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Михаил Герштейн</w:t>
      </w:r>
    </w:p>
    <w:p>
      <w:pPr>
        <w:pStyle w:val="Style15"/>
        <w:rPr/>
      </w:pPr>
      <w:r>
        <w:rPr>
          <w:rFonts w:eastAsia="Courier New"/>
        </w:rPr>
        <w:t xml:space="preserve">                 </w:t>
      </w:r>
      <w:r>
        <w:rPr/>
        <w:t>ПО ТУ СТОРОНУ НЛО</w:t>
      </w:r>
    </w:p>
    <w:p>
      <w:pPr>
        <w:pStyle w:val="Style15"/>
        <w:rPr/>
      </w:pPr>
      <w:r>
        <w:rPr/>
        <w:t>Санкт-Петербург, 2001</w:t>
      </w:r>
    </w:p>
    <w:p>
      <w:pPr>
        <w:pStyle w:val="Style15"/>
        <w:rPr/>
      </w:pPr>
      <w:r>
        <w:rPr/>
      </w:r>
    </w:p>
    <w:p>
      <w:pPr>
        <w:pStyle w:val="Style15"/>
        <w:rPr/>
      </w:pPr>
      <w:r>
        <w:rPr/>
        <w:t xml:space="preserve">ОБ АВТОРЕ </w:t>
      </w:r>
    </w:p>
    <w:p>
      <w:pPr>
        <w:pStyle w:val="Style15"/>
        <w:rPr/>
      </w:pPr>
      <w:r>
        <w:rPr/>
        <w:t>Герштейн Михаил Борисович родился в 1972 году в городе Ленинграде. С 1988 года его статьи и заметки неоднократно публиковались в городской и центральной печати ("Техника- Молодежи", "НЛО", "Чудеса и приключения" и др.) С 1993 по март 2000 года работал УФО-экспертом и корреспондентом петербургской газеты "Аномалия". Автор документальной книги о феномене НЛО "Заблудившиеся во времени" (М., "Современник", 1999).</w:t>
      </w:r>
    </w:p>
    <w:p>
      <w:pPr>
        <w:pStyle w:val="Style15"/>
        <w:rPr/>
      </w:pPr>
      <w:r>
        <w:rPr/>
        <w:t xml:space="preserve">В настоящее время Михаил Герштейн является главным редактором электронного бюллетеня Международного центра уфологических исследований "UFO Навигатор". </w:t>
      </w:r>
    </w:p>
    <w:p>
      <w:pPr>
        <w:pStyle w:val="Style15"/>
        <w:rPr/>
      </w:pPr>
      <w:r>
        <w:rPr/>
      </w:r>
    </w:p>
    <w:p>
      <w:pPr>
        <w:pStyle w:val="Style15"/>
        <w:rPr/>
      </w:pPr>
      <w:r>
        <w:rPr/>
        <w:t xml:space="preserve">[Аннотация к книге] </w:t>
      </w:r>
    </w:p>
    <w:p>
      <w:pPr>
        <w:pStyle w:val="Style15"/>
        <w:rPr/>
      </w:pPr>
      <w:r>
        <w:rPr/>
        <w:t>НЛО - неопознанные летающие объекты...</w:t>
      </w:r>
    </w:p>
    <w:p>
      <w:pPr>
        <w:pStyle w:val="Style15"/>
        <w:rPr/>
      </w:pPr>
      <w:r>
        <w:rPr/>
        <w:t>Многие задумывались над вопросом: кто или что летает в нашем небе?</w:t>
      </w:r>
    </w:p>
    <w:p>
      <w:pPr>
        <w:pStyle w:val="Style15"/>
        <w:rPr/>
      </w:pPr>
      <w:r>
        <w:rPr/>
        <w:t xml:space="preserve">Здесь вы найдете ответ. И не только. Эта книга приглашает зайти в тайный, почти неизвестный мир, который кроется за сияющими "тарелками". Мир спецслужб и военных секретов, где даже феномен НЛО пытались так или иначе использовать против других стран. Мир фанатиков-сектантов, лжецов и безумных контактеров, которые тоже стараются задействовать "тарелки" в своих целях. Мир леденящих разум межзвездных просторов, откуда на Землю смотрят холодные немигающие глаза... </w:t>
      </w:r>
    </w:p>
    <w:p>
      <w:pPr>
        <w:pStyle w:val="Style15"/>
        <w:rPr/>
      </w:pPr>
      <w:r>
        <w:rPr/>
      </w:r>
    </w:p>
    <w:p>
      <w:pPr>
        <w:pStyle w:val="Style15"/>
        <w:rPr/>
      </w:pPr>
      <w:r>
        <w:rPr/>
        <w:t xml:space="preserve">ПРЕДИСЛОВИЕ </w:t>
      </w:r>
    </w:p>
    <w:p>
      <w:pPr>
        <w:pStyle w:val="Style15"/>
        <w:rPr/>
      </w:pPr>
      <w:r>
        <w:rPr/>
        <w:t>Верите ли вы в то, что на Земле появляются инопланетяне?</w:t>
      </w:r>
    </w:p>
    <w:p>
      <w:pPr>
        <w:pStyle w:val="Style15"/>
        <w:rPr/>
      </w:pPr>
      <w:r>
        <w:rPr/>
        <w:t>Именно это спрашивали у жителей России во время социологического опроса, проведенного ВЦИОМ (Всероссийским центром изучения общественного мнения) в 1999 году.</w:t>
      </w:r>
    </w:p>
    <w:p>
      <w:pPr>
        <w:pStyle w:val="Style15"/>
        <w:rPr/>
      </w:pPr>
      <w:r>
        <w:rPr/>
        <w:t>Я не знаю, что они имели в виду. Но обычно под "инопланетянами на Земле" подразумевают НЛО - неопознанные летающие объекты, или, как любят выражаться журналисты, "летающие тарелки"...</w:t>
      </w:r>
    </w:p>
    <w:p>
      <w:pPr>
        <w:pStyle w:val="Style15"/>
        <w:rPr/>
      </w:pPr>
      <w:r>
        <w:rPr/>
        <w:t>Пытаясь обогнать конкурентов, газеты и телевидение не стесняются печатать на редкость сомнительные "факты", сопровождая их не менее причудливыми комментариями. Стоит ли удивляться, что проблема НЛО для большинства людей превратилась в какой-то миф, стыдливо прячущийся на задворках сознания, в который можно верить, а можно и не верить.</w:t>
      </w:r>
    </w:p>
    <w:p>
      <w:pPr>
        <w:pStyle w:val="Style15"/>
        <w:rPr/>
      </w:pPr>
      <w:r>
        <w:rPr/>
        <w:t>На самом деле вопрос так не стоит. Верить или не верить можно во что-то принципиально непознаваемое, например, в Бога. А "летающие тарелки" - явление материальное, доступное для наблюдения и изучения. Про них можно либо знать, либо не знать.</w:t>
      </w:r>
    </w:p>
    <w:p>
      <w:pPr>
        <w:pStyle w:val="Style15"/>
        <w:rPr/>
      </w:pPr>
      <w:r>
        <w:rPr/>
        <w:t>Если вы принадлежите к числу тех, кто никогда не видел "летающие тарелки" своими глазами, разве что по телевизору, это еще не повод говорить "Не верю!" Видевших Антарктиду гораздо меньше, чем свидетелей появления НЛО, но никто не сомневается в ее существовании.</w:t>
      </w:r>
    </w:p>
    <w:p>
      <w:pPr>
        <w:pStyle w:val="Style15"/>
        <w:rPr/>
      </w:pPr>
      <w:r>
        <w:rPr/>
        <w:t>Среди громких сенсаций потонул важный факт: "тарелки" издавна привлекали внимание военных и спецслужб. За колючей проволокой воинских частей и закрытых лабораторий НЛО изучают с максимальной серьезностью. Военные давно знают, что таинственные объекты - не миф, а материальные тела, которые то и дело вторгаются в нашу атмосферу откуда-то извне. В этой книге вы не раз встретитесь с рассказами "людей в форме", а также рассекреченными документами КГБ, ЦРУ и прочих серьезных организаций.</w:t>
      </w:r>
    </w:p>
    <w:p>
      <w:pPr>
        <w:pStyle w:val="Style15"/>
        <w:rPr/>
      </w:pPr>
      <w:r>
        <w:rPr/>
        <w:t>Более десяти лет изучая "летающие тарелки", я пришел к выводу, что они прилетают из космоса, с других планет. Хотя среди исследователей НЛО стало модно ругать "внеземную" гипотезу, достойной альтернативы ей нет. Насколько хорошо мне удалось это доказать - решать вам.</w:t>
      </w:r>
    </w:p>
    <w:p>
      <w:pPr>
        <w:pStyle w:val="Style15"/>
        <w:rPr/>
      </w:pPr>
      <w:r>
        <w:rPr/>
        <w:t>Увы, вокруг этой темы за последние полвека сложилась своего рода мифология. Всевозможные вымыслы и легенды кочуют из газеты в газету, из книги в книгу, отпугивая серьезных читателей. А потом мы удивляемся, почему ученые стараются не связываться с "тарелками"! Кому-то, наверное, будет жаль расставаться с красивыми иллюзиями, но вечно жить в их плену нельзя. Ликвидацией некоторых мифов я займусь в третьей части книги.</w:t>
      </w:r>
    </w:p>
    <w:p>
      <w:pPr>
        <w:pStyle w:val="Style15"/>
        <w:rPr/>
      </w:pPr>
      <w:r>
        <w:rPr/>
        <w:t>Было время, когда "тарелки" порождали сплошные вопросы. Но жизнь не стоит на месте. Кое-где уже можно ставить точки.</w:t>
      </w:r>
    </w:p>
    <w:p>
      <w:pPr>
        <w:pStyle w:val="Style15"/>
        <w:rPr/>
      </w:pPr>
      <w:r>
        <w:rPr/>
        <w:t>Я считаю своим долгом поблагодарить коллег-уфологов, журналистов и всех, оказавших неоценимую помощь при подготовке рукописи к печати:</w:t>
      </w:r>
    </w:p>
    <w:p>
      <w:pPr>
        <w:pStyle w:val="Style15"/>
        <w:rPr/>
      </w:pPr>
      <w:r>
        <w:rPr/>
        <w:t>Сергея Ефимова (Алматы), Елену Метелину (Барнаул), Алекса Перского (Витебск), Геннадия Белимова (Волжский), Галину Стерликову (Волхов), Павла Степанова (Выборг), Германа Арутюнова, Станислава Ермакова, Юрия Морозова, Александра Петухова, Александра Семенова, Константина Тюца, Вячеслава Шевцова, Бориса Шуринова (Москва), Галину Цареву (Набережные Челны), Николая Субботина (Пермь), Виктора Рогожкина, Анастасию Шимко (Ростов-на-Дону), Елену Алфимову, Кирилла Бутусова, Эдуарда Галевского, Валентина Гольца, Германа Колчина, Екатерину Леонову, Геннадия Лисова, Евгения Литвинова, Ладу Маланичеву, Мурада Мамедова, Арвида Мордвина-Щедро, Ростислава Николаева, Владимира Псарева, Александра Пылаева, Татьяну Сырченко, Ореста Тиминского, Валерия Уварова, Виктора Утенкова, Виолетту Федотову, Константина Хазановича, Николая Шадрина (Санкт-Петербург), Любовь Голованову (Устюжна), Алексея Архипова (Харьков), Пола Стоунхилла (Энсино, США), Сергея Шарыгина (Ялта), а также редакции газет "Аномалия" (Санкт-Петербург) и "Перекресток Кентавра" (Ростов-на-Дону).</w:t>
      </w:r>
    </w:p>
    <w:p>
      <w:pPr>
        <w:pStyle w:val="Style15"/>
        <w:rPr/>
      </w:pPr>
      <w:r>
        <w:rPr/>
        <w:t xml:space="preserve">Михаил Герштейн </w:t>
      </w:r>
    </w:p>
    <w:p>
      <w:pPr>
        <w:pStyle w:val="Style15"/>
        <w:rPr/>
      </w:pPr>
      <w:r>
        <w:rPr/>
        <w:t xml:space="preserve">ВНИМАНИЕ! Все встречающиеся в тексте сведения о воинских частях и подразделениях, включая их номера, род деятельности, места дислокации и имена командиров, а также о документах, ранее имевших грифы "Секретно" и "ДСП", заимствованы мною только из открытых источников (с обязательным указанием, откуда именно) и, соответственно, не подпадают под действие статьи 283 УК РФ (разглашение государственной тайны). В тех же случаях, когда подобные сведения были доведены до сведения автора непосредственно участниками событий, вся информация, подпадающая под содержание "Перечня сведений, отнесенных к государственной тайне" (часть II, п. 13 и 15), на этих страницах не разглашается и ни в коем случае разглашена не будет. </w:t>
      </w:r>
    </w:p>
    <w:p>
      <w:pPr>
        <w:pStyle w:val="Style15"/>
        <w:rPr/>
      </w:pPr>
      <w:r>
        <w:rPr/>
        <w:t>Часть первая</w:t>
      </w:r>
    </w:p>
    <w:p>
      <w:pPr>
        <w:pStyle w:val="Style15"/>
        <w:rPr/>
      </w:pPr>
      <w:r>
        <w:rPr/>
        <w:t xml:space="preserve">АБСОЛЮТНО ДОСТОВЕРНАЯ </w:t>
      </w:r>
    </w:p>
    <w:p>
      <w:pPr>
        <w:pStyle w:val="Style15"/>
        <w:rPr/>
      </w:pPr>
      <w:r>
        <w:rPr/>
        <w:t>"Наиболее понятная для нас теория заключается в том, что НЛО - это материальные объекты, которые либо имеют</w:t>
      </w:r>
    </w:p>
    <w:p>
      <w:pPr>
        <w:pStyle w:val="Style15"/>
        <w:rPr/>
      </w:pPr>
      <w:r>
        <w:rPr/>
        <w:t>экипажи, либо управляются на расстоянии и которые для нашей</w:t>
      </w:r>
    </w:p>
    <w:p>
      <w:pPr>
        <w:pStyle w:val="Style15"/>
        <w:rPr/>
      </w:pPr>
      <w:r>
        <w:rPr/>
        <w:t xml:space="preserve">планеты являются внеземными" </w:t>
      </w:r>
    </w:p>
    <w:p>
      <w:pPr>
        <w:pStyle w:val="Style15"/>
        <w:rPr/>
      </w:pPr>
      <w:r>
        <w:rPr/>
        <w:t>Учебник ВВС США "Введение в науку о космосе"</w:t>
      </w:r>
    </w:p>
    <w:p>
      <w:pPr>
        <w:pStyle w:val="Style15"/>
        <w:rPr/>
      </w:pPr>
      <w:r>
        <w:rPr/>
        <w:t xml:space="preserve">1. Дело подполковника Семенченко </w:t>
      </w:r>
    </w:p>
    <w:p>
      <w:pPr>
        <w:pStyle w:val="Style15"/>
        <w:rPr/>
      </w:pPr>
      <w:r>
        <w:rPr/>
        <w:t>На командном пункте подразделения ПВО шла рутинная работа. Тихо переговаривались операторы, всматриваясь в зеленые экраны радаров. В их мертвенном свете сияла привычная картина - сетка воздушных коридоров, год от года одних и тех же, сплеталась с трассами самолетов. Крестик - цель. Рядом - цифры, передаваемые бортовым автоответчиком: "Я свой самолет, номер такой-то". Чуть ниже - данные, вычисленные компьютером: высота, удаление, азимут цели. Все как всегда.</w:t>
      </w:r>
    </w:p>
    <w:p>
      <w:pPr>
        <w:pStyle w:val="Style15"/>
        <w:rPr/>
      </w:pPr>
      <w:r>
        <w:rPr/>
        <w:t>Вдруг посреди знакомой путаницы зеленых линий, кружков и цифр зажглась новая отметка, заметавшись по экрану. Еще одна. И еще... Операторы судорожно переключают тумблеры, меняя режимы локации, подавляя помехи. Но нет, это не помехи...</w:t>
      </w:r>
    </w:p>
    <w:p>
      <w:pPr>
        <w:pStyle w:val="Style15"/>
        <w:rPr/>
      </w:pPr>
      <w:r>
        <w:rPr/>
        <w:t>Голос из громкоговорителя разрывает тишину, эхом отражаясь от стен: "Дежурным силам - готовность!" Летчики выбегают наружу, торопясь к своим истребителям. Щелчок замка гермошлема. Проверка связи. Мигают огни приборов, дрожат стрелки в бесчисленных шкалах. Все готово к взлету.</w:t>
      </w:r>
    </w:p>
    <w:p>
      <w:pPr>
        <w:pStyle w:val="Style15"/>
        <w:rPr/>
      </w:pPr>
      <w:r>
        <w:rPr/>
        <w:t>- Запуск!</w:t>
      </w:r>
    </w:p>
    <w:p>
      <w:pPr>
        <w:pStyle w:val="Style15"/>
        <w:rPr/>
      </w:pPr>
      <w:r>
        <w:rPr/>
        <w:t>Стремительно уходит вниз, тонет в чернилах ночи земля. Скрывается где-то позади цепочка огней аэродрома. А вот и цель. Огромные огни пылают, слепят глаза. Еще миг - и корабль из чужого мира попадает в перекрестие прицела...</w:t>
      </w:r>
    </w:p>
    <w:p>
      <w:pPr>
        <w:pStyle w:val="Style15"/>
        <w:rPr/>
      </w:pPr>
      <w:r>
        <w:rPr/>
        <w:t>Нет, это не отрывок из фантастического рассказа. 21 марта 1990 года десятки тысяч жителей Московской, Ярославской, Тверской и Владимирской областей увидели в небе таинственные объекты. "Летающие тарелки" появлялись в тот вечер над Переславль-Залесским, Фрязиным, Александровым, Загорском (Сергиевым Посадом), Киржачем, Бежецком, Ярославлем и десятками других городов и поселков. На радарах ПВО возникли отчетливые отметки: в воздухе - вполне материальные цели!</w:t>
      </w:r>
    </w:p>
    <w:p>
      <w:pPr>
        <w:pStyle w:val="Style15"/>
        <w:rPr/>
      </w:pPr>
      <w:r>
        <w:rPr/>
        <w:t>Командиры подразделений Московского округа противовоздушной обороны собрали свыше сотни докладов своих подчиненных, для которых опознание всех "летающих объектов" - привычная работа. Более того, профессиональный долг.</w:t>
      </w:r>
    </w:p>
    <w:p>
      <w:pPr>
        <w:pStyle w:val="Style15"/>
        <w:rPr/>
      </w:pPr>
      <w:r>
        <w:rPr/>
        <w:t>Некоторые рапорты вскоре были опубликованы...</w:t>
      </w:r>
    </w:p>
    <w:p>
      <w:pPr>
        <w:pStyle w:val="Style15"/>
        <w:rPr/>
      </w:pPr>
      <w:r>
        <w:rPr/>
        <w:t>"Объект двигался в восточном направлении со скоростью, в два раза превышающей скорость обычного истребителя, - писал в своей объяснительной записке ефрейтор А. Быховец. - Звука слышно не было. Объект постоянно подавал световые сигналы, тем чаще, чем быстрее он двигался. Свет был яркобелого цвета и такой мощности, что пробивал облака, когда заходил за них. Два источника света располагались параллельно горизонту. Объект двигался, то снижаясь, то поднимаясь в разных направлениях. После 21 часа появился второй НЛО. Они ходили кругами на большом расстоянии друг от друга. Примерно в 21 час 50 минут появился самолет, который пошел на сближение с НЛО. Сближаясь, они скрылись за облака, а когда облачность прошла, я увидел только самолет - НЛО на огромной скорости улетали в северном направлении. Но через секунд пять оба НЛО продолжали свой полет со скоростью самолета".</w:t>
      </w:r>
    </w:p>
    <w:p>
      <w:pPr>
        <w:pStyle w:val="Style15"/>
        <w:rPr/>
      </w:pPr>
      <w:r>
        <w:rPr/>
        <w:t>За штурвалом того самого самолета-истребителя был подполковник А. А. Семенченко - военный летчик первого класса, начальник воздушной огневой и тактической подготовки полка противовоздушной обороны.</w:t>
      </w:r>
    </w:p>
    <w:p>
      <w:pPr>
        <w:pStyle w:val="Style15"/>
        <w:rPr/>
      </w:pPr>
      <w:r>
        <w:rPr/>
        <w:t>Он рассказал, что обычное боевое дежурство было внезапно прервано. Оперативный дежурный полка капитан Валерий Лябогов отдал приказ "726-му" (позывные Александра Алексеевича) обнаружить и опознать неизвестную цель, летающую возле Переславль-Залесского.</w:t>
      </w:r>
    </w:p>
    <w:p>
      <w:pPr>
        <w:pStyle w:val="Style15"/>
        <w:rPr/>
      </w:pPr>
      <w:r>
        <w:rPr/>
        <w:t>На фоне огоньков обычных, рейсовых самолетов "тарелка" выделялась, как арбуз среди яблок. Два мощных мигающих огня прорезали ночь, но... не высвечивали ее корпуса. Даже обычных проблесковых огней самолета хватает, чтобы увидеть его контур в темноте. А здесь - ничего. Тьма, словно корпус неведомой машины полностью поглощал свет.</w:t>
      </w:r>
    </w:p>
    <w:p>
      <w:pPr>
        <w:pStyle w:val="Style15"/>
        <w:rPr/>
      </w:pPr>
      <w:r>
        <w:rPr/>
        <w:t>- Разрешите включить прицел? - передал летчик на командный пункт.</w:t>
      </w:r>
    </w:p>
    <w:p>
      <w:pPr>
        <w:pStyle w:val="Style15"/>
        <w:rPr/>
      </w:pPr>
      <w:r>
        <w:rPr/>
        <w:t>После небольшой паузы разрешение было дано. Семенченко щелкнул тумблером и увидел на экране четкую белесую метку, словно от обычного самолета. Теперь достаточно одного движения пальцем, и на захваченную в радиолокационный прицел "тарелку" обрушится смертоносный огонь.</w:t>
      </w:r>
    </w:p>
    <w:p>
      <w:pPr>
        <w:pStyle w:val="Style15"/>
        <w:rPr/>
      </w:pPr>
      <w:r>
        <w:rPr/>
        <w:t>Бортовые локаторы показывали: впереди - материальная, твердая цель. Но где же она? Огни пылают, мерцая в черной тьме, словно вися в пустоте...</w:t>
      </w:r>
    </w:p>
    <w:p>
      <w:pPr>
        <w:pStyle w:val="Style15"/>
        <w:rPr/>
      </w:pPr>
      <w:r>
        <w:rPr/>
        <w:t>По команде с земли летчик пошел на сближение с объектом. Восемьсот метров. Шестьсот. Четыреста. Объект не реагирует, висит, как приклеенный! Чтобы не врезаться в НЛО, Семенченко рванул ручку на себя. Огни пронеслись под крыльями истребителя, но никакого силуэта по-прежнему не видно. Неужто это мираж, обман зрения, просто какой-то свет в небе?</w:t>
      </w:r>
    </w:p>
    <w:p>
      <w:pPr>
        <w:pStyle w:val="Style15"/>
        <w:rPr/>
      </w:pPr>
      <w:r>
        <w:rPr/>
        <w:t>Еще маневр - так, чтобы увидеть цель на фоне Переславля-Залесского. Что-то черное, как сама тьма, на краткий миг скользнуло по световому пятну города...</w:t>
      </w:r>
    </w:p>
    <w:p>
      <w:pPr>
        <w:pStyle w:val="Style15"/>
        <w:rPr/>
      </w:pPr>
      <w:r>
        <w:rPr/>
        <w:t>Об увиденном в тот миг Александр Алексеевич говорить не захотел. Слишком кратким было наблюдение, а додумывать он не любит и не желает.</w:t>
      </w:r>
    </w:p>
    <w:p>
      <w:pPr>
        <w:pStyle w:val="Style15"/>
        <w:rPr/>
      </w:pPr>
      <w:r>
        <w:rPr/>
        <w:t>Оказавшись на земле, летчик немедленно написал объяснительную записку. Вот она:</w:t>
      </w:r>
    </w:p>
    <w:p>
      <w:pPr>
        <w:pStyle w:val="Style15"/>
        <w:rPr/>
      </w:pPr>
      <w:r>
        <w:rPr/>
        <w:t>"Я, подполковник Семенченко А. А., находясь в составе дежурных сил, получил команду на занятие готовности. В 21.38 получил команду на взлет, который произвел в 21.42. В воздухе получил задачу в районе Переславль-Залесского обнаружить и опознать цель на высоте 2000 метров. В 22.05, следуя с ИК-220 градусов, впереди справа, под 10 градусами визуально обнаружил цель, обозначенную двумя белыми проблесковыми огнями.</w:t>
      </w:r>
    </w:p>
    <w:p>
      <w:pPr>
        <w:pStyle w:val="Style15"/>
        <w:rPr/>
      </w:pPr>
      <w:r>
        <w:rPr/>
        <w:t>Цель меняла высоту в пределах 1000 метров и направление полета. С разрешения КП {1} включил прицел на излучение, проверив выключение оружия. Наблюдал цель на экране. На запрос "Я свой" цель не отвечала. Кроме того, на экране и визуально наблюдались 3-4 трассовых {2} самолета.</w:t>
      </w:r>
    </w:p>
    <w:p>
      <w:pPr>
        <w:pStyle w:val="Style15"/>
        <w:rPr/>
      </w:pPr>
      <w:r>
        <w:rPr/>
        <w:t>По команде КП выполнил вираж. Выполняя вираж, наблюдал на севере и северо-западе световые явления, напоминающие северное сияние слабой интенсивности. Выполнил сближение с целью до дальности примерно 500-600 метров. Прошел выше цели, пытаясь определить ее характер. Наблюдал только два ярких белых мигающих огня. На фоне освещенного города кратковременно видел силуэт цели, характер и принадлежность из-за ограниченной освещенности определить затрудняюсь.</w:t>
      </w:r>
    </w:p>
    <w:p>
      <w:pPr>
        <w:pStyle w:val="Style15"/>
        <w:rPr/>
      </w:pPr>
      <w:r>
        <w:rPr/>
        <w:t>По команде КП прекратил задание, вышел на аэродром. Посадку произвел с остатком топлива 700 литров" [1]</w:t>
      </w:r>
    </w:p>
    <w:p>
      <w:pPr>
        <w:pStyle w:val="Style15"/>
        <w:rPr/>
      </w:pPr>
      <w:r>
        <w:rPr/>
        <w:t>Все, что происходило в воздухе, бесстрастно регистрировали на командном пункте части ПВО, расположенной близ Переславль-Залесского.</w:t>
      </w:r>
    </w:p>
    <w:p>
      <w:pPr>
        <w:pStyle w:val="Style15"/>
        <w:rPr/>
      </w:pPr>
      <w:r>
        <w:rPr/>
        <w:t>"Светящийся красными огнями объект с азимутами 260-270 градусов на дальности порядка 40 км, движущийся со скоростью, намного превышающей скорость самолета, появился в 21 час 19 минут, - гласит запись в журнале дежурства. - Следом за ним с такими же параметрами появился светящийся белыми огнями другой объект.</w:t>
      </w:r>
    </w:p>
    <w:p>
      <w:pPr>
        <w:pStyle w:val="Style15"/>
        <w:rPr/>
      </w:pPr>
      <w:r>
        <w:rPr/>
        <w:t>21.35 - исчезновение светящегося красными огнями объекта. Азимут - 220 градусов, дальность не определена.</w:t>
      </w:r>
    </w:p>
    <w:p>
      <w:pPr>
        <w:pStyle w:val="Style15"/>
        <w:rPr/>
      </w:pPr>
      <w:r>
        <w:rPr/>
        <w:t>21.40 - попеременное появление и исчезновение второго объекта с белыми огнями с азимута 220-250 градусов на дальности 40-100 км.</w:t>
      </w:r>
    </w:p>
    <w:p>
      <w:pPr>
        <w:pStyle w:val="Style15"/>
        <w:rPr/>
      </w:pPr>
      <w:r>
        <w:rPr/>
        <w:t>21.50 - устойчивое появление и зависание объекта на азимуте 270 градусов.</w:t>
      </w:r>
    </w:p>
    <w:p>
      <w:pPr>
        <w:pStyle w:val="Style15"/>
        <w:rPr/>
      </w:pPr>
      <w:r>
        <w:rPr/>
        <w:t>21.55 - объект исчез с азимута 240 градусов, дальности 40 км.</w:t>
      </w:r>
    </w:p>
    <w:p>
      <w:pPr>
        <w:pStyle w:val="Style15"/>
        <w:rPr/>
      </w:pPr>
      <w:r>
        <w:rPr/>
        <w:t>21.57 - объект появился в указанных параметрах.</w:t>
      </w:r>
    </w:p>
    <w:p>
      <w:pPr>
        <w:pStyle w:val="Style15"/>
        <w:rPr/>
      </w:pPr>
      <w:r>
        <w:rPr/>
        <w:t>21.59 - наблюдение трассового самолета с азимута 250 градусов на дальности 30-50 км курсом 330 градусов. Объект разворачивается и на большой скорости сближается с рейсовым самолетом. При приближении на расстояние порядка 20 километров объект исчезает из поля зрения и появляется сзади выше трассового самолета. Объект перемещается по дуге, азимут - 270-270, 3-4 раза.</w:t>
      </w:r>
    </w:p>
    <w:p>
      <w:pPr>
        <w:pStyle w:val="Style15"/>
        <w:rPr/>
      </w:pPr>
      <w:r>
        <w:rPr/>
        <w:t>22.01 - зависание объекта на месте на азимуте 190-200 градусов, дальности до 100 километров.</w:t>
      </w:r>
    </w:p>
    <w:p>
      <w:pPr>
        <w:pStyle w:val="Style15"/>
        <w:rPr/>
      </w:pPr>
      <w:r>
        <w:rPr/>
        <w:t>22.03 - появление в поле зрения истребителя с азимута 240 градусов. При подходе истребителя к объекту последний исчез.</w:t>
      </w:r>
    </w:p>
    <w:p>
      <w:pPr>
        <w:pStyle w:val="Style15"/>
        <w:rPr/>
      </w:pPr>
      <w:r>
        <w:rPr/>
        <w:t>22.05 - объект появился на азимуте 190-220 градусов, завис и через 1-2 минуты исчез".</w:t>
      </w:r>
    </w:p>
    <w:p>
      <w:pPr>
        <w:pStyle w:val="Style15"/>
        <w:rPr/>
      </w:pPr>
      <w:r>
        <w:rPr/>
        <w:t>Все это видели не только военные, но и простые жители Переславля-Залесского. Один из них примерно в половине десятого вышел на улицу...</w:t>
      </w:r>
    </w:p>
    <w:p>
      <w:pPr>
        <w:pStyle w:val="Style15"/>
        <w:rPr/>
      </w:pPr>
      <w:r>
        <w:rPr/>
        <w:t>"На сравнительно небольшой высоте с высокой скоростью к Плещееву озеру двигался объект с красными огнями, - рассказал он. - Никакого звука слышно не было. Через несколько секунд за ним последовал второй объект, с белыми мигающими огнями, тоже беззвучно и на большой скорости. Первый из них над озером сделал разворот, и огни исчезли.</w:t>
      </w:r>
    </w:p>
    <w:p>
      <w:pPr>
        <w:pStyle w:val="Style15"/>
        <w:rPr/>
      </w:pPr>
      <w:r>
        <w:rPr/>
        <w:t>Второй, видимо, выключил огни и на какое-то время исчез, но затем появился вновь, стал двигаться над городом по одной и той же траектории: взад-вперед, не делая разворотов, с неравномерной скоростью, в отдельные моменты зависая..." [2]</w:t>
      </w:r>
    </w:p>
    <w:p>
      <w:pPr>
        <w:pStyle w:val="Style15"/>
        <w:rPr/>
      </w:pPr>
      <w:r>
        <w:rPr/>
        <w:t>С земли удалось сфотографировать НЛО. Семенченко тоже включал бортовую камеру, но пленка почему-то оказалась начисто засвеченной. Да и радары отдельной радиолокационной роты, расположенной близ Переславль-Залесского, "не увидели" объект!</w:t>
      </w:r>
    </w:p>
    <w:p>
      <w:pPr>
        <w:pStyle w:val="Style15"/>
        <w:rPr/>
      </w:pPr>
      <w:r>
        <w:rPr/>
        <w:t>В 21 час 40 минут рота была приведена в повышенную готовность "...с целью обнаружения и опознания воздушного объекта в районе города, - гласит очередной документ. - По данным оперативного дежурного роты, в течение всего времени включения и работы РЛС на экранах индикаторов целей без сигналов опознавания в зоне видимости РЛС не наблюдалось.</w:t>
      </w:r>
    </w:p>
    <w:p>
      <w:pPr>
        <w:pStyle w:val="Style15"/>
        <w:rPr/>
      </w:pPr>
      <w:r>
        <w:rPr/>
        <w:t>Одновременно в войсковой части в 21.40 проверялась боевая готовность дежурных сил. После включения средств разведки части в радиусе 150 км от точки стоянки станции целей без сигналов опознавания обнаружено не было.</w:t>
      </w:r>
    </w:p>
    <w:p>
      <w:pPr>
        <w:pStyle w:val="Style15"/>
        <w:rPr/>
      </w:pPr>
      <w:r>
        <w:rPr/>
        <w:t>Вывод: Средствами радиолокационной разведки визуально наблюдаемый объект обнаружен не был".</w:t>
      </w:r>
    </w:p>
    <w:p>
      <w:pPr>
        <w:pStyle w:val="Style15"/>
        <w:rPr/>
      </w:pPr>
      <w:r>
        <w:rPr/>
        <w:t>Зато все остальные радары, включая установленные на борту самолетов, отчетливо фиксировали цель.</w:t>
      </w:r>
    </w:p>
    <w:p>
      <w:pPr>
        <w:pStyle w:val="Style15"/>
        <w:rPr/>
      </w:pPr>
      <w:r>
        <w:rPr/>
        <w:t>Майор Ю. Тябут в тот вечер был оперативным дежурным. Он одним из первых узнал, что в небе летают "тарелки".</w:t>
      </w:r>
    </w:p>
    <w:p>
      <w:pPr>
        <w:pStyle w:val="Style15"/>
        <w:rPr/>
      </w:pPr>
      <w:r>
        <w:rPr/>
        <w:t>"Выйдя на улицу, я наблюдал следующую картину: в темном небе на большой скорости передвигались объекты с "фонарями" зеленого, белого и красного цветов, - доложил майор. - Они, летя с огромной скоростью, могли мгновенно зависать в воздухе, затем снова продолжать движение, причем - в любую сторону. Скорость набирали моментально и она была значительно выше скорости реактивного истребителя. Объектов было несколько (два-три). По времени весь этот процесс занимал минут 40-60. Когда в воздухе появились наши истребители, то у объектов погасли огни, затем снова зажглись. И так - несколько раз".</w:t>
      </w:r>
    </w:p>
    <w:p>
      <w:pPr>
        <w:pStyle w:val="Style15"/>
        <w:rPr/>
      </w:pPr>
      <w:r>
        <w:rPr/>
        <w:t>Сержант Г. Мостепанов из той же части поведал, что вечером 21 марта он находился на дежурстве.</w:t>
      </w:r>
    </w:p>
    <w:p>
      <w:pPr>
        <w:pStyle w:val="Style15"/>
        <w:rPr/>
      </w:pPr>
      <w:r>
        <w:rPr/>
        <w:t>"Около 9 часов вечера по громкоговорящей связи прошла информация о том, что обнаружен какой-то движущийся объект,</w:t>
      </w:r>
    </w:p>
    <w:p>
      <w:pPr>
        <w:pStyle w:val="Style15"/>
        <w:rPr/>
      </w:pPr>
      <w:r>
        <w:rPr/>
        <w:t>- написал он в своем рапорте. - Мы сразу же вышли на улицу - посмотреть, что там летает. Сначала ничего не видели. А через некоторое время появились прямо над нами два каких-то объекта, один - с двумя красными огнями, второй - с желтыми. Они какое-то время как бы висели над нами, потом объект с красными огнями с большой скоростью полетел на восток, после чего мы его больше не видели. А тот объект, который с желтыми огнями, начал летать по кругу, то двигаясь с очень большой скоростью, то останавливаясь на одном месте. Потом появился самолет. И этот объект начал двигаться за ним, за очень короткое время обогнал самолет и как бы стал ждать, когда самолет приблизился почти вплотную. Потом они исчезли. Затем один объект появился и опять стал летать по кругу, причем не было слышно никакого гула" [3]</w:t>
      </w:r>
    </w:p>
    <w:p>
      <w:pPr>
        <w:pStyle w:val="Style15"/>
        <w:rPr/>
      </w:pPr>
      <w:r>
        <w:rPr/>
        <w:t>Старший специалист, сержант А. Федорович находился на своем рабочем месте. "Примерно в 22.05 ко мне прибежал рядовой И. Власюк и сообщил, что над частью летает что-то непонятное, - доложил он. - Я выбежал на улицу. Со стороны бассейна показались два огонька. Они находились на небольшом расстоянии друг от друга. Причем не светили постоянно, а мигали. Свет их был очень яркий. Огоньки мигали одновременно. Примерно через 20 секунд объект вошел в тучи. Самих огоньков не было видно, но все пространство озарялось таким светом, будто бы возникла огромная стена света. Объект двигался очень быстро и беззвучно. На звук я обратил внимание только тогда, когда услышал летящий за объектом самолет. Это была красная, характерно мигающая точка. Скорость у нее была во много раз меньше, чем у неопознанного объекта. Все это происходило 3-5 минут. Второй раз я видел огоньки НЛО где-то минут через двадцать, когда стоял возле узла связи и разговаривал с ребятами. Объект двигался в сторону деревни Дубки".</w:t>
      </w:r>
    </w:p>
    <w:p>
      <w:pPr>
        <w:pStyle w:val="Style15"/>
        <w:rPr/>
      </w:pPr>
      <w:r>
        <w:rPr/>
        <w:t>"Объект напоминал летающую тарелку с двумя очень яркими огнями по краям, - добавил к этому капитан В. Бирин. - Диаметр его примерно 100-200 метров (по светящимся огням). Между двумя яркими огнями проглядывалось менее интенсивное свечение, напоминающее иллюминаторы.</w:t>
      </w:r>
    </w:p>
    <w:p>
      <w:pPr>
        <w:pStyle w:val="Style15"/>
        <w:rPr/>
      </w:pPr>
      <w:r>
        <w:rPr/>
        <w:t>После удаления объекта оставалось свечение красного цвета средней интенсивности. Траектория движения объекта напоминала змейку размахом примерно 15-50 километров. Скорость объекта зависела от мерцания ярких боковых огней: чем чаще они мигали, тем была выше скорость НЛО, и наоборот, зависая, объект почти совсем гасил огни. В 22.30 объект удалился в сторону Москвы".</w:t>
      </w:r>
    </w:p>
    <w:p>
      <w:pPr>
        <w:pStyle w:val="Style15"/>
        <w:rPr/>
      </w:pPr>
      <w:r>
        <w:rPr/>
        <w:t>Капитан В. Ивченко подтвердил, что контуры объекта различить было невозможно. Он видел только "...два мерцающих огня, мигающих с определенной периодичностью. Свет этих огней можно сравнить с фотовспышкой. Полет НЛО совершал змейкой, постепенно приближаясь к нашему городку, его маршрут проходил с востока на запад..."</w:t>
      </w:r>
    </w:p>
    <w:p>
      <w:pPr>
        <w:pStyle w:val="Style15"/>
        <w:rPr/>
      </w:pPr>
      <w:r>
        <w:rPr/>
        <w:t>В течение 40 минут объект сделал семь кругов на глазах у изумленных военных. По мнению капитана А. Филатова, сам объект тоже "...вращался в горизонтальной плоскости вокруг собственной оси, так как источник света то сливался, то двоился. Размеры источников излучения по мощности и силе светового потока были значительно больше, чем сигнальные огни самолетов, которые совершали в это время облет в нашем районе. Периодичность свечения огней НЛО - 2-3 секунды. Объект находился в стороне Загорска. Траектория его движения - змейка по горизонтали и вертикали. Он то приближался, то удалялся" [4]</w:t>
      </w:r>
    </w:p>
    <w:p>
      <w:pPr>
        <w:pStyle w:val="Style15"/>
        <w:rPr/>
      </w:pPr>
      <w:r>
        <w:rPr/>
        <w:t>Именно такую картину увидела Т. Антонова из Загорска! "В 20 часов, когда очень хотелось спать, я подошла к окну своей квартиры и с высоты третьего этажа взглянула на небо, - рассказала она на страницах городской газеты. - Вижу - вспышка, еще, ближе, ближе...</w:t>
      </w:r>
    </w:p>
    <w:p>
      <w:pPr>
        <w:pStyle w:val="Style15"/>
        <w:rPr/>
      </w:pPr>
      <w:r>
        <w:rPr/>
        <w:t>НЛО? Похоже на "тарелку". Форма круглая, два светящихся окна (свет как дневной) и вспышка то вверху, то по бокам. Красиво!.. Полет у НЛО был беспорядочный... Длилось все это полтора часа, затем "тарелка" резко полетела на юго-запад. Описывала траекторию минут сорок, затем вошла в облако и исчезла.</w:t>
      </w:r>
    </w:p>
    <w:p>
      <w:pPr>
        <w:pStyle w:val="Style15"/>
        <w:rPr/>
      </w:pPr>
      <w:r>
        <w:rPr/>
        <w:t>Минут через десять из облака вылетели три светящихся звездочки, как мухи, беспорядочно летали то вверх, то вниз, то в стороны, но далеко друг от друга не удалялись; затем одна из звездочек отлетела в сторону, из тучи вылетела "тарелка" и зависла над звездочкой, а потом обе погасли.</w:t>
      </w:r>
    </w:p>
    <w:p>
      <w:pPr>
        <w:pStyle w:val="Style15"/>
        <w:rPr/>
      </w:pPr>
      <w:r>
        <w:rPr/>
        <w:t>Через пять минут звездочка присоединилась к группе других звездочек, и они полетели курсом к Москве. "Тарелка" снова летала по большому радиусу на высоте полета самолета, мигала. Вдруг появился светящийся шар с антенной сбоку, размером с теннисный мяч. Летел быстро в сторону Загорска-7. На минуту завис над "тарелкой", опять погасли оба, и снова шар продолжил полет. "Тарелка" же курсировала по прежнему маршруту. Было такое впечатление, что эти летающие предметы зависимы от "тарелки". Ровно в 23 часа "тарелка" наклонилась резко влево и пошла на посадку...</w:t>
      </w:r>
    </w:p>
    <w:p>
      <w:pPr>
        <w:pStyle w:val="Style15"/>
        <w:rPr/>
      </w:pPr>
      <w:r>
        <w:rPr/>
        <w:t>При посадке от вспышки были видны макушки деревьев. Когда "тарелка" исчезла, появились три вспышки с земли, и все. Я стояла еще тридцать минут, но ничего не было" [5]</w:t>
      </w:r>
    </w:p>
    <w:p>
      <w:pPr>
        <w:pStyle w:val="Style15"/>
        <w:rPr/>
      </w:pPr>
      <w:r>
        <w:rPr/>
        <w:t>На следующий день она узнала, что чуть ли не весь Загорск видел НЛО. Жители близлежащего поселка Ферма тоже заметили, что "тарелка" то летала по кругу, то беззвучно раскачивалась из стороны в сторону, как маятник.</w:t>
      </w:r>
    </w:p>
    <w:p>
      <w:pPr>
        <w:pStyle w:val="Style15"/>
        <w:rPr/>
      </w:pPr>
      <w:r>
        <w:rPr/>
        <w:t>Вскоре НЛО увидели жители города Бежецк Тверской области.</w:t>
      </w:r>
    </w:p>
    <w:p>
      <w:pPr>
        <w:pStyle w:val="Style15"/>
        <w:rPr/>
      </w:pPr>
      <w:r>
        <w:rPr/>
        <w:t>"Это случилось 21 марта, - сообщил А. Самарин. - Примерно в 20.45 в районе Моркиных Гор вдруг появилось странно светящееся движущееся с запада на восток тело... Сначала мы приняли было это нечто за самолет, но необычные видимые признаки, незначительная высота (на глаз - около километра) и прямолинейная траектория полета вызвали во мне мгновение спустя вполне оправданные подозрения...</w:t>
      </w:r>
    </w:p>
    <w:p>
      <w:pPr>
        <w:pStyle w:val="Style15"/>
        <w:rPr/>
      </w:pPr>
      <w:r>
        <w:rPr/>
        <w:t>Предмет двигался гораздо медленнее самолета, но наблюдать его удалось не более четырех или пяти минут. Находился он от нас на расстоянии примерно 1000-1500 метров и выглядел так: два тускло светящихся не то световых прибора, не то иллюминатора желтого цвета на небольшом расстоянии друг от друга и периодически вспыхивающий очень яркий белый огонек над ними. Из-за темноты ни формы, ни размеров определить нам не удалось. Летел он в совершенной тишине и безветрии абсолютно беззвучно" [6]</w:t>
      </w:r>
    </w:p>
    <w:p>
      <w:pPr>
        <w:pStyle w:val="Style15"/>
        <w:rPr/>
      </w:pPr>
      <w:r>
        <w:rPr/>
        <w:t>На сороковом километре Горьковского шоссе "тарелку" - точнее, ее огни - заметили инспектора пятого батальона ГАИ Ширшиков и Лебедев. Они сказали, что в небе появились "два пульсирующих шара", летящие в сторону Ногинска. Милиционеры вызвали по рации соседний пост, находящийся ближе к Ногинску: оттуда подтвердили, что шары движутся в их сторону.</w:t>
      </w:r>
    </w:p>
    <w:p>
      <w:pPr>
        <w:pStyle w:val="Style15"/>
        <w:rPr/>
      </w:pPr>
      <w:r>
        <w:rPr/>
        <w:t>Таких рассказов о вечере 21 марта - десятки. Сотни. Люди из разных городов, не сговариваясь, описывали одно и то же. Всем стало ясно: что-то было в небе. Нечто странное...</w:t>
      </w:r>
    </w:p>
    <w:p>
      <w:pPr>
        <w:pStyle w:val="Style15"/>
        <w:rPr/>
      </w:pPr>
      <w:r>
        <w:rPr/>
        <w:t>Подполковник М. Захарчук показал более сорока рапортов из частей ПВО начальнику Главного штаба войск противовоздушной обороны генерал-полковнику авиации Игорю Мальцеву и задал прямой вопрос: что это было?</w:t>
      </w:r>
    </w:p>
    <w:p>
      <w:pPr>
        <w:pStyle w:val="Style15"/>
        <w:rPr/>
      </w:pPr>
      <w:r>
        <w:rPr/>
        <w:t>"Я не специалист по НЛО, - ответил тот, - поэтому могу лишь как-то обобщить все эти данные и высказать свое предположение. По свидетельству очевидцев, НЛО представлял собой диск с размытыми формами, с вероятными размерами в диаметре 100-200 метров и двумя пульсирующими огнями по бокам.</w:t>
      </w:r>
    </w:p>
    <w:p>
      <w:pPr>
        <w:pStyle w:val="Style15"/>
        <w:rPr/>
      </w:pPr>
      <w:r>
        <w:rPr/>
        <w:t>Когда объект совершал полет в горизонтальной плоскости, линия огней находилась параллельно горизонту. При вертикальных перемещениях она поворачивалась перпендикулярно земле. Кроме того, объект, судя по подавляющему большинству свидетельств, вращался вокруг своей оси в горизонтальной плоскости, совершал полет "змейкой" как в горизонтальной, так и в вертикальной плоскостях. Скорость его была переменной. НЛО то зависал над землей, то совершал полет со скоростью, в 2-3 раза превышающей скорость современного истребителя. Все наблюдатели замечали, что скорость полета НЛО зависела от мерцания боковых огней: чем чаще огни мигали, тем выше была скорость.</w:t>
      </w:r>
    </w:p>
    <w:p>
      <w:pPr>
        <w:pStyle w:val="Style15"/>
        <w:rPr/>
      </w:pPr>
      <w:r>
        <w:rPr/>
        <w:t>Объекты совершали полет на высоте предположительно от 1000 до 7000 метров. Движение НЛО не сопровождалось никакими звуками и отличалось поразительными маневренными возможностями, которыми на сегодняшний день не располагает ни один земной механический аппарат. НЛО не имеет силы инерции, он в полных ладах с гравитационным полем. Примечательно и свечение объекта. О его необыкновенной мощности говорят почти все наблюдатели, многие утверждают даже, что оно напоминало фотовспышку.</w:t>
      </w:r>
    </w:p>
    <w:p>
      <w:pPr>
        <w:pStyle w:val="Style15"/>
        <w:rPr/>
      </w:pPr>
      <w:r>
        <w:rPr/>
        <w:t>На экранах радиолокационного прицела самолета и экранах нескольких радиолокационных станций радиотехнических подразделений объект наблюдался как "отметка" от радиолокационной цели. На одной станции это наблюдение не зафиксировано.</w:t>
      </w:r>
    </w:p>
    <w:p>
      <w:pPr>
        <w:pStyle w:val="Style15"/>
        <w:rPr/>
      </w:pPr>
      <w:r>
        <w:rPr/>
        <w:t>Добавлю в заключение, что для меня эти объективные данные - прежде всего наблюдения летчика и снимки - являются чрезвычайно вескими доказательствами в пользу того, что многие явления нами еще не изучены. Мы живем в трехмерном мире, а он наверняка многомерен..." [4]</w:t>
      </w:r>
    </w:p>
    <w:p>
      <w:pPr>
        <w:pStyle w:val="Style15"/>
        <w:rPr/>
      </w:pPr>
      <w:r>
        <w:rPr/>
        <w:t xml:space="preserve">2. Генштаб наносит ответный удар </w:t>
      </w:r>
    </w:p>
    <w:p>
      <w:pPr>
        <w:pStyle w:val="Style15"/>
        <w:rPr/>
      </w:pPr>
      <w:r>
        <w:rPr/>
        <w:t>Смелый ответ Мальцева (напомню еще раз: начальника Главного штаба войск ПВО!) попал в газеты, вызвав огромный резонанс. В Москву заспешили журналисты со всех стран мира.</w:t>
      </w:r>
    </w:p>
    <w:p>
      <w:pPr>
        <w:pStyle w:val="Style15"/>
        <w:rPr/>
      </w:pPr>
      <w:r>
        <w:rPr/>
        <w:t>Когда министру обороны СССР Язову доложили о "длинном языке" его подчиненного, Дмитрий Тимофеевич весьма рассвирипел (два года спустя об этом поведал официальный журнал "Вестник противовоздушной обороны"). Гнев начальства был суров и страшен, но замалчивать случившееся было уже поздно. Оставалось только выкручиваться...</w:t>
      </w:r>
    </w:p>
    <w:p>
      <w:pPr>
        <w:pStyle w:val="Style15"/>
        <w:rPr/>
      </w:pPr>
      <w:r>
        <w:rPr/>
        <w:t>Вскоре в "Красной звезде" - главной газете Министерства обороны СССР (кстати, раньше всех рассказавшей о погоне летчика Семенченко за "тарелкой"!) все смогли прочесть странную заметку. Опровергать своего начальника пришлось заместителю Игоря Мальцева - генерал-лейтенанту Е. Тимохину:</w:t>
      </w:r>
    </w:p>
    <w:p>
      <w:pPr>
        <w:pStyle w:val="Style15"/>
        <w:rPr/>
      </w:pPr>
      <w:r>
        <w:rPr/>
        <w:t>"Прежде всего, - заявил он, - надо подчеркнуть, что летчик, подполковник Семенченко и расчет командного пункта в том случае действовали грамотно, в строгом соответствии с существующими документами. Команда летчику на возвращение на аэродром последовала, когда было четко установлено, что никакого нарушителя воздушного пространства в подмосковном небе нет. Так что почва для сомнений в надежности охраны воздушных рубежей отсутствует".</w:t>
      </w:r>
    </w:p>
    <w:p>
      <w:pPr>
        <w:pStyle w:val="Style15"/>
        <w:rPr/>
      </w:pPr>
      <w:r>
        <w:rPr/>
        <w:t>Вот она, причина недовольства министра обороны. Под самой Москвой летает невесть что, а целый округ ПВО не может с ним справиться. При этом командование ПВО "выносит сор из избы", рассказывает о случившемся на весь мир! Как тут не вспомнить случай с Матиасом Рустом, ради славы посадившим свой спортивный самолетик посреди Красной площади. Весь мир смеялся над нашей армией, пропустившей чужой самолет, а в Министерстве обороны полетели головы. Так пусть лучше думают, что это какие-то природные явления, а тупые военные не умеют их отличать от твердых, материальных целей...</w:t>
      </w:r>
    </w:p>
    <w:p>
      <w:pPr>
        <w:pStyle w:val="Style15"/>
        <w:rPr/>
      </w:pPr>
      <w:r>
        <w:rPr/>
        <w:t>Несчастный Тимохин выкручивался, как мог. Приказ есть приказ.</w:t>
      </w:r>
    </w:p>
    <w:p>
      <w:pPr>
        <w:pStyle w:val="Style15"/>
        <w:rPr/>
      </w:pPr>
      <w:r>
        <w:rPr/>
        <w:t>"Могу достаточно определенно сказать, - утверждал он, - что в тот день в Подмосковье плясали "ангелы"... Описание их плясок вы найдете в наших и зарубежных справочниках по радиолокации. Официально это явление именуется помехи типа "ангелы". Появляются они, как правило, весной и осенью, когда наблюдается перемещение воздушных масс. Грани преломления их воспринимаются высокочувствительной аппаратурой РЛС и выдаются как отметки целей. Они могут быть на экранах до нескольких минут. Для подавления таких помех у нас и за рубежом имеется специальная аппаратура.</w:t>
      </w:r>
    </w:p>
    <w:p>
      <w:pPr>
        <w:pStyle w:val="Style15"/>
        <w:rPr/>
      </w:pPr>
      <w:r>
        <w:rPr/>
        <w:t>Методы защиты от "ангелов" известны и не являются секретом. Для практиков - локаторщиков и ученых в области радиолокации пока, однако, не ясно, почему пляска "ангелов" наблюдается во всех диапазонах, в том числе и в оптическом, и на разных высотах" [7]</w:t>
      </w:r>
    </w:p>
    <w:p>
      <w:pPr>
        <w:pStyle w:val="Style15"/>
        <w:rPr/>
      </w:pPr>
      <w:r>
        <w:rPr/>
        <w:t>Вдумайтесь еще раз: генерал-лейтенант говорит, что "ангелы", или "ангел-эхо" - хорошо известное явление, причем для подавления таких помех существует специальная аппаратура и специальная методика, которая ни для кого не является секретом. И вдруг войска ПВО оказываются настолько сбиты с толка, что поднимают самолеты на перехват помех, миража! Куда делась "специальная аппаратура"? Поломали по пьяной лавочке?</w:t>
      </w:r>
    </w:p>
    <w:p>
      <w:pPr>
        <w:pStyle w:val="Style15"/>
        <w:rPr/>
      </w:pPr>
      <w:r>
        <w:rPr/>
        <w:t>"Ангелы", по его словам, могут болтаться на экранах до нескольких минут. Оно и понятно: атмосфера - вещь зыбкая и нестабильная, с твердым зеркалом ее сравнить трудно. Однако 21 марта НЛО летали в небе часами, нарезая правильные круги. И каким образом ложная радиолокационная цель, "ангел", возникший на стыке атмосферных фронтов, может "наблюдаться в оптическом диапазоне" - невооруженным глазом?</w:t>
      </w:r>
    </w:p>
    <w:p>
      <w:pPr>
        <w:pStyle w:val="Style15"/>
        <w:rPr/>
      </w:pPr>
      <w:r>
        <w:rPr/>
        <w:t>Маленькая заметка генерал-лейтенанта была вскоре забыта: с попыткой опровергнуть своего подчиненного выступил сам главнокомандующий войсками противовоздушной обороны, генерал армии Иван Третьяк!</w:t>
      </w:r>
    </w:p>
    <w:p>
      <w:pPr>
        <w:pStyle w:val="Style15"/>
        <w:rPr/>
      </w:pPr>
      <w:r>
        <w:rPr/>
        <w:t>Командир такого уровня заговорил о "тарелках" в первый и последний раз. Больше никто не решался связаться с "горячей" темой, не сулящей лавров, поэтому мы отнесемся к его интервью с должным вниманием.</w:t>
      </w:r>
    </w:p>
    <w:p>
      <w:pPr>
        <w:pStyle w:val="Style15"/>
        <w:rPr/>
      </w:pPr>
      <w:r>
        <w:rPr/>
        <w:t>"Интерес людей к явлениям, обозначаемым аббревиатурой НЛО, понятен, - сказал он. - Однако сегодня природа НЛО отнюдь не ясна. Что самое главное, не доказано их искусственное происхождение, то, что это результат разумной деятельности внеземных цивилизаций.</w:t>
      </w:r>
    </w:p>
    <w:p>
      <w:pPr>
        <w:pStyle w:val="Style15"/>
        <w:rPr/>
      </w:pPr>
      <w:r>
        <w:rPr/>
        <w:t>Сегодня большинство имеющихся свидетельств об НЛО так или иначе можно объяснить вполне естественными причинами, например, как оптические явления, возникающие в результате солнечной активности... Правда, некоторые наблюдения НЛО пока не находят убедительных объяснений. Причина, я думаю, проста: наши сегодняшние знания об окружающем материальном мире далеко не полны. В любом случае говорить о том, что какие-то межпланетные корабли вторгаются в воздушное пространство нашей страны и тем самым нарушают ее суверенитет, что ответственность за это, среди прочих служб, несет и ПВО, полагаю, преждевременно" [8]</w:t>
      </w:r>
    </w:p>
    <w:p>
      <w:pPr>
        <w:pStyle w:val="Style15"/>
        <w:rPr/>
      </w:pPr>
      <w:r>
        <w:rPr/>
        <w:t>Схема та же: пусть люди думают, что НЛО - это какие-то до конца не разгаданные природные явления, а не корабли пришельцев. Потому что за природные явления отвечать не надо</w:t>
      </w:r>
    </w:p>
    <w:p>
      <w:pPr>
        <w:pStyle w:val="Style15"/>
        <w:rPr/>
      </w:pPr>
      <w:r>
        <w:rPr/>
        <w:t>- стихия, что с нее возьмешь! Если же в небе летит чужой летательный аппарат, пилотируемый разумными существами, все становится гораздо серьезнее...</w:t>
      </w:r>
    </w:p>
    <w:p>
      <w:pPr>
        <w:pStyle w:val="Style15"/>
        <w:rPr/>
      </w:pPr>
      <w:r>
        <w:rPr/>
        <w:t>"Наши военнослужащие, особенно часовые, стоящие на посту ночью, тоже довольно часто видят в небе что-то необычное, - заявил Третьяк. - Однако это еще не повод утверждать, что летит какой-то летательный аппарат (а именно они интересуют нас в первую очередь)".</w:t>
      </w:r>
    </w:p>
    <w:p>
      <w:pPr>
        <w:pStyle w:val="Style15"/>
        <w:rPr/>
      </w:pPr>
      <w:r>
        <w:rPr/>
        <w:t>Я согласен: если часовой видит "что-то необычное", это еще не повод утверждать, что летит какой-то аппарат. Повод возникает, когда он видит именно летательный аппарат.</w:t>
      </w:r>
    </w:p>
    <w:p>
      <w:pPr>
        <w:pStyle w:val="Style15"/>
        <w:rPr/>
      </w:pPr>
      <w:r>
        <w:rPr/>
        <w:t>В те дни, когда подполковник Семенченко гнался за "тарелкой" в черном подмосковном небе, НЛО совершил посадку на территории одной из воинских частей Киевского военного округа!</w:t>
      </w:r>
    </w:p>
    <w:p>
      <w:pPr>
        <w:pStyle w:val="Style15"/>
        <w:rPr/>
      </w:pPr>
      <w:r>
        <w:rPr/>
        <w:t>Заступив на пост, рядовой Иван Кулинко осмотрел печати на дверях склада и двинулся по маршруту. Все как всегда - ничего подозрительного. Часовой пошел на второй круг и замер от изумления. Под высоким забором части, где только что ничего не было, сияла странная конструкция!</w:t>
      </w:r>
    </w:p>
    <w:p>
      <w:pPr>
        <w:pStyle w:val="Style15"/>
        <w:rPr/>
      </w:pPr>
      <w:r>
        <w:rPr/>
        <w:t>Объект имел форму куриного яйца - метра два в высоту и полтора в ширину. Загадочное тело фиолетового цвета, ни на что не опираясь, висело над землей на высоте тридцати-сорока сантиметров. На обращенной к нему стороне Кулинко увидел четыре окна-иллюминатора. Два верхних, диаметром сантиметров пятьдесят, перемигивались яркими красными и фиолетовыми огнями. Два нижних - поменьше и поближе к центру - мигали белыми огнями. В ушах у часового раздался неприятный писк, звон высокого тона...</w:t>
      </w:r>
    </w:p>
    <w:p>
      <w:pPr>
        <w:pStyle w:val="Style15"/>
        <w:rPr/>
      </w:pPr>
      <w:r>
        <w:rPr/>
        <w:t>Что делать? Как предписывает Устав гарнизонной и караульной службы Вооруженных сил СССР, рядовой Кулинко подал сигнал "нападение на пост", а сам вернулся к "фиолетовому яйцу".</w:t>
      </w:r>
    </w:p>
    <w:p>
      <w:pPr>
        <w:pStyle w:val="Style15"/>
        <w:rPr/>
      </w:pPr>
      <w:r>
        <w:rPr/>
        <w:t>Звук нарастал, и "яйцо" начало подниматься вверх. Осторожно обогнув высоковольтную линию, объект с огромной скоростью помчался вдаль. Солдаты, прибежавшие на сигнал тревоги, застали лишь тающий на горизонте огонек.</w:t>
      </w:r>
    </w:p>
    <w:p>
      <w:pPr>
        <w:pStyle w:val="Style15"/>
        <w:rPr/>
      </w:pPr>
      <w:r>
        <w:rPr/>
        <w:t>Узнав о случившемся, майор Валерий Будылин предупредил весь личный состав насчет "инопланетных нарушителей". И не зря. "Космическое яйцо" появилось снова!</w:t>
      </w:r>
    </w:p>
    <w:p>
      <w:pPr>
        <w:pStyle w:val="Style15"/>
        <w:rPr/>
      </w:pPr>
      <w:r>
        <w:rPr/>
        <w:t>Вячеслав Звычайный нес службу на вышке. В начале первого часа ночи он заметил между углом склада и деревом четыре мерцающих огня. Как и в первый раз, два верхних огня были крупнее нижних, светясь во тьме ярко-красным и фиолетовым цветом. До них было метров пятьсот. Часовой решил позвонить в караульное помещение, но связь не работала.</w:t>
      </w:r>
    </w:p>
    <w:p>
      <w:pPr>
        <w:pStyle w:val="Style15"/>
        <w:rPr/>
      </w:pPr>
      <w:r>
        <w:rPr/>
        <w:t>Прекратив попытки связаться с начальником караула, Звычайный минут десять наблюдал за "яйцом". Наконец, мигание огоньков участилось, и через пару секунд вспышка василькового цвета озарила местность. Объект исчез - скорее всего, рванулся ввысь с такой скоростью, что глаз не успел ничего запечатлеть... [9]</w:t>
      </w:r>
    </w:p>
    <w:p>
      <w:pPr>
        <w:pStyle w:val="Style15"/>
        <w:rPr/>
      </w:pPr>
      <w:r>
        <w:rPr/>
        <w:t>Однако вернемся к нашему интервью. Вот во что превратилась в устах генерала история подполковника Семенченко:</w:t>
      </w:r>
    </w:p>
    <w:p>
      <w:pPr>
        <w:pStyle w:val="Style15"/>
        <w:rPr/>
      </w:pPr>
      <w:r>
        <w:rPr/>
        <w:t>"Последний раз случай массового наблюдения одного из таких объектов имел место 21 марта. Довольно долго, с 20.00 до 23.30, в районе северо-восточнее Москвы (Переславль- Залесский, Загорск, Фрязино, Киржач) в небе наблюдались два пульсирующих огня, перемещавшихся как бы в связке, подобно бортовым огням самолета. Но это был не самолет. У нас имеются письменные свидетельства очевидцев, фотографии. Некоторые даже уверяли, что скорость передвижения объекта зависела от частоты пульсации огней. Поднятый в воздух истребитель-перехватчик (летчик - подполковник А. Семенченко) сблизился с объектом до расстояния 500-600 метров, однако ничего, кроме тех же двух белых пульсирующих огней, пилот также не увидел, хотя смотрел на объект на фоне освещенного в это время Переславля-Залесского".</w:t>
      </w:r>
    </w:p>
    <w:p>
      <w:pPr>
        <w:pStyle w:val="Style15"/>
        <w:rPr/>
      </w:pPr>
      <w:r>
        <w:rPr/>
        <w:t>Черный корпус неведомой машины, заслонявший городские огни, был генералом начисто забыт. Как, впрочем, и все остальное:</w:t>
      </w:r>
    </w:p>
    <w:p>
      <w:pPr>
        <w:pStyle w:val="Style15"/>
        <w:rPr/>
      </w:pPr>
      <w:r>
        <w:rPr/>
        <w:t>"Правда, при этом на экране прицела "цель" наблюдалась, но бортовая регистрирующая аппаратура наличие объекта не зафиксировала... Дело в том, что на экран прицела выводятся три сигнала, поступающие от цели, - радиолокационный, оптический и тепловой. Они как бы дублируют друг друга. А регистрирующая аппаратура записывает лишь радиолокационный сигнал. Его-то в данном случае и не было. То есть это был не обычный летательный аппарат, а скорее всего какое-то природное явление, которые, как я уже говорил, нас мало интересуют, которые мы относим к помехам. Наземные локаторы ПВО также не зафиксировали цель, хотя они были специально ориентированы на это".</w:t>
      </w:r>
    </w:p>
    <w:p>
      <w:pPr>
        <w:pStyle w:val="Style15"/>
        <w:rPr/>
      </w:pPr>
      <w:r>
        <w:rPr/>
        <w:t>Далее генерал решил подчеркнуть свое миролюбие и бережливость:</w:t>
      </w:r>
    </w:p>
    <w:p>
      <w:pPr>
        <w:pStyle w:val="Style15"/>
        <w:rPr/>
      </w:pPr>
      <w:r>
        <w:rPr/>
        <w:t>"Непонятные природные явления надо изучать, а не "сбивать"... Пуск ракеты - не такое дешевое дело, как принято думать. Впрочем, как и подъем истребителей. К тому же в погоне за НЛО мы отвлекаем технику от выполнения боевых задач...</w:t>
      </w:r>
    </w:p>
    <w:p>
      <w:pPr>
        <w:pStyle w:val="Style15"/>
        <w:rPr/>
      </w:pPr>
      <w:r>
        <w:rPr/>
        <w:t>Применять существующие или создавать специальные средства борьбы с НЛО до того момента, пока наукой не установлен сам факт их разумного, внеземного происхождения, пока не определена возможная степень исходящей от них угрозы, я считаю преждевременным. Нельзя создавать и применять оружие, не зная объекта, для борьбы с которым оно предназначается - его летных, прочностных и прочих характеристик.</w:t>
      </w:r>
    </w:p>
    <w:p>
      <w:pPr>
        <w:pStyle w:val="Style15"/>
        <w:rPr/>
      </w:pPr>
      <w:r>
        <w:rPr/>
        <w:t>К тому же, если принять всерьез гипотезу существования НЛО как продукта высокоорганизованного разума значительно более развитой, чем наша, цивилизации, то всякая борьба с такими объектами и их экипажами - до выяснения их намерений - будет безрезультатной и, более того, может привести к непредсказуемой ответной реакции".</w:t>
      </w:r>
    </w:p>
    <w:p>
      <w:pPr>
        <w:pStyle w:val="Style15"/>
        <w:rPr/>
      </w:pPr>
      <w:r>
        <w:rPr/>
        <w:t xml:space="preserve">Генерал явно знал об этом не понаслышке... </w:t>
      </w:r>
    </w:p>
    <w:p>
      <w:pPr>
        <w:pStyle w:val="Style15"/>
        <w:rPr/>
      </w:pPr>
      <w:r>
        <w:rPr/>
        <w:t>"Действительно есть какие-то явления, предстающие нам в виде НЛО, природу которых мы не знаем", - признался под конец интервью генерал Третьяк. Однако он продолжал настаивать, что "...сегодня нет никаких доказательств, что неопознанные объекты, время от времени появляющиеся то здесь, то там, - это корабли инопланетян или что-то в этом роде".</w:t>
      </w:r>
    </w:p>
    <w:p>
      <w:pPr>
        <w:pStyle w:val="Style15"/>
        <w:rPr/>
      </w:pPr>
      <w:r>
        <w:rPr/>
        <w:t>Между тем события 21 марта 1990 года все больше и больше приобретали "инопланетную" окраску.</w:t>
      </w:r>
    </w:p>
    <w:p>
      <w:pPr>
        <w:pStyle w:val="Style15"/>
        <w:rPr/>
      </w:pPr>
      <w:r>
        <w:rPr/>
        <w:t xml:space="preserve">3. Пришельцы повсюду </w:t>
      </w:r>
    </w:p>
    <w:p>
      <w:pPr>
        <w:pStyle w:val="Style15"/>
        <w:rPr/>
      </w:pPr>
      <w:r>
        <w:rPr/>
        <w:t>Тем вечером Валентина Ивановна Пальчикова из города Александрова легла вздремнуть. Без четверти десять ее разбудила соседка.</w:t>
      </w:r>
    </w:p>
    <w:p>
      <w:pPr>
        <w:pStyle w:val="Style15"/>
        <w:rPr/>
      </w:pPr>
      <w:r>
        <w:rPr/>
        <w:t>"Мы выбежали на балкон и в звездном небе, слегка подернутом тучами, увидели странный объект темно-серого цвета, похожий на две сложенные вместе тарелки, значительно крупнее Луны, - сказала Валентина. - По бокам его светились и очень часто мигали бело-голубые огни - как вспышки. Что это не самолет, я поняла сразу - самолет пролетел перед тем. А этот объект двигался резкими зигзагами, останавливался, шел в обратную сторону. Наши с соседкой балконы расположены на противоположных сторонах дома, мы по очереди бегали друг к другу смотреть. За 45 минут "тарелка" три раза облетела Александров. Были еще два объекта - поменьше, они затем соединились и улетели в сторону Киржача. Я же легла спать, но уснуть не могла, всю ночь было какое-то радостное возбуждение..."</w:t>
      </w:r>
    </w:p>
    <w:p>
      <w:pPr>
        <w:pStyle w:val="Style15"/>
        <w:rPr/>
      </w:pPr>
      <w:r>
        <w:rPr/>
        <w:t>"Мы увидели "тарелку" возле трикотажного ателье 21 марта в 10 часов вечера, - подтвердили ее рассказ Алексей Стахиев и Алексей Баринов. - Два белых огня, такие яркие, что "пробивали" облака. Она была похожа на гантель, причем в "перемычке" иногда мелькал более бледный огонь. Двигалась она очень быстро, очень резко останавливалась. Самое интересное, как эта "гантель" разворачивалась: летит горизонтально, после резкой остановки вдруг поворачивается вертикально и движется назад или вбок" [10]</w:t>
      </w:r>
    </w:p>
    <w:p>
      <w:pPr>
        <w:pStyle w:val="Style15"/>
        <w:rPr/>
      </w:pPr>
      <w:r>
        <w:rPr/>
        <w:t>Почему Стахиев и Баринов описывали НЛО как "гантель"? Очень просто: на фоне черного неба были видны только огни, и воображение очевидцев могло рисовать за ними все, что угодно. Зато движение огней в точности совпадало с описаниями военнослужащих.</w:t>
      </w:r>
    </w:p>
    <w:p>
      <w:pPr>
        <w:pStyle w:val="Style15"/>
        <w:rPr/>
      </w:pPr>
      <w:r>
        <w:rPr/>
        <w:t>"Тарелки" над Александровым и близлежащими населенными пунктами видели десятки, сотни людей. Загадочные маневры в небесах попали даже в рапорт сотрудников КГБ. Этот документ, рассекреченный год спустя, имеет очень скучный заголовок: "Об аномальных проявлениях в Александровском районе Владимирской области". Однако то, что кроется за его сухими строчками, более чем интригует!</w:t>
      </w:r>
    </w:p>
    <w:p>
      <w:pPr>
        <w:pStyle w:val="Style15"/>
        <w:rPr/>
      </w:pPr>
      <w:r>
        <w:rPr/>
        <w:t>"21 марта 1990 г. в Александровский горотдел внутренних дел УВД Владоблисполкома поступил ряд телефонных звонков от жителей города и района с информацией о появлении в воздушном пространстве неопознанных летающих объектов, - гласит он. - При уточнении данной информации установлено, что достаточно большое число жителей городов Александрова, Струнино, Карабанова, поселков Арсаки, Жуклино и других населенных пунктов в период с 20 до 23.30 21 марта с. г. стали очевидцами полетов одного (в ряде случаев двух) НЛО, конфигурацию которых описать затрудняются. Их полеты отфиксированы из-за периодических ярких световых вспышек белого цвета, напоминающих свет при дуговой электросварке, с интервалом в 2-3 секунды.</w:t>
      </w:r>
    </w:p>
    <w:p>
      <w:pPr>
        <w:pStyle w:val="Style15"/>
        <w:rPr/>
      </w:pPr>
      <w:r>
        <w:rPr/>
        <w:t>По рассказам очевидцев, скорость и высота полета изменялись в широких пределах (от весьма высокой до медленной, от нескольких десятков метров, от поверхности земли до 2-5 км.)</w:t>
      </w:r>
    </w:p>
    <w:p>
      <w:pPr>
        <w:pStyle w:val="Style15"/>
        <w:rPr/>
      </w:pPr>
      <w:r>
        <w:rPr/>
        <w:t>В г. Карабанове один из НЛО якобы зависал над "вечным огнем" мемориала погибшим воинам, а испускаемый световой импульс освещал земную поверхность. Процесс полета осуществлялся почти беззвучно, либо сопровождался небольшим шумом.</w:t>
      </w:r>
    </w:p>
    <w:p>
      <w:pPr>
        <w:pStyle w:val="Style15"/>
        <w:rPr/>
      </w:pPr>
      <w:r>
        <w:rPr/>
        <w:t>Изложенное сообщаем в порядке информации".</w:t>
      </w:r>
    </w:p>
    <w:p>
      <w:pPr>
        <w:pStyle w:val="Style15"/>
        <w:rPr/>
      </w:pPr>
      <w:r>
        <w:rPr/>
        <w:t>Мы же "в порядке информации" сообщаем, что 21 марта на окраине Карабанова несколько ребят увидели два НЛО. Один из них пошел на посадку...</w:t>
      </w:r>
    </w:p>
    <w:p>
      <w:pPr>
        <w:pStyle w:val="Style15"/>
        <w:rPr/>
      </w:pPr>
      <w:r>
        <w:rPr/>
        <w:t>О том, что же было дальше, поведал изучавший этот случай Ю. А. Шишкин, председатель александровского клуба "Контакт":</w:t>
      </w:r>
    </w:p>
    <w:p>
      <w:pPr>
        <w:pStyle w:val="Style15"/>
        <w:rPr/>
      </w:pPr>
      <w:r>
        <w:rPr/>
        <w:t>"Мы разговаривали со всеми пятью мальчиками, присуствовавшими при посадке. Возраст их от 7 до 10 лет, четверо карабановские, один москвич, приезжал на каникулы.</w:t>
      </w:r>
    </w:p>
    <w:p>
      <w:pPr>
        <w:pStyle w:val="Style15"/>
        <w:rPr/>
      </w:pPr>
      <w:r>
        <w:rPr/>
        <w:t>Когда аппарат, похожий на перевернутый тазик с выпуклым дном диаметром 5-6 метров, приземлился в 30 метрах от ребят, они испугались и спрятались в яму. Дальше они наблюдали выход экипажа, состоящего из двух безголовых роботообразных существ и женщины с белокурыми волосами, одетой в серебристый комбинезон... Ребята подошли к тарелке, увидев открытую дверь, заглянули внутрь, а двое - Витя и Тима - залезли в аппарат. Витя дотронулся до красной кнопки на "двери" и получил удар током. Он же пытался ткнуть "тарелку" перочинным ножиком. Но, по его словам, тот словно приклеился к его поверхности. Ребята описывают: внутри "много полок и много телевизоров", множество малых дверок по краям, пульт с разноцветными кнопками, большой баллон вроде газового и какой-то баллон со светящимся внутри огоньком. В середине - "вертушка", которая вращается, когда тарелка взлетает. Ребята стали нажимать кнопки - включился один экран, и они увидели, что "роботы" берут пробы грунта метрах в 150 от корабля: из "руки" выдвинулось что-то вроде лопаточки, ею и и накладывали землю в черный пакет. В металлическом полу обнаружили люк, хотели туда залезть, но "телевизор заявил, что туда лазить нельзя".</w:t>
      </w:r>
    </w:p>
    <w:p>
      <w:pPr>
        <w:pStyle w:val="Style15"/>
        <w:rPr/>
      </w:pPr>
      <w:r>
        <w:rPr/>
        <w:t>Вернувшийся экипаж застал ребят в "тарелке". Грубоватописклявыми голосами инопланетяне заявили, что нечего им тут делать, но тут же предложили покататься. Наиболее храбрым оказался Витя - он и совершил примерно 5-минутный полет. При взлете "тарелки" сверху посыпались искры - ими было опалено лицо Тимоши, обгорели его волосы. По рассказам ребят, НЛО сделал круг над лесом и сел на то же место. Витю высадили, и аппарат сразу же исчез: такое может наблюдаться при взлете с места с третьей космической скоростью. Рассказ Вити подтверждает овальная форма пятна - свидетельство того, что посадка была двойной...</w:t>
      </w:r>
    </w:p>
    <w:p>
      <w:pPr>
        <w:pStyle w:val="Style15"/>
        <w:rPr/>
      </w:pPr>
      <w:r>
        <w:rPr/>
        <w:t>Несомненно, что ребята не могли придумать такие детали и подробности, которые известны только специалистам и не публиковались в прессе. О каких-то деталях они могли и слышать, но всю картину в целом придумать просто невозможно. Случай, несомненно, уникальный" [11]</w:t>
      </w:r>
    </w:p>
    <w:p>
      <w:pPr>
        <w:pStyle w:val="Style15"/>
        <w:rPr/>
      </w:pPr>
      <w:r>
        <w:rPr/>
        <w:t>Увы, никто не предусмотрел самой элементарной предосторожности: в присутствии опытного психолога расспросить всех мальчишек по отдельности, записать их слова на пленку, а потом сравнить. Если бы "показания" сильно отличались друг от друга, можно заподозрить просто выдумку. Если бы слова ребят как под копирку повторяли друг друга (без предварительного сговора так не бывает) - заранее обдуманную мистификацию.</w:t>
      </w:r>
    </w:p>
    <w:p>
      <w:pPr>
        <w:pStyle w:val="Style15"/>
        <w:rPr/>
      </w:pPr>
      <w:r>
        <w:rPr/>
        <w:t>Мое мнение: ребята могли дать волю фантазии, узнав от взрослых о наблюдениях НЛО, но подделать след от посадки или странный ожог на лице, похожий на солнечный - вряд ли. Чтото все-таки было...</w:t>
      </w:r>
    </w:p>
    <w:p>
      <w:pPr>
        <w:pStyle w:val="Style15"/>
        <w:rPr/>
      </w:pPr>
      <w:r>
        <w:rPr/>
        <w:t>Еще один документ:</w:t>
      </w:r>
    </w:p>
    <w:p>
      <w:pPr>
        <w:pStyle w:val="Style15"/>
        <w:rPr/>
      </w:pPr>
      <w:r>
        <w:rPr/>
        <w:t>"21 марта 1990 г. в 20.30 в дежурную часть Управления внутренних дел города Хабаровска поступило сообщение: больные терапевтического отделения, расположенного на пятом этаже городской больницы N 10, уже полчаса наблюдают над лесным массивом неопознанный летающий объект - большую "тарелку" с двумя прожекторами. В 21.45 объект скрылся из вида. Это сообщение было передано всем патрульным машинам, а в 22.25 машины ПА-224, 521, 607, 91 и сотрудник ГАИ Пьянов видели, как от поселка Уссурийского вниз по Амуру летели сначала два НЛО, один из которых вскоре исчез, а второй в</w:t>
      </w:r>
    </w:p>
    <w:p>
      <w:pPr>
        <w:pStyle w:val="Style15"/>
        <w:rPr/>
      </w:pPr>
      <w:r>
        <w:rPr/>
        <w:t>22.45 потерялся из виду в районе железнодорожного моста, уйдя в сторону левого берега Амура" [12]</w:t>
      </w:r>
    </w:p>
    <w:p>
      <w:pPr>
        <w:pStyle w:val="Style15"/>
        <w:rPr/>
      </w:pPr>
      <w:r>
        <w:rPr/>
        <w:t>Не правда ли, знакомая картина? В тот день очень похожие "тарелки" объявились над Дальним Востоком - за тысячи километров от Александрова и Переславль-Залесского. Если бы не разные часовые пояса, время тоже совпало бы! (Разрыв во времени между Москвой и Дальним Востоком составляет семь часов. Таким образом, восемь часов вечера в Хабаровске равно часу дня в Москве).</w:t>
      </w:r>
    </w:p>
    <w:p>
      <w:pPr>
        <w:pStyle w:val="Style15"/>
        <w:rPr/>
      </w:pPr>
      <w:r>
        <w:rPr/>
        <w:t>Помощник дежурного по УВД Виталий Пьянов рассказал, что для проверки звонка о "тарелках" послали патрульную машину. Экипаж доложил, что действительно видит какой-то объект. Тогда на место происшествия была направлена пресс-группа УВД. Сам Виталий Федорович тоже не стал сидеть на месте и поехал посмотреть на НЛО.</w:t>
      </w:r>
    </w:p>
    <w:p>
      <w:pPr>
        <w:pStyle w:val="Style15"/>
        <w:rPr/>
      </w:pPr>
      <w:r>
        <w:rPr/>
        <w:t>"Там действительно был сигарообразный объект, в длину примерно сто метров, - сказал он. - Посередине по всему периметру струился яркий свет, немного неестественный. Похоже, это были иллюминаторы. Часы показывали 22.30. Объект находился от нас в 500-600 метрах. Хорошо были видны четкие контуры. Сам он очень темный, намного темнее, чем ночь, и вокруг него было еще какое-то неестественное темное поле. Два бортовых зеленых огня по краям. С левой стороны неподалеку от зеленого был еще красный огонь, он мигал, как маяк на наших самолетах. Минут пятнадцать мы его наблюдали. Растерянность была, конечно... Объект повисел еще над железнодорожным мостом через Амур и ушел в сторону Биробиджана" [13].</w:t>
      </w:r>
    </w:p>
    <w:p>
      <w:pPr>
        <w:pStyle w:val="Style15"/>
        <w:rPr/>
      </w:pPr>
      <w:r>
        <w:rPr/>
        <w:t>Младший сержант Краснофлотского РОВД Александр Кадубец был в той самой патрульной машине, которая выехала первой:</w:t>
      </w:r>
    </w:p>
    <w:p>
      <w:pPr>
        <w:pStyle w:val="Style15"/>
        <w:rPr/>
      </w:pPr>
      <w:r>
        <w:rPr/>
        <w:t>"В десять часов вечера радистка городского УВД дала нам вызов: первое терапевтическое отделение десятой горбольницы. Там больные и персонал уже полчаса наблюдали летающую тарелку. Я спрашиваю: "Почему нас направляют? Почему не пожарных? Не службу газа? При чем здесь милиция? Она ответила: "Не знаю. А кто у нас должен заниматься тарелками?"</w:t>
      </w:r>
    </w:p>
    <w:p>
      <w:pPr>
        <w:pStyle w:val="Style15"/>
        <w:rPr/>
      </w:pPr>
      <w:r>
        <w:rPr/>
        <w:t>"Тарелками" должны были вообще-то заниматься войска ПВО, но приказ есть приказ. Александр Кадубец, сержант Виктор Карпинский, старший сержант Александр Бурыкин и сержант Олег Скрибов сели в милицейский "уазик" и на полном ходу помчались в сторону зависшего объекта. Конечно же, "тарелка" не стала их ждать и скрылась за сопками в районе совхоза "Мичуринский".</w:t>
      </w:r>
    </w:p>
    <w:p>
      <w:pPr>
        <w:pStyle w:val="Style15"/>
        <w:rPr/>
      </w:pPr>
      <w:r>
        <w:rPr/>
        <w:t>Через час на небосклон выплыли крохотные красные шары - точки. Они быстро и бесшумно двигались вдоль Амура на одинаковом расстоянии друг от друга. Пройдя над мостом, они вскоре пропали в черноте неба. Затем по тому же маршруту проследовал еще один шар.</w:t>
      </w:r>
    </w:p>
    <w:p>
      <w:pPr>
        <w:pStyle w:val="Style15"/>
        <w:rPr/>
      </w:pPr>
      <w:r>
        <w:rPr/>
        <w:t>Пресс-группа УВД, которая отправилась вслед за машиной Александра и его сослуживцев, взяла с собой видеокамеру. Оператор пресс-центра, старший лейтенант милиции Владимир Меркульев поймал НЛО в объектив!</w:t>
      </w:r>
    </w:p>
    <w:p>
      <w:pPr>
        <w:pStyle w:val="Style15"/>
        <w:rPr/>
      </w:pPr>
      <w:r>
        <w:rPr/>
        <w:t>Десятки горожан звонили в милицию и говорили, что НЛО испускает какое-то излучение, наводящее помехи на экранах телевизоров. С таким же явлением столкнулась и пресс-группа. Местная газета "Тихоокеанская звезда" писала, что у Владимира Меркульева во время съемки отказал электронный календарь видеокамеры, а когда "тарелки" как бы зависали в воздухе, шла рябь на мониторе. После того, как объекты исчезли, система стала нормально работать [14]</w:t>
      </w:r>
    </w:p>
    <w:p>
      <w:pPr>
        <w:pStyle w:val="Style15"/>
        <w:rPr/>
      </w:pPr>
      <w:r>
        <w:rPr/>
        <w:t>Некоторые кадры удались довольно неплохо. Вскоре все смогли их увидеть в очередном выпуске "Панорамы" - программы новостей Хабаровской студии телевидения.</w:t>
      </w:r>
    </w:p>
    <w:p>
      <w:pPr>
        <w:pStyle w:val="Style15"/>
        <w:rPr/>
      </w:pPr>
      <w:r>
        <w:rPr/>
        <w:t>Оперативный уполномоченный УВД Владимир Кузнецов принимал участие в "охоте" за НЛО с самого начала. Более того, он находился в одной машине с помощником дежурного по УВД Виталием Пьяновым.</w:t>
      </w:r>
    </w:p>
    <w:p>
      <w:pPr>
        <w:pStyle w:val="Style15"/>
        <w:rPr/>
      </w:pPr>
      <w:r>
        <w:rPr/>
        <w:t>"21 марта я дежурил, - сказал Владимир. - Около 20 часов уехал домой поужинать, а когда примерно в 21 час вернулся, то мне в дежурке сказали, что звонили из десятой горбольницы. Там видят какую-то странную штуковину, которая летает и светится. Это сообщение передали экипажам автомашин милицейского батальона, чтобы патрульные съездили и посмотрели, что там такое. При мне патрульные экипажи сообщили, что видят какой-то непонятный объект, от которого светят два сильных прожектора: спереди и сзади. Объект, по их словам, был в форме сигары и ушел в сторону поселка Березовка, что в Краснофлотском районе Хабаровска. Вдоль "сигары" светилось 4-6 огоньков.</w:t>
      </w:r>
    </w:p>
    <w:p>
      <w:pPr>
        <w:pStyle w:val="Style15"/>
        <w:rPr/>
      </w:pPr>
      <w:r>
        <w:rPr/>
        <w:t>Пока мы обсуждали происшедшее и гадали, что это такое может быть, раздался телефонный звонок. В 22.25 женщина, живущая в районе площади Славы, сообщила, что над поселком Уссурийский зависли два летающих объекта. Мы по рации передали это сообщение патрулю, дежурившему на этой площади, являющейся одной из самых высоких точек города. Патрульные подтвердили, что видят два объекта, над каждым из которых по три огонька. Объекты медленно движутся вдоль Амурской протоки. Потом поступило сообщение, что объекты разделились: один пошел в сторону Биробиджана, а второй летит над основным руслом в направлении Амурского утеса. От него отделились какие-то огоньки и пошли к центру города.</w:t>
      </w:r>
    </w:p>
    <w:p>
      <w:pPr>
        <w:pStyle w:val="Style15"/>
        <w:rPr/>
      </w:pPr>
      <w:r>
        <w:rPr/>
        <w:t>Я решил сам посмотреть на все эти необычные явления. Вместе с помощником дежурного по УВД Виталием Пьяновым мы сели в мою автомашину и поехали к утесу. Покрутились в этом районе, но ничего не увидели. Тогда Пьянов позвонил в УВД и узнал, что объект движется вдоль набережной от утеса в сторону железнодорожного моста через Амур. Я развернул машину и прямым ходом погнал на Казачью гору, под которой раскинулся речной порт. Подъезжая к вершине, заметил автомобиль милицейского батальона, из которого выскочили два сотрудника и побежали к обрыву. Я понял, что выехал правильно, и мы с Виталием кинулись следом за ними.</w:t>
      </w:r>
    </w:p>
    <w:p>
      <w:pPr>
        <w:pStyle w:val="Style15"/>
        <w:rPr/>
      </w:pPr>
      <w:r>
        <w:rPr/>
        <w:t>На расстоянии около 800 метров, глядя с обрыва под углом в 40-45 градусов, я увидел объект. В длину "тарелка" была метров 120-160, а в самом толстом месте - примерно с двухэтажный дом без крыши. Точно определить ее размеры не представлялось возможным, так как стояла темень и никаких ориентров возле нее не было. На "носу" и на "корме" НЛО отчетливо просматривались огоньки. Один - "кормовой" - был рубиново-красного цвета с очень чистым тоном, а второй - "носовой" - ярко-изумрудного. Они давали одновременные вспышки с частотой около секунды. Был и еще один огонек, расположенный сверху корпуса ближе к корме. Когда "курсовые" огни наполовину затухали, с опозданием после них примерно на полсекунды загорался этот световой маяк. Но горел он совсем не так, как те два: от него расходился световой, словно бы неоновый шар.</w:t>
      </w:r>
    </w:p>
    <w:p>
      <w:pPr>
        <w:pStyle w:val="Style15"/>
        <w:rPr/>
      </w:pPr>
      <w:r>
        <w:rPr/>
        <w:t>Часть поверности "тарелки" была абсолютно черная и какая-то бездонно глубокая. На фоне темного ночного неба эта чернота виделась вполне отчетливо, каким-то образом выделялась. А вот центральная "полоска" в виде растянутого эллипса имела приглушенный голубовато-синий цвет. Мы все замерли, рассматривая объект и пытаясь сообразить, что же это такое может быть. Стояла тишина, и мы услышали как бы вздохи - тяжелые, идущие как бы накатами, как прибой. Звуки очень странные, похожие на те, которые издают киты, когда выныривают на поверхность. Носовая часть "тарелки" в ритме этих "вздохов" немного колебалась вверх-вниз, вверх-вниз.</w:t>
      </w:r>
    </w:p>
    <w:p>
      <w:pPr>
        <w:pStyle w:val="Style15"/>
        <w:rPr/>
      </w:pPr>
      <w:r>
        <w:rPr/>
        <w:t>Когда объект стал разворачиваться в сторону левого берега Амура, верхний зеленый огонек погас, потом потух и носовой, остался один красный кормовой маяк, непрестанно вспыхивающий. НЛО медленно полетел в сторону мачт радиоцентра и далее вдоль Амура... Мы с Виталием вернулись в мой "Москвич" и поехали в УВД для продолжения дежурства" [12]</w:t>
      </w:r>
    </w:p>
    <w:p>
      <w:pPr>
        <w:pStyle w:val="Style15"/>
        <w:rPr/>
      </w:pPr>
      <w:r>
        <w:rPr/>
        <w:t>Куда смотрели подразделения ПВО? Оказывается, тоже вглядывались в небеса, пытаясь понять, что там летает...</w:t>
      </w:r>
    </w:p>
    <w:p>
      <w:pPr>
        <w:pStyle w:val="Style15"/>
        <w:rPr/>
      </w:pPr>
      <w:r>
        <w:rPr/>
        <w:t>"Около 23-х часов к нам позвонил дежурный ПВО округа и спросил, кто из сотрудников милиции что видел, - продолжает Владимир Кузнецов. - Я ему все обрисовал и поинтересовался у него как у специалиста, что это такое было. Ведь мы наблюдали явно материальный объект, который можно было потрогать, будь он поближе. "Тарелка" двигалась очень медленно, со скоростью 20-30 километров в час, поэтому мы все ее очень хорошо разглядели. Дежурный ПВО округа ответил, что ни один из существующих в мире двигателей такую махину без дикого рева в воздухе вообще не удержал бы. Он сказал, что они подняли в воздух вертолеты, которые якобы не могут догнать НЛО. Я слышал, как он в микрофон отдал приказ вертолетчикам приблизиться к объекту и посмотреть, что это такое. Но, видимо, пилоты струсили, а может, и правда не смогли сблизиться с "тарелкой". Короче говоря, полетали они и сели.</w:t>
      </w:r>
    </w:p>
    <w:p>
      <w:pPr>
        <w:pStyle w:val="Style15"/>
        <w:rPr/>
      </w:pPr>
      <w:r>
        <w:rPr/>
        <w:t>Мне говорили, что в Индустриальном районе Хабаровска, когда над ним пролетел НЛО, на ряде объектов сработала охранная сигнализация, а на одном из предприятий связи вышла из строя вся электронная аппаратура. Вообще в это время - с 20.30 до 23-х - в служебном диапазоне эфира были непрестанные переговоры о продвижении НЛО. Аэропорт дал предупреждение самолетам, что в воздухе находится неопознанный летающий объект. Вели переговоры милиция и ПВО, все обменивались информацией о поведении объектов, делились впечатлениями. Все внимание было сосредоточено на НЛО, хорошо, что никаких уголовных происшествий не было".</w:t>
      </w:r>
    </w:p>
    <w:p>
      <w:pPr>
        <w:pStyle w:val="Style15"/>
        <w:rPr/>
      </w:pPr>
      <w:r>
        <w:rPr/>
        <w:t>Военные журналисты из окружной газеты "Суворовский натиск" связались с подполковником войск ПВО П. Колпаковым и спросили у него, был ли зафиксирован визит "летающих тарелок".</w:t>
      </w:r>
    </w:p>
    <w:p>
      <w:pPr>
        <w:pStyle w:val="Style15"/>
        <w:rPr/>
      </w:pPr>
      <w:r>
        <w:rPr/>
        <w:t>"Давайте откроем журнал боевой работы на странице, помеченной 21 марта, - ответил Петр Васильевич. - НЛО наблюдался движущимся на высоте  100-120 метров, приблизительная его длина - 50 метров, цвет черный, формой похож на сигару. В задней части предмета - рубиновое свечение. Однако эта информация выдана не нашей радиолокационной аппаратурой, а передана по телефону... нарядом милиции. Ее подполковник Н. Шеин, дежуривший в тот день, и занес в журнал. Наши же станции ничего "такого" не засекли" [15]</w:t>
      </w:r>
    </w:p>
    <w:p>
      <w:pPr>
        <w:pStyle w:val="Style15"/>
        <w:rPr/>
      </w:pPr>
      <w:r>
        <w:rPr/>
        <w:t>Допустим, что радары действительно "ничего такого" не фиксировали. Но ведь из частей ПВО "тарелку" наблюдали невооруженным глазом (офицер В. Застава признался журналисту "Тихоокеанской звезды", что видел странный шар). К тому же подполковник решил промолчать насчет погони вертолетов за "тарелками" и о том, почему она окончилась неудачей...</w:t>
      </w:r>
    </w:p>
    <w:p>
      <w:pPr>
        <w:pStyle w:val="Style15"/>
        <w:rPr/>
      </w:pPr>
      <w:r>
        <w:rPr/>
        <w:t>Для полноты картины добавим, что в тот день жители Хабаровска видели (по крайней мере, говорят, что видели) не только "тарелки", но и тех, кто в них летает!</w:t>
      </w:r>
    </w:p>
    <w:p>
      <w:pPr>
        <w:pStyle w:val="Style15"/>
        <w:rPr/>
      </w:pPr>
      <w:r>
        <w:rPr/>
        <w:t>"Около 22.30 21 марта мы с товарищем поднялись на Амурский Утес к кафе, - рассказал курсант Хабаровской высшей школы милиции Александр Пашаев. - Вдруг мне показалось, что падает метеорит. Такое ощущение было. Секунды через три опять посмотрел и вижу, что падает огромный шар на землю и на большой скорости. Казалось, что он сейчас разобьется. Но, не долетев до земли метров 50-70, шар резко остановился. Когда он падал, был свист, как от падающей бомбы.</w:t>
      </w:r>
    </w:p>
    <w:p>
      <w:pPr>
        <w:pStyle w:val="Style15"/>
        <w:rPr/>
      </w:pPr>
      <w:r>
        <w:rPr/>
        <w:t>Я находился к шару ближе всех. Он остановился, развернулся. Спереди у него была как бы кабина, как у самолета, только окна большие, а по бокам квадратные иллюминаторы. Они освещались неярким внутренним светом. А еще спереди, под кабиной, находилась пушка, как на танке.</w:t>
      </w:r>
    </w:p>
    <w:p>
      <w:pPr>
        <w:pStyle w:val="Style15"/>
        <w:rPr/>
      </w:pPr>
      <w:r>
        <w:rPr/>
        <w:t>Затем шар развернулся, и нашему взору предстал стеклянный коридор, тоже тускло освещенный. Потом выходит в коридор девушка в светящейся одежде, серебристой, блестящей. И у нее в руках вроде милицейской портативной рации. Одежда была облегающая. У девушки была короткая стрижка, лицо обыкновенное, человеческое, довольно симпатичное. Рост очень высокий. Но что интересно, туловище непропорционально ногам. Но, в общем, это ее не портило.</w:t>
      </w:r>
    </w:p>
    <w:p>
      <w:pPr>
        <w:pStyle w:val="Style15"/>
        <w:rPr/>
      </w:pPr>
      <w:r>
        <w:rPr/>
        <w:t>Она ходила, поворачивалась. Она, когда выходила, включила свет, очень яркий, белый-белый. Такого света я никогда не видел. Можно было заметить даже муху, если бы она пролетела рядом в тот миг.</w:t>
      </w:r>
    </w:p>
    <w:p>
      <w:pPr>
        <w:pStyle w:val="Style15"/>
        <w:rPr/>
      </w:pPr>
      <w:r>
        <w:rPr/>
        <w:t>Потом по обеим сторонам коридора открылись два люка. Оттуда выдвинулись платформы. Было видно, что там что-то делают 5-6 человек. Когда они выдвинулись, общий вид корабля стал похож на черепаху: платформы, как ноги, а нос - пушка. И все это висит в воздухе, но впечатление, будто стоит на твердой основе.</w:t>
      </w:r>
    </w:p>
    <w:p>
      <w:pPr>
        <w:pStyle w:val="Style15"/>
        <w:rPr/>
      </w:pPr>
      <w:r>
        <w:rPr/>
        <w:t>На этих платформах находились какие-то странные аппараты. Один был похож на многогранную звездочку. Эти два аппарата поднялись и полетели дальше, один - в сторону площади Славы, а другой - вверх по Амуру. Минуты две люки были еще открыты, пока девушка не закрыла их. Мне показалось, что она подошла ближе к стеклу коридора и смотрит прямо на меня, мне в глаза. И у меня напрашивается к ней вопрос. Выходит, что мы мысленно разговаривали.</w:t>
      </w:r>
    </w:p>
    <w:p>
      <w:pPr>
        <w:pStyle w:val="Style15"/>
        <w:rPr/>
      </w:pPr>
      <w:r>
        <w:rPr/>
        <w:t>Я задаю вопрос ей: "А почему эти маленькие аппаратики сами не прилетели сюда?" Она отвечает: "А какой смысл в работе трех моторов. В целях экономии топлива". "А какое у вас топливо?" - спрашиваю. Она тут же рисует мне формулу пальцем на стекле. Где-то полчаса я ее помнил.</w:t>
      </w:r>
    </w:p>
    <w:p>
      <w:pPr>
        <w:pStyle w:val="Style15"/>
        <w:rPr/>
      </w:pPr>
      <w:r>
        <w:rPr/>
        <w:t>Еще вопрос задал: "Почему вы прилетаете сюда, создаете шок на Земле, панику? Люди о вас ничего не знают. Одни верят, другие - нет. Почему бы вам сейчас не высадиться на Землю, не выйти к нам, поговорить, объяснить, что, как, откуда вы?" Она мне и говорит: "Вы много тысяч лет живете на Земле, у вас высокий радиационный фон. Что для вас норма, для нас смертельная доза. Мы не можем выйти незащищенными за пределы этого корабля. Мы изучаем этот вопрос. Возможно, будет время, мы выйдем. Будем с вами ходить, общаться, и все тогда станет на свои места".</w:t>
      </w:r>
    </w:p>
    <w:p>
      <w:pPr>
        <w:pStyle w:val="Style15"/>
        <w:rPr/>
      </w:pPr>
      <w:r>
        <w:rPr/>
        <w:t>Мы с ней разговаривали минут десять. Потом все вылетело из головы, словно связь прервалась. Женщина отвернулась, свет погас, и она исчезла. Этот шар еще минуты две постоял, потом без шума поднялся и полетел в сторону Биробиджана" [13]</w:t>
      </w:r>
    </w:p>
    <w:p>
      <w:pPr>
        <w:pStyle w:val="Style15"/>
        <w:rPr/>
      </w:pPr>
      <w:r>
        <w:rPr/>
        <w:t>Странный получился разговор. К тому же мы помним, что никакой "радиационный фон" не помешал выйти "женщине-пилоту в комбинезоне" из другой "тарелки", которая приземлилась на глазах ребят близ Карабанова. Как это понимать?</w:t>
      </w:r>
    </w:p>
    <w:p>
      <w:pPr>
        <w:pStyle w:val="Style15"/>
        <w:rPr/>
      </w:pPr>
      <w:r>
        <w:rPr/>
        <w:t>Что делал во время безмолвного, телепатического разговора тот, кто пришел с Пашаевым? Неужто просто стоял и смотрел? Вот бы его расспросить и сверить услышанное с рассказом Александра! Увы, никто не попытался найти второго свидетеля. Кто с ним был, да и был ли вообще, осталось неизвестным (если не считать строчки в "Тихоокеанской звезде" от 19 апреля, что Александр гулял со знакомой девушкой). На мой взгляд, скромность здесь неуместна. Есть ли другие люди, видевшие огромный шар над Амурским Утесом? Пока на эти вопросы не найдутся ответы, "контакт" остается под сомнением.</w:t>
      </w:r>
    </w:p>
    <w:p>
      <w:pPr>
        <w:pStyle w:val="Style15"/>
        <w:rPr/>
      </w:pPr>
      <w:r>
        <w:rPr/>
        <w:t>Вскоре Александра Пашаева показали по телевидению. И не только его. О встрече с пришельцем в собственной квартире поведала младший инспектор уголовного розыска Галина Козырева.</w:t>
      </w:r>
    </w:p>
    <w:p>
      <w:pPr>
        <w:pStyle w:val="Style15"/>
        <w:rPr/>
      </w:pPr>
      <w:r>
        <w:rPr/>
        <w:t>Вечером 21 марта она была дома. Смотела телевизор. В 22.05 по экрану пошли какие-то необычные помехи. В этот миг дверь, ведущая на балкон, стала открываться...</w:t>
      </w:r>
    </w:p>
    <w:p>
      <w:pPr>
        <w:pStyle w:val="Style15"/>
        <w:rPr/>
      </w:pPr>
      <w:r>
        <w:rPr/>
        <w:t>"Я увидела фигуру, шагнувшую в комнату, - сказала Галина. - Это был явно не человек: очень тонкий, одет в облегающий темно-серебристый комбинезон, на котором не заметила ни застежек, ни швов. Ростом он был, как мне показалось, больше двух метров, так как голова возвышалась над балконной дверью. Голова у него большая, с высоким, широким лбом и острым подбородком. Ни носа, ни ушей, ни волос я не заметила, а вот рот был, но узкий, словно прорезанный бритвой. Глаза были белые. без зрачков, а туловище без шеи. Голова посажена прямо на узкие плечи...</w:t>
      </w:r>
    </w:p>
    <w:p>
      <w:pPr>
        <w:pStyle w:val="Style15"/>
        <w:rPr/>
      </w:pPr>
      <w:r>
        <w:rPr/>
        <w:t>Я была больше удивлена, чем испугана, и инстинктивно начала привставать. Тогда он, как бы приказывая не двигаться, махнул правой рукой, а при начале второго взмаха я потеряла сознание".</w:t>
      </w:r>
    </w:p>
    <w:p>
      <w:pPr>
        <w:pStyle w:val="Style15"/>
        <w:rPr/>
      </w:pPr>
      <w:r>
        <w:rPr/>
        <w:t>Очнулась она уже в пятом часу утра. Не без труда поднявшись, Галина Николаевна выключила телевизор: он все еще работал. Из распахнутой двери, с балкона, несло холодом. Галина захотела ее закрыть, но лишь чуть коснулась крашеного дерева: сознание вновь отключилось.</w:t>
      </w:r>
    </w:p>
    <w:p>
      <w:pPr>
        <w:pStyle w:val="Style15"/>
        <w:rPr/>
      </w:pPr>
      <w:r>
        <w:rPr/>
        <w:t>Новое пробуждение было ужасным. Голова кружилась, раскалываясь от сильной боли, язык не повиновался своей хозяйке. В правой руке был зажат бинт. Посмотрев туда, Галина не поверила своим глазам: пальцы были словно прорезаны пилой, вошедшей в плоть на полсантиметра. Тем не менее раны не кровоточили, затянувшись плотной корочкой.</w:t>
      </w:r>
    </w:p>
    <w:p>
      <w:pPr>
        <w:pStyle w:val="Style15"/>
        <w:rPr/>
      </w:pPr>
      <w:r>
        <w:rPr/>
        <w:t>Состояние младшего инспектора было таким, что скрыть "контакт" от начальства не удалось. В тот же день Галину обследовали врачи, включая психиатра. Они дали заключение, что со здоровьем у нее все в порядке, не считая тех самых порезов на пальцах. Их вид удивил врачей, разбирающихся в ранах: кожа вокруг порезов была как бы стерта, сошлифована неведомым инструментом!</w:t>
      </w:r>
    </w:p>
    <w:p>
      <w:pPr>
        <w:pStyle w:val="Style15"/>
        <w:rPr/>
      </w:pPr>
      <w:r>
        <w:rPr/>
        <w:t xml:space="preserve">4. Гипноз и пришельцы </w:t>
      </w:r>
    </w:p>
    <w:p>
      <w:pPr>
        <w:pStyle w:val="Style15"/>
        <w:rPr/>
      </w:pPr>
      <w:r>
        <w:rPr/>
        <w:t>Чтобы восстановить в памяти Галины забытые подробности "контакта", решили вызвать специалистов-гипнологов из Москвы. Они ввели ее в особое состояние, сходное с гипнотическим трансом, и приказали "вернуться" в 22 часа 12 минут 21 марта 1990 года...</w:t>
      </w:r>
    </w:p>
    <w:p>
      <w:pPr>
        <w:pStyle w:val="Style15"/>
        <w:rPr/>
      </w:pPr>
      <w:r>
        <w:rPr/>
        <w:t>Стоп. Насколько можно доверять услышанному под гипнозом? На протяжении многих лет считалось, что гипноз и суггестия - что-то вроде универсальной "сыворотки правды", которая лишает свидетеля возможности давать неверные ответы, лгать или фантазировать. К сожалению, дело обстоит далеко не так. Гипноз может помочь восстановить в памяти подробности событий прошлого, но он при этом повышает внушаемость и делает человека уязвимым. Под гипнозом очевидец может ухватиться за случайные наводящие вопросы и нафантазировать подходящие ответы. Было также доказано, что под гипнозом ошибиться гораздо проще, чем "по трезвости".</w:t>
      </w:r>
    </w:p>
    <w:p>
      <w:pPr>
        <w:pStyle w:val="Style15"/>
        <w:rPr/>
      </w:pPr>
      <w:r>
        <w:rPr/>
        <w:t>"Нет оснований утверждать, что воспоминания под гипнозом гораздо четче, чем без него, - утверждает известный специалист Леонард Джордж. - Гипноз имеет склонность усиливать скорее доверие к способности человека что-то вспомнить, нежели точность воспоминаний. Было проведено множество опытов для оценки надежности показаний, данных под гипнозом. В одном из таких опытов трех женщин провезли мимо тщательно отрежиссированной сцены ограбления, затем загипнотизировали и попросили вспомнить, что произошло. Они дали разноречивые показания о количестве и поле грабителей, о марке и цвете автомобиля, использованного ими для бегства с места преступления. Даже если экспериментатор старается не задавать наводящих вопросов, опыт показывает, что свидетели могут неосознанно фантазировать в состоянии гипноза. Это происходит в силу того, что гипнотический транс вызывает, похоже, у испытуемого сильное желание ублажить экспериментатора".</w:t>
      </w:r>
    </w:p>
    <w:p>
      <w:pPr>
        <w:pStyle w:val="Style15"/>
        <w:rPr/>
      </w:pPr>
      <w:r>
        <w:rPr/>
        <w:t>Ложные воспоминания особенно страшны, когда гипнолог принимает участие в полицейском расследовании. Не раз случалось так, что невинные люди попадали в тюрьму только потому, что кто-то под гипнозом "вспоминал" несуществующие преступления. Специалисты из Американской психологической ассоциации признали, что таким образом "...можно получить убедительные псевдовоспоминания о том, чего никогда не случалось".</w:t>
      </w:r>
    </w:p>
    <w:p>
      <w:pPr>
        <w:pStyle w:val="Style15"/>
        <w:rPr/>
      </w:pPr>
      <w:r>
        <w:rPr/>
        <w:t>С другой стороны, не обязательно все, о чем рассказывают жертвы "ложной памяти", неправда.</w:t>
      </w:r>
    </w:p>
    <w:p>
      <w:pPr>
        <w:pStyle w:val="Style15"/>
        <w:rPr/>
      </w:pPr>
      <w:r>
        <w:rPr/>
        <w:t>"Часть того, о чем они рассказывают, может быть правдивым и точным, часть - неверно воспринятым и искаженным, часть - увиденным в кино или символическим и оставшаяся часть - "испорченным" или ложным, - утверждает следователь ФБР Кеннет Ланнинг. - Проблема и вызов, особенно для работников правоохранительных органов, состоит в том, чтобы определить, что есть что".</w:t>
      </w:r>
    </w:p>
    <w:p>
      <w:pPr>
        <w:pStyle w:val="Style15"/>
        <w:rPr/>
      </w:pPr>
      <w:r>
        <w:rPr/>
        <w:t>То же самое можно сказать и о случае с Галиной Козыревой. В записи сеанса гипноза среди моментов, выглядящих довольно достоверно, отчетливо выделяются наводящие вопросы и явно неверные ответы. Материал для создания ложных воспоминаний очевиден: Галина после своего "контакта" стала собирать все публикации про НЛО и даже выступила на встрече уфологов в Ленинграде, где могла много чего наслушаться и потом бессознательно это использовать.</w:t>
      </w:r>
    </w:p>
    <w:p>
      <w:pPr>
        <w:pStyle w:val="Style15"/>
        <w:rPr/>
      </w:pPr>
      <w:r>
        <w:rPr/>
        <w:t>Во время сеанса она "вспомнила", что за окном появился шар, хотя без гипноза никаких шаров не помнила. Далее Галина сказала, что вошедший в ее комнату пришелец назвался Гошей!</w:t>
      </w:r>
    </w:p>
    <w:p>
      <w:pPr>
        <w:pStyle w:val="Style15"/>
        <w:rPr/>
      </w:pPr>
      <w:r>
        <w:rPr/>
        <w:t>Откуда взялось такое странное, явно "не космическое" имя? Из мультфильма "Великолепный Гоша"? А может, Галина его услышала от уфологов: так они называют снежного человека (научное название "реликтовый гоминоид" было ими переделано в фамильярное "гоминоша", а потом просто в "Гошу")...</w:t>
      </w:r>
    </w:p>
    <w:p>
      <w:pPr>
        <w:pStyle w:val="Style15"/>
        <w:rPr/>
      </w:pPr>
      <w:r>
        <w:rPr/>
        <w:t>Еще одна подозрительная деталь, всплывшая только во время сеанса: на комбинезоне пришельца якобы была эмблема - полушар, стрела. О таком знаке, только на борту "тарелки", в то время часто говорили и писали. Одна статья, упоминавшая этот знак, была распространена по каналам ТАСС и опубликована через день после ее "контакта" [16]</w:t>
      </w:r>
    </w:p>
    <w:p>
      <w:pPr>
        <w:pStyle w:val="Style15"/>
        <w:rPr/>
      </w:pPr>
      <w:r>
        <w:rPr/>
        <w:t>Под гипнозом Галина "вспомнила", что ее пригласили на борт НЛО. Там она увидела типичных "серых человечков" ростом полтора метра, про которых рассказывают большинство "похищенных". Правдоподобная деталь? Если бы сеанс провели двумя годами раньше, я бы сказал "да". Но в 1990-1991 году все, кто интересовался "тарелками", узнали про облик "пришельцев-похитителей" и то, что они обычно делают, из газет [17]</w:t>
      </w:r>
    </w:p>
    <w:p>
      <w:pPr>
        <w:pStyle w:val="Style15"/>
        <w:rPr/>
      </w:pPr>
      <w:r>
        <w:rPr/>
        <w:t>На борту корабля она увидела "красивую женщину" высокого роста с непропорционально длинными ногами. Именно так Александр Пашаев описывал незнакомку, с которой мысленно разговаривал через стенку "шара".</w:t>
      </w:r>
    </w:p>
    <w:p>
      <w:pPr>
        <w:pStyle w:val="Style15"/>
        <w:rPr/>
      </w:pPr>
      <w:r>
        <w:rPr/>
        <w:t>Мы уже знаем, что Галина была хорошо знакома с рассказом курсанта и выступала вместе с ним в одной телепередаче. Нет ничего удивительного, что для создания ложного воспоминания был заимствован знакомый образ!</w:t>
      </w:r>
    </w:p>
    <w:p>
      <w:pPr>
        <w:pStyle w:val="Style15"/>
        <w:rPr/>
      </w:pPr>
      <w:r>
        <w:rPr/>
        <w:t>Под конец записи прозвучало нечто совсем странное. По словам Галины, Гоша отнес ее в квартиру, положил на диван и сказал:</w:t>
      </w:r>
    </w:p>
    <w:p>
      <w:pPr>
        <w:pStyle w:val="Style15"/>
        <w:rPr/>
      </w:pPr>
      <w:r>
        <w:rPr/>
        <w:t>"Запомни, мы из созвездия Гончих Псов. Четвертая по величине звезда. Мы называем себя "троефунты". Через три месяца ты получишь всю информацию, а сейчас - молчать. Отдыхай. Никаких контактов не будет. Не бойся! Мы здесь будем всегда. Никто тебя не обидит. Контакт будет через старика-время. Будешь обладать большими способностями. Ты удивишь всех, а сейчас отдыхай. Забудь все! Через три месяца - контакт"</w:t>
      </w:r>
    </w:p>
    <w:p>
      <w:pPr>
        <w:pStyle w:val="Style15"/>
        <w:rPr/>
      </w:pPr>
      <w:r>
        <w:rPr/>
        <w:t>Еще Гоша сказал, что через два года, если Галина "будет делать все, как они велят", пришельцы ее заберут. Но к этому, мол, "нужно готовиться". Как? Они скажут через три месяца, а пока будут ее охранять.</w:t>
      </w:r>
    </w:p>
    <w:p>
      <w:pPr>
        <w:pStyle w:val="Style15"/>
        <w:rPr/>
      </w:pPr>
      <w:r>
        <w:rPr/>
        <w:t>Все это выглядит на редкость наивно. Что значит "из созвездия"? Созвездие - условный контур, очерчивающий участок неба, видимый с Земли. Звезды, входящие в созвездие, могут располагаться как близко от Земли, так и на огромном расстоянии от нее.</w:t>
      </w:r>
    </w:p>
    <w:p>
      <w:pPr>
        <w:pStyle w:val="Style15"/>
        <w:rPr/>
      </w:pPr>
      <w:r>
        <w:rPr/>
        <w:t>Быть может, "пришельцы" хотели, чтобы земляне поняли, где сияет их звезда - если смотреть с Земли? Для этого они вполне могли использовать наши названия созвездий. Но... тогда непонятно, что значит "четвертая по величине звезда". Какой величине? В астрономии есть понятие "звездная величина", или видимая яркость звезды для земного наблюдателя. Его не стоит путать с размерами самой звезды: маленькая звезда неподалеку будет сиять очень ярко, а далекий пылающий гигант - тускло. Если речь шла именно о звездной величине, то распределение звезд в любом созвездии по яркости принято обозначать греческими буквами. Самая яркая звезда - альфа, вторая по яркости - бета, и так далее. Если пришельцы знали наши созвездия, то уж об этом не могли не знать. Тогда бы они сказали: "Мы с дельты Гончих Псов". Если же имелись в виду размеры самой звезды, тогда "адрес" вообще лишается смысла: в хороший телескоп на участке неба, занимаемом созвездием, можно увидеть миллионы, миллиарды звезд. Попробуй, выбери нужную, не зная, как далеко она находится!</w:t>
      </w:r>
    </w:p>
    <w:p>
      <w:pPr>
        <w:pStyle w:val="Style15"/>
        <w:rPr/>
      </w:pPr>
      <w:r>
        <w:rPr/>
        <w:t>Вот они, фокусы ложной памяти: про созвездие Гончих Псов еще можно где-то случайно узнать и забыть. Мозг услужливо нашел подходящее название на задворках сознания и встроил в "воспоминание". Зато хорошо известную не только специалистам, но и всем любителям астрономии систему обозначений взять было неоткуда: Галина явно астрономией не интересовалась. То, о чем человек никогда не знал, вспомнить ни под гипнозом, ни без него нельзя.</w:t>
      </w:r>
    </w:p>
    <w:p>
      <w:pPr>
        <w:pStyle w:val="Style15"/>
        <w:rPr/>
      </w:pPr>
      <w:r>
        <w:rPr/>
        <w:t>Многие слова, приписываемые пришельцу - "Гоше", имеют отчетливую психологическую подоплеку и отражают проблемы самой Галины, а не что-то реальное.</w:t>
      </w:r>
    </w:p>
    <w:p>
      <w:pPr>
        <w:pStyle w:val="Style15"/>
        <w:rPr/>
      </w:pPr>
      <w:r>
        <w:rPr/>
        <w:t>Помните? Пришелец пообещал, что Галину никто не обидит, ее будут охранять. К тому же она будет "обладать большими способностями" и "удивит всех".</w:t>
      </w:r>
    </w:p>
    <w:p>
      <w:pPr>
        <w:pStyle w:val="Style15"/>
        <w:rPr/>
      </w:pPr>
      <w:r>
        <w:rPr/>
        <w:t>Действительно, Галина "удивила всех" и получила кучу неприятностей по службе. Знакомые шарахались или ненавязчиво интересовались, давно ли у нее нелады с головой. Обвинение, хоть и беспочвенное, вызвало подсознательное желание почувствовать защиту и хоть как-то компенсировать свои неприятности. Например, чувством, что она "избрана" для контакта, находится под особым вниманием и защитой инопланетян, и вообще не такая, как все. Встречи с уфологами и другими "контактерами" только укрепили это желание.</w:t>
      </w:r>
    </w:p>
    <w:p>
      <w:pPr>
        <w:pStyle w:val="Style15"/>
        <w:rPr/>
      </w:pPr>
      <w:r>
        <w:rPr/>
        <w:t>Хорошо известно, что большинство психически здоровых "контактеров" - одинокие или недовольные жизнью люди, которые просто выдумывают свои истории, чтобы прославиться, наслаждаться всеобщим вниманием, чтобы к ним прислушивались, как к новым пророкам. Многие из них со временем сами начинают верить в то, что говорят. Козырева не могла не видеть таких людей и витающую вокруг них атмосферу всеобщего внимания, "избранности". Я не знаю, когда подсознательное желание стать, как они, выплеснулось наружу: до сеанса гипноза или после, когда Галина услышала магнитофонные пленки со своими сомнительными воспоминаниями. Факт остается фактом: она уже без всякого гипноза стала говорить, что может в любое время мысленно связаться с "троефунтами" и говорить с ними.</w:t>
      </w:r>
    </w:p>
    <w:p>
      <w:pPr>
        <w:pStyle w:val="Style15"/>
        <w:rPr/>
      </w:pPr>
      <w:r>
        <w:rPr/>
        <w:t>"Сверху" шли обычные банальности, которые может сказать (придумать) каждый:</w:t>
      </w:r>
    </w:p>
    <w:p>
      <w:pPr>
        <w:pStyle w:val="Style15"/>
        <w:rPr/>
      </w:pPr>
      <w:r>
        <w:rPr/>
        <w:t>"Они сообщили мне, что наша планета начала умирать после того, как люди стали в очень больших количествах забирать из ее недр нефть, газ, воду. Нефть - кровь Земли. Планета будет отторгать, стряхивать все плохое, чуждое. Нельзя строить наземные атомные станции, перегораживать реки, осушать болота. 1993-1996 годы станут для людей самыми тяжелыми. Троефунты утверждают, - заключает Галина, - что если мы постигнем тайну ядра Земли и тайну Луны - мы постигнем Вечность" [18]</w:t>
      </w:r>
    </w:p>
    <w:p>
      <w:pPr>
        <w:pStyle w:val="Style15"/>
        <w:rPr/>
      </w:pPr>
      <w:r>
        <w:rPr/>
        <w:t>"Роковые" 1993-1996 годы прошли как обычно. Все АЭС и плотины по-прежнему стоят. Кстати, если "им" так не нравятся наши атомные станции, почему пришельцы не напомнили ей формулу инопланетного топлива, забытую курсантом Пашаевым? Да и сама Галина осталась на матушке-Земле, никто не прилетел ее "забирать" на другую планету.</w:t>
      </w:r>
    </w:p>
    <w:p>
      <w:pPr>
        <w:pStyle w:val="Style15"/>
        <w:rPr/>
      </w:pPr>
      <w:r>
        <w:rPr/>
        <w:t>Последний штрих: Евгений Ищенко, опубликовавший в журнале "Уральский следопыт" запись сеанса гипноза, упомнает, что она "...уже начала исцелять людей". О том, кого конкретно она исцелила и от чего, статья благополучно умалчивает.</w:t>
      </w:r>
    </w:p>
    <w:p>
      <w:pPr>
        <w:pStyle w:val="Style15"/>
        <w:rPr/>
      </w:pPr>
      <w:r>
        <w:rPr/>
        <w:t xml:space="preserve">5. Информационные ловушки </w:t>
      </w:r>
    </w:p>
    <w:p>
      <w:pPr>
        <w:pStyle w:val="Style15"/>
        <w:rPr/>
      </w:pPr>
      <w:r>
        <w:rPr/>
        <w:t>Изучать такое явление, как НЛО, невероятно сложно. Я постарался показать, как достоверные, неопровержимые факты причудливо сплетаются с сомнительными и откровенно ложными. Провести грань между ними - задача, которая многим исследователям оказалась не под силу. Одни склоняются в мистику, принимая даже самые дикие рассказы за чистую монету без всякой проверки. Они умалчивают обо всех сомнительных моментах и важных деталях, которые могли бы по-новому осветить историю с какими-нибудь очередными "троефунтами" и сделать ее менее загадочной. Бывает и хуже, когда они начинают подтасовывать факты, чтобы те не мешали их любимым гипотезам. Другие ударяются в не менее опасную крайность, отрицая существование НЛО. Их тоже не раз уличали в подтасовке и замалчивании фактов.</w:t>
      </w:r>
    </w:p>
    <w:p>
      <w:pPr>
        <w:pStyle w:val="Style15"/>
        <w:rPr/>
      </w:pPr>
      <w:r>
        <w:rPr/>
        <w:t>Я стараюсь держаться золотой середины, тщательно взвешивая все "за" и "против". Увы, не всегда можно самому встретиться с очевидцами, увидеть место происшествия и получить все факты из первых рук. Но даже если мне это удалось, радоваться рано. Чаще всего НЛО попадаются на глаза случайным людям, а не профессиональным наблюдателям. В честности очевидцев сомнений обычно не возникает, но... человеку свойственно заблуждаться. Всевозможные ошибки, возникающие при наблюдениях, иной раз просто потрясают.</w:t>
      </w:r>
    </w:p>
    <w:p>
      <w:pPr>
        <w:pStyle w:val="Style15"/>
        <w:rPr/>
      </w:pPr>
      <w:r>
        <w:rPr/>
        <w:t>Изучая механизмы возникновения непреднамеренных ошибок и источники заблуждений (яркие планеты, запуски ракет, метеозонды и т. п.) я в конце концов разработал методику их "отсеивания", не один год применяя ее на практике. В результате некоторые "уфологи" перестали со мной общаться: им хотелось, чтобы все или почти все визиты НЛО были необъяснимыми. Хотелось красоваться в центре внимания: чем чаще появляются НЛО, тем лучше это удается. Я же со своей методикой отсеивал 98% сообщений, считая, что лучше одна "тарелка", к которой не смогут придраться скептики, чем сотни сомнительных и очень сомнительных случаев.</w:t>
      </w:r>
    </w:p>
    <w:p>
      <w:pPr>
        <w:pStyle w:val="Style15"/>
        <w:rPr/>
      </w:pPr>
      <w:r>
        <w:rPr/>
        <w:t>Если же факты дошли до нас из вторых, а то и третьих рук, кто может поручиться, что при их передаче не произошло новых искажений? Больше всего сомнений возникает, когда рассказы очевидцев были записаны журналистами и опубликованы в газете. Допустим, что они честно и беспристрастно записали услышанное и не собираются немножко приврать, чтобы случай выглядел более сенсационно. Но уже на этом этапе часть информации теряется: журналисты не знают, какие вопросы надо задавать, что важно узнать в первую очередь. Да и газетная статья ограничена местом, которое ей отводит редактор. Вызывает редактор журналиста и говорит: "Статья не помещается, сократи ее строк на триста". Что делать? Приходится сокращать. Подробности, которые кажутся журналисту не очень важными, вылетают в мусорную корзину. Зато для уфолога выброшенные места могут оказаться гораздо более ценными, ключевыми. Пусть непреднамеренно, но случай оказался искаженным.</w:t>
      </w:r>
    </w:p>
    <w:p>
      <w:pPr>
        <w:pStyle w:val="Style15"/>
        <w:rPr/>
      </w:pPr>
      <w:r>
        <w:rPr/>
        <w:t>Теперь представим себе, что газета с описанием этого случая попала в руки человека, решившего написать книгу об НЛО. Случай понравился, но ведь всю статью не перепечатаешь: длинно, стиль другой, какие-то подробности кажутся неважными, какие-то просто упоминать не хочется - портят картину. Так возникают очередные искажения. А если первая книга попала в руки человека, тоже решившего написать книгу об НЛО...</w:t>
      </w:r>
    </w:p>
    <w:p>
      <w:pPr>
        <w:pStyle w:val="Style15"/>
        <w:rPr/>
      </w:pPr>
      <w:r>
        <w:rPr/>
        <w:t>Именно поэтому, если до очевидцев добраться не удалось, я стараюсь использовать источники, максимально к ним близкие, приводить цитаты, а не пересказывать случившееся, и стараюсь не вносить искажений от себя.</w:t>
      </w:r>
    </w:p>
    <w:p>
      <w:pPr>
        <w:pStyle w:val="Style15"/>
        <w:rPr/>
      </w:pPr>
      <w:r>
        <w:rPr/>
        <w:t>Конечно же, мистификации и газетные "утки" в наше время попадаются более чем часто. Мне довелось без особого труда разоблачить десятки таких историй (см. третью часть книги). Обмануть уфолога так, чтобы история выдержала проверку, может только профессионал, а не любитель, начитавшийся газет и популярных книжек. Однако профессионалов не так много.</w:t>
      </w:r>
    </w:p>
    <w:p>
      <w:pPr>
        <w:pStyle w:val="Style15"/>
        <w:rPr/>
      </w:pPr>
      <w:r>
        <w:rPr/>
        <w:t>Когда "тарелку" видит один человек, мы вправе начать сомневаться. В одиночку можно пасть жертвой непреднамеренной ошибки или галлюцинации. Все может быть. А когда ту же "тарелку" видят тысячи людей - это уже серьезно. От групповых и массовых наблюдений так просто не отмахнуться.</w:t>
      </w:r>
    </w:p>
    <w:p>
      <w:pPr>
        <w:pStyle w:val="Style15"/>
        <w:rPr/>
      </w:pPr>
      <w:r>
        <w:rPr/>
        <w:t>Но... именно здесь неопытных исследователей подстерегает еще одна ловушка. У нее пока даже нет русского названия. В западной литературе ее называют "me too syndrome", что можно примерно перевести как "синдром "мы тоже".</w:t>
      </w:r>
    </w:p>
    <w:p>
      <w:pPr>
        <w:pStyle w:val="Style15"/>
        <w:rPr/>
      </w:pPr>
      <w:r>
        <w:rPr/>
        <w:t>В любом обществе, в любой стране присутствует определенный процент чрезвычайно внушаемых людей, любителей лгать, да и просто психически больных. В среднем каждый десятый человек страдает теми или иными отклонениями в психике. Начальник отдела психоневрологической помощи Минздрава РФ Александр Карпов утверждает, что в лечении нуждаются примерно 15 миллионов наших сограждан. Сенсационные сообщения в печати о появлении НЛО могут побудить их заявить: мы тоже это видели. И добавить такие подробности, что истинная картина случившегося будет размазана.</w:t>
      </w:r>
    </w:p>
    <w:p>
      <w:pPr>
        <w:pStyle w:val="Style15"/>
        <w:rPr/>
      </w:pPr>
      <w:r>
        <w:rPr/>
        <w:t>Любопытный опыт над жертвами этого синдрома в том же 1990-м году поставили журналисты "Московского комсомольца". 1 апреля (когда, как все знают, никому верить нельзя), на первой странице газеты появилась статья "500 метров до контакта", иллюстрированная четкой фотографией "летающей тарелки". Вдобавок ко всему редакция попросила откликнуться очевидцев...</w:t>
      </w:r>
    </w:p>
    <w:p>
      <w:pPr>
        <w:pStyle w:val="Style15"/>
        <w:rPr/>
      </w:pPr>
      <w:r>
        <w:rPr/>
        <w:t>О том, что получилось, рассказал сам автор розыгрыша:</w:t>
      </w:r>
    </w:p>
    <w:p>
      <w:pPr>
        <w:pStyle w:val="Style15"/>
        <w:rPr/>
      </w:pPr>
      <w:r>
        <w:rPr/>
        <w:t>"В конце марта мы позаимствовали в столовой две тарелки и, привязав одну к другой, подвесили на швабру. В воскресенье, первого апреля читатели газеты увидели на первой полосе фотографию "НЛО". В комментарии к снимку мы попросили откликнуться очевидцев именно этой и никакой другой тарелки...</w:t>
      </w:r>
    </w:p>
    <w:p>
      <w:pPr>
        <w:pStyle w:val="Style15"/>
        <w:rPr/>
      </w:pPr>
      <w:r>
        <w:rPr/>
        <w:t>За два месяца в редакцию позвонили около трехсот "очевидцев" именно этого НЛО, и еще около ста прислали точное ее описание, которое практически не расходилось с описанием в газете. Досадная разница состояла лишь в том, что на тарелке, увиденной читателями в небе, отсутствовала надпись "Общепит"... Но самыми поразительными были три письма, авторы которых доказывали, будто в Кунцевском районе своими глазами видели пилотов "той самой" тарелки - коренастых и волосатых гуманоидов. А сорокапятилетняя Татьяна Федоровна Р. поведала о том, как с трудом отбилась от их посягательств..." [19]</w:t>
      </w:r>
    </w:p>
    <w:p>
      <w:pPr>
        <w:pStyle w:val="Style15"/>
        <w:rPr/>
      </w:pPr>
      <w:r>
        <w:rPr/>
        <w:t>В то время "Московский комсомолец" выходил огромным тиражом - 1 млн. 388,4 тысячи экземпляров, да еще наверняка передавался из рук в руки. Ничего странного в том, что среди двух миллионов читателей нашлось 400 жертв "me too syndrome", я не вижу.</w:t>
      </w:r>
    </w:p>
    <w:p>
      <w:pPr>
        <w:pStyle w:val="Style15"/>
        <w:rPr/>
      </w:pPr>
      <w:r>
        <w:rPr/>
        <w:t>Что делать? Как отсеять этих людей? Конечно, можно учитывать лишь рассказы очевидцев, сделанные без "толчка" извне, только те письма, которые пришли до опубликования статей о наблюдении, а не вдогонку. Но это не выход. И тогда я придумал такой прием: если надо обратиться к очевидцам с просьбой позвонить или прислать свои сообщения о каком-то конкретном случае, надо "зажать" несколько ключевых деталей. Например, точное время случившегося и цвет объекта. Все письма и звонки, которые не содержат фраз типа "в 23.15 я видел красный шар" или неправильное время и цвет, либо отправляются в корзину, либо используются с крайней осторожностью после тщательной проверки.</w:t>
      </w:r>
    </w:p>
    <w:p>
      <w:pPr>
        <w:pStyle w:val="Style15"/>
        <w:rPr/>
      </w:pPr>
      <w:r>
        <w:rPr/>
        <w:t>Типичные жертвы синдрома - домохозяйки, пенсионеры и другие лица, не находящиеся на ответственных постах и не проходящие регулярной проверки здоровья. 21 марта 1990 года, напротив, очень многие очевидцы принадлежали к так называемой "группе доверия": летчики, авиадиспетчеры, солдаты и офицеры ПВО, милиционеры, сотрудники КГБ. У них не было никакого стимула сообщать о наблюдениях, кроме служебного долга. Даже наоборот: они прекрасно понимали, что их рассказы могут привести к разбирательствам в "особом отделе", потере времени на написание рапортов и объяснительных. Да еще сослуживцы будут задавать вопросы типа "Что вы там пили?".</w:t>
      </w:r>
    </w:p>
    <w:p>
      <w:pPr>
        <w:pStyle w:val="Style15"/>
        <w:rPr/>
      </w:pPr>
      <w:r>
        <w:rPr/>
        <w:t>В тот день сотни показаний очевидцев были сделаны независимо друг от друга, подтверждены показаниями радаров и даже фотоснимками. В небе действительно что-то было.</w:t>
      </w:r>
    </w:p>
    <w:p>
      <w:pPr>
        <w:pStyle w:val="Style15"/>
        <w:rPr/>
      </w:pPr>
      <w:r>
        <w:rPr/>
        <w:t>В тот день подразделения Московского округа ПВО предупреждали друг друга о появлении "тарелок" через систему закрытой аппаратуры связи. Все звонки, проходящие через ЗАС, приравниваются к официальному рапорту и в обязательном порядке записываются на магнитофонную пленку. Шутки здесь считаются неуместными и сурово караются. То же самое можно сказать и про докладные записки, которые писали очевидцывоенные: если приврать - мало не покажется...</w:t>
      </w:r>
    </w:p>
    <w:p>
      <w:pPr>
        <w:pStyle w:val="Style15"/>
        <w:rPr/>
      </w:pPr>
      <w:r>
        <w:rPr/>
        <w:t>Правда, если бы не громкие заявления высоких армейских чинов, события того дня вряд ли приковали к себе такое внимание. Потому что незадолго до 21 марта случились ничуть не менее удивительные истории!</w:t>
      </w:r>
    </w:p>
    <w:p>
      <w:pPr>
        <w:pStyle w:val="Style15"/>
        <w:rPr/>
      </w:pPr>
      <w:r>
        <w:rPr/>
        <w:t xml:space="preserve">6. Стрельба на Квандозере. Безумный день </w:t>
      </w:r>
    </w:p>
    <w:p>
      <w:pPr>
        <w:pStyle w:val="Style15"/>
        <w:rPr/>
      </w:pPr>
      <w:r>
        <w:rPr/>
        <w:t>В ночь с 15 на 16 марта 1990 года "летающие тарелки" буквально осаждали охрану одной из исправительно-трудовых колоний в Архангельской области. Жилая зона, где содержали заключенных, располагалась у поселка Дальний Плесецкого района, а промышленная зона - на берегу Квандозера. До событий той ночи это было ничем не примечательное северное озеро, тысячи лет назад взрытое наступающим ледником.</w:t>
      </w:r>
    </w:p>
    <w:p>
      <w:pPr>
        <w:pStyle w:val="Style15"/>
        <w:rPr/>
      </w:pPr>
      <w:r>
        <w:rPr/>
        <w:t>Первым НЛО увидел ефрейтор Алмажаев. Он рассказал, что над лесом в течение пятнадцати минут висела классическая "тарелка" с одним красным и тремя желтыми огнями. Здоровенная овчарка, натасканная на людей, поджала хвост и отказалась идти дальше. Впрочем, НЛО не стал испытывать терпение ефрейтора и вскоре улетел на восток.</w:t>
      </w:r>
    </w:p>
    <w:p>
      <w:pPr>
        <w:pStyle w:val="Style15"/>
        <w:rPr/>
      </w:pPr>
      <w:r>
        <w:rPr/>
        <w:t>В 23.30 загадочные объекты появились вновь...</w:t>
      </w:r>
    </w:p>
    <w:p>
      <w:pPr>
        <w:pStyle w:val="Style15"/>
        <w:rPr/>
      </w:pPr>
      <w:r>
        <w:rPr/>
        <w:t>"Они появились внезапно - четыре красных шара размерами примерно один метр в диаметре, расположенные строго в ряд, - сказал рядовой Акрам Рузибаев. - Повисев немного в воздухе, разделились: три поплыли в сторону леса, а один, отстав, направился в зону соседнего поста" [20]</w:t>
      </w:r>
    </w:p>
    <w:p>
      <w:pPr>
        <w:pStyle w:val="Style15"/>
        <w:rPr/>
      </w:pPr>
      <w:r>
        <w:rPr/>
        <w:t>Рузибаев позвонил на пост и предупредил рядового Мерзамеддинова, что к нему летит НЛО. Тот оглянулся и замер от изумления: метрах в ста от вышки "танцевал" красный мерцающий шар. Объект рывками метался вверх-вниз и из стороны в сторону. Часовому показалось, что шар вот-вот бросится в атаку. Испугавшись, Мерзамеддинов вскинул автомат и сделал два выстрела. Один из выстрелов был, как положено, предупредительным, второй - "на поражение". НЛО шарахнулся назад, быстро помчался к лесу и, словно успокоившись, снова стал метаться. А может, объект подавал какой-то знак? Г. Коняев предположил, "...что НЛО показывал крест", то есть предупреждал, чтобы солдат не стрелял... [21]</w:t>
      </w:r>
    </w:p>
    <w:p>
      <w:pPr>
        <w:pStyle w:val="Style15"/>
        <w:rPr/>
      </w:pPr>
      <w:r>
        <w:rPr/>
        <w:t>Сержант М. Гавриленко был помощником начальника караула по охране промзоны. Когда сразу с двух постов поступили тревожные сигналы и раздались выстрелы, действовать пришлось именно ему.</w:t>
      </w:r>
    </w:p>
    <w:p>
      <w:pPr>
        <w:pStyle w:val="Style15"/>
        <w:rPr/>
      </w:pPr>
      <w:r>
        <w:rPr/>
        <w:t>Ефрейтор Гуриев, оператор пульта управления, дрожащим голосом доложил: "У пятого и шестого постов появились непонятные красные шары". Гавриленко тут же поднял "в ружье" резервную группу и отправился к месту происшествия.</w:t>
      </w:r>
    </w:p>
    <w:p>
      <w:pPr>
        <w:pStyle w:val="Style15"/>
        <w:rPr/>
      </w:pPr>
      <w:r>
        <w:rPr/>
        <w:t>Солдаты увидели странную картину. Метров за пятьсот от поста на высоте четырех метров от земли ярко светился красный шар. Он метался из стороны в сторону и вдруг у всех на глазах "растворился в воздухе". Группа вернулась в караульное помещение, но отдохнуть им так и не удалось.</w:t>
      </w:r>
    </w:p>
    <w:p>
      <w:pPr>
        <w:pStyle w:val="Style15"/>
        <w:rPr/>
      </w:pPr>
      <w:r>
        <w:rPr/>
        <w:t>К двум часам ночи тревога улеглась, но охватившее всех напряжение не спадало. Часовые зорко всматривались в ночную тьму.</w:t>
      </w:r>
    </w:p>
    <w:p>
      <w:pPr>
        <w:pStyle w:val="Style15"/>
        <w:rPr/>
      </w:pPr>
      <w:r>
        <w:rPr/>
        <w:t>Вскоре Рузибаев снова увидел, как от леса, увеличиваясь в размерах, на его пост стремительно несется красный шар. Подлетев почти в упор, НЛО с расстояния 20-30 метров полоснул по вышке ослепительным, тонким лучом. Сам часовой утверждал, что НЛО ослепил его так, будто перед глазами вспыхнула дуга электросварки. Акрам поднял автомат и выпустил в невыносимый свет длинную очередь. Луч сразу же погас, и объект мгновенно скрылся за лесом. Когда подоспела помощь, часовой находился в состоянии шока и даже не мог говорить...</w:t>
      </w:r>
    </w:p>
    <w:p>
      <w:pPr>
        <w:pStyle w:val="Style15"/>
        <w:rPr/>
      </w:pPr>
      <w:r>
        <w:rPr/>
        <w:t>Многие солдаты видели эту "перестрелку" со стороны. Они говорят, что трассирующие пули огибали шар и снова возвращались на прежнюю траекторию! Луч света был настолько ярким, что весь лес был озарен. В электроцехе промзоны тоже ощутили присутствие "тарелки": резко падало напряжение, гас свет.</w:t>
      </w:r>
    </w:p>
    <w:p>
      <w:pPr>
        <w:pStyle w:val="Style15"/>
        <w:rPr/>
      </w:pPr>
      <w:r>
        <w:rPr/>
        <w:t>На рапорт о причинах стрельбы и расходе боевых патронов из штаба Северо-Западного округа внутренних войск МВД СССР ответили: "Непонятны действия резервной группы. Почему не были приняты меры к задержанию летательного аппарата?"</w:t>
      </w:r>
    </w:p>
    <w:p>
      <w:pPr>
        <w:pStyle w:val="Style15"/>
        <w:rPr/>
      </w:pPr>
      <w:r>
        <w:rPr/>
        <w:t>23 марта над Квандозером снова появилась "тарелка". Ее в течение целого часа наблюдал капитан Александр Ливандовский.</w:t>
      </w:r>
    </w:p>
    <w:p>
      <w:pPr>
        <w:pStyle w:val="Style15"/>
        <w:rPr/>
      </w:pPr>
      <w:r>
        <w:rPr/>
        <w:t>"Небо было чистое, звездное, - рассказал он. - НЛО очень медленно проплывал между водонапорной башней и лесом, то есть на расстоянии ста-двухсот метров. Затем он повернул прочь и, дергаясь из стороны в сторону, прямо над дорогой ушел на озеро Исцовое. Было видно, что объект имеет темную надстройку с антенной. По бортам, словно иллюминаторы, горели звездочки, переливаясь розовым, желтым и зеленым цветом. Из нижней части объекта исходило красивое голубое свечение".</w:t>
      </w:r>
    </w:p>
    <w:p>
      <w:pPr>
        <w:pStyle w:val="Style15"/>
        <w:rPr/>
      </w:pPr>
      <w:r>
        <w:rPr/>
        <w:t>Ливандовский смотрел на НЛО не один, а вместе с сыном и дочкой. Именно они первыми увидели "тарелку" и позвали своего отца на улицу. Кроме того, рассказ капитана подтвердила другая жительница Дальнего - Валентина Александровна Серова, заметившая объект с противоположного конца поселка.</w:t>
      </w:r>
    </w:p>
    <w:p>
      <w:pPr>
        <w:pStyle w:val="Style15"/>
        <w:rPr/>
      </w:pPr>
      <w:r>
        <w:rPr/>
        <w:t>Шары и "тарелки" вели себя одинаково: создавалось впечатление, что некая сила бросает их из стороны в сторону. По-видимому, между разными типами объектов существует некая связь, которая нам до конца непонятна. Уфологи считают, что небольшие шары и миниатюрные "тарелочки", до метра в диаметре, являются автоматическими или управляемыми на расстоянии зондами, которые посылают из "тарелок" на разведку. Выполнив задание, такие объекты снова возвращаются в корабль-матку или включают механизм самоликвидации.</w:t>
      </w:r>
    </w:p>
    <w:p>
      <w:pPr>
        <w:pStyle w:val="Style15"/>
        <w:rPr/>
      </w:pPr>
      <w:r>
        <w:rPr/>
        <w:t>Это не просто гипотеза. Люди не раз видели, как шары и "тарелочки" крутились вокруг больших объектов или даже влетали и вылетали из каких-то люков в их борту.</w:t>
      </w:r>
    </w:p>
    <w:p>
      <w:pPr>
        <w:pStyle w:val="Style15"/>
        <w:rPr/>
      </w:pPr>
      <w:r>
        <w:rPr/>
        <w:t>Утром 16 марта часовые все еще приходили в себя после ночного боя у Квандозера. А вечером сотни жителей Калининградской области увидели полеты странных шаров около большого объекта!</w:t>
      </w:r>
    </w:p>
    <w:p>
      <w:pPr>
        <w:pStyle w:val="Style15"/>
        <w:rPr/>
      </w:pPr>
      <w:r>
        <w:rPr/>
        <w:t>Журналист Г. Борисов из Зеленоградска с изрядной долей скепсиса относился к рассказам о "летающих тарелках" и встречах с инопланетянами. Однако тем вечером он сам стал свидетелем чрезвычайно загадочного явления. С набережной был хорошо виден оранжевый шар, зависший над морем. Он то разгорался, то снова тускнел. Несколько раз слева к шару подлетали другие светящиеся объекты. Затем от объекта вертикально вниз протянулся луч. К берегу пролегла световая дорожка. Еще через несколько секунд вокруг НЛО возник багровый ореол, он начал стремительно двигаться и внезапно погас. В тишине послышался далекий гул...</w:t>
      </w:r>
    </w:p>
    <w:p>
      <w:pPr>
        <w:pStyle w:val="Style15"/>
        <w:rPr/>
      </w:pPr>
      <w:r>
        <w:rPr/>
        <w:t>Все это длилось 10-15 минут.</w:t>
      </w:r>
    </w:p>
    <w:p>
      <w:pPr>
        <w:pStyle w:val="Style15"/>
        <w:rPr/>
      </w:pPr>
      <w:r>
        <w:rPr/>
        <w:t>НЛО в тот вечер несколько раз появлялся над Балтикой. В 23.40 два зеленоградца не растерялись и успели даже сфотографировать объект [22]</w:t>
      </w:r>
    </w:p>
    <w:p>
      <w:pPr>
        <w:pStyle w:val="Style15"/>
        <w:rPr/>
      </w:pPr>
      <w:r>
        <w:rPr/>
        <w:t>Маневры "тарелок" видели из Светлогорска, Пионерского, Дивного и многих других городов и поселков. Все описывали одно и то же: к большому НЛО подлетали те, что поменьше. В какой-то момент они мгновенно исчезали и снова появлялись там, откуда начинали свой "разбег".</w:t>
      </w:r>
    </w:p>
    <w:p>
      <w:pPr>
        <w:pStyle w:val="Style15"/>
        <w:rPr/>
      </w:pPr>
      <w:r>
        <w:rPr/>
        <w:t>Как обычно, возникает вопрос: куда смотрели военные?</w:t>
      </w:r>
    </w:p>
    <w:p>
      <w:pPr>
        <w:pStyle w:val="Style15"/>
        <w:rPr/>
      </w:pPr>
      <w:r>
        <w:rPr/>
        <w:t>...Мягко коснувшись полосы, самолет покатился по гладкому бетону и замер. Стих грохот реактивных двигателей. Выбираясь из кабины, капитан А. Филон увидел в небе яркий свет. Это не были фары другого истребителя, тоже заходящего на посадку: свет не двигался. Объект просто висел на месте. Пилот взглянул на часы: стрелки показывали 21 час 30 минут.</w:t>
      </w:r>
    </w:p>
    <w:p>
      <w:pPr>
        <w:pStyle w:val="Style15"/>
        <w:rPr/>
      </w:pPr>
      <w:r>
        <w:rPr/>
        <w:t>Неподалеку уже стояла группа летчиков. Они с интересом смотрели в небо: "тарелка" излучала необычное свечение - вначале яркое, потом переливающееся красным и зеленым. Минут через двадцать она исчезла. Но не насовсем.</w:t>
      </w:r>
    </w:p>
    <w:p>
      <w:pPr>
        <w:pStyle w:val="Style15"/>
        <w:rPr/>
      </w:pPr>
      <w:r>
        <w:rPr/>
        <w:t>Старший лейтенант М. Юсин застал "тарелку", находясь в воздухе.</w:t>
      </w:r>
    </w:p>
    <w:p>
      <w:pPr>
        <w:pStyle w:val="Style15"/>
        <w:rPr/>
      </w:pPr>
      <w:r>
        <w:rPr/>
        <w:t>"В тот вечер я выполнял обычный полет на высоте три тысячи метров, - рассказал он. - В районе между двумя курортными городками увидел объект, свет которого напоминал свет фар. Вначале я не обратил на него внимание, подумал, что это воздушная мишень. При заходе на очередной круг обнаружил, что объект висит на том же месте, никуда не перемещаясь. Для мишени это не характерно. Потом возле объекта по параболической дуге сначала в одну, потом в другую сторону пролетели две точки, оставляя за собой огненный шлейф, как от ракеты.</w:t>
      </w:r>
    </w:p>
    <w:p>
      <w:pPr>
        <w:pStyle w:val="Style15"/>
        <w:rPr/>
      </w:pPr>
      <w:r>
        <w:rPr/>
        <w:t>Что интересно: когда я был на удалении от объекта, видел его отчетливо. Стоило подлететь поближе - он исчезал. Объект был шарообразной формы. Сначала от него шел блеск, как от фар, а потом - свет цвета гаснущего костра" [23]</w:t>
      </w:r>
    </w:p>
    <w:p>
      <w:pPr>
        <w:pStyle w:val="Style15"/>
        <w:rPr/>
      </w:pPr>
      <w:r>
        <w:rPr/>
        <w:t>Рядовой Антон Наумов из близлежащей части ПВО тоже видел, что когда самолет приближался к объекту, тот вдруг прекращал светиться и становился невидимым.</w:t>
      </w:r>
    </w:p>
    <w:p>
      <w:pPr>
        <w:pStyle w:val="Style15"/>
        <w:rPr/>
      </w:pPr>
      <w:r>
        <w:rPr/>
        <w:t>Старший лейтенант Д. Доможиров стал смотреть в небо на десять минут позже - в 21 час 40 минут. На северо-западе сияла желтая точка, похожая на горящий костер...</w:t>
      </w:r>
    </w:p>
    <w:p>
      <w:pPr>
        <w:pStyle w:val="Style15"/>
        <w:rPr/>
      </w:pPr>
      <w:r>
        <w:rPr/>
        <w:t>"Всполохи пламени такие же, как у костра, - вспоминал он. - Минут через десять появилась вторая точка километрах в десяти от первой, на такой же высоте и быстро полетела к первой. Не долетев до нее метров 500, погасла. Стремительность, с которой она преодолела это расстояние, позволяет предположить, что скорость у нее была сверхзвуковая. После этого начала исчезать первая точка. Вначале ее почти не стало видно, потом она засветилась ярче и окончательно исчезла".</w:t>
      </w:r>
    </w:p>
    <w:p>
      <w:pPr>
        <w:pStyle w:val="Style15"/>
        <w:rPr/>
      </w:pPr>
      <w:r>
        <w:rPr/>
        <w:t>Матрос В. Исаев подтвердил, что где-то около 21.50 вышел на улицу и увидел, как к одной "яркой точке" подлетела вторая, и обе они потухли. Две-три минуты спустя появился новый объект. Он засиял, словно лампа дневного света, и начал плавно уходить в сторону.</w:t>
      </w:r>
    </w:p>
    <w:p>
      <w:pPr>
        <w:pStyle w:val="Style15"/>
        <w:rPr/>
      </w:pPr>
      <w:r>
        <w:rPr/>
        <w:t>Матрос В. Шапкин вышел на улицу через час, уже после отбоя. Где-то с 22.55 на его глазах трижды появлялся "объект, напоминающий Полярную звезду, но гораздо больше ее". НЛО пульсировал и очень быстро исчезал - улетал в сторону, чтобы снова появиться на том же месте. Между первым и вторым появлением прошло около десяти минут, перед третьим - минуты две. Больше всего объект висел во время второго появления - приблизительно шесть минут.</w:t>
      </w:r>
    </w:p>
    <w:p>
      <w:pPr>
        <w:pStyle w:val="Style15"/>
        <w:rPr/>
      </w:pPr>
      <w:r>
        <w:rPr/>
        <w:t>Ефрейтор Айрат Низамов в тот вечер находился на боевом дежурстве. Шли учения, в небе грохотали реактивные самолеты. Впрочем, о том, что видели летчики, мы уже знаем. Теперь перед нами впечатления очевидца из части ПВО:</w:t>
      </w:r>
    </w:p>
    <w:p>
      <w:pPr>
        <w:pStyle w:val="Style15"/>
        <w:rPr/>
      </w:pPr>
      <w:r>
        <w:rPr/>
        <w:t>"Ко мне поступила информация о том, что в зоне слежения обнаружена неопознанная цель, - сказал Айрат. - Как и полагается, я зафиксировал то, что "схватили" радары. Почти в то же время я услышал крики ребят: "НЛО! НЛО!" Выскочил - на западе увидел вспышки. Многие думали сначала, что это учебные бомбы. Но те "ведут" себя по-другому. Два объекта в сине-зеленом ореоле барражировали над городком. Их брали радары, они то появлялись, то исчезали на экранах" [24]</w:t>
      </w:r>
    </w:p>
    <w:p>
      <w:pPr>
        <w:pStyle w:val="Style15"/>
        <w:rPr/>
      </w:pPr>
      <w:r>
        <w:rPr/>
        <w:t>Лучше всех объект разглядел офицер ПВО С. А. Розкопа. Он поднялся на крышу дома с биноклем: то, что издали казалось "шаром" или "точкой", вблизи оказалось классической "тарелкой" в форме диска или овала!</w:t>
      </w:r>
    </w:p>
    <w:p>
      <w:pPr>
        <w:pStyle w:val="Style15"/>
        <w:rPr/>
      </w:pPr>
      <w:r>
        <w:rPr/>
        <w:t>"На расстоянии 3-4 километров от дома на высоте 400-500 метров от земли висела тарелка, - рассказал он. - В сумерках невооруженным глазом была видна цепочка огней, вспыхивающих то красным, то зеленым, то желтым, то синим цветом. В бинокль отчетливо различались очертания объекта: овал серого цвета, цепочка иллюминаторов, переливавшихся разноцветными огнями. У меня осталось впечатление, что когда внутри объекта включалась или выключалась какая-то аппаратура, это и давало разноцветное свечение - всполохи, видимые через иллюминаторы. На глазок тарелка в диаметре имела метров сорок. Вокруг нее разливалось ровное свечение, его можно сравнить с тем, как горит в темноте фосфор.</w:t>
      </w:r>
    </w:p>
    <w:p>
      <w:pPr>
        <w:pStyle w:val="Style15"/>
        <w:rPr/>
      </w:pPr>
      <w:r>
        <w:rPr/>
        <w:t>Тарелка на протяжении всего времени наблюдения оставалась на одном месте. В 20.30 от нее отделились два сине-зеленых шара. Тот, что был слева, интересно двигался, маневрировал, резко меняя скорость и направление".</w:t>
      </w:r>
    </w:p>
    <w:p>
      <w:pPr>
        <w:pStyle w:val="Style15"/>
        <w:rPr/>
      </w:pPr>
      <w:r>
        <w:rPr/>
        <w:t>Эти шары, отделившиеся от большого НЛО, и видел Айрат. А младший сержант Олег Алешкин даже гнался за ними!</w:t>
      </w:r>
    </w:p>
    <w:p>
      <w:pPr>
        <w:pStyle w:val="Style15"/>
        <w:rPr/>
      </w:pPr>
      <w:r>
        <w:rPr/>
        <w:t>"К "шарам" у нас уже здесь привыкли, - признался он. - Появляются они довольно часто. Но в тот раз шар был так близко, поднимался в воздух и опускался на землю на наших глазах. Мы заметили яркое свечение, когда он "присел" прямо у ближайшего к нам леска, мы с ребятами хотели добежать - он перебрался на другое место. Свечение объекта менялось. Бежали с километр, там болото, пришлось вернуться. Нам показалось, что в очередной раз он приземлился там, откуда мы начали бег, возле нашего стадиона - там было зарево. Прибежали - его нет".</w:t>
      </w:r>
    </w:p>
    <w:p>
      <w:pPr>
        <w:pStyle w:val="Style15"/>
        <w:rPr/>
      </w:pPr>
      <w:r>
        <w:rPr/>
        <w:t>Что все это значит? Вот мнение офицера из той же воинской части:</w:t>
      </w:r>
    </w:p>
    <w:p>
      <w:pPr>
        <w:pStyle w:val="Style15"/>
        <w:rPr/>
      </w:pPr>
      <w:r>
        <w:rPr/>
        <w:t>"Я физик и понимаю, что это не оптический обман, - утверждает В. В. Бурдасов. - Мы профессионалы, служим в ПВО и знаем, что такой техники нет ни у американцев, ни у нас. Наша цивилизация пока еще не научилась делать летательные аппараты, которые были бы способны развиваьть такие скорости, так свободно маневрировать, при этом не создавать шума и быть, как правило, "невидимками" для радиолокационной техники".</w:t>
      </w:r>
    </w:p>
    <w:p>
      <w:pPr>
        <w:pStyle w:val="Style15"/>
        <w:rPr/>
      </w:pPr>
      <w:r>
        <w:rPr/>
        <w:t>Похоже, что так оно и есть.</w:t>
      </w:r>
    </w:p>
    <w:p>
      <w:pPr>
        <w:pStyle w:val="Style15"/>
        <w:rPr/>
      </w:pPr>
      <w:r>
        <w:rPr/>
        <w:t>"Тарелки" в тот день летали не только над Калининградской областью и Квандозером. Старшая медсестра санатория "Пушкинские ванны" Нонна Григорьян из Пятигорска в тот вечер поспешила на крики пациентов:</w:t>
      </w:r>
    </w:p>
    <w:p>
      <w:pPr>
        <w:pStyle w:val="Style15"/>
        <w:rPr/>
      </w:pPr>
      <w:r>
        <w:rPr/>
        <w:t>"Среди наших больных возникла паника, - сказала она. - Издали к нам стало приближаться нечто, похожее на искрящийся диск. От этого причудливого объекта во все стороны исходили разноцветные мощные лучи. Все это было видно столь отчетливо, что не оставалось сомнений: происходящее - не иллюзия. Вдруг ослепительный свет померк, и образовалось дымчатое густое облако. НЛО с молниеносной скоростью отделился от него и исчез" [25]</w:t>
      </w:r>
    </w:p>
    <w:p>
      <w:pPr>
        <w:pStyle w:val="Style15"/>
        <w:rPr/>
      </w:pPr>
      <w:r>
        <w:rPr/>
        <w:t>В 20 часов 30 минут перед председателем колхоза "Украина" П. И. Буряком на горизонте появилось тело, напоминающее две сложенные тарелки. Огни располагались вдоль объекта "рядами"...</w:t>
      </w:r>
    </w:p>
    <w:p>
      <w:pPr>
        <w:pStyle w:val="Style15"/>
        <w:rPr/>
      </w:pPr>
      <w:r>
        <w:rPr/>
        <w:t>Колхоз "Украина" находится в Белогорском районе Крыма. Здесь же раскинулись села Мельничное и Ударное. Большинство их жителей видели не просто летящую "тарелку", а ее приземление. По посадке на каждое село.</w:t>
      </w:r>
    </w:p>
    <w:p>
      <w:pPr>
        <w:pStyle w:val="Style15"/>
        <w:rPr/>
      </w:pPr>
      <w:r>
        <w:rPr/>
        <w:t>"Мы с водителем Ю. Кузовкиным заметили НЛО в стороне виноградника, - рассказал бригадир В. Горбунов из Мельничного. - Решили приблизиться. Когда осталось метров сто, объект поднялся и начал удаляться в сторону Ударного. Четко было видно, что он материальный, не пучок света, причем скорость набрал очень быстро. Удалялся плавно, не покачивался. Шума работы двигателей, каких-то других звуков слышно не было. Двигался строго вдоль дороги, затем исчез. Это была "тарелка" очень большой окружности с конусной башней сверху. Вдоль объекта светились иллюминаторы. Поразила ее высота - метров восемь" [26]</w:t>
      </w:r>
    </w:p>
    <w:p>
      <w:pPr>
        <w:pStyle w:val="Style15"/>
        <w:rPr/>
      </w:pPr>
      <w:r>
        <w:rPr/>
        <w:t>Подлетев к Ударному, "тарелка" снова минут на пять приземлилась. От фермы к НЛО поехал молоковоз, выхватив его серебристый корпус лучами фар. Пришельцы сочли за лучшее не задерживаться: объект "вдруг исчез", но посадочные следы остались. Селяне увидели небольшое углубление, из которого шел пар...</w:t>
      </w:r>
    </w:p>
    <w:p>
      <w:pPr>
        <w:pStyle w:val="Style15"/>
        <w:rPr/>
      </w:pPr>
      <w:r>
        <w:rPr/>
        <w:t>Чуть позже НЛО видели над колхозом им. Кирова (в 15 километрах от Ударного). Вот что поведал инспектор ГАИ В. И. Мейко:</w:t>
      </w:r>
    </w:p>
    <w:p>
      <w:pPr>
        <w:pStyle w:val="Style15"/>
        <w:rPr/>
      </w:pPr>
      <w:r>
        <w:rPr/>
        <w:t>"В районе 21 часа мы с председателем колхоза Н. П. Дзвинныком, председателем исполкома сельсовета Ю. В. Снегиревым и фельдшером Н. И. Хомич следовали на автомашине по Нижнегорской трассе. Слева от нас над садом заметили зависший тарелкообразный предмет, светящийся несколькими оранжево-красными огнями. Свет был неяркий, поскольку не освещал даже части сада. "Тарелка" висела на одном месте метрах в пяти над землей, но все-таки подсознательно чувствовалось, что она медленно отдаляется от нас. Несколько похожа на осветительную "люстру" на парашюте, но очень больших размеров, особенно почему-то впечатляла ее высота" [27]</w:t>
      </w:r>
    </w:p>
    <w:p>
      <w:pPr>
        <w:pStyle w:val="Style15"/>
        <w:rPr/>
      </w:pPr>
      <w:r>
        <w:rPr/>
        <w:t>Как сообщили в пресс-центре УВД Крымской области, 16 марта точно такие же "тарелки" заметили в Джанкойском районе. И не только там. Если верить газетам, пришельцы даже... похитили начальника кадров одного из дорожностроительных управлений в Кочкорке (Иссык-Кульская область Киргизской ССР).</w:t>
      </w:r>
    </w:p>
    <w:p>
      <w:pPr>
        <w:pStyle w:val="Style15"/>
        <w:rPr/>
      </w:pPr>
      <w:r>
        <w:rPr/>
        <w:t>"Слегка задержавшись на работе, я подходил к своему дому. Посмотрел на часы - было 19.25, - рассказал сам "пострадавший". - И только взялся за ручку двери, как вдруг почувствовал неописуемое состояние невесомости. Удивился: со мной раньше никогда такого не было, сознания не потерял, но "вылетел" куда-то..." [28]</w:t>
      </w:r>
    </w:p>
    <w:p>
      <w:pPr>
        <w:pStyle w:val="Style15"/>
        <w:rPr/>
      </w:pPr>
      <w:r>
        <w:rPr/>
        <w:t>Кадырбек Абдырахманов действительно вылетел. Секундой спустя он оказался... в ущелье Укок, примерно в 10-12 километрах от Кочкорки. За миг, пока он пребывал "в невесомости", Кадырбек успел расслышать фразу: "До озера не летим. Возвращаемся". Растерянный, он посмотрел на часы. Время то же - 19.25. Только Кочкорка была далеко внизу.</w:t>
      </w:r>
    </w:p>
    <w:p>
      <w:pPr>
        <w:pStyle w:val="Style15"/>
        <w:rPr/>
      </w:pPr>
      <w:r>
        <w:rPr/>
        <w:t>Темнело. Не тратя время на обдумывание случившегося, Кадырбек быстро пошел вниз, в сторону своего поселка. И снова у него было странное ощущение легкости, как во сне. Забор питомника лесхоза он почему-то не заметил, хотя должен был его преодолеть. Подходя ближе, "похищенный" посмотрел на светящиеся огни телевизионной вышки и вздрогнул: рядом с ним висел шар. НЛО. Верхняя часть его угадывалась, а нижняя - светилась матовым светом. На вид объект был метров двенадцать в диаметре.</w:t>
      </w:r>
    </w:p>
    <w:p>
      <w:pPr>
        <w:pStyle w:val="Style15"/>
        <w:rPr/>
      </w:pPr>
      <w:r>
        <w:rPr/>
        <w:t>Кадырбека охватил сильный страх. Он присел, начал читать молитвы из Корана. Слова не складывались, окончания фраз не выговаривались.</w:t>
      </w:r>
    </w:p>
    <w:p>
      <w:pPr>
        <w:pStyle w:val="Style15"/>
        <w:rPr/>
      </w:pPr>
      <w:r>
        <w:rPr/>
        <w:t>Наконец, ему удалось подойти к дому племянника и позвать на помощь. Племянник, его жена и дети вышли на улицу и... увидели НЛО, который уже удалялся и казался не таким большим. Кадырбек был так слаб, что племянник посадил его в машину и довез до дома. Ему показалось странным, что брюки и ботинки "жертвы пришельцев" не были в пыли...</w:t>
      </w:r>
    </w:p>
    <w:p>
      <w:pPr>
        <w:pStyle w:val="Style15"/>
        <w:rPr/>
      </w:pPr>
      <w:r>
        <w:rPr/>
        <w:t>К сожалению, и здесь случай не смогли как следует расследовать. Было бы интересно посмотреть, есть ли следы ботинок Кадырбека в ущелье, пройти по ним с собакой. Я не могу поручиться за его достоверность, но странная история Кадырбека Абдырахманова прекрасно вписывается в картину того безумного дня.</w:t>
      </w:r>
    </w:p>
    <w:p>
      <w:pPr>
        <w:pStyle w:val="Style15"/>
        <w:rPr/>
      </w:pPr>
      <w:r>
        <w:rPr/>
        <w:t xml:space="preserve">7. Инструкции для "тарелок" </w:t>
      </w:r>
    </w:p>
    <w:p>
      <w:pPr>
        <w:pStyle w:val="Style15"/>
        <w:rPr/>
      </w:pPr>
      <w:r>
        <w:rPr/>
        <w:t>Старая пословица гласит: чтобы познать вкус океана, не нужно его выпивать целиком. Достаточно одного глотка. Свидетельств, которые я уже привел, тоже достаточно, чтобы понять: "тарелки" - это материальные тела, которые можно увидеть невооруженным глазом и в бинокль, нащупать лучом радара, сфотографировать. А если "тарелка" решит совершить посадку, на земле останутся следы. По этим вмятинам иной раз становилось ясно, что на грунт давил "груз" в десятки тонн!</w:t>
      </w:r>
    </w:p>
    <w:p>
      <w:pPr>
        <w:pStyle w:val="Style15"/>
        <w:rPr/>
      </w:pPr>
      <w:r>
        <w:rPr/>
        <w:t>По крайней мере, часть НЛО - это техника. Прочный металл. Многим довелось увидеть, как он блестит на солнце или под лучами прожекторов, а некоторым - даже коснуться корпуса рукой. Если НЛО задевал автомашину или самолет, на земной технике оставались следы: "тарелка" все-таки тверже! Но и такая техника, непостижимая для нас, не дает абсолютного всемогущества. Как и любая машина, "тарелка" может потерпеть аварию.</w:t>
      </w:r>
    </w:p>
    <w:p>
      <w:pPr>
        <w:pStyle w:val="Style15"/>
        <w:rPr/>
      </w:pPr>
      <w:r>
        <w:rPr/>
        <w:t>Вся Южная Африка в 1995 году была встревожена полетами НЛО над Северными провинциями ЮАР. Новости об очередных визитах "тарелок" не сходили с экранов местного телевидения. Но фермер Ян Пиенаар из Грейт-Мэрико, конечно, не ожидал, что сам столкнется с чем-то подобным.</w:t>
      </w:r>
    </w:p>
    <w:p>
      <w:pPr>
        <w:pStyle w:val="Style15"/>
        <w:rPr/>
      </w:pPr>
      <w:r>
        <w:rPr/>
        <w:t>Дело было 30 марта на дороге, проходящей через равнины Западного Трансвааля между городками Колиньи и Брэкспрут.</w:t>
      </w:r>
    </w:p>
    <w:p>
      <w:pPr>
        <w:pStyle w:val="Style15"/>
        <w:rPr/>
      </w:pPr>
      <w:r>
        <w:rPr/>
        <w:t>"Примерно в 8.30 утра, объезжая изгиб дороги, я увидел негра. Он закрывал лицо руками, словно защищался от чего-то,</w:t>
      </w:r>
    </w:p>
    <w:p>
      <w:pPr>
        <w:pStyle w:val="Style15"/>
        <w:rPr/>
      </w:pPr>
      <w:r>
        <w:rPr/>
        <w:t>- сказал мистер Ян. - В этот миг мотор моего новенького грузовика заглох без всяких на то причин. Я поднял глаза и увидел в восьми метрах от меня огромную штуку, стоящую на трех опорах прямо поперек пути. Она занимала всю ширину дороги, возвышаясь над ней на 8-9 метров.</w:t>
      </w:r>
    </w:p>
    <w:p>
      <w:pPr>
        <w:pStyle w:val="Style15"/>
        <w:rPr/>
      </w:pPr>
      <w:r>
        <w:rPr/>
        <w:t>Эта штука ослепительно блестела, словно сделанная из чего-то вроде полированной нержавеющей стали. По форме она была как две сложенные вместе тарелки с приделанной сверху чашей для пудинга. На верхней грани было что-то вроде люков или иллюминаторов. Откуда-то исходил красный, пурпурный, зеленый и желтый свет, освещая корпус аппарата. В этом свете я увидел, что стык граней был вмят, и во вмятине зияла рваная пробоина размером немногим менее полуметра.</w:t>
      </w:r>
    </w:p>
    <w:p>
      <w:pPr>
        <w:pStyle w:val="Style15"/>
        <w:rPr/>
      </w:pPr>
      <w:r>
        <w:rPr/>
        <w:t>Я не видел никаких существ. Только великолепный корабль. Он стоял и гудел, как гигантский электрический миксер.</w:t>
      </w:r>
    </w:p>
    <w:p>
      <w:pPr>
        <w:pStyle w:val="Style15"/>
        <w:rPr/>
      </w:pPr>
      <w:r>
        <w:rPr/>
        <w:t>Я вылез из грузовика, но не смог пройти и метра, словно некий магнит притянул меня к земле. Так я простоял тричетыре минуты. Вдруг корабль стал взлетать, - сначала вверх, как вертолет, а потом рванулся в горизонтальном направлении, как молния, прорезавшая небо над деревьями".</w:t>
      </w:r>
    </w:p>
    <w:p>
      <w:pPr>
        <w:pStyle w:val="Style15"/>
        <w:rPr/>
      </w:pPr>
      <w:r>
        <w:rPr/>
        <w:t>Пока мистер Пиенаар приходил в себя, прошло время. Когда же он залез в кабину и включил зажигание, мотор завелся, как ни в чем не бывало. Только тогда Ян решил взглянуть, что случилось с негром. Но тот, видно, опомнился еще раньше: фермер увидел только мелькающие ноги и развевающуюся на ветру куртку. Второй очевидец изо всех сил крутил педали, удирая прочь оттуда...</w:t>
      </w:r>
    </w:p>
    <w:p>
      <w:pPr>
        <w:pStyle w:val="Style15"/>
        <w:rPr/>
      </w:pPr>
      <w:r>
        <w:rPr/>
        <w:t>Пиенаар позвонил в полицию. Там подтвердили, что предыдущей ночью люди видели НЛО в нескольких местах над Северными провинциями и звонили им. Ехать на место посадки полицейские не собирались. Ян отправился туда сам с другим фермером. Разогретая "тарелкой" земля была все еще горячей. В воздухе держался запах, напоминающий хлороформ [29]</w:t>
      </w:r>
    </w:p>
    <w:p>
      <w:pPr>
        <w:pStyle w:val="Style15"/>
        <w:rPr/>
      </w:pPr>
      <w:r>
        <w:rPr/>
        <w:t>Что же прошло через защитный механизм "тарелки", способный отклонять полет пуль и сжигать снаряды? Что нанесло удар, пробивший сверхтвердый корпус? Об этом мы, наверное, уже не узнаем...</w:t>
      </w:r>
    </w:p>
    <w:p>
      <w:pPr>
        <w:pStyle w:val="Style15"/>
        <w:rPr/>
      </w:pPr>
      <w:r>
        <w:rPr/>
        <w:t>За феноменом НЛО кроется чей-то разум. Тут даже спорить не о чем. Чтобы приземлиться и не перевернуться, нужно, чтобы "тарелкой" во время посадки кто-то управлял. Когда НЛО гасят свет, чтобы избежать слишком близкой встречи с истребителем, разумно маневрируют, игрой природы или пляской сгустков плазмы это не объяснить. И еще: если в борту "тарелки" можно увидеть люки, двери и иллюминаторы, это неспроста. Значит, есть кому выглядывать, входить и выходить. И к встречам с "энлонавтами" надо относиться с такой же серьезностью, как и к просто полетам НЛО.</w:t>
      </w:r>
    </w:p>
    <w:p>
      <w:pPr>
        <w:pStyle w:val="Style15"/>
        <w:rPr/>
      </w:pPr>
      <w:r>
        <w:rPr/>
        <w:t>Советские военные прекрасно понимали, что к чему. Недаром в "Методических указаниях" по организации наблюдений "атмосферных и космических явлений" (то есть НЛО) в воинских частях и на кораблях ВМФ СССР говорится, что одним из характерных признаков таких объектов является их форма - "сфера, цилиндр, прямоугольник, диски с одной или двумя выпуклыми сторонами, диски с куполом, наличие внешних деталей, окон, люков, разделение на части с последующим полетом каждой части в отдельности и другие особенности".</w:t>
      </w:r>
    </w:p>
    <w:p>
      <w:pPr>
        <w:pStyle w:val="Style15"/>
        <w:rPr/>
      </w:pPr>
      <w:r>
        <w:rPr/>
        <w:t>"Необычные атмосферные явления или летающие объекты (не отождествленные с известными летательными аппаратами) наблюдаются в нашей стране и за рубежом как случайными наблюдателями, так и профессиональными специалистами: астрономами, экипажами самолетов, кораблей и службами наблюдения, - говорится в "Методических указаниях". - В подавляющем большинстве случаев появление необычных явлений и их развитие объясняется известными явлениями природы или связано с проведением технических экспериментов. Однако, в ряде достоверных случаев наблюдаемые явления объяснения пока не получили. Имеющаяся информация об аномальных явлениях в целом позволяет считать, что данная проблема заслуживает серьезного исследования и имеет непосредственное отношение к задачам дальнейшего изучения, освоения и практического использования атмосферы Земли и космического пространства".</w:t>
      </w:r>
    </w:p>
    <w:p>
      <w:pPr>
        <w:pStyle w:val="Style15"/>
        <w:rPr/>
      </w:pPr>
      <w:r>
        <w:rPr/>
        <w:t>Эта инструкция была распространена среди военных в 1978-80 годах, когда Министерство обороны развернуло широкомасштабную программу по изучению НЛО "Сетка-МО". Она осуществлялась параллельно с "гражданской" программой "Сетка-АН", организованной Академией наук СССР. Всюду, где ученые часто смотрели в небо (например, на метеостанциях), тоже получили экземпляры инструкции, слегка переработанной для гражданских лиц.</w:t>
      </w:r>
    </w:p>
    <w:p>
      <w:pPr>
        <w:pStyle w:val="Style15"/>
        <w:rPr/>
      </w:pPr>
      <w:r>
        <w:rPr/>
        <w:t>Более того, "Сетка-АН" решила обратиться прямо к народу. В газете "Неделя" (1979, N 3) был приведен адрес ООФА (Отделения общей физики и астрономии Академии наук - одной из головных организаций "Сетки-АН"), по которому любой мог сообщить о своих наблюдениях НЛО. В "Аэрофлоте" тоже получили инструкции и даже номера телефонов для экстренных сообщений. Во времена наибольшего размаха "Сетки-АН" звонки от летчиков, видевших НЛО, ждали по московским телефонам 582-34-23 и 582-34-24. Военные получали рапорты от гражданских летчиков и через систему Госавианадзора. Сообщать им было о чем...</w:t>
      </w:r>
    </w:p>
    <w:p>
      <w:pPr>
        <w:pStyle w:val="Style15"/>
        <w:rPr/>
      </w:pPr>
      <w:r>
        <w:rPr/>
        <w:t>Между "Сеткой-АН" и "Сеткой-МО" была налажена тесная связь: военные консультировались у специалистов, а ученые получили ограниченный доступ к армейским и флотским рапортам об НЛО. Координацию между ними осуществляли двое военных, два кандидата технических наук - полковник Борис Александрович Соколов из Секции прикладных проблем АН СССР и полковник Александр Александрович Плаксин из лаборатории по изучению "аномальных аэрокосмических явлений" НИИ войск ПВО в Мытищах. Вся страна превратилась в огромный наблюдательный пункт, уставившись в небо. Под благовидным предлогом (изучение метеоров) вверх были нацелены огромные широкоугольные камеры, фотографировавшие небо всю ночь.</w:t>
      </w:r>
    </w:p>
    <w:p>
      <w:pPr>
        <w:pStyle w:val="Style15"/>
        <w:rPr/>
      </w:pPr>
      <w:r>
        <w:rPr/>
        <w:t>"Методические указания" предписывали военным проводить подробные наблюдения всеми имеющимися средствами, обращая особое внимание "...на устойчивое функционирование работающих средств вооружения, технических средств (приборов) наблюдения, наличие радиопомех, прекращение радиосвязи, мощные колебания стрелок компасов и других электромагнитных приборов, остановку двигателей внутреннего сгорания, нарушение работы электрических силовых сетей, нарушение хода электронных и механических часов и другие виды отказов или неустойчивого функционирования технических систем, а также на особенности воздействия аномальных явлений на окружающую среду, живые организмы и состояние людей" [30]</w:t>
      </w:r>
    </w:p>
    <w:p>
      <w:pPr>
        <w:pStyle w:val="Style15"/>
        <w:rPr/>
      </w:pPr>
      <w:r>
        <w:rPr/>
        <w:t>Подобные строки не оставляли никаких сомнений, что за феноменом кроется что-то физическое, материальное. Как, впрочем, и такой абзац из "Методических указаний" (армейский вариант инструкции за подписью генерал-полковника Р. Покровского):</w:t>
      </w:r>
    </w:p>
    <w:p>
      <w:pPr>
        <w:pStyle w:val="Style15"/>
        <w:rPr/>
      </w:pPr>
      <w:r>
        <w:rPr/>
        <w:t>"О наиболее важных случаях наблюдения аномальных явлений (наличие физических следов явления, поражения личного состава и выхода из строя техники) сообщения представлять в воинскую часть 67947 г. Мытищи Московской области немедленно (телеграфом) для обеспечения организации оперативного выезда группы специалистов на место наблюдения".</w:t>
      </w:r>
    </w:p>
    <w:p>
      <w:pPr>
        <w:pStyle w:val="Style15"/>
        <w:rPr/>
      </w:pPr>
      <w:r>
        <w:rPr/>
        <w:t>За безликим номером воинской части крылся тот самый НИИ войск ПВО, возглавляемый крупным специалистом по воздействию радиации и других поражающих факторов на военную технику генерал-лейтенантом В. Балашовым. В нем была создана "лаборатория" по изучению "аномальных аэрокосмических явлений" - рабочая группа из четырех человек во главе с полковником А. Абдулиным; среди них был и Александр Плаксин [31]</w:t>
      </w:r>
    </w:p>
    <w:p>
      <w:pPr>
        <w:pStyle w:val="Style15"/>
        <w:rPr/>
      </w:pPr>
      <w:r>
        <w:rPr/>
        <w:t>Сам Плаксин так рассказал о своей работе двадцать лет спустя:</w:t>
      </w:r>
    </w:p>
    <w:p>
      <w:pPr>
        <w:pStyle w:val="Style15"/>
        <w:rPr/>
      </w:pPr>
      <w:r>
        <w:rPr/>
        <w:t>"...С 1980 года в войска была разослана закрытая директива за подписью начальника Генштаба, предписывавшая докладывать об аномальных аэрокосмических явлениях; вся информация стекалась в нашу лабораторию... За время работы нашей лаборатории, которая пятнадцать лет собирала сведения об аномальных аэрокосмических явлениях, мы получали сведения о неопознанных объектах разных форм и масштабов - от теннисного мячика до 200 километров в длину...</w:t>
      </w:r>
    </w:p>
    <w:p>
      <w:pPr>
        <w:pStyle w:val="Style15"/>
        <w:rPr/>
      </w:pPr>
      <w:r>
        <w:rPr/>
        <w:t>Всего мы получили из частей и подразделений вооруженных сил, от пилотов гражданской авиации, космонавтов и из других источников несколько тысяч сообщений. После проверки осталось лишь около тысячи, в которых, можно утверждать достоверно, речь шла о не известных науке явлениях. В 70 случаях характер этих явлений подтверждался данными приборов...</w:t>
      </w:r>
    </w:p>
    <w:p>
      <w:pPr>
        <w:pStyle w:val="Style15"/>
        <w:rPr/>
      </w:pPr>
      <w:r>
        <w:rPr/>
        <w:t>С распадом СССР директива утратила силу. Если какие-то сообщения и поступают, то только на личном энтузиазме. Прекратилось финансирование этого направления работы лаборатории".</w:t>
      </w:r>
    </w:p>
    <w:p>
      <w:pPr>
        <w:pStyle w:val="Style15"/>
        <w:rPr/>
      </w:pPr>
      <w:r>
        <w:rPr/>
        <w:t>Относительно наблюдений, которые так и остались неопознанными, Плаксин сказал:</w:t>
      </w:r>
    </w:p>
    <w:p>
      <w:pPr>
        <w:pStyle w:val="Style15"/>
        <w:rPr/>
      </w:pPr>
      <w:r>
        <w:rPr/>
        <w:t>"Есть две точки зрения: по одной это недоидентифицированные явления. Для отнесения их к известной группе не хватает фактов. Вторая точка зрения, я ее придерживаюсь, - это явления, имеющие неизвестную природу. И дальнейшее их планомерное изучение может привести к открытиям, значение которых трудно себе даже представить..."</w:t>
      </w:r>
    </w:p>
    <w:p>
      <w:pPr>
        <w:pStyle w:val="Style15"/>
        <w:rPr/>
      </w:pPr>
      <w:r>
        <w:rPr/>
        <w:t>"Не отбрасывалась ни одна из гипотез, в том числе и инопланетная, - добавил он в другом интервью. - Мы знаем, что сейчас существует более 15 гипотез объяснения феномена НЛО. В том числе и параллельный разум, инопланетный... внеземные цивилизации более высокого порядка... Не отбрасывалось ничего". [32]</w:t>
      </w:r>
    </w:p>
    <w:p>
      <w:pPr>
        <w:pStyle w:val="Style15"/>
        <w:rPr/>
      </w:pPr>
      <w:r>
        <w:rPr/>
        <w:t>Многие военные рассказывали, что они были донельзя потрясены, услышав во время службы о "Методических указаниях". Среди офицеров, не только получивших эту инструкцию, но и непосредственно вовлеченных в работу "Сетки-МО", был командир батареи ПВО Евгений Луценко.</w:t>
      </w:r>
    </w:p>
    <w:p>
      <w:pPr>
        <w:pStyle w:val="Style15"/>
        <w:rPr/>
      </w:pPr>
      <w:r>
        <w:rPr/>
        <w:t>"Я решил рассказать о том, какую информацию об НЛО получил в армии, - писал Евгений. - Я служил в Волгограде с 1979 по 1981 годы. Естественно, я давал "подписку", но, вопервых, с тех пор уже прошло двадцать лет, а, во-вторых, практически все, о чем я хочу рассказать, уже помещено в Интернете...</w:t>
      </w:r>
    </w:p>
    <w:p>
      <w:pPr>
        <w:pStyle w:val="Style15"/>
        <w:rPr/>
      </w:pPr>
      <w:r>
        <w:rPr/>
        <w:t>Наша часть сначала относилась к ПВО сухопутных войск, а потом произошла какая-то реорганизация и ее перевели в ПВО страны. Когда это произошло, до нас стали "доводить" различные приказы, действовавшие в этой структуре. Делалось это на так называемых "штабных занятиях", на которых мы (я и мой друг Леня Бакурадзе) были самыми младшими по должности и званию.</w:t>
      </w:r>
    </w:p>
    <w:p>
      <w:pPr>
        <w:pStyle w:val="Style15"/>
        <w:rPr/>
      </w:pPr>
      <w:r>
        <w:rPr/>
        <w:t>У нас была довольно значительная физическая нагрузка (практически 12-часовый рабочий день, плюс 4-5 нарядов в месяц), чего не скажешь о нагрузке интеллектуальной, поэтому на подобных занятиях мы очень быстро переходили в особое состояние, которое не являлось сном, так как мы сидели за столом (обычно самым последним около стены слева) и делали вид, что слушаем, а на самом деле практически спали с открытыми глазами. Переходу в это своеобразное состояние, чем-то похожее на медитацию, очень способствовало также то, что в зале, где проводились штабные занятия, царил полумрак, а начальник штаба читал приказы и другие документы тихим заунывным, немного гнусавым голосом, практически начисто лишенным интонаций, наверное, напоминающим голос сельского пономаря. Иначе говоря, мы делали вид, что слушаем, а он делал вид, что читает.</w:t>
      </w:r>
    </w:p>
    <w:p>
      <w:pPr>
        <w:pStyle w:val="Style15"/>
        <w:rPr/>
      </w:pPr>
      <w:r>
        <w:rPr/>
        <w:t>Так вот, как-то раз мы сидели в этом состоянии на этих занятиях и вдруг я слышу, что начальник штаба тем же заунывным голосом вдруг говорит: "Приказ такой-то от такогото о наблюдении аномальных атмосферных и космических явлений". За точность названия не ручаюсь. Номер приказа включал цифры, означающие, что он секретный. Дальше начальник штаба тем же пономарским голосом продолжал читать, что факт существования этих "аномальных явлений" установлен с очень высокой степенью достоверности и их исследование имеет очень большое значение. В этом месте я сильно толкнул Леонида левым плечом и он тоже стал слушать Дальше шло много всяких интересных подробностей о том, как идентифицировать, т.е. опознать эти объекты, которые почему-то часто называют "неопознанными" (т. е. НЛО), а в заключение говорилось, что по ним нельзя открывать огонь, а нужно оформлять специальные информационные листы и направлять их в в/ч 67947. Указывалось, кто это должен делать и по каким каналам передачи информации.</w:t>
      </w:r>
    </w:p>
    <w:p>
      <w:pPr>
        <w:pStyle w:val="Style15"/>
        <w:rPr/>
      </w:pPr>
      <w:r>
        <w:rPr/>
        <w:t>После зачтения этого удивительного приказа занятие продолжалось как обычно. Мы же несколько дней находились под впечатлением и обсуждали то, что слышали...</w:t>
      </w:r>
    </w:p>
    <w:p>
      <w:pPr>
        <w:pStyle w:val="Style15"/>
        <w:rPr/>
      </w:pPr>
      <w:r>
        <w:rPr/>
        <w:t>Где-то примерно через месяц нас вызвали в секретку и раздали "Методические указания по организации наблюдений атмосферных и космических явлений и их воздействия на окружающую среду, живые организмы и технические средства". Самое интересное, что в этих "Методических указаниях" говорилось слово в слово то же самое, что в недавнем секретном приказе с аналогичным названием, но они были уже не секретные, а ДСП (для служебного пользования), то есть имели гораздо более низкую степень секретности. Их выдали под роспись на руки для изучения и проведения занятия по данной тематике с личным составом. Я, конечно, не мог их не скопировать, но, к сожалению, у меня не было доступа к множительной технике и я их просто перепечатал с сохранением всех знаков препинания, переносов и т.п. (практически это была копия). Было это в 1980 году...</w:t>
      </w:r>
    </w:p>
    <w:p>
      <w:pPr>
        <w:pStyle w:val="Style15"/>
        <w:rPr/>
      </w:pPr>
      <w:r>
        <w:rPr/>
        <w:t>Скоро в нашу часть пришел приказ о формировании специальной довольно малочисленной высококвалифицированной и высоко технически оснащенной группы для отправки в район частого наблюдения НЛО с целью участия в их исследовании. В приказе четко были определены формальные требования, которым должны были удовлетворять члены группы. Командиром этой группы должен был быть кадровый офицер, специалист первого класса и коммунист. На сержантских и рядовых должностях должны быть только сержанты второго года службы, хорошо проявившие себя как специалисты, обязательно с высшим, желательно техническим образованием. Из технических средств группа была оснащена мобильным радиоприборным комплексом (РПК), предназначенным для разведки, сопровождения и решения задач поражения воздушных целей. Этот комплекс был приведен в совершенно идеальное состояние. Он имел в своем составе телекамеру, соединенную с телескопом, радиолокатор и ЭВМ для решения задач и протоколирования потоков данных.</w:t>
      </w:r>
    </w:p>
    <w:p>
      <w:pPr>
        <w:pStyle w:val="Style15"/>
        <w:rPr/>
      </w:pPr>
      <w:r>
        <w:rPr/>
        <w:t>Под командира группы я не подходил ни по одному параметру, хотя станции в полку настроил, которые специалисты этого 1-го класса не могли настроить. В состав группы входил один сержант с Украины, имевший высшее радиотехническое образование. Мы с ним подружились и часто обсуждали вопросы, связанные с высшими формами сознания, НЛО и т.п., а после армии немного переписывались. Как-то он даже сидел дома с моим маленьким сыном, когда жена заболела.</w:t>
      </w:r>
    </w:p>
    <w:p>
      <w:pPr>
        <w:pStyle w:val="Style15"/>
        <w:rPr/>
      </w:pPr>
      <w:r>
        <w:rPr/>
        <w:t>Эта группа пробыла в районе частого наблюдения НЛО ровно месяц. Он, кстати, находится в месте, о котором нам в школе рассказывали, что там добывают соль: это Северный Баскунчак (территория Казахстана).</w:t>
      </w:r>
    </w:p>
    <w:p>
      <w:pPr>
        <w:pStyle w:val="Style15"/>
        <w:rPr/>
      </w:pPr>
      <w:r>
        <w:rPr/>
        <w:t>НЛО там наблюдаются примерно через ночь, а иногда и днем. Кроме того, там даже просто сидя на скамеечке можно было увидеть генерала или даже маршала, который при естественной попытке "отдать ему честь" просто говорил: "Да ладно, ребята, отдыхайте".</w:t>
      </w:r>
    </w:p>
    <w:p>
      <w:pPr>
        <w:pStyle w:val="Style15"/>
        <w:rPr/>
      </w:pPr>
      <w:r>
        <w:rPr/>
        <w:t>На этой территории была создана определенная инфраструктура, состоящая из всех средств технической и электронной разведки, которые только можно вообразить: радиолокаторы различных типов, т.е. работающие на различных частотах и на различных расстояния; оптические и инфракрасные телескопы и оптические стереосистемы, позволяющие не только наблюдать и документировать наблюдения в форме видеозаписи, но и измерять и протоколировать координаты и динамические характеристики "целей"; средства радионаблюдения и ЭВМ.</w:t>
      </w:r>
    </w:p>
    <w:p>
      <w:pPr>
        <w:pStyle w:val="Style15"/>
        <w:rPr/>
      </w:pPr>
      <w:r>
        <w:rPr/>
        <w:t>Все это хозяйство было размещено на значительной территории и соединено в единую систему, наподобие локальной или корпоративной сети. При наблюдении НЛО одним из средств целеуказание передавалось всем остальным средствам, они автоматически разворачивались в нужном направлении и начинали ввести съемку. Все полученные данные автоматически документировались и передавались для изучения и анализа.</w:t>
      </w:r>
    </w:p>
    <w:p>
      <w:pPr>
        <w:pStyle w:val="Style15"/>
        <w:rPr/>
      </w:pPr>
      <w:r>
        <w:rPr/>
        <w:t>Личный состав, обслуживающий всю эту технику, был с трехкратным дублированием и менялся по кругу. 1-й состав сидел за пультами, 2-й должен был подняться по тревоге (а она объявлялась каждый раз при наблюдении НЛО), а 3-й должен был отдыхать, даже при тревоге. В первое время "ребята из нашей части" бегали смотреть на НЛО даже тогда, когда имели право спать. Немого позже стали бегать только тогда, когда были обязаны. А к концу командировки уже матерились, если "эта штука опять прилетела" и не дает спать.</w:t>
      </w:r>
    </w:p>
    <w:p>
      <w:pPr>
        <w:pStyle w:val="Style15"/>
        <w:rPr/>
      </w:pPr>
      <w:r>
        <w:rPr/>
        <w:t>После возвращения все были страшно замучены, ходили с таинственным видом, но помалкивали. Я понимал, что у них был специальный инструктаж и тоже разные подписки, поэтому особенно не приставал с вопросами. И все же, что интересно и само по себе, через некоторое время каждый из участников этой группы сам подошел ко мне и рассказал, что там было. Последним был командир группы, как и я, старший лейтенант. У них было много встреч с НЛО, в том числе техногенного вида..."</w:t>
      </w:r>
    </w:p>
    <w:p>
      <w:pPr>
        <w:pStyle w:val="Style15"/>
        <w:rPr/>
      </w:pPr>
      <w:r>
        <w:rPr/>
        <w:t>Евгению пришлось побывать и в мытищенском центре "Сетки-МО":</w:t>
      </w:r>
    </w:p>
    <w:p>
      <w:pPr>
        <w:pStyle w:val="Style15"/>
        <w:rPr/>
      </w:pPr>
      <w:r>
        <w:rPr/>
        <w:t>"В порядке, предусмотренном "Методическими указаниями", мы послали сообщение, что у нас есть гипотезы, проливающие свет на природу НЛО. Скоро из воинской части 67947 пришло письмо к командиру дивизии от командующего в/ч 67947, генерал-лейтенанта (Балашова. - Авт.), имеющего статус министра СССР, с предложением направить нас с Леонидом в командировку для доклада.</w:t>
      </w:r>
    </w:p>
    <w:p>
      <w:pPr>
        <w:pStyle w:val="Style15"/>
        <w:rPr/>
      </w:pPr>
      <w:r>
        <w:rPr/>
        <w:t>У нас были совершенно секретные работы большого объема (около 600 страниц), которые мы тоже направили в эту в/ч, но по совету одного секретчика, направили самим себе, т. е. мы были не только отправителями, но и получателями. Это было сделано для того, чтобы никто не смог их получить без нашего согласия.</w:t>
      </w:r>
    </w:p>
    <w:p>
      <w:pPr>
        <w:pStyle w:val="Style15"/>
        <w:rPr/>
      </w:pPr>
      <w:r>
        <w:rPr/>
        <w:t>Мы поехали и сделали этот доклад, но не министру, так как он попал в автомобильную аварию, когда мы ехали в поезде, а его полковникам.</w:t>
      </w:r>
    </w:p>
    <w:p>
      <w:pPr>
        <w:pStyle w:val="Style15"/>
        <w:rPr/>
      </w:pPr>
      <w:r>
        <w:rPr/>
        <w:t>С нами постоянно находился автор "Методических указаний", один подполковник (вероятно, Абдулин. - Авт.) очень компетентный, начальник лаборатории, который почему-то как раз был дежурным по части. Он был постоянно рядом, постоянно до такой степени, что когда мы ходили в туалет, он тоже делал вид, что ему нужно и стоял рядом. Мы у него ничего не спрашивали, но он не удержался и дал нам некоторую информацию, а не только слушал нас.</w:t>
      </w:r>
    </w:p>
    <w:p>
      <w:pPr>
        <w:pStyle w:val="Style15"/>
        <w:rPr/>
      </w:pPr>
      <w:r>
        <w:rPr/>
        <w:t>Совершенно неожиданно для меня он напрямую связывал проблему НЛО с высшими формами сознания (до этого я думал, что я первый про это догадался, так как в доступных мне в то время информационных источниках на эту связь не было никаких намеков). Более того, он оказался весьма осведомленным в вопросах магии и оккультизма, но почему-то пользовался очень архаичными представлениями и без всякой связи с современными научными представлениями.</w:t>
      </w:r>
    </w:p>
    <w:p>
      <w:pPr>
        <w:pStyle w:val="Style15"/>
        <w:rPr/>
      </w:pPr>
      <w:r>
        <w:rPr/>
        <w:t>Он сделал многозначительные намеки, что у них есть чуть ли не сами НЛО и гуманоиды, но мы не проявили к этому видимого интереса (так как он все равно ничего бы не сказал). А когда он удивился, сказали, что и так все знаем.</w:t>
      </w:r>
    </w:p>
    <w:p>
      <w:pPr>
        <w:pStyle w:val="Style15"/>
        <w:rPr/>
      </w:pPr>
      <w:r>
        <w:rPr/>
        <w:t>Про большую кучу фотографий НЛО, которую девочки рассортировывали по картотеке, он сказал, что в ней около 400 фотографий и это то, что поступает к ним с территории СССР всего за один день (подполковник явно преувеличил, чтобы произвести впечатление на слушателей. - Авт.). По случаям, когда после посещения НЛО остаются следы на почве, какие-либо предметы неизвестного происхождения или следы воздействия на технику, животных или людей, они выезжают на место для проведения исследований и взятия образцов. Так что сомнений в существовании НЛО у них нет.</w:t>
      </w:r>
    </w:p>
    <w:p>
      <w:pPr>
        <w:pStyle w:val="Style15"/>
        <w:rPr/>
      </w:pPr>
      <w:r>
        <w:rPr/>
        <w:t>В какой-то момент его вдруг вызвали к руководству. Как только он убежал, к нам подошел один майор и вкратце обрисовал нам будущее, которое нас может ждать, если нам предложат остаться (не очень хорошее). Поэтому когда нам действительно поступило такое предложение (служить в этой в/ч), то мы отказались" [33]</w:t>
      </w:r>
    </w:p>
    <w:p>
      <w:pPr>
        <w:pStyle w:val="Style15"/>
        <w:rPr/>
      </w:pPr>
      <w:r>
        <w:rPr/>
        <w:t>Вариант "Методических указаний" для военно-морского флота гласил, что информация о наблюдении НЛО с грифом секретности направляется "в штабы объединений (соединений) в трех экземплярах по подчиненности, а затем... в гидрометеорологические центры флотов (флотилий) в пятидневный срок. Корабли и суда ВМФ в плавании о фактах наблюдений аномальных физических явлений доносят по средствам связи, информационные листы представляют по прибытии на базу в те же сроки".</w:t>
      </w:r>
    </w:p>
    <w:p>
      <w:pPr>
        <w:pStyle w:val="Style15"/>
        <w:rPr/>
      </w:pPr>
      <w:r>
        <w:rPr/>
        <w:t>Кое-какие подробности в 1991 году рассказал специалист гидрометцентра Северного флота капитан 2 ранга Алексей Щербина:</w:t>
      </w:r>
    </w:p>
    <w:p>
      <w:pPr>
        <w:pStyle w:val="Style15"/>
        <w:rPr/>
      </w:pPr>
      <w:r>
        <w:rPr/>
        <w:t>"Наш гидрометотряд наряду с другими функциями занимается сбором данных об аномальных физических явлениях. До мая 1980 года мы не делали этого. А затем, получив соответствующее приказание, организовали систему оповещения и сбора данных.</w:t>
      </w:r>
    </w:p>
    <w:p>
      <w:pPr>
        <w:pStyle w:val="Style15"/>
        <w:rPr/>
      </w:pPr>
      <w:r>
        <w:rPr/>
        <w:t>...Сигналы о появлении "аномалий" поступают нечасто. За все эти годы - не больше полутора десятков. К примеру, их наблюдали у Кильдина, возле Оленегорска, около устья реки Западная Лица и в других местах. Когда нам сообщают, что в каком-то районе наблюдали аномальное физическое явление, мы стараемся добыть как можно больше информации о нем. Используем доклады оперативных служб тех воинских частей, что расположены поблизости, собираем показания свидетелей, по возможности достаем фотографии или рисунки с натуры, по которым можно судить о характере явления. А потом, как и предписано существующими инструкциями, пересылаем собранные документы в НИИ, которые изучают эти явления. Проводить самостоятельно какие-то исследования на месте у нас нет ни сил, ни возможностей. Да это и не входит в наши функции.</w:t>
      </w:r>
    </w:p>
    <w:p>
      <w:pPr>
        <w:pStyle w:val="Style15"/>
        <w:rPr/>
      </w:pPr>
      <w:r>
        <w:rPr/>
        <w:t>К сожалению, о дальнейшей судьбе отправленных ученым документов нам ничего неизвестно. А жаль. Ведь, помимо того, что нам самим интересно знать, что стоит за тем или иным явлением, мы не можем ничего объяснить людям, которые предоставили нам материал.</w:t>
      </w:r>
    </w:p>
    <w:p>
      <w:pPr>
        <w:pStyle w:val="Style15"/>
        <w:rPr/>
      </w:pPr>
      <w:r>
        <w:rPr/>
        <w:t>Например, два года назад (в 1989 году. - Авт.) из гарнизона подводников сообщили, что ночью в небе над заливом наблюдали странные огни. Их было три, расположенных на одной линии под углом 30 градусов к горизонту. Они то стояли на месте, то быстро перемещались по небосводу. Один из моряков сумел их сфотографировать, но по снимку невозможно понять, что явилось источником света. Сравнивая полученные данные с известными из прессы сообщениями об НЛО, обнаруженных в небе Москвы и над Данией, мы пришли к выводу, что эти случаи очень похожи. Однако какие-то далеко идущие выводы делать нельзя. А ученые, которым были высланы снимок и другие документы, до сих пор хранят молчание" [34]</w:t>
      </w:r>
    </w:p>
    <w:p>
      <w:pPr>
        <w:pStyle w:val="Style15"/>
        <w:rPr/>
      </w:pPr>
      <w:r>
        <w:rPr/>
        <w:t>То, что рапорты и донесения исчезали в недрах "Сетки- МО/АН", как в черной дыре, отметил не только Алексей Алексеевич Щербина. Но в военных кругах не принято проявлять излишнее любопытство. К тому же руководство программы предприняло самые экстренные меры, чтобы "сбить" интерес к НЛО как в обществе, так и в армии. Эту деликатную задачу возложили на "Сетку-АН": ученым люди привыкли доверять.</w:t>
      </w:r>
    </w:p>
    <w:p>
      <w:pPr>
        <w:pStyle w:val="Style15"/>
        <w:rPr/>
      </w:pPr>
      <w:r>
        <w:rPr/>
        <w:t>"Рупором" для связи с общественностью в программе "Сетка-АН", как я уже писал, было Отделение общей физики и астрономии, а ответственными за данный процесс - членкорреспондент АН Владимир Васильевич Мигулин и его помощник Юлий Викторович Платов. Оба ученых представляли в Академии наук ИЗМИРАН (Институт земного магнетизма и распространения радиоволн). На них, кроме сбора данных об НЛО от населения, была возложена очень щепетильная задача: следить за публикациями о "тарелках" в советских газетах, чтобы те печатали, что нужно. Все статьи об НЛО в обязательном порядке направлялись цензурой в руки Мигулина и Платова, которые решали за авторов, публиковать их или нет. Зато сами они сколько угодно печатали свои собственные статьи, выражающие официальный взгляд на "аномальные явления".</w:t>
      </w:r>
    </w:p>
    <w:p>
      <w:pPr>
        <w:pStyle w:val="Style15"/>
        <w:rPr/>
      </w:pPr>
      <w:r>
        <w:rPr/>
        <w:t>Им пришлось решать сложную задачу: как успокоить население и армию, но не отбить у наблюдателей желания сообщать об НЛО. Проблема была решена так: Мигулин и Платов стали заявлять в открытой печати, что подавляющее большинство "аномальных явлений" легко объяснимы, а те несколько процентов, которые не удается с ходу объяснить, представляют из себя редкие природные явления. Интерес к ним</w:t>
      </w:r>
    </w:p>
    <w:p>
      <w:pPr>
        <w:pStyle w:val="Style15"/>
        <w:rPr/>
      </w:pPr>
      <w:r>
        <w:rPr/>
        <w:t>- чисто научный; сообщая о загадочных предметах в небе, вы помогаете ученым понять их природу. Хотя специалисты пока еще не знают, что это, НЛО ни в коем случае не могут быть кораблями инопланетян...</w:t>
      </w:r>
    </w:p>
    <w:p>
      <w:pPr>
        <w:pStyle w:val="Style15"/>
        <w:rPr/>
      </w:pPr>
      <w:r>
        <w:rPr/>
        <w:t>Такова суть многочисленных статей и интервью Мигулина и Платова. Кстати, они не случайно попытались "неопознанные летающие объекты" заменить невразумительным словосочетанием "аномальные явления"; оно подразумевает невесть что и вызывает в памяти природные явления, вроде северного сияния, а слово "объект" - нечто материальное, твердое.</w:t>
      </w:r>
    </w:p>
    <w:p>
      <w:pPr>
        <w:pStyle w:val="Style15"/>
        <w:rPr/>
      </w:pPr>
      <w:r>
        <w:rPr/>
        <w:t>"НЛО - это очень неудачный термин, - заявил В. В. Мигулин в интервью "Литературной газете". - Прежде всего слово "неопознанный"... Не опознанный кем? Случайным наблюдателем, который, допустим, прислал сообщение о своем наблюдении? Если бы на его месте оказался специалист, вполне возможно, что он без труда "опознал" бы то, что он видит. Далее - "летающий"... Скажите мне, пожалуйста, можно ли назвать летающим, например, облако? Или полярное сияние? Это просто различного рода явления в атмосфере. Между тем слово "летающий" само по себе наталкивает на мысль, что наблюдаемое явление есть нечто рукотворное, управляемое и т. д. Иными словами, уже в самом термине зашифровано утверждение о природе явления. Это совершенно не научный подход. Наконец - "объект"... Под этим словом большинство людей понимают нечто "твердотельное". Но оно опять-таки применимо только к некоторым объектам наблюдения, далеко не ко всем" [35]</w:t>
      </w:r>
    </w:p>
    <w:p>
      <w:pPr>
        <w:pStyle w:val="Style15"/>
        <w:rPr/>
      </w:pPr>
      <w:r>
        <w:rPr/>
        <w:t>Иными словами, Мигулин понимал, что среди различных сообщений есть и те, в которых говорится о твердотельных объектах, но пытался это скрыть за терминологической путаницей.</w:t>
      </w:r>
    </w:p>
    <w:p>
      <w:pPr>
        <w:pStyle w:val="Style15"/>
        <w:rPr/>
      </w:pPr>
      <w:r>
        <w:rPr/>
        <w:t>О том, какой улов принесла широко раскинутая "Сетка- МО/АН", вскоре получившая кодовое наименование "Галактика" (!), а потом и "Горизонт", можно только догадываться. Но кое-что во времена гласности всплыло на поверхность...</w:t>
      </w:r>
    </w:p>
    <w:p>
      <w:pPr>
        <w:pStyle w:val="Style15"/>
        <w:rPr/>
      </w:pPr>
      <w:r>
        <w:rPr/>
        <w:t xml:space="preserve">8. Признания Платова и Соколова </w:t>
      </w:r>
    </w:p>
    <w:p>
      <w:pPr>
        <w:pStyle w:val="Style15"/>
        <w:rPr/>
      </w:pPr>
      <w:r>
        <w:rPr/>
        <w:t>Я испытал искреннее удивление, когда серьезнейший академический журнал "Вестник Российской Академии Наук", принципиально не печатавший "околотарелочные" материалы, опубликовал статью Юлия Платова и Бориса Соколова "Изучение неопознанных летающих объектов в СССР" [36]. Cтатья, конечно, была написана крайне тенденциозно, но в ней признавалось самое главное: в СССР велись секретные исследования НЛО, и исследователи столкнулись с понастоящему неопознанными объектами, которые они не смогли объяснить. Вдобавок ко всему авторы намекнули, что НЛО могут быть причастны к катастрофам самолетов...</w:t>
      </w:r>
    </w:p>
    <w:p>
      <w:pPr>
        <w:pStyle w:val="Style15"/>
        <w:rPr/>
      </w:pPr>
      <w:r>
        <w:rPr/>
        <w:t>"Со временем в печати стали появляться публикации о наблюдениях необычных световых, оптических явлений в различных регионах страны, - пишут они. - В Академии наук СССР, в редакциях газет и журналов постепенно накопилось значительное количество сообщений с описаниями разнообразных странных явлений и с просьбой дать этому феномену научное или просто разумное и логичное объяснение. В Отделении общей физики и астрономии АН СССР были выделены несколько сотрудников во главе с ученым секретарем отделения В. А. Лешковцевым для работы с письмами по этой тематике. В их задачу входила регистрация полученных сообщений, консультации со специалистами соответствующих научных дисциплин, анализ материалов и ответы авторам писем.</w:t>
      </w:r>
    </w:p>
    <w:p>
      <w:pPr>
        <w:pStyle w:val="Style15"/>
        <w:rPr/>
      </w:pPr>
      <w:r>
        <w:rPr/>
        <w:t>Естественно, такой примитивный подход к организации исследования проблемы НЛО не мог принести заметных результатов. Решено было создать рабочий коллектив с привлечением ученых различных специальностей, наладить оперативный контакт между институтами АН СССР, Минвуза, Госкомгидромета и, конечно же, Министерства обороны, поскольку такие исследования необходимо было проводить в тесном сотрудничестве с военными. Формальным поводом к его созданию послужило так называемое Петрозаводское явление".</w:t>
      </w:r>
    </w:p>
    <w:p>
      <w:pPr>
        <w:pStyle w:val="Style15"/>
        <w:rPr/>
      </w:pPr>
      <w:r>
        <w:rPr/>
        <w:t>О Петрозаводском явлении, потрясшем всю страну в 1977 году, разговор отдельный. Заметим только, что Платов и Соколов считают его запуском искусственного спутника Земли "Космос-955" с космодрома Плесецк, который случайно совпал с неудачным запуском баллистической ракеты из другого места.</w:t>
      </w:r>
    </w:p>
    <w:p>
      <w:pPr>
        <w:pStyle w:val="Style15"/>
        <w:rPr/>
      </w:pPr>
      <w:r>
        <w:rPr/>
        <w:t>В государственный план научно-исследовательских работ по оборонной тематике на 1978 год попала тема "Исследование аномальных атмосферных и космических явлений, причин их возникновения и влияния на работу военно-технических средств и состояние личного состава". Вскоре заработали две программы: "Сетка МО" - исследование аномальных явлений и их влияния на функционирование военной техники и состояние личного состава и "Сетка АН" - исследование физической природы и механизмов развития аномальных явлений.</w:t>
      </w:r>
    </w:p>
    <w:p>
      <w:pPr>
        <w:pStyle w:val="Style15"/>
        <w:rPr/>
      </w:pPr>
      <w:r>
        <w:rPr/>
        <w:t>"В 1978 г. в СССР стартовала государственная программа изучения феномена НЛО, продолжавшаяся без перерыва 13 лет вплоть до 1990 года, - признали Платов и Соколов. - Для уменьшения общественного резонанса от легализации исследований природы НЛО было решено сделать их закрытыми. Это обусловливалось по крайней мере тремя обстоятельствами:</w:t>
      </w:r>
    </w:p>
    <w:p>
      <w:pPr>
        <w:pStyle w:val="Style15"/>
        <w:rPr/>
      </w:pPr>
      <w:r>
        <w:rPr/>
        <w:t>- формальной принадлежностью программы исследований к закрытому плану работ по оборонной тематике;</w:t>
      </w:r>
    </w:p>
    <w:p>
      <w:pPr>
        <w:pStyle w:val="Style15"/>
        <w:rPr/>
      </w:pPr>
      <w:r>
        <w:rPr/>
        <w:t>- предполагаемой первоначально высокой вероятностью военно-технического происхождения наблюдавшихся странных явлений;</w:t>
      </w:r>
    </w:p>
    <w:p>
      <w:pPr>
        <w:pStyle w:val="Style15"/>
        <w:rPr/>
      </w:pPr>
      <w:r>
        <w:rPr/>
        <w:t>- возможностью использования (в случае успешного решения поставленных задач) в военных интересах некоторых вероятных свойств НЛО - отсутствие радиолокационного контраста, высокая маневренность и пр.</w:t>
      </w:r>
    </w:p>
    <w:p>
      <w:pPr>
        <w:pStyle w:val="Style15"/>
        <w:rPr/>
      </w:pPr>
      <w:r>
        <w:rPr/>
        <w:t>В связи с закрытым характером работ по этой проблеме их освещение в средствах массовой информации было весьма ограничено, а публикации об НЛО было рекомендовано направлять на рецензирование (не путать с цензурой) в Академию наук СССР".</w:t>
      </w:r>
    </w:p>
    <w:p>
      <w:pPr>
        <w:pStyle w:val="Style15"/>
        <w:rPr/>
      </w:pPr>
      <w:r>
        <w:rPr/>
        <w:t>На деле же это обозначало жесткий запрет на все публикации, где журналисты пытались хотя бы намекнуть на то, что "тарелки" могут иметь внеземное происхождение. Такие статьи Платов и его начальник, директор ИЗМИРАН В. В. Мигулин, просто-напросто запрещали печатать!</w:t>
      </w:r>
    </w:p>
    <w:p>
      <w:pPr>
        <w:pStyle w:val="Style15"/>
        <w:rPr/>
      </w:pPr>
      <w:r>
        <w:rPr/>
        <w:t>"Решением ВПК в стране фактически было создано два центра исследований НЛО - в Министерстве обороны и в Академии наук СССР, - продолжают авторы. - Линией раздела между ними служили источники данных. Министерство обороны изучало результаты наблюдений, поступавшие из различных родов войск. Академия наук - сообщения, собранные в научных организациях, службе Госкомгидромета, в редакциях газет и журналов и др. Разумеется, отличались и цели работы. У военных одной из главных целей было выяснение возможного влияния НЛО на функционирование техники и состояние личного состава... Академия наук главной целью ставила исследование физической природы развития аномальных явлений... Ясно, что эти направления частично пересекались и дополняли друг друга".</w:t>
      </w:r>
    </w:p>
    <w:p>
      <w:pPr>
        <w:pStyle w:val="Style15"/>
        <w:rPr/>
      </w:pPr>
      <w:r>
        <w:rPr/>
        <w:t>Среди выдвинутых учеными и военными версий была и та, что НЛО - это "проявление деятельности внеземных цивилизаций". Она "...особого энтузиазма не вызывала, однако полностью исключить ее... было бы некорректно".</w:t>
      </w:r>
    </w:p>
    <w:p>
      <w:pPr>
        <w:pStyle w:val="Style15"/>
        <w:rPr/>
      </w:pPr>
      <w:r>
        <w:rPr/>
        <w:t>Платов и Соколов впервые официально признали наличие тех самых "Методических указаний" по наблюдениям НЛО, разосланных во все воинские части под грифом "ДСП".</w:t>
      </w:r>
    </w:p>
    <w:p>
      <w:pPr>
        <w:pStyle w:val="Style15"/>
        <w:rPr/>
      </w:pPr>
      <w:r>
        <w:rPr/>
        <w:t>"Эта директива фактически позволяла исполнителям программы по исследованию аномальных явлений использовать огромный наблюдательный потенциал Советской Армии, - писали они. - Каждый военнослужащий, где бы он ни находился, сам того не ведая, становился одним из потенциальных исполнителей программы, так как в случае наблюдения какоголибо непонятного, необычного, неординарного явления он должен был доложить о своих наблюдениях в письменном виде по установленной форме и передать эти материалы начальству. Можно сказать, что указанной директивой армия была поставлена на 13 лет в режим массового дежурного наблюдения за аномальными явлениями в местах дислокации войсковых частей, то есть практически на всей территории СССР, а это как-никак составляло примерно 1/6 часть земной суши. Вряд ли когда-либо и кто-либо организовывал столь масштабное исследование, причем практически без финансовых вложений. Для передачи информации о наблюдениях НЛО было предусмотрено два канала. Первый, рутинный, использовался, когда наблюдавшиеся явления не приводили к нарушениям жизнедеятельности войсковой части. Если же на фоне развития аномальных явлений в месте наблюдения происходило нечто экстраординарное, например отказы в работе техники, информация о таких событиях направлялась головному исполнителю срочным порядком, минуя все промежуточные этапы.</w:t>
      </w:r>
    </w:p>
    <w:p>
      <w:pPr>
        <w:pStyle w:val="Style15"/>
        <w:rPr/>
      </w:pPr>
      <w:r>
        <w:rPr/>
        <w:t>Аналогичный сбор наблюдательного материала, правда, не в таких грандиозных масштабах, был организован и в учреждениях, замкнутых в рамках программы на Академию наук, прежде всего на станциях Госкомгидромета (головная организация - Институт прикладной геофизики). Основной упор в работе "академических" организаций все-таки делался на анализ условий наблюдения аномальных явлений и физических механизмов их развития. К этой работе были привлечены специалисты по физике атмосферы и физике плазмы, геофизики, геохимики, математики и пр. В результате были созданы все предпосылки для сбора достаточно полной информации о наблюдениях всевозможных аномальных явлений, ее объективного анализа и построения адекватных моделей. В ходе выполнения программы за 13 лет получено около 3 тысяч сообщений о наблюдениях необычных явлений. Практически все они проанализированы и идентифицированы. Большая их часть относится к разряду массовых наблюдений, когда одно и то же явление было описано многими независимыми очевидцами. Говорить о массовом наблюдении можно, когда имеется 7-10 сообщений об одном и том же эпизоде. В отдельных, наиболее масштабных эпизодах, обусловленных погодными условиями, временем развития явления и многими другими причинами, количество описаний достигало 50 и более. Таким образом, за время выполнения проекта в целом было зарегистрировано немногим более 300 событий, квалифицированных как явления неординарные или аномальные. Относительно небольшое число явлений, зарегистрированных как аномальные, вероятнее всего объясняется тем, что по мере сбора сообщений на местах наблюдений они проходили достаточно квалифицированную проверку и многие сразу же отбраковывались".</w:t>
      </w:r>
    </w:p>
    <w:p>
      <w:pPr>
        <w:pStyle w:val="Style15"/>
        <w:rPr/>
      </w:pPr>
      <w:r>
        <w:rPr/>
        <w:t>Уфолог Вячеслав Шевцов сумел как следует вчитаться в эти строки статьи и провести небольшое расследование. Его расчет показывает: авторы преднамеренно занизили количество поступивших к ним сообщений, так как уфологи, не располагавшие гигантским аппаратом по сбору информации, собрали ничуть не меньше названной Платовым и Соколовым цифры - "около 3 тысяч сообщений о наблюдениях необычных явлений".</w:t>
      </w:r>
    </w:p>
    <w:p>
      <w:pPr>
        <w:pStyle w:val="Style15"/>
        <w:rPr/>
      </w:pPr>
      <w:r>
        <w:rPr/>
        <w:t>"Перейдем к числу зарегистрированных в рамках проекта событий, - пишет Шевцов. - Авторы пишут о 300 отдельных событиях. Hо вот незадача: один только полковник Соколов продал американцам отборные сообщения, в которых речь идет примерно о 400 событиях. Об этом прямо написали покупатели - Брайан Грэш и Джордж Hэпп. Информация еще о 184 отдельных событиях содержится в первом выпуске "Исходных данных", подготовленном ИГиГ СО АH СССР и направленном в ИЗМИРАH. А выпуск этот был не единственным - об этом прямо утверждает</w:t>
      </w:r>
    </w:p>
    <w:p>
      <w:pPr>
        <w:pStyle w:val="Style15"/>
        <w:rPr/>
      </w:pPr>
      <w:r>
        <w:rPr/>
        <w:t>А. H. Дмитриев в своем письме. Более того, информация об этих 184 событиях собиралась не по всей Сибири, а с нескольких очень малых районов... Итог следующий: цифры по количеству случаев, полученных Министерством обороны и Академией Hаук, явно занижены. Это твердо установленный факт".</w:t>
      </w:r>
    </w:p>
    <w:p>
      <w:pPr>
        <w:pStyle w:val="Style15"/>
        <w:rPr/>
      </w:pPr>
      <w:r>
        <w:rPr/>
        <w:t>Так оно и есть: вспомните, что полковник Плаксин говорил насчет "около тысячи" сообщений, в которых "можно утверждать достоверно, речь шла о не известных науке явлениях".</w:t>
      </w:r>
    </w:p>
    <w:p>
      <w:pPr>
        <w:pStyle w:val="Style15"/>
        <w:rPr/>
      </w:pPr>
      <w:r>
        <w:rPr/>
        <w:t>Шевцов пришел к выводу, что "опубликованные в статье результаты исследований никак не следуют из материалов исследований". А это значит, что "...достаточно большая часть сообщений либо не была идентифицирована никак, либо какая-то часть из них была с высокой степенью вероятности идентифицирована как проявление нечеловеческого разума, либо смесь этих двух вариантов. Эти выводы железобетонные, ибо в них не заложено никаких дополнительных построений - они строятся исключительно на основе анализа имеющихся фактов и самой статьи" [37]</w:t>
      </w:r>
    </w:p>
    <w:p>
      <w:pPr>
        <w:pStyle w:val="Style15"/>
        <w:rPr/>
      </w:pPr>
      <w:r>
        <w:rPr/>
        <w:t>Среди случаев, объяснить которые так и не удалось, были настолько потрясающие, что про них в "Сетку-МО" докладывали "...порядком, предусмотренным табелем срочных донесений, то есть немедленно и с докладом высшему военному руководству".</w:t>
      </w:r>
    </w:p>
    <w:p>
      <w:pPr>
        <w:pStyle w:val="Style15"/>
        <w:rPr/>
      </w:pPr>
      <w:r>
        <w:rPr/>
        <w:t>В их числе был и "...ряд аварий с самолетами, базировавшимися на аэродромах Борисоглебского авиаузла (Воронежская область) в 1984-1987 гг. Среди обстоятельств, связанных с этими авариями, выделялось одно - присутствие в ряде случаев в зонах аварийных полетов неизвестного объекта, отмечаемого на экранах аэродромных радиолокационных станций и визуально наблюдаемых некоторыми пилотами из кабин своих самолетов. Начальник Борисоглебского военного летного училища, больше всех пострадавшего от аварий самолетов, попросил включить специалистов, знакомых с проблемой НЛО, в состав комиссий по расследованию причин аварий. Поскольку до сих пор нет единого мнения о том, какую роль в авариях сыграли загадочные объекты, наблюдавшиеся в зоне полетов, будем считать эти события не идентифицированными".</w:t>
      </w:r>
    </w:p>
    <w:p>
      <w:pPr>
        <w:pStyle w:val="Style15"/>
        <w:rPr/>
      </w:pPr>
      <w:r>
        <w:rPr/>
        <w:t>"Утечка" информации про эти крушения произошла еще при советской власти. В работе "Сетки-АН" принимал участие специалист из Горького Э. А. Ермилов, который поведал про загадочные аварии под Борисоглебском А. И. Мордвину-Щодро и Г. К. Колчину - руководителям Комиссии по аномальным явлениям при Географическом обществе СССР. Вот как описывает происшедшее сам Колчин в своей книге:</w:t>
      </w:r>
    </w:p>
    <w:p>
      <w:pPr>
        <w:pStyle w:val="Style15"/>
        <w:rPr/>
      </w:pPr>
      <w:r>
        <w:rPr/>
        <w:t>"В нашей стране имели место две катастрофы самолетов МИГ-21 в районе Борисоглебска, когда вблизи от них радиолокаторы фиксировали какие-то неизвестные объекты.</w:t>
      </w:r>
    </w:p>
    <w:p>
      <w:pPr>
        <w:pStyle w:val="Style15"/>
        <w:rPr/>
      </w:pPr>
      <w:r>
        <w:rPr/>
        <w:t>Одна из них произошла в апреле 1984 года, когда экипаж "спарки" МИГ-21, выполнявший учебный полет, получил предупреждение об обнаружении на экране РЛС вблизи зоны полета отметки от неизвестного объекта. Через некоторое время самолет как бы на что-то наткнулся. Экипаж ощутил сильный толчок, двигатель заглох, и "спарка" начала падать. Экипаж ее катапультировался. В мае 1985 года, в период потери связи с другим самолетом МИГ-21 и последующей его катастрофой вблизи самолета на высоте 1500 метров тоже наблюдался неизвестный объект. При этом во время поисков места падения самолета в районе Поворино поисковая группа обнаружила в лесу человекоподобную фигуру ростом 3,5 метра в одежде серебристого цвета, после чего наблюдала взлет с земли какого-то неизвестного светящегося объекта" [38]</w:t>
      </w:r>
    </w:p>
    <w:p>
      <w:pPr>
        <w:pStyle w:val="Style15"/>
        <w:rPr/>
      </w:pPr>
      <w:r>
        <w:rPr/>
        <w:t>Все вышеизложенное было прекрасно известно Платову и Соколову, но... не помешало появлению в их статье таких вот строк:</w:t>
      </w:r>
    </w:p>
    <w:p>
      <w:pPr>
        <w:pStyle w:val="Style15"/>
        <w:rPr/>
      </w:pPr>
      <w:r>
        <w:rPr/>
        <w:t>"Самое удивительное, что в противовес многочисленным описаниям различного рода контактов с инопланетянами, собранными в коллекциях уфологов, в рамках проекта, использовавшего огромный наблюдательный потенциал армии и гражданских организаций, не зафиксировано ни одного сообщения о посадке НЛО, о контактах с пилотами НЛО, о похищении людей НЛО. Возможно, по каким-то причинам в течение по крайней мере 13 лет территория СССР была закрыта для посещения инопланетных визитеров, либо гипотеза инопланетного происхождения НЛО несостоятельна".</w:t>
      </w:r>
    </w:p>
    <w:p>
      <w:pPr>
        <w:pStyle w:val="Style15"/>
        <w:rPr/>
      </w:pPr>
      <w:r>
        <w:rPr/>
        <w:t>О причинах, которые заставили их написать это, мы можем только гадать. Возможно, пройдет еще пару десятков лет, и Платов с Соколовым расскажут нам всю правду о своей работе...</w:t>
      </w:r>
    </w:p>
    <w:p>
      <w:pPr>
        <w:pStyle w:val="Style15"/>
        <w:rPr/>
      </w:pPr>
      <w:r>
        <w:rPr/>
        <w:t xml:space="preserve">9. На грани ядерной войны </w:t>
      </w:r>
    </w:p>
    <w:p>
      <w:pPr>
        <w:pStyle w:val="Style15"/>
        <w:rPr/>
      </w:pPr>
      <w:r>
        <w:rPr/>
        <w:t>Если верить статье Платова и Соколова, "военным уфологам" довелось всего несколько раз выезжать для расследования "тарелочных" происшествий в другие воинские части. Но если уж их срывали с места, это значило, что после очередного визита НЛО офицеры просто за голову хватались от ужаса или удивления. Иначе никто бы не рискнул своими погонами, посылая эти "...сообщения о наблюдении НЛО... не обычной фельдъегерской почтой, а порядком, предусмотренным табелем срочных донесений, то есть немедленно и с докладом высшему военному руководству". Высшее военное руководство, как известно, по головке не гладит за лишнюю панику, особенно связанную со всякой мистикой вроде "летающих тарелок".</w:t>
      </w:r>
    </w:p>
    <w:p>
      <w:pPr>
        <w:pStyle w:val="Style15"/>
        <w:rPr/>
      </w:pPr>
      <w:r>
        <w:rPr/>
        <w:t>Однако от того, что случилось 4 октября 1982 года в 50- й ракетной дивизии РВСН Прикарпатского военного округа, волосы встали бы дыбом у любого нормального человека. Ведь тогда могла начаться ядерная война!</w:t>
      </w:r>
    </w:p>
    <w:p>
      <w:pPr>
        <w:pStyle w:val="Style15"/>
        <w:rPr/>
      </w:pPr>
      <w:r>
        <w:rPr/>
        <w:t>В тот день над базой стратегических ракет в украинском поселке Усово появились НЛО. Рапорты военнослужащих описывают таинственные огни, спокойно летающие в ночном небе. Однако то, что случилось в подземном бункере воинской части 52035, где находились контрольные панели запуска ракет, было куда более грозным.</w:t>
      </w:r>
    </w:p>
    <w:p>
      <w:pPr>
        <w:pStyle w:val="Style15"/>
        <w:rPr/>
      </w:pPr>
      <w:r>
        <w:rPr/>
        <w:t>"На короткое время, - сказал американским журналистам полковник Борис Соколов (соавтор Ю. Платова. - Авт.) - сигнальные лампочки на обоих контрольных панелях внезапно зажглись; это означало, что ракеты готовы к пуску. Такое состояние является нормальным только после получения соответствующего приказа из Москвы".</w:t>
      </w:r>
    </w:p>
    <w:p>
      <w:pPr>
        <w:pStyle w:val="Style15"/>
        <w:rPr/>
      </w:pPr>
      <w:r>
        <w:rPr/>
        <w:t>Заявление Соколова подтверждает рапорт, подписанный майором М. Д. Катаманом - помощником командира в/ч 52035 по связи. "4 октября 1982 года в 21.37, - гласит он, - я наблюдал спонтанное включение всех сигнальных огней на панелях". В течение пятнадцати жутких секунд база потеряла контроль над своим смертоносным оружием!</w:t>
      </w:r>
    </w:p>
    <w:p>
      <w:pPr>
        <w:pStyle w:val="Style15"/>
        <w:rPr/>
      </w:pPr>
      <w:r>
        <w:rPr/>
        <w:t>Одним из очевидцев появления НЛО над базой был подполковник Владимир Платунов. "Объект был похож на "летающую тарелку", какие показывают в кино, только без люков или иллюминаторов, без ничего, - заявил он в интервью программе "ABC-TV News". - Его поверхность была идеально гладкая. "Тарелка" сделала красивый разворот под прямым углом. Я никогда раньше не видел ничего подобного".</w:t>
      </w:r>
    </w:p>
    <w:p>
      <w:pPr>
        <w:pStyle w:val="Style15"/>
        <w:rPr/>
      </w:pPr>
      <w:r>
        <w:rPr/>
        <w:t>Этот же объект видели военнослужащие из соседней части, а также множество местных жителей из поселков Усово, Топильня, Жовтнево, Переброды и Коростень. Все они говорили, что "летающая тарелка" была огромной - около 300 метров в диаметре и имела "четкую геометрическую форму". Полковник Игорь Черновцев подтвердил, что огни, показывающие, что ракета готова к пуску, зажглись сами собой как раз тогда, когда над ракетными шахтами парила "тарелка". Рассказывая об этом журналистам, военные уже не боялись разгласить какуюнибудь тайну: после распада Советского Союза дивизия была расформирована, а все здания и ракетные шахты - взорваны... [39]</w:t>
      </w:r>
    </w:p>
    <w:p>
      <w:pPr>
        <w:pStyle w:val="Style15"/>
        <w:rPr/>
      </w:pPr>
      <w:r>
        <w:rPr/>
        <w:t>Официальные документы, подтверждающие рассказ Соколова и Платунова, были в 1993 году вывезены за рубеж среди огромной подборки рапортов, донесений и отчетов военных программ "Горизонт-МО" и "Нить-3". Благодаря американским журналистам Брайану Грэшу и Джону Кнэппу, не пожалевших денег, мир наглядно убедился, что советские военные вовсю занимались изучением "тарелок"!</w:t>
      </w:r>
    </w:p>
    <w:p>
      <w:pPr>
        <w:pStyle w:val="Style15"/>
        <w:rPr/>
      </w:pPr>
      <w:r>
        <w:rPr/>
        <w:t>Бумаги, купленные предприимчивыми американцами, практически недоступны даже для западных исследователей. Но... похоже, что им достались далеко не единственные экземпляры. В передаче "Военная тайна" (канал REN-TV, 15 октября 2000 г.) Александр Плаксин продемонстрировал перед камерой внушительный "Список лиц, наблюдавших НЛО" 4 октября 1982 года над позициями 50-й ракетной дивизии РВСН. Он подтвердил, что из-за "тарелок", двигавшихся по недоступным земной технике траекториям, чуть было не произошел несанкционированный запуск стратегической ракеты. В 18.30 по московскому времени в небе появилось несколько "непонятных летательных аппаратов"...</w:t>
      </w:r>
    </w:p>
    <w:p>
      <w:pPr>
        <w:pStyle w:val="Style15"/>
        <w:rPr/>
      </w:pPr>
      <w:r>
        <w:rPr/>
        <w:t>"В средней фазе наблюдения явления - это было в 21.30 по Москве - на командном пункте подразделения ракетных войск внезапно сработала автоматическая система управления боевым комплексом, - сказал он. - На мгновение засветились все индикаторы вызывного табло, как при проверке, допустим, нештатной ситуации. И главное, засветилось табло "Пуск".</w:t>
      </w:r>
    </w:p>
    <w:p>
      <w:pPr>
        <w:pStyle w:val="Style15"/>
        <w:rPr/>
      </w:pPr>
      <w:r>
        <w:rPr/>
        <w:t>Прибывшие на "экстренный вызов" военные уфологи так и не смогли придти к каким-либо выводам: вся аппаратура командного пункта оказалась полностью исправной!</w:t>
      </w:r>
    </w:p>
    <w:p>
      <w:pPr>
        <w:pStyle w:val="Style15"/>
        <w:rPr/>
      </w:pPr>
      <w:r>
        <w:rPr/>
        <w:t>Этот случай, как один из самых ярких в долгой истории "Сетки-МО", полковник Борис Соколов тоже не раз описывал перед камерой, ничуть не сомневаясь в его загадочности и необъяснимости. И вдруг в его совместной с Юлием Платовым статье мы читаем такие строки:</w:t>
      </w:r>
    </w:p>
    <w:p>
      <w:pPr>
        <w:pStyle w:val="Style15"/>
        <w:rPr/>
      </w:pPr>
      <w:r>
        <w:rPr/>
        <w:t>"...5 октября 1982 г. (на самом деле четвертого, а 5-го Соколову поступило экстренное сообщение о наблюдении НЛО. - Авт.) в расположении одной из дивизий ракетных войск стратегического назначения, дислоцированной в районе г. Хмельницкий на Украине... с 18 до 22 часов многие военнослужащие дивизии и члены их семей (до 50 человек) стали свидетелями необычного для них красочного светового явления. В северном направлении достаточно высоко над линией горизонта появлялись на несколько минут, исчезали и снова появлялись похожие по форме на дирижабль яркие светящиеся объекты. Некоторые очевидцы утверждали, что видели на этих объектах темные, похожие на окна пятна, из которых иногда протягивались к земле дугообразные, светлые струи. Описанное событие, хотя и было достаточно впечатляющим, не стало бы предметом срочного доклада в Москву, если бы не одно сопутствующее обстоятельство. Во время наблюдения этого явления на пульте управления командного пункта дивизии загорелся контрольный транспарант, свидетельствующий о неисправности в системе запуска ракет. Спустя несколько десятков секунд транспарант так же самопроизвольно погас, однако сомнения в исправности аппаратуры у боевого расчета остались. В такой обстановке командир дивизии принял решение срочно доложить о кратковременной неисправности аппаратуры командного пункта дивизии в Генеральный штаб, связав неисправность с появлением в небе над расположением части необычных светящихся объектов.</w:t>
      </w:r>
    </w:p>
    <w:p>
      <w:pPr>
        <w:pStyle w:val="Style15"/>
        <w:rPr/>
      </w:pPr>
      <w:r>
        <w:rPr/>
        <w:t>Начальник Генерального штаба, ознакомившись с донесением, приказал срочно направить на место происшествия специальную комиссию, включив в ее состав специалистов, занимающихся исследованием аномальных явлений. Комиссия начала работать утром 6 октября и уже через два часа выяснила, что же видели ракетчики накануне вечером. Опрос очевидцев помог определить направление (практически на север от расположения части), в котором наблюдалось странное явление. Первым серьезным потенциальным источником НЛО на этом направлении оказался авиационный полигон 26-й воздушной армии в белорусском Полесье, примерно в 400 км от места наблюдения. Запрос на командный пункт ВВС позволил установить, что на этом полигоне в то время, когда наблюдались аномальные световые явления, выполнялись упражнения по постановке осветительных авиационных бомб с последующим бомбометанием обычными бомбами с использованием оптических прицелов. Осветительные бомбы сбрасывались с самолетов на высоте около 10 км, после чего они опускались на парашютах, обеспечивая достаточную освещенность большой территории в течение 5-7 минут. Именно эти световые эффекты в ночном небе над белорусским авиационным полигоном и наблюдали военнослужащие ракетной части, удаленной на 400 км к югу.</w:t>
      </w:r>
    </w:p>
    <w:p>
      <w:pPr>
        <w:pStyle w:val="Style15"/>
        <w:rPr/>
      </w:pPr>
      <w:r>
        <w:rPr/>
        <w:t>Отработка действий по постановке осветительных авиационных бомб на белорусском полигоне производилась ежегодно по нескольку раз как в предыдущие годы, так и впоследствии, но только 5 октября 1982 г. эти эффекты смогли наблюдать на большом удалении от полигона. Линия горизонта для наблюдателей проходила над полигоном на высоте свыше 12 км, так что вся траектория движения осветительных авиационных бомб и связанные с ними световые явления происходили "под горизонтом". Это обстоятельство свидетельствует, что при определенных, вероятно, очень редких условиях в атмосфере возможно развитие эффектов сверхрефракции. Остается добавить, что неисправность в аппаратуре командного пункта никакого отношения к наблюдавшимся явлениям не имела, кроме того, что совершенно случайно совпала с ними по времени. Однако именно совпадение и послужило основной причиной срочного расследования этого события".</w:t>
      </w:r>
    </w:p>
    <w:p>
      <w:pPr>
        <w:pStyle w:val="Style15"/>
        <w:rPr/>
      </w:pPr>
      <w:r>
        <w:rPr/>
        <w:t>Я не знаю, по какой причине Платов и Соколов взялись отрицать очевидные вещи, а полковник Соколов вдобавок еще и говорить совершенно противоположное тому, что он говорил до этого, но кое о чем догадываюсь. Во-первых, им явно хотелось любой ценой протащить свою статью в страшно скептический "Вестник РАН". Во-вторых, и это самое главное, бывшие участники "Сетки-МО/АН" сидели у "разбитого корыта": военную программу изучения НЛО свернули в 1990-91 годах (разговор об этом еще будет), а "экспертную группу при ООФА РАН" (Мигулин, Платов и Ко) закрыли за недостатком средств в 1996-м. А тут как раз произошло знаменательное событие: в РАН создали "Комиссию по борьбе с лженаукой" под руководством академика Эдуарда Круглякова. И... кое-кто из бывших участников "Сетки" решил, что они смогут получить новое финансирование и возобновить свою деятельность в рамках этой комиссии. То есть, говоря другими словами, получать деньги за борьбу с "лженаукой" - уфологией. А истина - да ну ее куда подальше...</w:t>
      </w:r>
    </w:p>
    <w:p>
      <w:pPr>
        <w:pStyle w:val="Style15"/>
        <w:rPr/>
      </w:pPr>
      <w:r>
        <w:rPr/>
        <w:t>Юлий Платов в этой ситуации выглядит очень прилично: он всегда (по крайней мере, на словах) утверждал, что никаких инопланетных "тарелок" и в помине нет, а загадочные, необъясненные наблюдения - всего лишь редкие природные явления. А Борис Соколов, отрекшись от своих интервью, вызвал волну недоумения на Западе. "Так когда же он говорил правду? - спрашивал меня журналист Хайко Лейтц, узнав о статье Платова и Соколова. - До или после?". Ответ очевиден: до, потому что те его рассказы подтверждаются проданными им же бумагами {3} В этих документах есть свидетельства и рисунки очевидцев появления НЛО 4 октября 1982 года над частью РВСН; они показывают, что объекты наблюдались именно над воинской частью, а не где-то поодаль, что они имели большие угловые размеры и являлись симметричными телами (дисками), а не хаотически рассеянными огнями, как это обычно бывает при сбрасывании осветительных бомб [40]</w:t>
      </w:r>
    </w:p>
    <w:p>
      <w:pPr>
        <w:pStyle w:val="Style15"/>
        <w:rPr/>
      </w:pPr>
      <w:r>
        <w:rPr/>
        <w:t>То, что Платов и Соколов, мягко говоря, неверно трактуют случай 4 октября, доказывает самый элементарный математический расчет. Земля ведь круглая; для того, чтобы наблюдаться на расстоянии 400 километров, эти тела должны были находиться на высоте не менее 60 километров. Бомбы же сбрасывали, как мы помним, на высоте 10 км. Какая "сверхрефракция" могла так высоко поднять их изображение? Далее, на таком расстоянии даже самые мощные бомбы выглядели бы слабыми, едва различимыми светящимися точками. Неужто "сверхрефракция" могла не только поднять изображение бомб в шесть раз выше, но и сработала как гигантская линза? А сбой автоматической системы управления боевым комплексом (не какой-нибудь кофеварки, причем до и после того совершенно исправного), чисто случайно произошел именно в это время? Как говорится, "свежо предание, да верится с трудом". Даже если бы я не видел рисунков очевидцев и не слышал выступление полковника Плаксина по телевидению, это объяснение мне бы переварить не удалось.</w:t>
      </w:r>
    </w:p>
    <w:p>
      <w:pPr>
        <w:pStyle w:val="Style15"/>
        <w:rPr/>
      </w:pPr>
      <w:r>
        <w:rPr/>
        <w:t xml:space="preserve">10. Крымское досье НЛО </w:t>
      </w:r>
    </w:p>
    <w:p>
      <w:pPr>
        <w:pStyle w:val="Style15"/>
        <w:rPr/>
      </w:pPr>
      <w:r>
        <w:rPr/>
        <w:t>В программе "Сетка-АН" было задействовано множество академических институтов и организаций: Институт прикладной геофизики (ИПГ), Институт Арктики и Антарктики, Институт высоких температур, Государственный оптический институт имени Вавилова, Институт космических исследований и т. д. В Госкомгидромете тоже была создана экспертная группа по изучению "аномальных явлений", поскольку он располагал огромной сетью из сотен гидрометеостанций и обсерваторий по всей территории Советского Союза. Их персонал (по крайней мере, теоретически) мог легко отличить "внеземной космический корабль" от яркой звезды, планеты или северного сияния.</w:t>
      </w:r>
    </w:p>
    <w:p>
      <w:pPr>
        <w:pStyle w:val="Style15"/>
        <w:rPr/>
      </w:pPr>
      <w:r>
        <w:rPr/>
        <w:t>В 1979 году все подразделения Госкомгидромета получили экземпляры "Методических указаний" - слегка переработанную военную инструкцию, чтобы данные метеорологов не слишком отличались от сведений из воинских частей. Украинское управление по гидрометеорологии и контролю природной среды, в свою очередь, направило начальникам всех подразделений и метеостанций письмо (N ОПО-1104/3-м от 30 июля 1979 г.) об официальном начале наблюдений "аномальных атмосферных явлений" с 15 августа 1979 года, приложив к нему "Указания".</w:t>
      </w:r>
    </w:p>
    <w:p>
      <w:pPr>
        <w:pStyle w:val="Style15"/>
        <w:rPr/>
      </w:pPr>
      <w:r>
        <w:rPr/>
        <w:t>Получили его и на агрометеостанции "Никитский сад", находящейся близ Ялты. Возглавляла ее кандидат географических наук Дина Игнатьевна Фурса; вместе с кандидатом биологических наук Сергеем Александровичем Шарыгиным она по приказу свыше занялась этими "явлениями".</w:t>
      </w:r>
    </w:p>
    <w:p>
      <w:pPr>
        <w:pStyle w:val="Style15"/>
        <w:rPr/>
      </w:pPr>
      <w:r>
        <w:rPr/>
        <w:t>"Справки о наблюдении необычных явлений в атмосфере", составленные профессиональными метеорологами, сохранились.</w:t>
      </w:r>
    </w:p>
    <w:p>
      <w:pPr>
        <w:pStyle w:val="Style15"/>
        <w:rPr/>
      </w:pPr>
      <w:r>
        <w:rPr/>
        <w:t>"8 сентября 1982 года с метеоплощадки агрометеостанции "Никитский сад" с 21.38 до 21.45 по летнему времени дежурный техник Е. И. Белецкая наблюдала над морем огромный шар яркожелтого цвета, величиной с человеческую голову. который имел хвост, расчлененный на четыре части, - гласит одна из них. - Шар двигался строго горизонтально, тихо, хвосты длиной 5-6 метров по следу шара постепенно исчезали. Двигался он в сторону Ай-Петри на запад-юго-запад, был виден 5-8 минут и скрылся за горизонтом. Шар (или диск) был слегка приплюснут, форма не менялась. Шар имел затем оранжевый оттенок, хвост красноватый, двигался бесшумно. Наблюдение происходило при ясной безоблачной погоде и ветре 2 м/сек. при видимости 27 км, с высоты 200 метров над уровнем моря, температура 23,3 градуса" [41]</w:t>
      </w:r>
    </w:p>
    <w:p>
      <w:pPr>
        <w:pStyle w:val="Style15"/>
        <w:rPr/>
      </w:pPr>
      <w:r>
        <w:rPr/>
        <w:t>Большая длительность полета ясно показывает, что это вовсе не метеор. Объект видели и сотрудники ботанического сада, которые проживали в общежитии "Дом аспирантов". С берега моря за шаром следила сотрудница метеостанции, техник Т. А. Лушникова, которая за 30 лет работы "не видела ничего подобного". В то же время светящийся "шар с хвостом" наблюдал начальник Ай-Петринской метеостанции В. М. Озеров; по его словам, он был больше похож на яйцо.</w:t>
      </w:r>
    </w:p>
    <w:p>
      <w:pPr>
        <w:pStyle w:val="Style15"/>
        <w:rPr/>
      </w:pPr>
      <w:r>
        <w:rPr/>
        <w:t>В конце июля 1986 года старший научный сотрудник НГБС, кандидат биологических наук С. Н. Семина около 5 часов утра увидела НЛО напротив своего балкона. Стояла жаркая погода, и она спала в лоджии при открытых окнах. Неожиданно проснувшись, Семина выглянула на улицу и увидела объект, который был похож на спускаемый аппарат космических кораблей или водолазный шлем. Вот что она рассказала:</w:t>
      </w:r>
    </w:p>
    <w:p>
      <w:pPr>
        <w:pStyle w:val="Style15"/>
        <w:rPr/>
      </w:pPr>
      <w:r>
        <w:rPr/>
        <w:t>"Я увидела черный купол, зависший между нашим домом и детским садом. Он начал быстро приближаться ко мне. Я испугалась и задернула штору, затем снова выглянула. Купол стал удаляться и вдруг исчез, будто его и не было. Это был черный купол-шар размером 4-5 м (с расстояния 10-15 м), виден был стеклянный люк, освещение отсутствовало (лампочек горящих не было видно). Звука никакого не было, все происходило на рассвете совершенно бесшумно, погода стояла тихая, безветренная".</w:t>
      </w:r>
    </w:p>
    <w:p>
      <w:pPr>
        <w:pStyle w:val="Style15"/>
        <w:rPr/>
      </w:pPr>
      <w:r>
        <w:rPr/>
        <w:t>Ее наблюдение тоже было описано в официальной "Справке о наблюдении необычного явления в атмосфере" [42]</w:t>
      </w:r>
    </w:p>
    <w:p>
      <w:pPr>
        <w:pStyle w:val="Style15"/>
        <w:rPr/>
      </w:pPr>
      <w:r>
        <w:rPr/>
        <w:t>11 августа 1987 года высоко в небе на юго-западе дежурные техники агрометеостанции "Никитский сад" заметили неподвижный, ярко горящий объект в виде шара. Его тоже видели многие.</w:t>
      </w:r>
    </w:p>
    <w:p>
      <w:pPr>
        <w:pStyle w:val="Style15"/>
        <w:rPr/>
      </w:pPr>
      <w:r>
        <w:rPr/>
        <w:t>26-27 февраля 1990 года сотрудники НГБС О. Безрученко и</w:t>
      </w:r>
    </w:p>
    <w:p>
      <w:pPr>
        <w:pStyle w:val="Style15"/>
        <w:rPr/>
      </w:pPr>
      <w:r>
        <w:rPr/>
        <w:t>В. Неруш в 7.25 утра наблюдали НЛО. По их словам, "...в восточной части неба появилась светящаяся точка. Быстро увеличиваясь в размерах, она постепенно начала приобретать форму светящегося диска с утолщением в середине, видимого как бы в профиль. Края вначале были расплывчатыми, затем стали очень четкими. Яркий свет объекта воспринимался глазами спокойно. Высота объекта над горизонтом была 25-30 градусов. В это время по сравнению с видимыми размерами луны объект был даже больше ее. Приближался довольно быстро, а затем стал медленно снижаться, двигаясь к югу и наклоняясь с вертикального положения почти до горизонтального, затем скрылся за деревьями. Цвет имел немного ярче луны, очертания его дисковидной формы менялись от расплывчатого до четкого. Наблюдение происходило при ясной сухой погоде, в безветрие, на фоне ясного голубого неба при хорошей видимости".</w:t>
      </w:r>
    </w:p>
    <w:p>
      <w:pPr>
        <w:pStyle w:val="Style15"/>
        <w:rPr/>
      </w:pPr>
      <w:r>
        <w:rPr/>
        <w:t>Среди "Справок о наблюдении необычных явлений в атмосфере" есть и сообщения об очень странных объектах - "летающих треугольниках". 3 марта 1990 года техник агрометеостанции "Никитский сад" Р. Е. Коберник в 19.05 в течение двух минут наблюдал неожиданно появившийся на небе неподвижный "черный прямоугольный треугольник" темнодымчатого оттенка, который затем беззвучно и бесследно исчез в юго-западном направлении.</w:t>
      </w:r>
    </w:p>
    <w:p>
      <w:pPr>
        <w:pStyle w:val="Style15"/>
        <w:rPr/>
      </w:pPr>
      <w:r>
        <w:rPr/>
        <w:t>Дежурный техник-метеоролог Т. А. Лушникова видела с метеоплощадки такой же объект через пять дней - 8 марта в 19.25. По ее словам, "...при безоблачном небе появился объект в форме треугольника темного цвета с размытыми краями. Вокруг него был виден белый дым, наблюдался 5-6 минут. Потом полетел вертикально вверх и исчез, но через несколько секунд появился слева в другом положении, точно в таком же белом ореоле, напоминающем дым, и исчез через несколько секунд. Наблюдался в небе при отличной видимости на юго-западе выше Ай-Петри. Сначала он висел неподвижно, затем повернул влево. Объект имел форму высокого равнобедренного черного треугольника, видимого размера 1,5-2 м., сначала стоящего вертикально, затем летящего на боку. Наблюдался при безоблачном ясном небе без ветра, летел беззвучно" [43]</w:t>
      </w:r>
    </w:p>
    <w:p>
      <w:pPr>
        <w:pStyle w:val="Style15"/>
        <w:rPr/>
      </w:pPr>
      <w:r>
        <w:rPr/>
        <w:t>27 марта 1990 года в 7.40 утра от арки въезда в НГБС Н. П. Бондарь видел узкий красный луч от неба до моря, по которому медленно, как на лифте, спускалась черная, крупная фигура "человека" с очень большой головой и поднятыми вверх руками. Эта фигура скрылась за деревьями, а луч, падавший с пасмурного неба, мгновенно исчез [44]</w:t>
      </w:r>
    </w:p>
    <w:p>
      <w:pPr>
        <w:pStyle w:val="Style15"/>
        <w:rPr/>
      </w:pPr>
      <w:r>
        <w:rPr/>
        <w:t>Свой экземпляр "Методических указаний" был и на каждом научно-исследовательском судне погоды (НИСП). Когда загадочный объект появился над судном "Виктор Бугаев", там уже знали, что делать. Однако экипаж не ограничился составлением отчета по всей форме для Госкомгидромета; они немедленно отправили радиограмму за подписью капитана Денисова и первого помощника капитана Мирошниченко в Одессу - порт приписки, в газету "Вечерняя Одесса", а также в "Правду" и "Известия":</w:t>
      </w:r>
    </w:p>
    <w:p>
      <w:pPr>
        <w:pStyle w:val="Style15"/>
        <w:rPr/>
      </w:pPr>
      <w:r>
        <w:rPr/>
        <w:t>"Научно-исследовательское судно погоды "Виктор Бугаев", находясь в Атлантическом океане, 35о 59' с. ш., 10о 18' з. д., следуя курсом 270, скорость 13 узлов, гидрометеорологические условия плавания благоприятные, 21 сентября сего (1980.- Авт.) года в 18.00 ГМТ старший инженер Малушин и начальник отряда Кистанов, находясь на палубе кормовой части судна, заметили летящий объект или аппарат, несколько необычный по форме. Носовая часть светилась большим огненным снопом, занимая почти половину длины корпуса. Огненный сноп оздавал впечатление света, направленного в кормовую часть судна. Аппарат напоминал форму конусообразной сигары и двигался с небольшой скоростью с юго-запада на северо-восток, пересекая диаметральную плокость судна в районе кормы. Пролетев некоторое расстояние, аппарат, слегка качнувшись, завис в неподвижном состоянии, изредка делая легкие качательные, вернее вращательные движения. Затем от этого аппарата отделился точно такой же аппарат, по величине не отличающийся от первого, носовая часть которого выбрасывала огненный сноп света, а затем, быстро набирая скорость, скрылся в северозападном направлении. Первый же аппарат, оставаясь еще в зависшем состоянии, убрав огненный сноп света и приняв цвет алюминия, стал двигаться в северо-восточном направлении, увеличивая скорость. Четкие границы корпуса, наблюдавшиеся около двух минут, стали слегка размазываться или расплываться по мере его удаления. Почти строго по середине проходила темная полоса, занимая у обоих аппаратов примерно 1/6 часть длины корпуса. Высота, на которой находились оба аппарата, составила приблизительно 3-4 км. Не было слышно какого-либо звука, отсуствовал инверсионный или какой-либо след. Видимость была хорошей. Летающий объект в этот период видели еще 20 членов экипажа" [45]</w:t>
      </w:r>
    </w:p>
    <w:p>
      <w:pPr>
        <w:pStyle w:val="Style15"/>
        <w:rPr/>
      </w:pPr>
      <w:r>
        <w:rPr/>
        <w:t>По словам капитана, что оба объекта были без выступов, хвостового оперения или плоскостей. Они выглядели, как цилиндрические вытянутые тела со слегка сходящимися концами. За ними не тянулись инверсионные следы; их скорость была гораздо больше, чем у сверхзвуковых самолетов. Приборы работали нормально, но сфотографировать НЛО так и не успели.</w:t>
      </w:r>
    </w:p>
    <w:p>
      <w:pPr>
        <w:pStyle w:val="Style15"/>
        <w:rPr/>
      </w:pPr>
      <w:r>
        <w:rPr/>
        <w:t>Уфолог Валентин Пулатов разыскал в Одессе аэролога судна "Виктор Бугаев" Евгения Кистанова.</w:t>
      </w:r>
    </w:p>
    <w:p>
      <w:pPr>
        <w:pStyle w:val="Style15"/>
        <w:rPr/>
      </w:pPr>
      <w:r>
        <w:rPr/>
        <w:t>"О происшествии была сделана запись в судовом журнале и составлен подробный отчет, содержащий также ответы на множество вопросов, - сказал он. - Вопросник имелся на судне вместе с циркуляром, предписывавшим наблюдать за НЛО и отчитываться по требуемой форме. Оригинал отчета отправлен через Одесское отделение ГОИНа в Главгидрометеослужбу СССР, копия хранится на судне.</w:t>
      </w:r>
    </w:p>
    <w:p>
      <w:pPr>
        <w:pStyle w:val="Style15"/>
        <w:rPr/>
      </w:pPr>
      <w:r>
        <w:rPr/>
        <w:t>Впоследствии по поводу отчета на судно обращался сотрудник АН СССР, фамилия которого кончалась на "...блатт", по поводу уточнения одного из ответов касательно четкости контура объекта" [46]</w:t>
      </w:r>
    </w:p>
    <w:p>
      <w:pPr>
        <w:pStyle w:val="Style15"/>
        <w:rPr/>
      </w:pPr>
      <w:r>
        <w:rPr/>
        <w:t>Загадочным "сотрудником Академии Наук" мог быть только заведующий теоретическим отделом Института океанологии АН СССР, профессор Григорий Баренблатт. Я не знаю, был ли подключен его институт к программе "Сетка-АН" или нет, но он по долгу службы имел доступ ко всем сообщениям с исследовательских судов. Более того, именно профессор Баренблатт и его начальник, директор Института океанологии Андрей Монин в 1980-1982 годах прославились скандальной "пылевоздушной" теорией происхождения "летающих тарелок", разрекламированной во многих газетах и журналах.</w:t>
      </w:r>
    </w:p>
    <w:p>
      <w:pPr>
        <w:pStyle w:val="Style15"/>
        <w:rPr/>
      </w:pPr>
      <w:r>
        <w:rPr/>
        <w:t>"Когда несколько лет назад мы с директором нашего института, проф. Андреем Мониным стали заниматься исследованием природы микроструктуры океана, ни о каких "тарелках" мы, естественно, не думали, - заявил он в интервью "Московским новостям". - Лишь после того, как у нас получилась теория образования в океане и атмосфере дискообразных областей, мы вспомнили об этом загадочном явлении. Оказалось, что эта теория вполне подходит для его объяснения..." [47]</w:t>
      </w:r>
    </w:p>
    <w:p>
      <w:pPr>
        <w:pStyle w:val="Style15"/>
        <w:rPr/>
      </w:pPr>
      <w:r>
        <w:rPr/>
        <w:t>Оказывается, на стыке двух слоев воды или воздуха разной плотности могут возникать "пятна перемешивания", значительно отличающиеся по своим характеристикам как от нижележащего, так и от верхнего слоя. Такие пятна всегда имеют форму сплюснутого диска.</w:t>
      </w:r>
    </w:p>
    <w:p>
      <w:pPr>
        <w:pStyle w:val="Style15"/>
        <w:rPr/>
      </w:pPr>
      <w:r>
        <w:rPr/>
        <w:t>"Сотрудница Вычислительного центра АН СССР Е. И. Тихомирова обнаружила поразительную особенность развития перемешанного пятна, - писал научный обозреватель "Известий" Борис Коновалов. - Какую бы начальную форму пятна в плане (вид сверху) мы ни взяли: квадрат, треугольник, крест - оно сначала становится кругом и лишь затем начинает расплываться, сохраняя свою свою круговую форму..." [48]</w:t>
      </w:r>
    </w:p>
    <w:p>
      <w:pPr>
        <w:pStyle w:val="Style15"/>
        <w:rPr/>
      </w:pPr>
      <w:r>
        <w:rPr/>
        <w:t>Этот диск - прозрачный, как и сама вода или воздух. Но, по мнению Баренблатта и Монина, диск становится видимым, напитавшись плавающей в атмосфере пылью. "Пятно перемешивания" в данном случае становится как бы ловушкой для пыли, аккумулируя ее внутри себя.</w:t>
      </w:r>
    </w:p>
    <w:p>
      <w:pPr>
        <w:pStyle w:val="Style15"/>
        <w:rPr/>
      </w:pPr>
      <w:r>
        <w:rPr/>
        <w:t>"Как только в таком диске соберется достаточно пыли, он становится видимым, - утверждал Григорий Баренблатт. - Масса частиц ничтожно мала. Поэтому "тарелки", чутко реагируя на малейшие дуновения ветра, то мчатся с головокружительной быстротой, то зависают в воздухе, слегка покачиваясь, то вдруг делают неожиданные маневры, словно собираясь произвести посадку..."</w:t>
      </w:r>
    </w:p>
    <w:p>
      <w:pPr>
        <w:pStyle w:val="Style15"/>
        <w:rPr/>
      </w:pPr>
      <w:r>
        <w:rPr/>
        <w:t>"Достаточно легкого дуновения, чтобы придать "тарелке" большое ускорение, - вторит ему Б. Коновалов. - Такая "тарелка", словно пылинка, является игрушкой атмосферных течений".</w:t>
      </w:r>
    </w:p>
    <w:p>
      <w:pPr>
        <w:pStyle w:val="Style15"/>
        <w:rPr/>
      </w:pPr>
      <w:r>
        <w:rPr/>
        <w:t>Баренблатт также утверждал, что его "пылевоздушная" тарелка сама не светится, а только отражает приходящий извне свет [49]</w:t>
      </w:r>
    </w:p>
    <w:p>
      <w:pPr>
        <w:pStyle w:val="Style15"/>
        <w:rPr/>
      </w:pPr>
      <w:r>
        <w:rPr/>
        <w:t>Конечно же, настоящие НЛО далеки от нарисованного ими образа. По словам уфолога Ф. Ю. Зигеля, "все это имеет столь же малое отношение к "летающим тарелкам", как и, скажем, переход Юлия Цезаря через Рубикон". Еще раз вспомним наблюдение с борта НИСП "Виктор Бугаев": вопреки теории, объект имел форму не расплывчатого диска, а сигары с четкими очертаниями корпуса и какой-то "черной полосой". Вместо того, чтобы отражать свет, он сам испускал снопы светящихся лучей (по словам Е. В. Кистанова, один из них был направлен вертикально вниз, другой наискосок). Далее: объект разделился надвое, и образовавшиеся части начали расходиться под тупым углом - одна на северо-восток, а другая на северо-запад! Мне трудно представить себе "атмосферное течение", дующее одновременно в две разные стороны. Более того, Кистанов рассказал, что сразу же после наблюдения был запущен шар-зонд, не выявивший "аномалий в нижних слоях атмосферы" или "сильных воздушных течений".</w:t>
      </w:r>
    </w:p>
    <w:p>
      <w:pPr>
        <w:pStyle w:val="Style15"/>
        <w:rPr/>
      </w:pPr>
      <w:r>
        <w:rPr/>
        <w:t>Профессор Баренблатт не мог не знать, что история экипажа "Виктора Бугаева" противоречит его теории. Но... продолжал настаивать, "что "летающие тарелки" встали в ряд атмосферных явлений, утратив мистику". Отсюда вывод: либо мы имеем дело с научной недобросовестностью (если, теория противоречит фактам, тем хуже для самих фактов...), либо с преднамеренной дезинформацией, запущенной в газеты и журналы. Такой дезинформацией у нас занималось только одно ведомство...</w:t>
      </w:r>
    </w:p>
    <w:p>
      <w:pPr>
        <w:pStyle w:val="Style15"/>
        <w:rPr/>
      </w:pPr>
      <w:r>
        <w:rPr/>
        <w:t xml:space="preserve">11. Тайное досье КГБ </w:t>
      </w:r>
    </w:p>
    <w:p>
      <w:pPr>
        <w:pStyle w:val="Style15"/>
        <w:rPr/>
      </w:pPr>
      <w:r>
        <w:rPr/>
        <w:t>При развертывании "Сетки-МО/АН" участие КГБ в исследованиях НЛО не предусматривалось. Однако было бы просто смешно думать, что чекисты могли пройти мимо "Сетки": во всех воинских частях действовали не только офицеры, ответственные за сбор уфологической информации, но и особые отделы. Не будем забывать и о неистребимой советской привычке "стучать" обо всем загадочном, подозрительном или необычном наследникам Дзержинского. Информация о "тарелках" проходила по линии 2-го Главного управления КГБ (контрразведка), точнее, его 10-го отдела (контроль за оборонными объектами).</w:t>
      </w:r>
    </w:p>
    <w:p>
      <w:pPr>
        <w:pStyle w:val="Style15"/>
        <w:rPr/>
      </w:pPr>
      <w:r>
        <w:rPr/>
        <w:t>Для 10-го отдела КГБ эта информация была лишней головной болью, отвлекающей от важных дел. В 1991 году, после путча, когда КГБ проходил реорганизацию, чекисты с радостью избавились от многих "околотарелочных" документов. По словам заместителя председателя КГБ, генерала Николая Шама (бывшего сотрудника 10-го отдела), который рассекретил и передал общественности бумаги об НЛО, "...в КГБ мало кто верил, что НЛО - это материальная реальность" и что ему "...неизвестны случаи, когда бы из бюджета КГБ на подобные исследования выделялись средства".</w:t>
      </w:r>
    </w:p>
    <w:p>
      <w:pPr>
        <w:pStyle w:val="Style15"/>
        <w:rPr/>
      </w:pPr>
      <w:r>
        <w:rPr/>
        <w:t>Документы, рассекреченные им в октябре 1991 года по запросу космонавта Павла Поповича, уфологи стали называть "Синим пакетом". С ними я ознакомился благодаря любезности Бориса Шуринова. Как вы уже догадываетесь, в них содержится немало интересного и интригующего!</w:t>
      </w:r>
    </w:p>
    <w:p>
      <w:pPr>
        <w:pStyle w:val="Style15"/>
        <w:rPr/>
      </w:pPr>
      <w:r>
        <w:rPr/>
        <w:t>Самый первый документ озаглавлен крайне сухо и официально: "По факту появления НЯ {4} в районе аэропорта Петропавловск-1".</w:t>
      </w:r>
    </w:p>
    <w:p>
      <w:pPr>
        <w:pStyle w:val="Style15"/>
        <w:rPr/>
      </w:pPr>
      <w:r>
        <w:rPr/>
        <w:t>"20 октября 1982 года в аэропорту Петропавловск-1 из-за плохих метеоусловий Магадана произвел посадку самолет ИЛ-62, бортовой N 86457, - гласит рапорт местного чекиста. - Экипаж наблюдал появление на встречных и параллельных курсах светящегося объекта, двигавшегося с переменной скоростью и высотой, перемещение которого отмечалось яркими световыми вспышками".</w:t>
      </w:r>
    </w:p>
    <w:p>
      <w:pPr>
        <w:pStyle w:val="Style15"/>
        <w:rPr/>
      </w:pPr>
      <w:r>
        <w:rPr/>
        <w:t>После посадки самолета этот же объект наблюдали два диспетчера: гражданский и военный. Чекисты взяли объяснительные записки у четырех членов экипажа самолета, обоих диспетчеров, запросили метеослужбу и сделали выписки из магнитофонной записи переговоров экипажа самолета с командно-диспетчерским пунктом.</w:t>
      </w:r>
    </w:p>
    <w:p>
      <w:pPr>
        <w:pStyle w:val="Style15"/>
        <w:rPr/>
      </w:pPr>
      <w:r>
        <w:rPr/>
        <w:t>"Установлено, - гласит далее рапорт, - что 19 октября 1982 года, в 19.29 (далее везде время московское) самолет ИЛ-62 прошел контрольную точку Соболево на высоте 11400 метров и приступил к снижению, двигаясь по направлению аэропорта Петропавловск-1. В 19.32 на удалении от аэропорта 120-130 км КВС Васильевых М. П. заметил на высоте 7200 метров, слева внизу под углом 45о две яркие световые вспышки светло-синего цвета, которые принял за огни встречного самолета. Оценив ситуацию как опасное сближение, Васильев помигал неизвестному борту своими фарами и сообщил о нем диспетчеру КДП аэропорта Петропавловск-1.</w:t>
      </w:r>
    </w:p>
    <w:p>
      <w:pPr>
        <w:pStyle w:val="Style15"/>
        <w:rPr/>
      </w:pPr>
      <w:r>
        <w:rPr/>
        <w:t>Диспетчер КДП Кариков С. А., зная, что других бортов в зоне нет, и перепроверив это через службу ПВО, проинформировал об этом КВС Васильевых.</w:t>
      </w:r>
    </w:p>
    <w:p>
      <w:pPr>
        <w:pStyle w:val="Style15"/>
        <w:rPr/>
      </w:pPr>
      <w:r>
        <w:rPr/>
        <w:t>Однако экипаж подтвердил, что объект наблюдает. Причем штурман экипажа Бондарев А. И. и штурман-инструктор 206 летного отряда Скубко М. Д. весь период наблюдения за объектом пытались обнаружить его на радиолокаторе, но безуспешно.</w:t>
      </w:r>
    </w:p>
    <w:p>
      <w:pPr>
        <w:pStyle w:val="Style15"/>
        <w:rPr/>
      </w:pPr>
      <w:r>
        <w:rPr/>
        <w:t>Объект обозначал себя яркими вспышками длительностью 3- 5 сек. с паузами в 25-30 сек. и наблюдался экипажем в течение 12 минут. В 19.55 экипаж прекратил наблюдение за объектом, сосредоточив свое внимание на посадке самолета.</w:t>
      </w:r>
    </w:p>
    <w:p>
      <w:pPr>
        <w:pStyle w:val="Style15"/>
        <w:rPr/>
      </w:pPr>
      <w:r>
        <w:rPr/>
        <w:t>Весь период нахождения самолета в зоне видимости экипажа радио и световое оборудование работало нормально, без нарушений. Это относится как к оборудованию самолета, так и к оборудованию аэропорта...</w:t>
      </w:r>
    </w:p>
    <w:p>
      <w:pPr>
        <w:pStyle w:val="Style15"/>
        <w:rPr/>
      </w:pPr>
      <w:r>
        <w:rPr/>
        <w:t>Через восемь минут после посадки самолета Кариков увидел на севере, точно по направлению взлетно-посадочной полосы, вспышку света, напоминающую проблесковый огонь самолета. В течение 3 минут Кариков наблюдал шесть вспышек, цвет которых менялся от розовато-красного к розовому. Объект перемещался вначале на запад, а затем на северо-запад. Кариков обратил на вспышки внимание прапорщика Чаплыгина, который успел заметить только две вспышки...</w:t>
      </w:r>
    </w:p>
    <w:p>
      <w:pPr>
        <w:pStyle w:val="Style15"/>
        <w:rPr/>
      </w:pPr>
      <w:r>
        <w:rPr/>
        <w:t>Метеослужба аэропорта, по согласованию с областным бюро погоды, утверждает, что никаких необычных явлений по трассе Соболево-Елизово в атмосфере не наблюдалось"</w:t>
      </w:r>
    </w:p>
    <w:p>
      <w:pPr>
        <w:pStyle w:val="Style15"/>
        <w:rPr/>
      </w:pPr>
      <w:r>
        <w:rPr/>
        <w:t>К рапорту приложена официальная справка метеослужбы о том, что погода во время наблюдения была самой обычной, и выписка из "Журнала отзывов командиров воздушных судов о работе радиотехнических средств и служб аэропорта Петропавловск (Елизово)".</w:t>
      </w:r>
    </w:p>
    <w:p>
      <w:pPr>
        <w:pStyle w:val="Style15"/>
        <w:rPr/>
      </w:pPr>
      <w:r>
        <w:rPr/>
        <w:t>Командир экипажа Васильевых оставил там запись о наблюдении НЛО. Он пришел к выводу, что если бортовой локатор "тарелку" не увидел и она наблюдалась "только визуально", значит, объект "не металлический". Вывод далеко не бесспорный: американский самолет типа "Стелс" тоже невозможно увидеть на бортовом радаре...</w:t>
      </w:r>
    </w:p>
    <w:p>
      <w:pPr>
        <w:pStyle w:val="Style15"/>
        <w:rPr/>
      </w:pPr>
      <w:r>
        <w:rPr/>
        <w:t>Зато четыре года спустя - 25 ноября 1986 года - НЛО в тех краях был отчетливо зафиксирован на экранах радаров!</w:t>
      </w:r>
    </w:p>
    <w:p>
      <w:pPr>
        <w:pStyle w:val="Style15"/>
        <w:rPr/>
      </w:pPr>
      <w:r>
        <w:rPr/>
        <w:t>"В 12.50 московского времени диспетчерской службой и военным сектором управления полетов аэропорта Магадан на удалении 80 км с азимутом 85о была обнаружена неопознанная цель, скорость 600 км/ч., - сообщает очередной рапорт из "Синего пакета". - Навстречу в это время шел самолет АН-12 N 11421 на высоте 7200 м., который был предупрежден службой движения о встречной цели, и ему была дана команда на отворот от курса вправо. Этим же бортом по своему локатору наблюдалась неопознанная цель в 12.33 после пролета населенного пункта Чайбуха на удалении 150 км. по курсу следования, и вторично на траверзе пролета населенного пункта Тахтаямск, о чем экипаж сообщил на землю.</w:t>
      </w:r>
    </w:p>
    <w:p>
      <w:pPr>
        <w:pStyle w:val="Style15"/>
        <w:rPr/>
      </w:pPr>
      <w:r>
        <w:rPr/>
        <w:t>После расхождения самолета с целью, последняя также отвернула вправо с увеличением скорости до 900-1000 км/час и направлением в сторону акватории залива Шелехова.</w:t>
      </w:r>
    </w:p>
    <w:p>
      <w:pPr>
        <w:pStyle w:val="Style15"/>
        <w:rPr/>
      </w:pPr>
      <w:r>
        <w:rPr/>
        <w:t>В 12.58 скорость цели стала возрастать, и через несколько минут достигла 3000 км/час, с этой скоростью цель ушла в район полуострова Камчатка, и на удалении 150 км от береговой черты пропала из зоны видимости локатора. Маршрут движения цели с отметками по времени сфотографирован военным сектором управления движением а/п Магадан, информация передана на КП ПВО и ВВС г. Охотска и Хабаровска. Взята письменная информация от штурмана экипажа воздушного судна АН-12, наблюдавшего эту цель".</w:t>
      </w:r>
    </w:p>
    <w:p>
      <w:pPr>
        <w:pStyle w:val="Style15"/>
        <w:rPr/>
      </w:pPr>
      <w:r>
        <w:rPr/>
        <w:t>Штурман АН-12 Корнилов сообщил, что в тот день "...мною была обнаружена метка... При пролете траверзом отметка стала размытой, но просматривалась четко... Время наблюдения по Москве примерно 12 часов 33 мин. При уточнении своего местоположения для целей навигации, аналогичную метку обнаружил на траверзе Тахтаямска.</w:t>
      </w:r>
    </w:p>
    <w:p>
      <w:pPr>
        <w:pStyle w:val="Style15"/>
        <w:rPr/>
      </w:pPr>
      <w:r>
        <w:rPr/>
        <w:t>После пролета Тахтаямска в момент подготовки к снижению и заходу на посадку в аэропорту Магадан, от диспетчера службы УВД поступило предупреждение о том, что навстречу нам по трассе движется неопознанный объект. Затем поступила команда об отвороте нашему борту вправо для вероятного расхождения, что было выполнено. Командир, второй пилот и бортмеханик наблюдали за воздушным пространством в горизонте и в верхней полуплоскости. Я смотрел за вероятной целью по радиолокатору. В момент расхождения, на масштабе 55 км "выскочили" сигналы в центре... Количество их было в пределе десятка; они просматривались на удалении около 20 км. Дальнейший полет проходил без происшествий".</w:t>
      </w:r>
    </w:p>
    <w:p>
      <w:pPr>
        <w:pStyle w:val="Style15"/>
        <w:rPr/>
      </w:pPr>
      <w:r>
        <w:rPr/>
        <w:t>В сопроводительном письме к "Синему пакету" Н. А. Шам писал: "Комитет государственной безопасности не занимается систематическим сбором и анализом информации об аномальных явлениях". И это была правда: "сбор и анализ" был возложен на военных и ученых из "Сетки". Но в КГБ, кроме хорошо знакомого Шаму десятого отдела, были и другие структуры, которых наука интересовала меньше всего. Они входили в Пятое Главное управление, занимавшееся подавлением инакомыслия. Чекисты из этого управления следили за уфологами-любителями, которые осмеливались изучать НЛО без санкции "сверху".</w:t>
      </w:r>
    </w:p>
    <w:p>
      <w:pPr>
        <w:pStyle w:val="Style15"/>
        <w:rPr/>
      </w:pPr>
      <w:r>
        <w:rPr/>
        <w:t>Да, в то время изучение НЛО не в рамках "Сетки" считалось чуть ли не "антисоветчиной". КГБ зорко считал уфологов крайне подозрительными личностями: еще бы, они обменивались какими-то самиздатовскими рукописями, переводили статьи из - страшно подумать! - зарубежных журналов и занимались вещами, не вписывающимися в рамки марксистско-ленинской философии. А еще чекисты боялись, что уфологи могут случайно раскрыть какие-то военные тайны... {5}</w:t>
      </w:r>
    </w:p>
    <w:p>
      <w:pPr>
        <w:pStyle w:val="Style15"/>
        <w:rPr/>
      </w:pPr>
      <w:r>
        <w:rPr/>
        <w:t>Бывший советский уфолог, эстонец Юри Лина, из-за КГБ был вынужден бежать за рубеж. Помогла фиктивная женитьба на финской девушке, которая приехала его спасать. В интервью, перепечатанном немецким журналом "UFO Nachrichten", он рассказал, что чекисты "...каким-то образом догадались, что бывают молодые люди, которые собираются вместе не для того, чтобы пить водку, а обмениваются "странными" идеями. Они стали допрашивать моих друзей, так как считали меня лидером группы. Друзья предупредили меня об этом и о том, что их вызывали в КГБ.</w:t>
      </w:r>
    </w:p>
    <w:p>
      <w:pPr>
        <w:pStyle w:val="Style15"/>
        <w:rPr/>
      </w:pPr>
      <w:r>
        <w:rPr/>
        <w:t>С этого момента я стал предельно осторожен... Но второго апреля, проснувшись, я увидел множество людей, пытавшихся взломать двери моего дома. Я мгновенно осознал, что это были люди из КГБ. Поспешно сжег опасные письма и документы. Они пришли с целью обыска и стали спрашивать о моей увлеченности НЛО. "НЛО существуют только на Западе, у нас их нет" - сказали они. - "Вам прежде всего не следует больше упоминать об НЛО. Если Вы будете продолжать этим заниматься, мы сделаем невозможным Ваше дальнейшее пребывание в Эстонии..."</w:t>
      </w:r>
    </w:p>
    <w:p>
      <w:pPr>
        <w:pStyle w:val="Style15"/>
        <w:rPr/>
      </w:pPr>
      <w:r>
        <w:rPr/>
        <w:t>После их посещения я уже не мог ничего напечатать в Эстонии. Это был конец моей журналистской карьеры. Чтобы как-то выйти из этого состояния, я отправился в Центральную Азию. Когда я вернулся оттуда, меня ждала повестка в милицию. Там меня спросили о моих доходах, так как в то время я ничего не писал и не публиковал. Я сказал им, что занесен в "черные списки" КГБ. На это мне сказали: "Это ваша проблема, если Вы верите в такие вещи, как НЛО. Мы успокоим Ваши нервы..." Чтобы положить конец моим сумасбродным идеям, мне предложили, для полного счастья, поработать ночным сторожем..."</w:t>
      </w:r>
    </w:p>
    <w:p>
      <w:pPr>
        <w:pStyle w:val="Style15"/>
        <w:rPr/>
      </w:pPr>
      <w:r>
        <w:rPr/>
        <w:t>Даже бегство за рубеж не избавило Юри от настойчивого внимания "людей в штатском".</w:t>
      </w:r>
    </w:p>
    <w:p>
      <w:pPr>
        <w:pStyle w:val="Style15"/>
        <w:rPr/>
      </w:pPr>
      <w:r>
        <w:rPr/>
        <w:t>"Однажды вечером, - рассказал он, - после окончания моего доклада перед русскими диссидентами в Стокгольме, ко мне подошел сотрудник КГБ и заявил: "Если не прекратите вашу деятельность, будете убиты", - и нанес мне удар в челюсть. Я заметил еще одного сотрудника КГБ, но они не могли мне больше ничего сделать, так как вокруг было много свидетелей" [50]</w:t>
      </w:r>
    </w:p>
    <w:p>
      <w:pPr>
        <w:pStyle w:val="Style15"/>
        <w:rPr/>
      </w:pPr>
      <w:r>
        <w:rPr/>
        <w:t>А тем временем чекисты подшивали в свои папки вот такие документы:</w:t>
      </w:r>
    </w:p>
    <w:p>
      <w:pPr>
        <w:pStyle w:val="Style15"/>
        <w:rPr/>
      </w:pPr>
      <w:r>
        <w:rPr/>
        <w:t>"17 октября 1983 г. в 6 часов оперативный дежурный КП [зачеркнуто] майор Киселев наблюдает визуально неопознанный летающий объект, перемещающийся беспорядочно с изменением высоты и яркости свечения, периодически появляется луч, направленный вниз. Подтверждается визуально: - Курск, Елец и в бинокль. Угол над горизонтом 30-50о, азимут 30-45о от Курска. Звезд не видно, НЛО наблюдается в лучах восходящего солнца, Н=100-200 км. В 6.09 доложил на КП МО ПВО полковнику Галицыну. НЛО наблюдали в г. Курске - лейтенант Белан, в г. Ельце - ст. лейтенант Демин, в Воронеже - ст. лейтенант Мягков. НЛО наблюдался в течение часа (от 6 ч. до 7 ч.)"...</w:t>
      </w:r>
    </w:p>
    <w:p>
      <w:pPr>
        <w:pStyle w:val="Style15"/>
        <w:rPr/>
      </w:pPr>
      <w:r>
        <w:rPr/>
        <w:t>В середине 80-х годов началась "разоблачительная" антитарелочная кампания в печати, организованная не без помощи КГБ.</w:t>
      </w:r>
    </w:p>
    <w:p>
      <w:pPr>
        <w:pStyle w:val="Style15"/>
        <w:rPr/>
      </w:pPr>
      <w:r>
        <w:rPr/>
        <w:t>"Первое предложение написать нечто подобное поступило в мае 1984 года, - рассказал рижский журналист Роберт Островский, писавший по заданию чекистов "заказные" статьи.</w:t>
      </w:r>
    </w:p>
    <w:p>
      <w:pPr>
        <w:pStyle w:val="Style15"/>
        <w:rPr/>
      </w:pPr>
      <w:r>
        <w:rPr/>
        <w:t>- Я тогда работал в Латинформе. Произошло это следующим образом. Утром по "вертушке" мне на работу позвонил заведующий сектором печати при ЦК КПЛ Айгар Мисанс. "Вам поручено написать "соцзаказ". Тема - НЛО и их приверженцы. Задача: осудить, осмеять и развенчать". Я согласился. Более подробный инструктаж я получил уже в Большом доме у сотрудника КГБ Ивара Шнейдерса: "Напиши ТАК, обязательно упомяни ЭТО..."</w:t>
      </w:r>
    </w:p>
    <w:p>
      <w:pPr>
        <w:pStyle w:val="Style15"/>
        <w:rPr/>
      </w:pPr>
      <w:r>
        <w:rPr/>
        <w:t>Написал, отнес. Гэбэшникам понравилось. Тогда же мне было поставлено условие - писать непременно под псевдонимами. Так в республиканской прессе появилась моя первая "байка" "Поклонники НЛО" под псевдонимом А. Салениекс".</w:t>
      </w:r>
    </w:p>
    <w:p>
      <w:pPr>
        <w:pStyle w:val="Style15"/>
        <w:rPr/>
      </w:pPr>
      <w:r>
        <w:rPr/>
        <w:t>Эта статья появилась не где-нибудь, а в крупнейшей республиканской газете "Советская Латвия". Она была составлена, как классический донос, и кончалась словами: "...В. И. Ленин называл мистику "самой опасной мерзостью". Мерзостью она остается и сегодня, в какие бы экзотические и псевдонаучные одежды не рядилась" [51]</w:t>
      </w:r>
    </w:p>
    <w:p>
      <w:pPr>
        <w:pStyle w:val="Style15"/>
        <w:rPr/>
      </w:pPr>
      <w:r>
        <w:rPr/>
        <w:t>Появление таких статей значило только одно: грядут неприятности. Жителей больших городов, тем более если они успели "засветиться" на Западе, неприятностии почти не коснулись. Зато на уфологах из провинции власть отыгралась вовсю. Больше всех пострадала уфологическая группа из города Камышлов Свердловской области, возглавляемая Николаем Чуркиным.</w:t>
      </w:r>
    </w:p>
    <w:p>
      <w:pPr>
        <w:pStyle w:val="Style15"/>
        <w:rPr/>
      </w:pPr>
      <w:r>
        <w:rPr/>
        <w:t>"За то, что собирал сведения об НЛО и аномальных явлениях, обманным путем был заключен в психушку Владимир Крылосов - один из авторов сборника сообщений по Уралу. Его увезли в закрытый тогда город Свердловск-14, - поведал много лет спустя Николай Иванович. - Мы были под колпаком у властей. Мне устраивали множество мелких подлянок, собирали характеристики, вызывали и т. п. Всю мою почту вскрывали и поссорили с друзьями, влезши в переписку. Угрожали, что посадят, и сдержали-таки свое обещание...</w:t>
      </w:r>
    </w:p>
    <w:p>
      <w:pPr>
        <w:pStyle w:val="Style15"/>
        <w:rPr/>
      </w:pPr>
      <w:r>
        <w:rPr/>
        <w:t>Уже после того, как я тоже побывал в психушке, пришел от "них" деловой человек. Говорил строками из моих писем и предложил многое опубликовать книгой. Называл фамилии людей, которые предлагали это сделать. Я отказался. Просто эти люди не понимают, что делают.</w:t>
      </w:r>
    </w:p>
    <w:p>
      <w:pPr>
        <w:pStyle w:val="Style15"/>
        <w:rPr/>
      </w:pPr>
      <w:r>
        <w:rPr/>
        <w:t>Сейчас такого "колпака" нет".</w:t>
      </w:r>
    </w:p>
    <w:p>
      <w:pPr>
        <w:pStyle w:val="Style15"/>
        <w:rPr/>
      </w:pPr>
      <w:r>
        <w:rPr/>
        <w:t>А НЛО продолжали летать, оставляя бумажный шлейф в чекистских досье. 3 февраля 1985 года с 23.30 до 23.45 "тарелку" видели часовые, охранявшие склад горюче-смазочных материалов в населенном пункте Гюзен (район Бург). Вот что гласит очередной рапорт "Синего пакета":</w:t>
      </w:r>
    </w:p>
    <w:p>
      <w:pPr>
        <w:pStyle w:val="Style15"/>
        <w:rPr/>
      </w:pPr>
      <w:r>
        <w:rPr/>
        <w:t>"...Часовые постов NN 1 и 2 рядовые Шепин А. В. и Жбанов А. В. заметили, что над территорией склада на высоте 25-30 метров в направлении с юго-востока на север параллельно земле движется светящаяся точка зеленоватого цвета. Перед появлением этой точки рядовой Жбанов А. В. слышал тихий щелчок, напоминающий звук закрываемого портсигара. В начальной стадии полета светящейся точки он также заметил, как от нее отделилась другая точка меньшего размера, которая постепенно погасла.</w:t>
      </w:r>
    </w:p>
    <w:p>
      <w:pPr>
        <w:pStyle w:val="Style15"/>
        <w:rPr/>
      </w:pPr>
      <w:r>
        <w:rPr/>
        <w:t>Примерно в 24 часа часовые постов NN 3 и 4 рядовые Байбишев Б. А. и Баймаганбетов К. Б. увидели светящийся шар голубоватого цвета, двигавшийся в направлении с юго-запада на север. Через некоторое время от него также отделилась точка меньшего размера, которая затем погасла.</w:t>
      </w:r>
    </w:p>
    <w:p>
      <w:pPr>
        <w:pStyle w:val="Style15"/>
        <w:rPr/>
      </w:pPr>
      <w:r>
        <w:rPr/>
        <w:t>4 февраля примерно в 6 часов 30 минут дежурный по части прапорщик Ярош И. В., находясь возле КПП, заметил в районе расположения пожарной команды на высоте 25-30 метров светящийся шар размером примерно 10-15 см в диаметре, который двигался с небольшой скоростью параллельно земле. Через некоторое время он стал уменьшаться в размере и от него появился узкий луч света, который периодически, на несколько секунд, наклонялся к земле под углом примерно 30 градусов, пока не скрылся за деревьями. Каких-либо звуков или шумов летательного аппарата слышно не было.</w:t>
      </w:r>
    </w:p>
    <w:p>
      <w:pPr>
        <w:pStyle w:val="Style15"/>
        <w:rPr/>
      </w:pPr>
      <w:r>
        <w:rPr/>
        <w:t>Факт пролета неизвестных летательных аппаратов над складом горючего отмечался и ранее (в декабре 1983 года)..."</w:t>
      </w:r>
    </w:p>
    <w:p>
      <w:pPr>
        <w:pStyle w:val="Style15"/>
        <w:rPr/>
      </w:pPr>
      <w:r>
        <w:rPr/>
        <w:t>Вскоре близ Владивостока произошла очередная встреча с НЛО. Она замечательна тем, что подтвердила способности "тарелок" оказывать воздействие на технику, вызывая "...прекращение радиосвязи, мощные колебания стрелок компасов и других электромагнитных приборов, остановку двигателей внутреннего сгорания, нарушение работы электрических силовых сетей, нарушение хода электронных и механических часов и другие виды отказов или неустойчивого функционирования технических систем" (из "Методических указаний").</w:t>
      </w:r>
    </w:p>
    <w:p>
      <w:pPr>
        <w:pStyle w:val="Style15"/>
        <w:rPr/>
      </w:pPr>
      <w:r>
        <w:rPr/>
        <w:t>"Находясь на охоте 3 ноября 1985 года вместе со своим тестем Хрипуновым Александром Михайловичем в устье реки Раздольная, - писал капитан 3 ранга В. Александров, - я стал очевидцем следующего:</w:t>
      </w:r>
    </w:p>
    <w:p>
      <w:pPr>
        <w:pStyle w:val="Style15"/>
        <w:rPr/>
      </w:pPr>
      <w:r>
        <w:rPr/>
        <w:t>В 20.30 я после окончания охоты подошел к своей моторной лодке. Примерно минут через 10 я завел мотор и стал его прогревать. После того, как мотор был заведен, мной был обнаружен НЛО, который двигался с севера на юг с большой скоростью. НЛО имел размеры несколько больше Венеры, от него к земле был направлен луч прожектора. Погода была ясная, звездная, и все вышеописанное четко высвечивалось на небосклоне. Я показал это своему тестю, и мы вместе стали наблюдать за НЛО. Луч света до самой земли не доходил, рассеивался.</w:t>
      </w:r>
    </w:p>
    <w:p>
      <w:pPr>
        <w:pStyle w:val="Style15"/>
        <w:rPr/>
      </w:pPr>
      <w:r>
        <w:rPr/>
        <w:t>При подлете НЛО к нам ближе у меня неожиданно заглох мотор. Я подумал, что от тряски понемногу на уменьшение газа сдвинулась ручка реверса, и от этого мотор заглох. Он проработал примерно 2 минуты. Я еще раз дернул за шнур пуска, предварительно подкачав бензин и увеличив газ. Мотор сразу же завелся, но при его работе я наблюдал свечение, которое исходило из основания высоковольтных катушек. Проработав 5-7 секунд, мотор сразу же заглох вновь, не снижая обороты, мгновенно. НЛО в это время находился над нами... Когда НЛО пролетел еще немного на юг к Владивостоку, мы увидели, что над ним летит спутник. Пролетев еще некоторое время, его прожектор был выключен, и НЛО не стал больше виден, а спутник продолжил свое движение и был четко виден, хотя по размерам был значительно меньше, чем НЛО..."</w:t>
      </w:r>
    </w:p>
    <w:p>
      <w:pPr>
        <w:pStyle w:val="Style15"/>
        <w:rPr/>
      </w:pPr>
      <w:r>
        <w:rPr/>
        <w:t>Дальше с бесчисленными подробностями описываются безрезультатные попытки вернуть двигатель к жизни. Вот только один отрывок:</w:t>
      </w:r>
    </w:p>
    <w:p>
      <w:pPr>
        <w:pStyle w:val="Style15"/>
        <w:rPr/>
      </w:pPr>
      <w:r>
        <w:rPr/>
        <w:t>"...Мною были зачищены все контакты электрических цепей, заменена часть проводки и высоковольтные провода, но искры на свечах и даже без них так и не было. Зачищены контакты у прерывателей магдино и отрегулирован зазор между контактами, но искры не было. Тогда я заменил магдино на запасное... После замены магдино я отрегулировал зазоры, собрал двигатель, но искры на свечах и без свечей опять не было..."</w:t>
      </w:r>
    </w:p>
    <w:p>
      <w:pPr>
        <w:pStyle w:val="Style15"/>
        <w:rPr/>
      </w:pPr>
      <w:r>
        <w:rPr/>
        <w:t>Александров и Хрипунов решили идти на веслах, чтобы встретить кого-нибудь и попросить взять на буксир, либо одолжить запчасти, избежавшие воздействия НЛО. Рыбаки поделились с ними запасной бобиной. После долгой возни двигатель все-таки удалось запустить.</w:t>
      </w:r>
    </w:p>
    <w:p>
      <w:pPr>
        <w:pStyle w:val="Style15"/>
        <w:rPr/>
      </w:pPr>
      <w:r>
        <w:rPr/>
        <w:t>Через 45 минут они добрались до Владивостока, благодаря чему архив КГБ пополнился очередным "тарелочным" рапортом.</w:t>
      </w:r>
    </w:p>
    <w:p>
      <w:pPr>
        <w:pStyle w:val="Style15"/>
        <w:rPr/>
      </w:pPr>
      <w:r>
        <w:rPr/>
        <w:t xml:space="preserve">12. Взрыв ракеты над Кавказом? </w:t>
      </w:r>
    </w:p>
    <w:p>
      <w:pPr>
        <w:pStyle w:val="Style15"/>
        <w:rPr/>
      </w:pPr>
      <w:r>
        <w:rPr/>
        <w:t>Единственный документ "Синего пакета", в котором можно заподозрить намек на секретные испытания ракет или каких-то самолетов - это доклад "Сообщение о наблюдении аномального явления в районе г. Минеральные Воды 15 декабря 1987 г."</w:t>
      </w:r>
    </w:p>
    <w:p>
      <w:pPr>
        <w:pStyle w:val="Style15"/>
        <w:rPr/>
      </w:pPr>
      <w:r>
        <w:rPr/>
        <w:t>"15 декабря в 23 часа 10-15 минут на связи находился борт 65798, выполнявший рейс 6808 Волгоград-Тбилиси (на траверзе Нальчика), который сообщил, что встречным ему курсом движется летящий объект, напоминавший самолет с выпущенными и включенными фарами, - гласит он. - Осмотром воздушного пространства с помощью радиолокационных установок во всех режимах работы летательных аппаратов обнаружено не было. Спустя примерно три минуты по докладу с борта 65798 НЛО исчез. Движение НЛО наблюдал и другой борт 65139, выполнявший рейс 6352, примерно в 23.20. Со слов экипажа, за НЛО "тянулся" длинный огненный шлейф, разбрасывая искры. По сообщению обеих экипажей, НЛО прекратил свое существование после вспышки, напоминающей взрыв.</w:t>
      </w:r>
    </w:p>
    <w:p>
      <w:pPr>
        <w:pStyle w:val="Style15"/>
        <w:rPr/>
      </w:pPr>
      <w:r>
        <w:rPr/>
        <w:t>В 23 часа 30 минут из Новопавловки позвонили сменному начальнику аэропорта Кретову и сообщили, что над населенным пунктом летает и горит самолет, за которым тянется огненный хвост. После вспышки, напоминающей взрыв (хотя шумовым эффектом он не сопровождался) самолет исчез. Каких-либо обломков или последствий взорвавшегося самолета звонивший, представившийся составителем поездов на станции Апполонской, не обнаружил.</w:t>
      </w:r>
    </w:p>
    <w:p>
      <w:pPr>
        <w:pStyle w:val="Style15"/>
        <w:rPr/>
      </w:pPr>
      <w:r>
        <w:rPr/>
        <w:t>Как известно, доверенному на 15 декабря по линии военного сектора давалось ограничение полетов с 23 часов по линии Гурьев-Астрахань".</w:t>
      </w:r>
    </w:p>
    <w:p>
      <w:pPr>
        <w:pStyle w:val="Style15"/>
        <w:rPr/>
      </w:pPr>
      <w:r>
        <w:rPr/>
        <w:t>Что это за "ограничение полетов" и с чем оно было связано? Может быть, над Северным Кавказом проходили какието испытания, потерпевшие неудачу? Не знаю, но, скорее всего, в подборку сообщений про НЛО рапорт попал не зря...</w:t>
      </w:r>
    </w:p>
    <w:p>
      <w:pPr>
        <w:pStyle w:val="Style15"/>
        <w:rPr/>
      </w:pPr>
      <w:r>
        <w:rPr/>
        <w:t>"15 декабря 1987 года, примерно в 23 часа 20 минут я провожал домой сестру жены - Комарову Ирину Владимировну, задержавшуюся у нас в гостях в связи с просмотром фильма "Ошибка резидента", - писал сотрудник КГБ (его имя было вычеркнуто). - Проходя в г. Ставрополе... по улице Фроленко, мое внимание привлек движущийся по небу светящийся предмет, по очертаниям и расположению огней напоминающий самолет Ту- 154, заходящий на посадку. Четко видны были "посадочные фары" в виде трех светящихся кругов, угадывалась подсвечиваемая "кабина самолета", неясно, в силу недостаточной подсветки уличных фонарей, просматривался длинный сигарообразный корпус сероватого цыета. Предмет находился на высоте около 50 м, примерно в 350 м от точки обнаружения объекта, плавно двигаясь параллельно ул. Доваторцев в сторону центра города.</w:t>
      </w:r>
    </w:p>
    <w:p>
      <w:pPr>
        <w:pStyle w:val="Style15"/>
        <w:rPr/>
      </w:pPr>
      <w:r>
        <w:rPr/>
        <w:t>Моя спутница также увидела летящий предмет, высказав удивление столь поздним появлением "самолета", так как аэропорт в это время уже закрыт. Пройдя несколько метров, мы вновь видели летящий предмет, но теперь контуры его почти не просматривались, так как точка наблюдения была почти перпендикулярна самому объекту. Заинтересовало то, что объект двигался бесшумно, что не характерно для летящего самолета. Кроме трех огней впереди, в метрах 10-15 от них обозначился еще один "фонарь". При этом свет от всех четырех фонарей был направлен не вперед, как от "фар", а обозначал как бы инерционное движение фар, постепенно переходя в правильный, остроконечный конус.</w:t>
      </w:r>
    </w:p>
    <w:p>
      <w:pPr>
        <w:pStyle w:val="Style15"/>
        <w:rPr/>
      </w:pPr>
      <w:r>
        <w:rPr/>
        <w:t>Движение предмета, пока он не исчез из зоны видимости из-за помех, наблюдали в первом случае 20-25 секунд, во втором случае около 30 сек."</w:t>
      </w:r>
    </w:p>
    <w:p>
      <w:pPr>
        <w:pStyle w:val="Style15"/>
        <w:rPr/>
      </w:pPr>
      <w:r>
        <w:rPr/>
        <w:t>Дежурный по станции Чесноков сообщил, что "...неизвестное явление двигалось в сторону Калмыкских степей и за горизонтом растворилось".</w:t>
      </w:r>
    </w:p>
    <w:p>
      <w:pPr>
        <w:pStyle w:val="Style15"/>
        <w:rPr/>
      </w:pPr>
      <w:r>
        <w:rPr/>
        <w:t>Его коллега со станции "Скачки" Сергей Карапетян поведал, что "...в 23.12 машинист тепловоза Стогний В. И. закричал: смотрите на небо. Я сразу посмотрел и увидел высоко в небе где-то со стороны горы "Машук" что-то падало. Первое ощущение было, что это большой самолет терпит аварию, но потом оно прошло, так как предмет был больших размеров, чем любой самолет, и напоминал скорей ракету. Ясно были видны боковые полосы, полоса посередине, светящиеся, и сзади огонь, как у взлетающей ракеты. Опускался он очень медленно, и сел где-то недалеко от горы "Бештау", но точно сел или нет, я не утверждаю, так как у нас сооружения загораживают видимость. И больше ничего не поднималось".</w:t>
      </w:r>
    </w:p>
    <w:p>
      <w:pPr>
        <w:pStyle w:val="Style15"/>
        <w:rPr/>
      </w:pPr>
      <w:r>
        <w:rPr/>
        <w:t>Милиционеры из Невинномысска, видевшие НЛО, сдали рапорты начальнику Невинномысского отдела внутренних дел подполковнику В. В. Майфету. Майор, подпись которого мне так и не удалось разобрать, написал следующие строки:</w:t>
      </w:r>
    </w:p>
    <w:p>
      <w:pPr>
        <w:pStyle w:val="Style15"/>
        <w:rPr/>
      </w:pPr>
      <w:r>
        <w:rPr/>
        <w:t>"15 декабря 1987 года примерно в 23 часа поступило сообщение от дежурного по КЧАО, что в районе Эрсакона люди видели неопознанный горящий летательный аппарат, который якобы полетел в сторону Невинномысска. Примерно в 23.30 от нарядов, задействованных по охране общественного порядка в городе, стали поступать сообщения, что они видели над городом неопознанный летательный аппарат, который улетел в сторону ГЭС-4. Летел он бесшумно. Об этом было доложено оперативному дежурному по УВД СК тов. Монашенко и руководству отдела".</w:t>
      </w:r>
    </w:p>
    <w:p>
      <w:pPr>
        <w:pStyle w:val="Style15"/>
        <w:rPr/>
      </w:pPr>
      <w:r>
        <w:rPr/>
        <w:t>Старшина Варютин писал, что, "...патрулируя по городу совместно с сержантом Радченко и старшиной Романом, увидели, что со стороны г. Черкесска в сторону г. Минеральные Воды движется без звука предмет, похожий на горящий самолет. Двигался он с небольшой скоростью, впереди у него горел ослепительный прожектор, освещая все вокруг. Это все мы наблюдали около 2-3 минут".</w:t>
      </w:r>
    </w:p>
    <w:p>
      <w:pPr>
        <w:pStyle w:val="Style15"/>
        <w:rPr/>
      </w:pPr>
      <w:r>
        <w:rPr/>
        <w:t>Наверное, не стоит повторять однотипные рапорты, да еще написанные не слишком грамотно. Важно другое: все очевидцы были уверены, что это не самолет и не ракета, а что-то необычное.</w:t>
      </w:r>
    </w:p>
    <w:p>
      <w:pPr>
        <w:pStyle w:val="Style15"/>
        <w:rPr/>
      </w:pPr>
      <w:r>
        <w:rPr/>
        <w:t xml:space="preserve">13. "Тарелки" над полигонами </w:t>
      </w:r>
    </w:p>
    <w:p>
      <w:pPr>
        <w:pStyle w:val="Style15"/>
        <w:rPr/>
      </w:pPr>
      <w:r>
        <w:rPr/>
        <w:t>"Докладываю, что 23 мая 1985 года, во время проведения плановых полетов в 277 бомбардировочном авиационном полку (аэродром "Хурба" Комсомольского района Хабаровского края), в 22 часа 35 минут местного времени в районе аэродрома наблюдался неопознанный летающий объект эллипсовидной формы бледно-оранжевого цвета, который двигался со скоростью 500- 600 км/час на высоте 200-300 м в направлении с запада на восток".</w:t>
      </w:r>
    </w:p>
    <w:p>
      <w:pPr>
        <w:pStyle w:val="Style15"/>
        <w:rPr/>
      </w:pPr>
      <w:r>
        <w:rPr/>
        <w:t>Так начинается очередной рапорт "Синего пакета".</w:t>
      </w:r>
    </w:p>
    <w:p>
      <w:pPr>
        <w:pStyle w:val="Style15"/>
        <w:rPr/>
      </w:pPr>
      <w:r>
        <w:rPr/>
        <w:t>"Вокруг эллипса визуально фиксировалось свечение в виде ореола, - писал чекист, имя которого из рапорта изъято. - Шумовыми эффектами движение объекта не сопровождалось. Фактов воздействия на людей, технику и окружающую среду не установлено. По словам очевидцев, наблюдавших объект в течение 13 минут, его движение прерывалось периодическим зависанием и некоторым снижением над поверхностью земли.</w:t>
      </w:r>
    </w:p>
    <w:p>
      <w:pPr>
        <w:pStyle w:val="Style15"/>
        <w:rPr/>
      </w:pPr>
      <w:r>
        <w:rPr/>
        <w:t>Неопознанный летающий объект наблюдали: руководитель полетов - подполковник Алифанов В. А.; руководитель в ближней зоне - капитан Шевнин А. Ю.; начальник метеогруппы полка - капитан Стикин В. П. Наблюдение велось с команднодиспетчерского пункта авиаполка...</w:t>
      </w:r>
    </w:p>
    <w:p>
      <w:pPr>
        <w:pStyle w:val="Style15"/>
        <w:rPr/>
      </w:pPr>
      <w:r>
        <w:rPr/>
        <w:t>Направление ветра было практически перпендикулярно направлению движения объекта...</w:t>
      </w:r>
    </w:p>
    <w:p>
      <w:pPr>
        <w:pStyle w:val="Style15"/>
        <w:rPr/>
      </w:pPr>
      <w:r>
        <w:rPr/>
        <w:t>На следующий день, в 0 часов 40 минут, на полигоне "Литовко" (Комсомольский район, Хабаровского края) старшим штурманом-программистом ВАП майором Кудрявцевым В. В. и инженером метеогруппы этого же полка старшим лейтенантом Мальцевым В. В. на протяжении 10-12 минут наблюдалось аналогичное явление. Эллипсообразный объект, от которого вверх и вниз отходили световые лучи, имел бело-матовую расцветку. Интенсивность нижнего луча значительно превосходила интенсивность верхнего. Объект перемещался на большой высоте и с высокой скоростью".</w:t>
      </w:r>
    </w:p>
    <w:p>
      <w:pPr>
        <w:pStyle w:val="Style15"/>
        <w:rPr/>
      </w:pPr>
      <w:r>
        <w:rPr/>
        <w:t>Другое секретное место, - полигон "Кура" в Камчатской области, - просто постоянно был под прицелом НЛО. Рапорт начальника особого отдела полигона был настолько насыщен сокращениями и непонятными техническими подробностями, что мне пришлось его слегка сократить и отредактировать:</w:t>
      </w:r>
    </w:p>
    <w:p>
      <w:pPr>
        <w:pStyle w:val="Style15"/>
        <w:rPr/>
      </w:pPr>
      <w:r>
        <w:rPr/>
        <w:t>"На территории боевого поля "Кура" в течение 1987-88 гг. военнослужащими систематически фиксировались пролеты неизвестных летающих объектов, имеющих шаровидную форму. В частности, старший лейтенант Василевский и рядовой Колосов наблюдали появление НЛО в виде небольших медленно поднимающихся огней, изменяющих свою окраску от красного до белого цвета... Время существования указанных объектов от 30 секунд до 2-3 минут. Эти объекты наблюдали также несколькими офицерами с г. Лызык (подполковник Савин и др.) Василевский увязал их появление с запланированным моментом пуска тяжелых изделий и отметил, что в перенесенное время пуска они не наблюдались".</w:t>
      </w:r>
    </w:p>
    <w:p>
      <w:pPr>
        <w:pStyle w:val="Style15"/>
        <w:rPr/>
      </w:pPr>
      <w:r>
        <w:rPr/>
        <w:t>Под "тяжелыми изделиями" имеются в виду ракеты!</w:t>
      </w:r>
    </w:p>
    <w:p>
      <w:pPr>
        <w:pStyle w:val="Style15"/>
        <w:rPr/>
      </w:pPr>
      <w:r>
        <w:rPr/>
        <w:t>"Наблюдения других военнослужащих не всегда подтверждают это мнение. Так, прапорщик Суслов, рядовые Кокорин и Попов 16.12.87 г. с 18.50 до 19.30 (через час после падения боеголовки) видели шар оранжевого цвета, медленно и беззвучно перемещающийся с севера на юг... Они же наблюдали аналогичное явление 21.12.87 г. около 19.00 с РТП "Кичевина". На этот раз шар также перемещался с севера на юг при юго-восточном ветре. Пуск изделия состоялся вечером этого дня в 22.00. 22.12.87 г. около 18.35 рядовой Кокорин с РТП "Кичевина", а ст. лейтенант Василевский с РТП-2 видели в течение 15-20 минут шар, перемещающийся с севера на юг при юго-восточном ветре. На этот раз шар пульсировал, красный, синий, белый цвета чередовались, создавая иллюзию вращения объекта.</w:t>
      </w:r>
    </w:p>
    <w:p>
      <w:pPr>
        <w:pStyle w:val="Style15"/>
        <w:rPr/>
      </w:pPr>
      <w:r>
        <w:rPr/>
        <w:t>Появление шарообразного объекта... размером с футбольный мяч отмечено 26.07.88 г. в 02.03, примерно за 15 минут до прихода изделия. Расстояние до него оценивалось в пределах 10 км, высота - около 40 градусов. Изделие пришло через 7 минут после исчезновения шара.</w:t>
      </w:r>
    </w:p>
    <w:p>
      <w:pPr>
        <w:pStyle w:val="Style15"/>
        <w:rPr/>
      </w:pPr>
      <w:r>
        <w:rPr/>
        <w:t>Несколько иного характера НЛО наблюдались в ночь с 9 на</w:t>
      </w:r>
    </w:p>
    <w:p>
      <w:pPr>
        <w:pStyle w:val="Style15"/>
        <w:rPr/>
      </w:pPr>
      <w:r>
        <w:rPr/>
        <w:t>10.09.1988 г. перед приходом тяжелого изделия 15А18М, имеющей головную часть с 10 боеголовками (типа РГЧИН). В частности, на РТП "Кичевина" примерно около 3.00 (за 5 мин. до прихода изделия) левее гор. Лызыка заметили появление шара размером в проекцию Луны, серебристого цвета. От шара вниз спускался конусообразный луч. Вокруг объекта струилась дымка. Явление исчезло после прихода изделия. Радист отметил ухудшение прохождения радиоволн по УКВ сети. Одновременно (в 2.20), наблюдая приход этого изделия в районе ИП-11 (пос. Ука) агент "Шестаков" увидел светящуюся точку, появившуюся на склоне хребта. От нее уходил сужающийся кверху красноватый луч. После прохождения точно над точкой отделяющихся частей ракеты, она исчезла".</w:t>
      </w:r>
    </w:p>
    <w:p>
      <w:pPr>
        <w:pStyle w:val="Style15"/>
        <w:rPr/>
      </w:pPr>
      <w:r>
        <w:rPr/>
        <w:t>Эти строчки ясно показывают, что у КГБ были свои "глаза и уши" среди военных!</w:t>
      </w:r>
    </w:p>
    <w:p>
      <w:pPr>
        <w:pStyle w:val="Style15"/>
        <w:rPr/>
      </w:pPr>
      <w:r>
        <w:rPr/>
        <w:t>"Радиотехнические средства полигонного измерительного комплекса, средства ПВО пос. Ука и Крутоберегово подозрительных летательных объектов не фиксировали. По мнению специалистов полигона, существует несколько гипотез возникновения и фиксации подобных НЛО:</w:t>
      </w:r>
    </w:p>
    <w:p>
      <w:pPr>
        <w:pStyle w:val="Style15"/>
        <w:rPr/>
      </w:pPr>
      <w:r>
        <w:rPr/>
        <w:t>1. Шарообразное скопление электрических зарядов, образовавших своеобразную "шаровую молнию".</w:t>
      </w:r>
    </w:p>
    <w:p>
      <w:pPr>
        <w:pStyle w:val="Style15"/>
        <w:rPr/>
      </w:pPr>
      <w:r>
        <w:rPr/>
        <w:t>2. Воздушные шары, освещенные лучами заходящего солнца.</w:t>
      </w:r>
    </w:p>
    <w:p>
      <w:pPr>
        <w:pStyle w:val="Style15"/>
        <w:rPr/>
      </w:pPr>
      <w:r>
        <w:rPr/>
        <w:t>3. Оригинальная голографическая картина, образующаяся на пересечении лазерных лучей (например, со спутника и корабля).</w:t>
      </w:r>
    </w:p>
    <w:p>
      <w:pPr>
        <w:pStyle w:val="Style15"/>
        <w:rPr/>
      </w:pPr>
      <w:r>
        <w:rPr/>
        <w:t>Данные предположения являются чисто теоретическими и конкретными фактическими материалами не подтверждены", - гласит рапорт.</w:t>
      </w:r>
    </w:p>
    <w:p>
      <w:pPr>
        <w:pStyle w:val="Style15"/>
        <w:rPr/>
      </w:pPr>
      <w:r>
        <w:rPr/>
        <w:t>Еще более фантастическое наблюдение произошло на полигоне и ракетодроме Капустин Яр в Нижнем Поволжье.</w:t>
      </w:r>
    </w:p>
    <w:p>
      <w:pPr>
        <w:pStyle w:val="Style15"/>
        <w:rPr/>
      </w:pPr>
      <w:r>
        <w:rPr/>
        <w:t>"Докладываю, что в период с 22 часов 12 минут 28 июля 1989 года до 1 часа 30 минут 29 июля 1989 года военнослужащие наблюдали неопознанные летающие объекты в районе передающего центра и базы ликвидации, - гласил рапорт чекиста. - Указанные части находятся в степи, на удалении от г. Капустин Яр к северо-востоку на 45 и 30 км соответственно.</w:t>
      </w:r>
    </w:p>
    <w:p>
      <w:pPr>
        <w:pStyle w:val="Style15"/>
        <w:rPr/>
      </w:pPr>
      <w:r>
        <w:rPr/>
        <w:t>Военнослужащие передающего центра наблюдали НЛО в период с 22 часов 12 минут до 23 часов 55 минут 28 июля 1989 года. Причем, как следует из рассказов очевидцев, они наблюдали сразу три объекта на удалении 3-5 км. Военнослужащие базы ликвидации, которая находится от ПДРЦ на расстоянии около 15 км, видели НЛО с 23 часов 30 минут 28 июля до 1 часа 30 минут 29 июля 1989 года с расстояния от нескольких км до 300 метров.</w:t>
      </w:r>
    </w:p>
    <w:p>
      <w:pPr>
        <w:pStyle w:val="Style15"/>
        <w:rPr/>
      </w:pPr>
      <w:r>
        <w:rPr/>
        <w:t>По результатам опроса очевидцев установлено, что сообщаемые ими внешние признаки наблюдаемых НЛО совпадают и представляют собой диск диаметром 4-5 метров с полусферой вверху, который ярко светился, двигался порою резко, но беззвучно, иногда опускаясь и зависая над землей на высоте 20-60 метров...</w:t>
      </w:r>
    </w:p>
    <w:p>
      <w:pPr>
        <w:pStyle w:val="Style15"/>
        <w:rPr/>
      </w:pPr>
      <w:r>
        <w:rPr/>
        <w:t>Командованием... вызывался из войсковой части (номер вычеркнут. - Авт.) (полигон ВВС, г. Ахтубинск) истребитель, но детально рассмотреть НЛО ему не удалось, так как тот не подпускал к себе самолет на близкое расстояние. уходя от него..."</w:t>
      </w:r>
    </w:p>
    <w:p>
      <w:pPr>
        <w:pStyle w:val="Style15"/>
        <w:rPr/>
      </w:pPr>
      <w:r>
        <w:rPr/>
        <w:t>Вот что доложил прапорщик Валерий Волошин:</w:t>
      </w:r>
    </w:p>
    <w:p>
      <w:pPr>
        <w:pStyle w:val="Style15"/>
        <w:rPr/>
      </w:pPr>
      <w:r>
        <w:rPr/>
        <w:t>"...В 23.20 28 июля, находясь на смене дежурного по связи, получил информацию... о том, что над войсковой частью (номер вычеркнут. - Авт.) в течение уже более часа висит непонятный объект, который он назвал летающей тарелкой...</w:t>
      </w:r>
    </w:p>
    <w:p>
      <w:pPr>
        <w:pStyle w:val="Style15"/>
        <w:rPr/>
      </w:pPr>
      <w:r>
        <w:rPr/>
        <w:t>Примерно в 23.30 я вышел из сооружения с рядовым Тищаевым Д. Н. и залез на первый отсек антенной вышки 6 метров над землей. Рядовой Тищаев Д. Н. был рядом со мной... В ночном небе был отчетливо виден мигающий мощный сигнал, напоминающий фотовспышку. Предмет пролетел над подсобным хозяйством (примерно в 5 км от места наблюдения) и направился к складам ракетного вооружения (примерно в 300 метрах от места наблюдения). Подлетев к складам РВ, предмет завис над ними, затем опустился примерно до высоты примерно 20 метров. В ночном небе был виден его силуэт, и весь корпус излучал тускло-зеленый свет, похожий на свечение фосфора в темноте.</w:t>
      </w:r>
    </w:p>
    <w:p>
      <w:pPr>
        <w:pStyle w:val="Style15"/>
        <w:rPr/>
      </w:pPr>
      <w:r>
        <w:rPr/>
        <w:t>Предмет представлял из себя диск с полусферой сверху. Диаметр диска примерно 4-5 метров. После того, как предмет опустился над складами РВ, из того места, где сверкала вспышка, высветился луч яркого света, который пробежал по кругу, высветив край одного из сооружений. Я наблюдал дватри витка луча, который был отчетливо виден на фоне неба и исходил из объекта, однако светового пятна на сооружениях и на земле я не наблюдал (хотя в момент высвечивания луча такое пятно было). Движение луча происходило несколько секунд, после чего луч пропал, и предмет, продолжая мигать вспышкой, направился в сторону жилой зоны. После этого я наблюдал, как предмет висел над подсобным хозяйством, узловой ж. д. станцией, бетонным заводом. Потом объект снова вернулся к складам РВ и завис над ними на большой высоте (примерно 60-70 метров).</w:t>
      </w:r>
    </w:p>
    <w:p>
      <w:pPr>
        <w:pStyle w:val="Style15"/>
        <w:rPr/>
      </w:pPr>
      <w:r>
        <w:rPr/>
        <w:t>С этого момента объект наблюдала с нами 1 смена караула и начальник караула. В 01.30 объект полетел в сторону г. Ахтубинска и скрылся из глаз. Вспышки на нем были непериодичны, как будто шло фотографирование. Перемещения объекта также были неравномерными: иногда быстрыми боковыми или вертикальными, порой плавными с зависаниями. Все это я наблюдал ровно 2 часа с 23.30 до 01.30..."</w:t>
      </w:r>
    </w:p>
    <w:p>
      <w:pPr>
        <w:pStyle w:val="Style15"/>
        <w:rPr/>
      </w:pPr>
      <w:r>
        <w:rPr/>
        <w:t>Дмитрий Тищаев подтвердил, что он тоже это видел.</w:t>
      </w:r>
    </w:p>
    <w:p>
      <w:pPr>
        <w:pStyle w:val="Style15"/>
        <w:rPr/>
      </w:pPr>
      <w:r>
        <w:rPr/>
        <w:t>"Сначала мы ничего не увидели, собирались уже уходить, но из-за казарм в небе что-то летело и часто мигало, - доложил Дмитрий Николаевич в своей объяснительной записке. - Я подумал, может, вертолет, но вертолет слышно далеко, а этот объект летел близко и низко и не издавал ни звука, ни шума. Потом он вообще завис на месте возле РВ складов и начал шарить по земле, где-то минут 5-7, и завис над землей на высоте 50-50 метров, это его постоянная была высота, перемещения у него были быстрые и все под прямым углом. А когда освещал склады, это был луч... Один раз он себя осветил, это было что-то вроде лампы, выпуклая... и маленькие огоньки по всему боку".</w:t>
      </w:r>
    </w:p>
    <w:p>
      <w:pPr>
        <w:pStyle w:val="Style15"/>
        <w:rPr/>
      </w:pPr>
      <w:r>
        <w:rPr/>
        <w:t>С другой точки за НЛО наблюдал рядовой Кулик.</w:t>
      </w:r>
    </w:p>
    <w:p>
      <w:pPr>
        <w:pStyle w:val="Style15"/>
        <w:rPr/>
      </w:pPr>
      <w:r>
        <w:rPr/>
        <w:t>"...Снизу было видно, как с земли поднимался огненный шар, на который было даже трудновато смотреть, потом он опустился, а тот самый объект, который был вверху, стал двигаться медленно к юго-западу, мигая различными цветами. Издавал он различные цвета, они мигали...</w:t>
      </w:r>
    </w:p>
    <w:p>
      <w:pPr>
        <w:pStyle w:val="Style15"/>
        <w:rPr/>
      </w:pPr>
      <w:r>
        <w:rPr/>
        <w:t>Что самое интересное, это когда она ("тарелка". - Авт.) ринулась на нас. Ее приближение ощущалось как-то даже физически, потому что скорость ее была огромной, но потом она резко остановилась и полетела на юг снова, и так она летала с юга на юго-запад довольно долго.</w:t>
      </w:r>
    </w:p>
    <w:p>
      <w:pPr>
        <w:pStyle w:val="Style15"/>
        <w:rPr/>
      </w:pPr>
      <w:r>
        <w:rPr/>
        <w:t>Потом мы услышали гул самолета, который летел почти на нее. Потом он полетел параллельно ей на юг. Сперва они летели с одной скоростью, но потом объект набрал мгновенно большую скорость и ушел от него, а самолет улетел, так и не догнав ее. Этот объект потом вновь развернулся и пошел по своей траектории. Потом еще появилось несколько таких же, похожих на первую объектов, которые летали в сторону друг друга. А на юге позже было видно огненный шар, который вновь пытался подняться от земли, но так он и не поднялся. Все его попытки были безрезультатны. Позже эти объекты ушли за горизонт".</w:t>
      </w:r>
    </w:p>
    <w:p>
      <w:pPr>
        <w:pStyle w:val="Style15"/>
        <w:rPr/>
      </w:pPr>
      <w:r>
        <w:rPr/>
        <w:t>Рядовой Башев видел НЛО в виде "точки". И не только:</w:t>
      </w:r>
    </w:p>
    <w:p>
      <w:pPr>
        <w:pStyle w:val="Style15"/>
        <w:rPr/>
      </w:pPr>
      <w:r>
        <w:rPr/>
        <w:t>"Когда пришел начальник смены, то он сказал, что в том районе учения не проводятся, что в штабе сейчас разбираются, что в небо подняли эскадрилью истребителей. Еще через несколько минут мы услышали, что вдалеке летит самолет, потом он пролетел над нами по курсу немного левее этой точки. Затем мы увидели, что самолет оказался немного левее и выше этой точки, он летел, словно не замечая ее, но вдруг стал разворачиваться, снижаться и погнался за ней, сначала они летели на одной скорости, но вдруг эта точка стала резко уходить от самолета. Когда она была уже на значительном расстоянии от самолета, то он изменил курс и улетел вдаль. Постепенно гул утих, и опять стало тихо. После этого точка продолжала летать в том секторе и минут через тридцать исчезла совсем".</w:t>
      </w:r>
    </w:p>
    <w:p>
      <w:pPr>
        <w:pStyle w:val="Style15"/>
        <w:rPr/>
      </w:pPr>
      <w:r>
        <w:rPr/>
        <w:t>Младший сержант Клемчук писал в своей объяснительной:</w:t>
      </w:r>
    </w:p>
    <w:p>
      <w:pPr>
        <w:pStyle w:val="Style15"/>
        <w:rPr/>
      </w:pPr>
      <w:r>
        <w:rPr/>
        <w:t>"...Летел какой-то объект, похожий на яйцо, но слегка приплюснутый. Он светил очень ярко, иногда переливаясь, то зелеными, то красными огнями и т. д. Этот объект набирал большую скорость, как резко набирал, так резко и останавливался, делал большие скачки то вверх, то вниз. Потом появился второй, затем и третий. Один объект поднялся на небольшую высоту и остановился. Так он оставался на одном месте. Сколько я за ним ни наблюдал. Потом потерялся и второй объект. Остался один объект. Он постоянно передвигался вдоль горизонта. Временами опускался на землю, как казалось. Затем опять поднимался, снова передвигался. Потом появился самолет. Его можно было определить по звуку. Затем он приблизился к объекту. Но объект от него оторвался так, что можно было подумать, что самолет находится на одном месте. Он оторвался от самолета и замер на месте. Самолет пролетел мимо и затем улетел. Объект снова начал двигаться вдоль горизонта. Больше я за ним не наблюдал, так как ушел в аппаратный зал".</w:t>
      </w:r>
    </w:p>
    <w:p>
      <w:pPr>
        <w:pStyle w:val="Style15"/>
        <w:rPr/>
      </w:pPr>
      <w:r>
        <w:rPr/>
        <w:t>Старший лейтенант Клименко доложил, что "...наблюдал летающий объект в районе ПДРЦ. Объект двигался на малой высоте (примерно 20-30 метров) от земли. Скорость его равнялась скорости моего передвижения шагом. Через некоторое время объект резко набрал высоту - 200-300 метров и завис на месте. Объект издавал вспышки, похожие на вспышку фотоаппарата или электросварки. Далее объект проследовал, не меняя высоты, в сторону села Пологое Займище, а потом возвратился обратно. Так происходило несколько раз. В один момент объект завис на одном месте и стал часто мигать. В это время с земли стали подаваться такие же сигналы. Объект отлетел в сторону и вернулся на прежнее место. В это время с земли стал подниматься шар ослепительно белого цвета. Он поднялся примерно на такую же высоту и завис... Я заметил еще одну мигающую точку, она приближалась к двум первым. Шар, поднявшийся с земли, постепенно стал темнеть и исчез. Два объекта параллельными курсами полетели в сторону с. Пологое Займище. В это время мы услышали, а потом увидели сигнальные огни самолета... Этот самолет пролетел высоко над летающим объектом и, видимо, его не заметил. Тем временем объект совершал челночные полеты от с. Пологое Займище к месту, где с земли поднимался третий объект.</w:t>
      </w:r>
    </w:p>
    <w:p>
      <w:pPr>
        <w:pStyle w:val="Style15"/>
        <w:rPr/>
      </w:pPr>
      <w:r>
        <w:rPr/>
        <w:t>Появился второй самолет. Он сначала тоже летел мимо, но потом пошел параллельным курсом с одним из объектов. Объект немного прибавил высоты и сделал резкий рывок вверх и вперед.</w:t>
      </w:r>
    </w:p>
    <w:p>
      <w:pPr>
        <w:pStyle w:val="Style15"/>
        <w:rPr/>
      </w:pPr>
      <w:r>
        <w:rPr/>
        <w:t>Самолет остался далеко сзади. После этого объект пролетел, как показалось, над с. Пологое Займище и пошел в сторону нашего центра. Приблизившись на расстояние примерно 3-5 км., он перестал мигать и засветился изнутри. Удалось рассмотреть его форму. Он напоминал эллипс. По окружности мигали огни. После этого объект завис на несколько секунд, резко набрал высоту и улетел по направлению к второму объекту. Вдвоем они летали еще некоторое время".</w:t>
      </w:r>
    </w:p>
    <w:p>
      <w:pPr>
        <w:pStyle w:val="Style15"/>
        <w:rPr/>
      </w:pPr>
      <w:r>
        <w:rPr/>
        <w:t>Ефрейтор Левин подчеркнул, что полет НЛО был "явно управляемым"!</w:t>
      </w:r>
    </w:p>
    <w:p>
      <w:pPr>
        <w:pStyle w:val="Style15"/>
        <w:rPr/>
      </w:pPr>
      <w:r>
        <w:rPr/>
        <w:t>Так как уже было время "гласности", вскоре рассказ об этом случае просочился в местную молодежную газету "Комсомолец Каспия":</w:t>
      </w:r>
    </w:p>
    <w:p>
      <w:pPr>
        <w:pStyle w:val="Style15"/>
        <w:rPr/>
      </w:pPr>
      <w:r>
        <w:rPr/>
        <w:t>"Из Ахтубинского района к нам поступили сведения о происшедшей там встрече с НЛО, - гласила заметка. - Если верить рассказам, то светящийся шар диаметром 20 метров появился в небе уже под вечер. Выходящий из казармы офицер заметил его и позвал посмотреть солдат. Они наблюдали его минут десять, а потом взбежали на близлежащий пригорок и стали размахивать руками, как бы приглашая шар в гости. И вот что удивительно - он стал снижаться прямо на этот пригорок! Солдаты сначала опешили, а потом разбежались в разные стороны, как бы освобождая посадочную площадку. Никому не известно, как бы события развивались дальше, если бы не помешали самолеты. Они неожиданно появились в вечернем небе и взяли курс прямо на шар. Прекратив снижение, тот начал удаляться. Самолеты за ним. Нарушитель воздушного спокойствия летел несколько медленнее преследователей, и самолеты стали его настигать. Возможно, они хотели взять его в "клещи" и посадить на одно из колхозных полей? Но шар вдруг мгновенно остановился, наперекор всем законам инерции. Только высокий профессионализм наших летчиков помог избежать столкновения. Промчавшись мимо него на большой скорости, они, скорее всего, ничего не успели заметить в его светящейся глубине.</w:t>
      </w:r>
    </w:p>
    <w:p>
      <w:pPr>
        <w:pStyle w:val="Style15"/>
        <w:rPr/>
      </w:pPr>
      <w:r>
        <w:rPr/>
        <w:t>Развернувшись, самолеты вновь полетели на шар, а он опять стал от них убегать. И вся ситуация повторилась. И еще несколько раз на виду у жителей близлежащего поселка происходили эти "небесные догонялочки". А потом у шара кончилось или терпение, или горючее, и он погас и исчез из поля зрения самолетных радаров. Покрутившись немного для острастки, они улетели.</w:t>
      </w:r>
    </w:p>
    <w:p>
      <w:pPr>
        <w:pStyle w:val="Style15"/>
        <w:rPr/>
      </w:pPr>
      <w:r>
        <w:rPr/>
        <w:t>На следующий день в поселке только и говорили о вчерашних событиях, спорили до хрипоты, было ли все на самом деле или массовая галлюцинация? Мы пытались получить ответ на этот вопрос у военных: но, как нам тактично разъяснили, для получения этой информации необходимо сначала заручиться разрешением Генерального штаба в Москве..." [52]</w:t>
      </w:r>
    </w:p>
    <w:p>
      <w:pPr>
        <w:pStyle w:val="Style15"/>
        <w:rPr/>
      </w:pPr>
      <w:r>
        <w:rPr/>
        <w:t>"Тарелки" появились над полигоном далеко не в первый раз. Еще в конце июня 1961 года майор запаса Владимир Деменок видел "сигароид" близ села Капустин Яр, давшего название полигону:</w:t>
      </w:r>
    </w:p>
    <w:p>
      <w:pPr>
        <w:pStyle w:val="Style15"/>
        <w:rPr/>
      </w:pPr>
      <w:r>
        <w:rPr/>
        <w:t>"Природу этого явления я не могу объяснить до сих пор, - писал он. - В это время я служил в Советской Армии и с подразделением находился в степи на ночных занятиях.</w:t>
      </w:r>
    </w:p>
    <w:p>
      <w:pPr>
        <w:pStyle w:val="Style15"/>
        <w:rPr/>
      </w:pPr>
      <w:r>
        <w:rPr/>
        <w:t>Около 5 часов утра занятия были окончены и личный состав расположился тут же на отдых. Было уже достаточно светло, небо покрывали низкие слоистые облака. Я, находясь недалеко от места отдыха солдат, вдруг увидел тело сигарообразной формы, черного цвета, которое летело, как бы плыло, на удалении до 1,5 км от меня на высоте приблизительно 800 метров, ниже облаков. Тело, размером 20- 25 м в длину и 2,5-3 м в диаметре, не имело крыльев, стабилизаторов, иллюминаторов, двигателей. Оно "плыло" со скоростью, приблизительно, 150 км/час (со скоростью вертолета) абсолютно бесшумно.</w:t>
      </w:r>
    </w:p>
    <w:p>
      <w:pPr>
        <w:pStyle w:val="Style15"/>
        <w:rPr/>
      </w:pPr>
      <w:r>
        <w:rPr/>
        <w:t>Наблюдал я его несколько минут, пока оно не скрылось за горизонтом. Направление движения и других очевидцев, за давностью времени, указать не могу" [53]</w:t>
      </w:r>
    </w:p>
    <w:p>
      <w:pPr>
        <w:pStyle w:val="Style15"/>
        <w:rPr/>
      </w:pPr>
      <w:r>
        <w:rPr/>
        <w:t>Ведущему передачи "ABC News Prime Time Live" Дэвиду Энсору удалось узнать о другом, не менее волнующем наблюдении над Капустиным Яром. 23 февраля 1988 года, в день Советской Армии, операторы радаров полигона увидели на своих экранах огромную "цель", приближающуюся к ним. По мере того, как объект углублялся все дальше и дальше на территорию СССР, тревога нарастала; вся система ПВО была "поднята на уши". В воздух подняли истребители, получившие приказ сбить "нарушителя". Однако каждый раз, как только летчик был готов нажать на кнопку запуска ракет, большая, ясно видимая "тарелка" исчезала в небе и снова появлялась вдалеке. Короче, НЛО улетел, не испытав на себе мощь советского оружия.</w:t>
      </w:r>
    </w:p>
    <w:p>
      <w:pPr>
        <w:pStyle w:val="Style15"/>
        <w:rPr/>
      </w:pPr>
      <w:r>
        <w:rPr/>
        <w:t>Переговоры операторов радиолокационных станций через систему ЗАС, записанные на пленку, сохранились и были прокручены в эфире. Однако в бумагах "Синего пакета" досье на этот случай почему-то нет...</w:t>
      </w:r>
    </w:p>
    <w:p>
      <w:pPr>
        <w:pStyle w:val="Style15"/>
        <w:rPr/>
      </w:pPr>
      <w:r>
        <w:rPr/>
        <w:t xml:space="preserve">14. НЛО времен гласности </w:t>
      </w:r>
    </w:p>
    <w:p>
      <w:pPr>
        <w:pStyle w:val="Style15"/>
        <w:rPr/>
      </w:pPr>
      <w:r>
        <w:rPr/>
        <w:t>Сочинская газета "Черноморская здравница" в сентябре 1989 года поместила большую статью об НЛО. В ней говорилось, что экипажи четырех самолетов наблюдали высоко в небе две "тарелки".</w:t>
      </w:r>
    </w:p>
    <w:p>
      <w:pPr>
        <w:pStyle w:val="Style15"/>
        <w:rPr/>
      </w:pPr>
      <w:r>
        <w:rPr/>
        <w:t>"Мне хочется поблагодарить работников Сочинского аэропорта за сообщение о случившемся и содействие в ознакомлении с важными материалами, - писал журналист В. Быстров. - Должен признаться, это странное и волнующее ощущение - своими глазами видеть в очень серьезном журнале под очень серьезным грифом такую вот лаконичную запись - "НЛО". А каковы же были чувства тех двух десятков летчиков, которые воочию наблюдали неопознанные летающие объекты над Черным морем...</w:t>
      </w:r>
    </w:p>
    <w:p>
      <w:pPr>
        <w:pStyle w:val="Style15"/>
        <w:rPr/>
      </w:pPr>
      <w:r>
        <w:rPr/>
        <w:t>Произошло это 26 июля. Первым радировал борт 85500. Самолет Ту-154 шел в Симферополь. Десять километров над уровнем моря и примерно сто - к северо-северо-западу от Адлера. "Что это за дирижабли у вас летают на моей высоте?"</w:t>
      </w:r>
    </w:p>
    <w:p>
      <w:pPr>
        <w:pStyle w:val="Style15"/>
        <w:rPr/>
      </w:pPr>
      <w:r>
        <w:rPr/>
        <w:t>- запросил пилот диспетчера. Выяснилось, что ничего подобного не летало и летать было не должно. А между тем летчики отлично видели на фоне абсолютно чистого неба сигарообразное тело светло-стального цвета с серебристым отливом. От него отделилось второе, квадратное; оно, впрочем, меняло форму, становилось треугольным, расплывалось и как бы снова образовывалось. Два этих объекта поднимались и опускались, перемещались относительно друг друга, менялись местами. Ни один локатор их не фиксировал...</w:t>
      </w:r>
    </w:p>
    <w:p>
      <w:pPr>
        <w:pStyle w:val="Style15"/>
        <w:rPr/>
      </w:pPr>
      <w:r>
        <w:rPr/>
        <w:t>- Первым делом мы запросили параметры работы двигателя самолета, - рассказывают диспетчер районного центра Рафаэль Степанян и старший диспетчер Сергей Скрипниченко. - Оказалось, все в порядке. Полет шел нормально. Все, что передавали с борта 85500, естественно, писалось на магнитофон. Как и все переговоры с другими бортами. НЛО видели экипажи пяти самолетов, летевших в разных направлениях, с 11.43 до 12.10 на высотах от 6 до 11 тысяч метров. Все дали одинаковое описание феномена. Протоколы записей мы направили, как у нас положено, в зональный центр - Северо-Кавказское управление гражданской авиации, оттуда они пошли в Москву, руководству Аэрофлота и ученым...</w:t>
      </w:r>
    </w:p>
    <w:p>
      <w:pPr>
        <w:pStyle w:val="Style15"/>
        <w:rPr/>
      </w:pPr>
      <w:r>
        <w:rPr/>
        <w:t>Авиадиспетчеры - люди редкостной собранности, трезвости, ясного ума. Их работа исключает всякого рода фантазии..." [54]</w:t>
      </w:r>
    </w:p>
    <w:p>
      <w:pPr>
        <w:pStyle w:val="Style15"/>
        <w:rPr/>
      </w:pPr>
      <w:r>
        <w:rPr/>
        <w:t>Оказывается, КГБ и на этот раз не дремал. В результате "Синий пакет" пополнила объяснительная записка Рафаэля Степаняна:</w:t>
      </w:r>
    </w:p>
    <w:p>
      <w:pPr>
        <w:pStyle w:val="Style15"/>
        <w:rPr/>
      </w:pPr>
      <w:r>
        <w:rPr/>
        <w:t>"Я, Степанян Р. Х., 26.07.89 при осуществлении УВД около 14 ч. 40 мин. получил информацию от экипажа ВС 85138, следовавшего со стороны Симферополя на эшелоне 10200 м, что они наблюдают слева на траверзе от себя на удалении 30-50 км какие-то объекты. Я уточнил форму, цвет, какой маневр они выполняют. Экипаж доложил, что объекты двигаются параллельно, светлого цвета, сигарообразной формы в виде дирижабля, а второй в виде острого угла, строго геометрической формы. Скорость примерно равная скорости Ту- 154, но объекты легко осуществляли маневр, менялись местами.</w:t>
      </w:r>
    </w:p>
    <w:p>
      <w:pPr>
        <w:pStyle w:val="Style15"/>
        <w:rPr/>
      </w:pPr>
      <w:r>
        <w:rPr/>
        <w:t>Я запросил у экипажа о каких-либо изменениях в работе аппаратуры и приборов самолета, экипаж доложил, что все работает нормально, на борту порядок. Я попросил экипаж наблюдать за объектами и при каких-нибудь изменениях сразу докладывать.</w:t>
      </w:r>
    </w:p>
    <w:p>
      <w:pPr>
        <w:pStyle w:val="Style15"/>
        <w:rPr/>
      </w:pPr>
      <w:r>
        <w:rPr/>
        <w:t>Потом я запросил у военного сектора УВД, нет ли у них в зоне полетов, и дал информацию об объектах. Мне ответили, что нет. Так же проинформировал ПВО "Кров" и запросил, не наблюдают ли они по своим средствам, и "Кров" ответил, что нет...</w:t>
      </w:r>
    </w:p>
    <w:p>
      <w:pPr>
        <w:pStyle w:val="Style15"/>
        <w:rPr/>
      </w:pPr>
      <w:r>
        <w:rPr/>
        <w:t>Кроме 85138, в зоне находились еще три ВС, которые наблюдали эти объекты. Описания у всех идентичные. Борты наблюдали объекты в зоне в течение 20-25 минут на высотах от 7500 до 11100 м. В момент ведения радиосвязи с бортами находились старший диспетчер и руководитель полетов, которые все слушали".</w:t>
      </w:r>
    </w:p>
    <w:p>
      <w:pPr>
        <w:pStyle w:val="Style15"/>
        <w:rPr/>
      </w:pPr>
      <w:r>
        <w:rPr/>
        <w:t>А вот что они услышали. Среди рассекреченных бумаг была полная расшифровка всех переговоров; мы приведем самые важные отрывки (Э - экипаж, Д - диспетчер):</w:t>
      </w:r>
    </w:p>
    <w:p>
      <w:pPr>
        <w:pStyle w:val="Style15"/>
        <w:rPr/>
      </w:pPr>
      <w:r>
        <w:rPr/>
        <w:t>"Э. Вы не наблюдаете, вот слева от нас какие-то два предмета висят?..</w:t>
      </w:r>
    </w:p>
    <w:p>
      <w:pPr>
        <w:pStyle w:val="Style15"/>
        <w:rPr/>
      </w:pPr>
      <w:r>
        <w:rPr/>
        <w:t>Д. 138-й, а что вы наблюдаете?</w:t>
      </w:r>
    </w:p>
    <w:p>
      <w:pPr>
        <w:pStyle w:val="Style15"/>
        <w:rPr/>
      </w:pPr>
      <w:r>
        <w:rPr/>
        <w:t>Э. Был один предмет, и второй появился рядом. Вот сейчас уходят от нас уже километров 80... Один вытянутый в форме дирижабля, а другой круглый такой... они сейчас быстро уходят...</w:t>
      </w:r>
    </w:p>
    <w:p>
      <w:pPr>
        <w:pStyle w:val="Style15"/>
        <w:rPr/>
      </w:pPr>
      <w:r>
        <w:rPr/>
        <w:t>Д. 397-й, а вы не наблюдаете впереди слева, вправо километров 30-40?..</w:t>
      </w:r>
    </w:p>
    <w:p>
      <w:pPr>
        <w:pStyle w:val="Style15"/>
        <w:rPr/>
      </w:pPr>
      <w:r>
        <w:rPr/>
        <w:t>Э. 397, два пятна вижу на фоне облачности...</w:t>
      </w:r>
    </w:p>
    <w:p>
      <w:pPr>
        <w:pStyle w:val="Style15"/>
        <w:rPr/>
      </w:pPr>
      <w:r>
        <w:rPr/>
        <w:t>Э. 138-й, один почти строго квадратный, другой вытянутый в форме ромба, потом стали расходиться. Вначале они были строгой формы, другой вытянутой формы...</w:t>
      </w:r>
    </w:p>
    <w:p>
      <w:pPr>
        <w:pStyle w:val="Style15"/>
        <w:rPr/>
      </w:pPr>
      <w:r>
        <w:rPr/>
        <w:t>Э: Сочи, вы их на локаторе не видите?</w:t>
      </w:r>
    </w:p>
    <w:p>
      <w:pPr>
        <w:pStyle w:val="Style15"/>
        <w:rPr/>
      </w:pPr>
      <w:r>
        <w:rPr/>
        <w:t>Д. Нет, не наблюдаем.</w:t>
      </w:r>
    </w:p>
    <w:p>
      <w:pPr>
        <w:pStyle w:val="Style15"/>
        <w:rPr/>
      </w:pPr>
      <w:r>
        <w:rPr/>
        <w:t>Э. Понял. Вот они сейчас развернулись и идут в сторону...</w:t>
      </w:r>
    </w:p>
    <w:p>
      <w:pPr>
        <w:pStyle w:val="Style15"/>
        <w:rPr/>
      </w:pPr>
      <w:r>
        <w:rPr/>
        <w:t>Д. 138-й, вы наблюдаете еще их?</w:t>
      </w:r>
    </w:p>
    <w:p>
      <w:pPr>
        <w:pStyle w:val="Style15"/>
        <w:rPr/>
      </w:pPr>
      <w:r>
        <w:rPr/>
        <w:t>Э. Вот они слева, сзади, между ними интервал увеличивается. Они очень быстро удалились от нас. Близко стояли и вдруг сзади стали..."</w:t>
      </w:r>
    </w:p>
    <w:p>
      <w:pPr>
        <w:pStyle w:val="Style15"/>
        <w:rPr/>
      </w:pPr>
      <w:r>
        <w:rPr/>
        <w:t>21 октября 1989 года нечто подобное повторилось под Магаданом. Описание полета НЛО на глазах у летчиков и диспетчеров тоже украсило страницы газет.</w:t>
      </w:r>
    </w:p>
    <w:p>
      <w:pPr>
        <w:pStyle w:val="Style15"/>
        <w:rPr/>
      </w:pPr>
      <w:r>
        <w:rPr/>
        <w:t>Сеймчан - небольшой райцентр в Магаданской области. Именно там десятки человек видели пролет загадочного объекта...</w:t>
      </w:r>
    </w:p>
    <w:p>
      <w:pPr>
        <w:pStyle w:val="Style15"/>
        <w:rPr/>
      </w:pPr>
      <w:r>
        <w:rPr/>
        <w:t>"21 октября около пяти часов утра я вышла из дома и по Лазовской улице пошла на работу в аэропорт, - рассказала журналистам радиооператор Сеймчанского авиапредприятия Л. А. Беликова. - Подходя к АТП, я заметила над верхушками деревьев летящий объект, от которого по курсу движения бмлм два мощных луча света. Сначала подумала, что это - самолет. Но так рано борта не должно быть, уж я-то расписание знаю. К тому же на летящем предмете выделялись светящиеся иллюминаторы. "Значит, это - вертолет". - успокоила я себя мысленно. Однако, к моему удивлению, предмет направился не в сторону взлетно-посадочной полосы, а в сторону Колымского.</w:t>
      </w:r>
    </w:p>
    <w:p>
      <w:pPr>
        <w:pStyle w:val="Style15"/>
        <w:rPr/>
      </w:pPr>
      <w:r>
        <w:rPr/>
        <w:t>Придя на работу, я поинтересовалась: был ли в этот час санрейс? Ответили, что нет. В это время заходит дежурная и говорит: "Девчата, только что в автобусе люди недоумевали, что за предмет они видели над магазином "Рассвет"?</w:t>
      </w:r>
    </w:p>
    <w:p>
      <w:pPr>
        <w:pStyle w:val="Style15"/>
        <w:rPr/>
      </w:pPr>
      <w:r>
        <w:rPr/>
        <w:t>А еще чуть позже прилетел борт из Магадана, и экипаж самолета принялся рассказывать, что над городом люди наблюдали НЛО. Это с какой же скоростью он должен долететь от Магадана до Сеймчана?" [55]</w:t>
      </w:r>
    </w:p>
    <w:p>
      <w:pPr>
        <w:pStyle w:val="Style15"/>
        <w:rPr/>
      </w:pPr>
      <w:r>
        <w:rPr/>
        <w:t>Сообщения поступали со всей Магаданской области. Не сговариваясь, люди звонили и приходили в редакции газет, присылали письма.</w:t>
      </w:r>
    </w:p>
    <w:p>
      <w:pPr>
        <w:pStyle w:val="Style15"/>
        <w:rPr/>
      </w:pPr>
      <w:r>
        <w:rPr/>
        <w:t>"Я вышел из машины, - написал А. И. Кривоносенко в "Магаданскую правду". - Меня заинтересовало, что стало очень светло. Думал, от Луны, но взглянул на небо и увидел такое, что сам не поверил глазам. На высоте от одного до полутора километров - медленно летящий вытянутой формы объект. "Носовая" часть была ярко-красного цвета, а "хвостовая" словно оранжевая..."</w:t>
      </w:r>
    </w:p>
    <w:p>
      <w:pPr>
        <w:pStyle w:val="Style15"/>
        <w:rPr/>
      </w:pPr>
      <w:r>
        <w:rPr/>
        <w:t>"Из-за сопки, что на четвертом километре основной трассы, вдруг вылетело пламя, - рассказал Л. Я. Попов. - В первые секунды подумалось, что это метеорит. Шлейф от пламени быстро исчезал. Я стал внимательно всматриваться и увидел далеко впереди пламени два огонька, расположенных словно на разной высоте. Огоньки не мигали, горели ровно, с яркостью средней звезды. От верхнего проходила узенькая, почти незаметная полоска освещенного фюзеляжа. Нижняя полоска была еще менее видимой - это напоминало наши ракеты, и еще было похоже на гигантскую колбасу" [56]</w:t>
      </w:r>
    </w:p>
    <w:p>
      <w:pPr>
        <w:pStyle w:val="Style15"/>
        <w:rPr/>
      </w:pPr>
      <w:r>
        <w:rPr/>
        <w:t>Группа военнослужащих Магаданского гарнизона, наблюдавших за НЛО, единодушно утверждала, что объект был похож на ярко-красную полусферу с оранжевым "хвостом", в котором словно светились некие шары. Правда, их локаторы не зафиксировали "тарелку"...</w:t>
      </w:r>
    </w:p>
    <w:p>
      <w:pPr>
        <w:pStyle w:val="Style15"/>
        <w:rPr/>
      </w:pPr>
      <w:r>
        <w:rPr/>
        <w:t>Именно этот объект был описан в нижеследующем рапорте КГБ!</w:t>
      </w:r>
    </w:p>
    <w:p>
      <w:pPr>
        <w:pStyle w:val="Style15"/>
        <w:rPr/>
      </w:pPr>
      <w:r>
        <w:rPr/>
        <w:t>"21 октября текущего года в районе поселка Бурхала Ягоднинского района Магаданской области несколько местных жителей наблюдали неизвестный летающий объект, - гласит он. - В ходе бесед с очевидцами выяснилось, что объект появился в период с 5-00 до 5-30 местного времени на расстоянии 7 км от наблюдавших и был виден в течение 1-1,5 минут...</w:t>
      </w:r>
    </w:p>
    <w:p>
      <w:pPr>
        <w:pStyle w:val="Style15"/>
        <w:rPr/>
      </w:pPr>
      <w:r>
        <w:rPr/>
        <w:t>В районе ЛЭП объект резко изменил курс и пошел вверх. Один из очевидцев, проходивший ранее службу на космодроме Байконур, оценил скорость движения объекта в пределах 1000 км/час и отметил, что ни один из известных ему летательных аппаратов не может совершать такие эволюции.</w:t>
      </w:r>
    </w:p>
    <w:p>
      <w:pPr>
        <w:pStyle w:val="Style15"/>
        <w:rPr/>
      </w:pPr>
      <w:r>
        <w:rPr/>
        <w:t>Пролетая в районе наблюдавших, объект значительно снизил скорость, что позволило рассмотреть его более детально. Полет проходил на высоте 150-200 м., был абсолютно беззвучным. По контуру тела (хотя само тело не было видно) расположены как бы габаритные огни в количестве 7-9 единиц. По ним очевидцы определили, что объект имел сигаро- или рыбообразную форму. От центра тела в сторону, противоположную направлению его движения, наблюдался светящийся шлейф ярко белого цвета длиной чуть меньше объекта (около 100 м.)</w:t>
      </w:r>
    </w:p>
    <w:p>
      <w:pPr>
        <w:pStyle w:val="Style15"/>
        <w:rPr/>
      </w:pPr>
      <w:r>
        <w:rPr/>
        <w:t>Все опрошенные высказали мнение, что увиденное является материальным объектом, а не оптическим эффектом.</w:t>
      </w:r>
    </w:p>
    <w:p>
      <w:pPr>
        <w:pStyle w:val="Style15"/>
        <w:rPr/>
      </w:pPr>
      <w:r>
        <w:rPr/>
        <w:t>В этот же день в 5-25 местного времени группа рыбаков, находившаяся в 20 км. от первых наблюдателей, также видела летящий объект - светящееся красноватым цветом тело со светлым шлейфом, превышающим размеры тела приблизительно в три раза. Объект двигался по горизонтальной траектории со скоростью самолета в сторону пос. Бурхала. Описать более детально объект в связи с его значительным удалением очевидцы не смогли".</w:t>
      </w:r>
    </w:p>
    <w:p>
      <w:pPr>
        <w:pStyle w:val="Style15"/>
        <w:rPr/>
      </w:pPr>
      <w:r>
        <w:rPr/>
        <w:t>Вечером того же дня загадочное явление видели жители Курильских островов и экипаж теплохода "Эгвекинот". Объект прошел мимо острова Шикотан примерно на высоте одного километра. Черное ядро, находившееся внутри красного шара, было разделено на три части серебристыми лучами. Отблеск от них был настолько силен, что отражался в морской воде. Во время пролета НЛО на экранах локатора возникли сильные помехи... [57]</w:t>
      </w:r>
    </w:p>
    <w:p>
      <w:pPr>
        <w:pStyle w:val="Style15"/>
        <w:rPr/>
      </w:pPr>
      <w:r>
        <w:rPr/>
        <w:t>Старший лейтенант Валерий Приймачок - военнослужащий одной из дислоцированных под Магаданом частей ПВО - подтвердил: 21 октября 1989 года объект видели не только гражданские, но и военные. Он признался:</w:t>
      </w:r>
    </w:p>
    <w:p>
      <w:pPr>
        <w:pStyle w:val="Style15"/>
        <w:rPr/>
      </w:pPr>
      <w:r>
        <w:rPr/>
        <w:t>"Мы их (то есть "тарелки". - Авт.) регистрируем, а я даже пытался сфотографировать, но, увы, пленка или засвечена, или ничего не отражает. Проявлял их признанный фотомастер В. Н. Шумков, так что брак исключен...</w:t>
      </w:r>
    </w:p>
    <w:p>
      <w:pPr>
        <w:pStyle w:val="Style15"/>
        <w:rPr/>
      </w:pPr>
      <w:r>
        <w:rPr/>
        <w:t>Впервые мы увидели НЛО еще летом 4 августа, приблизительно в 10.30, ниже Нагаевской сопки. Со стороны Пионерного к морю двигался НЛО пепельного цвета в форме сигары. Его плавный, завораживающий полет повторял рельеф местности, двигался он со скоростью автомобиля. Складывалось впечатление, что он прикрывается от наших локаторов сопкой. Над акваторией бухты сигара трансформировалась в серебристый диск. На следующий день в 8.20 тот же диск появился над полуостровом Кони, меняя траекторию, он менял форму, превращаясь в объект, напоминающий наконечник стрелы. После увиденного у нашего гарнизона началась прямо НЛОмания - глаз с неба не сводили. Но инопланетяне нас своим посещением не баловали, вплоть до октября..."</w:t>
      </w:r>
    </w:p>
    <w:p>
      <w:pPr>
        <w:pStyle w:val="Style15"/>
        <w:rPr/>
      </w:pPr>
      <w:r>
        <w:rPr/>
        <w:t>Вот что было записано в дневнике старшего лейтенанта:</w:t>
      </w:r>
    </w:p>
    <w:p>
      <w:pPr>
        <w:pStyle w:val="Style15"/>
        <w:rPr/>
      </w:pPr>
      <w:r>
        <w:rPr/>
        <w:t>"21.10.89 г. 0.30 слабое северное сияние.</w:t>
      </w:r>
    </w:p>
    <w:p>
      <w:pPr>
        <w:pStyle w:val="Style15"/>
        <w:rPr/>
      </w:pPr>
      <w:r>
        <w:rPr/>
        <w:t>5.30 НЛО над Магаданом, отключение связи" (!).</w:t>
      </w:r>
    </w:p>
    <w:p>
      <w:pPr>
        <w:pStyle w:val="Style15"/>
        <w:rPr/>
      </w:pPr>
      <w:r>
        <w:rPr/>
        <w:t>Кстати, записи в дневнике на этом не кончаются:</w:t>
      </w:r>
    </w:p>
    <w:p>
      <w:pPr>
        <w:pStyle w:val="Style15"/>
        <w:rPr/>
      </w:pPr>
      <w:r>
        <w:rPr/>
        <w:t>"27.11.89 г. Над бухтой в районе Старой Веселой огненный шар с прожекторами и антенной, время появления</w:t>
      </w:r>
    </w:p>
    <w:p>
      <w:pPr>
        <w:pStyle w:val="Style15"/>
        <w:rPr/>
      </w:pPr>
      <w:r>
        <w:rPr/>
        <w:t>17.00. Через 30 минут появилась яркая звезда на чистом небе, а в 18.45, меняя форму и цвет (белый, оранжевый, красный) пропала.</w:t>
      </w:r>
    </w:p>
    <w:p>
      <w:pPr>
        <w:pStyle w:val="Style15"/>
        <w:rPr/>
      </w:pPr>
      <w:r>
        <w:rPr/>
        <w:t>Начиная с 18.00, над Магаданом наблюдался объект, летящий с большой скоростью, он двигался с набором высоты в сторону моря. Разворачивается и "атакует" нас. НЛО обрамлен треугольником красных огней, расстояние между огнями 150-300 м.</w:t>
      </w:r>
    </w:p>
    <w:p>
      <w:pPr>
        <w:pStyle w:val="Style15"/>
        <w:rPr/>
      </w:pPr>
      <w:r>
        <w:rPr/>
        <w:t>1.12.89 г. Яркая звезда движется в сторону маяка.</w:t>
      </w:r>
    </w:p>
    <w:p>
      <w:pPr>
        <w:pStyle w:val="Style15"/>
        <w:rPr/>
      </w:pPr>
      <w:r>
        <w:rPr/>
        <w:t>6.12.89 г. О появлении яркого объекта сообщили оперативному дежурному, время 17.40. Через 20 минут наблюдаем розовый луч, трансформирующийся в конусообразный веер...</w:t>
      </w:r>
    </w:p>
    <w:p>
      <w:pPr>
        <w:pStyle w:val="Style15"/>
        <w:rPr/>
      </w:pPr>
      <w:r>
        <w:rPr/>
        <w:t>7, 8 и 9.12.89 г. Наблюдали звезду в оптическую трубу. Форма - полумесяц.</w:t>
      </w:r>
    </w:p>
    <w:p>
      <w:pPr>
        <w:pStyle w:val="Style15"/>
        <w:rPr/>
      </w:pPr>
      <w:r>
        <w:rPr/>
        <w:t>12.12.89 г. Над сопкой Сахарной парит шар, чуть меньше Луны, которая слева.  НЛО переливается всеми цветами радуги. Время 23.20. Фотографировал. Шар плавно ушел в сторону Магадана, испуская лучи розового цвета.</w:t>
      </w:r>
    </w:p>
    <w:p>
      <w:pPr>
        <w:pStyle w:val="Style15"/>
        <w:rPr/>
      </w:pPr>
      <w:r>
        <w:rPr/>
        <w:t>28.12.89 г. От звезды тянется бледно-серебристая дорожка, идущая до берега.</w:t>
      </w:r>
    </w:p>
    <w:p>
      <w:pPr>
        <w:pStyle w:val="Style15"/>
        <w:rPr/>
      </w:pPr>
      <w:r>
        <w:rPr/>
        <w:t>23.01., 25.01., 28.01. - НЛО.</w:t>
      </w:r>
    </w:p>
    <w:p>
      <w:pPr>
        <w:pStyle w:val="Style15"/>
        <w:rPr/>
      </w:pPr>
      <w:r>
        <w:rPr/>
        <w:t>2, 6, 7, 8, 12 и 28.02.90 г. - НЛО..." [58]</w:t>
      </w:r>
    </w:p>
    <w:p>
      <w:pPr>
        <w:pStyle w:val="Style15"/>
        <w:rPr/>
      </w:pPr>
      <w:r>
        <w:rPr/>
        <w:t>А вот еще один рапорт магаданских чекистов - правда, за 1988 год:</w:t>
      </w:r>
    </w:p>
    <w:p>
      <w:pPr>
        <w:pStyle w:val="Style15"/>
        <w:rPr/>
      </w:pPr>
      <w:r>
        <w:rPr/>
        <w:t>"1 октября 1988 года работники треста "Магадангорстрой" Крылов И. И. и Дроздов В. В. при следовании на автомашине по служебным делам из г. Магадана в г. Сусуман на 497 км Колымской трассы (между пос. Рыбным и ручьем Алмазным) в 5 часов 20 минут Магаданского времени наблюдали светящийся и парящий в небе предмет конусообразной формы с основанием в диаметре 25-30 метров, направленным к земле и высотой более 50 метров.</w:t>
      </w:r>
    </w:p>
    <w:p>
      <w:pPr>
        <w:pStyle w:val="Style15"/>
        <w:rPr/>
      </w:pPr>
      <w:r>
        <w:rPr/>
        <w:t>Находился этот предмет на высоте 1-2 км, светился слабым голубоватым цветом. Конус перемещался вниз и в сторону рядом находившейся сопки и через 10 минут прекратил движение. С боковины основания конуса, в направлении к земле, появился яркий луч света голубоватого оттенка. Диаметр луча у основания был размером с нитку, а по мере удаления к земле увеличивался в диаметре. После этого конус стал разворачиваться вместе с лучом по часовой стрелке, а луч как бы ощупывал землю. Тут же Крылов и Дроздов на расстоянии 400-500 метров от дороги заметили другой яркий луч, напоминающий размером и цветом армейский прожектор, который светил с земли в сторону конуса. Вскоре оба луча состыковались. Длилось это 15-20 секунд, затем луч с земли погас, а луч с конуса как бы был втянут в парящий объект, и его свечение прекратилось. В 5 часов 40 минут Магаданского времени конус плавно стал двигаться и удалился за сопку. Крылов и Дроздов наблюдали это явление, выйдя из машины. При этом они ощущали чувство страха, волосы на голове встали дыбом и по телу пробегали мурашки. Какого-либо шума или звуков не прослушивалось. Время было темное, небо безоблачное.</w:t>
      </w:r>
    </w:p>
    <w:p>
      <w:pPr>
        <w:pStyle w:val="Style15"/>
        <w:rPr/>
      </w:pPr>
      <w:r>
        <w:rPr/>
        <w:t>Двигаясь далее по трассе, примерно через 500 метров они вновь увидели парящий конус, который был около одной минуты неподвижен и затем плавно удалился за сопку. Больше этот объект в их поле зрения не попадался.</w:t>
      </w:r>
    </w:p>
    <w:p>
      <w:pPr>
        <w:pStyle w:val="Style15"/>
        <w:rPr/>
      </w:pPr>
      <w:r>
        <w:rPr/>
        <w:t>На обратном пути Крылов и Дроздов с дороги осмотрели местность, где они наблюдали объект и лучи. Распадок был безлюден, покрыт лиственницей и кустарником. Дороги отсутствовали. К месту свечения с земли они пройти не смогли, так как путь преградила река".</w:t>
      </w:r>
    </w:p>
    <w:p>
      <w:pPr>
        <w:pStyle w:val="Style15"/>
        <w:rPr/>
      </w:pPr>
      <w:r>
        <w:rPr/>
        <w:t>Уфологи подозревают, что "Синий пакет" - далеко не все, что есть у КГБ на тему "тарелок". Вот что поведал журналист С. Ежов:</w:t>
      </w:r>
    </w:p>
    <w:p>
      <w:pPr>
        <w:pStyle w:val="Style15"/>
        <w:rPr/>
      </w:pPr>
      <w:r>
        <w:rPr/>
        <w:t>"Однажды авиадиспетчеры Абаканского аэропорта засекли приводными локаторами, а затем и локатором кругового обзора очень странный самолет. Именно такая отметка, свойственная металлическому телу, рисовалась на экранах. Но самолетов с того северного азимута не ожидалось. Диспетчеры фиксировали</w:t>
      </w:r>
    </w:p>
    <w:p>
      <w:pPr>
        <w:pStyle w:val="Style15"/>
        <w:rPr/>
      </w:pPr>
      <w:r>
        <w:rPr/>
        <w:t>- скорость около 800 км, на связь не выходит. Вскоре таинственный объект увидели и с летного поля - в простой бинокль. Это был туманно-опаловый шар, но на экранах его отражение говорило о металле и ни о чем другом. На какое-то мгновение шар остановился, взял выше, потом ниже, меняя цвет с белого на голубой и красный. Диспетчеров встревожило, что он вдруг взял направление в сторону Иркутска, куда только что был отправлен очередной "борт". И действительно, командир АН-24 вскоре доложил на предупреждение диспетчеров, что шар прошел выше их курса...</w:t>
      </w:r>
    </w:p>
    <w:p>
      <w:pPr>
        <w:pStyle w:val="Style15"/>
        <w:rPr/>
      </w:pPr>
      <w:r>
        <w:rPr/>
        <w:t>Но вот опять на экранах у диспетчеров И. В. Иванова, С. С. Палько и других появилась с того же северного азимута еще одна отметка летящего металла. Это снова оказался туманный шар - двойник улетевшего. Вот так, до шести утра с 9 на 10-е июня 1987 г. над аэропортом прошло больше десятка шаров - НЛО. Получилась таинственная ночная карусель. А может, это кружил один шар, что-то разыскивал?</w:t>
      </w:r>
    </w:p>
    <w:p>
      <w:pPr>
        <w:pStyle w:val="Style15"/>
        <w:rPr/>
      </w:pPr>
      <w:r>
        <w:rPr/>
        <w:t>Но еще более таинственным для меня стало то, что заметка об этом неординарном событии, отправленная в "Правду", не была напечатана. Обратно прислали мой текст с сокращениями и отметками о наборе, и верстке. Но поверх всего был росчерк красным карандашом - "в разбор". Может повлияло то, что в конце заметки я предупредил редакцию: "все материалы, докладные диспетчеров и пленка переговоров с АН-24 изьяты представителями КГБ"... [59]</w:t>
      </w:r>
    </w:p>
    <w:p>
      <w:pPr>
        <w:pStyle w:val="Style15"/>
        <w:rPr/>
      </w:pPr>
      <w:r>
        <w:rPr/>
        <w:t>Ни одного документа об этом наблюдении в "Синем пакете" нет!</w:t>
      </w:r>
    </w:p>
    <w:p>
      <w:pPr>
        <w:pStyle w:val="Style15"/>
        <w:rPr/>
      </w:pPr>
      <w:r>
        <w:rPr/>
        <w:t>Может быть, в далеком будущем мы узнаем гораздо больше о том, как наши секретные службы изучали НЛО. Однако уже сейчас ясно, что "летающие тарелки" существуют, и спецслужбы об этом прекрасно знали...</w:t>
      </w:r>
    </w:p>
    <w:p>
      <w:pPr>
        <w:pStyle w:val="Style15"/>
        <w:rPr/>
      </w:pPr>
      <w:r>
        <w:rPr/>
        <w:t xml:space="preserve">15. Закат "Горизонта" </w:t>
      </w:r>
    </w:p>
    <w:p>
      <w:pPr>
        <w:pStyle w:val="Style15"/>
        <w:rPr/>
      </w:pPr>
      <w:r>
        <w:rPr/>
        <w:t>В 1989 году произошло то, что позволило мне написать предыдущую главу: у ООФА АН СССР (если быть точнее, у Платова и Мигулина) отобрали право "держать и не пущать" информацию об НЛО. Теперь журналисты могли писать о "тарелках" все, что угодно без "разрешительной визы" ООФА. Это было преподано нам как очередное завоевание гласности.</w:t>
      </w:r>
    </w:p>
    <w:p>
      <w:pPr>
        <w:pStyle w:val="Style15"/>
        <w:rPr/>
      </w:pPr>
      <w:r>
        <w:rPr/>
        <w:t>Если вы помните, в нашумевшей статье Платова и Соколова говорилось: "...В связи с закрытым характером работ... их освещение в средствах массовой информации было весьма ограничено, а публикации об НЛО было рекомендовано направлять на рецензирование (не путать с цензурой) в Академию наук СССР".</w:t>
      </w:r>
    </w:p>
    <w:p>
      <w:pPr>
        <w:pStyle w:val="Style15"/>
        <w:rPr/>
      </w:pPr>
      <w:r>
        <w:rPr/>
        <w:t>Тем не менее в стране действовала именно цензура: без разрешающей подписи высокопоставленных участников "Сетки-АН" нельзя было напечатать ни одной строчки про "тарелки". Сообщения из-за рубежа, прошедшие через ТАСС и АПН, были исключением, но там "тарелочная" тема использовалась в основном для пропаганды и антиамериканских нападок.</w:t>
      </w:r>
    </w:p>
    <w:p>
      <w:pPr>
        <w:pStyle w:val="Style15"/>
        <w:rPr/>
      </w:pPr>
      <w:r>
        <w:rPr/>
        <w:t>В бумагах многих журналистов, которые пытались что-то написать про НЛО до 1989 года, до сих пор сохранились рукописные пометки Мигулина на "зарезанных" материалах. Росчерк его пера ("ООФА решительно возражает против публикации данной статьи. В. Мигулин. 21.06.83") означал не подлежащий обжалованию приговор...</w:t>
      </w:r>
    </w:p>
    <w:p>
      <w:pPr>
        <w:pStyle w:val="Style15"/>
        <w:rPr/>
      </w:pPr>
      <w:r>
        <w:rPr/>
        <w:t>Конечно, какой-то контроль за такими статьями был нужен: уфологи и журналисты могли ненароком "засветить" испытания секретных летательных аппаратов, лазерного и плазменного оружия, ракетные полигоны и многое другое. Но подобную проверку должны были осуществлять военные, а не штатские, к тому же занимающие предвзятую антитарелочную позицию.</w:t>
      </w:r>
    </w:p>
    <w:p>
      <w:pPr>
        <w:pStyle w:val="Style15"/>
        <w:rPr/>
      </w:pPr>
      <w:r>
        <w:rPr/>
        <w:t>Многие считают, что цензура и секретомания разводились "Сеткой" только для того, чтобы скрыть свою полную неспособность и, главное, нежелание разбираться с НЛО. Похоже, что так оно и есть {6}</w:t>
      </w:r>
    </w:p>
    <w:p>
      <w:pPr>
        <w:pStyle w:val="Style15"/>
        <w:rPr/>
      </w:pPr>
      <w:r>
        <w:rPr/>
        <w:t>Когда цензорским функциям ООФА пришел конец, военные уже приняли решение сворачивать свою программу "Горизонт-МО" (ранее "Сетка-МО" и "Галактика-МО") и не продлевать ее действия после завершения очередного пятилетнего плана исследований. Круг исполнителей "Горизонта-МО/АН" значительно поредел, а в некоторых воинских частях даже приказали сдать в архив "Методические указания".</w:t>
      </w:r>
    </w:p>
    <w:p>
      <w:pPr>
        <w:pStyle w:val="Style15"/>
        <w:rPr/>
      </w:pPr>
      <w:r>
        <w:rPr/>
        <w:t>На этом фоне разворачивался очередной "околотарелочный" скандал.</w:t>
      </w:r>
    </w:p>
    <w:p>
      <w:pPr>
        <w:pStyle w:val="Style15"/>
        <w:rPr/>
      </w:pPr>
      <w:r>
        <w:rPr/>
        <w:t>Первыми пробили блокаду цензуры петербургские газеты, опубликовав еще в 1988 году несколько сенсационных статей журналиста-уфолога Николая Лебедева об изучении НЛО (правда, пока еще не в нашей стране, а в США). Они были немедленно перепечатаны десятками газет...</w:t>
      </w:r>
    </w:p>
    <w:p>
      <w:pPr>
        <w:pStyle w:val="Style15"/>
        <w:rPr/>
      </w:pPr>
      <w:r>
        <w:rPr/>
        <w:t>Резонанс в нашей стране, не привыкшей к таким статьям, был просто фантастический. Читатели заваливали редакции газет мешками писем с одним и тем же вопросом: неужели это правда?</w:t>
      </w:r>
    </w:p>
    <w:p>
      <w:pPr>
        <w:pStyle w:val="Style15"/>
        <w:rPr/>
      </w:pPr>
      <w:r>
        <w:rPr/>
        <w:t>Как раз в это время в руках Лебедева оказался текст "Методических указаний" со списком, детализирующим порядок предоставления донесений о "тарелках" по линии "Сетки" (в 1988-м "Горизонта-МО"). Вот этот список из варианта "Указаний" для ПВО и РВСН:</w:t>
      </w:r>
    </w:p>
    <w:p>
      <w:pPr>
        <w:pStyle w:val="Style15"/>
        <w:rPr/>
      </w:pPr>
      <w:r>
        <w:rPr/>
        <w:t>"12. Уточненные и отредактированные информационные листы с установленным грифом секретности в 2-х экземплярах направляются в войсковые части 73790 и 25840.</w:t>
      </w:r>
    </w:p>
    <w:p>
      <w:pPr>
        <w:pStyle w:val="Style15"/>
        <w:rPr/>
      </w:pPr>
      <w:r>
        <w:rPr/>
        <w:t>13. Войсковая часть 25840 ежегодно к 1 февраля передает результаты анализа, систематизации и идентификации аномальных явлений в войсковую часть 73790.</w:t>
      </w:r>
    </w:p>
    <w:p>
      <w:pPr>
        <w:pStyle w:val="Style15"/>
        <w:rPr/>
      </w:pPr>
      <w:r>
        <w:rPr/>
        <w:t>Войсковая часть 73790 ежегодно к 1 марта направляет обобщенные материалы (с приложением одного экземпляра информационных листов) в войсковые части 67947, 25516 и 08340" [30]</w:t>
      </w:r>
    </w:p>
    <w:p>
      <w:pPr>
        <w:pStyle w:val="Style15"/>
        <w:rPr/>
      </w:pPr>
      <w:r>
        <w:rPr/>
        <w:t>Чтобы "сбить накал" страстей, в "Красной звезде" были напечатаны статьи полковника М. Реброва. Первая из них, напечатанная 19 марта 1989 года, беззапелляционно гласила: "Не надо мистики, неуемной фантазии, шарлатанства... В нашей стране аномальные явления в атмосфере изучаются с давних пор и к тому же очень серьезно... Ученые с улыбкой относятся к псевдонаучным мифам вроде посещения нашей планеты пришельцами из других миров на так называемых "летающих тарелках", "общения с духами" и другим..." Главной "мишенью" статьи, однако, были не "тарелки" вообще, а творчество Николая Лебедева.</w:t>
      </w:r>
    </w:p>
    <w:p>
      <w:pPr>
        <w:pStyle w:val="Style15"/>
        <w:rPr/>
      </w:pPr>
      <w:r>
        <w:rPr/>
        <w:t>Лебедев пригрозил Реброву судом за клевету в свой адрес. Полковник ответил 2 августа - другой статьей, такой же предвзятой ("...Со всех сторон, как тараканы из дыр, лезут на свет псевдонаучные мифы...") [60]</w:t>
      </w:r>
    </w:p>
    <w:p>
      <w:pPr>
        <w:pStyle w:val="Style15"/>
        <w:rPr/>
      </w:pPr>
      <w:r>
        <w:rPr/>
        <w:t>Ирония судьбы, как вы уже поняли, заключалась в том, что Лебедев прекрасно знал о центре "Сетки/Горизонта-МО" в Мытищах и высоком уровне изучения НЛО в нашей стране. Вторая статья переполнила чашу терпения, и 5 августа Николай отправил письмо лично министру обороны Д. Т. Язову:</w:t>
      </w:r>
    </w:p>
    <w:p>
      <w:pPr>
        <w:pStyle w:val="Style15"/>
        <w:rPr/>
      </w:pPr>
      <w:r>
        <w:rPr/>
        <w:t>"В 1985 году на встрече в Женеве Генеральный секретарь М. С. Горбачев и президент США Р. Рейган в открытой форме обсуждали военные аспекты, вытекающие из деятельности на Земле инопланетных цивилизаций и их кораблей - НЛО. В данной ситуации помещенная в газете "Красная Звезда" статья "Призраки ниоткуда" (2 августа 1989 г.) является откровенной попыткой дезинформации населения СССР.</w:t>
      </w:r>
    </w:p>
    <w:p>
      <w:pPr>
        <w:pStyle w:val="Style15"/>
        <w:rPr/>
      </w:pPr>
      <w:r>
        <w:rPr/>
        <w:t>Не навязывая форм ваших последующих действий, предлагаю незамедлительно сделать достоянием гласности информационные материалы об НЛО, собираемые МО СССР в Мытищах посредством РЛС войск ПВО, а также аналогичных средств Московского округа ПРО. Тем самым будут исправлены имеющиеся деформации в информировании населения СССР".</w:t>
      </w:r>
    </w:p>
    <w:p>
      <w:pPr>
        <w:pStyle w:val="Style15"/>
        <w:rPr/>
      </w:pPr>
      <w:r>
        <w:rPr/>
        <w:t>Ответ из Министерства обороны (письмо N 322/116 от 1 сентября 1989 г.) пришел очень быстро - но оказался довольно странным:</w:t>
      </w:r>
    </w:p>
    <w:p>
      <w:pPr>
        <w:pStyle w:val="Style15"/>
        <w:rPr/>
      </w:pPr>
      <w:r>
        <w:rPr/>
        <w:t>"В последнее время на страницах ряда газет и журналов появились публикации об НЛО. Многие из них не содержат глубокой научной аргументации, опираются на зарубежные материалы, компетенция которых не может служить основанием для каких либо серьезных выводов.</w:t>
      </w:r>
    </w:p>
    <w:p>
      <w:pPr>
        <w:pStyle w:val="Style15"/>
        <w:rPr/>
      </w:pPr>
      <w:r>
        <w:rPr/>
        <w:t>Газета "Красная Звезда" высказала свою точку зрения по этой проблеме.</w:t>
      </w:r>
    </w:p>
    <w:p>
      <w:pPr>
        <w:pStyle w:val="Style15"/>
        <w:rPr/>
      </w:pPr>
      <w:r>
        <w:rPr/>
        <w:t>В АН СССР имеются соответствующие комиссии, куда Вы можете обратиться, чтобы узнать мнение ученых по интересующим Вас вопросам.</w:t>
      </w:r>
    </w:p>
    <w:p>
      <w:pPr>
        <w:pStyle w:val="Style15"/>
        <w:rPr/>
      </w:pPr>
      <w:r>
        <w:rPr/>
        <w:t>Что касается информационных материалов об НЛО, якобы, по Вашему утверждению, собираемых РЛС ПВО, это утверждение не имеет основания. Министерство обороны этими вопросами не занимается и не располагает какими-либо материалами.</w:t>
      </w:r>
    </w:p>
    <w:p>
      <w:pPr>
        <w:pStyle w:val="Style15"/>
        <w:rPr/>
      </w:pPr>
      <w:r>
        <w:rPr/>
        <w:t>По поручению - полковник Сысоев"</w:t>
      </w:r>
    </w:p>
    <w:p>
      <w:pPr>
        <w:pStyle w:val="Style15"/>
        <w:rPr/>
      </w:pPr>
      <w:r>
        <w:rPr/>
        <w:t>Получив такой ответ, Лебедев решил не отступать. Он нашел газету, которая не побоялась скандала, и... опубликовал эти письма, для большего контраста приложив текст "Методических указаний" (вариант для ВМФ) [61]</w:t>
      </w:r>
    </w:p>
    <w:p>
      <w:pPr>
        <w:pStyle w:val="Style15"/>
        <w:rPr/>
      </w:pPr>
      <w:r>
        <w:rPr/>
        <w:t>Увы, разоблачение запоздало. 12 мая 1990 года генералполковник Александр Максимов на страницах "Красной звезды" признался, что военные давно и всерьез изучали НЛО:</w:t>
      </w:r>
    </w:p>
    <w:p>
      <w:pPr>
        <w:pStyle w:val="Style15"/>
        <w:rPr/>
      </w:pPr>
      <w:r>
        <w:rPr/>
        <w:t>"Некоторые неосведомленные товарищи утверждают, что не было у нас никакого сбора информации. Был! И достаточно широкий, с компетентным анализом специалистов. Во все воинские части была направлена специальная директива: обо всех случаях наблюдения НЛО сообщать телеграммой в головные институты, которые были определены во всех видах Вооруженных Сил. А там были созданы рабочие группы" [62]</w:t>
      </w:r>
    </w:p>
    <w:p>
      <w:pPr>
        <w:pStyle w:val="Style15"/>
        <w:rPr/>
      </w:pPr>
      <w:r>
        <w:rPr/>
        <w:t>Статья же Лебедева появилась на свет только 29 августа...</w:t>
      </w:r>
    </w:p>
    <w:p>
      <w:pPr>
        <w:pStyle w:val="Style15"/>
        <w:rPr/>
      </w:pPr>
      <w:r>
        <w:rPr/>
        <w:t>Запрет на публикации об НЛО был снят не только гражданской, но и военной цензурой. Рассказы про "тарелки" тут же появились в газетах всех военных округов, флотов, округов ПВО и даже в гарнизонных малотиражных листках: еще бы, вдруг об этом стало можно говорить!</w:t>
      </w:r>
    </w:p>
    <w:p>
      <w:pPr>
        <w:pStyle w:val="Style15"/>
        <w:rPr/>
      </w:pPr>
      <w:r>
        <w:rPr/>
        <w:t>И тут большинство военных растерялось. Раньше никто об этом даже не задумывался: увидел что-то непонятное - доложи начальству, расскажи "ответственному по тарелкам", а дальше не твое дело. Наверху разберутся. Теперь все осознали, что в небе творится что-то невероятное, а "сверху" никто не разбирается. Никаких новых инструкций, никаких разъяснений. Как быть дальше?</w:t>
      </w:r>
    </w:p>
    <w:p>
      <w:pPr>
        <w:pStyle w:val="Style15"/>
        <w:rPr/>
      </w:pPr>
      <w:r>
        <w:rPr/>
        <w:t>"Военные уфологи" в это время хранили гордое молчание. Им просто нечего было сказать, разве что покаяться: "Мы тут десять лет работаем и до сих пор ничего не поняли". Мигулин и Платов были донельзя огорчены: у них отняли любимую игрушку - цензорские функции, и оба ученых оказались никому не нужны. Никто не прибегал к ним на поклон за разрешительной подписью, почти никто не интересовался их мнением насчет НЛО, не то что раньше. Более того, в газетах стало можно в открытую критиковать то, чем Мигулин и Платов занимались с 1978 года. И никто не присылал на их суд свои сообщения об НЛО: вышедшие из подполья уфологи-любители постарались объяснить людям, что писать в ООФА АН СССР - все равно что спустить свою историю в унитаз. Ответа удостаивались редкие счастливцы, да и то только тогда, когда наблюдение можно было легко объяснить или легко списать на что-либо "естественное". Необъяснимые случаи - замалчивались...</w:t>
      </w:r>
    </w:p>
    <w:p>
      <w:pPr>
        <w:pStyle w:val="Style15"/>
        <w:rPr/>
      </w:pPr>
      <w:r>
        <w:rPr/>
        <w:t>В этой ситуации некоторые офицеры и журналисты военных газет взяли дело в свои руки. Многие из них втихомолку увлекались "тарелками" еще с давних пор, увидев что-то необычное в небе. Другие даже пошли на союз с гражданскими уфологами, предоставляя им копии рапортов военнослужащих о наблюдениях "тарелок". Впервые бумаги, которые раньше попадали только в "Горизонт" или десятый отдел КГБ, стали достоянием гражданских лиц. Так произошло в Приморье: командующий войсками ПВО Дальневосточного округа в начале 90-х годов связался с местными уфологами и наладил с ними обмен материалами!</w:t>
      </w:r>
    </w:p>
    <w:p>
      <w:pPr>
        <w:pStyle w:val="Style15"/>
        <w:rPr/>
      </w:pPr>
      <w:r>
        <w:rPr/>
        <w:t>Уфолог Валерий Двужильный показал журналисту Андрею Павлову целую пачку ксерокопий докладных и рапортов с печатями воинских частей. Кое-что из заветной пачки было опубликовано:</w:t>
      </w:r>
    </w:p>
    <w:p>
      <w:pPr>
        <w:pStyle w:val="Style15"/>
        <w:rPr/>
      </w:pPr>
      <w:r>
        <w:rPr/>
        <w:t>"Декабрьским вечером рядовой в/ч 62090 Алишер Саидмурадов увидел с вышки, как пространство вдруг озарилось ярким светом. "Вдруг появилась словно черная голова. Глаза горели красным, а зубы - красным, зеленым и синим цветом. Голова стала приближаться. Я перепугался, положил руку на предохранитель, но не смог нажать, словно обессилел..."</w:t>
      </w:r>
    </w:p>
    <w:p>
      <w:pPr>
        <w:pStyle w:val="Style15"/>
        <w:rPr/>
      </w:pPr>
      <w:r>
        <w:rPr/>
        <w:t>Сменщик увидел, как улетал светящийся объект...</w:t>
      </w:r>
    </w:p>
    <w:p>
      <w:pPr>
        <w:pStyle w:val="Style15"/>
        <w:rPr/>
      </w:pPr>
      <w:r>
        <w:rPr/>
        <w:t>Март 90-го года. Сержант Юн, рядовой Подольский и младший сержант Зеньков из в/ч 02011 наблюдают и фотографируют НЛО. "Шар становился то ярким, то тусклым, то красного цвета, то белого. Он висел над столовой ВВС и светил вниз ослепительным лучом. Двинуться мы не могли, словно кто-то держал. Длилось это минут пять..."</w:t>
      </w:r>
    </w:p>
    <w:p>
      <w:pPr>
        <w:pStyle w:val="Style15"/>
        <w:rPr/>
      </w:pPr>
      <w:r>
        <w:rPr/>
        <w:t>Через несколько дней рядовые в/ч 26870 Сергей Меделяев и Николай Кудрявый видят НЛО, зависший над частью. "Он был белый, овальной формы. Из него бил фиолетовый луч. Он висел на одном месте около 6 секунд, а потом словно растворился". В это же самое время метеонаблюдатель этой же части рядовой Кравцов попадает в дикую историю, зафиксированную в рапорте: "Когда я выходил из туалета, в дверях встретил существо неизвестного происхождения. Я отшатнулся, но он тоже тоже стал удаляться от меня очень быстро, скользя по поверхности земли. Формой напоминал шар, но были голова и толстая нога... Рук не заметил. Контакт продолжался 20-25 секунд. После него я стал заикаться..."</w:t>
      </w:r>
    </w:p>
    <w:p>
      <w:pPr>
        <w:pStyle w:val="Style15"/>
        <w:rPr/>
      </w:pPr>
      <w:r>
        <w:rPr/>
        <w:t>Через несколько месяцев морская бригада у поселка Тимофеевка была поднята по тревоге. Часовой у склада дал предупредительный выстрел, когда из дубовой рощи вышли две одетые в серебряные комбинезоны фигуры ростом по два с половиной метра. После выстрела "серебристые" сразу же побежали обратно. Прибывшие на место происшествия контрразведчики обнаружили на влажной почве (только что прошел дождь) следы больших бесформенных "ног"... [63]</w:t>
      </w:r>
    </w:p>
    <w:p>
      <w:pPr>
        <w:pStyle w:val="Style15"/>
        <w:rPr/>
      </w:pPr>
      <w:r>
        <w:rPr/>
        <w:t>Большим энтузиастом изучения "тарелок" был и полковник Михаил Ковальков, представитель штаба объединения противовоздушной обороны Дальнего Востока. Он взял на себя нелегкую задачу - общаться с местной прессой насчет НЛО, не выдавая при этом никаких тайн.</w:t>
      </w:r>
    </w:p>
    <w:p>
      <w:pPr>
        <w:pStyle w:val="Style15"/>
        <w:rPr/>
      </w:pPr>
      <w:r>
        <w:rPr/>
        <w:t>Именно он в 1992 году официально объявил журналистам, что летчики военного транспортного самолета видели "тарелку" над территорией ДВО в районе Николаевска-на-Амуре.</w:t>
      </w:r>
    </w:p>
    <w:p>
      <w:pPr>
        <w:pStyle w:val="Style15"/>
        <w:rPr/>
      </w:pPr>
      <w:r>
        <w:rPr/>
        <w:t>16 марта в 12 часов 12 минут по московскому времени командир экипажа, майор Игорь Кирпичев увидел впереди по курсу, примерно в 50 километрах, светлый круг. В его центре горели две яркие точки; они были соединены светлой перемычкой. Позвав второго пилота, Игорь Владимирович показал ему странный объект. В этот момент из перемычки вырвались лучи - сначала вверх, потом вниз, по сторонам. Из "тарелки" били 9 разноцветных лучей - от нежно-голубого до светло-зеленого цвета. Один луч был длиннее других, но... с разрывом: он прерывался, а немного дальше продолжал светить как ни в чем не бывало!</w:t>
      </w:r>
    </w:p>
    <w:p>
      <w:pPr>
        <w:pStyle w:val="Style15"/>
        <w:rPr/>
      </w:pPr>
      <w:r>
        <w:rPr/>
        <w:t>Высота, где летал объект, составляла 11.600 метров. Бортовой локатор никаких "посторонних предметов" в небе не фиксировал, но весь экипаж четко видел: впереди, параллельно их курсу, с их скоростью летит непонятный объект.</w:t>
      </w:r>
    </w:p>
    <w:p>
      <w:pPr>
        <w:pStyle w:val="Style15"/>
        <w:rPr/>
      </w:pPr>
      <w:r>
        <w:rPr/>
        <w:t>Связь работала без помех. Командир вызвал по радио аэродром и доложил обстановку диспетчеру. На командном пункте проверили обстановку радиолокаторами, но никаких посторонних "целей" на экранах не было. Тем не менее объект реально существовал. Он светился, демонстрировал фигуры высшего пилотажа - уходил далеко вперед, зависал неподвижно, выписывал пируэты, круги, восьмерки против часовой стрелки.</w:t>
      </w:r>
    </w:p>
    <w:p>
      <w:pPr>
        <w:pStyle w:val="Style15"/>
        <w:rPr/>
      </w:pPr>
      <w:r>
        <w:rPr/>
        <w:t>У всех членов экипажа было нормальное состояние - ни страха, ни тревоги, только любопытство. На подлете к Николаевску-на-Амуре объект резко повернул вправо и ушел вглубь материка. Часы показывали 13.30: НЛО наблюдался военными летчиками почти полтора часа! [64]</w:t>
      </w:r>
    </w:p>
    <w:p>
      <w:pPr>
        <w:pStyle w:val="Style15"/>
        <w:rPr/>
      </w:pPr>
      <w:r>
        <w:rPr/>
        <w:t>"Далеко не все случаи пролета НЛО зафиксированы, - сказал Михаил Ковальков. - Если элементарно проанализировать зафиксированные события, то просматриваются определенные закономерности. Я знаю, что какие-то мои предположения и выводы могут вызвать возражения и даже ярость. Другие, наверное, более убедительны. Например, одна из явных закономерностей - трасса НЛО. Да, не удивляйтесь, я веду речь именно о трассах, уже проложенных, постоянных. Одна из них: входит НЛО, как правило, в районе Магадана, затем идет на Николаевск-на-Амуре - Троицкое - Комсомольск - Хабаровск - Бикин и уходит в Китай. Вторая закономерность (хотя и не всегда совпадает): НЛО появляется при полнолунии плюс-минус 2-3 дня.</w:t>
      </w:r>
    </w:p>
    <w:p>
      <w:pPr>
        <w:pStyle w:val="Style15"/>
        <w:rPr/>
      </w:pPr>
      <w:r>
        <w:rPr/>
        <w:t>Закономерность или совпадение: 21 марта 1990 года отмечено в моем календаре как нашествие НЛО на Хабаровск. Об этом много писали (см. гл. 3-4. - Авт.) Так вот, ровно год спустя, 20 марта 1991 года, объект был зафиксирован над поселком Рощино в Приморском крае. 16 марта 1992 года НЛО сопровождал наш военный самолет. 17 марта радиостанция "Маяк" информировала о двух НЛО, прошедших над западными районами России. Аналогично совпадают даты 22 (плюс-минус 2- 3 дня) и 30-31 декабря".</w:t>
      </w:r>
    </w:p>
    <w:p>
      <w:pPr>
        <w:pStyle w:val="Style15"/>
        <w:rPr/>
      </w:pPr>
      <w:r>
        <w:rPr/>
        <w:t>Накануне Нового, 1992-го, года полковник Ковальков обратился к командирам частей ПВО с просьбой усилить наблюдение за небом: могут появиться "тарелки".</w:t>
      </w:r>
    </w:p>
    <w:p>
      <w:pPr>
        <w:pStyle w:val="Style15"/>
        <w:rPr/>
      </w:pPr>
      <w:r>
        <w:rPr/>
        <w:t>Оказалось, что в ночь с 30 на 31 декабря на автодороге Магадан-Сусуман над грузовиком, в котором ехал прапорщик с двумя солдатами, завис огромный огненный шар. Мотор заглох и не желал снова заводиться. Солдаты перепугались и сидели не шевелясь. Прапорщик вышел, плеснул бензин на валяющуюся у обочины старую покрышку и поджег ее. Яркое пламя, повидимому, немного озадачило шар; он отодвинулся. В темноте показался луч фар идущей сзади машины, спугнув пришельцев: НЛО медленно взмыл и исчез в ночном небе.</w:t>
      </w:r>
    </w:p>
    <w:p>
      <w:pPr>
        <w:pStyle w:val="Style15"/>
        <w:rPr/>
      </w:pPr>
      <w:r>
        <w:rPr/>
        <w:t>Водитель и пассажир подъехавшей автомашины тоже видели яркий шар. Прапорщик попросил их помочь отремонтировать зажигание, но как только он повернул ключ в замке зажигания, мотор заработал как ни в чем не бывало!</w:t>
      </w:r>
    </w:p>
    <w:p>
      <w:pPr>
        <w:pStyle w:val="Style15"/>
        <w:rPr/>
      </w:pPr>
      <w:r>
        <w:rPr/>
        <w:t>В 1993 году летчик-истребитель преследовал над Дальним Востоком очередной НЛО, напоминающий две сложенные вместе глубокие тарелки со светящимися иллюминаторами, и даже дважды облетел вокруг него.</w:t>
      </w:r>
    </w:p>
    <w:p>
      <w:pPr>
        <w:pStyle w:val="Style15"/>
        <w:rPr/>
      </w:pPr>
      <w:r>
        <w:rPr/>
        <w:t>Майор подумал: "Еще за шизика примут и, в лучшем случае, с летной работы снимут" и... не рискнул доложить о "контакте": ведь "Методические указания" уже утратили силу, и вопрос, докладывать об НЛО или нет, давно перестал быть делом государственной важности. Что уж там говорить, и при советской власти далеко не все военные докладывали о своих встречах с "тарелками". Зато в узком кругу летчик подробно поведал, как заложил первый вираж вдали от объекта, второй - поближе, как блестел серебристый металл без единого шва или заклепки. Иллюминаторы НЛО светились каким-то необычным, мягким, и, как выразился майор, неземным светом...</w:t>
      </w:r>
    </w:p>
    <w:p>
      <w:pPr>
        <w:pStyle w:val="Style15"/>
        <w:rPr/>
      </w:pPr>
      <w:r>
        <w:rPr/>
        <w:t>Да, "тарелки" продолжали летать, а изучать их было некому: "Сетка" ("Горизонт") прекратил свое существование. Решение о закрытии программы было принято еще во времена Советского Союза: "Горизонт-МО" не оправдал возложенных на него надежд. Военные надеялись, что получат "возможность использования (в случае успешного решения поставленных задач) в военных интересах некоторых вероятных свойств НЛО - отсутствие радиолокационного контраста, высокая маневренность и пр." [36] Другими словами, они хотели разгадать секреты двигателей и защитных систем НЛО, чтобы приспособить их к военной технике! Однако за все тринадцать лет "Сетки", "Галактики" и "Горизонта" эта задача, получившая кодовое наименование "Нить-3", так и не была решена.</w:t>
      </w:r>
    </w:p>
    <w:p>
      <w:pPr>
        <w:pStyle w:val="Style15"/>
        <w:rPr/>
      </w:pPr>
      <w:r>
        <w:rPr/>
        <w:t>Ее апофеозом стала проведенная специалистамиракетчиками из воинской части 73790 {7} секретная научно-исследовательская работа по изучению НЛО с хитроумным названием: "Обоснование концепций и прогноз ожидаемых результатов экспериментальных и теоретических исследований процессов функционирования нетрадиционных двигателей и их взаимодействия с окружающей средой". Экземпляр отчета по этой работе был тоже продан полковником Соколовым Брайану Грэшу и Джорджу Нэппу. Американцы вскоре опубликовали его краткое содержание в "MUFON 1994 UFO Symposium Proceedings" ("Трудах симпозиума Всеобщей уфологической сети 1994 г.")</w:t>
      </w:r>
    </w:p>
    <w:p>
      <w:pPr>
        <w:pStyle w:val="Style15"/>
        <w:rPr/>
      </w:pPr>
      <w:r>
        <w:rPr/>
        <w:t>"Можно представить себе, сколько сил и времени было затрачено только на придумывание такой наукообразной формулировки, - сказал в своем докладе Герман Колчин.- После ознакомления с таким названием казалось, что уж тут-то дело будет обязательно связано с потерпевшими крушения НЛО. Ведь нельзя же вести исследования функционирования двигателей этих объектов на пустом месте, не имея на руках ничего. А вот что получилось в действительности.</w:t>
      </w:r>
    </w:p>
    <w:p>
      <w:pPr>
        <w:pStyle w:val="Style15"/>
        <w:rPr/>
      </w:pPr>
      <w:r>
        <w:rPr/>
        <w:t>Судя по секретному отчету, составленному в 1991 году, который сумели добыть американские уфологи, и краткое содержание которого было опубликовано в 1994 году, основная задача НИР "Нить-3" заключалась в проведении обширных исследований с целью понять, на каких принципах действуют двигатели неопознанных летающих объектов и сопровождающих их полей, о которых говорилось в описаниях очевидцев. Необходимо было также уяснить, каким образом могла быть создана такая технология, и как можно извлечь из этого определенные технологические новшества.</w:t>
      </w:r>
    </w:p>
    <w:p>
      <w:pPr>
        <w:pStyle w:val="Style15"/>
        <w:rPr/>
      </w:pPr>
      <w:r>
        <w:rPr/>
        <w:t>Что ж, цель сформулирована очень правильно. Что же касается содержания самой НИР, то оно, к сожалению, этой цели совершенно не соответствовало, ибо в ней:</w:t>
      </w:r>
    </w:p>
    <w:p>
      <w:pPr>
        <w:pStyle w:val="Style15"/>
        <w:rPr/>
      </w:pPr>
      <w:r>
        <w:rPr/>
        <w:t>- рассказывалось о том, что наряду с большим числом объяснимых наблюдений НЛО имелось немало наблюдений, которые нельзя было объяснить, ибо в них мы, возможно, сталкивались с пришельцами с других планет или из параллельных миров,</w:t>
      </w:r>
    </w:p>
    <w:p>
      <w:pPr>
        <w:pStyle w:val="Style15"/>
        <w:rPr/>
      </w:pPr>
      <w:r>
        <w:rPr/>
        <w:t>- приводилось подробное описание истории исследований НЛО в СССР и указывалось, что органы разведки США всегда интересовались, как у нас обстоит дело с такими исследованиями,</w:t>
      </w:r>
    </w:p>
    <w:p>
      <w:pPr>
        <w:pStyle w:val="Style15"/>
        <w:rPr/>
      </w:pPr>
      <w:r>
        <w:rPr/>
        <w:t>- подробно описывался ход исследований НЛО в США и приводились документы, свидетельствующие о засекречивании этой проблемы в Америке и, в частности, об операции "Маджестик-12",</w:t>
      </w:r>
    </w:p>
    <w:p>
      <w:pPr>
        <w:pStyle w:val="Style15"/>
        <w:rPr/>
      </w:pPr>
      <w:r>
        <w:rPr/>
        <w:t>- были даны описания крушений НЛО в 1947 году в штате Нью-Мексико и в 1950 году вблизи мексиканской границы,</w:t>
      </w:r>
    </w:p>
    <w:p>
      <w:pPr>
        <w:pStyle w:val="Style15"/>
        <w:rPr/>
      </w:pPr>
      <w:r>
        <w:rPr/>
        <w:t>- приводились сведения о контактах с экипажами НЛО, при этом подчеркивалось, что энлонавты выбирали для контактов людей малограмотных, с низким интеллектом, не способных понять, что с ними в действительности произошло,</w:t>
      </w:r>
    </w:p>
    <w:p>
      <w:pPr>
        <w:pStyle w:val="Style15"/>
        <w:rPr/>
      </w:pPr>
      <w:r>
        <w:rPr/>
        <w:t>- содержались ссылки на встречи русских и американских космонавтов с НЛО в космосе, выражалась уверенность в том, что американские астронавты встречались с НЛО на Луне и высказывалось предположение о том, что полеты на Луну были прекращены из-за опасности того, что астронавты могут не вернуться,</w:t>
      </w:r>
    </w:p>
    <w:p>
      <w:pPr>
        <w:pStyle w:val="Style15"/>
        <w:rPr/>
      </w:pPr>
      <w:r>
        <w:rPr/>
        <w:t>- подробно описывались маневры семи НЛО вокруг космического корабля "Восток-2", снятые кинокамерой космонавтом Г.Титовым,</w:t>
      </w:r>
    </w:p>
    <w:p>
      <w:pPr>
        <w:pStyle w:val="Style15"/>
        <w:rPr/>
      </w:pPr>
      <w:r>
        <w:rPr/>
        <w:t>- в отношении многочисленных встреч самолетов с НЛО говорилось, что их описания заняли бы несколько томов,</w:t>
      </w:r>
    </w:p>
    <w:p>
      <w:pPr>
        <w:pStyle w:val="Style15"/>
        <w:rPr/>
      </w:pPr>
      <w:r>
        <w:rPr/>
        <w:t>- и, наконец, приводилось мнение некоторых русских уфологов о том, что Юрий Гагарин погиб в 1968 году якобы в результате столкновения самолета МИГ-15, на котором он летел, с НЛО, хотя такого официального заключения сделано не было.</w:t>
      </w:r>
    </w:p>
    <w:p>
      <w:pPr>
        <w:pStyle w:val="Style15"/>
        <w:rPr/>
      </w:pPr>
      <w:r>
        <w:rPr/>
        <w:t>И это все?! А где же провозглашенные в названии темы "экспериментальные исследования функционирования нетрадиционных двигателей" НЛО? О них ни слова.</w:t>
      </w:r>
    </w:p>
    <w:p>
      <w:pPr>
        <w:pStyle w:val="Style15"/>
        <w:rPr/>
      </w:pPr>
      <w:r>
        <w:rPr/>
        <w:t>Таким образом, НИР "Нить-3" не содержала в себе никаких конкретных выводов о принципах устройства НЛО или технологии их создания, а сводилась к пересказу общеизвестных сведений, заимствованных из открытой американской уфологической литературы, и не представляла никакой ценности. Совершенно не заслуживала она и грифа "секретно", который фактически был использован для прикрытия неспособности ее авторов, двух докторов и трех кандидатов технических наук, глубоко вникнуть в существо темы и добиться каких-то ощутимых конкретных результатов" [31]</w:t>
      </w:r>
    </w:p>
    <w:p>
      <w:pPr>
        <w:pStyle w:val="Style15"/>
        <w:rPr/>
      </w:pPr>
      <w:r>
        <w:rPr/>
        <w:t>Короче говоря, отчет "Нити-3" оказался сборником невесть откуда взятых слухов и мистификаций, присыпанных наукообразными словечками. Он не имел ничего общего ни с серьезной научной работой, ни с реальным положением дел в уфологии. Военные, которые хотя бы немного разбирались в теме (скажем, начальник Главного штаба войск ПВО генерал-полковник Игорь Мальцев или сменивший его в 1991 году генерал-полковник В. П. Синицын) могли разве что посмеяться над его содержанием. А после путча всем стало не до каких-то там "тарелок", и программа "Горизонт" со всеми подпрограммами, вроде "Нити-3", была закрыта. Сотрудники мытищенской "лаборатории" А. Абдулина остались служить в своем институте, но после отмены "Указаний" сообщения о наблюдениях "тарелок" попадают к ним разве что чисто случайно. Финансирование изучения НЛО в НИИ было прекращено, а вскоре над "военными уфологами" нависла реальная угроза попасть под очередное сокращение...</w:t>
      </w:r>
    </w:p>
    <w:p>
      <w:pPr>
        <w:pStyle w:val="Style15"/>
        <w:rPr/>
      </w:pPr>
      <w:r>
        <w:rPr/>
        <w:t>"Какие там НЛО, - горько заметил Г. К. Колчин, - когда наш оборонный бюджет почти в 50 раз меньше американского. В 2001 году военные расходы США должны составить 291 миллиард долларов, а России - всего 6 миллиардов!"</w:t>
      </w:r>
    </w:p>
    <w:p>
      <w:pPr>
        <w:pStyle w:val="Style15"/>
        <w:rPr/>
      </w:pPr>
      <w:r>
        <w:rPr/>
        <w:t xml:space="preserve">16. Осколок мутного зеркала </w:t>
      </w:r>
    </w:p>
    <w:p>
      <w:pPr>
        <w:pStyle w:val="Style15"/>
        <w:rPr/>
      </w:pPr>
      <w:r>
        <w:rPr/>
        <w:t>Медленно рассеивался дым и смрад от рухнувшей в одночасье страны, сгнившей еще до распада. Однако на ее суверенных осколках продолжалась суетливая жизнь, словно по инерции однажды заведенного механизма.</w:t>
      </w:r>
    </w:p>
    <w:p>
      <w:pPr>
        <w:pStyle w:val="Style15"/>
        <w:rPr/>
      </w:pPr>
      <w:r>
        <w:rPr/>
        <w:t>На Украине, пожив немного без "военной уфологии", решили вернуть все на свои места. "Тарелки" ведь никуда не делись, они летали, летают и будут летать. В 1993 году министр обороны Украины подписал приказ о возобновлении сбора информации об НЛО и их изучении. В ход пошли советские "Методические указания", возвращенные из двухлетнего забвения и слегка переделанные на местный манер. Всем украинским военным было предписано отправлять заполненные как надо "информационные листы" вместо не работающей "лаборатории" в Мытищах, к тому же находящейся в ставшей вдруг чужой стране, в Главгидрометцентр Министерства обороны Украины {8}</w:t>
      </w:r>
    </w:p>
    <w:p>
      <w:pPr>
        <w:pStyle w:val="Style15"/>
        <w:rPr/>
      </w:pPr>
      <w:r>
        <w:rPr/>
        <w:t>Начальник Главгидрометцентра полковник Юрий Лунев рассказал, что для их ведомства сбор информации об НЛО был делом привычным еще с тех, доперестроечных времен. Только анализировать собранное им не доводилось, а теперь вдруг пришлось заняться опознанием "тарелок"...</w:t>
      </w:r>
    </w:p>
    <w:p>
      <w:pPr>
        <w:pStyle w:val="Style15"/>
        <w:rPr/>
      </w:pPr>
      <w:r>
        <w:rPr/>
        <w:t>"Перед нашей службой стоит задача лишь проведения наблюдений за этими объектами, а также их влиянием на окружающую среду, технические и военные объекты, - поведал он газете "Зеркало недели". - Когда в небе Украины появляется НЛО, эти факты мы регистрируем и о них докладываем вышестоящим службам... Если в атмосфере появляются какие-то неопознанные объекты, мы должны дать рекомендации... по их классификации".</w:t>
      </w:r>
    </w:p>
    <w:p>
      <w:pPr>
        <w:pStyle w:val="Style15"/>
        <w:rPr/>
      </w:pPr>
      <w:r>
        <w:rPr/>
        <w:t>Тайна НЛО не поддалась и украинским военным. Однако собранные ими сообщения были более чем интересными!</w:t>
      </w:r>
    </w:p>
    <w:p>
      <w:pPr>
        <w:pStyle w:val="Style15"/>
        <w:rPr/>
      </w:pPr>
      <w:r>
        <w:rPr/>
        <w:t>"В 1994 году нашими специалистами были обнаружены неопознанные летающие объекты в районе Вознесенска и Киева, - сказал полковник. - Первый был очень схож с луной, хотя, по астрономическим данным, луна должна была взойти двумя часами позже. НЛО наблюдали в течение часа, с двух районов.</w:t>
      </w:r>
    </w:p>
    <w:p>
      <w:pPr>
        <w:pStyle w:val="Style15"/>
        <w:rPr/>
      </w:pPr>
      <w:r>
        <w:rPr/>
        <w:t>Потом он стал набирать высоту и уменьшаться в размерах. Второй объект был зарегистрирован аэрологической станцией, что находится в Киеве. Из-за яркого серебристого света и значительной удаленности его форму определить было невозможно. Наблюдали НЛО в течение 50 минут. Затем он стал смещаться в южном направлении и исчез...</w:t>
      </w:r>
    </w:p>
    <w:p>
      <w:pPr>
        <w:pStyle w:val="Style15"/>
        <w:rPr/>
      </w:pPr>
      <w:r>
        <w:rPr/>
        <w:t>При обнаружении таких объектов части ПВО, как правило, приводятся в боевую готовность. Два года назад (то есть в 1993-м. - Авт.) над Киевом в районе Голосеевского парка в зимнее время НЛО был обнаружен радиотехническими средствами. Из Миргорода был поднят истребитель СУ-27. Когда он подошел к Киеву, летчик визуально ничего не обнаружил. Однако, даже после того, как самолет возвратился на аэродром, с помощью радиолокационных станций НЛО еще долгое время наблюдался над Киевом. Агрессивности с его стороны не было..."</w:t>
      </w:r>
    </w:p>
    <w:p>
      <w:pPr>
        <w:pStyle w:val="Style15"/>
        <w:rPr/>
      </w:pPr>
      <w:r>
        <w:rPr/>
        <w:t>Когда сам Лунев служил в ПВО, ему "...практически еженедельно доводилось наблюдать, как дежурные силы приводились в боевую готовность из-за обнаружения неопознанных объектов. Но были не только пришельцы, но и метеообразования. Поэтому в воздух поднимались самолеты, чтобы летчик мог визуально определить - что есть что. Ведь порой стая птиц могла сойти за неопознанный летающий объект.</w:t>
      </w:r>
    </w:p>
    <w:p>
      <w:pPr>
        <w:pStyle w:val="Style15"/>
        <w:rPr/>
      </w:pPr>
      <w:r>
        <w:rPr/>
        <w:t>Ну а наиболее уникальный случай, связанный с НЛО, запомнился, когда в Василькове солдат - метеонаблюдатель обнаружил объект яркого серебристого свечения. Его высота была сравнительно небольшой - 200-300 метров. От объекта исходил какой-то странный треск. Солдат испугался и побежал в помещение. Тогда объект сместился в сторону дежурного звена. Его увидел часовой и тоже испугался. Когда командование приняло решение включить средства по обнаружению объекта, он энергично ушел вверх" [65]</w:t>
      </w:r>
    </w:p>
    <w:p>
      <w:pPr>
        <w:pStyle w:val="Style15"/>
        <w:rPr/>
      </w:pPr>
      <w:r>
        <w:rPr/>
        <w:t>Служба безопасности Украины (бывший КГБ) тоже не прошла мимо НЛО. Бывший контрразведчик СБУ Сергей Пауков, по долгу службы занимавшийся "тарелками", после отставки не бросил заниматься своим любимым делом. Он даже написал ряд статей о неопознанных летающих объектах, постаравшись не выдать никаких профессиональных секретов.</w:t>
      </w:r>
    </w:p>
    <w:p>
      <w:pPr>
        <w:pStyle w:val="Style15"/>
        <w:rPr/>
      </w:pPr>
      <w:r>
        <w:rPr/>
        <w:t>В одном из своих интервью Пауков процитировал выдержку из доклада одного чиновника (имя не называлось) некоей "вышестоящей инстанции". Сам же доклад не был секретным:</w:t>
      </w:r>
    </w:p>
    <w:p>
      <w:pPr>
        <w:pStyle w:val="Style15"/>
        <w:rPr/>
      </w:pPr>
      <w:r>
        <w:rPr/>
        <w:t>"Вечером 20 октября 1989 г. в Коростенском районе Житомирской области по мере приближения крупного НЛО к населенным пунктам в них отмечался практически полный спад электроэнергии в линиях электропередачи. Когда НЛО подлетел к станции Коростень-Подольский, там внезапно отключилось все освещение, на несколько минут отключились даже светофоры, что при обычной аварии на линии практически невозможно. Одновременно отключалась и телефонная связь, на локомотивах вышли из строя рации. Машинисты впоследствии сообщали, что везде царил полный мрак, что сказывалось на моральнопсихологическом состоянии людей. После отлета НЛО все пришло в норму".</w:t>
      </w:r>
    </w:p>
    <w:p>
      <w:pPr>
        <w:pStyle w:val="Style15"/>
        <w:rPr/>
      </w:pPr>
      <w:r>
        <w:rPr/>
        <w:t>По мнению украинского контрразведчика, в стране "...происходит гигантский по своим масштабам, почти скрытый процесс активности НЛО, о котором еще мало известно", а "...противники НЛО, сами того не ведая, невольно выполняют соответствующие рекомендации ЦРУ в отношении НЛО". Тем не менее "...есть все основания полагать, что Украина с ее солидным научным потенциалом сможет быстро войти в число европейских стран-лидеров в деле изучения НЛО при соответствующем решении этого вопроса на правительственном уровне" [67]</w:t>
      </w:r>
    </w:p>
    <w:p>
      <w:pPr>
        <w:pStyle w:val="Style15"/>
        <w:rPr/>
      </w:pPr>
      <w:r>
        <w:rPr/>
        <w:t>Что же сейчас происходит с изучением "летающих тарелок" в военных ведомствах России, в ее государственных структурах?</w:t>
      </w:r>
    </w:p>
    <w:p>
      <w:pPr>
        <w:pStyle w:val="Style15"/>
        <w:rPr/>
      </w:pPr>
      <w:r>
        <w:rPr/>
        <w:t>Ответ: ничего. Все силы брошены против Чечни - ничтожного клочка в горах, который трудно найти на карте России без лупы. Горький факт, но это правда: по уровню изучения НЛО мы отстаем даже от Украины.</w:t>
      </w:r>
    </w:p>
    <w:p>
      <w:pPr>
        <w:pStyle w:val="Style15"/>
        <w:rPr/>
      </w:pPr>
      <w:r>
        <w:rPr/>
        <w:t>Начальник Высшей Командной Академии Войск ПВО им. маршала Жукова, бывший командующий войсками ПВО Дальнего Востока генерал-полковник Геннадий Решетников заявил, что в наши дни "специальных задач" по изучению НЛО "...на войска ПВО ни по линии авиации, ни по линии других родов войск не ставится". При этом "...особой требовательности к соблюдению секретности вокруг НЛО у нас нет. Нет ни директивных указаний, ни какой-то сверхработы вокруг НЛО. Информация довольно общая. Она всегда идет по открытым средствам связи. Ничего мы специально не докладываем, за исключением того порядка, который требуется, как во всяком военном ведомстве. И даже сейчас, на этом уровне моего служебного положения, мне ничего подобного не известно...</w:t>
      </w:r>
    </w:p>
    <w:p>
      <w:pPr>
        <w:pStyle w:val="Style15"/>
        <w:rPr/>
      </w:pPr>
      <w:r>
        <w:rPr/>
        <w:t>Никакой информации не собирается, за исключением ежесуточного отчета, который просто хранится до востребования на командном пункте той или иной инстанции, если что-то произошло за время дежурства. Как правило, войска противовоздушной обороны сталкиваются с чем-то в процессе несения боевого дежурства. Такие материалы сохраняются, и если бы как-то директивно было организовано взаимодействие с той или иной инстанцией, занимающейся уфологическими исследованиями, то это было бы, конечно, полезно. Тогда бы немало накопилось такой информации. А так она просто уходит и нигде не оседает..." [67]</w:t>
      </w:r>
    </w:p>
    <w:p>
      <w:pPr>
        <w:pStyle w:val="Style15"/>
        <w:rPr/>
      </w:pPr>
      <w:r>
        <w:rPr/>
        <w:t>Остается только надеяться, что в новом тысячелетии Россия сможет хоть как-то восстановить утраченные позиции.</w:t>
      </w:r>
    </w:p>
    <w:p>
      <w:pPr>
        <w:pStyle w:val="Style15"/>
        <w:rPr/>
      </w:pPr>
      <w:r>
        <w:rPr/>
        <w:t>Не мне говорить, насколько велика важность изучения НЛО не только для отдельной страны, но и в мировом масштабе. Даже если не принимать во внимание возможность внезапного вмешательства энлонавтов в нашу жизнь - скажем, нападения на Землю, которое мы не сможем отбить (разрыв наших технологий слишком велик) или "открытого контакта" с посадкой гигантской "тарелки" прямо на Байконуре, толпами журналистов и подносимой в серые четырехпалые ручки хлебом-солью. Если прибывающие к нам пришельцы будут и дальше вести себя как жестокие, хладнокровные наблюдатели, как ученые, разглядывающие навозных мух в пробирке и ставящие на них какие-то неведомые опыты, даже тогда изучение "тарелок" и самих пришельцев - насколько это возможно для нас, нижестоящих - принесет огромную пользу человечеству. Конечно, нам никогда не удастся сравняться с ними, но коечто почерпнуть мы наверняка сможем. Мы находимся в положении дикаря, наблюдающего из-за кустов за посадкой самолета. Он тоже вряд ли сможет его построить и полететь, но, присмотревшись к шасси, сможет почерпнуть идею колеса и построить себе удобную тележку. Для этого не обязательно разбираться в теории самолетостроения.</w:t>
      </w:r>
    </w:p>
    <w:p>
      <w:pPr>
        <w:pStyle w:val="Style15"/>
        <w:rPr/>
      </w:pPr>
      <w:r>
        <w:rPr/>
        <w:t>Еще раз подчеркну: даже если феномен НЛО окажется слишком сложным для нашего понимания, бояться этого не стоит. Комару тоже не дано понять человека, но он знает достаточно, чтобы выбрать наиболее уязвимое место и зачастую безнаказанно попользоваться человеческой кровью. Если мы узнаем хоть что-то новое, наступит невиданный прорыв в науке и технике.</w:t>
      </w:r>
    </w:p>
    <w:p>
      <w:pPr>
        <w:pStyle w:val="Style15"/>
        <w:rPr/>
      </w:pPr>
      <w:r>
        <w:rPr/>
        <w:t>"Тема неопознанных явлений в окружающей среде, как и вопрос термояда - глобальная. Это вопрос выживания человечества, - заявил сотрудник Центра космической связи, генерал-майор авиации Василий Алексеевич Алексеев. - Ее порождает и скудость наших представлений и энергетических ресурсов, проблема экологии. Мы выжигаем кислород, мы делаем много другого, и в конечном счете трудно сказать, до чего мы скорее дойдем: до парникового эффекта или до такого уровня загрязнения среды, что процессы будут необратимыми. Надо найти выход...</w:t>
      </w:r>
    </w:p>
    <w:p>
      <w:pPr>
        <w:pStyle w:val="Style15"/>
        <w:rPr/>
      </w:pPr>
      <w:r>
        <w:rPr/>
        <w:t>С учетом этих проблем исследования НЛО могут открыть нам какие-то новые виды энергии или хотя бы приблизят нас к решению. Поэтому вопросы, связанные с НЛО, со всеми сопутствующими явлениями, это проблема всего человечества. Наши руководители на соответствующих уровнях должны отнестись к этому серьезно и найти приемлемое решение" [68]</w:t>
      </w:r>
    </w:p>
    <w:p>
      <w:pPr>
        <w:pStyle w:val="Style15"/>
        <w:rPr/>
      </w:pPr>
      <w:r>
        <w:rPr/>
        <w:t xml:space="preserve">Такого решения по-прежнему нет... </w:t>
      </w:r>
    </w:p>
    <w:p>
      <w:pPr>
        <w:pStyle w:val="Style15"/>
        <w:rPr/>
      </w:pPr>
      <w:r>
        <w:rPr/>
        <w:t xml:space="preserve">Литература к части I </w:t>
      </w:r>
    </w:p>
    <w:p>
      <w:pPr>
        <w:pStyle w:val="Style15"/>
        <w:rPr/>
      </w:pPr>
      <w:r>
        <w:rPr/>
        <w:t>1. Юркин А. Что же это было? //Красная звезда (М). 1990. 28 марта; Cмоленцев В. ...Обнаружил. Не опознал... //На боевом посту (газета МОПВО). 1990. 10 июня.</w:t>
      </w:r>
    </w:p>
    <w:p>
      <w:pPr>
        <w:pStyle w:val="Style15"/>
        <w:rPr/>
      </w:pPr>
      <w:r>
        <w:rPr/>
        <w:t>2. Коркин А. Снова НЛО! //Северный рабочий (Ярославль).</w:t>
      </w:r>
    </w:p>
    <w:p>
      <w:pPr>
        <w:pStyle w:val="Style15"/>
        <w:rPr/>
      </w:pPr>
      <w:r>
        <w:rPr/>
        <w:t>1990. 24 апр.</w:t>
      </w:r>
    </w:p>
    <w:p>
      <w:pPr>
        <w:pStyle w:val="Style15"/>
        <w:rPr/>
      </w:pPr>
      <w:r>
        <w:rPr/>
        <w:t>3. Бежко А. Ананас... на экране локатора //На боевом посту (газета МОПВО). 1991. 16 янв; Бежко А. "Тазики" на экране локатора //Вестник противовоздушной обороны. 1992. N 11, стр. 19-21.</w:t>
      </w:r>
    </w:p>
    <w:p>
      <w:pPr>
        <w:pStyle w:val="Style15"/>
        <w:rPr/>
      </w:pPr>
      <w:r>
        <w:rPr/>
        <w:t>4. Захарчук М. ПВО против НЛО //Во славу Родины (Белорусский военный округ). 1990. 28 мая; Захарчук М. НЛО на радарах ПВО //Рабочая трибуна (М). 1990. 19 апр.</w:t>
      </w:r>
    </w:p>
    <w:p>
      <w:pPr>
        <w:pStyle w:val="Style15"/>
        <w:rPr/>
      </w:pPr>
      <w:r>
        <w:rPr/>
        <w:t>5. Антонова Т. НЛО в Загорске? //Вперед (Загорск). 1990. 31 марта.</w:t>
      </w:r>
    </w:p>
    <w:p>
      <w:pPr>
        <w:pStyle w:val="Style15"/>
        <w:rPr/>
      </w:pPr>
      <w:r>
        <w:rPr/>
        <w:t>6. Самарин А. Загадка вечернего неба //Путь коммунизма (Бежецк). 1990. 12 апр.</w:t>
      </w:r>
    </w:p>
    <w:p>
      <w:pPr>
        <w:pStyle w:val="Style15"/>
        <w:rPr/>
      </w:pPr>
      <w:r>
        <w:rPr/>
        <w:t>7. Юркин А. НЛО по прозванию "ангел" //Красная звезда.1990. 10 июня.</w:t>
      </w:r>
    </w:p>
    <w:p>
      <w:pPr>
        <w:pStyle w:val="Style15"/>
        <w:rPr/>
      </w:pPr>
      <w:r>
        <w:rPr/>
        <w:t>8. Мороз О. НЛО и ПВО //Литературная газета (М). 1990. N 45.</w:t>
      </w:r>
    </w:p>
    <w:p>
      <w:pPr>
        <w:pStyle w:val="Style15"/>
        <w:rPr/>
      </w:pPr>
      <w:r>
        <w:rPr/>
        <w:t>9. Мирошниченко В. Нападение на пост? //Ленинское знамя (Киевский военный округ). 1990. 11 апр.</w:t>
      </w:r>
    </w:p>
    <w:p>
      <w:pPr>
        <w:pStyle w:val="Style15"/>
        <w:rPr/>
      </w:pPr>
      <w:r>
        <w:rPr/>
        <w:t>10. Добросоцких А. В Александровском "треугольнике" //Голос труда (Александров). 1990. 17 апр.</w:t>
      </w:r>
    </w:p>
    <w:p>
      <w:pPr>
        <w:pStyle w:val="Style15"/>
        <w:rPr/>
      </w:pPr>
      <w:r>
        <w:rPr/>
        <w:t>11. Добросоцких А. В Александровском "треугольнике" //Голос труда (Александров). 1990. 20 апр.</w:t>
      </w:r>
    </w:p>
    <w:p>
      <w:pPr>
        <w:pStyle w:val="Style15"/>
        <w:rPr/>
      </w:pPr>
      <w:r>
        <w:rPr/>
        <w:t>12. Ищенко Е. По следам инопланетян //Уральский следопыт (Екатеринбург). 1991. N 4; Ищенко Е. Неофициальный визит //Терминатор (СПб). 1993. N 5-6.</w:t>
      </w:r>
    </w:p>
    <w:p>
      <w:pPr>
        <w:pStyle w:val="Style15"/>
        <w:rPr/>
      </w:pPr>
      <w:r>
        <w:rPr/>
        <w:t>13. Дроздова С. Случай в Хабаровске //Природа и аномальные явления (Дальнегорск). 1990. N 2; Бадарин И. "Черепаха" над Хабаровском //Советская торговля (М). 1990. 7 апр.</w:t>
      </w:r>
    </w:p>
    <w:p>
      <w:pPr>
        <w:pStyle w:val="Style15"/>
        <w:rPr/>
      </w:pPr>
      <w:r>
        <w:rPr/>
        <w:t>14. Решетняк В. НЛО над Хабаровском //Тихоокеанская звезда (Хабаровск). 1990. 24 марта; Семченко Н. НЛО внутри нас //Тихоокеанская звезда. 1990. 19 апр.</w:t>
      </w:r>
    </w:p>
    <w:p>
      <w:pPr>
        <w:pStyle w:val="Style15"/>
        <w:rPr/>
      </w:pPr>
      <w:r>
        <w:rPr/>
        <w:t>15. Клышников В., Решетняк В. Инопланетянин в квартире //Суворовский натиск (Дальневосточный военный округ). 1990. 27 марта.</w:t>
      </w:r>
    </w:p>
    <w:p>
      <w:pPr>
        <w:pStyle w:val="Style15"/>
        <w:rPr/>
      </w:pPr>
      <w:r>
        <w:rPr/>
        <w:t>16. Буланцев С. Сбит над Калахари //Комсомольская правда. 1990. 22 марта.</w:t>
      </w:r>
    </w:p>
    <w:p>
      <w:pPr>
        <w:pStyle w:val="Style15"/>
        <w:rPr/>
      </w:pPr>
      <w:r>
        <w:rPr/>
        <w:t>17. Например, из ст.: Лаговский В. Похищение Кати Дейвис //Рабочая трибуна (М). 1990. 17 февр.</w:t>
      </w:r>
    </w:p>
    <w:p>
      <w:pPr>
        <w:pStyle w:val="Style15"/>
        <w:rPr/>
      </w:pPr>
      <w:r>
        <w:rPr/>
        <w:t>18. Ищенко Е. Посланники Гончих Псов //Уральский следопыт (Екатеринбург). 1991. N 10.</w:t>
      </w:r>
    </w:p>
    <w:p>
      <w:pPr>
        <w:pStyle w:val="Style15"/>
        <w:rPr/>
      </w:pPr>
      <w:r>
        <w:rPr/>
        <w:t>19. Травин В. Граждане встречающие! Вылет НЛО задерживается... //Московский комсомолец. 1990. 20 июня.</w:t>
      </w:r>
    </w:p>
    <w:p>
      <w:pPr>
        <w:pStyle w:val="Style15"/>
        <w:rPr/>
      </w:pPr>
      <w:r>
        <w:rPr/>
        <w:t>20. Крупин А. Что же это было? //Во славу Родины (БВО). 1990. 2 окт.; Крупин А., Чапурин Е. Они всегда были рядом с нами... //Северный комсомолец (Архангельск). 1990. N 26; Августинович Е. НЛО вступает в бой //Поморское вече (Архангельск). 1991. N 1.</w:t>
      </w:r>
    </w:p>
    <w:p>
      <w:pPr>
        <w:pStyle w:val="Style15"/>
        <w:rPr/>
      </w:pPr>
      <w:r>
        <w:rPr/>
        <w:t>21. Коняев Г. Не стреляйте в НЛО //Северная неделя (Северодвинск). 1991. 1-8 февр.</w:t>
      </w:r>
    </w:p>
    <w:p>
      <w:pPr>
        <w:pStyle w:val="Style15"/>
        <w:rPr/>
      </w:pPr>
      <w:r>
        <w:rPr/>
        <w:t>22. Борисов Г. Над морем НЛО? //Калининградская правда.1990. 22 марта; Минакова Р. С прилетом, НЛО //Калининградская правда. 1990. 13 мая; Киселев Г. НЛО в Зеленоградске? //Ленинское знамя (Зеленоградск). 1990. 24 марта.</w:t>
      </w:r>
    </w:p>
    <w:p>
      <w:pPr>
        <w:pStyle w:val="Style15"/>
        <w:rPr/>
      </w:pPr>
      <w:r>
        <w:rPr/>
        <w:t>23. Зайчук А. И у "тарелок" были полеты //Страж Балтики (газета Балтийского флота, Калининград). 1990. 22 марта.</w:t>
      </w:r>
    </w:p>
    <w:p>
      <w:pPr>
        <w:pStyle w:val="Style15"/>
        <w:rPr/>
      </w:pPr>
      <w:r>
        <w:rPr/>
        <w:t>24. Минакова Р. НЛО: на курсе Энск //Калининградский комсомолец (Калининград). 1990. 16, 23 июня.</w:t>
      </w:r>
    </w:p>
    <w:p>
      <w:pPr>
        <w:pStyle w:val="Style15"/>
        <w:rPr/>
      </w:pPr>
      <w:r>
        <w:rPr/>
        <w:t>25. Геворкян К. Очередной визит //Комсомолец (Ереван).</w:t>
      </w:r>
    </w:p>
    <w:p>
      <w:pPr>
        <w:pStyle w:val="Style15"/>
        <w:rPr/>
      </w:pPr>
      <w:r>
        <w:rPr/>
        <w:t>1990. 9 июня.</w:t>
      </w:r>
    </w:p>
    <w:p>
      <w:pPr>
        <w:pStyle w:val="Style15"/>
        <w:rPr/>
      </w:pPr>
      <w:r>
        <w:rPr/>
        <w:t>26. Рыженко А. НЛО: состоялось ли пришествие? //Сельская новь (Белогорск). 1990. 24, 27, 29 марта.</w:t>
      </w:r>
    </w:p>
    <w:p>
      <w:pPr>
        <w:pStyle w:val="Style15"/>
        <w:rPr/>
      </w:pPr>
      <w:r>
        <w:rPr/>
        <w:t>27. Рыженко А. НЛО: крымский десант? //Крымский комсомолец (Симферополь). 1990. 31 марта.</w:t>
      </w:r>
    </w:p>
    <w:p>
      <w:pPr>
        <w:pStyle w:val="Style15"/>
        <w:rPr/>
      </w:pPr>
      <w:r>
        <w:rPr/>
        <w:t>28. НЛО над Киргизией //Комсомолец Киргизии (Фрунзе).</w:t>
      </w:r>
    </w:p>
    <w:p>
      <w:pPr>
        <w:pStyle w:val="Style15"/>
        <w:rPr/>
      </w:pPr>
      <w:r>
        <w:rPr/>
        <w:t>1990. 25 апр.</w:t>
      </w:r>
    </w:p>
    <w:p>
      <w:pPr>
        <w:pStyle w:val="Style15"/>
        <w:rPr/>
      </w:pPr>
      <w:r>
        <w:rPr/>
        <w:t>29. Howell R. UFO over Transvaal //UFO Magazine (Leeds). 1995. July/Aug.; Damaged UFO lands in South Africa //UFO Reality. 1996. N 1.</w:t>
      </w:r>
    </w:p>
    <w:p>
      <w:pPr>
        <w:pStyle w:val="Style15"/>
        <w:rPr/>
      </w:pPr>
      <w:r>
        <w:rPr/>
        <w:t>30. Полный текст "Методических указаний" неоднократно приводился в печати. Например: Лебедев Н. Мы не хотим мести пилотов НЛО //Комсомолец Киргизии. 1990. 29 авг. (вариант для ВМФ); Terminator (СПб). 1994, N 1, стр. 51-53 (армейский вариант); Военный контроль за НЛО подтверждают документы //Перекресток Кентавра (Ростов-на-Дону). 2000. N 7 (вариант для войск ПВО и РВСН)</w:t>
      </w:r>
    </w:p>
    <w:p>
      <w:pPr>
        <w:pStyle w:val="Style15"/>
        <w:rPr/>
      </w:pPr>
      <w:r>
        <w:rPr/>
        <w:t>31. Колчин Г. Доклад "Сравнительный анализ хода и результатов исследований НЛО по государственной линии в России и США", прочитанный 15 ноября 2000 года в Русском Географическом обществе (Санкт-Петербург); см. также: Колчин Г. Государственные структуры исследуют НЛО в России и США</w:t>
      </w:r>
    </w:p>
    <w:p>
      <w:pPr>
        <w:pStyle w:val="Style15"/>
        <w:rPr/>
      </w:pPr>
      <w:r>
        <w:rPr/>
        <w:t>//Аномалия (СПб). 2000. N 24; 2001. N 1-4.</w:t>
      </w:r>
    </w:p>
    <w:p>
      <w:pPr>
        <w:pStyle w:val="Style15"/>
        <w:rPr/>
      </w:pPr>
      <w:r>
        <w:rPr/>
        <w:t>32. Зайцев А. НЛО: вероятность 10 процентов. Эксперт Минобороны воспринимает их серьезно //Известия. 2000. 18 нояб.; также интервью А. Плаксина передаче REN-TV "Военная тайна" (эфир 15 октября 2000 г.)</w:t>
      </w:r>
    </w:p>
    <w:p>
      <w:pPr>
        <w:pStyle w:val="Style15"/>
        <w:rPr/>
      </w:pPr>
      <w:r>
        <w:rPr/>
        <w:t>33. Электронное письмо Евгения Луценко &lt;lutsenko@inbox.ru&gt; Алексу Перскому &lt;alexvi@mail.ru&gt; от 18 июня 2000 г. Распространено в сети Internet через систему рассылки UFODB уфолога Алекса Перского. См. также сайт Евгения Луценко &lt;lc.narod.ru&gt;</w:t>
      </w:r>
    </w:p>
    <w:p>
      <w:pPr>
        <w:pStyle w:val="Style15"/>
        <w:rPr/>
      </w:pPr>
      <w:r>
        <w:rPr/>
        <w:t>34. Путеев К. К вам НЛО не залетали? //На страже Заполярья (газета Северного флота, Североморск). 1991. 18 апр.</w:t>
      </w:r>
    </w:p>
    <w:p>
      <w:pPr>
        <w:pStyle w:val="Style15"/>
        <w:rPr/>
      </w:pPr>
      <w:r>
        <w:rPr/>
        <w:t>35. Павлов А. Что мы видим, когда мы видим "НЛО"? //Литературная газета. 1982. 20 октября.</w:t>
      </w:r>
    </w:p>
    <w:p>
      <w:pPr>
        <w:pStyle w:val="Style15"/>
        <w:rPr/>
      </w:pPr>
      <w:r>
        <w:rPr/>
        <w:t>36. Платов Ю., Соколов Б. Изучение неопознанных летающих объектов в СССР //Вестник Российской Академии Наук. 2000. Т. 70, N 6, с. 507-515.</w:t>
      </w:r>
    </w:p>
    <w:p>
      <w:pPr>
        <w:pStyle w:val="Style15"/>
        <w:rPr/>
      </w:pPr>
      <w:r>
        <w:rPr/>
        <w:t>37. Шевцов В. О статье "Изучение неопознанных летающих объектов в СССР". См. сайты УФОС &lt;ufos.narod.ru&gt; и В. Шевцова &lt;cdl.bmstu.ru/~slava&gt;</w:t>
      </w:r>
    </w:p>
    <w:p>
      <w:pPr>
        <w:pStyle w:val="Style15"/>
        <w:rPr/>
      </w:pPr>
      <w:r>
        <w:rPr/>
        <w:t>38. Колчин Г. Феномен НЛО - взгляд из России. 2-е изд. 1997. С. 85</w:t>
      </w:r>
    </w:p>
    <w:p>
      <w:pPr>
        <w:pStyle w:val="Style15"/>
        <w:rPr/>
      </w:pPr>
      <w:r>
        <w:rPr/>
        <w:t>39. Huneeus A. Incident at Usovo //The Anomalist. 1998/99. N 7; также стенограмма передачи "ABC News Prime Time Live" от 5 октября 1995 г. (ведущий Дэвид Энсор). В передаче инженер-ракетчик, подполковник В. Платунцев назван Плантоневым (Plantonev); вероятно, это ошибка перевода.</w:t>
      </w:r>
    </w:p>
    <w:p>
      <w:pPr>
        <w:pStyle w:val="Style15"/>
        <w:rPr/>
      </w:pPr>
      <w:r>
        <w:rPr/>
        <w:t>40. Gresh B. Soviet UFO secrets //Flying Saucer Review.1994. Vol. 39, N 2, p. 7. См. также: Шуринов Б. Если вам без дураков скучно //Советская Россия. 1994. 29 янв.</w:t>
      </w:r>
    </w:p>
    <w:p>
      <w:pPr>
        <w:pStyle w:val="Style15"/>
        <w:rPr/>
      </w:pPr>
      <w:r>
        <w:rPr/>
        <w:t>41. Шарыгин С., Фурса Д. Так что же это - "НЛО" или "ААЯ"? //Крымский комсомолец (Симферополь). 1990. 7 апр.</w:t>
      </w:r>
    </w:p>
    <w:p>
      <w:pPr>
        <w:pStyle w:val="Style15"/>
        <w:rPr/>
      </w:pPr>
      <w:r>
        <w:rPr/>
        <w:t>42. Меркушева Л. Тарелки и шары //Советский Крым (Ялта). 1990. 19 июня; Шарыгин С., Фурса Д. Снова инопланетяне //Крымский комсомолец. 1990. 21 июля.</w:t>
      </w:r>
    </w:p>
    <w:p>
      <w:pPr>
        <w:pStyle w:val="Style15"/>
        <w:rPr/>
      </w:pPr>
      <w:r>
        <w:rPr/>
        <w:t>43. Шарыгин С., Фурса Д. Черные треугольники //Советский Крым. 1990. 20 марта.</w:t>
      </w:r>
    </w:p>
    <w:p>
      <w:pPr>
        <w:pStyle w:val="Style15"/>
        <w:rPr/>
      </w:pPr>
      <w:r>
        <w:rPr/>
        <w:t>44. Шарыгин С., Фурса Д. НЛО в Крыму //Уфологический информационный листок (Ярославль). 1990.</w:t>
      </w:r>
    </w:p>
    <w:p>
      <w:pPr>
        <w:pStyle w:val="Style15"/>
        <w:rPr/>
      </w:pPr>
      <w:r>
        <w:rPr/>
        <w:t>45. Кузовкин А. Активные даты НЛО в СССР. М., 1982 (Рукопись).</w:t>
      </w:r>
    </w:p>
    <w:p>
      <w:pPr>
        <w:pStyle w:val="Style15"/>
        <w:rPr/>
      </w:pPr>
      <w:r>
        <w:rPr/>
        <w:t>46. Кузовкин А. Избранные наблюдения НЛО в СССР. Выпуск</w:t>
      </w:r>
    </w:p>
    <w:p>
      <w:pPr>
        <w:pStyle w:val="Style15"/>
        <w:rPr/>
      </w:pPr>
      <w:r>
        <w:rPr/>
        <w:t>5. М., 1982 (Рукопись).</w:t>
      </w:r>
    </w:p>
    <w:p>
      <w:pPr>
        <w:pStyle w:val="Style15"/>
        <w:rPr/>
      </w:pPr>
      <w:r>
        <w:rPr/>
        <w:t>47. Самойлов Ю. "Летающие тарелки". Что это? //Московские новости. 1982. 13 июня.</w:t>
      </w:r>
    </w:p>
    <w:p>
      <w:pPr>
        <w:pStyle w:val="Style15"/>
        <w:rPr/>
      </w:pPr>
      <w:r>
        <w:rPr/>
        <w:t>48. Коновалов Б. Раскрыта тайна "летающих тарелок"? //Известия. 1982. 2 апреля.</w:t>
      </w:r>
    </w:p>
    <w:p>
      <w:pPr>
        <w:pStyle w:val="Style15"/>
        <w:rPr/>
      </w:pPr>
      <w:r>
        <w:rPr/>
        <w:t>49. Климонтович Н. Опознание без очной ставки //Техника и наука (Рига). 1980. N 9; Слюсарев Ю. Диски из аэрозолей //Знание-Сила. 1980. N 8.</w:t>
      </w:r>
    </w:p>
    <w:p>
      <w:pPr>
        <w:pStyle w:val="Style15"/>
        <w:rPr/>
      </w:pPr>
      <w:r>
        <w:rPr/>
        <w:t>50. Hakan Blomqvist. Sowjetischer UFO-Forcher - vom KGB verfolgt //UFO Nachrichten, N 311-313, Juli/Dezember 1988.</w:t>
      </w:r>
    </w:p>
    <w:p>
      <w:pPr>
        <w:pStyle w:val="Style15"/>
        <w:rPr/>
      </w:pPr>
      <w:r>
        <w:rPr/>
        <w:t>51. Бомбин М. "Все свои анонимки я писал по их заказам". Советский журналист на службе у КГБ //Экспрессхроника (М.) 1990. 12 июня. Салениекс А. (Островский Р.) Поклонники НЛО //Советская Латвия (Рига). 1984. 20 мая.</w:t>
      </w:r>
    </w:p>
    <w:p>
      <w:pPr>
        <w:pStyle w:val="Style15"/>
        <w:rPr/>
      </w:pPr>
      <w:r>
        <w:rPr/>
        <w:t>52. Погоня в вечернем небе //Комсомолец Каспия (Астрахань). 1990. 6 янв.</w:t>
      </w:r>
    </w:p>
    <w:p>
      <w:pPr>
        <w:pStyle w:val="Style15"/>
        <w:rPr/>
      </w:pPr>
      <w:r>
        <w:rPr/>
        <w:t>53. Письмо майора запаса В. К. Деменка в Комиссию по АЯ при ВСНТО. 1985. (Оригинал хранится в архиве автора).</w:t>
      </w:r>
    </w:p>
    <w:p>
      <w:pPr>
        <w:pStyle w:val="Style15"/>
        <w:rPr/>
      </w:pPr>
      <w:r>
        <w:rPr/>
        <w:t>54. Быстров В. Ночные пришельцы-2 //Черноморская здравница (Сочи). 1989. 30 сент.</w:t>
      </w:r>
    </w:p>
    <w:p>
      <w:pPr>
        <w:pStyle w:val="Style15"/>
        <w:rPr/>
      </w:pPr>
      <w:r>
        <w:rPr/>
        <w:t>55. НЛО в Сеймчане? //Новая Колыма (Сеймчан). 1989. 7 нояб.</w:t>
      </w:r>
    </w:p>
    <w:p>
      <w:pPr>
        <w:pStyle w:val="Style15"/>
        <w:rPr/>
      </w:pPr>
      <w:r>
        <w:rPr/>
        <w:t>56. Казакул В. Пионерский салют... НЛО //Магаданская правда. 1989. 28 окт.; Казакул В. Пейзаж с "летающей тарелкой" //Магаданская правда. 1989. 5 нояб.; Молчанов А., Лысов П. От звезд летящие //Магаданский комсомолец. 1989. 12 нояб.</w:t>
      </w:r>
    </w:p>
    <w:p>
      <w:pPr>
        <w:pStyle w:val="Style15"/>
        <w:rPr/>
      </w:pPr>
      <w:r>
        <w:rPr/>
        <w:t>57. Плотников В. НЛО или газовое облако? //Советский Сахалин (Южно-Сахалинск). 1989. 31 окт.</w:t>
      </w:r>
    </w:p>
    <w:p>
      <w:pPr>
        <w:pStyle w:val="Style15"/>
        <w:rPr/>
      </w:pPr>
      <w:r>
        <w:rPr/>
        <w:t>58. Алексей Молчанов. НЛО над Магаданом: массовый психоз или реальность? //Магаданский комсомолец. 1990. 15 апр.</w:t>
      </w:r>
    </w:p>
    <w:p>
      <w:pPr>
        <w:pStyle w:val="Style15"/>
        <w:rPr/>
      </w:pPr>
      <w:r>
        <w:rPr/>
        <w:t>59. Ежов С. НЛО - "совершенно секретные" //Хакасия (Абакан). 1992. 12 марта.</w:t>
      </w:r>
    </w:p>
    <w:p>
      <w:pPr>
        <w:pStyle w:val="Style15"/>
        <w:rPr/>
      </w:pPr>
      <w:r>
        <w:rPr/>
        <w:t>60. Ребров М. Инопланетянина зовут Иозеф //Красная звезда. 1989. 19 марта; Ребров М. Призраки ниоткуда //Красная звезда. 1989. 2 авг.</w:t>
      </w:r>
    </w:p>
    <w:p>
      <w:pPr>
        <w:pStyle w:val="Style15"/>
        <w:rPr/>
      </w:pPr>
      <w:r>
        <w:rPr/>
        <w:t>61. Лебедев Н. Мы не хотим мести пилотов НЛО //Комсомолец Киргизии (Фрунзе). 1990. 29 авг.</w:t>
      </w:r>
    </w:p>
    <w:p>
      <w:pPr>
        <w:pStyle w:val="Style15"/>
        <w:rPr/>
      </w:pPr>
      <w:r>
        <w:rPr/>
        <w:t>62. Цит. по: Ребров М. Откуда берутся гуманоиды, или Пугающее нашествие "летающих тарелок" //Вестник противовоздушной обороны. 1992. N 11, стр. 46.</w:t>
      </w:r>
    </w:p>
    <w:p>
      <w:pPr>
        <w:pStyle w:val="Style15"/>
        <w:rPr/>
      </w:pPr>
      <w:r>
        <w:rPr/>
        <w:t>63. Павлов А. НЛО свили в Приморье гнездо //Комсомольская правда. 2000. 1 дек.</w:t>
      </w:r>
    </w:p>
    <w:p>
      <w:pPr>
        <w:pStyle w:val="Style15"/>
        <w:rPr/>
      </w:pPr>
      <w:r>
        <w:rPr/>
        <w:t>64. НЛО над Николаевском //Тихоокеанская звезда (Хабаровск). 1992. 7 мая; Бугаенко Е. НЛО появляются в полнолуние //Суворовский натиск (Хабаровск). 1992. 15 авг.</w:t>
      </w:r>
    </w:p>
    <w:p>
      <w:pPr>
        <w:pStyle w:val="Style15"/>
        <w:rPr/>
      </w:pPr>
      <w:r>
        <w:rPr/>
        <w:t>65. Воронюк В. Пришельцы под наблюдением //Зеркало недели (Киев). 1995. 30 дек.</w:t>
      </w:r>
    </w:p>
    <w:p>
      <w:pPr>
        <w:pStyle w:val="Style15"/>
        <w:rPr/>
      </w:pPr>
      <w:r>
        <w:rPr/>
        <w:t>66. Закревский В. НЛО под колпаком спецслужб //Труд. 1996. 17 сент.; Пауков С. О проблеме НЛО в Украине //Голос Украины (Киев). 1996. 20 янв.</w:t>
      </w:r>
    </w:p>
    <w:p>
      <w:pPr>
        <w:pStyle w:val="Style15"/>
        <w:rPr/>
      </w:pPr>
      <w:r>
        <w:rPr/>
        <w:t>67. Уваров В. "НЛО у нас не засекречивают..." //Аномалия (СПб). 1996. N 3.</w:t>
      </w:r>
    </w:p>
    <w:p>
      <w:pPr>
        <w:pStyle w:val="Style15"/>
        <w:rPr/>
      </w:pPr>
      <w:r>
        <w:rPr/>
        <w:t xml:space="preserve">68. Уваров В. "Информация настолько интригующая, что не верить нельзя" //Аномалия (СПб). 1997. N 8. </w:t>
      </w:r>
    </w:p>
    <w:p>
      <w:pPr>
        <w:pStyle w:val="Style15"/>
        <w:rPr/>
      </w:pPr>
      <w:r>
        <w:rPr/>
        <w:t>{1} Список основных сокращений см. в конце книги.</w:t>
      </w:r>
    </w:p>
    <w:p>
      <w:pPr>
        <w:pStyle w:val="Style15"/>
        <w:rPr/>
      </w:pPr>
      <w:r>
        <w:rPr/>
        <w:t>{2} То есть обычных, рейсовых самолетов.</w:t>
      </w:r>
    </w:p>
    <w:p>
      <w:pPr>
        <w:pStyle w:val="Style15"/>
        <w:rPr/>
      </w:pPr>
      <w:r>
        <w:rPr/>
        <w:t>{3} Брайан Грэш: "В восьмидесятых годах Соколов получил тысячи сообщений. Из своих объемистых папок он отобрал 400 самых загадочных случаев. Поразительно, но нам было позволено купить все досье полностью, и сейчас мы переводим документы"</w:t>
      </w:r>
    </w:p>
    <w:p>
      <w:pPr>
        <w:pStyle w:val="Style15"/>
        <w:rPr/>
      </w:pPr>
      <w:r>
        <w:rPr/>
        <w:t>{4} Неопознанного явления.</w:t>
      </w:r>
    </w:p>
    <w:p>
      <w:pPr>
        <w:pStyle w:val="Style15"/>
        <w:rPr/>
      </w:pPr>
      <w:r>
        <w:rPr/>
        <w:t>{5} Бывший сотрудник Томского КГБ Валерий Уйманов заявил, что занимался "этой проблематикой" с середины 80-х годов. "Потребность в такой работе все время была. Дело в том, что возникали ситуации, которые не были объяснимы законами науки... НЛО летали, люди это фиксировали. И возникало много вопросов: откуда, как и почему..."</w:t>
      </w:r>
    </w:p>
    <w:p>
      <w:pPr>
        <w:pStyle w:val="Style15"/>
        <w:rPr/>
      </w:pPr>
      <w:r>
        <w:rPr/>
        <w:t>По его словам, органы госбезопасности интересовались аномальными явлениями, потому что "...ученые при исследовании этих явлений могли вольно или невольно выходить на какие-нибудь секретные разработки. Поэтому одной из моих задач была проверять, нет ли в этих исследованиях неоправданного интереса к секретной информации..." ("Томский Вестник". 2000. 20 апр.)</w:t>
      </w:r>
    </w:p>
    <w:p>
      <w:pPr>
        <w:pStyle w:val="Style15"/>
        <w:rPr/>
      </w:pPr>
      <w:r>
        <w:rPr/>
        <w:t>{6} В одном из своих интервью В. В. Мигулин сказал: "Ни я, ни мои сотрудники не были в восторге, когда президент Академии наук поручил нам разобраться в некоторых нашумевших событиях - в частности, в петрозаводском" ("Неделя". 1985. N 33)</w:t>
      </w:r>
    </w:p>
    <w:p>
      <w:pPr>
        <w:pStyle w:val="Style15"/>
        <w:rPr/>
      </w:pPr>
      <w:r>
        <w:rPr/>
        <w:t xml:space="preserve">{7} По сообщению минской газеты "Секретные исследования" (2000. N 10. Стр. 7), эта часть находится в г. Болшево Московской области. </w:t>
      </w:r>
    </w:p>
    <w:p>
      <w:pPr>
        <w:pStyle w:val="Style15"/>
        <w:rPr/>
      </w:pPr>
      <w:r>
        <w:rPr/>
        <w:t>{8} 18 марта 1994 года решение о начале исследований НЛО было принято и Национальной Академией наук Украины ("Аргументы и факты в Украине". 2000. N 43).</w:t>
      </w:r>
    </w:p>
    <w:p>
      <w:pPr>
        <w:pStyle w:val="Style15"/>
        <w:rPr/>
      </w:pPr>
      <w:r>
        <w:rPr/>
      </w:r>
    </w:p>
    <w:p>
      <w:pPr>
        <w:pStyle w:val="Style15"/>
        <w:rPr/>
      </w:pPr>
      <w:r>
        <w:rPr/>
        <w:t>Часть вторая</w:t>
      </w:r>
    </w:p>
    <w:p>
      <w:pPr>
        <w:pStyle w:val="Style15"/>
        <w:rPr/>
      </w:pPr>
      <w:r>
        <w:rPr/>
        <w:t xml:space="preserve">НЕМНОГО ПРЕДЫСТОРИИ </w:t>
      </w:r>
    </w:p>
    <w:p>
      <w:pPr>
        <w:pStyle w:val="Style15"/>
        <w:rPr/>
      </w:pPr>
      <w:r>
        <w:rPr/>
        <w:t xml:space="preserve">"Что там летит, </w:t>
      </w:r>
    </w:p>
    <w:p>
      <w:pPr>
        <w:pStyle w:val="Style15"/>
        <w:rPr/>
      </w:pPr>
      <w:r>
        <w:rPr/>
        <w:t>что там скользит,</w:t>
      </w:r>
    </w:p>
    <w:p>
      <w:pPr>
        <w:pStyle w:val="Style15"/>
        <w:rPr/>
      </w:pPr>
      <w:r>
        <w:rPr/>
        <w:t xml:space="preserve">в выси словно парит?" </w:t>
      </w:r>
    </w:p>
    <w:p>
      <w:pPr>
        <w:pStyle w:val="Style15"/>
        <w:rPr/>
      </w:pPr>
      <w:r>
        <w:rPr/>
        <w:t>"Младшая Эдда" (Видение Гюльви). Л., 1970, стр. 55</w:t>
      </w:r>
    </w:p>
    <w:p>
      <w:pPr>
        <w:pStyle w:val="Style15"/>
        <w:rPr/>
      </w:pPr>
      <w:r>
        <w:rPr/>
        <w:t xml:space="preserve">1. Свеча зажигания из палеолита </w:t>
      </w:r>
    </w:p>
    <w:p>
      <w:pPr>
        <w:pStyle w:val="Style15"/>
        <w:rPr/>
      </w:pPr>
      <w:r>
        <w:rPr/>
        <w:t>НЛО стары, как мир. Они летали над Землей еще во времена, когда первобытный океан выплескивал на сушу примитивные водоросли, со свистом проносились над трилобитами и совершали посадки в джунглях Юрского периода, переламывая гигантские хвощи с такой же легкостью, как нынешние худосочные березки. За миллионы лет их пилоты оставили немало следов на Голубой планете.</w:t>
      </w:r>
    </w:p>
    <w:p>
      <w:pPr>
        <w:pStyle w:val="Style15"/>
        <w:rPr/>
      </w:pPr>
      <w:r>
        <w:rPr/>
        <w:t>В глубоких пластах земной коры иногда находят остатки неведомой техники - брошенные, случайно забытые или оставшиеся после каких-то аварий. Эти пласты сформировались и накрепко сцементировались задолго до появления на Земле "царя природы".</w:t>
      </w:r>
    </w:p>
    <w:p>
      <w:pPr>
        <w:pStyle w:val="Style15"/>
        <w:rPr/>
      </w:pPr>
      <w:r>
        <w:rPr/>
        <w:t>Однажды - а если точнее, в феврале 1961 года - Майк Майкселл, Уоллес Лэйн и Вирджиния Мэкси поднялись в горы Косо, которые возвышаются в штате Калифорния. Они хотели найти несколько полудрагоценных камней для своего магазинчика, который торговал минералами. Но вместо этого им довелось найти остатки неведомого механизма, забытого кем-то в глубоком прошлом!</w:t>
      </w:r>
    </w:p>
    <w:p>
      <w:pPr>
        <w:pStyle w:val="Style15"/>
        <w:rPr/>
      </w:pPr>
      <w:r>
        <w:rPr/>
        <w:t>Сначала никто не знал, что в их руках не просто конкреция. Она была подобрана вместе с множеством других камней близ вершины пика на высоте примерно 4300 футов, в 340 футах над сухим дном озера Оуэнс.</w:t>
      </w:r>
    </w:p>
    <w:p>
      <w:pPr>
        <w:pStyle w:val="Style15"/>
        <w:rPr/>
      </w:pPr>
      <w:r>
        <w:rPr/>
        <w:t>"Мы не знаем, - сказала Мэкси, - кто из нас поднял ее. Поскольку мешок с камнями нес Майк, во время ланча мы переложили все наши камни к нему в мешок".</w:t>
      </w:r>
    </w:p>
    <w:p>
      <w:pPr>
        <w:pStyle w:val="Style15"/>
        <w:rPr/>
      </w:pPr>
      <w:r>
        <w:rPr/>
        <w:t>На вид конкреция выделялась только тем, что время вцементировало в нее окаменелые раковины и их обломки. Так как около тысячи лет назад уровень озера Оуэнс достигал места, где "охотники за камнями" собирали свои образцы, это тоже не было чем-то необычным. Но на следующий день Майк Майкселл испортил свою алмазную пилу, распиливая ее надвое...</w:t>
      </w:r>
    </w:p>
    <w:p>
      <w:pPr>
        <w:pStyle w:val="Style15"/>
        <w:rPr/>
      </w:pPr>
      <w:r>
        <w:rPr/>
        <w:t>Срез прошел через идеально круглый в сечении предмет из какого-то крайне твердого материала, похожего на керамику, с двухмиллиметровым сердечником из светлого металла посередине.</w:t>
      </w:r>
    </w:p>
    <w:p>
      <w:pPr>
        <w:pStyle w:val="Style15"/>
        <w:rPr/>
      </w:pPr>
      <w:r>
        <w:rPr/>
        <w:t>"Первооткрыватели" обратили внимание, что в коре конкреции, кроме окаменелых раковин, находилось два немагнитных металлических предмета, напоминавших гвоздь и шайбу. Внутренняя часть коры на 1/3 состояла из субстанции, напоминающей окаменелое дерево; она была немного мягче агата или яшмы. Этот слой был шестигранным и, похоже, образовывал оболочку вокруг твердого керамического предмета. Металлический сердечник реагировал на магнит. Судя по всему, странный керамический предмет был заключен в медь: небольшое количество металла осталось неповрежденным, хотя все остальное разложилось.</w:t>
      </w:r>
    </w:p>
    <w:p>
      <w:pPr>
        <w:pStyle w:val="Style15"/>
        <w:rPr/>
      </w:pPr>
      <w:r>
        <w:rPr/>
        <w:t>"В последний раз я видела этот предмет через пять лет после того, как он был распилен. Срез, сделанный Майком, попрежнему блестел, хотя все это время предмет находился на воздухе, - сказала Мэкси. - Возможно, что ему исполнилось не более сотни лет - что-то окунули в слой грязи, затем вынули просушиться, и оно затвердело на солнце всего за несколько лет. А может, это инструмент столь же древний, как легендарная Атлантида или Му. Может, мы нашли приспособление для связи, или что-то вроде радиопеленгатора, или это вообще прибор, использующий неведомые нам энергетические принципы" [1]</w:t>
      </w:r>
    </w:p>
    <w:p>
      <w:pPr>
        <w:pStyle w:val="Style15"/>
        <w:rPr/>
      </w:pPr>
      <w:r>
        <w:rPr/>
        <w:t>Опытный геолог, изучавший впаянные в кору конкреции окаменелые раковины, считал, что она должна была пролежать по меньшей мере 500000 лет, чтобы дойти до ее нынешнего состояния.</w:t>
      </w:r>
    </w:p>
    <w:p>
      <w:pPr>
        <w:pStyle w:val="Style15"/>
        <w:rPr/>
      </w:pPr>
      <w:r>
        <w:rPr/>
        <w:t>Когда Рон Калэс принес рентгеновские снимки загадочной находки редактору "Журнала МФО" Полу Уиллису, тот воскликнул: да это же что-то вроде свечи зажигания!</w:t>
      </w:r>
    </w:p>
    <w:p>
      <w:pPr>
        <w:pStyle w:val="Style15"/>
        <w:rPr/>
      </w:pPr>
      <w:r>
        <w:rPr/>
        <w:t>"Я был потрясен, - рассказал его брат, Рон Уиллис. - Внезапно все встало на свои места. Объект, распиленный надвое, открывает шестигранную часть, фарфоровый или керамический изолятор с металлическим сердечником посередине</w:t>
      </w:r>
    </w:p>
    <w:p>
      <w:pPr>
        <w:pStyle w:val="Style15"/>
        <w:rPr/>
      </w:pPr>
      <w:r>
        <w:rPr/>
        <w:t>- основные компоненты любой свечи зажигания" [2]</w:t>
      </w:r>
    </w:p>
    <w:p>
      <w:pPr>
        <w:pStyle w:val="Style15"/>
        <w:rPr/>
      </w:pPr>
      <w:r>
        <w:rPr/>
        <w:t>Верхний конец предмета, судя по рентгеновским снимкам, кончался пружиной, но братья Уиллис предположили, что это может быть "остатками изъеденного ржавчиной куска металла с проволоками". Несмотря на кое-какие отличия от обычных свечей зажигания, складывалось впечатление, что в конкрецию впаялся некий прибор, связанный с электричеством.</w:t>
      </w:r>
    </w:p>
    <w:p>
      <w:pPr>
        <w:pStyle w:val="Style15"/>
        <w:rPr/>
      </w:pPr>
      <w:r>
        <w:rPr/>
        <w:t>Братья Уиллис попросили владельца находки - Уоллеса Лэйна дать им ее для более углубленных исследований. Но тот уже почувствовал запах денег. Лэйн заявил, что может продать "окаменелый древний механизм" за 25000 долларов. Мол, тогда и исследуйте его сколько хотите...</w:t>
      </w:r>
    </w:p>
    <w:p>
      <w:pPr>
        <w:pStyle w:val="Style15"/>
        <w:rPr/>
      </w:pPr>
      <w:r>
        <w:rPr/>
        <w:t>"Нет никаких сведений, что какой-либо профессиональный ученый когда-либо внимательно изучал этот предмет, так что вопрос о том, чем это могло быть, остается спорным, - завершил свою статью Рон Уиллис. - Ныне, кажется, находка из Косо пополнила список загадочных предметов, собственники которых без запредельной платы отказываются подпустить к ним для исследования кого бы то ни было".</w:t>
      </w:r>
    </w:p>
    <w:p>
      <w:pPr>
        <w:pStyle w:val="Style15"/>
        <w:rPr/>
      </w:pPr>
      <w:r>
        <w:rPr/>
        <w:t>Не менее таинственная судьба выпала и другому образцу инопланетной техники, о котором рассказал румынский исследователь Флорин Георгица.</w:t>
      </w:r>
    </w:p>
    <w:p>
      <w:pPr>
        <w:pStyle w:val="Style15"/>
        <w:rPr/>
      </w:pPr>
      <w:r>
        <w:rPr/>
        <w:t>Весной 1974 года группа рабочих обнаружила в песчаном карьере на берегу реки Муреш три небольших предмета, залегавших в толстом слое речных отложений. Карьер находился километрах в двух к востоку от румынского поселка Аюд и в 50 км к югу от города Клуж-Напока. Находки лежали на глубине метров десять и были покрыты твердой песчаной коркой.</w:t>
      </w:r>
    </w:p>
    <w:p>
      <w:pPr>
        <w:pStyle w:val="Style15"/>
        <w:rPr/>
      </w:pPr>
      <w:r>
        <w:rPr/>
        <w:t>Местный краевед опознал в двух предметах обломки костей. Третий по форме и весу казался каменным топором. Для дальнейшего изучения краевед отослал их в Археологический институт города Клуж-Напока. Там песчаную корку удалили. Окаменелости удалось определить как кость конечности и коренной зуб молодого мастодонта. Что же касается третьего предмета, то скоро выяснилось, что, несмотря на некоторое внешнее сходство, каменным топором он не является, поскольку сделан из металла.</w:t>
      </w:r>
    </w:p>
    <w:p>
      <w:pPr>
        <w:pStyle w:val="Style15"/>
        <w:rPr/>
      </w:pPr>
      <w:r>
        <w:rPr/>
        <w:t>Внутрь металлического предмета, длина которого составляла 20,2 см, уходили два отверстия разного диаметра. Эти отверстия сходились под прямым углом. В нижней части более широкого отверстия была овальная деформация - вероятно, из-за того, что сюда вставлялся стержень с закругленным концом. Предмет явно был когда-то частью некоей системы.</w:t>
      </w:r>
    </w:p>
    <w:p>
      <w:pPr>
        <w:pStyle w:val="Style15"/>
        <w:rPr/>
      </w:pPr>
      <w:r>
        <w:rPr/>
        <w:t>Анализы, проведенные под руководством доктора И. Нидеркорна, показали, что он изготовлен из сложного сплава. В его состав входило 13 элементов, причем главным компонентом (89%) оказался алюминий. Далее в порядке убывания процентного содержания шли медь (6,2%), кремний (2,84%), цинк (1,81%), свинец (0,41%), олово (0,33%), цирконий (0,2%), кадмий (0.11%), никель (0.0024%), кобальт (0.0023%), висмут (0,0003%), серебро (0,0002%) и следы галлия.</w:t>
      </w:r>
    </w:p>
    <w:p>
      <w:pPr>
        <w:pStyle w:val="Style15"/>
        <w:rPr/>
      </w:pPr>
      <w:r>
        <w:rPr/>
        <w:t>Хотя алюминий - самый распространенный металл земной коры, в природе он встречается лишь в соединениях. Его открыли в 1825 году, а промышленное производство алюминия началось лишь с конца XIX века.</w:t>
      </w:r>
    </w:p>
    <w:p>
      <w:pPr>
        <w:pStyle w:val="Style15"/>
        <w:rPr/>
      </w:pPr>
      <w:r>
        <w:rPr/>
        <w:t>Поверхность находки покрывал толстый слой окиси алюминия. Обычно на воздухе алюминий сразу же покрывается очень тонкой и прочной пленкой окиси и процесс дальнейшего окисления приостанавливается. Находка же имела окисный слой толщиной более миллиметра, чего прежде никогда не наблюдалось. Такой толстый слой был бы возможен при чрезвычайно большом возрасте объекта, исчисляемом сотнями тысяч лет (образцы для сравнения, понятное дело, отсутствуют). Металлург, который принимал участие в исследованиях, заявил: "Невероятно, но создается впечатление, что перед нами алюминий с состарившейся структурой, словно бы другие элементы сплава вновь обрели свои собственные кристаллические решетки!"</w:t>
      </w:r>
    </w:p>
    <w:p>
      <w:pPr>
        <w:pStyle w:val="Style15"/>
        <w:rPr/>
      </w:pPr>
      <w:r>
        <w:rPr/>
        <w:t>То, что предмет нашли под десятиметровой толщей рядом с костями мастодонта (зверя, вымершего около миллиона лет назад), тоже говорило в пользу весьма почтенного возраста находки.</w:t>
      </w:r>
    </w:p>
    <w:p>
      <w:pPr>
        <w:pStyle w:val="Style15"/>
        <w:rPr/>
      </w:pPr>
      <w:r>
        <w:rPr/>
        <w:t>Никто из участвовавших в исследовании специалистов не мог даже предположить, что это такое. Наконец, один авиационный инженер выдвинул интересную гипотезу: перед ними нечто вроде опоры какого-то не очень большого летательного аппарата, приспособленного для мягкой посадки на поверхность планеты. Об этом говорит и форма объекта, и два отверстия (возможно, для крепления стоек посадочного устройства), царапины на нижней поверхности и краях предмета (следы посадок?), и сам материал - алюминий, который благодаря своей легкости и сегодня находит применение в авиа- и ракетостроении.</w:t>
      </w:r>
    </w:p>
    <w:p>
      <w:pPr>
        <w:pStyle w:val="Style15"/>
        <w:rPr/>
      </w:pPr>
      <w:r>
        <w:rPr/>
        <w:t>По-видимому, очередная посадка аппарата оказалась последней. Он потерпел аварию в долине реки Муреш. Его обломки унесла река, и только отломанная опора застряла на мелководье. Она покрылась отложениями и сохранилась до наших дней...</w:t>
      </w:r>
    </w:p>
    <w:p>
      <w:pPr>
        <w:pStyle w:val="Style15"/>
        <w:rPr/>
      </w:pPr>
      <w:r>
        <w:rPr/>
        <w:t>Так ли было на самом деле, мы не знаем. Ясно только одно: "аюдский объект" не был создан нашими полудикими предками. Окончательно выяснить истину мог бы изотопный анализ, но за время реформ и революций находка успела кудато затеряться... [3]</w:t>
      </w:r>
    </w:p>
    <w:p>
      <w:pPr>
        <w:pStyle w:val="Style15"/>
        <w:rPr/>
      </w:pPr>
      <w:r>
        <w:rPr/>
        <w:t>Зато другие, не менее сенсационные находки мне довелось лично держать в руках!</w:t>
      </w:r>
    </w:p>
    <w:p>
      <w:pPr>
        <w:pStyle w:val="Style15"/>
        <w:rPr/>
      </w:pPr>
      <w:r>
        <w:rPr/>
        <w:t>Золотодобытчики предприятия "Терра", работающие в предгорьях Урала на берегах рек Нарада, Кожим и Белбанью, очень часто находили в шлихах из промывочных желобов не только золото, но и странные спиральки разных размеров вперемешку с оплавленными кусочками металла. С 1991 года такие находки начали попадаться все чаще и чаще.</w:t>
      </w:r>
    </w:p>
    <w:p>
      <w:pPr>
        <w:pStyle w:val="Style15"/>
        <w:rPr/>
      </w:pPr>
      <w:r>
        <w:rPr/>
        <w:t>Эти спирали, которые извлекают с глубины от 3 до 12 м, размером от 3 сантиметров до микроскопических величин - 0,003 миллиметра. Крупные спирали состоят из меди, мелкие и мельчайшие - из вольфрама и молибдена.</w:t>
      </w:r>
    </w:p>
    <w:p>
      <w:pPr>
        <w:pStyle w:val="Style15"/>
        <w:rPr/>
      </w:pPr>
      <w:r>
        <w:rPr/>
        <w:t>Первой обратила внимание на эти находки минералог Регина Акимова. Она обнаружила, что маленькие спиральки сделаны из молибдена и содержат внутри вольфрамовый сердечник. "Искусственный характер их сегодня не вызывает сомнений, - писала местная газета. - Датируется возраст находок несложно. Геологам известно, что золотоносные россыпи созданы в этом районе природой примерно 40-60 тысяч лет назад, в то время, когда на Земле еще разгуливали мамонты" [4]</w:t>
      </w:r>
    </w:p>
    <w:p>
      <w:pPr>
        <w:pStyle w:val="Style15"/>
        <w:rPr/>
      </w:pPr>
      <w:r>
        <w:rPr/>
        <w:t>Тем не менее петербургский исследователь Валерий Уваров считает, что "спиральки" гораздо древнее, чем кажется геологам. Он рассказал, что однажды был найден кусок магматической породы - гранита с торчащими из него концами "спиралек". Это отодвигает их возраст на миллионы лет назад, когда Уральский хребет еще только формировался.</w:t>
      </w:r>
    </w:p>
    <w:p>
      <w:pPr>
        <w:pStyle w:val="Style15"/>
        <w:rPr/>
      </w:pPr>
      <w:r>
        <w:rPr/>
        <w:t>Одна из вольфрамовых спиралек имеет следы внезапного расплавления, настолько быстрого, что в расплаве всплыл пузырек газа. Таких температур нет даже в жерле вулкана. Уваров предположил, что "спиральки" когда-то были частью большого механизма, который взорвался или был преднамеренно уничтожен сверхмощным оружием, да так, что и следов его существования почти не осталось. Эпицентр взрыва вполне можно вычислить по частоте встречаемости спиралек и оплавленных частичек металла. И еще: земли "Терры" находятся в подозрительно ровной кольцевой структуре. Уж не образована ли она гигантстким взрывом миллионы лет назад?</w:t>
      </w:r>
    </w:p>
    <w:p>
      <w:pPr>
        <w:pStyle w:val="Style15"/>
        <w:rPr/>
      </w:pPr>
      <w:r>
        <w:rPr/>
        <w:t>"Спиральки" прошли анализ в Центральном научноисследовательском геологоразведочном институте цветных и благородных металлов (ЦНИГРИ, Москва). Заключение ЦНИГРИ от 29 ноября 1996 г., за подписью эксперта Е. В. Матвеевой гласит, что возраст отложений ориентировочно оценивается в 100000 лет и что "вопрос о внеземном техногенном происхождении" спиралек вполне правомерен [5]</w:t>
      </w:r>
    </w:p>
    <w:p>
      <w:pPr>
        <w:pStyle w:val="Style15"/>
        <w:rPr/>
      </w:pPr>
      <w:r>
        <w:rPr/>
        <w:t>"Точные измерения этих зачастую микроскопически мелких артефактов показали, что пропорции спиралей подчиняются так называемому золотому сечению, - писал исследователь Хартвиг Хаусдорф. - Все проведенные до сих пор исследования дают находкам возраст от 20 000 до 318 000 лет - в зависимости от глубины и места их обнаружения. Но даже если бы речь шла всего лишь о двух или двадцати тысячах лет, неминуемо встает вопрос: кто же тогда был в состоянии изготовить такую суперфилигранную микротехнику, которую мы сами только начинаем производить?" [6]</w:t>
      </w:r>
    </w:p>
    <w:p>
      <w:pPr>
        <w:pStyle w:val="Style15"/>
        <w:rPr/>
      </w:pPr>
      <w:r>
        <w:rPr/>
        <w:t>Конечно, далеко не все находки в глубоких пластах земной коры столь филигранны. В далеком 1883 году журнал "Американский Антиквар" описал находку в угольном карьере штата Колорадо "наперстка Евы" - железного, литого предмета, напоминающего наперсток с выступом у основания. Предмет был обнаружен на глубине 100 метров в полом куске угля возрастом около 67 миллионов лет [7]</w:t>
      </w:r>
    </w:p>
    <w:p>
      <w:pPr>
        <w:pStyle w:val="Style15"/>
        <w:rPr/>
      </w:pPr>
      <w:r>
        <w:rPr/>
        <w:t>К той же далекой эпохе относится и другая интересная находка. В 1968 г. французские спелеологи И. Дрю и Х. Салфати в каменоломне Сент-Жан де Ливе (департамент Кальвадос), в пласте мела обнаружили странные металлические предметы в виде пяти красно-коричневых трубочек длиной 3-9 см, 1-4 см шириной и с прямоугольным сечением. Авторы находки писали: "Сперва эти образования показались нам окаменелостями, но тщательно изучив их, мы убедились в их всецело металлической природе. Проверка на подделку показала, что содержание углерода было выше, чем у современных отливок. Мы были вынуждены рассмотреть гипотезу о том, что они были метеоритами, но было найдено пять кусков, все одинаковой природы, что заставило нас отбросить и эту гипотезу. Остается допустить лишь разумное вмешательство существ, которые могли отливать такие предметы в конце мелового периода" [8]</w:t>
      </w:r>
    </w:p>
    <w:p>
      <w:pPr>
        <w:pStyle w:val="Style15"/>
        <w:rPr/>
      </w:pPr>
      <w:r>
        <w:rPr/>
        <w:t>У нас, землян, чаще всего теряются предметы, которые делают тысячами и которые в большинстве случаев никто не будет специально искать - мелкие монетки, гвозди, пуговицы и тому подобные пустяки. То, что такие находки в глубоких пластах тоже существуют, говорит либо о более почтенной древности человеческого рода, либо о том, что пришельцы в далеком прошлом гораздо больше напоминали людей, чем в наши дни.</w:t>
      </w:r>
    </w:p>
    <w:p>
      <w:pPr>
        <w:pStyle w:val="Style15"/>
        <w:rPr/>
      </w:pPr>
      <w:r>
        <w:rPr/>
        <w:t>В 1844 году английский естествоиспытатель сэр Дэвид Брюстер выступил на собрании Британской ассоциации содействия развитию науки с сообщением о находке в Кингудском карьере (Милнфилд, Северная Британия) стального гвоздя, внедренного вместе со шляпкой в твердый песчаник. Острие этого гвоздя, почти полностью съеденное ржавчиной, выходило наружу, в слой валунной глины. По словам д-ра Медда из Британского геологоразведочного управления, речь идет о красном песчанике нижнего девонского периода, возрастом более 360 миллионов лет!</w:t>
      </w:r>
    </w:p>
    <w:p>
      <w:pPr>
        <w:pStyle w:val="Style15"/>
        <w:rPr/>
      </w:pPr>
      <w:r>
        <w:rPr/>
        <w:t>Брюстер писал: "Толщина плиты, в которой найден гвоздь, равнялась девяти дюймам. При очистке шероховатой поверхности плиты для последующей ее шлифовки обнаружилось острие гвоздя, густо покрытого ржавчиной... Сам гвоздь располагался горизонтально на каменной поверхности, а его шляпка вдавалась в слой камня примерно на дюйм".</w:t>
      </w:r>
    </w:p>
    <w:p>
      <w:pPr>
        <w:pStyle w:val="Style15"/>
        <w:rPr/>
      </w:pPr>
      <w:r>
        <w:rPr/>
        <w:t>Так как именно шляпка оказалась вмурованной в камень, исключена вероятность того, что гвоздь был вбит в плиту уже после извлечения из карьера. К сожалению, ни о точном месте, ни о глубине, где был добыт кусок камня с гвоздем ничего не известно [9]</w:t>
      </w:r>
    </w:p>
    <w:p>
      <w:pPr>
        <w:pStyle w:val="Style15"/>
        <w:rPr/>
      </w:pPr>
      <w:r>
        <w:rPr/>
        <w:t>Газета "Тimes" из Моррисонвилля (США, штат Иллинойс) в номере от 24 декабря 1851 года поместила заметку под интригующим заголовком - "Задачка для геологов":</w:t>
      </w:r>
    </w:p>
    <w:p>
      <w:pPr>
        <w:pStyle w:val="Style15"/>
        <w:rPr/>
      </w:pPr>
      <w:r>
        <w:rPr/>
        <w:t>"Хайрэм де Уитт... который недавно вернулся из Калифорнии, привез с собой кусок золотоносного кварца размером примерно с мужской кулак. На День Благодарения он вынес его, чтобы показать друзьям. Камень случайно упал на пол и раскололся. Близ его середины был обнаружен накрепко впаявшийся в кварц немного тронутый ржавчиной железный гвоздь, размером с гвоздь за шесть пенни. Он был совершенно прямой и имел отличную шляпку. Но кем был сделан этот гвоздь? В какую эпоху был воткнут в еще некристаллизованный кварц? Как попал в Калифорнию? Если бы шляпка этого гвоздя могла говорить, мы узнали бы нечто большее об американской истории, чем, вероятно, узнаем когда-либо" [10]</w:t>
      </w:r>
    </w:p>
    <w:p>
      <w:pPr>
        <w:pStyle w:val="Style15"/>
        <w:rPr/>
      </w:pPr>
      <w:r>
        <w:rPr/>
        <w:t>В Лаун-Ридже (штат Иллинойс) из керна, поднятого буром, извлекли металлический монетовидный предмет. Некто Дж. Моффит сообщил в письме Смитсонианскому институту, что в августе 1870 года он бурил колодец; на глубине 125 футов бур захватил нечто напоминающее монету.</w:t>
      </w:r>
    </w:p>
    <w:p>
      <w:pPr>
        <w:pStyle w:val="Style15"/>
        <w:rPr/>
      </w:pPr>
      <w:r>
        <w:rPr/>
        <w:t>"Монета" представляла собой "почти круглый прямоугольник" с грубо изображенными фигурами и надписями на обеих сторонах. Язык надписей никто определить не смог. По внешнему виду этот предмет отличался от любой известной монеты. Дюбуа, специалист Смитсонианского института,  пришел к выводу, что "монета" была сделана механическим способом и "...прошла через механизм, подобный прокатному стану; если у древних индейцев такое приспособление и было, то оно должно иметь доисторическое происхождение". Заостренная книзу кромка "монеты" указывает на то, что ее обрезали при помощи ножниц для металла или чекана.</w:t>
      </w:r>
    </w:p>
    <w:p>
      <w:pPr>
        <w:pStyle w:val="Style15"/>
        <w:rPr/>
      </w:pPr>
      <w:r>
        <w:rPr/>
        <w:t>В расположенном неподалеку округе Уайтсайд рабочие извлекли с глубины 120 футов "большое медное кольцо или обруч, вроде тех, что в наше время применяются в кораблестроении... Там же был найден и некий предмет, похожий на шлюпочный крюк или багор". Возраст слоев, откуда были извлечены находки. оценивается в 200-400 тысяч лет.</w:t>
      </w:r>
    </w:p>
    <w:p>
      <w:pPr>
        <w:pStyle w:val="Style15"/>
        <w:rPr/>
      </w:pPr>
      <w:r>
        <w:rPr/>
        <w:t>9 июня 1891 г. миссис С. У. Калп расколола кусок угля, чтобы положить его в ведерко, как делала уже тысячи раз. Но этот кусок не пошел на растопку: из него выпала цепочка. Поначалу она подумала, что цепочка случайно завалилась среди угля, но когда попыталась поднять ее, поняла, что это не так: разлом высвободил только ее среднюю часть, а концы так и остались впаянными в уголь. Как писала моррисонвилльская "Times" от 11 июня 1891 г., "...это - предмет, достойный изучения занимающихся археологией, которые любят ломать голову над геологическим строением Земли..."</w:t>
      </w:r>
    </w:p>
    <w:p>
      <w:pPr>
        <w:pStyle w:val="Style15"/>
        <w:rPr/>
      </w:pPr>
      <w:r>
        <w:rPr/>
        <w:t>Цепочка была золотой, "тонкой старинной работы".</w:t>
      </w:r>
    </w:p>
    <w:p>
      <w:pPr>
        <w:pStyle w:val="Style15"/>
        <w:rPr/>
      </w:pPr>
      <w:r>
        <w:rPr/>
        <w:t>"Страшно даже подумать, - писала газета, - на протяжении скольких веков в подземных недрах формировалось одно напластование за другим, скрывая от нас это древнее изделие из восьмикаратного золота, весом в восемь пеннивейтов (12,4 грамма)" [11]</w:t>
      </w:r>
    </w:p>
    <w:p>
      <w:pPr>
        <w:pStyle w:val="Style15"/>
        <w:rPr/>
      </w:pPr>
      <w:r>
        <w:rPr/>
        <w:t>Теперь мы можем дать ответ: возраст угольного пласта, в котором была найдена цепочка, оценивается в 260-320 миллионов лет.</w:t>
      </w:r>
    </w:p>
    <w:p>
      <w:pPr>
        <w:pStyle w:val="Style15"/>
        <w:rPr/>
      </w:pPr>
      <w:r>
        <w:rPr/>
        <w:t>Шахтеры одной из угольных копей Уэттиса (штат Юта) в 1953 году, разрабатывая пласт угля на глубине 8500 футов, пробились в сеть тоннелей 5-6 футов в высоту и примерно такой же ширины. В них был уголь столь почтенной древности, что он выветрился до полной непригодности для сжигания. Поиск вне горы по прямой линии, которую указывало положение тоннелей, не выявил никаких следов входа. Все это неопровержимо свидетельствует, что некто неизвестный организовал добычу угля столь давно, что все следы на поверхности были стерты эрозией.</w:t>
      </w:r>
    </w:p>
    <w:p>
      <w:pPr>
        <w:pStyle w:val="Style15"/>
        <w:rPr/>
      </w:pPr>
      <w:r>
        <w:rPr/>
        <w:t>Профессор Джон Уилсон из Университета Юта заявил на страницах журнала "Сoal Age", что, вне всякого сомнения, тоннели были пробиты человеком, но когда - определить невозможно. Джесси Дженнингс, профессор антропологии из того же университета, сказал, что не знает, кто были эти древние шахтеры, но сомневается, что это были какие-либо американские народы. Он заметил, что такая работа должна была обслуживать местные нужды в угле, поскольку до появления белых людей все грузы носили на себе, и таскать уголь куда-то далеко было бы затруднительно; тем не менее в окрестностях Уэттиса не было найдено никаких следов усиленного сжигания угля местными жителями [12]</w:t>
      </w:r>
    </w:p>
    <w:p>
      <w:pPr>
        <w:pStyle w:val="Style15"/>
        <w:rPr/>
      </w:pPr>
      <w:r>
        <w:rPr/>
        <w:t>У нас в стране тоже не раз находили загадочные предметы среди толщ каменного угля. В шахте "Комиссаровская", расположенной близ станции Лихая Ростовской области, проходчик Геннадий Пастушенков нашел кусочек оплавленного металла. Странный обломкок находился в пограничном слое между пластами угля и породы и никоим образом не мог быть занесен каким-то образом с поверхности.</w:t>
      </w:r>
    </w:p>
    <w:p>
      <w:pPr>
        <w:pStyle w:val="Style15"/>
        <w:rPr/>
      </w:pPr>
      <w:r>
        <w:rPr/>
        <w:t>Уже дома Геннадий Прохорович рассмотрел находку как следует. Металл практически не ржавел. Зубья ножовки соскользнули с обломка, не оставив даже царапины. Но самое главное, открытым остался вопрос - каким образом эта штуковина попала под землю на глубину 450-500 метров?</w:t>
      </w:r>
    </w:p>
    <w:p>
      <w:pPr>
        <w:pStyle w:val="Style15"/>
        <w:rPr/>
      </w:pPr>
      <w:r>
        <w:rPr/>
        <w:t>В конце концов оплавленный кусок металла серебристого цвета размером 4,2х3,7х2,4 см и массой 120,91 грамм попал в руки уфолога В. П. Утенкова из Северо-Кавказского филиала "Уфоцентра". Кандидат химических наук В. Бессонов и старший научный сотрудник Р. Кибизова из Центральной Северо- Кавказской научно-исследовательской лаборатории судебной экспертизы установили, что "...по своему элементарному химическому составу исследуемый образец сплава соответствует легированным сталям".</w:t>
      </w:r>
    </w:p>
    <w:p>
      <w:pPr>
        <w:pStyle w:val="Style15"/>
        <w:rPr/>
      </w:pPr>
      <w:r>
        <w:rPr/>
        <w:t>Расплавленный кусок легированной стали на глубине 500 метров! Сколько миллионов лет назад и каким образом сплав попал под землю? [13]</w:t>
      </w:r>
    </w:p>
    <w:p>
      <w:pPr>
        <w:pStyle w:val="Style15"/>
        <w:rPr/>
      </w:pPr>
      <w:r>
        <w:rPr/>
        <w:t>Однако самой интригующей "подземной" находкой стали странные металлические "шарики". Они вот уже лет тридцать попадаются рабочим южноафриканской шахты "Уандерстоун" в залежах редкого минерала - пирофиллита. Шарики заметно сплюснуты, напоминая куриные яйца, и имеют размеры от одного до десяти сантиметров в длину. Все они словно отлиты по единому шаблону. Некоторые шарики были цельнолитыми, другие</w:t>
      </w:r>
    </w:p>
    <w:p>
      <w:pPr>
        <w:pStyle w:val="Style15"/>
        <w:rPr/>
      </w:pPr>
      <w:r>
        <w:rPr/>
        <w:t>- полыми, с оболочкой до 6 мм толщиной и губчатыми верхушками. По периметру каждого шарика шли три четкие параллельные бороздки.</w:t>
      </w:r>
    </w:p>
    <w:p>
      <w:pPr>
        <w:pStyle w:val="Style15"/>
        <w:rPr/>
      </w:pPr>
      <w:r>
        <w:rPr/>
        <w:t>Р. Маркс, директор музея естественных наук города Клерксдорп, привез с собой один шарик. Находку не удалось полностью отчистить от остатков породы, и поэтому его положили в витрине чистой стороной к посетителям.</w:t>
      </w:r>
    </w:p>
    <w:p>
      <w:pPr>
        <w:pStyle w:val="Style15"/>
        <w:rPr/>
      </w:pPr>
      <w:r>
        <w:rPr/>
        <w:t>Майкл Кремо и Ричард Томпсон, авторы книги "Запретная археология: тайная история человечества" обратились с письмом к Марксу с просьбой поделиться дополнительной информацией о шариках. 12 сентября 1984 года он ответил: "Никаких научных публикаций о шарах не существует, но факты таковы. Находят эти шары в пирофиллите, добываемом возле городка Оттосдаль в Западном Трансваале. Пирофиллит - очень мягкий вторичный минерал, твердость которого не превышает 3 единиц по шкале Моocа, сформировавшийся как осадочная порода примерно 2,8 миллиарда лет тому назад. Внутренняя часть такой сферы имеет волокнистую структуру, поверхность же чрезвычайно твердая, так что даже сталь не оставляет на ней ни царапины".</w:t>
      </w:r>
    </w:p>
    <w:p>
      <w:pPr>
        <w:pStyle w:val="Style15"/>
        <w:rPr/>
      </w:pPr>
      <w:r>
        <w:rPr/>
        <w:t>Хотя местные жители называли их "шарами чудес", главные "чудеса" были обнаружены совершенно случайно. Как-то раз директор заметил, что шарик повернут к людям "грязной" стороной, и снова положил его как надо. Но история повторилась вновь. С тех пор, проходя мимо витрины, Маркс убедился: шарик незаметно для глаз вращается вокруг своей оси. Он рассчитал, что находка совершает полный оборот ровно за полгода - 128 дней. Тщательная проверка показала, что шарик вращается сам по себе, без чьей-либо помощи.</w:t>
      </w:r>
    </w:p>
    <w:p>
      <w:pPr>
        <w:pStyle w:val="Style15"/>
        <w:rPr/>
      </w:pPr>
      <w:r>
        <w:rPr/>
        <w:t>Пресса приводит растерянный комментарий профессорагеолога из Йоханнесбургского университета: "У меня нет ни малейшего представления, что это может быть. Это загадка. Я просто не в состоянии дать никакого объяснения". Другой ученый, Брэнда Салливан, заявила: "Я полагаю, что эти предметы свидетельствуют о некогда существовавшей на нашей планете высокоразвитой цивилизации, о которой мы ничего не знаем" [14]</w:t>
      </w:r>
    </w:p>
    <w:p>
      <w:pPr>
        <w:pStyle w:val="Style15"/>
        <w:rPr/>
      </w:pPr>
      <w:r>
        <w:rPr/>
        <w:t>Действительно, некоторые находки скорее наводят на мысль о том, что человек или кто-то очень на него похожий существовал во времена динозавров или еще раньше. Но 2,8 миллиардов лет назад на Земле жизнь только зарождалась в теплых водах первобытного океана. Значит, след опять уводит в космос, к тем существам, которые когда-то посещали Землю и даже могли занести на нее жизнь...</w:t>
      </w:r>
    </w:p>
    <w:p>
      <w:pPr>
        <w:pStyle w:val="Style15"/>
        <w:rPr/>
      </w:pPr>
      <w:r>
        <w:rPr/>
        <w:t xml:space="preserve">2. Отголоски прошлого </w:t>
      </w:r>
    </w:p>
    <w:p>
      <w:pPr>
        <w:pStyle w:val="Style15"/>
        <w:rPr/>
      </w:pPr>
      <w:r>
        <w:rPr/>
        <w:t>Я не буду касаться всевозможных мифов, легенд, песен и преданий, где говорится о сошедших с неба "богах". Таких легенд множество; что в них является данью фантазии, наслоившейся за века устного пересказа, а что - нет, узнать никогда не удастся.</w:t>
      </w:r>
    </w:p>
    <w:p>
      <w:pPr>
        <w:pStyle w:val="Style15"/>
        <w:rPr/>
      </w:pPr>
      <w:r>
        <w:rPr/>
        <w:t>Тем не менее историки и этнографы знают цену легендам. Известно, что в народной памяти под маской мифов и былин содержатся отголоски реальных событий многовековой давности. Историк Б. Рыбаков утверждает, что русские былины "вполне историчны" и, несмотря на устный пересказ в течение почти тысячи лет, являются надежным источником.</w:t>
      </w:r>
    </w:p>
    <w:p>
      <w:pPr>
        <w:pStyle w:val="Style15"/>
        <w:rPr/>
      </w:pPr>
      <w:r>
        <w:rPr/>
        <w:t>"...Былина о победе над Тугарином Змеевичем давно поставлена в связь с победой Владимира Мономаха и Святополка над половецким ханом Тугорканом в 1096 г., - пишет он. - В былинах о Тугарине нередко часть действия происходит во дворце князя, где хан садится рядом с князем и княгиней или обнимает Апраксу-королевишну. Реальный Тугоркан в 1094 г. женился на дочери великого князя и на правах зятя мог действительно сидеть между Святополком и его дочерью - своей женой. Вдова императора Генриха IV, Евпраксия, в эти годы действительно вернулась на Русь к своему брату Владимиру Мономаху. Былинная характеристика легкомысленной и податливой Апраксы-королевишны вполне совпадает с данными немецких хроник, где Евпраксию называли "королевской блудницей".</w:t>
      </w:r>
    </w:p>
    <w:p>
      <w:pPr>
        <w:pStyle w:val="Style15"/>
        <w:rPr/>
      </w:pPr>
      <w:r>
        <w:rPr/>
        <w:t>Отчество Тугарина - "Змеевич" является эпитетом и связано с тем, что змей был символом степняков-половцев. На древних миниатюрах победу над половцами изображали как поражение змея" [15]</w:t>
      </w:r>
    </w:p>
    <w:p>
      <w:pPr>
        <w:pStyle w:val="Style15"/>
        <w:rPr/>
      </w:pPr>
      <w:r>
        <w:rPr/>
        <w:t>Здесь историки могли сверить былину с летописями. Однако устные предания подтверждали даже то, чего в летописях нет. Во время вскрытия мощей в Киево-Печорской лавре патологоанатомы подтвердили все физические черты знаменитых людей древности, сохраненные только легендами - их рост, силу или увечья и недостатки. При вскрытии мощей Ильи Муромца специалисты легко обнаружили следы болезни, продержавшей легендарного богатыря "тридцать лет на печи"...</w:t>
      </w:r>
    </w:p>
    <w:p>
      <w:pPr>
        <w:pStyle w:val="Style15"/>
        <w:rPr/>
      </w:pPr>
      <w:r>
        <w:rPr/>
        <w:t>Русский народ - сравнительно молодой, и его легенды уходят не слишком глубоко в прошлое. Другие народы имеют гораздо более долгую историческую память, уходящую вглубь веков на 5-10 тысяч лет, а может, и еще дальше. Американские индейцы (в виде мифа о "павшем огненном боге") запомнили падение многотонного метеорита, выбившего в земной коре чудовищный кратер Барринджера. А ведь это случилось более пяти тысяч лет назад! Все эти годы рассказ о страшном "знамении" передавался только из уст в уста - у индейских народов не было письменности.</w:t>
      </w:r>
    </w:p>
    <w:p>
      <w:pPr>
        <w:pStyle w:val="Style15"/>
        <w:rPr/>
      </w:pPr>
      <w:r>
        <w:rPr/>
        <w:t>В полусотне километров к северо-западу от Дублина в горах находится гробница, построенная далекими предками ирландцев примерно 5100 лет назад (таков возраст найденных в ней углей от доисторического кострища). По легенде, бытующей среди местных жителей, раз в году, в день зимнего солнцестояния, в момент восхода через отверстие в передней стенке гробницы проникает луч солнца и освещает знаки, нанесенные на заднюю стенку. В действительности же луч не доходит до стены, упираясь на полпути в пол. Легенда, казалось бы, не более чем вымысел. Однако недавно астрономы рассчитали, что из-за изменения наклона земной оси за последние тысячелетия путь луча изменился, а в то время, когда гробница была возведена, свет действительно падал на заднюю стенку!</w:t>
      </w:r>
    </w:p>
    <w:p>
      <w:pPr>
        <w:pStyle w:val="Style15"/>
        <w:rPr/>
      </w:pPr>
      <w:r>
        <w:rPr/>
        <w:t>Ученые считают, что некоторые легенды еще древнее: они восходят ко временам первобытно-общинного строя, господства матриархата и последнего оледенения.</w:t>
      </w:r>
    </w:p>
    <w:p>
      <w:pPr>
        <w:pStyle w:val="Style15"/>
        <w:rPr/>
      </w:pPr>
      <w:r>
        <w:rPr/>
        <w:t>Нет ничего удивительного в том, что рассказы о "богах", которые прилетали с неба в своих сверкающих кораблях, могли быть основаны на некогда случившихся реальных событиях. "Боги" так потрясли тогдашних людей, что память о их визитах прошла сквозь толщу тысячелетий.</w:t>
      </w:r>
    </w:p>
    <w:p>
      <w:pPr>
        <w:pStyle w:val="Style15"/>
        <w:rPr/>
      </w:pPr>
      <w:r>
        <w:rPr/>
        <w:t>Еще в 1930 году Н. А. Рынин обратил внимание на "...странное совпадение в легендах стран, разделенных между собой океанами и пустынями. Это совпадение заключается в том, что во многих легендах говорится о посещении Земли в незапамятные времена жителями иных миров. Почему не допустить, что в основе этих легенд все же не лежит какоелибо зерно истины?" [16]</w:t>
      </w:r>
    </w:p>
    <w:p>
      <w:pPr>
        <w:pStyle w:val="Style15"/>
        <w:rPr/>
      </w:pPr>
      <w:r>
        <w:rPr/>
        <w:t>Русские легенды, хотя они и сравнительно молоды, тоже содержат подозрительные моменты. Сказания о "летучих кораблях", "многоглавых змеях-похитителях", "нечистой силе" и даже таком мифическом персонаже, как Баба-Яга, которая с ревом и свистом летела по небу в "железной ступе" и жила в странном вращающемся жилище на "курьих ножках", могут оказаться отголосками полузабытых воспоминаний о странных и чуждых существах, некогда прилетавших с небес.</w:t>
      </w:r>
    </w:p>
    <w:p>
      <w:pPr>
        <w:pStyle w:val="Style15"/>
        <w:rPr/>
      </w:pPr>
      <w:r>
        <w:rPr/>
        <w:t>Как только человечество изобрело письменность, люди немедленно начали записывать свои впечатления о загадочных объектах и явлениях в небе. В самых древних памятниках письменности такие записи содержатся в великом множестве, попадая даже в династические хроники и хвалебные надписи о завоевательных походах. Немецкий египтолог Вольфганг Халек в книге "Джебель-Баркальская стела о походах Тутмоса (XYI век до н. э.)" приводит эпизод одной из побед великого фараона, навеки запечатленный в камне:</w:t>
      </w:r>
    </w:p>
    <w:p>
      <w:pPr>
        <w:pStyle w:val="Style15"/>
        <w:rPr/>
      </w:pPr>
      <w:r>
        <w:rPr/>
        <w:t>"И говорит мое величество: "Слушайте, вы, люди южной страны, стоящей на Святой горе "Трон обеих земель", да будет вам известно чудо, совершенное Аммоном-Ра. Был второй час ночи, когда стража шла с обходом согласно предписанному. Взошла на юге неведомая звезда - никогда прежде не случалось подобного. Она стояла против моих врагов, слепила их, сияя против их лиц. Никто из них не видел даже собственную руку и никто не мог устоять. И мое величество накинулось на них и не стало у них колесниц, разрушенных в степи. И я потопил врагов в их собственной крови" (Перевод С. И. Фингарет).</w:t>
      </w:r>
    </w:p>
    <w:p>
      <w:pPr>
        <w:pStyle w:val="Style15"/>
        <w:rPr/>
      </w:pPr>
      <w:r>
        <w:rPr/>
        <w:t>Греческие, китайские, японские и индийские летописи переполнены рассказами о таинственных предметах в небесах. В рукописях 50 римских историков дисковидные объекты - "летающие" и "огненные щиты" упоминаются 11 раз. Юлий Обсэквенс записал, что "...в Тарквиниуме... в сумерках было замечено круглое тело, похожее на щит, пересекшее небо с запада на восток". Латинское слово "clypeus", которое использовали в те далекие годы, обозначает малый щит легкой пехоты - круглый с выступом в центре. Классический образ современных "тарелок"! [17]</w:t>
      </w:r>
    </w:p>
    <w:p>
      <w:pPr>
        <w:pStyle w:val="Style15"/>
        <w:rPr/>
      </w:pPr>
      <w:r>
        <w:rPr/>
        <w:t>Тит Ливий в многотомной "Истории" записал, что в 214 году до н. э. "...в Адрии в небе появился алтарь и нечто, напоминавшее фигуру человека около него". Римские алтари были прямоугольными (и многие современные НЛО - тоже). А уже упоминавшийся римский историк Юлий Обсэквенс сообщил, что в 91 году до н. э. "...около Сполетиума с неба скатился огненный шар золотого цвета, все время увеличивающийся в размерах. Затем он, набирая высоту, двинулся к востоку. По величине шар был больше Солнца" [18] Шар, который так странно маневрирует и не хочет падать, к болидам и метеорам никакого отношения явно не имеет...</w:t>
      </w:r>
    </w:p>
    <w:p>
      <w:pPr>
        <w:pStyle w:val="Style15"/>
        <w:rPr/>
      </w:pPr>
      <w:r>
        <w:rPr/>
        <w:t>В написанной Плутархом биографии Гая Мария (157-86 г. до н. э.) есть такие строки:</w:t>
      </w:r>
    </w:p>
    <w:p>
      <w:pPr>
        <w:pStyle w:val="Style15"/>
        <w:rPr/>
      </w:pPr>
      <w:r>
        <w:rPr/>
        <w:t>"Из италийских городов Америи и Тудерта сообщили, что ночью там видели в небе огненные копья и щиты, которые сперва были разделены некоторым расстоянием, а затем встретились и стали двигаться, словно ими сражаются люди, потом одна часть отступила, другая погналась следом, и все видение понеслось к западу" [19] Стремительное удаление дисковидных и копьевидных объектов вместе с упоминанием запада - стороны света, не характерной для северных сияний, ясно показывает, что "знамение" не было неверно истолкованным природным явлением.</w:t>
      </w:r>
    </w:p>
    <w:p>
      <w:pPr>
        <w:pStyle w:val="Style15"/>
        <w:rPr/>
      </w:pPr>
      <w:r>
        <w:rPr/>
        <w:t>В 73 году до нашей эры войска римского полководца Лукулла и боспорского царя Митридата встретились для сражения неподалеку от Дарданелл. "Противники уже вот-вот должны были сойтись, как вдруг, совершенно внезапно, небо разверзлось, и показалось большое огненное тело, которое неслось вниз, в промежуток между обеими ратями; по виду своему оно более всего походило на бочку, а по цвету - на расплавленное серебро, - записал тот же Плутарх. - Противники, устрашенные знамением, разошлись без боя. Это случилось, как рассказывают, во Фригии около места, которое называют Отрия" [20]</w:t>
      </w:r>
    </w:p>
    <w:p>
      <w:pPr>
        <w:pStyle w:val="Style15"/>
        <w:rPr/>
      </w:pPr>
      <w:r>
        <w:rPr/>
        <w:t>Если "огненное тело" таких размеров являлось метеоритом, то оно должно было, повинуясь закону тяготения, с ужасающим грохотом рухнуть наземь "между обеими ратями" и выбить большой кратер. Однако этого не случилось. Грохот и зияющая дыра в земле (явный признак "гнева богов") обязательно были бы упомянуты таким дотошным историком, как Плутарх.</w:t>
      </w:r>
    </w:p>
    <w:p>
      <w:pPr>
        <w:pStyle w:val="Style15"/>
        <w:rPr/>
      </w:pPr>
      <w:r>
        <w:rPr/>
        <w:t>"Естественная история" Плиния Старшего содержит запись о том, что "в консульство Гнея Октавия и Гая Светония", то есть в 66 году до н. э., "...была замечена падающая со звезды искра. При падении она возрастала в размерах и, достигнув величины Луны, рассеялась во что-то вроде светлого облака, а затем, превратившись в факел, вернулась на небо. Это единственная запись о подобном явлении. Оно наблюдалось проконсулом Силеном и его свитой..." [21]</w:t>
      </w:r>
    </w:p>
    <w:p>
      <w:pPr>
        <w:pStyle w:val="Style15"/>
        <w:rPr/>
      </w:pPr>
      <w:r>
        <w:rPr/>
        <w:t>Христианские, мусульманские и китайские хроникеры перехватили эстафету у великих историков древности. Страницы летописей продолжали полниться рассказами о чудесах и "небесных знамениях". Хотя большинство записей описывают естественные явления - болиды и метеоры, падения метеоритов, ложные солнца и луны, кометы, вспышки Сверхновых, миражи и северные сияния, некоторые из них объяснить не так-то просто.</w:t>
      </w:r>
    </w:p>
    <w:p>
      <w:pPr>
        <w:pStyle w:val="Style15"/>
        <w:rPr/>
      </w:pPr>
      <w:r>
        <w:rPr/>
        <w:t>Хотя бы вкратце упомянуть о самых интересных случаях, которые по сей день остались неопознанными - задача весьма непростая. Недаром средневековый летописец Пьер Боестюо писал, что "...вид неба так часто бывал обезображен бородатыми и волосатыми кометами, факелами, сияниями, световыми столбами, копьями, щитами, драконами, двойными лунами и солнцами и другими подобными вещами, что если ктото и захотел бы подсчитать по порядку все эти явления, хотя бы только со времени рождения Христа, и выяснить их причину, то на это не хватило бы целой человеческой жизни" [22]</w:t>
      </w:r>
    </w:p>
    <w:p>
      <w:pPr>
        <w:pStyle w:val="Style15"/>
        <w:rPr/>
      </w:pPr>
      <w:r>
        <w:rPr/>
        <w:t>"Отец английской истории" монах Беда Достопочтенный в "Церковной хронике" записал, что в 664 году "...ночью на кладбище монастыря в Баркинге возле Темзы, когда сестры пели псалмы на могилах, они внезапно заметили свет с неба, спускавшийся на них, словно громадное полотно. Затем свет поднялся, переместился на другую сторону монастыря и ушел в небесную высь. Такой яркий свет способен затмить полуденное солнце. Наутро молодой человек в церкви сообщил, что лучи, проникавшие сквозь щели в дверях и окнах, казалось, несли весь свет истекшего дня" [23]</w:t>
      </w:r>
    </w:p>
    <w:p>
      <w:pPr>
        <w:pStyle w:val="Style15"/>
        <w:rPr/>
      </w:pPr>
      <w:r>
        <w:rPr/>
        <w:t>Японская хроника "Нихонжи" сообщает, что в 682 году "...появилось нечто в форме буддистского крестильного флага пламенного цвета. Он проплыл через пустоту к северу и был виден во всех провинциях. Кое-кто говорил, что он погрузился в море у берегов Коси. В тот день над Восточной горой поднялся белый пар размером в четыре морские сажени". А в 684 году "...в сумерки семь звезд проплыли вместе к северовостоку и опустились" [24]</w:t>
      </w:r>
    </w:p>
    <w:p>
      <w:pPr>
        <w:pStyle w:val="Style15"/>
        <w:rPr/>
      </w:pPr>
      <w:r>
        <w:rPr/>
        <w:t>В 776 году саксы осаждали замок Зигибург. "Лайрисские хроники" сообщают, что "...в тот самый день, когда они готовились напасть на христиан, укрывшихся в замке, Слава Господня появилась над церковью в цитадели. Те, что несли стражу в этот день - а многие из них живы и поныне - говорят, что они увидели два больших щита красноватого цвета, двигавшихся над церковью, а когда язычники увидели это знамение, они смутились страхом великим и побежали от замка прочь" [25]</w:t>
      </w:r>
    </w:p>
    <w:p>
      <w:pPr>
        <w:pStyle w:val="Style15"/>
        <w:rPr/>
      </w:pPr>
      <w:r>
        <w:rPr/>
        <w:t>Знаменитый китайский астроном XI века Шэнь Ко оставил записи о неоднократном появлении "небесной жемчужницы" близ Янчжоу.</w:t>
      </w:r>
    </w:p>
    <w:p>
      <w:pPr>
        <w:pStyle w:val="Style15"/>
        <w:rPr/>
      </w:pPr>
      <w:r>
        <w:rPr/>
        <w:t>"Мой друг наблюдал ее близ озера Шин Кай, - писал он. - Однажды ночью он неожиданно увидел "жемчужницу" недалеко от себя. Сначала она чуть-чуть приоткрылась, и свет выходил из нее - как будто вилась золотая нить. Вскоре она неожиданно открыла свою раковину полностью. Размеры раковины достигали половины круглого банкетного стола. Жемчужина же в ней была величиной с кулак. Яркий свет не позволял прямо смотреть на нее. До расстояния десять или более ли все деревья и кусты были освещены, как если бы всходило солнце..."</w:t>
      </w:r>
    </w:p>
    <w:p>
      <w:pPr>
        <w:pStyle w:val="Style15"/>
        <w:rPr/>
      </w:pPr>
      <w:r>
        <w:rPr/>
        <w:t>Эта "жемчужница" была воспета поэтом Су Дунпо в стихотворении "Прогулка у монастыря в золотых горах" [26]</w:t>
      </w:r>
    </w:p>
    <w:p>
      <w:pPr>
        <w:pStyle w:val="Style15"/>
        <w:rPr/>
      </w:pPr>
      <w:r>
        <w:rPr/>
        <w:t>В 1119 году на северо-востоке Китая "...весной на небе появились три-четыре больших шара из красных облаков длиной в 3-4 чжана, которые колебались, как ветви деревьев, на западе появились пять огненных шаров, которые опустились вниз..."</w:t>
      </w:r>
    </w:p>
    <w:p>
      <w:pPr>
        <w:pStyle w:val="Style15"/>
        <w:rPr/>
      </w:pPr>
      <w:r>
        <w:rPr/>
        <w:t>Чжан равняется 3,33 метрам, так что "шары" имели немаленькие размеры, вполне сопоставимые с нынешними "тарелками" [27]</w:t>
      </w:r>
    </w:p>
    <w:p>
      <w:pPr>
        <w:pStyle w:val="Style15"/>
        <w:rPr/>
      </w:pPr>
      <w:r>
        <w:rPr/>
        <w:t>Английский летописец Холиншед в своей "Хронике" сообщает, что в ноябре и декабре 1394 года загадочный предмет преследовал людей: "Некая вещь в облике огня появлялась во многих местах Англии каждую ночь. Это огненное привидение много раз, когда кто-то оставался один, следовало за ним и останавливалось, когда человек останавливался". Когда много людей путешествовали вместе, огонь держался поодаль, причем "...некоторым он казался в облике горящего вертящегося колеса, другим круглым, в облике бочки, полыхающей языками пламени спереди, третьим в облике длинного горящего копья". [28]</w:t>
      </w:r>
    </w:p>
    <w:p>
      <w:pPr>
        <w:pStyle w:val="Style15"/>
        <w:rPr/>
      </w:pPr>
      <w:r>
        <w:rPr/>
        <w:t>В "Истории Англии" Джеффруа Гаймэра есть запись о том, как во время заката в июле 1239 года "...появилась огромная звезда, похожая на факел. Она взошла на юге и, взмыв в небо, погасла, ярко осветив его. Она была похожа на гигантскую голову; передняя часть рассыпала искры, а задняя - дым и огненные вспышки" [29]</w:t>
      </w:r>
    </w:p>
    <w:p>
      <w:pPr>
        <w:pStyle w:val="Style15"/>
        <w:rPr/>
      </w:pPr>
      <w:r>
        <w:rPr/>
        <w:t>Похожий случай содержится в хронике "Mirabilis Annus". В 1660 году перед самым рассветом трое жителей Хертфордшира "...были внезапно потрясены ужасной вспышкой молнии, после коей воздух продолжал весьма ярко светиться". Они подумали, что это загорелся чей-то дом, но вскоре увидели "...пламя в виде огромного тела, поднимавшегося вверх, и небо распахнулось, чтобы принять его; когда оно поднималось, три звезды упали с него перпендикулярно вниз". Некоторые куски пламени "застряли" в небе, приняв форму серпов, и висели там до наступления дня.</w:t>
      </w:r>
    </w:p>
    <w:p>
      <w:pPr>
        <w:pStyle w:val="Style15"/>
        <w:rPr/>
      </w:pPr>
      <w:r>
        <w:rPr/>
        <w:t>Герцог Бургундский в своих мемуарах пишет, что 1 ноября 1461 года в небе возник и неподвижно повис некий предмет, "длинный и широкий, как половинка Луны; он был отчетливо виден с четверть часа, а потом вдруг... описал спираль, сжался и распрямился, как пружина, круто взмыв в небо".</w:t>
      </w:r>
    </w:p>
    <w:p>
      <w:pPr>
        <w:pStyle w:val="Style15"/>
        <w:rPr/>
      </w:pPr>
      <w:r>
        <w:rPr/>
        <w:t>В автобиографии знаменитого итальянского скульптора Бенвенуто Челлини (1500-1571) говорится, что когда он и его спутник Феличе ехали к Риму и "...выехали на некий небольшой бугор, - а уже настала ночь, - и взглянули в сторону Флоренции, то оба мы зараз издали великий крик изумления, говоря: "О боже небесный, что это за великое дело такое видно над Флоренцией? Это было как бы большое огненное бревно, каковое искрилось и издавало превеликий блеск..." [30]</w:t>
      </w:r>
    </w:p>
    <w:p>
      <w:pPr>
        <w:pStyle w:val="Style15"/>
        <w:rPr/>
      </w:pPr>
      <w:r>
        <w:rPr/>
        <w:t>Незадолго до Рождества 1563 года священник Абсалон Педерссон Бейер, ювелир Христерн Ульф, их жены и слуги видели необычное черное и круглое "облако" над норвежским городом Берген. "Облако" закрыло Луну, пролетев перед ней, потом из него со свистом вырвались дым и пламя. Отлетев назад, оно снова полетело вперед и исчезло. Все это продолжалось с 7.30 до 9 часов вечера. А в 1564 году Абсалон Бейер с женой видели в небе над Бергеном "пылающий меч", который, казалось, трижды коснулся земли, после чего взлетел в небо и "расщепился" на три части [31]</w:t>
      </w:r>
    </w:p>
    <w:p>
      <w:pPr>
        <w:pStyle w:val="Style15"/>
        <w:rPr/>
      </w:pPr>
      <w:r>
        <w:rPr/>
        <w:t>В труде армянского летописца XVII века Захария Саркофага из Канакера "Относительно падения света с неба" содержится описание чрезвычайно эффектного объекта, который он видел в 1641 году:</w:t>
      </w:r>
    </w:p>
    <w:p>
      <w:pPr>
        <w:pStyle w:val="Style15"/>
        <w:rPr/>
      </w:pPr>
      <w:r>
        <w:rPr/>
        <w:t>"В день воздвижения креста, - пишет он, - во время захода солнца не было еще темно и дневной свет продолжался. Неожиданно разорвался эфир на восточной стороне, и стал опускаться большой и синий свет. Широкий и длинный, он опустился до сближения с Землей, и его луч осветил все вокруг ярче, чем Солнце. И передняя часть света вертелась подобно колесу, двигаясь на север, спокойно и медленно испуская свет, красный и белый, а впереди света на расстоянии открытой ладони была звезда размером как Венера. Пока мой отец спел с плачем шесть шараканов, свет еще виднелся, а потом удалился и стал невидимым, и мы потом слышали, что этот чудесный свет видели до Ахалцихе".</w:t>
      </w:r>
    </w:p>
    <w:p>
      <w:pPr>
        <w:pStyle w:val="Style15"/>
        <w:rPr/>
      </w:pPr>
      <w:r>
        <w:rPr/>
        <w:t>Явление, следовательно, продолжалось около 15 минут (шаракан - короткая молитва, которая поется 2-3 минуты).</w:t>
      </w:r>
    </w:p>
    <w:p>
      <w:pPr>
        <w:pStyle w:val="Style15"/>
        <w:rPr/>
      </w:pPr>
      <w:r>
        <w:rPr/>
        <w:t>А вот выдержка из другой рукописи Захария Саркофага, "О небесных знамениях", описывающей "чудеса" 1679 года:</w:t>
      </w:r>
    </w:p>
    <w:p>
      <w:pPr>
        <w:pStyle w:val="Style15"/>
        <w:rPr/>
      </w:pPr>
      <w:r>
        <w:rPr/>
        <w:t>"В одну ночь все видели в воздухе что-то вроде древка и копья. Концы были как у пики. Они постепенно стали поворачиваться на восток и запад. Так продолжалось 20 дней, а потом быстро исчезло. После этого появилась звезда, очень большая, желтого цвета, с длинными и крупными волосами, которые отбрасывались на запад. И волосы сияли и, как искры, падали на Землю. Так продолжалось в течение месяца и двух дней. Никогда не двигалась с места, виднелась иногда вечером, иногда утром, а иногда среди ночи, но потом исчезала" [32]</w:t>
      </w:r>
    </w:p>
    <w:p>
      <w:pPr>
        <w:pStyle w:val="Style15"/>
        <w:rPr/>
      </w:pPr>
      <w:r>
        <w:rPr/>
        <w:t>9 декабря 1731 года Томас Шорт видел "...темно-красное облако, а под ним - светящееся тело, испускавшее яркие лучи... Какое-то время лучи медленно двигались, а потом неподвижно повисли в воздухе. На улице вдруг стало так жарко, что хоть рубашку снимай, и это в разгар зимы! Этот метеор видели также в Ирландии над Килкенни, где он был похож на огромный огненный шар. Рассказывали, будто он сотряс весь остров и небо вспыхнуло огнем".</w:t>
      </w:r>
    </w:p>
    <w:p>
      <w:pPr>
        <w:pStyle w:val="Style15"/>
        <w:rPr/>
      </w:pPr>
      <w:r>
        <w:rPr/>
        <w:t>На следующий день, 10 декабря 1731 года, похожее явление возникло над Румынией: "...в западной части неба появился знак: красный как кровь и очень большой. Он два часа оставался на одном месте, потом распался на две части, которые затем снова соединились, и образовавшийся предмет улетел на запад" [33]</w:t>
      </w:r>
    </w:p>
    <w:p>
      <w:pPr>
        <w:pStyle w:val="Style15"/>
        <w:rPr/>
      </w:pPr>
      <w:r>
        <w:rPr/>
        <w:t>8 декабря 1733 г. англичанин Джеймс Крекер из Флита (графство Дорсет) видел такое вот явление:</w:t>
      </w:r>
    </w:p>
    <w:p>
      <w:pPr>
        <w:pStyle w:val="Style15"/>
        <w:rPr/>
      </w:pPr>
      <w:r>
        <w:rPr/>
        <w:t>"В небе на севере появилось нечто и скрылось с глаз за деревьями. Я стоял в долине. Погода была теплая, солнце ярко светило. Вдруг оно снова появилось и пролетело предо мною, изумительно блистая. Цвет сего феномена напоминал полированное или свежевымытое серебро. Он мчался со скоростью падающей звезды в ночи; однако его размеры были гораздо более велики, а шлейф длиннее, нежели у любого метеора, что я когда-либо видел. На следующий день м-р Эджкомб сказал мне, что он и еще один джентльмен видели сей загадочный феномен в то же самое время, но примерно в 15 милях от места моего наблюдения. Феномен держал курс с востока на север" [34]</w:t>
      </w:r>
    </w:p>
    <w:p>
      <w:pPr>
        <w:pStyle w:val="Style15"/>
        <w:rPr/>
      </w:pPr>
      <w:r>
        <w:rPr/>
        <w:t>Журнал "Philosophical Transactions" (том 43, стр. 524-525) описал пролет "метеора" над Лондоном 16 декабря 1742 года. Необычный "метеор", волнообразно извиваясь, медленно летел параллельно горизонту, оставаясь в поле зрения около половины минуты. Его огненная "голова", большая, как полная Луна, была заключена в черный каркас "вроде стальных обручей", которые окружали "голову" и рассекали ее пополам. Довольно странное зрелище...</w:t>
      </w:r>
    </w:p>
    <w:p>
      <w:pPr>
        <w:pStyle w:val="Style15"/>
        <w:rPr/>
      </w:pPr>
      <w:r>
        <w:rPr/>
        <w:t xml:space="preserve">3. Тайна огненных облаков </w:t>
      </w:r>
    </w:p>
    <w:p>
      <w:pPr>
        <w:pStyle w:val="Style15"/>
        <w:rPr/>
      </w:pPr>
      <w:r>
        <w:rPr/>
        <w:t>Записи о "знамениях" есть и в первых русских летописях. Но... они настолько краткие, что в большинстве случаев нельзя сказать, что же это было. В наши дни такие рассказы были бы немедленно отложены в отдельную папку с надписью "Недостаточно информации", чтобы вернуться к ним, как только появятся какие-то дополнительные данные.</w:t>
      </w:r>
    </w:p>
    <w:p>
      <w:pPr>
        <w:pStyle w:val="Style15"/>
        <w:rPr/>
      </w:pPr>
      <w:r>
        <w:rPr/>
        <w:t>Вот самое первое "тарелочное" сообщение русских летописей: в 911 году н. э."...явися знамение велико на западе копеиным образом" [35]</w:t>
      </w:r>
    </w:p>
    <w:p>
      <w:pPr>
        <w:pStyle w:val="Style15"/>
        <w:rPr/>
      </w:pPr>
      <w:r>
        <w:rPr/>
        <w:t>Конечно, соблазнительно счесть "копье" сигарообразным объектом - "кораблем-маткой". Но, не прибегая к подобным натяжкам, гораздо проще предположить, что грозное "копье" было горизонтальным слоем ледяных кристалликов, подсвеченным снизу зашедшим солнцем или даже изображением самого солнца, поднятого из-за горизонта и до неузнаваемости искаженного аномальной рефракцией. Недаром летописец подчеркивает, что явление наблюдалось "на западе" и ничего не говорит о его движениях! Но для окончательного вывода по этому случаю данных явно маловато...</w:t>
      </w:r>
    </w:p>
    <w:p>
      <w:pPr>
        <w:pStyle w:val="Style15"/>
        <w:rPr/>
      </w:pPr>
      <w:r>
        <w:rPr/>
        <w:t>Многие сообщения русских летописей узнать довольно легко. В 1028 году "знамение явися змиево на небесах яко видети всеи земли" [36]. Повсеместное распространение "знамения" заставляет предполагать, что люди видели всего лишь одну из форм северного сияния. Такого же мнения придерживаются и другие исследователи [37]</w:t>
      </w:r>
    </w:p>
    <w:p>
      <w:pPr>
        <w:pStyle w:val="Style15"/>
        <w:rPr/>
      </w:pPr>
      <w:r>
        <w:rPr/>
        <w:t>"Повесть временных лет" гласит, что в 1066 г. "...бысть знамение на западе, звезда превелика луча имущи кровави, всходящи с вечера на заходе солнечном и пребысть за семь дни". Летописец явно рассказывает о появлении кометы Галлея: она наиболее близко подошла к Земле 27 марта 1066 года [38]</w:t>
      </w:r>
    </w:p>
    <w:p>
      <w:pPr>
        <w:pStyle w:val="Style15"/>
        <w:rPr/>
      </w:pPr>
      <w:r>
        <w:rPr/>
        <w:t>Если отставить в сторону, чтобы они нам не мешали, опознанные и "предположительно опознанные" знамения, "первым русским НЛО" окажется наблюдение "огненных облаков" в мае 922 г. над Волжской Булгарией. Это государство процветало на рубеже тысячелетий на реке Итиль (Волге). В будущем Булгария станет частью России, да и тогда в ней жило множество "русов" - послов, торговцев, просто гостей.</w:t>
      </w:r>
    </w:p>
    <w:p>
      <w:pPr>
        <w:pStyle w:val="Style15"/>
        <w:rPr/>
      </w:pPr>
      <w:r>
        <w:rPr/>
        <w:t>В июле 921 года из Багдада вышло посольство, отправленное с целью склонить царя ("хана") Волжской Булгарии Алмуша к военному союзу против Хазарского каганата. "Ученым секретарем" посольства был Ахмед Ибн-Фадлан ибн-ал- Аббас ибн-Рашид ибн-Хаммад.</w:t>
      </w:r>
    </w:p>
    <w:p>
      <w:pPr>
        <w:pStyle w:val="Style15"/>
        <w:rPr/>
      </w:pPr>
      <w:r>
        <w:rPr/>
        <w:t>И вот что увидел Ибн-Фадлан и его спутники 11 мая 922 года:</w:t>
      </w:r>
    </w:p>
    <w:p>
      <w:pPr>
        <w:pStyle w:val="Style15"/>
        <w:rPr/>
      </w:pPr>
      <w:r>
        <w:rPr/>
        <w:t>"В первую ночь, которую мы переночевали в его [Алмуша] стране, я увидел, как перед окончательным исчезновением света солнца, в обычный час молитвы небесный горизонт сильно покраснел. И я услышал в воздухе громкие звуки и сильный гомон. Тогда я поднял голову, и вот недалеко от меня облако, красное, подобное огню, и вот этот гомон и эти звуки от него. И вот в нем подобия людей и лошадей, и вот в руках отдельных находящихся в нем фигур, похожих на людей, луки, стрелы, копья и обнаженные мечи. И они представлялись мне то совершенно ясными, то лишь кажущимися. И вот рядом другой, подобный им, черный отряд, в котором я увидел также мужей, лошадей и оружие. И начал этот отряд нападать на тот отряд, как нападает эскадрон на эскадрон. Мы долго смотрели на отряд, нападающий на отряд. Оба они смешивались вместе на некоторое время, потом оба разделялись и таким образом это явление продолжалось некоторую часть ночи, потом оно скрылось от нас. Мы спросили об этом царя, и он сообщил, что деды его говаривали, что эти всадники принадлежат к верным и неверным джиннам. Они сражаются каждый вечер, и подлинно, с тех пор, как они существуют, ни одной ночи они не были отсутствующими в этом сражении. "И мы всегда это таким образом видели" [39]</w:t>
      </w:r>
    </w:p>
    <w:p>
      <w:pPr>
        <w:pStyle w:val="Style15"/>
        <w:rPr/>
      </w:pPr>
      <w:r>
        <w:rPr/>
        <w:t>Сам посол Сусан ар-Расси отнес явление к 12 мухаррама 310 г., то есть 12 мая 922 года. Он писал, что на фоне покрасневшего горизонта за час до захода солнца (!) появились два странных, красных, как огонь "облака". Из них исходил шум, доносились голоса. Произошло столкновение "облаков" и находившихся там "всадников". Далее багдадский посол писал:</w:t>
      </w:r>
    </w:p>
    <w:p>
      <w:pPr>
        <w:pStyle w:val="Style15"/>
        <w:rPr/>
      </w:pPr>
      <w:r>
        <w:rPr/>
        <w:t>"Мы испугались этого и начали с покорностью молиться Богу, а жители страны издевались над нами и удивлялись нашему действию. Мы смотрели все, как одно облако неслось на другое, они то смешивались оба на некоторое время, то опять разделялись, что продолжалось до часа ночи; потом они исчезли. Мы спрашивали царя об этом, и он нам ответил, что его предки сказывали, будто это поклонники дъяволов и отвергающие их, которые сражаются каждый вечер и никогда этого не прекращают" [40]</w:t>
      </w:r>
    </w:p>
    <w:p>
      <w:pPr>
        <w:pStyle w:val="Style15"/>
        <w:rPr/>
      </w:pPr>
      <w:r>
        <w:rPr/>
        <w:t>Современные комментаторы объясняют наблюдение ибн- Фадлана и ар-Расси северным сиянием [41]. Да будет известно почтенным скептикам, что это просто смешно: во-первых, "знамение" началось при солнечном свете, во-вторых, в мае - месяце, не характерном для северных сияний, да еще на южных широтах, где они являются огромной редкостью. Южнее 45 градусов северной широты полярные сияния наблюдаются в среднем один раз за 11-летний цикл солнечной активности [42]. Тем не менее булгары не разделили суеверный страх арабских посланников и смеялись над их испугом: это значит, что они видели такие явления достаточно часто и привыкли к ним. В-третьих, звуки, сопровождающие северные сияния - в лучшем случае тихий шелест ("шустанье"), а не рокот, громкие звуки или "гомон". Даже если списать черные фигуры "всадников с мечами" на живое воображение арабов, явление не станет менее загадочным.</w:t>
      </w:r>
    </w:p>
    <w:p>
      <w:pPr>
        <w:pStyle w:val="Style15"/>
        <w:rPr/>
      </w:pPr>
      <w:r>
        <w:rPr/>
        <w:t>Историк Божидар Димитров из Софии предположил, что ибн- Фадлан видел корабли инопланетян, которые избрали место над Итилем для какой-то регулярной операции - вроде подзаправки топливом. Эта гипотеза слишком отдает духом нашего времени, но более правдоподобного объяснения до сих пор придумать не удалось [43]</w:t>
      </w:r>
    </w:p>
    <w:p>
      <w:pPr>
        <w:pStyle w:val="Style15"/>
        <w:rPr/>
      </w:pPr>
      <w:r>
        <w:rPr/>
        <w:t>Столкновения красных "облаков" есть и в других средневековых летописях. Немецкий аббат-хроникер XII века Эккехард из Ауры в десятой главе своего труда "Об угнетении, освобождении и восстановлении святой Иерусалимской церкви" упоминает "...плывшие с запада на восток, а затем столкнувшиеся между собой кроваво-красные облака" [44]</w:t>
      </w:r>
    </w:p>
    <w:p>
      <w:pPr>
        <w:pStyle w:val="Style15"/>
        <w:rPr/>
      </w:pPr>
      <w:r>
        <w:rPr/>
        <w:t>В наши дни исследователи выяснили, что эффект "облака" может возникать вокруг твердого корпуса НЛО. Белое - результат конденсации водяного пара вокруг ледяного корпуса, то ли хранящего холод космических глубин, то ли забирающего энергию из окружающей среды. Красное "облако" - свечение содержащегося в атмосфере неона, попавшего под сверхмощное излучение, а черное - по-видимому, увеличение концентрации частиц пыли, притянутых НЛО. Таких сообщений и по сей день приходит очень много. Самой "тарелки", создавшей эффект "облака", может быть не видно.</w:t>
      </w:r>
    </w:p>
    <w:p>
      <w:pPr>
        <w:pStyle w:val="Style15"/>
        <w:rPr/>
      </w:pPr>
      <w:r>
        <w:rPr/>
        <w:t>А. С. Кузовкин, изучивший 2000 сообщений об НЛО над нашей страной, писал, что в 57 случаях объект как бы выделял из себя "облако": черное (7 раз), белое (4), серое (2), голубое (1), зелено-голубое (7), зеленое (4), желтое (1), салатовое (1), полупрозрачное (2), светящееся (9), красное (3), цвет не указан - 16 раз [45]</w:t>
      </w:r>
    </w:p>
    <w:p>
      <w:pPr>
        <w:pStyle w:val="Style15"/>
        <w:rPr/>
      </w:pPr>
      <w:r>
        <w:rPr/>
        <w:t>Если же посчитать случаи, когда объект появлялся сразу окруженный "облаком", то их окажется гораздо больше...</w:t>
      </w:r>
    </w:p>
    <w:p>
      <w:pPr>
        <w:pStyle w:val="Style15"/>
        <w:rPr/>
      </w:pPr>
      <w:r>
        <w:rPr/>
        <w:t>Однажды зимой на высоте шести километров летел рейсовый самолет Москва-Куйбышев. В три часа ночи вышел штурман и сказал пассажирам, чтобы они взглянули на странный объект. Он летел метрах в семиста от самолета.</w:t>
      </w:r>
    </w:p>
    <w:p>
      <w:pPr>
        <w:pStyle w:val="Style15"/>
        <w:rPr/>
      </w:pPr>
      <w:r>
        <w:rPr/>
        <w:t>"Очертания объекта были расплывчаты, - написал очевидец уфологу Юрию Смирнову. - Казалось, что это было облако - эллипсовидное, нечетко очерченное... Двигался он быстро и через 4-5 минут исчез из вида. Глаз не слепил, был красного цвета. Только начинало светать... Он летел над облаками и освещал их под собой. Видел это экипаж самолета и несколько не спавших пассажиров..." [46]</w:t>
      </w:r>
    </w:p>
    <w:p>
      <w:pPr>
        <w:pStyle w:val="Style15"/>
        <w:rPr/>
      </w:pPr>
      <w:r>
        <w:rPr/>
        <w:t>В средневековых хрониках есть и описания вылета объектов из-под прикрытия "облаков". Пьер Боэстюо записал, что 5 декабря 1577 года в 7 часов утра над Германией в нескольких милях от Тюбингена "...около Солнца появилось несколько темных облаков, какие бывают обычно во время сильной грозы; вскоре от Солнца отделились еще облака - огненные и кроваво-красные, а другие - желтые, как шафран. Из-за этих облаков показались какие-то яркие светящиеся тела, напоминающие большие, высокие и широкие шляпы, и даже земля озарилась желтым и кроваво-красным светом. Казалось, она покрывается этими шляпами... переливающимися различными цветами: красным, синим, зеленым, а больше всего черным" [47]</w:t>
      </w:r>
    </w:p>
    <w:p>
      <w:pPr>
        <w:pStyle w:val="Style15"/>
        <w:rPr/>
      </w:pPr>
      <w:r>
        <w:rPr/>
        <w:t>Русские летописи сообщают, что в 1360 году "...бысть на небеси знамение страшно, проходил облакъ с востока аки кровавъ къ западу" [48] В 1281 году "...тоя же зимы бысть знамение на небеси, облакъ огненъ на западных странах, и на всю землю искры идяху, и постоя мало и погине" [49] В 1288 году "...тоя же зимы бысть знамение на небеси, явися облак гонен на западных странах, от него же на всю землю идяху искры, и мало постояв погибе" [50]</w:t>
      </w:r>
    </w:p>
    <w:p>
      <w:pPr>
        <w:pStyle w:val="Style15"/>
        <w:rPr/>
      </w:pPr>
      <w:r>
        <w:rPr/>
        <w:t>Что же это за искры, исходящие из огненных облаков? Электрические разряды, сопровождающие свечение воздуха вокруг НЛО, или что-то другое?</w:t>
      </w:r>
    </w:p>
    <w:p>
      <w:pPr>
        <w:pStyle w:val="Style15"/>
        <w:rPr/>
      </w:pPr>
      <w:r>
        <w:rPr/>
        <w:t>Первое упоминание об отделении "огненных кусков" от такого облака мы находим у Плутарха в жизнеописании полководца Лисандра:</w:t>
      </w:r>
    </w:p>
    <w:p>
      <w:pPr>
        <w:pStyle w:val="Style15"/>
        <w:rPr/>
      </w:pPr>
      <w:r>
        <w:rPr/>
        <w:t>"Некоторые говорили, что, когда корабль Лисандра в первый раз вышел из гавани против врагов, над ним по обе стороны кормы сверкали Диоскуры в виде звезд. Некоторые утверждали, что знамением, предвещавшим поражение, было падение камня: на берегу Эгоспотамов свалился огромный камень, и большинство уверяло, что он упал с неба. Его показывают и сейчас, и для жителей Херсонеса он служит предметом поклонения. Говорят, будто Анаксагор предсказывал, что одно из прикрепленных к небу тел в случае колебания или сотрясения может оборваться и рухнуть вниз...</w:t>
      </w:r>
    </w:p>
    <w:p>
      <w:pPr>
        <w:pStyle w:val="Style15"/>
        <w:rPr/>
      </w:pPr>
      <w:r>
        <w:rPr/>
        <w:t>Даимах в сочинении "О благочестии" подтверждает слова Анаксагора, рассказывая, что в течении семидесяти пяти дней до падения камня на небе непрерывно было видно огромное, похожее на пылающее облако огненное тело, которое не стояло на месте, а неслось сложным, кривым путем, так что вследствие мощного сотрясения от него отрывались огненные куски, которые разлетались во все стороны и сверкали, как падающие звезды. После того, как это тело рухнуло в названном месте на землю и тамошние жители, придя в себя от изумления и страха, сошлись к нему, они не увидели никаких следов огня: перед ними лежал камень, правда, большой, но совершенно несоизмеримый с тем огромным огненным телом. Что Даимах нуждается в снисходительных слушателях, это ясно. Если же рассказ его соответствует истине, тогда полностью опровергается мнение людей, утверждающих, что это обломок скалы, который был оторван ветрами и бурями от какой-то горной вершины и несся, подхваченный вихрем, подобно волчку, а потом упал..." [51]</w:t>
      </w:r>
    </w:p>
    <w:p>
      <w:pPr>
        <w:pStyle w:val="Style15"/>
        <w:rPr/>
      </w:pPr>
      <w:r>
        <w:rPr/>
        <w:t>Плутарх намекал на Аристотеля, не верившего в то, что камни могут падать с неба. Но и тот не смог умолчать в своей "Метеорологике", что падение "камня" сопровождалось какимито небесными явлениями:</w:t>
      </w:r>
    </w:p>
    <w:p>
      <w:pPr>
        <w:pStyle w:val="Style15"/>
        <w:rPr/>
      </w:pPr>
      <w:r>
        <w:rPr/>
        <w:t>"Годы, когда кометы появляются часто и по нескольку разом, бывают, как мы утверждаем, заметно засушливы и ветрены. Когда же кометы появляются изредка и меньше размерами, такого не бывает; тем не менее и тут, как правило, поднимается ветер чрезвычайной продолжительности или силы. Так, например, когда у Эгоспотамов из воздуха упал камень и, подхваченный ветром, спустился среди дня, как раз тогда на западе появилась комета" [52]</w:t>
      </w:r>
    </w:p>
    <w:p>
      <w:pPr>
        <w:pStyle w:val="Style15"/>
        <w:rPr/>
      </w:pPr>
      <w:r>
        <w:rPr/>
        <w:t>Что это был за "камень" - метеорит или нет, сейчас сказать уже невозможно. Однако отделение каких-то раскаленных, огненных фрагментов от НЛО не раз видели и в наши дни. Падение горящего тела. по-видимому, не означает аварию на борту "тарелки". Любой предмет, выброшенный за борт или неосторожная птица, попавшая в пылающую зону "облака", может загореться: уровень излучения, заставляющий атмосферу сиять малиново-красным светом, должен быть очень высок.</w:t>
      </w:r>
    </w:p>
    <w:p>
      <w:pPr>
        <w:pStyle w:val="Style15"/>
        <w:rPr/>
      </w:pPr>
      <w:r>
        <w:rPr/>
        <w:t>"Spiritual Magazine" за 1877 год сообщил, что над Ирландией "во время встречи на открытом воздухе, на которой присутствовало 600-1000 человек, нечто вроде огненного облака появилось в небе, зависало и спускалось над людьми, затем поднималось и плавало на некотором отдалении, снова зависало... Свет был очень яркий, и все его видели с благоговейным страхом". Очевидно, кто-то разумный управлял "облаком" или аппаратом, который скрывался под его прикрытием...</w:t>
      </w:r>
    </w:p>
    <w:p>
      <w:pPr>
        <w:pStyle w:val="Style15"/>
        <w:rPr/>
      </w:pPr>
      <w:r>
        <w:rPr/>
        <w:t>В ноябре 1899 года по всей России люди ждали... конца света. Задолго до объявленного срока по рукам разошлась тоненькая книжечка под названием "Через четыре года (1-е ноября 1899 г.) по предсказанию профессора Рудольфа Фальба". Профессор предсказал полное разрушение Земли от страшного удара, нанесенного кометой Биэлы! [53]</w:t>
      </w:r>
    </w:p>
    <w:p>
      <w:pPr>
        <w:pStyle w:val="Style15"/>
        <w:rPr/>
      </w:pPr>
      <w:r>
        <w:rPr/>
        <w:t>К 1 ноября страсти накалились донельзя. По миру прокатилась волна паники, сопровождающаяся погромами и самоубийствами. В Тунисе "...по поводу предсказания о столкновении Земли с кометой Биэлы возникла страшная паника. Евреи посылали своих жен в синагоги молиться; многие рабочие отказывались работать, утверждая, что это уже не имеет никакого смысла. Магометане устраивали религиозные процессии, причем стреляли из ружей и творили всякие бесчинства" [54]</w:t>
      </w:r>
    </w:p>
    <w:p>
      <w:pPr>
        <w:pStyle w:val="Style15"/>
        <w:rPr/>
      </w:pPr>
      <w:r>
        <w:rPr/>
        <w:t>В России паника не отпускала людей даже после назначенной даты. А через две недели, 14 ноября, небо над Минской губернией вспыхнуло!</w:t>
      </w:r>
    </w:p>
    <w:p>
      <w:pPr>
        <w:pStyle w:val="Style15"/>
        <w:rPr/>
      </w:pPr>
      <w:r>
        <w:rPr/>
        <w:t>"Нам сообщают, что в час ночи на 14 ноября {1} на небосклоне показалась комета, - сообщил "Минский листок". - В первый момент все небо было охвачено как будто бы заревом пожара; в этом свете мало-по-малу начал выделяться огненный круг, который, постепенно увеличиваясь в диаметре, достиг громадных размеров. В середине круга появилась огненная сияющая точка; через несколько минут образовался хвост кометы, которая вскоре затем скрылась с небосклона. Все это продолжалось не более 10-15 минут" [55]</w:t>
      </w:r>
    </w:p>
    <w:p>
      <w:pPr>
        <w:pStyle w:val="Style15"/>
        <w:rPr/>
      </w:pPr>
      <w:r>
        <w:rPr/>
        <w:t>В наше время такие явления вызывают только одну ассоциацию: запуск тяжелой ракеты-носителя. Но сто лет назад ничего подобного не было...</w:t>
      </w:r>
    </w:p>
    <w:p>
      <w:pPr>
        <w:pStyle w:val="Style15"/>
        <w:rPr/>
      </w:pPr>
      <w:r>
        <w:rPr/>
        <w:t>Следующей ночью в небе над Киевской губернией зажглось еще более фантастическое зрелище. Люди в ужасе молились, думая, что огненное облако, которое они называли "кометой", вот-вот врежется в Землю!</w:t>
      </w:r>
    </w:p>
    <w:p>
      <w:pPr>
        <w:pStyle w:val="Style15"/>
        <w:rPr/>
      </w:pPr>
      <w:r>
        <w:rPr/>
        <w:t>"Вчера, в 12 часов ночи, житомирцы могли любоваться следующим явлением, - сообщила газета "Волынь". - На юго-восточной стороне неба появилась длинная узкая, в виде стрелы, ярко освещенная полоса. Она представлялась как бы состоящей из двух частей, прерванной посередине тонкой линией. В центре частей заметны были по два более светлых продолговатых ядра, ближе к зрителю ярче освещенные. При внимательном наблюдении казалось, что эти ядра то сжимаются, то расширяются, наподобие колец червя. Под этой яркой стрелой, ближе к горизонту, расстилалось зарево, как будто от пожара, скрытое под тонким флером облаков.</w:t>
      </w:r>
    </w:p>
    <w:p>
      <w:pPr>
        <w:pStyle w:val="Style15"/>
        <w:rPr/>
      </w:pPr>
      <w:r>
        <w:rPr/>
        <w:t>Эту светящуюся стрелу можно было наблюдать приблизительно в течение часа, затем она постепенно потухла, пока совсем не исчезла с горизонта. Вместе с нею пропало и зарево. В разных концах кучки бодрствующего населения с любопытством и даже тайным страхом рассматривали это небесное явление. Слышались толки о появлении ожидавшейся в последние дни кометы, которая должна была столкнуться с Землей и разрушить ее. Но вместе с исчезновением яркой стрелы улеглось и волнение и обыватели мирно разошлись по своим домам.</w:t>
      </w:r>
    </w:p>
    <w:p>
      <w:pPr>
        <w:pStyle w:val="Style15"/>
        <w:rPr/>
      </w:pPr>
      <w:r>
        <w:rPr/>
        <w:t>Надо надеяться, что астрономы не замедлят объяснить характер и причины вчерашнего интересного явления" [56]</w:t>
      </w:r>
    </w:p>
    <w:p>
      <w:pPr>
        <w:pStyle w:val="Style15"/>
        <w:rPr/>
      </w:pPr>
      <w:r>
        <w:rPr/>
        <w:t>В Киеве тоже видели "комету" в виде "узкой полосы почти одинаковой ширины" и желали знать, что это такое. Корреспондент газеты "Киевлянин" обратился за разъяснениями к профессору астрономии М. Ф. Хандрикову.</w:t>
      </w:r>
    </w:p>
    <w:p>
      <w:pPr>
        <w:pStyle w:val="Style15"/>
        <w:rPr/>
      </w:pPr>
      <w:r>
        <w:rPr/>
        <w:t>Тогдашние ученые были еще большими скептиками, чем наши современники. В течение двух десятков лет профессор Хандриков упорно "объяснял" появление неопознанных летающих объектов над Киевом яркими планетами, метеорами и метеозондами. На этот раз он заявил, что это вовсе не комета, а... отблеск пожара на окраине города!</w:t>
      </w:r>
    </w:p>
    <w:p>
      <w:pPr>
        <w:pStyle w:val="Style15"/>
        <w:rPr/>
      </w:pPr>
      <w:r>
        <w:rPr/>
        <w:t>"Явление не имеет ничего общего с кометой и, по моему мнению, объясняется просто, - писал он. - С 10 часов вечера двигались по небу с запада на восток легкие перистые облака. Около половины 12-го ночи на Демиевке произошел довольно сильный пожар и его зарево освещало появившиеся облака. Одно из перистых облаков, имевшее правильную прямолинейную форму, вероятно, спустилось ниже других и, находясь в зареве пожара, было им освещено..." [57]</w:t>
      </w:r>
    </w:p>
    <w:p>
      <w:pPr>
        <w:pStyle w:val="Style15"/>
        <w:rPr/>
      </w:pPr>
      <w:r>
        <w:rPr/>
        <w:t>Тут же посыпались сообщения из мест, удаленных от Киева за десятки и сотни верст, - то есть из краев, откуда было невозможно видеть киевский пожар.</w:t>
      </w:r>
    </w:p>
    <w:p>
      <w:pPr>
        <w:pStyle w:val="Style15"/>
        <w:rPr/>
      </w:pPr>
      <w:r>
        <w:rPr/>
        <w:t>"В 12.20 ночи на 15 ноября на небе было видно светящееся тело, - писал очевидец из Пражева. - С появлением кометы стало, можно сказать, светло... Явление кометы наблюдалось более часу. Народ... с большим волнением ожидал, что комета "упадет" на Землю и разрушит ее" [58]</w:t>
      </w:r>
    </w:p>
    <w:p>
      <w:pPr>
        <w:pStyle w:val="Style15"/>
        <w:rPr/>
      </w:pPr>
      <w:r>
        <w:rPr/>
        <w:t>Письма шли из сел Липовецкого уезда, с линий Юго- Западных железных дорог, из Белой Церкви и десятков других мест. Кое-где была видна не только "огненная стрела". С границы Киевской и Подольской губерний сообщили, что "...вблизи этого явления замечено было падение двух метеоров, из которых один казался довольно большим" [59]</w:t>
      </w:r>
    </w:p>
    <w:p>
      <w:pPr>
        <w:pStyle w:val="Style15"/>
        <w:rPr/>
      </w:pPr>
      <w:r>
        <w:rPr/>
        <w:t>Очевидец с Верхнячского сахарного завода писал: "С уверенностью могу сказать, что явление изображало из себя полосу... Было бы очень интересно, если бы кто-либо объяснил это, но только не пожаром. На противоположной стороне небесного свода можно было некоторое время видеть также чтото напоминающее комету, но только явление это было довольно коротко" [60]</w:t>
      </w:r>
    </w:p>
    <w:p>
      <w:pPr>
        <w:pStyle w:val="Style15"/>
        <w:rPr/>
      </w:pPr>
      <w:r>
        <w:rPr/>
        <w:t>Когда новые свидетельства были доведены до внимания профессора Хандрикова, он разразился очередным "открытым письмом":</w:t>
      </w:r>
    </w:p>
    <w:p>
      <w:pPr>
        <w:pStyle w:val="Style15"/>
        <w:rPr/>
      </w:pPr>
      <w:r>
        <w:rPr/>
        <w:t>"Мы предложили объяснение явления по нашему разумению, но отнюдь не настаиваем на его непогрешимости, - писал он от второго лица. - Если речь идет о простом атмосферном явлении, то толкование его не входит в область нашей специальности. Мы никогда метеорологией не занимались и заниматься ей не станем. Нас это не касается. Мы хотели только категорически заявить, что никакой кометы не было видно и что появления метеоров в упомянутый день ожидать не было основания... Во всяком случае в дальнейшую полемику касательно этого маловажного вопроса мы вступать не будем" [61]</w:t>
      </w:r>
    </w:p>
    <w:p>
      <w:pPr>
        <w:pStyle w:val="Style15"/>
        <w:rPr/>
      </w:pPr>
      <w:r>
        <w:rPr/>
        <w:t>Другой "специалист", имя которого история не сохранила, сказал, что это было северное сияние! На вопрос, почему же оно наблюдалось на юге, тот заявил: "Это было местное северное сияние!" Такой абсурд был очевиден даже в те времена. Корреспондент "Киевлянина" заметил:</w:t>
      </w:r>
    </w:p>
    <w:p>
      <w:pPr>
        <w:pStyle w:val="Style15"/>
        <w:rPr/>
      </w:pPr>
      <w:r>
        <w:rPr/>
        <w:t>"Положим, если есть гаванские сигары внутреннего приготовления, то почему же не быть и северному сиянию местной фабрикации? Но все это не удовлетворяет любознательности киевских обывателей, и они продолжают до сих пор ломать голову... Если уж астрономы на этот счет никак не могут договориться, то понятно, что обывательские предположения еще разнообразнее и фантастичнее" [62]</w:t>
      </w:r>
    </w:p>
    <w:p>
      <w:pPr>
        <w:pStyle w:val="Style15"/>
        <w:rPr/>
      </w:pPr>
      <w:r>
        <w:rPr/>
        <w:t>Экспериментов с выбросом в верхние слои атмосферы искусственных облаков бария, вспыхивающих ярко-малиновым светом, в то время не было. В вулканических и сейсмоопасных районах облака тоже могут засветиться - то ли из-за насыщения электрически заряженным вулканическим пеплом, то ли из-за состояния недр, сбрасывающих излишки тектонической энергии в атмосферу. Но Киев и прилегающие губернии к таким районам никогда не принадлежали. Здесь нет вулканов и очагов землетрясений.</w:t>
      </w:r>
    </w:p>
    <w:p>
      <w:pPr>
        <w:pStyle w:val="Style15"/>
        <w:rPr/>
      </w:pPr>
      <w:r>
        <w:rPr/>
        <w:t>Некоторые специалисты предположили, что облака могут засветиться из-за вредоносных выбросов разных (особенно химических) предприятий. Но в 1899 году уровень промышленности в Киевской губернии был таков, что ни о каком сколько-нибудь сильном влиянии на атмосферу нечего и говорить...</w:t>
      </w:r>
    </w:p>
    <w:p>
      <w:pPr>
        <w:pStyle w:val="Style15"/>
        <w:rPr/>
      </w:pPr>
      <w:r>
        <w:rPr/>
        <w:t>Остается только одно явление, не менее загадочное, чем "летающие тарелки". Явление, гораздо более редкое и почти не упоминающееся даже в кругах исследователей НЛО. Я имею в виду "дикий огонь"...</w:t>
      </w:r>
    </w:p>
    <w:p>
      <w:pPr>
        <w:pStyle w:val="Style15"/>
        <w:rPr/>
      </w:pPr>
      <w:r>
        <w:rPr/>
        <w:t xml:space="preserve">4. Смертоносный "дикий огонь" </w:t>
      </w:r>
    </w:p>
    <w:p>
      <w:pPr>
        <w:pStyle w:val="Style15"/>
        <w:rPr/>
      </w:pPr>
      <w:r>
        <w:rPr/>
        <w:t>Зеленая долина, раскинувшаяся в предгорьях Пиренеев, словно замерла в тревожном ожидании. Прогретый солнцем воздух был неподвижен, и даже неугомонные птицы прекратили петь.</w:t>
      </w:r>
    </w:p>
    <w:p>
      <w:pPr>
        <w:pStyle w:val="Style15"/>
        <w:rPr/>
      </w:pPr>
      <w:r>
        <w:rPr/>
        <w:t>Вдруг ясное летнее небо словно разорвало надвое. Прямо посреди поля возник громадный огненный столб, вздымающийся под облака. Угрожающе покачнувшись, он с ревом и шипением понесся по долине, испепеляя все на своем пути. Деревья, подмятые огненным смерчем, за доли секунды превращались в черный контур на ярко-багровом фоне, чтобы в следующий миг распасться в прах. Даже небольшая речка не смогла задержать ужасное явление. Смерч перемахнул ее, оставив за собой пересохшее русло. Он несся прямо на деревню Алькачер, разрастаясь с каждой секундой. Крестьяне падали на колени, умоляя небеса о пощаде. И чудо произошло. Не доходя каких-то двухсот метров до первых домов, ревущий огненный смерч рассеялся. Какое-то время в воздухе еще витали раскаленные искры, сыпался пепел, но опасность уже миновала. Потрясенные жители увидели широкую выжженную полосу, перерезавшую долину... [63]</w:t>
      </w:r>
    </w:p>
    <w:p>
      <w:pPr>
        <w:pStyle w:val="Style15"/>
        <w:rPr/>
      </w:pPr>
      <w:r>
        <w:rPr/>
        <w:t>Крестьянам из испанской деревни Алькачер "повезло": в далеком 1913 году они столкнулись с чрезвычайно редким явлением, известным под названием "дикий огонь". Температура внутри таких огненных смерчей, судя по испепеленным и расплавленным предметам, поднимается до 9-12 тысяч градусов! Еще более странным кажется то, что адское пламя все время сохраняет компактную форму, а не расползается по сторонам. Совсем рядом с выжженной им полосой можно встретить горючие предметы, совершенно не тронутые пламенем. Зато бывает так, что люди, не задетые "диким огнем", без всяких видимых причин падают замертво. Потом на их телах не находят ни одного ожога, хотя металлические предметы в карманах сплавляются в нераспознаваемые комки. Ткань при этом тоже не прогорает!</w:t>
      </w:r>
    </w:p>
    <w:p>
      <w:pPr>
        <w:pStyle w:val="Style15"/>
        <w:rPr/>
      </w:pPr>
      <w:r>
        <w:rPr/>
        <w:t>Еще в 1640 году некий В. Фульк писал в своей книге "Приятнейшая прогулка по саду созерцания природы", что иногда "...смерч, попав в облако, загорается и затем летит, словно огромное колесо телеги, наводя на всех ужас и поджигая все, что может гореть: дома, леса, хлеб, траву". Последующие столетия продемонстрировали, что средневековый схоласт ничуть не преувеличивал. Взять хотя бы огненный смерч, пронесшийся через целый округ американского штата Теннеси в 1869 году!</w:t>
      </w:r>
    </w:p>
    <w:p>
      <w:pPr>
        <w:pStyle w:val="Style15"/>
        <w:rPr/>
      </w:pPr>
      <w:r>
        <w:rPr/>
        <w:t>"На ферме Эдварда Шарпа, в пяти милях от Эшленда, вдоль соседнего леса прошло нечто вроде урагана, срывая листья и мелкие ветки с деревьев и сжигая их в подобии пылающего цилиндра, который двигался со скоростью пять миль в час и рос во время пути, - описывала случившее одна из местных газет. - Он пролетел над тем местом, где паслись лошади, и опалил волосы на гривах и хвостах до самых корней; затем двинулся к дому, прихватив по дороге стог сена. Казалось, что жар внутри смерча возрастал, пока он двигался, и когда он достиг дома, то дранка на кровле немедленно вспыхнула по всей площади здания, и через десять минут все жилище оказалось объятым пламенем. Затем высокая колонна теплорода пересекла пшеничное поле, которое только недавно сжали, и сожгла все стога, которые встретила на своем пути. Миновав поле, смерч направился к перелеску вдоль реки. Зеленые листья на деревьях обратились в золу в полосе шириной в 20 ярдов вдоль следования урагана по прямой линии до Кумберленда. Когда столб огня достиг воды, то внезапно изменил направление и отправился вниз по реке, оставляя колонну пара, поднимавшегося к облакам на высоту полумили, пока не погас окончательно. Не менее 200 человек наблюдали это странное из страннейших явлений, и все в главном рассказывали о нем одно и то же. Фермер Шарп остался благодаря этому огненному пожирателю без жилища, и обе его посевные площади так пострадали, что ничего хорошего ожидать от них в будущем не приходится. Несколько цветущих деревьев в лесу по пути следования урагана загорелись и продолжают гореть до сих пор" [64]</w:t>
      </w:r>
    </w:p>
    <w:p>
      <w:pPr>
        <w:pStyle w:val="Style15"/>
        <w:rPr/>
      </w:pPr>
      <w:r>
        <w:rPr/>
        <w:t>Ученые считают, что в самых обычных смерчах развиваются токи огромной силы. Они разряжаются бесчисленными молниями или приводят к появлению светящейся плазмы, покрывающей всю поверхность смерча и воспламеняющей попавшие в нее предметы. Известный исследователь Камилл Фламмарион, изучив 119 смерчей, пришел к выводу, что в 70 случаях наличие в них электричества было несомненно, а в 49 - "электричества в них не было и следа, или, по крайней мере, оно не проявлялось".</w:t>
      </w:r>
    </w:p>
    <w:p>
      <w:pPr>
        <w:pStyle w:val="Style15"/>
        <w:rPr/>
      </w:pPr>
      <w:r>
        <w:rPr/>
        <w:t>Действительно, некоторые черты "дикого огня" заставляют подозревать, что в нем возникает электрический ток огромной силы: в уцелевших домах выходят из строя розетки, приемники и прочие приборы. Заметка из итальянской газеты "Corriere della Sera" от 24 ноября 1940 года, описывающая небольшой огненный смерч, так и была озаглавлена: "Интересный аэроэлектрический феномен в Болонье":</w:t>
      </w:r>
    </w:p>
    <w:p>
      <w:pPr>
        <w:pStyle w:val="Style15"/>
        <w:rPr/>
      </w:pPr>
      <w:r>
        <w:rPr/>
        <w:t>"Болонья, 23 ноября. В Кревалькоре, недалеко от Казелли, наблюдалось густое черное облако, располагавшееся довольно низко и снижавшееся в направлении поселка Казони. В нескольких метрах от земли облако, извергавшее массу пепла, стало стремительно вращаться по кругу, что сопровождалось шумными взрывами и вспышками. Эта раскаленная масса налетела на стоявший неподалеку тополь и вырвала его с корнем, а после разнесла крышу дома Дополаворо, сорвав черепицы и доски. Каждый раз после взрывов и вспышек масса достигала соседнего дома Паолетти в поместье Манджелли, опустошая и поднимая на воздух все, что находилось в округе. Нагруженную телегу весом в несколько центнеров опрокинуло и протащило по двору.</w:t>
      </w:r>
    </w:p>
    <w:p>
      <w:pPr>
        <w:pStyle w:val="Style15"/>
        <w:rPr/>
      </w:pPr>
      <w:r>
        <w:rPr/>
        <w:t>Наконец, раскаленная масса наткнулась на провода высокого напряжения, где она, в конце концов, разрядилась, свалив несколько антенн. Во многих окрестных домах были сломаны крыши и дымоходы и выведены из строя электрические розетки.</w:t>
      </w:r>
    </w:p>
    <w:p>
      <w:pPr>
        <w:pStyle w:val="Style15"/>
        <w:rPr/>
      </w:pPr>
      <w:r>
        <w:rPr/>
        <w:t>Описанный феномен происходил в облачную, но без осадков, погоду и в течение десяти минут наводил панику среди местных жителей по вполне понятным причинам. К счастью, обошлось без человеческих жертв" [65]</w:t>
      </w:r>
    </w:p>
    <w:p>
      <w:pPr>
        <w:pStyle w:val="Style15"/>
        <w:rPr/>
      </w:pPr>
      <w:r>
        <w:rPr/>
        <w:t>Некоторые предметы близ зоны разрушений самых обычных смерчей оказываются сожженными, обугленными или высохшими. К. Фламмарион писал, что смерч, опустошивший Шатнэ (Франция) в 1839 году, "...опалил деревья, находившиеся по бокам его пути, а те, которые стояли на самом этом пути, были вырваны с корнем. На опаленные деревья вихрь подействовал только с одного бока, на котором все листья и ветки не только пожелтели, но и высохли, а другой бок остался нетронутым и зеленел по-прежнему" [66]</w:t>
      </w:r>
    </w:p>
    <w:p>
      <w:pPr>
        <w:pStyle w:val="Style15"/>
        <w:rPr/>
      </w:pPr>
      <w:r>
        <w:rPr/>
        <w:t>После смерча, который произвел сильные разрушения в Москве в 1904 году, многие поваленные деревья оказались сильно обожженными.</w:t>
      </w:r>
    </w:p>
    <w:p>
      <w:pPr>
        <w:pStyle w:val="Style15"/>
        <w:rPr/>
      </w:pPr>
      <w:r>
        <w:rPr/>
        <w:t>Чудовищные электрические бури могут принимать самые разные формы и возникать не только у земли в форме пылающего смерча или испепеляющего тумана, но и высоко над землей в форме огненного облака!</w:t>
      </w:r>
    </w:p>
    <w:p>
      <w:pPr>
        <w:pStyle w:val="Style15"/>
        <w:rPr/>
      </w:pPr>
      <w:r>
        <w:rPr/>
        <w:t>Однажды летчик-испытатель американского высотного самолета "Белл Х-15" встретился в 75 километрах над землей с целой огненной бурей, которая потом распалась на пять или шесть вихрей. Когда такие "бури" проносятся не очень высоко, температура у земли за считанные секунды поднимается на десятки градусов.</w:t>
      </w:r>
    </w:p>
    <w:p>
      <w:pPr>
        <w:pStyle w:val="Style15"/>
        <w:rPr/>
      </w:pPr>
      <w:r>
        <w:rPr/>
        <w:t>По-видимому, именно это и произошло 6 июля 1949 года, когда температура в португальских городках Фигуэйра-да-Фош и Коимбра почти моментально поднялась на 58 градусов. Волна удушающего жара схлынула через две минуты, но и этого хватило, чтобы находившаяся в сараях и птичниках домашняя птица погибла, а река Мондего пересохла в нескольких местах! Насколько же страшнее бывает соприкосновение "небесного огня" с землей, когда свирепое пламя сжигает все на своем пути...</w:t>
      </w:r>
    </w:p>
    <w:p>
      <w:pPr>
        <w:pStyle w:val="Style15"/>
        <w:rPr/>
      </w:pPr>
      <w:r>
        <w:rPr/>
        <w:t>"Англо-Саксонские хроники" сообщают, что в 680 году сгорел город Колдингхэм, который "...был сожжен огнем с небес, ниспосланным по воле Бога". Эта запись слишком краткая - может, речь идет о молнии? Зато другие летописи более конкретны. Флоренс Ворчестерский писал, что в 1048 году "...дикий огонь, который никто не может постичь, убил много людей и скота по всей Англии... огонь, горящий в воздухе, который обычно называют "лесным огнем", сжигал города и спелую пшеницу на полях".</w:t>
      </w:r>
    </w:p>
    <w:p>
      <w:pPr>
        <w:pStyle w:val="Style15"/>
        <w:rPr/>
      </w:pPr>
      <w:r>
        <w:rPr/>
        <w:t>В "Истории Англии" Джеффруа Гаймэр рассказывает, что в 1067 году "...воистину многие люди видели огнеподобный знак. В течение года он неистово горел и жег. Приблизившись к земле на какое-то время, он ярко осветил ее. Затем, вращаясь, он удалился ввысь, а потом опустился глубоко в море. Во многих местах он выжег леса и поля. Никто не знал ни чем это было, ни что этот знак предрекал. В графстве Нортумберленд этот огонь показывался на протяжении двух сезонов" [67]</w:t>
      </w:r>
    </w:p>
    <w:p>
      <w:pPr>
        <w:pStyle w:val="Style15"/>
        <w:rPr/>
      </w:pPr>
      <w:r>
        <w:rPr/>
        <w:t>Летопись 1537 года повествует о "большой звезде" над Францией. Появившись ночью, она понемногу увеличивалась, пока, наконец, не "...приняла форму беловатого круга, из коего впоследствии на землю посредством великой силы ветра дождем излилось пламя", которое сожгло все, что находилось под "звездой".</w:t>
      </w:r>
    </w:p>
    <w:p>
      <w:pPr>
        <w:pStyle w:val="Style15"/>
        <w:rPr/>
      </w:pPr>
      <w:r>
        <w:rPr/>
        <w:t>Появление "дикого огня" в 1693-94 годах на побережье Уэльса было подробно описано в "Британии" Кэмдена, дневниках Джона Эвелина и книге Пеннанта "Путеводитель по Уэльсу". На сей раз он появлялся из моря в виде огненного тумана.</w:t>
      </w:r>
    </w:p>
    <w:p>
      <w:pPr>
        <w:pStyle w:val="Style15"/>
        <w:rPr/>
      </w:pPr>
      <w:r>
        <w:rPr/>
        <w:t>22 апреля 1694 года Эвелин записал: "Из моря поднялся огненный туман и распространился по Монтгомериширу на фарлонг {2} в ширину и много миль в длину; он выжег всю солому, сено, тростник и траву, но не тронул деревья, бревна и вообще все прочные вещи. Сараи же и крытые соломой дома были им подожжены. На траве остался какой-то налет; он убивал весь отведавший ее скот. Я видел засвидетельствованные бумаги об этом в руках пострадавших. Это продолжалось много месяцев".</w:t>
      </w:r>
    </w:p>
    <w:p>
      <w:pPr>
        <w:pStyle w:val="Style15"/>
        <w:rPr/>
      </w:pPr>
      <w:r>
        <w:rPr/>
        <w:t>"Зимой 1694 года губительный туман, напоминающий тусклое голубое пламя, поднимался в течение двух или трех недель над песчаной болотистой полосой земли, называемой Морфа Байден, - писал об этом же случае много лет спустя Пеннант. - Он проплывал над каналом... и по эту его сторону сжег 16 стогов сена и два сарая - один с сеном, другой с зерном. Туман отравил траву, так что скот, отведавший ее, умирал, но люди ели его (мясо павшего скота. - Авт.) без вреда для себя. Его было очень легко рассеять: любой громкий звук - звуки рогов, ружейные выстрелы тут же отгоняли туман. Перемещаясь только по ночам, он иногда являлся и после, но менее часто, а потом исчез" [68]</w:t>
      </w:r>
    </w:p>
    <w:p>
      <w:pPr>
        <w:pStyle w:val="Style15"/>
        <w:rPr/>
      </w:pPr>
      <w:r>
        <w:rPr/>
        <w:t>Самой знаменитой катастрофой, вызванной "диким огнем", считается "Чикагский пожар", уничтоживший город в ночь с 8 на 9 октября 1871 года. Официальная версия гласит, что пожар начался в хлеву, где корова миссис Кэтрин О'Лири опрокинула горящую керосиновую лампу. Однако не успели пожарные отреагировать на первое известие о пожаре, как тут же полыхнул собор святого Павла, который находился в трех километрах от дома О'Лири. Не прошло и нескольких минут, как город загорелся со всех концов. Бороться с огнем стало уже бесполезно...</w:t>
      </w:r>
    </w:p>
    <w:p>
      <w:pPr>
        <w:pStyle w:val="Style15"/>
        <w:rPr/>
      </w:pPr>
      <w:r>
        <w:rPr/>
        <w:t>"Совершенно невероятно, - заявил брандмайор Медилл, - чтобы все эти многочисленные пожары, бушевавшие в самых различных уголках города, начались с одного места. Никакой огонь не смог бы так быстро охватить город. Да и, кроме того, был безветренный день..." [69]</w:t>
      </w:r>
    </w:p>
    <w:p>
      <w:pPr>
        <w:pStyle w:val="Style15"/>
        <w:rPr/>
      </w:pPr>
      <w:r>
        <w:rPr/>
        <w:t>Одновременно с Чикагским пожаром вспыхнули леса и десятки домов в шести штатах - Висконсин, Мичиган, Айова, Небраска, Канзас и Индиана. Города Грин-Бей и Пестиго были начисто стерты с лица земли.</w:t>
      </w:r>
    </w:p>
    <w:p>
      <w:pPr>
        <w:pStyle w:val="Style15"/>
        <w:rPr/>
      </w:pPr>
      <w:r>
        <w:rPr/>
        <w:t>Люди рассказывали, что пламя "крутилось, как торнадо", прыгая на большие расстояния с огромной скоростью. Оно оставляло невредимыми дома, которым, казалось, грозила неминуемая гибель, и сжигало здания, которые вроде бы находились в безопасности. Потрясенные погорельцы рассказывали о "черных шарах", которые взрывались, расплескивая адское пламя. Деревья выгорали даже под землей до кончиков корней, мрамор полыхал, как уголь. Металлические предметы, даже огромный стальной стапель, погруженный в воду, сплавились в бесформенные слитки. Даже там, где пламя не касалось земли, находили десятки трупов без каких-либо следов огня на телах. Зато металлические предметы в их карманах расплавились точно так же, как и побывавшие в пламени "пожаров".</w:t>
      </w:r>
    </w:p>
    <w:p>
      <w:pPr>
        <w:pStyle w:val="Style15"/>
        <w:rPr/>
      </w:pPr>
      <w:r>
        <w:rPr/>
        <w:t>Ученые попытались объяснить катастрофу падением раскаленных кусков кометы Биэлы, но эта версия оказалась несостоятельной.</w:t>
      </w:r>
    </w:p>
    <w:p>
      <w:pPr>
        <w:pStyle w:val="Style15"/>
        <w:rPr/>
      </w:pPr>
      <w:r>
        <w:rPr/>
        <w:t>13 августа 1874 года около 11 часов вечера над американским городком Паскагоула появилось огромное "...светящееся электрическое облако". Как писала газета "Star of Pascagoula", облако приплыло с северо-запада, направляясь к юго-востоку. Оно пролетело над западной окраиной городка, источая сильный жар. Горожане в ужасе думали, что вот-вот запылают их дома и сами они тоже сгорят. Тем не менее чудовищное "облако" в полмили длиной мирно пролетело к Мексиканскому заливу. Сила его свечения была такова, что судно, стоявшее поодаль на якоре, стало "отчетливо видимо". Судя по всему, жителям городка очень повезло...</w:t>
      </w:r>
    </w:p>
    <w:p>
      <w:pPr>
        <w:pStyle w:val="Style15"/>
        <w:rPr/>
      </w:pPr>
      <w:r>
        <w:rPr/>
        <w:t xml:space="preserve">5. Призраки русского неба </w:t>
      </w:r>
    </w:p>
    <w:p>
      <w:pPr>
        <w:pStyle w:val="Style15"/>
        <w:rPr/>
      </w:pPr>
      <w:r>
        <w:rPr/>
        <w:t>Так или иначе, но большинство "аномальных явлений" в русском небе вплоть до самого конца XIX века прочно ассоциировались с огнем, горением или пламенем. "Летопись Сибирская", написанная тобольским "книжником" Черепановым, гласит, что 28 ноября 1696 года "...в нощи, в пятом часу, было знамение воздушное на востоке: из темной тучи висяще яко лампад, возженный огнем великим, и весма светло сияющим, и спущающимся вниз даже до земли. И вскоре потухло" [70]</w:t>
      </w:r>
    </w:p>
    <w:p>
      <w:pPr>
        <w:pStyle w:val="Style15"/>
        <w:rPr/>
      </w:pPr>
      <w:r>
        <w:rPr/>
        <w:t>"...В продолжении лета 1836 года в Саратовской губернии видимо было очень много блуждающих огней и метеоров, - записал историк А. Леопольдов. - К числу последних замечательнейше видели 8 июля 10 часов пополудни: почти на небосклоне, к северу, показался круглый, беловатый клуб величиной с луну; несколько минут он висел в воздухе, а потом исчез, тихо спускаясь до земли, только след его извивался еще несколько минут в виде струи зигзагами" [71]</w:t>
      </w:r>
    </w:p>
    <w:p>
      <w:pPr>
        <w:pStyle w:val="Style15"/>
        <w:rPr/>
      </w:pPr>
      <w:r>
        <w:rPr/>
        <w:t>Похожее явление видели в октябре 1893 г. над Гельсингфорсом (ныне Хельсинки). В небе появился "...огненный шар, постепенно опускавшийся и принимавший все большие размеры. Шар окружен был сине-зеленым сиянием, принимавшим все более зеленый оттенок по мере опускания шара. Интересное явление продолжалось несколько минут" [72]</w:t>
      </w:r>
    </w:p>
    <w:p>
      <w:pPr>
        <w:pStyle w:val="Style15"/>
        <w:rPr/>
      </w:pPr>
      <w:r>
        <w:rPr/>
        <w:t>Однако я немного забежал вперед...</w:t>
      </w:r>
    </w:p>
    <w:p>
      <w:pPr>
        <w:pStyle w:val="Style15"/>
        <w:rPr/>
      </w:pPr>
      <w:r>
        <w:rPr/>
        <w:t>Зимой 1892 года ситуация драматически изменилось. Власти, не говоря уже о редакциях газет, начали получать сотни сообщений о черных телах с огнями на борту. Эти загадочные объекты заливали землю светом своих "прожекторов", превращая ночь в день. Над пограничными губерниями с грохотом пролетали блестящие серебристые "машины", рассекая морозный воздух. На тысячеверстных просторах Российской империи, от Кавказа до Урала, начала назревать паника {3}</w:t>
      </w:r>
    </w:p>
    <w:p>
      <w:pPr>
        <w:pStyle w:val="Style15"/>
        <w:rPr/>
      </w:pPr>
      <w:r>
        <w:rPr/>
        <w:t>"26 марта вечером, около 9 часов, в Бердичеве обратила на себя всеобщее внимание появившаяся на горизонте большая звезда, светившая необыкновенным светом, - сообщил некто Б. Ш. - Ее стали наблюдать и, к великому изумлению, заметили, что она движется. Сначала она шла с запада по прямому направлению, потом повернула на юг, причем поворот был под прямым углом. Спустя некоторое время она отклонилась немного к северу и остановилась... Невооруженным глазом можно было видеть, что звезда эта выпускает как бы раздвоенный свет, лучи которого часто меняли свое направление. При помощи же подзорной трубы узнали, что это аэростат огромных размеров с двумя сильными электрическими рефлекторами. С двух сторон шара были два огромных фонаря, один красного, другой зеленого цветов... Шар спокойно держался в воздухе, по временам то опускаясь, то сейчас же быстро поднимаясь вверх. Был он на очень значительной высоте. Что же касается расстояния, в котором он находился от города, то оно было не больше верст 10-12. В 10 1/2 часов шар стал медленно (для невооруженного глаза) возвращаться. Но вдруг он быстро повернул на запад и через несколько минут исчез из виду" [73]</w:t>
      </w:r>
    </w:p>
    <w:p>
      <w:pPr>
        <w:pStyle w:val="Style15"/>
        <w:rPr/>
      </w:pPr>
      <w:r>
        <w:rPr/>
        <w:t>Именно тогда в России впервые начали сравнивать загадочные тела с "тарелками". Правда, речь шла не о форме, а об их видимых размерах; форму дисковидных объектов крестьяне гораздо более охотно сравнивали с "копной сена" или "куполом".</w:t>
      </w:r>
    </w:p>
    <w:p>
      <w:pPr>
        <w:pStyle w:val="Style15"/>
        <w:rPr/>
      </w:pPr>
      <w:r>
        <w:rPr/>
        <w:t>24 марта близ расположенной неподалеку от Риги крепости Динаминд "...в воздухе видно было ярко светящееся тело, которое сначала можно было принять за маячный огонь, но при ближайшем рассмотрении оказалось, что маяк находится гораздо западнее. Светящееся тело было величиною со среднюю тарелку и пускало на землю светлые лучи. Оно походило на непокрытую электрическую лампу, вследствие чего от продолжительного взгляда на него рябило в глазах... Предполагают, что это был воздушный шар с электрическим освещением" [74]</w:t>
      </w:r>
    </w:p>
    <w:p>
      <w:pPr>
        <w:pStyle w:val="Style15"/>
        <w:rPr/>
      </w:pPr>
      <w:r>
        <w:rPr/>
        <w:t>Через несколько дней НЛО снова появился над Динаминдом, но на этот раз вел себя гораздо более странно:</w:t>
      </w:r>
    </w:p>
    <w:p>
      <w:pPr>
        <w:pStyle w:val="Style15"/>
        <w:rPr/>
      </w:pPr>
      <w:r>
        <w:rPr/>
        <w:t>"4 апреля в 10-м часу вечера появилось над Динаминдом яркое светящееся тело, подобное звезде... Показалась "звезда" на северо-западной стороне, стала направляться на крепость и все увеличиваться в объеме. Над крепостью она продержалась около получаса, то увеличиваясь, то уменьшаясь, то совершенно погасая на несколько секунд. Свет был яркий, подобный электрическому, величина "звезды" доходила до 2,5-3 вершков при овальной форме. Потом она стала удаляться обратно, причем описывала ломаную линию, то опускаясь, то поднимаясь, она останавливалась последовательно над фортами крепости и, наконец, скрылась на северо-западе, пробыв около 1,5 часов над горизонтом динаминдским. Здесь многие видели эту "звезду". Из Риги также некоторые лица наблюдали ее полет над крепостью" [75]</w:t>
      </w:r>
    </w:p>
    <w:p>
      <w:pPr>
        <w:pStyle w:val="Style15"/>
        <w:rPr/>
      </w:pPr>
      <w:r>
        <w:rPr/>
        <w:t>22 апреля, "если верить словам очевидцев", над Херсоном пролетело нечто очень загадочное...</w:t>
      </w:r>
    </w:p>
    <w:p>
      <w:pPr>
        <w:pStyle w:val="Style15"/>
        <w:rPr/>
      </w:pPr>
      <w:r>
        <w:rPr/>
        <w:t>"Это было в 10.30 вечера, - утверждали люди. - Сперва его заметили спускающимся... Несмотря на то, что шар стоял ниже звезд, очертания его различить было невозможно; величиною с тарелку, он испускал два ряда лучей - вправо синего, а налево оранжевого цвета. Постояв немного на одном месте, он стал описывать небольшие круги, затем поднялся... и, постепенно опускаясь, скрылся на западе" [76]</w:t>
      </w:r>
    </w:p>
    <w:p>
      <w:pPr>
        <w:pStyle w:val="Style15"/>
        <w:rPr/>
      </w:pPr>
      <w:r>
        <w:rPr/>
        <w:t>Среди тех, кто видел "тарелки", были военные, высокопоставленные чиновники, начальники станций, священники, не говоря уже о городских обывателях и крестьянах.</w:t>
      </w:r>
    </w:p>
    <w:p>
      <w:pPr>
        <w:pStyle w:val="Style15"/>
        <w:rPr/>
      </w:pPr>
      <w:r>
        <w:rPr/>
        <w:t>Начальник станции Юго-Западных железных дорог "Веселый Кут", некий г-н Иваненко, сообщил, что "3 апреля около 11 часов ночи все служащие на станции и пассажиры имели возможность наблюдать воздушный шар, который двигался в разных направлениях, часто меняя цвета огней. По телеграфу из станции Бирзула... сообщили, что и там виден был воздушный шар, так же менявший огни, около 9 часов вечера" [77]</w:t>
      </w:r>
    </w:p>
    <w:p>
      <w:pPr>
        <w:pStyle w:val="Style15"/>
        <w:rPr/>
      </w:pPr>
      <w:r>
        <w:rPr/>
        <w:t>"В 11 часов ночи с 11 на 12 апреля мною виден был воздушный шар в экономии Воскресенке... Екатеринославской губернии, летевший с северо-востока на запад с чрезвычайной быстротою, - писал М. Хмельницкий. - Стоя лицом на север, я увидел шар вправо от меня, и в течение 25 минут он успел уйти от меня влево, на запад, и скрылся за горизонтом. Небо было совершенно звездное, и я отчетливо мог рассмотреть сильно и ярко светящееся тело с диаметром в 2 вершка. Тело это с левой стороны ярко горело, издавая то ярко-красный, то синий цвет, тогда как правая сторона отливала внизу бледным и удлиненным светом, наподобие снопа, расширяясь вниз. Все вышеизложенное могут подтвердить наблюдавшие это явление вместе со мною дворянин Владимир Павлович Сокологорский и крестьяне Корней и Анна Сулимы" [78]</w:t>
      </w:r>
    </w:p>
    <w:p>
      <w:pPr>
        <w:pStyle w:val="Style15"/>
        <w:rPr/>
      </w:pPr>
      <w:r>
        <w:rPr/>
        <w:t>Наконец, обозреватель газеты "Свет" Вс. К-ий попытался разобраться в воздушной мистерии, разложив перед собой письма очевидцев и вырезки из газет (причем далеко не всех). Картина, которая сложилась из кусочков, как мозаика, получилась очень впечатляющая:</w:t>
      </w:r>
    </w:p>
    <w:p>
      <w:pPr>
        <w:pStyle w:val="Style15"/>
        <w:rPr/>
      </w:pPr>
      <w:r>
        <w:rPr/>
        <w:t>"Из наблюдений неведомого "светила" или "метеора" или даже "кометы", как утверждают одни, а, может быть, и воздушных шаров, как предполагают другие, собрался уже за последнюю неделю ряд данных, которые позволяют сгруппировать в одно целое несколько весьма характерных и общих черт этого нового явления, рассеянных в заметках разных наблюдателей из различных местностей.</w:t>
      </w:r>
    </w:p>
    <w:p>
      <w:pPr>
        <w:pStyle w:val="Style15"/>
        <w:rPr/>
      </w:pPr>
      <w:r>
        <w:rPr/>
        <w:t>Первая серия наблюдений относится к 15, 16 и 17 марта {4} Наблюдалось явление это в данные числа в губерниях Ковенской и Августовской, в Варшаве, Гродне и Луцке (Волынской губернии). Моменты наблюдений: появление - около 7 часов вечера (Августово), около 8 часов вечера (Гродно), удаление в западном направлении - 8.45 вечера, исчезновение - 9.15 вечера (Гродно). Появление в обратном движении на запад - 7 часов утра (Гродно), 7.30 утра (Сейны). Затем в течение 5 суток с 18 по 22 марта включительно о "шарах" или "светилах" ничего не слышно. Появление их, по-видимому, нигде не наблюдалось {5} Но после этого перерыва, с 23 по 29 марта включительно, следует новая серия наблюдений, охватывающих собой уже два пояса, более широких и притом отодвигающихся все далее и далее к востоку. В первом из этих поясов стоят г. Луцк, Пинск, Минск, Вильно, отстоящие от нашей границы по прямому направлению в 63, 238, 400 и 160 верст. Второй же пояс наблюдений охватывает местечко Винницу, Киев и Витебск...</w:t>
      </w:r>
    </w:p>
    <w:p>
      <w:pPr>
        <w:pStyle w:val="Style15"/>
        <w:rPr/>
      </w:pPr>
      <w:r>
        <w:rPr/>
        <w:t>23 марта шар был наблюдаем в с. Змеинце (близ Луцка)... 25 марта в 10 часов вечера, как пишут в "Одесский листок", из Винницы на северо-западной части небесного свода появился какой-то светящийся угловатой формы предмет... 26 марта, как пишут в газете "Новости", многие видели пронесшийся над Пинском воздушный шар. На следующий день, 27, с наступлением вечера при совершенно ясном небе целая толпа на площади Пинска наблюдала появление светящегося тела, относительно которого корреспондент полагает, что это - "ничто иное, как комета, отличающаяся быстрым движением и лучистым светом", направлялась она к северо-западу (на Гродно) и была видна около 2-х часов, а после полуночи исчезла. Затем, 26 же марта... в 11 часов вечера впервые появился светящийся шар над г. Витебском и самым быстрым полетом направился к западу, причем дул сильный северовосточный ветер.</w:t>
      </w:r>
    </w:p>
    <w:p>
      <w:pPr>
        <w:pStyle w:val="Style15"/>
        <w:rPr/>
      </w:pPr>
      <w:r>
        <w:rPr/>
        <w:t>На следующий день, 27, при начале сумерек (т. е. в восьмом часу вечера) опять появился над Витебском шар, который долго кружил над городом. Наконец, 29 около 8 часов вечера в Витебске был виден такой же шар, подвигавшийся уже по направлению к югу. Светясь во все время полета красным светом, он "вдруг принимал вид кометы со хвостом", а спустя 1/4 часа исчезал, а затем опять появлялся в прежней форме. Явление, кроме корреспондента, наблюдалось еще многими лицами.</w:t>
      </w:r>
    </w:p>
    <w:p>
      <w:pPr>
        <w:pStyle w:val="Style15"/>
        <w:rPr/>
      </w:pPr>
      <w:r>
        <w:rPr/>
        <w:t>27 марта, по словам корреспондента "Новостей", около 4 часов вечера над местечком Васильковым (Гродненской губернии, Белостокского уезда) наблюдалось жителями при ясном звездном небе появление на северо-западе "светящейся точки", принятой корреспондентом Г. М. Берновым за звезду, "но в 3-4 раза больше ее". Особенность этой светящейся точки заключалась в том, что она "постоит на одном месте и вдруг потухнет", и что появлялась она "то здесь, то в другом месте".</w:t>
      </w:r>
    </w:p>
    <w:p>
      <w:pPr>
        <w:pStyle w:val="Style15"/>
        <w:rPr/>
      </w:pPr>
      <w:r>
        <w:rPr/>
        <w:t>Затем мы получили вчера две корреспонденции из Минска. В одной из них сообщается, что 29 марта в 11 часов вечера корреспондент-очевидец, подпоручик 30 артиллерийской бригады, наблюдал над городом Минском светящуюся точку величиной "больше кометы", от которой проливался на землю яркий свет двумя пучками. Свет понемногу то ослабевал, то увеличивался. Подобное же явление было также наблюдаемо 27 и 28 марта. Другой же наш минский корреспондент сообщает, что он 28 числа, в 9.30 вечера наблюдал появившийся над городом шар, который двигался - насколько позволял наблюдателю видеть полевой бинокль - на высоте, не менее 1 1/2 верст. Шар бросал сноп яркого электрического света, расходившегося веерообразно вниз и чуть колебавшийся из стороны в сторону. Свет то уменьшался, то прибывал. В бинокль можно было различить, хотя и не совсем ясно, верхнюю, темную часть светящегося тела, имевшую форму обыкновенного воздушного шара. Появился этот шар над Минском сразу, а затем, спустя некоторое время, стал удаляться на запад, пока совсем не погас вдали около 10 часов вечера. Явление это наблюдалось на улицах многими лицами.</w:t>
      </w:r>
    </w:p>
    <w:p>
      <w:pPr>
        <w:pStyle w:val="Style15"/>
        <w:rPr/>
      </w:pPr>
      <w:r>
        <w:rPr/>
        <w:t>Наконец, газета "Киевское слово" сообщает, что на днях видели шар в Киеве... Итак, в течение 7 дней появление шара или "светила" было наблюдаемо в 8 пунктах, на протяжении по дуге ее 1400 верст, а по хорде 460 верст. Всех наблюдений было сделано 14. Время появления шаров от начала сумерок, то есть с 7.30 вечера до 6.30 утра. Место первого появления светящегося предмета в момент наблюдения - на западе, северо-западе и на востоке. Направление его движения восток-запад, запад - юго-восток, юг - северо-запад, на юг, на восток, на запад. Все наблюдения свидетельствуют о значительной величине "светила", а равно - о снопах (одном или двух) электрического света, направляющихся от светящейся точки исключительно вниз на землю, причем свет этот то ослабляется, то усиливается и меняет свою окраску. Равным образом наблюдениями установляется не круглая, а скорее, коническая или угловатая форма светящегося тела, значительная быстрота его движения и приблизительная высота его, равная 1 1/2 верстам или же высоте журавлиного полета. Точно так же устанавливается и факт произвольного стояния и кружения или перемены места этого светящегося тела над тем или иным избираемым им пунктом" [79]</w:t>
      </w:r>
    </w:p>
    <w:p>
      <w:pPr>
        <w:pStyle w:val="Style15"/>
        <w:rPr/>
      </w:pPr>
      <w:r>
        <w:rPr/>
        <w:t>До "космических" версий люди еще не созрели, да и в журналах тех лет то и дело печатали статьи о "невозможности межпланетного сообщения". Очевидцы в основном придерживались "земных" гипотез, охотно приписывая "загадочные машины" немецким воздухоплавателям.</w:t>
      </w:r>
    </w:p>
    <w:p>
      <w:pPr>
        <w:pStyle w:val="Style15"/>
        <w:rPr/>
      </w:pPr>
      <w:r>
        <w:rPr/>
        <w:t>"Вопрос о воздухоплавании следует теперь считать решенным в утвердительном смысле, и решенным не нами, а нашими возможными в будущем врагами, которые, владея таким могучим средством, могут нанести нам огромный вред, - заявил один из читателей на страницах "Одесского листка". - Да вред уже и нанесен ими. Пока добродушные читатели удивляются появлению каких-то бродячих метеоров {6}, со странною периодичностью показывающихся и исчезающих с нашего горизонта, тем временем из-за границы каждый вечер на воздухоплавательной машине переправляются к нам несколько прусских офицеров и специалистов и, иронически подсмеиваясь над бессилием и недогадливостью русских, преспокойно фотографируют планы крепостей, составляющих, как известно, государственную тайну. Через несколько времени, пока наши журналы будут спорить между собой - комета ли это или воздушный шар, а ученые будут трактовать и на бумаге доказывать немыслимость управления шаром, тем временем прусский генеральный штаб обогатится многими фотографическими снимками русских крепостей.</w:t>
      </w:r>
    </w:p>
    <w:p>
      <w:pPr>
        <w:pStyle w:val="Style15"/>
        <w:rPr/>
      </w:pPr>
      <w:r>
        <w:rPr/>
        <w:t>В мирное время появление этих прусских офицеров, парящих над русскою землей, осязаемый вред может принести лишь выбрасыванием на землю разных прокламаций, наконец, попросту, разной контрабанды. В военное-же время подобные шары, являясь достоянием лишь враждебной стороны, могут принести вред непоправимый.</w:t>
      </w:r>
    </w:p>
    <w:p>
      <w:pPr>
        <w:pStyle w:val="Style15"/>
        <w:rPr/>
      </w:pPr>
      <w:r>
        <w:rPr/>
        <w:t>В одной из газет было нами прочитано, что шары - пустяк, важно лишь, чтобы войско наше было бодро и уверено в своей победе. Но в этом случае именно дух войска и может значительно упасть, при сознании, что неприятель, поражающий его с высоты, находится вне сферы действия его оружия, когда неприятель не виден, но тем не менее приносит вред. Разве внезапный взрыв динамита посреди спящего лагеря, находящегося далеко от неприятеля, динамита, сброшенного с шара, не произведет удручающего впечатления на дух и настроение войска? Разве в минуту решительного боя появление в тылу войска неприятельских шаров, бросающих различные взрывчатые средства на артиллерию и войска, не может иметь влияния на ход сражения? Наконец, подобный шар, появившись над броненосной эскадрой, разве не может тем-же способом уничтожить эту эскадру? Наконец, при осаде крепости, ускорить ее сдачу, нанося сверху вред всему, что с шара лишь можно будет различить.</w:t>
      </w:r>
    </w:p>
    <w:p>
      <w:pPr>
        <w:pStyle w:val="Style15"/>
        <w:rPr/>
      </w:pPr>
      <w:r>
        <w:rPr/>
        <w:t>Действительно, обладание враждебной стороной таким сильным оружием может принести неисчислимый вред России, и последней необходимо принять все средства для противодействия этому злу. Самым лучшим противодействием, конечно, будет появление подобных же машин и у нас.</w:t>
      </w:r>
    </w:p>
    <w:p>
      <w:pPr>
        <w:pStyle w:val="Style15"/>
        <w:rPr/>
      </w:pPr>
      <w:r>
        <w:rPr/>
        <w:t>Но, не обладая подобными шарами, могущими идти против ветра и, вообще, поддающимися управлению, мы имеем-же возможность поднимать на ночь баллон-каптиф {7} над крепостями, и этим препятствовать снимкам планов. Наконец, можно придумать способ забрать в плен одну из машин и, разобравши, в чем заключается ее механизм, в непродолжительном времени в свою очередь отдать визит Пруссии и доставить гарнизонам Данцига, Кенигсберга и других прусских крепостей удовольствие полюбоваться красивым метеором, пролетающим над их крепостными сооружениями.</w:t>
      </w:r>
    </w:p>
    <w:p>
      <w:pPr>
        <w:pStyle w:val="Style15"/>
        <w:rPr/>
      </w:pPr>
      <w:r>
        <w:rPr/>
        <w:t>Мы уверены, однако, что господа пруссаки не стали бы ломать головы над разрешением задачи, что за метеор летает над их крепостями, а попросту поручили бы лучшим стрелкам гарнизона взять себе для стрельбы эту блестящую цель, благо нынешнее оружие дает возможность стрелять на огромное расстояние, и тем отбить охоту этому метеору залетать туда, куда его не просят, и вообще, для "своих прогулок выбрать подальше закоулок".</w:t>
      </w:r>
    </w:p>
    <w:p>
      <w:pPr>
        <w:pStyle w:val="Style15"/>
        <w:rPr/>
      </w:pPr>
      <w:r>
        <w:rPr/>
        <w:t>Вообще-же, следует откинуть всякое умствование о кометах и метеорах и, сознавшись. что германцы сумели разрешить первыми вопрос об управляемости воздушных шаров, попытаться по мере сил противодействовать вреду, наносимому нам их летающими машинами.</w:t>
      </w:r>
    </w:p>
    <w:p>
      <w:pPr>
        <w:pStyle w:val="Style15"/>
        <w:rPr/>
      </w:pPr>
      <w:r>
        <w:rPr/>
        <w:t>Мы уверены, что глубокомысленные рефераты о метеорах дают большую пищу для насмешек нашим заграничным друзьям, которые, по примеру Васьки из басни, "слушают себе, да едят". Итак, вместо всяких статей о планете Венере, Юпитере и блуждающих кометах интересно было бы прочесть отзывы людей военных о средствах, которыми мы обладаем для противодействия вреду, наносимому нам прусскими шарами" [80]</w:t>
      </w:r>
    </w:p>
    <w:p>
      <w:pPr>
        <w:pStyle w:val="Style15"/>
        <w:rPr/>
      </w:pPr>
      <w:r>
        <w:rPr/>
        <w:t>Однако другие замечали, что "...весть об изобретении управляемого аэростата успела бы разнестись по всему миру с быстротой молнии... Что же касается шаров германских воздухоплавателей, то они - общепринятой конструкции и способны двигаться только по ветру..." [81]</w:t>
      </w:r>
    </w:p>
    <w:p>
      <w:pPr>
        <w:pStyle w:val="Style15"/>
        <w:rPr/>
      </w:pPr>
      <w:r>
        <w:rPr/>
        <w:t>Опытные воздухоплаватели отрицали, что немцы или ктолибо еще мог построить столь совершенные машины и держать их в секрете. И они были правы: первый управляемый воздушный шар или, как такие аппараты называют в наше время, дирижабль был построен графом Цеппелином только в 1900 году. Первого самолета пришлось ждать еще дольше. Когда же оказалось, что "шары" появляются не только над Россией, но и над Германией, "немецкую" версию пришлось окончательно отбросить {8}</w:t>
      </w:r>
    </w:p>
    <w:p>
      <w:pPr>
        <w:pStyle w:val="Style15"/>
        <w:rPr/>
      </w:pPr>
      <w:r>
        <w:rPr/>
        <w:t>"Можете поверить мне, что в настоящее время, хотя мы и живем в "век электричества", все-таки оно не в состоянии испускать долго такие сильные снопы света с таких громадных высот, которых может достигнуть воздушный шар, - заявил воздухоплаватель Адам Малаховский корреспонденту "Петербургского листка". - Нет, нет, вы возьмите в соображение только то, что для такого света, о каком говорят очевидцы, необходимо поднять на воздушном шаре двигатель в несколько миллиардов вольт-амперов, а это, как хотите, совсем не выдерживает критики... Я могу с уверенностью сказать, что в настоящее время не существует еще такого приспособления к воздушным шарам, с помощью которого можно было бы совершать полеты со скоростью, превышающей 4 метра в секунду..." [82]</w:t>
      </w:r>
    </w:p>
    <w:p>
      <w:pPr>
        <w:pStyle w:val="Style15"/>
        <w:rPr/>
      </w:pPr>
      <w:r>
        <w:rPr/>
        <w:t>Когда оказалось, что в небе летают все-таки не немцы, интерес народа к "небесным загадкам" значительно поубавился, хотя письма о таинственных явлениях поступали в редакции газет до самого конца года. Вот самое типичное письмо, опубликованное летом 1892 года:</w:t>
      </w:r>
    </w:p>
    <w:p>
      <w:pPr>
        <w:pStyle w:val="Style15"/>
        <w:rPr/>
      </w:pPr>
      <w:r>
        <w:rPr/>
        <w:t>"С 17 на 18 сего июня, в 12 часов ночи, внимание мое обратили на себя две особенно яркие и большие звезды, из коих первая стояла над горизонтом прямо на востоке, а вторая - несколько южнее от нее и выше, - сообщил священник</w:t>
      </w:r>
    </w:p>
    <w:p>
      <w:pPr>
        <w:pStyle w:val="Style15"/>
        <w:rPr/>
      </w:pPr>
      <w:r>
        <w:rPr/>
        <w:t>Илларион Пастернацкий из местечка Дудичи. - Обе звезды в диаметре были величиной в 1 вершок и по желто-красному цвету своему походили на два удаленные в ночной темноте источника света, какие устраивают крестьяне во время "ночного", причем один такой источник света, разведенный костер дров, как бы для сравнения и определения цвета звезд, горел на пастбище в верстах трех от места наблюдения. Сначала наблюдаемые звезды то уменьшали силу света и даже совсем на малое время исчезали, то опять усиливались в интенсивности света и увеличивались в объеме, но после 10 минут наблюдения по сравнению с видимыми на земле предметами, как то липовыми деревьями, рычагом колодца и пр., стало заметно, что обе звезды при описанных особенностях, движутся на одинаковом друг от друга расстоянии с востока на юг. В 1 ч. 45 мин. первая звезда, сохраняя движение к югу, стала подниматься выше над горизонтом, а вторая около этого времени, сделав несколько довольно быстрых неправильных движений вверх и вниз и по кривой линии обратно к востоку, совершенно перестала быть видимою. Я и наблюдавшие со мною полагали, что эта вторая звезда больше уже не покажется, как вдруг, через минут 10, она снова явилась, но уже несколько дальше - к югу от пункта своего исчезновения. После этого обе звезды двигались одна за другою по одному направлению. Первая, как находящаяся теперь на юго-юго-востоке и по месту и по времени ближе к восхождению солнца, изменила свой яркожелтый, почти красный, в светлый цвет, каким светятся обыкновенные звезды, но при этом обе звезды стали постепенно уменьшаться в объеме, и в 3.15 утра вторая звезда перестала быть видима на самом юге, а первая в это время еще была с горошину по объему, несколько восточнее пункта исчезновения второй звезды, и вскоре также исчезла. Обе эти звезды были наблюдаемы мною позже по исчезновении с небосвода всех звезд. Почти в момент восхода солнца, следовательно, как бы днем, и что еще также достойно внимания, так это, что ночью темные, как тучи, а под утро светлые, окрашенные лучами солнца, облака при своем наплыве не закрывали собою наблюдаемые звезды, как это замечается в отношении обыкновенных звезд, а проходили над ними, вовсе не закрывая их и как бы имея их под собою. Сверх того, на второй звезде и простым глазом и в подзорную трубу в моменты ее наибольшего объема видно было как бы подразделение на части, а именно: центр представлял собой темную точку, а от него шли 4 такие же темные линии - вверх, вниз и в стороны.</w:t>
      </w:r>
    </w:p>
    <w:p>
      <w:pPr>
        <w:pStyle w:val="Style15"/>
        <w:rPr/>
      </w:pPr>
      <w:r>
        <w:rPr/>
        <w:t>Спрашивается, за что принимать эти необыкновенные звезды: за кометы ли или за летательные иноземные снаряды, о которых так много толков и в печати и в разговорах? Наблюдавшие совместно со мною лица составили убеждение, что это и есть летательные снаряды, утверждая, что чуть ли не видно было на них немцев" [83]</w:t>
      </w:r>
    </w:p>
    <w:p>
      <w:pPr>
        <w:pStyle w:val="Style15"/>
        <w:rPr/>
      </w:pPr>
      <w:r>
        <w:rPr/>
        <w:t xml:space="preserve">6. Наблюдения продолжаются </w:t>
      </w:r>
    </w:p>
    <w:p>
      <w:pPr>
        <w:pStyle w:val="Style15"/>
        <w:rPr/>
      </w:pPr>
      <w:r>
        <w:rPr/>
        <w:t>После 1892 года НЛО (или, как их называли газетчики, "загадочные воздушные шары" и "странные явления") стали гораздо реже появляться над Россией. Но не исчезли...</w:t>
      </w:r>
    </w:p>
    <w:p>
      <w:pPr>
        <w:pStyle w:val="Style15"/>
        <w:rPr/>
      </w:pPr>
      <w:r>
        <w:rPr/>
        <w:t>27 июля 1893 года над Угличем "почти горизонтально и очень низко над землей" пролетел "метеор". Он напоминал "...звезду с хвостом или ракету, выбросившую из себя целый сноп искр. Сам метеор представлял удлиненный овал, величиною в 4-2 вершка. За овалом следовала светлая полоса, на вид сажен в 10 длины. Полоса эта, в точке соединения ее с овалом, представляла громадный (раз в 8 шире самого овала) световой сноп. По мере приближения к противоположному концу эта светлая полоса постепенно суживалась и тускнела, так что самый ее конец представлял тусклое острие" [84]</w:t>
      </w:r>
    </w:p>
    <w:p>
      <w:pPr>
        <w:pStyle w:val="Style15"/>
        <w:rPr/>
      </w:pPr>
      <w:r>
        <w:rPr/>
        <w:t>Чрезвычайно интересное явление произошло 25 ноября 1894 года над Гродненской губернией. Сообщение из местечка Порозово Волковыского уезда гласило, что "...при тихой туманно-пасмурной погоде, после того, как выпал небольшой снежок, по небесному своду мгновенно разлился, подобно молнии, яркий синевато-белый свет, похожий на свет бенгальского огня. Свет появился на юго-западе и двигался к северо-востоку, где и исчез, продержавшись около 1/2 минут. Вслед за светом, в том же месте, послышался раскат грома, но гром был необыкновенный: гремело неперерывно 4 минуты, и звук грома подвигался в том же направлении, как и свет (затих на северо-востоке), причем самый звук грома был глуховат и походил на барабанную дробь или, вернее, на звук катящегося экипажа по мостовой из крупного булыжника; каждый перекат грома слышался отчетливо, как отдельный удар, мгновенно следующий за прежним.</w:t>
      </w:r>
    </w:p>
    <w:p>
      <w:pPr>
        <w:pStyle w:val="Style15"/>
        <w:rPr/>
      </w:pPr>
      <w:r>
        <w:rPr/>
        <w:t>Спустя некоторое время, на западе снова трижды сверкнула молния таким же светом, но без грома, а минут 27 спустя на северо-западе появился световой столб, который имел конусообразную форму и был обращен острым концом вниз.</w:t>
      </w:r>
    </w:p>
    <w:p>
      <w:pPr>
        <w:pStyle w:val="Style15"/>
        <w:rPr/>
      </w:pPr>
      <w:r>
        <w:rPr/>
        <w:t>Явление это навело ужас на многих из жителей; думали, что это пожар; когда же убедились, что это небесное явление, то некоторые успокоились, зато беспокойству других не было конца... Ввиду этого желательно, чтобы кто-либо знающий объяснил это явление в печати для успокоения деревенских умов, не всегда ясно понимающих явления, но всегда интересующихся ими. Подобное же явление видели 8 ноября в исходе 12 часа ночи, но явление это не сопровождалось громом и было видно короче" [85]</w:t>
      </w:r>
    </w:p>
    <w:p>
      <w:pPr>
        <w:pStyle w:val="Style15"/>
        <w:rPr/>
      </w:pPr>
      <w:r>
        <w:rPr/>
        <w:t>Через две недели в "Гродненских губернских ведомостях" появилось разъяснение, которое делало всю картину еще более странной:</w:t>
      </w:r>
    </w:p>
    <w:p>
      <w:pPr>
        <w:pStyle w:val="Style15"/>
        <w:rPr/>
      </w:pPr>
      <w:r>
        <w:rPr/>
        <w:t>"Из местечка Дерегина Слонимского уезда Гродненской губ. сообщают в "Neue Dorpf. Zeitung", что вечером 25 ноября вдруг стало так светло, как днем, и через минуту после того послышался такой удар, что, казалось, земля задрожала. Гром продолжался около минуты. Все полагали, что прошла гроза, но через два дня дело объяснилось. Оказалось, что у м. Рожаны, в 23 верстах от Слонима и в 43 от Дерегина, упал аэролит громадных размеров, причем земля дрожала, как при землетрясении. В Слониме дребезжали стекла и разные вещи падали на пол. По сообщению видевших аэролит, он - громадных, до сих пор небывалых размеров" [86]</w:t>
      </w:r>
    </w:p>
    <w:p>
      <w:pPr>
        <w:pStyle w:val="Style15"/>
        <w:rPr/>
      </w:pPr>
      <w:r>
        <w:rPr/>
        <w:t>Я не смог найти в астрономической литературе никаких сообщений об обнаружении "громадного аэролита" (то есть метеорита) в 1894 году на территории России. Даже если разъяснение "Ведомостей" соответствует действительности, чем можно объяснить световой конус, который зажегся через полчаса после падения "аэролита"?</w:t>
      </w:r>
    </w:p>
    <w:p>
      <w:pPr>
        <w:pStyle w:val="Style15"/>
        <w:rPr/>
      </w:pPr>
      <w:r>
        <w:rPr/>
        <w:t>В феврале 1896 года НЛО появился над Петербургом. Поручик Гейнц сообщил, "...что в конце 12-го часа пополуночи ему довелось заметить из окон своей квартиры на Среднем проспекте Васильевского острова в северо-западной части неба на высоте около 20 градусов над горизонтом ярко светящееся золотистого цвета тело, походившее по форме на Луну в первой четверти, но значительно большей величины. Подойдя к окну, он увидел, что тело это медленно подвигалось на запад, при этом понемногу меняя свою форму: оно вытягивалось по горизонтальному направлению и сделалось продолговатым с утолщением позади. Поверхность его была ярко-золотая с еще более блестящими точками. Все видимое из окна расстояние, около 40 градусов, оно прошло за 2-3 минуты. Зайдя за дом, оно оставляло еще на некоторое время отблеск".</w:t>
      </w:r>
    </w:p>
    <w:p>
      <w:pPr>
        <w:pStyle w:val="Style15"/>
        <w:rPr/>
      </w:pPr>
      <w:r>
        <w:rPr/>
        <w:t>Геофизик С. П. Глазенап и фенолог Д. Н. Кайгородов почему-то предположили, "что это был метеор, но не один, а два, летевшие почти параллельно друг другу - один на запад России, другой над губерниями Тверской, Новгородской и Олонецкою..." [87]</w:t>
      </w:r>
    </w:p>
    <w:p>
      <w:pPr>
        <w:pStyle w:val="Style15"/>
        <w:rPr/>
      </w:pPr>
      <w:r>
        <w:rPr/>
        <w:t>Вскоре из Ашхабада пришла депеша: "...7 апреля, в 8 часов вечера, со станции "Каахка" Закаспийской железной дороги заметили воздушный шар, перешедший с персидской границы. Предполагают, что на шаре находились англичане, изучавшие русскую территорию, освещая ее электрическим светом. Спустился ли шар на землю и в каком месте - неизвестно..." [88]</w:t>
      </w:r>
    </w:p>
    <w:p>
      <w:pPr>
        <w:pStyle w:val="Style15"/>
        <w:rPr/>
      </w:pPr>
      <w:r>
        <w:rPr/>
        <w:t>В конце 1896 - начале 1897 года Соединенные Штаты и Канаду потрясли тысячи наблюдений громадных черных "кораблей", пролетающих невысоко над землей. На их борту горели мощные прожекторы, видимые за десятки километров. Журнал "Вокруг света", полагая, что над США летал всего один "воздушный корабль", писал:</w:t>
      </w:r>
    </w:p>
    <w:p>
      <w:pPr>
        <w:pStyle w:val="Style15"/>
        <w:rPr/>
      </w:pPr>
      <w:r>
        <w:rPr/>
        <w:t>"Корабль пролетел по воздуху над Новым Светом на уровне 500-600 метров, был замечен множеством людей и даже сфотографирован... У этого корабля нет ни мачт, ни парусов, и он имеет вид обыкновенного челнока. Он пролетел над городами: Омахой, Канзасом, Эверестом и наконец над Чикаго, где произвел большую сенсацию. Ночью прожектор дает такую массу света, что заливает все селение своими лучами. Во многих местах это явление навело ужас на население, подумавшее, что приходит конец света. Это нечто "более тяжелое, чем воздух" пробыло день над г. Канзасом, кружилось по всем направлениям и тем самым устранило всякую мысль о том, что это явление естественное..." [89]</w:t>
      </w:r>
    </w:p>
    <w:p>
      <w:pPr>
        <w:pStyle w:val="Style15"/>
        <w:rPr/>
      </w:pPr>
      <w:r>
        <w:rPr/>
        <w:t>В России же очередная "волна" наблюдений объектов и огней в небе началась только в середине лета 1897 года. Она совпала с исчезновением воздухоплавателя Соломона Андрэ и его спутников, вылетевших на воздушном шаре к Северному полюсу. Все задавали вопрос: не является ли увиденное ими шаром отважных шведов? Даже когда расчетное время пребывания Андрэ в воздухе истекло и всем стало ясно, что он просто физически не может быть в небе, наблюдения не прекратились. Люди видели странные явления над головой за тысячи верст от Северного Ледовитого океана...</w:t>
      </w:r>
    </w:p>
    <w:p>
      <w:pPr>
        <w:pStyle w:val="Style15"/>
        <w:rPr/>
      </w:pPr>
      <w:r>
        <w:rPr/>
        <w:t>"У нас в Хабаровске в ночь с 7 на 8 октября, как сообщает в редакцию нашей газеты коллежский советник Филадельфов, было замечено следующее явление, - известили своих читателей "Приамурские ведомости". - С левой стороны Большой Медведицы, в 1 час 10 минут ночи, была замечена г. Филадельфовым ярко светящаяся звезда, величиною значительно больше прочих звезд. При внимательном наблюдении было замечено, что звезда эта довольно скоро переменяла свое место: то от севера к востоку, то от севера к западу, а затем медленно то поднималась кверху, то спускалась. Поднималась звезда значительно быстрее, чем опускалась... Это сообщение... подтверждается и некоторыми другими хабаровцами" [90]</w:t>
      </w:r>
    </w:p>
    <w:p>
      <w:pPr>
        <w:pStyle w:val="Style15"/>
        <w:rPr/>
      </w:pPr>
      <w:r>
        <w:rPr/>
        <w:t>В архиве Русского географического общества сохранились телеграммы, отправленные в 1897-м из Сибири. Судя по этим депешам, там видели даже "управляемые воздушные шары с крыльями". {9}</w:t>
      </w:r>
    </w:p>
    <w:p>
      <w:pPr>
        <w:pStyle w:val="Style15"/>
        <w:rPr/>
      </w:pPr>
      <w:r>
        <w:rPr/>
        <w:t>Много лет спустя трупы трех воздухоплавателей и их дневники были найдены. Бумаги Андрэ неопровержимо доказывали, что шведский воздушный шар не заносило ветром на территорию России, а увиденное сотнями людей в 1897 году требует иного объяснения.</w:t>
      </w:r>
    </w:p>
    <w:p>
      <w:pPr>
        <w:pStyle w:val="Style15"/>
        <w:rPr/>
      </w:pPr>
      <w:r>
        <w:rPr/>
        <w:t>И оно было выдвинуто. Еще в прошлом веке в России впервые начали догадываться, что это мог быть корабль или сигнал с другой планеты!</w:t>
      </w:r>
    </w:p>
    <w:p>
      <w:pPr>
        <w:pStyle w:val="Style15"/>
        <w:rPr/>
      </w:pPr>
      <w:r>
        <w:rPr/>
        <w:t>"Таинственный шар, виденный в Енисейске, Устюге и Рыбинске, вызывает бездну предположений: откуда и куда он летел? Шар ли это Андрэ или какой-нибудь другой шар, если вообще это шар, а не светящийся болид или что-нибудь в этом роде? - предположил обозреватель петербургского "Нового времени". - Может быть, это новый, неведомый до сих пор спутник, попавший в земную орбиту и отражающий, подобно Луне, солнечный свет, принимаемый наблюдателями за электрический. Если же это не спутник, а, действительно, шар, то не был ли он втайне снаряжен каким-нибудь неведомым человеком, открывшим законы управления шаром и пустившимся на нем путешествовать, подобно тому, как в известном романе Жюля Верна капитан Немо путешествует на своем таинственном подводном судне "Наутилусе"? До сих пор всякие догадки возможны. Почему, например, не предположить, что посредством замеченного таинственного явления - шара, болида или чегонибудь нового, людям еще не известного - обитатели Марса пробуют вступить в сношения с обитателями Земли? Таинственный светящийся шар, носящийся в воздушном пространстве, есть, может быть, первый к нам посланец из звездных миров?" [91]</w:t>
      </w:r>
    </w:p>
    <w:p>
      <w:pPr>
        <w:pStyle w:val="Style15"/>
        <w:rPr/>
      </w:pPr>
      <w:r>
        <w:rPr/>
        <w:t>Похожие мысли одолевали людей и по ту сторону океана. В газете "Clarksville Daily Leaf-Chronicle" от 17 апреля 1897 года американец Адам Олдхэм предположил: "марсиане", путешествуя "...со скоростью электричества", совершили межпланетный перелет и теперь, "...очевидно, боятся приземляться среди чуждых им людей, которые с их точки зрения могут казаться варварами, поэтому они... проводят разведку и осматривают страну то там, то здесь, прежде чем приземлиться".</w:t>
      </w:r>
    </w:p>
    <w:p>
      <w:pPr>
        <w:pStyle w:val="Style15"/>
        <w:rPr/>
      </w:pPr>
      <w:r>
        <w:rPr/>
        <w:t>28 марта 1899 года странный объект видели над Архангельском.</w:t>
      </w:r>
    </w:p>
    <w:p>
      <w:pPr>
        <w:pStyle w:val="Style15"/>
        <w:rPr/>
      </w:pPr>
      <w:r>
        <w:rPr/>
        <w:t>"В 8.25 вечера над городом медленно пронесся по направлению к северо-западу освещенный изнутри предмет, напоминающий воздушный шар, - писал К. Амосов. - Предмет имел довольно необычную форму. Освещенная часть шара представляла из себя подобие лампы, то есть имела внизу шарообразную форму, заканчивающуюся кверху высокой трубой. Под освещенной шарообразной частью простым глазом можно было различитть подобие лодки, но крайне неясно, потому что в ту пору было уже довольно темно. Шар двигался очень медленно, но значительно ниже облаков...</w:t>
      </w:r>
    </w:p>
    <w:p>
      <w:pPr>
        <w:pStyle w:val="Style15"/>
        <w:rPr/>
      </w:pPr>
      <w:r>
        <w:rPr/>
        <w:t>Мы сразу же поняли, что имеем дело не с метеором. Полет шара мы наблюдали около пяти минут, пока он не скрылся за горизонтом. Надо прибавить к сказанному, что в воздухе в этот вечер было совершенно тихо, а от шара исходил красноватый свет, подобный свету топящейся печи".</w:t>
      </w:r>
    </w:p>
    <w:p>
      <w:pPr>
        <w:pStyle w:val="Style15"/>
        <w:rPr/>
      </w:pPr>
      <w:r>
        <w:rPr/>
        <w:t>Пролет шара видели, кроме самого Амосова, владелец булочной В. З. Афанасьев, его сын и жена, служащие Вологодской железной дороги В. Пфейф и Т. Козлов, госпожа Федорович и многие другие".</w:t>
      </w:r>
    </w:p>
    <w:p>
      <w:pPr>
        <w:pStyle w:val="Style15"/>
        <w:rPr/>
      </w:pPr>
      <w:r>
        <w:rPr/>
        <w:t>Амосов подчеркнул, что все свидетели - "вполне интеллигентные лица" [92]</w:t>
      </w:r>
    </w:p>
    <w:p>
      <w:pPr>
        <w:pStyle w:val="Style15"/>
        <w:rPr/>
      </w:pPr>
      <w:r>
        <w:rPr/>
        <w:t>Городская газета "Архангельск" предположила, что это был игрушечный воздушный шар - монгольфьер с подвешенной снизу жаровней. Однако другие "шары" так просто не объянить.</w:t>
      </w:r>
    </w:p>
    <w:p>
      <w:pPr>
        <w:pStyle w:val="Style15"/>
        <w:rPr/>
      </w:pPr>
      <w:r>
        <w:rPr/>
        <w:t>На Дальнем Востоке "...в поселке Камень-Рыболов 1 июня в 10.50 вечера с юга показался голубого цвета шар величиною около 3/4 аршина в диаметре, шедший на север в расстоянии от стоящего на рейде парохода "Казак Уссурийский" не более 300 сажен и на такой же высоте, со скоростью от видимого горизонта и до скрытия на север в течение 20 минут. В 11.15 вечера шар показался опять с севера шедшим обратно на юг и прошел от парохода в таком же расстоянии, но уже с большей скоростью и в 11.26 скрылся на юге. Явление это наблюдали боцман парохода казак Алексей Бурдинский, кочегар Иван Стуков и командир парохода П. Я. Дмитриев. При проходе шара с юга на север и обратно никакого шума не происходило, и цвет его не изменился..." [93]</w:t>
      </w:r>
    </w:p>
    <w:p>
      <w:pPr>
        <w:pStyle w:val="Style15"/>
        <w:rPr/>
      </w:pPr>
      <w:r>
        <w:rPr/>
        <w:t>В 1904 году, когда началась русско-японская война, люди стали приписывать "загадочные воздушные шары" японцам. Их не смущало то, что "шары" наблюдались даже в тысячах километров от линии фронта, где и разведывать-то вроде нечего. Знающие люди только посмеивались, что, однако, не останавливало поток телеграмм и рапортов из сибирской глубинки. По "шарам" снова пытались стрелять, но безрезультатно...</w:t>
      </w:r>
    </w:p>
    <w:p>
      <w:pPr>
        <w:pStyle w:val="Style15"/>
        <w:rPr/>
      </w:pPr>
      <w:r>
        <w:rPr/>
        <w:t>"Прибывшие сегодня с сибирским поездом подтверждают газетные сообщения о появлении загадочного шара над Иркутском и в Забайкалье, - утверждал "Семипалатинский листок". - В Иркутске шар наблюдали 19-го июля. Начальник гарнизона отдал солдатам приказ стрелять в шар, для чего роздал боевые патроны. Когда в шар начали стрелять, он быстро переменил направление и скрылся" [94]</w:t>
      </w:r>
    </w:p>
    <w:p>
      <w:pPr>
        <w:pStyle w:val="Style15"/>
        <w:rPr/>
      </w:pPr>
      <w:r>
        <w:rPr/>
        <w:t>Над Красноярском "...видели, как низко летел воздушный шар (чуть не задевая за крыши) над городом, а затем, поднявшись, пролетел над мостом через р. Енисей. От шара был виден свет..." [95] А в телеграмме, поступившей 11 июля 1904 года начальнику Забайкальской железной дороги Свентицкому, упоминается ни более, ни менее как "...воздушный шар с вращающимися прожекторами"! [96]</w:t>
      </w:r>
    </w:p>
    <w:p>
      <w:pPr>
        <w:pStyle w:val="Style15"/>
        <w:rPr/>
      </w:pPr>
      <w:r>
        <w:rPr/>
        <w:t>13 июля над тремя станциями Забайкальской железной дороги видели воздушный шар, который освещал землю двумя прожекторами - синим и белым. Близ Селенги бригада товарного поезда видела "шар", сидящий на земле.</w:t>
      </w:r>
    </w:p>
    <w:p>
      <w:pPr>
        <w:pStyle w:val="Style15"/>
        <w:rPr/>
      </w:pPr>
      <w:r>
        <w:rPr/>
        <w:t>Когда пришло время подводить итоги, в иркутском железнодорожном управлении начали составлять схематическую карту с обозначением трассы пролета "японского воздушного шара" над Забайкальем. Оказалось, что "...совокупность всех наблюдений над появлением воздушного шара, замеченного иногда в одно и то же время в разных местах, устанавливает факт пролета будто бы двух шаров по Забайкалью... Шар замечен в 25-ти пунктах по линии железной дороги" [97]</w:t>
      </w:r>
    </w:p>
    <w:p>
      <w:pPr>
        <w:pStyle w:val="Style15"/>
        <w:rPr/>
      </w:pPr>
      <w:r>
        <w:rPr/>
        <w:t>Эта карта с громким названием - "Схема линий Забайкальской, Кругобайкальской и Восточно-Китайской железных дорог с обозначением пунктов, с которых поступили донесения о замеченных воздушных шарах с 6-го по 17-е июля 1904 года" - была приложена к официальному донесению о "шаре", посланному в Петербург. В 1915 году ее опубликовал в журнале "Природа и человек" историк воздухоплавания А. А. Родных, не удержавшись от язвительных "комментариев". Он писал, что в 1904 году Венера сияла "в фазе наибольшего блеска", а люди по глупости принимали ее за воздушный шар. В роли идиотов, неспособных отличить яркую планету от летательного аппарата, были выставлены "...железнодорожные власти от Байкала до Сретенска и Аргуни, на протяжении свыше 1500 верст... Во Владивостоке также тревожно следили за яркой планетой, принимая ее за японский воздушный шар" [98]</w:t>
      </w:r>
    </w:p>
    <w:p>
      <w:pPr>
        <w:pStyle w:val="Style15"/>
        <w:rPr/>
      </w:pPr>
      <w:r>
        <w:rPr/>
        <w:t>Не знаю, как было во Владивостоке, но с Забайкальской железной дороги поступали сообщения о черных телах с прожекторами, с какими-то "колесами", которые по мере своего вращения открывали разноцветные огни, о "сигарах" с "сигнальными огнями", о сложных маневрах и посадках... Вряд ли можно было так ошибиться, наблюдая какую-нибудь яркую планету!</w:t>
      </w:r>
    </w:p>
    <w:p>
      <w:pPr>
        <w:pStyle w:val="Style15"/>
        <w:rPr/>
      </w:pPr>
      <w:r>
        <w:rPr/>
        <w:t>В 1979 году во время этнографической экспедиции младший научный сотрудник Института археологии и этнографии Армянской ССР Сурен Обосян записал чрезвычайно интересный рассказ престарелого Геворга Авакяна из села Кохп Ноемберянского района, родившегося в 1896 году:</w:t>
      </w:r>
    </w:p>
    <w:p>
      <w:pPr>
        <w:pStyle w:val="Style15"/>
        <w:rPr/>
      </w:pPr>
      <w:r>
        <w:rPr/>
        <w:t>"Г. Авакян в 8-9-летнем возрасте (то есть примерно в 1904-1905 г.) возвращался в село из зимовника Козман, находящегося в 4 км от с. Кохп. Он спешил попасть домой засветло, но примерно за километр от села его настигла темнота. Он вел на веревке осла, груженного хворостом. Внезапно внимание Авакяна привлекла звезда, которая спускалась как будто бы прямо на него. Размеры "звезды" быстро увеличивались, и то, что мальчик принял сперва за звезду, повисло над его головой, приняв вид диска видимым диаметром 30 см. (он указал на крышку кастрюли средней величины). Эта "круглая вещь" сама не светилась, просто она была видна. Внезапно от нее стал исходить ослепительный свет, так что площадка диаметром метров 15 с Авакяном и его ослом в центре оказалась ярко освещенной как бы солнечным светом (он здесь отметил, что тогда не знал ни об электричестве, ни о самолетах). Осел с испугу шарахнулся в сторону, но Авакян не выпускал из рук веревку, боясь лишиться единственной в этот момент живой опоры. Однако свет следовал за ними, так что они с ослом все время оставались в освещенном кружке. Наконец, мальчику удалось остановить осла. Он не помнит, сколько времени они так стояли, освещенные ярким светом. Внезапно свет погас. "Круглая вещь" так же, как спустилась, стала подниматься и вскоре затерялась среди звезд.</w:t>
      </w:r>
    </w:p>
    <w:p>
      <w:pPr>
        <w:pStyle w:val="Style15"/>
        <w:rPr/>
      </w:pPr>
      <w:r>
        <w:rPr/>
        <w:t>Авакян вскоре рассказал об этом удивительном случае сельскому священнику, но тот не смог дать ему объяснения" [99]</w:t>
      </w:r>
    </w:p>
    <w:p>
      <w:pPr>
        <w:pStyle w:val="Style15"/>
        <w:rPr/>
      </w:pPr>
      <w:r>
        <w:rPr/>
        <w:t>Очередная "волна" наблюдений НЛО захлестнула Россию летом 1909 года. Начавшись в Сибири, на Кавказе и Средней Азии, к концу года она достигла центральных губерний и, наконец, докатилась до Прибалтики и Финляндии. "Загадочные аппараты", сияющие разноцветными огнями, не миновали даже Петербурга.</w:t>
      </w:r>
    </w:p>
    <w:p>
      <w:pPr>
        <w:pStyle w:val="Style15"/>
        <w:rPr/>
      </w:pPr>
      <w:r>
        <w:rPr/>
        <w:t>29 декабря 1909 года штабс-ротмистр А. М. Котенев видел над тогдашней столицей Российской империи "таинственный дирижабль".</w:t>
      </w:r>
    </w:p>
    <w:p>
      <w:pPr>
        <w:pStyle w:val="Style15"/>
        <w:rPr/>
      </w:pPr>
      <w:r>
        <w:rPr/>
        <w:t>"Это было, - сказал г-н Котенев в интервью "Петербургской газете" - между 6 и 7 часами вечера. Я возвращался с товарищем домой и ехал по Суворовской площади. Вдруг мое внимание привлекла, как мне показалось вначале, до чрезвычайности яркая звезда на небе. Но скоро я убедился, что это не звезда, а ярко освещенный воздушный шар, притом, по-видимому, управляемый, так как он двигался в направлении с юго-востока на северо-запад, то есть против ветра... Высоту определить было трудно, но, я думаю, она была около версты.</w:t>
      </w:r>
    </w:p>
    <w:p>
      <w:pPr>
        <w:pStyle w:val="Style15"/>
        <w:rPr/>
      </w:pPr>
      <w:r>
        <w:rPr/>
        <w:t>Когда я возвратился домой, аэростат еще был виден, и я стал его наблюдать в бинокль. Это оказался, действительно, аэростат, который нес на себе яркий белый, словно горела вольтова дуга, огонь, находившийся на высоте гондолы. Другой огонь, красный, помещался на носу дирижабля.</w:t>
      </w:r>
    </w:p>
    <w:p>
      <w:pPr>
        <w:pStyle w:val="Style15"/>
        <w:rPr/>
      </w:pPr>
      <w:r>
        <w:rPr/>
        <w:t>Самую форму аэростата трудно было подробно разглядеть в темноте, но, насколько было видно, она была удлиненной и круглой.</w:t>
      </w:r>
    </w:p>
    <w:p>
      <w:pPr>
        <w:pStyle w:val="Style15"/>
        <w:rPr/>
      </w:pPr>
      <w:r>
        <w:rPr/>
        <w:t>Аэростат перелетел через Неву, а потом направился по направлению к Галерной гавани и скоро скрылся из виду. Аэростат двигался плавно и легко против ветра. Надо еще принять во внимание и то, что третьего дня был очень сильный ветер.</w:t>
      </w:r>
    </w:p>
    <w:p>
      <w:pPr>
        <w:pStyle w:val="Style15"/>
        <w:rPr/>
      </w:pPr>
      <w:r>
        <w:rPr/>
        <w:t>Вчера утром я телефонировал редактору журнала "Воздухоплаватель", от которого узнал, что в петербургском воздухоплавательном парке никаких полетов не было в этот день...</w:t>
      </w:r>
    </w:p>
    <w:p>
      <w:pPr>
        <w:pStyle w:val="Style15"/>
        <w:rPr/>
      </w:pPr>
      <w:r>
        <w:rPr/>
        <w:t>Недавно в одной газете была заметка, что над Ригой был виден неизвестный управляемый аэростат {10}. Поэтому можно думать, что это тот же аэростат. А, быть может, производит свои опыты какой-нибудь изобретатель, держащий свое изобретение в строгой тайне. Но и это, конечно, только предположение" [100]</w:t>
      </w:r>
    </w:p>
    <w:p>
      <w:pPr>
        <w:pStyle w:val="Style15"/>
        <w:rPr/>
      </w:pPr>
      <w:r>
        <w:rPr/>
        <w:t>5 сентября 1910 года около 4 часов дня некий "...предмет, похожий на летательный аппарат" снова появился над Петербургом.</w:t>
      </w:r>
    </w:p>
    <w:p>
      <w:pPr>
        <w:pStyle w:val="Style15"/>
        <w:rPr/>
      </w:pPr>
      <w:r>
        <w:rPr/>
        <w:t>"Прохожими по Дворцовой набережной на значительной высоте был замечен какой-то летающий предмет, - сообщила "Петербургская газета". - Простым глазом в нем можно было предположить дирижабль или моноплан.</w:t>
      </w:r>
    </w:p>
    <w:p>
      <w:pPr>
        <w:pStyle w:val="Style15"/>
        <w:rPr/>
      </w:pPr>
      <w:r>
        <w:rPr/>
        <w:t>Особенно хорошо его было видно с Васильевского острова, где как раз он пролетал над линиями. Даже с Мытнинской набережной таинственный аппарат производил впечатление летящего под чьим-либо управлением.</w:t>
      </w:r>
    </w:p>
    <w:p>
      <w:pPr>
        <w:pStyle w:val="Style15"/>
        <w:rPr/>
      </w:pPr>
      <w:r>
        <w:rPr/>
        <w:t>Аппарат, несомый ветром, держался направления Невской заставы. В продолжение почти часа с Дворцового моста пришлось наблюдать маневрирование в воздухе таинственного предмета, после чего он скрылся от наблюдения, превратившись в едва заметную точку.</w:t>
      </w:r>
    </w:p>
    <w:p>
      <w:pPr>
        <w:pStyle w:val="Style15"/>
        <w:rPr/>
      </w:pPr>
      <w:r>
        <w:rPr/>
        <w:t>Десятки прохожих любовались полетом таинственного аппарата. Быстро по городу распространились слухи о неизвестном летательном аппарате.</w:t>
      </w:r>
    </w:p>
    <w:p>
      <w:pPr>
        <w:pStyle w:val="Style15"/>
        <w:rPr/>
      </w:pPr>
      <w:r>
        <w:rPr/>
        <w:t>Слух этот вызвал громадную сенсацию на Комендантском поле, где, приготовляясь к всероссийскому празднику воздухоплавания, собрались почти все русские летуны.</w:t>
      </w:r>
    </w:p>
    <w:p>
      <w:pPr>
        <w:pStyle w:val="Style15"/>
        <w:rPr/>
      </w:pPr>
      <w:r>
        <w:rPr/>
        <w:t>- Кто это мог летать?.. Сегодня не было подъема шаров и дирижаблей, а аэропланы все на счету! Да и в такой ветер никто не рискнет летать! - говорили воздухоплаватели..." [101]</w:t>
      </w:r>
    </w:p>
    <w:p>
      <w:pPr>
        <w:pStyle w:val="Style15"/>
        <w:rPr/>
      </w:pPr>
      <w:r>
        <w:rPr/>
        <w:t>В апреле 1911 года коломенский исправник доложил московскому губернатору, "...что на днях, ночью, пристав 3- го стана, выезжая из леса при сельце Борисовском, увидел несшийся с большой быстротой на высоте около 100 сажен большой летательный аппарат, ярко расцвеченный, наподобие звезды, огнями. Аэроплан несся над селами Федосьиным, Мещериным и другими по направлению к Москве и через некоторое время скрылся из глаз. Кто управлял им - различить не представилось возможным. В Коломне много говорят о таинственном "огненном" аэроплане" [102]</w:t>
      </w:r>
    </w:p>
    <w:p>
      <w:pPr>
        <w:pStyle w:val="Style15"/>
        <w:rPr/>
      </w:pPr>
      <w:r>
        <w:rPr/>
        <w:t>Зимой 1912-1913 годов "...сразу над всеми странами европейского континента и над Англией стали появляться по ночам светящиеся аэропланы" [103] Время было предвоенное, и власти всех европейских стран решили принять суровые меры, чтобы прекратить "незаконные перелеты границы"...</w:t>
      </w:r>
    </w:p>
    <w:p>
      <w:pPr>
        <w:pStyle w:val="Style15"/>
        <w:rPr/>
      </w:pPr>
      <w:r>
        <w:rPr/>
        <w:t>Сообщение из Берлина гласило: "По предписанию прусского министра внутренних дел русские воздушные шары, перелетающие границу, если сами не примут мер к немедленному спуску, принуждаются в случае необходимости стрельбой". [104]</w:t>
      </w:r>
    </w:p>
    <w:p>
      <w:pPr>
        <w:pStyle w:val="Style15"/>
        <w:rPr/>
      </w:pPr>
      <w:r>
        <w:rPr/>
        <w:t>Не менее решительные меры предприняла и Австро-Венгрия - давний союзник немцев. Военное начальство Перемышля и Львова "отдало приказ обстреливать показывающиеся над этими городами аэропланы. На северном фронте Перемышля установлены прожекторы и приспособлены особые орудия для обстрела аэропланов. Меру эту объясняют тем, что в декабре и январе много раз подозрительные аэропланы летали над укрепленными пунктами Галиции, не опускаясь после сигналов на землю. Австрийским аэропланам предписано вывешивать черно-желтый флаг" [105]</w:t>
      </w:r>
    </w:p>
    <w:p>
      <w:pPr>
        <w:pStyle w:val="Style15"/>
        <w:rPr/>
      </w:pPr>
      <w:r>
        <w:rPr/>
        <w:t>Палата Общин Англии приняла "билль о воздухоплавании", который предоставлял властям право "запрещать летание над известными районами, равно и устанавливать районы, в которых прибывающие из-за границы летательные аппараты обязаны опускаться, в случае неповиновения они будут расстреливаемы". Вскоре запрет на полеты без предварительного уведомления властей был распространен на всю территорию Англии [106]</w:t>
      </w:r>
    </w:p>
    <w:p>
      <w:pPr>
        <w:pStyle w:val="Style15"/>
        <w:rPr/>
      </w:pPr>
      <w:r>
        <w:rPr/>
        <w:t>3 января 1913 года "Приднепровский голос" известил о "воспрещении воздушных полетов в Полтавской губернии". Летчики были "предупреждены, что в случае нарушения этого запрета и отказа немедленно после сигнала опуститься на землю, они подвергнутся расстрелу" [107] Пограничники же "получили приказ немедленно обзавестись фонарями и флагами для подачи сигналов. Равным образом приказано пограничной страже днем и ночью наблюдать за пограничным горизонтом" [108]</w:t>
      </w:r>
    </w:p>
    <w:p>
      <w:pPr>
        <w:pStyle w:val="Style15"/>
        <w:rPr/>
      </w:pPr>
      <w:r>
        <w:rPr/>
        <w:t>19 января русско-германская граница была окончательно перекрыта. Депеша Петербургского телеграфного агентства гласила:</w:t>
      </w:r>
    </w:p>
    <w:p>
      <w:pPr>
        <w:pStyle w:val="Style15"/>
        <w:rPr/>
      </w:pPr>
      <w:r>
        <w:rPr/>
        <w:t>"Согласно вступившему в силу 19 января постановлению о воспрещении перелетать русско-германскую границу, иностранные авиаторы в случае перелета границы обязаны опускаться. Подлежащим полицейским властям приказано следить за соблюдением названного постановления, причем в случае необходимости власти в этих целях могут обращаться ко всем средствам, коими они располагают" [109]</w:t>
      </w:r>
    </w:p>
    <w:p>
      <w:pPr>
        <w:pStyle w:val="Style15"/>
        <w:rPr/>
      </w:pPr>
      <w:r>
        <w:rPr/>
        <w:t>"Все средства" включали прицельную стрельбу на поражение. Когда над Ивангородом "...пролетел летательный аппарат, прожектором освещавший окрестность" и начал кружиться над фортами, по нему "...было дано несколько выстрелов, после чего летательный аппарат поднялся выше и, погасив прожектор, скрылся" [110]</w:t>
      </w:r>
    </w:p>
    <w:p>
      <w:pPr>
        <w:pStyle w:val="Style15"/>
        <w:rPr/>
      </w:pPr>
      <w:r>
        <w:rPr/>
        <w:t>Точно так же поступил "аэроплан", вызвавший переполох по ту сторону границы. 16 января 1913 года военному министру Австро-Венгрии сообщили, что над Фокшанами "...в 9 часов показался аэроплан с сильным рефлектором. Дежурившие пикеты открыли немедленно по нему огонь залпами. Пилот потушил огни и быстро скрылся" [111]</w:t>
      </w:r>
    </w:p>
    <w:p>
      <w:pPr>
        <w:pStyle w:val="Style15"/>
        <w:rPr/>
      </w:pPr>
      <w:r>
        <w:rPr/>
        <w:t>Эти случаи не имели никакого отношения к примитивным, уязвимым дирижаблям и первым аэропланам - "этажеркам" с перкалевыми крыльями и открытой кабиной, которые с трудом поднимали в воздух двух человек.</w:t>
      </w:r>
    </w:p>
    <w:p>
      <w:pPr>
        <w:pStyle w:val="Style15"/>
        <w:rPr/>
      </w:pPr>
      <w:r>
        <w:rPr/>
        <w:t>"В подавляющем большинстве сообщений того времени отмечается свечение объектов, имевшиеся у них огни и прожектора, причем порой разноцветные, - заметил историк А. В. Белецкий. - В некоторых из них специально подчеркивается очень большая высота, необычно высокая скорость полета. Отмечаются и другие удивляющие очевидцев особенности, такие, как внезапные резкие развороты, зависание в воздухе, изменение формы, внезапное исчезновение, кратковременные посадки на землю...</w:t>
      </w:r>
    </w:p>
    <w:p>
      <w:pPr>
        <w:pStyle w:val="Style15"/>
        <w:rPr/>
      </w:pPr>
      <w:r>
        <w:rPr/>
        <w:t>Основываясь на всем этом, можно уверенно говорить о том, что описываемые в сообщениях 1912-13 годов неизвестные воздушные объекты не могли быть ни аэропланами, ни дирижаблями" [112]</w:t>
      </w:r>
    </w:p>
    <w:p>
      <w:pPr>
        <w:pStyle w:val="Style15"/>
        <w:rPr/>
      </w:pPr>
      <w:r>
        <w:rPr/>
        <w:t>Действительно, ни один аппарат того времени не мог поднять на борт сразу несколько прожекторов и долететь до Нижнего Поволжья. Тем не менее в начале марта 1913 года над Царициным (Ульяновском) появились сразу два "аэроплана" с мощными прожекторами.</w:t>
      </w:r>
    </w:p>
    <w:p>
      <w:pPr>
        <w:pStyle w:val="Style15"/>
        <w:rPr/>
      </w:pPr>
      <w:r>
        <w:rPr/>
        <w:t>"Первый аэроплан наблюдался в виде светящейся громадной звезды от 7 часов вечера до половины двенадцатого. Откуда летел этот аэроплан, заметить не удалось, его увидели уже совсем близко. Над углом Волховской и Медведицкой улиц аэроплан с потушенным прожектором спустился так низко, что расстояние между аэропланом и крышей дома Рябова достигало едва ли более 10 сажен, слышен был разговор летчиков, как бы через рупор. Пролетев низко-низко над домами и оврагом несколько десятков сажен, аэроплан взвился кверху, засветил прожектор и плавно, постепенно исчез на юго-западе.</w:t>
      </w:r>
    </w:p>
    <w:p>
      <w:pPr>
        <w:pStyle w:val="Style15"/>
        <w:rPr/>
      </w:pPr>
      <w:r>
        <w:rPr/>
        <w:t>Второй аэроплан по величине значительно превосходил первый и имел три прожектора - на носу, на корме и на середине. Виден он был незадолго до 12 часов ночи. Над Царицыным он не спускался, а, появившись на юго-западе, исчез по направлению к северо-востоку. Кому принадлежали аэропланы, куда и откуда они летели, для очевидцев осталось неразъясненной загадкой", - подвел итоги "Царицынский вестник" [113]</w:t>
      </w:r>
    </w:p>
    <w:p>
      <w:pPr>
        <w:pStyle w:val="Style15"/>
        <w:rPr/>
      </w:pPr>
      <w:r>
        <w:rPr/>
        <w:t>И по сей день этот случай остается загадкой, только мы для нее подобрали удобный, ни к чему не обязывающий термин - "НЛО". Мол, летал какой-то объект, а что за объект - неизвестно... не опознали...</w:t>
      </w:r>
    </w:p>
    <w:p>
      <w:pPr>
        <w:pStyle w:val="Style15"/>
        <w:rPr/>
      </w:pPr>
      <w:r>
        <w:rPr/>
        <w:t>Сразу после начала Первой мировой войны, в августе 1914 года, все губернаторы получили телеграмму из Министерства внутренних дел:</w:t>
      </w:r>
    </w:p>
    <w:p>
      <w:pPr>
        <w:pStyle w:val="Style15"/>
        <w:rPr/>
      </w:pPr>
      <w:r>
        <w:rPr/>
        <w:t>"По имеющимся сведениям, в некоторых местностях империи появились воздушные аппараты, пролетающие главным образом вне населенных мест над хранилищами войсковых запасов... Прошу принять самые энергичные меры по розыску... Прикажите оповестить, не вызывая излишних толков, местное благонадежное население... Обо всем, имеющем значение для облегчения дела розыска, немедленно сообщите департаменту полиции и военному начальству".</w:t>
      </w:r>
    </w:p>
    <w:p>
      <w:pPr>
        <w:pStyle w:val="Style15"/>
        <w:rPr/>
      </w:pPr>
      <w:r>
        <w:rPr/>
        <w:t>Телеграмма открыла шлюзы, и "по инстанциям" начали ходить десятки рапортов о "загадочных аппаратах" Этот поток не прекращался вплоть до Октябрьской революции. Сообщения приходили в губернские канцелярии даже из самых глухих уголков, где настоящие аэропланы появились только при Советской власти.</w:t>
      </w:r>
    </w:p>
    <w:p>
      <w:pPr>
        <w:pStyle w:val="Style15"/>
        <w:rPr/>
      </w:pPr>
      <w:r>
        <w:rPr/>
        <w:t>Усманский уездный исправник доложил тамбовскому губернатору, что крестьяне села Новочеркутино "31 минувшего мая, около 10 часов вечера, стоя у своего двора... увидели в воздухе, на довольно порядочной высоте, по направлению станции Грязи две темные точки порядочных размеров (с обыкновенные бочки), которые как будто приближались одна к другой и опять удалялись. Это продолжалось не более 10 минут и исчезло, а спустя 5-6 минут такие же две точки появились немного левее, пробыли в воздухе не более 5 минут и скрылись, также по направлению к станции Грязи. От точек этих исходил как будто свет (нужно полагать, прожектора), но при этом ни шума, ни треска слышно не было. Лица эти полагают, что это были два аэроплана..." [114]</w:t>
      </w:r>
    </w:p>
    <w:p>
      <w:pPr>
        <w:pStyle w:val="Style15"/>
        <w:rPr/>
      </w:pPr>
      <w:r>
        <w:rPr/>
        <w:t>В наше время стало ясно, что люди называли увиденное "аэропланами" и "дирижаблями" только по аналогии с новомодными машинами, которые были у всех на слуху. А коечто не поддавалось незамысловатым сравнениям с техникой тех лет уже тогда...</w:t>
      </w:r>
    </w:p>
    <w:p>
      <w:pPr>
        <w:pStyle w:val="Style15"/>
        <w:rPr/>
      </w:pPr>
      <w:r>
        <w:rPr/>
        <w:t>1 сентября 1915 года над забайкальским селом Горячинское "...около 7 часов вечера на западе появилась крупной величины звезда с очень ярким блеском. От звезды шла световая зигзагообразная полоса вниз. На линии этой полосы две звезды, но размером меньше, светом слабее. Как звезды, так и зигзагообразная полоса после солнечного заката окрасилась в ярко-пурпурный цвет. Явление было видимо около часу, а потом постепенно исчезло..." [115]</w:t>
      </w:r>
    </w:p>
    <w:p>
      <w:pPr>
        <w:pStyle w:val="Style15"/>
        <w:rPr/>
      </w:pPr>
      <w:r>
        <w:rPr/>
        <w:t>Кстати, похожее явление видели еще в XVIII веке над Австралией. Подполковник Коллинз в своей "Хронике Английской колонии..." записал, что в 1793 году "...несколько человек между 5 и 6 часами вечера сего 12 февраля наблюдали необычное явление на небе. Оно выглядело словно полоса зигзагообразной молнии, неподвижно зависшей на северо-западной части небосклона в течение почти 15 минут, каковое время и было видно. Однако после того, как солнце зашло за горизонт, явление стало невозможно разглядеть" [116]</w:t>
      </w:r>
    </w:p>
    <w:p>
      <w:pPr>
        <w:pStyle w:val="Style15"/>
        <w:rPr/>
      </w:pPr>
      <w:r>
        <w:rPr/>
        <w:t>Последнее упоминание о полетах "загадочных аппаратов" до революции я нашел в рукописных заметках из архива А. С. Кузовкина:</w:t>
      </w:r>
    </w:p>
    <w:p>
      <w:pPr>
        <w:pStyle w:val="Style15"/>
        <w:rPr/>
      </w:pPr>
      <w:r>
        <w:rPr/>
        <w:t>"2 января 1917 года со стороны Финского залива в 5.40 вечера появился крупный светящийся предмет, стремительно пронесшийся над Невским проспектом. "Биржевые ведомости" от 10 января 1917 г. сочли предмет немецким наблюдательным зондом. Однако прикинутая Жерновским скорость составляла порядка 150 саженей в секунду и не могла быть достигнута ни одним из известных тогда летательных аппаратов. Жерновский, вероятно впервые, отметил психическое действие НЛО: в Александро-Невской лавре, над которой снаряд снизился, двое монахов-звонарей на короткое время лишились памяти, прочие же сочли событие божественным знамением".</w:t>
      </w:r>
    </w:p>
    <w:p>
      <w:pPr>
        <w:pStyle w:val="Style15"/>
        <w:rPr/>
      </w:pPr>
      <w:r>
        <w:rPr/>
        <w:t>Я внимательно просмотрел "Биржевые ведомости" от 10 января (как по новому, так и старому стилю), но никаких заметок о случившемся не нашел. Впрочем, это не означает, что их вовсе не было: "Биржевые ведомости" в 1917 году имели утренние, вечерние и экстренные выпуски, которые могли не попасть в подшивку Российской национальной библиотеки.</w:t>
      </w:r>
    </w:p>
    <w:p>
      <w:pPr>
        <w:pStyle w:val="Style15"/>
        <w:rPr/>
      </w:pPr>
      <w:r>
        <w:rPr/>
        <w:t xml:space="preserve">7. НЛО: необъявленная война </w:t>
      </w:r>
    </w:p>
    <w:p>
      <w:pPr>
        <w:pStyle w:val="Style15"/>
        <w:rPr/>
      </w:pPr>
      <w:r>
        <w:rPr/>
        <w:t>В те годы случаев обстрела "загадочных аппаратов" было так много, что если в небе на самом деле летали аэропланы и медлительные дирижабли, заполненные взрывоопасным, чрезвычайно горючим водородом, кто-то точно был бы сбит.</w:t>
      </w:r>
    </w:p>
    <w:p>
      <w:pPr>
        <w:pStyle w:val="Style15"/>
        <w:rPr/>
      </w:pPr>
      <w:r>
        <w:rPr/>
        <w:t>Со станции Раздельная в штаб Одесского военного округа 9 сентября 1914 года была отправлена экстренная телеграмма: "9/9 8 часов вечера над ст. Раздельная появился аэроплан с белыми двумя огнями, сделал над станцией круг, и во время данного залпа охранной ротой последняя была с аэроплана освещена прожектором, после данных нескольких залпов по аэроплану последний направился на ст. В. Кут" [117]</w:t>
      </w:r>
    </w:p>
    <w:p>
      <w:pPr>
        <w:pStyle w:val="Style15"/>
        <w:rPr/>
      </w:pPr>
      <w:r>
        <w:rPr/>
        <w:t>Представьте себе типичный аэроплан того времени - открытая кабина, ревущий мотор с воздушным охлаждением. Все сделано из фанеры, дерева и перкаля. Никакой брони. Некоторые летчики подкладывали под, извините, задницу сковородку попрочнее. Вот и вся защита. Как такая машина могла пережить залповый огонь целой роты - 30 человек с винтовками?</w:t>
      </w:r>
    </w:p>
    <w:p>
      <w:pPr>
        <w:pStyle w:val="Style15"/>
        <w:rPr/>
      </w:pPr>
      <w:r>
        <w:rPr/>
        <w:t>О том, что грузоподъемность тогдашних аэропланов не позволяла им поднимать на борт электрическое оборудование, мы уже говорили. Огни еще можно имитировать сжиганием магниевых зарядов в специальных зажимах, но чем имитировать прожектор? Да и реакция "летчика" вызывает удивление. Вместо того, чтобы после первых выстрелов улететь от греха подальше, он включает прожектор, как будто для того, чтобы в него было легче целиться ночью. А почему он не попытался ответить - например, сбросить бомбу и разогнать стрелковую роту, которая расстреливает его машину залпами, как на учениях? Нет, здесь что-то не то...</w:t>
      </w:r>
    </w:p>
    <w:p>
      <w:pPr>
        <w:pStyle w:val="Style15"/>
        <w:rPr/>
      </w:pPr>
      <w:r>
        <w:rPr/>
        <w:t>Миролюбие иногда покидало пилотов "тарелок", и они отвечали огнем на огонь. Ответ получался столь сокрушительным, что надолго отбивал охоту связываться с "загадочными аппаратами".</w:t>
      </w:r>
    </w:p>
    <w:p>
      <w:pPr>
        <w:pStyle w:val="Style15"/>
        <w:rPr/>
      </w:pPr>
      <w:r>
        <w:rPr/>
        <w:t>30 апреля 1964 года в газете "The Watford and West- Herts Post" появилось любопытное анонимное письмо на тему земной и космической агрессивности:</w:t>
      </w:r>
    </w:p>
    <w:p>
      <w:pPr>
        <w:pStyle w:val="Style15"/>
        <w:rPr/>
      </w:pPr>
      <w:r>
        <w:rPr/>
        <w:t>"Существование летающих объектов, в которых находятся люди с других планет, более чем вероятно и смеяться тут не над чем. Я хочу рассказать о происшествии, случившемся много лет назад, еще до того, как люди примирились с фактом, что время от времени нас посещают внеземляне.</w:t>
      </w:r>
    </w:p>
    <w:p>
      <w:pPr>
        <w:pStyle w:val="Style15"/>
        <w:rPr/>
      </w:pPr>
      <w:r>
        <w:rPr/>
        <w:t>Это произошло одной из апрельских ночей в 1922 году на территории графства Донедал в Ирландской Республике. В те дни свирепствовала гражданская война, и армия, в которой я служил, вела разрозненные арьегардные бои, по большей части в горах.</w:t>
      </w:r>
    </w:p>
    <w:p>
      <w:pPr>
        <w:pStyle w:val="Style15"/>
        <w:rPr/>
      </w:pPr>
      <w:r>
        <w:rPr/>
        <w:t>Однажды вечером, усталый и удрученный, я лег у входа в старую пещеру. В темнеющем сумраке я заметил, что почти все кусты и трава, что росли у входа в пещеру, были опалены или выжжены. Единственными жильцами пещеры были больные и раненые, которые не могли передвигаться. Шестеро здоровых солдат, которые присматривали за ними, рассказали странную историю, которая в то время показалась мне очень неубедительной.</w:t>
      </w:r>
    </w:p>
    <w:p>
      <w:pPr>
        <w:pStyle w:val="Style15"/>
        <w:rPr/>
      </w:pPr>
      <w:r>
        <w:rPr/>
        <w:t>Все случилось ранним утром, когда их разбудил доносящийся снаружи жужжащий звук. Думая, что это вражеская бронемашина, они тут же открыли огонь. В предрассветной тьме было тяжело разглядеть, во что они стреляют, но после ожесточенной пальбы объект ответил, испуская струи пламени в их сторону. Защитники отступили в пещеру из-за обжигающего жара. Весь подлесок был в огне. Дым заволакивал пещеру, и они оказались перед тяжелым выбором - сгореть в пламени огнеметов или задохнуться. То и другое означало верную смерть. Неотложная нужда вдохнуть свежего воздуха заставила выбежать наружу; там они увидели, что испускавший пламя объект начинает взлетать в небо. Его было отчетливо видно в первых лучах рассвета - круглое, блестящее тело, словно сделанное из алюминия.</w:t>
      </w:r>
    </w:p>
    <w:p>
      <w:pPr>
        <w:pStyle w:val="Style15"/>
        <w:rPr/>
      </w:pPr>
      <w:r>
        <w:rPr/>
        <w:t>Я полагаю, что некоторые из тех, кто видел это загадочное явление, живы и по сей день и могут подтвердить мой рассказ" [118]</w:t>
      </w:r>
    </w:p>
    <w:p>
      <w:pPr>
        <w:pStyle w:val="Style15"/>
        <w:rPr/>
      </w:pPr>
      <w:r>
        <w:rPr/>
        <w:t>Военным повезло, что сидевшие в "шаре" хотели только припугнуть стрелявших, не причинив им особого вреда. Если бы на них обрушилась вся мощь внеземного оружия, рассказывать о случившемся было бы некому.</w:t>
      </w:r>
    </w:p>
    <w:p>
      <w:pPr>
        <w:pStyle w:val="Style15"/>
        <w:rPr/>
      </w:pPr>
      <w:r>
        <w:rPr/>
        <w:t>"Летом 1939 года мне было уже 14 лет, - рассказал Никита Кочнев из дальневосточного села Озерное. - Парнем я был рослым, самостоятельным, поэтому мой дядька и взял меня на утиную охоту... Поставил меня в зарослях камыша, сам ушел метров на 15-20 и стал на видное место... Вдруг дядька мой почему-то громко выругался, а потом закричал: "Гляди, опять манчжуры на нас что-то напустили!"</w:t>
      </w:r>
    </w:p>
    <w:p>
      <w:pPr>
        <w:pStyle w:val="Style15"/>
        <w:rPr/>
      </w:pPr>
      <w:r>
        <w:rPr/>
        <w:t>Со стороны границы на нас летело что-то... вроде воздушного шара, но плоское, явно металлическое, легкое и бесшумное с пояском огоньков посредине. Дядька начал шмалять по этой штуковине из своей двустволки, а я почему-то присел и закрыл уши руками. Штуковина же наплыла на нас, вроде как прислушалась к дядькиным выстрелам и остановилась прямо над нами. Теперь я видел, как дробь, долетая до нее, превращалась в сноп искр. Интересно, но страшновато. Но потом произошло самое страшное.</w:t>
      </w:r>
    </w:p>
    <w:p>
      <w:pPr>
        <w:pStyle w:val="Style15"/>
        <w:rPr/>
      </w:pPr>
      <w:r>
        <w:rPr/>
        <w:t>Из дна этой "штуковины" опустилось что-то вроде черного кулака. А из этого "кулака" в моего дядьку метнулся тонкий, как стрела, кусок голубого луча. Не луч, а кусок его, что уже было странно. Потом же произошел взрыв: глухой, сильный, ослепительно яркий.</w:t>
      </w:r>
    </w:p>
    <w:p>
      <w:pPr>
        <w:pStyle w:val="Style15"/>
        <w:rPr/>
      </w:pPr>
      <w:r>
        <w:rPr/>
        <w:t>Когда я пришел в себя и побежал к дядьке... на том месте, где он стоял, не было ничего: ни дядьки, ни его ружья, ни камыша, ни даже выступа грунта в озерке. на этом месте была только мутная вода...</w:t>
      </w:r>
    </w:p>
    <w:p>
      <w:pPr>
        <w:pStyle w:val="Style15"/>
        <w:rPr/>
      </w:pPr>
      <w:r>
        <w:rPr/>
        <w:t>На место нашей охоты поехали люди, потом там ходила милиция, затем меня допрашивали в НКВД, и всем я рассказывал одно и то же, то, что видел. Мне посоветовали заткнуться и забыть про "штуку", про взрыв, про исчезновение дядьки и никому про это не говорить ни слова. Я и не говорил. Теперь я уже ничего не боюсь..." [119]</w:t>
      </w:r>
    </w:p>
    <w:p>
      <w:pPr>
        <w:pStyle w:val="Style15"/>
        <w:rPr/>
      </w:pPr>
      <w:r>
        <w:rPr/>
        <w:t>В конце декабря 1941 года зенитчики, прикрывавшие Новороссийск, открыли огонь по невидимому объекту. Он оставлял в небе след, "подобный инверсионному, но по структуре больше похожий на дымовую завесу". НЛО не просматривался даже в стереотрубу и морские бинокли, хотя след создавал впечатление, что он где-то недалеко.</w:t>
      </w:r>
    </w:p>
    <w:p>
      <w:pPr>
        <w:pStyle w:val="Style15"/>
        <w:rPr/>
      </w:pPr>
      <w:r>
        <w:rPr/>
        <w:t>Лучшие наблюдатели определили высоту полета объекта в 50 км и дальность до него - в 70 километров. Кто-то из дежурных по Морскому штабу требовал вести огонь по нему. С этим же "...были согласны и командиры некоторых батарей, визуально наблюдавшие полет и введенные в заблуждение его кажущейся близостью". А наблюдатели требовали прекратить бессмысленный огонь. Тем временем медленно летевший НЛО "сбросил" два меньших объекта; их падение выдавали короткие "дымовые" следы [120]</w:t>
      </w:r>
    </w:p>
    <w:p>
      <w:pPr>
        <w:pStyle w:val="Style15"/>
        <w:rPr/>
      </w:pPr>
      <w:r>
        <w:rPr/>
        <w:t>Однако все это меркнет на фоне битвы, разыгравшейся 25 февраля 1942 года над Лос-Анджелесом. Десятки зенитных орудий часами извергали снаряды в черное небо, пытаясь сбить медленно летящие со стороны океана серебристые объекты!</w:t>
      </w:r>
    </w:p>
    <w:p>
      <w:pPr>
        <w:pStyle w:val="Style15"/>
        <w:rPr/>
      </w:pPr>
      <w:r>
        <w:rPr/>
        <w:t>Прошло всего три месяца после налета японской авиации на гавань Перл-Харбор. Японцы вероломно, без объявления войны, напали на стоящие в бухте корабли Тихоокеанского флота США. Тяжелые бомбы прошивали навылет броневые палубы крейсеров, рвались среди аэродромов и пальмовых рощ. Вскоре бухта была покрыта густым слоем разлившейся нефти, в которой плавали десятки тел. Из воды торчали надстройки линкоров, затонувших на мелководье. Жители Калифорнии ожидали, что вот-вот может произойти не менее сокрушительный налет на оборонные предприятия Лос-Анджелеса.</w:t>
      </w:r>
    </w:p>
    <w:p>
      <w:pPr>
        <w:pStyle w:val="Style15"/>
        <w:rPr/>
      </w:pPr>
      <w:r>
        <w:rPr/>
        <w:t>23 февраля в семь часов вечера японская подводная лодка всплыла близ Санта-Барбары и в течение двадцати минут расстреливала стоявшие на побережье цистерны с бензином, а потом спокойно уплыла. Столь наглое нападение, ясное дело, никому не добавило спокойствия.</w:t>
      </w:r>
    </w:p>
    <w:p>
      <w:pPr>
        <w:pStyle w:val="Style15"/>
        <w:rPr/>
      </w:pPr>
      <w:r>
        <w:rPr/>
        <w:t>На следующий день в 7.18 близ военных заводов в воздух взлетели сигнальные ракеты. Зенитчики, думая, что кто-то наводит на важные цели японских летчиков, объявили тревогу. Однако бомбардировщики и не думали появляться. В 10.23 прозучал сигнал отбоя.</w:t>
      </w:r>
    </w:p>
    <w:p>
      <w:pPr>
        <w:pStyle w:val="Style15"/>
        <w:rPr/>
      </w:pPr>
      <w:r>
        <w:rPr/>
        <w:t>Через четыре часа, в 2.15 ночи 25 февраля, радар обнаружил группу неопознанных воздушных целей, приближавшихся к Лос-Анджелесу со стороны океана. В 2.21 по меньшей мере миллион человек были подняты на ноги воем сирен, предупреждающих о воздушном налете. Через четыре минуты города округа Лос-Анджелес погрузились во мрак затемнения. Двенадцать тысяч наблюдателей и уполномоченных противовоздушной обороны явились на свои посты, все еще думая, что разыгралась очередная ложная тревога...</w:t>
      </w:r>
    </w:p>
    <w:p>
      <w:pPr>
        <w:pStyle w:val="Style15"/>
        <w:rPr/>
      </w:pPr>
      <w:r>
        <w:rPr/>
        <w:t>Перед глазами зенитчиков, припавших к дальномерам своих орудий, открылось жуткое зрелище. Десятки прожекторов шарили по небу, пытаясь нащупать цель, и наконец сошлись в одной точке. На фоне ночного неба медленно проплывал гигантский объект, настолько огромный, что мощные лучи так и не смогли высветить его целиком. НЛО сопровождали объекты поменьше, выстроившись пугающе правильным треугольным строем. По словам бывшего зенитчика, они "...двигались мучительно медленно, можно сказать, не торопясь, как будто они не понимали, какую панику вызвали".</w:t>
      </w:r>
    </w:p>
    <w:p>
      <w:pPr>
        <w:pStyle w:val="Style15"/>
        <w:rPr/>
      </w:pPr>
      <w:r>
        <w:rPr/>
        <w:t>В 3.15 ночи зенитные батареи 37-й бригады береговой артиллерии открыли огонь. Небо разорвали десятки вспышек. Снаряды рвались вокруг громадного объекта, а некоторые попадали прямо в НЛО, но "цель" никак не реагировала на взрывы. Вскоре махина, сверкающая в лучах прожекторов, и вовсе зависла. Темп зенитного огня нарастал, в небе плыли бесчисленные черные облака сгоревшего кордита. Свистели сотни разлетающихся осколков. Люди, сидя в бомбоубежищах, ждали взрывов японских бомб...</w:t>
      </w:r>
    </w:p>
    <w:p>
      <w:pPr>
        <w:pStyle w:val="Style15"/>
        <w:rPr/>
      </w:pPr>
      <w:r>
        <w:rPr/>
        <w:t>Громадный объект дрогнул и медленно поплыл над Санта- Моникой и Лонг-Бичем, оставив "поле боя" своим спутникам. Зенитчики видели, как небольшой ярко светящийся объект заложил невиданный для самолета вираж над Хауторном. "Он очень медленно пролетел вперед по горизонтали, затем сделал резкий поворот под 90 градусов и внезапно помчался вверх, где остановился и завис", - сказал потрясенный солдат.</w:t>
      </w:r>
    </w:p>
    <w:p>
      <w:pPr>
        <w:pStyle w:val="Style15"/>
        <w:rPr/>
      </w:pPr>
      <w:r>
        <w:rPr/>
        <w:t>Красные "шары" вели себя чрезвычайно странно. "Они, казалось, летали по большей части на одном уровне, - рассказал Пол Коллинз. - Не взлетали от земли по дуге или переходили из горизонтального полета в пикирование, а появлялись "из ниоткуда" и затем зигзагообразно метались из стороны в сторону. Некоторые исчезали, причем не уменьшали свою яркость до полного погасания - просто исчезали в ночи..."</w:t>
      </w:r>
    </w:p>
    <w:p>
      <w:pPr>
        <w:pStyle w:val="Style15"/>
        <w:rPr/>
      </w:pPr>
      <w:r>
        <w:rPr/>
        <w:t>Зенитная батарея, охранявшая авиационные заводы "Дуглас Эйркрафт", выпустила по ним залп. Коллинз с ужасом увидел, что "шары" как ни в чем не бывало маневрируют среди взрывов, развивая - и это "по самым скромным подсчетам" - скорость 5 миль в секунду!</w:t>
      </w:r>
    </w:p>
    <w:p>
      <w:pPr>
        <w:pStyle w:val="Style15"/>
        <w:rPr/>
      </w:pPr>
      <w:r>
        <w:rPr/>
        <w:t>Самолеты 4-й Истребительной бригады разогревали моторы в ожидании приказа лететь на перехват. Но приказа не было. Он так и не поступил в течение 51-минутного отрезка времени между началом воздушной тревоги и первыми выстрелами зенитчиков, когда воздух стал смертельно опасным не только для "врага". Всем было ясно, что во "вторжении" не участвовали вражеские самолеты.</w:t>
      </w:r>
    </w:p>
    <w:p>
      <w:pPr>
        <w:pStyle w:val="Style15"/>
        <w:rPr/>
      </w:pPr>
      <w:r>
        <w:rPr/>
        <w:t>Огонь продолжался вплоть до 4.14 утра, засыпая осколками Лос-Анджелес и близлежащие городки. Неразорвавшиеся снаряды падали вниз, круша дома и мостовые. Три человека были убиты ими на улицах, и по меньшей мере еще трое умерли, сраженные сердечным приступом. Затемнение сняли только в 7.21 утра, когда объекты уже давно скрылись из виду.</w:t>
      </w:r>
    </w:p>
    <w:p>
      <w:pPr>
        <w:pStyle w:val="Style15"/>
        <w:rPr/>
      </w:pPr>
      <w:r>
        <w:rPr/>
        <w:t>Военные понимали: надо было дать какие-то объяснения встревоженным гражданам, чтобы не разжигать панику. Министр ВМФ США Фрэнк Нокс заявил, что причиной огня была "...ложная тревога и издерганные войной нервы".</w:t>
      </w:r>
    </w:p>
    <w:p>
      <w:pPr>
        <w:pStyle w:val="Style15"/>
        <w:rPr/>
      </w:pPr>
      <w:r>
        <w:rPr/>
        <w:t>Только в 1974 году был рассекречен меморандум, направленный президенту США Франклину Рузвельту на следующий день после "боя" - 26 февраля 1942 года. В нем говорится:</w:t>
      </w:r>
    </w:p>
    <w:p>
      <w:pPr>
        <w:pStyle w:val="Style15"/>
        <w:rPr/>
      </w:pPr>
      <w:r>
        <w:rPr/>
        <w:t>"1. Не принадлежащие американской армии или ВМФ неопознанные самолеты были, вероятно, над Лос-Анджелесом и были обстреляны подразделениями 37-й бригады СА (АА) {11} между 3 час. 12 мин. и 4 час. 15 мин. Подразделения выпустили 1430 снарядов.</w:t>
      </w:r>
    </w:p>
    <w:p>
      <w:pPr>
        <w:pStyle w:val="Style15"/>
        <w:rPr/>
      </w:pPr>
      <w:r>
        <w:rPr/>
        <w:t>2. В этом случае участвовало около 15 самолетов, летевших, по официальным данным, на различных скоростях от "очень медленно" до 360 км/час на высоте от 9000 до 18000 футов.</w:t>
      </w:r>
    </w:p>
    <w:p>
      <w:pPr>
        <w:pStyle w:val="Style15"/>
        <w:rPr/>
      </w:pPr>
      <w:r>
        <w:rPr/>
        <w:t>3. Не было сброшено ни одной бомбы.</w:t>
      </w:r>
    </w:p>
    <w:p>
      <w:pPr>
        <w:pStyle w:val="Style15"/>
        <w:rPr/>
      </w:pPr>
      <w:r>
        <w:rPr/>
        <w:t>4. Среди наших войск потерь нет.</w:t>
      </w:r>
    </w:p>
    <w:p>
      <w:pPr>
        <w:pStyle w:val="Style15"/>
        <w:rPr/>
      </w:pPr>
      <w:r>
        <w:rPr/>
        <w:t>5. Ни один из самолетов сбит не был.</w:t>
      </w:r>
    </w:p>
    <w:p>
      <w:pPr>
        <w:pStyle w:val="Style15"/>
        <w:rPr/>
      </w:pPr>
      <w:r>
        <w:rPr/>
        <w:t>6. Ни один из самолетов армии или ВМФ в воздух не поднимался.</w:t>
      </w:r>
    </w:p>
    <w:p>
      <w:pPr>
        <w:pStyle w:val="Style15"/>
        <w:rPr/>
      </w:pPr>
      <w:r>
        <w:rPr/>
        <w:t>Расследование продолжается. Представляется справедливым сделать вывод о принадлежности неопознанных самолетов, если это были они, к торговому воздушному флоту и об использовании их врагом с целью посеять беспокойство, выявить расположение частей противовоздушной обороны и замедлить производство в результате светомаскировки. Этот вывод подтверждается различными скоростями аппаратов и отсутствием сброшенных бомб" [121]</w:t>
      </w:r>
    </w:p>
    <w:p>
      <w:pPr>
        <w:pStyle w:val="Style15"/>
        <w:rPr/>
      </w:pPr>
      <w:r>
        <w:rPr/>
        <w:t>Американские власти арестовали двадцать жителей Лос- Анджелеса японского происхождения - за то, что они якобы сигналили "самолетам". Однако японцев пришлось отпустить: неуязвимых самолетов "торгового воздушного флота" не бывает! [122]</w:t>
      </w:r>
    </w:p>
    <w:p>
      <w:pPr>
        <w:pStyle w:val="Style15"/>
        <w:rPr/>
      </w:pPr>
      <w:r>
        <w:rPr/>
        <w:t>Тех, кто летал в НЛО, обстрел ничуть не напугал. "Тарелки" и после инцидента не раз появлялись над окрестностями Лос-Анджелеса, но огонь по ним уже не открывали...</w:t>
      </w:r>
    </w:p>
    <w:p>
      <w:pPr>
        <w:pStyle w:val="Style15"/>
        <w:rPr/>
      </w:pPr>
      <w:r>
        <w:rPr/>
        <w:t>Один инcпектор летной безопасности Управления гражданской авиации из Сиэтла (его фамилия была вычеркнута при рассекречивании документов) написал американским военным об увиденном в 1943 году:</w:t>
      </w:r>
    </w:p>
    <w:p>
      <w:pPr>
        <w:pStyle w:val="Style15"/>
        <w:rPr/>
      </w:pPr>
      <w:r>
        <w:rPr/>
        <w:t>"В то время я был приписан к 6-й Авиатранспортной группе Воздушно-транспортного управления, которая базировалась в Лонг-Бич, Калифорния, инструктором по "слепым" полетам. Моей обычной ежедневной работой было проведение по утрам четырех одночасовых полетов с разными курсантами. Во время одного из полетов на учебном самолете ВТ-13А, следуя с обычной полетной скоростью на юго-запад по радиомаяку Лонг-Бича на высоте 5000 футов, я и мой курсант увидели объект, необъяснимый и по сей день.</w:t>
      </w:r>
    </w:p>
    <w:p>
      <w:pPr>
        <w:pStyle w:val="Style15"/>
        <w:rPr/>
      </w:pPr>
      <w:r>
        <w:rPr/>
        <w:t>Он появился с северо-востока на уровне нашего полета, повернул, сбросив свою огромную скорость, полетел параллельно нам в течение примерно 30 секунд, после чего скрылся из вида, улетев вправо и немного вверх (под углом градусов пять) перед нашим носом со скоростью, которую я могу сегодня оценить в 2000-5000 миль в час.</w:t>
      </w:r>
    </w:p>
    <w:p>
      <w:pPr>
        <w:pStyle w:val="Style15"/>
        <w:rPr/>
      </w:pPr>
      <w:r>
        <w:rPr/>
        <w:t>С тех пор прошло много лет, так что мне трудно воссоздать облик объекта, но некоторые важные факты и по сей день отчетливо запечатлелись в моем мозгу. Вот они:</w:t>
      </w:r>
    </w:p>
    <w:p>
      <w:pPr>
        <w:pStyle w:val="Style15"/>
        <w:rPr/>
      </w:pPr>
      <w:r>
        <w:rPr/>
        <w:t>1. Инцидент произошел над сплошной облачностью; сверху было ясное небо, неограниченная видимость.</w:t>
      </w:r>
    </w:p>
    <w:p>
      <w:pPr>
        <w:pStyle w:val="Style15"/>
        <w:rPr/>
      </w:pPr>
      <w:r>
        <w:rPr/>
        <w:t>2. Объект был оранжевого цвета, эллиптический или закругленный спереди с пропорциями наподобие фюзеляжа обычного самолета.</w:t>
      </w:r>
    </w:p>
    <w:p>
      <w:pPr>
        <w:pStyle w:val="Style15"/>
        <w:rPr/>
      </w:pPr>
      <w:r>
        <w:rPr/>
        <w:t>3. Хвостовая часть объекта либо ничем не выделялась, либо я просто не могу вспомнить ее очертания.</w:t>
      </w:r>
    </w:p>
    <w:p>
      <w:pPr>
        <w:pStyle w:val="Style15"/>
        <w:rPr/>
      </w:pPr>
      <w:r>
        <w:rPr/>
        <w:t>4. Не было видно никаких пропеллеров или сопел реактивных двигателей, выхлопов пламени, следов дыма или пара.</w:t>
      </w:r>
    </w:p>
    <w:p>
      <w:pPr>
        <w:pStyle w:val="Style15"/>
        <w:rPr/>
      </w:pPr>
      <w:r>
        <w:rPr/>
        <w:t>5. При торможении он был нестабилен, раскачиваясь гораздо больше обычного крена при виражах и "ныряя" носом вниз, отклоняясь на угол до 10 градусов от своей траектории полета.</w:t>
      </w:r>
    </w:p>
    <w:p>
      <w:pPr>
        <w:pStyle w:val="Style15"/>
        <w:rPr/>
      </w:pPr>
      <w:r>
        <w:rPr/>
        <w:t>6. Он полетел в точности на наших траверзе и высоте; находясь в этом положении, он не совершал никаких движений, кроме как поддерживал поступательную скорость, идентичную нашей.</w:t>
      </w:r>
    </w:p>
    <w:p>
      <w:pPr>
        <w:pStyle w:val="Style15"/>
        <w:rPr/>
      </w:pPr>
      <w:r>
        <w:rPr/>
        <w:t>7. Его отлет также выглядел нестабильным при наборе ускорения. Он выглядел завалившимся вперед, а его хвостовая часть раскачивалась до тех пор, пока его траектория не устоялась.</w:t>
      </w:r>
    </w:p>
    <w:p>
      <w:pPr>
        <w:pStyle w:val="Style15"/>
        <w:rPr/>
      </w:pPr>
      <w:r>
        <w:rPr/>
        <w:t>8. Из положения на нашем траверзе он полетел под углом 10 градусов вправо и 5 градусов вверх перед нашим носом, до тех пор, пока не скрылся из вида примерно за 1,5 секунд..." [123]</w:t>
      </w:r>
    </w:p>
    <w:p>
      <w:pPr>
        <w:pStyle w:val="Style15"/>
        <w:rPr/>
      </w:pPr>
      <w:r>
        <w:rPr/>
        <w:t>В октябре того же года сотрудница Управления гражданской авиации миссис Уилберта Финли вышла на балкон своего дома в Санта-Барбаре - другом городе, входящем в "Большой Лос-Анджелес". Вдруг она заметила в небе "огромный черный объект", который неуклонно приближался к ней.</w:t>
      </w:r>
    </w:p>
    <w:p>
      <w:pPr>
        <w:pStyle w:val="Style15"/>
        <w:rPr/>
      </w:pPr>
      <w:r>
        <w:rPr/>
        <w:t>"Из передней части объекта вниз под углом на землю бил луч света, - сказала она. - То и дело луч раскачивался из стороны в сторону, словно сканировал дома и холмы под собой. Я так и села на балконе, застыв от страха, не в силах двигаться... Объект летел очень низко и, казалось, едва не задел наш двухэтажный дом. Не было слышно шума моторов, и я не смогла увидеть никаких окон. Я сознавала только огромность этой "штуки", ее луч света, ощупывающий землю, словно злой глаз, и сильный страх, который она порождала во мне. Его форму я не смогла разобрать, так как он был уже за домом до того, как я это осознала" [124]</w:t>
      </w:r>
    </w:p>
    <w:p>
      <w:pPr>
        <w:pStyle w:val="Style15"/>
        <w:rPr/>
      </w:pPr>
      <w:r>
        <w:rPr/>
        <w:t>Когда "серебристые шары", "диски" и "загадочные огни" начали появляться на театре военных действий, англичание и американцы стали нервничать еще больше. Еще бы: "шары" и "огни" дошли до того, что в открытую начали преследовать самолеты над Японией и Германией. Огонь бортовых пулеметов не помогал...</w:t>
      </w:r>
    </w:p>
    <w:p>
      <w:pPr>
        <w:pStyle w:val="Style15"/>
        <w:rPr/>
      </w:pPr>
      <w:r>
        <w:rPr/>
        <w:t>25 марта 1942 года, то есть ровно через месяц после "налета" НЛО на Лос-Анджелес, лейтенант авиации Роман Собински возвращался с ночной бомбардировки Эссена. Он вел свой самолет над голландскими польдерами. Когда бомбардировщик пролетал над Зейдер-Зе, хвостовой стрелок заметил "круглый диск или шар", преследующий самолет. Яркооранжевый объект появился на высоте 4,5 км, примерно в 100- 200 метрах от самолета. Когда пилот тоже увидел, что НЛО быстро приближается к самолету, он приказал открыть по нему огонь. Несколько выстрелов, казалось, попали в цель, но не произвели на объект никакого действия. НЛО удалился со скоростью 1600 км/час; все наблюдение продолжалось примерно 5 минут [125]</w:t>
      </w:r>
    </w:p>
    <w:p>
      <w:pPr>
        <w:pStyle w:val="Style15"/>
        <w:rPr/>
      </w:pPr>
      <w:r>
        <w:rPr/>
        <w:t>Подобным "явлениям" летчики дали странное и невразумительное название "foo-fighters". "Fighters" переводится как "истребители", и с этим никто не спорит. Но что означает слово "foo", в английском языке отсутствующее? Одни исследователи считают, что это искаженное немецкое слово "feuer" или французское "feu" - "огонь". Другие полагают, что это искаженное, но вполне английское слово "foe" - враг". Третьи возводят название к комиксу "Smokey Stover" про придурковатого пожарного (в нем выдуманное слово "foo" было сокращением от "foolish" или "foolishness" - "глупость", так что, если принять эту версию, слова "foo-fighters" надо переводить как "дурацкие истребители").</w:t>
      </w:r>
    </w:p>
    <w:p>
      <w:pPr>
        <w:pStyle w:val="Style15"/>
        <w:rPr/>
      </w:pPr>
      <w:r>
        <w:rPr/>
        <w:t>В декабре 1944-январе 1945 года сообщения о серебристых шарах над Германией и Японией попали в газеты и журналы {12} И не только туда. "Бюллетень разведывательной информации" штаба 12 Тактической авиагруппы под номером 6 от 28 января 1945 г. содержит следующий абзац:</w:t>
      </w:r>
    </w:p>
    <w:p>
      <w:pPr>
        <w:pStyle w:val="Style15"/>
        <w:rPr/>
      </w:pPr>
      <w:r>
        <w:rPr/>
        <w:t>"...Поступило несколько рапортов о явлении, которое описывается как "серебристые шары"; их видели главным образом ниже 10000 футов. Были высказаны предварительные предположения относительно их происхождения и предназначения, но удовлетворительного объяснения все еще не найдено".</w:t>
      </w:r>
    </w:p>
    <w:p>
      <w:pPr>
        <w:pStyle w:val="Style15"/>
        <w:rPr/>
      </w:pPr>
      <w:r>
        <w:rPr/>
        <w:t>Бюллетень от 4 июня 1945 г. обсуждает рапорты из Японии:</w:t>
      </w:r>
    </w:p>
    <w:p>
      <w:pPr>
        <w:pStyle w:val="Style15"/>
        <w:rPr/>
      </w:pPr>
      <w:r>
        <w:rPr/>
        <w:t>"Ранее на страницах Бюллетеня упоминалось о существовании немецких зенитных управляемых ракет Hs-298, Hs-293, X4 и Hs-117. От экипажей бомбардировщиков поступало много рапортов о пылающих снарядах, направлявшихся на них, а иногда преследующих самолет, что предполагает использование управления на расстоянии и/или наводящих устройств. Также известно, что немцы держат своих японских союзников в курсе технических усовершенствований, и нижеследующий рапорт, который мы приводим дословно из Периодического отчета штабов ВВС США на Тихом Океане AG/2 N 67, подкрепляет предположение, что японцы, согласно докладам наших экипажей, используют схожее оружие.</w:t>
      </w:r>
    </w:p>
    <w:p>
      <w:pPr>
        <w:pStyle w:val="Style15"/>
        <w:rPr/>
      </w:pPr>
      <w:r>
        <w:rPr/>
        <w:t>"Во время налета самолетов типа "летающая крепость" на авиазавод Тачикава и индустриальный район Кавасаки в районе Токио многие экипажи сообщали о том, что за ними летят или преследуют "красные огненные шары". Согласно описаниям, они размером примерно с баскетбольный мяч с фосфоресцирующим сиянием. Некоторые из них, как сообщалось, имели хвосты из мерцающего огня. Эти "шары" в основном появлялись как бы из ниоткуда, только однажды удалось увидеть взлет с относительно низкой высоты до хвоста В-29. Что касается дистанции между В-29 и шарами, то ее было невозможно оценить с надлежащей точностью...</w:t>
      </w:r>
    </w:p>
    <w:p>
      <w:pPr>
        <w:pStyle w:val="Style15"/>
        <w:rPr/>
      </w:pPr>
      <w:r>
        <w:rPr/>
        <w:t>Они следовали за самолетами, быстро меняя высоту, скорость, делая развороты под острым углом и держались на курсе В-29 и в облачности. Один В-29 сообщил, что обогнал шар, только развив скорость 295 миль в час, после чего пульсирующий шар развернулся и направился назад к земле.</w:t>
      </w:r>
    </w:p>
    <w:p>
      <w:pPr>
        <w:pStyle w:val="Style15"/>
        <w:rPr/>
      </w:pPr>
      <w:r>
        <w:rPr/>
        <w:t>Преследование отдельных самолетов продолжалось по меньшей мере 6 минут, а один шар следовал за "летающей крепостью" на протяжении 30 миль над морем. Происхождение шаров неизвестно. Показания свидетельствуют о том, что это какой-то вид радиоуправления с земли или с преследующего вражеского самолета. Явная цель шаров, без сомнения, разрушение "летающей крепости" при соприкосновении с ней. Поскольку перехват и зенитный огонь доказали свою полную неэффективность, враг, очевидно, разработал новое оружие, при помощи которого пытается противостоять нашим ударам" [126]</w:t>
      </w:r>
    </w:p>
    <w:p>
      <w:pPr>
        <w:pStyle w:val="Style15"/>
        <w:rPr/>
      </w:pPr>
      <w:r>
        <w:rPr/>
        <w:t>22 января 1945 года немцы построили военнопленных из концлагеря Хейдебрек в Верхней Силезии - тех, кого собирались увести от наступавшей Красной армии. "Внезапно наверху появился бомбардировщик, который летел на высоте примерно 18000 футов, - вспоминал позднее один из заключенных. - Люди в ужасе вглядывались в то, что казалось огнем, льющимся из его хвоста... Это был серебристый шар, севший на хвост самолету, который, в свою очередь, отчаянно и безнадежно пытался увернуться от него. "Foo-fighter" все еще находился на хвосте злополучного самолета, когда оба они скрылись из виду".</w:t>
      </w:r>
    </w:p>
    <w:p>
      <w:pPr>
        <w:pStyle w:val="Style15"/>
        <w:rPr/>
      </w:pPr>
      <w:r>
        <w:rPr/>
        <w:t>28 августа того же года девятеро военных из 5-й воздушной армии ВВС США вылетели на Иводзиму в перегруженном самолете С-46, который заслуженно получил прозвище "летающий гроб". Среди них был и Леонард Х. Стрингфилд, который после войны стал знаменитым уфологом.</w:t>
      </w:r>
    </w:p>
    <w:p>
      <w:pPr>
        <w:pStyle w:val="Style15"/>
        <w:rPr/>
      </w:pPr>
      <w:r>
        <w:rPr/>
        <w:t>"Во время полета, примерно на полпути между Иешимой и Иводзимой, у С-46 вдруг начались перебои в левом моторе, пропеллер затрясся, - сказал он. - Самолет пошел на снижение, теряя высоту и разбрызгивая топливо из поврежденного двигателя. Я, помнится, выглянул в иллюминатор и, к своему удивлению, увидел три странных шара ослепительно белого цвета - каждый размером примерно с десятицентовую монету на вытянутой руке. Они летели по прямой линии сквозь облака, по-видимому, параллельно нашему самолету и с той же скоростью" [127]</w:t>
      </w:r>
    </w:p>
    <w:p>
      <w:pPr>
        <w:pStyle w:val="Style15"/>
        <w:rPr/>
      </w:pPr>
      <w:r>
        <w:rPr/>
        <w:t>К счастью, все обошлось благополучно: дотянуть на С-46 до суши без одного мотора считалось невероятным везением.</w:t>
      </w:r>
    </w:p>
    <w:p>
      <w:pPr>
        <w:pStyle w:val="Style15"/>
        <w:rPr/>
      </w:pPr>
      <w:r>
        <w:rPr/>
        <w:t>Когда Германия пала, американские разведслужбы захватили почти всех выдающихся немецких ученых и конструкторов. Во время допросов и изучения захваченных документов они с удивлением выяснили: немцы ничего не знали о происхождении "огненных" и "серебристых" шаров. Немецкие асы их тоже видели, но... в свою очередь считали такие объекты аппаратами союзников.</w:t>
      </w:r>
    </w:p>
    <w:p>
      <w:pPr>
        <w:pStyle w:val="Style15"/>
        <w:rPr/>
      </w:pPr>
      <w:r>
        <w:rPr/>
        <w:t xml:space="preserve">8. Свет "из ниоткуда" </w:t>
      </w:r>
    </w:p>
    <w:p>
      <w:pPr>
        <w:pStyle w:val="Style15"/>
        <w:rPr/>
      </w:pPr>
      <w:r>
        <w:rPr/>
        <w:t>Военную зиму 1943 года А. Т. Никитина провела в родном казахском селе Орловка. 23 декабря выдался тихий, лунный вечер...</w:t>
      </w:r>
    </w:p>
    <w:p>
      <w:pPr>
        <w:pStyle w:val="Style15"/>
        <w:rPr/>
      </w:pPr>
      <w:r>
        <w:rPr/>
        <w:t>"В 9 часов вечера я находилась в 120 метрах от школы, - рассказала Никитина. - Вдруг меня осветил светло-желтый свет в радиусе 30 м. Там, где проходила грань, снег отдавал темно-синим сиянием. Я стояла в центре этого круга. Почувствовала какую-то силу и шипение: "ш...ш...ш..." Эта сила стала давить с правой стороны вкруговую, постепенно нарастая. Я почувствовала огромную силу этого света. Голову нельзя было поднять из-за большой яркости.</w:t>
      </w:r>
    </w:p>
    <w:p>
      <w:pPr>
        <w:pStyle w:val="Style15"/>
        <w:rPr/>
      </w:pPr>
      <w:r>
        <w:rPr/>
        <w:t>Когда эта сила переходила через спину к левой стороне, казалось, будто меня пеленают, грудь при этом оставалась свободной и дышалось нормально. Я очень испугалась, вспомнила совет матери и произнесла в душе слова: "Отец и сын, и святой дух". И сразу же это давление стало сворачиваться. Давление с левой стороны перешло через спину в правую сторону тела. Свет очень быстро свернулся вихрем и, превратившись в луч. вошел стрелой в темное место, находившееся в фиолетовой туче примерно в 70 градусах на северо-западе.</w:t>
      </w:r>
    </w:p>
    <w:p>
      <w:pPr>
        <w:pStyle w:val="Style15"/>
        <w:rPr/>
      </w:pPr>
      <w:r>
        <w:rPr/>
        <w:t>Когда сила ослабла, я почувствовала облегчение и подняла голову. Светло-желтый свет удалялся конусом, вихрем. Было слышно шипение. Это явление продолжалось примерно 15-20 секунд.</w:t>
      </w:r>
    </w:p>
    <w:p>
      <w:pPr>
        <w:pStyle w:val="Style15"/>
        <w:rPr/>
      </w:pPr>
      <w:r>
        <w:rPr/>
        <w:t>После этого явления я чувствовала себя облегченной и озадаченной. У меня была одна мысль: "Что это такое?" Промелькнула еще мысль, что мы, люди, против этой силы как мухи" [128]</w:t>
      </w:r>
    </w:p>
    <w:p>
      <w:pPr>
        <w:pStyle w:val="Style15"/>
        <w:rPr/>
      </w:pPr>
      <w:r>
        <w:rPr/>
        <w:t>Странные лучи, бьющие словно бы "из ниоткуда", видели столько же времени, сколько и "летающие тарелки". Это значит - всегда. Со времен летописцев Беды Достопочтенного и Григория Турского (оба они рассказали о "лучах", сиявших с неба) десятки хроник, журналов и газет запечатлели подобные происшествия. Между "загадочными" лучами и теми, что светят с борта НЛО, нет ровным счетом никакой разницы, только в первом случае объекта почему-то не видно.</w:t>
      </w:r>
    </w:p>
    <w:p>
      <w:pPr>
        <w:pStyle w:val="Style15"/>
        <w:rPr/>
      </w:pPr>
      <w:r>
        <w:rPr/>
        <w:t>Исследователи знают, что "тарелки" могут становиться невидимыми, закрываясь неким экраном. Сам объект от этого не становится менее материальным: известны случаи столкновения автомобилей и самолетов с НЛО, которые находились под прикрытием невидимости. Однако почему невидимые объекты демаскируют себя лучами света, до сих пор непонятно...</w:t>
      </w:r>
    </w:p>
    <w:p>
      <w:pPr>
        <w:pStyle w:val="Style15"/>
        <w:rPr/>
      </w:pPr>
      <w:r>
        <w:rPr/>
        <w:t>1 декабря 1858 года некто Джейбез Браун из английского городка Боскэстл написал редактору лондонской газеты "The Times" о том, что случилось днем раньше:</w:t>
      </w:r>
    </w:p>
    <w:p>
      <w:pPr>
        <w:pStyle w:val="Style15"/>
        <w:rPr/>
      </w:pPr>
      <w:r>
        <w:rPr/>
        <w:t>"Прошлым вечером без четверти девять было очень темно, шел сильный дождь. Я поднимался по крутому склону одного из расположенных поблизости холмов, как вдруг меня осветил яркий, сильный свет, который проследовал дальше со скоростью чуть большей, нежели обычный шаг идущего человека.</w:t>
      </w:r>
    </w:p>
    <w:p>
      <w:pPr>
        <w:pStyle w:val="Style15"/>
        <w:rPr/>
      </w:pPr>
      <w:r>
        <w:rPr/>
        <w:t>Сегодня я узнал, что свет видели моряки в гавани; он вышел из моря и проследовал вверх по долине, словно низко летящее облако.</w:t>
      </w:r>
    </w:p>
    <w:p>
      <w:pPr>
        <w:pStyle w:val="Style15"/>
        <w:rPr/>
      </w:pPr>
      <w:r>
        <w:rPr/>
        <w:t>Не могли бы Вы или кто-либо из Ваших читателей быть так любезны объяснить это?" [129]</w:t>
      </w:r>
    </w:p>
    <w:p>
      <w:pPr>
        <w:pStyle w:val="Style15"/>
        <w:rPr/>
      </w:pPr>
      <w:r>
        <w:rPr/>
        <w:t>Небольшая канадская секта, которая действовала в городке Лондон (провинция Онтарио), назначила обряд крещения новых членов на поздний вечер 29 декабря 1875 года. И случилось "чудо":</w:t>
      </w:r>
    </w:p>
    <w:p>
      <w:pPr>
        <w:pStyle w:val="Style15"/>
        <w:rPr/>
      </w:pPr>
      <w:r>
        <w:rPr/>
        <w:t>"Было очень темно, - записал Гарольд И. Вельт. - Сотворив молитву, мы встретили Джона Тейлора и Сару Лайвелли, которых я и крестил в реке. Внезапно с небес полился прекрасный свет, осветивший всех - и членов секты, и просто присутствующих ярче, чем полуденное солнце... Свет опускался все ниже и ниже, сопровождаемый звуком, похожим на звук ветра, и когда он опустился достаточно низко, мы поняли, что купаемся в сиянии, исходящем от Господа. Сияние покрыло все пространство между небом и землей, но почему-то не охватывало большей площади вокруг... После окончания крещения и нашего ухода свет не погас, а стал перемещаться, пока не исчез из виду" [130]</w:t>
      </w:r>
    </w:p>
    <w:p>
      <w:pPr>
        <w:pStyle w:val="Style15"/>
        <w:rPr/>
      </w:pPr>
      <w:r>
        <w:rPr/>
        <w:t>Чаще всего касание лучей было безобидно и лишь пугало невольных очевидцев - или, как в случае с канадской сектой, настраивало их на религиозный лад. Но нет правил без исключений. Иногда "чудесный" свет, нисходящий сверху с жужжащим звуком - неважно, из НЛО или как бы "из ниоткуда" - причинял немыслимые страдания и даже смерть.</w:t>
      </w:r>
    </w:p>
    <w:p>
      <w:pPr>
        <w:pStyle w:val="Style15"/>
        <w:rPr/>
      </w:pPr>
      <w:r>
        <w:rPr/>
        <w:t>В журнале "Scientific American" был опубликован рассказ о жутком происшествии, которое случилось в Венесуэле 24 октября 1886 года:</w:t>
      </w:r>
    </w:p>
    <w:p>
      <w:pPr>
        <w:pStyle w:val="Style15"/>
        <w:rPr/>
      </w:pPr>
      <w:r>
        <w:rPr/>
        <w:t>"Семья из девяти человек, спавшая в хижине в нескольких милях от Маракаибо, была разбужена громким жужжанием и сильным, ослепительным светом, который ярко осветил их дом изнутри, - писал Уорнер Коугилл, сотрудник консульства США в Маракаибо. - Совершенно перепуганные и уверенные, что настал конец света, жители бросились на колени и начали молиться. Но их молитва была почти сразу же прервана сильной рвотой и опухолями, расползающимися по верхней части тела. особенно заметных на лицах и губах. Было замечено, что яркий свет не сопровождался ощущением тепла, хотя появились дым и необычный запах.</w:t>
      </w:r>
    </w:p>
    <w:p>
      <w:pPr>
        <w:pStyle w:val="Style15"/>
        <w:rPr/>
      </w:pPr>
      <w:r>
        <w:rPr/>
        <w:t>На следующее утро опухоли спали, оставив на лице и теле большие черные пятна. Никакой особой боли не чувствовалось до десятого дня, когда кожа облезла и эти пятна превратились в гноящиеся язвы. Волосы на голове выпали с той стороны, которая была обращена вниз, когда случилось это явление; эта же сторона тела во всех девяти случаях пострадала наиболее серьезно.</w:t>
      </w:r>
    </w:p>
    <w:p>
      <w:pPr>
        <w:pStyle w:val="Style15"/>
        <w:rPr/>
      </w:pPr>
      <w:r>
        <w:rPr/>
        <w:t>Удивительным обстоятельством происшествия является то, что дом не был поврежден, а все двери и окна были тогда закрыты. После того на строении нигде нельзя было заметить никаких следов молнии, и все пострадавшие едины в том, что не было взрыва, но лишь уже упомянутое громкое жужжание...</w:t>
      </w:r>
    </w:p>
    <w:p>
      <w:pPr>
        <w:pStyle w:val="Style15"/>
        <w:rPr/>
      </w:pPr>
      <w:r>
        <w:rPr/>
        <w:t>Деревья вокруг дома не выказывали признаков повреждения до девятого дня, когда они увяли почти одновременно с появлением язв на телах жителей дома. Быть может, это просто совпадение...</w:t>
      </w:r>
    </w:p>
    <w:p>
      <w:pPr>
        <w:pStyle w:val="Style15"/>
        <w:rPr/>
      </w:pPr>
      <w:r>
        <w:rPr/>
        <w:t>Я посетил пострадавших, которые теперь находятся в одном из госпиталей нашего города; хотя их вид поистине ужасен, остается надеяться, что повреждения не окажутся смертельными" [131]</w:t>
      </w:r>
    </w:p>
    <w:p>
      <w:pPr>
        <w:pStyle w:val="Style15"/>
        <w:rPr/>
      </w:pPr>
      <w:r>
        <w:rPr/>
        <w:t>А теперь возьмем в руки "Популярную медицинскую энциклопедию" и откроем статью "Радиационные поражения". Читаем:</w:t>
      </w:r>
    </w:p>
    <w:p>
      <w:pPr>
        <w:pStyle w:val="Style15"/>
        <w:rPr/>
      </w:pPr>
      <w:r>
        <w:rPr/>
        <w:t>"К числу радиационных поражений относятся отдаленные последствия общего облучения - лучевая болезнь, лучевой ожог и вторичные лучевые поражения. Лучевой ожог - реакция кожи на воздействие ионизирующей радиации... По тяжести различают четыре степени лучевого ожога... 2-я степень выражается... выпадением волос; при 3-й степени на 6-10 день образуются пузыри, вначале с серозным, а затем с гнойным содержимым... После отторжения омертвевших тканей образуются долго незаживающие лучевые язвы..."</w:t>
      </w:r>
    </w:p>
    <w:p>
      <w:pPr>
        <w:pStyle w:val="Style15"/>
        <w:rPr/>
      </w:pPr>
      <w:r>
        <w:rPr/>
        <w:t>Для симптомов лучевой болезни, которая сопровождает лучевые ожоги, характерны "тошнота, рвота, головокружение", а впоследствии и "...понос, переходящий в кровавый и сопровождающийся мучительными позывами".</w:t>
      </w:r>
    </w:p>
    <w:p>
      <w:pPr>
        <w:pStyle w:val="Style15"/>
        <w:rPr/>
      </w:pPr>
      <w:r>
        <w:rPr/>
        <w:t>"Большая советская энциклопедия" добавляет, что "непосредственно после воздействия облучения обычно развивается так называемая фаза первичной реакции, преимущественно рефлекторного происхождения. Она выражается в общем ослаблении организма и главным образом в желудочнокишечных расстройствах (тошнота, рвота, понос)... Для острых тяжелых лучевых ожогов кожи характерно быстрое появление отека (иногда через полчаса-час после поражения)..."</w:t>
      </w:r>
    </w:p>
    <w:p>
      <w:pPr>
        <w:pStyle w:val="Style15"/>
        <w:rPr/>
      </w:pPr>
      <w:r>
        <w:rPr/>
        <w:t>Возникает вопрос: откуда в Венесуэле, да еще в 1886 году взялся мощный источник радиации? Явление радиоактивности было открыто только в 1896 году, а первые искусственные источники радиоактивного излучения появились в 1898-1900 годах и были доступны только ограниченному кругу ученых. К тому же, чтобы так обжечь людей, источник радиации должен быть мощностью не меньше, чем у современной кобальтовой пушки.</w:t>
      </w:r>
    </w:p>
    <w:p>
      <w:pPr>
        <w:pStyle w:val="Style15"/>
        <w:rPr/>
      </w:pPr>
      <w:r>
        <w:rPr/>
        <w:t>"Лучи из ниоткуда" видели и над дореволюционной Россией. Газета "Прикамская жизнь", выходившая в приуральском городке Сарапул, в 1915 году опубликовала такую вот заметку:</w:t>
      </w:r>
    </w:p>
    <w:p>
      <w:pPr>
        <w:pStyle w:val="Style15"/>
        <w:rPr/>
      </w:pPr>
      <w:r>
        <w:rPr/>
        <w:t>"Вечером 2 февраля в Каракулине разнесся слух, что над селом пролетел аэроплан. Стало известно полиции. Пристав 7 стана, как говорят, сообщил о происшедшем в Сарапул исправнику, по приказу которого в Каракулине начался опрос жителей.</w:t>
      </w:r>
    </w:p>
    <w:p>
      <w:pPr>
        <w:pStyle w:val="Style15"/>
        <w:rPr/>
      </w:pPr>
      <w:r>
        <w:rPr/>
        <w:t>День 2 февраля был пасмурный, не было видно даже звезд. Около 11 часов вечера, когда село уже спало, на него вдруг упал луч ослепительного света и быстро погас. Шесть раз вспыхивал свет, и каждый раз лился с неба, как будто со стороны села Арзамасцева. По улице в это время проходил ночной караул. Шли в карауле крестьяне Михей Перегнев, Михаил Кулепалин и Осип Дъячков. Все караульщики при первом прорезавшем мглу луче света были поражены. Больше всех был испуган Дъячков. Он упал на колена. Крестьяне в один голос говорят, что падающей звездой это не могло быть, ибо от звезды как-бы тянется хвост, а здесь свет быстро вспыхивал и опять быстро потухал.</w:t>
      </w:r>
    </w:p>
    <w:p>
      <w:pPr>
        <w:pStyle w:val="Style15"/>
        <w:rPr/>
      </w:pPr>
      <w:r>
        <w:rPr/>
        <w:t>В это же время необычайные потоки света наблюдала группа местной интеллигенции. Здесь стояли почтовый чиновник Г. А. Будрин, почтальон Никанор Кулаков, учительница земского училища Нат. Верхотина и мать последней Аф. Верхотина. Все эти тоже были изумлены, когда со стороны Арзамасцева сквозь пасмурное небо пошли лучи света, то исчезающие, то вновь вспыхивающие. Когда лился свет, в селе, по снегу все было видно. Свет был ярко-белый. Но метеор это явление совершенно не походило. Кулаков служил на военной службе в Либаве, знаком со светом от морских прожекторов, и уверяет, что характер света, виденного в Каракулине, один и тот же... В это же самое время, 2 февраля, несколько сарапульцев в стороне Каракулина видели неясные проблески вспыхивающего света" [132]</w:t>
      </w:r>
    </w:p>
    <w:p>
      <w:pPr>
        <w:pStyle w:val="Style15"/>
        <w:rPr/>
      </w:pPr>
      <w:r>
        <w:rPr/>
        <w:t>В сентябре 1924 года 17-летний А. Дж. Морфи вместе со своим другом видел "луч" в Ирландии близ Веллингтонбриджа. Он летел на высоте около метра над пересеченной местностью, ни на что не обращая внимания. Когда луч, падающий на землю, приблизился, они увидели, что "...позади света ничего не было, совсем ничего".</w:t>
      </w:r>
    </w:p>
    <w:p>
      <w:pPr>
        <w:pStyle w:val="Style15"/>
        <w:rPr/>
      </w:pPr>
      <w:r>
        <w:rPr/>
        <w:t>Четыре года спустя, в августе 1928 года, Аарон С. Стерн вместе со своим отцом еще до рассвета выехал из Талсы (шт. Оклахома).</w:t>
      </w:r>
    </w:p>
    <w:p>
      <w:pPr>
        <w:pStyle w:val="Style15"/>
        <w:rPr/>
      </w:pPr>
      <w:r>
        <w:rPr/>
        <w:t>"Наш автомобиль работал как надо, пока мы не оказались примерно в 50 милях к западу от Талсы, - рассказывал он много лет спустя. - Мотор начал захлебываться... Когда же мотор закашлялся и окончательно заглох, мне пришлось съехать на обочину и остановиться...</w:t>
      </w:r>
    </w:p>
    <w:p>
      <w:pPr>
        <w:pStyle w:val="Style15"/>
        <w:rPr/>
      </w:pPr>
      <w:r>
        <w:rPr/>
        <w:t>Я поднял капот, надеясь, что света из-за ветрового стекла хватит, чтобы увидеть мотор. Как только я заглянул под капот, все вокруг внезапно залил ярчайший свет из всех, что я когда-либо видел. Он сиял откуда-то с высоты 150 футов. Свет был белым, а потом, потускнев, распался на множество цветов, словно красочный фейерверк. И снова наступила тьма.</w:t>
      </w:r>
    </w:p>
    <w:p>
      <w:pPr>
        <w:pStyle w:val="Style15"/>
        <w:rPr/>
      </w:pPr>
      <w:r>
        <w:rPr/>
        <w:t>Папа и я застыли, словно статуи, не говоря ни слова. Потом мы оба почти одновременно выпалили: "Что это?!"</w:t>
      </w:r>
    </w:p>
    <w:p>
      <w:pPr>
        <w:pStyle w:val="Style15"/>
        <w:rPr/>
      </w:pPr>
      <w:r>
        <w:rPr/>
        <w:t>Мы стояли там минут пятнадцать, а то и полчаса, пытаясь понять случившееся... Не было ровным счетом никаких зацепок, чтобы объяснить это странное явление...</w:t>
      </w:r>
    </w:p>
    <w:p>
      <w:pPr>
        <w:pStyle w:val="Style15"/>
        <w:rPr/>
      </w:pPr>
      <w:r>
        <w:rPr/>
        <w:t>Папа предложил снова попробовать завести мотор. Он тут же заработал, и мы без всяких приключений закончили свое путешествие.</w:t>
      </w:r>
    </w:p>
    <w:p>
      <w:pPr>
        <w:pStyle w:val="Style15"/>
        <w:rPr/>
      </w:pPr>
      <w:r>
        <w:rPr/>
        <w:t>Окружной шериф, дорожный патруль, газетчики и несколько астрономов не смогли нам объяснить случившееся. Я могу только придти к выводу, что в 1928 году мы повстречались с НЛО" [133]</w:t>
      </w:r>
    </w:p>
    <w:p>
      <w:pPr>
        <w:pStyle w:val="Style15"/>
        <w:rPr/>
      </w:pPr>
      <w:r>
        <w:rPr/>
        <w:t>Осенью 1939 или 1940 года двое юных норвежцев - Берт Клемменсен и Дагвейг Бернтсен, которым тогда было по 12-13 лет, возвращались домой затемно дождливым вечером. Вдруг все вокруг осветилось; они оказались "окруженными" сиянием, непохожим ни на один известный им свет. Мальчики не смогли определить, откуда он исходит и что является его источником. Через несколько секунд свет погас, чрезвычайно напугав ребят [134]</w:t>
      </w:r>
    </w:p>
    <w:p>
      <w:pPr>
        <w:pStyle w:val="Style15"/>
        <w:rPr/>
      </w:pPr>
      <w:r>
        <w:rPr/>
        <w:t>Мы могли бы идти по следам "света без источника света" и дальше, вплоть до наших дней, только этот путь получится чересчур длинным...</w:t>
      </w:r>
    </w:p>
    <w:p>
      <w:pPr>
        <w:pStyle w:val="Style15"/>
        <w:rPr/>
      </w:pPr>
      <w:r>
        <w:rPr/>
        <w:t xml:space="preserve">9. "Спаде превеликий змей от небеси" </w:t>
      </w:r>
    </w:p>
    <w:p>
      <w:pPr>
        <w:pStyle w:val="Style15"/>
        <w:rPr/>
      </w:pPr>
      <w:r>
        <w:rPr/>
        <w:t>Рассказы средневековых летописцев о "драконах" и "огненных змеях", которые то и дело появлялись в небесах, мы привыкли считать наивными заблуждениями предков, в лучшем случае плохо опознанными природными явлениями. "Это образ метеоров, оставляющих за собой дымный шлейф, или шаровых молний", - утверждают скептики. Но не все так просто...</w:t>
      </w:r>
    </w:p>
    <w:p>
      <w:pPr>
        <w:pStyle w:val="Style15"/>
        <w:rPr/>
      </w:pPr>
      <w:r>
        <w:rPr/>
        <w:t>"Драконов" доводилось видеть самым образованным людям древности. В рукописи иезуита Атанасиуса Кирхера "Сеdipus Aegyptiacus" приводится рассказ Христофера Шерера - префекта кантона Солер в Швейцарии. Этот высокопоставленный чиновник заверил Кирхера, что летом 1619 года лично видел "дракона"!</w:t>
      </w:r>
    </w:p>
    <w:p>
      <w:pPr>
        <w:pStyle w:val="Style15"/>
        <w:rPr/>
      </w:pPr>
      <w:r>
        <w:rPr/>
        <w:t>"Оставшись на балконе, чтобы полюбоваться абсолютной ясностью небосклона, - заявил он, - я увидел огненного, блистающего дракона, подымавшегося из одной пещеры горы Пилат и быстро направившегося к Флуэлену на другом конце озера. Его размеры были огромны, но хвост был еще длиннее, и шея его была вытянута. Голова его и челюсти напоминали голову змия. В своем полете он изрыгал бесчисленные искры. Вначале я подумал, что вижу метеор, но скоро, всмотревшись более внимательно, я убедился по его полету и очертаниям его тела, что вижу настоящего дракона. Таким образом, я счастлив уведомить ваше преподобие о действительном существовании этих животных".</w:t>
      </w:r>
    </w:p>
    <w:p>
      <w:pPr>
        <w:pStyle w:val="Style15"/>
        <w:rPr/>
      </w:pPr>
      <w:r>
        <w:rPr/>
        <w:t>Первые упоминания о "летающих драконах" содержатся в древних и средневековых летописях. Джеффруа Гаймэр в "Истории Англии" писал, что в 774 году от Рождества Христова"...после захода солнца в небе появились красные знаки, и пораженные жители видели в небе страшных змиев". В 793 году от Рождества Христова, как передают "Англосаксонские хроники", "...были ужасные знамения... люди видели страшные вспышки света, а потом в небе появились огненные драконы; вскоре начался великий голод". В апреле 1388 года над Англией снова "...во многих местах в небе видели летающего дракона".</w:t>
      </w:r>
    </w:p>
    <w:p>
      <w:pPr>
        <w:pStyle w:val="Style15"/>
        <w:rPr/>
      </w:pPr>
      <w:r>
        <w:rPr/>
        <w:t>Одна из китайских династийных хроник за 1518 год содержит запись о том, что "...внезапно случилось землетрясение с громом и молнией, спустились, извергая огонь, один белый и два черных дракона; глаза их блестели, словно факелы. Они разогнали более 300 семей, 20 лодок подняли в воздух, люди из них попрыгали вниз, многие умерли от испуга..." [135]</w:t>
      </w:r>
    </w:p>
    <w:p>
      <w:pPr>
        <w:pStyle w:val="Style15"/>
        <w:rPr/>
      </w:pPr>
      <w:r>
        <w:rPr/>
        <w:t>Но вот настал просвещенный XIX век, а "драконы" не желали исчезать из наших небес.</w:t>
      </w:r>
    </w:p>
    <w:p>
      <w:pPr>
        <w:pStyle w:val="Style15"/>
        <w:rPr/>
      </w:pPr>
      <w:r>
        <w:rPr/>
        <w:t>В старинном дневнике, принадлежащем русскому священнику (увы, кем он был - неизвестно: титульный лист утерян) были обнаружены чрезвычайно странные записи, датированные 1816 годом. На них наткнулся профессор М. И. Соколов, опубликовавший выдержки в журнале Императорского Русского Географического общества "Живая старина":</w:t>
      </w:r>
    </w:p>
    <w:p>
      <w:pPr>
        <w:pStyle w:val="Style15"/>
        <w:rPr/>
      </w:pPr>
      <w:r>
        <w:rPr/>
        <w:t>"Плыша судны по реке Волге, а в котором месте, о том мне было не известно, и летел змей велик зело и нес во рту человека через Волгу со всем одеянием, и обут в катах и каты красным сукном обшыты. И слышно было от оного несчастного человека только "их, их"- ихаит. И прелетел Волгу и пал с человеком в займище в болота. А видом оной змей огнем ночью; и оный видевшыи люди стали сказывать в селениях оное видение, и им сказали, что от нас не вдалеке в такой та деревне человек пропал с вечера с ыгрища.</w:t>
      </w:r>
    </w:p>
    <w:p>
      <w:pPr>
        <w:pStyle w:val="Style15"/>
        <w:rPr/>
      </w:pPr>
      <w:r>
        <w:rPr/>
        <w:t>Коломенскаго уезда селца Уварова есть пустошь, называемая Каширязива, на рубеже подле Резова. Приехали мы ночевать с лошадьми на Грезьвище в осень числом более 20 человек или 30 будет; была часть и девиц чесных, и по обычаю малолетнего возраста играша кто чему горазд: кто в дудку, а кто песни, и мало было ктобы не играл, кроме девиц; а девицы стан особливой имеша о себе. И два часа прошло или болше бесчинного играния, и внезапну осветилось, яко на четверть поприща (около 300 метров. - Авт.), и случишеся на оном месте лошади вдруг бросились бегообразно и страшно. Мы ж, я сам взглянул кверху, и видно всем и мне змей огнен в белом огне и извиваяся над самым нашым станом, яко будет высоты две или три колокольни, длиною три аршына он и много боле, да узнать точно с земли нельзя, потому что высоко. И стоял над нами четверть часа, и все в то время исусову молитву творили. А галовою стаял на восток влево, и тако исъчезе" [136]</w:t>
      </w:r>
    </w:p>
    <w:p>
      <w:pPr>
        <w:pStyle w:val="Style15"/>
        <w:rPr/>
      </w:pPr>
      <w:r>
        <w:rPr/>
        <w:t>Журнал "Библиотека для чтения" за 1861 год опубликовал рассказ уральских казаков, ставших очевидцами невероятного происшествия:</w:t>
      </w:r>
    </w:p>
    <w:p>
      <w:pPr>
        <w:pStyle w:val="Style15"/>
        <w:rPr/>
      </w:pPr>
      <w:r>
        <w:rPr/>
        <w:t>"В конце лета 1858 года в киргизской Букеевской орде случилось диво... В степи, неподалеку от Ханской ставки, среди бела дня упал с неба на землю огромной величины змий, толщиной с самого большого верблюда, а длиной саженей в двадцать. С минуту змий лежал неподвижно, а потом, свернувшись в кольцо, поднял голову сажени на две от земли и сильно, пронзительно, подобно буре, зашипел. Люди, скот и все живое в страхе ниц попадали. Думали, что настало светопреставление. Вдруг с неба же спустилось облако, подошло к змию саженей на пять и остановилось над ним. Змий прыгнул на облако, облако одело собой змия, заклубилось и ушло под небеса. На земле после змия остался только чад и смрад. Но через несколько минут потянул с востока свежий ветерок, и воздух очистился. Все пришло в прежнее нормальное состояние" [137]</w:t>
      </w:r>
    </w:p>
    <w:p>
      <w:pPr>
        <w:pStyle w:val="Style15"/>
        <w:rPr/>
      </w:pPr>
      <w:r>
        <w:rPr/>
        <w:t>Американский историк Мария Сандос отметила, что в то же время - "в тяжелые 1857-1858 годы появились рассказы о том, как пассажиры парохода на реке Миссури видели в вечернем небе огромную змею, которая снижалась, собираясь приземлиться. Это существо то пропадало в низко нависающих облаках, то вновь появлялось; оно извивалось и изрыгало огонь, на боках у него были полосы" [138]</w:t>
      </w:r>
    </w:p>
    <w:p>
      <w:pPr>
        <w:pStyle w:val="Style15"/>
        <w:rPr/>
      </w:pPr>
      <w:r>
        <w:rPr/>
        <w:t>Летом 1865 года 18-летняя эстонская крестьянка Анн Мяги, когда пасла ночью лошадей, видела вместе с другими крестьянами "огненного домового". Он летел "со страшной скоростью, как сплошной огненный шар, и длинный - предлинный хвост был во заду". На это явление первыми обратили внимание мужчины. Когда "домовой" долетел до них, батрак Каарли Маазин из хутора Сынни сказал: "Хоть бы он, черт, застрял!". На это "домовой воистину затормозил" и "змеился" на одном месте, причем "сам весь голубым стал". Когда засветлелось, объект исчез на том же месте, где повис в воздухе.</w:t>
      </w:r>
    </w:p>
    <w:p>
      <w:pPr>
        <w:pStyle w:val="Style15"/>
        <w:rPr/>
      </w:pPr>
      <w:r>
        <w:rPr/>
        <w:t>Наконец, нечто совсем уж невероятное увидели в апреле 1868 года над Копьяго - небольшим чилийским городком.</w:t>
      </w:r>
    </w:p>
    <w:p>
      <w:pPr>
        <w:pStyle w:val="Style15"/>
        <w:rPr/>
      </w:pPr>
      <w:r>
        <w:rPr/>
        <w:t>"Вчера, примерно в 5 часов пополудни, когда дневные работы были закончены, и рабочие собрались вместе, ожидая ужина, мы увидели то, что приняли было за летящую по воздуху гигантскую птицу, - сообщил один из очевидцев в журнал "Зоолог". - Сначала мы вообще подумали, что это облако, оторванное ветром от гряды туч, отбросило тень на землю. Оно быстро двигалось строго по прямой с северо-запада на юго-восток. Когда оно оказалось над нашими головами, мы обратили внимание на необычную форму этого "облака". У него были огромные, покрытые сероватыми перьями крылья, голова как у саранчи, а широко открытые глаза сверкали подобно раскаленным углям. Казалось, это нечто было покрыто кабаньей щетиной, в то время как на его длинном, как у змеи, теле мы разглядели только сверкающую чешую; она издавала металлический звон при каждом повороте чудовища" [139]</w:t>
      </w:r>
    </w:p>
    <w:p>
      <w:pPr>
        <w:pStyle w:val="Style15"/>
        <w:rPr/>
      </w:pPr>
      <w:r>
        <w:rPr/>
        <w:t>В июне 1873 года американским фермерам довелось увидеть "змею в небе" близ Бонхэма, штат Техас.</w:t>
      </w:r>
    </w:p>
    <w:p>
      <w:pPr>
        <w:pStyle w:val="Style15"/>
        <w:rPr/>
      </w:pPr>
      <w:r>
        <w:rPr/>
        <w:t>"Несколько дней назад м-р Хардин, проживающий в 5-6 милях от нашего города, видел нечто напоминающее гигантскую змею, плывущую в облаке; она пролетела над его фермой, - гласила заметка в газете "Bonham Enterprise". - Несколько групп мужчин и ребят, работавших в поле, видели ее и очень сильно испугались. Змея была длиной с телеграфный столб, желтого цвета, с разводами, и летела совершенно свободно, без видимых усилий. Существо двигалось так, как обычно ползают змеи: сначала сворачиваясь, а потом распрямляя тело, выбрасывая вперед огромную голову, словно при нападении, то есть вела себя как настоящая. Змея и облако двигались на восток, и их видели люди на протяжении многих миль вдоль опушки леса Хани Гроув. Возникает вопрос - что же это и откуда взялось?" [140]</w:t>
      </w:r>
    </w:p>
    <w:p>
      <w:pPr>
        <w:pStyle w:val="Style15"/>
        <w:rPr/>
      </w:pPr>
      <w:r>
        <w:rPr/>
        <w:t>"New York Times" в номере от 6 июля назвала историю о "змее" в небе "самым жутким случаем белой горячки, нанесенным на бумагу". Мы же заметим, что уральские казаки в 1858 году видели почти то же самое.</w:t>
      </w:r>
    </w:p>
    <w:p>
      <w:pPr>
        <w:pStyle w:val="Style15"/>
        <w:rPr/>
      </w:pPr>
      <w:r>
        <w:rPr/>
        <w:t>На следующий день тему, к величайшему неудовольствию скептиков, пришлось продолжить.</w:t>
      </w:r>
    </w:p>
    <w:p>
      <w:pPr>
        <w:pStyle w:val="Style15"/>
        <w:rPr/>
      </w:pPr>
      <w:r>
        <w:rPr/>
        <w:t>"А теперь и в Форт-Скотте, шт. Канзас, видели "змею" в небе, - написал какой-то раздраженный журналист в "New York Times" от 7 июля 1873 года. - Похоже, что скоро придется вводить общенациональный сухой закон, если подобные вещи будут продолжаться".</w:t>
      </w:r>
    </w:p>
    <w:p>
      <w:pPr>
        <w:pStyle w:val="Style15"/>
        <w:rPr/>
      </w:pPr>
      <w:r>
        <w:rPr/>
        <w:t>Заглянув на страницы выходящей в этом городке газеты "Fort Scott Monitor", мы узнаем, что же увидели его жители 26 июня:</w:t>
      </w:r>
    </w:p>
    <w:p>
      <w:pPr>
        <w:pStyle w:val="Style15"/>
        <w:rPr/>
      </w:pPr>
      <w:r>
        <w:rPr/>
        <w:t>"Странное, удивительное явление видели вчера утром во время восхода солнца. Небо было ясным, и солнце всходило ничем не заслоненное. Когда солнечный диск поднялся примерно наполовину из-за горизонта, нечто в форме большой змеи, с виду совершенной формы, окружило его и было четко видимо в течение некоторого времени. Нам рассказали об этом две группы достойных доверия очевидцев, которые высказали желание - если это будет необходимо - дать в подтвержение своих слов показания под присягой... Какие грозные события предвещает это чудесное и в то же время зловещее знамение?" [141]</w:t>
      </w:r>
    </w:p>
    <w:p>
      <w:pPr>
        <w:pStyle w:val="Style15"/>
        <w:rPr/>
      </w:pPr>
      <w:r>
        <w:rPr/>
        <w:t>29 ноября 1883 года некий "Р. Б." из Мерилэнда увидел с вершины холма "...чудовищного дракона с горящими глазами; пасть его была широко раскрыта, и изо рта появлялся огненнокрасный язык" [142]</w:t>
      </w:r>
    </w:p>
    <w:p>
      <w:pPr>
        <w:pStyle w:val="Style15"/>
        <w:rPr/>
      </w:pPr>
      <w:r>
        <w:rPr/>
        <w:t>Бред? Выдумки журналистов? Я считал так же, пока не узнал, что очень похожие рассказы доходят до уфологов и в наши дни!</w:t>
      </w:r>
    </w:p>
    <w:p>
      <w:pPr>
        <w:pStyle w:val="Style15"/>
        <w:rPr/>
      </w:pPr>
      <w:r>
        <w:rPr/>
        <w:t>"26-30 октября 1983 года (то есть почти ровно через сто лет. - Авт.) около 18 часов вечера в поселке Ниспорена Молдавской ССР я с группой свидетелей из 6 человек наблюдал на небе "змея", - сказал Петр Парангалкин. - Размеры его были огромны на фоне неба, около 20 метров. Голова "змея" была расплывчата, как в облаке... Мы спустились в дом, поели и вышли. "Змей" по-прежнему стоял на небе, не изменяя положения и формы... На следующий день я съездил в поселок Боковец, и там сказали, что тоже его видели.</w:t>
      </w:r>
    </w:p>
    <w:p>
      <w:pPr>
        <w:pStyle w:val="Style15"/>
        <w:rPr/>
      </w:pPr>
      <w:r>
        <w:rPr/>
        <w:t>"Змей" вызывал небольшой страх. Некоторые говорили, что это знамение свыше, так как выглядел он словно нарисованный художником высшего класса..." [143]</w:t>
      </w:r>
    </w:p>
    <w:p>
      <w:pPr>
        <w:pStyle w:val="Style15"/>
        <w:rPr/>
      </w:pPr>
      <w:r>
        <w:rPr/>
        <w:t>Ташкентский журнал "Молодая смена" поведал, что в Яккабагском заповеднике заметили странное свечение. Оно разливалось где-то наверху одного из ущелий. Очевидец пошел в кишлак и рассказал об этом сторожу. Тот предложил сходить и еще раз посмотреть. А вот что было дальше:</w:t>
      </w:r>
    </w:p>
    <w:p>
      <w:pPr>
        <w:pStyle w:val="Style15"/>
        <w:rPr/>
      </w:pPr>
      <w:r>
        <w:rPr/>
        <w:t>"Как только опять стал виден свет, сторож обогнал меня и поднялся выше... Вскоре храбрец, страшно бледный, испуганный, уже мчался назад.</w:t>
      </w:r>
    </w:p>
    <w:p>
      <w:pPr>
        <w:pStyle w:val="Style15"/>
        <w:rPr/>
      </w:pPr>
      <w:r>
        <w:rPr/>
        <w:t>- Что там такое? - вскричал я.</w:t>
      </w:r>
    </w:p>
    <w:p>
      <w:pPr>
        <w:pStyle w:val="Style15"/>
        <w:rPr/>
      </w:pPr>
      <w:r>
        <w:rPr/>
        <w:t>- Д-дракон, - пролепетал сторож. - На шее чешуя, как монеты. Блестит..." [144]</w:t>
      </w:r>
    </w:p>
    <w:p>
      <w:pPr>
        <w:pStyle w:val="Style15"/>
        <w:rPr/>
      </w:pPr>
      <w:r>
        <w:rPr/>
        <w:t>Однако вернемся обратно в XIX век. 27 мая 1888 года "летающий змей" появился над Южной Каролиной. "New York Times" посвятила ему довольно ироническую заметку:</w:t>
      </w:r>
    </w:p>
    <w:p>
      <w:pPr>
        <w:pStyle w:val="Style15"/>
        <w:rPr/>
      </w:pPr>
      <w:r>
        <w:rPr/>
        <w:t>"Колумбия, Юж. К., 29 мая. - Почти сразу же после появления "огненной руки" в небесах над Огайо пришло сообщение о летающей змее из округа Дарлингтон, который находится в нашем штате. В прошлую субботу, вечером, незадолго до захода солнца, мисс Ида Дэвис и две ее младшие сестры прогуливались по лесу, как вдруг их испугало появление гигантской змеи, летящей над ними в воздухе. Змея была всего в двух или трех родах {13}, когда они впервые ее заметили, и плыла по воздуху со скоростью ястреба или канюка... Ее движения во время полета напоминали таковые у обычной змеи. Пролетая вперед, змея выглядела огромной, на вид около пятнадцати футов в длину. Девушки стояли, потрясенные, и лишь следили за ней взглядами, пока она не скрылась вдалеке. Летающую змею также видело множество людей вскоре после полудня того же дня в других местах округа; по их словам, она издавала отчетливо слышный шипящий звук. Негры в тех краях весьма взволнованы случившимся... и многие из них утверждают, что скоро будет конец света" [145]</w:t>
      </w:r>
    </w:p>
    <w:p>
      <w:pPr>
        <w:pStyle w:val="Style15"/>
        <w:rPr/>
      </w:pPr>
      <w:r>
        <w:rPr/>
        <w:t>4 сентября 1891 года в два часа ночи над Кроуфордсвиллем, штат Индиана, появился "безголовый змей". Маршалл Макинтайр и Уилл Грей были на улице. Макинтайр первым почувствовал "...странное ощущение страха и трепета, исходящее откуда-то сверху; взглянув вверх, он увидел "ужасающее видение", приближающееся к нему с запада. Эта "штуковина" летела на высоте более ста футов над землей. Она с виду имела футов двадцать в длину и футов восемь в ширину, быстро двигаясь в вышине при помощи нескольких пар плавников. Оба мужчины утверждают, что она выглядела безголовой. Пролетая вскорости над домом м-ра Мартина, она начала сворачиваться в кольцо, в каковом положении и оставалась некоторое время. Они спрятались в конюшне, продолжая оттуда наблюдать за феноменом; тот улетел на восток, но вскоре вернулся. Мужчины поехали к льдохранилищу, а когда вернулись, его уже не было. Электрические лампы были зажжены; быть может, отражение огней, сияющих с разных сторон сквозь влажный воздух и дождь, вызвало столь необычное зрелище".</w:t>
      </w:r>
    </w:p>
    <w:p>
      <w:pPr>
        <w:pStyle w:val="Style15"/>
        <w:rPr/>
      </w:pPr>
      <w:r>
        <w:rPr/>
        <w:t>На следующий день оказалось, что "монстра" видел пастор местной методистской церкви Г. У. Свитцер и его жена. Другие утверждали, что тоже ощущали "что-то необычное" и слышали крики чем-то перепуганных птиц. Скептики же заверяли, что в небе были только птицы, сбившиеся в плотную стаю и причудливо освещенные электрическими лампами, а очевидцы в тот день просто выпили лишнего.</w:t>
      </w:r>
    </w:p>
    <w:p>
      <w:pPr>
        <w:pStyle w:val="Style15"/>
        <w:rPr/>
      </w:pPr>
      <w:r>
        <w:rPr/>
        <w:t>Кто-то из больницы для алкоголиков написал преподобному Свитцеру, что их пациенты часто видят подобные вещи, только у галлюцинаций простых алкашей обычно бывают рога и хвосты. После нескольких дней лечения это, мол, проходит, так что не желаете ли, уважаемый пастор, воспользоваться нашими услугами? Как всегда, немного походили слухи о конце света, но вскоре все забыли о случившемся [146]</w:t>
      </w:r>
    </w:p>
    <w:p>
      <w:pPr>
        <w:pStyle w:val="Style15"/>
        <w:rPr/>
      </w:pPr>
      <w:r>
        <w:rPr/>
        <w:t>Много лет спустя член местного научного общества Винсент Гэддис разыскал жителей Кроуфордсвилля, которые лично видели "чудовище". По их словам, оно трижды появлялось над городом - 4, 5 и 6 сентября.</w:t>
      </w:r>
    </w:p>
    <w:p>
      <w:pPr>
        <w:pStyle w:val="Style15"/>
        <w:rPr/>
      </w:pPr>
      <w:r>
        <w:rPr/>
        <w:t>"Чудовище иногда хлопало плавниками, испуская хриплые жалобные звуки, - записал Гэддис со слов старожилов. - Все очевидцы сходились на том, что это живое существо... У чудовища вдобавок оказался пылающий красным огнем глаз. Иногда оно корчилось в вышине, как в агонии, и один раз даже устремилось вниз, торжественно проплыв над собравшимися зеваками, которые отметили, что от него исходило горячее дыхание".</w:t>
      </w:r>
    </w:p>
    <w:p>
      <w:pPr>
        <w:pStyle w:val="Style15"/>
        <w:rPr/>
      </w:pPr>
      <w:r>
        <w:rPr/>
        <w:t>То, что видел Джон Б. Роса в 1897 году, немного сближает "змеев" с НЛО, но не проясняет их природу:</w:t>
      </w:r>
    </w:p>
    <w:p>
      <w:pPr>
        <w:pStyle w:val="Style15"/>
        <w:rPr/>
      </w:pPr>
      <w:r>
        <w:rPr/>
        <w:t>"Примерно в 4 часа утра я и полисмен, с которым я был, увидели объект, который, казалось, был около трех футов в диаметре. Он летел на высоте около 1000 футов, направляясь на восток. Объект был серебристого цвета, и за ним тянулся хвост длиной с три квартала. Он летел, словно эти гигантские "морские змеи", о которых пишут, что они скользят по поверхности воды. "Змей" испускал низкий, едва слышный шипящий звук. Мой отец, вышедший из дома на работу, тоже видел его, так как тот пролетел прямо над нашим домом" [147]</w:t>
      </w:r>
    </w:p>
    <w:p>
      <w:pPr>
        <w:pStyle w:val="Style15"/>
        <w:rPr/>
      </w:pPr>
      <w:r>
        <w:rPr/>
        <w:t>Мария Архипова видела "огненного змея" над одним из сел Тульской области 11 лет спустя - в апреле 1908 года.</w:t>
      </w:r>
    </w:p>
    <w:p>
      <w:pPr>
        <w:pStyle w:val="Style15"/>
        <w:rPr/>
      </w:pPr>
      <w:r>
        <w:rPr/>
        <w:t>"Смеркалось, - рассказала Мария Васильевна. - Внезапно появилось очень сильное свечение неба. Издалека и медленно приближалось какое-то "страшилище". Все население перепугалось так, что стали говорить: "Это начало Страшного суда!" Наша мама привела нас, всех детей, в избу, дала нам новые рубахи и сказала: "Идите на суд Божий и кайтесь в своих грехах!". А у нас их еще не было...</w:t>
      </w:r>
    </w:p>
    <w:p>
      <w:pPr>
        <w:pStyle w:val="Style15"/>
        <w:rPr/>
      </w:pPr>
      <w:r>
        <w:rPr/>
        <w:t>Когда мы во всем новом вышли на улицу, то увидели, что "чудовище" входило в деревню со страшно огромной головой (действительно с формой головы) с ярко-красным оттенком сильно оранжевого, огненного цвета. Туловище огромной величины, и не было ему конца, с длинным, огромным хвостом. Проходило оно очень низко и медленно, казалось, что его можно было достать рукой. Прошло оно в западном направлении. Испуг был очень велик..." [148]</w:t>
      </w:r>
    </w:p>
    <w:p>
      <w:pPr>
        <w:pStyle w:val="Style15"/>
        <w:rPr/>
      </w:pPr>
      <w:r>
        <w:rPr/>
        <w:t>В рукописи воспоминаний дьякона Ивана Карпова (1888-1986) есть очень интересный отрывок о том, как Ивану Степановичу лично довелось увидеть похожего "змея" в деревне Лябла Архангельской губернии:</w:t>
      </w:r>
    </w:p>
    <w:p>
      <w:pPr>
        <w:pStyle w:val="Style15"/>
        <w:rPr/>
      </w:pPr>
      <w:r>
        <w:rPr/>
        <w:t>"В 1927 году, 24 сентября, в пасмурный и холодный день вышел я на улицу около четырех часов и вижу на середине реки Двины летит что-то ослепительно светлое и приближается к берегу и к нашему дому, - записал Иван Карпов. - Летит на высоте 6-7 метров от земли. Форма этого чудовища - точный скелет огромнейшей рыбы или колоссальной змеи. Его туловище состояло из раскаленных колец, которые сжимались и растягивались. Середина туловища утолщенная, кольца постепенно уменьшались, хвост чуть красно-оранжевый. Последние кольца самые маленькие - как у змеи. Голова, как у рыбы, глаза огромные - прожектора ослепительные. Летит медленно, с шипением. Третьей частью туловища зигзагообразно виляет - как будто что-то ищет на земле. Концом хвоста быстро делает колечки.</w:t>
      </w:r>
    </w:p>
    <w:p>
      <w:pPr>
        <w:pStyle w:val="Style15"/>
        <w:rPr/>
      </w:pPr>
      <w:r>
        <w:rPr/>
        <w:t>Мы были ошеломлены от страха, думали, "оно" коснется нашего дома и врежется в телеграфные провода. Но чудовище поднялось и обогнуло их. Летело с северо-востока на югозапад. Скрылось на горизонте в лесу, но свет виден был еще долго.</w:t>
      </w:r>
    </w:p>
    <w:p>
      <w:pPr>
        <w:pStyle w:val="Style15"/>
        <w:rPr/>
      </w:pPr>
      <w:r>
        <w:rPr/>
        <w:t>Прошло с момента виденного нами 43 года, и вот встретил я недавно одну старушку, которая рассказала мне, что такое же точно чудище пролетало над ними в 1909 году, в августе месяце, на сенокосе в ракульском лугу на Двине, и все люди со страху скрылись, кто куда мог: кто - в сено, кто - в земляной станок (помещение в земле)" [149]</w:t>
      </w:r>
    </w:p>
    <w:p>
      <w:pPr>
        <w:pStyle w:val="Style15"/>
        <w:rPr/>
      </w:pPr>
      <w:r>
        <w:rPr/>
        <w:t>В марте 1935 года над Данией и югом Норвегии видели огромную "змею", проплывающую в облаках. Среди свидетелей был корреспондент норвежской газеты "Tidens Tegn". Змея имела пять сегментов и, будто высматривая чего-то, летела вниз головой...</w:t>
      </w:r>
    </w:p>
    <w:p>
      <w:pPr>
        <w:pStyle w:val="Style15"/>
        <w:rPr/>
      </w:pPr>
      <w:r>
        <w:rPr/>
        <w:t>"Змеи" - огненные, "машинообразные" с глазами-лампами и те, что похожи на настоящих живых змей, плохо вписываются в наши современные представления о феномене НЛО. Именно поэтому современные рассказы о них обычно замалчиваются - как самими очевидцами (над "тарелками" уже не смеются, а над "змеями" будут ржать во все горло), так и уфологами, в чьи представления о непознанном "змеи" явно не вписываются. Еще хуже, когда наблюдения "змей" всеми силами стараются подогнать под обычные "тарелочные" стандарты.</w:t>
      </w:r>
    </w:p>
    <w:p>
      <w:pPr>
        <w:pStyle w:val="Style15"/>
        <w:rPr/>
      </w:pPr>
      <w:r>
        <w:rPr/>
        <w:t>Первым дурной пример подал Дональд Кихоу, автор первой же книги об НЛО, вышедшей в США. На страницах своего бестселлера "Летающие тарелки - реальность!" отставной майор так описал наблюдения над Бонхэмом и Форт-Скоттом:</w:t>
      </w:r>
    </w:p>
    <w:p>
      <w:pPr>
        <w:pStyle w:val="Style15"/>
        <w:rPr/>
      </w:pPr>
      <w:r>
        <w:rPr/>
        <w:t>"Стоял ясный день, когда в небе на юго-западе появился странный быстро движущийся объект. Какое-то время граждане Бонхэма глазели на эту штуку, не веря своим глазам. Единственным воздухоплавательным аппаратом, который тогда знали, был свободно плавающий воздушный шар. Но эта штука была огромной и летала так быстро, что ее очертания расплывались. Перепуганные фермеры спрятались под свои телеги. Горожане разбежались по домам. Только немногие твердые духом остались на улицах. Загадочный объект дважды облетел Бонхэм, после чего умчался на восток и скрылся из виду. Описания странной машины варьируют от круглой или овальной до сигарообразной... Двое суток спустя точно такая же машина появилась над Форт-Скоттом, шт. Канзас. Охваченные паникой солдаты, маршировавшие на параде, бросились на землю, когда она промчалась над их головами. Через несколько секунд она скрылась, крутясь, в северном направлении" [150]</w:t>
      </w:r>
    </w:p>
    <w:p>
      <w:pPr>
        <w:pStyle w:val="Style15"/>
        <w:rPr/>
      </w:pPr>
      <w:r>
        <w:rPr/>
        <w:t>Если вы, уважаемые читатели, пролистаете пару страниц назад, то сможете без труда убедиться: то, что видели техасцы и канзасцы в 1873 году, было нисколько не похоже на "летающую тарелку", а отставной майор здорово заврался, выдумывая несуществующие подробности.</w:t>
      </w:r>
    </w:p>
    <w:p>
      <w:pPr>
        <w:pStyle w:val="Style15"/>
        <w:rPr/>
      </w:pPr>
      <w:r>
        <w:rPr/>
        <w:t xml:space="preserve">10. Кто меняется - мы или НЛО? </w:t>
      </w:r>
    </w:p>
    <w:p>
      <w:pPr>
        <w:pStyle w:val="Style15"/>
        <w:rPr/>
      </w:pPr>
      <w:r>
        <w:rPr/>
        <w:t>"При сопоставлении отчетов о встречах с НЛО в глаза бросается то, как меняется в них описание формы летающих объектов, появившихся на Земле из глубин Вселенной, - заявил немецкий скептик Гельмут Хефлинг. - Дело в том, что она соответствует форме тех летательных аппаратов, которые к тому времени уже были изобретены человеком. Сначала речь шла о круглых как шар НЛО, затем о сигарообразных, как дирижабли и винтовые самолеты... С дальнейшим развитием техники самолеты-призраки сменились ракетами-призраками... Дискообразные летающие объекты, которые якобы видели уже в начале века, вошли в моду с первыми полетами в космос.</w:t>
      </w:r>
    </w:p>
    <w:p>
      <w:pPr>
        <w:pStyle w:val="Style15"/>
        <w:rPr/>
      </w:pPr>
      <w:r>
        <w:rPr/>
        <w:t>Какой же вывод следует сделать из факта постоянно меняющихся представлений о внешнем виде неопознанных летающих объектов? Скорее всего тот, что "видение" НЛО связано с облагороженным фантазией восприятием технических достижений в сознании людей.</w:t>
      </w:r>
    </w:p>
    <w:p>
      <w:pPr>
        <w:pStyle w:val="Style15"/>
        <w:rPr/>
      </w:pPr>
      <w:r>
        <w:rPr/>
        <w:t>Не так, однако, думал астрофизик д-р Морис Х. Джессап, вокруг которого возник каскад легенд, связанных с НЛО. Он полагал, что нашел причину изменений внешнего вида НЛО. Инопланетяне, по его убеждению, могут приспособить форму своих летательных аппаратов к технике любого века" [151]</w:t>
      </w:r>
    </w:p>
    <w:p>
      <w:pPr>
        <w:pStyle w:val="Style15"/>
        <w:rPr/>
      </w:pPr>
      <w:r>
        <w:rPr/>
        <w:t>Оба они - Хефлинг и Джессап - одновременно правы и неправы. Да, инопланетяне с легкостью могут приспособить форму своих летательных аппаратов к технике любого века, но, судя по накопившимся историческим свидетельствам о наблюдениях НЛО, не слишком часто пользовались этой возможностью. Что до, что после 1947 года, когда родилось само выражение "летающая тарелка", дискообразные летающие аппараты никуда не исчезали с наших небес. Другое дело, что время наблюдения неизбежно накладывало отпечаток на выражения, которыми люди описывали предмет в небе. Только поэтому НЛО сначала называли "таинственными воздушными шарами", а потом "загадочными аэропланами" и "ракетамипризраками". То, что дискообразных аэропланов не бывает, никого не волновало.</w:t>
      </w:r>
    </w:p>
    <w:p>
      <w:pPr>
        <w:pStyle w:val="Style15"/>
        <w:rPr/>
      </w:pPr>
      <w:r>
        <w:rPr/>
        <w:t>Впрочем, даже в те времена до людей начинало доходить, что тело в форме диска не может быть аэропланом или воздушным шаром. Когда в 1917 году наблюдения НЛО потрясли городок Салида в штате Колорадо, местная газета "Salida Record" написала: "Это тело точно не было аэропланом, так как аэроплан не может иметь формы медленно вращающегося колеса. То же самое можно сказать и о дирижабле". Священник Оакли разглядел объект в подзорную трубу и увидел на нем разноцветные огоньки. НЛО действовал не в одиночку: многие жители Салиды видели "огни на небе" одновременно в двух разных местах [152]</w:t>
      </w:r>
    </w:p>
    <w:p>
      <w:pPr>
        <w:pStyle w:val="Style15"/>
        <w:rPr/>
      </w:pPr>
      <w:r>
        <w:rPr/>
        <w:t>"В летний жаркий день в 1927 году однажды в середине дня в северном от меня направлении под углом к горизонту около 60-70 градусов я увидел белый диск, как мне показалось, со столовую тарелку или в два раза больше диска Луны, - написал И. В. Сурков из Минска уфологу Ф. Ю. Зигелю. - На небе было много кучевых облаков. Диск был обращен ко мне своей плоскостью. Он двигался с небольшой скоростью в восточном направлении. Облака в то время казались неподвижными. Жил я в деревне Соловьевке, которая находится в 20 км южнее города Липецка. Жители деревни, видевшие это явление, говорили, что все это предвещает конец света. Их волнение мне почему-то не передалось - мне не верилось, что из-за этой "мелочи" может быть "конец света".</w:t>
      </w:r>
    </w:p>
    <w:p>
      <w:pPr>
        <w:pStyle w:val="Style15"/>
        <w:rPr/>
      </w:pPr>
      <w:r>
        <w:rPr/>
        <w:t>Меня удивило одно обстоятельство: при приближении диска к облаку последнее постепенно исчезало, затем по прохождении того места, где было облако, оно снова восстанавливалось со своими почти прежними очертаниями. Зона исчезновения облаков распространялась примерно на пять диаметров диска. Так было с каждым облаком, где проходил диск. Из этого я сделал вывод, что диск летел на высоте облаков. Подвешенных к нему предметов никаких видно не было. Из этих обстоятельств все видевшие предмет сделали вывод, что он не был воздушным шаром. Цвет диска был молочный или таким, каким бывает кучевое облако средней яркости. Мое наблюдение продолжалось несколько десятков минут" [153]</w:t>
      </w:r>
    </w:p>
    <w:p>
      <w:pPr>
        <w:pStyle w:val="Style15"/>
        <w:rPr/>
      </w:pPr>
      <w:r>
        <w:rPr/>
        <w:t>Как тогда, так и сейчас НЛО совершали посадки на землю и взлетали, оставляя четкие следы.</w:t>
      </w:r>
    </w:p>
    <w:p>
      <w:pPr>
        <w:pStyle w:val="Style15"/>
        <w:rPr/>
      </w:pPr>
      <w:r>
        <w:rPr/>
        <w:t>18 декабря 1927 года учитель Ричард Свид выехал из Бейкерсфилда в Юму. Почи сразу же, на окраине Бейкерсфилда, он увидел загадочный объект голубовато-серого цвета, метров двадцать в диаметре. На его борту были отчетливо видны выпуклые иллюминаторы, защищенные сверху выступающими металлическими "козырьками". Казалось, что металл корпуса был раскален и теперь остывал. С гудением, свистом и завыванием корабль оторвался от земли и, равномерно набирая скорость, поднимался в небо под углом 45 градусов. На месте, где он сидел, остался оплавленный песок... [154]</w:t>
      </w:r>
    </w:p>
    <w:p>
      <w:pPr>
        <w:pStyle w:val="Style15"/>
        <w:rPr/>
      </w:pPr>
      <w:r>
        <w:rPr/>
        <w:t>Член Союза архитекторов СССР К. Запасов в 1931 году был студентом Загребского архитектурного института в Югославии. Именно тогда ему во время летней практики посчастливилось стать очевидцем посадки НЛО:</w:t>
      </w:r>
    </w:p>
    <w:p>
      <w:pPr>
        <w:pStyle w:val="Style15"/>
        <w:rPr/>
      </w:pPr>
      <w:r>
        <w:rPr/>
        <w:t>"В середине мая я с двумя студентами-хорватами проходил геодезическую практику, - рассказал Запасов. - Площадка для съемки была расположена в 150 км от Загреба, вблизи городка Сисак, собой она представляла зеленую равнину с небольшим подъемом к востоку, на северо-западе проходила железная дорога, деревьев и кустарников вблизи не было.</w:t>
      </w:r>
    </w:p>
    <w:p>
      <w:pPr>
        <w:pStyle w:val="Style15"/>
        <w:rPr/>
      </w:pPr>
      <w:r>
        <w:rPr/>
        <w:t>Вечером после работы мы долго сидели возле палатки, ужинали и разговаривали, спать пошли после двенадцати. Я был здоровым парнем и спал всегда крепко, но в ту ночь я проснулся на рассвете. Было очень свежо, я вышел из палатки, закурил и вдруг вдалеке, направо от палатки увидел "цирк Шапито". Я был настолько поражен, что забыл, что в палатке стоят нивелир и теодолит, при помощи которых я имел бы возможность хорошо разглядеть и даже определить расстояние до "цирка". Первое, что я подумал, - как его успели собрать, ведь мы шли спать поздно и ничего не было. Затем я медленно пошел в его направлении, думая, зачем на пустынном месте, в 150 км от Загреба цирк? Кому он здесь нужен?</w:t>
      </w:r>
    </w:p>
    <w:p>
      <w:pPr>
        <w:pStyle w:val="Style15"/>
        <w:rPr/>
      </w:pPr>
      <w:r>
        <w:rPr/>
        <w:t>Вдруг цирк как-то неприятно для глаз заструился. Я не могу найти другого определения - как будто по нему текли мерцающие струи, это продолжалось 2-3 секунды, а может и меньше, и вдруг он больно вспыхнул, именно больно для глаз, потому что я закрылся локтем, когда же отнял руку, на его месте уже ничего не было. Я повернулся и увидел, что нахожусь от палатки метрах в пятидесяти, значит, все это продолжалось 2-3 минуты" [155]</w:t>
      </w:r>
    </w:p>
    <w:p>
      <w:pPr>
        <w:pStyle w:val="Style15"/>
        <w:rPr/>
      </w:pPr>
      <w:r>
        <w:rPr/>
        <w:t>Вот еще один факт, который говорит не в пользу идей Хефлинга и Джессапа. Мы уже знаем, что и до, и после первых полетов в космос на небе появлялись НЛО, не имеющие решительно никакого сходства ни с дисками и сигароидами, ни с нашей, земной техникой. Если они являются аппаратами инопланетян, ничего удивительного здесь нет: сверхтехника иных миров не обязательно должна быть похожа на наши отсталые (если смотреть с их точки зрения) аппараты.</w:t>
      </w:r>
    </w:p>
    <w:p>
      <w:pPr>
        <w:pStyle w:val="Style15"/>
        <w:rPr/>
      </w:pPr>
      <w:r>
        <w:rPr/>
        <w:t>В "Трудах Британской ассоциации" за 1861 год были опубликованы воспоминания очевидцев пролета фантастического объекта, вылетевшего 11 июня 1845 года из моря близ Мальты. Вот каким его увидели с побережья Ливана примерно через полчаса после захода солнца:</w:t>
      </w:r>
    </w:p>
    <w:p>
      <w:pPr>
        <w:pStyle w:val="Style15"/>
        <w:rPr/>
      </w:pPr>
      <w:r>
        <w:rPr/>
        <w:t>"Пламенный метеор, состоящий из двух сияющих тел, - каждое, казалось, по меньшей мере, в пять раз больше лунного диска, с лучами и выступами, соединяющими их воедино, - появился на западе. Все это весьма напоминало огромные флаги, развевающиеся на слабом бризе. Явление оставалось видимым в течение часа, смещаясь в восточном направлении и постепенно исчезая. Выступы, казалось, сияли светом, отраженным от самих тел, на которые все это время было больно смотреть. Луна взошла получасом раньше, и в это время едва ли был какой-то ветер" [156]</w:t>
      </w:r>
    </w:p>
    <w:p>
      <w:pPr>
        <w:pStyle w:val="Style15"/>
        <w:rPr/>
      </w:pPr>
      <w:r>
        <w:rPr/>
        <w:t>Тракторист Николай Шесток из села Мешково рассказал, что его дед во время гражданской войны служил на Кавказе. Однажды его поставили часовым на мосту через горную речку. День был пасмурный, туманный, облака висели низко над землей. Накрапывал дождик. Вдруг часовой увидел какой-то быстро приближающийся свет, рассеиваемый туманной дымкой. Из тумана вдруг показалось "огненное помело". Мало того, что двигалась огненная метла, за ней следовало еще длинное темное тело, дополняя сходство с метлой - как ее рукоятка. И эта "штука" пролетела над рекой, очень близко от моста и скрылась в тумане на другом берегу. Часовой от страха выронил винтовку и упал в грязь. Его обдало сильным порывом ветра, а вслед за тем полил сильный дождь [157]</w:t>
      </w:r>
    </w:p>
    <w:p>
      <w:pPr>
        <w:pStyle w:val="Style15"/>
        <w:rPr/>
      </w:pPr>
      <w:r>
        <w:rPr/>
        <w:t>Точно такой же объект видел А. И. Клименко из поселка Ново-Амвросиевский Донецкой области в середине августа 1942 года, во время немецкой оккупации. Однажды юного Клименко, которому тогда еще не исполнилось 15 лет, вечерняя темнота застигла в километре от хутора...</w:t>
      </w:r>
    </w:p>
    <w:p>
      <w:pPr>
        <w:pStyle w:val="Style15"/>
        <w:rPr/>
      </w:pPr>
      <w:r>
        <w:rPr/>
        <w:t>"Меня догнала немецкая легковая машина - нежелательная встреча в ночное время - и я юркнул в кукурузу на обочине, - рассказал он. - Машина, пройдя метров 300, остановилась, захлопали дверцы. Видимо, седоки вылезли проветриться. Отчетливо была слышна немецкая речь.</w:t>
      </w:r>
    </w:p>
    <w:p>
      <w:pPr>
        <w:pStyle w:val="Style15"/>
        <w:rPr/>
      </w:pPr>
      <w:r>
        <w:rPr/>
        <w:t>Я вновь вышел на дорогу и пошел дальше, рассчитывая, не доходя до машины, срезать угол через поле. И вот метров за 100 от машины я вдруг почувствовал нечто неприятно-пугающее, странное чувство опасности сзади, что меня весьма удивило, так как к опасностям я привык и считал их разновидностью детских игр, постоянно, ежеминутно рискуя жизнью.</w:t>
      </w:r>
    </w:p>
    <w:p>
      <w:pPr>
        <w:pStyle w:val="Style15"/>
        <w:rPr/>
      </w:pPr>
      <w:r>
        <w:rPr/>
        <w:t>Вечер был совершенно безветренный, тихий, звуки разносились далеко, однако сзади стояла мертвая тишина (а я ведь внимательно слушал, чтобы не прозевать машину с тыла - почти верную смерть в то время, поэтому отсутствие малейших звуков с тыла могу гарантировать).</w:t>
      </w:r>
    </w:p>
    <w:p>
      <w:pPr>
        <w:pStyle w:val="Style15"/>
        <w:rPr/>
      </w:pPr>
      <w:r>
        <w:rPr/>
        <w:t>Интуитивно, каким-то чутьем, я правильно определил точку опасности: оглянувшись через плечо, увидел догоняющий меня сноп искр - подобие загоравшегося самолетного мотора. Было похоже на полутлеющий, полугорящий пучок ветоши. Этот огонь летел с довольно значительным снижением. Дорога шла с бугра к мосту через речку, и трасса полета приблизительно соответствовала уклону местности или была чуть круче. Через 1,5-2 секунды огонь поравнялся со мной. Первой мыслью было: падает горящий бомбардировщик с выключенными моторами (ведь никаких звуков я не слышал). Будь это подбитый самолет, он должен был бы упасть в 100-200 метрах от меня, и я моментально бросился в придорожный кювет, однако продолжал наблюдать. Но падения не произошло. К этому времени я уже понял, что летящий объект не является самолетом. Падающий подбитый самолет, даже при выключенных моторах, издает массу разнообразнейших звуков - остаточное вращение винтов, свист рассекаемого воздуха, гул пламени... Тут же стояла мертвая тишина. Затихли даже немцы у своей машины - видимо, наблюдали тоже. Расстояние до летящего объекта было незначительным - порядка 50-100 метров при высоте полета, также лежащей в этих пределах.</w:t>
      </w:r>
    </w:p>
    <w:p>
      <w:pPr>
        <w:pStyle w:val="Style15"/>
        <w:rPr/>
      </w:pPr>
      <w:r>
        <w:rPr/>
        <w:t>Но самым удивительным было поведение пламени: оно было вытянуто перпендикулярно плоскости полета и вело себя так, будто встречного потока воздуха не существовало. С виду пламя напоминало огненную запятую или скорее растрепанную метлу рукояткой вниз, слегка изогнутую по кругу. Четко просматривались отдельные "прутья" - полосы тускло-красного цвета, сливавшиеся в нижней части в сплошной того же цвета огонь. Между полосами виднелись отдельные крупные искры. Нижняя часть пламени была частично закрыта чем-то темным, непрозрачным. И огромное вертикально-плоское тело, совсем не похожее на фюзеляж самолета, угадывалось позади него.</w:t>
      </w:r>
    </w:p>
    <w:p>
      <w:pPr>
        <w:pStyle w:val="Style15"/>
        <w:rPr/>
      </w:pPr>
      <w:r>
        <w:rPr/>
        <w:t>Но при всей своей динамичности эта картина казалась застывшей, совершенно неподвижной, словно цветную фотографию пронесли перед глазами. Казалось, что искры и полосы огня вырывались из центра внизу, что предполагало их быстрое перемещение. Но двигалась лишь вся система в целом, оставаясь статичной в своих деталях.</w:t>
      </w:r>
    </w:p>
    <w:p>
      <w:pPr>
        <w:pStyle w:val="Style15"/>
        <w:rPr/>
      </w:pPr>
      <w:r>
        <w:rPr/>
        <w:t>Огненный сноп вышел к реке, выровнял свой полет и стал плавно набирать высоту. Для падавшего горящего самолета это было уже чересчур! Я понял, что объект летит с постоянной высотой, в точности воспроизводя рельеф местности. За мостом, у станицы Березанской, была очень незначительная ложбинка - я ждал, что произойдет с объектом в этом месте. Он среагировал, чуть снизившись, хоть колебание высоты было всего несколько метров. Наблюдал я удалявшийся огонь до тех пор, пока он не скрылся за линией горизонта, - около одной минуты.</w:t>
      </w:r>
    </w:p>
    <w:p>
      <w:pPr>
        <w:pStyle w:val="Style15"/>
        <w:rPr/>
      </w:pPr>
      <w:r>
        <w:rPr/>
        <w:t>Когда объект исчез и я хотел тронуться с места, меня остановили возбужденные голоса немцев у машины. Минут десять там шла какая-то суета, потом заработал мотор и они уехали, а я двинулся дальше...</w:t>
      </w:r>
    </w:p>
    <w:p>
      <w:pPr>
        <w:pStyle w:val="Style15"/>
        <w:rPr/>
      </w:pPr>
      <w:r>
        <w:rPr/>
        <w:t>Обдумывая происшедшее, я решил, что видел наш новый летательный аппарат, совершавший разведывательный полет. Если он так хорошо "чувствует" землю, то скопления техники на земле и подавно засечет! И, как это ни странно, именно встреча с этим загадочным объектом еще более укрепила в то тяжелое время мою уверенность в нашей победе..." [158]</w:t>
      </w:r>
    </w:p>
    <w:p>
      <w:pPr>
        <w:pStyle w:val="Style15"/>
        <w:rPr/>
      </w:pPr>
      <w:r>
        <w:rPr/>
        <w:t>Мы привыкли к мысли, что "их" аппараты должны быть достаточно большими, чтобы вмещать пилотов-энлонавтов, или вообще огромными, как корабли в фантастическом фильме "День независимости". Однако пилоты НЛО не обязательно должны быть размером с человека и, во-вторых, далеко не всеми аппаратами нужно управлять вручную. Большинство "foo-fighters" были размером с футбольный мяч, очень редко превышая считанные метры. С фронтов поступали и сообщения о более маленьких, но от того не менее непонятных объектах.</w:t>
      </w:r>
    </w:p>
    <w:p>
      <w:pPr>
        <w:pStyle w:val="Style15"/>
        <w:rPr/>
      </w:pPr>
      <w:r>
        <w:rPr/>
        <w:t>В отчете секции А-2 42-й бомбардировочной авиагруппы за 1944 год говорится, что "...18 октября сообщалось о дожде из серебристых объектов размером примерно с серебряный доллар в окрестностях Альфонсина. Эти объекты были замечены плывущими по небу на высоте 10500 футов; они снижались крайне медленно".</w:t>
      </w:r>
    </w:p>
    <w:p>
      <w:pPr>
        <w:pStyle w:val="Style15"/>
        <w:rPr/>
      </w:pPr>
      <w:r>
        <w:rPr/>
        <w:t>Мини-НЛО еще больше не вписывались в довоенный уровень развития техники, что не мешало им появляться на протяжении 20-х и 30-х годов. К чему мог "приспосабливать свою форму", например, этот объект?</w:t>
      </w:r>
    </w:p>
    <w:p>
      <w:pPr>
        <w:pStyle w:val="Style15"/>
        <w:rPr/>
      </w:pPr>
      <w:r>
        <w:rPr/>
        <w:t>Джесси Линчу из Маунт-Плезанта, шт. Айова, в 1920 году исполнилось 22 года. 3 июня был как раз его день рождения, и мать, освободив сына от работ по ферме, отправила его наловить рыбы для праздничного стола.</w:t>
      </w:r>
    </w:p>
    <w:p>
      <w:pPr>
        <w:pStyle w:val="Style15"/>
        <w:rPr/>
      </w:pPr>
      <w:r>
        <w:rPr/>
        <w:t>"Я отправился рыбачить на восточный берег пруда, - рассказал он. - Подкаменщики хорошо клевали, и примерно к половине одиннадцатого утра я наловил уже почти достаточно. Вдруг на западе, на уровне деревьев, появился странный объект. Он подлетел, пересекши пруд, и мягко сел на траву футах в пятнадцати от меня. Объект был размером с пятигаллоновый бидон для сливок, разрезанный вдоль, с весьма плоским дном. Он не издавал никаких звуков. С моей стороны он был небесно-голубого цвета.  Объект не испугал, но озадачил меня. Спустя минут пятнадцать я положил удочку и решил обследовать его. Как только я собрался схватить его, объект по-прежнему беззвучно взлетел, медленно поднялся над деревьями, растущими на западной стороне пруда, и скрылся.</w:t>
      </w:r>
    </w:p>
    <w:p>
      <w:pPr>
        <w:pStyle w:val="Style15"/>
        <w:rPr/>
      </w:pPr>
      <w:r>
        <w:rPr/>
        <w:t>Я никогда не рассказывал об этом, так как у нас в Маунт-Плезанте была, да и сейчас есть психиатрическая больница, а в те дни, если вы начинали слышать голоса или видеть странные вещи, вас туда сажали... Это был не метеозонд, а нечто твердое..." [159]</w:t>
      </w:r>
    </w:p>
    <w:p>
      <w:pPr>
        <w:pStyle w:val="Style15"/>
        <w:rPr/>
      </w:pPr>
      <w:r>
        <w:rPr/>
        <w:t>Другой мини-НЛО появился в 1932 или 1933 году близ города Намбур в Северном Квинсленде (Австралия). Об этом "контакте" поведал мужчина, не пожелавший назвать свою фамилию. В то время ему было восемь или девять лет. В конце марта или начале апреля, примерно в 2 часа дня, он вышел на берег небольшого озерца и раздвинул высокую траву...</w:t>
      </w:r>
    </w:p>
    <w:p>
      <w:pPr>
        <w:pStyle w:val="Style15"/>
        <w:rPr/>
      </w:pPr>
      <w:r>
        <w:rPr/>
        <w:t>"Я услышал низкий жужжащий звук и увидел прямо перед собой футах в четырех круглый объект, - рассказал очевидец. - Он висел в трех дюймах над водой и выглядел, словно две обычные тарелки, сложенные краями. Объект был серебристосерым, дюймов двенадцать в поперечнике. Под ним было легкое, почти незаметное волнение, словно объект направлял вниз какую-то энергию, чтобы держаться в воздухе. От этого места расходились волны, образуя концентрические круги; в их центре был объект.</w:t>
      </w:r>
    </w:p>
    <w:p>
      <w:pPr>
        <w:pStyle w:val="Style15"/>
        <w:rPr/>
      </w:pPr>
      <w:r>
        <w:rPr/>
        <w:t>Он колебался с большой скоростью, словно его удерживало в равновесии что-то вроде гироскопа. Когда я двинулся вперед, чтобы посмотреть на объект поближе, жужжащий звук вдруг стал более громким и высоким. В тот же миг между мною и объектом, но ближе к нему, начала образовываться беловатая дымка. Я почувствовал тяжесть в голове и, когда звук усилился, отпустил стебли травы. Шагнув назад, я уже не мог видеть объект, но все еще чувствовал тяжесть в голове и слышал жужжание из-за травы...</w:t>
      </w:r>
    </w:p>
    <w:p>
      <w:pPr>
        <w:pStyle w:val="Style15"/>
        <w:rPr/>
      </w:pPr>
      <w:r>
        <w:rPr/>
        <w:t>Ночью я чувствовал себя неважно. На обеих руках вздулись большие белые волдыри; большинство из них лопнуло, пока я спал. Один или два оставшихся лопнули на следующий день, и из них вытекла похожая на воду светлая жидкость. После этого я почувствовал себя лучше..." [160]</w:t>
      </w:r>
    </w:p>
    <w:p>
      <w:pPr>
        <w:pStyle w:val="Style15"/>
        <w:rPr/>
      </w:pPr>
      <w:r>
        <w:rPr/>
        <w:t>Неужто крохотный, по нашим меркам, НЛО тоже излучал радиацию? Я этого не исключаю. Да и австралийский случай - далеко не первый, когда очевидцы болели после "контакта" с мини-НЛО.</w:t>
      </w:r>
    </w:p>
    <w:p>
      <w:pPr>
        <w:pStyle w:val="Style15"/>
        <w:rPr/>
      </w:pPr>
      <w:r>
        <w:rPr/>
        <w:t>82-летняя Анна Зыбина из Таллинна, видевшая два странных "шара", всю жизнь думала, что это шаровые молнии. Но таких "молний" не бывает!</w:t>
      </w:r>
    </w:p>
    <w:p>
      <w:pPr>
        <w:pStyle w:val="Style15"/>
        <w:rPr/>
      </w:pPr>
      <w:r>
        <w:rPr/>
        <w:t>"Это было в 1935 или 1936 году в июле месяце, числа не помню, - написала она пятьдесят лет спустя в Комиссию по АЯ. - Я тогда жила в городе Муствяэ на берегу Чудского озера. Когда я вышла из дома, то услышала такой сильный вой или шум. Пошла к улице и, только я стала подходить к углу дома, меня ослепил яркий свет. Я испугалась и отошла на 2-3 шага. Вижу, по маленькой огородной дорожке, по которой ездили только на лошадях на сенокосы или огороды, летели два огненных, красных шара. Мне было интересно, откуда они взялись. Шары подлетели к дому и повернули налево. В этот момент меня отбросило воздухом на забор. Я разбила голову и руку, но не растерялась и разглядела, что эти шары были размером с детские мячи, поменьше футбольных. Они "катились" вдоль улицы с сильным шумом и очень быстро все сметали под собой, оставляя чистую, ровную дорогу. Через три дома было большое пространство между домами; туда они и ушли.</w:t>
      </w:r>
    </w:p>
    <w:p>
      <w:pPr>
        <w:pStyle w:val="Style15"/>
        <w:rPr/>
      </w:pPr>
      <w:r>
        <w:rPr/>
        <w:t>Собралось много народа, искали их с лопатами, граблями и вилами, но ничего не нашли. Главное, кроме меня никто шары не видел, все только слышали шум. Люди говорили: "Слава Богу, детей на улицах и на берегу не было, обошлось без всяких невзгод". Все были рады, а я потом заболела. Ко мне все ходили, расспрашивали, какие они. Я рассказывала им. До гроба не забуду эти красивые шары..."</w:t>
      </w:r>
    </w:p>
    <w:p>
      <w:pPr>
        <w:pStyle w:val="Style15"/>
        <w:rPr/>
      </w:pPr>
      <w:r>
        <w:rPr/>
        <w:t>Одна женщина из Форт-Уэрта, шт. Техас, десять лет спустя вспомнила о произошедшей еще до войны, в 1939 году, встрече с мини-НЛО. В ту ночь она спала на кровати на своем заднем дворе. Светила луна. Она услышала жужжащий звук, "словно от электрического вентилятора", идущий откуда-то с востока. К ней подлетел странный объект, замедлил ход и снизился прямо над кроватью. НЛО был длиной около метра и сантиметров тридцать высотой, сероватого цвета, с какими-то слоями или прожилками, которые словно бы проходили сквозь него. По форме объект напомнил ей "старые пароходы, которые когда-то ходили по Миссисипи". Вокруг "тарелочки" было слабое голубовато-зеленое свечение. Она подлетела к подножью кровати, а потом внезапно взмыла в небо и исчезла [161]</w:t>
      </w:r>
    </w:p>
    <w:p>
      <w:pPr>
        <w:pStyle w:val="Style15"/>
        <w:rPr/>
      </w:pPr>
      <w:r>
        <w:rPr/>
        <w:t>Можно предположить, что мини-НЛО являются беспилотными зондами, которыми управляют на расстоянии. Или это "летающие роботы", движения которых определяет бортовой компьютер. Такие аппараты можно посылать всюду, где опасно или где самим энлонавтам появляться нежелательно.</w:t>
      </w:r>
    </w:p>
    <w:p>
      <w:pPr>
        <w:pStyle w:val="Style15"/>
        <w:rPr/>
      </w:pPr>
      <w:r>
        <w:rPr/>
        <w:t>Если так оно и есть, ясно, почему миниатюрные "foo-fighters" чаще всего видели во время войны.</w:t>
      </w:r>
    </w:p>
    <w:p>
      <w:pPr>
        <w:pStyle w:val="Style15"/>
        <w:rPr/>
      </w:pPr>
      <w:r>
        <w:rPr/>
        <w:t xml:space="preserve">11. Загадочные "звезды" </w:t>
      </w:r>
    </w:p>
    <w:p>
      <w:pPr>
        <w:pStyle w:val="Style15"/>
        <w:rPr/>
      </w:pPr>
      <w:r>
        <w:rPr/>
        <w:t>Этот случай произошел в Панаме в начале апреля 1936 года. 30 лет спустя один из очевидцев сообщил о нем в уфологическую организацию NICAP ("Национальный комитет по исследованию атмосферных явлений").</w:t>
      </w:r>
    </w:p>
    <w:p>
      <w:pPr>
        <w:pStyle w:val="Style15"/>
        <w:rPr/>
      </w:pPr>
      <w:r>
        <w:rPr/>
        <w:t>В то время США еще полностью контролировали "Зону" - полосу земли вдоль Панамского канала, плотно заселенную американцами. Миссис Е. П. Хиггинс, жена американского офицера, тоже жила здесь. Она интересовалась астрономией и в тот день посетила собрание местного Астрономического общества, которое прошло в клубе поселка Лаго де Мирафлорес.</w:t>
      </w:r>
    </w:p>
    <w:p>
      <w:pPr>
        <w:pStyle w:val="Style15"/>
        <w:rPr/>
      </w:pPr>
      <w:r>
        <w:rPr/>
        <w:t>После собрания профессор предложил Хиггинс подбросить ее обратно в город на своем "форде". Она не возражала...</w:t>
      </w:r>
    </w:p>
    <w:p>
      <w:pPr>
        <w:pStyle w:val="Style15"/>
        <w:rPr/>
      </w:pPr>
      <w:r>
        <w:rPr/>
        <w:t>"Поскольку ночь была такой темной, а золотистые звезды</w:t>
      </w:r>
    </w:p>
    <w:p>
      <w:pPr>
        <w:pStyle w:val="Style15"/>
        <w:rPr/>
      </w:pPr>
      <w:r>
        <w:rPr/>
        <w:t>- столь многочисленными, мы непроизвольно посмотрели вверх, прежде чем пожелать друг другу спокойной ночи, - рассказала она. - Вдруг профессор вскрикнул и показал: "Смотри! Она движется!"</w:t>
      </w:r>
    </w:p>
    <w:p>
      <w:pPr>
        <w:pStyle w:val="Style15"/>
        <w:rPr/>
      </w:pPr>
      <w:r>
        <w:rPr/>
        <w:t>Посмотрев в указанную его пальцем сторону, я увидела нечто и вдруг оцепенела, словно меня заколдовали. Лицезреть такое - просто невозможно, немыслимо, но я это видела и продолжала видеть. Пришлось поверить своим глазам, хотя мы и не смогли найти этому какого-либо объяснения.</w:t>
      </w:r>
    </w:p>
    <w:p>
      <w:pPr>
        <w:pStyle w:val="Style15"/>
        <w:rPr/>
      </w:pPr>
      <w:r>
        <w:rPr/>
        <w:t>Его палец показывал на точку, отстоящую примерно на 33 градуса к северо-востоку от зенита. Там было что-то вроде красной звезды небольшой звездной величины; я могу сказать, что она сияла, напоминая своим цветом кончик зажженной сигары вдалеке. Но ее траектория... странность коей нарастала по мере того, как шло время. Я чувствовала, что эта штука была очень, очень высоко. Поначалу она казалась звездой, движущейся среди других звезд. Она двигалась по довольно прямой линии, потом пошла немного вниз и направилась на север, в сторону Колона. Полагаю, что мы разинули рты от удивления, когда она совершенно остановилась на несколько секунд. А потом она начала описывать небольшие круги. Так не мог сделать ни самолет, ни метеозонд.</w:t>
      </w:r>
    </w:p>
    <w:p>
      <w:pPr>
        <w:pStyle w:val="Style15"/>
        <w:rPr/>
      </w:pPr>
      <w:r>
        <w:rPr/>
        <w:t>К этому моменту мы так разволновались, что захотели посмотреть на нее через телескоп астрономического общества и бросились за ключами от обсерватории, но, отъехав восемь миль, потеряли объект из виду.</w:t>
      </w:r>
    </w:p>
    <w:p>
      <w:pPr>
        <w:pStyle w:val="Style15"/>
        <w:rPr/>
      </w:pPr>
      <w:r>
        <w:rPr/>
        <w:t>На следующий день профессор узнал от военных, что в данном районе не было никаких самолетов и метеозондов" [162]</w:t>
      </w:r>
    </w:p>
    <w:p>
      <w:pPr>
        <w:pStyle w:val="Style15"/>
        <w:rPr/>
      </w:pPr>
      <w:r>
        <w:rPr/>
        <w:t>Звездоподобные тела, ведущие себя самым странным образом - одна из самых распространенных разновидностей НЛО. Та же самая организация NICAP подсчитала, что на долю звездоподобных объектов приходится 25% случаев, или каждое четвертое наблюдение. Скорее всего, в таких случаях мы имеем дело либо с объектом, находящимся так далеко, что он кажется светящейся точкой, либо с огнем на борту "тарелки", когда сам НЛО из-за ночной тьмы просто не виден.</w:t>
      </w:r>
    </w:p>
    <w:p>
      <w:pPr>
        <w:pStyle w:val="Style15"/>
        <w:rPr/>
      </w:pPr>
      <w:r>
        <w:rPr/>
        <w:t>Излишне говорить, что в нашей стране звездоподобные объекты тоже видели задолго до появления спутников и даже во время войны, когда никто из летчиков не рисковал выдавать себя огнями и почти все источники помех были исключены.</w:t>
      </w:r>
    </w:p>
    <w:p>
      <w:pPr>
        <w:pStyle w:val="Style15"/>
        <w:rPr/>
      </w:pPr>
      <w:r>
        <w:rPr/>
        <w:t>"Это произошло майским утром 1943 года, - рассказал В. Зайцев из Воронежа. - Наш первый батальон 398-го полка 188-й стрелковой дивизии стоял на переформировании в станице Грушевской. Вдруг слышу, как кто-то из бойцов кричит: "Глядите, посередине затемненной Луны звезда светит". Посмотрели мы, и точно: месяц, а рядом с ним - яркая звездочка. Поднялся тут удивленный галдеж, мол, как это сквозь Луну звезда может просвечивать? А она вдруг пришла в движение. Постепенно вышла из лунного диска, обогнула его и стала удаляться... Все описанное мной могут подтвердить мои однополчане, кто остался в живых" [163]</w:t>
      </w:r>
    </w:p>
    <w:p>
      <w:pPr>
        <w:pStyle w:val="Style15"/>
        <w:rPr/>
      </w:pPr>
      <w:r>
        <w:rPr/>
        <w:t>Солдаты подумали, что это хорошее "знамение", предвещающее победу над врагом. Точно так же отнеслись к появлению "звезды" в июне 1943 года жители поселка Лазаревское. В 10 часов вечера появилась "очень яркая звезда"; она медленно плыла, поравнялась с неполной Луной, после чего "оказалась на верхнем ее роге, задержалась немного, словно зацепилась, затем отошла и ушла на запад. Это наблюдали многие около кинотеатра; явление продолжалось 20-30 минут". Так как "звезда" летела в сторону Германии, люди начали говорить: "Значит, немца окончательно прогоним на запад".</w:t>
      </w:r>
    </w:p>
    <w:p>
      <w:pPr>
        <w:pStyle w:val="Style15"/>
        <w:rPr/>
      </w:pPr>
      <w:r>
        <w:rPr/>
        <w:t>В январе 1944 года Алексей Кожин стоял часовым на посту возле землянок своей радиороты на Карело-Финском фронте. Около 20 часов на фоне звездного неба "...с юго-востока на высоте около 55 град. от земли отрывается звезда и летит с радиусом к земле на северо-восток, куда ее притянуло тоже на высоте 55 градусов, произошло ее замешательство, то есть как бы стукнулась и тут же отскочила на 2-3 см и снова прилипла, где стукнулась первоначально, - написал он в Комиссию по АЯ. - Перелет ее не превышал одной минуты".</w:t>
      </w:r>
    </w:p>
    <w:p>
      <w:pPr>
        <w:pStyle w:val="Style15"/>
        <w:rPr/>
      </w:pPr>
      <w:r>
        <w:rPr/>
        <w:t>Это уж точно не могла быть осветительная ракета, потому что ее полет начался более чем на полпути между горизонтом и зенитом, и "как бы стукнулась и отскочила" она не от земли, а находясь высоко в воздухе!</w:t>
      </w:r>
    </w:p>
    <w:p>
      <w:pPr>
        <w:pStyle w:val="Style15"/>
        <w:rPr/>
      </w:pPr>
      <w:r>
        <w:rPr/>
        <w:t>"Звезды" не только плыли по небу. В воспоминаниях командира партизанской бригады, генерал-майора С. А. Ковпака "От Путивля до Карпат" есть упоминание о явлении, которое ему довелось увидеть в августе 1943 года:</w:t>
      </w:r>
    </w:p>
    <w:p>
      <w:pPr>
        <w:pStyle w:val="Style15"/>
        <w:rPr/>
      </w:pPr>
      <w:r>
        <w:rPr/>
        <w:t>"Последняя ночь в горах. Мы двигались ущельем к реке Пруту, подходили к небольшой гуцульской деревушке. Впереди нас с неба упало что-то огненное - не то большая звезда, не то ракета. Сначала мы подумали, что это ракета противника, и сейчас же приготовились к бою, но вскоре убедились, что в деревушке и поблизости ее немцев нет. Тогда кто-то высказал предположение, что, может быть, впереди из-за гор выходит одна из наших групп и это она сигнализирует нам ракетой, что путь свободен. Мы не стали задумываться, - решили, что если даже упала не ракета, а звезда, то все равно предзнаменование хорошее - звезда указывала нам путь, и смело пошли в том направлении, куда она скатилась.</w:t>
      </w:r>
    </w:p>
    <w:p>
      <w:pPr>
        <w:pStyle w:val="Style15"/>
        <w:rPr/>
      </w:pPr>
      <w:r>
        <w:rPr/>
        <w:t>Мы, идя по этому направлению, миновали все вражеские заставы и заслоны, и вышли к месту встречи всех партизанских групп. Потом я еще много раз слышал о таких звездах".</w:t>
      </w:r>
    </w:p>
    <w:p>
      <w:pPr>
        <w:pStyle w:val="Style15"/>
        <w:rPr/>
      </w:pPr>
      <w:r>
        <w:rPr/>
        <w:t>Ковпак упустил возможность подробнее расспросить своих партизан из числа бывших крестьян и узнать об очень стойком народном поверье: при падении, мол, такие "звезды" превращаются в нечто наподобие желе или студня - "трясеницу" (или, как ее называют в Англии, "звездную гниль").</w:t>
      </w:r>
    </w:p>
    <w:p>
      <w:pPr>
        <w:pStyle w:val="Style15"/>
        <w:rPr/>
      </w:pPr>
      <w:r>
        <w:rPr/>
        <w:t>Вальтер Скотт в романе "Талисман" писал: "Ищи падшую звезду, и ты найдешь лишь свет на вонючем студне, который в падении к горизонту лишь на мгновение казался великолепным".</w:t>
      </w:r>
    </w:p>
    <w:p>
      <w:pPr>
        <w:pStyle w:val="Style15"/>
        <w:rPr/>
      </w:pPr>
      <w:r>
        <w:rPr/>
        <w:t>Лично я считаю, что выпадение "трясеницы" связано не с обычными "падающими звездами" - метеорами и болидами, а с "тарелками", которые лишь издали похожи на звезды. "Звездная гниль" и НЛО каким-то образом связаны друг с другом, и сомневаться в этом уже не приходится.</w:t>
      </w:r>
    </w:p>
    <w:p>
      <w:pPr>
        <w:pStyle w:val="Style15"/>
        <w:rPr/>
      </w:pPr>
      <w:r>
        <w:rPr/>
        <w:t>"Про подобное явление я слышал от своего дедушки, - поведал Александр Полещук из села Рачин Ровенской области Украины. - Это было в 1914 году, под вечер. Мой дедушка, будучи около железной дороги, заметил в небе несколько блестящих сигарообразных предметов, которые с большой скоростью пересекли небо с севера на юг. Тем же вечером около хаты одного крестьянина упало студенистое вещество. Оно имело неприятный запах. Через несколько часов вещество исчезло" [164]</w:t>
      </w:r>
    </w:p>
    <w:p>
      <w:pPr>
        <w:pStyle w:val="Style15"/>
        <w:rPr/>
      </w:pPr>
      <w:r>
        <w:rPr/>
        <w:t>Похожее вещество не раз находили на местах посадок "тарелок". Хотя никому еще ни разу не удалось донести тающий на глазах образчик до лаборатории, можно предположить, что "звездная гниль" является побочным продуктом работы двигателей НЛО или их взаимодействия с атмосферой.</w:t>
      </w:r>
    </w:p>
    <w:p>
      <w:pPr>
        <w:pStyle w:val="Style15"/>
        <w:rPr/>
      </w:pPr>
      <w:r>
        <w:rPr/>
        <w:t xml:space="preserve">12. Гуманоид в небе мчится </w:t>
      </w:r>
    </w:p>
    <w:p>
      <w:pPr>
        <w:pStyle w:val="Style15"/>
        <w:rPr/>
      </w:pPr>
      <w:r>
        <w:rPr/>
        <w:t>Теплым, солнечным летом 1901 года Фрэнк, житель английского городка Бернбрук, решил срезать дорогу и пройти по тропинке за садом. Однако не успел он сделать и шага, как перед ним на траву опустился объект в форме коробки с небольшой башенкой наверху. На стороне, что была обращена к Фрэнку, виднелась дверца. Она распахнулась, и из НЛО вышли два существа. Одно из них осталось стоять у корабля, а второе осторожно направилось в Фрэнку с поднятыми руками, показывая жестами, что ему надо держаться как можно дальше от странного аппарата.</w:t>
      </w:r>
    </w:p>
    <w:p>
      <w:pPr>
        <w:pStyle w:val="Style15"/>
        <w:rPr/>
      </w:pPr>
      <w:r>
        <w:rPr/>
        <w:t>Существа были маленького роста, внешне похожие на людей. Их тела обтягивали зеленые комбинезоны, а на головах были одеты черные шлемы с торчащими из них проволочками. Фрэнк понял их жесты и отошел подальше. Оба гуманоида сели в свой корабль и захлопнули дверцу. Полыхнула яркая вспышка, и НЛО, окутанный сиянием, скрылся из вида высоко в небе [165]</w:t>
      </w:r>
    </w:p>
    <w:p>
      <w:pPr>
        <w:pStyle w:val="Style15"/>
        <w:rPr/>
      </w:pPr>
      <w:r>
        <w:rPr/>
        <w:t>Это было первое наблюдение гуманоидов в двадцатом веке. Но, как всем хорошо известно, не последнее...</w:t>
      </w:r>
    </w:p>
    <w:p>
      <w:pPr>
        <w:pStyle w:val="Style15"/>
        <w:rPr/>
      </w:pPr>
      <w:r>
        <w:rPr/>
        <w:t>"Моя мать родилась в 1900 году в селе Красноярском Изучанского района Курганской области, - рассказала Августа Андрейченко из Тюмени. - Когда ей было лет восемь, она с такой же по возрасту девочкой пошла в лес и задержалась до позднего вечера. Возвращались домой, когда было темно. Вдруг видят, идут им навстречу вдоль дороги необычные женщины. Они были огромны, похожи и не похожи на людей. Было в них что-то не от людей. Одна была вся из чего-то красноватого, другая из чего-то похожего на голубое. Девочки спрятались за деревья. Когда женщины поравнялись с ними, они услышали речь, но она не была похожа на нашу. Они говорили или даже спорили, как показалось девочкам, на каком-то непонятном языке. Женщины прошли быстро. Как рассказывала мама, они очень перепугались и не могли прийти в себя" [166]</w:t>
      </w:r>
    </w:p>
    <w:p>
      <w:pPr>
        <w:pStyle w:val="Style15"/>
        <w:rPr/>
      </w:pPr>
      <w:r>
        <w:rPr/>
        <w:t>Шесть лет спустя, в 1914 году, на Урале снова видели "красных существ". На сей раз о них написали даже екатеринбургские газеты!</w:t>
      </w:r>
    </w:p>
    <w:p>
      <w:pPr>
        <w:pStyle w:val="Style15"/>
        <w:rPr/>
      </w:pPr>
      <w:r>
        <w:rPr/>
        <w:t>"2 августа, - сообщил "Зауральский край", - днем две крестьянки (фамилии известны) из деревни Вьюхиной собирали ягоды... Когда они направились от Шадринского тракта к руднику г. Стрижова, то на опушке леса в местности глухой и изрытой шурфами, заметили двух лиц в необычных "красных костюмах", двигавшихся около "чего-то серого", лежащего на земле. Бросились бежать от незнакомцев...</w:t>
      </w:r>
    </w:p>
    <w:p>
      <w:pPr>
        <w:pStyle w:val="Style15"/>
        <w:rPr/>
      </w:pPr>
      <w:r>
        <w:rPr/>
        <w:t>Встреченная крестьянка-ягодница из той же деревни сообщила обеим, что в направлении, откуда они бежали, пролетело "что-то большое и темное", что несколько раньше "прошуршало" над ее головой" [167]</w:t>
      </w:r>
    </w:p>
    <w:p>
      <w:pPr>
        <w:pStyle w:val="Style15"/>
        <w:rPr/>
      </w:pPr>
      <w:r>
        <w:rPr/>
        <w:t>А в конце августа 1914 года мужчина и женщина, их маленькие дети и три молодых американца, спрятавшись в скалах близ залива Джорджиан-Бей -части канадского озера Онтарио, наблюдали удивительную картину.</w:t>
      </w:r>
    </w:p>
    <w:p>
      <w:pPr>
        <w:pStyle w:val="Style15"/>
        <w:rPr/>
      </w:pPr>
      <w:r>
        <w:rPr/>
        <w:t>Странный шарообразный объект около 4,5 метра в диаметре лежал на поверхности воды приблизительно в 150 метрах от берега. На плоском основании, которое соприкасалось с водой, находились два маленьких человекообразных существа, занятых каким-то зеленым шлангом. Человечки работали очень быстро, и казалось, шланг все время закручивался в узлы.</w:t>
      </w:r>
    </w:p>
    <w:p>
      <w:pPr>
        <w:pStyle w:val="Style15"/>
        <w:rPr/>
      </w:pPr>
      <w:r>
        <w:rPr/>
        <w:t>Об этом случае говорилось в письме, которое пришло в 1966 году на адрес APRO ("Организация по изучению атмосферных явлений"). Сотрудники APRO выехали в Сан- Франциско к пенсионеру Уильяму Дж. Килу, чтобы узнать подробности столь давнего "контакта".</w:t>
      </w:r>
    </w:p>
    <w:p>
      <w:pPr>
        <w:pStyle w:val="Style15"/>
        <w:rPr/>
      </w:pPr>
      <w:r>
        <w:rPr/>
        <w:t>Тем летом 16-летний Кил отправился на пароходике по озеру Онтарио в поисках работы. Во время путешествия с пароходом что-то произошло, и он затонул. Многие пассажиры погибли, но Килу удалось вплавь добраться до канадского берега. Вместе с ним спаслись еще двое: студент колледжа и машинист лет двадцати пяти, оба из Бостона. У них не осталось ни денег, ни документов. При таких обстоятельствах они и встретились с канадской парой с тремя детьми, у которых была большая весельная лодка. Семья собиралась плыть вдоль северного берега озера и милостиво согласилась взять молодых людей с собой. Но незадолго до того места, где супруги планировали остановиться, лодка дала сильную течь. Пришлось высадиться.</w:t>
      </w:r>
    </w:p>
    <w:p>
      <w:pPr>
        <w:pStyle w:val="Style15"/>
        <w:rPr/>
      </w:pPr>
      <w:r>
        <w:rPr/>
        <w:t>Около 5 часов вечера девочка заметила оленя, стоявшего у самой воды и тревожно смотревшего на озеро. Когда она перевела взгляд в ту же сторону, что и олень, то увидела необычный объект на поверхности воды. Девочка тут же сказала об этом матери, а та, в свою очередь, мужу и трем американцам.</w:t>
      </w:r>
    </w:p>
    <w:p>
      <w:pPr>
        <w:pStyle w:val="Style15"/>
        <w:rPr/>
      </w:pPr>
      <w:r>
        <w:rPr/>
        <w:t>Не было ни малейшего ветерка, вода была совершенно гладкая, и объект неподвижно лежал на воде примерно в 150 метрах от берега. По форме он напоминал шар, но сверху был слегка приплюснут, а снизу имел нечто вроде плоского основания. Два небольших существа находились на этом подобие палубы и собирались что-то делать со шлангом зеленого цвета, не более семи сантиметров в диаметре; на его конце виднелся какой-то круглый предмет.</w:t>
      </w:r>
    </w:p>
    <w:p>
      <w:pPr>
        <w:pStyle w:val="Style15"/>
        <w:rPr/>
      </w:pPr>
      <w:r>
        <w:rPr/>
        <w:t>Существа, ростом не выше 1 метра 20 сантиметров (а может, и ниже), были одеты в облегающие костюмы. В лучах заходящего солнца они отливали то зеленым, то фиолетовым. На головах у энлонавтов был квадратный или прямоугольный желтый шлем.</w:t>
      </w:r>
    </w:p>
    <w:p>
      <w:pPr>
        <w:pStyle w:val="Style15"/>
        <w:rPr/>
      </w:pPr>
      <w:r>
        <w:rPr/>
        <w:t>Пока маленькие люди занимались внизу шлангом, из верхней части аппарата высунулись какие-то трубы, а за ними показались головы и плечи еще трех маленьких созданий. Кил не смог рассмотреть, что они делали, но на головах, слишком больших по сравнению с миниатюрными телами, у них были точно такие же желтые шлемы, а одежда - цвета хаки.</w:t>
      </w:r>
    </w:p>
    <w:p>
      <w:pPr>
        <w:pStyle w:val="Style15"/>
        <w:rPr/>
      </w:pPr>
      <w:r>
        <w:rPr/>
        <w:t>Когда работа была завершена, а трое "верхних" и "трубы" скрылись, "нижние" убрали шланг в открытый люк посередине. Как только первый из команды скрылся в люке вслед за шлангом, корабль начал подниматься. Вода под ним забурлила, и оставшиеся на "палубе" отчаянно вцепились в кольцо, опоясывающее аппарат. Объект поднялся вертикально на высоту около пяти метров, и Кил смог разглядеть дно - квадратную решетчатую конструкцию такого же серого цвета, как и весь корабль, через которую стекала вода. Объект изменил форму - стал треугольником и под углом взмыл в небо. Корабль оставил за собой в воздухе след, но не длинный, всего несколько метров, и молниеносно исчез из поля зрения. Кил подчеркнул, что все это время не было слышно ни малейшего звука [168]</w:t>
      </w:r>
    </w:p>
    <w:p>
      <w:pPr>
        <w:pStyle w:val="Style15"/>
        <w:rPr/>
      </w:pPr>
      <w:r>
        <w:rPr/>
        <w:t>"Где-то между 1929 и 1931 годом" ветеран Великой Отечественной войны Яков Табунщиков жил в Крыму неподалеку от Симферополя.</w:t>
      </w:r>
    </w:p>
    <w:p>
      <w:pPr>
        <w:pStyle w:val="Style15"/>
        <w:rPr/>
      </w:pPr>
      <w:r>
        <w:rPr/>
        <w:t>"Я в здравом уме, и могу поклясться своей матерью, которую очень любил и люблю до сих пор, хотя ее уже давно нет в живых, своими детьми и своей любимой женой, что я действительно был свидетелем чуда, - написал он. - Однажды утром... из-за крыши соседнего дома появился шар! Как я теперь представляю, диаметром не больше двух метров. Шар был совершенно прозрачный и никаких двигателей! Он не летел, он плыл между нашим и соседним двором метрах в сорока от нашего дома. Но самое удивительное - внутри шара сидел... человек! Сидел, будто в кресле, хотя никакого кресла не было видно. Я отлично помню, что одет он был в какое-то легкое одеяние, без головного убора. Помню его светло-рыжеватую бороду и шевелюру. Короче говоря, - старик. Он смотрел перед собой, как мне показалось, как-то равнодушно, холодно. На меня даже не обратил внимания и меня это как-то обидело...</w:t>
      </w:r>
    </w:p>
    <w:p>
      <w:pPr>
        <w:pStyle w:val="Style15"/>
        <w:rPr/>
      </w:pPr>
      <w:r>
        <w:rPr/>
        <w:t>Я отлично понимал, что это что-то из ряда вон выходящее. Такого наша техника сделать еще не могла. Первое, что я подумал, может, у меня неладно со зрением? Чтобы проверить себя, я вернулся в дом и начал протирать глаза. И когда я вышел снова на крыльцо буквально через 10 секунд, шар проплыл метров 150-200 (я свою усадьбу помню). Я стоял и смотрел ему вслед, пока он не исчез вдали..." [169]</w:t>
      </w:r>
    </w:p>
    <w:p>
      <w:pPr>
        <w:pStyle w:val="Style15"/>
        <w:rPr/>
      </w:pPr>
      <w:r>
        <w:rPr/>
        <w:t>Знаменитый исследователь Тунгусского метеорита Алексей Золотов тоже видел гуманоида, похожего на старика. Они не разговаривали, только встретились взглядом, но это потрясло Алексея Васильевича на всю жизнь.</w:t>
      </w:r>
    </w:p>
    <w:p>
      <w:pPr>
        <w:pStyle w:val="Style15"/>
        <w:rPr/>
      </w:pPr>
      <w:r>
        <w:rPr/>
        <w:t>"Его лицо я вижу даже сейчас, - рассказал он. - Это произошло в 1933 году. Мне было тогда семь лет. Гуманоид выглядел очень странно. Передо мной стоял человек лет восьмидесяти, среднего роста - около 150-160 см., - и что меня удивило, все его лицо было испещрено морщинами, а тело - нет. Его голова была больше человеческой раза в полтора, и, соответственно, все черты лица были крупнее. Я обратил внимание, что его уши были больше и имели несколько другое строение, чем у людей, - шире и острее. Его взгляд был бесстрастным и проницательным. Когда мы встретились глазами, я понял, что это не человек. Мы смотрели друг на друга секунд десять, потом я убежал. Когда вернулся, его уже не было. Мне показалось тогда, что он был без одежды. Меня очень удивило, что на его теле (которое имело такой же цвет, как и у человека) не было ни единой морщинки. Много позже, когда я начал исследовать проблему НЛО, я узнал, что они используют комбинезоны, полностью и без морщин облегающие тело..." [170]</w:t>
      </w:r>
    </w:p>
    <w:p>
      <w:pPr>
        <w:pStyle w:val="Style15"/>
        <w:rPr/>
      </w:pPr>
      <w:r>
        <w:rPr/>
        <w:t>Грозный 1937 год застал семилетнюю Людмилу Чепик в Белоруссии. Тем летом она пасла корову и собирала цветы на лугу реки Улой, которая текла неподалеку от города Чашники.</w:t>
      </w:r>
    </w:p>
    <w:p>
      <w:pPr>
        <w:pStyle w:val="Style15"/>
        <w:rPr/>
      </w:pPr>
      <w:r>
        <w:rPr/>
        <w:t>"Было это в 11 часов дня, - вспоминала много лет спустя Людмила Федосовна. - Вдруг я увидела, что сверху бесшумно без парашюта спускался "человек". Когда он опустился, я перекрестилась...</w:t>
      </w:r>
    </w:p>
    <w:p>
      <w:pPr>
        <w:pStyle w:val="Style15"/>
        <w:rPr/>
      </w:pPr>
      <w:r>
        <w:rPr/>
        <w:t>Он спустился в полутора-двух метрах от меня. Рост его был меньше, чем рост низкого или не очень высокого человека. Он был приблизительно на 1-2 головы выше меня, где-то 110- 130 см., атлетического сложения, с резко расширяющимися вверх плечами и непропорционально большой головой. У него была узкая талия, на ногах - нечто вроде сапог темного цвета, которые расширялись начиная с колен, наподобие шаровар красного цвета. Сам он был одет в плотно облегающую одежду темного цвета. На голове - шлем наподобие шлема русского воина с шишаком вытянутой конусообразной формы. Лицо у него было открыто, красноватого цвета, на глазах - нечто наподобие очков или прозрачного забрала.</w:t>
      </w:r>
    </w:p>
    <w:p>
      <w:pPr>
        <w:pStyle w:val="Style15"/>
        <w:rPr/>
      </w:pPr>
      <w:r>
        <w:rPr/>
        <w:t>Он пробыл рядом со мной примерно одну минуту. Опустившись, он открыл прозрачное забрало, улыбнулся растянутой улыбкой, оглянулся по сторонам, погладил траву, затем опять некоторое время посмотрел на меня. В руках у него был какой-то овальный предмет. Затем он помахал мне обеими руками, не выпуская предмет из рук, и совершенно бесшумно взмыл в небо с огромной скоростью. Поднявшись на высоту около 50-100 метров, он как бы свернулся в клубок и словно растворился в воздухе.</w:t>
      </w:r>
    </w:p>
    <w:p>
      <w:pPr>
        <w:pStyle w:val="Style15"/>
        <w:rPr/>
      </w:pPr>
      <w:r>
        <w:rPr/>
        <w:t>Когда я рассказала об этом маме, она ответила: "Ты счастливая, потому что видела боженьку" [171]</w:t>
      </w:r>
    </w:p>
    <w:p>
      <w:pPr>
        <w:pStyle w:val="Style15"/>
        <w:rPr/>
      </w:pPr>
      <w:r>
        <w:rPr/>
        <w:t>Начало сентября 1938 года в Сомервилле - маленьком городке неподалеку от Бостона - выдалась беспрецендентно жаркой, и 22-летний Малкольм Перри поздно вечером возвращался со свидания, не опасаясь замерзнуть. В воздухе после летнего ливня пахло свежестью. Легкий западный бриз гнал несколько рассеянных кудрявых облачков. Яркая луна сияла в небесах где-то на полпути между горизонтом и зенитом, освещая тихие улицы...</w:t>
      </w:r>
    </w:p>
    <w:p>
      <w:pPr>
        <w:pStyle w:val="Style15"/>
        <w:rPr/>
      </w:pPr>
      <w:r>
        <w:rPr/>
        <w:t>Вдруг Перри охватила странная дрожь, как будто на него взглянул кто-то невидимый. Он быстро оглянулся. Влажная улица была пустынна, лишь тусклые желтые фонари освещали темные дома. Малкольм прислушался, нет ли чьих-то шагов, но ничего не было слышно. Он пошел дальше, но его снова охватило странное ощущение, что за ним кто-то наблюдает. Перри взглянул вверх... и был потрясен, увидев почти над головой загадочный объект.</w:t>
      </w:r>
    </w:p>
    <w:p>
      <w:pPr>
        <w:pStyle w:val="Style15"/>
        <w:rPr/>
      </w:pPr>
      <w:r>
        <w:rPr/>
        <w:t>"Когда я его впервые увидел, он находился сзади меня, неподалеку от Луны, двигаясь с востока на запад, - сказал он. - В первый момент я подумал, что это дирижабль ВМФ и, едва удостоив его взглядом, продолжал идти. Потом снова посмотрел вверх: объект был прямо надо мной и медленно проплывал на запад. Я ожидал увидеть обычную гондолу или пропеллеры под дирижаблем и, к своему изумлению, не увидел ни того, ни другого!"</w:t>
      </w:r>
    </w:p>
    <w:p>
      <w:pPr>
        <w:pStyle w:val="Style15"/>
        <w:rPr/>
      </w:pPr>
      <w:r>
        <w:rPr/>
        <w:t>Серебристый объект беззвучно плыл против ветра - равномерно и медленно. Его очертания четко выделялись в сиянии Луны. Корабль на вид был тоньше, чем обычный дирижабль. Оба его конца были заострены; в борту виднелись четыре прямоугольных окна, через которые Перри смог увидеть внутри аппарата оранжевые огни.</w:t>
      </w:r>
    </w:p>
    <w:p>
      <w:pPr>
        <w:pStyle w:val="Style15"/>
        <w:rPr/>
      </w:pPr>
      <w:r>
        <w:rPr/>
        <w:t>"В этот миг я увидел темный силуэт кого-то, смотревшего вниз, на меня, - продолжил свой рассказ Перри. - Ну и тип! Высокий и худой, почти как скелет, с вытянутой головой, сутулыми плечами и длинными свисающими руками. Существо словно бы опиралось на подоконник и всматривалось в меня. Оранжевое свечение не дало мне разглядеть его лицо. Мне ужасно захотелось бежать отсюда со всех ног, но я сдержал себя и вместо этого оглядел улицу, чтобы увидеть, видит ли еще кто-то это диво. Никого! Я снова посмотрел вверх и увидел в окнах других "людей". Они, по-видимому, переходили с места на место и глядели вниз. В этот миг корабль скрылся за несколькими низко нависшими облаками, и я больше его не видел.</w:t>
      </w:r>
    </w:p>
    <w:p>
      <w:pPr>
        <w:pStyle w:val="Style15"/>
        <w:rPr/>
      </w:pPr>
      <w:r>
        <w:rPr/>
        <w:t>На следующий день я просмотрел газеты, но не нашел ни одной статьи о необычном объекте и решил о нем не распространяться" [172]</w:t>
      </w:r>
    </w:p>
    <w:p>
      <w:pPr>
        <w:pStyle w:val="Style15"/>
        <w:rPr/>
      </w:pPr>
      <w:r>
        <w:rPr/>
        <w:t>Десятки, сотни загадочных встреч так и остались тайной из-за того, что очевидцы решили о них "не распространяться". Многие так и унесли свою "тайну" в могилу, не решаясь никому открыться. Другие отваживались поведать о "контактах" только в преклонном возрасте, когда становится ясно, что жить осталось недолго и никакие насмешки уже не страшны. Но в любом обществе находятся смельчаки, не желающие держать рот на замке даже под угрозой "лечения" в дурдоме Маунт-Плезанта или любого другого города. Задолго до 1947 года во всем мире накопилось множество данных о загадочных телах в небе и тех, кто ими управляет. Не хватало только маленького толчка, чтобы человечество осознало: в небе летают аппараты, сделанные не на Земле, год за годом выполняя свои неведомые задачи.</w:t>
      </w:r>
    </w:p>
    <w:p>
      <w:pPr>
        <w:pStyle w:val="Style15"/>
        <w:rPr/>
      </w:pPr>
      <w:r>
        <w:rPr/>
        <w:t xml:space="preserve">Этот толчок был сделан 24 июня 1947 года... </w:t>
      </w:r>
    </w:p>
    <w:p>
      <w:pPr>
        <w:pStyle w:val="Style15"/>
        <w:rPr/>
      </w:pPr>
      <w:r>
        <w:rPr/>
        <w:t xml:space="preserve">13. Великий перелом </w:t>
      </w:r>
    </w:p>
    <w:p>
      <w:pPr>
        <w:pStyle w:val="Style15"/>
        <w:rPr/>
      </w:pPr>
      <w:r>
        <w:rPr/>
        <w:t>Отсчет дней современной "эры НЛО" начался с момента появления на свет небольшой заметки агентства "Ассошиэйтед пресс":</w:t>
      </w:r>
    </w:p>
    <w:p>
      <w:pPr>
        <w:pStyle w:val="Style15"/>
        <w:rPr/>
      </w:pPr>
      <w:r>
        <w:rPr/>
        <w:t>"ПЕНДЛТОН, шт. Орегон (АП). - Пилот Кеннет Арнольд из Бойзе, шт. Айдахо, сообщил, что наблюдал девять ярких объектов, напоминающих тарелки, которые летели с "невероятной" скоростью на высоте 10000 футов. Пилот заявил, что он не смог отгадать, что они из себя представляют.</w:t>
      </w:r>
    </w:p>
    <w:p>
      <w:pPr>
        <w:pStyle w:val="Style15"/>
        <w:rPr/>
      </w:pPr>
      <w:r>
        <w:rPr/>
        <w:t>Являясь сотрудником службы лесничества США, Арнольд был занят поиском пропавшего самолета. Он сказал, что заметил таинственные объекты вчера в три часа дня. По его словам, они летели между горой Рейнир и горой Адамс в штате Вашингтон, а в их движениях были заметны колебания и отклонения от строя. Арнольд рассчитали их скорость, и оказалось, что она составляла 1200 миль в час.</w:t>
      </w:r>
    </w:p>
    <w:p>
      <w:pPr>
        <w:pStyle w:val="Style15"/>
        <w:rPr/>
      </w:pPr>
      <w:r>
        <w:rPr/>
        <w:t>Его расспросы в Якиме вызвали лишь недоумение. Однако он добавил, что переговорил с одним человеком из Юкиа (шт. Калифония), к югу отсюда, который сказал, что видел подобные объекты над горами близ Юкиа в четверг, 22 июня.</w:t>
      </w:r>
    </w:p>
    <w:p>
      <w:pPr>
        <w:pStyle w:val="Style15"/>
        <w:rPr/>
      </w:pPr>
      <w:r>
        <w:rPr/>
        <w:t>"Это кажется невероятным, но это - так", - заявил Арнольд.</w:t>
      </w:r>
    </w:p>
    <w:p>
      <w:pPr>
        <w:pStyle w:val="Style15"/>
        <w:rPr/>
      </w:pPr>
      <w:r>
        <w:rPr/>
        <w:t>Министерство обороны в Вашингтоне заявило, что не располагает никакой информацией о небесной загадке.</w:t>
      </w:r>
    </w:p>
    <w:p>
      <w:pPr>
        <w:pStyle w:val="Style15"/>
        <w:rPr/>
      </w:pPr>
      <w:r>
        <w:rPr/>
        <w:t>Представитель армии проявил заинтересованность в любых объектах, способных летать с расчетной скоростью 1200 миль в час. "Насколько мы знаем, - сказал он, - ничто не может лететь с такой скоростью, кроме ракеты Фау-2, но она развивает скорость около 3500 миль в час - это настолько быстро, что ее невозможно разглядеть" [173]</w:t>
      </w:r>
    </w:p>
    <w:p>
      <w:pPr>
        <w:pStyle w:val="Style15"/>
        <w:rPr/>
      </w:pPr>
      <w:r>
        <w:rPr/>
        <w:t>Летающие тарелки! Магические слова вырвались на волю и разнеслись по миру со скоростью электричества, бегущего по телеграфных проводах. Это сообщение напечатали десятки, сотни газет. Маленькая заметка послужила камешком, стронувшим с места гигантскую лавину. Из тысяч мест поступали все новые и новые истории о загадочных объектах в небе.</w:t>
      </w:r>
    </w:p>
    <w:p>
      <w:pPr>
        <w:pStyle w:val="Style15"/>
        <w:rPr/>
      </w:pPr>
      <w:r>
        <w:rPr/>
        <w:t>Кеннет Арнольд увидел девять "тарелок" 24 июня 1947 года, а к 8 июля их уже видели во всех штатах, кроме Джорджии и Западной Вирджинии. Тед Блочер, изучивший 142 американские газеты - менее чем 2 процента газет, выходивщих в 1947 году - нашел в них упоминания о более чем 850 наблюдениях. Усилиями "Проекта 1947" количество найденных сообщений об НЛО за тот год превысило 2700!</w:t>
      </w:r>
    </w:p>
    <w:p>
      <w:pPr>
        <w:pStyle w:val="Style15"/>
        <w:rPr/>
      </w:pPr>
      <w:r>
        <w:rPr/>
        <w:t>Американцев начала охватывать паника. Кто-то написал в газету "Los Angeles Examiner", что НЛО - это "новые самолеты русских с атомными двигателями, оставляющие позади себя смертоносные радиоактивные облака". Советский вице-консул в Лос-Анджелесе Евгений Тунанцев был вынужден заявить: "СССР уважает суверенитет всех государств и невозможно даже представить, чтобы он использовал территории других стран в качестве полигона. У него своей территории более чем достаточно для проведения научных экспериментов" [174]</w:t>
      </w:r>
    </w:p>
    <w:p>
      <w:pPr>
        <w:pStyle w:val="Style15"/>
        <w:rPr/>
      </w:pPr>
      <w:r>
        <w:rPr/>
        <w:t>Корреспондент газеты "Dayton Herald" Маршалл Стросс позвонил в Москву министру иностранных дел Вячеславу Молотову, чтобы спросить, слышал ли тот о "летающих тарелках". С Молотовым ему поговорить не дали, и Строссу пришлось ограничиться беседой с личным секретарем министра, неким Семиновым. Ответ Петра Семинова, если не считать пары ни к чему не обязывающих фраз, уложился в одно слово: "Нет"! [175]</w:t>
      </w:r>
    </w:p>
    <w:p>
      <w:pPr>
        <w:pStyle w:val="Style15"/>
        <w:rPr/>
      </w:pPr>
      <w:r>
        <w:rPr/>
        <w:t>Все это в сочетании с неприкрытыми намеками на "происки русских", которые то и дело обсуждались на страницах американских газет, не могло не привлечь внимания Советского Союза. Причем на самом высоком уровне. В 1947 году "тарелками" заинтересовался сам Сталин!</w:t>
      </w:r>
    </w:p>
    <w:p>
      <w:pPr>
        <w:pStyle w:val="Style15"/>
        <w:rPr/>
      </w:pPr>
      <w:r>
        <w:rPr/>
        <w:t>Сергею Королеву, создателю "ракетного щита" СССР, позвонили и велели срочно прибыть по названному адресу. Там ему сказали, что лично Сталин просит его "ознакомиться с рядом материалов" и высказать свое мнение. Сергея Павловича провели в небольшой зал, где на столе были аккуратно разложены публикации, телеграммы, фотографии НЛО, образцы материалов, и сказали: с документами можно работать только здесь. Не выходя из помещения. Ничего выносить нельзя. О ночлеге, питании и опытных переводчицах он может не беспокоиться - все предусмотрено.</w:t>
      </w:r>
    </w:p>
    <w:p>
      <w:pPr>
        <w:pStyle w:val="Style15"/>
        <w:rPr/>
      </w:pPr>
      <w:r>
        <w:rPr/>
        <w:t>Работал Королев дня два или три, а потом доложил, что готов дать ответ. Его никуда не повели. Попросили немного подождать. И тут в зал вошел Сталин...</w:t>
      </w:r>
    </w:p>
    <w:p>
      <w:pPr>
        <w:pStyle w:val="Style15"/>
        <w:rPr/>
      </w:pPr>
      <w:r>
        <w:rPr/>
        <w:t>Королев сказал, что дыма без огня не бывает: "странные предметы" действительно наблюдаются, но это, скорее всего, не вражеское оружие, а требующее разгадки явление. Иосиф Виссарионович ответил, что "другие специалисты примерно того же мнения", а разгадкой явления пусть, мол, "займутся академики" [176]</w:t>
      </w:r>
    </w:p>
    <w:p>
      <w:pPr>
        <w:pStyle w:val="Style15"/>
        <w:rPr/>
      </w:pPr>
      <w:r>
        <w:rPr/>
        <w:t>Это было всего лишь благое пожелание. Узнав, что НЛО вроде не представляют непосредственной опасности, Сталин успокоился и не стал приказывать кому-либо из "академиков" заняться изучением "тарелок". А жаль. Такого приказа нашей "академической" науке явно не хватало.</w:t>
      </w:r>
    </w:p>
    <w:p>
      <w:pPr>
        <w:pStyle w:val="Style15"/>
        <w:rPr/>
      </w:pPr>
      <w:r>
        <w:rPr/>
        <w:t>Было ли дано распоряжение Главлиту СССР - не печатать сообщения про "тарелки", мне неизвестно. Скорее всего, при Иосифе Виссарионовиче никто бы и так не рискнул печатать статьи, сомнительные с точки зрения марксизма-ленинизма.</w:t>
      </w:r>
    </w:p>
    <w:p>
      <w:pPr>
        <w:pStyle w:val="Style15"/>
        <w:rPr/>
      </w:pPr>
      <w:r>
        <w:rPr/>
        <w:t>Грозное, многозначительное молчание СССР при полном отсутствии упоминаний о "тарелках" в советских газетах произвело на американцев должное впечатление. 22 августа 1952 года (то есть в разгар очередной "волны" наблюдений, когда НЛО вовсю летали над Вашингтоном и даже над Белым Домом) в недрах ЦРУ составили довольно интересный документ. Он был озаглавлен так: "Упоминания о "летающих тарелках" в СССР и странах зоны советского влияния" {14}</w:t>
      </w:r>
    </w:p>
    <w:p>
      <w:pPr>
        <w:pStyle w:val="Style15"/>
        <w:rPr/>
      </w:pPr>
      <w:r>
        <w:rPr/>
        <w:t>"1. Поиск в досье [вычеркнуто] до сих пор не позволил найти никаких фактических свидетельств того, что эта тема упоминалась в печати стран зоны советского влияния на протяжении последних двух лет. В одной русской газете за 1948 год вроде был опубликован насмешливый комментарий по данной теме, но эта статья все еще не найдена.</w:t>
      </w:r>
    </w:p>
    <w:p>
      <w:pPr>
        <w:pStyle w:val="Style15"/>
        <w:rPr/>
      </w:pPr>
      <w:r>
        <w:rPr/>
        <w:t>2. FBID {15} располагает одной радиопередачей на эту тему от 10 июня 1951 года; ее краткое изложение приводится ниже:</w:t>
      </w:r>
    </w:p>
    <w:p>
      <w:pPr>
        <w:pStyle w:val="Style15"/>
        <w:rPr/>
      </w:pPr>
      <w:r>
        <w:rPr/>
        <w:t>"Во время, похоже, первого упоминания "летающих тарелок" Москвой передача "Почтовый ящик", отвечая на вопросы о них, заявила: "ведущий специалист по ядерной физике Исследовательского бюро ВМФ США" недавно объяснил, что это устройства для изучения стратосферы. Правительственные круги США все время знали о безвредной природе этих объектов, но раз они воздерживаются от разоблачения ложных сообщений, "цель подобной тактики - раздувать военную истерию в стране".</w:t>
      </w:r>
    </w:p>
    <w:p>
      <w:pPr>
        <w:pStyle w:val="Style15"/>
        <w:rPr/>
      </w:pPr>
      <w:r>
        <w:rPr/>
        <w:t>3. В телеграмме из Будапешта, недавно полученной Госдепартаментом, цитируется номер газеты "Szabad Nep" от 14 августа:</w:t>
      </w:r>
    </w:p>
    <w:p>
      <w:pPr>
        <w:pStyle w:val="Style15"/>
        <w:rPr/>
      </w:pPr>
      <w:r>
        <w:rPr/>
        <w:t>"Истории о "летающих тарелках" - еще одна попытка американцев раздуть военную истерию". В статье приводятся случаи радиолокационного обнаружения тарелок; она также комментирует смехотворные предположения о происхождении этой тайны. Статья заключается выводом, что это - часть пропаганды американских правящих кругов с целью доказать существование угрозы странам Запада".</w:t>
      </w:r>
    </w:p>
    <w:p>
      <w:pPr>
        <w:pStyle w:val="Style15"/>
        <w:rPr/>
      </w:pPr>
      <w:r>
        <w:rPr/>
        <w:t>4. По нашему запросу FBID предупредила свои полевые станции о важности любого упоминания о летающих тарелках в странах за Железным занавесом".</w:t>
      </w:r>
    </w:p>
    <w:p>
      <w:pPr>
        <w:pStyle w:val="Style15"/>
        <w:rPr/>
      </w:pPr>
      <w:r>
        <w:rPr/>
        <w:t>Прояснить сложившуюся ситуацию было приказано на самом высоком уровне. Меморандум, подготовленный Управлением научной разведки ЦРУ 11 сентября 1952 года, давал агентам конкретные "вводные":</w:t>
      </w:r>
    </w:p>
    <w:p>
      <w:pPr>
        <w:pStyle w:val="Style15"/>
        <w:rPr/>
      </w:pPr>
      <w:r>
        <w:rPr/>
        <w:t>"1. Выяснение современного уровня знаний русских об этом феномене.</w:t>
      </w:r>
    </w:p>
    <w:p>
      <w:pPr>
        <w:pStyle w:val="Style15"/>
        <w:rPr/>
      </w:pPr>
      <w:r>
        <w:rPr/>
        <w:t>2. Вероятные намерения и возможности Советов использовать эти феномены в ущерб безопасности США.</w:t>
      </w:r>
    </w:p>
    <w:p>
      <w:pPr>
        <w:pStyle w:val="Style15"/>
        <w:rPr/>
      </w:pPr>
      <w:r>
        <w:rPr/>
        <w:t>3. Причины молчания советской печати о летающих тарелках".</w:t>
      </w:r>
    </w:p>
    <w:p>
      <w:pPr>
        <w:pStyle w:val="Style15"/>
        <w:rPr/>
      </w:pPr>
      <w:r>
        <w:rPr/>
        <w:t>Меморандум ЦРУ только подчеркнул очень важный факт: американские разведчики давно знали, что объекты, летающие над США, не были русскими самолетами. Их интересовали наши познания об НЛО - вдруг русские узнали что-то новенькое о "тарелках", и вопрос, не собирается ли СССР как-то использовать этот феномен против Америки в ходе психологической войны.</w:t>
      </w:r>
    </w:p>
    <w:p>
      <w:pPr>
        <w:pStyle w:val="Style15"/>
        <w:rPr/>
      </w:pPr>
      <w:r>
        <w:rPr/>
        <w:t>Один из самых высокопоставленных сотрудников ЦРУ, заместитель директора службы научной разведки Х. М. Чедуэлл в другом меморандуме за 1952 год, направленный на имя директора ЦРУ (так сказать, в кругу своих) открыто признал, что "наблюдения неопознанных объектов, которые летают с высокой скоростью на больших высотах близ жизненно важных военных баз США, невозможно соотнести с природными явлениями или известными типами летательных аппаратов".</w:t>
      </w:r>
    </w:p>
    <w:p>
      <w:pPr>
        <w:pStyle w:val="Style15"/>
        <w:rPr/>
      </w:pPr>
      <w:r>
        <w:rPr/>
        <w:t>Того же мнения придерживалась и разведка ВВС. Закрытый журнал "Дайджест военно-воздушной разведки" за август 1952 года утверждал: "Возможно, некоторые из неопознанных объектов могут быть космическими кораблями с другой планеты... В исследовании неопознанных объектов, проводимом ВВС США, гипотеза о космических кораблях рассматривается вполне серьезно". Им было еще проще придти к такому выводу: заключение лаборатории авиационной медицины гласило, что перегрузки, возникающие при некоторых маневрах НЛО, смертельны для человека, а иногда доходили до таких величин, что тело летчика было бы размазано по стенкам, а сам корабль смят в бесформенный ком.</w:t>
      </w:r>
    </w:p>
    <w:p>
      <w:pPr>
        <w:pStyle w:val="Style15"/>
        <w:rPr/>
      </w:pPr>
      <w:r>
        <w:rPr/>
        <w:t>О применении "тарелочных" сообщений в психологической войне директор ЦРУ Уолтер Б. Смит задумывался еще в 1950 году. Тогда же ЦРУ предприняло пробный ход. Сначала прозвучало по радио, а потом появилось в журнале "Reader's Digest" выступление политического комментатора Генри Дж. Тейлора, в котором он утверждал, что НЛО - это часть грандиозного научного эксперимента, успешно проводимого в США, и намекал, что Пентагон располагает теперь оружием, могущим решить судьбы мира. "Я не знаю, для чего используются "летающие тарелки" - сегодня это важная государственная тайна, - заявил Тейлор, - однако, когда наши вооруженные силы найдут нужным открыть этот секрет, все будут потрясены".</w:t>
      </w:r>
    </w:p>
    <w:p>
      <w:pPr>
        <w:pStyle w:val="Style15"/>
        <w:rPr/>
      </w:pPr>
      <w:r>
        <w:rPr/>
        <w:t>Но "на внутреннем рынке" дальше нескольких голословных заявлений дело не пошло: иначе американцы потребовали бы продемонстрировать новое оружие в действии на фронтах Кореи. На Советский Союз пустые слова тоже не произвели никакого впечатления...</w:t>
      </w:r>
    </w:p>
    <w:p>
      <w:pPr>
        <w:pStyle w:val="Style15"/>
        <w:rPr/>
      </w:pPr>
      <w:r>
        <w:rPr/>
        <w:t>Ответный ход Кремля последовал зимой 1952 года. Советский Союз решил использовать в пропагандистских целях "околотарелочную" панику, разыгравшуюся в США тем летом.</w:t>
      </w:r>
    </w:p>
    <w:p>
      <w:pPr>
        <w:pStyle w:val="Style15"/>
        <w:rPr/>
      </w:pPr>
      <w:r>
        <w:rPr/>
        <w:t>6 ноября 1952 года член президиума ЦК КПСС М. Г. Первухин на торжественном собрании в Москве по случаю 35-й годовщины Октябрьской революции заявил:</w:t>
      </w:r>
    </w:p>
    <w:p>
      <w:pPr>
        <w:pStyle w:val="Style15"/>
        <w:rPr/>
      </w:pPr>
      <w:r>
        <w:rPr/>
        <w:t>"Огромная пропагандистская машина миллиардеров США искусственно раздувает военный психоз. Она приучает народ к мысли о необходимости применения атомной бомбы, изо дня в день запугивает не только взрослых, но и детей, устраивая, в частности, ложные тревоги воздушного нападения. Результаты налицо. Многие американцы потеряли душевный покой. Они то и дело вглядываются в небо, и некоторым из них стали мерещиться в небе странные предметы, напоминающие огромные "летающие тарелки", "сковородки" и "зеленые огненные шары". Американские газеты и журналы широко печатают рассказы всякого рода "очевидцев", которые-де видели эти странные предметы и утверждают, что они являются русскими таинственными снарядами либо в крайнем случае - летательными аппаратами, посланными с какой-то другой планеты для наблюдения за тем, что делается в Америке! Как не вспомнить тут русскую народную поговорку "У страха глаза велики".</w:t>
      </w:r>
    </w:p>
    <w:p>
      <w:pPr>
        <w:pStyle w:val="Style15"/>
        <w:rPr/>
      </w:pPr>
      <w:r>
        <w:rPr/>
        <w:t>Так как речь Первухина появилась в "Правде" 7 ноября 1952 года, всего лишь через месяц после приказа ЦРУ - выяснить "причины молчания советской печати о летающих тарелках", этот отрывок тут же был переведен и отправлен экстренной телеграммой в США!</w:t>
      </w:r>
    </w:p>
    <w:p>
      <w:pPr>
        <w:pStyle w:val="Style15"/>
        <w:rPr/>
      </w:pPr>
      <w:r>
        <w:rPr/>
        <w:t>Вскоре американские разведслужбы узнали, что над Советским Союзом тоже видят "тарелки". Одно из самых первых наблюдений над территорией Советского Союза, попавших в руки ЦРУ, было зафиксировано в "приложении к рапорту SO-49149х". Источник сведений, как и во всех рассекреченных много лет спустя бумагах, вычеркнут; указано только, что это его второй допрос. Документ гласит:</w:t>
      </w:r>
    </w:p>
    <w:p>
      <w:pPr>
        <w:pStyle w:val="Style15"/>
        <w:rPr/>
      </w:pPr>
      <w:r>
        <w:rPr/>
        <w:t>"За время с мая по сентябрь 1947 года три световых явления, происходившие с интервалом примерно 15 минут, наблюдались почти каждую ночь между 9 и 10 часами вечера по местному времени. Феномен наблюдался на востоке - юговостоке из лагеря политзаключенных в Пахта Арале, примерно в 50 км к юго-западу от Ташкента, Узбекская ССР.</w:t>
      </w:r>
    </w:p>
    <w:p>
      <w:pPr>
        <w:pStyle w:val="Style15"/>
        <w:rPr/>
      </w:pPr>
      <w:r>
        <w:rPr/>
        <w:t>Поначалу был виден темно-красный огненный шар; примерно через шесть секунд он достигал наивысшей точки своей траектории. Все это время шар испускал огненный шлейф. Его цвет, который был ярко-красным в наивысшей точке, менялся от бледно-зеленого до белого. Дымные шлейфы, звуки или сотрясения воздуха не отмечались".</w:t>
      </w:r>
    </w:p>
    <w:p>
      <w:pPr>
        <w:pStyle w:val="Style15"/>
        <w:rPr/>
      </w:pPr>
      <w:r>
        <w:rPr/>
        <w:t>Среди источников информации о "тарелках" были не только агенты ЦРУ, но и военнопленные - то ли немцы, застрявшие в ГУЛАГе после Второй мировой, то ли американцы, попавшие туда же во время войны в Корее. Один из документов, пестрящий вычеркиваниями, содержит такие строки:</w:t>
      </w:r>
    </w:p>
    <w:p>
      <w:pPr>
        <w:pStyle w:val="Style15"/>
        <w:rPr/>
      </w:pPr>
      <w:r>
        <w:rPr/>
        <w:t>"Приблизительно в 20.00 12 или 13 сентября 1953 г. из лагеря военнопленных в Ростове наблюдали яркий объект, который летел на одной и той же высоте - 1000-1500 м, не меняя скорости. Погода была ясной, безоблачной. Огнистое сияние объекта было желтовато-красным в головной части, становясь темно-красным к хвостовой части, однако форма объекта не изменялась в направлении к заднему концу. За объектом не наблюдалось дымовых шлейфов; также не было слышно никаких звуков. Объект наблюдался в течение трех секунд, за каковое время он преодолел расстояние примерно 1250 метров".</w:t>
      </w:r>
    </w:p>
    <w:p>
      <w:pPr>
        <w:pStyle w:val="Style15"/>
        <w:rPr/>
      </w:pPr>
      <w:r>
        <w:rPr/>
        <w:t>Агент ЦРУ, записавший этот рассказ, добавил краткий комментарий: "Данная информация подтверждает предшествующие сообщения о наблюдениях НЛО в районе Шахт и Ростова"!</w:t>
      </w:r>
    </w:p>
    <w:p>
      <w:pPr>
        <w:pStyle w:val="Style15"/>
        <w:rPr/>
      </w:pPr>
      <w:r>
        <w:rPr/>
        <w:t>Другой очевидец, давший показания агентам ЦРУ, наблюдал НЛО над Сталинградом.</w:t>
      </w:r>
    </w:p>
    <w:p>
      <w:pPr>
        <w:pStyle w:val="Style15"/>
        <w:rPr/>
      </w:pPr>
      <w:r>
        <w:rPr/>
        <w:t>"Весной 1954 года, - рассказал он, - я был положен для лечения желтухи в военный госпиталь близ военной фабрики "Баррикады". Дважды за время моей болезни я и другие пациенты госпиталя наблюдали пролет неизвестного объекта... Я не могу описать объект, но помню, что ему требовалась примерно минута, чтобы выйти из поля зрения. Этот объект вызывал сильное сотрясение воздуха и испускал скрипящий, свистящий звук, отличающийся от звука, возникающего при полете артиллерийского снаряда. Сам объект было невозможно рассмотреть, но я видел возмущение в воздухе, которое словно бы окутывало его".</w:t>
      </w:r>
    </w:p>
    <w:p>
      <w:pPr>
        <w:pStyle w:val="Style15"/>
        <w:rPr/>
      </w:pPr>
      <w:r>
        <w:rPr/>
        <w:t>В том же году НЛО видели под Саранском. "В течение трех вечеров между 21.00 и 23.00 в июле и августе 1954 года из лагеря военнопленных в Поттере, 30 км к западу от Саранска, наблюдали белый объект каплевидной формы, - гласит рапорт. - Он был ярче метеора и двигался по прямой линии с востока на запад, не изменяя высоты полета. Другие военнопленные видели то же самое в то же время, но в другие дни. Сам объект не был виден, за исключением окружающего его свечения. За объектом не наблюдалось шлейфов; также не было слышно никаких звуков...</w:t>
      </w:r>
    </w:p>
    <w:p>
      <w:pPr>
        <w:pStyle w:val="Style15"/>
        <w:rPr/>
      </w:pPr>
      <w:r>
        <w:rPr/>
        <w:t>Во время первого наблюдения военнопленные сочли, что видят метеор, поскольку феномен быстро возник и исчез. Когда же феномен появился несколько раз, они пришли к выводу, что это некое летающее тело".</w:t>
      </w:r>
    </w:p>
    <w:p>
      <w:pPr>
        <w:pStyle w:val="Style15"/>
        <w:rPr/>
      </w:pPr>
      <w:r>
        <w:rPr/>
        <w:t>В комментарии агента ЦРУ сказано буквально следующее: "Что это за летающий объект, из самого сообщения определить невозможно. Тем не менее сообщение показывает, что неопознанные летающие тела наблюдаются и в районе Саранска..."</w:t>
      </w:r>
    </w:p>
    <w:p>
      <w:pPr>
        <w:pStyle w:val="Style15"/>
        <w:rPr/>
      </w:pPr>
      <w:r>
        <w:rPr/>
        <w:t>Знаменитый изобретатель Лев Термен в нескольких интервью говорил, что после освобождения из сталинского лагеря чекисты предложили ему возглавить некую лабораторию по изучению "тарелок". Термен отказался, и об этой лаборатории - или проекте ее создания - больше ничего не было известно, если не считать невразумительных слухов.</w:t>
      </w:r>
    </w:p>
    <w:p>
      <w:pPr>
        <w:pStyle w:val="Style15"/>
        <w:rPr/>
      </w:pPr>
      <w:r>
        <w:rPr/>
        <w:t>Слухи, наконец, были озвучены журналом "Terminator". Анонимная статья "от редакции" гласила, что загадочная лаборатория находилась близ Ахтубинска, то есть рядом с космодромом Капустин Яр и, по-видимому, была как-то с ним связана. Лаборатория якобы занималась, кроме регистрации НЛО, прикладными проблемами - антигравитацией, парением и движением при помощи электрических полей. Другой не сликом надежный источник - некто Евгений Евалмер - пишет, что в 1954 году Министерство обороны отдало приказ о формировании при Капустином Яре "группы регистрации необычных явлений". Может быть, речь идет об одном и том же.</w:t>
      </w:r>
    </w:p>
    <w:p>
      <w:pPr>
        <w:pStyle w:val="Style15"/>
        <w:rPr/>
      </w:pPr>
      <w:r>
        <w:rPr/>
        <w:t>Дата, указанная Евалмером, внешне выглядит убедительной, так как именно в 1954 году войска ПВО были выделены в самостоятельный род войск. По словам Евалмера, в том же году был создан Архив Неопознанных явлений Министерства обороны (АНЯ МО СССР). Этот Архив также кратко упоминается в статье Евгения Меркулова: тот заявил, что в 1986-м по заданию одного из инициаторов создания Архива Неопознанных явлений, полковника Виктора Ивановича Лисицына (в/ч 20195) лично занимался расследованием нескольких рапортов оттуда [177]</w:t>
      </w:r>
    </w:p>
    <w:p>
      <w:pPr>
        <w:pStyle w:val="Style15"/>
        <w:rPr/>
      </w:pPr>
      <w:r>
        <w:rPr/>
        <w:t>Некоторые уфологи предполагают, что "Евгений Евалмер" - довольно прозрачный псевдоним Евгения Меркулова. Если это так, то все сведения об  Архиве основаны на голословных утверждениях одного человека.</w:t>
      </w:r>
    </w:p>
    <w:p>
      <w:pPr>
        <w:pStyle w:val="Style15"/>
        <w:rPr/>
      </w:pPr>
      <w:r>
        <w:rPr/>
        <w:t>Даже если Архив Неопознанных явлений и Ахтубинская лаборатория когда-то существовали, они были никак не связаны с широкой массой войск. Не было разработано никаких инструкций на случай встречи с "тарелками". Ни Архив, ни Ахтубинская лаборатория не были заинтересованы в получении сообщений от военных - таковые приходили куда угодно, даже в Московский планетарий. Но так как дыма без огня не бывает, вполне можно допустить существование в системе МО СССР небольшой исследовательской группы.</w:t>
      </w:r>
    </w:p>
    <w:p>
      <w:pPr>
        <w:pStyle w:val="Style15"/>
        <w:rPr/>
      </w:pPr>
      <w:r>
        <w:rPr/>
        <w:t>То, что эта группа никак не учитывалась при развертывании "Сетки-МО", говорит либо о ее незначительности, либо о том, что изучение НЛО было для них всего лишь побочной деятельностью, а главной - работа над новыми видами оружия. Участники группы, по-видимому, пытались как-то применить идеи, возникшие при изучении "тарелок", к современной военной технике. Для этого широкомасштабный сбор информации об НЛО был не нужен и мог только привлечь к ней ненужное внимание.</w:t>
      </w:r>
    </w:p>
    <w:p>
      <w:pPr>
        <w:pStyle w:val="Style15"/>
        <w:rPr/>
      </w:pPr>
      <w:r>
        <w:rPr/>
        <w:t xml:space="preserve">14. Сенатор Рассел, "тарелки" и "Проект Y" </w:t>
      </w:r>
    </w:p>
    <w:p>
      <w:pPr>
        <w:pStyle w:val="Style15"/>
        <w:rPr/>
      </w:pPr>
      <w:r>
        <w:rPr/>
        <w:t>То, что произошло теплой осенью 1955 года близ ничем не примечательного азербайджанского городка Алят, в течение двух лет сотрясало могучую сверхдержаву - Соединенные Штаты, связав в единый неразрывный узел все послевоенные страхи. Едва ли не в первый раз после войны все разведывательные организации и некоторые государственные структуры - ЦРУ, ФБР, ВВС, АНБ, РУМО (Разведывательное управление Министерства обороны США), Комитет по атомной энергии и Госдепартамент - бросились разбираться с одним-единственным наблюдением "тарелок". Не исключено, что к этому случаю приложил руку и наш КГБ!</w:t>
      </w:r>
    </w:p>
    <w:p>
      <w:pPr>
        <w:pStyle w:val="Style15"/>
        <w:rPr/>
      </w:pPr>
      <w:r>
        <w:rPr/>
        <w:t>4 октября 1955 года Ричард Рассел видел из окна поезда два неопознанных летающих объекта. "Ну и что тут такого? - спросите вы. - Мало ли людей, наблюдавших НЛО, проезжая гдето в поезде?"</w:t>
      </w:r>
    </w:p>
    <w:p>
      <w:pPr>
        <w:pStyle w:val="Style15"/>
        <w:rPr/>
      </w:pPr>
      <w:r>
        <w:rPr/>
        <w:t>Ричард Рассел, один из столпов Демократической партии США, сенатор от штата Джорджия и руководитель могущественного Комитета по делам вооружений, был далеко не простым очевидцем НЛО. От рассказа Рассела и еще трех американцев, ехавших вместе с сенатором, нельзя было просто отмахнуться. И еще одна немаловажная деталь: поезд шел не где-нибудь, а по территории Советского Союза!</w:t>
      </w:r>
    </w:p>
    <w:p>
      <w:pPr>
        <w:pStyle w:val="Style15"/>
        <w:rPr/>
      </w:pPr>
      <w:r>
        <w:rPr/>
        <w:t>Этот случай, взволновавший огромное количество людей, скрыть было невозможно. В начале 1966 года слухи "из одного источника в Пентагоне" просочились к журналисту Тому Тауэрсу, который освещал тему авиации и всего, что с ней связано, в газете "Los Angeles Examiner". Том написал сенатору: правда ли, что вы наблюдали НЛО в России? Потом отправил еще одно письмо. Наконец, Рассел в открытую ответил: "Я обсуждал этот вопрос с влиятельными правительственными агентствами; они считают, что сейчас неразумно что-либо публиковать о случившемся" [178]</w:t>
      </w:r>
    </w:p>
    <w:p>
      <w:pPr>
        <w:pStyle w:val="Style15"/>
        <w:rPr/>
      </w:pPr>
      <w:r>
        <w:rPr/>
        <w:t>Что-либо публиковать стало "разумно" только тридцать с лишним лет спустя, когда самого сенатора и двух его спутников уже не было в живых. Однако в архивах остались десятки листов документов.</w:t>
      </w:r>
    </w:p>
    <w:p>
      <w:pPr>
        <w:pStyle w:val="Style15"/>
        <w:rPr/>
      </w:pPr>
      <w:r>
        <w:rPr/>
        <w:t>Вплоть до 1959 года все они были упрятаны под грифом "Совершенно секретно", а потом еще долгие годы хранились с менее грозным грифом - просто "Секретно". Только в конце 80- х годов они были рассекречены в соответствии с Законом о свободе информации. Но как рассекречены! Почти все бумаги, от ветхости почти нечитаемые, вдобавок ко всему пестрят бесчисленными черными полосами. Под чернилами скрываются все фамилии, названия населенных пунктов и... даже страна, где произошло наблюдение. Вычеркнуто все, что может хотя бы намекнуть на СССР!</w:t>
      </w:r>
    </w:p>
    <w:p>
      <w:pPr>
        <w:pStyle w:val="Style15"/>
        <w:rPr/>
      </w:pPr>
      <w:r>
        <w:rPr/>
        <w:t>К счастью, документы, рассекреченные ВВС США - "Информационный отчет военно-воздушной разведки N IR-193-55" и телеграмма американского консульства в Праге - оказались гораздо более удобоваримыми. Тем не менее для "расшифровки" всех бумаг по этому делу и сведения концов с концами мне пришлось провести почти детективное расследование. Картина, которая сложилась передо мной, была просто потрясающей.</w:t>
      </w:r>
    </w:p>
    <w:p>
      <w:pPr>
        <w:pStyle w:val="Style15"/>
        <w:rPr/>
      </w:pPr>
      <w:r>
        <w:rPr/>
        <w:t>Сенатор Рассел был уже морально подготовлен к встрече с "летающими тарелками". 5 апреля 1950 года в интервью агентству "Интернэшнл Ньюс Сервис" он заявил: "Я совершенно сбит с толку историями о "летающих тарелках". Это просто нелепо - считать, что такое количество летчиков могут галлюцинировать или быть сбитыми с толку облаками и атмосферными явлениями. Судя по их рапортам, похоже, что "тарелки" существуют. Но наши Военно-воздушные силы утверждают, что их не существует. Я этого просто не могу понять..."</w:t>
      </w:r>
    </w:p>
    <w:p>
      <w:pPr>
        <w:pStyle w:val="Style15"/>
        <w:rPr/>
      </w:pPr>
      <w:r>
        <w:rPr/>
        <w:t>Поездка Ричарда Рассела по американским военным базам в Западной Европе планировалась с самого начала 1955 года. Каким образом в ее программу вдруг был включен двухнедельный визит в Советский Союз, до сих пор остается неясным. Власти СССР не возражали против поездки знатного американца, и спецслужбы по обе стороны "железного занавеса" довольно потирали руки.</w:t>
      </w:r>
    </w:p>
    <w:p>
      <w:pPr>
        <w:pStyle w:val="Style15"/>
        <w:rPr/>
      </w:pPr>
      <w:r>
        <w:rPr/>
        <w:t>ЦРУ издавна разрабатывало программу использования американцев, которых тем или иным образом заносило в Советский Союз, в качестве внештатных агентов по сбору разведывательной информации. КГБ, в свою очередь, тоже имел обширную программу по их дезинформации. Журналист Джон Баррон в 1973 году писал:</w:t>
      </w:r>
    </w:p>
    <w:p>
      <w:pPr>
        <w:pStyle w:val="Style15"/>
        <w:rPr/>
      </w:pPr>
      <w:r>
        <w:rPr/>
        <w:t>"Политические деятели, ученые, журналисты, служители религии, приезжающие в СССР - люди, чье мнение имеет большой вес в их странах, обычно являются объектами дезинформации. Типичным для КГБ является стремление дать иностранцу возможность увидеть только то, что находится под его контролем, одновременно стараясь убедить его в том, что он может свободно видеть все, что ему хочется. Пытаются повлиять на его мнение, заставляя в то же время думать, что это мнение его собственное. КГБ очень часто достигает успеха благодаря возможности контролировать советское окружение...</w:t>
      </w:r>
    </w:p>
    <w:p>
      <w:pPr>
        <w:pStyle w:val="Style15"/>
        <w:rPr/>
      </w:pPr>
      <w:r>
        <w:rPr/>
        <w:t>В разгар голода 1932-33 годов, который, по расчетам Роберта Конквеста, унес от пяти до шести миллионов жизней, британский эксперт по сельскому хозяйству сэр Джон Майнард поехал на экскурсию по Украине в сопровождении гидов из ОГПУ. Вернувшись в Лондон, Майнард заверил весь мир, что голода не существует; возможны некоторые отдельные недостатки в пище, но никакого широко распространенного голода. Точно также и Джордж Бернард Шоу вернулся после экскурсии с ОГПУ и заявил, что нет признаков голода. В конце концов, в отелях, в которых он останавливался, еда была в изобилии..." [179]</w:t>
      </w:r>
    </w:p>
    <w:p>
      <w:pPr>
        <w:pStyle w:val="Style15"/>
        <w:rPr/>
      </w:pPr>
      <w:r>
        <w:rPr/>
        <w:t>Бежавший в 60-х годах на Запад офицер КГБ Юрий Носенко рассказал, что после реорганизации МГБ в 1954 году (именно тогда ведомство Берии стало называться КГБ) ЦК КПСС недвусмысленно приказал чекистам увеличить усилия, направленные на формирование мнений гостящих иностранцев. Такой человек, как сенатор Рассел, не мог остаться без внимания "органов".</w:t>
      </w:r>
    </w:p>
    <w:p>
      <w:pPr>
        <w:pStyle w:val="Style15"/>
        <w:rPr/>
      </w:pPr>
      <w:r>
        <w:rPr/>
        <w:t>В Финляндии Ричард Рассел и сопровождавший его подполковник армии США Эдвард Н. Хатэвэй встретились со своим переводчиком - консультантом Комитета по делам вооружений Рубеном Эфроном. Все трое американцев уже успели получить задания от ЦРУ.</w:t>
      </w:r>
    </w:p>
    <w:p>
      <w:pPr>
        <w:pStyle w:val="Style15"/>
        <w:rPr/>
      </w:pPr>
      <w:r>
        <w:rPr/>
        <w:t>Как гражданин США русского происхождения, вашингтонский адвокат Эфрон прекрасно знал язык страны "потенциального противника". Ему дали задание записывать все о жилищном хозяйстве, пище, состоянии экономики и умонастроениях населения. Подполковник Хатэвэй, как человек военный, получил задание смотреть на военные объекты и все, что может иметь потенциальное военное значение. Почтенного сенатора, которому к этому времени исполнилось 58 лет, попросили всячески помогать своим спутникам. Все трое всерьез увлеклись шпионскими играми, страница за страницей записывая самые мелкие факты о военных объектах, состоянии дорог и множестве других вещей, которые могли бы заинтересовать разведку.</w:t>
      </w:r>
    </w:p>
    <w:p>
      <w:pPr>
        <w:pStyle w:val="Style15"/>
        <w:rPr/>
      </w:pPr>
      <w:r>
        <w:rPr/>
        <w:t>23 сентября 1955 года Рассел, Хатэвэй и Эфрон прибыли в Ленинград и, осмотрев обычные туристские достопримечательности, через три дня выехали поездом в Москву. Там их путь пересекся с загадочным "четвертым американцем", про которого долгое время ходили самые странные слухи. В бумагах ВВС его фамилии не было, а в бумагах ЦРУ фамилия "четвертого" тщательно замазана. Из этого кое-кто делал вывод, что "четвертый" был агентом ЦРУ. Только в 2000 году уфолог Джоэль Карпентер узнал, что это был Боб Гросс - вице-президент "Пасифик Гэс энд Электрик Компани" по рекламе и связям с общественностью. Он как раз в то время ездил в СССР "по делам" и временно присоединился к сенаторской троице. К 2000 году Гросс остался единственным живым свидетелем тех событий. Тем не менее его рассказ только усугубил путаницу и заставил серьезно присмотреться к роли Гросса в тех событиях [180]</w:t>
      </w:r>
    </w:p>
    <w:p>
      <w:pPr>
        <w:pStyle w:val="Style15"/>
        <w:rPr/>
      </w:pPr>
      <w:r>
        <w:rPr/>
        <w:t>Проведя несколько дней в Сталинграде, четверка американцев вылетела самолетом в Баку. Не успели они сойти с трапа, как тут же попали под присмотр очередного гида "Интуриста" - невысокой женщины с железными зубами, явным следом пребывания в сталинских лагерях. Рассел, которому осточертел постоянный надзор, иронически прозвал ее "Анна-капкан". Она хотела провести американцев по традиционным туристским местам, но строптивые "туристы" заявили, что хотят посмотреть с высоты холма на Каспийское море - тем более, что на нем находится мемориал жертвам войны. У сенатора и Хатэвэя было по фотоаппарату, а Гросс нес, кроме фотоаппарата, еще и 16-мм. кинокамеру. Невзирая на протесты гида, которая уже начала чувствовать ледяное дыхание Сибири, доморощенные шпионы отсняли все, что хотели. Гросс сказал, что видел в Бакинской бухте подводные лодки. Довольно странное зрелище, учитывая, что Каспий - мелководное внутреннее море.</w:t>
      </w:r>
    </w:p>
    <w:p>
      <w:pPr>
        <w:pStyle w:val="Style15"/>
        <w:rPr/>
      </w:pPr>
      <w:r>
        <w:rPr/>
        <w:t>Вечером 4 октября все четверо отправились на Бакинский вокзал, чтобы выехать поездом в Тбилиси. Никто из них не увидел в этом факте ничего странного, кроме Гросса (к его странным показаниям, записанным сотрудниками ЦРУ в 1955 году, мы еще не раз вернемся). Слова, что в квадратных скобках, уверенно восстановленны мною по другим документам или косвенным данным, включая подсчет количества букв в "вычерках". Если слово восстановить не удалось, скобки остаются пустыми.</w:t>
      </w:r>
    </w:p>
    <w:p>
      <w:pPr>
        <w:pStyle w:val="Style15"/>
        <w:rPr/>
      </w:pPr>
      <w:r>
        <w:rPr/>
        <w:t>Гросс писал: "Мы собирались проделать эту часть нашей поездки самолетом, но в [Баку] [        ] нам сказал, что между [Баку] и [Тбилиси] нет рейсов. [Советские] люди в [Тбилиси] были удивлены, что наша группа не прилетела; они сказали, что самолеты оттуда летают несколько раз в день".</w:t>
      </w:r>
    </w:p>
    <w:p>
      <w:pPr>
        <w:pStyle w:val="Style15"/>
        <w:rPr/>
      </w:pPr>
      <w:r>
        <w:rPr/>
        <w:t>Хатэвэй обратил внимание, что они выехали из Баку позже, чем собирались: "...Поездка из [Баку] в [Тбилиси] была частью нашего путешествия, разрешенного [советскими] властями. Сначала мы планировали выехать из [Баку] в начале дня 4 октября 1955 г., но из-за изменения расписания поездов задержались и выехали позднее другим поездом, более удобным".</w:t>
      </w:r>
    </w:p>
    <w:p>
      <w:pPr>
        <w:pStyle w:val="Style15"/>
        <w:rPr/>
      </w:pPr>
      <w:r>
        <w:rPr/>
        <w:t>Если против группы Рассела была предпринята запланированная дезинформация, все так и должно было быть: невозможность вылететь самолетом, "неразбериха" с расписанием, из-за которой американцы попали в заранее подготовленный поезд, который будет ехать по хорошо известному маршруту да еще и по графику, который в сталинское время соблюдался с безукоризненной точностью - железнодорожники не забыли зловещее слово "вредительство", которое произносилось при малейшем опоздании. Однако если провокация действительно имела место, оставалось единственное "узкое место": кто мог поручиться, что американцы будут в нужное время смотреть в окно, а не, скажем, спать или играть в карты, не обращая ни на что внимания? Значит, нужен кто-то "свой", который, если так оно и будет, не вызывая подозрений, сможет вовремя ткнуть пальцем куда нужно. Кандидатура тут единственная: только Гросс, который набился в компанию к Расселу, Эфрону и Хатэвэю не где-нибудь, а в Москве. Как так получилось, что его "коммерческие дела" удачно совпали с маршрутом сенатора Рассела - Сталинград, Баку, Тбилиси? Гросс знал русский язык, так как до и после встречи с сенатором ездил по СССР один и мог общаться с проводником без помощи Эфрона (по крайней мере, это следует из его показаний). То, что только он один упомянул, как нечто подозрительное, советские маневры с их отъездом из Баку, тоже говорит не в его пользу. А как относиться к фантастическим расхождениям между его показаниями и рассказами остальной троицы, записанными сотрудниками ЦРУ? Однако вышло так, что "тарелки" первым увидел сам сенатор Рассел...</w:t>
      </w:r>
    </w:p>
    <w:p>
      <w:pPr>
        <w:pStyle w:val="Style15"/>
        <w:rPr/>
      </w:pPr>
      <w:r>
        <w:rPr/>
        <w:t>Американцев посадили в "мягкий" спальный вагон международного класса, невесть каким образом оказавшийся в Закавказье. Вагон состоял всего из шести роскошных двухместных купе. Особое внимание к попутчикам проявил Эфрон, которого начальство отправило в купе к Гроссу. Он даже начертил схему, как располагались люди в вагоне.</w:t>
      </w:r>
    </w:p>
    <w:p>
      <w:pPr>
        <w:pStyle w:val="Style15"/>
        <w:rPr/>
      </w:pPr>
      <w:r>
        <w:rPr/>
        <w:t>Вагон был почти пустым. Первое купе занимал проводник, позднее выросший в глазах американцев до почти мистической фигуры огромной значимости. Второе купе было, по-видимому, пустым. Третье купе заняли Рассел и полковник Хатэвэй. Четвертое, как я уже говорил, заняли Гросс и сам Эфрон. Пятое купе оккупировал высокий, коренастый советский генерал, а шестое - какой-то молодой человек в гражданском, на вид 26-27 лет от роду. Двери по обе стороны вагона были заперты на ключ, так что вся эта компания была герметично изолирована от других пассажиров и даже от вагона-ресторана.</w:t>
      </w:r>
    </w:p>
    <w:p>
      <w:pPr>
        <w:pStyle w:val="Style15"/>
        <w:rPr/>
      </w:pPr>
      <w:r>
        <w:rPr/>
        <w:t>Поезд неторопливо, со всеми остановками ехал на юг вдоль побережья Каспийского моря. Американцы спать не хотели и все собрались в четвертом купе перед глазами Эфрона.</w:t>
      </w:r>
    </w:p>
    <w:p>
      <w:pPr>
        <w:pStyle w:val="Style15"/>
        <w:rPr/>
      </w:pPr>
      <w:r>
        <w:rPr/>
        <w:t>Первым (подозрительно заблаговременно) скрылся советский генерал. Эфрон впоследствии писал: "Генерал ушел к себе примерно в 6.30, сказав, что ему выходить в 2 часа ночи. Больше мы его не видели". Впоследствии агенты ЦРУ долго выясняли, не мог ли он подслушивать четвертое купе из своего пятого. Оказалось, что прекрасно мог, и без всяких микрофонов - просто приложив ухо к стенке.</w:t>
      </w:r>
    </w:p>
    <w:p>
      <w:pPr>
        <w:pStyle w:val="Style15"/>
        <w:rPr/>
      </w:pPr>
      <w:r>
        <w:rPr/>
        <w:t>Сенатор, изрядно простудившийся во время поездки, чувствовал себя нехорошо и в 6.45 пошел полежать к себе в купе. Остальные американцы продолжали оживленно беседовать.</w:t>
      </w:r>
    </w:p>
    <w:p>
      <w:pPr>
        <w:pStyle w:val="Style15"/>
        <w:rPr/>
      </w:pPr>
      <w:r>
        <w:rPr/>
        <w:t>В семь часов вечера, перед закатом солнца, поезд остановился на станции Алятская в городке Алят. Запертые в четырех стенах "американские туристы" этой подробности еще не знали. Да и потом толком не узнали, так как в документах без вычеркиваний название городка пишется с ошибками - "Atjaty" вместо "Alyat".</w:t>
      </w:r>
    </w:p>
    <w:p>
      <w:pPr>
        <w:pStyle w:val="Style15"/>
        <w:rPr/>
      </w:pPr>
      <w:r>
        <w:rPr/>
        <w:t>Сразу за городком рельсы резко свернули в сторону от Каспийского моря. Теперь поезд ехал на запад.</w:t>
      </w:r>
    </w:p>
    <w:p>
      <w:pPr>
        <w:pStyle w:val="Style15"/>
        <w:rPr/>
      </w:pPr>
      <w:r>
        <w:rPr/>
        <w:t>Ровно через десять минут в четвертое купе вбежал сенатор Рассел с криком: "Я это видел!!! Я только что видел летающую тарелку! Вот там! Да погасите же свет!" Американцы тут же последовали его совету и прилипли к окну вагона, пытаясь что-то разглядеть в сгущающейся тьме...</w:t>
      </w:r>
    </w:p>
    <w:p>
      <w:pPr>
        <w:pStyle w:val="Style15"/>
        <w:rPr/>
      </w:pPr>
      <w:r>
        <w:rPr/>
        <w:t>Показания всех четырех очевидцев о том, что случилось в</w:t>
      </w:r>
    </w:p>
    <w:p>
      <w:pPr>
        <w:pStyle w:val="Style15"/>
        <w:rPr/>
      </w:pPr>
      <w:r>
        <w:rPr/>
        <w:t>7.10 вечера, отличаются друг от друга. На первый взгляд здесь нет ничего удивительного - в милиции прекрасно знают, насколько несовершенна наша память и как могут отличаться друг от друга свидетельские показания любого недолгого происшествия - скажем, драки или автокатастрофы. Но если присмотреться к показаниям этой четверки повнимательнее, можно придти к очень любопытным выводам!</w:t>
      </w:r>
    </w:p>
    <w:p>
      <w:pPr>
        <w:pStyle w:val="Style15"/>
        <w:rPr/>
      </w:pPr>
      <w:r>
        <w:rPr/>
        <w:t>Вот что рассказал Хатэвэй:</w:t>
      </w:r>
    </w:p>
    <w:p>
      <w:pPr>
        <w:pStyle w:val="Style15"/>
        <w:rPr/>
      </w:pPr>
      <w:r>
        <w:rPr/>
        <w:t>"В это время мы разговаривали, и какое-то время никто не смотрел в окно. Когда же мы переключили свое внимание на окно, то не увидели ничего необычного, так как в купе горел свет, а снаружи были сумерки.</w:t>
      </w:r>
    </w:p>
    <w:p>
      <w:pPr>
        <w:pStyle w:val="Style15"/>
        <w:rPr/>
      </w:pPr>
      <w:r>
        <w:rPr/>
        <w:t>Мы сразу же выключили свет. В это время я увидел силуэт на юге, над горизонтом. Его профиль не был четко очерчен на фоне неба; на вид он был похож на сдувшийся, уплощенный воздушный шар с небольшим куполом сверху. Когда я впервые заметил его, объект был уже над землей и сравнительно медленно поднимался вертикально вверх. На нем были два источника света, белый огонь сверху и огонь цвета выхлопа самолетного двигателя, хотя и с примесью розового, сбоку. Я не могу оценить расстояние до него - возможно, оно составляло 1-2 мили...</w:t>
      </w:r>
    </w:p>
    <w:p>
      <w:pPr>
        <w:pStyle w:val="Style15"/>
        <w:rPr/>
      </w:pPr>
      <w:r>
        <w:rPr/>
        <w:t>Объект продолжал подниматься вертикально, причем периферическое свечение медленно смещалось по часовой стрелке, производя впечатление вращающегося колеса. Когда объект достиг высоты 10-15 градусов над горизонтом, вращение прекратилось, а свечение осталось зафиксированным на обращенной от нас стороне, и он полетел в нашу сторону с огромной скоростью, пролетев над поездом. Я могу сказать, что он летел гораздо быстрее реактивного самолета. Когда объект полетел в нашу сторону, свет на его верху исчез. Объект на вид не менял своих размеров в значительных пределах, когда приближался к нам...</w:t>
      </w:r>
    </w:p>
    <w:p>
      <w:pPr>
        <w:pStyle w:val="Style15"/>
        <w:rPr/>
      </w:pPr>
      <w:r>
        <w:rPr/>
        <w:t>Примерно в 45-90 градусах слева от точки, в которой я впервые заметил объект, горели два белых огня, выглядевшие как прожекторы. Были видны лучи, один из которых был направлен параллельно земле, а второй как бы его пересекал, будучи направлен к земле. Лучи не двигались и, по-видимому, что-то освещали на земле.</w:t>
      </w:r>
    </w:p>
    <w:p>
      <w:pPr>
        <w:pStyle w:val="Style15"/>
        <w:rPr/>
      </w:pPr>
      <w:r>
        <w:rPr/>
        <w:t>Объект, который я видел, не мог быть ракетой или снарядом [    ]. Оставалось достаточно света, чтобы различить: он имел определенную форму, однако освещения было недостаточно для того, чтобы разглядеть его очертания. Одиночный вращающийся огонь мог быть связан с его двигателем, так как выглядел вращавшимся вплоть до конца вертикального подъема и оставался в фиксированном положении сзади относительно его направления движения, когда объект летел в нашу сторону. Я не могу оценить длительность наблюдения, но оно было очень кратким".</w:t>
      </w:r>
    </w:p>
    <w:p>
      <w:pPr>
        <w:pStyle w:val="Style15"/>
        <w:rPr/>
      </w:pPr>
      <w:r>
        <w:rPr/>
        <w:t>Эдвард Хатэвэй был зашифрован в документах ЦРУ как "Источник А". Переводчик Рубен Эфрон занял "второе место": его назвали "Источник В".</w:t>
      </w:r>
    </w:p>
    <w:p>
      <w:pPr>
        <w:pStyle w:val="Style15"/>
        <w:rPr/>
      </w:pPr>
      <w:r>
        <w:rPr/>
        <w:t>"Дорога повернула от [Каспия] на запад, - сказал он. - Спустя десять минут после поворота, когда мы сидели и разговаривали, четвертый участник нашей компании вбежал в купе и сказал: "Я только что видел летающую тарелку! Погасите свет!" Один из нас выключил свет, и все припали к окну. Кто-то спросил, где она была, на что тот ответил: "Я только что видел, как она взлетала вот оттуда! Вот, она снова появилась!"</w:t>
      </w:r>
    </w:p>
    <w:p>
      <w:pPr>
        <w:pStyle w:val="Style15"/>
        <w:rPr/>
      </w:pPr>
      <w:r>
        <w:rPr/>
        <w:t>Сначала я ничего не увидел, но через пару секунд заметил нечто вроде двух светящихся "глаз" на чем-то, поднимающимся вертикально. Я взглянул налево и увидел неподвижный предмет, который напоминал прожектор. Он испускал красноватое сияние, которое, однако, было не похоже на бьющий луч. Затем я перевел взгляд назад, на движущийся объект, который выглядел медленно приближающимся к нам невысоко над горизонтом. Я не мог разглядеть какой-либо формы или профиля, но посередине он имел один яркий и один тусклый огонь. Я не думаю, что это мог быть самолет. Он очень быстро приближался к нам и пролетел над поездом. Возможно, прошло 6-7 секунд с момента, когда я его заметил, и до момента его исчезновения. Не было слышно никаких звуков, кроме шума поезда. Я бросился из купе к окну с другой стороны поезда, в коридоре, но ничего там не увидел.</w:t>
      </w:r>
    </w:p>
    <w:p>
      <w:pPr>
        <w:pStyle w:val="Style15"/>
        <w:rPr/>
      </w:pPr>
      <w:r>
        <w:rPr/>
        <w:t>Мы успокоились и больше не обсуждали увиденное. Примерно пять минут спустя вошел проводник и опустил штору, сказав [       ] - "Так будет лучше". Он выглядел слегка напуганным, но не взволнованным".</w:t>
      </w:r>
    </w:p>
    <w:p>
      <w:pPr>
        <w:pStyle w:val="Style15"/>
        <w:rPr/>
      </w:pPr>
      <w:r>
        <w:rPr/>
        <w:t>Итак, показания Эфрона почти совпадают с показаниями Хатэвэя, если не считать двух деталей: перемещения второго огня на объекте (Хатэвэй его видел, а Эфрон нет) и количества прожекторов.</w:t>
      </w:r>
    </w:p>
    <w:p>
      <w:pPr>
        <w:pStyle w:val="Style15"/>
        <w:rPr/>
      </w:pPr>
      <w:r>
        <w:rPr/>
        <w:t>Во время второго опроса Эфрон добавил:</w:t>
      </w:r>
    </w:p>
    <w:p>
      <w:pPr>
        <w:pStyle w:val="Style15"/>
        <w:rPr/>
      </w:pPr>
      <w:r>
        <w:rPr/>
        <w:t>"...Я не уверен, менял ли положение корпус объекта, но "глаза", которые выглядели зафиксированными на борту объекта, все время смотрели на поезд по мере его подъема, все время смотрели на меня. "Глаз" слева был ярче; оба они испускали белый свет, который скорее горел, словно светлячок, нежели испуская лучи. Горизонтальный полет объект производил впечатление скольжения. Я не слышал никаких звуков и не видел свечения от выхлопов или шлейфов...</w:t>
      </w:r>
    </w:p>
    <w:p>
      <w:pPr>
        <w:pStyle w:val="Style15"/>
        <w:rPr/>
      </w:pPr>
      <w:r>
        <w:rPr/>
        <w:t>Наблюдение продолжалось примерно 6-7 секунд, может быть, меньше. Проводник стоял в углу коридора в передней части вагона, около купе 6, но было непохоже, что он в это время смотрел в окно.</w:t>
      </w:r>
    </w:p>
    <w:p>
      <w:pPr>
        <w:pStyle w:val="Style15"/>
        <w:rPr/>
      </w:pPr>
      <w:r>
        <w:rPr/>
        <w:t>После того, как объект улетел, мы включили свет в купе, и [сен. Рассел] сказал: "Мы видели летающую тарелку. Я хотел, чтобы вы, ребята, тоже увидели ее и у меня были свидетели". Все в купе были убеждены, что мы видели нечто реальное и необычайное. Я спросил, не мог ли это быть какойто самолет, и все ответили: "Нет, ничего подобного".</w:t>
      </w:r>
    </w:p>
    <w:p>
      <w:pPr>
        <w:pStyle w:val="Style15"/>
        <w:rPr/>
      </w:pPr>
      <w:r>
        <w:rPr/>
        <w:t>Теперь, когда картина наблюдения стала почти ясной, мы можем смело взяться за показания Боба Гросса:</w:t>
      </w:r>
    </w:p>
    <w:p>
      <w:pPr>
        <w:pStyle w:val="Style15"/>
        <w:rPr/>
      </w:pPr>
      <w:r>
        <w:rPr/>
        <w:t>"Один участник нашей группы, находившийся в соседнем купе, вошел в мое купе и сказал: "Вы видели это там? Я только что видел летающую тарелку". Я и мой сосед по купе едва не высмеяли его, когда человек из соседнего купе снова показал на окно, и мы увидели нижеследующее.</w:t>
      </w:r>
    </w:p>
    <w:p>
      <w:pPr>
        <w:pStyle w:val="Style15"/>
        <w:rPr/>
      </w:pPr>
      <w:r>
        <w:rPr/>
        <w:t>По левую сторону от поезда, между поездом и [иранской границей] находился большой аэродром. Вечер был темным, но ясным. Мощный прожектор [освещал] аэродром, [высвечивая] треугольный объект на земле, который, можно сказать, был не более чем в двух милях от железной дороги...</w:t>
      </w:r>
    </w:p>
    <w:p>
      <w:pPr>
        <w:pStyle w:val="Style15"/>
        <w:rPr/>
      </w:pPr>
      <w:r>
        <w:rPr/>
        <w:t>Размер объекта был сравним с размером реактивного истребителя [  ] и таких же очертаний, в форме равнобедренного треугольника. На объекте было три огня, по одному в каждой вершине треугольника, по-видимому, два огня на крыльях и один в хвосте. Во время нашего наблюдения он оторвался от места стоянки и описал не менее трех и не более семи быстрых спиралей в воздухе, после чего невероятно быстро устремился вверх под углом около 45 градусов. Мы наблюдали, как он взлетает и видели, как он достиг большой высоты; луч прожектора все это время следовал за ним.</w:t>
      </w:r>
    </w:p>
    <w:p>
      <w:pPr>
        <w:pStyle w:val="Style15"/>
        <w:rPr/>
      </w:pPr>
      <w:r>
        <w:rPr/>
        <w:t>Я хочу подчеркнуть, что это был не обычный взлет, а старт, более напоминающий запуск ракеты. Наш спутник из соседнего купе сказал, что это был второй старт, быстро последовавший за первым".</w:t>
      </w:r>
    </w:p>
    <w:p>
      <w:pPr>
        <w:pStyle w:val="Style15"/>
        <w:rPr/>
      </w:pPr>
      <w:r>
        <w:rPr/>
        <w:t>Создается такое впечатление, что Гросс находился в другом поезде. Он как-то ухитрился сделать несколько немыслимых вещей: заметить объект на земле (Когда Рассел закричал и все посмотрели в окно, он уже взлетал; это значит, что Гросс молчал, пока тот был на земле), да еще и целый аэродром в придачу (остальные трое ничего подобного не увидели), три огня на НЛО вместо двух, его четкую форму и т. п. Еще подозрительнее выглядит его рассказ о луче прожектора, следившем за объектом: сенатор специально подчеркнул, что прожекторы "были включены, но не направлены на объекты и не пытались нащупать их". Похоже, что Гросс хотел любой ценой внушить: это были русские сверхсекретные аппараты.</w:t>
      </w:r>
    </w:p>
    <w:p>
      <w:pPr>
        <w:pStyle w:val="Style15"/>
        <w:rPr/>
      </w:pPr>
      <w:r>
        <w:rPr/>
        <w:t>Его рассказ о поведении проводника, хотя и изрядно вымаранный при рассекречивании, не менее фантастичен:</w:t>
      </w:r>
    </w:p>
    <w:p>
      <w:pPr>
        <w:pStyle w:val="Style15"/>
        <w:rPr/>
      </w:pPr>
      <w:r>
        <w:rPr/>
        <w:t>"Я полагаю, что во время наблюдения поезд был в 50-60 милях к югу от [Баку]. Хотя мы все вчетвером продолжали наблюдать подъем объекта, проводник вошел и опустил шторы. Когда я начал протестовать, проводник показал в конец вагона и покачал головой [                         ]".</w:t>
      </w:r>
    </w:p>
    <w:p>
      <w:pPr>
        <w:pStyle w:val="Style15"/>
        <w:rPr/>
      </w:pPr>
      <w:r>
        <w:rPr/>
        <w:t>Остальные трое американцев утверждают, что проводник вошел в их купе, когда уже все давно закончилось, а шторы закрыл, потому что так положено на советских железных дорогах. Сенатор уже успел уйти в свое купе; проводник появился там "...почти 10 минут спустя, и в этом не было чего-либо необычного..." Рассел "...не видел ничего, что указывало бы на наличие большой военно-воздушной базы в данном районе. В других местах он проезжал мимо нескольких баз ВВС и никто не пытался их скрыть..."</w:t>
      </w:r>
    </w:p>
    <w:p>
      <w:pPr>
        <w:pStyle w:val="Style15"/>
        <w:rPr/>
      </w:pPr>
      <w:r>
        <w:rPr/>
        <w:t>Эфрон не стал делать из проводника какую-то зловещую фигуру. Вот что произошло на самом деле:</w:t>
      </w:r>
    </w:p>
    <w:p>
      <w:pPr>
        <w:pStyle w:val="Style15"/>
        <w:rPr/>
      </w:pPr>
      <w:r>
        <w:rPr/>
        <w:t>"Через несколько минут [сен. Рассел] вернулся в свое купе. Тогда [Хатэвэй] предложил, чтобы я, как переводчик, спросил у проводника название последней станции, которую мы миновали. Я не хотел это делать, боясь вызвать у проводника подозрение. Однако [Хатэвэй] настаивал, и примерно через 5-7 минут после наблюдения я подошел к проводнику в коридоре и, разговаривая о том и сем, подобрался к вопросу о названиях минувшей и следующей станций, большие ли они и сколько мы будем стоять на следующей остановке, пояснив, что мы можем захотеть сходить раздобыть воды или чая. Проводник отвечал только общими словами, не называя станций, но сказал: "Следующая остановка будет дольше, и вы сможете выйти купить что-нибудь". Я вернулся в купе и сказал [Хатэвэю], что проводник, похоже, не очень-то настроен посвящать нас в какие бы то ни было подробности".</w:t>
      </w:r>
    </w:p>
    <w:p>
      <w:pPr>
        <w:pStyle w:val="Style15"/>
        <w:rPr/>
      </w:pPr>
      <w:r>
        <w:rPr/>
        <w:t>Стоп, - может сказать внимательный читатель. Почему я вписал на место прочерка фамилию Хатэвэя, а не Гросса? Ответ прост: во-первых, Гросс сам знал русский язык и не нуждался в содействии переводчика, а во-вторых, подполковник Хатэвэй был непосредственным начальником Эфрона и мог отдавать приказы даже вопреки его желаниям, а Гросс был для него просто соседом по купе.</w:t>
      </w:r>
    </w:p>
    <w:p>
      <w:pPr>
        <w:pStyle w:val="Style15"/>
        <w:rPr/>
      </w:pPr>
      <w:r>
        <w:rPr/>
        <w:t>Когда же проводник закрыл шторы? Уже после разговора с Эфроном!</w:t>
      </w:r>
    </w:p>
    <w:p>
      <w:pPr>
        <w:pStyle w:val="Style15"/>
        <w:rPr/>
      </w:pPr>
      <w:r>
        <w:rPr/>
        <w:t>"Несколько минут спустя проводник вошел в купе 4 и опустил шторы на окне, сказав: "Так будет лучше". Он также опустил шторы на окнах в коридоре...</w:t>
      </w:r>
    </w:p>
    <w:p>
      <w:pPr>
        <w:pStyle w:val="Style15"/>
        <w:rPr/>
      </w:pPr>
      <w:r>
        <w:rPr/>
        <w:t>Я не думаю, что его испуг был связан с нашим наблюдением. Я считаю, что это могло быть связано с его небрежностью в следовании обычному правилу на [советских] поездах - опускать шторы, как только стемнеет... Не сомневаюсь, что мы проезжали через какой-то закрытый район, где за соблюдением таких правил, должно быть, следят особо строго".</w:t>
      </w:r>
    </w:p>
    <w:p>
      <w:pPr>
        <w:pStyle w:val="Style15"/>
        <w:rPr/>
      </w:pPr>
      <w:r>
        <w:rPr/>
        <w:t>Такие расхождения между показаниями Гросса и остальных свидетелей уже нельзя списать на плохую память. Это больше похоже на расчетливую, профессиональную дезинформацию.</w:t>
      </w:r>
    </w:p>
    <w:p>
      <w:pPr>
        <w:pStyle w:val="Style15"/>
        <w:rPr/>
      </w:pPr>
      <w:r>
        <w:rPr/>
        <w:t>Хотя Рассел первым увидел "тарелки", разглядеть ему удалось очень мало. Оно и понятно - зрение у почтенного сенатора было уже не то. Его показания в изложении сотрудника ЦРУ звучат так:</w:t>
      </w:r>
    </w:p>
    <w:p>
      <w:pPr>
        <w:pStyle w:val="Style15"/>
        <w:rPr/>
      </w:pPr>
      <w:r>
        <w:rPr/>
        <w:t>"...Он заметил нечто, выглядевшее как желтое пятно на окне. Присмотревшись получше, он увидел, что "пятно" находилось снаружи и было похоже на быстро взлетающий зеленовато-желтый шар. После того, как шар скрылся, он пошел сказать об этом остальным. Пока все они обсуждали увиденное, появился второй объект...</w:t>
      </w:r>
    </w:p>
    <w:p>
      <w:pPr>
        <w:pStyle w:val="Style15"/>
        <w:rPr/>
      </w:pPr>
      <w:r>
        <w:rPr/>
        <w:t>Это происходило после наступления сумерек, и [сен. Рассел] не смог увидеть каких-либо очертаний или деталей обеих объектов, кроме круглого с виду зеленовато-желтого света... Обьекты поднимались вверх, не меняя своей траектории...</w:t>
      </w:r>
    </w:p>
    <w:p>
      <w:pPr>
        <w:pStyle w:val="Style15"/>
        <w:rPr/>
      </w:pPr>
      <w:r>
        <w:rPr/>
        <w:t>В последовавшей за этим дискуссии с остальными членами группы те заявили, что видели огни на объектах и смогли различить какие-то детали. [Сен. Рассел] заметил, что у них зрение получше, нежели у него, так что он смог увидеть только круглый желтый свет.</w:t>
      </w:r>
    </w:p>
    <w:p>
      <w:pPr>
        <w:pStyle w:val="Style15"/>
        <w:rPr/>
      </w:pPr>
      <w:r>
        <w:rPr/>
        <w:t>[Рассел] никогда не видел взлет реактивного самолета ночью. Если объекты были самолетами, то они поднялись вверх удивительно быстро".</w:t>
      </w:r>
    </w:p>
    <w:p>
      <w:pPr>
        <w:pStyle w:val="Style15"/>
        <w:rPr/>
      </w:pPr>
      <w:r>
        <w:rPr/>
        <w:t>Боб Гросс сказал уфологу Джоэлю Карпентеру, что снимал НЛО из окна вагона фотоаппаратом и кинокамерой. Если это было так, то Гросс проявил замечательную сноровку, управившись с обеими аппаратами за 6-7 секунд и ухитрившись при этом что-то снять, когда у окна толпится еще целых три человека. Хатэвею в такой ситуации пришлось несладко. Он сказал:</w:t>
      </w:r>
    </w:p>
    <w:p>
      <w:pPr>
        <w:pStyle w:val="Style15"/>
        <w:rPr/>
      </w:pPr>
      <w:r>
        <w:rPr/>
        <w:t>"По стечению обстоятельств высота моей точки наблюдения составляла примерно 6 футов над уровнем железнодорожного полотна. Я ростом 6 футов и помню, что однажды, когда я стоял у поезда, моя голова доставала до нижнего края окна. Во время наблюдения я был в наклонном положении и смотрел через его нижний край".</w:t>
      </w:r>
    </w:p>
    <w:p>
      <w:pPr>
        <w:pStyle w:val="Style15"/>
        <w:rPr/>
      </w:pPr>
      <w:r>
        <w:rPr/>
        <w:t>Конечно же, Гросс лгал: остальные трое не видели камеры в его руках. Поэтому к его рассказам - что в наши дни, что тогда - нужно относиться соответственно. Дезинформация есть дезинформация.</w:t>
      </w:r>
    </w:p>
    <w:p>
      <w:pPr>
        <w:pStyle w:val="Style15"/>
        <w:rPr/>
      </w:pPr>
      <w:r>
        <w:rPr/>
        <w:t>"В Тбилиси, через день или два после случившегося, Боб Гросс покинул компанию сенатора Рассела и вернулся в Москву, - пишет Джоэл Карпентер. - Его рассказ о происшествии под Баку, по-видимому, оказался первым, достигшим американских ушей. "Сотрудники посольства и ЦРУшники сказали мне, что этот район является ракетным полигоном, - вспоминал он. - Термины "летающие тарелки" и "ракеты" использовались в посольстве как равнозначные".</w:t>
      </w:r>
    </w:p>
    <w:p>
      <w:pPr>
        <w:pStyle w:val="Style15"/>
        <w:rPr/>
      </w:pPr>
      <w:r>
        <w:rPr/>
        <w:t>Когда он вернулся в Калифорнию, его навестили два сотрудника ЦРУ, которые тщательно просмотрели его фотографии и ролики кинопленки. Все фотографии и 16-мм. кинопленка, снятые под Алятом, были изъяты. Гросс вспоминает, что директор ЦРУ Аллен Даллес лично просил его не рассказывать о случившемся".</w:t>
      </w:r>
    </w:p>
    <w:p>
      <w:pPr>
        <w:pStyle w:val="Style15"/>
        <w:rPr/>
      </w:pPr>
      <w:r>
        <w:rPr/>
        <w:t>Это надо же: лично Аллен Даллес снизошел до Боба Гросса...</w:t>
      </w:r>
    </w:p>
    <w:p>
      <w:pPr>
        <w:pStyle w:val="Style15"/>
        <w:rPr/>
      </w:pPr>
      <w:r>
        <w:rPr/>
        <w:t>Такой бред опровергается очень легко: в показаниях Гросса нет ни одного слова о фотографировании и киносъемке. Во-вторых, сотрудники ЦРУ и американского посольства обязаны были о подобных случаях сообщать в США немедленно. Однако паника в Соединенных Штатах началась только тогда, когда Рассел, Хатэвэй и Эфрон добрались до консульства США в Праге и рассказали там о своем наблюдении "летающих тарелок".</w:t>
      </w:r>
    </w:p>
    <w:p>
      <w:pPr>
        <w:pStyle w:val="Style15"/>
        <w:rPr/>
      </w:pPr>
      <w:r>
        <w:rPr/>
        <w:t>Наша троица получила возможность поделиться своим секретом только 12 октября. Хатэвэй с трудом сдерживал себя во время позднего ужина и при первой же возможности отвел военно-воздушного атташе, подполковника Томаса Райана в сторонку.</w:t>
      </w:r>
    </w:p>
    <w:p>
      <w:pPr>
        <w:pStyle w:val="Style15"/>
        <w:rPr/>
      </w:pPr>
      <w:r>
        <w:rPr/>
        <w:t>"Мы видели то, о чем ваши люди говорят, что их не существует, - сказал Хатэвэй. - Летающую тарелку..."</w:t>
      </w:r>
    </w:p>
    <w:p>
      <w:pPr>
        <w:pStyle w:val="Style15"/>
        <w:rPr/>
      </w:pPr>
      <w:r>
        <w:rPr/>
        <w:t>Райан пошутил, что после полутора лет пребывания в Чехословакии он может поверить во что угодно, и договорился, что завтра же с самого утра снимет с них показания.</w:t>
      </w:r>
    </w:p>
    <w:p>
      <w:pPr>
        <w:pStyle w:val="Style15"/>
        <w:rPr/>
      </w:pPr>
      <w:r>
        <w:rPr/>
        <w:t>Наступило утро 13 октября. Рассел заявил, что ему надо пообщаться с сотрудниками консульства, и рассказывать о случившемся пришлось только Хатэвэю и Эфрону.</w:t>
      </w:r>
    </w:p>
    <w:p>
      <w:pPr>
        <w:pStyle w:val="Style15"/>
        <w:rPr/>
      </w:pPr>
      <w:r>
        <w:rPr/>
        <w:t>Судя по всему, Райан толком не разобрался в их рассказах. Иначе в его отчете не появились бы такие строки:</w:t>
      </w:r>
    </w:p>
    <w:p>
      <w:pPr>
        <w:pStyle w:val="Style15"/>
        <w:rPr/>
      </w:pPr>
      <w:r>
        <w:rPr/>
        <w:t>"Ближе к центру диска светились два неподвижных огня, в то время как внешняя поверхность диска вращалась. Огни находились около вершины диска. Если линию, представляющую диаметр диска, разделить на три равные части, то эти огни находились бы в двух точках, разделяющих средний сегмент от двух крайних сегментов... Объект был круглым; напоминал летающую тарелку; он выглядел как круглый диск, который вращался по часовой стрелке или слева направо... Явно определимого цвета не было. Диск поднимался в том самом положении, в котором улетел. Когда объект поднимался, снизу были заметны искры или пламя".</w:t>
      </w:r>
    </w:p>
    <w:p>
      <w:pPr>
        <w:pStyle w:val="Style15"/>
        <w:rPr/>
      </w:pPr>
      <w:r>
        <w:rPr/>
        <w:t>Райан, поначалу скептически настроенный, начал увлекаться. Его интерес еще больше возрос, когда Хатэвэй и Эфрон рассказали о странном продолжении инцидента.</w:t>
      </w:r>
    </w:p>
    <w:p>
      <w:pPr>
        <w:pStyle w:val="Style15"/>
        <w:rPr/>
      </w:pPr>
      <w:r>
        <w:rPr/>
        <w:t>Два дня спустя после наблюдения они ехали другим поездом из Тбилиси в Сочи и встретили "...дружелюбного, слегка пьяного русского средних лет". Узнав, что они американцы, русский с энтузиазмом воскликнул, что был в США в 30-е годы. И не просто так, а в качестве пилота рекордного безостановочного перелета СССР-Северный полюс-Америка. А зовут его просто, по руссски: Егоров...</w:t>
      </w:r>
    </w:p>
    <w:p>
      <w:pPr>
        <w:pStyle w:val="Style15"/>
        <w:rPr/>
      </w:pPr>
      <w:r>
        <w:rPr/>
        <w:t>Вообще-то словоохотливого русского должны были звать Чкалов: любой мальчишка в Советском Союзе знал, кто сидел за штурвалом во время этого перелета. Но американцам можно было смело навешивать лапшу на уши, чем русский и воспользовался: он-де "...во время Великой Отечественной Войны сбил 17 немецких самолетов, Герой Советского Союза, а теперь вышел в отставку". Райан не заподозрил пьяной лжи или дезинформации: для него появление в поезде "опытного летчика дальних перелетов" выглядело "самым значительным совпадением... принимая во внимание наблюдение в районе Алята... Мне трудно поверить, что опытный полярный летчик мог быть в отставке и не делать ничего кроме как путешествовать по Закавказью".</w:t>
      </w:r>
    </w:p>
    <w:p>
      <w:pPr>
        <w:pStyle w:val="Style15"/>
        <w:rPr/>
      </w:pPr>
      <w:r>
        <w:rPr/>
        <w:t>Как только американцы уехали, Райан послал совершенно секретную телеграмму в штаб-квартиру ВВС США. В ней говорилось:</w:t>
      </w:r>
    </w:p>
    <w:p>
      <w:pPr>
        <w:pStyle w:val="Style15"/>
        <w:rPr/>
      </w:pPr>
      <w:r>
        <w:rPr/>
        <w:t>"Трое заслуживающих доверия американских очевидцев, сенатор Ричард Рассел, подполковник армии США Э. Н. Хатэвэй и м-р Рубен Эфрон посетили Прагу 12-14 октября. Они приехали прямо из Киева...</w:t>
      </w:r>
    </w:p>
    <w:p>
      <w:pPr>
        <w:pStyle w:val="Style15"/>
        <w:rPr/>
      </w:pPr>
      <w:r>
        <w:rPr/>
        <w:t>4 октября 1955 г. в 19.10 между Алятом и Аджиабулом, в 10 минутах поездом после отправления из Алята, Закавказье, они наблюдали два круглых необычных летательных аппарата, напоминающих летающие диски или летающие тарелки, которые взлетели почти вертикально вверх с интервалом в одну минуту. Дисковидный аппарат взлетел незадолго перед наступлением темноты; его корпус медленно вращался слева направо, в то время как два огня нем близ его верхней части оставались неподвижными. Было видно, что от аппаратов исходило пламя или искры. На аппарате, который пролетел над поездом, в котором ехали очевидцы, не было видно никаких выступов. Оба летательных дисковидных аппарата сравнительно медленно поднялись до высоты около 6000 футов, затем затем их скорость резко возросла, и они оба полетели горизонтально в северном направлении. Положение дисков в воздухе оставалось одинаковым как во время подъема, так и во время полета, напоминая диск в полете. Два работающих прожектора, светящих почти вертикально, наблюдались близ района взлета, расположенного в 1-2 милях к югу от железнодорожной линии. После наблюдения советские железнодорожники были взволнованы, закрыли шторы и не разрешали смотреть в окна. Американские очевидцы твердо уверены, что этот необычный летательный аппарат был настоящей "тарелкой" или дисколетом... Рекомендую подробно опросить группу Рассела по возвращении..."</w:t>
      </w:r>
    </w:p>
    <w:p>
      <w:pPr>
        <w:pStyle w:val="Style15"/>
        <w:rPr/>
      </w:pPr>
      <w:r>
        <w:rPr/>
        <w:t>Вслед за телеграммой Райан послал длинный, заполненный по форме "Информационный отчет Военно-воздушной разведки", включающий зарисовку дисков и комментарий: "Значение этого сообщения для проекта ВВС США по изучению "неопознанных летающих объектов" весьма велико; оно придает доверия многим сообщениям о "тарелках".</w:t>
      </w:r>
    </w:p>
    <w:p>
      <w:pPr>
        <w:pStyle w:val="Style15"/>
        <w:rPr/>
      </w:pPr>
      <w:r>
        <w:rPr/>
        <w:t>По меньшей мере за неделю до запланированного возвращения группы Рассела в США ЦРУ подняло общую тревогу. 18 октября директор ЦРУ Аллен Даллес известил о случившемся Консультативный комитет по разведке - собрание представителей разведывательных организаций, ФБР, Комиссии по атомной энергии и Госдепартамента.</w:t>
      </w:r>
    </w:p>
    <w:p>
      <w:pPr>
        <w:pStyle w:val="Style15"/>
        <w:rPr/>
      </w:pPr>
      <w:r>
        <w:rPr/>
        <w:t>Это сообщение испугало всех офицеров разведки. Они знали, что ВВС США совместно с британско-канадской компанией A. V. Roe Canada Ltd, или, как ее еще называли, "AVRO Aircraft" разрабатывают дисковидный аппарат, очень похожий на описание в телеграмме Райана. Уж не опередили ли нас русские? - думали они.</w:t>
      </w:r>
    </w:p>
    <w:p>
      <w:pPr>
        <w:pStyle w:val="Style15"/>
        <w:rPr/>
      </w:pPr>
      <w:r>
        <w:rPr/>
        <w:t>Дисковидный летательный аппарат, над которым трудились британские инженеры, был известен военным под множеством кодовых названий, имен и сокращений - "Проект Y", "Y-2", "MX-1794", "AVROcar", "Ladybird" и "Silver Bug". За серьезную разработку дисколета они взялись еще в конце 1951- го, но только в сентябре 1954 года на них пролился щедрый денежный поток: ВВС США, заинтересовавшись обещанными возможностями аппарата, взяли на себя финансирование и общее руководство работами.</w:t>
      </w:r>
    </w:p>
    <w:p>
      <w:pPr>
        <w:pStyle w:val="Style15"/>
        <w:rPr/>
      </w:pPr>
      <w:r>
        <w:rPr/>
        <w:t>Уже в декабре 1954 года закрытый журнал ВВС США "Дайджест военно-воздушной разведки" опубликовал статью с оригинальной идеей: раз у нас работают над дисколетом, значит, этим могут заниматься и в СССР!</w:t>
      </w:r>
    </w:p>
    <w:p>
      <w:pPr>
        <w:pStyle w:val="Style15"/>
        <w:rPr/>
      </w:pPr>
      <w:r>
        <w:rPr/>
        <w:t>Статья содержала рисунки дисколета AVRO (не говоря конкретно, что же это такое) и гласила, что "...если США признают возможность успеха дисковидного аппарата, то можно придти к выводу, что Советский Союз тоже способен разработать такой аппарат... Дископлан является аппаратом вертикального взлета; это значит, что он может базироваться на борту большинства морских судов, включая подводные лодки... Такой аппарат не нуждается в длинных, хорошо бетонированных взлетно-посадочных полосах; в большинстве случаев ему достаточно бетонной площадки, чтобы не побить наземный персонал и сооружения поднимаемой пылью, песком и камешками... Похоже, что скоро начнется новая эра в авиации".</w:t>
      </w:r>
    </w:p>
    <w:p>
      <w:pPr>
        <w:pStyle w:val="Style15"/>
        <w:rPr/>
      </w:pPr>
      <w:r>
        <w:rPr/>
        <w:t>Наблюдение Рассела в изложении Томаса Райана заставило разведчиков думать, что Советский Союз уже разработал свои собственные дископланы и вовсю их испытывает. Через день после встречи Консультативного комитета по разведке, 19 октября, представитель ЦРУ Уилтон Е. Лексоу писал:</w:t>
      </w:r>
    </w:p>
    <w:p>
      <w:pPr>
        <w:pStyle w:val="Style15"/>
        <w:rPr/>
      </w:pPr>
      <w:r>
        <w:rPr/>
        <w:t>"Описания объектов, наблюдавшихся [сен. Расселом], похожи на Проект "Y", находящийся в стадии разработки канадской компанией AVRO Aircraft согласно контракту с ВВС США...</w:t>
      </w:r>
    </w:p>
    <w:p>
      <w:pPr>
        <w:pStyle w:val="Style15"/>
        <w:rPr/>
      </w:pPr>
      <w:r>
        <w:rPr/>
        <w:t>Проект "Y" возглавляется Джоном Фростом. М-р Фрост утверждает, что изначально заимствовал идею такого летательного аппарата от группы немцев сразу после второй мировой войны. Советы также могли получить информацию от этой группы немцев..."</w:t>
      </w:r>
    </w:p>
    <w:p>
      <w:pPr>
        <w:pStyle w:val="Style15"/>
        <w:rPr/>
      </w:pPr>
      <w:r>
        <w:rPr/>
        <w:t>После самых серьезных обсуждений в верхних эшелонах власти США решили сделать ответный ход. Подготовленный ими пресс-релиз был специально составлен так, чтобы убить сразу... нет, даже не двух зайцев, а целый взвод:</w:t>
      </w:r>
    </w:p>
    <w:p>
      <w:pPr>
        <w:pStyle w:val="Style15"/>
        <w:rPr/>
      </w:pPr>
      <w:r>
        <w:rPr/>
        <w:t>"Отдел Министерства обороны по связям с общественностью</w:t>
      </w:r>
    </w:p>
    <w:p>
      <w:pPr>
        <w:pStyle w:val="Style15"/>
        <w:rPr/>
      </w:pPr>
      <w:r>
        <w:rPr/>
        <w:t>Пресс-релиз /Для немедленного распространения</w:t>
      </w:r>
    </w:p>
    <w:p>
      <w:pPr>
        <w:pStyle w:val="Style15"/>
        <w:rPr/>
      </w:pPr>
      <w:r>
        <w:rPr/>
        <w:t>25 октября 1955 г., N 1053-55</w:t>
      </w:r>
    </w:p>
    <w:p>
      <w:pPr>
        <w:pStyle w:val="Style15"/>
        <w:rPr/>
      </w:pPr>
      <w:r>
        <w:rPr/>
        <w:t>ВОЕННО-ВОЗДУШНЫЕ СИЛЫ ДОКЛАДЫВАЮТ ОБ ИССЛЕДОВАНИИ</w:t>
      </w:r>
    </w:p>
    <w:p>
      <w:pPr>
        <w:pStyle w:val="Style15"/>
        <w:rPr/>
      </w:pPr>
      <w:r>
        <w:rPr/>
        <w:t>НЕОПОЗНАННЫХ АТМОСФЕРНЫХ ОБЪЕКТОВ</w:t>
      </w:r>
    </w:p>
    <w:p>
      <w:pPr>
        <w:pStyle w:val="Style15"/>
        <w:rPr/>
      </w:pPr>
      <w:r>
        <w:rPr/>
        <w:t>Сегодня Военно-воздушные силы доложили о результатах исследования неопознанных атмосферных объектов (так называемых "летающих тарелок"), начатого ими в 1947 году.</w:t>
      </w:r>
    </w:p>
    <w:p>
      <w:pPr>
        <w:pStyle w:val="Style15"/>
        <w:rPr/>
      </w:pPr>
      <w:r>
        <w:rPr/>
        <w:t>Не было найдено никаких доказательств существования того, что называют популярным термином "летающие тарелки".</w:t>
      </w:r>
    </w:p>
    <w:p>
      <w:pPr>
        <w:pStyle w:val="Style15"/>
        <w:rPr/>
      </w:pPr>
      <w:r>
        <w:rPr/>
        <w:t>Доклад основан на исследованиях и их анализе, проведенном негосударственной группой ученых под руководством Центра научно-технической разведки ВВС в Дейтоне, шт. Огайо. С начала исследований, предпринятых более семи лет назад, их методы и процедуры были столь отработаны, что из 131-го наблюдения, о которых сообщили за первые четыре месяца 1955 года, только 3% были признаны неопознанными...</w:t>
      </w:r>
    </w:p>
    <w:p>
      <w:pPr>
        <w:pStyle w:val="Style15"/>
        <w:rPr/>
      </w:pPr>
      <w:r>
        <w:rPr/>
        <w:t>Комментируя доклад, министр ВВС Дональд А. Куарлес сказал:</w:t>
      </w:r>
    </w:p>
    <w:p>
      <w:pPr>
        <w:pStyle w:val="Style15"/>
        <w:rPr/>
      </w:pPr>
      <w:r>
        <w:rPr/>
        <w:t>"На основании этого исследования мы считаем, что никакие объекты вроде красочно расписываемых "летающих тарелок" не заполоняли небеса над Соединенными Штатами. Я уверен, что и эти неопознанные три процента будут объяснены как обычные явления или иллюзии, если удастся получить про них более полную информацию от наблюдателей.</w:t>
      </w:r>
    </w:p>
    <w:p>
      <w:pPr>
        <w:pStyle w:val="Style15"/>
        <w:rPr/>
      </w:pPr>
      <w:r>
        <w:rPr/>
        <w:t>Однако сейчас мы вступаем в такой период развития авиации, когда начинают появляться самолеты необычных очертаний и летных характеристик.</w:t>
      </w:r>
    </w:p>
    <w:p>
      <w:pPr>
        <w:pStyle w:val="Style15"/>
        <w:rPr/>
      </w:pPr>
      <w:r>
        <w:rPr/>
        <w:t>ВВС и другие военные структуры разрабатывают несколько самолетов вертикального взлета с высокими летными характеристиками, и уже в прошлом году были осуществлены полеты на движимом пропеллерами самолете вертикального взлета. Вскоре Военно-воздушные силы произведут полет первого реактивного самолета вертикального взлета. Мы также работаем над еще одним проектом по контракту с канадской компанией AVRO - дисковидным самолетом, чем-то напоминающим популярный образ "летающей тарелки".</w:t>
      </w:r>
    </w:p>
    <w:p>
      <w:pPr>
        <w:pStyle w:val="Style15"/>
        <w:rPr/>
      </w:pPr>
      <w:r>
        <w:rPr/>
        <w:t>Хотя некоторые из них могут иметь новые формы, как в случае с проектом AVRO, они являются "прямыми наследниками" обычных самолетов и не должны считаться чем-то сверхъестественным или загадочным. Мы собираемся совершенствовать самолеты, которые станут летать быстрее, выше и, быть может, дальше, чем нынешние модели, но они будут по-прежнему подчиняться законам природы, и если ими будут управлять, то этим по-прежнему предстоит заниматься обычным земным летчикам. Мы не ожидаем от самолетов вертикального взлета более выдающихся боевых качеств, чем у обычных самолетов, если не считать уменьшения требований к взлетно-посадочной полосе.</w:t>
      </w:r>
    </w:p>
    <w:p>
      <w:pPr>
        <w:pStyle w:val="Style15"/>
        <w:rPr/>
      </w:pPr>
      <w:r>
        <w:rPr/>
        <w:t>Самолет вертикального взлета, способный переходить в сверхзвуковой горизонтальный полет, окажется новым явлением в нашем небе; при определенных условиях он может вызвать иллюзию так называемой "летающей тарелки". Министерство обороны предпримет все возможное, чтобы, не выходя за рамки секретности, держать общественность в курсе насчет новых технологий, так, чтобы люди могли распознать увиденное ими".</w:t>
      </w:r>
    </w:p>
    <w:p>
      <w:pPr>
        <w:pStyle w:val="Style15"/>
        <w:rPr/>
      </w:pPr>
      <w:r>
        <w:rPr/>
        <w:t>Мистер Куарлес добавил: "Думаю, что мы должны признать: другие страны тоже могут разрабатывать самолеты вертикального взлета, быть может, необычных форм. Однако пока мы удовлетворены тем, что ни одно из наблюдений так называемых "летающих тарелок" в нашей стране не было иностранным летательным аппаратом".</w:t>
      </w:r>
    </w:p>
    <w:p>
      <w:pPr>
        <w:pStyle w:val="Style15"/>
        <w:rPr/>
      </w:pPr>
      <w:r>
        <w:rPr/>
        <w:t>Власти США постарались, чтобы пресс-релиз разошелся как можно шире. В нем отчетливо прослеживаются два направления воздействия - для внутреннего и внешнего употребления.</w:t>
      </w:r>
    </w:p>
    <w:p>
      <w:pPr>
        <w:pStyle w:val="Style15"/>
        <w:rPr/>
      </w:pPr>
      <w:r>
        <w:rPr/>
        <w:t>Американским гражданам внушали, что никаких "летающих тарелок" нет и беспокоиться не о чем. Если кто-то их и видит, то явно ошибается. А скоро в небе появятся "тарелки", в которых будут сидеть свои, бравые американские парни. Русские, конечно, тоже могут создать свои дисколеты и летать где-то у себя, но до американского неба им не дотянуться.</w:t>
      </w:r>
    </w:p>
    <w:p>
      <w:pPr>
        <w:pStyle w:val="Style15"/>
        <w:rPr/>
      </w:pPr>
      <w:r>
        <w:rPr/>
        <w:t>Русским же пресс-релиз намекал: мы знаем, что вы в своей Совдепии занимаетесь разработкой дископланов, но это вам ничего не даст - самолет он и есть самолет, что круглый, что квадратный. Ваши аппараты вовсе не сверхъестественные и сидят в них обычные земные люди, так что необычной формой нас не запугать. Фактор внезапности утрачен, и за настоящий НЛО такой аппарат мы уже не примем...</w:t>
      </w:r>
    </w:p>
    <w:p>
      <w:pPr>
        <w:pStyle w:val="Style15"/>
        <w:rPr/>
      </w:pPr>
      <w:r>
        <w:rPr/>
        <w:t>Если то, что видел Рассел и его спутники, было ловко подстроенной провокацией, КГБ было бы достаточно сделать еще один толчок, чтобы власти США окончательно запаниковали. Чекисты могли довести до сведения американцев, что в СССР не просто испытывают дисковидные аппараты с фантастическими летными возможностями, а воссоздали разбившуюся инопланетную "тарелку". Вот тогда бы американцы попрыгали, как на горячей сковородке. Но этого шага, достаточного для очередной победы в психологической войне, КГБ не сделал, и американские власти понемногу начали оправляться от шока.</w:t>
      </w:r>
    </w:p>
    <w:p>
      <w:pPr>
        <w:pStyle w:val="Style15"/>
        <w:rPr/>
      </w:pPr>
      <w:r>
        <w:rPr/>
        <w:t>Через два дня после выхода знаменитого пресс-релиза, 27 октября 1955 года, заместитель директора Службы научной разведки (одного из отделов ЦРУ) Герберт Сковилл-младший наконец-то опросил сенатора Рассела. Вы уже знаете, что тот оказался не самым лучшим наблюдателем; из-за плохого зрения сенатор видел только огни и ничего больше.</w:t>
      </w:r>
    </w:p>
    <w:p>
      <w:pPr>
        <w:pStyle w:val="Style15"/>
        <w:rPr/>
      </w:pPr>
      <w:r>
        <w:rPr/>
        <w:t>Сковилл все это прекрасно понимал, но... написал, что показания сенатора Рассела "...на мой взгляд, не поддерживают теорию, что русские разработали тарелкообразный или необычный летательный аппарат. Скорее всего, эти объекты были выхлопами обычных реактивных самолетов, резко набирающих высоту"</w:t>
      </w:r>
    </w:p>
    <w:p>
      <w:pPr>
        <w:pStyle w:val="Style15"/>
        <w:rPr/>
      </w:pPr>
      <w:r>
        <w:rPr/>
        <w:t>Стенограммы опросов остальных очевидцев оказались для Сковилла поводом подвергнуть заслуженному сомнению доклад Томаса Райана. Но потом его занесло еще дальше:</w:t>
      </w:r>
    </w:p>
    <w:p>
      <w:pPr>
        <w:pStyle w:val="Style15"/>
        <w:rPr/>
      </w:pPr>
      <w:r>
        <w:rPr/>
        <w:t>"Два года назад доктор Робертсон возглавлял группу, которая расследовала наблюдения летающих тарелок над территорией США. Группа смогла объяснить почти все случаи и пришла к выводу, что эти явления не представляют угрозу безопасности США {16} Даже если настоящее наблюдение Рассела подтвердится, не следует считать, что эти нетрадиционные самолеты в действительности летали над Соединенными Штатами и были источником слухов об НЛО"</w:t>
      </w:r>
    </w:p>
    <w:p>
      <w:pPr>
        <w:pStyle w:val="Style15"/>
        <w:rPr/>
      </w:pPr>
      <w:r>
        <w:rPr/>
        <w:t>В США так и не смогли придти к единому мнению о том, что же наблюдал сенатор Рассел и его спутники. В новом, 1956 году количество бюрократической переписки, посвященной этому случаю, резко сократилось, а потом и вовсе сошло на нет.</w:t>
      </w:r>
    </w:p>
    <w:p>
      <w:pPr>
        <w:pStyle w:val="Style15"/>
        <w:rPr/>
      </w:pPr>
      <w:r>
        <w:rPr/>
        <w:t>По-видимому, американцы решили подождать и посмотреть, как будут развиваться дальше события в СССР, не появятся ли новые свидетельства о советских дископланах. Они так и не появились (планеры с кольцевидным крылом, которые строил в 1950-1962 годах авиаконструктор М. Суханов, не в счет - они даже не имели двигателей).</w:t>
      </w:r>
    </w:p>
    <w:p>
      <w:pPr>
        <w:pStyle w:val="Style15"/>
        <w:rPr/>
      </w:pPr>
      <w:r>
        <w:rPr/>
        <w:t>Военные еще целых пять лет мучались с дископланами AVRO, пытаясь устранить принципиальные дефекты конструкции, но у них так ничего и не вышло. Два опытных образца, AV-9 и VZ-9, во время испытаний едва отрывались от земли и были крайне неустойчивыми. 24 июня 1960 года контракт с канадцами был расторгнут.</w:t>
      </w:r>
    </w:p>
    <w:p>
      <w:pPr>
        <w:pStyle w:val="Style15"/>
        <w:rPr/>
      </w:pPr>
      <w:r>
        <w:rPr/>
        <w:t>А настоящие "летающие тарелки"? Да, в те годы НЛО неоднократно появлялись в Закавказье.</w:t>
      </w:r>
    </w:p>
    <w:p>
      <w:pPr>
        <w:pStyle w:val="Style15"/>
        <w:rPr/>
      </w:pPr>
      <w:r>
        <w:rPr/>
        <w:t>"У меня интерес к НЛО возник после одного переполоха, случившегося в 1956 г. на турецкой границе, где я служил,- рассказал В. Динабургский. - Впереди струился Аракс, разделявший два государства. Чуть левее уходил в небо Арарат... Я увидел странный воздушный шар: он неподвижно завис на приличной высоте и, как бы неподвластный воздушным течениям, торчал в центре перекрестия панорамы, поблескивая алюминием. Через 15-20 минут появился истребитель. "Шар" мгновенно вертикально ушел вверх. "Ястребок" крутнулся под ним и удалился в сторону аэродрома. А непонятный предмет, повисев еще 30-40 минут, испарился" [181]</w:t>
      </w:r>
    </w:p>
    <w:p>
      <w:pPr>
        <w:pStyle w:val="Style15"/>
        <w:rPr/>
      </w:pPr>
      <w:r>
        <w:rPr/>
        <w:t>Подобных рассказов можно привести довольно много, но ни один из них не связан с событиями 4 октября 1955 года...</w:t>
      </w:r>
    </w:p>
    <w:p>
      <w:pPr>
        <w:pStyle w:val="Style15"/>
        <w:rPr/>
      </w:pPr>
      <w:r>
        <w:rPr/>
        <w:t>Так что же летало в небе близ Алята? Было ли это инсценировкой, устроенной КГБ, или чекисты просто ловко воспользовались настоящим наблюдением НЛО в очередном раунде психологической войны? Мы это сможем узнать только тогда, когда на свет появятся рассекреченные документы не только из американских, но и из российских архивов.</w:t>
      </w:r>
    </w:p>
    <w:p>
      <w:pPr>
        <w:pStyle w:val="Style15"/>
        <w:rPr/>
      </w:pPr>
      <w:r>
        <w:rPr/>
        <w:t xml:space="preserve">15. РВСН, ЦРУ и "летающие серпы" </w:t>
      </w:r>
    </w:p>
    <w:p>
      <w:pPr>
        <w:pStyle w:val="Style15"/>
        <w:rPr/>
      </w:pPr>
      <w:r>
        <w:rPr/>
        <w:t>В 1959 году Советский Союз начал в невиданных дотоле масштабах развертывать межконтинентальные баллистические ракеты СС-4. Их стало столько, что 17 декабря было принято решение создать новый род войск - Ракетные войска стратегического назначения (РВСН). В казахских степях развернулись масштабные испытания нового оружия. Ракеты с ревом и грохотом пролетали над кишлаками, распугивая местных жителей.</w:t>
      </w:r>
    </w:p>
    <w:p>
      <w:pPr>
        <w:pStyle w:val="Style15"/>
        <w:rPr/>
      </w:pPr>
      <w:r>
        <w:rPr/>
        <w:t>Все это не ускользнуло от внимания агентов ЦРУ. Один документ, попавший в их "тарелочное" досье, гласит:</w:t>
      </w:r>
    </w:p>
    <w:p>
      <w:pPr>
        <w:pStyle w:val="Style15"/>
        <w:rPr/>
      </w:pPr>
      <w:r>
        <w:rPr/>
        <w:t>"Судя по слухам из Сары-Озека (44o 53' с. ш., 77o 57' в. д.), в 1959 году сверкающие объекты, летящие со звуками взрывов на большой скорости, часто наблюдались в пустынном районе к западу от города. Утверждают, что многие казахи и таджики покинули эти места из-за суеверного страха перед летающими объектами".</w:t>
      </w:r>
    </w:p>
    <w:p>
      <w:pPr>
        <w:pStyle w:val="Style15"/>
        <w:rPr/>
      </w:pPr>
      <w:r>
        <w:rPr/>
        <w:t>Как раз к западу от Сары-Озека находился полигон Сары- Шаган, где Сергей Королев и Григорий Кисунько испытывали новое оружие. Этот абзац был единственным, избежавшим вычеркивания, но я не сомневаюсь, что в ЦРУ все поняли как надо и не перепутали ракеты с "пришельцами"...</w:t>
      </w:r>
    </w:p>
    <w:p>
      <w:pPr>
        <w:pStyle w:val="Style15"/>
        <w:rPr/>
      </w:pPr>
      <w:r>
        <w:rPr/>
        <w:t>Хрущевская "оттепель" разморозила не только обстановку в стране, но и людей, которые увлекались загадочными явлениями, и в 1959 году об НЛО впервые заговорили открыто. Старший преподаватель кафедры автоматики Московского технологического института пищевой промышленности Юрий Фомин начал читать лекции о "тарелках", отстаивая их реальность. Их конспекты были настолько интересными, что сохранились вплоть до наших дней.</w:t>
      </w:r>
    </w:p>
    <w:p>
      <w:pPr>
        <w:pStyle w:val="Style15"/>
        <w:rPr/>
      </w:pPr>
      <w:r>
        <w:rPr/>
        <w:t>Нетрудно понять, как мог взволновать военных вот этот отрывок. Фомин, собирая рассказы очевидцев и упоминая их в открытых лекциях, мог легко перепутать ракеты с "настоящими" НЛО, "засветив" все полигоны и части РВСН в казахстанских степях - Тюратам, Семипалатинск, Сары-Шаган, Ужур, Алейск, Жангиз-Тобе...</w:t>
      </w:r>
    </w:p>
    <w:p>
      <w:pPr>
        <w:pStyle w:val="Style15"/>
        <w:rPr/>
      </w:pPr>
      <w:r>
        <w:rPr/>
        <w:t>"Я впервые столкнулся с очевидцами НЛО в 1958 году, - рассказывал Фомин. - Читая лекцию о ракетах и спутниках в одном из районов Средней Азии, я узнал от группы очевидцев, что в апреле 1958 года недалеко от Ферганы были замечены четыре ярких шара, пролетавших в течение 20 минут на большой высоте строем в форме вытянутого ромба и оставившими после себя яркий расходящийся след. Это же явление наблюдалось тремя часами позже в районе восточнее Ташкента.</w:t>
      </w:r>
    </w:p>
    <w:p>
      <w:pPr>
        <w:pStyle w:val="Style15"/>
        <w:rPr/>
      </w:pPr>
      <w:r>
        <w:rPr/>
        <w:t>В Джамбуле, в один из субботних вечеров, во время демонстрации фильма в летнем кинотеатре, многочисленные зрители наблюдали три ярко светящиеся шара, пролетавших над головами в течение 20-25 минут и оставивших светящийся след...</w:t>
      </w:r>
    </w:p>
    <w:p>
      <w:pPr>
        <w:pStyle w:val="Style15"/>
        <w:rPr/>
      </w:pPr>
      <w:r>
        <w:rPr/>
        <w:t>В мае 1960 года в Узбекской ССР группа людей наблюдала в течение 10 минут за полетом светящегося шара. В том же году во время праздника урожая появился диск на небольшой высоте, ярко осветивший местность и заставивший всех его участников обратиться в научное общество. Этот случай был зафиксирован на кинопленке не растерявшимся оператором".</w:t>
      </w:r>
    </w:p>
    <w:p>
      <w:pPr>
        <w:pStyle w:val="Style15"/>
        <w:rPr/>
      </w:pPr>
      <w:r>
        <w:rPr/>
        <w:t>Лекции Фомина, помимо всего прочего, задевали очень чувствительную идеологическую струнку. В то время советским гражданам говорили, что НЛО - миф, "псевдонаучные выдумки" американских милитаристов, которые ищут повод для развязывания гонки вооружений. Наличие "тарелок" в советском небе означало полное крушение этой незамысловатой теории.</w:t>
      </w:r>
    </w:p>
    <w:p>
      <w:pPr>
        <w:pStyle w:val="Style15"/>
        <w:rPr/>
      </w:pPr>
      <w:r>
        <w:rPr/>
        <w:t>Времена были уже не сталинские. Фомина не посадили и тем более не поставили к стенке, хотя разгром возмутителя спокойствия был организован газетой "Правда"!</w:t>
      </w:r>
    </w:p>
    <w:p>
      <w:pPr>
        <w:pStyle w:val="Style15"/>
        <w:rPr/>
      </w:pPr>
      <w:r>
        <w:rPr/>
        <w:t>"В последнее время у нас появились различные толки о том, что в каких-то пунктах СССР люди наблюдали так называемые "летающие тарелки", - писала главная советская газета. - О них, как о правдоподобных фактах, сообщали даже некоторые лекторы..." [182]</w:t>
      </w:r>
    </w:p>
    <w:p>
      <w:pPr>
        <w:pStyle w:val="Style15"/>
        <w:rPr/>
      </w:pPr>
      <w:r>
        <w:rPr/>
        <w:t>Анонимный корреспондент "Правды" попросил "поделиться с читателями своими мыслями" академика Л. А. Арцимовича.</w:t>
      </w:r>
    </w:p>
    <w:p>
      <w:pPr>
        <w:pStyle w:val="Style15"/>
        <w:rPr/>
      </w:pPr>
      <w:r>
        <w:rPr/>
        <w:t>Академик оправдал возложенные на него ожидания. Поделился:</w:t>
      </w:r>
    </w:p>
    <w:p>
      <w:pPr>
        <w:pStyle w:val="Style15"/>
        <w:rPr/>
      </w:pPr>
      <w:r>
        <w:rPr/>
        <w:t>"Нет ни одного факта, который указывал бы на то, что над нами летают таинственные материальные объекты, которые получили название "тарелочек" или "блюдечек". Все разговоры по этому поводу, получившие такое широкое распространение за последнее время, имеют один и тот же источник - недобросовестную и антинаучную информацию, которая содержится в докладах, прочитанных в Москве некоторыми совершенно безответственными лицами. В этих докладах рассказывались фантастические сказки, заимствованные в основном из американской прессы и относящиеся к тому периоду времени, когда летающая посуда была главной сенсацией в США...</w:t>
      </w:r>
    </w:p>
    <w:p>
      <w:pPr>
        <w:pStyle w:val="Style15"/>
        <w:rPr/>
      </w:pPr>
      <w:r>
        <w:rPr/>
        <w:t>Казалось бы, сказанного довольно и нет оснований для возрождения нелепых слухов, похороненных много лет назад. Однако через ряд лет мы вновь являемся свидетелями оживленного обсуждения вопроса о таинственных тарелках и их космическом происхождении. И на этот раз - в нашей стране. Имеются ли для этого новые основания, обнаружились ли ранее не известные факты, которые заставляют нас пересмотреть вопрос и признать реальность существования всего этого ассортимента странной столовой посуды, парящей над нашей головой? Нет, никаких новых фактов не появилось и никакими основаниями для того, чтобы подозревать тайные экскурсии марсиан или жителей Венеры на Землю, мы не обладаем. Все дело в том, что нашлись лица, сыгравшие на том естественном интересе, с которым у каждого из нас связано все, относящееся к космосу. В результате перед доверчивой аудиторией появилась самая низкопробная информация, заимствованная, например, из таких источников, как произведения американского авантюриста Адамского, который, согласно его словам, ухитрился абонировать место в одной летающей тарелке, управляемой венерианцами, и слетать вместе с ними на Венеру..."</w:t>
      </w:r>
    </w:p>
    <w:p>
      <w:pPr>
        <w:pStyle w:val="Style15"/>
        <w:rPr/>
      </w:pPr>
      <w:r>
        <w:rPr/>
        <w:t>То, что Фомин в своих лекциях тоже называл Адамского жуликом и авантюристом, Арцимовича не остановило. А следующий абзац является неприкрытым намеком на приведенный мною отрывок из его лекции:</w:t>
      </w:r>
    </w:p>
    <w:p>
      <w:pPr>
        <w:pStyle w:val="Style15"/>
        <w:rPr/>
      </w:pPr>
      <w:r>
        <w:rPr/>
        <w:t>"К этим "захватывающим" сведениям добавилось также множество туманных слухов о появлении космических тарелок над городами Узбекистана и Таджикистана. При этом сообщалось даже, что миниатюрные венерианцы, спустившиеся на Землю, немедленно разбежались во все стороны в поисках дешевых восточных сладостей..."</w:t>
      </w:r>
    </w:p>
    <w:p>
      <w:pPr>
        <w:pStyle w:val="Style15"/>
        <w:rPr/>
      </w:pPr>
      <w:r>
        <w:rPr/>
        <w:t>Под занавес академик призвал:</w:t>
      </w:r>
    </w:p>
    <w:p>
      <w:pPr>
        <w:pStyle w:val="Style15"/>
        <w:rPr/>
      </w:pPr>
      <w:r>
        <w:rPr/>
        <w:t>"Пора покончить с распространением этих сказок, какими бы захватывающими они не казались. Тарелки и иные материальные объекты, якобы появляюжщиеся в небе, существуют в такой же степени, как блики на воде или радуга в небе, то есть только как игра света в атмосфере. Все остальное есть либо самообман, либо сознательная фальсификация фактов".</w:t>
      </w:r>
    </w:p>
    <w:p>
      <w:pPr>
        <w:pStyle w:val="Style15"/>
        <w:rPr/>
      </w:pPr>
      <w:r>
        <w:rPr/>
        <w:t>С "распространением сказок" покончили очень просто: Юрия Фомина с треском лишили права читать лекции.</w:t>
      </w:r>
    </w:p>
    <w:p>
      <w:pPr>
        <w:pStyle w:val="Style15"/>
        <w:rPr/>
      </w:pPr>
      <w:r>
        <w:rPr/>
        <w:t>"Высокую трибуну лектора он использовал для распространения антинаучных сенсационных сообщений зарубежной печати, - писала "Вечерняя Москва". - В своих "лекциях" он игнорировал достижения советской науки в изучении космоса, дезориентировал слушателей... Выступления Ю. А. Фомина нанесли вред пропаганде научных знаний среди трудящихся". За это, мол, он и был исключен из членов Общества по распространению политических и научных знаний, "как не оправдавший высокое звание" лектора [183]</w:t>
      </w:r>
    </w:p>
    <w:p>
      <w:pPr>
        <w:pStyle w:val="Style15"/>
        <w:rPr/>
      </w:pPr>
      <w:r>
        <w:rPr/>
        <w:t>С тех пор если об НЛО и вспоминали, то лишь для того, чтобы в очередной раз получить повод "осудить антисоветскую направленность тарелочных мифов", которые вовсю поощряются "влиятельными верхами американской реакции" [184]</w:t>
      </w:r>
    </w:p>
    <w:p>
      <w:pPr>
        <w:pStyle w:val="Style15"/>
        <w:rPr/>
      </w:pPr>
      <w:r>
        <w:rPr/>
        <w:t>Ситуация начала понемногу изменяться только в 1966 году, когда в украинском журнале "Знання та праця" появилась статья "Гости из космоса или атмосферные явления?". В редакцию поступили десятки писем от тех, кто сам видел "тарелки" над Украиной. Некоторые из писем попали на страницы журнала - в первый номер следующего года.</w:t>
      </w:r>
    </w:p>
    <w:p>
      <w:pPr>
        <w:pStyle w:val="Style15"/>
        <w:rPr/>
      </w:pPr>
      <w:r>
        <w:rPr/>
        <w:t>"В селе Боровеньки я видел в августе 1964 года примерно в 24 часа предмет цилиндрической формы, размером втрое больше самолета, - поведал некто Михайло Олейник. - Он летел с юга на север вначале параллельно поверхности Земли на высоте примерно 1000 метров, а потом под углом 60 градусов пошел вверх. Цвет - желтый. Был слышен гул; из хвостовой части вырывались огромные факелы пламени. Скорость, по моему мнению, была такой же, как у реактивного самолета".</w:t>
      </w:r>
    </w:p>
    <w:p>
      <w:pPr>
        <w:pStyle w:val="Style15"/>
        <w:rPr/>
      </w:pPr>
      <w:r>
        <w:rPr/>
        <w:t>Другой очевидец, Николай Матюха, написал в "Знання та праця" о том, что в 1955 году над селом Гостролучье "...поздним вечером низко над землей пролетело небесное тело. Оно не издавало никакого шума, было темно-синего цвета, начиная с головы, и оканчивалось светом, похожим на вспышки при электросварке. Шлейф - светло-синий.</w:t>
      </w:r>
    </w:p>
    <w:p>
      <w:pPr>
        <w:pStyle w:val="Style15"/>
        <w:rPr/>
      </w:pPr>
      <w:r>
        <w:rPr/>
        <w:t>В 1962 году, когда мы поселились в поселке Барышевка, тоже вечером, я наблюдал странные летающие небесные тела. Их было штук десять, круглой формы, разной величины, оранжевого цвета. При их полете хорошо был слышен треск и шум. Двигались эти тела почти одновременно, как бы стараясь обогнать друг друга. Скорость была такая, как у вертолета. В течение 3-4 минут тела, постепенно набирая высоту, скрылись из нашего поля зрения" [185]</w:t>
      </w:r>
    </w:p>
    <w:p>
      <w:pPr>
        <w:pStyle w:val="Style15"/>
        <w:rPr/>
      </w:pPr>
      <w:r>
        <w:rPr/>
        <w:t>Эти и другие рассказы навели известного астронома и лектора Ф. Ю. Зигеля на мысль, что "проблема НЛО далеко еще не решена и в этом вопросе следует разобраться". Зигель и его коллеги решили создать общественную организацию по изучению НЛО.</w:t>
      </w:r>
    </w:p>
    <w:p>
      <w:pPr>
        <w:pStyle w:val="Style15"/>
        <w:rPr/>
      </w:pPr>
      <w:r>
        <w:rPr/>
        <w:t>"17 мая 1967 года в Центральном Доме Авиации и Космонавтики им. Фрунзе состоялось собрание инициативной группы по изучению НЛО (45 человек), - писал он. - Руководителем группы был избран генерал-майор П. А. Столяров, его заместителем - доцент Ф. Ю. Зигель. Основная цель - собрать наблюдения НЛО по Советскому Союзу и подготовить почву для создания общественного научного комитета по изучению НЛО.</w:t>
      </w:r>
    </w:p>
    <w:p>
      <w:pPr>
        <w:pStyle w:val="Style15"/>
        <w:rPr/>
      </w:pPr>
      <w:r>
        <w:rPr/>
        <w:t>В октябре 1967 года по согласованию с начальником ЦДАиК генерал-майором Л. Д. Рейно было решено создать Отделение по НЛО Всесоюзного Комитета Космонавтики ДОСААФ.</w:t>
      </w:r>
    </w:p>
    <w:p>
      <w:pPr>
        <w:pStyle w:val="Style15"/>
        <w:rPr/>
      </w:pPr>
      <w:r>
        <w:rPr/>
        <w:t>18 октября 1967 года в ЦДАиК состоялось первое заседание этого Отделения, на котором присутствовало около 350 человек, в том числе представители печати, радио и телевидения. Отделение было сформировано в составе 208 человек - главным образом, научных работников НИИ, вузов и предприятий. Выбрали Бюро Отделения во главе с генералмайором П. А. Столяровым, разбились на секции, наметили предварительный план работы. В заключение генерал-майор Л. Д. Рейно поздравил новую общественную организацию и пожелал ей успехов в работе.</w:t>
      </w:r>
    </w:p>
    <w:p>
      <w:pPr>
        <w:pStyle w:val="Style15"/>
        <w:rPr/>
      </w:pPr>
      <w:r>
        <w:rPr/>
        <w:t>Для того, чтобы начать эту работу, требовался материал советские наблюдения НЛО. С целью получения этого материала П. А. Столяров и Ф. Ю. Зигель 10 ноября 1967 года выступили по Центральному телевидению, сообщили о создании Отделения и попросили свидетелей, наблюдавших НЛО, прислать свои сообщения.</w:t>
      </w:r>
    </w:p>
    <w:p>
      <w:pPr>
        <w:pStyle w:val="Style15"/>
        <w:rPr/>
      </w:pPr>
      <w:r>
        <w:rPr/>
        <w:t>Последствия этого выступления оказались неожиданными. Наблюдения были получены... Однако, научную их обработку провести не удалось. В конце ноября 1967 года ЦК ДОСААФ под председательством генерала армии А. Л. Гетмана принял постановление о роспуске Отделения по НЛО. Чем было вызвано это решение, коллектив научных работников, решивших помочь ДОСААФ, знал только по слухам - никто из них на заседание ЦК ДОСААФ приглашен не был" [186]</w:t>
      </w:r>
    </w:p>
    <w:p>
      <w:pPr>
        <w:pStyle w:val="Style15"/>
        <w:rPr/>
      </w:pPr>
      <w:r>
        <w:rPr/>
        <w:t>Почему разогнали группу Зигеля? Догадаться нетрудно...</w:t>
      </w:r>
    </w:p>
    <w:p>
      <w:pPr>
        <w:pStyle w:val="Style15"/>
        <w:rPr/>
      </w:pPr>
      <w:r>
        <w:rPr/>
        <w:t>Зигель и его сторонники, сами того не подозревая, наткнулись на самые большие тайны Советского Союза. Изучая загадочные объекты в небе, они ненароком "засветили" все новейшие разработки советских ракетчиков - точнее, их внешние проявления. Вперемешку с сообщениями о действительно непонятных объектах к ним начали приходить десятки писем, описывающих запуски ракет с только что введенного в строй космодрома Плесецк и "огненные серпы" - вхождение в атмосферу боеголовок "системы частично-орбитальной бомбардировки" конструктора Михаила Янгеля! Стоило только "Инициативной группе" начать как следует изучать эти явления - например, нанести на карту азимуты наблюдений НЛО - и местоположение секретных объектов было бы раскрыто.</w:t>
      </w:r>
    </w:p>
    <w:p>
      <w:pPr>
        <w:pStyle w:val="Style15"/>
        <w:rPr/>
      </w:pPr>
      <w:r>
        <w:rPr/>
        <w:t>Впрочем, Зигель уже начал догадываться о том, что не все летающее в советском небе - настоящие "тарелки".</w:t>
      </w:r>
    </w:p>
    <w:p>
      <w:pPr>
        <w:pStyle w:val="Style15"/>
        <w:rPr/>
      </w:pPr>
      <w:r>
        <w:rPr/>
        <w:t>19 апреля 1967 года с космодрома Плесецк была запущена очередная баллистическая ракета. В руки к Зигелю попало сразу 29 почти однотипных сообщений из самых разных мест - Ленинградской, Костромской, Кировской и других областей Северо-Запада СССР. Другие письма пришли начальнику Северо- Западного управления гидрометслужбы С. П. Кознову, директору Пудожской гидрометеорологической Ю. Громову, в Пулковскую обсерваторию и другие инстанции. Запуск был секретом даже для военных, не связанных с космодромом: военкомат города Пудож запрашивал редакцию местной газеты, что же летало в небе. Учитывая обилие сообщений, Зигель заявил:</w:t>
      </w:r>
    </w:p>
    <w:p>
      <w:pPr>
        <w:pStyle w:val="Style15"/>
        <w:rPr/>
      </w:pPr>
      <w:r>
        <w:rPr/>
        <w:t>"Количество аппаратов, выводимых на космические орбиты, от года к году стремительно растет... Все это изменило земное небо, наполнило его необычными объектами, которые неопытный наблюдатель может принять за НЛО... Весьма вероятно, что ряд сообщений - например, случай 19 апреля 1967 года - вызван именно такими причинами".</w:t>
      </w:r>
    </w:p>
    <w:p>
      <w:pPr>
        <w:pStyle w:val="Style15"/>
        <w:rPr/>
      </w:pPr>
      <w:r>
        <w:rPr/>
        <w:t>Скрыть целый космодром было, конечно, невозможно, но американские разведчики могли почерпнуть очень интересные детали запусков из псевдо-тарелочных описаний {17}. Только решительные меры КГБ по пресечению разговоров о "летающих тарелках" смогли предотвратить утечку информации. Контрразведке было, наверное, хорошо известно, сколько шпионов крутится возле Зигеля.</w:t>
      </w:r>
    </w:p>
    <w:p>
      <w:pPr>
        <w:pStyle w:val="Style15"/>
        <w:rPr/>
      </w:pPr>
      <w:r>
        <w:rPr/>
        <w:t>Как только в журналах "Байкал" и "Смена" появились его статьи про НЛО, их изложение было немедленно отправлено в ЦРУ. Затем по запросу ЦРУ американские библиотеки предоставили список всех его публикаций. Судя по рассекреченным бумагам, которые были вымараны почти начисто, один агент (а может быть, и больше) был рядом с Зигелем и присутствовал на неких заседаниях, посвященных "тарелкам". Другой агент ЦРУ расспрашивал советских астрономов: что они думают про НЛО? На какой-то конференции он встретил и Феликса Юрьевича (все фамилии, как обычно, вычеркнуты, но по характеру разговора можно догадаться, что это был именно он).</w:t>
      </w:r>
    </w:p>
    <w:p>
      <w:pPr>
        <w:pStyle w:val="Style15"/>
        <w:rPr/>
      </w:pPr>
      <w:r>
        <w:rPr/>
        <w:t>В конце концов КГБ временно изолировал Зигеля, как возможного "секретоносителя", от иностранцев. Британский журналист, приехавший в Москву взять интервью у Феликса Юрьевича, не смог его найти, хотя приложил немало усилий. Неудача постигла и двух других иностранцев, приехавших написать книгу о "загадочных явлениях" в СССР [187]</w:t>
      </w:r>
    </w:p>
    <w:p>
      <w:pPr>
        <w:pStyle w:val="Style15"/>
        <w:rPr/>
      </w:pPr>
      <w:r>
        <w:rPr/>
        <w:t>С другим запуском получилось еще хуже...</w:t>
      </w:r>
    </w:p>
    <w:p>
      <w:pPr>
        <w:pStyle w:val="Style15"/>
        <w:rPr/>
      </w:pPr>
      <w:r>
        <w:rPr/>
        <w:t>"3 декабря 1967 года мы все - участники испытательного полета на самолете Ил-18 Гос. НИИ Гражданской авиации были свидетелями интересного явления, - гласило письмо сутрудника НИИ Гражданской авиации А. И. Лисицына. - Взлетев с аэродрома Хатанга по московскому времени в 13.10, мы вышли на линию Хатанга-Норильск. В этом районе уже была ночь. Прошли Норильск и развернулись в сторону пункта "Мыс Каменный". На подходе к мысу Каменному впереди по курсу появилась яркая светящаяся точка, похожая на самолет с включенными фарами. Командир решил отвернуть в сторону, вправо. Время было 15.04, высота полета 900 м. Через 2-3 минуты стало заметно, что этот источник света движется нам навстречу. Свет его напоминал по своей окраске свет уличного ртутного фонаря, но был в несколько раз мощнее. Сила света была столь велика, что земля освещалась по всему горизонту. По мере приближения к нам все отчетливее становилось видно, что этот источник света пройдет левее и выше нашего самолета. Минут через пять после начала наблюдения стали заметны темные продольные полосы, которые шли от источника света к земле. Создавалось впечатление, что вся стена света разделена на несколько световых конусов с основаниями у земли и вершинами у источника свечения.</w:t>
      </w:r>
    </w:p>
    <w:p>
      <w:pPr>
        <w:pStyle w:val="Style15"/>
        <w:rPr/>
      </w:pPr>
      <w:r>
        <w:rPr/>
        <w:t>Когда курсовой угол этого светильника стал приблизительно равен 270-280 градусов, то есть он почти поравнялся с нами, он быстро, в течение 2-3 секунд, погас, а эти яркие конусы продолжали светиться еще самостоятельно несколько секунд, а затем медленно погасли.</w:t>
      </w:r>
    </w:p>
    <w:p>
      <w:pPr>
        <w:pStyle w:val="Style15"/>
        <w:rPr/>
      </w:pPr>
      <w:r>
        <w:rPr/>
        <w:t>После погасания самого источника можно было наблюдать быстрое перемещение на фоне звездного неба чуть заметной светящейся точки. Все это продолжалось около 10 минут и в течение этого времени экипаж поддерживал связь с диспетчерскими мыса Каменного и Воркуты. Они также видели загадочный светящийся предмет, но что это такое, они не знали. Связь была отличной..."</w:t>
      </w:r>
    </w:p>
    <w:p>
      <w:pPr>
        <w:pStyle w:val="Style15"/>
        <w:rPr/>
      </w:pPr>
      <w:r>
        <w:rPr/>
        <w:t>Главное управление Гидрометслужбы СССР получило телеграммы об этом случае от метеорологов, наблюдавших "НЛО" с земли.</w:t>
      </w:r>
    </w:p>
    <w:p>
      <w:pPr>
        <w:pStyle w:val="Style15"/>
        <w:rPr/>
      </w:pPr>
      <w:r>
        <w:rPr/>
        <w:t>В Тадибеяхе видели, как "...курсом с Запада на Восток пролетал предмет в виде светящегося в направлении противоположном движению под углом 80-90 градусов шара". Из Антипаюты тоже поступило сообщение о пролете 3 декабря 1967 года в 15.07 "неизвестного предмета" в виде шара со светящимся шлейфом. Полярная станция Сеяги отметила, что в 15.03 над ними появилось тело, по форме напоминающее комету. То же самое видели с метеостанции Хоседа-Хард.</w:t>
      </w:r>
    </w:p>
    <w:p>
      <w:pPr>
        <w:pStyle w:val="Style15"/>
        <w:rPr/>
      </w:pPr>
      <w:r>
        <w:rPr/>
        <w:t>16 февраля 1968 года - уже после роспуска Отделения по НЛО при ДОСААФ - тринадцать членов группы Зигеля обратились с письмом к Председателю Совета Министров СССР Алексею Косыгину. В качестве примера самого необъяснимого случая авторы сослались именно на наблюдения 3 декабря!</w:t>
      </w:r>
    </w:p>
    <w:p>
      <w:pPr>
        <w:pStyle w:val="Style15"/>
        <w:rPr/>
      </w:pPr>
      <w:r>
        <w:rPr/>
        <w:t>"3.12.67 в 15 часов по московскому времени очевидцами полета НЛО в районе города Воркуты явились двадцать человек экипажа самолета Ил-18, бортовой номер 75898, в том числе ведущий инженер Голубенко Е. Н., летчики-испытатели т. Волков, Бережной и другие, - говорилось в письме. - В докладной записке, направленной по инстанции, они сообщают, что, находясь на высоте 9 км., они наблюдали пролет на высоте около 25 км. светящегося диска с направленным к земле конусным излучением, освещавшим значительный участок местности в условиях полной полярной ночи, и двух боковых дугообразных свечений; скорость диска, по их подсчетам, составляла 5000 км/час.</w:t>
      </w:r>
    </w:p>
    <w:p>
      <w:pPr>
        <w:pStyle w:val="Style15"/>
        <w:rPr/>
      </w:pPr>
      <w:r>
        <w:rPr/>
        <w:t>Одновременно указанный диск наблюдался экипажем самолета Ил-14 бортовой номер 4105, пролетавшего в этом районе, а также наблюдателями с земли. Опыт работы и квалификация указанных специалистов позволяют им сделать вывод о материальном происхождении наблюдавшихся НЛО..."</w:t>
      </w:r>
    </w:p>
    <w:p>
      <w:pPr>
        <w:pStyle w:val="Style15"/>
        <w:rPr/>
      </w:pPr>
      <w:r>
        <w:rPr/>
        <w:t>Члены Инициативной группы и не догадывались, что 3 декабря 1967 года в 12 часов по Гринвичу (15.00 московского времени) с космодрома Плесецк был осуществлен запуск ракеты-носителя "Восход 11А57". Она вывела на околоземную орбиту советский спутник-шпион "Космос-194", снабженный мощными фотокамерами. Все световые эффекты, которые видели летчики и метеорологи, были обусловлены освещением газо-пылевого шлейфа ракеты солнцем, сияющим на больших высотах. Зато для специалистов это не было тайной, и когда Косыгин приказал "разобраться и доложить", его быстро просветили насчет истинной природы воркутинской "тарелки".</w:t>
      </w:r>
    </w:p>
    <w:p>
      <w:pPr>
        <w:pStyle w:val="Style15"/>
        <w:rPr/>
      </w:pPr>
      <w:r>
        <w:rPr/>
        <w:t>"Вопрос о природе так называемых "неопознанных летающих объектов" рассматривался с привлечением ряда компетентных организаций: Президиума Академии наук СССР, Главного Управления Гидрометеорологической службы, Министерства Обороны СССР и других, - гласил ответ из Совета Министров СССР за подписью академика А. Щукина. - В результате этого рассмотрения установлено, что природа летающих объектов, наблюдаемых в различных странах и при различных обстоятельствах, всегда может быть установлена компетентными специалистами, располагающими необходимыми исходными данными.</w:t>
      </w:r>
    </w:p>
    <w:p>
      <w:pPr>
        <w:pStyle w:val="Style15"/>
        <w:rPr/>
      </w:pPr>
      <w:r>
        <w:rPr/>
        <w:t>В то же время у наблюдателей, не располагающих такими данными, может возникать представление о встрече с таинственным или неизвестным явлением.</w:t>
      </w:r>
    </w:p>
    <w:p>
      <w:pPr>
        <w:pStyle w:val="Style15"/>
        <w:rPr/>
      </w:pPr>
      <w:r>
        <w:rPr/>
        <w:t>В частности, установлено, что инженер Аэрофлота тов. Голубенко и его товарищи видели с самолета Ил-18 один из советских космических объектов, пролетавших 3.12.1967 г. в районе гор. Воркуты. Точно также идентифицированы и другие случаи наблюдения летающих объектов, на первый взгляд казавшихся необъяснимыми (см. "Правду" от 29 февраля 1968 г.)</w:t>
      </w:r>
    </w:p>
    <w:p>
      <w:pPr>
        <w:pStyle w:val="Style15"/>
        <w:rPr/>
      </w:pPr>
      <w:r>
        <w:rPr/>
        <w:t>В настоящее время организациям, занимающимся изучением атмосферы и космоса, дано указание регистрировать и изучать случаи появления неизвестных летающимх объектов с целью их опознавания. Общее наблюдение за этим делом осуществляет Академия наук СССР и в связи с этим создавать какую-либо специальную организацию для изучения НЛО нет необходимости".</w:t>
      </w:r>
    </w:p>
    <w:p>
      <w:pPr>
        <w:pStyle w:val="Style15"/>
        <w:rPr/>
      </w:pPr>
      <w:r>
        <w:rPr/>
        <w:t>То, что 3 декабря был запущен именно "Космос-194", в США узнали практически сразу...</w:t>
      </w:r>
    </w:p>
    <w:p>
      <w:pPr>
        <w:pStyle w:val="Style15"/>
        <w:rPr/>
      </w:pPr>
      <w:r>
        <w:rPr/>
        <w:t>"Спутник-шпион "Космос-194" был запущен из Плесецка в три часа дня по местному времени, незадолго до заката, - писал Джеймс Оберг. - Он был запущен в северо-восточном направлении вдоль побережья Арктики, и его шлейфы сияли очевидцам сквозь зимнюю ночь... Он стал, да и по сей день остается одним из величайших "русских НЛО"...</w:t>
      </w:r>
    </w:p>
    <w:p>
      <w:pPr>
        <w:pStyle w:val="Style15"/>
        <w:rPr/>
      </w:pPr>
      <w:r>
        <w:rPr/>
        <w:t>Нисходящие конусы света наверняка были четырьмя выхлопами первой ступени ракетоносителя, а резкое погасание главного источника света, скорее всего, обусловлено вхождением в конус земной тени, простирающийся на сотни миль вверх - или, быть может, выключением его двигателей" [188]</w:t>
      </w:r>
    </w:p>
    <w:p>
      <w:pPr>
        <w:pStyle w:val="Style15"/>
        <w:rPr/>
      </w:pPr>
      <w:r>
        <w:rPr/>
        <w:t>Далее Оберг пишет, что "...для советских органов госбезопасности сообщения о "тарелке" над Каменным были весьма нежелательны", так как они раскрывали "секретный" космодром. Одного этого было бы достаточно для принятия мер по прекращению публичной деятельности Зигеля.</w:t>
      </w:r>
    </w:p>
    <w:p>
      <w:pPr>
        <w:pStyle w:val="Style15"/>
        <w:rPr/>
      </w:pPr>
      <w:r>
        <w:rPr/>
        <w:t>"Крышку" окончательно захлопнули уже упоминавшейся статьей в газете "Правда". В ней говорилось:</w:t>
      </w:r>
    </w:p>
    <w:p>
      <w:pPr>
        <w:pStyle w:val="Style15"/>
        <w:rPr/>
      </w:pPr>
      <w:r>
        <w:rPr/>
        <w:t>"Недавно на страницах некоторых наших газет и в передачах по телевидению снова появились сенсационные сообщения о так называемых "неопознанных летающих объектах". Под этим названием фигурируют теперь "летающие тарелки", миф о которых был разоблачен советскими и зарубежными учеными несколько лет назад...</w:t>
      </w:r>
    </w:p>
    <w:p>
      <w:pPr>
        <w:pStyle w:val="Style15"/>
        <w:rPr/>
      </w:pPr>
      <w:r>
        <w:rPr/>
        <w:t>Полет искусственных спутников и их ракет-носителей, многочисленные запуски исследовательских метеорологических и геофизических ракет также могут быть приняты неопытными наблюдателями за "летающие тарелки"...</w:t>
      </w:r>
    </w:p>
    <w:p>
      <w:pPr>
        <w:pStyle w:val="Style15"/>
        <w:rPr/>
      </w:pPr>
      <w:r>
        <w:rPr/>
        <w:t>Никаких принципиально новых фактов, свидетельствующих в пользу "летающих тарелок", ни у кого нет. Их не видят астрономы, днем и ночью внимательно наблюдающие за небом. С ними не встречаются ученые, исследующие состояние земной атмосферы. Не наблюдают их и службы ПВО страны. А значит, нет оснований для возрождения нелепых, давно похороненннх слухов о каких-либо тайных экскурсиях на нашу планету марсиан или жителей Венеры.</w:t>
      </w:r>
    </w:p>
    <w:p>
      <w:pPr>
        <w:pStyle w:val="Style15"/>
        <w:rPr/>
      </w:pPr>
      <w:r>
        <w:rPr/>
        <w:t>...Все объекты, пролетающие над территорией нашей страны, опознаются либо учеными, либо людьми, стоящими на страже безопасности нашей Родины...</w:t>
      </w:r>
    </w:p>
    <w:p>
      <w:pPr>
        <w:pStyle w:val="Style15"/>
        <w:rPr/>
      </w:pPr>
      <w:r>
        <w:rPr/>
        <w:t>Вопрос о пропаганде "летающих тарелок" стал предметом обсуждения в Академии наук СССР. Бюро отделения общей и прикладной физики АН СССР недавно на своем заседании заслушало доклад академика Л. А. Арцимовича об этой пропаганде и отметило, что она носит характер антинаучной сенсации и что "эти домыслы не имеют под собой никакой научной базы, а наблюдаемые объекты имеют хорошо известную природу" [189]</w:t>
      </w:r>
    </w:p>
    <w:p>
      <w:pPr>
        <w:pStyle w:val="Style15"/>
        <w:rPr/>
      </w:pPr>
      <w:r>
        <w:rPr/>
        <w:t>Конечно, авторы статьи немного преувеличили. Среди очевидцев НЛО и "псевдо-тарелок" были не только обычные граждане, но и военные, "ученые, исследующие состояние земной атмосферы" и, конечно же, астрономы.</w:t>
      </w:r>
    </w:p>
    <w:p>
      <w:pPr>
        <w:pStyle w:val="Style15"/>
        <w:rPr/>
      </w:pPr>
      <w:r>
        <w:rPr/>
        <w:t>"18 октября 1967 года в 18 часов московского времени в Пятигорске я заметил на северо-западе яркий движущийся объект, - сообщил Ф. Ю. Зигелю астроном Зуфар Кадиков из Казани . - С возможной для глаза и опыта в наблюдательной астрономии точностью, я пронаблюдал за ним до его исчезновения. Это был серп с резкими краями и острыми рогами..."</w:t>
      </w:r>
    </w:p>
    <w:p>
      <w:pPr>
        <w:pStyle w:val="Style15"/>
        <w:rPr/>
      </w:pPr>
      <w:r>
        <w:rPr/>
        <w:t>В интервью газете "Комсомолец Татарии" он добавил, что "...форма объекта была серпообразна, цвет желтовато-белый, высота, по моим грубым подсчетам, около 120 километров над землей, скорость порядка 5-6 км в секунду, исходя из сопоставления личных наблюдений в Пятигорске и опроса очевидцев, видевших НЛО в Кисловодске. По величине объект равнялся визуально примерно половине лунного серпа. В тот день, в 6 часов вечера, этот летающий объект видели там очень многие..." [190]</w:t>
      </w:r>
    </w:p>
    <w:p>
      <w:pPr>
        <w:pStyle w:val="Style15"/>
        <w:rPr/>
      </w:pPr>
      <w:r>
        <w:rPr/>
        <w:t>Опросив очевидцев из селения Кичибалык, что в 50 км от Пятигорска, Зуфар смог рассчитать, что "серп" находился в 200 километрах от города. Расстояние между его "рогами" составляло около 600 метров!</w:t>
      </w:r>
    </w:p>
    <w:p>
      <w:pPr>
        <w:pStyle w:val="Style15"/>
        <w:rPr/>
      </w:pPr>
      <w:r>
        <w:rPr/>
        <w:t>Когда Зуфар вернулся в Казань, коллеги-астрономы ему не поверили. Но вскоре "летающий серп" появился прямо над Казанской обсерваторией!</w:t>
      </w:r>
    </w:p>
    <w:p>
      <w:pPr>
        <w:pStyle w:val="Style15"/>
        <w:rPr/>
      </w:pPr>
      <w:r>
        <w:rPr/>
        <w:t>"7 ноября 1967 года... Зуфар Кадиков пригласил меня пронаблюдать НЛО, - рассказал аспирант кафедры астрономии Юрий Чиканов. - Интервал ожидаемого появления он определил с 17.15 до 18.15. Естественно, я не поверил ему, но, как он выразился, нужен был свидетель и я им стал.</w:t>
      </w:r>
    </w:p>
    <w:p>
      <w:pPr>
        <w:pStyle w:val="Style15"/>
        <w:rPr/>
      </w:pPr>
      <w:r>
        <w:rPr/>
        <w:t>Мы забрались на крышу башни рефрактора и стали смотреть на северо-запад. Примерно в 17.51 (точность примерно плюс-минус 2 минуты) в районе альфы Северной Короны показался движущийся полумесяц, размером от 1/4 до 1/3 лунного диска с резко очерченными рогами, светло-желтого цвета и ярким зеленым хвостом. Голова казалась параболической, блеск не менялся, а яркость была примерно, как у Луны. Погас НЛО, как и появился, сразу весь, а не постепенно. Наблюдал я его около 4-х секунд, примерная скорость около 2-2,5 градусов в секунду".</w:t>
      </w:r>
    </w:p>
    <w:p>
      <w:pPr>
        <w:pStyle w:val="Style15"/>
        <w:rPr/>
      </w:pPr>
      <w:r>
        <w:rPr/>
        <w:t>"Тело серповидной формы, примерно в треть луны, двигалось с севера на запад, - так описал Чиканов увиденное корреспонденту "Комсомольца Татарии". - Свет, испускаемый объектом, был интенсивной синевато-зеленоватой окраски без наращивания блеска или ослабления, причем примечательна была резкость краев, резкость границ острых концов серпа. Скорость была примерно два градуса в секунду или, чтобы быть понятнее, километров 10 в секунду. Высоту засечь было нельзя. Я наблюдал небо многократно, стаж кое-какой есть в этом отношении, поэтому спутать это тело с полетом какого-нибудь яркого метеора было невозможно. Зрелище это было красиво необычайно. И необычайно впечатляюще, хотя и проматривался объект какие-то 4-5 секунд. Потом он мгновенно погас и исчез..."</w:t>
      </w:r>
    </w:p>
    <w:p>
      <w:pPr>
        <w:pStyle w:val="Style15"/>
        <w:rPr/>
      </w:pPr>
      <w:r>
        <w:rPr/>
        <w:t>Только в первом сборнике Ф. Ю. Зигеля "Наблюдения НЛО в СССР" приводятся 88 сообщений о полетах серповидных объектов - как правило, "...оранжевого или красноватого серпика, по угловым размерам сравнимого с луной; от рогов серпика исходят светлые истечения, форма серпа иногда асимметрична, внешняя кромка резкая, внутренняя размыта; впереди серпика или по бокам движутся звездообразные объекты, сохраняющие при полете постоянную дистанцию относительно серпика".</w:t>
      </w:r>
    </w:p>
    <w:p>
      <w:pPr>
        <w:pStyle w:val="Style15"/>
        <w:rPr/>
      </w:pPr>
      <w:r>
        <w:rPr/>
        <w:t>О том, что же видели над СССР, мы снова узнаем от Оберга:</w:t>
      </w:r>
    </w:p>
    <w:p>
      <w:pPr>
        <w:pStyle w:val="Style15"/>
        <w:rPr/>
      </w:pPr>
      <w:r>
        <w:rPr/>
        <w:t>"То, что на самом деле видели очевидцы в те волнующие дни 1967 года, было космическими аппаратами, но не кораблями из далекого мира пришельцев, - писал он в журнале "Омни". - Это были боеголовки русских ракет, выводившихся на низкие орбиты в космос под фальшивыми регистрационными наименованиями, которые затем возвращались обратно на поверхность Земли после одного оборота вокруг планеты. Падая, словно болид, на заданную площадь в низовьях Волги, они потрясали воображение изумленных очевидцев за сотни миль в округе.</w:t>
      </w:r>
    </w:p>
    <w:p>
      <w:pPr>
        <w:pStyle w:val="Style15"/>
        <w:rPr/>
      </w:pPr>
      <w:r>
        <w:rPr/>
        <w:t>Конечно, американская разведка тоже наблюдала эти испытания и не была одурачена уфологической "дымовой завесой". Эксперты Пентагона вскоре назвали это устрашающее новое оружие "низкоорбитальной системой бомбардировки" [191]</w:t>
      </w:r>
    </w:p>
    <w:p>
      <w:pPr>
        <w:pStyle w:val="Style15"/>
        <w:rPr/>
      </w:pPr>
      <w:r>
        <w:rPr/>
        <w:t>18 октября, когда Зуфар Кадиков был в Пятигорске, с космодрома Байконур был осуществлен пуск ракеты СС-9, или "Р-36орб". Она вывела на околоземную орбиту боеголовку, получившую название "Космос-183". Сделав два витка вокруг Земли, боеголовка вошла в плотные слои атмосферы, гоня перед собой серп - светящуюся ударную волну, и рухнула в заданном районе на землях Капустина Яра. Время схождения с орбиты в точности совпадает со временем наблюдения Зуфара!</w:t>
      </w:r>
    </w:p>
    <w:p>
      <w:pPr>
        <w:pStyle w:val="Style15"/>
        <w:rPr/>
      </w:pPr>
      <w:r>
        <w:rPr/>
        <w:t>Схождение космических аппаратов и боеголовок с орбит - вовсе не единственный источник "серпов". Иногда форму полумесяца с размытой внутренней кромкой и слабым фиолетовокрасным свечением, исходящим от конца "рогов", может принимать струя, вылетающая из сопла ракеты на большой высоте - 30-70 километров [192]</w:t>
      </w:r>
    </w:p>
    <w:p>
      <w:pPr>
        <w:pStyle w:val="Style15"/>
        <w:rPr/>
      </w:pPr>
      <w:r>
        <w:rPr/>
        <w:t>Тайна была полуофициально раскрыта много лет спустя в газете "Труд". В 1982 году семья Буйновских из Одессы увидела над горизонтом "ярко светящееся тело в форме удлиненного серпа". Кандидат технических наук С. Мостинский на это ответил:</w:t>
      </w:r>
    </w:p>
    <w:p>
      <w:pPr>
        <w:pStyle w:val="Style15"/>
        <w:rPr/>
      </w:pPr>
      <w:r>
        <w:rPr/>
        <w:t>"Описываемое явление хорошо знакомо и никакого отношения к мифическим НЛО не имеет. Когда спускаемые аппараты космических кораблей входят в плотные слои атмосферы, перед ними возникает область повышенного давления, ударная волна. Она-то и вызывает свечение ионизированных частиц, хорошо видимое на расстоянии" [193]</w:t>
      </w:r>
    </w:p>
    <w:p>
      <w:pPr>
        <w:pStyle w:val="Style15"/>
        <w:rPr/>
      </w:pPr>
      <w:r>
        <w:rPr/>
        <w:t>Однако не все так просто, как хотелось бы.</w:t>
      </w:r>
    </w:p>
    <w:p>
      <w:pPr>
        <w:pStyle w:val="Style15"/>
        <w:rPr/>
      </w:pPr>
      <w:r>
        <w:rPr/>
        <w:t>Зигель тоже прекрасно понимал, что ракета или боеголовка может гнать перед собой светящуюся ударную волну. "Такое объяснение не годится, - писал он, - поскольку есть случаи, когда серп оставался видимым при остановке НЛО... Удивительны рассказы об образовании "серпа" и о полете серповидных НЛО ниже облаков. Ясно, что они, по крайней мере "с хода" тривиальным объяснениям не поддаются".</w:t>
      </w:r>
    </w:p>
    <w:p>
      <w:pPr>
        <w:pStyle w:val="Style15"/>
        <w:rPr/>
      </w:pPr>
      <w:r>
        <w:rPr/>
        <w:t>При этом некоторые "серпы" летели... рожками вперед! Если такие явления еще можно объяснить (например, предположить, что люди видели не сам "серп", а его зеркальное отражение при высокоатмосферном мираже), то как объяснить серпы, которые видели задолго до появления ракет Р-36орб?</w:t>
      </w:r>
    </w:p>
    <w:p>
      <w:pPr>
        <w:pStyle w:val="Style15"/>
        <w:rPr/>
      </w:pPr>
      <w:r>
        <w:rPr/>
        <w:t>"26 августа 1943 года на участке Курской дуги в секторе фронта с. Романовка, Третий хутор, Поляна и Хомутовка мне пришлось наблюдать редкое явление, - написал Зигелю бывший командир взвода, старший лейтенант Геннадий Жалагинов. - Артиллерийская подготовка по обороне немецких войск началась после исчезновения тумана в 9 часов утра. Примерно минут через 30-40, когда наша батарея перенесла огонь в глубину вражеской обороны, я вышел из наблюдательного пункта и после осмотра немецкой передовой решил попутно осмотреть и небо, так как противник бомбил этот участок нашего фронта часто. Необнаружив ничего подозрительного, мой взгляд невольно упал на серповидный предмет, мчавшийся с очень большой скоростью в юго-западном направлении и вскоре исчезнувший из моего поля зрения. Цвет этого предмета спереди и сзади был одинаковый, синевато-темной окраски с переливами, к середине переходящий в светло-оранжевый.</w:t>
      </w:r>
    </w:p>
    <w:p>
      <w:pPr>
        <w:pStyle w:val="Style15"/>
        <w:rPr/>
      </w:pPr>
      <w:r>
        <w:rPr/>
        <w:t>Создавалось впечатление, как будто бы это гигантский дельфин дышит, так как средняя часть объекта то уменьшалась, то увеличивалась и все это зрелище казалось каким-то одушевленным, впечатляющим на фоне оглушительных залпов нашей артиллерии и бесчисленного множества разрывов.</w:t>
      </w:r>
    </w:p>
    <w:p>
      <w:pPr>
        <w:pStyle w:val="Style15"/>
        <w:rPr/>
      </w:pPr>
      <w:r>
        <w:rPr/>
        <w:t>Даю фамилии некоторых участников этих незабываемых событий. командиром нашего 1156 гаубичного артиллерийского полка был майор Назаренко, командир дивизиона капитан Опанасенко, командир батареи старший лейтенант Пучков, замполит батареи старший лейтенант Денисов, разведчики В. Зяблов, Ваганов, Тупицын и другие".</w:t>
      </w:r>
    </w:p>
    <w:p>
      <w:pPr>
        <w:pStyle w:val="Style15"/>
        <w:rPr/>
      </w:pPr>
      <w:r>
        <w:rPr/>
        <w:t>Можно также вспомнить, что в 1420 году "...во граде Кашине, при вечере, явися на небеси серп из облака" [194], а 13 августа 1816 года над шотландским городом Данкельд появилось "...большое сияющее тело, изогнутое словно серп, которое распростерлось по небу" [195]</w:t>
      </w:r>
    </w:p>
    <w:p>
      <w:pPr>
        <w:pStyle w:val="Style15"/>
        <w:rPr/>
      </w:pPr>
      <w:r>
        <w:rPr/>
        <w:t>Не все серповидные "тарелки" 1967 года можно объяснить запусками ракет или схождением боеголовок с орбит. Серпик, который видели Кадиков и Чиканов 7 ноября 1967 г., не совпадает ни с одним из запусков ракет и схождением боеголовок! Но в СССР, когда принималось решение "держать и не пущать" все, связанное с НЛО, это уже никого не волновало...</w:t>
      </w:r>
    </w:p>
    <w:p>
      <w:pPr>
        <w:pStyle w:val="Style15"/>
        <w:rPr/>
      </w:pPr>
      <w:r>
        <w:rPr/>
        <w:t xml:space="preserve">16. "Сражение" над Ираном </w:t>
      </w:r>
    </w:p>
    <w:p>
      <w:pPr>
        <w:pStyle w:val="Style15"/>
        <w:rPr/>
      </w:pPr>
      <w:r>
        <w:rPr/>
        <w:t>Я не собирался делать из своей книги пособие по истории НЛО и уфологии - тем более в нашей стране. Это очень неблагодарное занятие, часто напоминающее копание в густой и мерзкой грязи. Лишь небольшой круг посвященных знает, что чуть ли не все "околотарелочные" события в нашей стране сопровождались зловонными подводными течениями, где провокации, склоки и доносы были самым обыденным делом. Вынести их на поверхность - значит неизбежно замазать сам феномен НЛО, который не имеет никакого отношения к мелким дрязгам на поверхности третьей планеты.</w:t>
      </w:r>
    </w:p>
    <w:p>
      <w:pPr>
        <w:pStyle w:val="Style15"/>
        <w:rPr/>
      </w:pPr>
      <w:r>
        <w:rPr/>
        <w:t>Однако есть события, которые просто невозможно обойти - если, конечно, мы хотим понять, как дошли "до жизни такой".</w:t>
      </w:r>
    </w:p>
    <w:p>
      <w:pPr>
        <w:pStyle w:val="Style15"/>
        <w:rPr/>
      </w:pPr>
      <w:r>
        <w:rPr/>
        <w:t>Поздно вечером 18 сентября 1976 года жители Тегерана увидели некий загадочный объект. Он был похож на разноцветный самолет, парящий высоко в воздухе. Несколько иранцев позвонили в столичный аэропорт Мехрабад, но никто не обращал внимания на их слова. Наконец, после очередного звонка главный авиадиспетчер Хусейн Перузи лично пошел посмотреть, что творится в небе. В мощный бинокль он разглядел объект, висящий милях в пяти на высоте двух километров. По обе стороны "тарелки" горели яркие голубые огни, а посередине вспыхивал красный огонек. НЛО хаотически метался по небу и даже, казалось, менял форму.</w:t>
      </w:r>
    </w:p>
    <w:p>
      <w:pPr>
        <w:pStyle w:val="Style15"/>
        <w:rPr/>
      </w:pPr>
      <w:r>
        <w:rPr/>
        <w:t>Встревоженный Перузи позвонил дежурному офицеру ВВС Ирана, а тот известил свое начальство - бригадного генерала ВВС Юсефи. Недоверчивый генерал вышел на улицу и тоже увидел объект, который к тому времени стал испускать мощный белый свет. Два звонка операторам радаров на базах ВВС только запутали дело: ни радар в Шахроки, ни радар в Баболсаре не смогли "засечь" цель. Юсефи предположил, что горы, окружающие Тегеран, могли погасить отраженный сигнал, но проверить это не смог: радар в Мехрабаде, как назло, не работал. И тогда генерал поднял на перехват самолеты...</w:t>
      </w:r>
    </w:p>
    <w:p>
      <w:pPr>
        <w:pStyle w:val="Style15"/>
        <w:rPr/>
      </w:pPr>
      <w:r>
        <w:rPr/>
        <w:t>О том, что произошло дальше, говорится в потрясающем донесении, которое было отправлено военным атташе американского посольства Олином Р. Моу (который принимал участие в расследовании инцидента по просьбе иранских властей) в Белый Дом, Госсекретарю, Агентству национальной безопасности, в ЦРУ и РУМО, начальникам штабов ВВС США и американской армии. Отчет Моу был рассекречен несколько лет спустя благодаря Закону о свободе информации:</w:t>
      </w:r>
    </w:p>
    <w:p>
      <w:pPr>
        <w:pStyle w:val="Style15"/>
        <w:rPr/>
      </w:pPr>
      <w:r>
        <w:rPr/>
        <w:t>"А. Около 00.30 19 сентября 1976 года [вычеркнуто] получил четыре телефонных звонка от граждан, проживающих в тегеранском районе Шемиран, которые сообщали, что видели в небе странные объекты. Одни говорили об объекте, похожем на птицу, а другие - о вертолете с зажженными огнями. В это время в воздухе не было ни одного вертолета.</w:t>
      </w:r>
    </w:p>
    <w:p>
      <w:pPr>
        <w:pStyle w:val="Style15"/>
        <w:rPr/>
      </w:pPr>
      <w:r>
        <w:rPr/>
        <w:t>Сказав гражданам, что это всего лишь звезды, и переговорив с диспетчерской вышкой Мехрабада, он решил сам взглянуть на необычные объекты. Он увидел на небе объект, похожий на звезду, но больше и ярче, и решил послать на перехват истребитель F-4 с авиабазы Шахроки.</w:t>
      </w:r>
    </w:p>
    <w:p>
      <w:pPr>
        <w:pStyle w:val="Style15"/>
        <w:rPr/>
      </w:pPr>
      <w:r>
        <w:rPr/>
        <w:t>В. В 01.30 19 сентября в воздух был поднят истребитель F-4, который проследовал в заданную точку, приблизительно в 40 морских милях к северу от Тегерана. Поскольку объект излучал яркий свет, его было хорошо видно с расстояния 70 миль. Когда истребитель приблизился на расстояние 25 морских миль, у него вышли из строя все приборы и системы связи (УВЧ и интерком). Тогда летчик прекратил действия по перехвату и развернулся обратно в сторону Шахроки. Когда F-4 отвернул от объекта и, очевидно, уже не представлял для него угрозы, приборы и системы связи снова заработали. В 01.40 в воздух был поднят второй истребитель F-4. Штурман истребителя с помощью радара засек НЛО на расстоянии 27 морских миль в верхнем положении по курсу "12 часов" при скорости сближения 150 морских миль в час. Когда расстояние до него сократилось до 25 морских миль, он стал со скоростью удаляться, что было видной на экране радара, и продолжал оставаться на расстоянии 25 морских миль [от самолета].</w:t>
      </w:r>
    </w:p>
    <w:p>
      <w:pPr>
        <w:pStyle w:val="Style15"/>
        <w:rPr/>
      </w:pPr>
      <w:r>
        <w:rPr/>
        <w:t>С. Отраженный радиолокационный сигнал был сравним с сигналом от самолета [Боинг-] 707. Визуальный размер объекта было трудно определить из-за его интенсивного свечения. Излучаемый свет подавался вспыхивающими импульсами прямоугольной формы с чередованием синего, зеленого, красного и оранжевого цветов. Последовательность световых сигналов чередовалась так быстро, что все цвета можно было видеть одновременно. Объект и F-4, преследующий его, летели в направлении на юг от Тегерана, когда от объекта отделился другой ярко освещенный объект, размером от одной второй до одной третьей видимого размера Луны. Второй объект взял курс прямо на F-4, двигаясь с огромной скоростью. Пилот попытался выпустить по нему ракету AIM-9, но в этот момент вышел из строя пульт управления огнем и системы связи (УВЧ и интерфон). Тогда пилот выполнил разворот и пике с отрицательными перегрузками, чтобы уклониться. После разворота истребителя объект стал его преследовать на расстоянии приблизительно 3-4 морских мили. В то время как истребитель в ходе выполнения маневра продолжал удаляться от первого объекта, второй объект пересек траекторию разворота, а затем вернулся к первому объекту, снова соединившись с ним.</w:t>
      </w:r>
    </w:p>
    <w:p>
      <w:pPr>
        <w:pStyle w:val="Style15"/>
        <w:rPr/>
      </w:pPr>
      <w:r>
        <w:rPr/>
        <w:t>D. Вскоре после того, как второй объект соединился с первым, с другой стороны первого объекта появился еще один объект, который с огромной скоростью полетел вертикально вниз. Экипаж F-4, где вновь заработала связь и система управления огнем, наблюдал за падением объекта, ожидая большого взрыва. Но объект мягко приземлился и очень ярко осветил площадь в радиусе около 2-3 километров. Экипаж снизился с высоты 25 миль до 15 миль и отметил местоположение объекта. У них были какие-то проблемы со зрением в ночных условиях при посадке, поэтому, облетев несколько раз Мехрабад, самолет зашел на посадку по прямой. В УВЧ-диапазоне были сильные помехи, и каждый раз при пересечении магнитного азимута 150 градусов пропадала связь (УВЧ и Интерфон), а флуктуации сигнала начинались с 30-50 градусов. Один гражданский авиалайнер, подлетавший в это время к Мехрабаду, потерял связь в той же зоне (Kilo Zulu), но не сообщил, что видел что-либо. Когда F-4 совершал последний длинный заход на посадку, экипаж заметил еще один объект в форме цилиндра размером с самолет типа Т на высоте 10 миль с яркими немигающими огнями на концах и проблесковым огнем посередине. После запроса авиадиспетчеры сообщили, что никаких других самолетов в этом районе не должно быть. Когда объект пролетал над F-4, диспетчеры его не видели, но заметили после того, как пилот сказал им - посмотреть между горами и нефтеперегонным заводом.</w:t>
      </w:r>
    </w:p>
    <w:p>
      <w:pPr>
        <w:pStyle w:val="Style15"/>
        <w:rPr/>
      </w:pPr>
      <w:r>
        <w:rPr/>
        <w:t>Е. Днем экипаж F-4 доставили вертолетом в район, где, по-видимому, приземлился объект. На дне высохшего озера, где, по мнению летчиков, произошла посадка, ничего не обнаружили, но когда стали кружить к западу от этого места, поймали по радио четко различимый сигнал. Там, где сигнал звучал громче всего, находился небольшой дом с садом. Вертолет совершил посадку, и летчики спросили жителей дома, не заметили ли они чего-либо необычного в прошлую ночь. Те рассказали о громком шуме и очень ярком свете, как от молнии. Истребитель и район, где объект предположительно совершил посадку, обследуются на возможное наличие радиации" [196]</w:t>
      </w:r>
    </w:p>
    <w:p>
      <w:pPr>
        <w:pStyle w:val="Style15"/>
        <w:rPr/>
      </w:pPr>
      <w:r>
        <w:rPr/>
        <w:t>Комментарий РУМО к отчету подполковника Моу гласил:</w:t>
      </w:r>
    </w:p>
    <w:p>
      <w:pPr>
        <w:pStyle w:val="Style15"/>
        <w:rPr/>
      </w:pPr>
      <w:r>
        <w:rPr/>
        <w:t>"Поразительное сообщение. Этот классический случай объединил все положения, необходимые для изучения феномена НЛО, а именно:</w:t>
      </w:r>
    </w:p>
    <w:p>
      <w:pPr>
        <w:pStyle w:val="Style15"/>
        <w:rPr/>
      </w:pPr>
      <w:r>
        <w:rPr/>
        <w:t>- объект наблюдался многочисленными очевидцами, расположенными в разных местах и под различными углами зрения (с воздуха и с земли);</w:t>
      </w:r>
    </w:p>
    <w:p>
      <w:pPr>
        <w:pStyle w:val="Style15"/>
        <w:rPr/>
      </w:pPr>
      <w:r>
        <w:rPr/>
        <w:t>- многие очевидцы внушают высокое доверие (генерал авиации, квалифицированные экипажи самолетов и авиадиспетчеры);</w:t>
      </w:r>
    </w:p>
    <w:p>
      <w:pPr>
        <w:pStyle w:val="Style15"/>
        <w:rPr/>
      </w:pPr>
      <w:r>
        <w:rPr/>
        <w:t>- визуальные наблюдения подтверждаются радиолокационными;</w:t>
      </w:r>
    </w:p>
    <w:p>
      <w:pPr>
        <w:pStyle w:val="Style15"/>
        <w:rPr/>
      </w:pPr>
      <w:r>
        <w:rPr/>
        <w:t>- о сходных электромагнитных эффектах сообщили экипажи трех различных самолетов;</w:t>
      </w:r>
    </w:p>
    <w:p>
      <w:pPr>
        <w:pStyle w:val="Style15"/>
        <w:rPr/>
      </w:pPr>
      <w:r>
        <w:rPr/>
        <w:t>- у некоторых членов экипажей отмечены физиологические эффекты (из-за чрезвычайной яркости объекта исчезло ночное зрение)</w:t>
      </w:r>
    </w:p>
    <w:p>
      <w:pPr>
        <w:pStyle w:val="Style15"/>
        <w:rPr/>
      </w:pPr>
      <w:r>
        <w:rPr/>
        <w:t>- НЛО имел экстраординарную маневренность".</w:t>
      </w:r>
    </w:p>
    <w:p>
      <w:pPr>
        <w:pStyle w:val="Style15"/>
        <w:rPr/>
      </w:pPr>
      <w:r>
        <w:rPr/>
        <w:t>С иранской стороны в расследовании принимал участие генерал Абдулла Азербарзин. В одном из интервью он сказал, что "электронное противодействие" со стороны НЛО было несомненным - объект "глушил" радары и электронную систему самолетов при малейшем намеке на атаку. Азербарзин добавил, что все материалы расследования были переданы США, так как Иран "не располагает достаточным научным потенциалом" для их должного изучения.</w:t>
      </w:r>
    </w:p>
    <w:p>
      <w:pPr>
        <w:pStyle w:val="Style15"/>
        <w:rPr/>
      </w:pPr>
      <w:r>
        <w:rPr/>
        <w:t>Генерал умолчал, что правительство Ирана обратилось не только к США, но и к Советскому Союзу!</w:t>
      </w:r>
    </w:p>
    <w:p>
      <w:pPr>
        <w:pStyle w:val="Style15"/>
        <w:rPr/>
      </w:pPr>
      <w:r>
        <w:rPr/>
        <w:t>Телеграмма с просьбой "помочь разобраться" была адресована все тому же председателю Совета Министров СССР Алексею Косыгину. Послание пришло из-за рубежа, тут отпиской, как в 1968 году, не отделаешься. Аппарат Совета Министров направил эту телеграмму председателю Совета "Интеркосмос" академику Б. Н. Петрову. Уфологов в "Интеркосмосе", ясное дело, не было, и академик Петров через своего сотрудника Г. Харитонова обратился к единственному известному всей стране исследователю - Феликсу Зигелю! Повидимому, никто на всем протяжении этой цепочки не знал про Ахтубинскую лабораторию, если она вообще существовала.</w:t>
      </w:r>
    </w:p>
    <w:p>
      <w:pPr>
        <w:pStyle w:val="Style15"/>
        <w:rPr/>
      </w:pPr>
      <w:r>
        <w:rPr/>
        <w:t>Зигель ничего не знал про отчет подполковника Моу, но зато на его стол легли листы "белого ТАСС", рассылаемого только большим "шишкам" из партноменклатуры, и вырезки из иранских газет.</w:t>
      </w:r>
    </w:p>
    <w:p>
      <w:pPr>
        <w:pStyle w:val="Style15"/>
        <w:rPr/>
      </w:pPr>
      <w:r>
        <w:rPr/>
        <w:t>Агентство ТАСС передало 21 сентября 1976 года (лист 27- СВ): "Иранские власти подтвердили... что два реактивных самолета "Фантом" иранских ВВС в субботу преследовали над столицей "летающую тарелку"... Согласно сообщениям, круглый объект размером в 15 футов вскоре отделился от своей "авиабазы" и приземлился к югу от Тегерана..."</w:t>
      </w:r>
    </w:p>
    <w:p>
      <w:pPr>
        <w:pStyle w:val="Style15"/>
        <w:rPr/>
      </w:pPr>
      <w:r>
        <w:rPr/>
        <w:t>Как впоследствии стало известно, из приземлившейся "тарелки" вышли два гиганта-гуманоида, которые в присутствии свидетеля поговорили на "непонятном языке", сели обратно в свой корабль и улетели [197]</w:t>
      </w:r>
    </w:p>
    <w:p>
      <w:pPr>
        <w:pStyle w:val="Style15"/>
        <w:rPr/>
      </w:pPr>
      <w:r>
        <w:rPr/>
        <w:t>Почти через две недели после инцидента в газете "Iran Times" была опубликована статья "Фантомы" преследуют призраков". Журналистам удалось раздобыть запись переговоров между пилотом первого самолета, 23-летним лейтенантом Джафари, и авиадиспетчерской аэропорта Мехрабад.</w:t>
      </w:r>
    </w:p>
    <w:p>
      <w:pPr>
        <w:pStyle w:val="Style15"/>
        <w:rPr/>
      </w:pPr>
      <w:r>
        <w:rPr/>
        <w:t>Джафари безуспешно пытался настигнуть объект и, наконец, преодолел звуковой барьер. Диспетчер посоветовал ему вернуться на базу, если он не может приблизиться к НЛО. Летчик так и сделал.</w:t>
      </w:r>
    </w:p>
    <w:p>
      <w:pPr>
        <w:pStyle w:val="Style15"/>
        <w:rPr/>
      </w:pPr>
      <w:r>
        <w:rPr/>
        <w:t>Уже после разворота (этот момент упущен в докладе Моу) лейтенант Джафари радировал: "Что-то приближается ко мне сзади. Оно на расстоянии 15 миль... теперь 10 миль... теперь 5 миль... поравнялось со мной. Я думаю, оно собирается в меня врезаться. Оно только что пролетело мимо, едва не задев". Летчик был так потрясен, что назад на авиабазу Шахроки его пришлось "вести".</w:t>
      </w:r>
    </w:p>
    <w:p>
      <w:pPr>
        <w:pStyle w:val="Style15"/>
        <w:rPr/>
      </w:pPr>
      <w:r>
        <w:rPr/>
        <w:t>"Аутентичность объекта, которая уже была подтверждена несколькими работниками авиадиспетчерской вышки Мехрабада и двумя пилотами, была в воскресенье ночью подкреплена сообщениями других очевидцев, наблюдавших НЛО в этой местности, - писала газета. - Одни сообщали о "сверкающем теле", летавшем по небу, тогда как другие заявляли, что видели "какую-то светящуюся вещь", падавшую с неба" [198]</w:t>
      </w:r>
    </w:p>
    <w:p>
      <w:pPr>
        <w:pStyle w:val="Style15"/>
        <w:rPr/>
      </w:pPr>
      <w:r>
        <w:rPr/>
        <w:t>Ответ Зигеля академику Петрову оказался прямым и бескомпромиссным:</w:t>
      </w:r>
    </w:p>
    <w:p>
      <w:pPr>
        <w:pStyle w:val="Style15"/>
        <w:rPr/>
      </w:pPr>
      <w:r>
        <w:rPr/>
        <w:t>"Глубокоуважаемый Борис Николаевич!</w:t>
      </w:r>
    </w:p>
    <w:p>
      <w:pPr>
        <w:pStyle w:val="Style15"/>
        <w:rPr/>
      </w:pPr>
      <w:r>
        <w:rPr/>
        <w:t>По поручению Совета "Интеркосмос", переданному мне Г. Харитоновым, направляю Вам мои соображения по поводу информации агентства Франс Пресс от 21 сентября 1976 г. (ТАСС. Информлисты КГ.КБ.039.ЕА N 26 и 27-СВ, 21 сентября 1976 г.), а также по поводу переданной им мне устно информации, содержащейся в телеграмме посла Ирана Правительству Советского Союза {18}</w:t>
      </w:r>
    </w:p>
    <w:p>
      <w:pPr>
        <w:pStyle w:val="Style15"/>
        <w:rPr/>
      </w:pPr>
      <w:r>
        <w:rPr/>
        <w:t>1. Если данные о событиях над Тегераном и к югу от Тегерана достоверны, то в данном случае имело место одно из проявлений феномена Неопознанных Летающих Объектов (НЛО).</w:t>
      </w:r>
    </w:p>
    <w:p>
      <w:pPr>
        <w:pStyle w:val="Style15"/>
        <w:rPr/>
      </w:pPr>
      <w:r>
        <w:rPr/>
        <w:t>2. Содержащиеся в обоих сообщениях характеристики событий в Иране в субботу 18 сентября 1976 г. полностью укладываются в общую схему событий, связываемых с активностью НЛО.</w:t>
      </w:r>
    </w:p>
    <w:p>
      <w:pPr>
        <w:pStyle w:val="Style15"/>
        <w:rPr/>
      </w:pPr>
      <w:r>
        <w:rPr/>
        <w:t>Эти характеристики в данном случае:</w:t>
      </w:r>
    </w:p>
    <w:p>
      <w:pPr>
        <w:pStyle w:val="Style15"/>
        <w:rPr/>
      </w:pPr>
      <w:r>
        <w:rPr/>
        <w:t>- безусловная искусственность, странность и разумность, не свойственные природным явлениям, поддающимся тривиальным объяснениям,</w:t>
      </w:r>
    </w:p>
    <w:p>
      <w:pPr>
        <w:pStyle w:val="Style15"/>
        <w:rPr/>
      </w:pPr>
      <w:r>
        <w:rPr/>
        <w:t>- свойственные НЛО: необычайные скоростные и кинематические особенности движения, свечение, неуязвимость, парализация агрессивных намерений преследующих НЛО самолетов (то же самое произошло бы и в случае примерения средств ПВО), интерес к образцам земной техники, разделение объектов, посадка на Землю, выход энлонавтов.</w:t>
      </w:r>
    </w:p>
    <w:p>
      <w:pPr>
        <w:pStyle w:val="Style15"/>
        <w:rPr/>
      </w:pPr>
      <w:r>
        <w:rPr/>
        <w:t>3. То, что в этих событиях со стороны НЛО не участвовала какая-либо земная техника (при условии достоверности информации), можно считать несомненным.</w:t>
      </w:r>
    </w:p>
    <w:p>
      <w:pPr>
        <w:pStyle w:val="Style15"/>
        <w:rPr/>
      </w:pPr>
      <w:r>
        <w:rPr/>
        <w:t>4. Любая попытка объяснения события с НЛО в районе Тегерана 18 сентября 1976 г. естественными причинами, по нашему глубокому убеждению, бессмысленна и может поставить наши инстанции в неловкое положение.</w:t>
      </w:r>
    </w:p>
    <w:p>
      <w:pPr>
        <w:pStyle w:val="Style15"/>
        <w:rPr/>
      </w:pPr>
      <w:r>
        <w:rPr/>
        <w:t>5. Единственной гипотезой, предлагающей адекватное объяснение явлений такого рода, является гипотеза об инопланетном происхождении НЛО. Любые другие альтернативы, рассмотренные в литературе по НЛО (психологическая, неизвестные науке явления, метеоритная, испытания новых видов техники и др.) не выдерживают критики.</w:t>
      </w:r>
    </w:p>
    <w:p>
      <w:pPr>
        <w:pStyle w:val="Style15"/>
        <w:rPr/>
      </w:pPr>
      <w:r>
        <w:rPr/>
        <w:t>6. Согласно сведениям, приведенным в книге "CETI" (вышла в мае 1976 г.), очередной статистический максимум активности НЛО ожидается в 1977 году "на юге СССР". Возможно, что событие в Тегеране указывает на достоверность этого прогноза.</w:t>
      </w:r>
    </w:p>
    <w:p>
      <w:pPr>
        <w:pStyle w:val="Style15"/>
        <w:rPr/>
      </w:pPr>
      <w:r>
        <w:rPr/>
        <w:t>7. Вопрос об организации в СССР изучения феномена НЛО, по меньшей мере адекватного тому, которое организовано в США, заслуживает, по нашему мнению, обсуждения в Президиуме АН СССР".</w:t>
      </w:r>
    </w:p>
    <w:p>
      <w:pPr>
        <w:pStyle w:val="Style15"/>
        <w:rPr/>
      </w:pPr>
      <w:r>
        <w:rPr/>
        <w:t>Советский Союз и США, столкнувшись с инцидентом в Тегеране, просто не могли придти к другому выводу. Все факты говорили за то, что на Землю еще раз прилетели неведомые корабли, и отрицать эти факты мог лишь тот, кто ничего толком не знал. Или не хотел знать.</w:t>
      </w:r>
    </w:p>
    <w:p>
      <w:pPr>
        <w:pStyle w:val="Style15"/>
        <w:rPr/>
      </w:pPr>
      <w:r>
        <w:rPr/>
        <w:t>Известный скептик Олег Мороз, который тогда вел "отдел науки" в "Литературной газете", узнал про появление пришельцев над Тегераном из конспекта лекции начинающего уфолога В. Г. Ажажи.</w:t>
      </w:r>
    </w:p>
    <w:p>
      <w:pPr>
        <w:pStyle w:val="Style15"/>
        <w:rPr/>
      </w:pPr>
      <w:r>
        <w:rPr/>
        <w:t>"Можете ли вы поверить такому сообщению? - воскликнул он. - Ведь это событие, равное первому полету человека в космос или полету на Луну! Случись оно на самом деле - весь мир всколыхнулся бы, все бы о нем говорили" [199]</w:t>
      </w:r>
    </w:p>
    <w:p>
      <w:pPr>
        <w:pStyle w:val="Style15"/>
        <w:rPr/>
      </w:pPr>
      <w:r>
        <w:rPr/>
        <w:t>Действительно, мир всколыхнулся не весь. Потому что на одной шестой суши о случившемся было известно только тем, кому положено. А за остальных граждан, не получавших листы "белого ТАСС", наверху решили, что им колыхаться вредно...</w:t>
      </w:r>
    </w:p>
    <w:p>
      <w:pPr>
        <w:pStyle w:val="Style15"/>
        <w:rPr/>
      </w:pPr>
      <w:r>
        <w:rPr/>
        <w:t>Как гласил рассекреченный много лет спустя документ, отправленный американским посольством в Марокко на адрес Госдепартамента США, тот же самый или другой НЛО появился в небе Африки всего через несколько часов после "сражения" над Тегераном!</w:t>
      </w:r>
    </w:p>
    <w:p>
      <w:pPr>
        <w:pStyle w:val="Style15"/>
        <w:rPr/>
      </w:pPr>
      <w:r>
        <w:rPr/>
        <w:t>В ночь с 18 на 19 сентября 1976 года "...жандармерия получила звонки от очевидцев из Фрог Агадира, районов Марракеша, Касабланки, Рабата, Кенитры и других мест о том, что они видели НЛО между 1.00 и 1.30 ночи. Сообщения из этих удаленных друг от друга мест были весьма схожими: объект летел с юго-запада на северо-восток и представлял из себя серебристый светящийся круг, испускающий прерывистые шлейфы ярких искр и обломков. Объект был беззвучным...</w:t>
      </w:r>
    </w:p>
    <w:p>
      <w:pPr>
        <w:pStyle w:val="Style15"/>
        <w:rPr/>
      </w:pPr>
      <w:r>
        <w:rPr/>
        <w:t>Описания НЛО распадаются на две большие группы, то есть объект описывают как серебристый светящийся сплюснутый диск или как большой светящийся объект в виде трубы. Очевидцы сообщали, что объект через определенные промежутки времени испускал из кормы яркие искры...</w:t>
      </w:r>
    </w:p>
    <w:p>
      <w:pPr>
        <w:pStyle w:val="Style15"/>
        <w:rPr/>
      </w:pPr>
      <w:r>
        <w:rPr/>
        <w:t>[Вычеркнуто] сказал, что он... сам видел НЛО, возвращаясь из г. Кенитра примерно в 1.15 утра. По его описанию, НЛО летел параллельно берегу с относительно медленной скоростью, словно самолет, заходящий на посадку. Он поначалу показался ему дисковидным, но когда тот подлетел поближе, он увидел, что это был светящийся трубообразный объект..."</w:t>
      </w:r>
    </w:p>
    <w:p>
      <w:pPr>
        <w:pStyle w:val="Style15"/>
        <w:rPr/>
      </w:pPr>
      <w:r>
        <w:rPr/>
        <w:t xml:space="preserve">17. Петрозаводская "медуза" </w:t>
      </w:r>
    </w:p>
    <w:p>
      <w:pPr>
        <w:pStyle w:val="Style15"/>
        <w:rPr/>
      </w:pPr>
      <w:r>
        <w:rPr/>
        <w:t>Для США переломной точкой, подтолкнувшей начать широкомасштабное изучение НЛО, было сообщение о наблюдении Кеннета Арнольда. Советский Союз прошел через подобную точку лишь в 1977 году благодаря недосмотру цензуры, пропустившей небольшую заметку корреспондента ТАСС...</w:t>
      </w:r>
    </w:p>
    <w:p>
      <w:pPr>
        <w:pStyle w:val="Style15"/>
        <w:rPr/>
      </w:pPr>
      <w:r>
        <w:rPr/>
        <w:t>"Даже в самых радужных, самых фантастических снах мог ли я предположить, что однажды утром центральные газеты опубликуют подробные сообщения об одном из самых удивительных НЛО? - писал Зигель. - Но, как говорили в старину, "небывалое бывает".</w:t>
      </w:r>
    </w:p>
    <w:p>
      <w:pPr>
        <w:pStyle w:val="Style15"/>
        <w:rPr/>
      </w:pPr>
      <w:r>
        <w:rPr/>
        <w:t>23 сентября 1977 года "Правда" (периферийный выпуск), "Известия", "Сельская жизнь" и "Социалистическая индустрия" опубликовали сообщение о загадочном явлении над Петрозаводском, подготовленное корреспондентом ТАСС по Карелии Николаем Миловым. В нем говорилось:</w:t>
      </w:r>
    </w:p>
    <w:p>
      <w:pPr>
        <w:pStyle w:val="Style15"/>
        <w:rPr/>
      </w:pPr>
      <w:r>
        <w:rPr/>
        <w:t>"Жители Петрозаводска явились свидетелями необычного явления природы. 20 сентября около четырех часов утра на темном небосклоне вдруг ярко вспыхнула огромная "звезда", импульсивно посылавшая на Землю снопы света. Эта "звезда" медленно двигалась к Петрозаводску и, распластавшись над ним в виде медузы, повисла, осыпая город множеством тончайших лучевых струй, которые производили впечатление проливного дождя.</w:t>
      </w:r>
    </w:p>
    <w:p>
      <w:pPr>
        <w:pStyle w:val="Style15"/>
        <w:rPr/>
      </w:pPr>
      <w:r>
        <w:rPr/>
        <w:t>Через некоторое время лучевое свечение кончилось, "медуза" обернулась ярким полукругом и возобновила движение в сторону Онежского озера, горизонт которого окутывали серые облака. В этой пелене потом образовалась полукруглая промоина ярко-красного цвета к середине и белая по бокам. Это явление, по свидетельствам очевидцев, продолжалось 10-12 минут. Директор Петрозаводской гидрометеорологической обсерватории Ю. Громов сказал корреспонденту ТАСС, что аналогов в природе работники метеослужбы Карелии ранее не наблюдали..." [200]</w:t>
      </w:r>
    </w:p>
    <w:p>
      <w:pPr>
        <w:pStyle w:val="Style15"/>
        <w:rPr/>
      </w:pPr>
      <w:r>
        <w:rPr/>
        <w:t>Достаточно невинная заметка, на которую в наши дни никто бы и не обратил внимания, вызвала сенсацию в "застоявшейся" стране. И не только среди уфологов. С самого острого кончика партийной пирамиды в Академию наук СССР поступило требование: объяснить, что же это за "тарелки", что летало в карельском небе!</w:t>
      </w:r>
    </w:p>
    <w:p>
      <w:pPr>
        <w:pStyle w:val="Style15"/>
        <w:rPr/>
      </w:pPr>
      <w:r>
        <w:rPr/>
        <w:t>Требование начальства не доставило никакого удовольствия ни АН СССР в целом, ни конкретно тем, на кого пала "почетная" обязанность "разобраться и доложить". К счастью, среди рядовых исполнителей был один "уфолог по призванию" - Л. М. Гиндилис, рассказавший немало подробностей о подводных течениях в уфологии 70-х годов.</w:t>
      </w:r>
    </w:p>
    <w:p>
      <w:pPr>
        <w:pStyle w:val="Style15"/>
        <w:rPr/>
      </w:pPr>
      <w:r>
        <w:rPr/>
        <w:t>"Нам представляется, что природа этого явления так и не была полностью раскрыта, - писал Лев Миронович. - Но значение его, на наш взгляд - в другом. Появление необычного свечения над Петрозаводском в сентябре 1977 г., независимо от природы этого явления, ознаменовало переломный момент в истории исследования НЛО в СССР. Оно стимулировало проведение крупных государственных программ по изучению НЛО, в ходе которых был проведен беспримерный мониторинг воздушного и ближнего космического пространства над СССР..." [201]</w:t>
      </w:r>
    </w:p>
    <w:p>
      <w:pPr>
        <w:pStyle w:val="Style15"/>
        <w:rPr/>
      </w:pPr>
      <w:r>
        <w:rPr/>
        <w:t>Гиндилис предположил, что запрос в АН СССР "...мог исходить от Юрия Владимировича Андропова... Конечно, все это только моя гипотеза".</w:t>
      </w:r>
    </w:p>
    <w:p>
      <w:pPr>
        <w:pStyle w:val="Style15"/>
        <w:rPr/>
      </w:pPr>
      <w:r>
        <w:rPr/>
        <w:t>Заметка Милова была не единственной, имевшей прямое отношение к карельскому "феномену". За два дня до "сенсации" в "Правде" появилось еще одно сообщение ТАСС:</w:t>
      </w:r>
    </w:p>
    <w:p>
      <w:pPr>
        <w:pStyle w:val="Style15"/>
        <w:rPr/>
      </w:pPr>
      <w:r>
        <w:rPr/>
        <w:t>"20 сентября 1977 года в Советском Союзе произведен запуск очередного искусственного спутника Земли "Космос- 955". На борту спутника установлена научная аппаратура, предназначенная для продолжения исследований космического пространства... Установленная на спутнике аппаратура работает нормально. Координационно-вычислительный центр ведет обработку поступающей информации" [202]</w:t>
      </w:r>
    </w:p>
    <w:p>
      <w:pPr>
        <w:pStyle w:val="Style15"/>
        <w:rPr/>
      </w:pPr>
      <w:r>
        <w:rPr/>
        <w:t>Как вы уже догадались, история имеет обыкновение повторяться. И на сей раз за "тарелку" приняли очередной запуск с "секретного" космодрома Плесецк. Хотя в заметке не называлось ни время, ни место запуска, все, кому надо и коекто из тех, кому не надо, все поняли правильно.</w:t>
      </w:r>
    </w:p>
    <w:p>
      <w:pPr>
        <w:pStyle w:val="Style15"/>
        <w:rPr/>
      </w:pPr>
      <w:r>
        <w:rPr/>
        <w:t>Среди последних, оказались вездесущие сотрудники ЦРУ. Циркуляр от 23 сентября под заголовком "Внутренние дела СССР. Наука" содержал дословный перевод сообщения ТАСС о "медузе" над городом. Всезнающие агенты ЦРУ не отнесли это явление к НЛО и даже поставили кавычки в название заметки Николая Милова - "Неопознанное" явление природы".</w:t>
      </w:r>
    </w:p>
    <w:p>
      <w:pPr>
        <w:pStyle w:val="Style15"/>
        <w:rPr/>
      </w:pPr>
      <w:r>
        <w:rPr/>
        <w:t>Другим уфологом, сразу сообразившим, в чем дело, оказался наш старый знакомый Джеймс Оберг. Уже 8 октября в журнале "Science News" появилась статья "Советский НЛО связан с секретным запуском":</w:t>
      </w:r>
    </w:p>
    <w:p>
      <w:pPr>
        <w:pStyle w:val="Style15"/>
        <w:rPr/>
      </w:pPr>
      <w:r>
        <w:rPr/>
        <w:t>"Зрелищный, звездоподобный огненный шар, который видели 20 сентября над Петрозаводском в северо-западной части Советского Союза "распластавшимся над городом, как медуза" и излучавшим потоки света, был на прошлой неделе опознан американским исследователем как инверсионный след спутникашпиона "Космос-955", - гласила она. - Наблюдение странного явления, которое также видели над Финляндией, было широко освещено советским агентством ТАСС и другими агентствами по всему миру...</w:t>
      </w:r>
    </w:p>
    <w:p>
      <w:pPr>
        <w:pStyle w:val="Style15"/>
        <w:rPr/>
      </w:pPr>
      <w:r>
        <w:rPr/>
        <w:t>Как оказалось, явление было связано с тем, что в предутренние часы имел место запуск со сверхсекретного военно-космического центра, расположенного к северу от Москвы. Несмотря на то, что эта база - Плесецкий космодром - был известен западным обозревателям почти сразу после того, как он был введен в строй в 1966 году, Москва никогда не признавала его существование. По-видимому, это обусловлено чувствительностью Москвы по отношению к своим военным объектам. Советские официальные лица продолжают придерживаться той точки зрения, что все русские космические запуски осуществляются с космодрома Байконур, недалеко от Тюратама в Центральной Азии, а несколько дополнительных малых спутников были запущены с небольшого полигона в низовьях Волги. Но американские наблюдатели говорят, что Плесецк является самым загруженным космодромом на Земле, с которого осуществляется около 40% мировых запусков. ТАСС поставило себя в заведомо сложное положение, сообщив об НЛО: чтобы объяснить явление, нужно было бы рассекретить существование этой базы.</w:t>
      </w:r>
    </w:p>
    <w:p>
      <w:pPr>
        <w:pStyle w:val="Style15"/>
        <w:rPr/>
      </w:pPr>
      <w:r>
        <w:rPr/>
        <w:t>Опознание советского НЛО в качестве спутника-шпиона "Космос-955" было сделано Джеймсом Э. Обергом, специалистом по космосу из Хьюстона, который является широко известным авторитетом по русской космической программе и исследователем сообщений об НЛО...</w:t>
      </w:r>
    </w:p>
    <w:p>
      <w:pPr>
        <w:pStyle w:val="Style15"/>
        <w:rPr/>
      </w:pPr>
      <w:r>
        <w:rPr/>
        <w:t>"Как только я прочитал газетные сообщения, я подумал о запуске ракеты, - сказал Оберг. - По телефону я позвонил другу, который регистрирует русские спутники. Оказалось, что в то утро были запущены два спутника".</w:t>
      </w:r>
    </w:p>
    <w:p>
      <w:pPr>
        <w:pStyle w:val="Style15"/>
        <w:rPr/>
      </w:pPr>
      <w:r>
        <w:rPr/>
        <w:t>Расчеты, проведенные Центром космических полетов НАСА им. Годдарда в Гринбелте, дают Обергу достаточное основание определить, что ракета была запущена за несколько минут до 4 часов утра по местному времени. Сообщение из Петрозаводска, который расположен примерно в 200 милях юго-западнее Плесецка, указывало время 4 часа утра. Спутник был запущен в северо-восточном направлении, поэтому, говорит Оберг, потрясенным очевидцам представилась удивительная возможность наблюдать прямо в сторону дюз, извергающих огненный шлейф.</w:t>
      </w:r>
    </w:p>
    <w:p>
      <w:pPr>
        <w:pStyle w:val="Style15"/>
        <w:rPr/>
      </w:pPr>
      <w:r>
        <w:rPr/>
        <w:t>"Идентификация, - добавил он, - проведена со стопроцентной уверенностью".</w:t>
      </w:r>
    </w:p>
    <w:p>
      <w:pPr>
        <w:pStyle w:val="Style15"/>
        <w:rPr/>
      </w:pPr>
      <w:r>
        <w:rPr/>
        <w:t>В ночное время запуски космических ракет в США часто принимались за полеты НЛО, потому что в темноте свечение выделяющихся газов могло принимать странные формы.</w:t>
      </w:r>
    </w:p>
    <w:p>
      <w:pPr>
        <w:pStyle w:val="Style15"/>
        <w:rPr/>
      </w:pPr>
      <w:r>
        <w:rPr/>
        <w:t>Оберг сказал, что это всего лишь четвертый раз, когда запуск был произведен из Плесецка в таких условиях, что азимут, высота, особенности ракеты-носителя и темнота создали столь впечатляющую картину. В одном случае, при запуске метеоспутника "Метеор-2" в октябре 1969 года, поступили десятки сообщений очевидцев из Финляндии и Швеции. Общество астрономов-любителей из Хельсинки обобщило сообщения и позднее опубликовало рисунки и описание этого феномена. Живые описания последнего явления практически идентичны сообщениям из Финляндии о запуске "Метеора-2" 8 лет назад.</w:t>
      </w:r>
    </w:p>
    <w:p>
      <w:pPr>
        <w:pStyle w:val="Style15"/>
        <w:rPr/>
      </w:pPr>
      <w:r>
        <w:rPr/>
        <w:t>Загадочные "щупальца" или "потоки света", сказал Оберг, на самом деле были отдельными шлейфами, исходящими из четырех параллельных дюз ракеты-носителя, когда она еще была связана с основной ступенью. "Кинофильмы, запечатлевшие запуски советских ракет, показывают такой эффект "потоков света" очень ясно". [203]</w:t>
      </w:r>
    </w:p>
    <w:p>
      <w:pPr>
        <w:pStyle w:val="Style15"/>
        <w:rPr/>
      </w:pPr>
      <w:r>
        <w:rPr/>
        <w:t>Уфологи, не находящиеся на государственной службе, очень наивно отнеслись к сообщениям о "феномене". Одновременные наблюдения запуска в разных городах были приняты за целый налет "тарелок", а не слишком точные свидетельства еще больше исказили картину.</w:t>
      </w:r>
    </w:p>
    <w:p>
      <w:pPr>
        <w:pStyle w:val="Style15"/>
        <w:rPr/>
      </w:pPr>
      <w:r>
        <w:rPr/>
        <w:t>Вот что писал в 1978 году Ф. Ю. Зигель:</w:t>
      </w:r>
    </w:p>
    <w:p>
      <w:pPr>
        <w:pStyle w:val="Style15"/>
        <w:rPr/>
      </w:pPr>
      <w:r>
        <w:rPr/>
        <w:t>"Объект, зависший в небе Петрозаводска 20 сентября 1977 г., как и другие объекты, наблюдавшиеся в ту ночь на значительной территории северо-западной части СССР, не могут быть известными явлениями природы или произведениями земной техники. Они двигались в нижних слоях атмосферы, зависали, совершали маневры, выделяли газы и лучи, очень ярко светились, оказывали психическое воздействие на людей и животных...</w:t>
      </w:r>
    </w:p>
    <w:p>
      <w:pPr>
        <w:pStyle w:val="Style15"/>
        <w:rPr/>
      </w:pPr>
      <w:r>
        <w:rPr/>
        <w:t>Современные космические летательные аппараты двигаются, как правило, по баллистическим траекториям. Они не способны совершать маневры и зависать в нижних слоях атмосферы. Минимальная высота, при которой космический летательный аппарат способен совершить хотя бы один оборот вокруг Земли (не "завязнув" в атмосфере) превосходит 150 км. При таких высотах, судя по угловым поперечникам наблюдавшихся НЛО, их линейные размеры должны быть неправдоподобно большими. Так, например, Принимая угловой диаметр главного НЛО над Петрозаводском, равным 1 градусу (а он был больше), получаем (при высоте 250 км.), что диаметр объекта превышает 4 км! Даже при угловом диаметре в 2 минуты дуги (минимальный диаметр для различения формы объекта) получаем, что (при высоте 250 км.) линейный диаметр равен 153 м! Таких объектов современная космическая техника не знает..."</w:t>
      </w:r>
    </w:p>
    <w:p>
      <w:pPr>
        <w:pStyle w:val="Style15"/>
        <w:rPr/>
      </w:pPr>
      <w:r>
        <w:rPr/>
        <w:t>Зигель не догадывался, что в данном случае речь идет не о размерах самой ракеты, а о величине извергаемого ею шлейфа газов и несгоревшего топлива, блестящего под лучами солнца в верхних слоях атмосферы. Именно поэтому в рукописи Зигеля появился следующий, решительно неверный вывод:</w:t>
      </w:r>
    </w:p>
    <w:p>
      <w:pPr>
        <w:pStyle w:val="Style15"/>
        <w:rPr/>
      </w:pPr>
      <w:r>
        <w:rPr/>
        <w:t>"Таким образом, в ночь на 20 сентября 1977 г. в небе Карелии и других местах появлялись многие НЛО, из которых Петрозаводский был лишь наиболее эффектным. Общее их количество, возможно, близко к 10-15. Дальнейшее изучение Петрозаводского дива позволит уточнить это число".</w:t>
      </w:r>
    </w:p>
    <w:p>
      <w:pPr>
        <w:pStyle w:val="Style15"/>
        <w:rPr/>
      </w:pPr>
      <w:r>
        <w:rPr/>
        <w:t>Этого мнения он придерживался вплоть до самой смерти...</w:t>
      </w:r>
    </w:p>
    <w:p>
      <w:pPr>
        <w:pStyle w:val="Style15"/>
        <w:rPr/>
      </w:pPr>
      <w:r>
        <w:rPr/>
        <w:t>Кстати, в то время на самом верху всерьез обсуждался вопрос: не стоит ли организовать группу по изучению НЛО в Московском авиационном институте, где работал Ф. Ю. Зигель - естественно, под его руководством. Однако директор МАИ не дал согласие на организацию группы. Вероятно, он хорошо помнил неприятности, которые обрушились на него по партийной линии из-за лекций Зигеля, тексты которых распространялись по Москве.</w:t>
      </w:r>
    </w:p>
    <w:p>
      <w:pPr>
        <w:pStyle w:val="Style15"/>
        <w:rPr/>
      </w:pPr>
      <w:r>
        <w:rPr/>
        <w:t>"Испорченный телефон" сработал и во время работы самого Гиндилиса над сообщениями очевидцев. В докладе для АН СССР, подготовленном совместно с Д. Меньковым и И. Петровской, он написал следующие строки:</w:t>
      </w:r>
    </w:p>
    <w:p>
      <w:pPr>
        <w:pStyle w:val="Style15"/>
        <w:rPr/>
      </w:pPr>
      <w:r>
        <w:rPr/>
        <w:t>"В течении первой фазы явления наблюдалось повидимому несколько различных объектов. Существует ли какая-то связь между ними, а также связь этих объектов с главной фазой явления, совершенно неизвестно... Не ясно также количество объектов, наблюдавшихся с самолетов, их связь между собой и с главной фазой явления...</w:t>
      </w:r>
    </w:p>
    <w:p>
      <w:pPr>
        <w:pStyle w:val="Style15"/>
        <w:rPr/>
      </w:pPr>
      <w:r>
        <w:rPr/>
        <w:t>К сожалению, данные о положении объекта на небе весьма ограничены и очень не точны... Эти данные не позволяют непосредственно восстановить геометрическую картину явления...</w:t>
      </w:r>
    </w:p>
    <w:p>
      <w:pPr>
        <w:pStyle w:val="Style15"/>
        <w:rPr/>
      </w:pPr>
      <w:r>
        <w:rPr/>
        <w:t>По-видимому, все-таки явление обусловлено несколькими различными объектами. Имеются прямые указания об этом. В Лехте и вблизи Лоухи (Карелия) одновременно наблюдались несколько объектов. Есть свидетельства о наблюдении нескольких объектов также в районе Ленинграда и Петрозаводска. Дополнительным аргументом, указывающим на различный характер объектов может служить то обстоятельство, что объект, наблюдавшийся над Хельсинки, был зафиксирован аэродромным радиолокатором и, следовательно, прошел вблизи города, при этом он не мог одновременно наблюдаться в Петрозаводске и других пунктах.</w:t>
      </w:r>
    </w:p>
    <w:p>
      <w:pPr>
        <w:pStyle w:val="Style15"/>
        <w:rPr/>
      </w:pPr>
      <w:r>
        <w:rPr/>
        <w:t>...Все эти данные нуждаются в тщательной проверке. Что касается наблюдений с борта самолета, остается неясным, связаны ли они с общим феноменом 20 сентября 1977 г., или представляют собой наблюдение независимого явления...</w:t>
      </w:r>
    </w:p>
    <w:p>
      <w:pPr>
        <w:pStyle w:val="Style15"/>
        <w:rPr/>
      </w:pPr>
      <w:r>
        <w:rPr/>
        <w:t>На основе имеющихся данных не удается придти к удовлетворительному пониманию наблюдаемого явления. Масштабы явления, повидимому, слишком велики для того, чтобы его можно было объяснить техническими экспериментами на спутниковых орбитах. Возможно воздействие некоторого космического агента. О природе этого агента пока судить трудно..."</w:t>
      </w:r>
    </w:p>
    <w:p>
      <w:pPr>
        <w:pStyle w:val="Style15"/>
        <w:rPr/>
      </w:pPr>
      <w:r>
        <w:rPr/>
        <w:t>Противоречивый "отчет Гиндилиса" вскоре понадобилось серьезно корректировать. В написанном Львом Мироновичем и его коллегами "Дополнении к отчету" говорится, что, согласно газете "Илтасаномат", объект не фиксировался локатором хельсинкского аэропорта "Вантаа" и радарного обнаружения не было. Если бы все сообщения были столь же тщательно проверены, можно было бы раз и навсегда выяснить: наблюдались ли одновременно с запуском "Космоса-955" другие объекты - настоящие НЛО, прилетевшие посмотреть на красивое зрелище, или нет.</w:t>
      </w:r>
    </w:p>
    <w:p>
      <w:pPr>
        <w:pStyle w:val="Style15"/>
        <w:rPr/>
      </w:pPr>
      <w:r>
        <w:rPr/>
        <w:t>После запроса из ЦК и целых мешков писем, приходящих в АН СССР из разных городов и даже стран, откуда тоже видели "НЛО", президент АН СССР академик А. П. Александров подписал письмо, адресованное заместителю председателя правительства и одновременно председателю Военно-промышленной комиссии (ВПК) Л. В. Смирнову "...с просьбой рассмотреть в срочном порядке возможность постановки научно-исследовательской работы по комплексному изучению аномальных явлений, подобных "Петрозаводскому", с широким привлечением организаций Министерства обороны и оборонных отраслей промышленности". В свою очередь, председатель ВПК "...поручил одному из своих заместителей, возглавлявшему Научно-технический совет (НТС) ВПК, академику А. Н. Щукину обсудить на ближайшем заседании этого совета обращение президента АН СССР. Такое заседание состоялось в октябре 1977 года в Кремле под председательством генерал-лейтенанта Б. А. Киясова, одного из заместителей академика А. Н. Щукина".</w:t>
      </w:r>
    </w:p>
    <w:p>
      <w:pPr>
        <w:pStyle w:val="Style15"/>
        <w:rPr/>
      </w:pPr>
      <w:r>
        <w:rPr/>
        <w:t>Как говорится, "знакомые все лица"! Помните ответ группе Зигеля девять лет назад: "...природа летающих объектов... всегда может быть установлена компетентными специалистами... создавать какую-либо специальную организацию для изучения НЛО нет необходимости..."? Он был подписан не кем-нибудь, а академиком Щукиным!</w:t>
      </w:r>
    </w:p>
    <w:p>
      <w:pPr>
        <w:pStyle w:val="Style15"/>
        <w:rPr/>
      </w:pPr>
      <w:r>
        <w:rPr/>
        <w:t>Теперь от рассмотрения вопроса деться было некуда. Приказы не обсуждают.</w:t>
      </w:r>
    </w:p>
    <w:p>
      <w:pPr>
        <w:pStyle w:val="Style15"/>
        <w:rPr/>
      </w:pPr>
      <w:r>
        <w:rPr/>
        <w:t>"Открывая заседание, Б. А. Киясов кратко изложил содержание письма академика А. П. Александрова в ВПК, суть которого укладывалась в одну фразу: "Академия наук СССР более не может игнорировать, равно как и не может объяснить аномальные явления, аналогичные тому, что наблюдалось в сентябре 1977 г. в Петрозаводске, в связи с чем просит организовать комплексные исследования аномальных явлений с подключением к работе организаций Министерства обороны и ВПК", - пишут в своей статье Платов и Соколов. - Выступившие вслед за Б. А. Киясовым члены НТС поддержали предложение президента АН СССР, сообщив, что информация о наблюдениях необычных явлений поступает и в организации Министерства обороны от военнослужащих, причем во время таких событий иногда отмечалось нарушение работы технических средств обеспечения войск.</w:t>
      </w:r>
    </w:p>
    <w:p>
      <w:pPr>
        <w:pStyle w:val="Style15"/>
        <w:rPr/>
      </w:pPr>
      <w:r>
        <w:rPr/>
        <w:t>Итогом заседания стало решение НТС рекомендовать ВПК включить в государственный план научно-исследовательских работ по оборонной тематике на 1978 г. комплексную проблему "Исследование аномальных атмосферных и космических явлений, причин их возникновения и влияния на работу военнотехнических средств и состояние личного состава" [204]</w:t>
      </w:r>
    </w:p>
    <w:p>
      <w:pPr>
        <w:pStyle w:val="Style15"/>
        <w:rPr/>
      </w:pPr>
      <w:r>
        <w:rPr/>
        <w:t xml:space="preserve">Так появилась на свет знаменитая программа "Сетка МО/АН", начав движение навстречу бесславному концу... </w:t>
      </w:r>
    </w:p>
    <w:p>
      <w:pPr>
        <w:pStyle w:val="Style15"/>
        <w:rPr/>
      </w:pPr>
      <w:r>
        <w:rPr/>
        <w:t xml:space="preserve">Литература к части II </w:t>
      </w:r>
    </w:p>
    <w:p>
      <w:pPr>
        <w:pStyle w:val="Style15"/>
        <w:rPr/>
      </w:pPr>
      <w:r>
        <w:rPr/>
        <w:t>1. Maxey V. The Coso geode //Desert Magazine. 1961. Feb.</w:t>
      </w:r>
    </w:p>
    <w:p>
      <w:pPr>
        <w:pStyle w:val="Style15"/>
        <w:rPr/>
      </w:pPr>
      <w:r>
        <w:rPr/>
        <w:t>2. Willis R. The Coso Artifact //INFO Journal. Vol.1, N 4 (Spring 1969).</w:t>
      </w:r>
    </w:p>
    <w:p>
      <w:pPr>
        <w:pStyle w:val="Style15"/>
        <w:rPr/>
      </w:pPr>
      <w:r>
        <w:rPr/>
        <w:t>3. Георгица Ф. Объект из Аюда //Перекресток кентавра (Ростов-на-Дону). 2000. N 8. Перевод из журнала "Ancient Skies" (Deutsche Ausgabe. 1992. N 3) Юрия Морозова; Стоунхилл П. Таинственные осколки //Четвертое измерение и НЛО (Ярославль). 1993. N 2.</w:t>
      </w:r>
    </w:p>
    <w:p>
      <w:pPr>
        <w:pStyle w:val="Style15"/>
        <w:rPr/>
      </w:pPr>
      <w:r>
        <w:rPr/>
        <w:t>4. Овчинников В. Загадки Кожима //Красное знамя (Сыктывкар). 1995. 12 окт.</w:t>
      </w:r>
    </w:p>
    <w:p>
      <w:pPr>
        <w:pStyle w:val="Style15"/>
        <w:rPr/>
      </w:pPr>
      <w:r>
        <w:rPr/>
        <w:t>5. Hausdorf H. Eiszeitliche nanotechnik //Ancient Skies. 1998. N 2; Морозов Ю. Загадочные находки на Урале //Бюллетень Научно-культурного цента SETI (М.) 1999. N 14. Стр. 54-55</w:t>
      </w:r>
    </w:p>
    <w:p>
      <w:pPr>
        <w:pStyle w:val="Style15"/>
        <w:rPr/>
      </w:pPr>
      <w:r>
        <w:rPr/>
        <w:t>6. Hausdorf Н. Sensationeller fund in Russland //Ancient Skies. 1997. N 2 (Перевод Юрия Морозова).</w:t>
      </w:r>
    </w:p>
    <w:p>
      <w:pPr>
        <w:pStyle w:val="Style15"/>
        <w:rPr/>
      </w:pPr>
      <w:r>
        <w:rPr/>
        <w:t>7. Adams J. Eve's thimble //American Antiquarian. 1883. Vol. 5. P. 331-332.</w:t>
      </w:r>
    </w:p>
    <w:p>
      <w:pPr>
        <w:pStyle w:val="Style15"/>
        <w:rPr/>
      </w:pPr>
      <w:r>
        <w:rPr/>
        <w:t>8. Druet Y., Salfati H. Molded metallic objects found in chalk bed //INFO Journal. 1969. Vol.1, N 4 (Spring 1969). P. 22-23; Архипов А. Селениты. М., 1998. Стр. 79.</w:t>
      </w:r>
    </w:p>
    <w:p>
      <w:pPr>
        <w:pStyle w:val="Style15"/>
        <w:rPr/>
      </w:pPr>
      <w:r>
        <w:rPr/>
        <w:t>9. Brewster D. Queries and Statements Concerning a Nail Found Imbedded in a Block of Sandstone Obtained from Kingoodie (Mylnfield) Quarry, North Britain //Report of the British Association. 1845. Р. 51; Рубцов В., Морозов Ю. Открытие доктора Гурльта //Техника-Молодежи. 1976. N 7.</w:t>
      </w:r>
    </w:p>
    <w:p>
      <w:pPr>
        <w:pStyle w:val="Style15"/>
        <w:rPr/>
      </w:pPr>
      <w:r>
        <w:rPr/>
        <w:t>10. Steiger B. Mysteries of Time and Space. L., 1974. P. 44.</w:t>
      </w:r>
    </w:p>
    <w:p>
      <w:pPr>
        <w:pStyle w:val="Style15"/>
        <w:rPr/>
      </w:pPr>
      <w:r>
        <w:rPr/>
        <w:t>11. A Chain in Rock //Pirsuit. Vol. 3, N 2 (April 1970); Steiger B. Mysteries of Time and Space. L., 1974. P.46.</w:t>
      </w:r>
    </w:p>
    <w:p>
      <w:pPr>
        <w:pStyle w:val="Style15"/>
        <w:rPr/>
      </w:pPr>
      <w:r>
        <w:rPr/>
        <w:t>12. Steiger B. Mysteries of Time and Space. L., 1974. P. 52.</w:t>
      </w:r>
    </w:p>
    <w:p>
      <w:pPr>
        <w:pStyle w:val="Style15"/>
        <w:rPr/>
      </w:pPr>
      <w:r>
        <w:rPr/>
        <w:t>13. Утенков В. Космическая загадка земных недр //Аномалия (СПб). 1995. N 2; Утенков В. Зачем пожаловал осколок? //Перекресток кентавра (Ростов-на-Дону). 1997. N 10; Архипов А. Селениты. М., 1998. Стр. 77-78.</w:t>
      </w:r>
    </w:p>
    <w:p>
      <w:pPr>
        <w:pStyle w:val="Style15"/>
        <w:rPr/>
      </w:pPr>
      <w:r>
        <w:rPr/>
        <w:t>14. Мирошниченко В. Послание из глубины веков //Ленинское знамя (Киев, газета Киевского военного округа). 1990. 21 марта; Морозов Ю. Следы древних астронавтов? М., 1991. Стр. 31; Cremo M., Thompson R. Forbidden Archeology:</w:t>
      </w:r>
    </w:p>
    <w:p>
      <w:pPr>
        <w:pStyle w:val="Style15"/>
        <w:rPr/>
      </w:pPr>
      <w:r>
        <w:rPr/>
        <w:t>The Hidden History of the Human Race. LA, 1993.</w:t>
      </w:r>
    </w:p>
    <w:p>
      <w:pPr>
        <w:pStyle w:val="Style15"/>
        <w:rPr/>
      </w:pPr>
      <w:r>
        <w:rPr/>
        <w:t>15. Рыбаков Б. Киевская Русь и русские княжества ХIIXIII вв. М. 1982. Стр. 143, 156.</w:t>
      </w:r>
    </w:p>
    <w:p>
      <w:pPr>
        <w:pStyle w:val="Style15"/>
        <w:rPr/>
      </w:pPr>
      <w:r>
        <w:rPr/>
        <w:t>16. Возможны ли межпланетные сообщения? //Вестник знания (М.) 1930. N 4. Стр. 152.</w:t>
      </w:r>
    </w:p>
    <w:p>
      <w:pPr>
        <w:pStyle w:val="Style15"/>
        <w:rPr/>
      </w:pPr>
      <w:r>
        <w:rPr/>
        <w:t>17. Hobana I., Weverbergh I. OZN o sfidare pentru ratiunea umana. Bucuresti, 1971. P. 28.</w:t>
      </w:r>
    </w:p>
    <w:p>
      <w:pPr>
        <w:pStyle w:val="Style15"/>
        <w:rPr/>
      </w:pPr>
      <w:r>
        <w:rPr/>
        <w:t>18. Авинский В. Космические корабли над Древним Римом? В сб: Фантастика-80. М., 1981. Стр. 351; Авинский В. Космические корабли над Древним Римом? //Волжская заря (Самара). 1981. 27 мая.</w:t>
      </w:r>
    </w:p>
    <w:p>
      <w:pPr>
        <w:pStyle w:val="Style15"/>
        <w:rPr/>
      </w:pPr>
      <w:r>
        <w:rPr/>
        <w:t>19. Плутарх. Сравнительные жизнеописания. М. 1990. Т. 1. Стр. 522.</w:t>
      </w:r>
    </w:p>
    <w:p>
      <w:pPr>
        <w:pStyle w:val="Style15"/>
        <w:rPr/>
      </w:pPr>
      <w:r>
        <w:rPr/>
        <w:t>20. Плутарх. Сравнительные жизнеописания. М. 1990. Т. 2. Стр. 116.</w:t>
      </w:r>
    </w:p>
    <w:p>
      <w:pPr>
        <w:pStyle w:val="Style15"/>
        <w:rPr/>
      </w:pPr>
      <w:r>
        <w:rPr/>
        <w:t>21. Авинский В. Космические корабли над Древним Римом? В сб: Фантастика-80. М., 1981. Стр. 352.</w:t>
      </w:r>
    </w:p>
    <w:p>
      <w:pPr>
        <w:pStyle w:val="Style15"/>
        <w:rPr/>
      </w:pPr>
      <w:r>
        <w:rPr/>
        <w:t>22. Валле Ж. Великие загадки Земли. М., 1995. Стр. 27.</w:t>
      </w:r>
    </w:p>
    <w:p>
      <w:pPr>
        <w:pStyle w:val="Style15"/>
        <w:rPr/>
      </w:pPr>
      <w:r>
        <w:rPr/>
        <w:t>23. Непомнящий Н. Странники Вселенной. М., 1998. Стр. 171.</w:t>
      </w:r>
    </w:p>
    <w:p>
      <w:pPr>
        <w:pStyle w:val="Style15"/>
        <w:rPr/>
      </w:pPr>
      <w:r>
        <w:rPr/>
        <w:t>24. Дрэйк Р. Боги и инопланетяне на Древнем Востоке. В сб.: Боги, создавшие небо и землю. М., 2000. Стр. 352.</w:t>
      </w:r>
    </w:p>
    <w:p>
      <w:pPr>
        <w:pStyle w:val="Style15"/>
        <w:rPr/>
      </w:pPr>
      <w:r>
        <w:rPr/>
        <w:t>25. Вилинбахов В. Из старинных легенд? //Техника- Молодежи. 1980. N 8.</w:t>
      </w:r>
    </w:p>
    <w:p>
      <w:pPr>
        <w:pStyle w:val="Style15"/>
        <w:rPr/>
      </w:pPr>
      <w:r>
        <w:rPr/>
        <w:t>26. Musgrave J. XIth century UFO report from China //Flying Saucer Review. 1982. N 1.</w:t>
      </w:r>
    </w:p>
    <w:p>
      <w:pPr>
        <w:pStyle w:val="Style15"/>
        <w:rPr/>
      </w:pPr>
      <w:r>
        <w:rPr/>
        <w:t>27. Е Лун-ли. История государства киданей. М., 1979. Стр. 196.</w:t>
      </w:r>
    </w:p>
    <w:p>
      <w:pPr>
        <w:pStyle w:val="Style15"/>
        <w:rPr/>
      </w:pPr>
      <w:r>
        <w:rPr/>
        <w:t>28. Цит. по: Clark J. The UFO Book. USA, 1998.</w:t>
      </w:r>
    </w:p>
    <w:p>
      <w:pPr>
        <w:pStyle w:val="Style15"/>
        <w:rPr/>
      </w:pPr>
      <w:r>
        <w:rPr/>
        <w:t>29. Мир мистики. Энциклопедия мировых сенсаций ХХ века. Минск, 1998. Стр. 18.</w:t>
      </w:r>
    </w:p>
    <w:p>
      <w:pPr>
        <w:pStyle w:val="Style15"/>
        <w:rPr/>
      </w:pPr>
      <w:r>
        <w:rPr/>
        <w:t>30. Челлини Б. Жизнь Бенвенуто, сына маэстро Джованни Челлини, флорентийца, написанная им самим. М., 1987. Стр. 194.</w:t>
      </w:r>
    </w:p>
    <w:p>
      <w:pPr>
        <w:pStyle w:val="Style15"/>
        <w:rPr/>
      </w:pPr>
      <w:r>
        <w:rPr/>
        <w:t>31. Brenne O. Pre-1947 UFO-type incidents in Norway. 1992. P. 1.</w:t>
      </w:r>
    </w:p>
    <w:p>
      <w:pPr>
        <w:pStyle w:val="Style15"/>
        <w:rPr/>
      </w:pPr>
      <w:r>
        <w:rPr/>
        <w:t>32. Токанакян А., Орлов В. Каменная летопись вторжений? //Техника-Молодежи. 1991. N 6.</w:t>
      </w:r>
    </w:p>
    <w:p>
      <w:pPr>
        <w:pStyle w:val="Style15"/>
        <w:rPr/>
      </w:pPr>
      <w:r>
        <w:rPr/>
        <w:t>33. Мир мистики. Энциклопедия мировых сенсаций ХХ века. Минск, 1998. Стр. 19.</w:t>
      </w:r>
    </w:p>
    <w:p>
      <w:pPr>
        <w:pStyle w:val="Style15"/>
        <w:rPr/>
      </w:pPr>
      <w:r>
        <w:rPr/>
        <w:t>34. Mysteries of the Unexplained. 1985. Feb. P. 210.</w:t>
      </w:r>
    </w:p>
    <w:p>
      <w:pPr>
        <w:pStyle w:val="Style15"/>
        <w:rPr/>
      </w:pPr>
      <w:r>
        <w:rPr/>
        <w:t>35. Вилинбахов В. Знамения на Древней Руси. В сб.: Били ли са "те" на земята? София. 1984. Стр. 121-127; Полное собрание русских летописей (ПСРЛ). Т. 30. М. 1965. Стр. 184.</w:t>
      </w:r>
    </w:p>
    <w:p>
      <w:pPr>
        <w:pStyle w:val="Style15"/>
        <w:rPr/>
      </w:pPr>
      <w:r>
        <w:rPr/>
        <w:t>36. ПСРЛ. Т. 30. М. 1965. Стр. 170.</w:t>
      </w:r>
    </w:p>
    <w:p>
      <w:pPr>
        <w:pStyle w:val="Style15"/>
        <w:rPr/>
      </w:pPr>
      <w:r>
        <w:rPr/>
        <w:t>37. Борисенков Е., Пасецкий В. Тысячелетняя летопись необычайных явлений природы. М. 1988. Стр. 243.</w:t>
      </w:r>
    </w:p>
    <w:p>
      <w:pPr>
        <w:pStyle w:val="Style15"/>
        <w:rPr/>
      </w:pPr>
      <w:r>
        <w:rPr/>
        <w:t>38. ПСРЛ. Т. 25. М-Л. 1949. Стр. 380.</w:t>
      </w:r>
    </w:p>
    <w:p>
      <w:pPr>
        <w:pStyle w:val="Style15"/>
        <w:rPr/>
      </w:pPr>
      <w:r>
        <w:rPr/>
        <w:t>39. Ковалевский А. Книга Ахмеда ибн-Фадлана о его путешествии на Волгу в 921-922 гг.: Статьи, переводы и комментарии. Харьков. 1956. Стр. 134-135; Хазанов А. Путешествие Ибн-Фадлана, посла халифа багдадского, в страны тюрок, булгар и русов. Сб-к "Бригантина", 1969-70. Стр. 86-104.</w:t>
      </w:r>
    </w:p>
    <w:p>
      <w:pPr>
        <w:pStyle w:val="Style15"/>
        <w:rPr/>
      </w:pPr>
      <w:r>
        <w:rPr/>
        <w:t>40. Цит. по: Богатырев И. Аномалии русского средневековья. Л. 1990. (Рукопись)</w:t>
      </w:r>
    </w:p>
    <w:p>
      <w:pPr>
        <w:pStyle w:val="Style15"/>
        <w:rPr/>
      </w:pPr>
      <w:r>
        <w:rPr/>
        <w:t>41. Напр.: Хенниг Р. Неведомые земли. М. 1961. Стр. 247; Лойша В., Краковецкий Ю., Попов Л. Полярные сияния IVXVIII вв. М. 1989. Стр. 28-29; Борисенков Е., Пасецкий В. Ук. соч. Стр. 74.</w:t>
      </w:r>
    </w:p>
    <w:p>
      <w:pPr>
        <w:pStyle w:val="Style15"/>
        <w:rPr/>
      </w:pPr>
      <w:r>
        <w:rPr/>
        <w:t>42. Мизун Ю., Мизун П. Космос и здоровье. М. 1984. Стр. 66.</w:t>
      </w:r>
    </w:p>
    <w:p>
      <w:pPr>
        <w:pStyle w:val="Style15"/>
        <w:rPr/>
      </w:pPr>
      <w:r>
        <w:rPr/>
        <w:t>43. Димитров Б. НЛО в небето на Волжска България //Орбита (София). 1985. N 52.</w:t>
      </w:r>
    </w:p>
    <w:p>
      <w:pPr>
        <w:pStyle w:val="Style15"/>
        <w:rPr/>
      </w:pPr>
      <w:r>
        <w:rPr/>
        <w:t>44. Заборов М. Крестоносцы на Востоке. М. 1980. Стр. 44-45.</w:t>
      </w:r>
    </w:p>
    <w:p>
      <w:pPr>
        <w:pStyle w:val="Style15"/>
        <w:rPr/>
      </w:pPr>
      <w:r>
        <w:rPr/>
        <w:t>45. Кузовкин А. О статистических исследованиях феномена НЛО. М., 1981. (Рукопись).</w:t>
      </w:r>
    </w:p>
    <w:p>
      <w:pPr>
        <w:pStyle w:val="Style15"/>
        <w:rPr/>
      </w:pPr>
      <w:r>
        <w:rPr/>
        <w:t>46. Кузовкин А. Избранные наблюдения НЛО в СССР. Т. 5. М., 1982. Рукопись).</w:t>
      </w:r>
    </w:p>
    <w:p>
      <w:pPr>
        <w:pStyle w:val="Style15"/>
        <w:rPr/>
      </w:pPr>
      <w:r>
        <w:rPr/>
        <w:t>47. Валле Ж. Великие загадки Земли. М., 1995. Стр. 27.</w:t>
      </w:r>
    </w:p>
    <w:p>
      <w:pPr>
        <w:pStyle w:val="Style15"/>
        <w:rPr/>
      </w:pPr>
      <w:r>
        <w:rPr/>
        <w:t>48. Вилинбахов В. Знамения в небе Древней Руси. Л., 1982 (Рукопись).</w:t>
      </w:r>
    </w:p>
    <w:p>
      <w:pPr>
        <w:pStyle w:val="Style15"/>
        <w:rPr/>
      </w:pPr>
      <w:r>
        <w:rPr/>
        <w:t>49. ПСРЛ. Т. 30. М., 1965. Стр. 96.</w:t>
      </w:r>
    </w:p>
    <w:p>
      <w:pPr>
        <w:pStyle w:val="Style15"/>
        <w:rPr/>
      </w:pPr>
      <w:r>
        <w:rPr/>
        <w:t>50. ПСРЛ. Т. 31. М., 1968. Стр. 77.</w:t>
      </w:r>
    </w:p>
    <w:p>
      <w:pPr>
        <w:pStyle w:val="Style15"/>
        <w:rPr/>
      </w:pPr>
      <w:r>
        <w:rPr/>
        <w:t>51. Плутарх. Сравнительные жизнеописания. М., 1990. Т. 2. Стр. 17-18.</w:t>
      </w:r>
    </w:p>
    <w:p>
      <w:pPr>
        <w:pStyle w:val="Style15"/>
        <w:rPr/>
      </w:pPr>
      <w:r>
        <w:rPr/>
        <w:t>52. Аристотель. Метеорологика. Л. 1983. Стр. 41.</w:t>
      </w:r>
    </w:p>
    <w:p>
      <w:pPr>
        <w:pStyle w:val="Style15"/>
        <w:rPr/>
      </w:pPr>
      <w:r>
        <w:rPr/>
        <w:t>53. Слухи о кончине мира //Киевлянин. 1896. N 95</w:t>
      </w:r>
    </w:p>
    <w:p>
      <w:pPr>
        <w:pStyle w:val="Style15"/>
        <w:rPr/>
      </w:pPr>
      <w:r>
        <w:rPr/>
        <w:t>54. Страх перед светопреставлением //Киевлянин. 1899. 9 нояб.</w:t>
      </w:r>
    </w:p>
    <w:p>
      <w:pPr>
        <w:pStyle w:val="Style15"/>
        <w:rPr/>
      </w:pPr>
      <w:r>
        <w:rPr/>
        <w:t>55. Комета //Минский листок. 1899. 18 нояб.</w:t>
      </w:r>
    </w:p>
    <w:p>
      <w:pPr>
        <w:pStyle w:val="Style15"/>
        <w:rPr/>
      </w:pPr>
      <w:r>
        <w:rPr/>
        <w:t>56. Небесное явление //Волынь (Житомир). 1899. 16 нояб.</w:t>
      </w:r>
    </w:p>
    <w:p>
      <w:pPr>
        <w:pStyle w:val="Style15"/>
        <w:rPr/>
      </w:pPr>
      <w:r>
        <w:rPr/>
        <w:t>57. Письмо в редакцию //Киевлянин. 1899. 17 нояб.</w:t>
      </w:r>
    </w:p>
    <w:p>
      <w:pPr>
        <w:pStyle w:val="Style15"/>
        <w:rPr/>
      </w:pPr>
      <w:r>
        <w:rPr/>
        <w:t>58. Еще о появлении кометы //Волынь. 1899. 17 нояб.</w:t>
      </w:r>
    </w:p>
    <w:p>
      <w:pPr>
        <w:pStyle w:val="Style15"/>
        <w:rPr/>
      </w:pPr>
      <w:r>
        <w:rPr/>
        <w:t>59. Киевлянин. 1899. 22 нояб.</w:t>
      </w:r>
    </w:p>
    <w:p>
      <w:pPr>
        <w:pStyle w:val="Style15"/>
        <w:rPr/>
      </w:pPr>
      <w:r>
        <w:rPr/>
        <w:t>60. Киевлянин. 1899. 23 нояб.</w:t>
      </w:r>
    </w:p>
    <w:p>
      <w:pPr>
        <w:pStyle w:val="Style15"/>
        <w:rPr/>
      </w:pPr>
      <w:r>
        <w:rPr/>
        <w:t>61. Письмо в редакцию //Киевлянин. 1899. 20 нояб.</w:t>
      </w:r>
    </w:p>
    <w:p>
      <w:pPr>
        <w:pStyle w:val="Style15"/>
        <w:rPr/>
      </w:pPr>
      <w:r>
        <w:rPr/>
        <w:t>62. Киевлянин. 1899. 21 нояб.</w:t>
      </w:r>
    </w:p>
    <w:p>
      <w:pPr>
        <w:pStyle w:val="Style15"/>
        <w:rPr/>
      </w:pPr>
      <w:r>
        <w:rPr/>
        <w:t>63. См. напр.: Ребус. 1913. 11 авг.</w:t>
      </w:r>
    </w:p>
    <w:p>
      <w:pPr>
        <w:pStyle w:val="Style15"/>
        <w:rPr/>
      </w:pPr>
      <w:r>
        <w:rPr/>
        <w:t>64. Непомнящий Н. Кунсткамера аномалий. М., 1997. Стр. 318-319.</w:t>
      </w:r>
    </w:p>
    <w:p>
      <w:pPr>
        <w:pStyle w:val="Style15"/>
        <w:rPr/>
      </w:pPr>
      <w:r>
        <w:rPr/>
        <w:t>65. Il Giornale dei Misteri. 1996. N 300</w:t>
      </w:r>
    </w:p>
    <w:p>
      <w:pPr>
        <w:pStyle w:val="Style15"/>
        <w:rPr/>
      </w:pPr>
      <w:r>
        <w:rPr/>
        <w:t>66. Фламмарион К. Атмосфера. СПб, 1912. Стр. 380, 384.</w:t>
      </w:r>
    </w:p>
    <w:p>
      <w:pPr>
        <w:pStyle w:val="Style15"/>
        <w:rPr/>
      </w:pPr>
      <w:r>
        <w:rPr/>
        <w:t>67. Gaimar G. Lestorie des Engles solum la Translacion Maistre Geffrei Gaimar (Рукопись XII в.)</w:t>
      </w:r>
    </w:p>
    <w:p>
      <w:pPr>
        <w:pStyle w:val="Style15"/>
        <w:rPr/>
      </w:pPr>
      <w:r>
        <w:rPr/>
        <w:t>68. Evelyn J. Memoirs. 1819 (Цит. по: Western Mail. 1905. March 13); Pennant. Tour in Wales. 1810. Vol. 2. P. 372.</w:t>
      </w:r>
    </w:p>
    <w:p>
      <w:pPr>
        <w:pStyle w:val="Style15"/>
        <w:rPr/>
      </w:pPr>
      <w:r>
        <w:rPr/>
        <w:t>69. Михайлов О. Огненный смерч над Чикаго //Техника- Молодежи. 1979. N 9</w:t>
      </w:r>
    </w:p>
    <w:p>
      <w:pPr>
        <w:pStyle w:val="Style15"/>
        <w:rPr/>
      </w:pPr>
      <w:r>
        <w:rPr/>
        <w:t>70. Воздушные страхи Тобольска в старину. Из сибирской старины. Тобольск. 1892. (Цит. по сб-ку "Звездочтец". М. 1990. Стр. 214-215).</w:t>
      </w:r>
    </w:p>
    <w:p>
      <w:pPr>
        <w:pStyle w:val="Style15"/>
        <w:rPr/>
      </w:pPr>
      <w:r>
        <w:rPr/>
        <w:t>71. Уткин С. НЛО 200 лет назад? //Заря молодежи (Саратов). 1990. 3 февр.</w:t>
      </w:r>
    </w:p>
    <w:p>
      <w:pPr>
        <w:pStyle w:val="Style15"/>
        <w:rPr/>
      </w:pPr>
      <w:r>
        <w:rPr/>
        <w:t>72. Новое время (СПб). 1893. 23 окт.</w:t>
      </w:r>
    </w:p>
    <w:p>
      <w:pPr>
        <w:pStyle w:val="Style15"/>
        <w:rPr/>
      </w:pPr>
      <w:r>
        <w:rPr/>
        <w:t>73. Одесские новости. 1892. 29 марта.</w:t>
      </w:r>
    </w:p>
    <w:p>
      <w:pPr>
        <w:pStyle w:val="Style15"/>
        <w:rPr/>
      </w:pPr>
      <w:r>
        <w:rPr/>
        <w:t>74. Воздушный шар над Динаминдом //Рижский вестник. 1892. 31 марта</w:t>
      </w:r>
    </w:p>
    <w:p>
      <w:pPr>
        <w:pStyle w:val="Style15"/>
        <w:rPr/>
      </w:pPr>
      <w:r>
        <w:rPr/>
        <w:t>75. Необычайное явление //Рижский вестник. 1892. 13 апр.</w:t>
      </w:r>
    </w:p>
    <w:p>
      <w:pPr>
        <w:pStyle w:val="Style15"/>
        <w:rPr/>
      </w:pPr>
      <w:r>
        <w:rPr/>
        <w:t>76. Одесские новости. 1892. 25 апр.</w:t>
      </w:r>
    </w:p>
    <w:p>
      <w:pPr>
        <w:pStyle w:val="Style15"/>
        <w:rPr/>
      </w:pPr>
      <w:r>
        <w:rPr/>
        <w:t>77. Еще о воздушных шарах //Киевлянин. 1892. 8 апр.</w:t>
      </w:r>
    </w:p>
    <w:p>
      <w:pPr>
        <w:pStyle w:val="Style15"/>
        <w:rPr/>
      </w:pPr>
      <w:r>
        <w:rPr/>
        <w:t>78. Прусские аэростаты //Новости (СПб). 1892. 22 апр.</w:t>
      </w:r>
    </w:p>
    <w:p>
      <w:pPr>
        <w:pStyle w:val="Style15"/>
        <w:rPr/>
      </w:pPr>
      <w:r>
        <w:rPr/>
        <w:t>79. Свет (СПб). 1892. 3 апр.</w:t>
      </w:r>
    </w:p>
    <w:p>
      <w:pPr>
        <w:pStyle w:val="Style15"/>
        <w:rPr/>
      </w:pPr>
      <w:r>
        <w:rPr/>
        <w:t>80. Прусские шары //Одесский листок. 1892. 4 апр.</w:t>
      </w:r>
    </w:p>
    <w:p>
      <w:pPr>
        <w:pStyle w:val="Style15"/>
        <w:rPr/>
      </w:pPr>
      <w:r>
        <w:rPr/>
        <w:t>81. Новости (СПб). 1892. 20 марта.</w:t>
      </w:r>
    </w:p>
    <w:p>
      <w:pPr>
        <w:pStyle w:val="Style15"/>
        <w:rPr/>
      </w:pPr>
      <w:r>
        <w:rPr/>
        <w:t>82. Еще о "не страшном черте" //Петербургский листок. 1892. 3 апр.</w:t>
      </w:r>
    </w:p>
    <w:p>
      <w:pPr>
        <w:pStyle w:val="Style15"/>
        <w:rPr/>
      </w:pPr>
      <w:r>
        <w:rPr/>
        <w:t>83. Пастернацкий И. Еще о шарах //Свет (СПб). 1892. 25 июня.</w:t>
      </w:r>
    </w:p>
    <w:p>
      <w:pPr>
        <w:pStyle w:val="Style15"/>
        <w:rPr/>
      </w:pPr>
      <w:r>
        <w:rPr/>
        <w:t>84. Виленский вестник. 1893. 10 авг.</w:t>
      </w:r>
    </w:p>
    <w:p>
      <w:pPr>
        <w:pStyle w:val="Style15"/>
        <w:rPr/>
      </w:pPr>
      <w:r>
        <w:rPr/>
        <w:t>85. Гродненские губернские ведомости. 1894. 3 дек.</w:t>
      </w:r>
    </w:p>
    <w:p>
      <w:pPr>
        <w:pStyle w:val="Style15"/>
        <w:rPr/>
      </w:pPr>
      <w:r>
        <w:rPr/>
        <w:t>86. Гродненские губернские ведомости. 1894. 17 дек.</w:t>
      </w:r>
    </w:p>
    <w:p>
      <w:pPr>
        <w:pStyle w:val="Style15"/>
        <w:rPr/>
      </w:pPr>
      <w:r>
        <w:rPr/>
        <w:t>87. Пазин М. НЛО над Петербургом //Новости Петербурга. 2000. 25 апр.-1 мая.</w:t>
      </w:r>
    </w:p>
    <w:p>
      <w:pPr>
        <w:pStyle w:val="Style15"/>
        <w:rPr/>
      </w:pPr>
      <w:r>
        <w:rPr/>
        <w:t>88. Опять воздушные шары! //Киевлянин. 1896. 29 апр.</w:t>
      </w:r>
    </w:p>
    <w:p>
      <w:pPr>
        <w:pStyle w:val="Style15"/>
        <w:rPr/>
      </w:pPr>
      <w:r>
        <w:rPr/>
        <w:t>89. Воздушный корабль //Вокруг света. 1897. 18 мая.</w:t>
      </w:r>
    </w:p>
    <w:p>
      <w:pPr>
        <w:pStyle w:val="Style15"/>
        <w:rPr/>
      </w:pPr>
      <w:r>
        <w:rPr/>
        <w:t>90. Приамурские ведомости (Хабаровск). 1897. 12 окт.</w:t>
      </w:r>
    </w:p>
    <w:p>
      <w:pPr>
        <w:pStyle w:val="Style15"/>
        <w:rPr/>
      </w:pPr>
      <w:r>
        <w:rPr/>
        <w:t>91. Новое время (СПб). 1897. 27 сент.</w:t>
      </w:r>
    </w:p>
    <w:p>
      <w:pPr>
        <w:pStyle w:val="Style15"/>
        <w:rPr/>
      </w:pPr>
      <w:r>
        <w:rPr/>
        <w:t>92. Загадочный шар //Киевлянин. 1899. 17 апр. (со ссылкой на газету "Северный край", г. Ярославль).</w:t>
      </w:r>
    </w:p>
    <w:p>
      <w:pPr>
        <w:pStyle w:val="Style15"/>
        <w:rPr/>
      </w:pPr>
      <w:r>
        <w:rPr/>
        <w:t>93. Восточный вестник (Владивосток). 1899. 10 июня.</w:t>
      </w:r>
    </w:p>
    <w:p>
      <w:pPr>
        <w:pStyle w:val="Style15"/>
        <w:rPr/>
      </w:pPr>
      <w:r>
        <w:rPr/>
        <w:t>94. Семипалатинский листок (Семипалатинск). 1904. 27 авг. (со ссылкой на "Русское слово". 1904. 6 авг.)</w:t>
      </w:r>
    </w:p>
    <w:p>
      <w:pPr>
        <w:pStyle w:val="Style15"/>
        <w:rPr/>
      </w:pPr>
      <w:r>
        <w:rPr/>
        <w:t>95. Енисей (Красноярск). 1904. 27 авг.</w:t>
      </w:r>
    </w:p>
    <w:p>
      <w:pPr>
        <w:pStyle w:val="Style15"/>
        <w:rPr/>
      </w:pPr>
      <w:r>
        <w:rPr/>
        <w:t>96. Восточное обозрение (Иркутск). 1904. 18 июля.</w:t>
      </w:r>
    </w:p>
    <w:p>
      <w:pPr>
        <w:pStyle w:val="Style15"/>
        <w:rPr/>
      </w:pPr>
      <w:r>
        <w:rPr/>
        <w:t>97. Восточное обозрение (Иркутск). 1904. 25 июля.</w:t>
      </w:r>
    </w:p>
    <w:p>
      <w:pPr>
        <w:pStyle w:val="Style15"/>
        <w:rPr/>
      </w:pPr>
      <w:r>
        <w:rPr/>
        <w:t>98. Родных А. Таинственные воздушные корабли //Природа и люди. 1915. N 3</w:t>
      </w:r>
    </w:p>
    <w:p>
      <w:pPr>
        <w:pStyle w:val="Style15"/>
        <w:rPr/>
      </w:pPr>
      <w:r>
        <w:rPr/>
        <w:t>99. Письмо С. Обосяна в Комиссию по АЯ. 1985.</w:t>
      </w:r>
    </w:p>
    <w:p>
      <w:pPr>
        <w:pStyle w:val="Style15"/>
        <w:rPr/>
      </w:pPr>
      <w:r>
        <w:rPr/>
        <w:t>100. Таинственный дирижабль над Петербургом //Петербургская газета. 1910. 1 янв.</w:t>
      </w:r>
    </w:p>
    <w:p>
      <w:pPr>
        <w:pStyle w:val="Style15"/>
        <w:rPr/>
      </w:pPr>
      <w:r>
        <w:rPr/>
        <w:t>101. Вас. Б. Таинственный летательный аппарат над Петербургом //Петербургская газета. 1910. 6 сент.</w:t>
      </w:r>
    </w:p>
    <w:p>
      <w:pPr>
        <w:pStyle w:val="Style15"/>
        <w:rPr/>
      </w:pPr>
      <w:r>
        <w:rPr/>
        <w:t>102. "Огненный" аэроплан //Раннее утро (М.) 1911. 20 апр.</w:t>
      </w:r>
    </w:p>
    <w:p>
      <w:pPr>
        <w:pStyle w:val="Style15"/>
        <w:rPr/>
      </w:pPr>
      <w:r>
        <w:rPr/>
        <w:t>103. Таинственные аэропланы //Бессарабская жизнь (Кишинев). 1913. 21 февр.</w:t>
      </w:r>
    </w:p>
    <w:p>
      <w:pPr>
        <w:pStyle w:val="Style15"/>
        <w:rPr/>
      </w:pPr>
      <w:r>
        <w:rPr/>
        <w:t>104. Подолянин. 1913. 9 янв.</w:t>
      </w:r>
    </w:p>
    <w:p>
      <w:pPr>
        <w:pStyle w:val="Style15"/>
        <w:rPr/>
      </w:pPr>
      <w:r>
        <w:rPr/>
        <w:t>105. Против аэропланов //Царицынский вестник. 1913. 13 февр.</w:t>
      </w:r>
    </w:p>
    <w:p>
      <w:pPr>
        <w:pStyle w:val="Style15"/>
        <w:rPr/>
      </w:pPr>
      <w:r>
        <w:rPr/>
        <w:t>106. Билль о воздухоплавании //Царицынский вестник. 1913. 30 янв.; Авиация и юриспруденция //Техника-Молодежи. 1970. N 6</w:t>
      </w:r>
    </w:p>
    <w:p>
      <w:pPr>
        <w:pStyle w:val="Style15"/>
        <w:rPr/>
      </w:pPr>
      <w:r>
        <w:rPr/>
        <w:t>107. Приднепровский голос (Кременчуг). 1913. 3 янв.</w:t>
      </w:r>
    </w:p>
    <w:p>
      <w:pPr>
        <w:pStyle w:val="Style15"/>
        <w:rPr/>
      </w:pPr>
      <w:r>
        <w:rPr/>
        <w:t>108. Ловля авиаторов на границе //Варшавская мысль.</w:t>
      </w:r>
    </w:p>
    <w:p>
      <w:pPr>
        <w:pStyle w:val="Style15"/>
        <w:rPr/>
      </w:pPr>
      <w:r>
        <w:rPr/>
        <w:t>1913. 9 янв.</w:t>
      </w:r>
    </w:p>
    <w:p>
      <w:pPr>
        <w:pStyle w:val="Style15"/>
        <w:rPr/>
      </w:pPr>
      <w:r>
        <w:rPr/>
        <w:t>109. Воспрещение перелета границ //Северо-западный телеграф (Ковно). 1913. 22 янв.</w:t>
      </w:r>
    </w:p>
    <w:p>
      <w:pPr>
        <w:pStyle w:val="Style15"/>
        <w:rPr/>
      </w:pPr>
      <w:r>
        <w:rPr/>
        <w:t>110. Таинственный аэроплан //Северо-западный телеграф. 1913. 17 февр.; Таинственный аэроплан над Ивангородом //Царицынский вестник. 1913. 19 февр.</w:t>
      </w:r>
    </w:p>
    <w:p>
      <w:pPr>
        <w:pStyle w:val="Style15"/>
        <w:rPr/>
      </w:pPr>
      <w:r>
        <w:rPr/>
        <w:t>111. Стрельба по аэроплану //Бессарабская жизнь. 1913. 17 янв.</w:t>
      </w:r>
    </w:p>
    <w:p>
      <w:pPr>
        <w:pStyle w:val="Style15"/>
        <w:rPr/>
      </w:pPr>
      <w:r>
        <w:rPr/>
        <w:t>112. Белецкий А. Сообщения о наблюдении аномальных воздушных объектов в русских газетах 1912-1913 годов. Доклад на семинаре "Исторический аспект АЯ", Киев, 31 мая 1983 г. (Рукопись).</w:t>
      </w:r>
    </w:p>
    <w:p>
      <w:pPr>
        <w:pStyle w:val="Style15"/>
        <w:rPr/>
      </w:pPr>
      <w:r>
        <w:rPr/>
        <w:t>113. Над Царицыным пролетели два аэроплана //Царицынский вестник. 1913. 8 марта.</w:t>
      </w:r>
    </w:p>
    <w:p>
      <w:pPr>
        <w:pStyle w:val="Style15"/>
        <w:rPr/>
      </w:pPr>
      <w:r>
        <w:rPr/>
        <w:t>114. Елисеев В. НЛО... из 1915 года //Наука и жизнь. 1995. N 9.</w:t>
      </w:r>
    </w:p>
    <w:p>
      <w:pPr>
        <w:pStyle w:val="Style15"/>
        <w:rPr/>
      </w:pPr>
      <w:r>
        <w:rPr/>
        <w:t>115. Забайкальская новь (Чита). 1915. 13 сент.</w:t>
      </w:r>
    </w:p>
    <w:p>
      <w:pPr>
        <w:pStyle w:val="Style15"/>
        <w:rPr/>
      </w:pPr>
      <w:r>
        <w:rPr/>
        <w:t>116. Lt.-Col. Collins. An Account of the English Colony in New South Wales. L. 1804. Р. 211.</w:t>
      </w:r>
    </w:p>
    <w:p>
      <w:pPr>
        <w:pStyle w:val="Style15"/>
        <w:rPr/>
      </w:pPr>
      <w:r>
        <w:rPr/>
        <w:t>117. Палиенко В., Палиенко Л. Жандармерия против авиации //Техника-Молодежи. 1984. N 11. Стр. 44-45.</w:t>
      </w:r>
    </w:p>
    <w:p>
      <w:pPr>
        <w:pStyle w:val="Style15"/>
        <w:rPr/>
      </w:pPr>
      <w:r>
        <w:rPr/>
        <w:t>118. A UFO landing in 1922 //Flying Saucer Digest. 1997. N 136.</w:t>
      </w:r>
    </w:p>
    <w:p>
      <w:pPr>
        <w:pStyle w:val="Style15"/>
        <w:rPr/>
      </w:pPr>
      <w:r>
        <w:rPr/>
        <w:t>119. Кочнев Н. Жутко - по сей день //Летучий голландец.1997. N 1.</w:t>
      </w:r>
    </w:p>
    <w:p>
      <w:pPr>
        <w:pStyle w:val="Style15"/>
        <w:rPr/>
      </w:pPr>
      <w:r>
        <w:rPr/>
        <w:t>120. Вилинбахов В. НЛО в нашем небе. Л., 1982 (Рукопись)</w:t>
      </w:r>
    </w:p>
    <w:p>
      <w:pPr>
        <w:pStyle w:val="Style15"/>
        <w:rPr/>
      </w:pPr>
      <w:r>
        <w:rPr/>
        <w:t>121. Von Keviczky, С. ICUFON Memorandum. NY, 1983 (Docunent 2).</w:t>
      </w:r>
    </w:p>
    <w:p>
      <w:pPr>
        <w:pStyle w:val="Style15"/>
        <w:rPr/>
      </w:pPr>
      <w:r>
        <w:rPr/>
        <w:t>122. Japanese Carry War to California Coast //Life. 1942. March 9; Good T. Above Top Secret. L., 1987. P. 15; Marrs J. Alien Agenda. NY, 1998. P. 92-95; Blum R., Blum J. Beyond Earth: Man's contact with UFO's. NY, 1974. P. 68-69 и др.</w:t>
      </w:r>
    </w:p>
    <w:p>
      <w:pPr>
        <w:pStyle w:val="Style15"/>
        <w:rPr/>
      </w:pPr>
      <w:r>
        <w:rPr/>
        <w:t>123. Letter to Project "Blue Book" (Dayton, Ohio). 1952. May.</w:t>
      </w:r>
    </w:p>
    <w:p>
      <w:pPr>
        <w:pStyle w:val="Style15"/>
        <w:rPr/>
      </w:pPr>
      <w:r>
        <w:rPr/>
        <w:t>124. Цит. по: Clark J. The UFO Book. USA, 1998.</w:t>
      </w:r>
    </w:p>
    <w:p>
      <w:pPr>
        <w:pStyle w:val="Style15"/>
        <w:rPr/>
      </w:pPr>
      <w:r>
        <w:rPr/>
        <w:t>125. Creighton G. Foo fighters //UFO Encounter. 1977. N 68. Р. 8 (цит. по: Санаров В. НЛО и энлонавты в свете фольклористики //Советская этнография. 1979. N 2)</w:t>
      </w:r>
    </w:p>
    <w:p>
      <w:pPr>
        <w:pStyle w:val="Style15"/>
        <w:rPr/>
      </w:pPr>
      <w:r>
        <w:rPr/>
        <w:t>126. Aldrich J. Filling in the gaps //MUFON UFO Journal. 1996. April (N 336); International UFO Reporter. Vol. 21, N 2 (Summer 1996).</w:t>
      </w:r>
    </w:p>
    <w:p>
      <w:pPr>
        <w:pStyle w:val="Style15"/>
        <w:rPr/>
      </w:pPr>
      <w:r>
        <w:rPr/>
        <w:t>127. Stringfield L. Inside Saucer Post... 3-0 Blue. Cincinatti. 1957. P. 7-8 (цит. по: Blum R., Blum J. Beyond Earth: Man's contact with UFO's. NY, 1974. P. 66)</w:t>
      </w:r>
    </w:p>
    <w:p>
      <w:pPr>
        <w:pStyle w:val="Style15"/>
        <w:rPr/>
      </w:pPr>
      <w:r>
        <w:rPr/>
        <w:t>128. Гольц В. Наблюдения НЛО. Сборник N 2. Л., 1982 (Рукопись)</w:t>
      </w:r>
    </w:p>
    <w:p>
      <w:pPr>
        <w:pStyle w:val="Style15"/>
        <w:rPr/>
      </w:pPr>
      <w:r>
        <w:rPr/>
        <w:t>129. Jabez B. Letter to the Editor //The Times (L.) 1858. Dec. 4.</w:t>
      </w:r>
    </w:p>
    <w:p>
      <w:pPr>
        <w:pStyle w:val="Style15"/>
        <w:rPr/>
      </w:pPr>
      <w:r>
        <w:rPr/>
        <w:t>130. Киль Д. НЛО: Операция "Троянский конь". СПб., 1992. Стр. 108.</w:t>
      </w:r>
    </w:p>
    <w:p>
      <w:pPr>
        <w:pStyle w:val="Style15"/>
        <w:rPr/>
      </w:pPr>
      <w:r>
        <w:rPr/>
        <w:t>131. Cowgill W. Curious Phenomenon in Venezuela //Scientific American. Vol. 55. Р. 389 (1886. Dec. 18)</w:t>
      </w:r>
    </w:p>
    <w:p>
      <w:pPr>
        <w:pStyle w:val="Style15"/>
        <w:rPr/>
      </w:pPr>
      <w:r>
        <w:rPr/>
        <w:t>132. Загадочный свет //Прикамская жизнь (Сарапул).1915. 6 февр.</w:t>
      </w:r>
    </w:p>
    <w:p>
      <w:pPr>
        <w:pStyle w:val="Style15"/>
        <w:rPr/>
      </w:pPr>
      <w:r>
        <w:rPr/>
        <w:t>133. Aaron S. A 1928 UFO //Fate. 1973. Oct. P. 127-128.</w:t>
      </w:r>
    </w:p>
    <w:p>
      <w:pPr>
        <w:pStyle w:val="Style15"/>
        <w:rPr/>
      </w:pPr>
      <w:r>
        <w:rPr/>
        <w:t>134. Brenne O. Pre-1947 UFO-type incidents in Norway. 1992.</w:t>
      </w:r>
    </w:p>
    <w:p>
      <w:pPr>
        <w:pStyle w:val="Style15"/>
        <w:rPr/>
      </w:pPr>
      <w:r>
        <w:rPr/>
        <w:t>135. Дикарев А. НЛО в Поднебесной //Народы Азии и Африки. 1989. N 4. Стр. 128.</w:t>
      </w:r>
    </w:p>
    <w:p>
      <w:pPr>
        <w:pStyle w:val="Style15"/>
        <w:rPr/>
      </w:pPr>
      <w:r>
        <w:rPr/>
        <w:t>136. Соколов М. Летучий огненный змей //Живая старина (СПб). 1895. Вып. 3-4. Стр. 493-494.</w:t>
      </w:r>
    </w:p>
    <w:p>
      <w:pPr>
        <w:pStyle w:val="Style15"/>
        <w:rPr/>
      </w:pPr>
      <w:r>
        <w:rPr/>
        <w:t>137. Железнов И. Змий и комета (Цит. по письму А. Еланской в журнал "Уральский следопыт" (Свердловск). 1983. N 1. Стр. 66)</w:t>
      </w:r>
    </w:p>
    <w:p>
      <w:pPr>
        <w:pStyle w:val="Style15"/>
        <w:rPr/>
      </w:pPr>
      <w:r>
        <w:rPr/>
        <w:t>138. Кларк Д. Энциклопедия тайн. Ростов-на-Дону. 1998. Стр. 171</w:t>
      </w:r>
    </w:p>
    <w:p>
      <w:pPr>
        <w:pStyle w:val="Style15"/>
        <w:rPr/>
      </w:pPr>
      <w:r>
        <w:rPr/>
        <w:t>139. Fort Ch. Lo! NY, 1931. P. 142; A strange bird //Zoologist. 1868. July.</w:t>
      </w:r>
    </w:p>
    <w:p>
      <w:pPr>
        <w:pStyle w:val="Style15"/>
        <w:rPr/>
      </w:pPr>
      <w:r>
        <w:rPr/>
        <w:t>140. Signs and Wonders. A Serpent in the Cloud //Fort Scott Monitor. 1873. June 24.</w:t>
      </w:r>
    </w:p>
    <w:p>
      <w:pPr>
        <w:pStyle w:val="Style15"/>
        <w:rPr/>
      </w:pPr>
      <w:r>
        <w:rPr/>
        <w:t>141. Singular Phenomenon. The Sun Encircled by a Serpent //Fort Scott Monitor. 1873. June 27.</w:t>
      </w:r>
    </w:p>
    <w:p>
      <w:pPr>
        <w:pStyle w:val="Style15"/>
        <w:rPr/>
      </w:pPr>
      <w:r>
        <w:rPr/>
        <w:t>142. Кларк Д. Энциклопедия тайн. Ростов-на-Дону. 1998. Стр. 172.</w:t>
      </w:r>
    </w:p>
    <w:p>
      <w:pPr>
        <w:pStyle w:val="Style15"/>
        <w:rPr/>
      </w:pPr>
      <w:r>
        <w:rPr/>
        <w:t>143. Гольц В. Наблюдения НЛО. Сборник N 13. Л., 1984 (Рукопись)</w:t>
      </w:r>
    </w:p>
    <w:p>
      <w:pPr>
        <w:pStyle w:val="Style15"/>
        <w:rPr/>
      </w:pPr>
      <w:r>
        <w:rPr/>
        <w:t>144. Нуриддинов Е. К тайнам великого космоса //НЛО - что, где, когда? Вып. 1. Ташкент, 1991. Стр. 20.</w:t>
      </w:r>
    </w:p>
    <w:p>
      <w:pPr>
        <w:pStyle w:val="Style15"/>
        <w:rPr/>
      </w:pPr>
      <w:r>
        <w:rPr/>
        <w:t>145. A Flying Serpent //New York Times. 1888. May 30.</w:t>
      </w:r>
    </w:p>
    <w:p>
      <w:pPr>
        <w:pStyle w:val="Style15"/>
        <w:rPr/>
      </w:pPr>
      <w:r>
        <w:rPr/>
        <w:t>146. Was It a Case of "Jag"? //Indianapolis Journal. 1891. Sept. 6; Squirmed Like a Serpent //Indianapolis Journal. 1891. Sept. 7: Crawfordsville's Airy Spook //Indianapolis Journal. 1891. Sept. 8; Asking About the Spook //Crawfordsville Daily Journal. 1891. Sept. 11.</w:t>
      </w:r>
    </w:p>
    <w:p>
      <w:pPr>
        <w:pStyle w:val="Style15"/>
        <w:rPr/>
      </w:pPr>
      <w:r>
        <w:rPr/>
        <w:t>147. Rosa J. 1897 "Sky Serpent" //Detroit News. 1961. July 15.</w:t>
      </w:r>
    </w:p>
    <w:p>
      <w:pPr>
        <w:pStyle w:val="Style15"/>
        <w:rPr/>
      </w:pPr>
      <w:r>
        <w:rPr/>
        <w:t>148. Гольц В. Наблюдения НЛО. Сборник N 2. Л., 1982 (Рукопись)</w:t>
      </w:r>
    </w:p>
    <w:p>
      <w:pPr>
        <w:pStyle w:val="Style15"/>
        <w:rPr/>
      </w:pPr>
      <w:r>
        <w:rPr/>
        <w:t>149. Гречишкин С., Маркелов Г. "Глядь, а по небу летит чудо-юдо рыба-кит" //Аномалия (СПб). 1991. N 1(5).</w:t>
      </w:r>
    </w:p>
    <w:p>
      <w:pPr>
        <w:pStyle w:val="Style15"/>
        <w:rPr/>
      </w:pPr>
      <w:r>
        <w:rPr/>
        <w:t>150. Keyhoe D. The Flying Saucer Are Real! NY, 1950.</w:t>
      </w:r>
    </w:p>
    <w:p>
      <w:pPr>
        <w:pStyle w:val="Style15"/>
        <w:rPr/>
      </w:pPr>
      <w:r>
        <w:rPr/>
        <w:t>151. Хефлинг Г. Все "чудеса" в одной книге. М., 1983. Стр. 95-97.</w:t>
      </w:r>
    </w:p>
    <w:p>
      <w:pPr>
        <w:pStyle w:val="Style15"/>
        <w:rPr/>
      </w:pPr>
      <w:r>
        <w:rPr/>
        <w:t>152. 1917 Flap in Colorado? //Flying Saucer Digest.1996. N 132; What Is It? //Salida Record. 1917. Sept. 7; Look once! Look twice! See it? Airship or airships spy us //Salida Mail. 1917. Sept. 7.</w:t>
      </w:r>
    </w:p>
    <w:p>
      <w:pPr>
        <w:pStyle w:val="Style15"/>
        <w:rPr/>
      </w:pPr>
      <w:r>
        <w:rPr/>
        <w:t>153. Зигель Ф. Наблюдения НЛО в СССР. Т. 1. М., 1968 (Рукопись).</w:t>
      </w:r>
    </w:p>
    <w:p>
      <w:pPr>
        <w:pStyle w:val="Style15"/>
        <w:rPr/>
      </w:pPr>
      <w:r>
        <w:rPr/>
        <w:t>154. Lorenzen C., Lorenzen J. UFO's - The Whole Story. L., 1969.</w:t>
      </w:r>
    </w:p>
    <w:p>
      <w:pPr>
        <w:pStyle w:val="Style15"/>
        <w:rPr/>
      </w:pPr>
      <w:r>
        <w:rPr/>
        <w:t>155. Зигель Ф. Посадки НЛО в СССР и других странах. М.,</w:t>
      </w:r>
    </w:p>
    <w:p>
      <w:pPr>
        <w:pStyle w:val="Style15"/>
        <w:rPr/>
      </w:pPr>
      <w:r>
        <w:rPr/>
        <w:t>1979. (Рукопись).</w:t>
      </w:r>
    </w:p>
    <w:p>
      <w:pPr>
        <w:pStyle w:val="Style15"/>
        <w:rPr/>
      </w:pPr>
      <w:r>
        <w:rPr/>
        <w:t>156. Report on Observations of Luminous Meteors 1860- 1861 //Report of the British Association. 1861.</w:t>
      </w:r>
    </w:p>
    <w:p>
      <w:pPr>
        <w:pStyle w:val="Style15"/>
        <w:rPr/>
      </w:pPr>
      <w:r>
        <w:rPr/>
        <w:t>157. Вилинбахов В. НЛО в нашем небе. Л., 1982 (Рукопись)</w:t>
      </w:r>
    </w:p>
    <w:p>
      <w:pPr>
        <w:pStyle w:val="Style15"/>
        <w:rPr/>
      </w:pPr>
      <w:r>
        <w:rPr/>
        <w:t>158. Клименко А. Загадка военных лет //Техника- Молодежи. 1976. N 10. Стр. 57-58.</w:t>
      </w:r>
    </w:p>
    <w:p>
      <w:pPr>
        <w:pStyle w:val="Style15"/>
        <w:rPr/>
      </w:pPr>
      <w:r>
        <w:rPr/>
        <w:t>159. Man visited by strange object while fishing in Iowa in 1920 //MUFON UFO Journal. 2000. Feb.</w:t>
      </w:r>
    </w:p>
    <w:p>
      <w:pPr>
        <w:pStyle w:val="Style15"/>
        <w:rPr/>
      </w:pPr>
      <w:r>
        <w:rPr/>
        <w:t>160. Chalker B. Early Australian historical encounters. 1999.</w:t>
      </w:r>
    </w:p>
    <w:p>
      <w:pPr>
        <w:pStyle w:val="Style15"/>
        <w:rPr/>
      </w:pPr>
      <w:r>
        <w:rPr/>
        <w:t>161. Woman Says Strange Object Flew by Her Bed in Yard //Star-Telegram (Fort Worth). 1950. March 24.</w:t>
      </w:r>
    </w:p>
    <w:p>
      <w:pPr>
        <w:pStyle w:val="Style15"/>
        <w:rPr/>
      </w:pPr>
      <w:r>
        <w:rPr/>
        <w:t>162. Lore J., Deneault H. Mysteries of the Skies. NY, 1968. P. 112-113.</w:t>
      </w:r>
    </w:p>
    <w:p>
      <w:pPr>
        <w:pStyle w:val="Style15"/>
        <w:rPr/>
      </w:pPr>
      <w:r>
        <w:rPr/>
        <w:t>163. Лаговский В. Встречи с неведомым //Не может быть (М.). 1991. Май. Стр. 12.</w:t>
      </w:r>
    </w:p>
    <w:p>
      <w:pPr>
        <w:pStyle w:val="Style15"/>
        <w:rPr/>
      </w:pPr>
      <w:r>
        <w:rPr/>
        <w:t>164. Космiчнi об'екти над Украiною? //Знання та праця (Харкiв). 1967. N 1.</w:t>
      </w:r>
    </w:p>
    <w:p>
      <w:pPr>
        <w:pStyle w:val="Style15"/>
        <w:rPr/>
      </w:pPr>
      <w:r>
        <w:rPr/>
        <w:t>165. Randles J., Barnet P. Humanoids Encountered in 1901? //Flying Saucer Review. 1979. N 5. P. 28-29.</w:t>
      </w:r>
    </w:p>
    <w:p>
      <w:pPr>
        <w:pStyle w:val="Style15"/>
        <w:rPr/>
      </w:pPr>
      <w:r>
        <w:rPr/>
        <w:t>166. Гольц В. Наблюдения НЛО. Сборник N 2. Л., 1982 (Рукопись)</w:t>
      </w:r>
    </w:p>
    <w:p>
      <w:pPr>
        <w:pStyle w:val="Style15"/>
        <w:rPr/>
      </w:pPr>
      <w:r>
        <w:rPr/>
        <w:t>167. Зауральский край (Екатеринбург). 1914. 15 авг.</w:t>
      </w:r>
    </w:p>
    <w:p>
      <w:pPr>
        <w:pStyle w:val="Style15"/>
        <w:rPr/>
      </w:pPr>
      <w:r>
        <w:rPr/>
        <w:t>168. Lorenzen C., Lorenzen J. Flying Saucer Occupants. NY, 1967.</w:t>
      </w:r>
    </w:p>
    <w:p>
      <w:pPr>
        <w:pStyle w:val="Style15"/>
        <w:rPr/>
      </w:pPr>
      <w:r>
        <w:rPr/>
        <w:t>169. Табунщиков Я. Человек в шаре //НЛО (СПб). 1997. N 11. Стр. 27</w:t>
      </w:r>
    </w:p>
    <w:p>
      <w:pPr>
        <w:pStyle w:val="Style15"/>
        <w:rPr/>
      </w:pPr>
      <w:r>
        <w:rPr/>
        <w:t>170. Уваров В. "Лично я при встрече с гуманоидом не испытал унижения, скорее наоборот" (Интервью с А. В. Золотовым) //Аномалия (СПб). 1996. N 19.</w:t>
      </w:r>
    </w:p>
    <w:p>
      <w:pPr>
        <w:pStyle w:val="Style15"/>
        <w:rPr/>
      </w:pPr>
      <w:r>
        <w:rPr/>
        <w:t>171. Кузовкин А. Избранные сообщения о наблюдениях НЛО в СССР. М., 1982 (Рукопись).</w:t>
      </w:r>
    </w:p>
    <w:p>
      <w:pPr>
        <w:pStyle w:val="Style15"/>
        <w:rPr/>
      </w:pPr>
      <w:r>
        <w:rPr/>
        <w:t>172. Lore J., Deneault H. Mysteries of the Skies. 1968. P. 135-137</w:t>
      </w:r>
    </w:p>
    <w:p>
      <w:pPr>
        <w:pStyle w:val="Style15"/>
        <w:rPr/>
      </w:pPr>
      <w:r>
        <w:rPr/>
        <w:t>173. "Flying Saucers", Up in Air 10000 Feet, Puzzle Pilot //Minnesota News-Tribune (Duluth). 1947. June 25.</w:t>
      </w:r>
    </w:p>
    <w:p>
      <w:pPr>
        <w:pStyle w:val="Style15"/>
        <w:rPr/>
      </w:pPr>
      <w:r>
        <w:rPr/>
        <w:t>174. Цит. по: Шуринов Б. Загадка Розуэлла. Смоленск, 1997. Стр. 21</w:t>
      </w:r>
    </w:p>
    <w:p>
      <w:pPr>
        <w:pStyle w:val="Style15"/>
        <w:rPr/>
      </w:pPr>
      <w:r>
        <w:rPr/>
        <w:t>175. Never Heard of Disks, Says Molotov Secretary. UP. 1947. July 9 (Цит. по: Cohen D. The Great Airship Mystery. NY, 1983. P. 183)</w:t>
      </w:r>
    </w:p>
    <w:p>
      <w:pPr>
        <w:pStyle w:val="Style15"/>
        <w:rPr/>
      </w:pPr>
      <w:r>
        <w:rPr/>
        <w:t>176. Бурдаков В. Тайны небесных аномалий //Аномалия (М). 1996. N 4. Стр. 10-13; Лаговский В. Боялся ли Сталин НЛО? //Рабочая трибуна (М). 1991. 13 авг.; Лескова Н. "Я продолжал заниматься аномальщиной"... //На грани невозможного. 2001. N 8. Стр. 6.</w:t>
      </w:r>
    </w:p>
    <w:p>
      <w:pPr>
        <w:pStyle w:val="Style15"/>
        <w:rPr/>
      </w:pPr>
      <w:r>
        <w:rPr/>
        <w:t>177. Кто? Откуда? Зачем? //Terminator (СПб). 1992. N 1. Cтр. 26; Григорьева Н. Феномены Термена //Радио. 1990. N 8. Стр. 17; Лиханов Д. "Я подслушивал Кремль..." //Набат Северо-Запада. 1992. 3 янв.; Евалмер Е. Тайна покинутого космодрома //Жигулевский рабочий. 1993. 14 сент.; Меркулов Е. Англичане, "инопланетяне" и "кометное оружие" //Мир непознанного. 1996. N 18. Стр. 6.</w:t>
      </w:r>
    </w:p>
    <w:p>
      <w:pPr>
        <w:pStyle w:val="Style15"/>
        <w:rPr/>
      </w:pPr>
      <w:r>
        <w:rPr/>
        <w:t>178. Towers T. About "Saucers" and Senator Russell Letter //Los Angeles Examiner. 1957. Jan. 20.</w:t>
      </w:r>
    </w:p>
    <w:p>
      <w:pPr>
        <w:pStyle w:val="Style15"/>
        <w:rPr/>
      </w:pPr>
      <w:r>
        <w:rPr/>
        <w:t>179. Баррон Дж. КГБ. Работа советских секретных агентов. 2-е изд. Тель-Авив, 1988. Стр. 218-219.</w:t>
      </w:r>
    </w:p>
    <w:p>
      <w:pPr>
        <w:pStyle w:val="Style15"/>
        <w:rPr/>
      </w:pPr>
      <w:r>
        <w:rPr/>
        <w:t>180. Carpenter J. The senator, the saucer and "Special Report 14" //International UFO Reporter. 2000. N 1.</w:t>
      </w:r>
    </w:p>
    <w:p>
      <w:pPr>
        <w:pStyle w:val="Style15"/>
        <w:rPr/>
      </w:pPr>
      <w:r>
        <w:rPr/>
        <w:t>181. Динабургский В. А все-таки они летают! //Брянский комсомолец. 1989. 24 дек.</w:t>
      </w:r>
    </w:p>
    <w:p>
      <w:pPr>
        <w:pStyle w:val="Style15"/>
        <w:rPr/>
      </w:pPr>
      <w:r>
        <w:rPr/>
        <w:t>182. Арцимович Л. Миф о "летающих тарелках" //Правда. 1961. 8 янв.</w:t>
      </w:r>
    </w:p>
    <w:p>
      <w:pPr>
        <w:pStyle w:val="Style15"/>
        <w:rPr/>
      </w:pPr>
      <w:r>
        <w:rPr/>
        <w:t>183. Еремин Ю. "Гости из космоса". Об одном недобросовестном лекторе //Вечерняя Москва. 1961. 28 янв.</w:t>
      </w:r>
    </w:p>
    <w:p>
      <w:pPr>
        <w:pStyle w:val="Style15"/>
        <w:rPr/>
      </w:pPr>
      <w:r>
        <w:rPr/>
        <w:t>184. Андронов И. Летающие призраки. Кому выгоден странный миф? //Неделя. 1965. N 43.</w:t>
      </w:r>
    </w:p>
    <w:p>
      <w:pPr>
        <w:pStyle w:val="Style15"/>
        <w:rPr/>
      </w:pPr>
      <w:r>
        <w:rPr/>
        <w:t>185. Космiчнi об'екти над Украiною? //Знання та праця (Харкiв). 1967. N 1.</w:t>
      </w:r>
    </w:p>
    <w:p>
      <w:pPr>
        <w:pStyle w:val="Style15"/>
        <w:rPr/>
      </w:pPr>
      <w:r>
        <w:rPr/>
        <w:t>186. Зигель Ф. Наблюдения НЛО в СССР. Т. 1. М., 1968 (Рукопись).</w:t>
      </w:r>
    </w:p>
    <w:p>
      <w:pPr>
        <w:pStyle w:val="Style15"/>
        <w:rPr/>
      </w:pPr>
      <w:r>
        <w:rPr/>
        <w:t>187. Randles J. The UFO Conspiracy. L., 1987. P. 185-186.</w:t>
      </w:r>
    </w:p>
    <w:p>
      <w:pPr>
        <w:pStyle w:val="Style15"/>
        <w:rPr/>
      </w:pPr>
      <w:r>
        <w:rPr/>
        <w:t>188. Oberg J. The Great Soviet UFO Coverup //MUFON UFO Journal. 1982. Oct.</w:t>
      </w:r>
    </w:p>
    <w:p>
      <w:pPr>
        <w:pStyle w:val="Style15"/>
        <w:rPr/>
      </w:pPr>
      <w:r>
        <w:rPr/>
        <w:t>189. Мустель Э., Мартынов Д., Лешковцев В. Снова "летающие тарелки" //Правда. 1968. 29 февр.</w:t>
      </w:r>
    </w:p>
    <w:p>
      <w:pPr>
        <w:pStyle w:val="Style15"/>
        <w:rPr/>
      </w:pPr>
      <w:r>
        <w:rPr/>
        <w:t>190. Балеев Д. НЛО над Казанью //Комсомолец Татарии.1967. 17 дек.</w:t>
      </w:r>
    </w:p>
    <w:p>
      <w:pPr>
        <w:pStyle w:val="Style15"/>
        <w:rPr/>
      </w:pPr>
      <w:r>
        <w:rPr/>
        <w:t>191. Oberg J. Soviet Saucers //OMNI. 1994. April.</w:t>
      </w:r>
    </w:p>
    <w:p>
      <w:pPr>
        <w:pStyle w:val="Style15"/>
        <w:rPr/>
      </w:pPr>
      <w:r>
        <w:rPr/>
        <w:t>192. Бурдаков В., Данилов Ю. Ракеты будущего. М., 1980. Стр. 104</w:t>
      </w:r>
    </w:p>
    <w:p>
      <w:pPr>
        <w:pStyle w:val="Style15"/>
        <w:rPr/>
      </w:pPr>
      <w:r>
        <w:rPr/>
        <w:t>193. Мостинский С. Снова НЛО? //Труд. 1982. 16 окт.</w:t>
      </w:r>
    </w:p>
    <w:p>
      <w:pPr>
        <w:pStyle w:val="Style15"/>
        <w:rPr/>
      </w:pPr>
      <w:r>
        <w:rPr/>
        <w:t>194. ПСРЛ. Т. 31. М., 1968. Стр. 99.</w:t>
      </w:r>
    </w:p>
    <w:p>
      <w:pPr>
        <w:pStyle w:val="Style15"/>
        <w:rPr/>
      </w:pPr>
      <w:r>
        <w:rPr/>
        <w:t>195. Earthquake in Scotland //Times (L). 1816. Aug. 21.</w:t>
      </w:r>
    </w:p>
    <w:p>
      <w:pPr>
        <w:pStyle w:val="Style15"/>
        <w:rPr/>
      </w:pPr>
      <w:r>
        <w:rPr/>
        <w:t>196. The U.S. Government and the Iran case //International UFO Reporter. 1978. Jan.</w:t>
      </w:r>
    </w:p>
    <w:p>
      <w:pPr>
        <w:pStyle w:val="Style15"/>
        <w:rPr/>
      </w:pPr>
      <w:r>
        <w:rPr/>
        <w:t>197. Зигель Ф. Наблюдения НЛО в СССР. Т. 3. М., 1978 (Рукопись).</w:t>
      </w:r>
    </w:p>
    <w:p>
      <w:pPr>
        <w:pStyle w:val="Style15"/>
        <w:rPr/>
      </w:pPr>
      <w:r>
        <w:rPr/>
        <w:t>198. Fantoms Chased Fantoms //Iran Times. 1976. Oct. 1; также см: The Mystery Deepens //Tehran Journal. 1976. Sept. 21; Airport Official confirms UFO Sighting //Tehran Journal. 1976. Sept. 22; The Air Force and the Bright Thing in the</w:t>
      </w:r>
    </w:p>
    <w:p>
      <w:pPr>
        <w:pStyle w:val="Style15"/>
        <w:rPr/>
      </w:pPr>
      <w:r>
        <w:rPr/>
        <w:t>Sky //Kayhan International. 1976. Sept. 21.</w:t>
      </w:r>
    </w:p>
    <w:p>
      <w:pPr>
        <w:pStyle w:val="Style15"/>
        <w:rPr/>
      </w:pPr>
      <w:r>
        <w:rPr/>
        <w:t>199. Мороз О. От имени науки. М., 1989. Стр. 98.</w:t>
      </w:r>
    </w:p>
    <w:p>
      <w:pPr>
        <w:pStyle w:val="Style15"/>
        <w:rPr/>
      </w:pPr>
      <w:r>
        <w:rPr/>
        <w:t>200. Милов Н. Неопознанное явление природы //Социалистическая индустрия. 1977. 23 сент.</w:t>
      </w:r>
    </w:p>
    <w:p>
      <w:pPr>
        <w:pStyle w:val="Style15"/>
        <w:rPr/>
      </w:pPr>
      <w:r>
        <w:rPr/>
        <w:t>201. Гиндилис Л., Колпаков Ю. Петрозаводский феномен (Электронный вариант книги на сайте Государственного астрономического института им. Штернберга).</w:t>
      </w:r>
    </w:p>
    <w:p>
      <w:pPr>
        <w:pStyle w:val="Style15"/>
        <w:rPr/>
      </w:pPr>
      <w:r>
        <w:rPr/>
        <w:t>202. Космос-955 //Правда. 1977. 21 сент.</w:t>
      </w:r>
    </w:p>
    <w:p>
      <w:pPr>
        <w:pStyle w:val="Style15"/>
        <w:rPr/>
      </w:pPr>
      <w:r>
        <w:rPr/>
        <w:t>203. Oberg J. Soviet UFO due to secret launch //Science News. Vol. 112. P. 230-231. (1977. October 8)</w:t>
      </w:r>
    </w:p>
    <w:p>
      <w:pPr>
        <w:pStyle w:val="Style15"/>
        <w:rPr/>
      </w:pPr>
      <w:r>
        <w:rPr/>
        <w:t>204. Платов Ю., Соколов Б. Изучение неопознанных летающих объектов в СССР //Вестник Российской Академии Наук.</w:t>
      </w:r>
    </w:p>
    <w:p>
      <w:pPr>
        <w:pStyle w:val="Style15"/>
        <w:rPr/>
      </w:pPr>
      <w:r>
        <w:rPr/>
        <w:t xml:space="preserve">2000. N 6. Стр. 507-515. </w:t>
      </w:r>
    </w:p>
    <w:p>
      <w:pPr>
        <w:pStyle w:val="Style15"/>
        <w:rPr/>
      </w:pPr>
      <w:r>
        <w:rPr/>
        <w:t>{1} Здесь и далее все даты из русских газет конца XIX- начала ХХ века и даты публикации этих заметок даны по старому стилю.</w:t>
      </w:r>
    </w:p>
    <w:p>
      <w:pPr>
        <w:pStyle w:val="Style15"/>
        <w:rPr/>
      </w:pPr>
      <w:r>
        <w:rPr/>
        <w:t>{2 }Фарлонг - 1/8 мили, или 201 метр.</w:t>
      </w:r>
    </w:p>
    <w:p>
      <w:pPr>
        <w:pStyle w:val="Style15"/>
        <w:rPr/>
      </w:pPr>
      <w:r>
        <w:rPr/>
        <w:t>{3} Подробнее о событиях 1892 года в России можно прочесть в книге: Герштейн М. Заблудившиеся во времени. М., 1999. Стр. 89-103.</w:t>
      </w:r>
    </w:p>
    <w:p>
      <w:pPr>
        <w:pStyle w:val="Style15"/>
        <w:rPr/>
      </w:pPr>
      <w:r>
        <w:rPr/>
        <w:t>{4} Это не так. Первое датированное сообщение - 26 февраля.</w:t>
      </w:r>
    </w:p>
    <w:p>
      <w:pPr>
        <w:pStyle w:val="Style15"/>
        <w:rPr/>
      </w:pPr>
      <w:r>
        <w:rPr/>
        <w:t>{5} Это тоже не так. 20 марта НЛО видели в Бердичеве и Воронеже, 21 марта - на ст. Валилы Киевской губернии, 22 марта - над Дубно.</w:t>
      </w:r>
    </w:p>
    <w:p>
      <w:pPr>
        <w:pStyle w:val="Style15"/>
        <w:rPr/>
      </w:pPr>
      <w:r>
        <w:rPr/>
        <w:t>{6} Версия о "блуждающем метеоре" (!) на полном серьезе была высказана некоторыми газетами (см., например, "Киевское слово" от 27 марта 1892 г.)</w:t>
      </w:r>
    </w:p>
    <w:p>
      <w:pPr>
        <w:pStyle w:val="Style15"/>
        <w:rPr/>
      </w:pPr>
      <w:r>
        <w:rPr/>
        <w:t>{7} То есть воздушный шар на привязи, который поднимают и спускают при помощи лебедки.</w:t>
      </w:r>
    </w:p>
    <w:p>
      <w:pPr>
        <w:pStyle w:val="Style15"/>
        <w:rPr/>
      </w:pPr>
      <w:r>
        <w:rPr/>
        <w:t>{8} Истории воздухоплавания известно только две попытки создания дирижаблей в Германии за период с 1890 по 1900 год. Обе они потерпели неудачу (дирижабль Вельферта и Кнабе взорвался, а алюминиевый "воздушный корабль" Шварца разломился во время испытательного полета).</w:t>
      </w:r>
    </w:p>
    <w:p>
      <w:pPr>
        <w:pStyle w:val="Style15"/>
        <w:rPr/>
      </w:pPr>
      <w:r>
        <w:rPr/>
        <w:t>{9} Подробнее о наблюдениях 1897 года в России см.: Герштейн М. Запустили один шар, а получили сотни //Аномалия (СПб). 1996. N 11-12; Герштейн М. Заблудившиеся во времени. М. 1999. Стр. 106-117.</w:t>
      </w:r>
    </w:p>
    <w:p>
      <w:pPr>
        <w:pStyle w:val="Style15"/>
        <w:rPr/>
      </w:pPr>
      <w:r>
        <w:rPr/>
        <w:t>{10} Ночью 27 ноября 1909 года над Ригой "...сравнительно на небольшой высоте по направлению с востока на запад пролетел ярко освещенный электричеством управляемый аэростат".</w:t>
      </w:r>
    </w:p>
    <w:p>
      <w:pPr>
        <w:pStyle w:val="Style15"/>
        <w:rPr/>
      </w:pPr>
      <w:r>
        <w:rPr/>
        <w:t>{11} Сокращение от слов "Coast Artillery (Anti- Aircraft)", то есть "береговой (зенитной) артиллерии".</w:t>
      </w:r>
    </w:p>
    <w:p>
      <w:pPr>
        <w:pStyle w:val="Style15"/>
        <w:rPr/>
      </w:pPr>
      <w:r>
        <w:rPr/>
        <w:t>{12} "13 января. Сегодня было сообщено о появлении на западном воздушном фронте нового германского оружия. Пилоты американских ВВС сообщают о встречах в воздухе над германской территорией с серебристыми сферами. Сферы встречались поодиночке и группами..." (New York Times. 1944. Dec. 14)</w:t>
      </w:r>
    </w:p>
    <w:p>
      <w:pPr>
        <w:pStyle w:val="Style15"/>
        <w:rPr/>
      </w:pPr>
      <w:r>
        <w:rPr/>
        <w:t>"Немцы запустили нечто новенькое в ночное небо над Германией - странные, загадочные "foo-fighters", огненные шары... Никто в точности не знает, что это за небесное оружие. Огненные шары появляются внезапно и преследуют самолеты на протяжении миль...</w:t>
      </w:r>
    </w:p>
    <w:p>
      <w:pPr>
        <w:pStyle w:val="Style15"/>
        <w:rPr/>
      </w:pPr>
      <w:r>
        <w:rPr/>
        <w:t>"Существуют три рода огней, которые мы называем "foofighters", - сказал лейтенант Дональд Мейерс из Чикаго. - Это красные огненные шары, которые появляются по сторонам, за кончиками крыльев, другие летят перед нами, а третьи - это группы примерно из 15 огней, которые появляются на расстоянии, - словно рождественская елка, горящая в воздухе, - и мерцают, включаясь и выключаясь..." (New York Times. 1945. Jan. 2)</w:t>
      </w:r>
    </w:p>
    <w:p>
      <w:pPr>
        <w:pStyle w:val="Style15"/>
        <w:rPr/>
      </w:pPr>
      <w:r>
        <w:rPr/>
        <w:t>"Если это не шутка или оптическая иллюзия, то уж точно самое странное секретное оружие из всех, с которыми встречались истребители союзных войск... Похоже, что никто не знает, для чего предназначены огненные шары, если они вообще для чего-то предназначены..." (Time. 1945. Jan. 15)</w:t>
      </w:r>
    </w:p>
    <w:p>
      <w:pPr>
        <w:pStyle w:val="Style15"/>
        <w:rPr/>
      </w:pPr>
      <w:r>
        <w:rPr/>
        <w:t>"По-видимому, управляемые по радио, "foo-fighters" держатся рядом с самолетами, даже когда те пикируют, взлетают или совершают маневры, чтобы уклониться... Они, возможно, связаны с серебристыми шарами, которые видят дневные пилоты..." (Newsweek. 1945. Jan. 15)</w:t>
      </w:r>
    </w:p>
    <w:p>
      <w:pPr>
        <w:pStyle w:val="Style15"/>
        <w:rPr/>
      </w:pPr>
      <w:r>
        <w:rPr/>
        <w:t>{13} То есть на высоте 10-15 метров (1 род - около 5 метров).</w:t>
      </w:r>
    </w:p>
    <w:p>
      <w:pPr>
        <w:pStyle w:val="Style15"/>
        <w:rPr/>
      </w:pPr>
      <w:r>
        <w:rPr/>
        <w:t>{14} Здесь и далее все рассекреченные документы ЦРУ приводятся по фотокопиям на официальном сайте ЦРУ http://www.foia.ucia/gov.</w:t>
      </w:r>
    </w:p>
    <w:p>
      <w:pPr>
        <w:pStyle w:val="Style15"/>
        <w:rPr/>
      </w:pPr>
      <w:r>
        <w:rPr/>
        <w:t>{15} Foreign Broadcasting Intelligence Division - подразделение ЦРУ по радиоперехвату.</w:t>
      </w:r>
    </w:p>
    <w:p>
      <w:pPr>
        <w:pStyle w:val="Style15"/>
        <w:rPr/>
      </w:pPr>
      <w:r>
        <w:rPr/>
        <w:t>{16} Зловещая роль комиссии Робертсона, которая была созвана под эгидой ЦРУ - отдельная тема. Именно во время ее заседаний был разработан план дезинформации американского народа о феномене НЛО и принято решение запретить всем военным рассказывать о своих наблюдениях. Запрет был доведен до сведения военнослужащих в 1953 году циркуляром JANAP-146. С тех пор излишне болтливым очевидцам "в форме" грозило от одного до десяти лет тюрьмы плюс штраф 10000 долларов. Была также сделана попытка распространить действие циркуляра JANAP-146 на летчиков гражданской авиации, чтобы запретить им рассказвать об НЛО.</w:t>
      </w:r>
    </w:p>
    <w:p>
      <w:pPr>
        <w:pStyle w:val="Style15"/>
        <w:rPr/>
      </w:pPr>
      <w:r>
        <w:rPr/>
        <w:t>{17} Тем не менее космодром Плесецк был официально рассекречен только в 1983 году.</w:t>
      </w:r>
    </w:p>
    <w:p>
      <w:pPr>
        <w:pStyle w:val="Style15"/>
        <w:rPr/>
      </w:pPr>
      <w:r>
        <w:rPr/>
        <w:t xml:space="preserve">{18} Это значит, что о выходе гуманоидов из "тарелки" говорилось именно в телеграмме посла Ирана, так как ни в Информлистах ТАСС, ни в статьях тегеранских газет ничего подобного не содержится. </w:t>
      </w:r>
    </w:p>
    <w:p>
      <w:pPr>
        <w:pStyle w:val="Style15"/>
        <w:rPr/>
      </w:pPr>
      <w:r>
        <w:rPr/>
      </w:r>
    </w:p>
    <w:p>
      <w:pPr>
        <w:pStyle w:val="Style15"/>
        <w:rPr/>
      </w:pPr>
      <w:r>
        <w:rPr/>
        <w:t>Часть третья</w:t>
      </w:r>
    </w:p>
    <w:p>
      <w:pPr>
        <w:pStyle w:val="Style15"/>
        <w:rPr/>
      </w:pPr>
      <w:r>
        <w:rPr/>
        <w:t xml:space="preserve">САМАЯ НЕВЕРОЯТНАЯ </w:t>
      </w:r>
    </w:p>
    <w:p>
      <w:pPr>
        <w:pStyle w:val="Style15"/>
        <w:rPr/>
      </w:pPr>
      <w:r>
        <w:rPr/>
        <w:t>"При исследовании НЛО нужно пользоваться только достоверными фактами и информацией, полностью игнорировать</w:t>
      </w:r>
    </w:p>
    <w:p>
      <w:pPr>
        <w:pStyle w:val="Style15"/>
        <w:rPr/>
      </w:pPr>
      <w:r>
        <w:rPr/>
        <w:t>"плоды" буйной фантазии любителей сенсаций"</w:t>
      </w:r>
    </w:p>
    <w:p>
      <w:pPr>
        <w:pStyle w:val="Style15"/>
        <w:rPr/>
      </w:pPr>
      <w:r>
        <w:rPr/>
        <w:t>В. В. Мигулин ("Советский патриот", 19 октября 1986 г.)</w:t>
      </w:r>
    </w:p>
    <w:p>
      <w:pPr>
        <w:pStyle w:val="Style15"/>
        <w:rPr/>
      </w:pPr>
      <w:r>
        <w:rPr/>
        <w:t xml:space="preserve">1. Уфологический фильтр </w:t>
      </w:r>
    </w:p>
    <w:p>
      <w:pPr>
        <w:pStyle w:val="Style15"/>
        <w:rPr/>
      </w:pPr>
      <w:r>
        <w:rPr/>
        <w:t>Должен признаться, что работа над этой частью не доставила мне никакого удовольствия. Пришлось то и дело бороться с желанием умолчать о вещах, не делающих чести уфологии и бросающих тень на проблему в целом. Но они есть, существуют и - на радость скептикам - грозной тенью стоят "по ту сторону НЛО", препятствуя серьезному отношению к феномену.</w:t>
      </w:r>
    </w:p>
    <w:p>
      <w:pPr>
        <w:pStyle w:val="Style15"/>
        <w:rPr/>
      </w:pPr>
      <w:r>
        <w:rPr/>
        <w:t>Количество лжи, фальсификаций, мифов и невольных заблуждений в уфологии неимоверно велико. Иногда кажется, что любая отрасль знания была бы вчистую дискредитирована таким потоком дезинформации. Однако, оглядываясь назад на истекшие годы "эры НЛО", начинаешь понимать, что это всего лишь издержки "периода становления" новой науки. Ведь уфологии совсем недавно исполнилось пятьдесят лет...</w:t>
      </w:r>
    </w:p>
    <w:p>
      <w:pPr>
        <w:pStyle w:val="Style15"/>
        <w:rPr/>
      </w:pPr>
      <w:r>
        <w:rPr/>
        <w:t>Практически все науки, которые сегодня твердо стоят на ногах, когда-то пережили "период становления". Географы невольно улыбаются, глядя на средневековые карты-портоланы с наивными подписями и рисунками монстров на месте белых пятен. Даже в XIX веке география еще толком не выбралась из болота мифов, нанося на карты несуществующие земли Крокера, Брэдли, Джиллиса, Санникова, Мак-Киннана и многие другие. Океанология вплоть до экспедиции "Челленджера" в 1872-м представляла из себя нечто неудобоваримое, а зоологи могут вспомнить "бестиарии" с изображениями выдуманных животных. Ботаника тоже может похвастаться обилием легенд и мифов вроде "дерева-людоеда" или фантастического "баранца". Про гипотезы и говорить нечего. Не так уж далеко мы отошли от времен "спонтанного самозарождения жизни" биологов и "теплорода" с "флогистоном" физиков, времен, когда Парижская Академия наук во всеуслышание говорила, что "камни с неба падать не могут". Все прошли этот период и выстояли. Уфологии это еще предстоит, а пока что ее и наукой-то назвать сложно.</w:t>
      </w:r>
    </w:p>
    <w:p>
      <w:pPr>
        <w:pStyle w:val="Style15"/>
        <w:rPr/>
      </w:pPr>
      <w:r>
        <w:rPr/>
        <w:t>"Основная задача, принимаемая обычно уфологами за достаточную до сих пор, - это всего лишь отстоять само право на существование своей предметной области, - подметила Марина Разводовская в одном из своих писем. - Hикакие данные не смогут нам помочь до тех поp, пока не создана система, в котоpую нужно вставить эти данные, чтобы они, эти новые данные взаимодействовали с дpугими, уже имеющимися данными - и только таким обpазом можно получить пеpеход на новый уpовень знания. Hа этом стоит вся наука. Уфология превратилась в разновидность журналистского расследования отчасти ещё и потому, что не имеет такой системы напрочь.</w:t>
      </w:r>
    </w:p>
    <w:p>
      <w:pPr>
        <w:pStyle w:val="Style15"/>
        <w:rPr/>
      </w:pPr>
      <w:r>
        <w:rPr/>
        <w:t>Это очень легко показать - возьмите непосвящённого случайного человека, и дайте ему книги по уфологии - сколь угодно толковые и современные. Он легко их прочтёт и поймёт всё, что в них сказано. Ему не потребуется никакая предварительная подготовка. Потому, что такие работы являются лишь журналистскими статьями, содержащими только "первый этаж" информации, устанавливаемой непосредственно на "грунт" общеизвестной системы сведений.</w:t>
      </w:r>
    </w:p>
    <w:p>
      <w:pPr>
        <w:pStyle w:val="Style15"/>
        <w:rPr/>
      </w:pPr>
      <w:r>
        <w:rPr/>
        <w:t>А теперь дайте профессиональные книги по физике или биологии. Случайный читатель ничего в них не поймёт, как бы ни пытался вчитываться. Он столкнётся с незнакомыми терминами, аналогиями, ссылками, подразумеваемыми утверждениями. Потому, что такие работы представляют собой "этажи" выше "первого", находящиеся где-то в середине или наверху ставшего уже многоэтажным здания науки, которая прошла этап строительства первого этажа.</w:t>
      </w:r>
    </w:p>
    <w:p>
      <w:pPr>
        <w:pStyle w:val="Style15"/>
        <w:rPr/>
      </w:pPr>
      <w:r>
        <w:rPr/>
        <w:t>Рост же уфологии происходит пока только вширь, но не ввысь. Она, таким образом, аналогична одноэтажному домику, который только расползается в разные стороны пристройками из новых сведений одного плана. Почему это происходит? Потому что строительство нового этажа возможно лишь, когда старый закончен и достаточно крепок. Когда он массивный, кирпичный, спроектированный архитектором с запасом прочности, а не сколотый как попало из подручных досок дачникамисамодельщиками. Для этого он должен представлять собой уже предварительно упорядоченную основу, пройденный этап, на который опирался бы новый. А в уфологии её "первый этаж" представляет собой беспорядочно набросанную груду - большую количеством, но совершенно неопределённую и незакреплённую. Hевозможно построить ничего нового, когда непрочные кирпичи рассыпаются в руках. В уфологии невозможно найти ни одного факта, для которого не существовало бы десятка противоречащих друг другу описаний; очень трудно найти факт, для которого было бы доступно исчерпывающее, надёжное и избавленное от ляпсусов описание; практически нет общепринятой терминологии... Hаука появляется только, когда в ней есть система терминов, договорённость о методах исследований, классифицированная система ранее накопленных фактов, принятых пусть не за бесспорную, но хотя бы опорную истину.</w:t>
      </w:r>
    </w:p>
    <w:p>
      <w:pPr>
        <w:pStyle w:val="Style15"/>
        <w:rPr/>
      </w:pPr>
      <w:r>
        <w:rPr/>
        <w:t>Hауки часто примеряют к физике, как образцу наиболее плодовитого результатами лидера. Hо я не советовала бы делать это с уфологией - это слишком требовательный эталон. Возьмём попроще - биологию. С ней больше общего - работа с нечёткими и разнообразными объектами, трудно поддающимися оцифровке, часто невоспроизводимыми в лабораторных условиях, необходимость оперировать большими объёмами субъективное информации без шансов выделить из неё оперативный остаток, значительные помехи со стороны природы, общества, политики, религии, морали и психологии. Уфология и биология весьма похожи предметом своей деятельности.</w:t>
      </w:r>
    </w:p>
    <w:p>
      <w:pPr>
        <w:pStyle w:val="Style15"/>
        <w:rPr/>
      </w:pPr>
      <w:r>
        <w:rPr/>
        <w:t>Биология стала наукой только тогда, когда:</w:t>
      </w:r>
    </w:p>
    <w:p>
      <w:pPr>
        <w:pStyle w:val="Style15"/>
        <w:rPr/>
      </w:pPr>
      <w:r>
        <w:rPr/>
        <w:t>- живым существам и их органам стали давать обязательные условные международные названия;</w:t>
      </w:r>
    </w:p>
    <w:p>
      <w:pPr>
        <w:pStyle w:val="Style15"/>
        <w:rPr/>
      </w:pPr>
      <w:r>
        <w:rPr/>
        <w:t>- исследуемые объекты были собраны в единую классифицирующую систему;</w:t>
      </w:r>
    </w:p>
    <w:p>
      <w:pPr>
        <w:pStyle w:val="Style15"/>
        <w:rPr/>
      </w:pPr>
      <w:r>
        <w:rPr/>
        <w:t>- были выработаны практически пригодные принципы разделения сведений на достоверные и недостоверные;</w:t>
      </w:r>
    </w:p>
    <w:p>
      <w:pPr>
        <w:pStyle w:val="Style15"/>
        <w:rPr/>
      </w:pPr>
      <w:r>
        <w:rPr/>
        <w:t>- появились атласы и определители, содержащие проверенную описательную информацию, построенную по единой схеме.</w:t>
      </w:r>
    </w:p>
    <w:p>
      <w:pPr>
        <w:pStyle w:val="Style15"/>
        <w:rPr/>
      </w:pPr>
      <w:r>
        <w:rPr/>
        <w:t>До того, как это произошло, в истории биологии был этап, аналогичный тому, в котором прибывает нынешняя уфология.</w:t>
      </w:r>
    </w:p>
    <w:p>
      <w:pPr>
        <w:pStyle w:val="Style15"/>
        <w:rPr/>
      </w:pPr>
      <w:r>
        <w:rPr/>
        <w:t>Учёные оперировали названиями типа "животное с головой газели, передвигающееся как лягушка". Отдельные энтузиасты издавали собственные субъективно подобранные и индивидуально спланированные атласы, в которых наравне с реальными существами описывали единорогов и морских дев, а в описания приводили приписываемые лекарственные свойства вперемежку с забавными историями. Hе было ясной границы между описаниями натуралистов и увлекательной беллетристикой о далёких странах, изготовление определителей было частью изобразительного искусства.</w:t>
      </w:r>
    </w:p>
    <w:p>
      <w:pPr>
        <w:pStyle w:val="Style15"/>
        <w:rPr/>
      </w:pPr>
      <w:r>
        <w:rPr/>
        <w:t>Биология началась не с гипотез. Она началась с наведения порядка. Вот это и есть то, чего не хватает современной уфологии и то, что в ней надо делать".</w:t>
      </w:r>
    </w:p>
    <w:p>
      <w:pPr>
        <w:pStyle w:val="Style15"/>
        <w:rPr/>
      </w:pPr>
      <w:r>
        <w:rPr/>
        <w:t>Чтобы уфология заслужила статус науки, необходимо поставить на поток сообщений об НЛО мощный фильтр, позволяющий отсеивать заведомый "мусор". Некоторые разновидности таких отходов совершенно очевидны, и мы о них уже не раз говорили.</w:t>
      </w:r>
    </w:p>
    <w:p>
      <w:pPr>
        <w:pStyle w:val="Style15"/>
        <w:rPr/>
      </w:pPr>
      <w:r>
        <w:rPr/>
        <w:t>Те же запуски с космодрома Плесецк и "серпы" боеголовок "Р-36орб" - явления, понятные для узкого круга посвященных в тайну, заставляли разводить руками даже астрономов. С другой стороны, астрономы наверняка знали не один десяток явлений, которые заставили бы разводить руками инженеров-ракетчиков. Такие причины, вводящие людей в заблуждение и заставляющие их думать о "тарелках", очень многочисленны. Это не только запуски и схождения аппаратов с орбит, но и метеозонды, самолеты и их следы (в том числе экспериментальные аппараты необычной формы), лучи лазера, далекие огни, фары, прожектора, яркие звезды и планеты, метеоры и болиды, гало, ложные солнца и луны, миражи, молнии - обычные и шаровые, особые формы полярных сияний, линзовидные облака, активные эксперименты в атмосфере, выброс искусственных плазменных облаков и инжекция мощных электронных пучков, странный "тектонический свет", который зарождается над разломами горных пород, и многое другое.</w:t>
      </w:r>
    </w:p>
    <w:p>
      <w:pPr>
        <w:pStyle w:val="Style15"/>
        <w:rPr/>
      </w:pPr>
      <w:r>
        <w:rPr/>
        <w:t>Отсеять все источники невольных заблуждений, как говорится в одной надоевшей телерекламе, "сложно, но можно". Во время расследований французской группы GEPAN (Groupement d'Etude des Phenomenes Aerospatiaux Non identifies - Группа по изучению неопознанных аэрокосмических феноменов) при Национальном центре космических исследований Франции, на процесс "отсева" иной раз уходил не один месяц! Именно поэтому так ценны "исторические" сообщения об НЛО - при их рассмотрении большую часть "списка заблуждений" можно смело вычеркнуть.</w:t>
      </w:r>
    </w:p>
    <w:p>
      <w:pPr>
        <w:pStyle w:val="Style15"/>
        <w:rPr/>
      </w:pPr>
      <w:r>
        <w:rPr/>
        <w:t>Кроме того, немалое количество сообщений приходится выбрасывать в корзину из-за того, что с ними просто невозможно работать: слишком мало информации или она изложена настолько невразумительно, что в ней нельзя разобраться. В них могут отсутствовать даже ключевые, самые элементарные характеристики. Что делать исследователю, если нет даты и времени? Можно просто развести руками, когда встречаешься с таким вот рассказом:</w:t>
      </w:r>
    </w:p>
    <w:p>
      <w:pPr>
        <w:pStyle w:val="Style15"/>
        <w:rPr/>
      </w:pPr>
      <w:r>
        <w:rPr/>
        <w:t>"Было это лет восемь-девять назад. Однажды вечером, к сожалению, не помню точно день, был я на улице и вдруг над горизонтом в северном направлении от деревни Пожарье увидел светящийся небольшой шар белого цвета диаметром примерно в два раза меньше Луны. Долго я наблюдал за ним, а шар все время находился на одном месте. Когда я его увидел, от его нижней части исходили мириады светящихся частиц, а спустя некоторое время такие же излучения стали идти и с верхней части вверх. Длилось это довольно долго. Было холодно, я промерз и ушел домой" [1]</w:t>
      </w:r>
    </w:p>
    <w:p>
      <w:pPr>
        <w:pStyle w:val="Style15"/>
        <w:rPr/>
      </w:pPr>
      <w:r>
        <w:rPr/>
        <w:t>Зато в подобных рассказах много эмоций, ясно свидетельствующих, что человек был не готов к наблюдению. Возможно, он и видел что-то на самом деле странное и неопознанное, однако понять это уже никогда не удастся: свидетель просто не знал, на что нужно обратить внимание и обязательно запомнить, а еще лучше - записать. Как можно быстрее, пока не забылось. Количество свидетелей тут не имеет значения. Оно лишь подтверждает факт: люди что-то видели.</w:t>
      </w:r>
    </w:p>
    <w:p>
      <w:pPr>
        <w:pStyle w:val="Style15"/>
        <w:rPr/>
      </w:pPr>
      <w:r>
        <w:rPr/>
        <w:t>Является ли то, что осталось, "истинными НЛО"?</w:t>
      </w:r>
    </w:p>
    <w:p>
      <w:pPr>
        <w:pStyle w:val="Style15"/>
        <w:rPr/>
      </w:pPr>
      <w:r>
        <w:rPr/>
        <w:t>Нет. Наш уфологический фильтр нуждается еще во второй, более тонкой решетке для отсеивания псевдо-НЛО, порожденных психикой очевидцев и лжеочевидцев. В свое время о немаловажном значении отсева псевдо-НЛО предупреждала Ассоциация по научному изучению аномальных явлений:</w:t>
      </w:r>
    </w:p>
    <w:p>
      <w:pPr>
        <w:pStyle w:val="Style15"/>
        <w:rPr/>
      </w:pPr>
      <w:r>
        <w:rPr/>
        <w:t>"Когда мы сталкиваемся с сообщениями об НЛО, то имеем дело не с двумя их разновидностями - истинными НЛО и ОЛО (опознанными летающими объектами) а с тремя. Третья разновидность состоит из психологического и социологического "шума". Она похожа на НЛО, но эта похожесть иллюзорная.</w:t>
      </w:r>
    </w:p>
    <w:p>
      <w:pPr>
        <w:pStyle w:val="Style15"/>
        <w:rPr/>
      </w:pPr>
      <w:r>
        <w:rPr/>
        <w:t>Исследователь, столкнувшийся с сообщением об НЛО, обычно классифицирует его либо как ОЛО, когда он нашел возможное объяснение этому явлению, либо как НЛО, когда он не в состоянии его объяснить. В любом случае, однако, он подразумевает, что первоначально имело место объективное событие, которое послужило стимулом для сообщения. Но он должен также вычленить и третью категорию, когда сообщение пришло в результате субъективного процесса в сознании свидетеля. В этом случае, так же, как и с НЛО и ОЛО, в основе сообщения могло лежать объективное событие, но оно могло быть видоизменено в результате субъективного процесса до такой степени, что потеряло всю значимость и ценность для уфологии. Разумеется, не исключается и возможность, что вообще не было никакого начального события, а явление началось и закончилось в голове "свидетеля"...</w:t>
      </w:r>
    </w:p>
    <w:p>
      <w:pPr>
        <w:pStyle w:val="Style15"/>
        <w:rPr/>
      </w:pPr>
      <w:r>
        <w:rPr/>
        <w:t>Пометить сообщение об НЛО ярлыком "псевдо" означает уничтожить его значимость. Эти переживания так же реальны для свидетеля, как и любые другие, и заслуживают того, чтобы их воспринимали серьезно, но нельзя их рассматривать как сообщения об НЛО. Это скорее психологические или социологические события.</w:t>
      </w:r>
    </w:p>
    <w:p>
      <w:pPr>
        <w:pStyle w:val="Style15"/>
        <w:rPr/>
      </w:pPr>
      <w:r>
        <w:rPr/>
        <w:t>Псевдо-НЛО, как и ОЛО, должны быть отброшены. Мы должны концентрировать свои силы на основном явлении..." [2]</w:t>
      </w:r>
    </w:p>
    <w:p>
      <w:pPr>
        <w:pStyle w:val="Style15"/>
        <w:rPr/>
      </w:pPr>
      <w:r>
        <w:rPr/>
        <w:t>К числу псевдо-НЛО относятся все виды галлюцинаций, которые так характерны для "телепатических контактеров", и неведомые психические процессы, заставляющие человека смотреть на Венеру или Луну и видеть вместо яркого светила "тарелку" с иллюминаторами. Такие звонки часто раздавались в газете "Аномалия", когда я там работал.</w:t>
      </w:r>
    </w:p>
    <w:p>
      <w:pPr>
        <w:pStyle w:val="Style15"/>
        <w:rPr/>
      </w:pPr>
      <w:r>
        <w:rPr/>
        <w:t>Как-то раз женщина истеричным тоном говорила, что "прямо сейчас" над городом висит корабль. "Смотрите же! - говорила она. - В нем открылась дверь, и оттуда выглядывает существо в скафандре". Как только мне удалось понять, куда смотреть, стало ясно: женщина (мягко говоря) преувеличивает - там светила Венера! Яркая планета на небосводе и стала тем "объективным событием", которое оказалось "видоизменено в результате субъективного процесса до такой степени, что потеряло всю значимость и ценность для уфологии".</w:t>
      </w:r>
    </w:p>
    <w:p>
      <w:pPr>
        <w:pStyle w:val="Style15"/>
        <w:rPr/>
      </w:pPr>
      <w:r>
        <w:rPr/>
        <w:t>Таких звонков было много. Кое-кому достаточно малейшей зацепки, а дальше их мозг переработает это так, что диву даешься.</w:t>
      </w:r>
    </w:p>
    <w:p>
      <w:pPr>
        <w:pStyle w:val="Style15"/>
        <w:rPr/>
      </w:pPr>
      <w:r>
        <w:rPr/>
        <w:t>Намного реже встречаются настоящие, бредовые галлюцинации, когда "очевидец" может увидеть вообще все что угодно. Но - вопреки опасениям начинающих уфологов - "свидетельства" психически больных людей обычно легко распознаются.</w:t>
      </w:r>
    </w:p>
    <w:p>
      <w:pPr>
        <w:pStyle w:val="Style15"/>
        <w:rPr/>
      </w:pPr>
      <w:r>
        <w:rPr/>
        <w:t>Вот типичное письмо шизофреника:</w:t>
      </w:r>
    </w:p>
    <w:p>
      <w:pPr>
        <w:pStyle w:val="Style15"/>
        <w:rPr/>
      </w:pPr>
      <w:r>
        <w:rPr/>
        <w:t>"Дорогая редакция, я хочу вам рассказать интересный случай, который произошел со мной в 1989 году. Сам я из Ульяновска. Сейчас много говорят об НЛО. И вот однажды, находясь на работе, я увидел на небе НЛО, и не один, а сразу три. Я вышел на улицу и даже перекрестился. Затем, после работы, я ушел домой. НЛО я видел ночью. А когда на следующий день я пошел на работу - это было утром - я прошел метров двести, и вдруг в моей голове я услышал сигнал: меня словно настроили на волну радиоприемника. То есть я стал управляемым и мной управляли две группировки: одна, якобы "Черная сила", другая вроде как Бог. "Черная сила" пыталась меня убить. Но другая - а в основном я подчинялся ее командам - меня спасала {1} Между ними шла "борьба". И вдруг я услышал между ними разговор, что вроде я сын "Центрального разума". Если бы не прохожие, неизвестно, чем бы это все кончилось. Я взглянул на свою левую руку, на ней и сейчас есть точка, она красного цвета, и когда я взглянул на нее, то рядом с ней был треугольник красного цвета. Он переместился к ней, а потом исчез. Ну вот и все" [3]</w:t>
      </w:r>
    </w:p>
    <w:p>
      <w:pPr>
        <w:pStyle w:val="Style15"/>
        <w:rPr/>
      </w:pPr>
      <w:r>
        <w:rPr/>
        <w:t>Письмо было показано опытному врачу с многолетним стажем, который подтвердил мой заочный "диагноз". В сомнительных случаях консультация с психиатром никогда не помешает.</w:t>
      </w:r>
    </w:p>
    <w:p>
      <w:pPr>
        <w:pStyle w:val="Style15"/>
        <w:rPr/>
      </w:pPr>
      <w:r>
        <w:rPr/>
        <w:t>Массовые наблюдения из разных мест тем и ценны, что можно начисто исключить психическое влияние, которое порождает групповые галлюцинации - для этого надо находиться в единой толпе или, по крайней мере, видеть и слышать друг друга. Не подвержены психозу радары и прочие приборы, при помощи которых можно "засечь" НЛО. Следы на земле, фотографии и те же исторические свидетельства тоже говорят против гипотезы о многовековом психозе. И еще: в галлюцинации невозможно увидеть предмет, о котором у человека до того не было никаких представлений. Ад и черти, ангелы - вот обычные архетипы, являвшиеся в болезненных видениях прошлого. Я даже могу допустить, что сигарообразный корабль с пропеллерами для конца XIX века был вполне приемлемой галлюцинацией, порожденной газетными статьями и научной фантастикой. Серебристый диск или "змея в небе" - нет.</w:t>
      </w:r>
    </w:p>
    <w:p>
      <w:pPr>
        <w:pStyle w:val="Style15"/>
        <w:rPr/>
      </w:pPr>
      <w:r>
        <w:rPr/>
        <w:t>Наконец, третья - самая тонкая решетка в нашем фильтре - должна выполнить самую сложную задачу: отсеять преднамеренную ложь, фальшивки, мистификации, обманы и дезинформации.</w:t>
      </w:r>
    </w:p>
    <w:p>
      <w:pPr>
        <w:pStyle w:val="Style15"/>
        <w:rPr/>
      </w:pPr>
      <w:r>
        <w:rPr/>
        <w:t>Мотивы, побуждающие человека сообщать о наблюдениях НЛО и тем более о "контактах", бывают разные. Часто очень эгоистические. Для одиноких людей это может быть единственной возможностью поговорить с кем-то, почувствовать себя в центре внимания, значительнее, "не таким, как все" и даже "прославиться" - увидеть свой рассказ в газете или по телевизору. Для самозваных экстрасенсов такие истории являются дармовой рекламой. Кому-то хочется подзаработать или просто съездить за город, в свою деревню, не на переполненном автобусе, а в редакционной машине. Соблазн что-то приукрасить или выдумать здесь велик.</w:t>
      </w:r>
    </w:p>
    <w:p>
      <w:pPr>
        <w:pStyle w:val="Style15"/>
        <w:rPr/>
      </w:pPr>
      <w:r>
        <w:rPr/>
        <w:t>Когда очевидец ничего от своего наблюдения не имеет (кроме насмешек, издевок и неприятностей по работе) и, самое главное, заранее знает, что ничего не получит, такие мотивы можно отбросить. Многие специально просят: "Если будете чтото об этом писать, не упоминайте моей фамилии. И город лучше не называть, вдруг кто-то догадается..."</w:t>
      </w:r>
    </w:p>
    <w:p>
      <w:pPr>
        <w:pStyle w:val="Style15"/>
        <w:rPr/>
      </w:pPr>
      <w:r>
        <w:rPr/>
        <w:t>На плечи уфологов в наши ложится фантастически сложная задача - создать этот фильтр и поддерживать его в исправности, чтобы иметь дело только с настоящими "тарелками".</w:t>
      </w:r>
    </w:p>
    <w:p>
      <w:pPr>
        <w:pStyle w:val="Style15"/>
        <w:rPr/>
      </w:pPr>
      <w:r>
        <w:rPr/>
        <w:t>Увы, сегодня назвать себя уфологом может каждый, прочитавший пару-тройку книжонок про НЛО и собравший несколько десятков вырезок из газет. Однако недостаток знаний тем и хорош, что не мешает поучать публику, заглядывающую ему в рот.</w:t>
      </w:r>
    </w:p>
    <w:p>
      <w:pPr>
        <w:pStyle w:val="Style15"/>
        <w:rPr/>
      </w:pPr>
      <w:r>
        <w:rPr/>
        <w:t>Такие "уфологи" думать не любят, да и не могут. Они с одинаковой жадностью поглощают газетные "утки" и рассказы выживших из ума старушек, даже не подумав о хотя бы элементарной проверке. Никаких здравых идей или гипотез они не способны создать и заимствуют их то здесь, то там, ориентируясь на "авторитетных" исследователей.</w:t>
      </w:r>
    </w:p>
    <w:p>
      <w:pPr>
        <w:pStyle w:val="Style15"/>
        <w:rPr/>
      </w:pPr>
      <w:r>
        <w:rPr/>
        <w:t>А кто у нас сейчас в ореоле авторитетности? Так сказать, а судьи кто? Как правило, это те, кто громче всех кричат, наладив бесперебойную выдачу этого крика в прессу и на телевидение. Самый печальный случай - люди с еще доперестроечным уфологическим стажем, страдающие от тяжелой болезни. Полного несварения мозгов, замусоренных дрянной литературой о паранормальном. Все они начинали с инопланетной теории, но по вполне понятным причинам (каким, я скажу в IV части) ее отбросили и теперь даже бравируют своей "смелостью и духовным ростом".</w:t>
      </w:r>
    </w:p>
    <w:p>
      <w:pPr>
        <w:pStyle w:val="Style15"/>
        <w:rPr/>
      </w:pPr>
      <w:r>
        <w:rPr/>
        <w:t>Такие "уфологи", отравленные предвзятым отношением к феномену, отсеивают, замалчивают случаи и те детали, которые им не нравятся. Не вписываются в любимую гипотезу. Это страшнее всего, так как делается людьми, хотя бы немного разбирающимися в теме. Подобный подход не имеет ничего общего с наукой.</w:t>
      </w:r>
    </w:p>
    <w:p>
      <w:pPr>
        <w:pStyle w:val="Style15"/>
        <w:rPr/>
      </w:pPr>
      <w:r>
        <w:rPr/>
        <w:t>Роль журналистов при этом может быть разной. Одни просто заносят на бумагу ошибки, заблуждения и предвзятость "уфологов", увековечивая их и внося при этом от себя лишь неосознанные искажения.</w:t>
      </w:r>
    </w:p>
    <w:p>
      <w:pPr>
        <w:pStyle w:val="Style15"/>
        <w:rPr/>
      </w:pPr>
      <w:r>
        <w:rPr/>
        <w:t>Другие этим не удовлетворяются...</w:t>
      </w:r>
    </w:p>
    <w:p>
      <w:pPr>
        <w:pStyle w:val="Style15"/>
        <w:rPr/>
      </w:pPr>
      <w:r>
        <w:rPr/>
        <w:t>К обычным человеческим мотивам, которые порождают журналистские мистификации - деньги, слава и т. д. - здесь прибавляется озабоченность за тираж газеты. Все знают, что сенсации про НЛО, пусть даже высосанные из невесть какого пальца, помогают поднять тираж и популярность газеты среди не слишком разборчивых обывателей. Особенно если такая хреновина подается в комплекте с фотографиями силиконовых прелестей, сплетнями про знаменитостей и пошлыми анекдотами. А у некоторых типов из журналистской братии (увы, не только...) еще есть извращенное чувство юмора и желание поиздеваться над ближним. Когда оно удовлетворяется законным образом - 1 апреля или 31 декабря, это еще куда ни шло. Однако кое-кто издевается над доверчивостью граждан регулярно.</w:t>
      </w:r>
    </w:p>
    <w:p>
      <w:pPr>
        <w:pStyle w:val="Style15"/>
        <w:rPr/>
      </w:pPr>
      <w:r>
        <w:rPr/>
        <w:t>Получается замкнутый круг: однажды родившись - неважно, где - ложь начинает циркулировать по кругу, из газеты в газету, из книги в книгу. Время от времени ее подхватывают "уфологи", в очередной раз выдавая за истину в последней инстанции. Если разоблачение где-то и проходит, то на него по какому-то молчаливому сговору предпочитают не обращать внимания. Как будто так и надо. У одних просто язык не поворачивается признать, что они, великие и непогрешимые, были обмануты. Другие столь часто употребляли эту ложь, что лишиться ее уже немыслимо - вся выстроенная конструкция гипотез и домыслов рушится в один миг. Им проще повеситься, чем признать, что столько лет несли никчемную ерунду.</w:t>
      </w:r>
    </w:p>
    <w:p>
      <w:pPr>
        <w:pStyle w:val="Style15"/>
        <w:rPr/>
      </w:pPr>
      <w:r>
        <w:rPr/>
        <w:t>Однако самая утонченная ложь рождалась в недрах спецслужб. Когда в НЛО верит большинство людей в стране вашего потенциального противника, нехорошие приемы с ударами ниже пейджера неизбежны.</w:t>
      </w:r>
    </w:p>
    <w:p>
      <w:pPr>
        <w:pStyle w:val="Style15"/>
        <w:rPr/>
      </w:pPr>
      <w:r>
        <w:rPr/>
        <w:t>Невероятно потолстела бы книга, вздумай я описать даже десятую часть известных мне случаев вольной или невольной лжи и дезинформации. Однако это и не нужно. Достаточно показать хотя бы несколько самых, если можно так выразиться, классических и нашумевших примеров, чтобы понять, как рождаются мистификации и всевозможные заблуждения. Рождаются, упорно не желая умирать...</w:t>
      </w:r>
    </w:p>
    <w:p>
      <w:pPr>
        <w:pStyle w:val="Style15"/>
        <w:rPr/>
      </w:pPr>
      <w:r>
        <w:rPr/>
        <w:t xml:space="preserve">2. Первое апреля - каждый день </w:t>
      </w:r>
    </w:p>
    <w:p>
      <w:pPr>
        <w:pStyle w:val="Style15"/>
        <w:rPr/>
      </w:pPr>
      <w:r>
        <w:rPr/>
        <w:t>Первые журналистские мистификации об инопланетянах и внеземной жизни появились в газетах и журналах всего мира задолго до рождения самого слова "НЛО".</w:t>
      </w:r>
    </w:p>
    <w:p>
      <w:pPr>
        <w:pStyle w:val="Style15"/>
        <w:rPr/>
      </w:pPr>
      <w:r>
        <w:rPr/>
        <w:t>В 615-619 номерах за 1835 год газета "New York Sun" поместила отчет об астрономическом открытии величайшей важности. Серия статей с полной основательностью и холодной объективностью излагала научную сенсацию.</w:t>
      </w:r>
    </w:p>
    <w:p>
      <w:pPr>
        <w:pStyle w:val="Style15"/>
        <w:rPr/>
      </w:pPr>
      <w:r>
        <w:rPr/>
        <w:t>Великого английского астронома Уильяма Гершеля правительство командировало в Южную Африку для проведения астрономических наблюдений. Официальный отчет его еще не был готов, - сообщает "Сан", - однако удалось раздобыть заметки д-ра Гранта, научного ассистента ученого.</w:t>
      </w:r>
    </w:p>
    <w:p>
      <w:pPr>
        <w:pStyle w:val="Style15"/>
        <w:rPr/>
      </w:pPr>
      <w:r>
        <w:rPr/>
        <w:t>Гершель под величайшим секретом изготовил такой телескоп, с помощью которого удалось расстояние между Землей и Луною оптически сократить как бы до ста ярдов. Телескоп состоял из линзы с увеличением в 42000 раз, а также микроскопа и проекционного аппарата, хитроумно соединенных так, что избранную часть Луны можно было проецировать прямо на простыню, развешанную на стене.</w:t>
      </w:r>
    </w:p>
    <w:p>
      <w:pPr>
        <w:pStyle w:val="Style15"/>
        <w:rPr/>
      </w:pPr>
      <w:r>
        <w:rPr/>
        <w:t>10 января около половины десятого вечера настал черед наблюдений Луны. И что же? На экране открылось зрелище, доселе никогда не виданное человеческим глазом: огромные базальтовые горы, по склонам зеленые леса и цветущие луга. Значит, Луну окружает слой воздуха! Пораженное общество было охвачено волнением: ведь тогда здесь, на небесном теле, до сих пор считавшемся безжизненным, должны быть живые существа!</w:t>
      </w:r>
    </w:p>
    <w:p>
      <w:pPr>
        <w:pStyle w:val="Style15"/>
        <w:rPr/>
      </w:pPr>
      <w:r>
        <w:rPr/>
        <w:t>Луна медленно поворачивалась перед линзой телескопа. На экране лиловым огнем заблистали аметистовые скалы, потом появилось мирно пасущееся стадо бизонов. Среди них вьюном вились милые зверьки, похожие на коз, но с одним рогом посередине лба. Поскольку этот мифический зверь есть в гербе английского короля, доктор Гершель назвал очаровательную равнину долиной единорога. В ночь с 11 на 12 января небо было облачным, и наблюдения пришлось прервать. (Какая отличная идея - придать событиям вкус дневника!). 13-го диск Луны предстал им вновь, и тогда последовал сюрприз сюрпризов, великое открытие мирового масштаба.</w:t>
      </w:r>
    </w:p>
    <w:p>
      <w:pPr>
        <w:pStyle w:val="Style15"/>
        <w:rPr/>
      </w:pPr>
      <w:r>
        <w:rPr/>
        <w:t>В окруженной крутыми скалами долине показались жирные, шерстяные овцы, сотни овец, как стадо без пастуха. Точь-вточь такие, будто английские овцеводы экспортировали их на Луну. Зрители от волнения задрожали сильнее. Если есть лунная овца, должен быть и лунный человек!</w:t>
      </w:r>
    </w:p>
    <w:p>
      <w:pPr>
        <w:pStyle w:val="Style15"/>
        <w:rPr/>
      </w:pPr>
      <w:r>
        <w:rPr/>
        <w:t>Они не заставили себя ждать. На краю скал появились человеческие фигуры. Но как они сойдут к своим стадам? Лунные люди расправили громадные крылья и медленно спланировали в долину. Там их можно было разглядеть поближе. Чрезмерной красотой похвастать они не могли, поскольку высотою они едва достигали четырех футов, тело заросло шерстью медного цвета, а лица были чуть благороднее орангутана. Однако же о большем, чем у земного человека, совершенстве свидетельствовали росшие из спины, в сложенном состоянии достигающие лодыжек перепончатые крылья. Доктор Гершель тут же окрестил их "vespertilio-homo", то есть летучий мышечеловек. Некоторое время они крутились перед зрителями, широко раскрывшими глаза: ходили, бродили, купались в озерке и производили впечатление счастливых, невинных существ, хотя, согласно статье "среди их любимых времяпровождений некоторые сопоставлять с земными понятиями о приличиях затруднительно".</w:t>
      </w:r>
    </w:p>
    <w:p>
      <w:pPr>
        <w:pStyle w:val="Style15"/>
        <w:rPr/>
      </w:pPr>
      <w:r>
        <w:rPr/>
        <w:t>Потом летучие мышелюди раскрыли крылья, улетели, и отчет доктора Гранта подошел к концу.</w:t>
      </w:r>
    </w:p>
    <w:p>
      <w:pPr>
        <w:pStyle w:val="Style15"/>
        <w:rPr/>
      </w:pPr>
      <w:r>
        <w:rPr/>
        <w:t>Но не было конца волнению, которое передалось всей Америке. Когда весь тираж "Сана" разошелся, издатель сделал специальный выпуск статьи. За несколько дней раскупили 60000 экземпляров. Публика бурно приветствовала весть о существовании лунного человечества. Крохотная группка сомневающихся не смела раскрыть рта. Напрасно заявлял Эдгар По, что замысел статьи взят у него, - публика освистала писателя. Хотя вовсе не надо было ничего доказывать: каждый мог убедиться в том, что "Саузерн литерари мессенджер" еще за три недели до выхода серии в "Сан" начала печатать с продолжениями фантастическую повесть По "Hans Pfaall's Journey to the Moon" ("Путешествие Ганса Пфааля на Луну"). Все было напрасно, американской публике настолько понравилась научная утка, что она не хотела сомневаться [4]</w:t>
      </w:r>
    </w:p>
    <w:p>
      <w:pPr>
        <w:pStyle w:val="Style15"/>
        <w:rPr/>
      </w:pPr>
      <w:r>
        <w:rPr/>
        <w:t>Наступил тот самый неповторимый случай, когда одурманенная публика просто не верила своим глазам.</w:t>
      </w:r>
    </w:p>
    <w:p>
      <w:pPr>
        <w:pStyle w:val="Style15"/>
        <w:rPr/>
      </w:pPr>
      <w:r>
        <w:rPr/>
        <w:t>Энтузиазм остыл только тогда, когда прибыли достоверные вести из Южной Африки. Выяснилось, что во всем этом нет ни слова правды, от чудо-телескопа до летучих мышечеловеков. Автором утки оказался нью-йоркский журналист по имени Р. А. Локе. Выдумка настолько удалась, что в голове газетного потребителя-американца даже через десятилетия маячила сказка о лунных человеках, причем настолько, что в 1876 году "Chicago Times" смело запустила лунную утку номер два: в Париже якобы смонтировали гигантский телескоп и он открыл подробности лунной жизни. Показались здания, даже можно было видеть рабочих, трудящихся на стройке, к тому же прикованными друг к другу, что указывает на то, что и на Луне известен институт рабства... {2}</w:t>
      </w:r>
    </w:p>
    <w:p>
      <w:pPr>
        <w:pStyle w:val="Style15"/>
        <w:rPr/>
      </w:pPr>
      <w:r>
        <w:rPr/>
        <w:t>В 1864 году французская газета "La Pay" сообщила о том, что американские ученые нашли в толще камня космический корабль, содержащий мумифицированное тело крохотного инопланетянина. Утка оказалась очень живучей: в 1877 году аргентинские газеты перепечатали эту же историю, но поместили местонахождение находки близ аргентинской реки Каркерана. На следующий год некий "А. Сераро, химик" написал из Перу, что он нашел труп инопланетянина в объекте, который выглядел, как каменный метеорит.</w:t>
      </w:r>
    </w:p>
    <w:p>
      <w:pPr>
        <w:pStyle w:val="Style15"/>
        <w:rPr/>
      </w:pPr>
      <w:r>
        <w:rPr/>
        <w:t>Последний отблеск престарелой утки появился в первоапрельском номере журнала "Neue Berliner Illustrirte" за 1960 год. В нем появилось сообщение о том, что ученые провели рентгеновское просвечивание знаменитой мусульманской святыни - "Черного камня" храма Кааба, хранящегося в Мекке. На рентгенограмме (она была приведена в журнале) четко виден лежащий внутри камня скелет человекоподобного существа и рядом с ним какие-то непонятные металлические приборы. Как известно, "Черный камень" - метеорит, упавший когда-то на Землю. Исследование доказало, писал журнал, что внутри метеорита захоронены останки представителя иной цивилизации. Для читателей, принявших сообщение всерьез, в следующем номере было опубликовано опровержение.</w:t>
      </w:r>
    </w:p>
    <w:p>
      <w:pPr>
        <w:pStyle w:val="Style15"/>
        <w:rPr/>
      </w:pPr>
      <w:r>
        <w:rPr/>
        <w:t>1 апреля 1877 года немецкий журнал "Dahaim" рассказал о человеке, который изобрел способ ослаблять земное тяготение. Изобретатель явился в правление фирмы "Борзиг", описал свое изобретение и попросил предоставить ему какой-либо тяжелый предмет. Ему предложили отливку весом в один центнер. Тогда он вынул из кармана два мотка проволоки, один размотал и обвязал проволокой болванку, а кончик проволоки прикрепил к другому мотку. После этого, сообщала газета, он без видимой натуги поднял болванку, потянув за моток как за ручку. Свои опыты он повторил в присутствии представителей армии и флота. Таинственный изобретатель потребовал за свой секрет три миллиона марок, но получил отказ и отправился на пароходе в Англию, однако в пути пароход был уничтожен взрывом адской машины.</w:t>
      </w:r>
    </w:p>
    <w:p>
      <w:pPr>
        <w:pStyle w:val="Style15"/>
        <w:rPr/>
      </w:pPr>
      <w:r>
        <w:rPr/>
        <w:t>Эта утка, перепечатанная американскими газетами, легла в основу одного из крупнейших обманов XIX века, впоследствии связанных с НЛО. Никто из уфологов так и не заподозрил, что она снова всплыла в истории с "воздушными кораблями" во время волны наблюдений НЛО 1897 года. Вот как ее пересказал Джон Киль, нимало не сомневаясь, что излагает истинное происшествие, в котором "энлонавты" обманули людей, а не люди - друг друга. Обратите внимание на упоминание проволоки, которую нужно обматывать вокруг предметов для управления гравитацией...</w:t>
      </w:r>
    </w:p>
    <w:p>
      <w:pPr>
        <w:pStyle w:val="Style15"/>
        <w:rPr/>
      </w:pPr>
      <w:r>
        <w:rPr/>
        <w:t>"По всей вероятности, хорошо известный и весьма уважаемый человек, названный в газетах "экс-сенатор Гаррис", заявил, что в среду 21 апреля 1897 г. он был разбужен около часа ночи каким-то странным шумом и был изумлен, увидев "знаменитый" дирижабль, который медленно шел на посадку около виллы сенатора, находящейся неподалеку от Гарисбурга (штат Арканзас). Сенатор вышел из дома и был встречен экипажем корабля, с которыми он побеседовал, пока те "пополняли запасы свежей воды". Гарррис сказал, что экипаж корабля состоял из двух молодых людей, девушки и пожилого джентльмена.</w:t>
      </w:r>
    </w:p>
    <w:p>
      <w:pPr>
        <w:pStyle w:val="Style15"/>
        <w:rPr/>
      </w:pPr>
      <w:r>
        <w:rPr/>
        <w:t>"Этот пожилой джентльмен,- цитировала слова сенатора газета города Гарисбурга "Модерн Ньюс" от 23 апреля 1896 г.,- имел темную шелковистую бороду, доходящую ему до пояса, пронзительные черные глаза и вообще производил сильное впечатление".</w:t>
      </w:r>
    </w:p>
    <w:p>
      <w:pPr>
        <w:pStyle w:val="Style15"/>
        <w:rPr/>
      </w:pPr>
      <w:r>
        <w:rPr/>
        <w:t>Казалось, что члены экипажа были совершенно не информированы, судя по словам "пожилого джентльмена", о других случаях контакта этого периода. Сам "пожилой джентльмен" был, как показалось, знаком с газетными сообщениями, в частности, он рассказал историю, опубликованную сент-луисской газетой "Рипаблик" около 26 лет назад. Предоставим снова слово "Модерн Ньюс", которая со слов сенатора цитирует "пожилого джентльмена".</w:t>
      </w:r>
    </w:p>
    <w:p>
      <w:pPr>
        <w:pStyle w:val="Style15"/>
        <w:rPr/>
      </w:pPr>
      <w:r>
        <w:rPr/>
        <w:t>"Если вы помните, в этой газете была помещена статья об изобретении, сделанном неким джентльменом, имя которого не имеет значения. Суть изобретения заключалась в том, что он полностью научился управлять законами гравитации. Естественно, он сразу же получил большое количество самых заманчивых предложений от многих синдикатов как в нашей стране, так и за рубежом. Пока он выбирал, какое из предложений наиболее приемлемо, изобретение хранилось в сейфе одного из банков Нью-Йорка на шифрованном вкладе. И тут неожиданно он стал жертвой неизлечимой болезни, которая сразила его прежде, чем он решил, что делать со своим великим открытием. Промучившись пару недель, он умер, а изобретение так и осталось в банковском сейфе. Покойный изобретатель был моим дядей, и он частично посвятил меня в тайну своего открытия, но не настолько, чтобы я мог что-либо сделать без тех бумаг, что остались в банке. Потребовалось девятнадцать лет, прежде чем мне удалось получить оригинал изобретения, и, имея в своем распоряжении достаточно денег, я последние семь лет полностью отдал экспериментам. Мой воздушный корабль уже почти превосходен, но я продолжаю опыты, летая по ночам, так как не хочу быть обнаруженным прежде, чем слетаю на Марс. А уж потом я отдам изобретение моего дяди и свой труд, на службу человечеству.</w:t>
      </w:r>
    </w:p>
    <w:p>
      <w:pPr>
        <w:pStyle w:val="Style15"/>
        <w:rPr/>
      </w:pPr>
      <w:r>
        <w:rPr/>
        <w:t>Вес корабля для меня ровным счетом ничего не значит. Тонкая проволока, обтянутая вокруг корабля, полностью уничтожает тяготение. Вы видите, что у меня на борту находится усовершенствованное артиллерийское орудие системы Гочкиса весом 4 тонны и 10 тонн снарядов. Я готовился лететь на Кубу, чтобы уничтожить испанскую армию, но сейчас мои планы изменились, я отправлюсь помогать армянам. Орудие очень простое в эксплуатации: снаряды подаются на хоппер и нажимается кнопка. Скорострельность его 63 000 выстрелов в минуту.</w:t>
      </w:r>
    </w:p>
    <w:p>
      <w:pPr>
        <w:pStyle w:val="Style15"/>
        <w:rPr/>
      </w:pPr>
      <w:r>
        <w:rPr/>
        <w:t>Повторяю, никакая тяжесть для меня не является препятствием. Я обмотаю свой антигравитационный провод вокруг четырехтонного орудия и подниму его одной рукой, чтобы прицелиться. О, если я захочу, я обмотаю мой провод вокруг Капитолия и, взяв его за купол, перенесу его сюда в Гарисбург с такой легкостью, как будто это чернильница. Расстояния для меня тоже ничто. Менее чем час назад, в 12.10, мы пролетали над Далласом, а шли, надо сказать, самой малой скоростью. Я смогу позавтракать здесь, сделать необходимые покупки в Париже и без всяких затруднений к обеду вернуться назад, как только закончу изготовление моих новых пропеллеров".</w:t>
      </w:r>
    </w:p>
    <w:p>
      <w:pPr>
        <w:pStyle w:val="Style15"/>
        <w:rPr/>
      </w:pPr>
      <w:r>
        <w:rPr/>
        <w:t>Он предложил сенатору Гаррису взойти на борт, но тот отказался. Тогда "пожилой джентльмен" и трое членов его экипажа забрались в корабль и тот, поднявшись, исчез в ночи..." [5]</w:t>
      </w:r>
    </w:p>
    <w:p>
      <w:pPr>
        <w:pStyle w:val="Style15"/>
        <w:rPr/>
      </w:pPr>
      <w:r>
        <w:rPr/>
        <w:t>Подобные обманы во время ажиотажа, вызванного наблюдениями НЛО в Америке 1896-1897 годов, исчислялись десятками.</w:t>
      </w:r>
    </w:p>
    <w:p>
      <w:pPr>
        <w:pStyle w:val="Style15"/>
        <w:rPr/>
      </w:pPr>
      <w:r>
        <w:rPr/>
        <w:t>Первого апреля 1950 года газета западногерманского города Висбаден "Висбаденер тагеблатт" опубликовала сенсационную фотографию пилота "тарелки", потерпевшей аварию близ города. В заметке, сопровождавшей фотографию, пояснялось, что захваченный инопланетянин имеет одну ногу с диском на конце и передвигается короткими прыжками. На руках</w:t>
      </w:r>
    </w:p>
    <w:p>
      <w:pPr>
        <w:pStyle w:val="Style15"/>
        <w:rPr/>
      </w:pPr>
      <w:r>
        <w:rPr/>
        <w:t>- по четыре пальца со своеобразными когтями. На снимке пришелец был показан в сопровождении двух офицеров американской оккупационной армии; один из них держал кислородный аппарат, облегчавший дыхание инопланетянина.</w:t>
      </w:r>
    </w:p>
    <w:p>
      <w:pPr>
        <w:pStyle w:val="Style15"/>
        <w:rPr/>
      </w:pPr>
      <w:r>
        <w:rPr/>
        <w:t>С тех пор этот снимок более тридцати лет кочевал по страницам публикаций, посвященных "летающим тарелкам", и только в 1981 году Клаус Вебнер из Висбадена решил докопаться до истины. Ему удалось порыться в архивах газеты, найти тогдашних ее сотрудников и выяснить, что сенсация 1950 года - всего лишь первоапрельский розыгрыш, затеянный и выполненный редактором газеты Вильгельмом Шпрункелем и фотографом Гансом Шефлером. За пришельца сошла пятилетняя дочь Шефлера, которой участие в шутке доставило массу удовольствия. Под ретушерской кисточкой фотографа она превратилась в совершенно загадочное существо. А американским офицерам пришлось получить разрешение от начальства на участие в розыгрыше. Вебнер разыскал и фотоснимок, сделанный перед тем, как вся компания отправилась на съемку в лес, где якобы произошла авария... [6]</w:t>
      </w:r>
    </w:p>
    <w:p>
      <w:pPr>
        <w:pStyle w:val="Style15"/>
        <w:rPr/>
      </w:pPr>
      <w:r>
        <w:rPr/>
        <w:t>Многие не ограничивали свою изобретательность первым апреля, надувая публику круглый год.</w:t>
      </w:r>
    </w:p>
    <w:p>
      <w:pPr>
        <w:pStyle w:val="Style15"/>
        <w:rPr/>
      </w:pPr>
      <w:r>
        <w:rPr/>
        <w:t>Американский журнал "Official UFO" в семидесятых годах прошлого века прославился тем, что печатал совершенно безумные истории. Одна из них рассказывала о том, как НЛО сжег город в штате Иллинойс. Без ложной скромности редактор журнала Майрон Фасс назвал это "выдающимся событием, которое когда-либо случилось за всю мировую историю" [7]</w:t>
      </w:r>
    </w:p>
    <w:p>
      <w:pPr>
        <w:pStyle w:val="Style15"/>
        <w:rPr/>
      </w:pPr>
      <w:r>
        <w:rPr/>
        <w:t>Журнал "стер с лица земли" вполне реальный город Честер. Когда стало ясно, что город стоит на месте, Фасс заявил, что все так и было, но потом инопланетяне восстановили город и оживили его жителей, заодно лишив их памяти о случившемся!</w:t>
      </w:r>
    </w:p>
    <w:p>
      <w:pPr>
        <w:pStyle w:val="Style15"/>
        <w:rPr/>
      </w:pPr>
      <w:r>
        <w:rPr/>
        <w:t>Вместе со свободой слова у советской прессы появилась и свобода безнаказанно лгать. Как только в 1989 году цензурные запреты на статьи об НЛО были сняты, появились и первые "утки" на "тарелочках".</w:t>
      </w:r>
    </w:p>
    <w:p>
      <w:pPr>
        <w:pStyle w:val="Style15"/>
        <w:rPr/>
      </w:pPr>
      <w:r>
        <w:rPr/>
        <w:t>В газете "Молодежь Молдавии" от 30 декабря 1989 года появилась статья, в красках расписывающая, как гнусный пришелец улиткообразного вида хватал щупальцами нашу девушку и в конце концов затащил ее в НЛО:</w:t>
      </w:r>
    </w:p>
    <w:p>
      <w:pPr>
        <w:pStyle w:val="Style15"/>
        <w:rPr/>
      </w:pPr>
      <w:r>
        <w:rPr/>
        <w:t>"Я услышала тихий голос. Что он говорил - непонятно, но словно звал. Существо меня не напугало, страха я не испытывала. Оно приглашало меня в сферу - я так поняла. Мы вошли. Было темно, я ничего не видела. Какие-то лампочки загорались в глубине. У меня закружилась голова, было немножко шекотно и очень легко. Голос что-то продолжал говорить. Потом я почувствовала, что мне в руку вкладывают прохладный предмет. Больше ничего не помню..." [8]</w:t>
      </w:r>
    </w:p>
    <w:p>
      <w:pPr>
        <w:pStyle w:val="Style15"/>
        <w:rPr/>
      </w:pPr>
      <w:r>
        <w:rPr/>
        <w:t>И далее:</w:t>
      </w:r>
    </w:p>
    <w:p>
      <w:pPr>
        <w:pStyle w:val="Style15"/>
        <w:rPr/>
      </w:pPr>
      <w:r>
        <w:rPr/>
        <w:t>"Из Москвы первым же рейсом прибыла авторитетная комиссия, ее члены - люди с мировыми именами, широко известные в научных кругах. Возглавляет комиссию крупнейший советский астроном, предсказывавший в свое время появление на наших небосклонах знаменитой кометы Галлея, доктор наук, профессор, автор трудов "Дыхание космических глубин", "Астрономия как модель мира", "Почему исчезли динозавры", создатель теории инфузоидного зарождения звезд М. М. Швейдерман".</w:t>
      </w:r>
    </w:p>
    <w:p>
      <w:pPr>
        <w:pStyle w:val="Style15"/>
        <w:rPr/>
      </w:pPr>
      <w:r>
        <w:rPr/>
        <w:t>Вы поняли? Дело здесь даже не в странной теории зарождения звезд или в том, что про этого "крупнейшего астронома" никто не слышал, а в том, что предсказывать появление кометы Галлея не надо: за мифического Швейдермана период ее обращения рассчитал сам Галлей. К этому надо добавить, что сама "Молодежь Молдавии" через полтора месяца созналась в мистификации, но и это отнюдь не помешало появлению перепечаток рассказа о наглом инопланетянине в прочих газетах и дайджестах.</w:t>
      </w:r>
    </w:p>
    <w:p>
      <w:pPr>
        <w:pStyle w:val="Style15"/>
        <w:rPr/>
      </w:pPr>
      <w:r>
        <w:rPr/>
        <w:t>Статья кончается так:</w:t>
      </w:r>
    </w:p>
    <w:p>
      <w:pPr>
        <w:pStyle w:val="Style15"/>
        <w:rPr/>
      </w:pPr>
      <w:r>
        <w:rPr/>
        <w:t>"Нам представлен богатейший, уникальный материал, - сказал в заключение М. М. Швейдерман. - Однако, как мы предполагаем, сыщется еще немало очевидцев необычайного зрелища. Мы просим всех, кто оказался свидетелем появления аномального явления в районе трассы "Кишинев - Аэропорт" 20 декабря сего года, сообщите о своих наблюдениях нашей комиссии. Связь будем держать через редакцию "Молодежки".</w:t>
      </w:r>
    </w:p>
    <w:p>
      <w:pPr>
        <w:pStyle w:val="Style15"/>
        <w:rPr/>
      </w:pPr>
      <w:r>
        <w:rPr/>
        <w:t>И "очевидцы", к ужасу организаторов мистификации, нашлись. Но о том, что такое "me too syndrome", мы уже знаем.</w:t>
      </w:r>
    </w:p>
    <w:p>
      <w:pPr>
        <w:pStyle w:val="Style15"/>
        <w:rPr/>
      </w:pPr>
      <w:r>
        <w:rPr/>
        <w:t>Своего логического завершения журналистские мистификации достигли в журналах и газетах, где нет ничего, кроме "уток". Да они этот скорбный факт и не очень-то скрывают. Чего стоят одни заголовки - "Скандалы" или "Клюква"! Для таких изданий главное - броские заголовки, "убойный" текст, много картинок-фотомонтажей. На Западе их называют "таблоидами" и иногда продают в супермаркетах рядом со жвачками, поближе к обывателю. Проходя рядом, тупой среднестатистический американец легко поддается на заголовки типа "12 сенаторов США - космические пришельцы" или "Хромой мальчик забеременел от космического монстра".</w:t>
      </w:r>
    </w:p>
    <w:p>
      <w:pPr>
        <w:pStyle w:val="Style15"/>
        <w:rPr/>
      </w:pPr>
      <w:r>
        <w:rPr/>
        <w:t>Редакция одного самого отмороженного таблоида недавно призналась, что они проводят не проверку своих материалов, а "антипроверку": если они выдумывают статью, что в городе таком-то человек был, скажем, сожран бабочкой-мутантом, то они звонят в этот город и выясняют, нет ли там на самом деле человека с таким именем и фамилией (за подобные "совпадения" можно получить по физиономии или повестку в суд). Еще проще перенести "сенсацию" в другую страну, чтобы никто и не подумал что-то проверить.</w:t>
      </w:r>
    </w:p>
    <w:p>
      <w:pPr>
        <w:pStyle w:val="Style15"/>
        <w:rPr/>
      </w:pPr>
      <w:r>
        <w:rPr/>
        <w:t>Небольшой тест. Переверните подозрительную газету и вчитайтесь в конец последней страницы. Вы рискуете наткнуться на набранное самым мелким шрифтом, как муха проползла (чтобы прочло как можно меньше народа) предложение "Один из материалов номера является мистификацией". Нашли? Можете быть уверены, что мистификацией является далеко не один материал. Это - "страховка". Допустим, приходит человек в редакцию возмущаться, что он-де работает в метро не первый год, но никогда не видел там крыс-мутантов величиной с паровоз. Ему показывают данную фразу. Приходит другой человек с тем же номером и возмущается другой статьей - ему покажут все ту же строчку.</w:t>
      </w:r>
    </w:p>
    <w:p>
      <w:pPr>
        <w:pStyle w:val="Style15"/>
        <w:rPr/>
      </w:pPr>
      <w:r>
        <w:rPr/>
        <w:t>Журналисты-выдумщики часто оставляют зацепки, по которым ясно, что все это придумано от начала до конца. Они могут быть самыми неожиданными и замаскированными где угодно, например - вымышленная подпись. Понятно, что статьям, подписанным как-то вроде "Е. Банько" или "А. С. Модей" (кстати, все эти примеры взяты из реальной жизни) доверять не стоит.</w:t>
      </w:r>
    </w:p>
    <w:p>
      <w:pPr>
        <w:pStyle w:val="Style15"/>
        <w:rPr/>
      </w:pPr>
      <w:r>
        <w:rPr/>
        <w:t>Еще пример. Белгородская "Ленинская смена" от 1 января 1991 года расписывала историю о том, как вся команда русского траулера "Александр Барков" не без помощи НЛО была превращена в обезьян и лемуров.</w:t>
      </w:r>
    </w:p>
    <w:p>
      <w:pPr>
        <w:pStyle w:val="Style15"/>
        <w:rPr/>
      </w:pPr>
      <w:r>
        <w:rPr/>
        <w:t>"Агрессивные действия со стороны инопланетян, - читаем мы, - побудили м-ра Г. Вэллса серьезно заняться этим вопросом. В ближайший отпуск он намерен написать книгу "Война миров", с которой мы непременно ознакомим наших читателей". Я думаю, что не узнать здесь очень толстый намек на английского фантаста Герберта Уэллса, автора повести "Война миров", сможет разве что неграмотный.</w:t>
      </w:r>
    </w:p>
    <w:p>
      <w:pPr>
        <w:pStyle w:val="Style15"/>
        <w:rPr/>
      </w:pPr>
      <w:r>
        <w:rPr/>
        <w:t>Но это еще не все. Текст статьи был якобы переведен из журнала "Э мэгэзин фо фулаз", что, между прочим, поанглийски значит "Журнал для дураков"... Каково? {3}</w:t>
      </w:r>
    </w:p>
    <w:p>
      <w:pPr>
        <w:pStyle w:val="Style15"/>
        <w:rPr/>
      </w:pPr>
      <w:r>
        <w:rPr/>
        <w:t>"Я автор этого "перевода", - рассказал десять лет спустя, когда я уже готовил книгу к печати, белгородский журналист Константин Битюгин. - В основе сюжета, как ни странно, лежал... сон. Он приснился мне в 19-летнем возрасте: якобы я читаю статью в журнале "Техника - молодежи", где рассказывается о трагедии команды "Александра Баркова". Название судна, "лемур Куэ" (по-моему, никогда в природе не существовавший) и еще ряд деталей (например, фраза: "Сначала летала штанга, потом погас костер") - оттуда. Сон показался мне необычным, я записал его, а спустя несколько лет, когда газете потребовался "гвоздь" в новогодний номер, решил использовать таким образом. Когда писал, прикалывался, что называется, от души: тут был и "капитан подводной лодки Джемс Кук" (на подлодке, вообще-то, не капитаны, а командиры, но пришлось пожертвовать достоверностью ради создания ассоциации), и, как Вы правильно заметили, Г. Вэллс (жалею до сих пор, что немножко "подмаскировал" фамилию). Ну, и сам стиль - пародия на лихое американское перо. Несмотря на все явные намеки, статью восприняли всерьез (я этого, откровенно говоря, не ожидал). Еще меньше ожидал, что "утка" полетит по изданиям дальше..."</w:t>
      </w:r>
    </w:p>
    <w:p>
      <w:pPr>
        <w:pStyle w:val="Style15"/>
        <w:rPr/>
      </w:pPr>
      <w:r>
        <w:rPr/>
        <w:t>Если текст пестрит ссылками невесть куда, типа "в одной солидной канадской газете" или "как мне сказал один уфолог, чье имя я не могу назвать в силу известных причин" или "однажды в..." (называется любая страна), это почти наверняка обозначает, что вас надувают безжалостным образом. А постоянные ссылки на "секретность" вызывают только один закономерный вопрос: откуда все это известно автору? В большинстве случаев за воплями о "сокрытии истины" скрывается пустота...</w:t>
      </w:r>
    </w:p>
    <w:p>
      <w:pPr>
        <w:pStyle w:val="Style15"/>
        <w:rPr/>
      </w:pPr>
      <w:r>
        <w:rPr/>
        <w:t>Какой из всего этого вывод? Только один: смотрите в оба! Лапшу лучше иметь в тарелке. Обычной, не летающей. И тем более не на ушах!</w:t>
      </w:r>
    </w:p>
    <w:p>
      <w:pPr>
        <w:pStyle w:val="Style15"/>
        <w:rPr/>
      </w:pPr>
      <w:r>
        <w:rPr/>
        <w:t xml:space="preserve">3. Вторжение с Марса </w:t>
      </w:r>
    </w:p>
    <w:p>
      <w:pPr>
        <w:pStyle w:val="Style15"/>
        <w:rPr/>
      </w:pPr>
      <w:r>
        <w:rPr/>
        <w:t>"Никто бы не поверил в последние годы девятнадцатого столетия, что за всем происходящим на Земле зорко и внимательно следят существа, более развитые, чем человек... В то время, как люди занимались своими делами, их исследовали и изучали, может быть, так же тщательно, как человек в микроскоп изучает эфемерных тварей, кишащих и размножающихся в капле воды... А между тем через бездну пространства на землю смотрели глазами, полными зависти, существа с высокоразвитым, холодным, бесчувственным интеллектом, превосходящие нас настолько, насколько мы превосходим вымерших животных, и медленно, но верно осуществляли свои враждебные нам планы. На заре двадцатого века наши иллюзии были разрушены" [9]</w:t>
      </w:r>
    </w:p>
    <w:p>
      <w:pPr>
        <w:pStyle w:val="Style15"/>
        <w:rPr/>
      </w:pPr>
      <w:r>
        <w:rPr/>
        <w:t>Так начинается фантастический роман Герберта Уэллса "Война миров" о вторжении марсиан на Землю. Он был написан в далеком 1898 году, но до сих пор читается с неослабевающим интересом. Более того, роман неизменно вызывал панику, когда его слегка переделанный текст использовался в радиопостановках!</w:t>
      </w:r>
    </w:p>
    <w:p>
      <w:pPr>
        <w:pStyle w:val="Style15"/>
        <w:rPr/>
      </w:pPr>
      <w:r>
        <w:rPr/>
        <w:t>30 октября 1938 года в половине девятого вечера жители Восточного побережья США, включившие свои приемники, услышали сообщение о погоде. После этого диктор заявил, что программу продолжит концерт легкой музыки. Но выступление музыкантов было прервано коротким "экстренным сообщением":</w:t>
      </w:r>
    </w:p>
    <w:p>
      <w:pPr>
        <w:pStyle w:val="Style15"/>
        <w:rPr/>
      </w:pPr>
      <w:r>
        <w:rPr/>
        <w:t>"Леди и джентльмены, мы прерываем нашу программу танцевальной музыки и начинаем передавать экстренный бюллетень Межконтинентального бюро радиоинформации. Без двадцати восемь профессор Фаррелл из обсерватории Маунт- Дженнингс, Чикаго (штат Иллинойс) сообщил о том, что он наблюдал несколько взрывов раскаленного газа на планете Марс, которые происходили через равные промежутки времени..."</w:t>
      </w:r>
    </w:p>
    <w:p>
      <w:pPr>
        <w:pStyle w:val="Style15"/>
        <w:rPr/>
      </w:pPr>
      <w:r>
        <w:rPr/>
        <w:t>Вскоре диктор объявил:</w:t>
      </w:r>
    </w:p>
    <w:p>
      <w:pPr>
        <w:pStyle w:val="Style15"/>
        <w:rPr/>
      </w:pPr>
      <w:r>
        <w:rPr/>
        <w:t>"В 20 часов 50 минут огромный огненный предмет, похожий на метеорит, упал неподалеку от Гроверс-Милл... Вспышка была видна на небе в радиусе нескольких сот миль, а звук взрыва был слышен даже в Элизабете. В Гроверс-Милл была направлена специальная группа на машинах во главе с Карлом Филлипсом"</w:t>
      </w:r>
    </w:p>
    <w:p>
      <w:pPr>
        <w:pStyle w:val="Style15"/>
        <w:rPr/>
      </w:pPr>
      <w:r>
        <w:rPr/>
        <w:t>Наконец, в эфире появился "Филлипс":</w:t>
      </w:r>
    </w:p>
    <w:p>
      <w:pPr>
        <w:pStyle w:val="Style15"/>
        <w:rPr/>
      </w:pPr>
      <w:r>
        <w:rPr/>
        <w:t>"Я, право, не знаю, с чего начать... Вот лежит эта штука, прямо передо мной, она наполовину зарылась в землю. Насколько я могу судить, этот предмет не очень похож на метеор... скорее он похож на огромный цилиндр... Это ужасно! Верхушка начинает отделяться от корпуса. Она вращается, как винт! Эта штука, очевидно, полая внутри!"</w:t>
      </w:r>
    </w:p>
    <w:p>
      <w:pPr>
        <w:pStyle w:val="Style15"/>
        <w:rPr/>
      </w:pPr>
      <w:r>
        <w:rPr/>
        <w:t>Радиослушатели услышали лязгающий звук упавшей крышки...</w:t>
      </w:r>
    </w:p>
    <w:p>
      <w:pPr>
        <w:pStyle w:val="Style15"/>
        <w:rPr/>
      </w:pPr>
      <w:r>
        <w:rPr/>
        <w:t>"Из упавшего предмета выползает что-то. Кто-то... или что-то, - продолжал "Филлипс". - Я вижу, как из этой черной дыры выглядывают два светящихся диска... неужели это глаза? Очевидно, это лицо. Очевидно... Господи, что-то похожее на серую змею выползает из темноты. Вот еще и еще... Это похоже на щупальца. Я вижу тело этого существа... Я с трудом заставляю себя смотреть на него..."</w:t>
      </w:r>
    </w:p>
    <w:p>
      <w:pPr>
        <w:pStyle w:val="Style15"/>
        <w:rPr/>
      </w:pPr>
      <w:r>
        <w:rPr/>
        <w:t>Передача продолжалась в нарастающем темпе.</w:t>
      </w:r>
    </w:p>
    <w:p>
      <w:pPr>
        <w:pStyle w:val="Style15"/>
        <w:rPr/>
      </w:pPr>
      <w:r>
        <w:rPr/>
        <w:t>"Подождите! Творится что-то неладное! - выкрикивал в микрофон "Филлипс". - Из ямы поднимается какой-то горбатый предмет. Я вижу небольшой световой зайчик от поднятого вверх зеркала. Что это такое? Из зеркала бьет струя огня и попадает в приближающихся к яме людей. Боже милосердный, их пожирает пламя! (Слышны стоны и страшные крики). Теперь все поле охвачено огнем... (Взрыв). Лес... сараи... бензобаки автомобилей... всюду бушует пламя. Оно приближается ко мне. Всего в двадцати ярдах справа от меня... (Треск микрофона... затем мертвая тишина...)</w:t>
      </w:r>
    </w:p>
    <w:p>
      <w:pPr>
        <w:pStyle w:val="Style15"/>
        <w:rPr/>
      </w:pPr>
      <w:r>
        <w:rPr/>
        <w:t>Диктор объявил: "Леди и джентльмены, по не зависящим от нас обстоятельствам мы не можем продолжать репортаж из Гроверс-Милл".</w:t>
      </w:r>
    </w:p>
    <w:p>
      <w:pPr>
        <w:pStyle w:val="Style15"/>
        <w:rPr/>
      </w:pPr>
      <w:r>
        <w:rPr/>
        <w:t>Ужасные известия одно за другим выплескивались из миллионов радиоприемников. Замирая от страха, люди узнавали о продвижении марсиан, покрывающих десятки километров в гигантских шагающих машинах и извергающих черный ядовитый газ. Вскоре по радио передали, что марсиане вошли в Нью- Йорк...</w:t>
      </w:r>
    </w:p>
    <w:p>
      <w:pPr>
        <w:pStyle w:val="Style15"/>
        <w:rPr/>
      </w:pPr>
      <w:r>
        <w:rPr/>
        <w:t>"Противник находится в районе Палисадов. Пять гигантских машин... Сначала одна пересекает реку... она переходит Гудзон вброд, как человек переходит через ручей... Ее стальная, похожая на гигантский колпак, голова поднимается вровень с крышами небоскребов... Это конец... Появляется черный дым... черный дым плывет над городом. Люди бегут в сторону Ист-Ривер... пытаются спастись, но тщетно. Они падают, как мухи. Вот дым заполняет Шестую авеню... Пятую авеню... он в ста ярдах от меня... в пятидесяти футах..."</w:t>
      </w:r>
    </w:p>
    <w:p>
      <w:pPr>
        <w:pStyle w:val="Style15"/>
        <w:rPr/>
      </w:pPr>
      <w:r>
        <w:rPr/>
        <w:t>Наступила зловещая тишина. Вдруг в эфире прорезалась "другая радиостанция":</w:t>
      </w:r>
    </w:p>
    <w:p>
      <w:pPr>
        <w:pStyle w:val="Style15"/>
        <w:rPr/>
      </w:pPr>
      <w:r>
        <w:rPr/>
        <w:t>"2X2L вызывает CQ... 2X2L вызывает CQ... Нью-Йорк! Меня кто-нибудь слышит? Меня кто-нибудь слышит? 2X2L..."</w:t>
      </w:r>
    </w:p>
    <w:p>
      <w:pPr>
        <w:pStyle w:val="Style15"/>
        <w:rPr/>
      </w:pPr>
      <w:r>
        <w:rPr/>
        <w:t>Этого оказалось достаточно. Тысячи, миллионы людей ринулись в паническое бегство.</w:t>
      </w:r>
    </w:p>
    <w:p>
      <w:pPr>
        <w:pStyle w:val="Style15"/>
        <w:rPr/>
      </w:pPr>
      <w:r>
        <w:rPr/>
        <w:t>Пьеса продолжалась, но ее уже никто не слушал. Почти никто не смог усидеть на месте и услышать режиссера постановки Орсона Уэллеса:</w:t>
      </w:r>
    </w:p>
    <w:p>
      <w:pPr>
        <w:pStyle w:val="Style15"/>
        <w:rPr/>
      </w:pPr>
      <w:r>
        <w:rPr/>
        <w:t>"Леди и джентльмены, разрешите заверить вас, что "Война миров" - это просто развлекательный спектакль и ничего больше. Театр "Меркьюри" сам инсценировал эту историю, чтобы немножко попугать вас... Я надеюсь, вы с облегчением узнаете, что ничего подобного на самом деле не было... и если к вам в квартиру позвонят, то не беспокойтесь, это не марсиане... Всего хорошего!"</w:t>
      </w:r>
    </w:p>
    <w:p>
      <w:pPr>
        <w:pStyle w:val="Style15"/>
        <w:rPr/>
      </w:pPr>
      <w:r>
        <w:rPr/>
        <w:t>Много лет спустя сам Орсон Уэллес вспоминал:</w:t>
      </w:r>
    </w:p>
    <w:p>
      <w:pPr>
        <w:pStyle w:val="Style15"/>
        <w:rPr/>
      </w:pPr>
      <w:r>
        <w:rPr/>
        <w:t>"С того вечера каждый второй, кому я попадался на глаза, неизменно окликал меня: "Эй, Орсон, что новенького у марсиан? Когда собираетесь постращать нас снова? Ха-ха-ха..."</w:t>
      </w:r>
    </w:p>
    <w:p>
      <w:pPr>
        <w:pStyle w:val="Style15"/>
        <w:rPr/>
      </w:pPr>
      <w:r>
        <w:rPr/>
        <w:t>Но время все стирает, и в наши дни миллионы людей даже не догадываются о том, что произошло на американском радио в предпоследний день октября 1938 года.</w:t>
      </w:r>
    </w:p>
    <w:p>
      <w:pPr>
        <w:pStyle w:val="Style15"/>
        <w:rPr/>
      </w:pPr>
      <w:r>
        <w:rPr/>
        <w:t>Попробуйте вернуться к тем временам, когда радио было поистине великим явлением... Оно занимало громадное место в нашей жизни. В те дни, когда еще ничего не знали о телевизорах и транзисторах, радио было не просто шумом, доносящимся из чьего-то кармана, это был голос авторитета.</w:t>
      </w:r>
    </w:p>
    <w:p>
      <w:pPr>
        <w:pStyle w:val="Style15"/>
        <w:rPr/>
      </w:pPr>
      <w:r>
        <w:rPr/>
        <w:t>Не забывайте, что это было 30 октября - Хэллоуин, канун "Дня всех святых". На Среднем Западе, где прошло мое детство, в этот вечер разыгрывались разные шутки...</w:t>
      </w:r>
    </w:p>
    <w:p>
      <w:pPr>
        <w:pStyle w:val="Style15"/>
        <w:rPr/>
      </w:pPr>
      <w:r>
        <w:rPr/>
        <w:t>Итак, в той злосчастной передаче я прокричал "караул", и несколько миллионов человек одновременно услышали этот крик. На этот раз пугалом явились не тыквенные головы, а летающая тарелка с Марса. Беда в том, что слушатели начисто забыли, что это был за день.</w:t>
      </w:r>
    </w:p>
    <w:p>
      <w:pPr>
        <w:pStyle w:val="Style15"/>
        <w:rPr/>
      </w:pPr>
      <w:r>
        <w:rPr/>
        <w:t>Должен сказать, что ни один радиокомментатор, повествующий об истинных катастрофах, не был так убедителен и красноречив, как наши актеры, перечислявшие на всю страну мифические ужасы, связанные с появлением марсианских пришельцев.</w:t>
      </w:r>
    </w:p>
    <w:p>
      <w:pPr>
        <w:pStyle w:val="Style15"/>
        <w:rPr/>
      </w:pPr>
      <w:r>
        <w:rPr/>
        <w:t>Один из актеров отлично имитировал голос Франклина Рузвельта. И в момент, когда по радио прозвучал, - как можно было предположить, из Вашингтона, - его призыв к американцам оставаться сплоченными и не впадать в панику, тысячи и тысячи людей бросились на улицу. Казалось, что все население Америки покинуло свои жилища. Многие по каким-то невообразимым причинам обмотали головы полотенцами. На кой черт им понадобились полотенца, я до сих пор не могу понять.</w:t>
      </w:r>
    </w:p>
    <w:p>
      <w:pPr>
        <w:pStyle w:val="Style15"/>
        <w:rPr/>
      </w:pPr>
      <w:r>
        <w:rPr/>
        <w:t>Мы почувствовали что-то неладное, когда студия, из которой велась передача, начала наполняться полицейскими. Фараоны были сбиты с толку, потому что не знали, как можно арестовать целую радиопрограмму... Таким образом, передача продолжалась...</w:t>
      </w:r>
    </w:p>
    <w:p>
      <w:pPr>
        <w:pStyle w:val="Style15"/>
        <w:rPr/>
      </w:pPr>
      <w:r>
        <w:rPr/>
        <w:t>Телефонная сеть была забита в течение нескольких дней. Жильцы одного из домов высыпали на улицу и, задрав головы, не сводили глаз с человека, который, стоя на крыше и вооружившись биноклем, комментировал движение проклятых марсиан. В полицейское управление Сан-Франциско ворвалась женщина в изодранном платье; задыхаясь и со словами: "Это не поддается описанию" - проглотила яд. К счастью, она осталась жива.</w:t>
      </w:r>
    </w:p>
    <w:p>
      <w:pPr>
        <w:pStyle w:val="Style15"/>
        <w:rPr/>
      </w:pPr>
      <w:r>
        <w:rPr/>
        <w:t>Был теплый воскресный вечер. Все машины, какие могли двигаться, были на улице, и все репродукторы были включены. Но полицейские мотоциклы не были радиофицированы, а потому вообразите картину: перед изумленными глазами полицейских штата Нью-Джерси на полном ходу - 90 миль в час - несутся машины, и ни одна из них не желает остановиться. Хозяева этих машин и испуганные пассажиры даже не смотрели на полицейских. Они мчались вперед, в горы, и не только добрались до этих гор, но и остались там. Годы спустя мне довелось говорить с человеком из Красного Креста. Он рассказал, что в его обязанности входило успокаивать сограждан, убеждая их вернуться, но потребовалось ровно шесть недель, чтобы водворить их обратно" [10]</w:t>
      </w:r>
    </w:p>
    <w:p>
      <w:pPr>
        <w:pStyle w:val="Style15"/>
        <w:rPr/>
      </w:pPr>
      <w:r>
        <w:rPr/>
        <w:t>На следующий день газета "New York Times" писала: "В Ньюарке в одном только квартала более двадцати семей выскочили из домов с промокшими от слез носовыми платками и марлевыми повязками на лицах, как будто началась газовая атака. В Нью-Йорке люди укрывались в близлежащих лесах и парках. Тысячи обезумевших в США и Канаде обрывали телефоны полиции и умоляли о помощи... В Провиденсе истерический женский голос по телефону требовал от мэра отключить весь свет в городе, чтобы марсиане не заметили Провиденс и прошли мимо. В Бостоне многочисленные "свидетели" сообщали о пожарах и разрушениях..."</w:t>
      </w:r>
    </w:p>
    <w:p>
      <w:pPr>
        <w:pStyle w:val="Style15"/>
        <w:rPr/>
      </w:pPr>
      <w:r>
        <w:rPr/>
        <w:t>Миллионы людей забыли, что в программах радиопередач черным по белому значилась радиопьеса по роману "Война миров". Они не обратили внимания, что перед ее началом диктор четко и ясно объявил: "Радиовещательная корпорация "Коламбия" рада представить вам Орсона Уэллеса и труппу театра "Меркьюри" в инсценировке романа Герберта Джорджа Уэллса "Война миров"!</w:t>
      </w:r>
    </w:p>
    <w:p>
      <w:pPr>
        <w:pStyle w:val="Style15"/>
        <w:rPr/>
      </w:pPr>
      <w:r>
        <w:rPr/>
        <w:t>Происшедшим заинтересовались ученые-социологи, психологи и психиатры. Они выяснили, что в панику ударились примерно 1,2 миллиона человек. Многие из них испытали явные галлюцинации или помрачение сознания. Тысячи людей задыхались от несуществующего газа или "видели" пламя тепловых лучей марсиан. "Мы уже слышим стрельбу, мне нужен противогаз! - кричал в трубку какой-то житель Бруклина. - Я аккуратно плачу налоги!" [11]</w:t>
      </w:r>
    </w:p>
    <w:p>
      <w:pPr>
        <w:pStyle w:val="Style15"/>
        <w:rPr/>
      </w:pPr>
      <w:r>
        <w:rPr/>
        <w:t>Все думали, что такое больше не повторится. Они были не правы...</w:t>
      </w:r>
    </w:p>
    <w:p>
      <w:pPr>
        <w:pStyle w:val="Style15"/>
        <w:rPr/>
      </w:pPr>
      <w:r>
        <w:rPr/>
        <w:t>12 ноября 1944 года одна из радиостанций в Сантьяго, столице Чили, решила повторить "эксперимент" Уэллеса. Десятки тысяч людей бросились на улицы или забаррикадировались в своих домах. Губернатор одной из провинций спешно мобилизовал войска, чтобы дать отпор захватчикам с Марса. Актеры хорошо постарались: один из них ловко подражал голосу министра внутренних дел Чили!</w:t>
      </w:r>
    </w:p>
    <w:p>
      <w:pPr>
        <w:pStyle w:val="Style15"/>
        <w:rPr/>
      </w:pPr>
      <w:r>
        <w:rPr/>
        <w:t>Через пять лет, 14 февраля 1949 года, на первой полосе "New York Times" появился кричащий заголовок: "Пришельцы с Марса вызвали панику в Кито. Толпа сожгла радиостанцию. 15 погибших".</w:t>
      </w:r>
    </w:p>
    <w:p>
      <w:pPr>
        <w:pStyle w:val="Style15"/>
        <w:rPr/>
      </w:pPr>
      <w:r>
        <w:rPr/>
        <w:t>Двумя днями раньше постановка "Войны миров" заставила сотни тысяч перепуганных жителей выбежать на улицы столицы Эквадора, чтобы спастись от марсианского "черного газа". "Радио Кито" красочно описывало, как пришельцы сжигают Лакатунгу - город, расположенный всего в 20 милях. В эфире то и дело звучали хорошо знакомые жителям голоса местных политиков, имитированные актерами или ловко смонтированные. Когда обман открылся, многочисленная толпа облила здание радиостанции бензином и подожгла. Пятнадцать человек не успели выскочить.</w:t>
      </w:r>
    </w:p>
    <w:p>
      <w:pPr>
        <w:pStyle w:val="Style15"/>
        <w:rPr/>
      </w:pPr>
      <w:r>
        <w:rPr/>
        <w:t>Похожая паника разыгралась 31 октября 1974 года в Род- Айленде. К счастью, обошлось без жертв.</w:t>
      </w:r>
    </w:p>
    <w:p>
      <w:pPr>
        <w:pStyle w:val="Style15"/>
        <w:rPr/>
      </w:pPr>
      <w:r>
        <w:rPr/>
        <w:t>"Радиовещательная станция португальского города Брага решила отметить в воскресенье 50-летие ставшего историческим розыгрыша новой трансляцией постановки по мотивам романа Герберта Уэллса, - не без доли иронии сообщили "Известия". - Эффект инсценировки превзошел все ожидания постановщиков. В первые же минуты трансляции телефоны радиостанции "раскалились" от звонков встревоженных жителей. По городу мгновенно распространились слухи о первых сотнях жертв инопланетян. Напуганные люди обращались за помощью в полицию, жандармерию и к пожарным. Наиболее доверчивые радиослушатели стали покидать город..."</w:t>
      </w:r>
    </w:p>
    <w:p>
      <w:pPr>
        <w:pStyle w:val="Style15"/>
        <w:rPr/>
      </w:pPr>
      <w:r>
        <w:rPr/>
        <w:t>50-летие "марсианской паники" отмечалось в 1988 году!</w:t>
      </w:r>
    </w:p>
    <w:p>
      <w:pPr>
        <w:pStyle w:val="Style15"/>
        <w:rPr/>
      </w:pPr>
      <w:r>
        <w:rPr/>
        <w:t>"Когда же прошла первая волна паники и люди стали понимать, что попались на розыгрыш 50-летней давности, на радиостанцию обрушилась волна негодования обитателей Браги. Многие радиослушатели не посчитали за труд приехать на радио, чтобы выразить дежурному редактору свое возмущение. Один же из наиболее "обидчивых" паникеров, потерявших чувство юмора и меры, "отомстил" редакции, сообщив анонимно в полицию о якобы заложенной на радиостанции бомбе.</w:t>
      </w:r>
    </w:p>
    <w:p>
      <w:pPr>
        <w:pStyle w:val="Style15"/>
        <w:rPr/>
      </w:pPr>
      <w:r>
        <w:rPr/>
        <w:t>Несмотря на то, что редакции и постановщикам розыгрыша пришлось пережить немало тяжких минут под ударами критики разгневанных слушателей, авторы передачи считают, что они со своей задачей справились успешно: им удалось повторить "хорошо забытую шутку" [12]</w:t>
      </w:r>
    </w:p>
    <w:p>
      <w:pPr>
        <w:pStyle w:val="Style15"/>
        <w:rPr/>
      </w:pPr>
      <w:r>
        <w:rPr/>
        <w:t>"Проверки вроде пресловутой радиопостановки устраиваются редко, - заявил известный астрофизик Дональд Мензел. - И все-таки я убежден, что яркая радиомистификация с летающими тарелками, рассчитанная на один час и переданная для миллионной аудитории, вызвала бы такую же панику, как и "вторжение с Марса", но только в еще большем масштабе" [13]</w:t>
      </w:r>
    </w:p>
    <w:p>
      <w:pPr>
        <w:pStyle w:val="Style15"/>
        <w:rPr/>
      </w:pPr>
      <w:r>
        <w:rPr/>
        <w:t>Многие уфологи полагают, что правительства не разглашают свои знания об НЛО именно поэтому: они боятся паники, которая может смести все власти и расколоть хрупкий налет цивилизации, сдерживающий людские инстинкты. С другой стороны, угроза вторжения пришельцев может быть использована одной из противоборствующих сторон в "информационной войне", призванной сбить с толку и дезориентировать противника.</w:t>
      </w:r>
    </w:p>
    <w:p>
      <w:pPr>
        <w:pStyle w:val="Style15"/>
        <w:rPr/>
      </w:pPr>
      <w:r>
        <w:rPr/>
        <w:t>В военных журналах давно обсуждаются методы перехвата контроля над эфиром, когда специальное оборудование подавляет сигналы радио- и телестудий врага и вводит в телевизоры и приемники заранее записанную на пленку информацию, - скажем, приказ о сдаче или "экстренное сообщение" о нашествии НЛО. Так что если однажды вечером по радио сообщат о нашествии "марсиан", не торопитесь принимать поспешные решения. Быть может, это всего лишь "шуточки" наших бывших друзей из блока НАТО...</w:t>
      </w:r>
    </w:p>
    <w:p>
      <w:pPr>
        <w:pStyle w:val="Style15"/>
        <w:rPr/>
      </w:pPr>
      <w:r>
        <w:rPr/>
        <w:t xml:space="preserve">4. Спецслужбы играют в "тарелочки" </w:t>
      </w:r>
    </w:p>
    <w:p>
      <w:pPr>
        <w:pStyle w:val="Style15"/>
        <w:rPr/>
      </w:pPr>
      <w:r>
        <w:rPr/>
        <w:t>Первый раунд психологической войны, развернувшийся в 1950-1956 годах вокруг феномена НЛО, остался за Советским Союзом. Наши спецслужбы пробили защиту США сразу по двум направлениям: внутреннее ("тарелки" - миф, придуманный американской реакцией с целью оправдать развязывание гонки вооружений) и, после инцидента под Алятом, внешнее ("тарелки" - наше секретное оружие, трепещите, гады!)</w:t>
      </w:r>
    </w:p>
    <w:p>
      <w:pPr>
        <w:pStyle w:val="Style15"/>
        <w:rPr/>
      </w:pPr>
      <w:r>
        <w:rPr/>
        <w:t>Американцы достойно приняли удар и вскоре организовали ответ. И какой! В недрах Пентагона созрела гениальная идея: организовать "утечку информации" о том, что Америка уже вошла в контакт с инопланетянами и получает от них самые передовые знания и технику. Эта операция оказалась чрезвычайно удачной. Такого не ожидали даже ее создатели...</w:t>
      </w:r>
    </w:p>
    <w:p>
      <w:pPr>
        <w:pStyle w:val="Style15"/>
        <w:rPr/>
      </w:pPr>
      <w:r>
        <w:rPr/>
        <w:t>Как-то раз мне в руки попала книжечка про НЛО с почти ничего не говорящим названием "НЛО в прошлом, настоящем и будущем", написанная в 1974 году Робертом Эменеггером. Читая ее, складывается впечатление, что для автора ЦРУ и Пентагон - как родные отец и мать.</w:t>
      </w:r>
    </w:p>
    <w:p>
      <w:pPr>
        <w:pStyle w:val="Style15"/>
        <w:rPr/>
      </w:pPr>
      <w:r>
        <w:rPr/>
        <w:t>"То, что вы прочтете, основано на фактах, - писал он. - Некоторые сочтут их пугающими, некоторые пленительными, но все это правда, все является реальностью. Я выражаю особую благодарность НАСА и Министерству обороны за содействие, поскольку без их помощи все это было бы трудно подготовить и изложить... Материал в этой книге был тщательно отобран, исследован, документирован и перепроверен, а зачастую напрямую выписан из документов, содержащихся в архивах правительства США. Большинство из случаев, описываемых в ней, были взяты из официальных досье ВВС, изучаемых офицерами правительственной разведслужбы, а также из рапортов других разведывательных служб..." [14]</w:t>
      </w:r>
    </w:p>
    <w:p>
      <w:pPr>
        <w:pStyle w:val="Style15"/>
        <w:rPr/>
      </w:pPr>
      <w:r>
        <w:rPr/>
        <w:t>Из дальнейшего следовало, что он "...обсуждал эту тему (то есть НЛО. - Авт.) в Пентагоне во время искренних дискуссий за закрытыми дверями", проведя несколько дней с бывшими руководителями проекта ВВС США по изучению НЛО "Голубая книга" (официально закрытого в 1969 году), а также с научным консультантом "Голубой книги" по астрономии, известным уфологом Дж. Алленом Хайнеком (по совместительству - сотрудником Отдела научной разведки ЦРУ).</w:t>
      </w:r>
    </w:p>
    <w:p>
      <w:pPr>
        <w:pStyle w:val="Style15"/>
        <w:rPr/>
      </w:pPr>
      <w:r>
        <w:rPr/>
        <w:t>Кто такой Роберт Эменеггер, что ради него в Пентагон пришел уважаемый уфолог и два отставных подполковника - Роберт Фрэнд и Гектор Кинтанилла, вместо того, чтобы наслаждаться покоем на заслуженном отдыхе?</w:t>
      </w:r>
    </w:p>
    <w:p>
      <w:pPr>
        <w:pStyle w:val="Style15"/>
        <w:rPr/>
      </w:pPr>
      <w:r>
        <w:rPr/>
        <w:t>Эменеггер был самым обычным бизнесменом, кинопродюсером из Голливуда. Однако то, что он рассказал много лет спустя, было просто потрясающим.</w:t>
      </w:r>
    </w:p>
    <w:p>
      <w:pPr>
        <w:pStyle w:val="Style15"/>
        <w:rPr/>
      </w:pPr>
      <w:r>
        <w:rPr/>
        <w:t>В 1972 году Эменеггер и Аллан Сандлер, глава кинофирмы "Сандлер инститьюшнл филмз" из Лос-Анджелеса, получили от Министерства обороны предложение снять фильмы о новейших исследовательских проектах. Оба продюсера приехали в Пентагон, где их приняли офицеры Уильям Коулмэн и Джордж Уайнбреннер. Оба они имели чин полковника и, как оказалось впоследствии, имели отношение к распущенной "Голубой книге". Каково же было удивление продюсеров, когда они узнали, что речь идет об НЛО!</w:t>
      </w:r>
    </w:p>
    <w:p>
      <w:pPr>
        <w:pStyle w:val="Style15"/>
        <w:rPr/>
      </w:pPr>
      <w:r>
        <w:rPr/>
        <w:t>Детали сценария обсуждались в 1973 году на базе ВВС США Нортон в Калифорнии. Там их встречал командир подразделения Управления специальных исследований ВВС (УСИВВС) и Пол Шартл, руководитель аудиовизуальных программ на авиабазе.</w:t>
      </w:r>
    </w:p>
    <w:p>
      <w:pPr>
        <w:pStyle w:val="Style15"/>
        <w:rPr/>
      </w:pPr>
      <w:r>
        <w:rPr/>
        <w:t>Эменеггеру и Сандлеру показали 16-миллиметровый фильм, сказав, что он был отснят в мае 1971 года на базе ВВС Холломэн (шт. Нью-Мексико). В октябре 1988 года, выступая по телевидению, Пол Шартл подтвердил, что тоже видел этот фильм. По его словам, в фильме было показано "...три дискообразных корабля. Один из них приземлился, а два других улетели". В борту "тарелки" открылась дверь, и оттуда вышли три существа.</w:t>
      </w:r>
    </w:p>
    <w:p>
      <w:pPr>
        <w:pStyle w:val="Style15"/>
        <w:rPr/>
      </w:pPr>
      <w:r>
        <w:rPr/>
        <w:t>"Они были человекоподобными, - сказал Шартл, - с странным серым цветом лица и сильно выступающим носом. Они были одеты в облегающую одежду, словно парашютисты, с тонкими головными уборами, выглядевшими вроде каких-то переговорных устройств, а в руках они держали приборы для перевода. Командующий базой Холломэн и офицеры ВВС вышли на улицу, чтобы встретить их".</w:t>
      </w:r>
    </w:p>
    <w:p>
      <w:pPr>
        <w:pStyle w:val="Style15"/>
        <w:rPr/>
      </w:pPr>
      <w:r>
        <w:rPr/>
        <w:t>Эменеггер не верил, что ему отдадут такую пленку и позволят использовать ее в своем документальном фильме. Его даже возили на "место посадки", показывая базу, ангар, в котором была "припаркована" тарелка, здания, в которых проходили переговоры с пришельцами. Во время поездки обалдевшему продюсеру сказали, что посадка НЛО произошла по предварительной договоренности с властями США.</w:t>
      </w:r>
    </w:p>
    <w:p>
      <w:pPr>
        <w:pStyle w:val="Style15"/>
        <w:rPr/>
      </w:pPr>
      <w:r>
        <w:rPr/>
        <w:t>В самый последний момент военные отказались отдать пленку. Ситуация, мол, не та (Уотергейтский скандал был в самом разгаре). Однако они не возражали против съемок уже начатого фильма при условии, что посадка на базе Холломэн будет фигурировать в нем как нечто гипотетическое, непроверенный слух.</w:t>
      </w:r>
    </w:p>
    <w:p>
      <w:pPr>
        <w:pStyle w:val="Style15"/>
        <w:rPr/>
      </w:pPr>
      <w:r>
        <w:rPr/>
        <w:t>Мне удалось просмотреть копию фильма Эменеггера. Эпизод на базе Холломэн был грубо сымитирован, да еще в манере, не похожей на весь остальной фильм: какими-то отрывками с резкими переключениями планов. В книге этот же эпизод был описан на страницах 127-129 после такой фразы: "Давайте рассмотрим один случай, который может произойти в будущем - или, быть может, уже произошел". В результате ни фильм, ни книга сенсацией не стали, и благодарить военных было вроде бы не за что.</w:t>
      </w:r>
    </w:p>
    <w:p>
      <w:pPr>
        <w:pStyle w:val="Style15"/>
        <w:rPr/>
      </w:pPr>
      <w:r>
        <w:rPr/>
        <w:t>Связь Эменеггера с военными и разведчиками длилась много лет. Ребята в форме то и дело кормили его обещаниями (например, предлагали снять живого инопланетянина), но до дела так ни разу и не дошло. О том, что вся эта история была ловкой дезинформацией, а пленка - подделкой, уфологи догадались только много лет спустя. Разведчики хотели, чтобы Эменеггер стал "разносчиком" слухов о том, что американские военные уже находятся в контакте с инопланетянами. Так оно и вышло, но мало кто обратил внимание на рассказы какого-то продюсера. Тогда ЦРУ или какая-то иная разведка подключила к своим "играм" других людей.</w:t>
      </w:r>
    </w:p>
    <w:p>
      <w:pPr>
        <w:pStyle w:val="Style15"/>
        <w:rPr/>
      </w:pPr>
      <w:r>
        <w:rPr/>
        <w:t>9 февраля 1978 года в офис "National Enquirer" (крупнейшей газеты США) принесли странное анонимное письмо. Оно гласило:</w:t>
      </w:r>
    </w:p>
    <w:p>
      <w:pPr>
        <w:pStyle w:val="Style15"/>
        <w:rPr/>
      </w:pPr>
      <w:r>
        <w:rPr/>
        <w:t>"Инцидент, о котором говорится в прилагаемом рапорте, на самом деле произошел. ВВС создали специальную команду, чтобы расследовать инцидент. Я был одним из ее членов. Я все еще на службе и поэтому сейчас не могу назвать свое имя. Не то чтобы я не доверяю "Инквайреру" (я уверен, что вы смогли бы сохранить мое имя в тайне, но не доверяю другим людям). Инцидент, который произошел 16 ноября 1977 года, был снабжен грифом "совершенно секретно" 2 декабря 1977 года... На месте происшествия были сделаны 16 снимков, но я не имею к ним доступа"</w:t>
      </w:r>
    </w:p>
    <w:p>
      <w:pPr>
        <w:pStyle w:val="Style15"/>
        <w:rPr/>
      </w:pPr>
      <w:r>
        <w:rPr/>
        <w:t>Сделанная под копирку копия рапорта со штампом FOR OFFICIAL USE ONLY (Только для служебного пользования) была еще более интересной. В ней говорилось, что 16 ноября 1977 года на ракетной шахте Лима Девять, расположенной в семи милях на юго-запад от Нисланда, Южная Дакота, в 10.59 вечера прозвучала тревога. Двое охранников, Кеннет Дженкинс и Уэйн Риэке, выехали на место происшествия из центра управления ракетного комплекса "Лима". Приехав на место, Риэке вышел проверить проволочное ограждение и вдруг заметил фигуру в металлическом скафандре со шлемом, светящуюся зеленым светом. Фигура направила свое оружие на винтовку Риэке и сожгла ее, опалив при этом руки охранника. Тот позвал на помощь Дженкинса, который помог товарищу сесть в машину. Когда сам Дженкинс подошел к ограждению, он увидел две такие же фигуры. Пришельцы проигнорировали приказ остановиться, и Дженкинс открыл огонь. Пуля ударила одно существо в плечо, а другому попала в шлем. Пришельцы явно не пострадали, но сочли за лучшее скрыться. Они побежали за холм и вскоре скрылись из виду. Дженкинс побежал за ними и увидел, как пришельцы входили в "тарелку", которая тут же взлетала и скрылась за горизонтом. Когда обожженного Риэке вывозили в госпиталь, дознаватели обнаружили, что ядерные компоненты ракеты были похищены.</w:t>
      </w:r>
    </w:p>
    <w:p>
      <w:pPr>
        <w:pStyle w:val="Style15"/>
        <w:rPr/>
      </w:pPr>
      <w:r>
        <w:rPr/>
        <w:t>Рапорт, который якобы был составлен на базе ВВС Эллсворт, пестрел многочисленными фамилиями и званиями.</w:t>
      </w:r>
    </w:p>
    <w:p>
      <w:pPr>
        <w:pStyle w:val="Style15"/>
        <w:rPr/>
      </w:pPr>
      <w:r>
        <w:rPr/>
        <w:t>Журналисты "Инквайрера" сразу заподозрили обман, но когда они позвонили на базу ВВС Эллсворт, расположенную рядом с городом Рапид-сити, то с удивлением узнали, что все лица, упоминавшиеся в рапорте, на самом деле существуют и все еще числятся на службе. Тогда "Инквайрер" послал журналистов в Рапид-сити. Они узнали, что хотя такие люди существуют, документ содержит огромное количество лжи - перепутанные воинские звания, неверное описание места происшествия (не было холма, за который могли бы забежать пришельцы). Сам Риэке оказался целым и невредимым. Более того, они с Дженкинсом даже не были знакомы друг с другом. Репортеры нашли более двадцати ошибок и ложных утверждений в поддельном "рапорте". Однако его мог составить только кто-то из "своих", тот, кто на самом деле служил на базе ВВС Эллсворт.</w:t>
      </w:r>
    </w:p>
    <w:p>
      <w:pPr>
        <w:pStyle w:val="Style15"/>
        <w:rPr/>
      </w:pPr>
      <w:r>
        <w:rPr/>
        <w:t>В то же самое время бизнесмен из Альбукерка (шт. Нью- Мексико) Пол Бенневиц заявил, что регулярно наблюдает НЛО близ хранилища ядерных вооружений Манзано и полигона Койот Каньон. Более того, он якобы научился перехватывать сигналы, посылаемые пришельцами на внедренные похищенным людям имплантаты, и расшифровывать их. Оба места, где Бенневиц видел НЛО, расположены близ базы ВВС Киртлэнд.</w:t>
      </w:r>
    </w:p>
    <w:p>
      <w:pPr>
        <w:pStyle w:val="Style15"/>
        <w:rPr/>
      </w:pPr>
      <w:r>
        <w:rPr/>
        <w:t>Все это Бенневиц сообщал в уфологическую организацию APRO. Ее директора, Джим и Корал Лоренцены, считали, что он просто заблуждается. Но на базе Киртлэнд решили иначе (кто знает, что это были за "тарелки" и сигналы на самом деле...) 24 октября 1980 года к Бенневицу пришел агент УСИВВС, сержант Ричард Доти, который (обратите внимание!) недавно был переведен сюда с базы Эллсворт.</w:t>
      </w:r>
    </w:p>
    <w:p>
      <w:pPr>
        <w:pStyle w:val="Style15"/>
        <w:rPr/>
      </w:pPr>
      <w:r>
        <w:rPr/>
        <w:t>Бенневиц убедил сам себя, что пришельцы ужасны и опасны. Он все глубже погружался в атмосферу страха и паранойи, чему немало способствовало знакомство с Мирной Хансен.</w:t>
      </w:r>
    </w:p>
    <w:p>
      <w:pPr>
        <w:pStyle w:val="Style15"/>
        <w:rPr/>
      </w:pPr>
      <w:r>
        <w:rPr/>
        <w:t>Эта женщина испытала четырехчасовой провал в памяти, и Бенневиц организовал ей сеанс гипноза у психотерапевта Лео Спринкла. Под гипнозом она вспомнила, как пришельцы заживо расчленяют теленка, подземные базы, жуткие опыты гуманоидов, цистерны, в которых плавали куски человеческих тел. Уфологи подозревают, что эти "воспоминания" были внушены Мирне Хансен сотрудниками ЦРУ, а потом заблокированы. Лео Спринкл смог только снять блокировку, но не пробиться сквозь ложную память. Ее встреча с Бенневицем была, по-видимому, ловко подстроена.</w:t>
      </w:r>
    </w:p>
    <w:p>
      <w:pPr>
        <w:pStyle w:val="Style15"/>
        <w:rPr/>
      </w:pPr>
      <w:r>
        <w:rPr/>
        <w:t>В сентябре 1980 года уфолог Уильям Мур, который только что написал первую в мире книгу о крушении "тарелки" под Розуэллом, повстречался с агентами УСИВВС (в том числе и с Доти). Разведчики предложили ему шпионить за интересующими их людьми - в первую очередь, за Бенневицем и супругами Лоренцен. Мур узнал, что несколько разведывательных агентств хотят завалить Бенневица дезинформацией. И... согласился; как Мур потом объяснял, ему хотелось узнать механизмы распространения дезинформации, запускаемой разведчиками.</w:t>
      </w:r>
    </w:p>
    <w:p>
      <w:pPr>
        <w:pStyle w:val="Style15"/>
        <w:rPr/>
      </w:pPr>
      <w:r>
        <w:rPr/>
        <w:t>Мур был одним из поставщиков дезинформации Бенневицу, но не единственным. Разведчики подыгрывали его параноидным настроениям, утверждая, что правительство США и пришельцы вступили в зловещий сговор, что инопланетяне с их согласия похищают, расчленяют и едят людей. На подземных базах под штатами Невада и Нью-Мексико земные и инопланетные ученые ставят жуткие опыты, включая создание бездушных биороботов и зомби из кусков тел людей и животных. Пришельцы похищают по меньшей мере каждого сорокового американца и внедряют в них имплантаты, контролирующие их поведение. ЦРУ при помощи психотронного оружия делают то же самое, превращая жизнь на Земле в беспрерывный кошмар.</w:t>
      </w:r>
    </w:p>
    <w:p>
      <w:pPr>
        <w:pStyle w:val="Style15"/>
        <w:rPr/>
      </w:pPr>
      <w:r>
        <w:rPr/>
        <w:t>Донельзя потрясенный Бенневиц пытался известить видных политиков о неминуемой угрозе и в конце концов попал в психбольницу. Но лечение не помогло: выйдя оттуда, он продолжал в том же духе.</w:t>
      </w:r>
    </w:p>
    <w:p>
      <w:pPr>
        <w:pStyle w:val="Style15"/>
        <w:rPr/>
      </w:pPr>
      <w:r>
        <w:rPr/>
        <w:t>Дезинформация от Доти шла не только к Бенневицу, но и к супругам Лоренцен. В 1981 году они получили анонимное письмо от "летчика с базы ВВС Киртлэнд". Там сообщалось, что некий Крейг Р. Вейцзель 16 июля 1980 года наблюдал посадку НЛО и выход оттуда гуманоида. Анонимный "летчик" якобы был с Вейцзелем и видел пролет НЛО, но не посадку. Далее говорилось, что Вейцзель на следующий день видел типичного "человека в черном", который назвал себя "мистер Хук из лабораторий Сандия". Этот человек стал запугивать Вейцзела, говоря, что если тот станет кому-то говорить о наблюдении, ему не поздоровится. Вейцзель позвонил на базу ВВС Киртлэнд, откуда его направили в подразделение УСИВВС. Разговаривал с ним, согласно письму, не кто иной, как агент Ричард Доти (его фамилия была написана с ошибкой - "Доди").</w:t>
      </w:r>
    </w:p>
    <w:p>
      <w:pPr>
        <w:pStyle w:val="Style15"/>
        <w:rPr/>
      </w:pPr>
      <w:r>
        <w:rPr/>
        <w:t>Кончалось письмо фразами, что, похоже, ВВС США "что-то скрывают", а сам "летчик" слышал рассказы о том, что ВВС хранит разбившийся НЛО в районе хранилища Монзано.</w:t>
      </w:r>
    </w:p>
    <w:p>
      <w:pPr>
        <w:pStyle w:val="Style15"/>
        <w:rPr/>
      </w:pPr>
      <w:r>
        <w:rPr/>
        <w:t>В 1985 году уфолог Бентон Джемисон разыскал Крейга Вейцзела, который подтвердил, что видел НЛО в 1980 году и сообщил об этом сержанту Доти. Но его наблюдение, хотя и было интересным, оказалось гораздо менее захватывающим, чем "контакт", про который говорилось в письме. Вейцзель видел серебристый объект на высоте 10000-15000 футов. Полетав в течение нескольких минут, объект набрал скорость и скрылся. Никаких гуманоидов, как и "людей в черном", он не видел.</w:t>
      </w:r>
    </w:p>
    <w:p>
      <w:pPr>
        <w:pStyle w:val="Style15"/>
        <w:rPr/>
      </w:pPr>
      <w:r>
        <w:rPr/>
        <w:t>В 1987 году, сравнив официально рассекреченные документы с базы ВВС Киртлэнд за подписью Доти с анонимным письмом супругам Лоренцен, уфолог Брэд Спаркс пришел к выводу, что анонимка тоже была написана Доти. В 1989 году Мур подтвердил, что именно Доти написал это письмо.</w:t>
      </w:r>
    </w:p>
    <w:p>
      <w:pPr>
        <w:pStyle w:val="Style15"/>
        <w:rPr/>
      </w:pPr>
      <w:r>
        <w:rPr/>
        <w:t>Я не случайно упоминал, что Доти раньше служил на базе ВВС Эллсворт. Один из уфологов уверяет, что Доти в узком кругу признался: "документ из Эллсворта", посланный в "Инквайрер", написал тоже он.</w:t>
      </w:r>
    </w:p>
    <w:p>
      <w:pPr>
        <w:pStyle w:val="Style15"/>
        <w:rPr/>
      </w:pPr>
      <w:r>
        <w:rPr/>
        <w:t>Похоже, что такая дезинформация была предназначена не только для "просачивания" в другие страны, но и для того, чтобы сбить с толку своих, американских уфологов и направить их по ложному пути.</w:t>
      </w:r>
    </w:p>
    <w:p>
      <w:pPr>
        <w:pStyle w:val="Style15"/>
        <w:rPr/>
      </w:pPr>
      <w:r>
        <w:rPr/>
        <w:t xml:space="preserve">5. Появление "MJ-12" </w:t>
      </w:r>
    </w:p>
    <w:p>
      <w:pPr>
        <w:pStyle w:val="Style15"/>
        <w:rPr/>
      </w:pPr>
      <w:r>
        <w:rPr/>
        <w:t>Все, кто смотрят сериал "Темные небеса", наслышаны про загадочную группу "Маджорити-12" (MJ-12), состоящую из двенадцати высших чиновников правительства США, и проводимую ими программу изучения НЛО "Маджестик-12". Перед нами - не вымысел создателей сериала: такие словосочетания встречаются в крайне подозрительных "секретных документах", вышедших из рук дезинформатора Доти!</w:t>
      </w:r>
    </w:p>
    <w:p>
      <w:pPr>
        <w:pStyle w:val="Style15"/>
        <w:rPr/>
      </w:pPr>
      <w:r>
        <w:rPr/>
        <w:t>Доти был источником "телетайпного сообщения УСИВВС" от 17 ноября 1980 года, который был послан из штаб-квартиры УСИВВС в Вашингтоне в подразделение на базе Киртлэнд. В сообщении упоминается некий "проект Водолей" и "ограниченный доступ к MJ-12".</w:t>
      </w:r>
    </w:p>
    <w:p>
      <w:pPr>
        <w:pStyle w:val="Style15"/>
        <w:rPr/>
      </w:pPr>
      <w:r>
        <w:rPr/>
        <w:t>Это первое упоминание "MJ-12" в якобы официальной бумаге. Мур рассказал, что перед нами "образчик одной из дезинформаций, созданных в связи с делом Бенневица, перепечатка настоящего телетайпного сообщения УСИВВС с несколькими фальшивыми добавлениями". Доти снял сообщение "прямо с телетайпа" и почти сразу же показал его Муру, поскольку в нем упоминался Бенневиц. Впоследствии Доти дал Муру то, что якобы было копией сообщения; Мур заметил, что это уже было не совсем то, что он видел. Кое-что было добавлено, кое-что изменено; так, упоминавшееся в тексте АНБ, Агентство национальной безопасности (NSA) Доти переделал в НАСА (NASA).</w:t>
      </w:r>
    </w:p>
    <w:p>
      <w:pPr>
        <w:pStyle w:val="Style15"/>
        <w:rPr/>
      </w:pPr>
      <w:r>
        <w:rPr/>
        <w:t>Естественно, Доти хотел, чтобы его агент передал поддельную копию Бенневицу. Мур так и сделал.</w:t>
      </w:r>
    </w:p>
    <w:p>
      <w:pPr>
        <w:pStyle w:val="Style15"/>
        <w:rPr/>
      </w:pPr>
      <w:r>
        <w:rPr/>
        <w:t>10 и 11 января 1983 года адвокат Питер Герстен, директор уфологической организации "Граждане против засекречивания информации об НЛО" (CAUS), встречался с Доти в Нью-Мексико. Тот не упустил случая лишний раз запустить дезинформацию, рассказывая, что в секретных досье говорится о договоре между пришельцами и правительством, в результате которого инопланетяне могут похищать и расчленять скот в обмен на инопланетную технологию.</w:t>
      </w:r>
    </w:p>
    <w:p>
      <w:pPr>
        <w:pStyle w:val="Style15"/>
        <w:rPr/>
      </w:pPr>
      <w:r>
        <w:rPr/>
        <w:t>Герстен послушал все это, а потом сказал продюсеру Линде Моултон Хоу, которая работала над фильмом об НЛО, что Доти может пожелать рассказать перед камерой об "инциденте близ базы Эллсворт". Вскоре состоялась ее встреча с Доти на базе ВВС Киртлэнд.</w:t>
      </w:r>
    </w:p>
    <w:p>
      <w:pPr>
        <w:pStyle w:val="Style15"/>
        <w:rPr/>
      </w:pPr>
      <w:r>
        <w:rPr/>
        <w:t>Доти повторил схему по дезинформации, отработанную на другом продюсере - Эменеггере. Только на этот раз вместо подозрительной пленки Линде показали не менее подозрительные бумаги под заголовком "Ознакомительный документ для Президента Соединенных Штатов относительно неопознанных летательных аппаратов".</w:t>
      </w:r>
    </w:p>
    <w:p>
      <w:pPr>
        <w:pStyle w:val="Style15"/>
        <w:rPr/>
      </w:pPr>
      <w:r>
        <w:rPr/>
        <w:t>О том, какой президент имелся в виду, там не говорилось; не было и дат, которые могли бы помочь это определить.</w:t>
      </w:r>
    </w:p>
    <w:p>
      <w:pPr>
        <w:pStyle w:val="Style15"/>
        <w:rPr/>
      </w:pPr>
      <w:r>
        <w:rPr/>
        <w:t>Кстати, Линда спросила, знает ли Доти что-то о посадке на базе ВВС Холломэн. Тот ответил, что контакт действительно был, но не в мае 1971 года, а 25 апреля 1964 года; Эменеггер ошибся в дате. Во время контакта пришельцам передали тела мертвых пришельцев, погибших во время крушений тарелок.</w:t>
      </w:r>
    </w:p>
    <w:p>
      <w:pPr>
        <w:pStyle w:val="Style15"/>
        <w:rPr/>
      </w:pPr>
      <w:r>
        <w:rPr/>
        <w:t>В подозрительном документе тоже упоминались крушения НЛО, которые якобы происходили в июле 1947 года близ Розуэлла, в 1948 году близ Азтека, в 1949-м - снова близ Розуэлла и так далее. В 1949 году один инопланетянин, называемый в документе как ЕВЕ (Внеземное биологическое существо) выжил и даже подружился с офицером ВВС, но умер "...по неизвестной причине" 18 июня 1952 года. В 1964 году этот офицер был среди тех, кто встречал тарелку на базе Холломэн. Упоминался там и "MJ-12" ("Маджорити-12").</w:t>
      </w:r>
    </w:p>
    <w:p>
      <w:pPr>
        <w:pStyle w:val="Style15"/>
        <w:rPr/>
      </w:pPr>
      <w:r>
        <w:rPr/>
        <w:t>Чтобы держать Линду на крючке, Доти пообещал ей массу кинопленок с разбившимися тарелками, трупами пришельцев, живым ЕВЕ и встречей на базе Холломэн. Он сказал, что был план распространить эту информацию через Эменеггера и Сандлера, который был отменен из-за не совсем подходящей политической обстановки. Вы уже догадываетесь, что ни одного кадра Линда Хоу так и не получила...</w:t>
      </w:r>
    </w:p>
    <w:p>
      <w:pPr>
        <w:pStyle w:val="Style15"/>
        <w:rPr/>
      </w:pPr>
      <w:r>
        <w:rPr/>
        <w:t>Мур в 1989 году признался, что это была заранее спланированная дезинформация. Он также заметил, что Доти вставил крушение близ Азтека в документ только после того, как узнал от Мура, что оно было стопроцентной фальшивкой, организованной в 1949-50 годах мошенниками Сайлесом Ньютоном и Лео Джибауэром. Дезинформация удалась на славу.</w:t>
      </w:r>
    </w:p>
    <w:p>
      <w:pPr>
        <w:pStyle w:val="Style15"/>
        <w:rPr/>
      </w:pPr>
      <w:r>
        <w:rPr/>
        <w:t>В декабре 1984 года коллега Мура, Джейми Шандера, получил ролик пленки с "документом для Эйзенхауэра". Он стал самой знаменитой подделкой, похоже, организованной все тем же Доти. Тот объявил Муру о предстоящей передаче новых материалов по НЛО, которые будут посланы Шандере. А вскоре прибыла пресловутая пленка.</w:t>
      </w:r>
    </w:p>
    <w:p>
      <w:pPr>
        <w:pStyle w:val="Style15"/>
        <w:rPr/>
      </w:pPr>
      <w:r>
        <w:rPr/>
        <w:t>На русском языке "документ для Эйзенхауэра" печатался бессчетное количество раз {4}. Приводить мы его здесь не будем, но заметим, что в нем говорилось всего о двух крушениях НЛО - под Розуэллом в 1947 и близ Эль-Индио- Гуэрреро в 1950 году. Снова упоминался MJ-12 (теперь как "Маджестик-12"), а о живых пришельцах в американском плену на сей раз ничего не говорилось.</w:t>
      </w:r>
    </w:p>
    <w:p>
      <w:pPr>
        <w:pStyle w:val="Style15"/>
        <w:rPr/>
      </w:pPr>
      <w:r>
        <w:rPr/>
        <w:t>Все, что исходит от Доти, можно смело выбрасывать в мусор. Тем более, что документ был напечатан на машинке, не соответствующей дате на документе, а прилагаемая к нему служебная записка носила поддельную подпись Гарри Трумэна, скопированную с другого, подлинного документа.</w:t>
      </w:r>
    </w:p>
    <w:p>
      <w:pPr>
        <w:pStyle w:val="Style15"/>
        <w:rPr/>
      </w:pPr>
      <w:r>
        <w:rPr/>
        <w:t>Второе крушение, в отличие от Розуэлла, тоже было выдумано Доти. "После трех поездок на американо-мексиканскую границу я могу заверить всех читателей, что в окрестностях Эль-Индио - Гуэрреро никогда не было крушения НЛО, - рассказал уфолог Том Дэули. - Пусть кто угодно совершит четвертое путешествие туда, чтобы это перепроверить. Мы покажем ему те места, дадим переводчика и сведем с последними тремя мэрами Гуэрреро, только поездка будет за их счет" [15]</w:t>
      </w:r>
    </w:p>
    <w:p>
      <w:pPr>
        <w:pStyle w:val="Style15"/>
        <w:rPr/>
      </w:pPr>
      <w:r>
        <w:rPr/>
        <w:t>Известные уфологи Борис Шуринов и Стэнтон Фридман, однако, нашли в документе несколько моментов, которые вроде бы говорят в пользу его подлинности. Судя по всему, эти "плюсы" могут говорить только об одном: мы имеем дело с очередной дезинформацией в стиле Доти, который не выдумывает свои провокации на голом месте, а вставляет в них достоверные элементы. "Документ с базы Эллсворт" содержал настоящие имена; "телетайпное сообщение" было вообще только слегка переделано, а Крейг Вейцзел, упоминаемый в письме Лоренценам, на самом деле видел НЛО. Быть может, Доти коечто позаимствовал из настоящих секретных досье...</w:t>
      </w:r>
    </w:p>
    <w:p>
      <w:pPr>
        <w:pStyle w:val="Style15"/>
        <w:rPr/>
      </w:pPr>
      <w:r>
        <w:rPr/>
        <w:t>В Национальном архиве США удалось-таки найти один подлинный документ (так называемый "меморандум Катлера") с упоминанием "проекта специальных исследований MJ-12". Что это были за исследования и имеют ли они какое-то отношение к НЛО, в документе не говорится. Более того, есть подозрения, что этот ничего не говорящий документ был подброшен в архив спецслужбами, чтобы сбить с толку исследователей.</w:t>
      </w:r>
    </w:p>
    <w:p>
      <w:pPr>
        <w:pStyle w:val="Style15"/>
        <w:rPr/>
      </w:pPr>
      <w:r>
        <w:rPr/>
        <w:t>В 1988 году Мур показал двух агентов УСИВВС в эфире во время передачи "UFO Cover-up... Live" ("Сокрытие информации об НЛО. В прямом эфире") под псевдонимами "Сокол" и "Кондор". Их лица были затемнены, а голоса искажены. Они рассказывали жуткие небылицы, повторяя известные нам сказки про договор между пришельцами и правительством США, аварии НЛО и т. д.</w:t>
      </w:r>
    </w:p>
    <w:p>
      <w:pPr>
        <w:pStyle w:val="Style15"/>
        <w:rPr/>
      </w:pPr>
      <w:r>
        <w:rPr/>
        <w:t>Уфолог Роберт Хастингс заявил, что "Соколом" был все тот же Доти, а "Кондором" - его товарищ, капитан ВВС Роберт Коллинз, служивший вместе с Доти на базе ВВС Киртлэнд. Вопервых, Доти вовсю использовал псевдоним "Сокол" во время истории с Линдой Хоу, а во-вторых, один из членов съемочной группы программы "заложил" пронырливого агента.</w:t>
      </w:r>
    </w:p>
    <w:p>
      <w:pPr>
        <w:pStyle w:val="Style15"/>
        <w:rPr/>
      </w:pPr>
      <w:r>
        <w:rPr/>
        <w:t>Мур отрицал, что в прямом эфире выступал Доти. Он говорил, что это был другой человек, с более высоким званием, который использовал имя Доти как прикрытие. Я склонен ему поверить, потому что в истории с Робертом Эменеггером действовали куда более высокопоставленные чины ВВС и ЦРУ. За сержантом Доти явно тоже кто-то стоял.</w:t>
      </w:r>
    </w:p>
    <w:p>
      <w:pPr>
        <w:pStyle w:val="Style15"/>
        <w:rPr/>
      </w:pPr>
      <w:r>
        <w:rPr/>
        <w:t>Еще одна тема, усиленно раздуваемая спецслужбами - слухи о том, что в так называемой "Зоне-51" (штат Невада) ВВС США испытывают корабли пришельцев. Но это уже совсем другая история.</w:t>
      </w:r>
    </w:p>
    <w:p>
      <w:pPr>
        <w:pStyle w:val="Style15"/>
        <w:rPr/>
      </w:pPr>
      <w:r>
        <w:rPr/>
        <w:t>Расчет строился на то, что такие слухи неизбежно просочатся в Советский Союз. Их разведка могла торжествовать: после прочтения нашего секретного отчет о НИР "Нить-3" оказалось, что специалисты из воинской части 73790 клюнули на удочку и поверили в операцию "Маджестик-12", договор между американцами и пришельцами, выдумку насчет крушения НЛО близ Эль-Индио - Гуэрреро и прочие сказки. Цель - запугать Советский Союз техникой инопланетян - была достигнута. Теперь мы понимаем, что президент США Рональд Рейган не случайно упоминал про пришельцев во время встреч с Горбачевым на Мальте: двусмысленные фразы были вложены в его уста специалистами из Отдела психологической стратегии ЦРУ.</w:t>
      </w:r>
    </w:p>
    <w:p>
      <w:pPr>
        <w:pStyle w:val="Style15"/>
        <w:rPr/>
      </w:pPr>
      <w:r>
        <w:rPr/>
        <w:t>Когда-нибудь распахнутся двери тайных архивов, и мир узнает всю правду про роль феномена НЛО в большой политике. Но и сейчас ясно, что наша контрразведка ее недооценила...</w:t>
      </w:r>
    </w:p>
    <w:p>
      <w:pPr>
        <w:pStyle w:val="Style15"/>
        <w:rPr/>
      </w:pPr>
      <w:r>
        <w:rPr/>
        <w:t xml:space="preserve">6. Милтон Купер и посол с Бетельгейзе </w:t>
      </w:r>
    </w:p>
    <w:p>
      <w:pPr>
        <w:pStyle w:val="Style15"/>
        <w:rPr/>
      </w:pPr>
      <w:r>
        <w:rPr/>
        <w:t>Уильям Милтон Купер появился не раньше, чем увидел по телевизору "Сокола" и "Кондора" и услышал их побасенки. Он не упустил момента заявить, что давно знал об этом. В его докладе "Тайное правительство: происхождение, тождество и цели MJ-12") перемешались рассказы агентов УСИВВС, дезинформация из "дела Бенневица", околотарелочный фольклор и просто фантастика, особенно вышедший в 1979 году британский сатирическо-фантастический роман "Альтернатива- 3". Доклад увидел свет 23 мая 1989 года, и вскоре его автор прославился в шизанутых околотарелочных кругах.</w:t>
      </w:r>
    </w:p>
    <w:p>
      <w:pPr>
        <w:pStyle w:val="Style15"/>
        <w:rPr/>
      </w:pPr>
      <w:r>
        <w:rPr/>
        <w:t>Это было бы скорее смешно, чем печально, если бы бредни Купера и его последователей не пользовались такой популярностью в нашей стране.</w:t>
      </w:r>
    </w:p>
    <w:p>
      <w:pPr>
        <w:pStyle w:val="Style15"/>
        <w:rPr/>
      </w:pPr>
      <w:r>
        <w:rPr/>
        <w:t>Мне удалось раздобыть запись лекции Купера, прочитанной 17 ноября 1989 года в Лос-Анджелесе. Она еще более причудливая, чем его доклад [16] Купер заявил, что служил сначала в ВВС, после чего перевелся на подводный флот. Во время перехода подводной лодки "Tyroot" в Пирл-Харбор он увидел "объект тарелкообразной формы, который был по размеру намного больше авианосца "Мидуэй". НЛО поднялся вверх, а потом появился другой объект, такой же. Потом разведка ВМФ послала Купера во Вьетнам, где тот "обнаружил, что во Вьетнаме летало огромное количество НЛО, а пришельцы были весьма активны... Однажды по крайней мере целая деревня с людьми исчезла за одну ночь из-за действий пришельцев".</w:t>
      </w:r>
    </w:p>
    <w:p>
      <w:pPr>
        <w:pStyle w:val="Style15"/>
        <w:rPr/>
      </w:pPr>
      <w:r>
        <w:rPr/>
        <w:t>После этого Купер был якобы назначен в разведывательный отдел штаба Тихоокеанского флота, где начитался секретных бумаг про НЛО с уже известным сокращением MJ-12, ловкой выдумкой Доти. Первая "тарелка", по словам Купера, разбилась в 1936 году на территории фашистской Германии. Вторая - в Розуэлле, в 1947 году.</w:t>
      </w:r>
    </w:p>
    <w:p>
      <w:pPr>
        <w:pStyle w:val="Style15"/>
        <w:rPr/>
      </w:pPr>
      <w:r>
        <w:rPr/>
        <w:t>"Нам удалось захватить корабль пришельцев, целый корабль, все, - говорил он. - Я увидел фотографии мертвых пришельцев, корабля, снимки вскрытий пришельцев, их органов, а также фотографию пришельца с пометкой "ЕВЕ", которого держали в плену с 1949 года до 2 июня 1952 года, когда он умер". Надо ли напоминать, что термин "ЕВЕ" впервые появляется в документе, который Доти подсунул Линде Хоу?</w:t>
      </w:r>
    </w:p>
    <w:p>
      <w:pPr>
        <w:pStyle w:val="Style15"/>
        <w:rPr/>
      </w:pPr>
      <w:r>
        <w:rPr/>
        <w:t>"С января 1947 года по декабрь 1952-го по крайней мере 16 инопланетных кораблей разбились или были вынуждены совершить посадку, - гласит его доклад. - Результат: 65 трупов и один живой инопланетянин попали в руки американцев. Еще один корабль взорвался в воздухе.</w:t>
      </w:r>
    </w:p>
    <w:p>
      <w:pPr>
        <w:pStyle w:val="Style15"/>
        <w:rPr/>
      </w:pPr>
      <w:r>
        <w:rPr/>
        <w:t>13 февраля 1948 года инопланетный корабль был обнаружен на небольшом высокогорном плато близ Ацтека (штат Нью- Мексико). Другой - 25 марта того же года в Норт-Каньоне (в том же штате). Из двух кораблей было извлечено 17 трупов инопланетян. В обоих кораблях было обнаружено большое количество частей человеческих тел. Это потрясало. Дьявол, казалось, приподнял свою мерзкую голову, и ужас охватил каждого, кто оказался "в курсе дела".</w:t>
      </w:r>
    </w:p>
    <w:p>
      <w:pPr>
        <w:pStyle w:val="Style15"/>
        <w:rPr/>
      </w:pPr>
      <w:r>
        <w:rPr/>
        <w:t>Все документы о случившемся получили гриф "совершенно секретно". Покров безопасности был более плотным, чем над Манхэттенским проектом (создание атомной бомбы). В последующие годы подобные события стали наиболее засекреченными во всем мире... Только за первый год пребывания Дуайта Эйзенхауэра у власти (1953 г.) разбились по крайней мере еще 10 дисков, в них были обнаружены 26 мертвых и 4 живых инопланетянина. Из этих десяти дисков 4 найдены в Аризоне, 2 - в Техасе, 1 - в Нью-Мексико, 1 - Луизиане, 1 - в Монтане и 1 в Южной Африке".</w:t>
      </w:r>
    </w:p>
    <w:p>
      <w:pPr>
        <w:pStyle w:val="Style15"/>
        <w:rPr/>
      </w:pPr>
      <w:r>
        <w:rPr/>
        <w:t>Не миновал Купер и истории о "контакте на базе Холломэн":</w:t>
      </w:r>
    </w:p>
    <w:p>
      <w:pPr>
        <w:pStyle w:val="Style15"/>
        <w:rPr/>
      </w:pPr>
      <w:r>
        <w:rPr/>
        <w:t>"В 1954 году группа длинноволосых инопланетян приземлилась на базе ВВС США Холломэн. Основное соглашение было быстро достигнуто. Они утверждали, что прилетели с планеты, вращающейся вокруг красной звезды в созвездии Ориона, которую мы называем Бетельгейзе. Пришельцы сказали: их планета умирает и в неопределенном будущем станет непригодна для жизни.</w:t>
      </w:r>
    </w:p>
    <w:p>
      <w:pPr>
        <w:pStyle w:val="Style15"/>
        <w:rPr/>
      </w:pPr>
      <w:r>
        <w:rPr/>
        <w:t>Результатом этих переговоров стало второе приземление - на этот раз на базе ВВС Эдвардс. Это историческое событие было спланировано заранее. Эйзенхауэр находился в Палм- Спрингсе на отдыхе. В назначенный день президента доставили на базу, а в прессе сообщили, что он якобы побывал на приеме у дантиста.</w:t>
      </w:r>
    </w:p>
    <w:p>
      <w:pPr>
        <w:pStyle w:val="Style15"/>
        <w:rPr/>
      </w:pPr>
      <w:r>
        <w:rPr/>
        <w:t>Президент встретился с инопланетянами и формальный договор между государством инопланетян и США был подписан. К нам прибыл первый посол из Космоса - его всемогущее величество КРЛЛЛ (произносится Крилл). При традиционном американском неуважении к королевским титулам его стали втайне величать "Оригинальный заложник Крилл".</w:t>
      </w:r>
    </w:p>
    <w:p>
      <w:pPr>
        <w:pStyle w:val="Style15"/>
        <w:rPr/>
      </w:pPr>
      <w:r>
        <w:rPr/>
        <w:t>В изложении Купера контакт на базе Холломэн переместился в 1954 год, чтобы он по времени соответствовал другой дезинформации - якобы имевшему место контакту президента США Эйзенхауэра с инопланетянами на базе ВВС Мьюрок (ныне Эдвардс).</w:t>
      </w:r>
    </w:p>
    <w:p>
      <w:pPr>
        <w:pStyle w:val="Style15"/>
        <w:rPr/>
      </w:pPr>
      <w:r>
        <w:rPr/>
        <w:t>Итак, кто такой Крилл? Ответ на этот вопрос я тоже нашел в книге Эменеггера. Данная инопланетная личность фигурирует в рассказе бывшего руководителя "Голубой книги" подполковника в отставке Фрэнда. Рассказ был совершенно открытой дезинформацией. Вот что поведал Роберт Фрэнд развесившему уши продюсеру.</w:t>
      </w:r>
    </w:p>
    <w:p>
      <w:pPr>
        <w:pStyle w:val="Style15"/>
        <w:rPr/>
      </w:pPr>
      <w:r>
        <w:rPr/>
        <w:t>Контр-адмирал К. якобы получил информацию о том, что женщина в штате Мэн находится в контакте с инопланетянами. Двое офицеров разведки ВМФ встретились с этой миссис Свэн. Контактерша вошла в транс и стала отвечать при помощи автоматического письма на вопросы офицеров; вопросы были таковы, что она заведомо не могла знать на них ответы, но все-таки отвечала. Помощь извне была очевидной. Заодно инопланетяне сказали, что представляют организацию "OEEV", или "Вселенская ассоциация планет", и что они проводят операцию "EUENZA", что значит "Земля".</w:t>
      </w:r>
    </w:p>
    <w:p>
      <w:pPr>
        <w:pStyle w:val="Style15"/>
        <w:rPr/>
      </w:pPr>
      <w:r>
        <w:rPr/>
        <w:t>Вдруг женщина сказала, что один из офицеров может сам войти в транс, вступить в контакт и не приставать к ней. Сначала у него не получалось, а потом получилось. С ним "связался" некто Аффа с Урана. На вопрос, могут ли они увидеть НЛО, Аффа через офицера ответил: "Подойдите к окну". Разведчики подбежали туда и увидели летающую тарелку...</w:t>
      </w:r>
    </w:p>
    <w:p>
      <w:pPr>
        <w:pStyle w:val="Style15"/>
        <w:rPr/>
      </w:pPr>
      <w:r>
        <w:rPr/>
        <w:t>По словам Фрэнда (который сказал, что присутствовал при контакте через офицера разведки ВМФ), в досье на миссис Свэн говорилось, что она общается с уже известным нам Аффой с Урана, Криллом с Юпитера, Аломаром и Поннаром с Меркурия и Анкаром из созвездия Центавра.</w:t>
      </w:r>
    </w:p>
    <w:p>
      <w:pPr>
        <w:pStyle w:val="Style15"/>
        <w:rPr/>
      </w:pPr>
      <w:r>
        <w:rPr/>
        <w:t>Про родину Крилла контактерша заявила, что население Юпитера составляет 787730016 "человек".</w:t>
      </w:r>
    </w:p>
    <w:p>
      <w:pPr>
        <w:pStyle w:val="Style15"/>
        <w:rPr/>
      </w:pPr>
      <w:r>
        <w:rPr/>
        <w:t>В 1973 году этот бред сошел с рук, но сейчас-то мы знаем, что Меркурий - выжженный солнцем шарик, а Юпитер и Уран - газовые гиганты, где невозможна никакая жизнь. Это не помешало Куперу использовать имя Крилла в "Тайном правительстве".</w:t>
      </w:r>
    </w:p>
    <w:p>
      <w:pPr>
        <w:pStyle w:val="Style15"/>
        <w:rPr/>
      </w:pPr>
      <w:r>
        <w:rPr/>
        <w:t>Купер пишет, что Крилл прибыл на базу ВВС Эдвардс (в то время Мьюрок), когда Эйзенхауэр находился в Палм-Спрингсе на отдыхе. Когда президента доставили на базу, всем сообщили, что он побывал у дантиста.</w:t>
      </w:r>
    </w:p>
    <w:p>
      <w:pPr>
        <w:pStyle w:val="Style15"/>
        <w:rPr/>
      </w:pPr>
      <w:r>
        <w:rPr/>
        <w:t>Такая легенда была запущена довольно давно. Среди уфологов ходит письмо никому не известного Джеральда Лайта, адресованное Миду Лейну, директору оккультного "Института пограничных наук". Лейн считал, что НЛО попадают к нам из параллельных миров, изменяя частоту вибрации; он называл их "эфирными кораблями", а их пассажиров - "эфирянами". Лайт, судя по письму, разделял его взгляды.</w:t>
      </w:r>
    </w:p>
    <w:p>
      <w:pPr>
        <w:pStyle w:val="Style15"/>
        <w:rPr/>
      </w:pPr>
      <w:r>
        <w:rPr/>
        <w:t>"Я только что вернулся из Мьюрока, - писал он. - За время двухдневного пребывания там я видел пять различных типов летательных аппаратов, изучаемых и управляемых нашими ВВС - при содействии и с разрешения эфирян! Не нахожу слов передать свои ощущения. Наконец-то это свершилось. Стало достоянием истории. Президент Эйзенхауэр, как вы, возможно, уже знаете, однажды вечером во время пребывания в Палм- Спрингс был тайно доставлен на авиабазу Мьюрок... Я слышал, готовится официальное заявление, страна об этом узнает в середине мая..." [17]</w:t>
      </w:r>
    </w:p>
    <w:p>
      <w:pPr>
        <w:pStyle w:val="Style15"/>
        <w:rPr/>
      </w:pPr>
      <w:r>
        <w:rPr/>
        <w:t>В мае 1954 года (письмо датировано 1954 годом) никаких заявлений не последовало. Уфологи подозревают, что более чем подозрительное послание было подделано для рекламы воззрений Лейна насчет "летающих тарелок" и "эфирян".</w:t>
      </w:r>
    </w:p>
    <w:p>
      <w:pPr>
        <w:pStyle w:val="Style15"/>
        <w:rPr/>
      </w:pPr>
      <w:r>
        <w:rPr/>
        <w:t>Купер обвинил правительство США в том, что оно нарочно травит наркотиками американцев, продалось пришельцам, подстроило убийство Джона Кеннеди, тайно построило базы на Луне и Марсе и т. п. (кое-что из этого бреда упоминалось в докладе "Тайное правительство", а недостающее он сказал во время своего выступления).</w:t>
      </w:r>
    </w:p>
    <w:p>
      <w:pPr>
        <w:pStyle w:val="Style15"/>
        <w:rPr/>
      </w:pPr>
      <w:r>
        <w:rPr/>
        <w:t>"Были тщательно проанализированы события в Фатима, происшедшие в начале нашего столетия, - пишет он. - Может, это манипуляция тех же инопланетян? США обратились за помощью к Ватикану и вскоре получили оттуда их исследования, которые содержали и пророчество. В пророчестве утверждалось, что если человек не отойдет ото зла и не припадет к ногам Христа, то планету ждет саморазрушение, и события, которые описаны в Откровении Иоанна Богослова (Апокалипсисе) действительно непременно произойдут. Предсказывается, что родится дитя, которое объединит людей и установит мир на Земле, и что фальшивая религия появится в 1992 году. К 1995 году люди поймут, что этот ребенок есть воплощение зла, антихрист. В том же 95-м году на Среднем Востоке вспыхнет третья мировая война; объединенная арабская нация вторгнется в Израиль. Сначала будут применяться обычные виды вооружений, а в 1999 году произойдет всеобщая гибель людей в огне термоядерной войны.</w:t>
      </w:r>
    </w:p>
    <w:p>
      <w:pPr>
        <w:pStyle w:val="Style15"/>
        <w:rPr/>
      </w:pPr>
      <w:r>
        <w:rPr/>
        <w:t>Между 1999 и 2003 годами большая часть жизни на Земле прекратится, вымрет. Второе пришествие Христа произойдет в 2011 году.</w:t>
      </w:r>
    </w:p>
    <w:p>
      <w:pPr>
        <w:pStyle w:val="Style15"/>
        <w:rPr/>
      </w:pPr>
      <w:r>
        <w:rPr/>
        <w:t>Когда инопланетяне ознакомились с этими сведениями, они подтвердили их достоверность. Объяснили, что создали людей путем гибридизации. Сами они способны путешествовать во времени и потому знают, что все предсказанные события действительно произойдут. Дальнейшее использование инопланетной технологии США и СССР, включая путешествия во времени, подтвердило правильность пророчества".</w:t>
      </w:r>
    </w:p>
    <w:p>
      <w:pPr>
        <w:pStyle w:val="Style15"/>
        <w:rPr/>
      </w:pPr>
      <w:r>
        <w:rPr/>
        <w:t>Комментарии излишни: ни одно его "пророчество" не сбылось.</w:t>
      </w:r>
    </w:p>
    <w:p>
      <w:pPr>
        <w:pStyle w:val="Style15"/>
        <w:rPr/>
      </w:pPr>
      <w:r>
        <w:rPr/>
        <w:t>Немецкий уфолог Михаэль Хеземанн прямо назвал Купера шарлатаном; другие уфологи считают, что обращать внимание на подобные сказки вообще не стоит, потому что их нелепость так и бросается в глаза. Это, однако, не помешало появлению доклада Купера в России...</w:t>
      </w:r>
    </w:p>
    <w:p>
      <w:pPr>
        <w:pStyle w:val="Style15"/>
        <w:rPr/>
      </w:pPr>
      <w:r>
        <w:rPr/>
        <w:t xml:space="preserve">7. Правда о дископланах ЦРУ </w:t>
      </w:r>
    </w:p>
    <w:p>
      <w:pPr>
        <w:pStyle w:val="Style15"/>
        <w:rPr/>
      </w:pPr>
      <w:r>
        <w:rPr/>
        <w:t>"Правительство США в течение долгих лет намеренно вводило общественность в заблуждение в вопросе об НЛО, - гласило сообщение ИТАР-ТАСС. - С таким утверждением выступило ЦРУ США, сообщившее в своем докладе, что руководство американских ВВС провело кампанию дезинформации, будучи встревоженным тем, что все большее число людей становилось свидетелями полетов американских сверхсекретных самолетов-разведчиков, принимаемых ими за неопознанные летающие объекты.</w:t>
      </w:r>
    </w:p>
    <w:p>
      <w:pPr>
        <w:pStyle w:val="Style15"/>
        <w:rPr/>
      </w:pPr>
      <w:r>
        <w:rPr/>
        <w:t>В исследовании ЦРУ говорится, что командование ВВС знало о том, что большинство свидетельств о встречах с НЛО основываются на том, что кому-то удавалось увидеть полеты высотных самолетов-разведчиков U-2 и SR-71. Однако, не желая ни признавать проведение сверхсекретных полетов, ни воздержаться от публичных комментариев, ВВС решили представить для маскировки ложные объяснения" [18]</w:t>
      </w:r>
    </w:p>
    <w:p>
      <w:pPr>
        <w:pStyle w:val="Style15"/>
        <w:rPr/>
      </w:pPr>
      <w:r>
        <w:rPr/>
        <w:t>Действительно, летом 1997 года все американские газеты выходили с кричащими заголовками: "ЦРУ боялось тарелочной истерии", "Большое вранье и маленькие зеленые человечки". Основанием для таких заголовков стала статья официального историка Управления Джеральд Хайнса "Роль ЦРУ в исследованиях НЛО, 1947-1990", опубликованная в журнале американских разведчиков "Studies in Intelligence" и на "страничке" ЦРУ в Интернетe (httr://www.odsi.dov/csi/studies/97unclas/ufo.html).</w:t>
      </w:r>
    </w:p>
    <w:p>
      <w:pPr>
        <w:pStyle w:val="Style15"/>
        <w:rPr/>
      </w:pPr>
      <w:r>
        <w:rPr/>
        <w:t>Газетчики больше всего заинтересовались заявлением Хайнса о том, что множество наблюдений НЛО были на самом деле наблюдениями секретных самолетов-разведчиков.</w:t>
      </w:r>
    </w:p>
    <w:p>
      <w:pPr>
        <w:pStyle w:val="Style15"/>
        <w:rPr/>
      </w:pPr>
      <w:r>
        <w:rPr/>
        <w:t>"В ноябре 1954 года ЦРУ вошел в мир передовых технологий с проектом высотного разведывательного самолета U-2, - писал он. - Работая совместно с Отделом перспективных разработок фирмы "Локхид" в Бербанке, Калифорния, известным как "Завод Скунса", и Келли Джонсоном, выдающимся авиационным инженером, Управление в августе 1955 года испытало экспериментальный высотный самолет - U-2. Он мог летать на высоте 20 км, в то время как в середине 50-х годов большинство гражданских авиалайнеров летало на высотах между 3 и 7 км. Соответственно, как только U-2 начал испытательные полеты, гражданские пилоты и авиадиспетчеры начали сообщать о значительном увеличении наблюдений НЛО.</w:t>
      </w:r>
    </w:p>
    <w:p>
      <w:pPr>
        <w:pStyle w:val="Style15"/>
        <w:rPr/>
      </w:pPr>
      <w:r>
        <w:rPr/>
        <w:t>Первые U-2 были серебристые (впоследствии их окрашивали в черный цвет) и отражали солнечные лучи, особенно во время рассвета или заката. Они часто казались наблюдателям снизу пылающими телами. Исследователи проекта ВВС "Голубая Книга", осведомленные о секретных полетах U-2, пытались "объяснить" такие наблюдения природными явлениями, такими, как ледяные кристаллики в воздухе и температурные инверсии. Связавшись со штабом проекта U-2 в Вашингтоне, исследователи "Голубой Книги" смогли сопоставить многие наблюдения НЛО с полетами U-2. Однако они были достаточно благоразумны для того, чтобы не раскрывать истинную природу этих наблюдений общественности.</w:t>
      </w:r>
    </w:p>
    <w:p>
      <w:pPr>
        <w:pStyle w:val="Style15"/>
        <w:rPr/>
      </w:pPr>
      <w:r>
        <w:rPr/>
        <w:t>Согласно позднейшей оценке сотрудников ЦРУ, которые работали над проектами самолетов U-2 и OXCART (SR-71, или Blackbird), более чем половина сообщений об НЛО, поступавших с конца 50-х годов и за все 60-е годы, объяснялись полетами U-2 над Соединенными Штатами. Именно это заставило ВВС делать ложные, вводящие в заблуждение заявления для общественности, чтобы успокоить народ и "прикрыть" весьма щепетильный секретный проект национального значения. Несмотря на то, что эти действия, может, были оправданы, ложь подлила топлива в полемику о "сокрытии правды"...</w:t>
      </w:r>
    </w:p>
    <w:p>
      <w:pPr>
        <w:pStyle w:val="Style15"/>
        <w:rPr/>
      </w:pPr>
      <w:r>
        <w:rPr/>
        <w:t>Процент наблюдений НЛО, которые ВВС сочли неопознанными, упал до 5,9% в 1955 и 4% в 1956-м..."</w:t>
      </w:r>
    </w:p>
    <w:p>
      <w:pPr>
        <w:pStyle w:val="Style15"/>
        <w:rPr/>
      </w:pPr>
      <w:r>
        <w:rPr/>
        <w:t>Если ВВС США лгали всем для того, чтобы скрыть от народа полеты шпионских самолетов, то главными в этой машине лжи должны были быть руководители "Голубой Книги" - проекта ВВС по изучению НЛО.</w:t>
      </w:r>
    </w:p>
    <w:p>
      <w:pPr>
        <w:pStyle w:val="Style15"/>
        <w:rPr/>
      </w:pPr>
      <w:r>
        <w:rPr/>
        <w:t>Уфолог Марк Родехайер встретился с подполковником в отставке Робертом Френдом, который возглавлял "Голубую Книгу" с 1958 по 1963 годы, то есть в самый разгар полетов U-2. Подполковник - тот самый, который в свое время по чьему-то заданию нагрузил уши Эменеггера трудно выводимой лапшой - был уже в почтенном возрасте, когда лжется как-то хуже. Френд редко смотрел телевизор и не прикасался к газетам, поэтому летние сенсации прошли мимо его ушей.</w:t>
      </w:r>
    </w:p>
    <w:p>
      <w:pPr>
        <w:pStyle w:val="Style15"/>
        <w:rPr/>
      </w:pPr>
      <w:r>
        <w:rPr/>
        <w:t>"Это полное вранье" - сказал он, ознакомившись с только что прочитанным вами отрывком. Он также добавил, что после начала полетов U-2 к ним отнюдь не стало поступать больше сообщений, чем обычно.</w:t>
      </w:r>
    </w:p>
    <w:p>
      <w:pPr>
        <w:pStyle w:val="Style15"/>
        <w:rPr/>
      </w:pPr>
      <w:r>
        <w:rPr/>
        <w:t>Родехайер спросил, были ли случаи, когда секретные самолеты принимали за НЛО. "Да, такое было пару раз, но ни в коем случае не регулярно" - ответил Френд.</w:t>
      </w:r>
    </w:p>
    <w:p>
      <w:pPr>
        <w:pStyle w:val="Style15"/>
        <w:rPr/>
      </w:pPr>
      <w:r>
        <w:rPr/>
        <w:t>"В конце 70-х и в восьмидесятые годы Управление продолжало понемногу интересоваться НЛО и их наблюдениями, - писал далее Хайнс. - Хотя большинство ученых отделывались от сообщений о летающих тарелках, некоторые сотрудники Управления и члены разведывательного сообщества переключили свой интерес на изучение парапсихологии и пси-феноменов, связываемых с наблюдениями НЛО. Должностные лица в ЦРУ изучали проблему НЛО с целью определить, что наблюдения НЛО могут им сказать об успехах Советов в области ракетостроения, а также рассматривали контрразведывательный аспект проблемы... Они беспокоились, что Советы и КГБ используют граждан США и уфологические группы, чтобы получать информацию о важных программах по разработке американской военной техники (например, самолетов "Stealth"), и о уязвимости сети противовоздушной обороны США при вторжении иностранных ракет, замаскированных под НЛО..."</w:t>
      </w:r>
    </w:p>
    <w:p>
      <w:pPr>
        <w:pStyle w:val="Style15"/>
        <w:rPr/>
      </w:pPr>
      <w:r>
        <w:rPr/>
        <w:t>После того, как русская ракета сбила "U-2", пилотируемый Ф. Пауэрсом, американцы нашли более безопасный наблюдательный пункт - открытый космос. Уже летом 1960 года ЦРУ с помощью спутника "Дискаверер" начало фотографировать территорию СССР. Потом последовали спутники "Мидас", "Самос", "Ки Хоул", "Имеюс", "Феррет" и многие, многие другие.</w:t>
      </w:r>
    </w:p>
    <w:p>
      <w:pPr>
        <w:pStyle w:val="Style15"/>
        <w:rPr/>
      </w:pPr>
      <w:r>
        <w:rPr/>
        <w:t>"Снимки, сделанные спутниками, Соединенные Штаты годами не допускали к опубликованию без основательной ретуши, которая должна была скрыть поразительно высокую разрешающую способность американской фотоаппаратуры и тем самым ввести в заблуждение советских специалистов, - писал Джон Баррон в своей книге "КГБ сегодня". - Советы камуфлировали свои межконтинентальные ракеты под дымовые трубы химических и прочих предприятий. С этой целью они раскрашивали носовые конусы этих ракет так, чтобы сверху они выглядели как отверстия труб... Фотокамеры, установленные на спутнике "КГ- 11", не удавалось обмануть столь жалкой уловкой: они фиксировали даже отставшие чешуйки краски на этих носовых конусах" [19]</w:t>
      </w:r>
    </w:p>
    <w:p>
      <w:pPr>
        <w:pStyle w:val="Style15"/>
        <w:rPr/>
      </w:pPr>
      <w:r>
        <w:rPr/>
        <w:t>Но что же тогда летало в американском небе? По мнению красноярского физика Павла Полуяна, на вооружении у американцев были не только традиционные самолеты, но и разведывательные дископланы.</w:t>
      </w:r>
    </w:p>
    <w:p>
      <w:pPr>
        <w:pStyle w:val="Style15"/>
        <w:rPr/>
      </w:pPr>
      <w:r>
        <w:rPr/>
        <w:t>"Бум с пришельцами, который мы насилу пережили в начале перестройки, - не что иное, как акция ЦРУ по дестабилизации общественного сознания, - заявил он в интервью "Комсомольской правде". - Это были вполне земные машины... У такой вот машины колебания крыльев корпуса не плавные и редкие, а очень короткие и быстрые... При высокой частоте колебаний корпуса происходит ионизация воздуха. Вот почему "НЛО", особенно в ночное время, являются в светящемся виде. По сути дела, электричество, возникающее вокруг корпуса, используется в свою очередь для подпитки самого прибора и постоянной работы машины. Это стало, конечно, гениальным решением секретных конструкторов. Машина оказалась внешне эффективной, однако ее использование пошло по узкой направленности. Для перевозки пассажиров она не годится. Не может нести большой груз. И в военном смысле оказалась небоеспособной: как из нее вести стрельбу? Отдача пуль собьет баланс колебаний. Единственное направление: разведывательные цели. Заброска-переброска шпионов, функции психологического свойства...</w:t>
      </w:r>
    </w:p>
    <w:p>
      <w:pPr>
        <w:pStyle w:val="Style15"/>
        <w:rPr/>
      </w:pPr>
      <w:r>
        <w:rPr/>
        <w:t>Первую тарелку запустили в конце 40-х годов. Сначала наши купились на сказку о "пришельцах", но потом - додумались. И где-то в конце 60-х такие аппараты появились у нас" [20]</w:t>
      </w:r>
    </w:p>
    <w:p>
      <w:pPr>
        <w:pStyle w:val="Style15"/>
        <w:rPr/>
      </w:pPr>
      <w:r>
        <w:rPr/>
        <w:t>В другом интервью Павел Полуян уточнил:</w:t>
      </w:r>
    </w:p>
    <w:p>
      <w:pPr>
        <w:pStyle w:val="Style15"/>
        <w:rPr/>
      </w:pPr>
      <w:r>
        <w:rPr/>
        <w:t>"Как летательные аппараты "тарелки" оказались малоэффективными... Не случайно в 40-50-х годах, когда шли активные испытания этих аппаратов, было много катастроф НЛО. Фактически "рывок" - машина одноразового использования. Экипажу, кроме того, сверхвибрацией и высокочастотным электромагнитным полем наносился громадный вред. Пилоты вынуждены были облачаться в защитные костюмы, которые невольные свидетели принимали за инопланетные скафандры. Короче, для широкого применения "рывки" оказались неподходящими, зато - очень удобными для секретных миссий, например разведки" [21]</w:t>
      </w:r>
    </w:p>
    <w:p>
      <w:pPr>
        <w:pStyle w:val="Style15"/>
        <w:rPr/>
      </w:pPr>
      <w:r>
        <w:rPr/>
        <w:t>На самом деле все было совсем не так. И гораздо интереснее...</w:t>
      </w:r>
    </w:p>
    <w:p>
      <w:pPr>
        <w:pStyle w:val="Style15"/>
        <w:rPr/>
      </w:pPr>
      <w:r>
        <w:rPr/>
        <w:t>В 1947 году, когда впервые появились слова "летающая тарелка", американских военных занимал интересный вопрос: уж не свои ли это особо секретные самолеты? В рассекреченном документе ФБР под заголовком "Летающие диски" от 19 августа 1947 года говорится:</w:t>
      </w:r>
    </w:p>
    <w:p>
      <w:pPr>
        <w:pStyle w:val="Style15"/>
        <w:rPr/>
      </w:pPr>
      <w:r>
        <w:rPr/>
        <w:t>"М-р [вычеркнуто] впоследствии обсуждал эту тему с полковником [вычеркнуто] из подразделения разведки военного министерства. Полковник [вычеркнуто] заявил, что он уже обсуждал ее с генералом Чамберленом. Полковник [вычеркнуто] сказал м-ру [вычеркнуто], что он получил заверения от генерала Чамберлена и генерала Тодда, что армия не проводит никаких экспериментов с чем-либо, что каким-либо образом могло быть принято за летающий диск".</w:t>
      </w:r>
    </w:p>
    <w:p>
      <w:pPr>
        <w:pStyle w:val="Style15"/>
        <w:rPr/>
      </w:pPr>
      <w:r>
        <w:rPr/>
        <w:t>Вскоре ВВС США официально заверили директора ФБР Эдгара Гувера, что не существует никакого секретного проекта по созданию американских "тарелок". В письме от 5 сентября генерал Шульген сообщил:</w:t>
      </w:r>
    </w:p>
    <w:p>
      <w:pPr>
        <w:pStyle w:val="Style15"/>
        <w:rPr/>
      </w:pPr>
      <w:r>
        <w:rPr/>
        <w:t>"Отвечая на устную просьбу вашего сотрудника м-ра С. У. Рейнольдса, сообщаем вам, что полное знакомство с исследовательской деятельностью ВВС показало, что у нас не существует никакого проекта, работы над которым вызывали бы явления, сходные с теми, которые связывают с летающими дисками".</w:t>
      </w:r>
    </w:p>
    <w:p>
      <w:pPr>
        <w:pStyle w:val="Style15"/>
        <w:rPr/>
      </w:pPr>
      <w:r>
        <w:rPr/>
        <w:t>На совещании "представителей разведслужб в зоне 4-й армии" было подчеркнуто: "В стране не известно о проведении научных экспериментов, которые бы могли стать причиной подобных явлений".</w:t>
      </w:r>
    </w:p>
    <w:p>
      <w:pPr>
        <w:pStyle w:val="Style15"/>
        <w:rPr/>
      </w:pPr>
      <w:r>
        <w:rPr/>
        <w:t>С 1942 года ВМФ США безуспешно пытался довести до ума дископлан XF5U, более известный под названием "Flying Flapjack" ("Летающий блин"). Это был самый обычный самолет, хоть и необычной формы, движимый двумя пропеллерами на передней кромке фюзеляжа. В то время "Летающий блин" был единственным летательным аппаратом, хоть немного напоминающим "летающую тарелку". Хотя журнал "Mechanics Illustrated" пообещал своим читателям "прорыв на новый рубеж в истории авиации" и то, что новый самолет будет "рассекать небо со скоростью, никогда ранее человеком не достигнутой", авиационный блин оказался комом. XF5U отличался настолько мерзкими летными качествами, что, по сути дела, никогда толком не летал. Военные это прекрасно знали.</w:t>
      </w:r>
    </w:p>
    <w:p>
      <w:pPr>
        <w:pStyle w:val="Style15"/>
        <w:rPr/>
      </w:pPr>
      <w:r>
        <w:rPr/>
        <w:t>В письме начальника Главного технического управления ВВС Натана Туайнинга от 23 сентября 1947 года говорится, что "...научно-технический потенциал США позволяет при условии интенсивной и планомерной разработки создать пилотируемый летательный аппарат", который бы "в общих чертах" соответствовал облику НЛО, но "...с дальностью полета до семи тысяч миль при дозвуковых скоростях". Причем даже для создания такой имитации НЛО "...любые мероприятия... оказались бы чрезвычайно дорогостоящими, причем за счет текущих проектов, а потому, если на то последует указание, необходимо учредить новый проект, не зависимый от уже существующих".</w:t>
      </w:r>
    </w:p>
    <w:p>
      <w:pPr>
        <w:pStyle w:val="Style15"/>
        <w:rPr/>
      </w:pPr>
      <w:r>
        <w:rPr/>
        <w:t>Если все разновидности дископланов были тогда только на бумаге, что же летало над США?</w:t>
      </w:r>
    </w:p>
    <w:p>
      <w:pPr>
        <w:pStyle w:val="Style15"/>
        <w:rPr/>
      </w:pPr>
      <w:r>
        <w:rPr/>
        <w:t>1 октября 1951 года в отчете Бюджетного управления Пентагона, которое финансировало теоретические изыскания по имитации НЛО, было сказано: "Можно создать реактивный летательный аппарат вертикального взлета и посадки нового типа, возможно - с использованием воздушной подушки. Он сможет развивать скорость в 1500 узлов (более трех скоростей звука) и иметь дальность полета в 15000 миль.</w:t>
      </w:r>
    </w:p>
    <w:p>
      <w:pPr>
        <w:pStyle w:val="Style15"/>
        <w:rPr/>
      </w:pPr>
      <w:r>
        <w:rPr/>
        <w:t>Последние данные показывают, что турбореактивный летающий диск может быть создан усилиями западного мира в течение пяти лет, начиная с сегодняшнего дня. Хотя сегодня не существует летных образцов, экспериментальные усилия в данном направлении предпринимаются. Такая машина может иметь превосходные возможности по применению своего оружия и будет неуязвима для современных средств ПВО".</w:t>
      </w:r>
    </w:p>
    <w:p>
      <w:pPr>
        <w:pStyle w:val="Style15"/>
        <w:rPr/>
      </w:pPr>
      <w:r>
        <w:rPr/>
        <w:t>В октябре 1955 года, как вы уже знаете, Д. Куарлес официально объявил о программе создания "аврокара" - дископлана АVRО. Сенсация облетела весь мир. Даже наши журналы в 1956 году уделили "аврокару" немало внимания.</w:t>
      </w:r>
    </w:p>
    <w:p>
      <w:pPr>
        <w:pStyle w:val="Style15"/>
        <w:rPr/>
      </w:pPr>
      <w:r>
        <w:rPr/>
        <w:t>"Для вертикального взлета, горизонтального полета и для посадки самолет использует один и тот же реактивный двигатель, - писал журнал "Техника-молодежи". - Движение мощных воздушных струй по отверстиям вдоль специальных регулируемых переборок надежно удерживает диск в требуемом положении при горизонтальном полете" [22]</w:t>
      </w:r>
    </w:p>
    <w:p>
      <w:pPr>
        <w:pStyle w:val="Style15"/>
        <w:rPr/>
      </w:pPr>
      <w:r>
        <w:rPr/>
        <w:t>"Silver Bug" (таково было кодовое название проекта по созданию "аврокара") в 1955 году выпустил специальный меморандум для разведслужб, в котором описывались разрабатываемые в его рамках "тарелки". Крупнейшая из них должна была весить более 10 тонн и при помощи мощных реактивных двигателей взлетать на высоту 12 километров за 1 минуту 45 секунд. Потолок высоты дископлана должен был достигать 26 километров, а скорость в 3,48 раз превышать скорость звука.</w:t>
      </w:r>
    </w:p>
    <w:p>
      <w:pPr>
        <w:pStyle w:val="Style15"/>
        <w:rPr/>
      </w:pPr>
      <w:r>
        <w:rPr/>
        <w:t>Однако указанные параметры оказались всего лишь благими пожеланиями. Оба опытных образца "аврокара", несмотря на хвастливые заявления, во время испытаний едва отрывались от земли и были крайне неустойчивыми. Сил реактивного двигателя хватало только на то, чтобы создать под ними воздушную подушку, и "тарелка" беспомощно прыгала в нескольких метрах от земли. Авиаконструкторы не учли, что газовая струя, многократно поворачивая и проходя через щитки и закрылки, теряет много энергии. Поставить дополнительные двигатели тоже не удалось: ученые рассчитали, что "тарелка" окажется безнадежно перегруженной.</w:t>
      </w:r>
    </w:p>
    <w:p>
      <w:pPr>
        <w:pStyle w:val="Style15"/>
        <w:rPr/>
      </w:pPr>
      <w:r>
        <w:rPr/>
        <w:t>24 июня 1960 года контракт с канадцами был расторгнут.</w:t>
      </w:r>
    </w:p>
    <w:p>
      <w:pPr>
        <w:pStyle w:val="Style15"/>
        <w:rPr/>
      </w:pPr>
      <w:r>
        <w:rPr/>
        <w:t>В одном из рассекреченных документов ВВС США говорится:</w:t>
      </w:r>
    </w:p>
    <w:p>
      <w:pPr>
        <w:pStyle w:val="Style15"/>
        <w:rPr/>
      </w:pPr>
      <w:r>
        <w:rPr/>
        <w:t>"С 1958 года и впредь у лаборатории по изучению летательных аппаратов появилось множество сомнений в осуществимости проекта. На основании различного рода испытаний лаборатория отметила, что, по всей вероятности, "Аврокар" не сможет развить в полете сверхзвуковую скорость. Несколько месяцев спустя та же лаборатория заявила, что проект был изначально неосуществим. Тем не менее работа над проектом оказалась во многом весьма и весьма полезной. Были выявлены неизвестные ранее серьезные проблемы механики летательных аппаратов, авиационного двигателя, аэродинамики и факторов полета" [23]</w:t>
      </w:r>
    </w:p>
    <w:p>
      <w:pPr>
        <w:pStyle w:val="Style15"/>
        <w:rPr/>
      </w:pPr>
      <w:r>
        <w:rPr/>
        <w:t>В одном из меморандумов высказывалась просьба к разведчикам - проследить, не работают ли русские над аналогичными проектами.</w:t>
      </w:r>
    </w:p>
    <w:p>
      <w:pPr>
        <w:pStyle w:val="Style15"/>
        <w:rPr/>
      </w:pPr>
      <w:r>
        <w:rPr/>
        <w:t>Страх перед тем, что "летающие тарелки" могут оказаться русским чудо-оружием, не отпускал американцев долгие годы. Профессор Биллинг, изучавший психологическую сторону уфологии, писал: "Запад, чувствуя себя психологически сильным, приписывал России еще большие, почти магические силы. Многие тогда полагали, что СССР изобрел секретное оружие -"летающую тарелку" или самолет, который мог двигаться с огромной скоростью и выполнять невероятные маневры вопреки законам гравитации".</w:t>
      </w:r>
    </w:p>
    <w:p>
      <w:pPr>
        <w:pStyle w:val="Style15"/>
        <w:rPr/>
      </w:pPr>
      <w:r>
        <w:rPr/>
        <w:t>Если инцидент под Алятом действительно был организован КГБ, в 1955 году СССР прекрасно воспользовался этим страхом.</w:t>
      </w:r>
    </w:p>
    <w:p>
      <w:pPr>
        <w:pStyle w:val="Style15"/>
        <w:rPr/>
      </w:pPr>
      <w:r>
        <w:rPr/>
        <w:t xml:space="preserve">8. "Стелс" - прообраз НЛО? </w:t>
      </w:r>
    </w:p>
    <w:p>
      <w:pPr>
        <w:pStyle w:val="Style15"/>
        <w:rPr/>
      </w:pPr>
      <w:r>
        <w:rPr/>
        <w:t>Идея невидимого или, по крайней мере, очень незаметного самолета одолевала человечество довольно давно. Еще в 1935 году советские авиаконструкторы создали "невидимый самолет".</w:t>
      </w:r>
    </w:p>
    <w:p>
      <w:pPr>
        <w:pStyle w:val="Style15"/>
        <w:rPr/>
      </w:pPr>
      <w:r>
        <w:rPr/>
        <w:t>"Особенностью самолета была обшивка его поверхностей прозрачным материалом родоидом - органическим стеклом французского производства, - писал В. Б. Шавров, автор книги "История конструкций самолетов в СССР до 1938 года". - Капот, кабины, колеса, стойки и прочие детали были окрашены белой краской и отлакированы. Стенки лонжеронов крыла и другие поверхности в конструкции были оклеены родоидом, покрытым изнутри слоем амальгамы, подобно зеркалу... Другие части были окрашены серебристо-белой краской. Самолет в воздухе быстро исчезал с глаз наземных наблюдателей... На кинокадрах не получалось изображение самолета, а на больших расстояниях не было видно даже пятен. Впрочем, родоид довольно скоро потускнел, потрескался и эффект невидимости снизился".</w:t>
      </w:r>
    </w:p>
    <w:p>
      <w:pPr>
        <w:pStyle w:val="Style15"/>
        <w:rPr/>
      </w:pPr>
      <w:r>
        <w:rPr/>
        <w:t>Во время войны американцы столкнулись с тем, что их самолеты не успевают атаковать немецкие подводные лодки. При ясной погоде самолет заметен за 12 миль: пока тот долетит до подводной лодки, немцы уже успевали погрузиться. В 1943 году американцы начали разработку системы "активного камуфляжа" в рамках секретного проекта "Йехуди".</w:t>
      </w:r>
    </w:p>
    <w:p>
      <w:pPr>
        <w:pStyle w:val="Style15"/>
        <w:rPr/>
      </w:pPr>
      <w:r>
        <w:rPr/>
        <w:t>В отличие от наших авиаконструкторов, американцы не стали разрабатывать специальный самолет. На самый обычный торпедоносец крепились мощные прожекторы, расположенные под определенными углами, и самолет, окутанный сиянием, как бы "растворялся", сливаясь с дневным светом. Его нельзя было заметить, пока самолет не приблизится на расстояние двух миль. Для экипажа подводной лодки это означало верную гибель: за время, которое самолет затрачивает на преодоление двух миль, они не успевали скрыться под водой.</w:t>
      </w:r>
    </w:p>
    <w:p>
      <w:pPr>
        <w:pStyle w:val="Style15"/>
        <w:rPr/>
      </w:pPr>
      <w:r>
        <w:rPr/>
        <w:t>Военно-морские инженеры оснастили системой "Йехуди" торпедоносцы "Эвенджер" и бомбардировщики "Либерейтор", но... к тому времени по обе стороны океана были разработаны и вовсю применялись радары. Против них никакой камуфляж не помогал - ни активный, ни пассивный. Надо было думать уже над тем, как стать невидимым для радара.</w:t>
      </w:r>
    </w:p>
    <w:p>
      <w:pPr>
        <w:pStyle w:val="Style15"/>
        <w:rPr/>
      </w:pPr>
      <w:r>
        <w:rPr/>
        <w:t>Когда были сформулированы основные принципы антирадарной защиты, фирма "Локхид" начала работу над созданием малозаметного самолета А-12. Другой самолет этой же фирмы, - упоминавшийся в докладе Хайнса высотный разведчик SR-71, - тоже имел некоторые элементы технологии "стелс".</w:t>
      </w:r>
    </w:p>
    <w:p>
      <w:pPr>
        <w:pStyle w:val="Style15"/>
        <w:rPr/>
      </w:pPr>
      <w:r>
        <w:rPr/>
        <w:t>В начале семидесятых годов рост мощности компьютеров дал невиданный толчок развитию авиации. Новое программное обеспечение позволило фирме "Локхид" смоделировать различные конструкции корпуса самолетов на компьютере и получать их предполагаемый вид на экране радара без строительства реального аппарата. В результате в 1975 году была построена полномасштабная модель самолета "stealth" F-117А под названием "Have Blue". Одновременно свою разработку представила фирма "Нортроп", но после испытания обеих моделей на настоящем радаре победил вариант "Локхида".</w:t>
      </w:r>
    </w:p>
    <w:p>
      <w:pPr>
        <w:pStyle w:val="Style15"/>
        <w:rPr/>
      </w:pPr>
      <w:r>
        <w:rPr/>
        <w:t>После экспериментального полета "Have Blue" командование ВВС США заказало сразу 24 истребителя F-117A. Первый из них был построен в июне 1981 года, а в 1983-м самолет был принят на вооружение. Факт его существования был официально признан командованием ВВС США лишь в 1988 году. Самолет получился вполне боеспособным, но не застрахованным от аварий: только в авиакатастрофах США потеряли шесть F- 117A!</w:t>
      </w:r>
    </w:p>
    <w:p>
      <w:pPr>
        <w:pStyle w:val="Style15"/>
        <w:rPr/>
      </w:pPr>
      <w:r>
        <w:rPr/>
        <w:t>Фирма "Нортроп" не осталась без дела: командование ВВС США поручило ей разработать новый стратегический бомбардировщик с применением технологии "stealth". Конструкторские работы по его созданию начались в 1979 году, а официальная церемония представления нового самолета, получившего обозначение В-2, специалистам и представителям прессы состоялась в ноябре 1988 года.</w:t>
      </w:r>
    </w:p>
    <w:p>
      <w:pPr>
        <w:pStyle w:val="Style15"/>
        <w:rPr/>
      </w:pPr>
      <w:r>
        <w:rPr/>
        <w:t>В-2, в отличие от F-117A, оказался очены неудачным. Самый дорогой самолет в мире не достиг запланированных летных характеристик, плохо управлялся, имел шумные моторы и оставлял за собой тепловой след, который легко обнаружить. На этот раз разговоры об "очередной операции прикрытия" чего-то секретного не проходят: программа В-2 обошлась Америке (только по официальным данным) в 22,4 миллиарда долларов. Если разделить эту сумму на число жителей США, то каждый, включая младенцев, обеднел более чем на 100 "зеленых".</w:t>
      </w:r>
    </w:p>
    <w:p>
      <w:pPr>
        <w:pStyle w:val="Style15"/>
        <w:rPr/>
      </w:pPr>
      <w:r>
        <w:rPr/>
        <w:t>В-2 создавался для участия в ядерной войне - выявлять и уничтожать цели, которые не были поражены в ходе обмена ракетно-ядерными ударами. В нынешних войнах ему нет места...</w:t>
      </w:r>
    </w:p>
    <w:p>
      <w:pPr>
        <w:pStyle w:val="Style15"/>
        <w:rPr/>
      </w:pPr>
      <w:r>
        <w:rPr/>
        <w:t>Недавно американцы тоже воплотили в жизнь идею прозрачного самолета. Журнал "Popular Science" в мае 1997 года сообщил, что два самолета "stealth" были покрыты веществом, которое не только гасит радарные волны, но и является оптически прозрачным. Оно тускнеет только тогда, когда на обшивке скапливается электрический заряд. На глазах у техников один из самолетов "совершенно исчез, как только оторвался от взлетной полосы". Специалисты предполагают, что для создания столь ошеломляющего эффекта была применена не только прозрачная обшивка, но и новая система активного камуфляжа - что-то вроде усовершенствованной системы "Йехуди" или японского световодного покрытия. В японской разработке свет, попадая на систему световодов, выходил с другой стороны предмета, практически не теряя своей интенсивности. Поскольку световодное покрытие не отражает и не поглощает свет, укрытый им предмет становится невидимым.</w:t>
      </w:r>
    </w:p>
    <w:p>
      <w:pPr>
        <w:pStyle w:val="Style15"/>
        <w:rPr/>
      </w:pPr>
      <w:r>
        <w:rPr/>
        <w:t>Более того, для сегодняшней Америки разведывательные самолеты U-2 и SR-71 - позавчерашний день. Высотная разведка может осуществляться и со спутников, а вот выслеживать цели, укрытые под камуфляжными сетями или в лесах, с высоты птичьего полета не так-то просто. Для этого нужен небольшой самолет, который способен "прижиматься" к земле...</w:t>
      </w:r>
    </w:p>
    <w:p>
      <w:pPr>
        <w:pStyle w:val="Style15"/>
        <w:rPr/>
      </w:pPr>
      <w:r>
        <w:rPr/>
        <w:t>В 1995 году начались испытательные полеты именно такого разведывательного самолета под названием "Dark Star" ("Темная Звезда"). Это беспилотный самолет длиной 4,5 метра и высотой 1,5 метра. Журналисты подчеркивают, что овальный черный корпус делает его очень похожим на "летающую тарелку". Если бы не широкие крылья, расположенные под углом 90о к фюзеляжу, иллюзия была бы полной.</w:t>
      </w:r>
    </w:p>
    <w:p>
      <w:pPr>
        <w:pStyle w:val="Style15"/>
        <w:rPr/>
      </w:pPr>
      <w:r>
        <w:rPr/>
        <w:t>"Dark Star" может разглядеть баскетбольный мяч с высоты 15 километров, причем через плотную облачность. Технология "stealth" обеспечивает невидимость для радаров. Одной заправки горючим хватает на 8 часов - этого достаточно, чтобы обследовать площадь в 4780 квадратных километров. Очень тихий мотор и невысокая скорость делает самолет незаметным, как тень. Вся информация сразу же передается через спутник в разведывательный центр. На борту "Dark Star" стоит настолько мощный компьютер, что самолет может самостоятельно взлетать, садиться и маневрировать. Впрочем, разведчики могут взять управление на себя, отдавая команды через спутник и не рискуя при этом своей жизнью.</w:t>
      </w:r>
    </w:p>
    <w:p>
      <w:pPr>
        <w:pStyle w:val="Style15"/>
        <w:rPr/>
      </w:pPr>
      <w:r>
        <w:rPr/>
        <w:t>Вслед за беспилотными разведчиками должны были появиться беспилотные истребители. И они появились. В 1997 году американская авиастроительная корпорация "Макдонелл- Дуглас" официально объявила о том, что начинает проводить летные испытания двух беспилотных истребителей нового поколения. Эти самолеты, известные под кодовым названием "Х36", по размерам меньше человеческого тела. Они отличаются необычной формой, близкой к треугольнику, и способностью мгновенно менять направление полета.</w:t>
      </w:r>
    </w:p>
    <w:p>
      <w:pPr>
        <w:pStyle w:val="Style15"/>
        <w:rPr/>
      </w:pPr>
      <w:r>
        <w:rPr/>
        <w:t>Однако американцы не собирались отказываться и от высотной разведки. На смену устаревшего SR-71 пришли новые самолеты технологии "stealth". Самолет "Aurora" ("Северное сияние"), снизу напоминающий треугольник, способен летать в 5-6 раз быстрее скорости звука и подниматься до 36 километров при дальности полета 15-17 тысяч километров. Экипаж - два человека. При 35-метровой длине фюзеляжа и 20- метровом размахе крыльев "Aurora" весит 78 тонн. Самолет имеет двойную силовую установку, которая состоит из обычного турбореактивного двигателя, работающего на небольших скоростях, и прямоточного двигателя, который обеспечивает разгон до сверхзвуковых скоростей.</w:t>
      </w:r>
    </w:p>
    <w:p>
      <w:pPr>
        <w:pStyle w:val="Style15"/>
        <w:rPr/>
      </w:pPr>
      <w:r>
        <w:rPr/>
        <w:t>Единственным неудобством было то, что "Aurora" требует взлетно-посадочную полосу длиной не менее трех с половиной километров и выдает свое присутствие в воздухе сильными звуковыми ударами (так называемыми "неботрясениями"). Другой разведывательный самолет новейшего поколения, сверхзвуковой оперативно-тактический разведчик технологии "stealth" TR-3А ("Черная манта") оказался менее шумным, но все равно выдавал себя характерным пульсирующим воем прямоточного двигателя.</w:t>
      </w:r>
    </w:p>
    <w:p>
      <w:pPr>
        <w:pStyle w:val="Style15"/>
        <w:rPr/>
      </w:pPr>
      <w:r>
        <w:rPr/>
        <w:t>В 1996 году NASA и ВВС США рассекретили прототип нового военного самолета "клиновидной формы", названного "LoFlyte". Он был основан на принципиально новой разработке: самолет как бы оборачивает ударные волны вокруг фюзеляжа, создавая под собой нечто вроде воздушной подушки. Эта разработка позволила "LoFlyte" летать со скоростью, в пять раз превышающей скорость звука, не выдавая себя "неботрясениями".</w:t>
      </w:r>
    </w:p>
    <w:p>
      <w:pPr>
        <w:pStyle w:val="Style15"/>
        <w:rPr/>
      </w:pPr>
      <w:r>
        <w:rPr/>
        <w:t>Ясно, что если кто-то увидит один из новейших самолетов, досье уфологов пополнится очередным "наблюдением НЛО". Больше всего шансов лицезреть рукотворное "чудо" в Америке, где эти самолеты испытываются и ставятся на вооружение. А в других странах, в частности, у нас?</w:t>
      </w:r>
    </w:p>
    <w:p>
      <w:pPr>
        <w:pStyle w:val="Style15"/>
        <w:rPr/>
      </w:pPr>
      <w:r>
        <w:rPr/>
        <w:t>Боюсь, что мне придется разочаровать тех, кто видит в НЛО новые "происки ЦРУ". Разведывательные полеты осуществляются скрытно, под прикрытием ночи или камуфляжа: в отличие от настоящих НЛО, пилоты самолетов-разведчиков предпочитают не попадаться на глаза. Судьба Пауэрса еще слишком свежа в памяти американцев. Кроме того, самолеты ВВС США никак нельзя назвать неуязвимыми, в то время как НЛО способны зависать над военными объектами, выдерживая шквальный огонь. В марте 1991 года НЛО дважды приземлялся на полигоне Термезского гарнизона во время учебных стрельб! Дископланы Павла Полуяна, балансирующие в узком диапазоне колебаний, после первой же пули потеряли бы управление...</w:t>
      </w:r>
    </w:p>
    <w:p>
      <w:pPr>
        <w:pStyle w:val="Style15"/>
        <w:rPr/>
      </w:pPr>
      <w:r>
        <w:rPr/>
        <w:t xml:space="preserve">9. Дископланы третьего рейха? </w:t>
      </w:r>
    </w:p>
    <w:p>
      <w:pPr>
        <w:pStyle w:val="Style15"/>
        <w:rPr/>
      </w:pPr>
      <w:r>
        <w:rPr/>
        <w:t>Некоторые "уфологи" относят создание рукотворных "тарелок" даже не ко временам бесславно провалившегося "аврокара". Они утверждают, что уже в 1944 году фашистская Германия имела дисковидные летательные аппараты!</w:t>
      </w:r>
    </w:p>
    <w:p>
      <w:pPr>
        <w:pStyle w:val="Style15"/>
        <w:rPr/>
      </w:pPr>
      <w:r>
        <w:rPr/>
        <w:t>Ни в одной серьезной книге по истории авиации никаких упоминаний о "немецких тарелках" мне найти не удалось. Зато любители сенсаций, люди профашистских взглядов и сторонники Милтона Купера стараются вовсю. Некто Владимир Терзицкий писал:</w:t>
      </w:r>
    </w:p>
    <w:p>
      <w:pPr>
        <w:pStyle w:val="Style15"/>
        <w:rPr/>
      </w:pPr>
      <w:r>
        <w:rPr/>
        <w:t>"Немцы имели во время Второй мировой войны "тарелки" без подвижных частей, которые могли долетать до Луны за один час, причем это еще не самая впечатляющая их тайна... Более существенно то, что они могли летать без единой капли обычного горючего..." [24]</w:t>
      </w:r>
    </w:p>
    <w:p>
      <w:pPr>
        <w:pStyle w:val="Style15"/>
        <w:rPr/>
      </w:pPr>
      <w:r>
        <w:rPr/>
        <w:t>Да, в фашистской Германии пытались сделать дисковидный летательный аппарат. Джон Фрост признавался, что почерпнул идею "аврокара" от некоей "группы немцев сразу после второй мировой войны" (я чуть позже скажу, от кого именно). Однако то, что получилось у группы Фроста и его немецких предшественников, было бесконечно далеко от фантазий Терзицкого.</w:t>
      </w:r>
    </w:p>
    <w:p>
      <w:pPr>
        <w:pStyle w:val="Style15"/>
        <w:rPr/>
      </w:pPr>
      <w:r>
        <w:rPr/>
        <w:t>Первые известия о том, что немцы пытались создать дископлан, были получены от капитана люфтваффе Рудольфа Шривера в 1950 году. Немецкие журналы "Der Spiegel", "Luftfahrt International" и "Bild am Zonntag" поместили интервью со Шривером. Капитан рассказал, что весной 1941 года, будучи инженером и летчиком-испытателем на заводе Хейнкеля в Эгере, он начал думать о самолете вертикального взлета. Наконец, изобретательская мысль навела летчика на идею о куполообразной кабине, в центре которой должен был сидеть пилот. По центральной оси аппарата, под сидением летчика, должен был располагаться мотор, вращающий вокруг неподвижной кабины кольцевидное крыло, сложенное из отдельных подвижных закрылков. Аппарат, действительно, получился внешне похожим на "летающую тарелку", но это сходство так и осталось чисто внешним.</w:t>
      </w:r>
    </w:p>
    <w:p>
      <w:pPr>
        <w:pStyle w:val="Style15"/>
        <w:rPr/>
      </w:pPr>
      <w:r>
        <w:rPr/>
        <w:t>1 июня 1942 года Шривер испытал модель своего "летающего купола". Потом началась работа над увеличенной пилотируемой моделью около пяти метров в диаметре. Однако ее летные испытания пришлось отложить: Шривера перевели в Прагу, где над проектом "купола" вместе с ним работали другие конструкторы - Вальтер Мите, Клаус Габермоль и итальянский физик д-р Джузеппе Беллонцо.</w:t>
      </w:r>
    </w:p>
    <w:p>
      <w:pPr>
        <w:pStyle w:val="Style15"/>
        <w:rPr/>
      </w:pPr>
      <w:r>
        <w:rPr/>
        <w:t>Испытания пятиметровой "модели номер два" капитана Шривера осенью 1943 года видели многие солдаты и офицеры вермахта, охранявшие пражский аэродром Кбела. Аппарат летал с большим трудом, едва отрываясь от земли.</w:t>
      </w:r>
    </w:p>
    <w:p>
      <w:pPr>
        <w:pStyle w:val="Style15"/>
        <w:rPr/>
      </w:pPr>
      <w:r>
        <w:rPr/>
        <w:t>Инженеры построили третью, самую большую пилотируемую модель. Ее несколько раз переделывали, но так и не смогли поднять в воздух. После очередного наступления союзников был отдан приказ - модель взорвать, а все чертежи уничтожить.</w:t>
      </w:r>
    </w:p>
    <w:p>
      <w:pPr>
        <w:pStyle w:val="Style15"/>
        <w:rPr/>
      </w:pPr>
      <w:r>
        <w:rPr/>
        <w:t>После бегства из Чехословакии Шривер вернулся к себе домой, в Бремерхафен. Беллонцо тоже вернулся в Италию. Сведения о судьбе Габермоля противоречивы: члены группы Шривера не знали, что с ним случилось. Ходили слухи, что Клауса убили или захватили русские.</w:t>
      </w:r>
    </w:p>
    <w:p>
      <w:pPr>
        <w:pStyle w:val="Style15"/>
        <w:rPr/>
      </w:pPr>
      <w:r>
        <w:rPr/>
        <w:t>А что же стало с Мите? Он бежал, угнав "Мессершмит", и при первом же удобном случае перешел на сторону американцев. Несколько лет спустя Мите стал членом группы Фроста - создателей "аврокара"! Однако все тайны третьего рейха, к которым имел доступ Мите, не помогли поднять в воздух дископлан AVRO. Если легенды об удачных полетах немецких "дисков" были бы правдой, то Мите и Фрост, располагая самой современной научно-технической базой и щедрым финансированием из кармана ВВС, в спокойной обстановке построили бы настоящее чудо техники. Но этого, как известно, так и не случилось.</w:t>
      </w:r>
    </w:p>
    <w:p>
      <w:pPr>
        <w:pStyle w:val="Style15"/>
        <w:rPr/>
      </w:pPr>
      <w:r>
        <w:rPr/>
        <w:t>Еще одним невезучим создателем немецких дископланов, попавшим в группу Фроста, был инженер Андреас Эпп. Как и Шривер, он был уроженцем Бремерхафена. Эпп добился права на самостоятельную разработку своего аппарата, и его не стали подключать к группе Шривера-Мите.</w:t>
      </w:r>
    </w:p>
    <w:p>
      <w:pPr>
        <w:pStyle w:val="Style15"/>
        <w:rPr/>
      </w:pPr>
      <w:r>
        <w:rPr/>
        <w:t>Еще в 1940 году он написал пространное письмо Герингу - главе гитлеровской авиации - о том, что разработал дисковидный летательный аппарат. Геринг в ответ потребовал продемонстрировать действующую модель. Она была закончена к началу 1941 года. Маленький беспилотный диск резко взмыл вверх, достиг высоты 30 метров, затем наклонился и с большой скоростью перешел в горизонтальный полет.</w:t>
      </w:r>
    </w:p>
    <w:p>
      <w:pPr>
        <w:pStyle w:val="Style15"/>
        <w:rPr/>
      </w:pPr>
      <w:r>
        <w:rPr/>
        <w:t>Это был первый и последний удачный полет аппарата Эппа.</w:t>
      </w:r>
    </w:p>
    <w:p>
      <w:pPr>
        <w:pStyle w:val="Style15"/>
        <w:rPr/>
      </w:pPr>
      <w:r>
        <w:rPr/>
        <w:t>Инженера перевели в Пенемюнде - центр немецкого ракетостроения. Невзирая на разные "палки в колесах", которые ему ставили абсолютно незаинтересованные в новом истребителе ракетчики, Эпп продолжал свои работы. К 1943 году была создана вторая модель, на этот раз с кабиной для пилота. Летающий диск имел диаметр примерно 7 метров.</w:t>
      </w:r>
    </w:p>
    <w:p>
      <w:pPr>
        <w:pStyle w:val="Style15"/>
        <w:rPr/>
      </w:pPr>
      <w:r>
        <w:rPr/>
        <w:t>Невольным очевидцем его крушения стал советский военнопленный Василий Константинов. В августе 1943 года его вместе с некоторыми другими заключенными перевели из Освенцима в концлагерь под Пенемюнде: ракетный центр нуждался в дармовой силе для наведения порядка после разрушительного налета союзников.</w:t>
      </w:r>
    </w:p>
    <w:p>
      <w:pPr>
        <w:pStyle w:val="Style15"/>
        <w:rPr/>
      </w:pPr>
      <w:r>
        <w:rPr/>
        <w:t>"Однажды, в сентябре 1943 года, мне посчастливилось стать свидетелем интересного события, - рассказал Василий Петрович. - Наша группа заканчивала разборку разбитой железобетонной стены. Всю бригаду увезли под охраной на обеденный перерыв, а я, как повредивший ногу (оказался вывих), остался ждать. Кое-как мне удалось самому вправить кость, но машина уже уехала.</w:t>
      </w:r>
    </w:p>
    <w:p>
      <w:pPr>
        <w:pStyle w:val="Style15"/>
        <w:rPr/>
      </w:pPr>
      <w:r>
        <w:rPr/>
        <w:t>Вдруг на бетонную площадку возле одного из близстоящих ангаров четверо рабочих выкатили круглый, похожий на перевернутый вверх дном тазик, аппарат с прозрачной каплеобразной кабиной посередине и на маленьких надувных колесах. Затем по взмаху руки невысокого грузного человека странный тяжелый аппарат, отливавший на солнце серебристым металлом и вздрагивавший при каждом порыве ветра, издал шипящий звук вроде шума паяльной лампы, оторвался от бетонной площадки и завис на высоте примерно пяти метров. Покачавшись немного в воздухе, наподобие "ваньки-встаньки", аппарат вдруг как бы преобразился, его контуры стали постепенно расплываться. Они как бы расфокусировались. Затем аппарат резко, как юла, подпрыгнул и змейкой стал набирать высоту. Полет, судя по покачиванию, проходил неустойчиво. Внезапно налетел порыв ветра с Балтики, и странная конструкция, перевернувшись в воздухе, резко стала терять высоту. Меня обдало потоком гари, этилового спирта и горячего воздуха. Раздался удар, хруст ломающихся деталей - машина упала недалеко от меня. Инстинктивно я бросился к ней. Нужно спасти пилота - человек же! Тело пилота безжизненно свисало из разбитой кабины, обломки обшивки, залитые горючим, постепенно окутывались голубоватыми струйками пламени. Резко обнажился еще шипевший реактивный двигатель, и в следующее мгновение все было объято огнем..." [25]</w:t>
      </w:r>
    </w:p>
    <w:p>
      <w:pPr>
        <w:pStyle w:val="Style15"/>
        <w:rPr/>
      </w:pPr>
      <w:r>
        <w:rPr/>
        <w:t>Это был конец. Последнюю точку над его экспериментами поставил налет авиации союзников на Пенемюнде весной 1944 года. Бомбы мало повредили подземные ракетные цеха, но угодили в наземный ангар, где монтировались "диски".</w:t>
      </w:r>
    </w:p>
    <w:p>
      <w:pPr>
        <w:pStyle w:val="Style15"/>
        <w:rPr/>
      </w:pPr>
      <w:r>
        <w:rPr/>
        <w:t>Весной 1945 года Андреас Эпп был захвачен американцами и, как пишет западногерманский журнал "Hobby" от 14 декабря 1977 года, тоже в конце концов оказался в группе Фроста. Но ненадолго. Инженер вскоре был изгнан или ушел сам, не успев разделить с Мите горечь поражения.</w:t>
      </w:r>
    </w:p>
    <w:p>
      <w:pPr>
        <w:pStyle w:val="Style15"/>
        <w:rPr/>
      </w:pPr>
      <w:r>
        <w:rPr/>
        <w:t>Легенда о "фашистских тарелках" в том виде, в каком мы ее знаем сейчас, родилась в 1953 году. Некто Георг Клейн - по его словам, "инженер министерства вооружений и боеприпасов Альберта Шпеера" - заявил, что лично присутствовал под Прагой во время испытательного полета аппарата в форме диска. Это было 14 февраля 1945 года. Дископлан якобы достиг высоты 12400 метров за три минуты, развивая скорость 2200 километров в час {5}</w:t>
      </w:r>
    </w:p>
    <w:p>
      <w:pPr>
        <w:pStyle w:val="Style15"/>
        <w:rPr/>
      </w:pPr>
      <w:r>
        <w:rPr/>
        <w:t>Несколько характерных деталей дают нам понять, что Клейн лгал. Во-первых, его рассказ противоречит истории Шривера. Во-вторых, военный журнал 8-й воздушной армии ВВС США гласит, что 14 февраля 1945 года был облачный день с дождем, снегом и очень плохой видимостью. Сомнительно, чтобы в такой день могли назначить испытания совершенно нового самолета. В-третьих, именно тогда по свету разнеслись первые слухи об "аврокаре". Клейн не удержался и в интервью цюрихской газете "Tageszeitung" заявил, что дископлан AVRO развивает скорость 2400 километров час и что его успешные полеты были показаны британскому фельдмаршалу Монтгомери. Это, вранье, конечно, не имело никакого отношения к немецким дископланам, но прекрасно показывало, что у Клейна язык был длинный и "без костей".</w:t>
      </w:r>
    </w:p>
    <w:p>
      <w:pPr>
        <w:pStyle w:val="Style15"/>
        <w:rPr/>
      </w:pPr>
      <w:r>
        <w:rPr/>
        <w:t>С тех пор легенда о "немецких тарелках" перепечатывалась десятки раз из книги в книгу, из журнала в журнал, по пути расцвечиваясь новыми подробностями и даже новыми именами. Однако внимательное изучение сказок про Германа Клааса, Генриха Флейшнера и Виктора Шаубергера, который якобы построил дископлан с "бездымным двигателем, получающим энергию из эфира" (другими словами, с вечным двигателем на борту) показывает, что их создатели всего лишь переделывали байки Клейна на новый лад.</w:t>
      </w:r>
    </w:p>
    <w:p>
      <w:pPr>
        <w:pStyle w:val="Style15"/>
        <w:rPr/>
      </w:pPr>
      <w:r>
        <w:rPr/>
        <w:t xml:space="preserve">10. Тайна исчезнувшего эсминца </w:t>
      </w:r>
    </w:p>
    <w:p>
      <w:pPr>
        <w:pStyle w:val="Style15"/>
        <w:rPr/>
      </w:pPr>
      <w:r>
        <w:rPr/>
        <w:t>12 или 15 августа 1943 года в охраняемой зоне военно-морской базы в Филадельфии стоял только что сошедший со стапелей и еще официально не принятый в строй эсминец "DE 173", известный также под названием "Элдридж". Специалисты из Управления военно-морских исследований решили его использовать для секретного эксперимента "Радуга". Основываясь на Единой Теории Поля, разработанной Альбертом Эйнштейном в середине 20-х годов, они создали мощную электромагнитную систему, способную сделать корабль невидимым.</w:t>
      </w:r>
    </w:p>
    <w:p>
      <w:pPr>
        <w:pStyle w:val="Style15"/>
        <w:rPr/>
      </w:pPr>
      <w:r>
        <w:rPr/>
        <w:t>Как рассказывают, в разработке проекта принимал участие сам Эйнштейн, Тесла и другие известные американские физики.</w:t>
      </w:r>
    </w:p>
    <w:p>
      <w:pPr>
        <w:pStyle w:val="Style15"/>
        <w:rPr/>
      </w:pPr>
      <w:r>
        <w:rPr/>
        <w:t>После того, как был повернут рубильник, воздух вокруг корабля начал темнеть. От воды поплыл зеленоватый туман. Через несколько минут "Элдридж" исчез из виду, хотя на воде все еще виднелось углубление от его корпуса.</w:t>
      </w:r>
    </w:p>
    <w:p>
      <w:pPr>
        <w:pStyle w:val="Style15"/>
        <w:rPr/>
      </w:pPr>
      <w:r>
        <w:rPr/>
        <w:t>В тот момент, когда "Элдридж" исчез в Филадельфии, множество людей видели его внезапное появление в порту Норфолка. Мгновенное перемещение на тысячи километров! Через несколько минут "призрак" начал таять, и в то же самое время корабль начал "проявляться" в Филадельфии.</w:t>
      </w:r>
    </w:p>
    <w:p>
      <w:pPr>
        <w:pStyle w:val="Style15"/>
        <w:rPr/>
      </w:pPr>
      <w:r>
        <w:rPr/>
        <w:t>Но самое страшное - то, что эксперимент имел тяжелые последствия для экипажа судна. Некоторые матросы погибли от ожогов, другие получили физические и психические травмы, которые давали о себе знать еще долгое время после окончания эксперимента. Все это заставило американских военных отказаться от столь рискованных исследований.</w:t>
      </w:r>
    </w:p>
    <w:p>
      <w:pPr>
        <w:pStyle w:val="Style15"/>
        <w:rPr/>
      </w:pPr>
      <w:r>
        <w:rPr/>
        <w:t>По окончании эксперимента корабль был освобожден от тяжелых приспособлений (весивших, согласно подсчетам, более 300 тонн) и в течение некоторого времени участвовал в военных действиях как в Атлантическом, так и в Тихом океане. В 1946 году он был списан, а еще через пять лет продан военно-морскому флоту Греции, где "Элдридж" до недавнего времени числился под именем "Лев".</w:t>
      </w:r>
    </w:p>
    <w:p>
      <w:pPr>
        <w:pStyle w:val="Style15"/>
        <w:rPr/>
      </w:pPr>
      <w:r>
        <w:rPr/>
        <w:t>Такова легенда о таинственном корабле и его исчезновении. Начиная с 50-х годов, этот эксперимент многократно упоминался как реальный факт в бесчисленных псевдонаучных трудах и несерьезных книжках про НЛО.</w:t>
      </w:r>
    </w:p>
    <w:p>
      <w:pPr>
        <w:pStyle w:val="Style15"/>
        <w:rPr/>
      </w:pPr>
      <w:r>
        <w:rPr/>
        <w:t>Хотя эксперимент вроде бы проводился за два года до окончания второй мировой войны, первые слухи о нем появились двенадцать лет спустя, когда вышла в свет книга писателя, доктора наук Морриса К. Джессупа "Аргументы в пользу НЛО". Книга отнюдь не стала бестселлером, но именно после ее публикации Джессуп получил в высшей степени странное послание. Оно пришло вместе с пачкой традиционных читательских писем, которые издательство регулярно пересылало автору.</w:t>
      </w:r>
    </w:p>
    <w:p>
      <w:pPr>
        <w:pStyle w:val="Style15"/>
        <w:rPr/>
      </w:pPr>
      <w:r>
        <w:rPr/>
        <w:t>Письмо было написано разноцветными карандашами и чернилами, не говоря уже о весьма странном стиле. В середине предложения слова вдруг писались заглавными буквами, присутствовало множество орфографических и лексических ошибок, а знаки препинания были словно разбросаны наугад. Нередко целые предложения были подчеркнуты разными цветами. С точки зрения психиатра такое творчество - грозный симптом "поехавшей крыши".</w:t>
      </w:r>
    </w:p>
    <w:p>
      <w:pPr>
        <w:pStyle w:val="Style15"/>
        <w:rPr/>
      </w:pPr>
      <w:r>
        <w:rPr/>
        <w:t>Но еще более удивительным оказалось содержание письма. Его автора заинтересовали разделы книги Джессупа, где говорилось о левитации, и он намекал, что знает об этом гораздо больше. Письмо заканчивалось подписью "Карлос Мигель Альенде".</w:t>
      </w:r>
    </w:p>
    <w:p>
      <w:pPr>
        <w:pStyle w:val="Style15"/>
        <w:rPr/>
      </w:pPr>
      <w:r>
        <w:rPr/>
        <w:t>Джессуп написал краткий ответ "сеньору Альенде", в котором просил сообщить подробности. В течение нескольких последующих месяцев ответ так и не пришел, и он постепенно начал забывать об этом случае.</w:t>
      </w:r>
    </w:p>
    <w:p>
      <w:pPr>
        <w:pStyle w:val="Style15"/>
        <w:rPr/>
      </w:pPr>
      <w:r>
        <w:rPr/>
        <w:t>13 января 1956 года Джессуп получил второе письмо от "Альенде" (впрочем, под самим письмом тот подписался как "Карл М. Аллен").</w:t>
      </w:r>
    </w:p>
    <w:p>
      <w:pPr>
        <w:pStyle w:val="Style15"/>
        <w:rPr/>
      </w:pPr>
      <w:r>
        <w:rPr/>
        <w:t>В этом письме загадочный "сеньор Альенде" рассказал, что Единая Теория Поля, о которой Джессуп упоминал в своей книге, была применена для эксперимента с кораблем.</w:t>
      </w:r>
    </w:p>
    <w:p>
      <w:pPr>
        <w:pStyle w:val="Style15"/>
        <w:rPr/>
      </w:pPr>
      <w:r>
        <w:rPr/>
        <w:t>"..."Результатом" была полная невидимость корабля типа Эсминец и всей его команды На Море (Окт. 1943) {6} Поле имело форму вытянутого эллипсоида и простиралось на Сотню ярдов (Больше или Меньше, в зависимости от положения Луны и долготы) по обеим сторонам от корабля. Все, Кто находился В этом поле, имели лишь размытые очертания, НО воспринимали всех тех, кто находился на борту этого корабля и, кроме того, таким образом, будто они шли или стояли в воздухе. Те, кто находился вне сферы поля, вообще Ничего не видели, кроме ясно Очерченного следа Корпуса Корабля в Воде - ПРИ УСЛОВИИ, конечно, что они находились достаточно близко, чтобы это видеть, но все же вне поля. Почему я вам это Сегодня рассказываю? Очень Просто: Если Вы хотите потерять Рассудок, раскройте эту информацию. Половина офицеров и членов команды того Корабля Сейчас Безумны, как Шляпники...</w:t>
      </w:r>
    </w:p>
    <w:p>
      <w:pPr>
        <w:pStyle w:val="Style15"/>
        <w:rPr/>
      </w:pPr>
      <w:r>
        <w:rPr/>
        <w:t>Остались очень немногие из членов команды того Экспериментального Э-судна, сэр. Большинство лишилось рассудка, один попросту исчез "сквозь" стену Собственной квартиры на глазах у Своей Жены и Ребенка и 2 других членов экипажа (ЕГО НИКОГДА БОЛЬШЕ НЕ ВИДЕЛИ), двое "Попали в "Пламя", т. е. Они "Замерзли" и загорелись, когда носили обычные Маленькие Шлюпочные Компасы, один нес компас и Загорелся, а другой поспешил к нему, чтобы "Возложить на него Руки", поскольку был ближайшим, но он тоже воспламенился. ОНИ ГОРЕЛИ 18 ДНЕЙ..." [26]</w:t>
      </w:r>
    </w:p>
    <w:p>
      <w:pPr>
        <w:pStyle w:val="Style15"/>
        <w:rPr/>
      </w:pPr>
      <w:r>
        <w:rPr/>
        <w:t>Этих отрывков, в которых я постарался сохранить неподражаемый стиль "Альенде", вполне достаточно, чтобы иметь представление о его письмах. Несколько дней спустя пришло "дополнение письма", как его назвал сам автор. В нем говорилось, что экспериментальный корабль исчез из своего дока в Филадельфии и через несколько минут появился в другом доке - Норфолка, потом снова исчез и вернулся на прежнее место. "Об этом также Упоминалось в газетах, Но Я не помню, в какой газете Я это читал или Когда Это случилось. Возможно, во время Позднейших экспериментов..." - писал он. Надо ли говорить, что исследователям не удалось найти в газетах ни одного упоминания о корабле-призраке? Из этого же письма стало ясно, что "Альенде" некогда служил на судне "Эндрю Фьюресет" и наблюдал испытания с его борта.</w:t>
      </w:r>
    </w:p>
    <w:p>
      <w:pPr>
        <w:pStyle w:val="Style15"/>
        <w:rPr/>
      </w:pPr>
      <w:r>
        <w:rPr/>
        <w:t>Первой реакцией Джессупа было отмахнуться от странных, бредовых посланий. К тому же он подметил, что их автор чтото скрывает: на письме с пенсильванским адресом стоял штамп почты Техаса. Но на всякий случай он написал "Альенде" ответ, в котором подчеркивал "величайшую важность" того, чтобы тот хоть чем-то доказал свой рассказ.</w:t>
      </w:r>
    </w:p>
    <w:p>
      <w:pPr>
        <w:pStyle w:val="Style15"/>
        <w:rPr/>
      </w:pPr>
      <w:r>
        <w:rPr/>
        <w:t>Шли месяцы, а ответа все не было. Однако через пять месяцев пришло очередное послание "Аллена" - столь же загадочное и трудно понимаемое, как и предыдущие. В нем он предлагал подвергнуть себя гипнозу или допросу с применением "сыворотки правды" и намекал на то, что ВМФ уже воспользовались результатами эксперимента для создания "ваших НЛО", но не сказал ничего конкретного.</w:t>
      </w:r>
    </w:p>
    <w:p>
      <w:pPr>
        <w:pStyle w:val="Style15"/>
        <w:rPr/>
      </w:pPr>
      <w:r>
        <w:rPr/>
        <w:t>Если бы вся история на этом и закончилась, можно было бы поставить жирную точку. Но тут Джессупа вызвали в Управление военно-морских исследований (УВМИ)...</w:t>
      </w:r>
    </w:p>
    <w:p>
      <w:pPr>
        <w:pStyle w:val="Style15"/>
        <w:rPr/>
      </w:pPr>
      <w:r>
        <w:rPr/>
        <w:t>Оказалось, что в июле или в августе 1955 года УВМИ получило бандероль, адресованную "Адмиралу Н. Ферту, Начальнику, Управление Военно-Морских Исследований, Вашингтон 25, О. К." На оберточной бумаге стоял штемпель "Семинола, Техас", а поперек нее шла надпись чернилами "Счастливой Пасхи". Не было ни адреса отправителя, ни сопроводительного письма. Зато в бандероли была не раз уже упоминавшаяся мной книга Джессупа "Аргументы в пользу НЛО".</w:t>
      </w:r>
    </w:p>
    <w:p>
      <w:pPr>
        <w:pStyle w:val="Style15"/>
        <w:rPr/>
      </w:pPr>
      <w:r>
        <w:rPr/>
        <w:t>Когда майор Даррел Риттер раскрыл ее, в глаза ему тут же бросились многочисленные беспорядочные пометки на полях, сделанные от руки, и места, подчеркнутые тремя разными чернилами. Создавалось такое впечатление, что книгу читали три разных человека, хорошо осведомленные об НЛО, левитации и тому подобных вещах. Сама книга была изрядно потрепана, как будто кто-то потратил на работу с ней немало времени. Как раз тогда УВМИ занималось проблемой антигравитации, и книга не полетела в мусорную корзину...</w:t>
      </w:r>
    </w:p>
    <w:p>
      <w:pPr>
        <w:pStyle w:val="Style15"/>
        <w:rPr/>
      </w:pPr>
      <w:r>
        <w:rPr/>
        <w:t>Когда приехал Джессуп, ему показали изрисованный экземпляр "Аргументов..." и поинтересовались, кто бы мог быть автором интригующих надписей.</w:t>
      </w:r>
    </w:p>
    <w:p>
      <w:pPr>
        <w:pStyle w:val="Style15"/>
        <w:rPr/>
      </w:pPr>
      <w:r>
        <w:rPr/>
        <w:t>Как рассказывал впоследствии Винсент Гэддис в книге "Невидимые горизонты", "...во время чтения пометок лицо Морриса Джессупа приобретало все более смущенный вид, поскольку все большее число комментариев касалось вещей, о которых он хотя и слышал, но в своей книге не упоминал. Кроме того, автор пометок, судя по всему, обладал обширнейшей информацией о существах из НЛО, о внеземных феноменах и многих других вещах И главное было даже не в том, соответствуют ли они действительности или нет. Гораздо важнее была удивительная осведомленность незнакомого автора послания в этих вопросах".</w:t>
      </w:r>
    </w:p>
    <w:p>
      <w:pPr>
        <w:pStyle w:val="Style15"/>
        <w:rPr/>
      </w:pPr>
      <w:r>
        <w:rPr/>
        <w:t>Пометки, касающиеся эксперимента 1943 года, и неповторимый стиль писавшего (писавших) натолкнули Джессупа на мысль: ба, да это же творчество "Мигеля Альенде"! Военные тут же заявили, что им очень важно получить его письма. Они, мол, собираются размножить книгу Джессупа "ограниченным тиражом для внутреннего пользования", сохранив в ней все замечания загадочной троицы, а письма Альенде будут перепечатаны в предисловии.</w:t>
      </w:r>
    </w:p>
    <w:p>
      <w:pPr>
        <w:pStyle w:val="Style15"/>
        <w:rPr/>
      </w:pPr>
      <w:r>
        <w:rPr/>
        <w:t>И действительно, вскоре исписанные "Аргументы в пользу НЛО" были размножены. Предисловие к этому изданию написали капитан 3-го ранга Джордж В. Гувер, ответственный за космические проекты УВМИ, и капитан 1-го ранга Сидней Шерби. В нем говорилось:</w:t>
      </w:r>
    </w:p>
    <w:p>
      <w:pPr>
        <w:pStyle w:val="Style15"/>
        <w:rPr/>
      </w:pPr>
      <w:r>
        <w:rPr/>
        <w:t>"Похоже, что эти заметки были написаны тремя разными людьми. Об этом говорит использование трех разных цветов чернил - голубых, голубовато-фиолетовых и голубоватозеленых, а также различия в их почерке. В дальнейшем мы будем ссылаться на них как на м-ра А, м-ра В и Джейми.</w:t>
      </w:r>
    </w:p>
    <w:p>
      <w:pPr>
        <w:pStyle w:val="Style15"/>
        <w:rPr/>
      </w:pPr>
      <w:r>
        <w:rPr/>
        <w:t>Мы предположили о том, что третьим человеком был Джейми потому, что имя "Джейми" напрямую упоминалось в "приветствиях" и ссылках м-ром А и м-ром В на протяжении всей книги, в частности, на страницах 2, 81, 122, 126 и 162. Конечно, не исключено, что это слово - просто какое-то приветствие.</w:t>
      </w:r>
    </w:p>
    <w:p>
      <w:pPr>
        <w:pStyle w:val="Style15"/>
        <w:rPr/>
      </w:pPr>
      <w:r>
        <w:rPr/>
        <w:t>Возможно, что двое из этих людей - близнецы (twins), поскольку в двух местах используется это слово. Оно появляется на страницах 6 и 81. Предположение о том, что м-р А является одним из близнецов, может оказаться правильным. На стр. 81 м-р А пишет и зачеркивает: "...и Я НЕ знаю Как это Произошло, Джейми". Затем он пишет: "Я помню, Мой близнец...". На стр. 6 он пишет, явно отвечая м-ру В: "Нет, Мой близнец...". Мы можем быть уверены в существовании другого близнеца.</w:t>
      </w:r>
    </w:p>
    <w:p>
      <w:pPr>
        <w:pStyle w:val="Style15"/>
        <w:rPr/>
      </w:pPr>
      <w:r>
        <w:rPr/>
        <w:t>Возможно, что эти люди - цыгане. На заключительных страницах книги м-р В пишет: "...только Цыгане могут рассказать что-либо еще об этой катастрофе. И мы народ, дискредитированный с давних времен..." На стр. 130 м-р А пишет: "...наш путь - жизнь, испытанная временем и счастьем. Мы не имеем ничего, не владеем ничем кроме нашей музыки и философии, и мы счастливы". На стр. 76 м-р В пишет: "Покажите это Брату-Цыгану..."  Чарльз Г. Лейланд в своей книге "Английские цыгане и их язык" отмечает, что цыгане называют друг друга братьями и сестрами...</w:t>
      </w:r>
    </w:p>
    <w:p>
      <w:pPr>
        <w:pStyle w:val="Style15"/>
        <w:rPr/>
      </w:pPr>
      <w:r>
        <w:rPr/>
        <w:t>Книга, очевидно, прошла через руки этих людей несколько или много раз. Это заключение мы вывели из факта, что на ее страницах имеют место дискуссии между двумя из них или всеми тремя, на поставленные вопросы написаны ответы, есть места, где части примечаний зачеркнуты, подчеркнуты или надписаны одним или двумя другими людьми. Некоторые из них были вычеркнуты вообще...</w:t>
      </w:r>
    </w:p>
    <w:p>
      <w:pPr>
        <w:pStyle w:val="Style15"/>
        <w:rPr/>
      </w:pPr>
      <w:r>
        <w:rPr/>
        <w:t>Вскоре после выхода этой книги м-р Джессуп получил письмо от Карлоса Мигеля Альенде. Джессуп сказал, что "сразу почувствовал, что этот человек был одним из тех, кто послал его книгу в ВМФ". Изучение почерка, стиля, содержания и фразеологии как в письмах, так и в пометках на книге показало явную вероятность того, что письма написаны м-ром А...</w:t>
      </w:r>
    </w:p>
    <w:p>
      <w:pPr>
        <w:pStyle w:val="Style15"/>
        <w:rPr/>
      </w:pPr>
      <w:r>
        <w:rPr/>
        <w:t>Пометки в книге описывают две расы, обитающих в космосе... Эти расы называются Л-М и С-М. Л-М, по-видимому, миролюбивые, а С-М - нет...</w:t>
      </w:r>
    </w:p>
    <w:p>
      <w:pPr>
        <w:pStyle w:val="Style15"/>
        <w:rPr/>
      </w:pPr>
      <w:r>
        <w:rPr/>
        <w:t>Они объясняют, как, почему, и что случается с исчезнувшими людьми, судами и самолетами. Они объясняют происхождение странных бурь и облаков, предметов, падающих с неба, странных знаков и следов и других вещей, тайна которых до сих пор не разгадана..." [27]</w:t>
      </w:r>
    </w:p>
    <w:p>
      <w:pPr>
        <w:pStyle w:val="Style15"/>
        <w:rPr/>
      </w:pPr>
      <w:r>
        <w:rPr/>
        <w:t>Ясно, что внимание со стороны военных, написавших более чем интригующее предисловие, придало истории о Филадельфийском эксперименте дополнительный вес.</w:t>
      </w:r>
    </w:p>
    <w:p>
      <w:pPr>
        <w:pStyle w:val="Style15"/>
        <w:rPr/>
      </w:pPr>
      <w:r>
        <w:rPr/>
        <w:t>Джессуп получил экземпляр книги и не замедлил ознакомить с ним своих коллег. Вскоре ее фотокопии разошлись по рукам.</w:t>
      </w:r>
    </w:p>
    <w:p>
      <w:pPr>
        <w:pStyle w:val="Style15"/>
        <w:rPr/>
      </w:pPr>
      <w:r>
        <w:rPr/>
        <w:t>Одна из копий попала в руки уфологов Брэда Стейгера и Джоан Райтенауэр. Вот что они написали в своей книге "Новый прорыв в области НЛО":</w:t>
      </w:r>
    </w:p>
    <w:p>
      <w:pPr>
        <w:pStyle w:val="Style15"/>
        <w:rPr/>
      </w:pPr>
      <w:r>
        <w:rPr/>
        <w:t>"После того, как мы изучили микрофильм писем Альенде и исписанной книги "Аргументы в пользу НЛО", мы, кажется, можем себе представить реакцию д-ра Джессупа. Либо эта книга была исписана тремя людьми, которые решили создать один из наиболее тщательно продуманных и бессмысленных обманов в истории (тщательно продуманных, потому что они придумали целый чужой мир, стоящий наравне со Средиземьем Толкиена или Лемурией Шейвера; бессмысленным, потому что они послали книгу в УВМИ, где такие непрошенные посылки отправляют в мусорную корзину или они, будучи восприняты всерьез, немедленно засекречиваются и становятся уделом весьма ограниченного круга лиц), либо эти пометки были сделаны тремя представителями древнейшей земной цивилизации, обладающих обширными знаниями о происхождении НЛО и другими замечательными научными данными. Все трое авторов заметок часто самонадеянны и даже вызывающи, не стараясь скрыть свою насмешку по отношению к Homo sapiens" [28]</w:t>
      </w:r>
    </w:p>
    <w:p>
      <w:pPr>
        <w:pStyle w:val="Style15"/>
        <w:rPr/>
      </w:pPr>
      <w:r>
        <w:rPr/>
        <w:t>Вот некоторые из комментариев, которыми А, В и Джейми удостоили книгу Джессупа.</w:t>
      </w:r>
    </w:p>
    <w:p>
      <w:pPr>
        <w:pStyle w:val="Style15"/>
        <w:rPr/>
      </w:pPr>
      <w:r>
        <w:rPr/>
        <w:t>Он начал свою книгу с хрестоматийного факта о том, что 24 июня 1947 года Кеннет Арнольд видел "тарелки" близ горы Рейнир в штате Вашингтон, после чего, собственно, и родился термин "летающие тарелки".</w:t>
      </w:r>
    </w:p>
    <w:p>
      <w:pPr>
        <w:pStyle w:val="Style15"/>
        <w:rPr/>
      </w:pPr>
      <w:r>
        <w:rPr/>
        <w:t>"Не волнуйся, Джейми, - пишет м-р В. - это были корабли Л-М, не "С"-люди. Это усовершенствованный тип кораблей, выполнявших всего лишь тренировочный полет. Вот почему их руководитель связал их силовыми полями, чтобы научить их телеконтролю уровня без включения блока страха".</w:t>
      </w:r>
    </w:p>
    <w:p>
      <w:pPr>
        <w:pStyle w:val="Style15"/>
        <w:rPr/>
      </w:pPr>
      <w:r>
        <w:rPr/>
        <w:t>Джессуп пишет: "Я хочу знать, что же это... Я хочу знать, откуда прилетают НЛО и как они там живут. Я хочу знать, что они делают, когда мы не видим их... хочу знать, дружественны ли они или враждебны".</w:t>
      </w:r>
    </w:p>
    <w:p>
      <w:pPr>
        <w:pStyle w:val="Style15"/>
        <w:rPr/>
      </w:pPr>
      <w:r>
        <w:rPr/>
        <w:t>Мистер В пишет рядом: "Даже если бы он это знал, ни он, ни сколь угодно большое число людей не смогло бы ничего поделать, Джейми".</w:t>
      </w:r>
    </w:p>
    <w:p>
      <w:pPr>
        <w:pStyle w:val="Style15"/>
        <w:rPr/>
      </w:pPr>
      <w:r>
        <w:rPr/>
        <w:t>А эта заметка не имеет почти никакой связи с текстом книги, но доказывает, что написавший ее мистер А и есть Альенде:</w:t>
      </w:r>
    </w:p>
    <w:p>
      <w:pPr>
        <w:pStyle w:val="Style15"/>
        <w:rPr/>
      </w:pPr>
      <w:r>
        <w:rPr/>
        <w:t>"Эксперимент ВМФ США над силовыми полями, 1943, октябрь, сделал невидимым корабль и его экипаж. Шокирующие результаты. Это вселяет ужас... К сожалению, дальнейшие исследования прекращены!"</w:t>
      </w:r>
    </w:p>
    <w:p>
      <w:pPr>
        <w:pStyle w:val="Style15"/>
        <w:rPr/>
      </w:pPr>
      <w:r>
        <w:rPr/>
        <w:t>Когда в книге было упомянуто о ничем не объяснимом падении с неба сырого мяса, Джейми написал рядом: "Испорченная пища, выброшена". Надо полагать, с борта НЛО.</w:t>
      </w:r>
    </w:p>
    <w:p>
      <w:pPr>
        <w:pStyle w:val="Style15"/>
        <w:rPr/>
      </w:pPr>
      <w:r>
        <w:rPr/>
        <w:t>Комментарий Джейми к загадочным исчезновениям людей, обсуждаемым Джессупом: "Ха! Если бы он только узнал, зачем их похищают, он тут же бы скончался от шока!"</w:t>
      </w:r>
    </w:p>
    <w:p>
      <w:pPr>
        <w:pStyle w:val="Style15"/>
        <w:rPr/>
      </w:pPr>
      <w:r>
        <w:rPr/>
        <w:t>Ни с чем не связанное замечание м-ра В наверху страницы: "У французов такое общефилософское отношение к жизни, даже в наши дни, что они были выбраны для контактов. Ныне некоторые Л-М живут во Франции из-за предпочтения к их философскому пониманию. Оно им нравится".</w:t>
      </w:r>
    </w:p>
    <w:p>
      <w:pPr>
        <w:pStyle w:val="Style15"/>
        <w:rPr/>
      </w:pPr>
      <w:r>
        <w:rPr/>
        <w:t>Загадочный "космический свет", виденный близ Луны, был удостоен следующей реплики м-ра В: "Они обосновались там, потому что мир длится вот уже 70 лет. Я бы хотел увидеть их Великий Город-Порт, но я слишком стар для таких путешествий, а если бы и мог, то не смог бы вернуться. Как всегда, это под землей".</w:t>
      </w:r>
    </w:p>
    <w:p>
      <w:pPr>
        <w:pStyle w:val="Style15"/>
        <w:rPr/>
      </w:pPr>
      <w:r>
        <w:rPr/>
        <w:t>И так далее, и тому подобное, на протяжении сотен страниц...</w:t>
      </w:r>
    </w:p>
    <w:p>
      <w:pPr>
        <w:pStyle w:val="Style15"/>
        <w:rPr/>
      </w:pPr>
      <w:r>
        <w:rPr/>
        <w:t>Джон Киль заявил: "Когда я впервые прочел эти примечания, то подумал, что они написаны человеком с расстроенной психикой. Но позднее я перечитал их, и некоторые примечания произвели на меня большое впечатление. Возможно, они были написаны в состоянии приступа шизофрении или медиумического транса. Может, они были написаны посредством автоматического письма, так, что слова как бы изливались из подсознания столь причудливым образом... Мне помнится, что во время второй мировой войны фокусник Джозеф Даннингер, являющийся специалистом по организации зрелищ, предложил ВМФ США сделать его корабли невидимыми. Возможно. он имел в виду маскировку, но в то время его предложение получило широкую огласку. Очень возможно, что Альенде видел эти сообщения и выдумал на их основе свою историю" [29]</w:t>
      </w:r>
    </w:p>
    <w:p>
      <w:pPr>
        <w:pStyle w:val="Style15"/>
        <w:rPr/>
      </w:pPr>
      <w:r>
        <w:rPr/>
        <w:t>После выхода в свет книги Стейгера и Ратенауэр объявились сразу шесть (!) "Альенде" и одна женщина, называющая себя его вдовой. Разумеется, настоящим был только один из них, развивший очень бурную деятельность. Он переписывался с ведущими уфологами США, такими, как Айвен Сандерсон, Джим и Корал Лоренцены, Джон Киль. Полученные от "Альенде" манускрипты объемом по 10-15 страниц отнюдь не заставили Киля изменить свое мнение об их авторе.</w:t>
      </w:r>
    </w:p>
    <w:p>
      <w:pPr>
        <w:pStyle w:val="Style15"/>
        <w:rPr/>
      </w:pPr>
      <w:r>
        <w:rPr/>
        <w:t>Вечером 20 апреля 1959 года Морриса К. Джессупа нашли в состоянии комы за рулем своего автомобиля. Он принял огромную дозу снотворного, запив ее алкоголем - точь-в-точь, как последователи культа "Небесные врата". Вдобавок ко всему д-р Джессуп засунул в приоткрытое окно шланг от выхлопной трубы, чтобы задохнуться во сне выхлопными газами. По дороге в больницу он скончался.</w:t>
      </w:r>
    </w:p>
    <w:p>
      <w:pPr>
        <w:pStyle w:val="Style15"/>
        <w:rPr/>
      </w:pPr>
      <w:r>
        <w:rPr/>
        <w:t>Ни полиция, ни родные не сомневались, что это было самоубийство - тем более, что он написал два прощальных письма близким и друзьям. Джессуп пребывал в тяжелой депрессии из-за многочисленных неудач - он попал в автокатастрофу, жена подавала на развод, карман стремительно пустел...</w:t>
      </w:r>
    </w:p>
    <w:p>
      <w:pPr>
        <w:pStyle w:val="Style15"/>
        <w:rPr/>
      </w:pPr>
      <w:r>
        <w:rPr/>
        <w:t>Зато в околотарелочных кругах пошли разговоры о том, что он "подошел слишком близко к правде", "его убрали". Д-р Дж. Мэнсон Валентайн, знакомый Джессупа, заявил:</w:t>
      </w:r>
    </w:p>
    <w:p>
      <w:pPr>
        <w:pStyle w:val="Style15"/>
        <w:rPr/>
      </w:pPr>
      <w:r>
        <w:rPr/>
        <w:t>"Если это и было самоубийство, то виной тому, очевидно, тяжелая депрессия. В ВМФ ему предлагали продолжать работу над Филадельфийским экспериментом, но он отказался - его беспокоили опасные побочные эффекты. Он был также подавлен из-за критики, обрушенной на его книги научным сообществом... Некоторые полагают, что его можно было спасти. он ведь был еще жив, когда его нашли. Возможно. ему дали умереть. Его теории были передовыми, и, быть может, нашлись влиятельные лица, которые пожелали предотвратить их дальнейшее распространение" [30]</w:t>
      </w:r>
    </w:p>
    <w:p>
      <w:pPr>
        <w:pStyle w:val="Style15"/>
        <w:rPr/>
      </w:pPr>
      <w:r>
        <w:rPr/>
        <w:t>Как бы то ни было, слухи вокруг Филадельфийского эксперимента заметно оживились. В 70-х годах ими усиленно занимался Чарльз Берлиц, автор не единожды разоблаченных "шедевров" про Бермудский треугольник, и его соавтор Уильям Мур (тот самый, который сознался, что подбрасывал дезинформацию уфологам по заданию УСИВВС).</w:t>
      </w:r>
    </w:p>
    <w:p>
      <w:pPr>
        <w:pStyle w:val="Style15"/>
        <w:rPr/>
      </w:pPr>
      <w:r>
        <w:rPr/>
        <w:t>Проще всего было найти "неуловимого" мистера "Альенде". Неуловимым он был только в том смысле, что его никто толком и не искал, как "неуловимого Джо" в известном анекдоте. При встрече он добавил множество красочных подробностей к уже известному нам описанию Филадельфийского эксперимента, но признался, что "слегка преувеличил" рассказ о тяжелых последствиях для команды. По его словам, он сделал это из опасения, что Джессуп добьется у правительства ускорения исследований в области Единой Теории Поля. Он якобы боялся, что результаты подобных исследований попадут в неправедные руки, что будет иметь ужасные последствия.</w:t>
      </w:r>
    </w:p>
    <w:p>
      <w:pPr>
        <w:pStyle w:val="Style15"/>
        <w:rPr/>
      </w:pPr>
      <w:r>
        <w:rPr/>
        <w:t>В 1979 году выходит книга Берлица и Мура "Филадельфийский эксперимент". Это был бестселлер, разошедшийся огромным тиражом.</w:t>
      </w:r>
    </w:p>
    <w:p>
      <w:pPr>
        <w:pStyle w:val="Style15"/>
        <w:rPr/>
      </w:pPr>
      <w:r>
        <w:rPr/>
        <w:t>Книгу "Филадельфийский эксперимент" заметили даже те, кто пропускал околотарелочную литературу мимо ушей. Среди них были бывшие члены команды "Элдриджа" и "Эндрю Фьюресета", которые утверждали, что не участвовали ни в каком сомнительном эксперименте {7}</w:t>
      </w:r>
    </w:p>
    <w:p>
      <w:pPr>
        <w:pStyle w:val="Style15"/>
        <w:rPr/>
      </w:pPr>
      <w:r>
        <w:rPr/>
        <w:t>Расследование пошло сразу по двум направлениям. Роберт Гоэрман отправился на поиски автора знаменитых писем и тоже без труда его нашел. Он вовсе не был цыганом, испанцем или даже инопланетянином, как предположили некоторые особо продвинутые уфологи. "Альенде" был самым настоящим американцем, родившимся в Пенсильвании в 1925 году. Его звали Карл М. Аллен, - именно так он подписывал некоторые свои письма.</w:t>
      </w:r>
    </w:p>
    <w:p>
      <w:pPr>
        <w:pStyle w:val="Style15"/>
        <w:rPr/>
      </w:pPr>
      <w:r>
        <w:rPr/>
        <w:t>"Аллен писал мне и другим исследователям в течение многих лет, - рассказал Лорен Коулмэн. - Он явно страдал психическим расстройством и часто переезжал из мотеля в мотель. Роберт Гоэрман в своей статье, опубликованной журналом "Fate" в 1980 году, назвал его "мастером одурачивания". Семья Аллена показала Гоэрману письма, в которых тот признается, что выдумал всю историю о "Филадельфийском эксперименте" от начала до конца и что он же исписал книгу Джессупа тремя разными ручками" [31]</w:t>
      </w:r>
    </w:p>
    <w:p>
      <w:pPr>
        <w:pStyle w:val="Style15"/>
        <w:rPr/>
      </w:pPr>
      <w:r>
        <w:rPr/>
        <w:t>Кое-какие сведения для своей истории Аллен почерпнул из опыта службы на судне "Эндрю Фьюресет", стоявшем рядом с "Элдриджем" на военно-морской базе в Филадельфии. Нельзя не признать, что его выдумка оказалась удачной.</w:t>
      </w:r>
    </w:p>
    <w:p>
      <w:pPr>
        <w:pStyle w:val="Style15"/>
        <w:rPr/>
      </w:pPr>
      <w:r>
        <w:rPr/>
        <w:t>В свое время Берлиц направил запрос в УВМИ и получил краткий, но точный ответ: "УВМИ ни в 1943 году, ни в другое время не проводило исследования в отношении невидимости". Ясно, что такой ответ не удовлетворил ни сторонников Филадельфийского эксперимента, ни скептиков.</w:t>
      </w:r>
    </w:p>
    <w:p>
      <w:pPr>
        <w:pStyle w:val="Style15"/>
        <w:rPr/>
      </w:pPr>
      <w:r>
        <w:rPr/>
        <w:t>Библиотекарь Лоуренс Куше, автор книг "Разгадка Бермудского треугольника" и "Исчезновение 19-й эскадрильи" обратился к военным за более подробными разъяснениями. Оказалось, что капитан Джордж Гувер увлекался НЛО, пытаясь применить знания, полученные уфологами, к перспективным двигателям и экспериментальным летательным аппаратам. Получив в руки книгу Джессупа, он подумал, что "здесь, быть может, что-то есть". Энтузиазм Гувера по отношению к НЛО разделяли многие его коллеги. Один из них, Дж. Дж. Смит, решил размножить книгу, но не рассчитал, что ее копии разойдутся по рукам и вызовут такую сенсацию. По его словам, самой большой ошибкой было то, что на обложке оказались названия громко звучащих организаций: это придало бредовым заметкам Аллена видимость правдоподобия, поддержанного авторитетом военных.</w:t>
      </w:r>
    </w:p>
    <w:p>
      <w:pPr>
        <w:pStyle w:val="Style15"/>
        <w:rPr/>
      </w:pPr>
      <w:r>
        <w:rPr/>
        <w:t>Заодно Куше выяснил, что 300 тонн оборудования, снятые с "Элдриджа" перед передачей судна Греции, не имеют никакого отношения к фантастическому "эксперименту".</w:t>
      </w:r>
    </w:p>
    <w:p>
      <w:pPr>
        <w:pStyle w:val="Style15"/>
        <w:rPr/>
      </w:pPr>
      <w:r>
        <w:rPr/>
        <w:t>Кого разоблачения не затронули ни в малейшей степени, так это кинематографистов. В 1984 году вышел в свет фильм Стюарта Рефилла "Филадельфийский эксперимент", шедший в отечественном прокате под названием "Секретный эксперимент". Двое главных героев фильма - моряки с "Элдриджа", прыгнувшие за борт и перенесенные через дыру в пространственновременном континууме в 1984 год. Запомните этот факт, мы к нему еще вернемся!</w:t>
      </w:r>
    </w:p>
    <w:p>
      <w:pPr>
        <w:pStyle w:val="Style15"/>
        <w:rPr/>
      </w:pPr>
      <w:r>
        <w:rPr/>
        <w:t>В последнее время к "сыновьям лейтенанта Шмидта" добавились "участники Филадельфийского эксперимента". Февральский номер журнала "Fate" за 1997 год содержит жуткую историю некоего Дру под заголовком "Я выжил, пройдя сквозь время".</w:t>
      </w:r>
    </w:p>
    <w:p>
      <w:pPr>
        <w:pStyle w:val="Style15"/>
        <w:rPr/>
      </w:pPr>
      <w:r>
        <w:rPr/>
        <w:t>"Сотни острых уколов пронзали мое тело, - писал он. - Затем вспыхнул яркий свет, раздался пронзительный звук, какая-то сила бросила меня на пол. Я закрыл глаза руками и попытался не закричать от боли, пронзавшей меня. Из носа, ушей, рта хлынула кровь, и я решил, что умираю" [32]</w:t>
      </w:r>
    </w:p>
    <w:p>
      <w:pPr>
        <w:pStyle w:val="Style15"/>
        <w:rPr/>
      </w:pPr>
      <w:r>
        <w:rPr/>
        <w:t>Но Дру не умер. А вот что было дальше:</w:t>
      </w:r>
    </w:p>
    <w:p>
      <w:pPr>
        <w:pStyle w:val="Style15"/>
        <w:rPr/>
      </w:pPr>
      <w:r>
        <w:rPr/>
        <w:t>"Результатом эксперимента должна была стать переброска с одной позиции на другую. Вместо этого мы сделали еще и временной скачок. Так мы перенеслись из Атлантики 15 августа 1943 года на Ниагарский водопад приблизительно 3543 года..."</w:t>
      </w:r>
    </w:p>
    <w:p>
      <w:pPr>
        <w:pStyle w:val="Style15"/>
        <w:rPr/>
      </w:pPr>
      <w:r>
        <w:rPr/>
        <w:t>Во время бесконтрольных перемещений "Элдридж" якобы появлялся на базе ВМФ в Норфолке в 1944 году, на водохранилище Амистад в Техасе в 1954 году, на аризонском озере Пауэлл в 1966-м, близ Чикаго в 1969-м, на водохранилище Навахо в Нью-Мексико в 1977-м, на озере Мид в Неваде в 1983-м, на озере Себаго (штат Мэн) в 1997-м, на водохранилище Империал (Калифорния) в 2005-м и на Большом Соленом Озере в штате Юта в 2043 году - каждый раз 15 августа.</w:t>
      </w:r>
    </w:p>
    <w:p>
      <w:pPr>
        <w:pStyle w:val="Style15"/>
        <w:rPr/>
      </w:pPr>
      <w:r>
        <w:rPr/>
        <w:t>Всех заинтересовала ближайшая дата появления "Элдриджа" на глазах почтенной публики, а именно 15 августа 1997 года. Дру говорил, что "Элдридж" появляется на воде близ мощных источников электромагнитных полей: единственным подходящим местом на этом озере была станция озонирования питьевой воды, генераторы которой вырабатывали ток мощностью 16000 вольт. Исследователь Жанет Бреннан устроилась на берегу озера Себаго с биноклем, но, как и следовало ожидать, блудный эсминец не пожелал показаться на глаза...</w:t>
      </w:r>
    </w:p>
    <w:p>
      <w:pPr>
        <w:pStyle w:val="Style15"/>
        <w:rPr/>
      </w:pPr>
      <w:r>
        <w:rPr/>
        <w:t>Самое интересное заключается в том, что Дру родился в 1953 году и никак не мог принимать участие в эксперименте. Сам он объясняет это так:</w:t>
      </w:r>
    </w:p>
    <w:p>
      <w:pPr>
        <w:pStyle w:val="Style15"/>
        <w:rPr/>
      </w:pPr>
      <w:r>
        <w:rPr/>
        <w:t>"Так как мое физическое тело умирало из-за радиоактивного облучения, правительственные ученые предложили мне участвовать во втором эксперименте, известном как ЭТ-программа (это сокращение происходит от слов "электронная трансмиграция"). Используя электричество, мой дух, мою личность послали сквозь время приблизительно в 1962 год. Я был помещен в тело мальчика, который находился при смерти, хотя его семья об этом не знала. Во время пересылки ученые заодно стерли мои воспоминания о прошлом, в том числе и о Филадельфийском эксперименте. Я легко занял место мальчика в его семье, ничего не зная о своем истинном прошлом. Хотя моему физическому телу исполнилось 44 года, воспоминания о моем настоящем возрасте и настоящей личности начали всплывать только несколько лет назад".</w:t>
      </w:r>
    </w:p>
    <w:p>
      <w:pPr>
        <w:pStyle w:val="Style15"/>
        <w:rPr/>
      </w:pPr>
      <w:r>
        <w:rPr/>
        <w:t>Другой "выживший", некто Джон С., рассказал:</w:t>
      </w:r>
    </w:p>
    <w:p>
      <w:pPr>
        <w:pStyle w:val="Style15"/>
        <w:rPr/>
      </w:pPr>
      <w:r>
        <w:rPr/>
        <w:t>"Насколько мне известно, я - один из последних оставшихся в живых. Нам всем было тогда 18-20 лет, и мы были пламенными патриотами Америки.</w:t>
      </w:r>
    </w:p>
    <w:p>
      <w:pPr>
        <w:pStyle w:val="Style15"/>
        <w:rPr/>
      </w:pPr>
      <w:r>
        <w:rPr/>
        <w:t>В 14.00 5 июля 1943 года {8} на корабле раздался страшный грохот. Приборы вышли из строя. Картина, которую мы видели из иллюминаторов, была неописуемой. "Либо я сошел с ума, - подумал я, - либо мы летим! Вокруг раздавались ни на что не похожие звуки... Вдруг на палубе появились странные зеленые существа с большими яйцеобразными головами. Каждый из них находился как бы в световом луче, сопровождавшем их движения. Мы переспрашивали друг друга. чтобы убедиться, что все мы видим одно и то же. Потом началось нечто невообразимое: я почувствовал, что пространство вокруг меня искривляется. Корабль затянуло в воронку. Я пришел в себя лишь в больнице..." [33]</w:t>
      </w:r>
    </w:p>
    <w:p>
      <w:pPr>
        <w:pStyle w:val="Style15"/>
        <w:rPr/>
      </w:pPr>
      <w:r>
        <w:rPr/>
        <w:t>Среди других "участников эксперимента" оказались даже двое братьев - Эдвард и Дункан Камероны. Они заявили, что бросились за борт эсминца и... оказались в подземельях "Монтокского проекта" в ночь на 12 августа 1983 года (т. е. ровно через 40 лет). Почему именно там? Дело в том, что ученые "Монтокского проекта" якобы пробили дырку в пространственно-временном континууме "с другой стороны" и связали временным коридором "Элдридж" со своей базой. Те, кто видел фильм "Секретный эксперимент", не могут не обратить внимание, что россказни братьев Камерон в точности повторяют его сюжет!</w:t>
      </w:r>
    </w:p>
    <w:p>
      <w:pPr>
        <w:pStyle w:val="Style15"/>
        <w:rPr/>
      </w:pPr>
      <w:r>
        <w:rPr/>
        <w:t>Оба брата, как и Дру, уверяют, что существуют не в своих первоначальных телах и что они гораздо старше, чем кажутся с виду.</w:t>
      </w:r>
    </w:p>
    <w:p>
      <w:pPr>
        <w:pStyle w:val="Style15"/>
        <w:rPr/>
      </w:pPr>
      <w:r>
        <w:rPr/>
        <w:t>Да, некоторые мифы отличаются завидной живучестью и долголетием. Откройте почти любую отечественную "околотарелочную" книгу, и вы обязательно среди стереотипного набора "чудес" наткнетесь на сказки про Филадельфийский эксперимент. Пора поставить на них заслуженную точку.</w:t>
      </w:r>
    </w:p>
    <w:p>
      <w:pPr>
        <w:pStyle w:val="Style15"/>
        <w:rPr/>
      </w:pPr>
      <w:r>
        <w:rPr/>
        <w:t xml:space="preserve">11. Загадка "Х-сплава" раскрыта! </w:t>
      </w:r>
    </w:p>
    <w:p>
      <w:pPr>
        <w:pStyle w:val="Style15"/>
        <w:rPr/>
      </w:pPr>
      <w:r>
        <w:rPr/>
        <w:t>Летом 1976 года несколько рабочих поселка Ертом Удорского района Коми АССР ловили рыбу в реке Вашка. На галечниковой отмели они случайно натолкнулись на какой-то непонятный обломок величиной с кулак, который привлек их внимание ярко-белым цветом. Он наполовину выступал из воды. Когда один из рабочих, рассматривая находку, неосторожно выпустил ее из рук, она при ударе о камни брызнула снопом искр. Заинтересовавшись, рыбаки захватили обломок с собой и в поселке попытались распилить на части. Но стоило лишь слегка провести по нему ножовкой, как из-под зубчиков вылетали струи белого огня...</w:t>
      </w:r>
    </w:p>
    <w:p>
      <w:pPr>
        <w:pStyle w:val="Style15"/>
        <w:rPr/>
      </w:pPr>
      <w:r>
        <w:rPr/>
        <w:t>Зимой следующего, 1977 года в Ертоме побывали лекторы из Института геологии Филиала АН СССР Коми АССР. Один из кусков находки, размером примерно 2х3 см, был передан "ученым людям" - пускай они разбираются. Лектор В. М. Полежаев отдал кусочек "Х-сплава" (так тогда называли "вашкскую находку") профессору Н. П. Юшкину.</w:t>
      </w:r>
    </w:p>
    <w:p>
      <w:pPr>
        <w:pStyle w:val="Style15"/>
        <w:rPr/>
      </w:pPr>
      <w:r>
        <w:rPr/>
        <w:t>Вскоре "Х-сплав" был разрезан. Его кусочки разошлись по рукам людей, хоть сколько-нибудь причастных к уфологии и металлургии. Получил свой фрагмент и кандидат технических наук В. Н. Фоменко - член Комиссии по аномальным явлениям при ВСНТО, которой тогда не исполнилось и года. Именно он координировал исследования необычного образца, "озадачив" им ученых ВНИИ ядерной геофизики и геохимии, Института физических проблем им. С. И. Вавилова, Московского института стали и сплавов, Института геохимии и аналитической химии им. В. И. Вернадского и прочих научных учреждений.</w:t>
      </w:r>
    </w:p>
    <w:p>
      <w:pPr>
        <w:pStyle w:val="Style15"/>
        <w:rPr/>
      </w:pPr>
      <w:r>
        <w:rPr/>
        <w:t>27 января 1985 года на страницах газеты "Социалистическая индустрия" появилась интригующая статья "Загадочная находка"...</w:t>
      </w:r>
    </w:p>
    <w:p>
      <w:pPr>
        <w:pStyle w:val="Style15"/>
        <w:rPr/>
      </w:pPr>
      <w:r>
        <w:rPr/>
        <w:t>"Для анализа вашкской находки мы использовали прецизионные гамма-спектрометрические методы анализа, в том числе нейтронно-активационный, нейтронно-радиационный, рентгено-радиометрический, - сказал в интервью журналисту И. Мосину заведующий лабораторией ВНИИ ядерной геофизики и геохимии, кандидат технических наук В. Миллер. - Сегодня эти методы достигли такого совершенства, что с их помощью, не разрушая образец, можно с высокой точностью определить процентное содержание в нем 30-40 элементов. Даже если эти элементы присутствуют в образце в виде всего нескольких атомов.</w:t>
      </w:r>
    </w:p>
    <w:p>
      <w:pPr>
        <w:pStyle w:val="Style15"/>
        <w:rPr/>
      </w:pPr>
      <w:r>
        <w:rPr/>
        <w:t>Результаты наших исследований говорят о том, что найденный обломок представляет собой сплав редкоземельных элементов. Содержание церия в нем достигает 67,2 процента, лантана - 10,9, неодима - 8,78 процента. Есть небольшое количество железа и магния. Среди примесей - уран и молибден, содержание которых не превышает 0,04 процента...</w:t>
      </w:r>
    </w:p>
    <w:p>
      <w:pPr>
        <w:pStyle w:val="Style15"/>
        <w:rPr/>
      </w:pPr>
      <w:r>
        <w:rPr/>
        <w:t>Данный сплав - искуственного происхождения. Почему? Церий, лантан и неодим потому и назвали редкоземельными, что в земных породах они встречаются в очень рассеянном виде. Здесь же мы столкнулись с поразительно высоким содержанием этих элементов в небольшом объеме. К тому же в природе в подобном сочетании они практически никогда не встречаются..."</w:t>
      </w:r>
    </w:p>
    <w:p>
      <w:pPr>
        <w:pStyle w:val="Style15"/>
        <w:rPr/>
      </w:pPr>
      <w:r>
        <w:rPr/>
        <w:t>Подводя итоги исследования, Фоменко заявил:</w:t>
      </w:r>
    </w:p>
    <w:p>
      <w:pPr>
        <w:pStyle w:val="Style15"/>
        <w:rPr/>
      </w:pPr>
      <w:r>
        <w:rPr/>
        <w:t>"В любом обычном сплаве из редкоземельных материалов обязательно есть примеси таких распространенных элементов, как кальций или натрий. Они обнаруживаются при лазерном спектральном анализе даже в эталонных образцах, полученных с помощью самых совершенных методов очистки. В вашкской же находке не удалось обнаружить даже намека на следы кальция или натрия. А специалисты утверждают, что с помощью обычной технологии получить сплав без этих примесей невозможно. Поразительной оказалась и чистота составляющих сплав компонентов. Например, лантану, как правило, всегда сопутствуют ближайшие "родственники" - другие редкоземельные маталлы его группы. Из-за схожих химических и физических свойств отделить их удается лишь с большим трудом. В найденном же обломке лантан представлен в идеально чистом виде...</w:t>
      </w:r>
    </w:p>
    <w:p>
      <w:pPr>
        <w:pStyle w:val="Style15"/>
        <w:rPr/>
      </w:pPr>
      <w:r>
        <w:rPr/>
        <w:t>Был сделан вывод, что найденный обломок изготовлен из смеси порошков, мелкая и крупная фракция которых имеют разное кристаллическое строение. Причем самые мелкие частицы порошка состоят всего из нескольких сот атомов... В принципе, это можно сделать методом холодного прессования при давлении в десятки тысяч атмосфер. В пользу такого предположения говорит необычайная плотность сплава - она оказалась на 10 процентов ниже той, которую он должен иметь согласно всем нашим закономерностям. Но, с другой стороны, здесь мы должны иметь в виду ограниченные возможности нашей земной техники. Когда исследователи изучали обломок в первоначальном виде, они пришли к выводу, что он представляет собой часть детали в виде кольца, цилиндра или сферы с диаметром около 1,2 метра. А специалисты утверждают, что оборудования, способного прессовать детали такого размера с давлением в десятки тысяч атмосфер, пока не существует...</w:t>
      </w:r>
    </w:p>
    <w:p>
      <w:pPr>
        <w:pStyle w:val="Style15"/>
        <w:rPr/>
      </w:pPr>
      <w:r>
        <w:rPr/>
        <w:t>Судя по тому, что обломок начинает искрить при малейших механических нагрузках, применять его в качестве конструкционного материала, наверное, было бы просто опасно. Скорее можно допустить, что он играл роль присадки к неизвестному нам виду топлива. Не исключена и другая версия, связанная с необычными магнитными свойствами сплава: в разных направлениях у обломка они отличаются более чем в 15 раз. Такой сплав можно использовать для магнитного охлаждения до очень низких температур - лишь на сотые и тысячные доли градуса отличающиеся от абсолютного нуля. Но... Для того, чтобы сплав обладал подобными характеристиками, холодное прессование надо проводить в фантастически сильных магнитных полях".</w:t>
      </w:r>
    </w:p>
    <w:p>
      <w:pPr>
        <w:pStyle w:val="Style15"/>
        <w:rPr/>
      </w:pPr>
      <w:r>
        <w:rPr/>
        <w:t>На вопрос, не мог ли "ваш необычный сплав" быть изготовлен посланцами иной цивилизации, В. Н. Фоменко ответил:</w:t>
      </w:r>
    </w:p>
    <w:p>
      <w:pPr>
        <w:pStyle w:val="Style15"/>
        <w:rPr/>
      </w:pPr>
      <w:r>
        <w:rPr/>
        <w:t>"Если вам так нравится эта гипотеза, то к ней надо сделать существенное дополнение: они изготовили этот сплав в пределах нашей Солнечной системы, возможно - даже у нас на планете. Дело в том, что ученые провели анализ изотопного состава сплава. И оказалось, что он с точностью до сотых долей процента совпадает с земными соотношениями".</w:t>
      </w:r>
    </w:p>
    <w:p>
      <w:pPr>
        <w:pStyle w:val="Style15"/>
        <w:rPr/>
      </w:pPr>
      <w:r>
        <w:rPr/>
        <w:t>Вдобавок ко всему оказалось, что, судя по продуктам распада тория, возраст образца не превышал 30 лет.</w:t>
      </w:r>
    </w:p>
    <w:p>
      <w:pPr>
        <w:pStyle w:val="Style15"/>
        <w:rPr/>
      </w:pPr>
      <w:r>
        <w:rPr/>
        <w:t>"Как же и для чего был получен необычный сплав? - воскликнул журналист. - Ученые считают, что только дальнейшие исследования могут пролить свет на природу вашкской находки".</w:t>
      </w:r>
    </w:p>
    <w:p>
      <w:pPr>
        <w:pStyle w:val="Style15"/>
        <w:rPr/>
      </w:pPr>
      <w:r>
        <w:rPr/>
        <w:t>Когда этот номер "Социалистической индустрии" появился в киосках, все были потрясены. И больше всех... причастные к изучению "Х-сплава". Несколько лет спустя кандидат физико-математических наук Ю. В. Малов из Москвы рассказал кое-что о том, как родилась эта "сенсация":</w:t>
      </w:r>
    </w:p>
    <w:p>
      <w:pPr>
        <w:pStyle w:val="Style15"/>
        <w:rPr/>
      </w:pPr>
      <w:r>
        <w:rPr/>
        <w:t>"Когда я послал письмо в "Социалистическую индустрию" по поводу их огромной - в страницу - статьи о "вашкской находке", мне ответили одной фразой: "Спасибо за внимание к нашим публикациям". Но эта "космическая находка" до сих пор гуляет по страницам газет и журналов. В "Московской правде" от 9 сентября 1989 г. (статья Инны Коваленко "Летайте тарелками НЛО") написано: "Например, необычная "вашкская находка", обнаруженная в Коми АССР. Ученые получили в руки уникальный материал для исследований. И к какому же выводу они пришли? Обломок - не естественный материал, а сплав искусственного происхождения. А дальше пошли сплошные загадки: пока только теоретически мы в состоянии представить, как можно сделать такой сплав. Практически на современном уровне развития науки, самых современных технологий - невозможно".</w:t>
      </w:r>
    </w:p>
    <w:p>
      <w:pPr>
        <w:pStyle w:val="Style15"/>
        <w:rPr/>
      </w:pPr>
      <w:r>
        <w:rPr/>
        <w:t>Чушь собачья! Дело в том, что в нашем институте (ВНИИ ядерной геофизики и геохимии Министерства геологии СССР) этот сплав тогда же исследовали и в руках я его держал.</w:t>
      </w:r>
    </w:p>
    <w:p>
      <w:pPr>
        <w:pStyle w:val="Style15"/>
        <w:rPr/>
      </w:pPr>
      <w:r>
        <w:rPr/>
        <w:t>Я тогда был в отпуске. Когда вернулся, мне все рассказали и показали оставшийся после анализов кусок. Я им: "Вы что, сдурели, давать заключение, что происхождение внеземное!" "А мы ничего такого и не говорили, дали им только состав. И сказали, что никогда не видели такого большого куска металлических лантаноидов, мы ведь обычно используем крошечные образцы..."</w:t>
      </w:r>
    </w:p>
    <w:p>
      <w:pPr>
        <w:pStyle w:val="Style15"/>
        <w:rPr/>
      </w:pPr>
      <w:r>
        <w:rPr/>
        <w:t>Промышленное название найденного куска известно много десятилетий назад - мишметалл. Примерную схему его получения можно найти в Большой Советской энциклопедии - статья "Лантаноиды"... В каждом табачном киоске можно купить это "внеземное" вещество: из мишметалла делают кремешки для зажигалок..." [34]</w:t>
      </w:r>
    </w:p>
    <w:p>
      <w:pPr>
        <w:pStyle w:val="Style15"/>
        <w:rPr/>
      </w:pPr>
      <w:r>
        <w:rPr/>
        <w:t>О том, что "Х-сплав" является разновидностью мишметалла, мне говорили и другие люди, связанные с изучением "вашкской находки". Есть и соответствующие публикации [35] Однако каким же образом кусок мишметалла оказался на берегу таежной речки?</w:t>
      </w:r>
    </w:p>
    <w:p>
      <w:pPr>
        <w:pStyle w:val="Style15"/>
        <w:rPr/>
      </w:pPr>
      <w:r>
        <w:rPr/>
        <w:t>Давно не секрет, что район реки Вашка является зоной сброса ступеней ракет-носителей "Союз", запускаемых с космодрома Плесецк.</w:t>
      </w:r>
    </w:p>
    <w:p>
      <w:pPr>
        <w:pStyle w:val="Style15"/>
        <w:rPr/>
      </w:pPr>
      <w:r>
        <w:rPr/>
        <w:t>"Район падения "Союзов" под названием "Вашка" составляет 160 тысяч гектаров. Только агрегатами первых ступеней завален весь Удорский район, - пишет член президиума Высшего экологического совета при Госдуме Владимир Лупандин. - По официальным данным, здесь валяется 1200 блоков длиной в 19 и диаметром в 3 метра. Каждый "Союз" имеет четыре таких блока весом до 4 тонн... "Отделяющие части" обрушиваются на удорские леса, реки, озера. После каждого падения горит лес, токсичным топливом заражаются луга, болота, речки... Сегодня верховья реки Вашка - это кладбище космических динозавров, рукотворное месторождение цветных металлов..."</w:t>
      </w:r>
    </w:p>
    <w:p>
      <w:pPr>
        <w:pStyle w:val="Style15"/>
        <w:rPr/>
      </w:pPr>
      <w:r>
        <w:rPr/>
        <w:t>Такое безобразие началось в 1971 году и продолжается по сей день.</w:t>
      </w:r>
    </w:p>
    <w:p>
      <w:pPr>
        <w:pStyle w:val="Style15"/>
        <w:rPr/>
      </w:pPr>
      <w:r>
        <w:rPr/>
        <w:t>"В 1982 году, - сообщил охотник-краевед Альберт Логинов, - я пролетал над Удорским районом на вертолете и был ошеломлен: лес буквально усеян обломками ракет. Местами торчали, как колосья из снопа, целые части ракет. Лес во многих местах выгорел."</w:t>
      </w:r>
    </w:p>
    <w:p>
      <w:pPr>
        <w:pStyle w:val="Style15"/>
        <w:rPr/>
      </w:pPr>
      <w:r>
        <w:rPr/>
        <w:t>Ученые бьют тревогу: население Коми Республики буквально вымирает, отравленное ядовитым ракетным топливом - керосином-Т, гептилом. Люди желтеют и умирают от страшной "гурьевской болезни": ничтожнейшая доза гептила в воде способна выжечь печень... [36]</w:t>
      </w:r>
    </w:p>
    <w:p>
      <w:pPr>
        <w:pStyle w:val="Style15"/>
        <w:rPr/>
      </w:pPr>
      <w:r>
        <w:rPr/>
        <w:t>Если вы обратили внимание, на страницах давней статьи в "Соц. индустрии" прозвучала мысль: применять огнеопасный металл "вашкской находки" в качестве конструкционного материала "было бы просто опасно. Скорее можно допустить, что он играл роль присадки к неизвестному нам виду топлива". Такая присадка имеет смысл только для топлива реактивных двигателей!</w:t>
      </w:r>
    </w:p>
    <w:p>
      <w:pPr>
        <w:pStyle w:val="Style15"/>
        <w:rPr/>
      </w:pPr>
      <w:r>
        <w:rPr/>
        <w:t>В 1983 году "Химия и жизнь" опубликовала статью двух докторов технических наук - Я. И. Каркера и Г. Ю. Мазинга - под названием "Металл - горючее". В ней говорится, что металлические добавки к твердому и жидкому реактивному топливу значительно улучшают его характеристики. Не мог ли мишметалл быть такой добавкой? [37]</w:t>
      </w:r>
    </w:p>
    <w:p>
      <w:pPr>
        <w:pStyle w:val="Style15"/>
        <w:rPr/>
      </w:pPr>
      <w:r>
        <w:rPr/>
        <w:t>Наконец, все встало на свои места. Один из специалистов, некогда связанный с ракетной техникой, сказал, что кольца из химического аналога мишметалла просто-напросто вставляются в сопла ракет-носителей, в том числе типа "Союз". Мишметалл вовлекается в процесс сгорания, увеличивая тягу реактивной струи. Куски перегоревшего кольца могут начать высыпаться из сопла еще до падения ступени. И еще: если вы помните, ученым удалось рассчитать, что "вашкский обломок" некогда был частью кольца диаметром 1,2 метра. Это и есть диаметр сопла "Союза"!</w:t>
      </w:r>
    </w:p>
    <w:p>
      <w:pPr>
        <w:pStyle w:val="Style15"/>
        <w:rPr/>
      </w:pPr>
      <w:r>
        <w:rPr/>
        <w:t>Учитывая бурную деятельность Плесецка и прочих мест, откуда в СССР запускали ракеты, нет ничего удивительного, что у "Х-сплава" оказалось немало "двойников". В 1989 году появились первые сообщения о "звездном камне" - некоем обломке, найденном на берегу небольшой речки под Тулой. Исследования в Институте микроэлектроники показали, что образец состоит из редкоземельных элементов. Их соотношение "...оказалось близко к составу "вашкской находки". Разумеется, местные уфологи утверждали, что "звездный камень" не мог быть продуктом земной технологии!</w:t>
      </w:r>
    </w:p>
    <w:p>
      <w:pPr>
        <w:pStyle w:val="Style15"/>
        <w:rPr/>
      </w:pPr>
      <w:r>
        <w:rPr/>
        <w:t>Не менее широкую известность получил "донецкий обломок", выпавший в 1974 году на город Донецк Ростовской области после взрыва какого-то "объекта" в небе. Исследования, проведенные уже в наши дни экспертнокриминалистическим отделом УВД Ростовской области и Центральной Северо-Кавказской научно-исследовательской лабораторией судебной экспертизы, показали, что "донецкий обломок" тоже в основном состоит из лантана и церия. И еще один факт: "донецкий обломок", как и "вашкский", некогда представлял собой часть кольца диаметром 1,2 метра! [38]</w:t>
      </w:r>
    </w:p>
    <w:p>
      <w:pPr>
        <w:pStyle w:val="Style15"/>
        <w:rPr/>
      </w:pPr>
      <w:r>
        <w:rPr/>
        <w:t>Второй "донецкий обломок" был подобран в 1989 году. Его анализ показал, что он тоже "получен методом порошковой металлургии" и состоит по большей части из лантана и церия.</w:t>
      </w:r>
    </w:p>
    <w:p>
      <w:pPr>
        <w:pStyle w:val="Style15"/>
        <w:rPr/>
      </w:pPr>
      <w:r>
        <w:rPr/>
        <w:t>Весной 1990 года на территорию Кабардино-Балкарии "выпал из атмосферы" кусочек металла. Заведующий лабораторией микроанализа минералов МГУ В. Н. Аполлонов подтвердил, что эта находка является аналогом "вашкской" [39]</w:t>
      </w:r>
    </w:p>
    <w:p>
      <w:pPr>
        <w:pStyle w:val="Style15"/>
        <w:rPr/>
      </w:pPr>
      <w:r>
        <w:rPr/>
        <w:t>Заметим, что все "загадочные" находки сделаны в местах, где пролегают или пролегали трассы запусков ракет. Военные располагают более чем 110(!) площадками для сброса отработанных ступеней. Это предполагает как минимум 110 траекторий запусков, в любой точке которых может выпасть кусок перегоревшего кольца из мишметалла. Внеплановые взрывы ракет, как это, по-видимому, и случилось над Донецкой областью, тоже не редкость!</w:t>
      </w:r>
    </w:p>
    <w:p>
      <w:pPr>
        <w:pStyle w:val="Style15"/>
        <w:rPr/>
      </w:pPr>
      <w:r>
        <w:rPr/>
        <w:t>Расставаться с иллюзиями всегда тяжело, но еще обиднее оставаться в их плену. История "вашкской находки" - хороший пример того, как из-за неоправданной секретомании военных и неуемного энтузиазма уфологов рождаются и процветают дутые "околотарелочные" сенсации.</w:t>
      </w:r>
    </w:p>
    <w:p>
      <w:pPr>
        <w:pStyle w:val="Style15"/>
        <w:rPr/>
      </w:pPr>
      <w:r>
        <w:rPr/>
        <w:t xml:space="preserve">12. Мистерия "объекта М" </w:t>
      </w:r>
    </w:p>
    <w:p>
      <w:pPr>
        <w:pStyle w:val="Style15"/>
        <w:rPr/>
      </w:pPr>
      <w:r>
        <w:rPr/>
        <w:t>По сей день не утихают слухи вокруг загадочного объекта, лежащего с незапамятных времен под землей на окраине Таллинна. То и дело в газетах появляются сенсационные публикации, одна другой краше. "Там лежит потерпевшая аварию "летающая тарелка", - уверяют одни. - Она может перемещаться под землей, уходя от исследователей". "Нет, это передатчик инопланетян, - утверждают другие, - и трогать его вообще нельзя, а то будет беда!" На всевозможных конференциях шепотом передавались жуткие подробности о том, как объект мстит исследователям - у кого-то отнялась рука, а тот вообще умер...</w:t>
      </w:r>
    </w:p>
    <w:p>
      <w:pPr>
        <w:pStyle w:val="Style15"/>
        <w:rPr/>
      </w:pPr>
      <w:r>
        <w:rPr/>
        <w:t>Что же на самом деле зарыто под Таллинном? Есть ли хоть что-то реальное в кошмарных небылицах, c восторгом подхваченных газетчиками?</w:t>
      </w:r>
    </w:p>
    <w:p>
      <w:pPr>
        <w:pStyle w:val="Style15"/>
        <w:rPr/>
      </w:pPr>
      <w:r>
        <w:rPr/>
        <w:t>Все началось много лет назад в Меривялья - пригороде эстонской столицы, расположенном в двух километрах от Таллиннского залива. На тихой, зеленой улице Хыбекуусе стоял, да и теперь еще стоит двухэтажный дом N 34 с садовым участком, принадлежащий Вирго Митту и его жене Вийвике.</w:t>
      </w:r>
    </w:p>
    <w:p>
      <w:pPr>
        <w:pStyle w:val="Style15"/>
        <w:rPr/>
      </w:pPr>
      <w:r>
        <w:rPr/>
        <w:t>В 1964 году, построив дом, хозяин надумал копать колодец. На глубине шесть с половиной метров лопата ударилось во что-то твердое. Даже лом не смог пробить возникшую на пути у Митта преграду. Он попытался обогнуть "плиту", но та и не думала кончаться.</w:t>
      </w:r>
    </w:p>
    <w:p>
      <w:pPr>
        <w:pStyle w:val="Style15"/>
        <w:rPr/>
      </w:pPr>
      <w:r>
        <w:rPr/>
        <w:t>Раздраженный хозяин решил не сдаваться. Вскоре на улице Хыбекуусе загрохотал компрессор. Отбойный молоток взломал загадочный слой, действительно оказавшийся плитой толщиной 2,5-3 сантиметра. Вскоре в нем уже зияла дыра почти метрового диаметра. Вода стала быстро прибывать, заливая нежданную помеху. Это-то и нужно было Митту. Он поторопился выбраться наружу, не забыв прихватить пару кусков странного металла.</w:t>
      </w:r>
    </w:p>
    <w:p>
      <w:pPr>
        <w:pStyle w:val="Style15"/>
        <w:rPr/>
      </w:pPr>
      <w:r>
        <w:rPr/>
        <w:t>Как-то раз Митт рассказал о своей находке химику Хейки Карику. Заинтересовавшись, Хейки передал обломок "плиты" на химический анализ в Таллиннский политехнический институт. Но там не торопились анализировать невесть что, и тогда Хейки Карик отдал маленький кусочек находки в Институт геологии АН ЭССР. Так загадочный металл оказался на столе заместителя директора по научной работе Херберта А. Вийдинга. Ученый заинтересовался находкой и сам поехал в Меривялья.</w:t>
      </w:r>
    </w:p>
    <w:p>
      <w:pPr>
        <w:pStyle w:val="Style15"/>
        <w:rPr/>
      </w:pPr>
      <w:r>
        <w:rPr/>
        <w:t>К тому времени семья Миттов уже лет пять как пользовались своим колодцем. Вирго укрепил его бетонными трубами, и достать что-то оттуда, не откачав воду, было уже невозможно. Вийдингу пришлось обойтись еще одним куском металла и рассказом хозяина о том, как он его выломал.</w:t>
      </w:r>
    </w:p>
    <w:p>
      <w:pPr>
        <w:pStyle w:val="Style15"/>
        <w:rPr/>
      </w:pPr>
      <w:r>
        <w:rPr/>
        <w:t>Предварительный анализ куска "объекта М" в лаборатории Института геологии ничего, кроме железа, не обнаружил. Спектральный анализ показал, что в образце присутствовали небольшие количества титана, хрома, никеля, кобальта и других элементов. Ученые пришли к выводу, что это самый обычный чугун. Однако другая лаборатория дала заключение, что это "сплав очень сложного состава". Исследования было решено продолжать.</w:t>
      </w:r>
    </w:p>
    <w:p>
      <w:pPr>
        <w:pStyle w:val="Style15"/>
        <w:rPr/>
      </w:pPr>
      <w:r>
        <w:rPr/>
        <w:t>В 1969 году сотрудники Института геологии провели магнитометрическую съемку. Она вроде бы подтвердила, что под землей лежит целый металлический пласт. Тогда еще никто не задумывался о "летающих тарелках", но пропускать целую залежь металла было не в традициях геологов. На следующий год Управление геологии ЭССР заложило четыре буровых скважины, чтобы подтвердить наличие пласта. Буровики более чем в два раза перекрыли глубину, достигнутую колодцем Миттов, но так и не наткнулись на металл.</w:t>
      </w:r>
    </w:p>
    <w:p>
      <w:pPr>
        <w:pStyle w:val="Style15"/>
        <w:rPr/>
      </w:pPr>
      <w:r>
        <w:rPr/>
        <w:t>В течение тринадцати лет Херберт Вийдинг посылал образцы "объекта М" для анализа во многие институты и лаборатории Москвы, Ленинграда и Киева. Безуспешно. Никто даже не потрудился ответить эстонским ученым.</w:t>
      </w:r>
    </w:p>
    <w:p>
      <w:pPr>
        <w:pStyle w:val="Style15"/>
        <w:rPr/>
      </w:pPr>
      <w:r>
        <w:rPr/>
        <w:t>Дело стронулось с мертвой точки только в 1983 году, когда Вийдинг передал образчик металла изобретателю Энну Парве. Энн Кальевич поехал в Москву к своему давнему знакомому Николаю Сочеванову, которого уже тогда называли "дедушкой русской биолокации". Образчик нарезали на пластинки, испортив при этом две алмазных пилы.</w:t>
      </w:r>
    </w:p>
    <w:p>
      <w:pPr>
        <w:pStyle w:val="Style15"/>
        <w:rPr/>
      </w:pPr>
      <w:r>
        <w:rPr/>
        <w:t>Вскоре они были переданы для независимой экспертизы в ведущие московские НИИ - МИФИ, Московский инженерностроительный институт (МИСИ), НИИ редкометаллической промышленности (Гиредмет), Всесоюзный институт минерального сырья (ВИМС), Всесоюзный институт авиационных материалов (ВИАМ), НПО "Красная звезда" и другие. Ученые использовали самые современные сканирующие электронные микроскопы, высокочувствительные спектрометрические установки, лазерный анализ, новейшие химические методы и прочие достижения науки и техники. Забегая вперед, скажу, что именно такой подход чудовищным образом исказил результаты анализа.</w:t>
      </w:r>
    </w:p>
    <w:p>
      <w:pPr>
        <w:pStyle w:val="Style15"/>
        <w:rPr/>
      </w:pPr>
      <w:r>
        <w:rPr/>
        <w:t>Уже 3 февраля 1983 года ВИАМ выдал заключение о том, что "...применение сплавов подобного типа в качестве конструкционного материала в авиационной технике неизвестно. Сплав подобного типа должен обладать высокой жаростойкостью, высокой стойкостью в кипящей смеси кислот любых концентраций. Температура плавления не должна превышать примерно 1200о С".</w:t>
      </w:r>
    </w:p>
    <w:p>
      <w:pPr>
        <w:pStyle w:val="Style15"/>
        <w:rPr/>
      </w:pPr>
      <w:r>
        <w:rPr/>
        <w:t>Академик И. Ф. Образцов и профессор А. И Елькин из МИСИ пришли к выводу, что сплав является композитным, армированным кальциево-железо-кремниевыми волокнами материалом, матрицей которого является металлическое стекло!</w:t>
      </w:r>
    </w:p>
    <w:p>
      <w:pPr>
        <w:pStyle w:val="Style15"/>
        <w:rPr/>
      </w:pPr>
      <w:r>
        <w:rPr/>
        <w:t>После таких сенсационных заключений Сочеванов решил сам выехать на место и навестить Миттов. Хозяин дома, Вирго, в это время уже был тяжело болен и практически не вставал с постели. Походив по участку вместе с Вийвикой Митт и биолокационными рамками, Николай Николаевич пришел к заключению: под землей лежит "тарелка" диаметром более 15 метров. Глубина залегания НЛО была определена им в 3-7 метров. В центральной части "тарелки" ее высота якобы достигает четырех метров, а вес составляет не менее 200 тонн.</w:t>
      </w:r>
    </w:p>
    <w:p>
      <w:pPr>
        <w:pStyle w:val="Style15"/>
        <w:rPr/>
      </w:pPr>
      <w:r>
        <w:rPr/>
        <w:t>"Глубина залегания и мощность объекта определялись по широко известной методике с применением провода по смещению аномалии, величина смещения в метрах принималась за глубину объекта, - писал он. - В результате установлен овальный контур объекта с поперечником около 15 метров. Глубина его верхней границы - от 3 до 7 метров с погружением на восток под углом 35-40o. Вертикальная мощность объекта в средней части достигает 2,5-4 метров с уменьшением по краям. Примерно одна треть площади объекта находится под жилым домом..." [40]</w:t>
      </w:r>
    </w:p>
    <w:p>
      <w:pPr>
        <w:pStyle w:val="Style15"/>
        <w:rPr/>
      </w:pPr>
      <w:r>
        <w:rPr/>
        <w:t>В одном документе, написанном им, находка характеризуется так:</w:t>
      </w:r>
    </w:p>
    <w:p>
      <w:pPr>
        <w:pStyle w:val="Style15"/>
        <w:rPr/>
      </w:pPr>
      <w:r>
        <w:rPr/>
        <w:t>"а) отпадает предположение о метеорном происхождении исследованного материала;</w:t>
      </w:r>
    </w:p>
    <w:p>
      <w:pPr>
        <w:pStyle w:val="Style15"/>
        <w:rPr/>
      </w:pPr>
      <w:r>
        <w:rPr/>
        <w:t>б) согласно заключению ученых, также отпадает возможность изготовления такого материала с использованием земной технологии;</w:t>
      </w:r>
    </w:p>
    <w:p>
      <w:pPr>
        <w:pStyle w:val="Style15"/>
        <w:rPr/>
      </w:pPr>
      <w:r>
        <w:rPr/>
        <w:t>в) поэтому наиболее вероятно, что исследовался материал НЛО".</w:t>
      </w:r>
    </w:p>
    <w:p>
      <w:pPr>
        <w:pStyle w:val="Style15"/>
        <w:rPr/>
      </w:pPr>
      <w:r>
        <w:rPr/>
        <w:t>Эти выводы вместе с результатами анализов загадочного металла Сочеванов отправил на самый верх - в Военнопромышленную комиссию при Совете министров СССР. Там к ним отнеслись очень серьезно: запретили публиковать какие-либо данные о находке в открытой печати и попросили составить более подробную докладную записку. А дальше произошло, как всегда: дело стали спихивать все ниже и ниже. Сначала докладная записка попала в АН СССР. Вице-президент АН академик А. А. Яншин отдал распоряжение - уточнить местоположение объекта и получить дополнительные образцы. Пройдя еще пару инстанций, докладная записка Сочеванова попала... опять-таки в Институт геологии АН ЭССР, на стол Херберту Вийдингу.</w:t>
      </w:r>
    </w:p>
    <w:p>
      <w:pPr>
        <w:pStyle w:val="Style15"/>
        <w:rPr/>
      </w:pPr>
      <w:r>
        <w:rPr/>
        <w:t>На улице Хыбекуусе снова закипела работа. Из колодца откачали воду и спустили туда человека с магнетометром. На глубине 6,5 метров "был получен сигнал, свидетельствующий о наличии сильного магнитного материала". Но вода прибывала куда быстрее, чем ее успевали откачивать, начались морозы.</w:t>
      </w:r>
    </w:p>
    <w:p>
      <w:pPr>
        <w:pStyle w:val="Style15"/>
        <w:rPr/>
      </w:pPr>
      <w:r>
        <w:rPr/>
        <w:t>Летом 1985 года геологи, наконец, вскрыли загадочный слой, прослоивший плотную морену. Это был... самый обычный пирит, имеющий металлический блеск на поверхности излома {9}</w:t>
      </w:r>
    </w:p>
    <w:p>
      <w:pPr>
        <w:pStyle w:val="Style15"/>
        <w:rPr/>
      </w:pPr>
      <w:r>
        <w:rPr/>
        <w:t>Только тут Вийдинг понял, что произошла путаница. Вирго Митт пробил именно слой пирита, но... в руки ученых попало что-то другое. Вполне возможно, что путаница с образцами произошла со стороны владельца дома нечаянно. А может быть, кусок металла случайно подменили в лаборатории. К такому же выводу пришли эстонские "аномальщики" во главе с Игорем Волке, изучавшие обстановку вокруг "объекта М" по заданию Комиссии по АЯ при Всесоюзном научно-техническом обществе.</w:t>
      </w:r>
    </w:p>
    <w:p>
      <w:pPr>
        <w:pStyle w:val="Style15"/>
        <w:rPr/>
      </w:pPr>
      <w:r>
        <w:rPr/>
        <w:t>Более пристальный взгляд на "загадочный" сплав, потрясший ученых, привел к ошеломляющим выводам. Это оказался... самый обычный чугун!</w:t>
      </w:r>
    </w:p>
    <w:p>
      <w:pPr>
        <w:pStyle w:val="Style15"/>
        <w:rPr/>
      </w:pPr>
      <w:r>
        <w:rPr/>
        <w:t>"Н. Н. Сочеванов решил определить состав образца тонким химическим анализом, что и привело к неверным выводам, - писал по этому поводу кандидат технических наук Борис Артамонов. - Он запрограммировал исследования новейшими методами, позволяющими выявлять самые мельчайшие дозы присутствующих элементов, не имеющих порой определяющего значения. Тем самым был нарушен элементарный закон исследователя - "от простого к сложному"... Постановка такой задачи аналогична желанию измерить расстояние от Москвы до Санкт-Петербурга с точностью до микрона" [41]</w:t>
      </w:r>
    </w:p>
    <w:p>
      <w:pPr>
        <w:pStyle w:val="Style15"/>
        <w:rPr/>
      </w:pPr>
      <w:r>
        <w:rPr/>
        <w:t>Именно так пошли разговоры о том, что в сплаве-де присутствуют "до 38 элементов таблицы Менделеева, многие из которых вместе в природе не встречаются". На самом деле надо было смотреть на элементы, которых в нем больше всего.</w:t>
      </w:r>
    </w:p>
    <w:p>
      <w:pPr>
        <w:pStyle w:val="Style15"/>
        <w:rPr/>
      </w:pPr>
      <w:r>
        <w:rPr/>
        <w:t>"Сплав железа с углеродом при содержании последнего 5% ничем иным не может являться, как чугуном, - пишет далее Артамонов. - По химическому составу основных компонентов это не что иное, как белый доменный чугун. Так как "объект" обнаружен на территории Эстонии, то вполне допустимо, что этот чугун выплавлялся в те времена, когда территория принадлежала Большой Швеции".</w:t>
      </w:r>
    </w:p>
    <w:p>
      <w:pPr>
        <w:pStyle w:val="Style15"/>
        <w:rPr/>
      </w:pPr>
      <w:r>
        <w:rPr/>
        <w:t>Может быть, куски чугуна случайно попали в колодец Митта, выпав из вышележащих слоев...</w:t>
      </w:r>
    </w:p>
    <w:p>
      <w:pPr>
        <w:pStyle w:val="Style15"/>
        <w:rPr/>
      </w:pPr>
      <w:r>
        <w:rPr/>
        <w:t>"Почему же произошла такая грубая ошибка в исследованиях и выводах Н. Н. Сочеванова? - продолжает Борис Артамонов. - Корень ошибки лежит в желании подтвердить только одну версию - межпланетный корабль. Выбирается шесть институтов, из которых только два могли бы решить эту задачу правильно (ВИАМ и МИФИ), если бы их ориентировали не на поиск мелочей, а на стандартные исследования. Следовало обращаться в первую очередь в ЦНИИЧЕРМЕТ, Московский институт стали и сплавов, Институт металлургии АН СССР.</w:t>
      </w:r>
    </w:p>
    <w:p>
      <w:pPr>
        <w:pStyle w:val="Style15"/>
        <w:rPr/>
      </w:pPr>
      <w:r>
        <w:rPr/>
        <w:t>Теперь о выборе консультантов. Один из них - И. Ф. Образцов, академик, бывший министр высшего образования РСФСР. Его научная специальность - ракетчик. Вот ему и профессору физики из строительного института А. И. Елькину и была представлена на анализ микрофотография... И. Ф. Образцов, будучи ракетчиком и знакомый с композитными материалами, но никогда не видевший, судя по всему, доменного чугуна, ибо из него ракет не делают, сразу же "узнал" в этой структуре композит... В их же заключении фигурирует термин "титан железа". Это такой же абсурд, как и "серебро свинца", например... Немудрено, что такие вот "научные" заключения подвигли Н. Н. Сочеванова на предположение, что внутри этого "пирога" есть еще и "двигатели, приборы и прочие бесценности". Как хочется начинить мифический объект знакомым содержанием!"</w:t>
      </w:r>
    </w:p>
    <w:p>
      <w:pPr>
        <w:pStyle w:val="Style15"/>
        <w:rPr/>
      </w:pPr>
      <w:r>
        <w:rPr/>
        <w:t>Если вы думаете, что на этом история с "объектом М" закончилась, вы глубоко заблуждаетесь.</w:t>
      </w:r>
    </w:p>
    <w:p>
      <w:pPr>
        <w:pStyle w:val="Style15"/>
        <w:rPr/>
      </w:pPr>
      <w:r>
        <w:rPr/>
        <w:t>Вскоре тяжело больного Вирго Митта и его супругу буквально атаковал хорошо известный в околотарелочных кругах и среди экстрасенсов Александр Деев.</w:t>
      </w:r>
    </w:p>
    <w:p>
      <w:pPr>
        <w:pStyle w:val="Style15"/>
        <w:rPr/>
      </w:pPr>
      <w:r>
        <w:rPr/>
        <w:t>Его бурная деятельность не раз привлекала к себе внимание правоохранительных органов. В прошлом военнослужащий, в 1976 году он был судим военным трибуналом и изгнан из рядов армии "за незаконное врачевание": пациент Деева скончался. Оказавшись на гражданке, Деев продолжал изображать из себя экстрасенса и даже появлялся в рядах группы Ф. Ю. Зигеля во время изучения мест посадок НЛО. Именно тогда у него в руках оказался странный предмет - "шар палеокосмонавтов". Дело в том, что, сделав пару грубейших ошибок, В. Н. Фоменко с коллегами пришли к выводу: внутри шара содержится антиматерия!</w:t>
      </w:r>
    </w:p>
    <w:p>
      <w:pPr>
        <w:pStyle w:val="Style15"/>
        <w:rPr/>
      </w:pPr>
      <w:r>
        <w:rPr/>
        <w:t>Завладев шаром, Деев встроил его внутрь так называемого "генератора Д-волн", нескромно названных им в свою честь. Слухи о страшном генераторе с антиматерией внутри докатились до КГБ. Тактично отобрав прибор, чекисты без труда выяснили, что внутри - хаотический набор радиодеталей, не имеющий никакого смысла, а сам шар является простой стекляшкой, пустой внутри.</w:t>
      </w:r>
    </w:p>
    <w:p>
      <w:pPr>
        <w:pStyle w:val="Style15"/>
        <w:rPr/>
      </w:pPr>
      <w:r>
        <w:rPr/>
        <w:t>Во время исследований шар был распилен. Когда пришлось возвращать Дееву его шарлатанский прибор, чекисты вставили внутрь стеклянный муляж точно таких же размеров. "Экстрасенс" подмены не заметил. Он по-прежнему уверял, что его прибор испускает мифические Д-волны!</w:t>
      </w:r>
    </w:p>
    <w:p>
      <w:pPr>
        <w:pStyle w:val="Style15"/>
        <w:rPr/>
      </w:pPr>
      <w:r>
        <w:rPr/>
        <w:t>Наследил он и в Ленинграде. Приехав из Москвы, Деев сказал, что получил от своего "учителя", погибшего на летающей тарелке во время испытаний китайцами атомной бомбы, сведения о том, что в апреле 1980 года город скроется под водой "до самого Финляндского вокзала". Кое-кто поверил и уехал от греха подальше. Еще больший шок вызвало заявление, что ему "свыше" известна точная дата смерти Косыгина - председателя Совета Министров СССР. Когда же ни одно из его предсказаний не сбылось, Деев, не моргнув глазом, заявил: "Но ведь мы же оказали соответствующее воздействие, чтобы этого не случилось". Он объяснил, что направил энергию "Д- волн" через антенну Ленинградского телецентра и "снял" угрозу наводнения...</w:t>
      </w:r>
    </w:p>
    <w:p>
      <w:pPr>
        <w:pStyle w:val="Style15"/>
        <w:rPr/>
      </w:pPr>
      <w:r>
        <w:rPr/>
        <w:t>В 1983 году Деев снова оказался под судом. Его очередной клиент скончался, а карман "экстрасенса" пополнился 12 тысячами рублей, которые по частям выплачивала ему семья обреченного во время "лечения" пресловутыми Д- волнами.</w:t>
      </w:r>
    </w:p>
    <w:p>
      <w:pPr>
        <w:pStyle w:val="Style15"/>
        <w:rPr/>
      </w:pPr>
      <w:r>
        <w:rPr/>
        <w:t>Иногда, впрочем, Деев поступал наоборот: ставил смертельные диагнозы совершенно здоровым людям. Одной пациентке из Таллинна, попавшей в его руки, он заявил: "У вас, голубушка, злокачественная опухоль в последней стадии!" Целый месяц несчастная женщина готовилась к переходу в мир иной, а потом все-таки рискнула обратиться в республиканскую онкологическую клинику. После обследования ей сказали, что она "типичная симулянтка" и что ей надо поменьше слушать всяких экстрасенсов.</w:t>
      </w:r>
    </w:p>
    <w:p>
      <w:pPr>
        <w:pStyle w:val="Style15"/>
        <w:rPr/>
      </w:pPr>
      <w:r>
        <w:rPr/>
        <w:t>И вот Александр Деев оказался у Миттов!</w:t>
      </w:r>
    </w:p>
    <w:p>
      <w:pPr>
        <w:pStyle w:val="Style15"/>
        <w:rPr/>
      </w:pPr>
      <w:r>
        <w:rPr/>
        <w:t>О том, что произошло дальше, поведала газета "Советская Эстония":</w:t>
      </w:r>
    </w:p>
    <w:p>
      <w:pPr>
        <w:pStyle w:val="Style15"/>
        <w:rPr/>
      </w:pPr>
      <w:r>
        <w:rPr/>
        <w:t>"По словам хозяйки, пенсионерки Вийвики Митт, в феврале 1987 года у нее появился в сопровождении работников ПО РЭТ и с экскаваторами Таллиннского управления механизации т. Деев и, показав какую-то бумагу с подписями, выдал себя за представителя Министерства обороны СССР. Они требовали раскопать сад. Удивленная хозяйка согласилась, но просила, во-первых, возместить ущерб, а во-вторых, после проведения "исследования" закопать яму. Это до настоящего времени не сделано. Причем от близости ямы фундамент дома дал трещину, и стена тоже. Во главе с Деевым еще раскопали яму в сарае примерно 6-7 м глубиной, которая тоже еще не закопана. По словам т. Деева, там, на участке, находится каркас летающей тарелки, которую они не нашли, потому что "корабль" ушел на большую глубину. Но зато, сказал Деев, им удалось прихватить пару "кусков люка" летающей тарелки" [42]</w:t>
      </w:r>
    </w:p>
    <w:p>
      <w:pPr>
        <w:pStyle w:val="Style15"/>
        <w:rPr/>
      </w:pPr>
      <w:r>
        <w:rPr/>
        <w:t>Когда о раскопках узнал Херберт Вийдинг, он предложил Дееву прекратить это варварство. Успокоения для Вийдинг отдал ему пару кусков пирита, найденных два года назад в колодце Миттов. Деев, конечно же, сразу узнал в них "части крыла" той самой летающей тарелки!</w:t>
      </w:r>
    </w:p>
    <w:p>
      <w:pPr>
        <w:pStyle w:val="Style15"/>
        <w:rPr/>
      </w:pPr>
      <w:r>
        <w:rPr/>
        <w:t>Каким образом самозваному экстрасенсу удалось пригнать экскаваторы на участок Миттов? Очень просто: он заручился поддержкой одного из секретарей ЦК компартии Эстонии! Более того, Деев отправился... в Совет Министров ЭССР, предъявив командировочное удостоверение секретного военного НПО "Волна", входящего в систему ВПК. Никто тогда еще не знал, что военные то ли уже успели выгнать Деева из "Волны", то ли он сам оттуда ушел, а вскоре было уже поздно.</w:t>
      </w:r>
    </w:p>
    <w:p>
      <w:pPr>
        <w:pStyle w:val="Style15"/>
        <w:rPr/>
      </w:pPr>
      <w:r>
        <w:rPr/>
        <w:t>Разворотив весь сад бабушки Вийвики, Деев прочно обосновался в ее доме. Одна из комнат была заставлена странными приборами: все 34 аппарата были зашифрованы буквами и цифрами. Впрочем, известно, что среди них было 8 (!) генераторов пресловутого Д-излучения и какая-то якобы регистрирующая аппаратура. В распоряжении Деева было 14 человек: некоторые из них вроде бы были военными. По договоренности с ними хозяйка не заходила в комнату с аппаратурой, лишь носила им чай.</w:t>
      </w:r>
    </w:p>
    <w:p>
      <w:pPr>
        <w:pStyle w:val="Style15"/>
        <w:rPr/>
      </w:pPr>
      <w:r>
        <w:rPr/>
        <w:t>Не выдержав таких перемен, Вирго Митт тихо скончался.</w:t>
      </w:r>
    </w:p>
    <w:p>
      <w:pPr>
        <w:pStyle w:val="Style15"/>
        <w:rPr/>
      </w:pPr>
      <w:r>
        <w:rPr/>
        <w:t>В одном из документов, написанных Деевым, речь шла уже не об одном, а о двух "аномальных металлических объектах в грунте (А01 и А02)".</w:t>
      </w:r>
    </w:p>
    <w:p>
      <w:pPr>
        <w:pStyle w:val="Style15"/>
        <w:rPr/>
      </w:pPr>
      <w:r>
        <w:rPr/>
        <w:t>"А01 - металлический объект в форме эллипсоида вращения, размеры 17х12х3,5 м, - писал он. - Исходные характеристики А01 по Д-полю: мощное отрицательное Д-поле, неравномерное по объекту (от 4 до 34 оборотов рамки в руке подготовленного оператора). А02 - металлический объект в форме эллипсоида вращения, размеры 9х4х3,5 м... Исходные характеристики А02 по Д-полю: мощное отрицательное Д-поле, существенно неравномерное по объекту (от 6 до 12 оборотов рамки)".</w:t>
      </w:r>
    </w:p>
    <w:p>
      <w:pPr>
        <w:pStyle w:val="Style15"/>
        <w:rPr/>
      </w:pPr>
      <w:r>
        <w:rPr/>
        <w:t>Ничего, кроме нескольких десятков килограммов пирита, добыть группе Деева не удалось. Не растерявшись, он создает кооператив "Руслан" и заключает договор с производственным объединением радиоэлектронной техники (ПО РЭТ) на создание "Д-генераторов", заполняемых "порошком из летающих тарелок"</w:t>
      </w:r>
    </w:p>
    <w:p>
      <w:pPr>
        <w:pStyle w:val="Style15"/>
        <w:rPr/>
      </w:pPr>
      <w:r>
        <w:rPr/>
        <w:t>- то есть именно тем самым пиритом.</w:t>
      </w:r>
    </w:p>
    <w:p>
      <w:pPr>
        <w:pStyle w:val="Style15"/>
        <w:rPr/>
      </w:pPr>
      <w:r>
        <w:rPr/>
        <w:t>Получив поддержку ответственного работника ЦК КПЭ В. Юшкина, Деев окончательно осмелел. Он во всеуслышание заявил, что его "Д-генераторы" позволяют экономить 30-50% топлива, превращать медь в золото, лечить СПИД, рак и вообще любые болезни путем обработки "Д-полем" мочи больных или их фотографий. Заодно он пообещал очистить "Д-полем" акваторию Таллиннского порта от нефтяных выбросов и промышленных стоков, а также в полтора раза повысить урожайность в близлежащем колхозе.</w:t>
      </w:r>
    </w:p>
    <w:p>
      <w:pPr>
        <w:pStyle w:val="Style15"/>
        <w:rPr/>
      </w:pPr>
      <w:r>
        <w:rPr/>
        <w:t>Испытания "Д-генераторов", экономящих топливо, проходили на судне Таллиннского пароходства "Механик Круль". Когда судно вернулось в порт, его уже поджидали ученые АН ЭССР. "Электронный блок выполнен на уровне школьного радиокружка, низкое качество паек свидетельствует об отсутствии квалификации по монтажу радиоаппаратуры, - гласил их вывод. - Общая стоимость блока не превышает 5-10 рублей". А ведь за этот "чудо-прибор" кооператоры должны были получить 500 рублей! Более того, было установлено, что никакого эффекта он не дает и горючее не экономит...</w:t>
      </w:r>
    </w:p>
    <w:p>
      <w:pPr>
        <w:pStyle w:val="Style15"/>
        <w:rPr/>
      </w:pPr>
      <w:r>
        <w:rPr/>
        <w:t>Благодаря вмешательству Комитета народного контроля ЭССР и прокуратуры республики обещанные ПО РЭТ кооперативу 50 тысяч рублей выплатить не успели. Сами же кооператоры сочли за лучшее оказаться подальше от Таллинна. Дееву очень повезло: высокопоставленные лица, замешанные в скандал, решили не доводить дела до суда.</w:t>
      </w:r>
    </w:p>
    <w:p>
      <w:pPr>
        <w:pStyle w:val="Style15"/>
        <w:rPr/>
      </w:pPr>
      <w:r>
        <w:rPr/>
        <w:t>В устах уфологов эта история обросла фантастическими легендами - о полтергейсте в доме Миттов, о том, что один из сотрудников Деева получил энергетический удар, выжегший на груди крест...</w:t>
      </w:r>
    </w:p>
    <w:p>
      <w:pPr>
        <w:pStyle w:val="Style15"/>
        <w:rPr/>
      </w:pPr>
      <w:r>
        <w:rPr/>
        <w:t>В сентябре 1988 года умер Херберт Вийдинг, а примерно через месяц одураченные эстонцы принялись наводить порядок в саду у Вийвики Митт. Ямы были засыпаны и засажены растениями, да так, что не осталось никаких следов. Ровно через год умер и другой участник этой истории - Энн Парве. Хотя ученым было немало лет, "уфологи" приписали их смерть "объекту М"!</w:t>
      </w:r>
    </w:p>
    <w:p>
      <w:pPr>
        <w:pStyle w:val="Style15"/>
        <w:rPr/>
      </w:pPr>
      <w:r>
        <w:rPr/>
        <w:t>Наконец, в октябре следующего года на улице Хыбекуусе появился геофизический отряд из Томского политехнического института и Института геологии и геофизики. Прозондировав почву самыми современными средствами, они подтвердили: ничего "аномального" под участком Вийвики нет и никогда не было.</w:t>
      </w:r>
    </w:p>
    <w:p>
      <w:pPr>
        <w:pStyle w:val="Style15"/>
        <w:rPr/>
      </w:pPr>
      <w:r>
        <w:rPr/>
        <w:t>В 90-е годы началась новая волна популярности "объекта М". Стараясь перещеголять друг друга, журналисты писали о нем кучу небылиц. Эти сказки не раз появлялись даже в центральных газетах. Пока пишущая братия продолжает развлекать своих читателей дешевыми байками, в доме Вийвики Митт не будет покоя.</w:t>
      </w:r>
    </w:p>
    <w:p>
      <w:pPr>
        <w:pStyle w:val="Style15"/>
        <w:rPr/>
      </w:pPr>
      <w:r>
        <w:rPr/>
        <w:t xml:space="preserve">13. Что кроется за "контактами"? </w:t>
      </w:r>
    </w:p>
    <w:p>
      <w:pPr>
        <w:pStyle w:val="Style15"/>
        <w:rPr/>
      </w:pPr>
      <w:r>
        <w:rPr/>
        <w:t>В последнее время появилось множество людей, уверяющих, что они общаются с инопланетянами, Высшим Разумом, душами умерших, самим Господом Богом, Космическим Банком Информации и так далее. Способы общения тоже самые разнообразные. Тем не менее, их можно подразделить на две группы: спиритические (посредством вращения блюдечка, маятника, биолокационной рамки) и телепатические (мысленное общение с "голосами", автоматическое письмо, сны, подсознательное творчество и. т. д.) Как к этому относиться? Верить или...</w:t>
      </w:r>
    </w:p>
    <w:p>
      <w:pPr>
        <w:pStyle w:val="Style15"/>
        <w:rPr/>
      </w:pPr>
      <w:r>
        <w:rPr/>
        <w:t>Из здоровенной кучи писем контактеров, пришедших на адрес газеты "Аномалия", я буквально наугад вытянул четыре письма. Когда читаешь их как есть, без журналистской правки, все сразу становится ясно.</w:t>
      </w:r>
    </w:p>
    <w:p>
      <w:pPr>
        <w:pStyle w:val="Style15"/>
        <w:rPr/>
      </w:pPr>
      <w:r>
        <w:rPr/>
        <w:t>"Смею сообщить, что я нуждаюсь в репортере газеты, а также в специалисте по контактам, - пишет О. из Нижнего Новгорода. - Все дело в том, что я благодаря контактам с девушкой-инопланетянкой научился понимать через приемник сигналы, подаваемые с их летательных аппаратов. Знаю также, что существуют некоторые подземные цивилизации, слышал их радиосигналы. Кроме того, известно (благодаря ясновидению), что сами звезды - это звездолеты, и я пробовал даже их слушать..."</w:t>
      </w:r>
    </w:p>
    <w:p>
      <w:pPr>
        <w:pStyle w:val="Style15"/>
        <w:rPr/>
      </w:pPr>
      <w:r>
        <w:rPr/>
        <w:t>"Излучения околопланетного пространства забиты. Экранизируются космическим мусором, скопившимся в околопланетном пространстве Земли в результате деятельности человечества, - пересказывает "послание с иной планеты" С. из Мурманской области. - Положение планеты относительно соседних Галактик такое, что Земля теперь является сосредоточением колоссальных сил и энергии... Темным силам удалось в Душе человека манипулировать частью Души, отделив ее от единого целого Существа..."</w:t>
      </w:r>
    </w:p>
    <w:p>
      <w:pPr>
        <w:pStyle w:val="Style15"/>
        <w:rPr/>
      </w:pPr>
      <w:r>
        <w:rPr/>
        <w:t>"Пять лет я встречалась с инопланетянами, так их называем мы, земляне, но это духи умерших людей, живущие на других планетах, - заявила Л. из Санкт-Петербурга. - Белые с рыбьими глазами живут на Луне - они как холодец серые, распыляются, другие красные с рыбьими глазами. Видела плечо и руку молодого мужчины - красивые мускулы красного цвета, а половых органов, как сосков у коровы, несколько...</w:t>
      </w:r>
    </w:p>
    <w:p>
      <w:pPr>
        <w:pStyle w:val="Style15"/>
        <w:rPr/>
      </w:pPr>
      <w:r>
        <w:rPr/>
        <w:t>Мой дух побывал на Луне. В одном кратере было море, в другом были животные-люди, большие, с коровьими хвостами, львиными гривами и человеческим лицом. Потом они меня забирали на свой корабль, где поили кислородным коктейлем... Меня оперировали и обследовали..."</w:t>
      </w:r>
    </w:p>
    <w:p>
      <w:pPr>
        <w:pStyle w:val="Style15"/>
        <w:rPr/>
      </w:pPr>
      <w:r>
        <w:rPr/>
        <w:t>"Я слышала голос наяву, - пишет еще одна петербурженка. - В третий раз голос сказал, что в созвездии Салгорун есть звезда Салгорун - молись этой звезде. Это было утром 2.XI.98 г. Под этой звездой родился Иисус Христос. А в 1997 году, 17 января в 7 часов утра мой лоб выдал такую информацию - дедушка и бабушка подарили мне клад в г. Сан-Франциско.</w:t>
      </w:r>
    </w:p>
    <w:p>
      <w:pPr>
        <w:pStyle w:val="Style15"/>
        <w:rPr/>
      </w:pPr>
      <w:r>
        <w:rPr/>
        <w:t>21.II.97 г. Меня назвали пророком.</w:t>
      </w:r>
    </w:p>
    <w:p>
      <w:pPr>
        <w:pStyle w:val="Style15"/>
        <w:rPr/>
      </w:pPr>
      <w:r>
        <w:rPr/>
        <w:t>20.III.97. Я должна буду говорить на немецком языке... Обо всем, что я видела, мне было сказано написать Патриарху Московскому и Всея Руси Алексию, но прошло полгода, никаких комментариев я не получила. То, что поняла неправильно, голос наяву комментировал".</w:t>
      </w:r>
    </w:p>
    <w:p>
      <w:pPr>
        <w:pStyle w:val="Style15"/>
        <w:rPr/>
      </w:pPr>
      <w:r>
        <w:rPr/>
        <w:t>Думаю, понятно, почему увереннее всех говорят о контактерах психологи и психиатры. Когда им доводилось обследовать большие группы "пострадавших", результаты говорят сами за себя. И это не субъективное впечатление: когда одних и тех же контактеров обследовали разные врачи, диагнозы полностью совпадали. Из 106 контактеров, обратившихся в московский Союзуфоцентр, только четверо были признаны здоровыми, но акцентуированными личностями. 102 оказались больными: шизофренией - 47 человек, психопатией - 40, интеллектуальной недостаточностью - 7, органическими поражениями мозга - 8, циклотимией в маниакальной фазе - 2. Екатеринбургские уфологи пригласили двух независимых экспертов для обследования местных контактеров и получили сходные результаты: из 30 продиагностированных только двое оказались здоровыми, 17 - страдающими разными формами шизофрении, 11 - психопатией.</w:t>
      </w:r>
    </w:p>
    <w:p>
      <w:pPr>
        <w:pStyle w:val="Style15"/>
        <w:rPr/>
      </w:pPr>
      <w:r>
        <w:rPr/>
        <w:t>Здоровый контактер - редкость, и корыстные или эгоистические мотивы, побуждающие его, грубо говоря, строить из себя дурака, почти всегда лежат на поверхности.</w:t>
      </w:r>
    </w:p>
    <w:p>
      <w:pPr>
        <w:pStyle w:val="Style15"/>
        <w:rPr/>
      </w:pPr>
      <w:r>
        <w:rPr/>
        <w:t>Невероятно высокий процент "сдвинутых по фазе" контактеров уфологи воспринимают по-разному. Здравомыслящие считают, что думать тут нечего: "контакт" просто является бредом больных людей. Другие же предполагают, что поступающий контактеру сигнал плохо переваривается мозгом и приводит к психическим расстройствам. (Здесь уместен вопрос: если "они" такие добрые и гуманные, то почему доводят людей, которые находятся с ними на связи, до такого плачевного состояния?)</w:t>
      </w:r>
    </w:p>
    <w:p>
      <w:pPr>
        <w:pStyle w:val="Style15"/>
        <w:rPr/>
      </w:pPr>
      <w:r>
        <w:rPr/>
        <w:t>Первая версия не нуждается в доказательствах. Вторую версию вполне можно и нужно проверить. Но как?</w:t>
      </w:r>
    </w:p>
    <w:p>
      <w:pPr>
        <w:pStyle w:val="Style15"/>
        <w:rPr/>
      </w:pPr>
      <w:r>
        <w:rPr/>
        <w:t>Единственно возможный вариант - проверка поступившей "оттуда" информации. Правда, она на 95 и более процентов состоит из абсолютно непроверяемых сведений. Как можно проверить заявление типа "недавно на одной из планет созвездия Весов в результате катастрофы на предприятии погибло 5400 человек"? (Это - из информации, полученной "по контакту" В. Ляопаровым из Самары. Он же заявил, что "...за все время существования человека на Земле на нашей планете погибло 3700 инопланетян").</w:t>
      </w:r>
    </w:p>
    <w:p>
      <w:pPr>
        <w:pStyle w:val="Style15"/>
        <w:rPr/>
      </w:pPr>
      <w:r>
        <w:rPr/>
        <w:t>Не подлежат проверке и абстрактные высказывания "оттуда", очень напоминающие проповеди. Замечу только, что содержание этих инопланетных "проповедей" меняется в зависимости от злобы дня. Когда мир стоял на грани атомной войны, "инопланетяне" много рассуждали об угрозе ядерного апокалипсиса. Когда стали "модными" экологические проблемы, "с той стороны" тоже начали вещать о деградации планеты. Потом в моду вошла духовность - и вот, пожалуйста, "оттуда" тоже заговорили про духовность. При этом рассуждения о духовности нисколько не мешают "инопланетянам" произносить угрозы всему человечеству и ставить заведомо невыполнимые требования.</w:t>
      </w:r>
    </w:p>
    <w:p>
      <w:pPr>
        <w:pStyle w:val="Style15"/>
        <w:rPr/>
      </w:pPr>
      <w:r>
        <w:rPr/>
        <w:t>Зато как только "контакт" переходит на что-то конкретное, что можно проверить, бросается в глаза неимоверное обилие дезинформации и заведомой лжи. И это не работа "темных сил", а элементарное незнание. Вот передо мной карта планетной системы Сириуса, опубликованная в газете "Волжская коммуна". Над ней трудилась целая группа контактеров. Они нарисовали, как вокруг светила по идеальным окружностям вращаются семь планет - Прима, Дзингия, Кливия, Трон... И все бы хорошо, но еще с 1862 года известно, что Сириус - двойная звезда. В наши ученые узнали, что в системе Сириуса вращаются не две, а даже три звезды - Сириус А, В и С. Сверхмощные приборы астрономического спутника "Гиппарх" добавили системе Сириуса еще одну, четвертую звезду - Сириус D, превратив карту самарских контактеров в полный абсурд.</w:t>
      </w:r>
    </w:p>
    <w:p>
      <w:pPr>
        <w:pStyle w:val="Style15"/>
        <w:rPr/>
      </w:pPr>
      <w:r>
        <w:rPr/>
        <w:t>Некая Лада из донецкого города Горловка порадовала местных жителей сенсацией: с ней на связи находится инопланетянин Пауставит с планеты, вызывающей неблагозвучные ассоциации - Парашируис. Она "расположена недалеко от нашей планеты, до нее 4 световых года". На самом же деле ближайшая к нам звезда, Проксима Центавра, находится на расстоянии 4,24 световых года!</w:t>
      </w:r>
    </w:p>
    <w:p>
      <w:pPr>
        <w:pStyle w:val="Style15"/>
        <w:rPr/>
      </w:pPr>
      <w:r>
        <w:rPr/>
        <w:t>Как-то раз я показал одной контактерше (назовем ее Т.) вырезку из газеты "Скандалы" со статьей об аварийной посадке НЛО и попросил, так сказать, напрячь свои способности и определить, где теперь находится "захваченный американцами объект". Инопланетяне продиктовали ей такой адрес: "Филадельфия, Оклахома, штат Иллинойс, 12 км от города". Более абсурдных координат сыскать было трудно (Филадельфия находится в штате Пенсильвания, Оклахома - это еще один штат со столицей Оклахома-Сити, а Иллинойс - вообще третий штат). Я уже не говорю о том, что статья в "Скандалах" была явной "уткой", перепечатанной из американского таблоида "Weekly World News". Это не помешало Т. "узнать", что НЛО прилетел "с планеты Афстел" и предложить свои услуги по связи с захваченными в плен пришельцами.</w:t>
      </w:r>
    </w:p>
    <w:p>
      <w:pPr>
        <w:pStyle w:val="Style15"/>
        <w:rPr/>
      </w:pPr>
      <w:r>
        <w:rPr/>
        <w:t>Основным доказательством истинности наблюдений НЛО является то, что люди, не связанные друг с другом и не сговариваясь, описывают одни и те же подробности. В случае же "контактов" у каждого контактера - свои байки, не совпадающие с рассказами его "коллег". Когда же совпадение налицо, его следует приписывать исключительно влиянию прессы. После упоминания о "планете Трон" в рижской "Советской молодежи" косяком пошли сообщения о "контактах" именно с этой планетой. После сенсационных историй "уфологов" Дьячкова и Приймы о контактах с планетой Пикран и городом Куили контактеры начали рассказывать, что они тоже там бывали (кто "в астральном теле", а кто и на корабле слетал). Более того, в газетах появился призыв: все, кто контактируют с городом Куили, пишите Прийме А. К. Желающих ("me too syndrome"...) было больше чем достаточно!</w:t>
      </w:r>
    </w:p>
    <w:p>
      <w:pPr>
        <w:pStyle w:val="Style15"/>
        <w:rPr/>
      </w:pPr>
      <w:r>
        <w:rPr/>
        <w:t>И в то же время даже по самым важным вопросам контактеры самым решительным образом расходятся.</w:t>
      </w:r>
    </w:p>
    <w:p>
      <w:pPr>
        <w:pStyle w:val="Style15"/>
        <w:rPr/>
      </w:pPr>
      <w:r>
        <w:rPr/>
        <w:t>Например, что такое НЛО? Согласно одним, это корабли иных планет (причем "звездные адреса" у всех разные), другие видят в них корабли неких параллельных миров. И. Лапотников из г. Лиски утверждает, что НЛО - это "эксперименты по массовому внушению", а В. Мухорина из Нижнего Новгорода заверяет: "тарелки" - не что иное, как "...отражатели, через которые инопланетяне смотрят на нас". Виктор К. из Екатеринбурга вообще заявил: загадочные объекты - "земные проблемы, к которым инопланетяне отношения не имеют".</w:t>
      </w:r>
    </w:p>
    <w:p>
      <w:pPr>
        <w:pStyle w:val="Style15"/>
        <w:rPr/>
      </w:pPr>
      <w:r>
        <w:rPr/>
        <w:t>Тунгусский метеорит? В 1908 году взорвался "просто метеорит" (Ольга, Уфа), "космический звездолет с созвездия Гончих Псов", на котором погибло 50 энлонавтов (В. Ляопаров, Самара), корабль с Пикрана, экипаж которого пожертвовал собой ради Земли, пять энлонавтов погибло ("Невероятный мир", 1994, N 28), гигантская шаровая молния, разумный Красный шар, корабль с альфа Центавра, плазмоид и просто "...некое предупреждение". Можно только порадоваться за наших сограждан, не обделенных фантазией и способностью складно ее излагать.</w:t>
      </w:r>
    </w:p>
    <w:p>
      <w:pPr>
        <w:pStyle w:val="Style15"/>
        <w:rPr/>
      </w:pPr>
      <w:r>
        <w:rPr/>
        <w:t>Уровень такой "информации" никогда не превышает уровень развития и кругозор контактера. На это обратил внимание еще Д. И. Менделеев, изучая сведения, полученную спиритами от "духов". Даже когда контактер выдает нечто, казалось бы, ему не свойственное, почти всегда можно отыскать первоисточник.</w:t>
      </w:r>
    </w:p>
    <w:p>
      <w:pPr>
        <w:pStyle w:val="Style15"/>
        <w:rPr/>
      </w:pPr>
      <w:r>
        <w:rPr/>
        <w:t>Зачастую это не намеренный обман: сам контактер забывает где-то прочитанное или увиденное, но подсознание все сохраняет и потом услужливо подсовывает. Психологи называют такое явление криптомнезией.</w:t>
      </w:r>
    </w:p>
    <w:p>
      <w:pPr>
        <w:pStyle w:val="Style15"/>
        <w:rPr/>
      </w:pPr>
      <w:r>
        <w:rPr/>
        <w:t>Именно криптомнезия одолела контактера, которого журналисты из минской газеты "Знамя юности" скрыли под псевдонимом "Иван Иванович".</w:t>
      </w:r>
    </w:p>
    <w:p>
      <w:pPr>
        <w:pStyle w:val="Style15"/>
        <w:rPr/>
      </w:pPr>
      <w:r>
        <w:rPr/>
        <w:t>Он писал, что "Единому Разуму Вселенной не подчиняется только "черная цивилизация" мисликов. Она развивается в стороне от нас и не имеет с нами ничего общего. Мислики, чертоподобные гуманоиды, не упустят возможности погубить Землю нашими же руками".</w:t>
      </w:r>
    </w:p>
    <w:p>
      <w:pPr>
        <w:pStyle w:val="Style15"/>
        <w:rPr/>
      </w:pPr>
      <w:r>
        <w:rPr/>
        <w:t>"Мислики" - слово запоминающееся, и я долго не мог отделаться от мысли, что где-то его уже видел. Наконец, я вспомнил: в фантастическом романе Франсиса Карсака "Пришельцы ниоткуда" действуют злобные пришельцы - мислики, жуткие существа, которые гасят звезды. Герои романа напрямую сравнивают их с чертями.</w:t>
      </w:r>
    </w:p>
    <w:p>
      <w:pPr>
        <w:pStyle w:val="Style15"/>
        <w:rPr/>
      </w:pPr>
      <w:r>
        <w:rPr/>
        <w:t>Когда мне доводилось задавать контактерам самые элементарные, но стоящие за пределом их знаний вопросы, "Высший Разум" устами контактера говорил сплошную ерунду. Все это доказывает, что источником информации является мозг "контактера" - сознание или подсознание.</w:t>
      </w:r>
    </w:p>
    <w:p>
      <w:pPr>
        <w:pStyle w:val="Style15"/>
        <w:rPr/>
      </w:pPr>
      <w:r>
        <w:rPr/>
        <w:t>Изучение рисунков, связанных с "автоматическим письмом" или полученных напрямую в виде снов и перенесенных на бумагу, невероятно отчетливо выявляет загнанные в подсознание проблемы самого контактера. Сексуально неудовлетворенные женщины, например, рисуют "инопланетян" с чрезвычайно фаллическими антеннами и выступами скафандра, а то и прямо с соответствующими органами. Любой специалист по проективной психологии может легко доказать, что это именно так.</w:t>
      </w:r>
    </w:p>
    <w:p>
      <w:pPr>
        <w:pStyle w:val="Style15"/>
        <w:rPr/>
      </w:pPr>
      <w:r>
        <w:rPr/>
        <w:t>За счет чего же получаются ничтожный осадок информации, истинность которой подтверждается со временем? Очень просто: он весь укладывается в процент угадываний, допустимый теорией вероятности. В чудовищных потоках словесного поноса нет-нет, да и проскочит что-нибудь этакое...</w:t>
      </w:r>
    </w:p>
    <w:p>
      <w:pPr>
        <w:pStyle w:val="Style15"/>
        <w:rPr/>
      </w:pPr>
      <w:r>
        <w:rPr/>
        <w:t>Процент угадываний повышается после здравого анализа окружающей обстановки и придания "посланию свыше" некоей расплывчатости.</w:t>
      </w:r>
    </w:p>
    <w:p>
      <w:pPr>
        <w:pStyle w:val="Style15"/>
        <w:rPr/>
      </w:pPr>
      <w:r>
        <w:rPr/>
        <w:t>В 1996 году я написал: "Если контактер заявит, что "...через два года в стране будет совсем плохо, сменится правительство", то можно предполагать, что подобный прогноз почти наверняка сбудется. Но для того, чтобы такое спрогнозировать, не нужен "Высший Разум".</w:t>
      </w:r>
    </w:p>
    <w:p>
      <w:pPr>
        <w:pStyle w:val="Style15"/>
        <w:rPr/>
      </w:pPr>
      <w:r>
        <w:rPr/>
        <w:t>Каково же было мое удивление, когда ровно через два года - день в день - после того, как моя рука вывела эти строки, правительство В. Черномырдина отправилось в отставку. "Пророчество" сбылось, хотя я не контактер, не ясновидец и не экстрасенс!</w:t>
      </w:r>
    </w:p>
    <w:p>
      <w:pPr>
        <w:pStyle w:val="Style15"/>
        <w:rPr/>
      </w:pPr>
      <w:r>
        <w:rPr/>
        <w:t>Кстати, многие "экстрасенсы", часто не обладающие ни малейшими способностями, приписывают свои свойства регулярному общению с "иным разумом". Это помогает снять недоуменные вопросы. Например, когда люди спрашивают, где "экстрасенс" научился лечить? Очень легко заявить, что по ночам его учат во время "контактов". Подобные заявления - лишняя реклама: мол, я не просто какие-то курсы закончил, а набрался высшей инопланетной мудрости!</w:t>
      </w:r>
    </w:p>
    <w:p>
      <w:pPr>
        <w:pStyle w:val="Style15"/>
        <w:rPr/>
      </w:pPr>
      <w:r>
        <w:rPr/>
        <w:t>Контактеры рангом поменьше, не претендующие на большие гонорары от жаждущих исцелиться, могут таким образом удовлетворить свое болезненное (увы...) самолюбие. Недаром один из критиков обратил внимание: это - "люди одинокие, неустроенные, обиженные". В западной психологии имеет хождение "теория несоответствия статуса": страдающие от одиночества или занимающие в обществе положение ниже того, на которое они могли бы рассчитывать по уровню образования и стажу, гораздо более склонны к рассказам о "контактах". Точнее, к их выдумыванию.</w:t>
      </w:r>
    </w:p>
    <w:p>
      <w:pPr>
        <w:pStyle w:val="Style15"/>
        <w:rPr/>
      </w:pPr>
      <w:r>
        <w:rPr/>
        <w:t>Использование маятника, биолокационной рамки, спиритического блюдечка и тому подобных подручных средств не повышает достоверности контакта. Давно доказано, что их движение - проявление неосознанных мышечных реакций, управляемых опять-таки подсознанием.</w:t>
      </w:r>
    </w:p>
    <w:p>
      <w:pPr>
        <w:pStyle w:val="Style15"/>
        <w:rPr/>
      </w:pPr>
      <w:r>
        <w:rPr/>
        <w:t>Сами контактеры объясняют низкую достоверность своей информации весьма наивно. Все это недалеко ушло от заявлений спиритов XIX века - "не тот дух вышел на связь". В наши дни место "не того духа" заняли "черные цивилизации" или "сущности низшего астрала", которым больше нечем заняться, как только засорять "контактную информацию". Некоторые контактеры разыгрывают целые спектакли в стиле Джеймса Бонда, упоминая о "перехваченных кодах связи" и "подключении темных сил". (Вопрос: почему могущественные "инопланетяне" не могут защитить свой канал связи от космических хакеров?) Другие заявляют, что Космос или "Высший Разум" нарочно не дает "чистую" информацию, чтобы мы "не пошли не туда". Но тогда вообще зачем она нужна?</w:t>
      </w:r>
    </w:p>
    <w:p>
      <w:pPr>
        <w:pStyle w:val="Style15"/>
        <w:rPr/>
      </w:pPr>
      <w:r>
        <w:rPr/>
        <w:t>От прямых вопросов контактеры отговариваются так: "это вам знать пока не положено", "может повредить вашему развитию". Я слышал такие отговорки особенно часто, когда задавал вопросы научного характера: тут видна не милость иного разума, а нежелание "контактера" демонстрировать свое невежество. "Вам только скажи, вы все приспособите к какомунибудь оружию", - отвечают "инопланетяне" устами медиума.</w:t>
      </w:r>
    </w:p>
    <w:p>
      <w:pPr>
        <w:pStyle w:val="Style15"/>
        <w:rPr/>
      </w:pPr>
      <w:r>
        <w:rPr/>
        <w:t>Специально для таких случаев астрофизик Сергей Ефимов разработал "кометный тест": контактеру предлагается назвать точное (до минуты) время прохождения десяти самых ярких комет следующего года через перигелий. Ни один землянин не может узнать о новых кометах заранее, да еще с такой точностью, а для инопланетян - пара пустяков: надо только обнаружить (как угодно - при помощи приборов или ясновидения) кометы, приближающиеся к Солнцу, и рассчитать на своих суперкомпьютерах их траекторию. Ни к какому оружию такие сведения не приспособить, зато в руках ученых будет самое твердое доказательство: контакт реален! Увы, контактеры отказываются проходить "кометный тест", а те, кто рискнул, попали пальцем в небо.</w:t>
      </w:r>
    </w:p>
    <w:p>
      <w:pPr>
        <w:pStyle w:val="Style15"/>
        <w:rPr/>
      </w:pPr>
      <w:r>
        <w:rPr/>
        <w:t>Похоже, что все надежды получить что-нибудь весомое и значимое через контактеров обречены на провал. Их информация нам не нужна, и лучше, чтобы ее вообще не было. Безумные идеи дезориентируют людей, а ложные прогнозы еще и навевают страх, отравляя всем жизнь.</w:t>
      </w:r>
    </w:p>
    <w:p>
      <w:pPr>
        <w:pStyle w:val="Style15"/>
        <w:rPr/>
      </w:pPr>
      <w:r>
        <w:rPr/>
        <w:t xml:space="preserve">14. "Радиозонд" и кавказские контактеры </w:t>
      </w:r>
    </w:p>
    <w:p>
      <w:pPr>
        <w:pStyle w:val="Style15"/>
        <w:rPr/>
      </w:pPr>
      <w:r>
        <w:rPr/>
        <w:t>Поздним осенним вечером 1985 года в квартире уфолога В.</w:t>
      </w:r>
    </w:p>
    <w:p>
      <w:pPr>
        <w:pStyle w:val="Style15"/>
        <w:rPr/>
      </w:pPr>
      <w:r>
        <w:rPr/>
        <w:t>Г. Ажажи раздался звонок. На пороге стоял высокий человек в синем плаще.</w:t>
      </w:r>
    </w:p>
    <w:p>
      <w:pPr>
        <w:pStyle w:val="Style15"/>
        <w:rPr/>
      </w:pPr>
      <w:r>
        <w:rPr/>
        <w:t>- Я к Вам с Кавказа, - сказал незнакомец, - фотографии НЛО принес.</w:t>
      </w:r>
    </w:p>
    <w:p>
      <w:pPr>
        <w:pStyle w:val="Style15"/>
        <w:rPr/>
      </w:pPr>
      <w:r>
        <w:rPr/>
        <w:t>Владимир Георгиевич ожидал увидеть какие-нибудь яркие пятна в небе, но только не это. Гость достал из портфеля очень крупные снимки:</w:t>
      </w:r>
    </w:p>
    <w:p>
      <w:pPr>
        <w:pStyle w:val="Style15"/>
        <w:rPr/>
      </w:pPr>
      <w:r>
        <w:rPr/>
        <w:t>- Вот Дарьяльское ущелье, - показал он. - То самое, по которому Терек течет. Это Столовая гора. На ней - площадка. А на площадке - космический корабль пришельцев!</w:t>
      </w:r>
    </w:p>
    <w:p>
      <w:pPr>
        <w:pStyle w:val="Style15"/>
        <w:rPr/>
      </w:pPr>
      <w:r>
        <w:rPr/>
        <w:t>Из дальнейших расспросов выяснилось, что сам он там не был. На "корабль" наткнулись туристы, которые и передали ему снимки. Сославшись на занятость, гость Владимира Георгиевича ушел, оставив ему фотографии. Пообещал придти завтра и... больше не появлялся.</w:t>
      </w:r>
    </w:p>
    <w:p>
      <w:pPr>
        <w:pStyle w:val="Style15"/>
        <w:rPr/>
      </w:pPr>
      <w:r>
        <w:rPr/>
        <w:t>Ажажа вскоре принес снимки на заседание Московской уфологической комиссии. Показал коллегам и предложил послать запрос в Госкино СССР: не велись ли в том районе съемки какого-то фантастического фильма? Уж очень был похож "корабль инопланетян" на "пепелац" из фильма "Кин-дза-дза". Но на запросы никто не ответил.</w:t>
      </w:r>
    </w:p>
    <w:p>
      <w:pPr>
        <w:pStyle w:val="Style15"/>
        <w:rPr/>
      </w:pPr>
      <w:r>
        <w:rPr/>
        <w:t>Вскоре копии снимков разошлись по рукам, вызывая сумятицу в умах. Попутно всплыли кое-какие подробности: оказывается, аппарат обнаружили в мае 1983 года супруги, искавшие грибы в окрестностях Столовой горы. Именно они сделали несколько снимков и занесли новость в Орджоникидзе.</w:t>
      </w:r>
    </w:p>
    <w:p>
      <w:pPr>
        <w:pStyle w:val="Style15"/>
        <w:rPr/>
      </w:pPr>
      <w:r>
        <w:rPr/>
        <w:t>Экземпляр попал и к Виктору Кострыкину - известному контактеру из Нальчика. Сам он впоследствии заявил, что эти "...ставшие редкими фото есть у энтузиастов городов: Ленинграда, Москвы, Киева, Орджоникидзе, Горького, Нальчика, Пятигорска". (Ничего себе "редкость"!)</w:t>
      </w:r>
    </w:p>
    <w:p>
      <w:pPr>
        <w:pStyle w:val="Style15"/>
        <w:rPr/>
      </w:pPr>
      <w:r>
        <w:rPr/>
        <w:t>Виктор Петрович Кострыкин еще в застойные годы прославился своей... скажем так, эксцентричностью. Он утверждал, что наяву пережил несколько контактов с инопланетянами и подключен к "личному каналу связи" с ними. Сидел в психиатрической больнице, но вскоре был, как безобидный пациент, отпущен на свободу. Написал несколько рукописей о своих "исследованиях" и "контактах".</w:t>
      </w:r>
    </w:p>
    <w:p>
      <w:pPr>
        <w:pStyle w:val="Style15"/>
        <w:rPr/>
      </w:pPr>
      <w:r>
        <w:rPr/>
        <w:t>Психиатрам было бы очень интересно почитать его рукопись "За гранью неведомого" с бесконечными цитатами из Фридриха Энгельса, где Кострыкин утверждает: "сверху" ему подсказали, что он - родственник В. И. Ленина по линии матери.</w:t>
      </w:r>
    </w:p>
    <w:p>
      <w:pPr>
        <w:pStyle w:val="Style15"/>
        <w:rPr/>
      </w:pPr>
      <w:r>
        <w:rPr/>
        <w:t>"...Расскажем, со слов Кострыкина, о том, как у него начался контакт с НЛО, - раскрыли этот "секрет" Б. Шуринов и И. Хил. - До контакта он был серым бездуховным человеком и очень любил "зашибать". И была у Кострыкина злодейка-жена, задумавшая извести его смертью жестокой и мучительной: не дала ему опохмелиться. Заперла его в квартире, чтобы он не мог добраться до магазина. Кострыкин метался по комнате, страдал, чувствовал, что настал конец. Спасение только в одном - немедленно в магазин. А дверь заперта. Западня! И тут из транзистора, доселе молчавшего, послышалось: "Возьми веревку, возьми веревку..."</w:t>
      </w:r>
    </w:p>
    <w:p>
      <w:pPr>
        <w:pStyle w:val="Style15"/>
        <w:rPr/>
      </w:pPr>
      <w:r>
        <w:rPr/>
        <w:t>- Ага, - сообразил Кострыкин и дальше уже действовал без подсказки. Взял бельевую веревку, привязал к ней деньги и спустил их через окно сердобольному пареньку, взявшемуся выручить страдальца. Через некоторое время пара бутылок поднялась вверх тем же способом. Кострыкин принял "дозу". После этого случая у него установился регулярный контакт с НЛО" [43]</w:t>
      </w:r>
    </w:p>
    <w:p>
      <w:pPr>
        <w:pStyle w:val="Style15"/>
        <w:rPr/>
      </w:pPr>
      <w:r>
        <w:rPr/>
        <w:t>Вскоре наш герой добавил к снимкам массу живописных подробностей, узнав их благодаря своей "экстрасенсорной силе".</w:t>
      </w:r>
    </w:p>
    <w:p>
      <w:pPr>
        <w:pStyle w:val="Style15"/>
        <w:rPr/>
      </w:pPr>
      <w:r>
        <w:rPr/>
        <w:t>По словам Кострыкина, НЛО вторгся в воздушное пространство нашей страны 5 мая 1983 года. Части ПВО Закавказского военного округа долго "вели" его на радарах и, наконец, решили сбить. По цели была выпущена ракета "землявоздух". Отметка тут же исчезла с экранов. Военные решили, что цель разлетелась на куски, и не торопились выезжать на поиски.</w:t>
      </w:r>
    </w:p>
    <w:p>
      <w:pPr>
        <w:pStyle w:val="Style15"/>
        <w:rPr/>
      </w:pPr>
      <w:r>
        <w:rPr/>
        <w:t>Тем временем аппарат, получивший лишь незначительные повреждения, благополучно приземлился на Столовой горе. Там его и застали туристы, опередив поисковую команду военных. И т. д., и т. п. (оцепление... тайная транспортировка... технические подробности...)</w:t>
      </w:r>
    </w:p>
    <w:p>
      <w:pPr>
        <w:pStyle w:val="Style15"/>
        <w:rPr/>
      </w:pPr>
      <w:r>
        <w:rPr/>
        <w:t>Кострыкин был не единственным контактером в Нальчике. Где-то в начале 80-х он познакомился со своими "коллегами" - Галиной Левицкой, ее подругами и сыном Олегом. К сожалению, в книге самой Галины об этом рассказано очень кратко и без подробностей или точных дат [44]</w:t>
      </w:r>
    </w:p>
    <w:p>
      <w:pPr>
        <w:pStyle w:val="Style15"/>
        <w:rPr/>
      </w:pPr>
      <w:r>
        <w:rPr/>
        <w:t>Зато нам достался замечательный продукт их совместного творчества - рукопись Кострыкина "Зонды, умы и люди от "Фомы", написанная в 1985 году. Я приведу здесь самые интересные места, сохранив стиль рукописи:</w:t>
      </w:r>
    </w:p>
    <w:p>
      <w:pPr>
        <w:pStyle w:val="Style15"/>
        <w:rPr/>
      </w:pPr>
      <w:r>
        <w:rPr/>
        <w:t>"...В небе над горами Кавказа ночью 5 марта 1983 года нашими ПВО был подбит исследовательский Радиозонд, который произвел автоматическую посадку на горе Столовая... Три снимка подбитого Радиозонда были предъявлены представителям Звездных Систем для опознания.</w:t>
      </w:r>
    </w:p>
    <w:p>
      <w:pPr>
        <w:pStyle w:val="Style15"/>
        <w:rPr/>
      </w:pPr>
      <w:r>
        <w:rPr/>
        <w:t>На связь вышла Хасма, наша знакомая, сейчас Она работает на станции энергоснабжения Полифен-5.</w:t>
      </w:r>
    </w:p>
    <w:p>
      <w:pPr>
        <w:pStyle w:val="Style15"/>
        <w:rPr/>
      </w:pPr>
      <w:r>
        <w:rPr/>
        <w:t>- На трех фотографиях действительно ли представлен корабль инопланетян? (идет изучение снимков).</w:t>
      </w:r>
    </w:p>
    <w:p>
      <w:pPr>
        <w:pStyle w:val="Style15"/>
        <w:rPr/>
      </w:pPr>
      <w:r>
        <w:rPr/>
        <w:t>- Да.</w:t>
      </w:r>
    </w:p>
    <w:p>
      <w:pPr>
        <w:pStyle w:val="Style15"/>
        <w:rPr/>
      </w:pPr>
      <w:r>
        <w:rPr/>
        <w:t>- Или это камуфляж, подделка?</w:t>
      </w:r>
    </w:p>
    <w:p>
      <w:pPr>
        <w:pStyle w:val="Style15"/>
        <w:rPr/>
      </w:pPr>
      <w:r>
        <w:rPr/>
        <w:t>- Нет.</w:t>
      </w:r>
    </w:p>
    <w:p>
      <w:pPr>
        <w:pStyle w:val="Style15"/>
        <w:rPr/>
      </w:pPr>
      <w:r>
        <w:rPr/>
        <w:t>- Данные снимки якобы сделаны в начале мая 1983 года на г. Столовая...</w:t>
      </w:r>
    </w:p>
    <w:p>
      <w:pPr>
        <w:pStyle w:val="Style15"/>
        <w:rPr/>
      </w:pPr>
      <w:r>
        <w:rPr/>
        <w:t>- Это же наш радиозонд! Разбитый... Рулевые сопла, их четыре системы, внизу вход для первого пилота, а это для выгрузки информзаписей, вот даже кабина, лесенка, дверцы, ударное бронестекло. Пятнышки светлые - лучевой прожектор.</w:t>
      </w:r>
    </w:p>
    <w:p>
      <w:pPr>
        <w:pStyle w:val="Style15"/>
        <w:rPr/>
      </w:pPr>
      <w:r>
        <w:rPr/>
        <w:t>- Откуда и как называются пилоты?</w:t>
      </w:r>
    </w:p>
    <w:p>
      <w:pPr>
        <w:pStyle w:val="Style15"/>
        <w:rPr/>
      </w:pPr>
      <w:r>
        <w:rPr/>
        <w:t>- Система НЗ-2.</w:t>
      </w:r>
    </w:p>
    <w:p>
      <w:pPr>
        <w:pStyle w:val="Style15"/>
        <w:rPr/>
      </w:pPr>
      <w:r>
        <w:rPr/>
        <w:t>- Каков ИХ рост?</w:t>
      </w:r>
    </w:p>
    <w:p>
      <w:pPr>
        <w:pStyle w:val="Style15"/>
        <w:rPr/>
      </w:pPr>
      <w:r>
        <w:rPr/>
        <w:t>- Четыре метра.</w:t>
      </w:r>
    </w:p>
    <w:p>
      <w:pPr>
        <w:pStyle w:val="Style15"/>
        <w:rPr/>
      </w:pPr>
      <w:r>
        <w:rPr/>
        <w:t>- Почему оставлен на горе?</w:t>
      </w:r>
    </w:p>
    <w:p>
      <w:pPr>
        <w:pStyle w:val="Style15"/>
        <w:rPr/>
      </w:pPr>
      <w:r>
        <w:rPr/>
        <w:t>- Этого я не знаю. Это не наш, подождите, сейчас соединю вас с членом той экспедиции. Задайте ему вопросы".</w:t>
      </w:r>
    </w:p>
    <w:p>
      <w:pPr>
        <w:pStyle w:val="Style15"/>
        <w:rPr/>
      </w:pPr>
      <w:r>
        <w:rPr/>
        <w:t>Как вы уже догадываетесь, вскоре "соединение" было установлено:</w:t>
      </w:r>
    </w:p>
    <w:p>
      <w:pPr>
        <w:pStyle w:val="Style15"/>
        <w:rPr/>
      </w:pPr>
      <w:r>
        <w:rPr/>
        <w:t>"На связи Кант... Это исследовательский зонд. Мы проводили исследования, но ваши вояки нас силой посадили. Когда меня пытались сбить, они не знали, что это такое. Я не падал, зонд частично повредили, я катапультировался, включив автомат автопосадки...</w:t>
      </w:r>
    </w:p>
    <w:p>
      <w:pPr>
        <w:pStyle w:val="Style15"/>
        <w:rPr/>
      </w:pPr>
      <w:r>
        <w:rPr/>
        <w:t>- Что за лесенки у зонда?</w:t>
      </w:r>
    </w:p>
    <w:p>
      <w:pPr>
        <w:pStyle w:val="Style15"/>
        <w:rPr/>
      </w:pPr>
      <w:r>
        <w:rPr/>
        <w:t>- Это скатные помосты, с которых спускается маленький автоисследователь, называемый "шеер"...</w:t>
      </w:r>
    </w:p>
    <w:p>
      <w:pPr>
        <w:pStyle w:val="Style15"/>
        <w:rPr/>
      </w:pPr>
      <w:r>
        <w:rPr/>
        <w:t>- Не вредно ли долго находиться возле этого корабля?</w:t>
      </w:r>
    </w:p>
    <w:p>
      <w:pPr>
        <w:pStyle w:val="Style15"/>
        <w:rPr/>
      </w:pPr>
      <w:r>
        <w:rPr/>
        <w:t>- Только не долго...</w:t>
      </w:r>
    </w:p>
    <w:p>
      <w:pPr>
        <w:pStyle w:val="Style15"/>
        <w:rPr/>
      </w:pPr>
      <w:r>
        <w:rPr/>
        <w:t>- Из какого созвездия пилоты Системы НЗ-2?</w:t>
      </w:r>
    </w:p>
    <w:p>
      <w:pPr>
        <w:pStyle w:val="Style15"/>
        <w:rPr/>
      </w:pPr>
      <w:r>
        <w:rPr/>
        <w:t>- Правый пояс Ориона..."</w:t>
      </w:r>
    </w:p>
    <w:p>
      <w:pPr>
        <w:pStyle w:val="Style15"/>
        <w:rPr/>
      </w:pPr>
      <w:r>
        <w:rPr/>
        <w:t>По ходу разговора Кант добавил, что "...там должен остаться автоматический исследователь "шеер", он автоматически выкатился из зонда при аварийной посадке".</w:t>
      </w:r>
    </w:p>
    <w:p>
      <w:pPr>
        <w:pStyle w:val="Style15"/>
        <w:rPr/>
      </w:pPr>
      <w:r>
        <w:rPr/>
        <w:t>Во время второго сеанса связи с Кантом в декабре 1985 года наши контактеры продолжали выяснять подробности:</w:t>
      </w:r>
    </w:p>
    <w:p>
      <w:pPr>
        <w:pStyle w:val="Style15"/>
        <w:rPr/>
      </w:pPr>
      <w:r>
        <w:rPr/>
        <w:t>"Как расшифровать название "шеер"?</w:t>
      </w:r>
    </w:p>
    <w:p>
      <w:pPr>
        <w:pStyle w:val="Style15"/>
        <w:rPr/>
      </w:pPr>
      <w:r>
        <w:rPr/>
        <w:t>- Не расшифровывается... Внутри него размещен авторазведчик под названием "гоминакон", весом 20 кг.</w:t>
      </w:r>
    </w:p>
    <w:p>
      <w:pPr>
        <w:pStyle w:val="Style15"/>
        <w:rPr/>
      </w:pPr>
      <w:r>
        <w:rPr/>
        <w:t>- Сколько примерно весит "шеер"?</w:t>
      </w:r>
    </w:p>
    <w:p>
      <w:pPr>
        <w:pStyle w:val="Style15"/>
        <w:rPr/>
      </w:pPr>
      <w:r>
        <w:rPr/>
        <w:t>- 52 кг..."</w:t>
      </w:r>
    </w:p>
    <w:p>
      <w:pPr>
        <w:pStyle w:val="Style15"/>
        <w:rPr/>
      </w:pPr>
      <w:r>
        <w:rPr/>
        <w:t>И так далее, и в том же духе. Рукопись довольно длинная.</w:t>
      </w:r>
    </w:p>
    <w:p>
      <w:pPr>
        <w:pStyle w:val="Style15"/>
        <w:rPr/>
      </w:pPr>
      <w:r>
        <w:rPr/>
        <w:t>В 1990 году случилось ужасное: благодаря перестройке Кострыкин вместе с пресловутыми фотографиями попал на Запад. Во Франкфурт-на-Майне. На конференцию "Диалог со Вселенной", организованную журналом "Magazine 2000". Поехал Кострыкин за их счет - "просвещать" Запад про свои контакты. Назад он приехал очень довольный, в фирменной футболке и кепочке с конференции, а Западу достались снимки и бесчисленные слухи.</w:t>
      </w:r>
    </w:p>
    <w:p>
      <w:pPr>
        <w:pStyle w:val="Style15"/>
        <w:rPr/>
      </w:pPr>
      <w:r>
        <w:rPr/>
        <w:t>В 1991 году американцы организовали Первый всемирный уфологический конгресс в городе Тусон. Кострыкин и там "блеснул" этими фотографиями.</w:t>
      </w:r>
    </w:p>
    <w:p>
      <w:pPr>
        <w:pStyle w:val="Style15"/>
        <w:rPr/>
      </w:pPr>
      <w:r>
        <w:rPr/>
        <w:t>Вскоре снимки в комплекте со слухами попали в новое издание сборника Хеземанна "UFO-Die Beweise" ("НЛО- доказательства"), а также на страницы журнала "Quest International". (В. Г. Ажажа почему-то называет этот журнал "французским", хотя он выходит в Англии и на английском).</w:t>
      </w:r>
    </w:p>
    <w:p>
      <w:pPr>
        <w:pStyle w:val="Style15"/>
        <w:rPr/>
      </w:pPr>
      <w:r>
        <w:rPr/>
        <w:t>"Французский журнал "Квест" направил эти фото для экспертизы в канцелярию министра обороны США, в НАСА, в Британское межпланетное общество, в Министерство обороны Великобритании и, наконец, в АН СССР - рассказал Ажажа в том же году на уфологической конференции в Москве. - Ответы были почти одинаковы: мы не в состоянии идентифицировать изображенный на фото объект.</w:t>
      </w:r>
    </w:p>
    <w:p>
      <w:pPr>
        <w:pStyle w:val="Style15"/>
        <w:rPr/>
      </w:pPr>
      <w:r>
        <w:rPr/>
        <w:t>В состоянии оказалась лишь экспертная группа "Союзуфоцентра", возглавляемая к. т. н. Б. А. Артамоновым. Анализ увеличенных фрагментов фотографии показал: оправа стекол иллюминатора крепится к "аппарату" болтами и гайками большого диаметра, торчащими наружу (такой способ крепления подобных устройств применялся в начале века); наружный трап приварен к корпусу "аппарата", сварочные швы грубые, с неровностями, без видимой обработки. Такая "продукция" свидетельствует о низкой, даже по земным меркам, конструкторской и технологической культуре изготовителя".</w:t>
      </w:r>
    </w:p>
    <w:p>
      <w:pPr>
        <w:pStyle w:val="Style15"/>
        <w:rPr/>
      </w:pPr>
      <w:r>
        <w:rPr/>
        <w:t>Газета "Рабочая трибуна" тоже начала расследование: что же кроется за снимками? Они без труда нашли жителей Орджоникидзе (Владикавказа), которые видели "корабль". Те рассказали, что "НЛО" был сделан из фанеры, закрепленной на металлическом каркасе. Эта бутафория использовалась в съемках "какого-то польского фильма" [45]</w:t>
      </w:r>
    </w:p>
    <w:p>
      <w:pPr>
        <w:pStyle w:val="Style15"/>
        <w:rPr/>
      </w:pPr>
      <w:r>
        <w:rPr/>
        <w:t>Сборник Хеземанна "UFO-Die Beweise" разошелся огромным тиражом. Попал он и в Польшу. Тут-то и выяснилось, что наш "НЛО" был построен в 1977 году в Бреслау (студия WFF-2) специально для съемок польского научно-фантастического фильма "С серебряной планеты". Съемки проходили в 1977-1978 годах на Кавказе, куда и привезли разобранный на части "НЛО". Однако денег на то, чтобы закончить фильм, не хватило, и макет "корабля" бросили в горах.</w:t>
      </w:r>
    </w:p>
    <w:p>
      <w:pPr>
        <w:pStyle w:val="Style15"/>
        <w:rPr/>
      </w:pPr>
      <w:r>
        <w:rPr/>
        <w:t>Казалось, что истории с "радиозондом" пришел заслуженный конец. Но не тут-то было.</w:t>
      </w:r>
    </w:p>
    <w:p>
      <w:pPr>
        <w:pStyle w:val="Style15"/>
        <w:rPr/>
      </w:pPr>
      <w:r>
        <w:rPr/>
        <w:t>Недавно ростовский "Перекресток кентавра" опубликовал отрывок из книги воронежского уфолога Александра Викторовича Мосолова. Он писал, что весной 1990 года их исследовательская группа "...была не обделена вниманием многих авторитетных учёных и специалистов, проявивших живой интерес к нашей работе. Среди них оказался и авиационный специалист, достаточно известный в своей среде. Он-то и поделился с нами, правда частично, информацией...</w:t>
      </w:r>
    </w:p>
    <w:p>
      <w:pPr>
        <w:pStyle w:val="Style15"/>
        <w:rPr/>
      </w:pPr>
      <w:r>
        <w:rPr/>
        <w:t>Несколько лет назад (точная дата названа не была) этот человек был включён в специальную комиссию, экстренно вылетавшую на Кавказ с ещё не ясным для него заданием. Непосредственно к месту работы комиссия прибыла на вертолёте, который приземлился в достаточно удалённой от населённых пунктов горной местности.</w:t>
      </w:r>
    </w:p>
    <w:p>
      <w:pPr>
        <w:pStyle w:val="Style15"/>
        <w:rPr/>
      </w:pPr>
      <w:r>
        <w:rPr/>
        <w:t>Взорам комиссии предстал некий необычный аппарат, стоявший на телескопических опорах. Его то и предстояло исследовать. Комиссия получила информацию, что данный объект попал в зону слежения ПВО на подлёте к нашей границе с южного направления. Опознавательного кода объект не имел, направления полёта не менял, поэтому по нему был произведён пуск ракеты типа "земля-воздух", которая попала в цель.</w:t>
      </w:r>
    </w:p>
    <w:p>
      <w:pPr>
        <w:pStyle w:val="Style15"/>
        <w:rPr/>
      </w:pPr>
      <w:r>
        <w:rPr/>
        <w:t>Однако после попадания объект, в это время уже визуально наблюдаемый, лишь засветился красным светом и плавно пошёл на снижение. В это время от него отделился объект меньших размеров, который исчез в обратном направлении. Главный же объект совершил посадку в месте его нынешнего нахождения.</w:t>
      </w:r>
    </w:p>
    <w:p>
      <w:pPr>
        <w:pStyle w:val="Style15"/>
        <w:rPr/>
      </w:pPr>
      <w:r>
        <w:rPr/>
        <w:t>О результатах работы комиссии и дальнейшей судьбе таинственного объекта наш знакомый не поведал, но подарил нам его фотографию, сделанную им самим, и, как мы поняли, без согласования с начальством.</w:t>
      </w:r>
    </w:p>
    <w:p>
      <w:pPr>
        <w:pStyle w:val="Style15"/>
        <w:rPr/>
      </w:pPr>
      <w:r>
        <w:rPr/>
        <w:t>С фотографией читатель имеет возможность ознакомиться" [46]</w:t>
      </w:r>
    </w:p>
    <w:p>
      <w:pPr>
        <w:pStyle w:val="Style15"/>
        <w:rPr/>
      </w:pPr>
      <w:r>
        <w:rPr/>
        <w:t>Фотография была не какая-нибудь, а та самая. Это ясно и из ее описания, сделанного Мосоловым: "В верхней части объекта видны крестообразные элементы, несколько напоминающие "сопло Лаваля" наших ракетных двигателей. В центральной нижней части находится подобие люка..." и т. д. И далее:</w:t>
      </w:r>
    </w:p>
    <w:p>
      <w:pPr>
        <w:pStyle w:val="Style15"/>
        <w:rPr/>
      </w:pPr>
      <w:r>
        <w:rPr/>
        <w:t>"Совсем недавно, без комментариев, автор этих строк получил ксерокопию документа КГБ следующего содержания:</w:t>
      </w:r>
    </w:p>
    <w:p>
      <w:pPr>
        <w:pStyle w:val="Style15"/>
        <w:rPr/>
      </w:pPr>
      <w:r>
        <w:rPr/>
        <w:t>"Комитет Государственной безопасности СССР</w:t>
      </w:r>
    </w:p>
    <w:p>
      <w:pPr>
        <w:pStyle w:val="Style15"/>
        <w:rPr/>
      </w:pPr>
      <w:r>
        <w:rPr/>
        <w:t>Командиру войсковой части_______________________</w:t>
      </w:r>
    </w:p>
    <w:p>
      <w:pPr>
        <w:pStyle w:val="Style15"/>
        <w:rPr/>
      </w:pPr>
      <w:r>
        <w:rPr/>
        <w:t>В связи с имеющимися указаниями Министра Обороны СССР, Председателя КГБ СССР прошу Вас передать захваченный объект спецконвою, который прибудет по месту его настоящего нахождения 15 -16.08.89г.</w:t>
      </w:r>
    </w:p>
    <w:p>
      <w:pPr>
        <w:pStyle w:val="Style15"/>
        <w:rPr/>
      </w:pPr>
      <w:r>
        <w:rPr/>
        <w:t>Руководителем спецконвоя назначен полковник мед-службы ___________ Виктор Павлович (служебное удостоверение 5 ОС № ____)</w:t>
      </w:r>
    </w:p>
    <w:p>
      <w:pPr>
        <w:pStyle w:val="Style15"/>
        <w:rPr/>
      </w:pPr>
      <w:r>
        <w:rPr/>
        <w:t>Численность конвоя 120 человек.</w:t>
      </w:r>
    </w:p>
    <w:p>
      <w:pPr>
        <w:pStyle w:val="Style15"/>
        <w:rPr/>
      </w:pPr>
      <w:r>
        <w:rPr/>
        <w:t>Данный объект надлежит тщательно охранять до прибытия спецконвоя. Обратить особое внимание на любых интересующихся лиц данным объектом, фиксировать сведения об интересующихся, которые заберут прибывшие сотрудники.</w:t>
      </w:r>
    </w:p>
    <w:p>
      <w:pPr>
        <w:pStyle w:val="Style15"/>
        <w:rPr/>
      </w:pPr>
      <w:r>
        <w:rPr/>
        <w:t>Вместе с тем просим оградить всякую утечку информации о местонахождении объекта, в т. ч. от секретаря обкома КПСС, работников обкома, райкома КПСС. Доступ к объекту запрещён любым должностным лицам, работникам парт. госноменклатуры.</w:t>
      </w:r>
    </w:p>
    <w:p>
      <w:pPr>
        <w:pStyle w:val="Style15"/>
        <w:rPr/>
      </w:pPr>
      <w:r>
        <w:rPr/>
        <w:t>Эвакуация объекта будет произведена в ночное время суток. Схему эвакуации Вам надлежит обсудить с _____________.</w:t>
      </w:r>
    </w:p>
    <w:p>
      <w:pPr>
        <w:pStyle w:val="Style15"/>
        <w:rPr/>
      </w:pPr>
      <w:r>
        <w:rPr/>
        <w:t>Какая-либо утечка информации при эвакуации не допускается.</w:t>
      </w:r>
    </w:p>
    <w:p>
      <w:pPr>
        <w:pStyle w:val="Style15"/>
        <w:rPr/>
      </w:pPr>
      <w:r>
        <w:rPr/>
        <w:t>Ангар, в котором помещён объект, необходимо запечатать и никого туда не впускать до прибытия с/конвоя.</w:t>
      </w:r>
    </w:p>
    <w:p>
      <w:pPr>
        <w:pStyle w:val="Style15"/>
        <w:rPr/>
      </w:pPr>
      <w:r>
        <w:rPr/>
        <w:t>Все мероприятия, связанные с обеспечением секретности, подконтрольны лично Председателю КГБ СССР и Министру Обороны СССР.</w:t>
      </w:r>
    </w:p>
    <w:p>
      <w:pPr>
        <w:pStyle w:val="Style15"/>
        <w:rPr/>
      </w:pPr>
      <w:r>
        <w:rPr/>
        <w:t>Любые изменения состояния объекта, малейшие сдвиги не допускаются. Обо всех изменениях: температуры, радиоактивности и т. п. немедленно докладывать в центр.</w:t>
      </w:r>
    </w:p>
    <w:p>
      <w:pPr>
        <w:pStyle w:val="Style15"/>
        <w:rPr/>
      </w:pPr>
      <w:r>
        <w:rPr/>
        <w:t>К прибытию с/конвоя необходимо ещё раз тщательно осмотреть то место, где объект был сбит и обнаружен, изъять и соответствующе упаковать любые предметы, вплоть до пепла и обуглившегося песка.</w:t>
      </w:r>
    </w:p>
    <w:p>
      <w:pPr>
        <w:pStyle w:val="Style15"/>
        <w:rPr/>
      </w:pPr>
      <w:r>
        <w:rPr/>
        <w:t>Место происшествия должно быть тщательно замаскировано, покрыто дёрном и озеленено. Данное мероприятие должно пройти в обстановке совершенной секретности и оцепления.</w:t>
      </w:r>
    </w:p>
    <w:p>
      <w:pPr>
        <w:pStyle w:val="Style15"/>
        <w:rPr/>
      </w:pPr>
      <w:r>
        <w:rPr/>
        <w:t>КОМАНДИР ВОЙСКОВОЙ ЧАСТИ _______________</w:t>
      </w:r>
    </w:p>
    <w:p>
      <w:pPr>
        <w:pStyle w:val="Style15"/>
        <w:rPr/>
      </w:pPr>
      <w:r>
        <w:rPr/>
        <w:t>ГЕНЕРАЛ-ПОЛКОВНИК МЕДИЦИНСКОЙ СЛУЖБЫ: подпись</w:t>
      </w:r>
    </w:p>
    <w:p>
      <w:pPr>
        <w:pStyle w:val="Style15"/>
        <w:rPr/>
      </w:pPr>
      <w:r>
        <w:rPr/>
        <w:t>Отп. в 3-х экз. экз. N 1-адрес N 2 - СЧ-в/ч _____ N 3 - центр"</w:t>
      </w:r>
    </w:p>
    <w:p>
      <w:pPr>
        <w:pStyle w:val="Style15"/>
        <w:rPr/>
      </w:pPr>
      <w:r>
        <w:rPr/>
        <w:t>Судя по бланку, письмо было передано по факсу и в дальнейшем подшито. В правом нижнем углу виден штамп канцелярии с числом регистрации и входящим номером. В левом нижнем углу - оттиск печати КГБ. Все фамилии и большинство числовой информации зачёркнуты".</w:t>
      </w:r>
    </w:p>
    <w:p>
      <w:pPr>
        <w:pStyle w:val="Style15"/>
        <w:rPr/>
      </w:pPr>
      <w:r>
        <w:rPr/>
        <w:t>Если этот документ "иллюстрирует" наш случай - подделка однозначна (как можно такое написать про макет из фанеры?). Но и сам по себе он является более чем сомнительным.</w:t>
      </w:r>
    </w:p>
    <w:p>
      <w:pPr>
        <w:pStyle w:val="Style15"/>
        <w:rPr/>
      </w:pPr>
      <w:r>
        <w:rPr/>
        <w:t>"Существует общее правило работы с подобного рода документацией, общее не только для органов Внутренних дел, но и КГБ и частей МО, - заметил Н. Романов. - По факсу там ничего никуда не пересылается. Более того, в 1990 году вообще сложно было бы предположить наличие факсов в этих организациях, включая те их подразделения, которые работали с внешним миром... Все сообщения передавались ключеванными телексами. Более того, можно практически гарантированно исключить и вариант того, что документ в тот момент мог быть отксерокопирован - в 1990 году в "системе" требовалось спецразрешение на ксерокопию и учет велся вплоть до отдельного листа, - "браковать" разрешалось лишь 3 листа с сотни. И ксерокс для подобного рода документов также не использовался - они печатались на печатных машинках... Можно сделать вывод о том, что документ смонтирован из разных кусков, отксерен и приведен во внешний вид факс-сообщения уже значительно позже, чем указано в приведенном здесь документе".</w:t>
      </w:r>
    </w:p>
    <w:p>
      <w:pPr>
        <w:pStyle w:val="Style15"/>
        <w:rPr/>
      </w:pPr>
      <w:r>
        <w:rPr/>
        <w:t>По-видимому, тот же "достаточно известный авиационный специалист" из Воронежа стал источником сенсационного абзаца в интервью начальника Главгидрометцентра МО Украины полковника Юрия Лунева, вызвавшего к жизни множество толков:</w:t>
      </w:r>
    </w:p>
    <w:p>
      <w:pPr>
        <w:pStyle w:val="Style15"/>
        <w:rPr/>
      </w:pPr>
      <w:r>
        <w:rPr/>
        <w:t>"Запомнился и случай, о котором в приватной беседе поведал ученый-уфолог. Его фамилию, по понятным причинам, не могу назвать. По факту обнаружения НЛО в районе Минвод, а конкретнее - поселка Прохладного, военными было применено оружие. Истребитель объект сбил. И, со слов ученого, там были обнаружены останки двух погибших существ, а одно было живым" [47]</w:t>
      </w:r>
    </w:p>
    <w:p>
      <w:pPr>
        <w:pStyle w:val="Style15"/>
        <w:rPr/>
      </w:pPr>
      <w:r>
        <w:rPr/>
        <w:t>Контактер Антон Анфалов из Симферополя в одном из своих писем указал, что лично разговаривал на эту тему с Луневым, и тот сказал, что "ученый-уфолог" был из Воронежа! Как говорится, "без комментариев"...</w:t>
      </w:r>
    </w:p>
    <w:p>
      <w:pPr>
        <w:pStyle w:val="Style15"/>
        <w:rPr/>
      </w:pPr>
      <w:r>
        <w:rPr/>
        <w:t>Кем был дезинформатор из Воронежа, я так и не узнал. Но это и не столь важно.</w:t>
      </w:r>
    </w:p>
    <w:p>
      <w:pPr>
        <w:pStyle w:val="Style15"/>
        <w:rPr/>
      </w:pPr>
      <w:r>
        <w:rPr/>
        <w:t xml:space="preserve">15. "Минский вариант". </w:t>
      </w:r>
    </w:p>
    <w:p>
      <w:pPr>
        <w:pStyle w:val="Style15"/>
        <w:rPr/>
      </w:pPr>
      <w:r>
        <w:rPr/>
        <w:t>В рукописи Кострыкина "Зонды, умы и люди от "Фомы" есть и такие строки, полные "внеземной мудрости":</w:t>
      </w:r>
    </w:p>
    <w:p>
      <w:pPr>
        <w:pStyle w:val="Style15"/>
        <w:rPr/>
      </w:pPr>
      <w:r>
        <w:rPr/>
        <w:t>"...На корабле-носителе штат из 25 существ, на шлюпке - пять. Командира корабля зовут Лэнд, он же - врач экспедиции. Газета "Труд" за 30 января 1985 года писала об ИХ корабле; никого они не передразнивали, у них было аварийное состояние после подводного обстрела их корабля под водой американской подводной лодкой. Они "тащили" за собой облако, образовавшееся из утечки... Назвали военных американцев гадами. Реагируют и говорят, как и люди. А в части жаргона мы сразу же угадали свой лексикон..."</w:t>
      </w:r>
    </w:p>
    <w:p>
      <w:pPr>
        <w:pStyle w:val="Style15"/>
        <w:rPr/>
      </w:pPr>
      <w:r>
        <w:rPr/>
        <w:t>Это был всего лишь один, причем не самый странный слух, возникший после нашумевшей статьи под скромным названием "Ровно в 4.10". Сегодня уже трудно поверить, что не так давно - в 1985 году - простая публикация о загадочном явлении в небе вызвала чудовищную реакцию слухов, скандалов и кое-где даже паники, докатившуюся до верхушки партийной пирамиды - ЦК КПСС и Президиума ВЦСПС.</w:t>
      </w:r>
    </w:p>
    <w:p>
      <w:pPr>
        <w:pStyle w:val="Style15"/>
        <w:rPr/>
      </w:pPr>
      <w:r>
        <w:rPr/>
        <w:t>Главный редактор "Труда" Леонид Кравченко просидел в своем кресле после этой статьи всего полгода. Последней каплей, переполнившей чашу, стала ошибка ретушера: на первой странице газеты многомиллионным тиражем появилась фотография с головой Горбачева, лежащей на столе президиума ЦК КПСС. Его преемник, Александр Потапов, много лет спустя вспоминал:</w:t>
      </w:r>
    </w:p>
    <w:p>
      <w:pPr>
        <w:pStyle w:val="Style15"/>
        <w:rPr/>
      </w:pPr>
      <w:r>
        <w:rPr/>
        <w:t>"Номер газеты с грандиозным тиражом за 30 января 1985 года сразу стал в СССР дефицитом, его искали все - от Евгения Евтушенко до торговца огурцами где-нибудь на базаре в Нежине. Молодежь, говорят, придумала танец "4-10". А в Москве не без ЦК "разбирались со случившимся" - кого-то даже для порядка уволили - за действия, кажется, в обход цензуры...</w:t>
      </w:r>
    </w:p>
    <w:p>
      <w:pPr>
        <w:pStyle w:val="Style15"/>
        <w:rPr/>
      </w:pPr>
      <w:r>
        <w:rPr/>
        <w:t>Что это было? Смесь тайны, черт те чего с чем угодно, НЛО, "секреты каких-то испытаний", Жюль Верн со Станиславом Лемом. Вообще-то журналистика должна по возможности давать внятные ответы на вопросы, а не нагнетать их - а тут туман, загадка, сплошной открытый вопрос" [48]</w:t>
      </w:r>
    </w:p>
    <w:p>
      <w:pPr>
        <w:pStyle w:val="Style15"/>
        <w:rPr/>
      </w:pPr>
      <w:r>
        <w:rPr/>
        <w:t>Да, мало кто в те годы не прочитал статью "Ровно в 4.10". Из всех петербургских библиотек исчез именно этот номер, унесенный читателями "на память". Кому не досталось, читал машинописные "самиздатовские" перепечатки, молниеносно разлетевшиеся по всему Союзу. Более того, даже в то время некоторые газеты, вроде рижской "Советской молодежи" или вильнюсской "Кomjaunimo tiesa", успели опубликовать у себя эту статью. Про Запад и говорить нечего: по некоторым оценкам, там "Ровно в 4.10" прочитало два миллиарда человек. Как самый почтенный случай наблюдения НЛО, эта история попала в бесчисленные отечественные и зарубежные книги, журналы и дайджесты. Статья рухнула в сонную тишину советского болота, как кирпич, и волны от того сотрясения не улеглись по сей день.</w:t>
      </w:r>
    </w:p>
    <w:p>
      <w:pPr>
        <w:pStyle w:val="Style15"/>
        <w:rPr/>
      </w:pPr>
      <w:r>
        <w:rPr/>
        <w:t>Сегодня бы эта статья прошла незамеченной. Мы привыкли ко всяким сенсациям, и очередное сообщение об НЛО вызывает у нас лишь мимолетный интерес. Но тогда этот достаточно безобидный текст вызвал немедленную и очень суровую реакцию:</w:t>
      </w:r>
    </w:p>
    <w:p>
      <w:pPr>
        <w:pStyle w:val="Style15"/>
        <w:rPr/>
      </w:pPr>
      <w:r>
        <w:rPr/>
        <w:t>"Рейс 8352 Тбилиси-Ростов-Таллинн на самолете "ТУ-134А" выполнял экипаж Эстонского управления Министерства гражданской авиации СССР, - писал спецкор "Труда" Виктор Вострухин. - Командир воздушного судна - Игорь Алексеевич Черкашин. Окончил Бугурусланское летное училище, налетал 7000 часов. Пилот 1-го класса. Второй пилот - Геннадий Иванович Лазурин. Окончил Сасовское летное училище и ордена Ленина Академию гражданской авиации, налетал 4500 часов. Пилот 2-го класса. Штурман - Егор Михайлович Огнев, окончил ордена Ленина Академию гражданской авиации, налетал 3500 часов. Штурман 2-го класса. Бортмеханик - Геннадий Михайлович Козлов, налетал 12500 часов. Бортмеханик 1-го класса.</w:t>
      </w:r>
    </w:p>
    <w:p>
      <w:pPr>
        <w:pStyle w:val="Style15"/>
        <w:rPr/>
      </w:pPr>
      <w:r>
        <w:rPr/>
        <w:t>В четыре десять утра до Минска оставалось сто двадцать километров. Самолет не летел - стоял в центре Вселенной. Ни шороха в наушниках. Они, как нарочно, были одни в прозрачном воздухе, в глыбе черного стекла с дырочками звезд.</w:t>
      </w:r>
    </w:p>
    <w:p>
      <w:pPr>
        <w:pStyle w:val="Style15"/>
        <w:rPr/>
      </w:pPr>
      <w:r>
        <w:rPr/>
        <w:t>Окидывая взглядом свою часть неба, второй пилот заметил справа сверху немигающую крупную звезду. Да не звезду - желтое пятнышко с пятак размером, вытянутое по краям. "Мало ли, - спокойно сказал он сам себе, - рефракция света в атмосфере или еще что..." Из пятнышка возник тонкий-тонкий луч света и отвесно упал вниз, до самой земли. Тогда пилот толкнул локтем механика:</w:t>
      </w:r>
    </w:p>
    <w:p>
      <w:pPr>
        <w:pStyle w:val="Style15"/>
        <w:rPr/>
      </w:pPr>
      <w:r>
        <w:rPr/>
        <w:t>- Смотри, Михалыч, что...</w:t>
      </w:r>
    </w:p>
    <w:p>
      <w:pPr>
        <w:pStyle w:val="Style15"/>
        <w:rPr/>
      </w:pPr>
      <w:r>
        <w:rPr/>
        <w:t>Едва глянув за борт, механик произнес:</w:t>
      </w:r>
    </w:p>
    <w:p>
      <w:pPr>
        <w:pStyle w:val="Style15"/>
        <w:rPr/>
      </w:pPr>
      <w:r>
        <w:rPr/>
        <w:t>- Командир, надо доложить на землю.</w:t>
      </w:r>
    </w:p>
    <w:p>
      <w:pPr>
        <w:pStyle w:val="Style15"/>
        <w:rPr/>
      </w:pPr>
      <w:r>
        <w:rPr/>
        <w:t>А луч света вдруг раскрылся, превращаясь в яркий световой конус. С этого момента происходящее справа по борту видели все. Возник второй конус, шире, но бледнее первого. Затем третий - широкий и совсем светлый.</w:t>
      </w:r>
    </w:p>
    <w:p>
      <w:pPr>
        <w:pStyle w:val="Style15"/>
        <w:rPr/>
      </w:pPr>
      <w:r>
        <w:rPr/>
        <w:t>- Подожди, - пожал плечами командир, - что докладыватьто? Надо посмотреть, что дальше будет. И вообще - что бы это могло быть?</w:t>
      </w:r>
    </w:p>
    <w:p>
      <w:pPr>
        <w:pStyle w:val="Style15"/>
        <w:rPr/>
      </w:pPr>
      <w:r>
        <w:rPr/>
        <w:t>Кто-кто, а пилоты понимают, что расстояние на глазок не определишь. Тем не менее, у всех четверых возникло одинаковое ощущение - неизвестный объект висит над землей километров в сорока-пятидесяти. Второй пилот принялся на скорую руку набрасывать рисунок необычного явления. Невероятно, но на земле, освещенной конусообразным лучом, было все отчетливо видно - дома, дороги. Какой же мощности должен быть этот "прожектор"?</w:t>
      </w:r>
    </w:p>
    <w:p>
      <w:pPr>
        <w:pStyle w:val="Style15"/>
        <w:rPr/>
      </w:pPr>
      <w:r>
        <w:rPr/>
        <w:t>Луч "прожектора" поднялся с земли и уставился в самолет.</w:t>
      </w:r>
    </w:p>
    <w:p>
      <w:pPr>
        <w:pStyle w:val="Style15"/>
        <w:rPr/>
      </w:pPr>
      <w:r>
        <w:rPr/>
        <w:t>Теперь они видели ослепительную белую точку, окруженную концентрическими цветными кругами. Командир все еще колебался : докладывать о происходящем или нет? Но тут произошло нечто такое, что положило конец сомнениям. Белая точка вспыхнула, и на ее месте возникло зеленое облако.</w:t>
      </w:r>
    </w:p>
    <w:p>
      <w:pPr>
        <w:pStyle w:val="Style15"/>
        <w:rPr/>
      </w:pPr>
      <w:r>
        <w:rPr/>
        <w:t>- Включил двигатели и удирает, - сказал второй пилот, невольно переводя явление в плоскость привычной жизни авиатора.</w:t>
      </w:r>
    </w:p>
    <w:p>
      <w:pPr>
        <w:pStyle w:val="Style15"/>
        <w:rPr/>
      </w:pPr>
      <w:r>
        <w:rPr/>
        <w:t>А командиру показалось, что объект с огромной скоростью стал приближаться, пересекая курс самолета под острым углом. Короче говоря, бросился наперерез.</w:t>
      </w:r>
    </w:p>
    <w:p>
      <w:pPr>
        <w:pStyle w:val="Style15"/>
        <w:rPr/>
      </w:pPr>
      <w:r>
        <w:rPr/>
        <w:t>Черкашин крикнул штурману:</w:t>
      </w:r>
    </w:p>
    <w:p>
      <w:pPr>
        <w:pStyle w:val="Style15"/>
        <w:rPr/>
      </w:pPr>
      <w:r>
        <w:rPr/>
        <w:t>- Передавай на землю!</w:t>
      </w:r>
    </w:p>
    <w:p>
      <w:pPr>
        <w:pStyle w:val="Style15"/>
        <w:rPr/>
      </w:pPr>
      <w:r>
        <w:rPr/>
        <w:t>Но - странное совпадение - после первых же слов Огнева объект остановился. Перестал приближаться, показалось командиру. Перестал удаляться - решил второй пилот.</w:t>
      </w:r>
    </w:p>
    <w:p>
      <w:pPr>
        <w:pStyle w:val="Style15"/>
        <w:rPr/>
      </w:pPr>
      <w:r>
        <w:rPr/>
        <w:t>Минский воздушный диспетчер принял сообщение экипажа к сведению и вежливо сказал, что сам он, к сожалению, ничего не видит - ни на экране обзорного локатора, ни в небе.</w:t>
      </w:r>
    </w:p>
    <w:p>
      <w:pPr>
        <w:pStyle w:val="Style15"/>
        <w:rPr/>
      </w:pPr>
      <w:r>
        <w:rPr/>
        <w:t>- Ну вот, - обиделся Лазурин, - скажут, мы ненормальные.</w:t>
      </w:r>
    </w:p>
    <w:p>
      <w:pPr>
        <w:pStyle w:val="Style15"/>
        <w:rPr/>
      </w:pPr>
      <w:r>
        <w:rPr/>
        <w:t>А зеленое облако вдруг упало вниз, проскочив высоту, на которой шел самолет. Затем так же вертикально поднялось вверх. Метнулось вправо-влево. Еще раз вниз-вверх. И, наконец, зафиксировалось точно напротив самолета. Оно летело за ним как привязанное - на высоте десять тысяч метров со скоростью 800 километров в час.</w:t>
      </w:r>
    </w:p>
    <w:p>
      <w:pPr>
        <w:pStyle w:val="Style15"/>
        <w:rPr/>
      </w:pPr>
      <w:r>
        <w:rPr/>
        <w:t>- Почетный экскорт, - пробормотал Черкашин, - какая честь для нас...</w:t>
      </w:r>
    </w:p>
    <w:p>
      <w:pPr>
        <w:pStyle w:val="Style15"/>
        <w:rPr/>
      </w:pPr>
      <w:r>
        <w:rPr/>
        <w:t>Внутри облака "заиграли" огоньки - они вспыхивали и гасли, будто гирлянда на новогодней елке. Затем по горизонтали поползли огненные зигзаги. Штурман добросовестно сообщал обо всем на землю.</w:t>
      </w:r>
    </w:p>
    <w:p>
      <w:pPr>
        <w:pStyle w:val="Style15"/>
        <w:rPr/>
      </w:pPr>
      <w:r>
        <w:rPr/>
        <w:t>В ответ послышался возбужденный голос воздушного диспетчера:</w:t>
      </w:r>
    </w:p>
    <w:p>
      <w:pPr>
        <w:pStyle w:val="Style15"/>
        <w:rPr/>
      </w:pPr>
      <w:r>
        <w:rPr/>
        <w:t>- Наблюдаю сполохи на горизонте. Где вы видите ваше облако?</w:t>
      </w:r>
    </w:p>
    <w:p>
      <w:pPr>
        <w:pStyle w:val="Style15"/>
        <w:rPr/>
      </w:pPr>
      <w:r>
        <w:rPr/>
        <w:t>Штурман ответил.</w:t>
      </w:r>
    </w:p>
    <w:p>
      <w:pPr>
        <w:pStyle w:val="Style15"/>
        <w:rPr/>
      </w:pPr>
      <w:r>
        <w:rPr/>
        <w:t>- Совпадает, - сказал диспетчер.</w:t>
      </w:r>
    </w:p>
    <w:p>
      <w:pPr>
        <w:pStyle w:val="Style15"/>
        <w:rPr/>
      </w:pPr>
      <w:r>
        <w:rPr/>
        <w:t>Облако продолжало меняться. Из него вырос "хвост", похожий на смерч - широкий вверху, тонкий у земли. Получалась "запятая". Затем хвост стал подниматься "в горизонт", а облако из эллиптического превратилось в четырехугольное.</w:t>
      </w:r>
    </w:p>
    <w:p>
      <w:pPr>
        <w:pStyle w:val="Style15"/>
        <w:rPr/>
      </w:pPr>
      <w:r>
        <w:rPr/>
        <w:t>- Посмотрите, - сказал второй пилот, - он нас передразнивает.</w:t>
      </w:r>
    </w:p>
    <w:p>
      <w:pPr>
        <w:pStyle w:val="Style15"/>
        <w:rPr/>
      </w:pPr>
      <w:r>
        <w:rPr/>
        <w:t>Действительно, теперь их эскортировал остроносый "облачный самолет" - без крыльев, со скошенным хвостом. Он светился желтым и зеленым светом. Там, где у настоящего самолета расположено сопло, чувствовалось плотное ядро.</w:t>
      </w:r>
    </w:p>
    <w:p>
      <w:pPr>
        <w:pStyle w:val="Style15"/>
        <w:rPr/>
      </w:pPr>
      <w:r>
        <w:rPr/>
        <w:t>В кабину вошла бортпроводница.</w:t>
      </w:r>
    </w:p>
    <w:p>
      <w:pPr>
        <w:pStyle w:val="Style15"/>
        <w:rPr/>
      </w:pPr>
      <w:r>
        <w:rPr/>
        <w:t>- Пассажиры интересуются, что это у нас сбоку летит.</w:t>
      </w:r>
    </w:p>
    <w:p>
      <w:pPr>
        <w:pStyle w:val="Style15"/>
        <w:rPr/>
      </w:pPr>
      <w:r>
        <w:rPr/>
        <w:t>Черкашин вздохнул:</w:t>
      </w:r>
    </w:p>
    <w:p>
      <w:pPr>
        <w:pStyle w:val="Style15"/>
        <w:rPr/>
      </w:pPr>
      <w:r>
        <w:rPr/>
        <w:t>- Скажи - облако такое. Желтое - городские огни пробиваются снизу. Зеленое... скажи - полярное сияние.</w:t>
      </w:r>
    </w:p>
    <w:p>
      <w:pPr>
        <w:pStyle w:val="Style15"/>
        <w:rPr/>
      </w:pPr>
      <w:r>
        <w:rPr/>
        <w:t>В это время в зону управления минского диспетчера вошел еще один настоящий самолет. ТУ-134 из Ленинграда летел навстречу таллиннскому экипажу. Между двумя лайнерами было километров сто. С такого расстояния огромный облачный самолет нельзя было не заметить. Однако на вопрос Черкашина командир встречного ТУ ответил, что он... ничего не наблюдает. Диспетчер Минска, который теперь хорошо видел облачный самолет, выдал ленинградскому экипажу координаты, направление, в котором они должны были обнаружить необычное явление. Но те словно ослепли. И только километров за пятнадцать до встречи прозрели. В точности описали облачный самолет.</w:t>
      </w:r>
    </w:p>
    <w:p>
      <w:pPr>
        <w:pStyle w:val="Style15"/>
        <w:rPr/>
      </w:pPr>
      <w:r>
        <w:rPr/>
        <w:t>Много позже экипаж Черкашина, пытаясь объяснить себе увиденное, предположит, что свет от объекта был поляризованным, то есть распространялся не во всех направлениях.</w:t>
      </w:r>
    </w:p>
    <w:p>
      <w:pPr>
        <w:pStyle w:val="Style15"/>
        <w:rPr/>
      </w:pPr>
      <w:r>
        <w:rPr/>
        <w:t>В связке с облачным самолетом они прошли Ригу, Вильнюс</w:t>
      </w:r>
    </w:p>
    <w:p>
      <w:pPr>
        <w:pStyle w:val="Style15"/>
        <w:rPr/>
      </w:pPr>
      <w:r>
        <w:rPr/>
        <w:t>- воздушные диспетчеры этих городов последовательно фиксировали странный тандем. Пролетая Чудское и Псковское озера, экипаж Черкашина смог оценить размеры облачного самолета.</w:t>
      </w:r>
    </w:p>
    <w:p>
      <w:pPr>
        <w:pStyle w:val="Style15"/>
        <w:rPr/>
      </w:pPr>
      <w:r>
        <w:rPr/>
        <w:t>Два этих озера, продолговатые по форме, разделены небольшой перемычкой суши. ТУ-134 двигался в ста двадцати километрах слева от них. А облачный самолет - справа, ближе к Тарту. Из того места, где, казалось, угадывается плотное ядро, вновь возник луч. Светлое пятно упало на облака, поползло по земле. Объект невольно дал свои координаты. Теперь можно было прикинуть, что сам он по длине равнялся Псковскому озеру.</w:t>
      </w:r>
    </w:p>
    <w:p>
      <w:pPr>
        <w:pStyle w:val="Style15"/>
        <w:rPr/>
      </w:pPr>
      <w:r>
        <w:rPr/>
        <w:t>Полет продолжался совместно до самого Таллинна.</w:t>
      </w:r>
    </w:p>
    <w:p>
      <w:pPr>
        <w:pStyle w:val="Style15"/>
        <w:rPr/>
      </w:pPr>
      <w:r>
        <w:rPr/>
        <w:t>А после посадки свой, таллиннский воздушный диспетчер, сообщил экипажу любопытные подробности. На экране обзорной РЛС таллиннского аэропорта ТУ-134 был виден не один. Вслед за его световой меткой по экрану ползли еще две, хотя в воздухе не было больше ни одного самолета. Вдобавок, эти две метки были видны постоянно, как и положено. А светлое пятнышко ТУ то пропадало, то появлялось вновь. "Я бы понял,</w:t>
      </w:r>
    </w:p>
    <w:p>
      <w:pPr>
        <w:pStyle w:val="Style15"/>
        <w:rPr/>
      </w:pPr>
      <w:r>
        <w:rPr/>
        <w:t>- сказал диспетчер, - если бы вы "мигали" на экране посадочного локатора. Но на обзорном такого не бывает, не может быть".</w:t>
      </w:r>
    </w:p>
    <w:p>
      <w:pPr>
        <w:pStyle w:val="Style15"/>
        <w:rPr/>
      </w:pPr>
      <w:r>
        <w:rPr/>
        <w:t>Комментарий к этой статье дал заместитель председателя Комиссии по АЯ при ВСНТО, члена-корреспондент АН СССР Н. А. Желтухин:</w:t>
      </w:r>
    </w:p>
    <w:p>
      <w:pPr>
        <w:pStyle w:val="Style15"/>
        <w:rPr/>
      </w:pPr>
      <w:r>
        <w:rPr/>
        <w:t>"Комиссия ведет планомерное изучение случаев наблюдения НЛО над территорией Советского Союза {10}. Материала уже довольно много, есть над чем работать. Однако, приходится это отметить с сожалением, все описания, которыми мы располагаем, в той или иной мере страдают односторонностью, отрывочностью.</w:t>
      </w:r>
    </w:p>
    <w:p>
      <w:pPr>
        <w:pStyle w:val="Style15"/>
        <w:rPr/>
      </w:pPr>
      <w:r>
        <w:rPr/>
        <w:t>Наблюдение, сделанное таллиннским экипажем, исследовала эстонская секция нашей комиссии (И. Волке, Э. Парве и другие). Случай действительно интересный, хотя похожие на него нам известны. То, что объект мгновенно изменял направление движения на противоположное, с огромной высоты доставал землю световым лучом необычайной мощности, - безусловно, аномально.</w:t>
      </w:r>
    </w:p>
    <w:p>
      <w:pPr>
        <w:pStyle w:val="Style15"/>
        <w:rPr/>
      </w:pPr>
      <w:r>
        <w:rPr/>
        <w:t>Однако, определяя природу явления, комиссия прежде всего руководствуется признаком локальности. То есть если явление локально, ограничено в пространстве, оно может претендовать на аномальность. А размеры объекта, каким его видели летчики, невольно настораживали. Уж очень он был велик. Естественно было предположить, что где-то далеко, за многие тысячи километров происходит глобальный атмосферный или геофизический процесс уже известного науке типа. А летчикам лишь показалось, что он где-то близко - типичный, так сказать, обман зрения.</w:t>
      </w:r>
    </w:p>
    <w:p>
      <w:pPr>
        <w:pStyle w:val="Style15"/>
        <w:rPr/>
      </w:pPr>
      <w:r>
        <w:rPr/>
        <w:t>Но это объяснение в итоге оказалось несостоятельным. Ведь летчикам удалось определить расстояние до объекта. Вывод поэтому можно сделать единственный: таллиннский экипаж имел дело с тем, что мы называем НЛО. Особенно ценно то, что теперь мы имеем последовательную и подробную картину трансформации неотождествленного летающего объекта. Ее дают словесные описания и рисунки Г. Лазурина" [49]</w:t>
      </w:r>
    </w:p>
    <w:p>
      <w:pPr>
        <w:pStyle w:val="Style15"/>
        <w:rPr/>
      </w:pPr>
      <w:r>
        <w:rPr/>
        <w:t>Сказав это, Николай Желтухин призвал очевидцев присылать свои сообщения об НЛО на почтовый адрес Комиссии по АЯ - знаменитый "ящик 764". Результаты превзошли все ожидания...</w:t>
      </w:r>
    </w:p>
    <w:p>
      <w:pPr>
        <w:pStyle w:val="Style15"/>
        <w:rPr/>
      </w:pPr>
      <w:r>
        <w:rPr/>
        <w:t>"Если за 4 последних месяца 1984 года Комиссия по АЯ получила от очевидцев АЯ - НЛО 447 писем, то за первые три месяца 1985 года было получено 10125 писем", - вспоминал много лет спустя Алексей Петухов, занимавшийся не только изучением, но и перетаскиванием тяжеленных крафт-мешков с почтой, приходящей на "ящик 764". Судя по откликам, народ был, мягко говоря, взволнован.</w:t>
      </w:r>
    </w:p>
    <w:p>
      <w:pPr>
        <w:pStyle w:val="Style15"/>
        <w:rPr/>
      </w:pPr>
      <w:r>
        <w:rPr/>
        <w:t>"Наконец-то вы решились на откровенность, - писала А. Бадогова из г. Ухта (Коми АССР). - Как приятно, что, кроме нас, есть еще разумные существа во Вселенной. Я их почему-то не боюсь и не против встретиться с ними лично. Это потрясающая новость! Да нам, землянам, еще далеко до них... Я уверена. что они о нас многое знают, а мы о них ничего... Жаль, что наши летчики их не поприветствовали и не пригласили в гости... Да, хорошо иметь такого союзника, тогда сам черт не страшен будет и не надо упрашивать и вымаливать мир на Земле у всяких Картеров и Рейганов..."</w:t>
      </w:r>
    </w:p>
    <w:p>
      <w:pPr>
        <w:pStyle w:val="Style15"/>
        <w:rPr/>
      </w:pPr>
      <w:r>
        <w:rPr/>
        <w:t>Идея о том, что это могли быть американцы, намертво застряла в сознании советских людей. "Я лично сделал предположение, что это не НЛО, а космическая провокация Пентагона", - писал Сергей Д-ий из г. Светлый Калининградской области. Ему вторили супруги Грачевы из Ленинграда ("а не происки ли это врагов?") и десятки других читателей. Газете потом поставили в вину, что кое-кто после статьи "Ровно в 4.10" запросился в бомбоубежища, ожидая атомной бомбардировки!</w:t>
      </w:r>
    </w:p>
    <w:p>
      <w:pPr>
        <w:pStyle w:val="Style15"/>
        <w:rPr/>
      </w:pPr>
      <w:r>
        <w:rPr/>
        <w:t>Попадались в почте Комиссии по АЯ и такие письма:</w:t>
      </w:r>
    </w:p>
    <w:p>
      <w:pPr>
        <w:pStyle w:val="Style15"/>
        <w:rPr/>
      </w:pPr>
      <w:r>
        <w:rPr/>
        <w:t>"Вас интересует это явление? - заявила О. П-ва из Таллинна. - Это не что иное, как Божественное чудо, явленное на небе. В Евангелии об этом есть предсказание, что "в последние дни" Бог покажет чудеса на небе вверху и знамения на земле внизу, кровь и огонь и курение дыма... Бог дает знать, что Он есть, Его славное Имя Иисус Христос..."</w:t>
      </w:r>
    </w:p>
    <w:p>
      <w:pPr>
        <w:pStyle w:val="Style15"/>
        <w:rPr/>
      </w:pPr>
      <w:r>
        <w:rPr/>
        <w:t>Всех волновало, где же были войска ПВО. Ученица шестого класса из эстонского города Палдиски написала в "Труд":</w:t>
      </w:r>
    </w:p>
    <w:p>
      <w:pPr>
        <w:pStyle w:val="Style15"/>
        <w:rPr/>
      </w:pPr>
      <w:r>
        <w:rPr/>
        <w:t>"Я никак не могу понять, почему вы упустили этот объект. Например, если за нашу границу залетит американский самолет, то мы начинаем его сбивать. Почему тогда вы упустили (мы не сбили) этот летающий объект? Объясните..."</w:t>
      </w:r>
    </w:p>
    <w:p>
      <w:pPr>
        <w:pStyle w:val="Style15"/>
        <w:rPr/>
      </w:pPr>
      <w:r>
        <w:rPr/>
        <w:t>Военнослужащие ПВО тоже видели эту феерию. Среди рассекреченных документов "Сетки-МО" есть семь рапортов о случае "4.10". Другие военные не ограничились рапортом "по служебной линии" и сообщили о случившемся в Комиссию по АЯ.</w:t>
      </w:r>
    </w:p>
    <w:p>
      <w:pPr>
        <w:pStyle w:val="Style15"/>
        <w:rPr/>
      </w:pPr>
      <w:r>
        <w:rPr/>
        <w:t>Обратите внимание: в статье "Труда" нарочно не была указана дата наблюдения - 7 сентября 1984 года. Поэтому письмам, которые начинались словами вроде "...нечто подобное я наблюдал в ночь с 6 на 7 сентября прошлого года", придавалось особое внимание.</w:t>
      </w:r>
    </w:p>
    <w:p>
      <w:pPr>
        <w:pStyle w:val="Style15"/>
        <w:rPr/>
      </w:pPr>
      <w:r>
        <w:rPr/>
        <w:t>"НЛО" в ту ночь видел, находясь на посту, Лутфулла Исхаков из в/ч 03072, сержант Изварин из в/ч 10044-Д (обе воинских части тогда были дислоцированы в Калининской области), сержант Андрей Арбеков и младший сержант Игорь Тихонов, находившиеся в г. Павловск Ленинградской области, курсанты ВВМУПП-14 из Кронштадта и многие другие очевидцы. Письма шли со всего северо-запада СССР - из Ленинградской, Новгородской, Калининской, Вологодской и других областей, из Карельской АССР и Прибалтики. Видели это зрелище и специалисты-метеорологи Информационного центра погоды в Ленинграде, которые доложили о случившемся "по начальству". В рапорте Л. В. Целиковой и И. Н. Евдокимовой говорится, что "нарушений в работе техсредств не наблюдалось".</w:t>
      </w:r>
    </w:p>
    <w:p>
      <w:pPr>
        <w:pStyle w:val="Style15"/>
        <w:rPr/>
      </w:pPr>
      <w:r>
        <w:rPr/>
        <w:t>Более того, "НЛО" наблюдали и из соседней Финляндии. Журнал "Звезды и Вселенная" (1984, N 6) пиcал, что "...вдруг в 3.15 на северо-восточном небосводе" (то есть в 4.15 по московскому времени. - Авт.) появилось светлое синее облако... все небо посветлело. В созвездии Льва наблюдалось облако размером 15х10о. Яркость его намного превышала яркость северного сияния. В то же время на северной части неба, на высоте 45о, было видно слабое, узкое, напоминающее северное сияние полукольцо, второй конец которого упирался прямо в это явление".</w:t>
      </w:r>
    </w:p>
    <w:p>
      <w:pPr>
        <w:pStyle w:val="Style15"/>
        <w:rPr/>
      </w:pPr>
      <w:r>
        <w:rPr/>
        <w:t>Вы уже, должно быть, поняли, что я не зря поставил слово "НЛО" в кавычки. Советская уфология в очередной раз наступила на те же самые грабли, что и в 1967 году, "засветив" испытания ракетного вооружения. Только на сей раз азимуты, проложенные из разных городов, сошлись не на Плесецке, а немного севернее - над акваторией холодного Баренцева моря. Там, где в наши дни лежат обломки подводной лодки "Курск". Где регулярно проводятся ракетные стрельбы во время учений Северного флота.</w:t>
      </w:r>
    </w:p>
    <w:p>
      <w:pPr>
        <w:pStyle w:val="Style15"/>
        <w:rPr/>
      </w:pPr>
      <w:r>
        <w:rPr/>
        <w:t>Юлий Викторович Платов заявил: "Когда мне удалось прочитать эту статью, я фактически сразу сказал, что это эффект, связанный с запуском твердотопливной ракеты, баллистической ракеты..." [50]</w:t>
      </w:r>
    </w:p>
    <w:p>
      <w:pPr>
        <w:pStyle w:val="Style15"/>
        <w:rPr/>
      </w:pPr>
      <w:r>
        <w:rPr/>
        <w:t>Второй пилот эстонского экипажа Геннадий Лазурин пять лет спустя сожалел, что куда-то исчезли его рисунки в цвете "Я неплохо рисую и после полета использовал хобби с пользой для дела, - сказал Геннадий. - Они где-то в Москве, но у кого - не знаю и концов сейчас уже не найти, наверное" [51]</w:t>
      </w:r>
    </w:p>
    <w:p>
      <w:pPr>
        <w:pStyle w:val="Style15"/>
        <w:rPr/>
      </w:pPr>
      <w:r>
        <w:rPr/>
        <w:t>Оказалось, что рисунки Лазурина попали прямо в ЦК КПСС и их там показывали разным экспертам. Среди приглашенных были трое астрономов. Виталий Бронштэн, член Комитета по метеоритам АН СССР, впоследствии вспоминал:</w:t>
      </w:r>
    </w:p>
    <w:p>
      <w:pPr>
        <w:pStyle w:val="Style15"/>
        <w:rPr/>
      </w:pPr>
      <w:r>
        <w:rPr/>
        <w:t>"Нам предъявили донесение экипажа одного советского самолета, который чуть не столкнулся с НЛО. Один из членов экипажа умел хорошо рисовать и изобразил таинственный объект в красках в разные моменты.</w:t>
      </w:r>
    </w:p>
    <w:p>
      <w:pPr>
        <w:pStyle w:val="Style15"/>
        <w:rPr/>
      </w:pPr>
      <w:r>
        <w:rPr/>
        <w:t>Мы внимательно изучили его рисунки, обменялись мнениями, после чего один из нас объяснил сотруднику аппарата ЦК КПСС: "Это был запуск многоступенчатой ракеты. Смотрите, вот здесь отделилась первая ступень, вот здесь вторая, а здесь третья". Наши объяснения удовлетворили высокое учреждение, и мы были отпущены с миром" [52]</w:t>
      </w:r>
    </w:p>
    <w:p>
      <w:pPr>
        <w:pStyle w:val="Style15"/>
        <w:rPr/>
      </w:pPr>
      <w:r>
        <w:rPr/>
        <w:t>То же самое сообразил не только Виталий Александрович, но и все, кто знал характерные черты запусковых эффектов. Например, кандидат физико-математических наук А. В. Иванов:</w:t>
      </w:r>
    </w:p>
    <w:p>
      <w:pPr>
        <w:pStyle w:val="Style15"/>
        <w:rPr/>
      </w:pPr>
      <w:r>
        <w:rPr/>
        <w:t>"Когда до Минска оставалось 120 км, самолет находился в районе г. Осиповичи на расстоянии примерно 1240 км от Плесецка. Видимость на этот раз была прекрасная. Это, кстати, подчеркивал один из корреспондентов. "Они, как нарочно, были одни в глыбе черного стекла с дырочками звезд". Неудивительно поэтому, что, "окидывая взором свою часть неба, второй пилот должен был заметить и заметил справа сверху немигающую крупную звезду. Да не звезду - желтое пятнышко с пятак размером, вытянутое по краям..."</w:t>
      </w:r>
    </w:p>
    <w:p>
      <w:pPr>
        <w:pStyle w:val="Style15"/>
        <w:rPr/>
      </w:pPr>
      <w:r>
        <w:rPr/>
        <w:t>В области полета ракеты может сформироваться так называемый инверсионный след, образованный продуктами сгорания топлива. С большого расстояния этот след, освещенный солнцем, может иметь вид тонкого луча. И, читая дальше, видим, что "...из пятнышка возник тонкий-тонкий луч света и отвесно упал вниз, до самой земли..." Действительно, несмотря на то, что в районе Минска в 4.10 утра было темно, как "в глыбе черного стекла", в это время в районе Плесецка высота земной тени составляла меньше ста километров, и след ракеты может подсвечиваться, что и было отмечено экипажем и всеми пассажирами: "Луч света вдруг раскрылся, превращаясь в яркий световой конус. С этого момента происходящее справа по борту видели все".</w:t>
      </w:r>
    </w:p>
    <w:p>
      <w:pPr>
        <w:pStyle w:val="Style15"/>
        <w:rPr/>
      </w:pPr>
      <w:r>
        <w:rPr/>
        <w:t>После окончания работы двигательной установки последней ступени ракеты конус постепенно размывается в стороны. И из самолета увидели, "как возник второй конус, шире, но бледнее первого. Затем третий, широкий и совсем светлый".</w:t>
      </w:r>
    </w:p>
    <w:p>
      <w:pPr>
        <w:pStyle w:val="Style15"/>
        <w:rPr/>
      </w:pPr>
      <w:r>
        <w:rPr/>
        <w:t>Размеры любого газопылевого облака, искусственно созданного в верхней атмосфере, вначале должны быстро увеличиваться. Это может создать иллюзию его приближения к наблюдателю. Так и получилось: "Командиру показалось, что объект с огромной скоростью стал приближаться, пересекая курс самолета под острым углом". Поскольку реальный объект на самом деле находился на большом удалении и оставался практически неподвижным, то и ощущения пилотов оказались противоречивыми: "Объект остановился. Перестал приближаться, показалось командиру. Перестал удаляться, решил второй пилот... Кто-кто, а пилоты понимают, что расстояние на глазок не определишь. Тем не менее, у всех четверых возникло одинаковое ощущение - неизвестный объект висит над землей километрах в сорока-пятидесяти".</w:t>
      </w:r>
    </w:p>
    <w:p>
      <w:pPr>
        <w:pStyle w:val="Style15"/>
        <w:rPr/>
      </w:pPr>
      <w:r>
        <w:rPr/>
        <w:t>Когда из окон быстро идущего поезда мы видим очень далекую гору, то она всегда кажется нам летящей вслед за поездом с такой же скоростью, с какой движется поезд. Наблюдая весьма удаленное облако, висящее почти неподвижно, экипаж самолета вполне мог подумать "как привязанное" и запросил Минск. Локаторы подтвердили: вблизи самолета отсуствовали какие-либо посторонние объекты, а дальше снова возвращаюсь к тексту: "Минский воздушный диспетчер принял сообщение экипажа к сведению и вежливо сказал, что сам он, к сожалению, ничего не видит - ни на экране обзорного локатора, ни в небе".</w:t>
      </w:r>
    </w:p>
    <w:p>
      <w:pPr>
        <w:pStyle w:val="Style15"/>
        <w:rPr/>
      </w:pPr>
      <w:r>
        <w:rPr/>
        <w:t>В районе населенного пункта Плещаницы самолет совершил левый поворот. В процессе его он, естественно, сделал крен на левое крыло, а затем снова выровнялся. При этом, как и должно быть, наблюдаемое по правому борту самолета "зеленое облако вдруг упало вниз, а затем так же вертикально поднялось вверх".</w:t>
      </w:r>
    </w:p>
    <w:p>
      <w:pPr>
        <w:pStyle w:val="Style15"/>
        <w:rPr/>
      </w:pPr>
      <w:r>
        <w:rPr/>
        <w:t>Если самолет окружает сплошная тьма, наземные ориентиры отсуствуют, а все внимание летчиков приковано к неизвестному предмету, то внезапные небольшие колебания лайнера остаются для пассажиров незаметными, а бросаются в глаза неожиданные колебания наблюдаемого на небе удлиненного и на самом деле неподвижного объекта. Поэтому видим, что зеленое облако метнулось вправо-влево. Еще раз вниз-вверх. И, наконец, зафиксировалось точно напротив самолета".</w:t>
      </w:r>
    </w:p>
    <w:p>
      <w:pPr>
        <w:pStyle w:val="Style15"/>
        <w:rPr/>
      </w:pPr>
      <w:r>
        <w:rPr/>
        <w:t>Газопылевое облако размывается атмосферными ветрами, что приводит к причудливым изменениям формы облака. В нем могут происходить различные реакции, а это, в свою очередь, приводит к еще более причудливым локальным вспышкам и погасаниям в облаке, что и подтвердил экипаж: "Облако продолжало меняться. Из него вырос "хвост", похожий на смерч - широкий внизу и тонкий у земли. Получилась "запятая". "...Внутри облака "заиграли" огоньки - они вспыхивали и гасли, будто гирлянда на новогодней елке. Затем по горизонтали поползли огненные зигзаги".</w:t>
      </w:r>
    </w:p>
    <w:p>
      <w:pPr>
        <w:pStyle w:val="Style15"/>
        <w:rPr/>
      </w:pPr>
      <w:r>
        <w:rPr/>
        <w:t>Подтверждением громадной удаленности облака от самолета явился тот факт, что оно не было сразу замечено экипажем второго самолета, летевшего встречным курсом из Ленинграда.</w:t>
      </w:r>
    </w:p>
    <w:p>
      <w:pPr>
        <w:pStyle w:val="Style15"/>
        <w:rPr/>
      </w:pPr>
      <w:r>
        <w:rPr/>
        <w:t>К этому времени между двумя лайнерами было километров сто. С такого расстояния огромный неизвестный предмет нельзя не заметить, если бы он в самом деле существовал в 40-50 км от первого самолета. Однако командир встречного ТУ ответил, что он... ничего не наблюдает. Экипаж второго самолета только тогда увидел зеленое облако, когда, цитируя дальше репортера, "диспетчер Минска, который теперь хорошо видел "облачный самолет", выдал ленинградскому экипажу направление, в котором они должны были обнаружить необычное явление" [53]</w:t>
      </w:r>
    </w:p>
    <w:p>
      <w:pPr>
        <w:pStyle w:val="Style15"/>
        <w:rPr/>
      </w:pPr>
      <w:r>
        <w:rPr/>
        <w:t>Что же касается "загадочных меток" на экране радара в Таллиннском аэропорту, то оказалось, что В. Вострухин неправильно понял сказанное авиадиспетчером. Речь шла о том, что на посадочном локаторе, работающем на близком расстоянии, появляется отраженный сигнал самолета - вторая метка. На этот раз ее не было; по мнению Г. Лазурина, "...отражающая способность самолета, видимо, претерпела на короткий срок какие-то изменения и затем восстановилась".</w:t>
      </w:r>
    </w:p>
    <w:p>
      <w:pPr>
        <w:pStyle w:val="Style15"/>
        <w:rPr/>
      </w:pPr>
      <w:r>
        <w:rPr/>
        <w:t>Последнюю поправочку - то, что запуск баллистической ракеты был произведен не из Плесецка, а с акватории Баренцева моря, внес известный петербургский ученый, в то время член Ленинградского отделения Комиссии по АЯ Константин Хазанович {11} Он изучил все письма очевидцев, разослал им дополнительные вопросы, замерял азимуты на явление из разных точек. В августе 1986 года Константин и его жена Наташа встречались в Таллинне с членами экипажа самолета ТУ-134А - командиром корабля И. А. Черкашиным и вторым пилотом Г. И. Лазуриным.</w:t>
      </w:r>
    </w:p>
    <w:p>
      <w:pPr>
        <w:pStyle w:val="Style15"/>
        <w:rPr/>
      </w:pPr>
      <w:r>
        <w:rPr/>
        <w:t>"Наш разговор в общей сложности продолжался 11 часов, в течение которых мы уточнили все неясные места в публикации "Труда" и записали некоторые новые подробности", - вспоминает Константин Константинович. - Летом 1987 года я закончил свое расследование и доложил его результаты членам Ленинградского отделения Комиссии по АЯ. В Комиссию был передан и мой отчет о расследовании. Осенью 1987 года материалы по "4.10" были доложены мной на семинаре по проблеме НЛО в Петрозаводске..."</w:t>
      </w:r>
    </w:p>
    <w:p>
      <w:pPr>
        <w:pStyle w:val="Style15"/>
        <w:rPr/>
      </w:pPr>
      <w:r>
        <w:rPr/>
        <w:t>Как только в ЦК КПСС убедились, что журналисты "Труда" засветили советские военные секреты, сверху грянули громы и молнии. В телепередаче "Как это было" бывший главный редактор Леонид Кравченко рассказал:</w:t>
      </w:r>
    </w:p>
    <w:p>
      <w:pPr>
        <w:pStyle w:val="Style15"/>
        <w:rPr/>
      </w:pPr>
      <w:r>
        <w:rPr/>
        <w:t>"Сразу после выхода статьи мне стали отовсюду звонить. Прежде всего из ЦК партии, и еще из ВЦСПС. "Труд" - это действительно была самая популярная в мире газета, резонанс огромный, перепечатка этой статьи в средствах информации, по телевидению, радио была колоссальной. ТАСС дал сообщение в ЦК партии о том, что статья была перепечатана в таких масштабах, что ее прочитали больше миллиарда людей на планете. Это было что-то фантастическое. Мне вменяли в вину прежде всего то, что мы собрали не все разрешительные визы, которые надо в таких случаях собирать... Ряд виз мы собрали, но одной, важной, недоставало. Итог какой? В ЦК партии выволочка, на президиуме ВЦСПС я, мой первый заместитель и редактор отдела науки Мильевский предстали для объяснений. Всем нам дали по строгому выговору, у меня это был седьмой за время работы в газете "Труд". Это нормально тогда было. Формулировка была простая: "за нарушение требований, связанных с..." Мол, перед тем, как публиковать, удостоверьтесь, что все нормально.</w:t>
      </w:r>
    </w:p>
    <w:p>
      <w:pPr>
        <w:pStyle w:val="Style15"/>
        <w:rPr/>
      </w:pPr>
      <w:r>
        <w:rPr/>
        <w:t>Нам внушали: смотрите, что вы натворили, больше миллиарда прочитало, конгресс США выделяет много-много миллионов долларов на то, чтобы провести исследования в этом направлении, догонять Советский Союз в этих разработках, стали говорить о том, что это "зуевский" институт и его лазеры... Что тут было правдой, что - нет, я не могу сегодня утверждать определенно, но мне внушали, что мы вляпались и раскрыли большую военную тайну..." [50]</w:t>
      </w:r>
    </w:p>
    <w:p>
      <w:pPr>
        <w:pStyle w:val="Style15"/>
        <w:rPr/>
      </w:pPr>
      <w:r>
        <w:rPr/>
        <w:t>Официальным "хозяином" газеты был ВЦСПС, и нагоняй журналистам пошел именно по этой линии. В проекте постановления Секретариата ВЦСПС "Об ошибочной публикации в газете "Труд"" говорилось, что "...редакция газеты "Труд" (главный редактор т. Кравченко Л. П.), ответственный за выпуск номера газеты заместитель главного редактора т. Ермолаев В. С., беспринципно подойдя к отбору материала для публикации, поместили без предварительной консультации с компетентными организациями, без согласования с руководством ВЦСПС, Культурно-массовым отделом ВЦСПС, его сектором печати, ошибочную и вредную корреспонденцию специального корреспондента В. Вострухина "Ровно в 4.10..." В названной публикации, вызвавшей нездоровый ажиотаж и способствовавшей появлению антинаучных измышлений и кривотолков, фактически утверждается мысль о существовании неопознанных летающих объектов (НЛО)...</w:t>
      </w:r>
    </w:p>
    <w:p>
      <w:pPr>
        <w:pStyle w:val="Style15"/>
        <w:rPr/>
      </w:pPr>
      <w:r>
        <w:rPr/>
        <w:t>Секретариат ВЦСПС ПОСТАНОВЛЯЕТ:</w:t>
      </w:r>
    </w:p>
    <w:p>
      <w:pPr>
        <w:pStyle w:val="Style15"/>
        <w:rPr/>
      </w:pPr>
      <w:r>
        <w:rPr/>
        <w:t>1. Признать факт публикации статьи "Ровно в 4.10..." в газете "Труд" специального корреспондента В. Вострухина ошибочным и вредным.</w:t>
      </w:r>
    </w:p>
    <w:p>
      <w:pPr>
        <w:pStyle w:val="Style15"/>
        <w:rPr/>
      </w:pPr>
      <w:r>
        <w:rPr/>
        <w:t>2. За ослабление руководства редколлегией и за проявленную беспринципность и нетребовательный подход к отбору материалов для публикации, главному редактору т. Кравченко объявить выговор. Заместителю главного редактора т. Ермолаеву В. С. - ответственному за выпуск данного номера газеты и допустившему публикацию указанной статьи, объявить строгий выговор.</w:t>
      </w:r>
    </w:p>
    <w:p>
      <w:pPr>
        <w:pStyle w:val="Style15"/>
        <w:rPr/>
      </w:pPr>
      <w:r>
        <w:rPr/>
        <w:t>3. Обязать редакционную коллегию газеты "Труд" (главный редактор т. Кравченко Л. П.) усилить контроль за отбором материалов для публикации, тщательнее подходить к проверке их научной и фактической достоверности... Считать обязательным согласование с соответствующими компетентными организациями выступлений газеты по актуальным проблемам общественно-политической жизни, науки, медицины, вызывающих широкий интерес читателей..."</w:t>
      </w:r>
    </w:p>
    <w:p>
      <w:pPr>
        <w:pStyle w:val="Style15"/>
        <w:rPr/>
      </w:pPr>
      <w:r>
        <w:rPr/>
        <w:t>Секретариат ВЦСПС этот проект постановления, как говорил Михаил Сергеевич, "принял и углубил": влепил т. Кравченко не просто выговор, а строгий. О том, как обошлись с журналистами "Труда", ЦК КПСС постарался довести до сведения всех остальных журналистов, и публикации об НЛО в нашей стране снова исчезли со страниц газет. За следующие три года этот случай вспоминали ровно два раза, да и то както мельком.</w:t>
      </w:r>
    </w:p>
    <w:p>
      <w:pPr>
        <w:pStyle w:val="Style15"/>
        <w:rPr/>
      </w:pPr>
      <w:r>
        <w:rPr/>
        <w:t>Обозреватель "Красной звезды", уже знакомый нам М. Ребров в номере от 13 апреля 1985 года заявил:</w:t>
      </w:r>
    </w:p>
    <w:p>
      <w:pPr>
        <w:pStyle w:val="Style15"/>
        <w:rPr/>
      </w:pPr>
      <w:r>
        <w:rPr/>
        <w:t>"Знаком я и с множеством других сообщений: о "петрозаводском чуде" (1977 г.), "минском варианте" (1985 г.) и т. д. Почти каждое из этих необычных явлений имеет свое объяснение. В одном случае это могло быть отражение света в капельках атмосферной влаги, преломления лучей в ледяных кристаллах и даже в самом воздухе. В другом - "отблески" ложных солнц, плазменные свечения, шаровые молнии..." [54]</w:t>
      </w:r>
    </w:p>
    <w:p>
      <w:pPr>
        <w:pStyle w:val="Style15"/>
        <w:rPr/>
      </w:pPr>
      <w:r>
        <w:rPr/>
        <w:t>Именно так случай "4.10" получил свое второе название - "минский вариант". Название не слишком удачное, так как запуск произошел за много сотен километров от Минска, но теперь уже ничего с этим не поделаешь.</w:t>
      </w:r>
    </w:p>
    <w:p>
      <w:pPr>
        <w:pStyle w:val="Style15"/>
        <w:rPr/>
      </w:pPr>
      <w:r>
        <w:rPr/>
        <w:t>Второй раз "минский вариант" упоминался в антитарелочной книжке Виктора Лойши из Томска. Упомянув о "журналистской этике, порою не выдерживающей лобового столкновения с визжащим фактом, о том, что далеко не все пишущие столь же совестливы и ответственны за каждое слово, как, скажем, Лев Толстой или хотя бы Анатолий Аграновский", он перешел прямо к нашему случаю:</w:t>
      </w:r>
    </w:p>
    <w:p>
      <w:pPr>
        <w:pStyle w:val="Style15"/>
        <w:rPr/>
      </w:pPr>
      <w:r>
        <w:rPr/>
        <w:t>""Труд", 1985, N 24. Прямо говоря, глупейшая получилась ситуация: газета действительно взбудоражила миллионы читателей, не удосужившись предварительно обратиться за разъяснениями к компетентным организациям. Тот самый случай, когда "молчание-золото", а вот сказанное слово вовсе не "серебро", но нечто гораздо более дурнопахнущее" [55]</w:t>
      </w:r>
    </w:p>
    <w:p>
      <w:pPr>
        <w:pStyle w:val="Style15"/>
        <w:rPr/>
      </w:pPr>
      <w:r>
        <w:rPr/>
        <w:t>Последнюю фразу в наши дни можно легко приложить и к произведению Лойши, который, не будучи уфологом и тем более вторым Львом Толстым, с невиданной легкостью назвал НЛО мифом, который выгоден "...тем же, кому выгодны развертывание новых систем оружия, "танец с саблями" на краю пропасти" (стр. 66), а также идеологической диверсией Запада, которую необходимо разоблачать (стр. 67-69). Это и есть "визжащий факт".</w:t>
      </w:r>
    </w:p>
    <w:p>
      <w:pPr>
        <w:pStyle w:val="Style15"/>
        <w:rPr/>
      </w:pPr>
      <w:r>
        <w:rPr/>
        <w:t>Не обошли "разборки" и Министерство гражданской авиации. Со всех летчиков-очевидцев взяли подписки о неразглашении, а для остальных МГА выпустило специальный приказ, запрещающий разглашать сведения об НЛО. Приказ действовал четыре года - вплоть до 1989-го, когда цензурные ограничения на публикации об НЛО были сняты.</w:t>
      </w:r>
    </w:p>
    <w:p>
      <w:pPr>
        <w:pStyle w:val="Style15"/>
        <w:rPr/>
      </w:pPr>
      <w:r>
        <w:rPr/>
        <w:t>Подробности расследования "минского варианта" вы сможете прочесть в цикле публикаций К. К. Хазановича на страницах петербургской газеты "Аномалия" (1996, N 22 - 1997, N 6). Я же остановлюсь только на одной детали: загадочных заболеваниях, которые поразили летчиков другого "Ту-134". Того самого, что летел из Ленинграда.</w:t>
      </w:r>
    </w:p>
    <w:p>
      <w:pPr>
        <w:pStyle w:val="Style15"/>
        <w:rPr/>
      </w:pPr>
      <w:r>
        <w:rPr/>
        <w:t>Итак, экипаж того самолета (КВС В. В. Гоциридзе, второй пилот Ю. И. Кабачников, штурман И. Д. Томашвили, бортмеханик М. Ш. Гвенетадзе, бортпроводники О. А. Орлова и Н. Ш. Узунашвили) вылетел из Ленинграда в 4.01.</w:t>
      </w:r>
    </w:p>
    <w:p>
      <w:pPr>
        <w:pStyle w:val="Style15"/>
        <w:rPr/>
      </w:pPr>
      <w:r>
        <w:rPr/>
        <w:t>В 4.49 утра самолет вошел в зону наблюдения минских диспетчеров. Из переговоров с таллиннским экипажем летчики поняли, что они наблюдают что-то очень необычное... Однако тбилисскому экипажу довелось наблюдать только последнюю стадию явления: расплывающееся зеленое облако - выброс какого-то вещества на больших высотах. То, что оно расплылось во что-то напоминающее бескрылый самолет, было чистой случайностью.</w:t>
      </w:r>
    </w:p>
    <w:p>
      <w:pPr>
        <w:pStyle w:val="Style15"/>
        <w:rPr/>
      </w:pPr>
      <w:r>
        <w:rPr/>
        <w:t>Командир корабля В. Гоциридзе сказал Вострухину (магнитофонная запись показаний всех членов экипажа сохранилась), что "...объект был у нас на траверзе, и нос его был ориентирован строго на север. Так шли мы, и сколько я его не наблюдал, но не заметил, чтобы он менял высоту и курс. Мы меняли высоту и курс, а объект - нет. До того, как мы вошли в минскую зону и вышли на связь, мы видели объект, но непонятно было, что это такое. Когда мы вошли в минскую зону, диспетчер стал нас спрашивать, видим ли мы объект. Мы молчали. На локаторе мы сами его не наблюдали, а мы имеем большие возможности, чем "земля". Мы прошли объект на траверзе, потом я слегка отвернул - объект был на одном месте, так мне кажется..."</w:t>
      </w:r>
    </w:p>
    <w:p>
      <w:pPr>
        <w:pStyle w:val="Style15"/>
        <w:rPr/>
      </w:pPr>
      <w:r>
        <w:rPr/>
        <w:t>Короче говоря, облако стояло на месте и никаких "лучей" (шлейфов, освещенных солнцем) уже не было. Но...</w:t>
      </w:r>
    </w:p>
    <w:p>
      <w:pPr>
        <w:pStyle w:val="Style15"/>
        <w:rPr/>
      </w:pPr>
      <w:r>
        <w:rPr/>
        <w:t>Странный факт: показания других членов экипажа резко расходятся с текстами докладных записок Юрия Кабачникова и В. В. Гоцеридзе. В них особо выделяются два момента, которые в записях на пленке полностью отвергались: минский диспетчер якобы приказал им повернуть в сторону объекта, и объект при этом испустил мощный луч, осветивший самолет.</w:t>
      </w:r>
    </w:p>
    <w:p>
      <w:pPr>
        <w:pStyle w:val="Style15"/>
        <w:rPr/>
      </w:pPr>
      <w:r>
        <w:rPr/>
        <w:t>Зачем летчики меняли показания?</w:t>
      </w:r>
    </w:p>
    <w:p>
      <w:pPr>
        <w:pStyle w:val="Style15"/>
        <w:rPr/>
      </w:pPr>
      <w:r>
        <w:rPr/>
        <w:t>Ответ прост. Оба летчика тяжело заболели, и им нужно было, чтобы их болезнь считалась несчастным случаем на производстве. Как только их списали из летного состава, возник вопрос о пенсии, а это было и тогда, и сейчас очень немаловажно.</w:t>
      </w:r>
    </w:p>
    <w:p>
      <w:pPr>
        <w:pStyle w:val="Style15"/>
        <w:rPr/>
      </w:pPr>
      <w:r>
        <w:rPr/>
        <w:t>Гоцеридзе тогда еще не знал, что пенсия уже не пригодится: его болезнь оказалась скоротечной и неизлечимой. Множественная миелома, то есть рак мышц. Когда его навестил Вострухин, лгать было уже незачем.</w:t>
      </w:r>
    </w:p>
    <w:p>
      <w:pPr>
        <w:pStyle w:val="Style15"/>
        <w:rPr/>
      </w:pPr>
      <w:r>
        <w:rPr/>
        <w:t>"Редакция рассчитывала, что мы вернемся еще к этой тематике, - сказал журналист. - Меня послали в командировку в Тбилиси. Я встречался и с командиром корабля, и со вторым пилотом, и со штурманом. Командир тогда был очень плох. Гоцеридзе в жизни был такой здоровенный медведь, а к тому времени, когда я его увидел, это был очень исхудавший человек, как и все больные раком".</w:t>
      </w:r>
    </w:p>
    <w:p>
      <w:pPr>
        <w:pStyle w:val="Style15"/>
        <w:rPr/>
      </w:pPr>
      <w:r>
        <w:rPr/>
        <w:t>Второй пилот - Юрий Кабачников - пострадал гораздо меньше, и для него борьба за пенсию была все еще актуальна. Именно поэтому он писал в докладных записках и рассказывал, как луч провел по его телу полосу, и он почувствовал сильный жар...</w:t>
      </w:r>
    </w:p>
    <w:p>
      <w:pPr>
        <w:pStyle w:val="Style15"/>
        <w:rPr/>
      </w:pPr>
      <w:r>
        <w:rPr/>
        <w:t>Тем не менее бортмеханик грузинского экипажа Мурман Гвенетадзе, который во время рокового полета сидел между Кабачниковым и Гоцеридзе, и в 1990 году ничуть не жаловался на свое здоровье, продолжая летать {12} Не пострадал и штурман И. Томашвили, который спокойно вышел на пенсию по возрасту несколько лет спустя. Скорее всего, В. Гоцеридзе, Ю. Кабачников и, быть может, бортпроводница С. Орлова (она тоже чем-то тяжело болела, но, в отличие от пилотов, поправилась) облучились гораздо позже, когда среди них не было М. Гвенетадзе, И. Томашвили и Н. Узунашвили. Может, они получили большую дозу радиации даже не в воздухе, а в аэропорту - из-за сломанного дефектоскопа или пожарного извещателя. До Чернобыля с такими приборами и содержащимися в них капсулами радиоактивного вещества обращались очень небрежно.</w:t>
      </w:r>
    </w:p>
    <w:p>
      <w:pPr>
        <w:pStyle w:val="Style15"/>
        <w:rPr/>
      </w:pPr>
      <w:r>
        <w:rPr/>
        <w:t>Хотя Марина Попович утверждала, что у командира тбилисского экипажа "разрушились ребра при посадке" (Советский спорт. 1990. 28 янв.), а полковник Александр Плаксин в передаче "Как это было" заявил, что ему стало плохо "через 5-6 дней после полета", сам В. Гоцеридзе в своей объяснительной записке писал, что "почувствовал резкое ухудшение здоровья" только 16 октября.</w:t>
      </w:r>
    </w:p>
    <w:p>
      <w:pPr>
        <w:pStyle w:val="Style15"/>
        <w:rPr/>
      </w:pPr>
      <w:r>
        <w:rPr/>
        <w:t>Ю. И. Кабачников тоже почувствовал себя плохо лишь в декабре 1984 года (рапорт командиру Тбилисского объединенного авиаотряда Грузинского Упавления гражданской авиации тов. Купатадзе от 16 июля 1986 года).</w:t>
      </w:r>
    </w:p>
    <w:p>
      <w:pPr>
        <w:pStyle w:val="Style15"/>
        <w:rPr/>
      </w:pPr>
      <w:r>
        <w:rPr/>
        <w:t>Не пострадал и офицер внутренних войск, находившийся 7 сентября 1984 года на борту злополучного тбилисского самолета.</w:t>
      </w:r>
    </w:p>
    <w:p>
      <w:pPr>
        <w:pStyle w:val="Style15"/>
        <w:rPr/>
      </w:pPr>
      <w:r>
        <w:rPr/>
        <w:t>Что или кто облучил Гоцеридзе и Кабачникова, так и остается тайной. Но к НЛО она не имеет никакого отношения...</w:t>
      </w:r>
    </w:p>
    <w:p>
      <w:pPr>
        <w:pStyle w:val="Style15"/>
        <w:rPr/>
      </w:pPr>
      <w:r>
        <w:rPr/>
        <w:t xml:space="preserve">16. Когда вера убивает </w:t>
      </w:r>
    </w:p>
    <w:p>
      <w:pPr>
        <w:pStyle w:val="Style15"/>
        <w:rPr/>
      </w:pPr>
      <w:r>
        <w:rPr/>
        <w:t>Однажды российские ученые решили проверить, насколько люди склонны верить во что-то без малейших на то причин. Они подготовили анкету с вопросами об аномальных явлениях. Гдето среди них крылся провокационный вопрос: "Верите ли вы в чудеса, происходящие в "сибирском квадрате"? 23 процента опрошенных ответили, что верят! Между тем "сибирский квадрат" был чистой воды выдумкой; никто до того ничего о нем не говорил и не писал. Печальный вывод напрашивался сам собой: почти четверть наших соотечественников проявила способность (или потребность) верить в любые чудеса, не нуждаясь ни в каких доказательствах.</w:t>
      </w:r>
    </w:p>
    <w:p>
      <w:pPr>
        <w:pStyle w:val="Style15"/>
        <w:rPr/>
      </w:pPr>
      <w:r>
        <w:rPr/>
        <w:t>Однако это - еще полбеды. Бывает гораздо хуже, когда слепая вера во что-то аномальное всецело овладевает человеком, лишая его последних остатков здравого смысла.</w:t>
      </w:r>
    </w:p>
    <w:p>
      <w:pPr>
        <w:pStyle w:val="Style15"/>
        <w:rPr/>
      </w:pPr>
      <w:r>
        <w:rPr/>
        <w:t>Машинист грузового поезда, проезжавшего близ Астрахани, издали заметил человека в белой рубашке, шагающего вдоль путей. Когда тепловоз приблизился к незнакомцу вплотную, тот вдруг отбросил портфель и шагнул на рельсы. Раздался визг тормозов, но было уже поздно...</w:t>
      </w:r>
    </w:p>
    <w:p>
      <w:pPr>
        <w:pStyle w:val="Style15"/>
        <w:rPr/>
      </w:pPr>
      <w:r>
        <w:rPr/>
        <w:t>Каково же было удивление следователей, когда выяснилось, что погибший надеялся остановить поезд своим "биополем". В отброшенном портфеле нашлась записка: "Итак, кажется, открыт универсальный метод воздействия на биологические тела. Сначала я тормозил велосипед, машины, трамвай. Сейчас буду останавливать поезд. Воздействуя на машиниста, я должен сделать это контактным способом, так как только в экстраординарных условиях при непосредственной угрозе моему организму вступают в действие все резервы".</w:t>
      </w:r>
    </w:p>
    <w:p>
      <w:pPr>
        <w:pStyle w:val="Style15"/>
        <w:rPr/>
      </w:pPr>
      <w:r>
        <w:rPr/>
        <w:t>Автора записки удалось опознать. Это был известный астраханский экстрасенс Е. Френкель. Кому-то, говорят, его способности даже помогали. Но поезд к "биополю" оказался нечувствителен [56]</w:t>
      </w:r>
    </w:p>
    <w:p>
      <w:pPr>
        <w:pStyle w:val="Style15"/>
        <w:rPr/>
      </w:pPr>
      <w:r>
        <w:rPr/>
        <w:t>Вера в НЛО, доведенная до абсурда, тоже становится смертоносной. Дж. Флэг и Л. Лэндис, жители маленького американского городка Гранд-Марэ, давно уже не сомневались, что "истина где-то там". Решив во что бы то ни стало увидеть НЛО собственными глазами, они выехали на автомашине в безлюдную местность, где более месяца провели в ожидании "братьев со звезд". Все это время два "уфолога" жили в машине, питаясь взятыми из дома продуктами, а когда те подошли к концу, перешли на витамины и воду.</w:t>
      </w:r>
    </w:p>
    <w:p>
      <w:pPr>
        <w:pStyle w:val="Style15"/>
        <w:rPr/>
      </w:pPr>
      <w:r>
        <w:rPr/>
        <w:t>Итог "зкспедиции" оказался печальным: Люси Лэндис умерла от голода и переохлаждения. Ее спутника в тяжелом состоянии доставили в больницу.</w:t>
      </w:r>
    </w:p>
    <w:p>
      <w:pPr>
        <w:pStyle w:val="Style15"/>
        <w:rPr/>
      </w:pPr>
      <w:r>
        <w:rPr/>
        <w:t>Трагедия в Гран-Марэ не остановила двух других американцев, отправившихся "на контакт" в центр пустыни. Эти сразу начали с воды и витаминов, дабы "очистить свой организм для восприятия тонких эфирных вибраций". Четыре недели спустя выяснилось, что инопланетяне запоздали: на тела неразумных землян, уморивших себя голодом, наткнулись свои же.</w:t>
      </w:r>
    </w:p>
    <w:p>
      <w:pPr>
        <w:pStyle w:val="Style15"/>
        <w:rPr/>
      </w:pPr>
      <w:r>
        <w:rPr/>
        <w:t>Кстати, один наш соотечественник - некто Р. из села Чапаевское - тоже разработал "...методику наблюдений НЛО, основанную на голодовке". Отказ от пищи, по его мнению, привлекает внеземные силы!</w:t>
      </w:r>
    </w:p>
    <w:p>
      <w:pPr>
        <w:pStyle w:val="Style15"/>
        <w:rPr/>
      </w:pPr>
      <w:r>
        <w:rPr/>
        <w:t>"В 1987 году я голодал десять дней подряд, - пишет он. - И вот в ночь с 24 на 25 августа, когда я спал на чердаке, пробудился от яркого свечения, которое проходило в дверное отверстие. Это было около 23-х часов. На западной части неба светился яркий объект..." [57]</w:t>
      </w:r>
    </w:p>
    <w:p>
      <w:pPr>
        <w:pStyle w:val="Style15"/>
        <w:rPr/>
      </w:pPr>
      <w:r>
        <w:rPr/>
        <w:t xml:space="preserve">"Поскольку теперь в стране многие голодают, - заявил Р. - я решил для привлечения к себе внимания НЛО голодать всухую, отказавшись от воды". </w:t>
      </w:r>
    </w:p>
    <w:p>
      <w:pPr>
        <w:pStyle w:val="Style15"/>
        <w:rPr/>
      </w:pPr>
      <w:r>
        <w:rPr/>
        <w:t>С тех пор известий о ходе "эксперимента" не поступало. Как я подозреваю, описывать его уже некому.</w:t>
      </w:r>
    </w:p>
    <w:p>
      <w:pPr>
        <w:pStyle w:val="Style15"/>
        <w:rPr/>
      </w:pPr>
      <w:r>
        <w:rPr/>
        <w:t>Именно так погибла американка Глория Ли, которая "вступила в контакт" с неким Дж. У., обитателем Юпитера. Она несколько лет подряд записывала слова Дж. У., звучащие в ее больной голове, и опубликовала эти "послания" в книге "Почему мы здесь?". Все закончилось очень плохо: космический голос приказал ей начать голодовку "во имя мира" до тех пор, пока "световой подъемник" не возьмет ее на Юпитер.</w:t>
      </w:r>
    </w:p>
    <w:p>
      <w:pPr>
        <w:pStyle w:val="Style15"/>
        <w:rPr/>
      </w:pPr>
      <w:r>
        <w:rPr/>
        <w:t>В отличие от доктора Хайдера, Глория голодала честно. Когда пошла очередная неделя этого безумия, "голос" сказал, что Ли должна поехать в Вашингтон и показать правительственным чиновникам проекты космических кораблей, нарисованные под его мудрым руководством. 28 ноября 1962 года, ожидая ответа в комнате вашингтонского отеля, она впала в кому и через четыре дня скончалась. Ее голодовка продолжалась 66 дней.</w:t>
      </w:r>
    </w:p>
    <w:p>
      <w:pPr>
        <w:pStyle w:val="Style15"/>
        <w:rPr/>
      </w:pPr>
      <w:r>
        <w:rPr/>
        <w:t>Страх перед пришельцами - оборотная сторона слепой веры в НЛО. В 50-х годах на весь мир прогремел случай с супругами Вюрцбах. Ожидая со дня на день вторжения инопланетян, они превратили свой дом в бункер с высоко расположенным входом. В конце концов после прочтения очередной статьи о "летающих тарелках" Отто Вюрцбах облил себя и свою жену горючим, а затем чиркнул спичкой. А когда появились рассказы о том, что инопланетяне похищают людей, появились и жертвы подобных слухов.</w:t>
      </w:r>
    </w:p>
    <w:p>
      <w:pPr>
        <w:pStyle w:val="Style15"/>
        <w:rPr/>
      </w:pPr>
      <w:r>
        <w:rPr/>
        <w:t>"Бабушка зарезала насмерть двух своих внучек, потому что думала, что пришельцы пытаются утащить их в космос, - сообщила лондонская "Daily Mirror". - 57-летняя Глория Стефанс верила, что машина, похожая на гигантский пылесос, вот-вот засосет их и унесет на другую планету. В своем безумии она сочла, что если убьет детей и покончит с собой, то они соединятся в раю и избегнут лап пришельцев".</w:t>
      </w:r>
    </w:p>
    <w:p>
      <w:pPr>
        <w:pStyle w:val="Style15"/>
        <w:rPr/>
      </w:pPr>
      <w:r>
        <w:rPr/>
        <w:t>Глория легко расправилась с девочками и несколько раз ударила себя ножом в грудь. Потом выпила огромное количество таблеток, но смерть все не наступала. Тогда она решила, что еще успеет в рай, и вызвала полицию.</w:t>
      </w:r>
    </w:p>
    <w:p>
      <w:pPr>
        <w:pStyle w:val="Style15"/>
        <w:rPr/>
      </w:pPr>
      <w:r>
        <w:rPr/>
        <w:t>Суд над "жертвой пришельцев" кончился очень быстро: психиатры признали Глорию невменяемой.</w:t>
      </w:r>
    </w:p>
    <w:p>
      <w:pPr>
        <w:pStyle w:val="Style15"/>
        <w:rPr/>
      </w:pPr>
      <w:r>
        <w:rPr/>
        <w:t>Однако самое большое число жертв, канувших в бездну "сибирского квадрата", приходится на всевозможные культы и секты - в том числе и секты верующих в Космических Братьев со звезд.</w:t>
      </w:r>
    </w:p>
    <w:p>
      <w:pPr>
        <w:pStyle w:val="Style15"/>
        <w:rPr/>
      </w:pPr>
      <w:r>
        <w:rPr/>
        <w:t>То, что случилось в 1997 году, стало самым массовым самоубийством за всю американскую историю. 38 членов секты "Небесные врата" ушли из жизни вслед за своим безумным предводителем Маршаллом Херфом Эпплуайтом, поверив, что их души будут подобраны гигантским космическим кораблем!</w:t>
      </w:r>
    </w:p>
    <w:p>
      <w:pPr>
        <w:pStyle w:val="Style15"/>
        <w:rPr/>
      </w:pPr>
      <w:r>
        <w:rPr/>
        <w:t>Маршалл Эпплуайт был сыном властного пресвитерианского священника, которого тоже звали Маршалл. Он родился в 1931 году в Спуре (Техас). По словам его сестры, которая жива и поныне, Эпплуайт-младший был в детстве "очень заботливым". Отец и не мыслил, чтобы сын стал кем-то еще, кроме как священником; Маршалла отправили учиться в школу имени Тела Христова, потом в колледж с теологическим уклоном. Некоторое время он проучился в Единой Теологической семинарии в Ричмонде, где обучался духовной музыке. Отслужив в армии, Маршалл окончательно выбрал карьеру певца; все в один голос хвалили его прекрасный баритон и не менее прекрасную внешность. Он получил степень магистра в области музыки от Колорадского университета. Блистал в многочисленных операх, поставленных в Хьюстоне и Боулдере. Был дирижером хора в пресвитерианской школе Кингсвилла (Техас). Женился. Стал отцом двоих детей...</w:t>
      </w:r>
    </w:p>
    <w:p>
      <w:pPr>
        <w:pStyle w:val="Style15"/>
        <w:rPr/>
      </w:pPr>
      <w:r>
        <w:rPr/>
        <w:t>С 1966 по 1970 годы Маршалл преподавал музыку в Университете Св. Томаса - небольшой (несмотря на громкое название) римско-католической школе Хьюстона, а заодно пел в хьюстонской Гранд-Опере. Но в 1970 году его оттуда выгоняют. По словам одного из представителей Университета Св. Томаса, "он был необычайно талантливым музыкантом, который имел проблемы эмоциональной природы со здоровьем". На нормальном языке это обозначало то, что Маршалл оказался гомосексуалистом, и в религиозной школе, узнав о "романе" преподавателя с одним из учеников, такое не потерпели.</w:t>
      </w:r>
    </w:p>
    <w:p>
      <w:pPr>
        <w:pStyle w:val="Style15"/>
        <w:rPr/>
      </w:pPr>
      <w:r>
        <w:rPr/>
        <w:t>Эпплуайт впал в депрессию. Он пил, пытался безуспешно бороться со своими "голубыми" желаниями, то и дело слышал "голоса". Жена, не выдержав, ушла, и к тому времени он жил со своим любовником. Однажды Маршалл имел видение (по его словам, в состоянии клинической смерти во время сердечного приступа), во время которого ему было дано "знание о мире". В сказку про сердечный приступ поверила только его сестра, но не те, кто лучше знал экс-музыканта. Один из них, Рэй Хилл, прямо заявил, что, скорее всего, "видение" было следствием передозировки наркотиков.</w:t>
      </w:r>
    </w:p>
    <w:p>
      <w:pPr>
        <w:pStyle w:val="Style15"/>
        <w:rPr/>
      </w:pPr>
      <w:r>
        <w:rPr/>
        <w:t>На следующий год Маршалл угодил в хьюстонскую психиатрическую больницу. Незадолго перед тем он превратился в скопца, отсекши во время очередного приступа безумия довольно-таки важный орган.</w:t>
      </w:r>
    </w:p>
    <w:p>
      <w:pPr>
        <w:pStyle w:val="Style15"/>
        <w:rPr/>
      </w:pPr>
      <w:r>
        <w:rPr/>
        <w:t>В больнице Эпплуайту не повезло. Он имел все шансы выздороветь, но получилось так, что его медсестрой оказалась Бонни Лу Траусдейл Неттлс. Она была всего на четыре года старше 40-летнего Эпплуайта. Некогда Неттлс была правоверной баптисткой, но потом увлеклась оккультизмом, астрологией и проблемой реинкарнации. Еще до их встречи Лу уверяла, что общается с призраком - духом монаха XIX века по имени Фрэнсис, который помогает ей разбираться с астрологическими диаграммами. "Он стоял рядом со мной, пока я интерпретировала диаграммы", - рассказывала она журналисту газеты "Houston Post" в 1972 году. Лу убедила Маршалла, что они на самом деле являются выходцами с иного уровня реальности, знавшими друг друга в предшествующих земных инкарнациях (воплощениях). Заодно она внушила ему своего "призрака". Вскоре они вдвоем начали разговаривать с "Фрэнсисом", и не только.</w:t>
      </w:r>
    </w:p>
    <w:p>
      <w:pPr>
        <w:pStyle w:val="Style15"/>
        <w:rPr/>
      </w:pPr>
      <w:r>
        <w:rPr/>
        <w:t>За последующие месяцы и годы, проведенные вместе, Маршалл и Лу детально разработали свою "религию", основанную на постоянных "контактах с высшими силами и существами" и еженощных "астральных выходах". Выйдя из больницы в физических телах, они понесли ее "в массы".</w:t>
      </w:r>
    </w:p>
    <w:p>
      <w:pPr>
        <w:pStyle w:val="Style15"/>
        <w:rPr/>
      </w:pPr>
      <w:r>
        <w:rPr/>
        <w:t>Похоже, что Херф и Лу искренне поверили в то, что их послали на Землю предостеречь человечество. Они рассказывали о том, что наша цивилизация недалека от гибели, предсказанной в Апокалипсисе, но после Армагеддона и уничтожения Люцифера ей предстоит возрождение. Люцифер, который на один или два порядка ниже Сатаны, со своими "люциферитами", злыми демонами, давно контролирует нашу планету. В тех НЛО, что похищают людей, на самом деле сидят люцифериты.</w:t>
      </w:r>
    </w:p>
    <w:p>
      <w:pPr>
        <w:pStyle w:val="Style15"/>
        <w:rPr/>
      </w:pPr>
      <w:r>
        <w:rPr/>
        <w:t>Как избежать Апокалипсиса? По их словам, избранные будут не просто "взяты живыми на небо", как учат протестанты, а взяты на космический корабль, управляемый добрыми сверхсуществами; их отвезут к "небесным вратам" того, что на Земле называют раем.</w:t>
      </w:r>
    </w:p>
    <w:p>
      <w:pPr>
        <w:pStyle w:val="Style15"/>
        <w:rPr/>
      </w:pPr>
      <w:r>
        <w:rPr/>
        <w:t>Чтобы ничто не мешало выполнению миссии, Лу бросила мужа и четверых детей. Эта пара стала неразлучной в странной платонической связи, которую психиатры называют "двойным помешательством". Оно развивается, когда две невротические личности живут друг с другом и взаимно укрепляют свое безумие.</w:t>
      </w:r>
    </w:p>
    <w:p>
      <w:pPr>
        <w:pStyle w:val="Style15"/>
        <w:rPr/>
      </w:pPr>
      <w:r>
        <w:rPr/>
        <w:t>Действительно, Эпплуайт и Неттлс начали называть себя "Двое". Они сочли, что и есть те "двое свидетелей", о которых говорится в Апокалипсисе: "И дал двум свидетелям Моим, и они будут пророчествовать тысячу двести шестьдесят дней, будучи облечены во вретище" (Откровение св. Иоанна, 11:3). Строка 7 предсказывает, что когда "двое" закончат свое пророчество, они будут убиты. Через три с половиной дня Бог воскресит их. Голос с небес скажет им: "Взойдите сюда", и враги увидят, как проповедники возносятся на небо на "облаке".</w:t>
      </w:r>
    </w:p>
    <w:p>
      <w:pPr>
        <w:pStyle w:val="Style15"/>
        <w:rPr/>
      </w:pPr>
      <w:r>
        <w:rPr/>
        <w:t>Первым земным деянием "Двух" стала попытка открыть книжную лавку с оккультной литературой в Хьюстоне. Потерпев неудачу, они отправились в дорогу вербовать новообращенных. Сама секта не раз меняла свое название - от возвышенных, типа "Личное Преображение Человека", до куда менее благородных. Да и сами "Двое" то и дело брали себе весьма экзотические псевдонимы, такие, как Он и Она, Винни и Пух (!), Твиддл и Ди, Чип и Дэйл (!), Нинком и Поп, Тиддли и Винк; в конце концов, Херф остановился на псевдониме До, а Неттлс - на псевдониме Ти. Так мы и будем их звать.</w:t>
      </w:r>
    </w:p>
    <w:p>
      <w:pPr>
        <w:pStyle w:val="Style15"/>
        <w:rPr/>
      </w:pPr>
      <w:r>
        <w:rPr/>
        <w:t>Все это выглядело весьма наивно, но тем не менее те, кто в самом начале встречался с Двумя в студенческих городках, рассказывал о силе и убедительности их речей. Первыми "новобранцами" и были студенты, хиппи, бродяги, увлекающиеся эзотерикой, разочарованные в других культах. Те, кто желал, чтобы им сказали, во что верить и что делать.</w:t>
      </w:r>
    </w:p>
    <w:p>
      <w:pPr>
        <w:pStyle w:val="Style15"/>
        <w:rPr/>
      </w:pPr>
      <w:r>
        <w:rPr/>
        <w:t>В 1975 году последователи До и Ти (среди которых было 20 человек только из одного поселка - Уэлдпорта, шт. Орегон) выехали на восток шт. Колорадо, где они ожидали восшествия на борт летающей тарелки, чтобы вознестись на Следующую ступень. Когда космический корабль не пожелал прилететь в назначенное время, это был удар...</w:t>
      </w:r>
    </w:p>
    <w:p>
      <w:pPr>
        <w:pStyle w:val="Style15"/>
        <w:rPr/>
      </w:pPr>
      <w:r>
        <w:rPr/>
        <w:t>Большинство покинуло секту, но кое-кто остался.</w:t>
      </w:r>
    </w:p>
    <w:p>
      <w:pPr>
        <w:pStyle w:val="Style15"/>
        <w:rPr/>
      </w:pPr>
      <w:r>
        <w:rPr/>
        <w:t>"Двое" снова всплыли на поверхность через пару лет. Они со своими последователями (на сей раз их было около 50 человек) кочевали по всей Америке, ночуя в палатках или мотелях за счет денег, пожертвованных состоятельными новообращенными или заработанных на сезонных работах, иногда нищенствовали. В течение нескольких лет "Небесные врата" осели лагерем близ Ларами в штате Вашингтон. К этому времени секта была уже вполне сложившейся, и все ее члены всецело отдавали себя тому, что они называли Процессом. Новообращенные получали новые имена. Секс, алкоголь, курение и наркотики были строжайшим образом запрещены.</w:t>
      </w:r>
    </w:p>
    <w:p>
      <w:pPr>
        <w:pStyle w:val="Style15"/>
        <w:rPr/>
      </w:pPr>
      <w:r>
        <w:rPr/>
        <w:t>Сам Процесс был в деталях описан журналом "Time" от 27 августа 1979 года. Члены секты одевались в капюшоны и перчатки, чтобы даже случайно не соприкасаться друг с другом и не воспылать греховными желаниями, подчинялись тысячам правил, усиленно штудировали Библию. Были у них и периоды, когда общаться друг с другом можно было только письменно. Семью надлежало забыть раз и навсегда. Каждый имел "наблюдающего партнера" и, в свою очередь, тоже наблюдал за кем-то...</w:t>
      </w:r>
    </w:p>
    <w:p>
      <w:pPr>
        <w:pStyle w:val="Style15"/>
        <w:rPr/>
      </w:pPr>
      <w:r>
        <w:rPr/>
        <w:t>Уже тогда До и Ти уверяли свою паству, что все они являются пришельцами со Следующей ступени, ныне воплощенные в земное тело, которое он называл "контейнером". Далее обещалась телепортация на один из космических кораблей, ведомых членами царства Божия.</w:t>
      </w:r>
    </w:p>
    <w:p>
      <w:pPr>
        <w:pStyle w:val="Style15"/>
        <w:rPr/>
      </w:pPr>
      <w:r>
        <w:rPr/>
        <w:t>Удивительно, но в конце 70-х секта привлекала к себе столько внимания, что даже был задуман телевизионный сериал под названием "Загадочные Двое"; его пилотная серия вышла в эфир в 1982 году (в роли До и Ти снялись Джон Форсайт и Присцилла Пойнтер).</w:t>
      </w:r>
    </w:p>
    <w:p>
      <w:pPr>
        <w:pStyle w:val="Style15"/>
        <w:rPr/>
      </w:pPr>
      <w:r>
        <w:rPr/>
        <w:t>В 1985 году Ти умерла от рака. Вплоть до своей смерти Эпплуайт уверял, что регулярно общается с ней...</w:t>
      </w:r>
    </w:p>
    <w:p>
      <w:pPr>
        <w:pStyle w:val="Style15"/>
        <w:rPr/>
      </w:pPr>
      <w:r>
        <w:rPr/>
        <w:t>После того, как Интернет cтал широко доступен, в нем появился сайт секты под названием "Небесные врата". Несколько сектантов имели достаточное мастерство не только для того, чтобы выходить в сеть, но и создали службу под названием "Высший источник", разрабатывающую сайты для пользователей. Так у них появился постоянный источник денег. Средств хватило даже на то, чтобы снять большую виллу с бассейном и теннисным кортом на Ранчо Санта-Фе за 7000 долларов в месяц.</w:t>
      </w:r>
    </w:p>
    <w:p>
      <w:pPr>
        <w:pStyle w:val="Style15"/>
        <w:rPr/>
      </w:pPr>
      <w:r>
        <w:rPr/>
        <w:t>Но они не пользовались этой роскошью. День "Врат" начинался в 3 часа утра с молитвы. Ели они два раза в день и очень мало, коротко стригли волосы, одевались в единообразную мешковатую одежду, чтобы сделать себя одинаково бесполыми. Такого количества правил, каким обременяли себя сектанты, не было даже в тюрьме или армии.</w:t>
      </w:r>
    </w:p>
    <w:p>
      <w:pPr>
        <w:pStyle w:val="Style15"/>
        <w:rPr/>
      </w:pPr>
      <w:r>
        <w:rPr/>
        <w:t>Просмотрев компьютерные файлы, полицейские поняли, что план массового самоубийства был заранее разработан в мельчайших деталях. Его предполагалось привести в действие, как только "Высшие существа" дадут им "знамение" в небе.</w:t>
      </w:r>
    </w:p>
    <w:p>
      <w:pPr>
        <w:pStyle w:val="Style15"/>
        <w:rPr/>
      </w:pPr>
      <w:r>
        <w:rPr/>
        <w:t>За знамение До счел "гигантский космический корабль", который якобы следует за кометой Хейла-Боппа (на самом деле уфологи-любители ошиблись, приняв за НЛО одну из ярких звезд). Лунное затмение 23 марта 1997 года усилило их уверенность в том, что это и есть "знак".</w:t>
      </w:r>
    </w:p>
    <w:p>
      <w:pPr>
        <w:pStyle w:val="Style15"/>
        <w:rPr/>
      </w:pPr>
      <w:r>
        <w:rPr/>
        <w:t>Обнаруженные видеозаписи показывали улыбающихся, счастливых людей, говорящих, с каким счастьем они смотрят вперед, на избавление от своих "контейнеров" и от обреченной планеты.</w:t>
      </w:r>
    </w:p>
    <w:p>
      <w:pPr>
        <w:pStyle w:val="Style15"/>
        <w:rPr/>
      </w:pPr>
      <w:r>
        <w:rPr/>
        <w:t>"Мы, к счастью, готовы покинуть "этот мир" и уйти с экипажем Ти", - объявили сектанты на своем сайте. Повидимому, они верили, что на том "космическом корабле" их ждет Ти...</w:t>
      </w:r>
    </w:p>
    <w:p>
      <w:pPr>
        <w:pStyle w:val="Style15"/>
        <w:rPr/>
      </w:pPr>
      <w:r>
        <w:rPr/>
        <w:t>18 мужчин и 21 женщина усыпили себя фенобарбиталом, смешанным с пудингом или фруктовым желе. Все это было запито водкой; потом они натянули себе на головы пластиковые мешки с таким расчетом, чтобы задохнуться во сне. Лица и верхняя часть тел "монахов" (так они называли себя) были аккуратно накрыты квадратным фиолетовым покрывалом. Все 39 человек были одеты одинаково - в черные рубашки, черные брюки и черные кроссовки "Найк". Последние двое умерших были женщинами; они лежали с мешками на головах, но уже не осталось никого, кто бы укрыл их фиолетовым покрывалом.</w:t>
      </w:r>
    </w:p>
    <w:p>
      <w:pPr>
        <w:pStyle w:val="Style15"/>
        <w:rPr/>
      </w:pPr>
      <w:r>
        <w:rPr/>
        <w:t>Все недоумевали, узнав о заботливо упакованных дорожных сумках рядом с их койками и о пятидолларовых купюрах в карманах. Неужто они считали, что сверхсущества возьмут их сумки вместе с их душами? И зачем деньги на космическом корабле?</w:t>
      </w:r>
    </w:p>
    <w:p>
      <w:pPr>
        <w:pStyle w:val="Style15"/>
        <w:rPr/>
      </w:pPr>
      <w:r>
        <w:rPr/>
        <w:t>Запах разлагающихся "контейнеров" был настолько силен, что первые полицейские, появившиеся на вилле 26 марта, заподозрили токсичный газ...</w:t>
      </w:r>
    </w:p>
    <w:p>
      <w:pPr>
        <w:pStyle w:val="Style15"/>
        <w:rPr/>
      </w:pPr>
      <w:r>
        <w:rPr/>
        <w:t>При осмотре тел погибших оказалось, что семеро последователей До тоже оскопили себя. Уже это заставило призадуматься: насколько велика была сила внушения До, чтобы заставить сотворить с собой такое?</w:t>
      </w:r>
    </w:p>
    <w:p>
      <w:pPr>
        <w:pStyle w:val="Style15"/>
        <w:rPr/>
      </w:pPr>
      <w:r>
        <w:rPr/>
        <w:t>Некоторое представление о людях, идущих за такими культами, можно получить из грустной истории, распространенной агентством Ассошиэйтед пресс. Журналисты разыскали некую Лоррейн Уэбстер, 78-летнюю женщину из Ролло. В 1978 году она бросила своего мужа и ушла к До и Ти; уйти оттуда ее заставили только нелады со здоровьем, не позволявшим жить в жестком режиме секты. Ее дочь была среди тех, кто остался с До и покончил с собой. Сожалела ли Лоррейн об этом? Да нисколько. Она восхищалась своей дочерью и говорила, что та теперь "как ангел". Она сказала, что покойная Ти недавно навещала ее, появившись в окне "в виде щебечущей птички".</w:t>
      </w:r>
    </w:p>
    <w:p>
      <w:pPr>
        <w:pStyle w:val="Style15"/>
        <w:rPr/>
      </w:pPr>
      <w:r>
        <w:rPr/>
        <w:t>Говорят, что история повторяется дважды: сначала в виде трагедии, потом в виде фарса.</w:t>
      </w:r>
    </w:p>
    <w:p>
      <w:pPr>
        <w:pStyle w:val="Style15"/>
        <w:rPr/>
      </w:pPr>
      <w:r>
        <w:rPr/>
        <w:t>В канун рождества 1997 года полицейские Сан-Димаса, штат Калифорния, получили звонок от женщины из Тайваня. Она сказала, что ее несовершеннолетнюю дочь похитил дядя - член "Церкви Спасения Господня", также известной как "Фонд Летающей Тарелки Спасения Господня для Земли", или "Чен-Тао" ("Истинный Путь"). Когда детективы навестили Церковь, чтобы спасти девочку, они обнаружили аккуратно сложенные сумки с белой одеждой и белыми тапочками!</w:t>
      </w:r>
    </w:p>
    <w:p>
      <w:pPr>
        <w:pStyle w:val="Style15"/>
        <w:rPr/>
      </w:pPr>
      <w:r>
        <w:rPr/>
        <w:t>Этот "багаж" не был единственным сходством между "Чен- Тао" и "Небесными Вратами". Примерно 140 членов секты покинули Сан-Димас и прибыли в Гарланд, штат Техас, где они собирались ждать Иисуса Христа, который возьмет их на борт "летающей тарелки". Многие из тех, кто последовал за "гуру" Хон-Минг Ченом, имели высшее образование. Они бросили свои семьи, продали дорогие дома на Тайване, чтобы отправиться за ним в Гарланд (Garland), городок, выбранный Ченом из-за того, что его название напоминает слова "Божья Земля" (God's Land).</w:t>
      </w:r>
    </w:p>
    <w:p>
      <w:pPr>
        <w:pStyle w:val="Style15"/>
        <w:rPr/>
      </w:pPr>
      <w:r>
        <w:rPr/>
        <w:t>Бывший профессор социологии Хон-Минг Чен видел послания Божьи в расплывающихся шлейфах реактивных самолетов. Он объявил себя отцом Иисуса Христа и предсказал, что Бог явится на Землю "в теле, таком же, как и у меня", сойдя с "летающей тарелки" в 10.00 утра 31 марта 1998 года. Если же его предсказания не сбудутся, заявил Чен, то он отдаст себя на расправу своим последователям и будет казнен - "забит камнями насмерть или распят на кресте".</w:t>
      </w:r>
    </w:p>
    <w:p>
      <w:pPr>
        <w:pStyle w:val="Style15"/>
        <w:rPr/>
      </w:pPr>
      <w:r>
        <w:rPr/>
        <w:t>К несчастью для Чена, Бог не соизволил явиться в назначенный срок. Не состоялось и появление Господа Бога перед телекамерами, хотя Чен заявил, что это произойдет 25 марта 1998 года ровно в полдень. Обнаружив самого себя перед камерами журналистов, он сказал: "Поскольку явление Господа на телевидение не состоялось, можете считать, что мы исповедуем абсурд. Я бы предпочел, чтобы вы не верили в то, что я когда-либо говорил".</w:t>
      </w:r>
    </w:p>
    <w:p>
      <w:pPr>
        <w:pStyle w:val="Style15"/>
        <w:rPr/>
      </w:pPr>
      <w:r>
        <w:rPr/>
        <w:t>Сам Хон-Минг Чен остался тверд в своей вере и готовился перевезти свою паству в район Великих Озер или в Нью-Йорк, чтобы ждать... конца света в 1999 году. По последним данным, он его так и не дождался.</w:t>
      </w:r>
    </w:p>
    <w:p>
      <w:pPr>
        <w:pStyle w:val="Style15"/>
        <w:rPr/>
      </w:pPr>
      <w:r>
        <w:rPr/>
        <w:t xml:space="preserve">17. "Сальский код", контактеры и "конец света" </w:t>
      </w:r>
    </w:p>
    <w:p>
      <w:pPr>
        <w:pStyle w:val="Style15"/>
        <w:rPr/>
      </w:pPr>
      <w:r>
        <w:rPr/>
        <w:t>Конец света - самая благодатная тема для "контактеров" и горе-уфологов, желающих прокричать погромче и привлечь к себе как можно больше внимания. Психологически это оправдано: бред "с космическим уклоном" производит гораздо больше впечатления, если за ним сзади висит большая дубинка</w:t>
      </w:r>
    </w:p>
    <w:p>
      <w:pPr>
        <w:pStyle w:val="Style15"/>
        <w:rPr/>
      </w:pPr>
      <w:r>
        <w:rPr/>
        <w:t>- некая угроза, поражающая воображение обывателя. То, что известие о грядущем конце света может отравить людям жизнь и кое-кого даже столкнуть в пропасть безумия, никого не волнует.</w:t>
      </w:r>
    </w:p>
    <w:p>
      <w:pPr>
        <w:pStyle w:val="Style15"/>
        <w:rPr/>
      </w:pPr>
      <w:r>
        <w:rPr/>
        <w:t>6 декабря 1998 года по Российскому телевидению всей стране был показан документальный фильм Свердловской киностудии "Новые сведения о конце света". Фильм был впервые продемонстрирован в 1991 году, но и сейчас его смотреть очень интересно. Сами того не желая, операторы запечатлели на пленке всю изнанку контактерства, когда болезненный бред и амбиции этих "избранников" выплескиваются на жаждущих чуда. Контактеры и их поклонники на экране взаимно удовлетворяли духовные потребности друг друга, словно садисты и мазохисты. Иначе, как духовным мазохизмом, не назовешь желание с удовольствием поглощать словесный поток, густо замешанный на религиозных терминах и выражениях из Агни-Йоги.</w:t>
      </w:r>
    </w:p>
    <w:p>
      <w:pPr>
        <w:pStyle w:val="Style15"/>
        <w:rPr/>
      </w:pPr>
      <w:r>
        <w:rPr/>
        <w:t>Однако центральным эпизодом фильма, его кульминацией, апофеозом безумия стали кадры "Сальского эксперимента", поставленного "уфологом" А. К. Приймой. Здесь воедино сплелись все контактерские мифы и легенды, начиная от того же "конца света" и кончая Господом Богом.</w:t>
      </w:r>
    </w:p>
    <w:p>
      <w:pPr>
        <w:pStyle w:val="Style15"/>
        <w:rPr/>
      </w:pPr>
      <w:r>
        <w:rPr/>
        <w:t>Зрители, не знающие подоплеки "эксперимента", ничего не поняли и открыто в этом признались.</w:t>
      </w:r>
    </w:p>
    <w:p>
      <w:pPr>
        <w:pStyle w:val="Style15"/>
        <w:rPr/>
      </w:pPr>
      <w:r>
        <w:rPr/>
        <w:t>"В передаче показывали контакт с внеземной цивилизацией, но я ничего не поняла, - написала в газету "Аномалия" В. И. Винокурова из Алтайского края. - Толпа людей во главе с этим мужиком (даже не назвали его имя) махала руками, ходили с рамкой и ничего не видели, пока не посадили женщину на стул. Ввели ее в гипноз, и она начала плести несусветицу о конце света. В общем, ничего не поняла ни я, ни мой муж. Нельзя ли поподробнее написать об этом в газете?" [58]</w:t>
      </w:r>
    </w:p>
    <w:p>
      <w:pPr>
        <w:pStyle w:val="Style15"/>
        <w:rPr/>
      </w:pPr>
      <w:r>
        <w:rPr/>
        <w:t>Под "этим мужиком" подразумевался не кто иной, как Алексей Прийма, получивший из уст гражданки Винокуровой пару совершенно непечатных ни в газете, ни тем более в книге определений. Заслуженно получивший. Как еще назвать человека, трижды пугавшего людей тремя разными концами света и при этом не скрывающего своих корыстных целей?</w:t>
      </w:r>
    </w:p>
    <w:p>
      <w:pPr>
        <w:pStyle w:val="Style15"/>
        <w:rPr/>
      </w:pPr>
      <w:r>
        <w:rPr/>
        <w:t>Один из последних сюжетов фильма таков. Прийма, высунувшись из окна машины, сказал, что располагает чрезвычайно подробной информацией "сверху" о политическом будущем России. Кому, дескать, это интересно и нужно, может ее получить. Всего "за 100 тысяч долларов США". Именно США - канадские и австралийские доллары, видно, не годятся. Далее следовал расчетный счет, заранее приготовленный для золотого дождя.</w:t>
      </w:r>
    </w:p>
    <w:p>
      <w:pPr>
        <w:pStyle w:val="Style15"/>
        <w:rPr/>
      </w:pPr>
      <w:r>
        <w:rPr/>
        <w:t>Сам Прийма на киношников был обижен: фильм плохо показывали.</w:t>
      </w:r>
    </w:p>
    <w:p>
      <w:pPr>
        <w:pStyle w:val="Style15"/>
        <w:rPr/>
      </w:pPr>
      <w:r>
        <w:rPr/>
        <w:t>"Не считаясь с затратами, я израсходовал на подготовку к съемкам, на сами съемки массу ценного личного времени, - написал он. - Отдался съемочному процессу со всем жаром своей не знающей покоя души. Как позже выяснилось, можно было вообще не суетиться" [59]</w:t>
      </w:r>
    </w:p>
    <w:p>
      <w:pPr>
        <w:pStyle w:val="Style15"/>
        <w:rPr/>
      </w:pPr>
      <w:r>
        <w:rPr/>
        <w:t>Судя по постоянным жалобам на бедность и отсутствие колбасы на столе, которые в изобилии рассыпаны по всем его книгам, его душа, "не знающая покоя", искомую сумму не получила. Оно и понятно: если кто-то в наши дни сумел заработать такие деньги в заокеанской зелени, значит, у него достаточно ума, чтобы не отдавать сто тысяч невесть за что.</w:t>
      </w:r>
    </w:p>
    <w:p>
      <w:pPr>
        <w:pStyle w:val="Style15"/>
        <w:rPr/>
      </w:pPr>
      <w:r>
        <w:rPr/>
        <w:t>Из книг Приймы мы узнаем, что он живет "в своей собственной убогой квартире", где-то "у черты, за которой начинается не просто бедность, а настоящая нищета", "беден как церковная мышь". Более того, Прийма "по бедности своей позабыл давным-давно запах колбасы и сыра", сидит "на диете из хлеба, картошки и репчатого лука, которая выматывает и подтачивает организм", и вообще голодает "ПО-НАСТОЯЩЕМУ" (так в тексте, очень большими буквами) [60]</w:t>
      </w:r>
    </w:p>
    <w:p>
      <w:pPr>
        <w:pStyle w:val="Style15"/>
        <w:rPr/>
      </w:pPr>
      <w:r>
        <w:rPr/>
        <w:t>Если кто-то разрыдался от жалости и хочет помочь бедному Алексею Константиновичу, рекомендую не торопиться. Потому что он же хвастается, что написал и издал целую кучу книг. Больше всех.</w:t>
      </w:r>
    </w:p>
    <w:p>
      <w:pPr>
        <w:pStyle w:val="Style15"/>
        <w:rPr/>
      </w:pPr>
      <w:r>
        <w:rPr/>
        <w:t>"Констатирую общеизвестный в российских литературных кругах факт: никто из писателей, а также самодеятельных исследователей аномальных явлений в России не написал, не издал больше книг про всяческие "запредельные странности", чем я" [61]</w:t>
      </w:r>
    </w:p>
    <w:p>
      <w:pPr>
        <w:pStyle w:val="Style15"/>
        <w:rPr/>
      </w:pPr>
      <w:r>
        <w:rPr/>
        <w:t>Не менее общеизвестным в российских литературных кругах является факт, что авторы за свои книги получают гонорары. А в тех издательствах, где печатался Прийма - очень неплохие гонорары. Книг у него к 2001 году только в нашей стране вышло... целых четырнадцать! Что-то, признался он, выходит и в Англии, где платят твердыми фунтами стерлингов [62]</w:t>
      </w:r>
    </w:p>
    <w:p>
      <w:pPr>
        <w:pStyle w:val="Style15"/>
        <w:rPr/>
      </w:pPr>
      <w:r>
        <w:rPr/>
        <w:t>К тому же я уверен, что Алексей Прийма имеет другие - не только литературные - заработки. Внимательно прочтите, например, страницу 205 его книги "Встречи с Нелюдьми" (М., 1997) о "счете за услуги", который он выставил некоей К. Н. Яковлевой за "изгнание бесов" по... телефону! Яковлева, получив счет почтой, платить отказалась, за что удостоилась изрядного разноса, перемежаемого жалобами на отсутствие колбасы.</w:t>
      </w:r>
    </w:p>
    <w:p>
      <w:pPr>
        <w:pStyle w:val="Style15"/>
        <w:rPr/>
      </w:pPr>
      <w:r>
        <w:rPr/>
        <w:t>Все это, однако, имеет лишь косвенное отношение к тому спектаклю, который разыгрался перед объективами кинокамер 15 сентября 1990 года на улице Лазо в городе Сальск Ростовской области.</w:t>
      </w:r>
    </w:p>
    <w:p>
      <w:pPr>
        <w:pStyle w:val="Style15"/>
        <w:rPr/>
      </w:pPr>
      <w:r>
        <w:rPr/>
        <w:t>А начиналось все так...</w:t>
      </w:r>
    </w:p>
    <w:p>
      <w:pPr>
        <w:pStyle w:val="Style15"/>
        <w:rPr/>
      </w:pPr>
      <w:r>
        <w:rPr/>
        <w:t>В ночь с 3 на 4 июля 1989 года сторож В. Суровкин видел посадку НЛО и выход энлонавтов. Редактор местной газеты "Сальская степь" В. Плетнев знал очевидца и не усомнился в его искренности. Навестив место посадки, Плетнев без труда нашел там посадочные следы, плохо объяснимые с точки зрения здравого смысла. Цензурные запреты на статьи об НЛО недавно были сняты, и ничто не помешало появлению в печати рассказа о "случае Суровкина".</w:t>
      </w:r>
    </w:p>
    <w:p>
      <w:pPr>
        <w:pStyle w:val="Style15"/>
        <w:rPr/>
      </w:pPr>
      <w:r>
        <w:rPr/>
        <w:t>По ряду причин этот, самый первый случай мне кажется достоверным. К тому же уфологи во главе с В. И. Мирошником, побывавшие на месте посадки два месяца спустя, отметили ряд интересных аномалий [63]</w:t>
      </w:r>
    </w:p>
    <w:p>
      <w:pPr>
        <w:pStyle w:val="Style15"/>
        <w:rPr/>
      </w:pPr>
      <w:r>
        <w:rPr/>
        <w:t>Зато потом началась какая-то "тарелочная" вакханалия. Сообщения об НЛО и пришельцах пошли косяком, заполонив страницы не только местной, но и всех областных газет. Объявились в Сальске и свои контактеры, но о них я расскажу немного позже.</w:t>
      </w:r>
    </w:p>
    <w:p>
      <w:pPr>
        <w:pStyle w:val="Style15"/>
        <w:rPr/>
      </w:pPr>
      <w:r>
        <w:rPr/>
        <w:t>15 сентября 1989 года в третьем часу дня над Сальском появились "загадочные знаки", словно выписанные по небу.</w:t>
      </w:r>
    </w:p>
    <w:p>
      <w:pPr>
        <w:pStyle w:val="Style15"/>
        <w:rPr/>
      </w:pPr>
      <w:r>
        <w:rPr/>
        <w:t>Учительница физики Валентина Шавырина утверждала, что "на ясном небе появились белые квадраты больших размеров, в которые были вписаны математические знаки в виде привычных для нас почтовых индексов".</w:t>
      </w:r>
    </w:p>
    <w:p>
      <w:pPr>
        <w:pStyle w:val="Style15"/>
        <w:rPr/>
      </w:pPr>
      <w:r>
        <w:rPr/>
        <w:t>Марина Лемешкина квадраты не упоминала:</w:t>
      </w:r>
    </w:p>
    <w:p>
      <w:pPr>
        <w:pStyle w:val="Style15"/>
        <w:rPr/>
      </w:pPr>
      <w:r>
        <w:rPr/>
        <w:t>"Сначала мы отчетливо увидели два больших вопросительных знака. Они были белые и как будто написаны густым, плотным паром. Затем точки у вопросительных знаков растворились и на их месте образовались боковые хвостики: знаки превратились в двойки, между которыми стоял минус. За двойками пошла единица (с носиком) и семерка (без средней перекладины), а дальше - через промежутки - три семерки подряд. Вскоре и единичка превратилась в семерку. И вот что в конце концов получилось: 2-2 77 777"</w:t>
      </w:r>
    </w:p>
    <w:p>
      <w:pPr>
        <w:pStyle w:val="Style15"/>
        <w:rPr/>
      </w:pPr>
      <w:r>
        <w:rPr/>
        <w:t>Учительница Нина Левченко со своими подопечными десятиклассниками была на сборе помидоров в совхозе "Южный", что примерно в 45 километрах от Сальска. Знаки видели и там.</w:t>
      </w:r>
    </w:p>
    <w:p>
      <w:pPr>
        <w:pStyle w:val="Style15"/>
        <w:rPr/>
      </w:pPr>
      <w:r>
        <w:rPr/>
        <w:t>Белые квадраты "...чередовались в строгом порядке, висели очень низко... они возникали друг за другом, будто кто-то снизу, с земли, проецировал на небо научно-популярный фильм, - сказала она. - Словно для того, чтобы окончательно развеять наши сомнения, в небе действительно появился самолет. Он шел откуда-то издалека и высоко над нами. След у него был четкий, ровный, непрерывный, хвост конденсата таял постепенно, не образовывая никаких замысловатых фигур". Впоследствии квадраты превратились в алгебраические знаки "больше", расположенные группами через определенные интервалы. Никаких цифр в Южном не видели.</w:t>
      </w:r>
    </w:p>
    <w:p>
      <w:pPr>
        <w:pStyle w:val="Style15"/>
        <w:rPr/>
      </w:pPr>
      <w:r>
        <w:rPr/>
        <w:t>Никто не обратил внимания на оговорку журналиста В. Александрова: "Удивительно то, что различные группы ребят (равно как и преподаватели) наблюдали не одни и те же знаки, фигуры и цифры... Возможно, природа этих сигналов такова, что не все люди, в силу различной психики и физиологии, видят и осязают подобные космические знаки одинаково. К примеру, один явственно различает цифры, в то время как другому они кажутся квадратом или спиралью" [64]</w:t>
      </w:r>
    </w:p>
    <w:p>
      <w:pPr>
        <w:pStyle w:val="Style15"/>
        <w:rPr/>
      </w:pPr>
      <w:r>
        <w:rPr/>
        <w:t>И пошла писать губерния! Все журналисты и горе-уфологи схватились за один-единственный вариант "текста свыше", попавший в газеты - тот, о котором говорила Мария Лемешкина из класса 5 "д" 6-й средней школы г. Сальска. Никого не волновало, что помимо "2-2 77 777" есть множество других версий "надписи".</w:t>
      </w:r>
    </w:p>
    <w:p>
      <w:pPr>
        <w:pStyle w:val="Style15"/>
        <w:rPr/>
      </w:pPr>
      <w:r>
        <w:rPr/>
        <w:t>В том же классе другие ребята увидели "надпись" и как 222771, и 12771172, и 2217779999, и как 992111777, и даже как ?22127271, не говоря уже о 2179822499 и 292179224302. Упоминаются среди показаний и "странные значки, не отождествленные наблюдателями ни с одним из известных им видов письменности". На некоторых зарисовках феномена среди цифр есть схематические рисуночки - скажем, домики с трубой, словно выведенные шаловливой рукой ребенка. Там было все, что подсказало воображение, подстегнутое явлением в небе.</w:t>
      </w:r>
    </w:p>
    <w:p>
      <w:pPr>
        <w:pStyle w:val="Style15"/>
        <w:rPr/>
      </w:pPr>
      <w:r>
        <w:rPr/>
        <w:t>Собранные показания были заложены в компьютер, но он не выдал сколько-нибудь существенного результата. Еще бы, такой разнобой. Да и как ввести в компьютер знаки, "не отождествленные наблюдателями ни с одним из известных им видов письменности"!</w:t>
      </w:r>
    </w:p>
    <w:p>
      <w:pPr>
        <w:pStyle w:val="Style15"/>
        <w:rPr/>
      </w:pPr>
      <w:r>
        <w:rPr/>
        <w:t>Хвататься за комбинацию 2-2 77 777 нельзя было еще и потому, что местные уфологи нашли "самого достоверного очевидца" - пятиклассника Виталия Омелечко. Сына энтузиастауфолога Сергея Омелечко, который, конечно же, не мог не доверять своему чаду. Вот что тот видел: сначала шел квадрат, потом 2-2 777 919 ?!=, далее "два непонятных знака, которые по внешнему виду оказались близки к древним скандинавским рунам, знак приближенного равенства и четыре непонятных значка, напоминающих древнеславянские буквы "ижица", "червь", "зело", "есть", "омега".</w:t>
      </w:r>
    </w:p>
    <w:p>
      <w:pPr>
        <w:pStyle w:val="Style15"/>
        <w:rPr/>
      </w:pPr>
      <w:r>
        <w:rPr/>
        <w:t>"Я полагаю, что нет оснований рассматривать запись В. Омелечко в качестве единственно полной и верной, отражающей всю картину информативной трансляции, - писал режиссер Ю. Щербаков, приехавший в Сальск снимать еще один документальный фильм. - Однако этот фрагмент заслуживает подробного изучения, ибо даже фрагментарная часть явления космического свойства... способна пролить хотя бы слабый свет на суть осмысленной передачи информации некоего Космического Разума" [65]</w:t>
      </w:r>
    </w:p>
    <w:p>
      <w:pPr>
        <w:pStyle w:val="Style15"/>
        <w:rPr/>
      </w:pPr>
      <w:r>
        <w:rPr/>
        <w:t>Всем так хотелось увидеть в расплывающемся следе на небе нечто внеземное, что они даже не подумали о естественных объяснениях "чуда". Да, обычный самолет не может оставлять прерывистый след из "квадратов", зато это может сделать самолет с прямоточным реактивным двигателем (что-то вроде нашего варианта высотного разведчика "Aurora"). По зарисовкам очевидцев из совхоза Южный, сначала на небе появился пунктир из точек, которые расплылись и стали напоминать квадраты; это как нельзя лучше соответствует описанию выхлопа двигателя, работающего в импульсном режиме. Расчет местных уфологов, загнавший "явление" на высоту 50-60 километров, конечно, преувеличен (из Южного видели, что знаки висели "очень низко", а не под углом 40 градусов, как на их схеме), но и так ясно, что оставивший "квадраты" аппарат летел выше обычных рейсовых самолетов.</w:t>
      </w:r>
    </w:p>
    <w:p>
      <w:pPr>
        <w:pStyle w:val="Style15"/>
        <w:rPr/>
      </w:pPr>
      <w:r>
        <w:rPr/>
        <w:t>Вместо того, чтобы поискать источник "надписи" поближе к земле, все, кому не лень, кинулись расшифровывать "послание". Ту комбинацию из... нет, не трех пальцев, а цифр и значков, разрекламированную в "Сальской степи" и "Комсомольце". Комбинация 2-2 77 777, которая потом расплылась в знаки &gt;&gt; &gt;&gt; &gt;&gt; &gt;&gt;&gt;&gt; &gt;&gt; &gt;&gt;&gt;&gt;&gt;&gt;, заставила многих ростовчан, да и не только, проявить чудеса изобретательности.</w:t>
      </w:r>
    </w:p>
    <w:p>
      <w:pPr>
        <w:pStyle w:val="Style15"/>
        <w:rPr/>
      </w:pPr>
      <w:r>
        <w:rPr/>
        <w:t>Инженер Олег Гайворонский из Ростова заявил:</w:t>
      </w:r>
    </w:p>
    <w:p>
      <w:pPr>
        <w:pStyle w:val="Style15"/>
        <w:rPr/>
      </w:pPr>
      <w:r>
        <w:rPr/>
        <w:t>"Наших братьев по разуму очень волнует все, что происходит на нашей планете. А потому они осведомляют нас о том, что не должно произойти уничтожения двух основных противоборствующих на Земле систем (2-2), таких, как капиталистическая и социалистическая. Знаки вопросов и результат вычитания - ноль - говорят в пользу положительного понимания загадочных иероглифов. Следующие цифры 77 показывают возможность совместного проживания. Еще же одна семерка 777 ориентирует на контакт с ними, возможно, кратковременный. С нами завязываются отношения, это очевидно. И знаки &gt;&gt; обозначают временные отрезки - непрерывного развития этих отношений в благоприятную сторону, накопление совместных знаний и далее - длительного контакта".</w:t>
      </w:r>
    </w:p>
    <w:p>
      <w:pPr>
        <w:pStyle w:val="Style15"/>
        <w:rPr/>
      </w:pPr>
      <w:r>
        <w:rPr/>
        <w:t>"Запись "77 777" на небе читается так, - утверждает В. Сумальчиков из Московской области. - 77 - это уже было (Чернобыльская катастрофа), 777 - это скоро будет (землетрясение в Армении)".</w:t>
      </w:r>
    </w:p>
    <w:p>
      <w:pPr>
        <w:pStyle w:val="Style15"/>
        <w:rPr/>
      </w:pPr>
      <w:r>
        <w:rPr/>
        <w:t>Е. Ш. из Таганрога писал: "Небесные знаки в небе я "расшифровал" сразу. Думаю, они означают следующее: внимание, в 2002 году 7 июля XXI века следует ожидать опасности" [66]</w:t>
      </w:r>
    </w:p>
    <w:p>
      <w:pPr>
        <w:pStyle w:val="Style15"/>
        <w:rPr/>
      </w:pPr>
      <w:r>
        <w:rPr/>
        <w:t>Список расшифровок можно продолжать и дальше, но вот стоит ли? Манипулируя цифрами и значками "больше", можно додуматься до всего, что душе угодно. В. В. Новиков не без иронии заметил, что "текст из галочек может означать и состав экспедиции, которая нас посетит, галочки - это знаки отличия, количество лычек на погонах инопланетян. Если это так, то следует ожидать троих: связиста, навигатора и главного контактера" [67]</w:t>
      </w:r>
    </w:p>
    <w:p>
      <w:pPr>
        <w:pStyle w:val="Style15"/>
        <w:rPr/>
      </w:pPr>
      <w:r>
        <w:rPr/>
        <w:t>А что же Прийма? Наш антигерой ухитрился выжать из этого набора значков, не имеющего никакого отношения к Высшему Разуму, сразу две даты конца света и последовательно пугал ими народ.</w:t>
      </w:r>
    </w:p>
    <w:p>
      <w:pPr>
        <w:pStyle w:val="Style15"/>
        <w:rPr/>
      </w:pPr>
      <w:r>
        <w:rPr/>
        <w:t>Сначала Прийма последовал примеру Е. Ш., легко восстановив ход его рассуждений. Прочерк, дескать, символизирует то, чего не существует в природе, вещь умозрительную - нули. Значит, 2-2 надо читать как 2002 и понимать, что это год. Почему не 202 или 20002? Непонятно. Дальше совсем просто: 77 - седьмое число седьмого месяца, или 7 июля. Последние цифры, 777, это... подпись автора послания (Отец - Сын - Дух Святой). Этой дате можно было бы дать какое-нибудь мирное толкование, но зачем? Конец света и все тут! Трепещите, людишки...</w:t>
      </w:r>
    </w:p>
    <w:p>
      <w:pPr>
        <w:pStyle w:val="Style15"/>
        <w:rPr/>
      </w:pPr>
      <w:r>
        <w:rPr/>
        <w:t>Каким образом его осенила идея, что ровно через год в то же самое время можно будет приехать в Сальск и через местных контактеров выйти на связь с "творцами Сальского кода", я не знаю. Однако именно поэтому 15 сентября 1990 года на улице Лазо разыгрался спектакль, эффектно снятый Свердловской киностудией.</w:t>
      </w:r>
    </w:p>
    <w:p>
      <w:pPr>
        <w:pStyle w:val="Style15"/>
        <w:rPr/>
      </w:pPr>
      <w:r>
        <w:rPr/>
        <w:t>Впрочем, Прийма для себя уже давно все решил. В интервью газете "Советская Кубань" задолго до "эксперимента" 15 сентября он заявил, что собирается выступить на международном семинаре в Тбилиси с докладом "К вопросу об эвакуации людей с Земли силами спасательных отрядов НЛО в преддверии конца света, который будет иметь место в 03 часа 00 минут 7 июля 2002 года" [68] Ничего себе заявочка...</w:t>
      </w:r>
    </w:p>
    <w:p>
      <w:pPr>
        <w:pStyle w:val="Style15"/>
        <w:rPr/>
      </w:pPr>
      <w:r>
        <w:rPr/>
        <w:t>Внимательный читатель может спросить: почему для эксперимента была избрана именно улица Лазо, раз "знаки" видели по всему Сальску и даже за его пределами? Отвечаю: именно в том месте якобы произошла посадка НЛО и "контакт" с его экипажем. Ну и что, что не 15 сентября, а раньше?</w:t>
      </w:r>
    </w:p>
    <w:p>
      <w:pPr>
        <w:pStyle w:val="Style15"/>
        <w:rPr/>
      </w:pPr>
      <w:r>
        <w:rPr/>
        <w:t>Случай был настолько сомнительным, что даже журналисты "Сальской степи", охотно печатавшие об НЛО все что угодно, не рискнули вынести его на страницы газеты. Это за них сделал ростовский "Комсомолец" 6 марта 1990 года. А потом приехал Прийма и заявил: на том месте находится "космическая зона" [69] Только потом стало известно, что экспертиза Центральной Северо-Кавказской научно-исследовательской лаборатории судебной экспертизы не выявила никаких аномалий на месте "посадки".</w:t>
      </w:r>
    </w:p>
    <w:p>
      <w:pPr>
        <w:pStyle w:val="Style15"/>
        <w:rPr/>
      </w:pPr>
      <w:r>
        <w:rPr/>
        <w:t>В "зону" загнали сразу пятерых контактеров: Валентину Володину, Владимира Притыкина, Петра Клименко (у него был "контакт" именно на этом самом месте), Ингу Емельянову и Наталью Рзаеву. Однако искомый "контакт" не удался даже при помощи гипноза. Владимир Притыкин и Петр Клименко в трансе ничего не увидели. Инга Емельянова почувствовала, "что кудато летит": такое бывает при сеансах гипноза. Наталья Рзаева увидела какой-то "белый квадрат с лучом". Зато Володина не подвела ожиданий Приймы, и сеанс гипноза проводился с ней аж три раза!</w:t>
      </w:r>
    </w:p>
    <w:p>
      <w:pPr>
        <w:pStyle w:val="Style15"/>
        <w:rPr/>
      </w:pPr>
      <w:r>
        <w:rPr/>
        <w:t>Эта сорокалетняя женщина еще в 1989 году увидела прямо в своей квартире очень высокую красивую незнакомку "с огромными черными глазами на бледном лице и такими же смоляными волосами".</w:t>
      </w:r>
    </w:p>
    <w:p>
      <w:pPr>
        <w:pStyle w:val="Style15"/>
        <w:rPr/>
      </w:pPr>
      <w:r>
        <w:rPr/>
        <w:t>"Слышу свой голос, - рассказывала впоследствии Володина. - Губы не могу разомкнуть, а слышу: "Кто ты? Откуда?" И голос ее, будто идущий со стороны: "Я Владычица Вселенной. Моя планета - Синяя Звезда".</w:t>
      </w:r>
    </w:p>
    <w:p>
      <w:pPr>
        <w:pStyle w:val="Style15"/>
        <w:rPr/>
      </w:pPr>
      <w:r>
        <w:rPr/>
        <w:t>Владычица Вселенной показала ей на экране "...современный земной город с высотными зданиями, дорогами, машинами, подъемными кранами... И над всем этим - громадные чудовища, сродни тем бронтозаврам, что жили в доисторические времена, которые уничтожают все, что создано умом и руками Человека.</w:t>
      </w:r>
    </w:p>
    <w:p>
      <w:pPr>
        <w:pStyle w:val="Style15"/>
        <w:rPr/>
      </w:pPr>
      <w:r>
        <w:rPr/>
        <w:t>- Смотри, - снова слышу Ее голос. - Вот что ждет вашу Землю. Мы на их пути, не пускаем сюда. Но и мы не всемогущи. Помни об этом..." [70]</w:t>
      </w:r>
    </w:p>
    <w:p>
      <w:pPr>
        <w:pStyle w:val="Style15"/>
        <w:rPr/>
      </w:pPr>
      <w:r>
        <w:rPr/>
        <w:t>Ясно, что после подобных видений и под сильным нажимом гипнотизера В. Уханкова из Володиной удалось выжать рассказ о только что случившемся "контакте". Она "в несвойственной ей манере, лихорадочно глотая слова", сообщила, что вошла в телепатический контакт с экипажем НЛО, который завис прямо над собравшимися. Но... никто другой этого не увидел. Ничего не запечатлела и кинопленка свердловских кинематографистов.</w:t>
      </w:r>
    </w:p>
    <w:p>
      <w:pPr>
        <w:pStyle w:val="Style15"/>
        <w:rPr/>
      </w:pPr>
      <w:r>
        <w:rPr/>
        <w:t>Впоследствии уфолог (без кавычек) Виктор Утенков в своей книге "Вокруг НЛО" рассказал, как Прийма выжимал из всех присутствовавших при "контакте" малейшие доказательства своей гипотезы. Ах, у вас фотоаппарат заело? Это "они" его заблокировали. Голова заболела? "Их" воздействие...</w:t>
      </w:r>
    </w:p>
    <w:p>
      <w:pPr>
        <w:pStyle w:val="Style15"/>
        <w:rPr/>
      </w:pPr>
      <w:r>
        <w:rPr/>
        <w:t>"К Алексею Константиновичу у меня возникло сложное отношение, - написал Виктор Петрович. - При всем моем уважении к его одержимости мне совсем не нравится его стремление коммерциализировать уфологию... Не он, так другие, но обязательно найдутся люди, желающие покривить душой в угоду золотому тельцу... Нельзя же в конце концов все только в рублях измерять!</w:t>
      </w:r>
    </w:p>
    <w:p>
      <w:pPr>
        <w:pStyle w:val="Style15"/>
        <w:rPr/>
      </w:pPr>
      <w:r>
        <w:rPr/>
        <w:t>...Спустя два месяца после эксперимента в Сальске до меня дошли разговоры, что контакт прерван не только из-за большого скопления народа. Не в меньшей степени в этом виноват и сам А. К. Прийма. Якобы инопланетяне раскусили, что им движет не столько любовь к уфологии, сколько интерес заработать на сенсации. И это для них неприемлемо из морально-этических соображений. С тем и улетели. Как говорится, за что купил, за то и продал" [71]</w:t>
      </w:r>
    </w:p>
    <w:p>
      <w:pPr>
        <w:pStyle w:val="Style15"/>
        <w:rPr/>
      </w:pPr>
      <w:r>
        <w:rPr/>
        <w:t>Не прошло и года, как Прийма отыскал в тех же сальских знаках еще одну дату конца света. На этот раз - 19 июля 1999 года!</w:t>
      </w:r>
    </w:p>
    <w:p>
      <w:pPr>
        <w:pStyle w:val="Style15"/>
        <w:rPr/>
      </w:pPr>
      <w:r>
        <w:rPr/>
        <w:t>В книге, которая так и названа - "19 июля 1999: Конец Света?" - он пишет:</w:t>
      </w:r>
    </w:p>
    <w:p>
      <w:pPr>
        <w:pStyle w:val="Style15"/>
        <w:rPr/>
      </w:pPr>
      <w:r>
        <w:rPr/>
        <w:t>"Как выяснилось впоследствии, первая моя попытка подступиться к тайне небесных знаков оказалась неудачной. Расшифровка "сальского кода" - истинная расшифровка! - дает иную дату.</w:t>
      </w:r>
    </w:p>
    <w:p>
      <w:pPr>
        <w:pStyle w:val="Style15"/>
        <w:rPr/>
      </w:pPr>
      <w:r>
        <w:rPr/>
        <w:t>В течение долгих месяцев над "кодом" ломали голову автор этих строк и Михаил Гапонов, мой друг, исследователь аномальных явлений. Львиную часть работы выполнил Михаил Гапонов. Честь полной расшифровки кода принадлежит именно, повторяю, Гапонову. Мое участие в работе свелось к несложным попутным операциям с алфавитом "глаголицей", а также с другими алфавитами.</w:t>
      </w:r>
    </w:p>
    <w:p>
      <w:pPr>
        <w:pStyle w:val="Style15"/>
        <w:rPr/>
      </w:pPr>
      <w:r>
        <w:rPr/>
        <w:t>Еще раз: "сальский код" расколол МИХАИЛ ГАПОНОВ из Ростова-на-Дону. Запомните это имя. Оно принадлежит человеку, раскодировавшему самую удивительную загадку, когда-либо задававшуюся небесами" [72]</w:t>
      </w:r>
    </w:p>
    <w:p>
      <w:pPr>
        <w:pStyle w:val="Style15"/>
        <w:rPr/>
      </w:pPr>
      <w:r>
        <w:rPr/>
        <w:t>Я запомнил. Более того, разыскал его статью, где (и самое главное, как) нам впервые была преподнесена дата 19 июля 1999 года.</w:t>
      </w:r>
    </w:p>
    <w:p>
      <w:pPr>
        <w:pStyle w:val="Style15"/>
        <w:rPr/>
      </w:pPr>
      <w:r>
        <w:rPr/>
        <w:t>"Если знаки "больше" заменить на 1, а пробелы между ними на 0, то получается двоичное число 1101101101111011011111, которому в десятичной системе счисления соответствует число 7191999, воспринимаемое как дата 19 июля 1999 года. Эта дата совпадает с датой прогноза Мишеля Нострадамуса ("...в 1999 году в седьмом месяце с неба придет Бог ужаса... удачей будет править Марс")"</w:t>
      </w:r>
    </w:p>
    <w:p>
      <w:pPr>
        <w:pStyle w:val="Style15"/>
        <w:rPr/>
      </w:pPr>
      <w:r>
        <w:rPr/>
        <w:t>Гапонов специально предупреждал, что "приведенный материал и некоторые предположения не дают оснований для построения каких-либо серьезных прогнозов на будущее, например, не может претендовать на истину предсказания конца света..." [73] В другом интервью Михаил Гапонов (тогда еще скрывавшийся под псевдонимом Михле) сказал, что найденная дата - 19 июля 1999 года - может обозначать, например, дату "прямого контакта" с внеземными цивилизациями [74]</w:t>
      </w:r>
    </w:p>
    <w:p>
      <w:pPr>
        <w:pStyle w:val="Style15"/>
        <w:rPr/>
      </w:pPr>
      <w:r>
        <w:rPr/>
        <w:t>Все это не остановило Прийму. И в конце концов после ряда сложных математических операций (в другой его книге, которая вышла всего за несколько месяцев до "конца света", расшифровка занимает семь страниц) получилось нечто невообразимое. Надо, наверно, иметь либо очень богатое воображение, либо недюжинные математические способности, чтобы из этого набора цифр (напомню еще раз: 2-2 77 777) "выудить" такое послание:</w:t>
      </w:r>
    </w:p>
    <w:p>
      <w:pPr>
        <w:pStyle w:val="Style15"/>
        <w:rPr/>
      </w:pPr>
      <w:r>
        <w:rPr/>
        <w:t>"Кому: РУСИ. РУССКИМ СИ(Е).</w:t>
      </w:r>
    </w:p>
    <w:p>
      <w:pPr>
        <w:pStyle w:val="Style15"/>
        <w:rPr/>
      </w:pPr>
      <w:r>
        <w:rPr/>
        <w:t>Текст: ИИСУС Х(РИСТО)С, С(Ы)Н БОЖ(ИЙ),</w:t>
      </w:r>
    </w:p>
    <w:p>
      <w:pPr>
        <w:pStyle w:val="Style15"/>
        <w:rPr/>
      </w:pPr>
      <w:r>
        <w:rPr/>
        <w:t>ОН Ж(Е) БОГ, СПАСЁТ ВАС,</w:t>
      </w:r>
    </w:p>
    <w:p>
      <w:pPr>
        <w:pStyle w:val="Style15"/>
        <w:rPr/>
      </w:pPr>
      <w:r>
        <w:rPr/>
        <w:t>Вопрос: Когда спасёт?</w:t>
      </w:r>
    </w:p>
    <w:p>
      <w:pPr>
        <w:pStyle w:val="Style15"/>
        <w:rPr/>
      </w:pPr>
      <w:r>
        <w:rPr/>
        <w:t>Ответ: 19 ИЮЛЯ 1999 ГОДА.</w:t>
      </w:r>
    </w:p>
    <w:p>
      <w:pPr>
        <w:pStyle w:val="Style15"/>
        <w:rPr/>
      </w:pPr>
      <w:r>
        <w:rPr/>
        <w:t>Подпись: ЕГО МАТ(Ь), то есть Богородица" [75]</w:t>
      </w:r>
    </w:p>
    <w:p>
      <w:pPr>
        <w:pStyle w:val="Style15"/>
        <w:rPr/>
      </w:pPr>
      <w:r>
        <w:rPr/>
        <w:t>"Что ж, пусть не обижаются украинцы, татары и прочие "инородцы", что обещание спасти адресовано не просто Руси, а именно "русским сие", -заметил Марк Соколов. - У Богородицы, видать, по национальному вопросу особые есть соображения..."</w:t>
      </w:r>
    </w:p>
    <w:p>
      <w:pPr>
        <w:pStyle w:val="Style15"/>
        <w:rPr/>
      </w:pPr>
      <w:r>
        <w:rPr/>
        <w:t>Последняя книга Приймы, "От пророчества к пророчеству", вышла как раз в 1999 году. Статья М. Соколова с подробным анализом этого опуса была опубликована ростовским "Перекрестком Кентавра"...</w:t>
      </w:r>
    </w:p>
    <w:p>
      <w:pPr>
        <w:pStyle w:val="Style15"/>
        <w:rPr/>
      </w:pPr>
      <w:r>
        <w:rPr/>
        <w:t>Для чего "профессиональный литератор" Алексей Прийма написал книгу о конце света? - задает вопрос Соколов. - Оказывается, "...все ради того, чтобы дать "чрезвычайно тревожный прогноз на ближайшее будущее, полученный в ходе экспериментов". И тут уж в новаторстве г-ну Прийме не откажешь. Как он сам признается, "никто ведь раньше не додумался ставить осознанные, целенаправленные эксперименты по разведке будущего". И экспериментатору, надо сказать, повезло: целые "экипажи нескольких (!) "летающих тарелок"... вступили в контакт" с ним и его коллегами (стр.6).</w:t>
      </w:r>
    </w:p>
    <w:p>
      <w:pPr>
        <w:pStyle w:val="Style15"/>
        <w:rPr/>
      </w:pPr>
      <w:r>
        <w:rPr/>
        <w:t>Мало у кого еще есть такие надежные, что называется, из первых рук источники информации. Так что можете не сомневаться...</w:t>
      </w:r>
    </w:p>
    <w:p>
      <w:pPr>
        <w:pStyle w:val="Style15"/>
        <w:rPr/>
      </w:pPr>
      <w:r>
        <w:rPr/>
        <w:t>Но не думайте, что только экипажи НЛО поставляли автору информацию. Несмотря на прозрачные намеки ясновидящих, что "очень ощутим запрет на ответы по линии будущего" (стр. 248), г-н Прийма упорно заставлял их преодолевать запрет и подсматривать, что и как там для нас намечено. Он собирал пророчества отовсюду, всеми возможными способами: и через зеркала, и через контактеров, и через духов-посредников, и через астрологов... И собрал их "только по России" аж 29 штук! Но что интересно: все источники были на редкость единодушны, даже и Мишеля Нострадамуса заставил г-н Прийма подтвердить свою гипотезу..."</w:t>
      </w:r>
    </w:p>
    <w:p>
      <w:pPr>
        <w:pStyle w:val="Style15"/>
        <w:rPr/>
      </w:pPr>
      <w:r>
        <w:rPr/>
        <w:t>"Всю книгу, конечно, тут не перескажешь, - продолжает он, -поскольку в ней описаны гадания и на кофейной гуще, и на хлебе, и на зеркалах, и пр. и пр., и, всё-таки, кто и каким образом сумел так бесповоротно убедить автора насчёт 19 июля?</w:t>
      </w:r>
    </w:p>
    <w:p>
      <w:pPr>
        <w:pStyle w:val="Style15"/>
        <w:rPr/>
      </w:pPr>
      <w:r>
        <w:rPr/>
        <w:t>Во-первых, американский мальчик Робин Клентон, который на время куда-то исчезал, общался, по его словам, "с богами", а потом объявился дома и предрек страшную катастрофу в 1999 г. Во-вторых, свердловчанин Виктор К., пообщавшийся, наоборот, с "чертями", которые показали ему "кино про будущее". Потом Николай Козлов из поселка Палласовка Волгоградской обл., увидевший однажды за своим порогом висящие в воздухе два человеческих глаза и услышавший голос, пригрозивший парню, что тот доживет лишь до 30 лет: парень подсчитал - аккурат 1999-й получается! Ещё - управленец А. Лаврищев из Волгодонска Ростовской обл., которого, после купания в канале, ожидало на берегу страшенное чучело с коробкой вместо головы - без глаз, носа и ушей: "оно"-то и сказало "утробным голосом", что "в июле 1999 года произойдет это". Но что именно "это" - "оно" не уточнило...</w:t>
      </w:r>
    </w:p>
    <w:p>
      <w:pPr>
        <w:pStyle w:val="Style15"/>
        <w:rPr/>
      </w:pPr>
      <w:r>
        <w:rPr/>
        <w:t>М. Ларионовой из Брянска "оно" и вовсе не показывается, а только подает голос - про то, опять же, что в июле 1999 года "дома рушатся. Землетрясения в России". Девятилетний Витя Пичугин, который общается с "шарами" и "бубликами", тоже называет 1999 год.</w:t>
      </w:r>
    </w:p>
    <w:p>
      <w:pPr>
        <w:pStyle w:val="Style15"/>
        <w:rPr/>
      </w:pPr>
      <w:r>
        <w:rPr/>
        <w:t>Инопланетяне, не жалея тарелок-космолетов и летных часов, без всяких выходных и праздников то и дело возят россиян на свои планеты и обратно. Всякий раз предупреждая о катастрофе да запугивая, уговаривают сменить местожительство - к ним перебраться. Выбор в этом деле весьма специфический.</w:t>
      </w:r>
    </w:p>
    <w:p>
      <w:pPr>
        <w:pStyle w:val="Style15"/>
        <w:rPr/>
      </w:pPr>
      <w:r>
        <w:rPr/>
        <w:t>К примеру, во дворе краснодарского механизатора В. Молчанова они лучшего места не нашли для приземления, как прямо "перед сортиром", чтобы свозить хлебороба к себе да оповестить, что "примерно треть человечества погибнет из-за засухи и наводнений" (так всё-таки засухи или наводнений?!!), а Наталье Погосян из Ростова, торгующей на рынке пирожками, пришельцы, живущие в параллельном мире глубоко под землей, пообещали, что лично она не погибнет, но ей надо быстренько "выйти замуж за представителя желтой расы", поскольку именно с желтых начнется на Земле опять размножение - сами понимаете, после чего...</w:t>
      </w:r>
    </w:p>
    <w:p>
      <w:pPr>
        <w:pStyle w:val="Style15"/>
        <w:rPr/>
      </w:pPr>
      <w:r>
        <w:rPr/>
        <w:t>Прессу г-н Прийма тоже проштудировал основательно, а изучив, просто содрогнулся: от Махачкалы до Риги и далее до США - "со всех... концов несётся леденящий душу эсхатологический стон: "Конец света... Конец света... Около 2000 года" (стр. 258).</w:t>
      </w:r>
    </w:p>
    <w:p>
      <w:pPr>
        <w:pStyle w:val="Style15"/>
        <w:rPr/>
      </w:pPr>
      <w:r>
        <w:rPr/>
        <w:t>И не важно, что контактер И. И. Шапошников из Сальска уверяет, что "столкновения астероида с Землёй не произойдёт", а экстрасенс Зинаида Ельшевская, общающаяся с "внеземлянкой Лоо", твердит в трансе, что "конца Света не будет", - таких Прийма лишь жалеет, что не ведают. И что уж там Нострадамус, сказавший, что аккурат в эти времена "Марс будет править ради добра"! И уж тем более для нас не имеет никакого значения, что пророчества в его "Центуриях" отнюдь не заканчиваются 1999-м годом: тут и про 2002 год кое-что имеется, да и про намного более поздние времена - в 4-е земное тысячелетие этот провидец пытался заглядывать! Не интересны нашему автору и предсказания Василия Блаженного, что впереди "золотой век для России", который начнётся после 2009 года!</w:t>
      </w:r>
    </w:p>
    <w:p>
      <w:pPr>
        <w:pStyle w:val="Style15"/>
        <w:rPr/>
      </w:pPr>
      <w:r>
        <w:rPr/>
        <w:t>Вы думаете, г-н Прийма не знает, что есть другие предсказания? Знает! Сам упоминает Алису Бейли (стр. 325), предрекавшую еще полсотни лет назад, что духовное возрождение человечества начнётся именно с территории России. Когда? После 2000 года! И Эдгара Кейси вспомнил, говорившего примерно о том же. Но и после этого еще добрых полтораста страниц - сплошь о грядущих в июле катастрофах, землетрясениях, потопах, засухах, пожарах, - словом, о близком конце света...</w:t>
      </w:r>
    </w:p>
    <w:p>
      <w:pPr>
        <w:pStyle w:val="Style15"/>
        <w:rPr/>
      </w:pPr>
      <w:r>
        <w:rPr/>
        <w:t>И всё это - не жалея красок (стр. 400): "...например, оборвался лифт с людьми в его кабине... И опять убийства, убийства... Кровь, разбрызгивающиеся мозги, ломающиеся кости, крики обречённых, кошмар смерти...". И так до самого конца книги - "ощущение кромешной жути". Да уж, "профессиональный литератор", ничего не скажешь! Особенно по части "разбрызгивающихся мозгов"...</w:t>
      </w:r>
    </w:p>
    <w:p>
      <w:pPr>
        <w:pStyle w:val="Style15"/>
        <w:rPr/>
      </w:pPr>
      <w:r>
        <w:rPr/>
        <w:t>Как вы думаете, зачем так "каркать"? Тут никаких заблуждений быть не может. Сам автор отлично понимал, какую реакцию все это должно  вызвать. Понимал он и то, что не следовало писать эту книгу, что "лучше было бы не узнавать, вообще не знать обо всем этом. Ибо такое знание несло "зло" в мир" (стр. 456).</w:t>
      </w:r>
    </w:p>
    <w:p>
      <w:pPr>
        <w:pStyle w:val="Style15"/>
        <w:rPr/>
      </w:pPr>
      <w:r>
        <w:rPr/>
        <w:t>Я не знаю только, зачем г-н Прийма поставил кавычки вокруг слова "зло": это ЗЛО без всяких кавычек, мерзейшее и человеконенавистническое зло! В чистом виде зло! Потому что даже если и НЕ будет никакой кометы или еще какого-то стихийного бедствия, одно только нагнетание страха на миллионы людей - столь настойчивое и длительное - может создать такой коллективный эгрегор безумия и отчаяния, что он сам по себе способен спровоцировать и землетрясения, и любые другие катаклизмы.</w:t>
      </w:r>
    </w:p>
    <w:p>
      <w:pPr>
        <w:pStyle w:val="Style15"/>
        <w:rPr/>
      </w:pPr>
      <w:r>
        <w:rPr/>
        <w:t>Этот человек, занимающийся, по его словам, более десяти лет аномальными явлениями, не мог не знать, что такое массовая эпидемия страха, что такое сила коллективной разрушительной мысли, что такое сила внушения. Однако он продолжал по-садистски упиваться своими экспериментами, добывая все, что, как он считал, ложилось в строку, - даже и тогда, когда введенная в гипноз женщина уже молила: "Я не смогу. Я не хочу, мне плохо". И так было не раз. Сеанс прерывался - до следующего такого же сеанса. Пока не попросил одну из подопытных "послать запрос насчёт... участников сегодняшнего эксперимента", то есть разузнать для него его же собственное будущее. И та это сделала - про август 1999 года. И июль, и катастрофа, и горы трупов, описанные в этой книге, - все это уже позади, а где же Алексей Прийма? Да вот же он!</w:t>
      </w:r>
    </w:p>
    <w:p>
      <w:pPr>
        <w:pStyle w:val="Style15"/>
        <w:rPr/>
      </w:pPr>
      <w:r>
        <w:rPr/>
        <w:t>"Он стоит на улице и курит... А! Да это же Новый Арбат...</w:t>
      </w:r>
    </w:p>
    <w:p>
      <w:pPr>
        <w:pStyle w:val="Style15"/>
        <w:rPr/>
      </w:pPr>
      <w:r>
        <w:rPr/>
        <w:t>Прийма рассеянно посматривает по сторонам. На лице - кривая ухмылка. Поступает откуда-то со стороны информация: Прийма доволен, как наблюдатель происходящих событий, задолго предсказанных им лично, но он крайне недоволен, что предсказание вообще сбылось" (стр. 466).</w:t>
      </w:r>
    </w:p>
    <w:p>
      <w:pPr>
        <w:pStyle w:val="Style15"/>
        <w:rPr/>
      </w:pPr>
      <w:r>
        <w:rPr/>
        <w:t>...И это - в том числе и про "кривую ухмылку", и про то, что "доволен", - строки, написанные рукой самого г-на Приймы о самом себе!</w:t>
      </w:r>
    </w:p>
    <w:p>
      <w:pPr>
        <w:pStyle w:val="Style15"/>
        <w:rPr/>
      </w:pPr>
      <w:r>
        <w:rPr/>
        <w:t>Не знаю, как вам, а мне едва ли доводилось читать чтолибо более циничное. Зато, правда, все тут по-честному: конечно же, доволен! Он-то, мол, останется жив, так что можно книгу выпускать в свет. А что до остальных, так разве ж это важно? Важно, что он это предсказывал, и досадно будет лишь в том случае, если не сбудется!!! Ведь столько труда человек потратил! И так ли уж важно, что именно будут чувствовать или думать те, кому, не дай Боже, попадется в руки эта книжка. Автор и сам понимал, что именно:</w:t>
      </w:r>
    </w:p>
    <w:p>
      <w:pPr>
        <w:pStyle w:val="Style15"/>
        <w:rPr/>
      </w:pPr>
      <w:r>
        <w:rPr/>
        <w:t>"Но сейчас... я ясно вижу перед собой лицо читателя этой книжки... Читатель крутит пальцем у своего виска.</w:t>
      </w:r>
    </w:p>
    <w:p>
      <w:pPr>
        <w:pStyle w:val="Style15"/>
        <w:rPr/>
      </w:pPr>
      <w:r>
        <w:rPr/>
        <w:t>Вы что, братец, маленько тронулись умом? Верите, спрашивает читатель, во все эти бредни?</w:t>
      </w:r>
    </w:p>
    <w:p>
      <w:pPr>
        <w:pStyle w:val="Style15"/>
        <w:rPr/>
      </w:pPr>
      <w:r>
        <w:rPr/>
        <w:t>Увы, мне нечего ответить. Я не знаю, что сказать".</w:t>
      </w:r>
    </w:p>
    <w:p>
      <w:pPr>
        <w:pStyle w:val="Style15"/>
        <w:rPr/>
      </w:pPr>
      <w:r>
        <w:rPr/>
        <w:t>Конец цитаты.</w:t>
      </w:r>
    </w:p>
    <w:p>
      <w:pPr>
        <w:pStyle w:val="Style15"/>
        <w:rPr/>
      </w:pPr>
      <w:r>
        <w:rPr/>
        <w:t>Зато читатель знает, что сказать... Во-первых, почему "маленько" тронулись? Похоже, весьма даже основательно. Хотя нет. С умом тут все в порядке. Ибо все изуверски продумано. А вот с иными человеческими качествами - отнюдь не "маленько" дефицит тут ощущается. Потому что все это вылито на наши с вами головы из мелкого тщеславия и в экстазе самолюбования. Герострат когда-то поджег храм, лишь бы прославиться. Г-н Прийма готов сделать миллионы людей чокнутыми неврастениками, лишь бы прослыть вторым Нострадамусом. Не верите? Октябрьский путч 1993 года, оказывается он предсказывал, и это сбылось. То-то радости было! И Чечню предсказывал, и тоже по сей день гордостью душа полнится...</w:t>
      </w:r>
    </w:p>
    <w:p>
      <w:pPr>
        <w:pStyle w:val="Style15"/>
        <w:rPr/>
      </w:pPr>
      <w:r>
        <w:rPr/>
        <w:t>Господи, прости Ты его и избавь от лукавого!.. Ибо ВЕДАЕТ, что творит..." [76]</w:t>
      </w:r>
    </w:p>
    <w:p>
      <w:pPr>
        <w:pStyle w:val="Style15"/>
        <w:rPr/>
      </w:pPr>
      <w:r>
        <w:rPr/>
        <w:t>Роковой день настал и... прошел как обычно. Не было никаких комет, астероидов, наводнений и "прихода Второй луны", красочно описанных А. К. Приймой. На улицах городов не валялись трупы. Люди облегченно вздохнули, освободившись от многомесячного кошмара - ожидания "конца света".</w:t>
      </w:r>
    </w:p>
    <w:p>
      <w:pPr>
        <w:pStyle w:val="Style15"/>
        <w:rPr/>
      </w:pPr>
      <w:r>
        <w:rPr/>
        <w:t>В такой ситуации разносчик "зловещего карканья" должен был по меньшей мере извиниться перед обманутыми людьми и перестать нести бред. Японец бы на его месте вообще сделал себе харакири, чтобы кровью смыть позор. А что же Прийма? Он... затаился на время, а потом сделал вид, что ничего особенного не случилось. Более того, с помощью В. Карабанова высосал из того же пальца - "сальских знаков" - уже третью дату конца света!!!</w:t>
      </w:r>
    </w:p>
    <w:p>
      <w:pPr>
        <w:pStyle w:val="Style15"/>
        <w:rPr/>
      </w:pPr>
      <w:r>
        <w:rPr/>
        <w:t>"В свое время я исписал и опубликовал много страниц, на которых провел тщательный сравнительный анализ текста "сальского небесного кода" и различных иных пророчеств, делавшихся самыми разными людьми, - пишет он в новой книге "Мир наизнанку". - Суть всех пророчеств сводилась к предвещанию скорого конца света на Земле. Обсуждая пророчества, я всегда и всюду ставил их под большой знак вопроса. Относился к ним с подчеркнутым недоверием, хотя не исключал того, что какое-то крохотное рациональное зерно содержалось все же в них..." [77]</w:t>
      </w:r>
    </w:p>
    <w:p>
      <w:pPr>
        <w:pStyle w:val="Style15"/>
        <w:rPr/>
      </w:pPr>
      <w:r>
        <w:rPr/>
        <w:t>Ну ничего себе "подчеркнутое недоверие"! Вот как кончается книга "19 июля 1999: Конец Света?":</w:t>
      </w:r>
    </w:p>
    <w:p>
      <w:pPr>
        <w:pStyle w:val="Style15"/>
        <w:rPr/>
      </w:pPr>
      <w:r>
        <w:rPr/>
        <w:t>"Что же касается 19 июля 1999-го... Думаю, никакие наши "нежелания", даже самые горячие, не отведут от нас указующий перст рока, нацеленный на тот день. Чему быть - того не миновать.</w:t>
      </w:r>
    </w:p>
    <w:p>
      <w:pPr>
        <w:pStyle w:val="Style15"/>
        <w:rPr/>
      </w:pPr>
      <w:r>
        <w:rPr/>
        <w:t>"Грандиозный фейерверк" в июньских небесах 1999 года, по моей версии, неизбежен" [78]</w:t>
      </w:r>
    </w:p>
    <w:p>
      <w:pPr>
        <w:pStyle w:val="Style15"/>
        <w:rPr/>
      </w:pPr>
      <w:r>
        <w:rPr/>
        <w:t>Однако вернемся к его последней книге:</w:t>
      </w:r>
    </w:p>
    <w:p>
      <w:pPr>
        <w:pStyle w:val="Style15"/>
        <w:rPr/>
      </w:pPr>
      <w:r>
        <w:rPr/>
        <w:t>"И вот наступил июль 1999 года. Потом наступил вполне конкретный день, указанный в "сальском коде" - 19 июля. Затем июль подошел к концу. И ничего страшного не произошло! Никакой "великий король ужаса" не спустился с неба! В "сальской надписи" было сказано, что Иисус Христос спасет нас. Может быть, в самом деле как-то незаметно для человечества он спас его от "короля ужаса"? Или весь этот "сальский код" - не более чем очередная хохма, "шуточка" Неведомого, Запредельного?</w:t>
      </w:r>
    </w:p>
    <w:p>
      <w:pPr>
        <w:pStyle w:val="Style15"/>
        <w:rPr/>
      </w:pPr>
      <w:r>
        <w:rPr/>
        <w:t>Как только июль 1999 года закончился, я выбросил загадку "сальской небесной надписи" из головы. Она осталась так и не понятой мной".</w:t>
      </w:r>
    </w:p>
    <w:p>
      <w:pPr>
        <w:pStyle w:val="Style15"/>
        <w:rPr/>
      </w:pPr>
      <w:r>
        <w:rPr/>
        <w:t>Вот так. Поставил миллионы людей на уши, запугал своими прогнозами полстраны и - запросто выбросил все это из головы. А когда страсти чуть поутихли и грозный призрак судьи Линча перестал показывать свой куляк из могилы, еще разок решил тряхнуть россиян, чтобы не расслаблялись.</w:t>
      </w:r>
    </w:p>
    <w:p>
      <w:pPr>
        <w:pStyle w:val="Style15"/>
        <w:rPr/>
      </w:pPr>
      <w:r>
        <w:rPr/>
        <w:t>Нате вам очередную кузькину мать - новый конец света будет в 2012 году, когда Земля перевернется!</w:t>
      </w:r>
    </w:p>
    <w:p>
      <w:pPr>
        <w:pStyle w:val="Style15"/>
        <w:rPr/>
      </w:pPr>
      <w:r>
        <w:rPr/>
        <w:t>Новая книга кончается так:</w:t>
      </w:r>
    </w:p>
    <w:p>
      <w:pPr>
        <w:pStyle w:val="Style15"/>
        <w:rPr/>
      </w:pPr>
      <w:r>
        <w:rPr/>
        <w:t>"Мы живем в последние дни.</w:t>
      </w:r>
    </w:p>
    <w:p>
      <w:pPr>
        <w:pStyle w:val="Style15"/>
        <w:rPr/>
      </w:pPr>
      <w:r>
        <w:rPr/>
        <w:t>Мы живем в преддверии Конца Света".</w:t>
      </w:r>
    </w:p>
    <w:p>
      <w:pPr>
        <w:pStyle w:val="Style15"/>
        <w:rPr/>
      </w:pPr>
      <w:r>
        <w:rPr/>
        <w:t xml:space="preserve">И ведь кто-то поверит... </w:t>
      </w:r>
    </w:p>
    <w:p>
      <w:pPr>
        <w:pStyle w:val="Style15"/>
        <w:rPr/>
      </w:pPr>
      <w:r>
        <w:rPr/>
        <w:t xml:space="preserve">Литература к части III </w:t>
      </w:r>
    </w:p>
    <w:p>
      <w:pPr>
        <w:pStyle w:val="Style15"/>
        <w:rPr/>
      </w:pPr>
      <w:r>
        <w:rPr/>
        <w:t>1. Кузнецов А. НЛО над Пожарьем? //Ленинская правда (Сандово). 1989. 7 нояб.</w:t>
      </w:r>
    </w:p>
    <w:p>
      <w:pPr>
        <w:pStyle w:val="Style15"/>
        <w:rPr/>
      </w:pPr>
      <w:r>
        <w:rPr/>
        <w:t>2. ASSAP Bulletin. 1983 (Vol. 11, N 1). P. 41-50.</w:t>
      </w:r>
    </w:p>
    <w:p>
      <w:pPr>
        <w:pStyle w:val="Style15"/>
        <w:rPr/>
      </w:pPr>
      <w:r>
        <w:rPr/>
        <w:t>3. И. П. Кабы не прохожие... //Слово молодежи (Ульяновск). 1990. 22 дек.</w:t>
      </w:r>
    </w:p>
    <w:p>
      <w:pPr>
        <w:pStyle w:val="Style15"/>
        <w:rPr/>
      </w:pPr>
      <w:r>
        <w:rPr/>
        <w:t>4. Рат-Вег И. История человеческой глупости. Дубна, 1996. Стр. 247-249.</w:t>
      </w:r>
    </w:p>
    <w:p>
      <w:pPr>
        <w:pStyle w:val="Style15"/>
        <w:rPr/>
      </w:pPr>
      <w:r>
        <w:rPr/>
        <w:t>5. Киль Д. Операция "Троянский конь". СПб, 1992. Стр. 89-91.</w:t>
      </w:r>
    </w:p>
    <w:p>
      <w:pPr>
        <w:pStyle w:val="Style15"/>
        <w:rPr/>
      </w:pPr>
      <w:r>
        <w:rPr/>
        <w:t>6. Затянувшаяся шутка //Наука и жизнь. 1982. N 4. Стр.123.</w:t>
      </w:r>
    </w:p>
    <w:p>
      <w:pPr>
        <w:pStyle w:val="Style15"/>
        <w:rPr/>
      </w:pPr>
      <w:r>
        <w:rPr/>
        <w:t>7. Grisholm L. The Night an American Town Died of Fright //Official UFO. 1978. Jan.</w:t>
      </w:r>
    </w:p>
    <w:p>
      <w:pPr>
        <w:pStyle w:val="Style15"/>
        <w:rPr/>
      </w:pPr>
      <w:r>
        <w:rPr/>
        <w:t>8. Подарок космического гостя? //Молодежь Молдавии.1989. 30 дек.</w:t>
      </w:r>
    </w:p>
    <w:p>
      <w:pPr>
        <w:pStyle w:val="Style15"/>
        <w:rPr/>
      </w:pPr>
      <w:r>
        <w:rPr/>
        <w:t>9. Уэллс Г. Война миров. Собр. соч., т. 2. Стр. 5-6.</w:t>
      </w:r>
    </w:p>
    <w:p>
      <w:pPr>
        <w:pStyle w:val="Style15"/>
        <w:rPr/>
      </w:pPr>
      <w:r>
        <w:rPr/>
        <w:t>10. Ханютин Ю. Реальность фантастического мира. Проблемы западной кинофантастики. М., 1977. Стр. 32-34.</w:t>
      </w:r>
    </w:p>
    <w:p>
      <w:pPr>
        <w:pStyle w:val="Style15"/>
        <w:rPr/>
      </w:pPr>
      <w:r>
        <w:rPr/>
        <w:t>11. Мензел Д. О "летающих тарелках". М., 1962. Стр. 157.</w:t>
      </w:r>
    </w:p>
    <w:p>
      <w:pPr>
        <w:pStyle w:val="Style15"/>
        <w:rPr/>
      </w:pPr>
      <w:r>
        <w:rPr/>
        <w:t>12. Голуб П. Нашествие... инопланетян //Известия. 1988. 1 нояб.</w:t>
      </w:r>
    </w:p>
    <w:p>
      <w:pPr>
        <w:pStyle w:val="Style15"/>
        <w:rPr/>
      </w:pPr>
      <w:r>
        <w:rPr/>
        <w:t>13. Мензел Д. О "летающих тарелках". М., 1962. Стр.161.</w:t>
      </w:r>
    </w:p>
    <w:p>
      <w:pPr>
        <w:pStyle w:val="Style15"/>
        <w:rPr/>
      </w:pPr>
      <w:r>
        <w:rPr/>
        <w:t>14. Emenegger R. UFO's: Past, Present and Future. NY, 1974. P.VIII</w:t>
      </w:r>
    </w:p>
    <w:p>
      <w:pPr>
        <w:pStyle w:val="Style15"/>
        <w:rPr/>
      </w:pPr>
      <w:r>
        <w:rPr/>
        <w:t>15. Deuley T. The other side of MJ-12 //MUFON UFO Journal. 1999. May. (N 373).</w:t>
      </w:r>
    </w:p>
    <w:p>
      <w:pPr>
        <w:pStyle w:val="Style15"/>
        <w:rPr/>
      </w:pPr>
      <w:r>
        <w:rPr/>
        <w:t>16. Cooper M. Secret Government: Origin, identity and purposes of MJ-12. 1989; Cooper M. UFO Conspiracy (Lecture in LA. 1989. Nov. 17).</w:t>
      </w:r>
    </w:p>
    <w:p>
      <w:pPr>
        <w:pStyle w:val="Style15"/>
        <w:rPr/>
      </w:pPr>
      <w:r>
        <w:rPr/>
        <w:t>17. Hesemann M. UFO: Kontakty. Praha, 1992. P. 54; Steiger B, Whritenour J. New UFO Breakthrough. L., 1968. Р. 67-68.</w:t>
      </w:r>
    </w:p>
    <w:p>
      <w:pPr>
        <w:pStyle w:val="Style15"/>
        <w:rPr/>
      </w:pPr>
      <w:r>
        <w:rPr/>
        <w:t>18. Встреча НЛО с ЦРУ //Рабочая трибуна. 1997. 5 авг.</w:t>
      </w:r>
    </w:p>
    <w:p>
      <w:pPr>
        <w:pStyle w:val="Style15"/>
        <w:rPr/>
      </w:pPr>
      <w:r>
        <w:rPr/>
        <w:t>19. Баррон Дж. КГБ сегодня. Невидимые щупальца. СПб., 1992.</w:t>
      </w:r>
    </w:p>
    <w:p>
      <w:pPr>
        <w:pStyle w:val="Style15"/>
        <w:rPr/>
      </w:pPr>
      <w:r>
        <w:rPr/>
        <w:t>20. Беликов Ю. Инопланетяне - секретная выдумка ЦРУ //Комсомольская правда. 1995. 1 нояб.</w:t>
      </w:r>
    </w:p>
    <w:p>
      <w:pPr>
        <w:pStyle w:val="Style15"/>
        <w:rPr/>
      </w:pPr>
      <w:r>
        <w:rPr/>
        <w:t>21. Тарасов А. Красноярский физик Павел Полуян против инопланетян //Известия. 1997. 30 дек.</w:t>
      </w:r>
    </w:p>
    <w:p>
      <w:pPr>
        <w:pStyle w:val="Style15"/>
        <w:rPr/>
      </w:pPr>
      <w:r>
        <w:rPr/>
        <w:t>22. Летающий диск //Техника-Молодежи. 1956. N 10.</w:t>
      </w:r>
    </w:p>
    <w:p>
      <w:pPr>
        <w:pStyle w:val="Style15"/>
        <w:rPr/>
      </w:pPr>
      <w:r>
        <w:rPr/>
        <w:t>23. Редферн Н. Секретные досье ФБР. Челябинск, 1999. Стр. 260.</w:t>
      </w:r>
    </w:p>
    <w:p>
      <w:pPr>
        <w:pStyle w:val="Style15"/>
        <w:rPr/>
      </w:pPr>
      <w:r>
        <w:rPr/>
        <w:t>24. Командир Х. Секретные технологии, Новый Мировой Порядок и НЛО. Киев, 1998. Стр. 18.</w:t>
      </w:r>
    </w:p>
    <w:p>
      <w:pPr>
        <w:pStyle w:val="Style15"/>
        <w:rPr/>
      </w:pPr>
      <w:r>
        <w:rPr/>
        <w:t>25. Запись рассказа В. П. Константинова предоставлена К. Тюцем.</w:t>
      </w:r>
    </w:p>
    <w:p>
      <w:pPr>
        <w:pStyle w:val="Style15"/>
        <w:rPr/>
      </w:pPr>
      <w:r>
        <w:rPr/>
        <w:t>26. Sanderson I. Uninvited Visitors. 1969. P. 224-226.</w:t>
      </w:r>
    </w:p>
    <w:p>
      <w:pPr>
        <w:pStyle w:val="Style15"/>
        <w:rPr/>
      </w:pPr>
      <w:r>
        <w:rPr/>
        <w:t>27. Sanderson I. Uninvited Visitors. 1969. P. 219-223.</w:t>
      </w:r>
    </w:p>
    <w:p>
      <w:pPr>
        <w:pStyle w:val="Style15"/>
        <w:rPr/>
      </w:pPr>
      <w:r>
        <w:rPr/>
        <w:t>28. Steiger B, Whritenour J. New UFO Breakthrough. L., 1968. Р. 61</w:t>
      </w:r>
    </w:p>
    <w:p>
      <w:pPr>
        <w:pStyle w:val="Style15"/>
        <w:rPr/>
      </w:pPr>
      <w:r>
        <w:rPr/>
        <w:t>29. Steiger B. Mysteries of Time and Space. L., 1974. P. 166.</w:t>
      </w:r>
    </w:p>
    <w:p>
      <w:pPr>
        <w:pStyle w:val="Style15"/>
        <w:rPr/>
      </w:pPr>
      <w:r>
        <w:rPr/>
        <w:t>30. Berlitz Ch. The Bermuda Triangle. L., 1975. P. 123-124.</w:t>
      </w:r>
    </w:p>
    <w:p>
      <w:pPr>
        <w:pStyle w:val="Style15"/>
        <w:rPr/>
      </w:pPr>
      <w:r>
        <w:rPr/>
        <w:t>31. Colemal L. Readers Beware //Fate. Vol. 50, N 2 (1997. Feb.)</w:t>
      </w:r>
    </w:p>
    <w:p>
      <w:pPr>
        <w:pStyle w:val="Style15"/>
        <w:rPr/>
      </w:pPr>
      <w:r>
        <w:rPr/>
        <w:t>32. Drue. I Survived a Journey Through Time. A Personal Saga in Time Travel //Fate. Vol. 50, N 2 (1997. Feb.)</w:t>
      </w:r>
    </w:p>
    <w:p>
      <w:pPr>
        <w:pStyle w:val="Style15"/>
        <w:rPr/>
      </w:pPr>
      <w:r>
        <w:rPr/>
        <w:t>33. Загадка пропавшего корабля //Кольцо великого свечения (СПб). 1995. N 17.</w:t>
      </w:r>
    </w:p>
    <w:p>
      <w:pPr>
        <w:pStyle w:val="Style15"/>
        <w:rPr/>
      </w:pPr>
      <w:r>
        <w:rPr/>
        <w:t>34. Лицом к лицу с читателем //Химия и жизнь. 1990. N 6.</w:t>
      </w:r>
    </w:p>
    <w:p>
      <w:pPr>
        <w:pStyle w:val="Style15"/>
        <w:rPr/>
      </w:pPr>
      <w:r>
        <w:rPr/>
        <w:t>35. Петухов А. Рикошет кремня от зажигалки с Подкаменной Тунгуски к берегам реки Вашка //Аномалия. 1999. N 13</w:t>
      </w:r>
    </w:p>
    <w:p>
      <w:pPr>
        <w:pStyle w:val="Style15"/>
        <w:rPr/>
      </w:pPr>
      <w:r>
        <w:rPr/>
        <w:t>36. Лупандин В. Ракетный удар по своей территории //Труд. 1997. 30 сент.; Лупандин В. Мертвые зоны России //Труд. 1998. 9 окт.; Республика (Сыктывкар). 1998. 14 окт.</w:t>
      </w:r>
    </w:p>
    <w:p>
      <w:pPr>
        <w:pStyle w:val="Style15"/>
        <w:rPr/>
      </w:pPr>
      <w:r>
        <w:rPr/>
        <w:t>37. Каркер Я., Мазинг Г. Металл - горючее //Химия и жизнь. 1983. N 12. Стр. 80-84.</w:t>
      </w:r>
    </w:p>
    <w:p>
      <w:pPr>
        <w:pStyle w:val="Style15"/>
        <w:rPr/>
      </w:pPr>
      <w:r>
        <w:rPr/>
        <w:t>38. Утенков В. Вокруг НЛО //На посту (Ростов н/Д). 1994. N 9-14.</w:t>
      </w:r>
    </w:p>
    <w:p>
      <w:pPr>
        <w:pStyle w:val="Style15"/>
        <w:rPr/>
      </w:pPr>
      <w:r>
        <w:rPr/>
        <w:t>39. Аполлонов В. НЛО в Нальчике? //Химия и жизнь. 1991. N 11.</w:t>
      </w:r>
    </w:p>
    <w:p>
      <w:pPr>
        <w:pStyle w:val="Style15"/>
        <w:rPr/>
      </w:pPr>
      <w:r>
        <w:rPr/>
        <w:t>40. Сочеванов Н. Химический состав и структура обломков НЛО //Аномалия (М). 1992. Февраль-март. Стр. 1-5.</w:t>
      </w:r>
    </w:p>
    <w:p>
      <w:pPr>
        <w:pStyle w:val="Style15"/>
        <w:rPr/>
      </w:pPr>
      <w:r>
        <w:rPr/>
        <w:t>41. Артамонов Б. По поводу частых ошибок в уфологии //Аномалия (М.). 1992. Октябрь-декабрь. Стр. 35-37.</w:t>
      </w:r>
    </w:p>
    <w:p>
      <w:pPr>
        <w:pStyle w:val="Style15"/>
        <w:rPr/>
      </w:pPr>
      <w:r>
        <w:rPr/>
        <w:t>42. Биттер Я. Алло, мы ищем тарелки //Советская Эстония (Таллинн). 1988. 28 февр.; Скоробогатова И. Пришельцы, или Лечебные порошки из космоса //Крокодил. 1988. N 28; Бычков В. Порошок из "летающих тарелок" //Журналист. 1988. N 7.</w:t>
      </w:r>
    </w:p>
    <w:p>
      <w:pPr>
        <w:pStyle w:val="Style15"/>
        <w:rPr/>
      </w:pPr>
      <w:r>
        <w:rPr/>
        <w:t>43. Хил И., Шуринов Б. Тайла-Лайла. М., 1982. (Рукопись).</w:t>
      </w:r>
    </w:p>
    <w:p>
      <w:pPr>
        <w:pStyle w:val="Style15"/>
        <w:rPr/>
      </w:pPr>
      <w:r>
        <w:rPr/>
        <w:t>44. Левицкая Г. Зов Космоса. Нальчик, 1996. Стр. 9, 69-75.</w:t>
      </w:r>
    </w:p>
    <w:p>
      <w:pPr>
        <w:pStyle w:val="Style15"/>
        <w:rPr/>
      </w:pPr>
      <w:r>
        <w:rPr/>
        <w:t>45. Лаговский В. ...А кораблик оказался из газеты вчерашней //Рабочая трибуна. 1991. 27 дек.</w:t>
      </w:r>
    </w:p>
    <w:p>
      <w:pPr>
        <w:pStyle w:val="Style15"/>
        <w:rPr/>
      </w:pPr>
      <w:r>
        <w:rPr/>
        <w:t>46. Мосолов А. НЛО и КГБ //Перекресток кентавра (Ростов-на-Дону). 2000. N 5.</w:t>
      </w:r>
    </w:p>
    <w:p>
      <w:pPr>
        <w:pStyle w:val="Style15"/>
        <w:rPr/>
      </w:pPr>
      <w:r>
        <w:rPr/>
        <w:t>47. Воронюк В. Пришельцы под наблюдением //Зеркало недели (Киев). 1995. 30 дек. Стр. 12.</w:t>
      </w:r>
    </w:p>
    <w:p>
      <w:pPr>
        <w:pStyle w:val="Style15"/>
        <w:rPr/>
      </w:pPr>
      <w:r>
        <w:rPr/>
        <w:t>48. Урманцев Р. Три эпизода из жизни трех главных, рассказанные ими самими //Труд-7. 2001. 15 февр.</w:t>
      </w:r>
    </w:p>
    <w:p>
      <w:pPr>
        <w:pStyle w:val="Style15"/>
        <w:rPr/>
      </w:pPr>
      <w:r>
        <w:rPr/>
        <w:t>49. Вострухин В. Ровно в 4.10... //Труд. 1985. 30 янв.</w:t>
      </w:r>
    </w:p>
    <w:p>
      <w:pPr>
        <w:pStyle w:val="Style15"/>
        <w:rPr/>
      </w:pPr>
      <w:r>
        <w:rPr/>
        <w:t>50. Стенограмма передачи "Как это было" от 26 марта 2000 г.</w:t>
      </w:r>
    </w:p>
    <w:p>
      <w:pPr>
        <w:pStyle w:val="Style15"/>
        <w:rPr/>
      </w:pPr>
      <w:r>
        <w:rPr/>
        <w:t>51. Сергеев С. Пилот Геннадий Лазурин: "Я был скептиком, пока не увидел это своими глазами" //Молодежь Эстонии (Таллинн). 1990. 27 июля.</w:t>
      </w:r>
    </w:p>
    <w:p>
      <w:pPr>
        <w:pStyle w:val="Style15"/>
        <w:rPr/>
      </w:pPr>
      <w:r>
        <w:rPr/>
        <w:t>52. Бронштэн В. Уфология: наука или паранаука? //Звездочет (М). 2000. N 2.</w:t>
      </w:r>
    </w:p>
    <w:p>
      <w:pPr>
        <w:pStyle w:val="Style15"/>
        <w:rPr/>
      </w:pPr>
      <w:r>
        <w:rPr/>
        <w:t>53. Оспищев В. НЛО без сенсации //Сельская жизнь. 1988. 10 авг.</w:t>
      </w:r>
    </w:p>
    <w:p>
      <w:pPr>
        <w:pStyle w:val="Style15"/>
        <w:rPr/>
      </w:pPr>
      <w:r>
        <w:rPr/>
        <w:t>54. Ребров М. "Говорят, инопланетяне где-то рядом..." //Красная звезда. 1985. 13 апр.</w:t>
      </w:r>
    </w:p>
    <w:p>
      <w:pPr>
        <w:pStyle w:val="Style15"/>
        <w:rPr/>
      </w:pPr>
      <w:r>
        <w:rPr/>
        <w:t>55. Лойша В. "Бысть знамение на небеси". Томск, 1987. Стр. 137.</w:t>
      </w:r>
    </w:p>
    <w:p>
      <w:pPr>
        <w:pStyle w:val="Style15"/>
        <w:rPr/>
      </w:pPr>
      <w:r>
        <w:rPr/>
        <w:t>56. Жизнь и смерть экстрасенса //Железнодорожник Прибалтики (Рига). 1990. 20 янв.</w:t>
      </w:r>
    </w:p>
    <w:p>
      <w:pPr>
        <w:pStyle w:val="Style15"/>
        <w:rPr/>
      </w:pPr>
      <w:r>
        <w:rPr/>
        <w:t>57. НЛО не любит сытых? //День Республики (Черкесск).1992. 14 февр.</w:t>
      </w:r>
    </w:p>
    <w:p>
      <w:pPr>
        <w:pStyle w:val="Style15"/>
        <w:rPr/>
      </w:pPr>
      <w:r>
        <w:rPr/>
        <w:t>58. Герштейн М. Старые сведения о конце света //Аномалия (СПб). 1999. N 2. Стр. 2.</w:t>
      </w:r>
    </w:p>
    <w:p>
      <w:pPr>
        <w:pStyle w:val="Style15"/>
        <w:rPr/>
      </w:pPr>
      <w:r>
        <w:rPr/>
        <w:t>59. Прийма А. Пришельцы ниоткуда. Ростов-на-Дону, 1996. Стр. 76.</w:t>
      </w:r>
    </w:p>
    <w:p>
      <w:pPr>
        <w:pStyle w:val="Style15"/>
        <w:rPr/>
      </w:pPr>
      <w:r>
        <w:rPr/>
        <w:t>60. Прийма А. 19 июля 1999: Конец Света? М., 1993. Стр. 53, 125; Прийма А. Встречи с Нелюдьми. М., 1997. Стр. 205; Прийма А. Мир наизнанку. М., 2001. Стр. 8.</w:t>
      </w:r>
    </w:p>
    <w:p>
      <w:pPr>
        <w:pStyle w:val="Style15"/>
        <w:rPr/>
      </w:pPr>
      <w:r>
        <w:rPr/>
        <w:t>61. Прийма А. Мир наизнанку. М., 2001. Стр. 15.</w:t>
      </w:r>
    </w:p>
    <w:p>
      <w:pPr>
        <w:pStyle w:val="Style15"/>
        <w:rPr/>
      </w:pPr>
      <w:r>
        <w:rPr/>
        <w:t>62. Прийма А. Мир наизнанку. М., 2001. Стр. 14.</w:t>
      </w:r>
    </w:p>
    <w:p>
      <w:pPr>
        <w:pStyle w:val="Style15"/>
        <w:rPr/>
      </w:pPr>
      <w:r>
        <w:rPr/>
        <w:t>63. Александров В. Неужели - они? //Сальская степь. 1989. 11-13 июля; Александров В. В зоне приземления экипажа //Сальская степь. 1989. 20 окт.; Плетнев В., Юров С. Кто вы, ночные пришельцы? //Молот (Ростов-на-Дону). 1989. 20 сент. Кулешова Г. Пришельцы в Сальске //Комсомолец (Ростов-на-Дону). 1989. 5 авг.</w:t>
      </w:r>
    </w:p>
    <w:p>
      <w:pPr>
        <w:pStyle w:val="Style15"/>
        <w:rPr/>
      </w:pPr>
      <w:r>
        <w:rPr/>
        <w:t>64. Александров В. Урок математики для землян //Сальская степь. 1989. 14 окт.; Кулешова Г. И снова пришельцы в Сальске //Комсомолец (Ростов-на-Дону). 1989. 21 окт.</w:t>
      </w:r>
    </w:p>
    <w:p>
      <w:pPr>
        <w:pStyle w:val="Style15"/>
        <w:rPr/>
      </w:pPr>
      <w:r>
        <w:rPr/>
        <w:t>65. Щербаков Ю. Сальский феномен //Уфологический информационный листок (Ярославль). 1990. N 3.</w:t>
      </w:r>
    </w:p>
    <w:p>
      <w:pPr>
        <w:pStyle w:val="Style15"/>
        <w:rPr/>
      </w:pPr>
      <w:r>
        <w:rPr/>
        <w:t>66. О чем рассказывают символы? //Комсомолец (Ростовна-Дону). 1989. 25 нояб.; Сумальчиков В. Литосферной плитой - по Сальским знакам //Летучий голландец (Ростов-на-Дону). 1992. N 2.</w:t>
      </w:r>
    </w:p>
    <w:p>
      <w:pPr>
        <w:pStyle w:val="Style15"/>
        <w:rPr/>
      </w:pPr>
      <w:r>
        <w:rPr/>
        <w:t>67. Новиков В. НЛО - реальность или вымысел? М., 1990. Стр. 37.</w:t>
      </w:r>
    </w:p>
    <w:p>
      <w:pPr>
        <w:pStyle w:val="Style15"/>
        <w:rPr/>
      </w:pPr>
      <w:r>
        <w:rPr/>
        <w:t>68. Байбик В. Эвакуация началась? //Советская Кубань (Краснодар). 1990. 25 авг.</w:t>
      </w:r>
    </w:p>
    <w:p>
      <w:pPr>
        <w:pStyle w:val="Style15"/>
        <w:rPr/>
      </w:pPr>
      <w:r>
        <w:rPr/>
        <w:t>69. Александров В. Эксперимент на улице Лазо //Сальская степь. 1990. 20 окт.</w:t>
      </w:r>
    </w:p>
    <w:p>
      <w:pPr>
        <w:pStyle w:val="Style15"/>
        <w:rPr/>
      </w:pPr>
      <w:r>
        <w:rPr/>
        <w:t>70. Полеты во сне и наяву //Комсомолец (Ростов-на- Дону). 1989. 25 нояб.</w:t>
      </w:r>
    </w:p>
    <w:p>
      <w:pPr>
        <w:pStyle w:val="Style15"/>
        <w:rPr/>
      </w:pPr>
      <w:r>
        <w:rPr/>
        <w:t>71. Утенков В. Вокруг НЛО //Комсомолец (Ростов-на- Дону). 1991. 5 окт.</w:t>
      </w:r>
    </w:p>
    <w:p>
      <w:pPr>
        <w:pStyle w:val="Style15"/>
        <w:rPr/>
      </w:pPr>
      <w:r>
        <w:rPr/>
        <w:t>72. Прийма А. 19 июля 1999: Конец Света? М., 1993. Стр.114.</w:t>
      </w:r>
    </w:p>
    <w:p>
      <w:pPr>
        <w:pStyle w:val="Style15"/>
        <w:rPr/>
      </w:pPr>
      <w:r>
        <w:rPr/>
        <w:t>73. Гапонов М. Еще раз о "сальских знаках"... //Комсомолец (Ростов-на-Дону). 1991. 4 янв.</w:t>
      </w:r>
    </w:p>
    <w:p>
      <w:pPr>
        <w:pStyle w:val="Style15"/>
        <w:rPr/>
      </w:pPr>
      <w:r>
        <w:rPr/>
        <w:t>74. Что не по нас, того нет? //Комсомолец (Ростов-на- Дону). 1989. 16 дек.</w:t>
      </w:r>
    </w:p>
    <w:p>
      <w:pPr>
        <w:pStyle w:val="Style15"/>
        <w:rPr/>
      </w:pPr>
      <w:r>
        <w:rPr/>
        <w:t>75. Прийма А. 19 июля 1999: Конец Света? М., 1993. Стр. 119; Прийма А. От пророчества к пророчеству. М., 1999. Стр. 323.</w:t>
      </w:r>
    </w:p>
    <w:p>
      <w:pPr>
        <w:pStyle w:val="Style15"/>
        <w:rPr/>
      </w:pPr>
      <w:r>
        <w:rPr/>
        <w:t>76. Соколов М. Прекратите запугивать людей! //Перекресток Кентавра (Ростов-на-Дону). 1999. N 6.</w:t>
      </w:r>
    </w:p>
    <w:p>
      <w:pPr>
        <w:pStyle w:val="Style15"/>
        <w:rPr/>
      </w:pPr>
      <w:r>
        <w:rPr/>
        <w:t>77. Прийма А. Мир наизнанку. М., 2001. Стр. 373.</w:t>
      </w:r>
    </w:p>
    <w:p>
      <w:pPr>
        <w:pStyle w:val="Style15"/>
        <w:rPr/>
      </w:pPr>
      <w:r>
        <w:rPr/>
        <w:t xml:space="preserve">78. Прийма А. 19 июля 1999: Конец Света? М., 1993. Стр. 125. </w:t>
      </w:r>
    </w:p>
    <w:p>
      <w:pPr>
        <w:pStyle w:val="Style15"/>
        <w:rPr/>
      </w:pPr>
      <w:r>
        <w:rPr/>
      </w:r>
    </w:p>
    <w:p>
      <w:pPr>
        <w:pStyle w:val="Style15"/>
        <w:rPr/>
      </w:pPr>
      <w:r>
        <w:rPr/>
      </w:r>
    </w:p>
    <w:p>
      <w:pPr>
        <w:pStyle w:val="Style15"/>
        <w:rPr/>
      </w:pPr>
      <w:r>
        <w:rPr/>
      </w:r>
    </w:p>
    <w:p>
      <w:pPr>
        <w:pStyle w:val="Style15"/>
        <w:rPr/>
      </w:pPr>
      <w:r>
        <w:rPr/>
      </w:r>
    </w:p>
    <w:p>
      <w:pPr>
        <w:pStyle w:val="Style15"/>
        <w:rPr/>
      </w:pPr>
      <w:r>
        <w:rPr/>
        <w:t>{1} При параноидной шизофрении характерен бред воздействия. Как говорится в учебнике по психиатрии для вузов (М., 1995. Стр. 377), он проявляется тем, что "...больной утверждает: на него кто-то или что-то действует необычным способом, руководя его мыслями, чувствами, поведением или подвергая опасности его здоровье. Эти воздействия не воспринимаются обычными органами чувств: невидимые лучи, неощутимые токи, волны, радиоактивность, ультразвук (бред физического воздействия) или гипноз, колдовство, парапсихологические внушения и т. д. (бред психического воздействия)". Шизофренические галлюцинации могут либо частично, либо полностью встраиваться в реальную обстановку.</w:t>
      </w:r>
    </w:p>
    <w:p>
      <w:pPr>
        <w:pStyle w:val="Style15"/>
        <w:rPr/>
      </w:pPr>
      <w:r>
        <w:rPr/>
        <w:t>{2} Журнал "Мир непознанного", с восторгом пересказав историю Локе, восклицает: "Со времени публикации отчета Гершеля и до наших дней есть немало читателей, именующих сообщение Гершеля "ложным постулатом". Но подумайте! Мог ли королевский астроном в такой стране, как Англия, позволить себе представить королю нечто заведомо ложное!" (1995, N 8. Стр. 10) Наверное, сам Локе не догадывался, что его выдумка протянет более полутора веков...</w:t>
      </w:r>
    </w:p>
    <w:p>
      <w:pPr>
        <w:pStyle w:val="Style15"/>
        <w:rPr/>
      </w:pPr>
      <w:r>
        <w:rPr/>
        <w:t>{3} Утка "Ленинской смены" то и дело "крякает" в разных газетах. Последний пример: статья А. Потапова "Кто превратил моряков в обезьян?" ("Петербург-Экспресс" от 18-24 сентября 1997 г.)</w:t>
      </w:r>
    </w:p>
    <w:p>
      <w:pPr>
        <w:pStyle w:val="Style15"/>
        <w:rPr/>
      </w:pPr>
      <w:r>
        <w:rPr/>
        <w:t>{4} Шуринов Б. Загадка Розуэлла. Смоленск, 1997. Стр. 180-189; Хеземанн М. Инопланетяне. Минск, 1997. Стр. 136- 140; Шоукросс Т. Пришельцы из космоса. М., 1998. Стр. 186-192.</w:t>
      </w:r>
    </w:p>
    <w:p>
      <w:pPr>
        <w:pStyle w:val="Style15"/>
        <w:rPr/>
      </w:pPr>
      <w:r>
        <w:rPr/>
        <w:t>{5} Байки Клейна попали даже в рассекреченные документы ЦРУ. В обзоре зарубежной прессы за период с 11 марта по 20 мая 1953 года (отчет N 00-W-27452) приводится подробное изложение интервью Клейна со ссылкой на греческую газету "I Vredyni" от 13 мая.</w:t>
      </w:r>
    </w:p>
    <w:p>
      <w:pPr>
        <w:pStyle w:val="Style15"/>
        <w:rPr/>
      </w:pPr>
      <w:r>
        <w:rPr/>
        <w:t>{6} Обратите внимание на даты. Когда фальсификаторы сообразили, что в октябре "Элдридж" не мог быть рядом с "Фьюресетом" и тем более принимать участие в каких-то испытаниях, дата "эксперимента" была ими смещена на август 1943-го!</w:t>
      </w:r>
    </w:p>
    <w:p>
      <w:pPr>
        <w:pStyle w:val="Style15"/>
        <w:rPr/>
      </w:pPr>
      <w:r>
        <w:rPr/>
        <w:t>{7} В 1999 году ветераны "Элдриджа", включая 84-летнего капитана Билла ван Аллена, собрались вместе в Атлантик-Сити. Все они по-прежнему опровергают слухи о своем участии в эксперименте. Сам ван Аллен заявил, что "понятия не имеет, как возникла вся эта история".</w:t>
      </w:r>
    </w:p>
    <w:p>
      <w:pPr>
        <w:pStyle w:val="Style15"/>
        <w:rPr/>
      </w:pPr>
      <w:r>
        <w:rPr/>
        <w:t>{8} Это уже третья дата. 5 июля "Элдридж" еще стоял на стапелях. Он был спущен на воду только 25 июля 1943 года.</w:t>
      </w:r>
    </w:p>
    <w:p>
      <w:pPr>
        <w:pStyle w:val="Style15"/>
        <w:rPr/>
      </w:pPr>
      <w:r>
        <w:rPr/>
        <w:t>{9} Пирит - то же самое, что и железный колчедан. Химическая формула FeS2. Является сырьем для получения серной кислоты, серы и железного купороса. Хорошо известен в Эстонии (местность, где расположено Меривялья, называется Пириту).</w:t>
      </w:r>
    </w:p>
    <w:p>
      <w:pPr>
        <w:pStyle w:val="Style15"/>
        <w:rPr/>
      </w:pPr>
      <w:r>
        <w:rPr/>
        <w:t>{10} Место Комиссии по АЯ при Всесоюзном Совете научно-технических обществ (создана постановлением Комитета ВСНТО от 28 февраля 1984 года) в системе изучения НЛО в СССР было достаточно странным. Комиссия была создана по инициативе "снизу" энтузиастами-уфологами, получив поддержку не только выдающихся ученых, но и военных из "Галактики-МО", которым надоело творческое бессилие Мигулина и Платова. "Галактика- МО" имела полный доступ к материалам Комиссии по АЯ (которая пользовалась гораздо большим доверием народа и получала намного больше писем очевидцев, чем "Галактика-АН" Мигулина), а некоторые члены Комиссии выполняли по заказу военных оплачиваемые госбюджетные работы по изучению НЛО.</w:t>
      </w:r>
    </w:p>
    <w:p>
      <w:pPr>
        <w:pStyle w:val="Style15"/>
        <w:rPr/>
      </w:pPr>
      <w:r>
        <w:rPr/>
        <w:t>{11} То, что даже в 1988 году случай "4.10" приписывали запуску с космодрома Плесецк - характерная ошибка, которую совершили все, кто не был знаком с исследованиями К. К. Хазановича. В 1993 г. стало достоверно известно, что 7 сентября 1984 года запуски с Плесецка были осуществлены в 17.00 (межконтинентальная ракета) и в 22.13 (ракетоноситель "Молния"), т. е. через 13 и 18 часов после 4.10 утра. Эту ошибку совершил и Джеймс Оберг, вероятно, правильно определив тип запущенной ракеты - SS-X-25, но неправильно</w:t>
      </w:r>
    </w:p>
    <w:p>
      <w:pPr>
        <w:pStyle w:val="Style15"/>
        <w:rPr/>
      </w:pPr>
      <w:r>
        <w:rPr/>
        <w:t>назвав место запуска.</w:t>
      </w:r>
    </w:p>
    <w:p>
      <w:pPr>
        <w:pStyle w:val="Style15"/>
        <w:rPr/>
      </w:pPr>
      <w:r>
        <w:rPr/>
        <w:t xml:space="preserve">{12} Во времена гласности М. Гвенетадзе тоже пытался преподнести этот случай в сенсационном инопланетном духе и предстать перед людьми героем "рокового контакта с НЛО". Хотя его интервью газетам "Воздушный транспорт" (1989. 25 февр.) и тбилисской "Молодежи Грузии" (1989. 19 авг.) противоречат его же показаниям, записанным на пленку Вострухиным в 1985 году, однако даже в них не упоминается, что луч НЛО осветил кабину или тем более "скользил" по телам пилотов. </w:t>
      </w:r>
    </w:p>
    <w:p>
      <w:pPr>
        <w:pStyle w:val="Style15"/>
        <w:rPr/>
      </w:pPr>
      <w:r>
        <w:rPr/>
      </w:r>
    </w:p>
    <w:p>
      <w:pPr>
        <w:pStyle w:val="Style15"/>
        <w:rPr/>
      </w:pPr>
      <w:r>
        <w:rPr/>
      </w:r>
    </w:p>
    <w:p>
      <w:pPr>
        <w:pStyle w:val="Style15"/>
        <w:rPr/>
      </w:pPr>
      <w:r>
        <w:rPr/>
        <w:t>Часть четвертая</w:t>
      </w:r>
    </w:p>
    <w:p>
      <w:pPr>
        <w:pStyle w:val="Style15"/>
        <w:rPr/>
      </w:pPr>
      <w:r>
        <w:rPr/>
        <w:t xml:space="preserve">ЗАМЕТКИ ИЗ ТУПИКА </w:t>
      </w:r>
    </w:p>
    <w:p>
      <w:pPr>
        <w:pStyle w:val="Style15"/>
        <w:rPr/>
      </w:pPr>
      <w:r>
        <w:rPr/>
        <w:t>"Внеземной разум может оказаться непостижимее, чем наши теперешние представления о нем"</w:t>
      </w:r>
    </w:p>
    <w:p>
      <w:pPr>
        <w:pStyle w:val="Style15"/>
        <w:rPr/>
      </w:pPr>
      <w:r>
        <w:rPr/>
        <w:t>Ф. Ю. Зигель ("Строительная газета", 16 марта 1979 г.)</w:t>
      </w:r>
    </w:p>
    <w:p>
      <w:pPr>
        <w:pStyle w:val="Style15"/>
        <w:rPr/>
      </w:pPr>
      <w:r>
        <w:rPr/>
        <w:t xml:space="preserve">1. Кризис перехода </w:t>
      </w:r>
    </w:p>
    <w:p>
      <w:pPr>
        <w:pStyle w:val="Style15"/>
        <w:rPr/>
      </w:pPr>
      <w:r>
        <w:rPr/>
        <w:t>К жесточайшему кризису, охватившему уфологию в наши дни, привели десятки объективных, но оттого не менее досадных причин. Некоторые из них, словно мины замедленного действия, были заложены в фундамент новой науки десятки лет назад.</w:t>
      </w:r>
    </w:p>
    <w:p>
      <w:pPr>
        <w:pStyle w:val="Style15"/>
        <w:rPr/>
      </w:pPr>
      <w:r>
        <w:rPr/>
        <w:t>Уфология возникла в непростое, трагическое время. Всего два года назад закончилась страшная, самая разрушительная война за всю историю человечества, которая унесла десятки тысяч жизней и по-новому перекроила карту мира. Бывшие союзники - две сверхдержавы столкнулись лицом к лицу на руинах послевоенной Европы. СССР и США начинали готовиться воевать не с общим врагом, а друг с другом за право мирового господства. Начиналась "холодная война", местами легко переходящая в горячую. В пекло корейской войны коммунисты сталинской закалки, не жалеющие ни своей, ни тем более чужих жизней, сначала бросили миллионные войска союзного Китая, а потом и советских летчиков. Над пустынями Нью-Мексико поднимались чудовищные грибы атомных взрывов: Америка готовила ядерный меч против "красной заразы". В Пентагоне каждый год принимались все более изощренные планы применения ядерного оружия против Советов. План "Пинчер", принятый уже в июне 1946 года, предусматривал выжигание атомным оружием сразу двадцати советских городов. В 1948 году Пентагон наметил полное уничтожение уже 60 городов с помощью массированного удара 133 атомными бомбами. План "Дропшот" без всяких двусмысленностей указывал, что в войне против СССР "упор делается на физическое истребление противника". Но не прошло и года, как в небо над казахстанским степями взметнулся такой же зловещий гриб: США утратили монополию на ядерное оружие.</w:t>
      </w:r>
    </w:p>
    <w:p>
      <w:pPr>
        <w:pStyle w:val="Style15"/>
        <w:rPr/>
      </w:pPr>
      <w:r>
        <w:rPr/>
        <w:t>В обстановке ядерного равновесия главным фактором, который мог бы обеспечить решительную победу одной из сторон, было не количество бомб, а количество и качество средств их доставки к намеченным целям. В 40-е годы таким средством были только стратегические бомбардировщики, так как ракеты еще не достигли нужного совершенства. Да и самолеты тоже были от совершенства далеки. Во время штабных учений в 1949 году оказалось, что потери бомбардировщиков при попытке разбомбить СССР составят не менее 55 процентов, а шансы уничтожить все крупные города даже при самом удачном стечении обстоятельств не поднимаются выше 70 процентов.</w:t>
      </w:r>
    </w:p>
    <w:p>
      <w:pPr>
        <w:pStyle w:val="Style15"/>
        <w:rPr/>
      </w:pPr>
      <w:r>
        <w:rPr/>
        <w:t>Американские полигоны работали на полную мощь, испытывая в песках Нью-Мексико сотни захваченных у фашистской Германии ракет и стараясь разработать на их базе надежное средство доставки атомных боеголовок до недоступных советских городов, но пока что безуспешно. Можно было себе представить, каким шоком для военных было появление в американском небе "летающих тарелок"!</w:t>
      </w:r>
    </w:p>
    <w:p>
      <w:pPr>
        <w:pStyle w:val="Style15"/>
        <w:rPr/>
      </w:pPr>
      <w:r>
        <w:rPr/>
        <w:t>НЛО должны были им показаться идеальным оружием новой войны. "Тарелки" развивали такие скорости, что могли за считанные минуты оказаться в любой точке земного шара. А о том, что на их борту могли находится атомные бомбы, никому думать вообще не хотелось. Если бы "тарелки" на самом деле принадлежали СССР, оставалось только поднять руки и срочно переименовываться в Советскую Социалистическую Республику Америки. Но они не были советскими.</w:t>
      </w:r>
    </w:p>
    <w:p>
      <w:pPr>
        <w:pStyle w:val="Style15"/>
        <w:rPr/>
      </w:pPr>
      <w:r>
        <w:rPr/>
        <w:t>И тогда перед американцами появился шанс решительно переломить ситуацию в свою пользу. Если "тарелки" являлись внеземными летательными аппаратами (а другой альтернативы на тот момент не было), то их можно было попытаться сбить или как-то захватить, а потом - скопировать.</w:t>
      </w:r>
    </w:p>
    <w:p>
      <w:pPr>
        <w:pStyle w:val="Style15"/>
        <w:rPr/>
      </w:pPr>
      <w:r>
        <w:rPr/>
        <w:t>Но оказалось так, что сбивать никого не понадобилось...</w:t>
      </w:r>
    </w:p>
    <w:p>
      <w:pPr>
        <w:pStyle w:val="Style15"/>
        <w:rPr/>
      </w:pPr>
      <w:r>
        <w:rPr/>
        <w:t>Можно долго спорить о том, что же произошло в июле 1947 года близ городка Розуэлл в штате Нью-Мексико. Но военные, проявив там невероятную активность, невольно подчеркнули: в песках приграничного штата упал не метеозонд, не самолет и не ракета. Там рухнуло что-то более важное. Это (тоже многозначительная подробность!) скрывали от всех, "кому не по чину" - в том числе и от исполнителей проектов ВВС по изучению НЛО.</w:t>
      </w:r>
    </w:p>
    <w:p>
      <w:pPr>
        <w:pStyle w:val="Style15"/>
        <w:rPr/>
      </w:pPr>
      <w:r>
        <w:rPr/>
        <w:t>18 марта 1948 года во время секретного совещения Научного совета ВВС начальник разведки Управления материально-технического обеспечения полковник Х. Маккой заявил, что к тарелкам "...нужно отнестись серьезно. У нас имеется более трехсот не опубликованных в газетах отчетов от очень компетентных лиц, людей таких же квалифицированных и опытных, как доктор К. Д. Вуд и практически весь личный состав ВВС и гражданской авиации. Мы проверяем каждый сигнал. Мы бы отдали все, чтобы один из этих летательных аппаратов разбился, а мы бы собрали обломки и узнали, что они из себя представляют" [1]</w:t>
      </w:r>
    </w:p>
    <w:p>
      <w:pPr>
        <w:pStyle w:val="Style15"/>
        <w:rPr/>
      </w:pPr>
      <w:r>
        <w:rPr/>
        <w:t>Его заявление говорит о многом. Либо полковник Маккой, человек не из последних в кругах ВВС и напрямую причастный к изучению НЛО по линии Управления материально-технического обеспечения, так и не был посвящен в тайну Розуэлла, либо он знал обо всем, но скрывал секрет государственной важности от других участников совещания.</w:t>
      </w:r>
    </w:p>
    <w:p>
      <w:pPr>
        <w:pStyle w:val="Style15"/>
        <w:rPr/>
      </w:pPr>
      <w:r>
        <w:rPr/>
        <w:t>Я считаю, что Ховард Маккой был одним из числа узкого круга посвященных в тайну. По крайней мере, он не мог не знать содержания меморандума, подготовленного генералом ВВС Дж. Шульгеном 30 октября 1947 года для разведслужб ВВС США. В нем требовалось обращать особое внимание на новые технические аспекты при изучении "иностранных летательных аппаратов" и упоминались очень любопытные детали:</w:t>
      </w:r>
    </w:p>
    <w:p>
      <w:pPr>
        <w:pStyle w:val="Style15"/>
        <w:rPr/>
      </w:pPr>
      <w:r>
        <w:rPr/>
        <w:t>"Приспособления: специальные устройства, такие, как выдвигающиеся купола, обеспечивающие необычный обзор пилоту и членам экипажа... Необычные свойства или устройства для открывания и закрывания дверей... Силовая установка: ядерный двигатель (атомная энергия)... Летательный аппарат может характеризоваться отсутствием системы подачи топлива и емкости для хранения топлива. Силовая установка может быть интегральной частью летательного аппарата и, возможно, не будет восприниматься как отдельный от аппарата элемент".</w:t>
      </w:r>
    </w:p>
    <w:p>
      <w:pPr>
        <w:pStyle w:val="Style15"/>
        <w:rPr/>
      </w:pPr>
      <w:r>
        <w:rPr/>
        <w:t>Такое описание невозможно выжать из наблюдений за НЛО в полете - особенно насчет "необычных свойств дверей", материалов, из коих могут состоять "иностранные аппараты", и тому подобных деталей. Подобные слова можно было написать только после того, как образец побывал в руках у военных, был изучен и осмотрен со всех сторон. Дж. Шульген хотел, чтобы разведка ВВС следила: не появятся ли у самолетов СССР или других стран такие же, "тарелочные" черты. Это обозначало бы, что произошла утечка информации - или на территории другой страны тоже разбилась "тарелка", и там быстрее американских ученых разобрались в ее конструкции.</w:t>
      </w:r>
    </w:p>
    <w:p>
      <w:pPr>
        <w:pStyle w:val="Style15"/>
        <w:rPr/>
      </w:pPr>
      <w:r>
        <w:rPr/>
        <w:t>Гарри Трумэн в 1948 году заявил, что Америка "находится на пороге открытия века" в летном деле. Это "открытие" с тех пор так и не проявило себя. По всей видимости, президент надеялся поднять в воздух эскадрильи собственных "летающих тарелок" - после того, как ученые разгадают тайну двигателей разбившегося "диска". Но время шло, а тайна так и оставалась тайной. Только в 1950-51 годах, поняв, что рискуют остаться ни с чем, военные начали программу работ над "аврокаром" - никчемной подделкой под настоящие "тарелки".</w:t>
      </w:r>
    </w:p>
    <w:p>
      <w:pPr>
        <w:pStyle w:val="Style15"/>
        <w:rPr/>
      </w:pPr>
      <w:r>
        <w:rPr/>
        <w:t>Когда американская верхушка приняла решение скрыть правду об НЛО от народа и военных, было положено начало нынешнего кризиса. Проекты, развернутые ВВС США в 1947-69 годах под кодовыми названиями "Знак", "Недовольство" и "Голубая книга", оказались всего лишь ширмой, после рекомендаций Комиссии Робертсона почти в открытую ориентированные на успокоение общественного мнения и массовую дезинформацию. А уфология вместо четкой линии исследований НЛО как кораблей внеземных цивилизаций столкнулась с тем, что ей пришлось доказывать реальность самого предмета исследований. Большинство исследователей так и застряли на этом уровне, продолжая доказывать очевидное - что "летающие тарелки" существуют и их вообще-то надо бы начать изучать.</w:t>
      </w:r>
    </w:p>
    <w:p>
      <w:pPr>
        <w:pStyle w:val="Style15"/>
        <w:rPr/>
      </w:pPr>
      <w:r>
        <w:rPr/>
        <w:t>В 1997 году Комиссия Старрока, изучив представленные свидетельства об НЛО, пришла к выводу: феномен существует, он заслуживает дальнейшего изучения. Но об этом те, "кому надо", знали еще пятьдесят лет назад! Это значит, что за истекшие годы уфология так и не продвинулась вперед...</w:t>
      </w:r>
    </w:p>
    <w:p>
      <w:pPr>
        <w:pStyle w:val="Style15"/>
        <w:rPr/>
      </w:pPr>
      <w:r>
        <w:rPr/>
        <w:t>Не имея четких свидетельств внеземного происхождения "тарелок" по вине американских властей, исследователям пришлось распылять свои силы в разные стороны, изучая сомнительные, тупиковые гипотезы происхождения НЛО и теряя время в бесплодных спорах. Не удивлюсь, если некоторые из них были подброшены американским уфологам сотрудниками ЦРУ, УСИВВС и других почтенных структур. Сегодня мы знаем, что за всеми видными уфологами следили, а в их организациях на ведущих должностях состояли сотрудники разведслужб, державшие ситуацию под контролем.</w:t>
      </w:r>
    </w:p>
    <w:p>
      <w:pPr>
        <w:pStyle w:val="Style15"/>
        <w:rPr/>
      </w:pPr>
      <w:r>
        <w:rPr/>
        <w:t>Созванная под эгидой ЦРУ Комиссия Робертсона порекомендовала всем правительственным структурам начать массовую "программу развенчания" для того, чтобы свести количество сообщений о "тарелках", поступающих не по военноразведывательным каналам, к минимуму и создать у общественности несерьезное отношение к НЛО.</w:t>
      </w:r>
    </w:p>
    <w:p>
      <w:pPr>
        <w:pStyle w:val="Style15"/>
        <w:rPr/>
      </w:pPr>
      <w:r>
        <w:rPr/>
        <w:t>"В наше сложное время постоянное раздувание слухов об этом феномене становится угрозой нормальному функционированию охранительных органов государства", - гласило заключение Комиссии Робертсона. ЦРУ указало, что сообщения об НЛО могут повлечь за собой "...истерическое поведение общества и пагубное недоверие к законно избранной власти", особенно под воздействием вражеской пропаганды.</w:t>
      </w:r>
    </w:p>
    <w:p>
      <w:pPr>
        <w:pStyle w:val="Style15"/>
        <w:rPr/>
      </w:pPr>
      <w:r>
        <w:rPr/>
        <w:t>Чтобы этого не произошло, Комиссия Робертсона рекомендовала любыми способами снизить интерес к НЛО, вызывающим "...сильную психологическую реакцию. Средства массовой информации - телевидение, кино, газеты и журналы - должны взять на себя просвещение общества. Телевизионные передачи, популярные статьи должны рассказывать о действительно имевших место случаях, кажущихся на первый взгляд загадочными, с последующим их объяснением. Когда "секрет" известен, то, как и при разоблачении цирковых фокусов, интерес к нему намного снижается. Выполнение подобной программы уменьшит нынешнюю доверчивость публики, а, следовательно, и восприимчивость к умелой вражеской пропаганде".</w:t>
      </w:r>
    </w:p>
    <w:p>
      <w:pPr>
        <w:pStyle w:val="Style15"/>
        <w:rPr/>
      </w:pPr>
      <w:r>
        <w:rPr/>
        <w:t>Эта программа вскоре была запущена на полную мощь, заставляя тех, кто видел НЛО, помалкивать.</w:t>
      </w:r>
    </w:p>
    <w:p>
      <w:pPr>
        <w:pStyle w:val="Style15"/>
        <w:rPr/>
      </w:pPr>
      <w:r>
        <w:rPr/>
        <w:t>Еще сильнее план ЦРУ сказался на отношении научного мира к НЛО: никто не хотел связываться со столь "сомнительной" темой, навлекать на себя насмешки коллег и риск потерять работу. Ученые не раз становились очевидцами, но отваживались рассказать о своих наблюдениях только при условии соблюдения полной анонимности. Исключения были редкими и только подтверждали правило. Неправительственную Комиссию Старрока, в которую входили выдающиеся ученые, удалось созвать только в конце ХХ века. Если бы не помощь Фонда Рокфеллера, выделившего огромные гранты и помещение, ученые не рискнули бы в открытую высказаться в защиту реальности НЛО.</w:t>
      </w:r>
    </w:p>
    <w:p>
      <w:pPr>
        <w:pStyle w:val="Style15"/>
        <w:rPr/>
      </w:pPr>
      <w:r>
        <w:rPr/>
        <w:t>Однако свято место пусто никогда не бывает, и там, где должны работать ученые-профессионалы, появились неорганизованные любители. По большей части уровень людей, называющих себя "уфологами", удручающе низок, а проводимые ими "исследования" не могут вызывать ничего, кроме заслуженной иронии.</w:t>
      </w:r>
    </w:p>
    <w:p>
      <w:pPr>
        <w:pStyle w:val="Style15"/>
        <w:rPr/>
      </w:pPr>
      <w:r>
        <w:rPr/>
        <w:t>В западной уфологии, таким образом, сложилась плачевная картина: над огромной массой непрофессионалов, занимающихся уфологией как хобби (поскольку никакой Рокфеллер денег за это платить не будет) возвышается звездная элита профессионалов, получающих за это деньги. Причем опять-таки не от дядюшки Лоуренса Рокфеллера: они получают гонорары за книги, статьи или за участие в различных шоу-конференциях. Эта элита прекрасно знает друг друга и никого в свой узкий мирок не пускает, чтобы доходами не делиться. Здесь поиск истины часто уходит на задний план, а потакание вкусам потребителей и погоня за деньгами - на передний.</w:t>
      </w:r>
    </w:p>
    <w:p>
      <w:pPr>
        <w:pStyle w:val="Style15"/>
        <w:rPr/>
      </w:pPr>
      <w:r>
        <w:rPr/>
        <w:t>Я думаю, что разгадка феномена НЛО им не нужна: если это случится, все "уфологи-профессионалы" станут безработными или, по крайней мере, очень много потеряют. Гораздо удобнее иметь дело с нынешней ситуацией: говори, что хочешь, выдвигай какую угодно гипотезу - все равно никто не проверит...</w:t>
      </w:r>
    </w:p>
    <w:p>
      <w:pPr>
        <w:pStyle w:val="Style15"/>
        <w:rPr/>
      </w:pPr>
      <w:r>
        <w:rPr/>
        <w:t>В России дела обстоят еще хуже. Сегодня, когда я пишу эти строки, изучению "летающих тарелок" у нас пришел полный конец.</w:t>
      </w:r>
    </w:p>
    <w:p>
      <w:pPr>
        <w:pStyle w:val="Style15"/>
        <w:rPr/>
      </w:pPr>
      <w:r>
        <w:rPr/>
        <w:t>На смену бездарно провалившимся военным и академическим проектам, о которых я писал в первой части, не пришел никто. Повальный энтузиазм начала 90-х годов схлынул во время жестоких финансовых кризисов, когда на первое место встали более насущные нужды. Многие из первых уфологов-энтузиастов разочаровались в проблеме, ударившись в мистику или, что еще хуже, религию, а оставшиеся запутались в бесконечной паутине гипотез. Кое-кто откровенно бросился зарабатывать деньги, отбросив в сторону поиски истины, или принялся ублажать свое самолюбие.</w:t>
      </w:r>
    </w:p>
    <w:p>
      <w:pPr>
        <w:pStyle w:val="Style15"/>
        <w:rPr/>
      </w:pPr>
      <w:r>
        <w:rPr/>
        <w:t>Как престарелый Брежнев с полуразложившимся мозгом, они принялись цеплять друг другу побрякушки в виде ничего не стоящих научных званий "альтернативных академий". Они выступают в кругу своих на бесконечно бездарных конференциях, где просто некому засвистеть и прогнать болтунов с трибуны. Если они когда-то и вели исследования, сегодня это время прошло. А оправданий у них тьма - от банального "нет денег" до "происков черных сил".</w:t>
      </w:r>
    </w:p>
    <w:p>
      <w:pPr>
        <w:pStyle w:val="Style15"/>
        <w:rPr/>
      </w:pPr>
      <w:r>
        <w:rPr/>
        <w:t>Российская уфология превратилась в зомби, в труп, который только притворяется живым, но это у него плохо получается. Она не учится и не хочет учиться на своих ошибках, то и дело наступая на одни и те же грабли. Молодое поколение вынуждено начинать с нуля и своими силами, без чьего-либо руководства. Вконец развалившийся "Союзуфоцентр" окончательно утратил контроль над ситуацией и стал рядовой псевдонаучной организацией с большими амбициями, но нулевыми возможностями. Про нынешние действия его начальства и говорить-то не хочется.</w:t>
      </w:r>
    </w:p>
    <w:p>
      <w:pPr>
        <w:pStyle w:val="Style15"/>
        <w:rPr/>
      </w:pPr>
      <w:r>
        <w:rPr/>
        <w:t>Я хотел написать: "А как все хорошо когда-то начиналось...", но вовремя опомнился. То, как начиналась наша уфология, может показаться светлым пятном только на фоне нынешнего мрака. Амбиции "отцов новой науки" еще тогда приводили к расколам на всевозможные группы и группки, враждующие друг с другом. В советских, очень специфических условиях все это на радость КГБ вылилось в бесчисленные доносы друг на друга. Имена доносчиков и то, что конкретно они писали, мне известно, но к уфологии как таковой вся эта мерзость никакого отношения не имеет.</w:t>
      </w:r>
    </w:p>
    <w:p>
      <w:pPr>
        <w:pStyle w:val="Style15"/>
        <w:rPr/>
      </w:pPr>
      <w:r>
        <w:rPr/>
        <w:t>Первый председатель Комиссии по аномальным явлениям при Русском Географическом обществе Вадим Вилинбахов 8 августа 1982 года писал в Краснодарский край уфологу Георгию Полковскому:</w:t>
      </w:r>
    </w:p>
    <w:p>
      <w:pPr>
        <w:pStyle w:val="Style15"/>
        <w:rPr/>
      </w:pPr>
      <w:r>
        <w:rPr/>
        <w:t>"...Отовсюду идут известия о сплетнях, склоках и подсидках. Странная и мало приятная публика подобралась в уфологии. Их интересует не проблема, а свое место в ней, отсюда это жуткое местничество. Беда и в том, что многие больше о себе воображают, чем значат на самом деле. В общем, в этом отношении дела, скажем прямо, неважные..." [2]</w:t>
      </w:r>
    </w:p>
    <w:p>
      <w:pPr>
        <w:pStyle w:val="Style15"/>
        <w:rPr/>
      </w:pPr>
      <w:r>
        <w:rPr/>
        <w:t>Такими они остаются и по сей день.</w:t>
      </w:r>
    </w:p>
    <w:p>
      <w:pPr>
        <w:pStyle w:val="Style15"/>
        <w:rPr/>
      </w:pPr>
      <w:r>
        <w:rPr/>
        <w:t>Кризис, охвативший уфологию, я назвал бы "кризисом перехода". Она действительно нуждается в переходе на новый уровень, новую стадию своего развития, где перед объединившимися воедино исследователями откроется ясная и прямая дорога, а не преднамеренно запутанный кем-то лабиринт с тупиками и бесчисленными ловушками.</w:t>
      </w:r>
    </w:p>
    <w:p>
      <w:pPr>
        <w:pStyle w:val="Style15"/>
        <w:rPr/>
      </w:pPr>
      <w:r>
        <w:rPr/>
        <w:t xml:space="preserve">2. Синдром отторжения </w:t>
      </w:r>
    </w:p>
    <w:p>
      <w:pPr>
        <w:pStyle w:val="Style15"/>
        <w:rPr/>
      </w:pPr>
      <w:r>
        <w:rPr/>
        <w:t>Главная беда нынешней уфологии в том, что сложившийся негласный консенсус устраивает слишком многих. Уфологи привыкли к спокойной жизни, сытой кормушке и изображают борьбу за обладание "правдой об НЛО" скорее по привычке. Властям это не мешает, более того, уфологи для них являются удобным каналом для слива дезинформации и ведения психологической войны. Чтобы направлять их туда, куда нужно, разработано много приемов: один из них - строгое дозирование рассекречиваемых документов, которых, словно подачки с барского стола, ждут исследователи. Устраивает это и народ: людям не нужны шокирующие истины, им подавай "добрых инопланетян" или что-то расплывчатое, когда "истина где-то рядом". Да и кто, положа руку на сердце, хочет потрясений?</w:t>
      </w:r>
    </w:p>
    <w:p>
      <w:pPr>
        <w:pStyle w:val="Style15"/>
        <w:rPr/>
      </w:pPr>
      <w:r>
        <w:rPr/>
        <w:t>Можно себе представить, какое ошеломляющее впечатление когда-то вызвало осознание настоящего места Земли в космосе. Звезды перестали быть светильниками, заботливо развешенными Богом на хрустальной тверди небес для увеселения сердец человеческих, превратившись в пылающие шары чужих солнц. Земля оказалась ничтожной пылинкой среди бесконечного мрака, жалкой крошкой, затерянной среди величественных светил одной из спиралей Галактики. Да и сама Галактика со всеми ее 150 миллиардами звезд стала не более чем песчинкой, одним из атомов Метагалактики.</w:t>
      </w:r>
    </w:p>
    <w:p>
      <w:pPr>
        <w:pStyle w:val="Style15"/>
        <w:rPr/>
      </w:pPr>
      <w:r>
        <w:rPr/>
        <w:t>Однако иррациональный страх перед ледяной бездной, бесконечностью Космоса меркнет по сравнению с другим страхом: человечество не одиноко во Вселенной. За нами следят, к нам прилетают холодные, чуждые существа, для которых человеческая жизнь ничего не значит. И если мы все еще живы, значит, им это зачем-то нужно. Но кто знает, не захотят ли пришельцы со звезд стереть людей с лица Земли и засеять ее заново?</w:t>
      </w:r>
    </w:p>
    <w:p>
      <w:pPr>
        <w:pStyle w:val="Style15"/>
        <w:rPr/>
      </w:pPr>
      <w:r>
        <w:rPr/>
        <w:t>Психиатры знают, что самые тягостные события детства (а иногда и взрослой жизни) отторгаются человеческим разумом. Защитный механизм мозга действует так, что память о них вытесняется из сознания в область бессознательных пластов психики, где они продолжают жить и заявляют о себе необъяснимыми проявлениями страха и неврозами. В поведении толпы и любого общества усиливаются, как в мощной линзе, страхи и неврозы каждой отдельной личности. Подсознательный страх перед звездным небом, которое в любой момент может потемнеть от бесчисленных космических кораблей или свернуться, как свиток, породил феномен "эффекта отторжения". Наука и общество в целом начинают вести себя, как напуганные дети, которые прячут голову под подушку и шепчут молитвы, думая, что пугающие их вещи от этого какнибудь сами собой пройдут. Это помогает, когда страх воображаемый, но от здоровенного маньяка с топором так не спастись.</w:t>
      </w:r>
    </w:p>
    <w:p>
      <w:pPr>
        <w:pStyle w:val="Style15"/>
        <w:rPr/>
      </w:pPr>
      <w:r>
        <w:rPr/>
        <w:t>Вадим Вилинбахов первым обратил внимание, что "эффект отторжения" имеет прямое отношение к НЛО: наша наука и общество склонны отторгать шокирующую информацию о существовании чуждого, могущественного разума, предпочитая закрывать глаза на очевидное. [3]</w:t>
      </w:r>
    </w:p>
    <w:p>
      <w:pPr>
        <w:pStyle w:val="Style15"/>
        <w:rPr/>
      </w:pPr>
      <w:r>
        <w:rPr/>
        <w:t>Западная уфология обратилась к "эффекту отторжения" только десять лет спустя, но в гораздо более решительных выражениях:</w:t>
      </w:r>
    </w:p>
    <w:p>
      <w:pPr>
        <w:pStyle w:val="Style15"/>
        <w:rPr/>
      </w:pPr>
      <w:r>
        <w:rPr/>
        <w:t>"Синдром отторжения слишком обычен в жизни людей и в истории, чему мы можем найти бесчисленные примеры, и не только в уфологии, - писал Хэл МакКензи. - Сравните, например, с трагическим и, увы, рядовым случаем, когда маленькая девочка рассказывает своей матери, что ее отец часто заходит к ней в комнату по ночам и насилует ее. Мать сурово обрывает ребенка и говорит ей, чтобы она прекратила "говорить неправду". Правда столь болезненна для матери, что ее мозг восстает против нее или блокирует: она находится в состоянии отторжения.</w:t>
      </w:r>
    </w:p>
    <w:p>
      <w:pPr>
        <w:pStyle w:val="Style15"/>
        <w:rPr/>
      </w:pPr>
      <w:r>
        <w:rPr/>
        <w:t>Ребенок, столкнувшись с такой стеной неприятия и, не в силах ничего изменить, тоже входит в состояние отторжения, чтобы выжить; она блокирует болезненные переживания, подавляя воспоминания о них, загоняя их глубоко в подсознание. Но воспоминания нельзя подавить навечно: когда ребенок взрослеет, они сами собой прорываются наружу, вызывая психозы.</w:t>
      </w:r>
    </w:p>
    <w:p>
      <w:pPr>
        <w:pStyle w:val="Style15"/>
        <w:rPr/>
      </w:pPr>
      <w:r>
        <w:rPr/>
        <w:t>Сегодня понимающий психотерапевт может помочь такому пациенту. Однако было время, когда жертвы инцеста наталкивались на стену отторжения даже у так называемых психоаналитиков. Покойный великий Зигмунд Фрейд часто имел дело с женщинами, которые вспоминали во время сеансов, что были изнасилованы своими отцами. Добропорядочный Фрейд просто не мог в это поверить - социальное табу, наложенное даже на обсуждение такой темы, было слишком сильным. Поэтому он отторгал правдивость рассказов своих пациенток и создал остроумную теорию, чтобы объяснить их: знаменитый Эдипов комплекс. Фрейд предполагал, что эти женщины, будучи маленькими девочками, движимые своим инфантильным либидо, фантазируют на тему интимных отношений с отцами..." [4]</w:t>
      </w:r>
    </w:p>
    <w:p>
      <w:pPr>
        <w:pStyle w:val="Style15"/>
        <w:rPr/>
      </w:pPr>
      <w:r>
        <w:rPr/>
        <w:t>Однако то, что верно для общества в целом, не всегда подходит к каждой отдельной личности и даже большим группам людей. Кроме типичной "отторгающей" реакции большинства населения ("я ничего не хочу об этом знать, мне это не нужно, мне страшно"), существует реакция нейтральная ("ну есть они или нет, а мне-то что с этого?") и "позитивная" ("я знаю, что они существуют и прилетают к нам").</w:t>
      </w:r>
    </w:p>
    <w:p>
      <w:pPr>
        <w:pStyle w:val="Style15"/>
        <w:rPr/>
      </w:pPr>
      <w:r>
        <w:rPr/>
        <w:t>По всей видимости, здесь идет речь о аналогии с сознанием одного человека. Вытеснение болезненных впечатлений в глубины подсознательного у него может привести к расщеплению личности. В масштабах человечества этот разлом проходит не через одно сознание, а разделяет массы людей на разные группы по отношению к феномену НЛО.</w:t>
      </w:r>
    </w:p>
    <w:p>
      <w:pPr>
        <w:pStyle w:val="Style15"/>
        <w:rPr/>
      </w:pPr>
      <w:r>
        <w:rPr/>
        <w:t>Реакции полного или частичного отторжения, как и нейтральная, для нас неинтересны. Это примитивная позиция - позиция страуса, зарывающего голову в песок. Зато выверты "позитивной" позиции обычно таковы, что мы могли бы назвать ее "фанатичной".</w:t>
      </w:r>
    </w:p>
    <w:p>
      <w:pPr>
        <w:pStyle w:val="Style15"/>
        <w:rPr/>
      </w:pPr>
      <w:r>
        <w:rPr/>
        <w:t>Я имею в виду веру в "добрых инопланетян", которые должны нам помочь или уже помогают, обращаются к нам со всевозможными посланиями или "увеличивают нашу духовность". Для одних эта вера заслоняет, как розовое стекло, леденящий холод межзвездных бездн и взгляд немигающих глаз, смотрящих сверху вниз. Небеса в их сознании заселяются "почти людьми"</w:t>
      </w:r>
    </w:p>
    <w:p>
      <w:pPr>
        <w:pStyle w:val="Style15"/>
        <w:rPr/>
      </w:pPr>
      <w:r>
        <w:rPr/>
        <w:t>- добрыми, вникающими, понимающими наши проблемы и в то же время могущественными существами. За свою веру в "благожелательных пришельцев" они готовы сражаться, а коекто - убивать или пойти на самоубийство.</w:t>
      </w:r>
    </w:p>
    <w:p>
      <w:pPr>
        <w:pStyle w:val="Style15"/>
        <w:rPr/>
      </w:pPr>
      <w:r>
        <w:rPr/>
        <w:t>Другие просто вставили "добрых инопланетян" на место доброго Бога, потесненного наукой далеко в сторону. Есть и такие, кто смешивают Бога и пришельцев в одно целое, создавая из двух столь разнородных элементов немыслимые конструкции. Безумные религии и "контактерские" культы то и дело зарождаются повсюду в мире, чтобы бесславно рухнуть или расцвести пышным пустоцветом. Весь этот хаос еще больше дискредитирует проблему в глазах "здравомыслящих" людей и ученых, не желающих, чтобы их ставили на одну доску с явными психами и паразитирующими на теме шарлатанами.</w:t>
      </w:r>
    </w:p>
    <w:p>
      <w:pPr>
        <w:pStyle w:val="Style15"/>
        <w:rPr/>
      </w:pPr>
      <w:r>
        <w:rPr/>
        <w:t>Этот разлом прошел даже среди уфологов, посвятивших жизнь изучению НЛО и внеземного разума. Многие из тех, кто смог отбросить веру в добрых пришельцев и взглянуть на проблему беспристрастно, не выдержали. Они сжигали свои архивы, ударяясь в религию, желая получить в церкви хотя бы видимость защиты - мол, Бог нам поможет. Другие цеплялись за гипотезы о "параллельных мирах" и "гармонии космоса". В таких гипотезах главной является одна мысль: параллельные миры взаимосвязаны (вариант: все в космосе взаимосвязано), так что нам не сделают ничего плохого и самим с собой тоже ничего не позволят сделать. Иначе на "них" наше несчастье может плохо отразиться.</w:t>
      </w:r>
    </w:p>
    <w:p>
      <w:pPr>
        <w:pStyle w:val="Style15"/>
        <w:rPr/>
      </w:pPr>
      <w:r>
        <w:rPr/>
        <w:t>Разбейте же розовое стекло! Космос сотрясается от бесчисленных катаклизмов, в которых гибнут звезды, планеты и целые галактики. В огне Сверхновых, стерилизованные чудовищными потоками излучений, полыхают мириады миров. Звезды гаснут, раздуваются, пожирая свои планеты, или втягиваются в черные дыры, понемногу проваливаясь за "горизонт событий". Планеты тормозят свой бег в космической пыли и падают по сужающейся спирали на обреченные светила, замерзают, гибнут, обстрелянные кометами и астероидами. Рядом с нами кружится Марс - планета-труп, треснувшая по швам, убитая чудовищными соударениями. Только жалкие ручейки в глубине бездонных трещин напоминают, что по ней недавно текли океаны, а на ее поверхности расцветала жизнь. За орбитой Марса лишь осколки разбитого вдребезги мира напоминают о Фаэтоне. Судя по метеоритам - его обломкам, падающим на Землю - на этой планете тоже была жизнь. Когдато была...</w:t>
      </w:r>
    </w:p>
    <w:p>
      <w:pPr>
        <w:pStyle w:val="Style15"/>
        <w:rPr/>
      </w:pPr>
      <w:r>
        <w:rPr/>
        <w:t>Равнодушная Вселенная легко порождает жизнь и так же легко ее уничтожает. В химических соединениях межзвездных газовых облаков есть все необходимые компоненты для ее возникновения, и на смену стертых с лица Вселенной миров появляются новые очаги жизни. Только цивилизации, вышедшие на уровень космических полетов, могут какое-то время избегать космических катастроф и расселяться среди межзвездных просторов, изучая все подходящие миры.</w:t>
      </w:r>
    </w:p>
    <w:p>
      <w:pPr>
        <w:pStyle w:val="Style15"/>
        <w:rPr/>
      </w:pPr>
      <w:r>
        <w:rPr/>
        <w:t xml:space="preserve">3. Звездная иерархия </w:t>
      </w:r>
    </w:p>
    <w:p>
      <w:pPr>
        <w:pStyle w:val="Style15"/>
        <w:rPr/>
      </w:pPr>
      <w:r>
        <w:rPr/>
        <w:t>Все, кто не ослеплен "эффектом отторжения", понимают: люди не являются "венцом творения". Кто-то ведь к нам прилетает, а мы не можем не то что нанести им ответный визит, но даже помешать им прилетать. Но и пилоты "летающих тарелок" не слишком намного обогнали землян. У них все те же корабли, которые могут потерпеть аварию и даже разбиться, несмотря на все свое техническое превосходство...</w:t>
      </w:r>
    </w:p>
    <w:p>
      <w:pPr>
        <w:pStyle w:val="Style15"/>
        <w:rPr/>
      </w:pPr>
      <w:r>
        <w:rPr/>
        <w:t>А что, если звездная иерархия не заканчивается большеголовыми существами в "тарелках"? В наши дни это уже не просто предположение!</w:t>
      </w:r>
    </w:p>
    <w:p>
      <w:pPr>
        <w:pStyle w:val="Style15"/>
        <w:rPr/>
      </w:pPr>
      <w:r>
        <w:rPr/>
        <w:t>Настоящей сенсацией стала статья знаменитого астронома</w:t>
      </w:r>
    </w:p>
    <w:p>
      <w:pPr>
        <w:pStyle w:val="Style15"/>
        <w:rPr/>
      </w:pPr>
      <w:r>
        <w:rPr/>
        <w:t>Н. С. Кардашева из Астрокосмического центра Института физики имени Лебедева, опубликованная в солидном научном журнале "Astrophysics and Space Science" [5]. Несмотря на осторожный тон, главная ее мысль более чем впечатляет: мы, быть может, соседствуем со сверхцивилизациями, обогнавшими нас на миллиарды лет! Рядом с нами - разум, по сравнению с которым мы не больше чем бактерии, копошащиеся в капельке воды...</w:t>
      </w:r>
    </w:p>
    <w:p>
      <w:pPr>
        <w:pStyle w:val="Style15"/>
        <w:rPr/>
      </w:pPr>
      <w:r>
        <w:rPr/>
        <w:t>"С самого начала поисков внеземной жизни во Вселенной сформировались два направления исследований, - пишет он. - Первое направление - систематический поиск несущих информацию радиосигналов, поступающих от ближайших солнцеподобных звезд. В его рамках предполагалось, что передающие цивилизации привязаны к планетным системам и что их технологический уровень не слишком отличается от нынешнего уровня развития Земли.</w:t>
      </w:r>
    </w:p>
    <w:p>
      <w:pPr>
        <w:pStyle w:val="Style15"/>
        <w:rPr/>
      </w:pPr>
      <w:r>
        <w:rPr/>
        <w:t>Второе направление - это изучение физических условий, необходимых для зарождения и эволюции жизни во Вселенной, теоретическое исследование развития цивилизаций, ограниченных физическими законами и поиск для дальнейшего исследования принципиально новых астрономических объектов, которые могут быть связаны со сверхцивилизациями..."</w:t>
      </w:r>
    </w:p>
    <w:p>
      <w:pPr>
        <w:pStyle w:val="Style15"/>
        <w:rPr/>
      </w:pPr>
      <w:r>
        <w:rPr/>
        <w:t>Николай Кардашев предпочел пойти по второму направлению.</w:t>
      </w:r>
    </w:p>
    <w:p>
      <w:pPr>
        <w:pStyle w:val="Style15"/>
        <w:rPr/>
      </w:pPr>
      <w:r>
        <w:rPr/>
        <w:t>"Это направление поиска тесно связано с продолжающимся прогрессом в области обнаружения новых астрономических объектов и пополнением данных по уже известным объектам Вселенной, как находящихся поблизости, так и удаленных на космологические расстояния. В последние годы была получена очень важная информация об эволюции Вселенной и образовании галактик, звезд и планетных систем; были обнаружены первые внесолнечные планеты близ некоторых звезд и даже близ пульсаров - нейтронных звезд. Наконец, были найдены возможные останки примитивной жизни на Марсе. Новые данные наблюдений вместе с имеющимися моделями эволюции Вселенной в целом и ее отдельных объектов в частности позволяют нам оценить предполагаемое время первого зарождения жизни во всем объеме Метагалактики, а также время зарождения первых цивилизаций и их эволюции. Принимая во внимание благоприятные возможности и ограничения, обусловленные законами природы, это дает нам возможность спланировать программу по их обнаружению".</w:t>
      </w:r>
    </w:p>
    <w:p>
      <w:pPr>
        <w:pStyle w:val="Style15"/>
        <w:rPr/>
      </w:pPr>
      <w:r>
        <w:rPr/>
        <w:t>Cовременная космология "...исходит из идеи, что Вселенная - это бесконечное пространство и бесконечное время. Большая часть этого пространства заполнена веществом в особом состоянии, называемом "сверхплотным скалярным полем" или вакуумом. В результате флуктуаций этого поля возникают участки Вселенной, отличающиеся от остального пространства..."</w:t>
      </w:r>
    </w:p>
    <w:p>
      <w:pPr>
        <w:pStyle w:val="Style15"/>
        <w:rPr/>
      </w:pPr>
      <w:r>
        <w:rPr/>
        <w:t>Именно в таком участке мы и живем. Выделившаяся часть расширяется, и "скалярное поле" в ней превращается в "сверхплотный релятивистский газ", который, в свою очередь, по ходу дальнейшего расширения образует элементарные частицы. Звезды и галактики появляются уже потом, "...в результате последовательности гравитационных сжатий".</w:t>
      </w:r>
    </w:p>
    <w:p>
      <w:pPr>
        <w:pStyle w:val="Style15"/>
        <w:rPr/>
      </w:pPr>
      <w:r>
        <w:rPr/>
        <w:t>С момента обособления нашего участка Вселенной прошло никак не менее 13 млрд. лет, что гораздо больше времени эволюции Земли.</w:t>
      </w:r>
    </w:p>
    <w:p>
      <w:pPr>
        <w:pStyle w:val="Style15"/>
        <w:rPr/>
      </w:pPr>
      <w:r>
        <w:rPr/>
        <w:t>"Согласно современным данным, возраст Солнца и Солнечной системы - около 4,7 млрд. лет, причем на конденсацию Солнца ушло всего лишь около миллиона лет, - пишет он. - Возраст Земли - около 4,6 млрд. лет. Мировой Океан появился примерно в то же время. Возраст древнейших горных пород и древнейших микроорганизмов - около 3,8 миллиардов лет. Существование растительного мира предопределило состав земной атмосферы, насытив ее кислородом... Первые свидетельства существования Человека и цивилизации датированы возрастом примерно 3 миллиона лет назад. Главный вывод: имеющиеся на сегодня данные свидетельствуют, что наблюдаемая Вселенная существовала более чем 8 млрд. лет до того, как образовалась Солнечная система".</w:t>
      </w:r>
    </w:p>
    <w:p>
      <w:pPr>
        <w:pStyle w:val="Style15"/>
        <w:rPr/>
      </w:pPr>
      <w:r>
        <w:rPr/>
        <w:t>Это значит, что у Вселенной было достаточно времени для того, чтобы жизнь зародилась и развилась до высокого уровня задолго до того, как образовалась Солнечная система. Но были ли у нее для этого возможности? По мнению Кардашева - сколько угодно, и "...при скорости зарождения и развития жизни, примерно соответствующей таковой для Земли, мы можем ожидать появление первых цивилизаций нашего технологического уровня за 6 млрд. лет".</w:t>
      </w:r>
    </w:p>
    <w:p>
      <w:pPr>
        <w:pStyle w:val="Style15"/>
        <w:rPr/>
      </w:pPr>
      <w:r>
        <w:rPr/>
        <w:t>Он предположил, что самые развитые цивилизации должны быть неподалеку (конечно, по космическим меркам) от нас, поскольку чем дальше к краю расширяющегося участка Вселенной, тем моложе возраст имеющихся там небесных тел и, соответственно, цивилизаций.</w:t>
      </w:r>
    </w:p>
    <w:p>
      <w:pPr>
        <w:pStyle w:val="Style15"/>
        <w:rPr/>
      </w:pPr>
      <w:r>
        <w:rPr/>
        <w:t>"Наблюдательные данные и наши нынешние знания о космологической эволюции Вселенной говорят в пользу возможности зарождения и долгого развития цивилизаций, опередивших эволюцию жизни на Земле на много миллиардов лет" - утверждает Кардашев.</w:t>
      </w:r>
    </w:p>
    <w:p>
      <w:pPr>
        <w:pStyle w:val="Style15"/>
        <w:rPr/>
      </w:pPr>
      <w:r>
        <w:rPr/>
        <w:t>Это понимал и известный астрофизик И. С. Шкловский. Он утверждал: единственное объяснение, почему мы так и не увидели "космические чудеса" - зримые следы деятельности сверхцивилизаций, заключается в том, что ни одна цивилизация не доживает до этого уровня, уничтожая сама себя в войнах или разрушая свою среду обитания. В одной из последних статей, опубликованной в 1985 году, Шкловский писал:</w:t>
      </w:r>
    </w:p>
    <w:p>
      <w:pPr>
        <w:pStyle w:val="Style15"/>
        <w:rPr/>
      </w:pPr>
      <w:r>
        <w:rPr/>
        <w:t>"Не является ли самоубийственная активность человечества (чудовищное накопление ядерного оружия и разрушение окружающей среды) таким же гипертрофированным развитием, как рога некоторых трицератопсов или клыки саблезубого тигра? Наконец, не является ли этот тупик возможным концом эволюции разумных видов во Вселенной, возможным объяснением их молчания? Исходя из точки зрения, что мозг - всего лишь одно из бесконечного множества изобретений эволюции и что он может заводить виды, обладающие им, в эволюционный тупик, мы можем, во-первых, лучше осознать место Человека во Вселенной и, во-вторых, объяснить, почему мы не видим "космических чудес".</w:t>
      </w:r>
    </w:p>
    <w:p>
      <w:pPr>
        <w:pStyle w:val="Style15"/>
        <w:rPr/>
      </w:pPr>
      <w:r>
        <w:rPr/>
        <w:t>"С тех пор, как эти строки были написаны, прошло более десятка лет, - отвечает Кардашев. - Это время было отмечено не только большими достижениями астрономии, но и великими социальными переменами". Иными словами, наша цивилизация уже не стоит на пороге ядерной войны. Может, и экологический кризис преодолеем. И почему мы должны думать, что другие цивилизации обречены повторять наши ошибки?</w:t>
      </w:r>
    </w:p>
    <w:p>
      <w:pPr>
        <w:pStyle w:val="Style15"/>
        <w:rPr/>
      </w:pPr>
      <w:r>
        <w:rPr/>
        <w:t>То, что лично Иосиф Шкловский не видел "космических чудес", еще не значит, что их вообще не существует. "Нельзя сказать, что все основные типы космических объектов нами уже открыты, - заметил Кардашев. - К тому же мы не должны забывать, что более чем 95% вещества нашей части Вселенной по-прежнему недоступно для наблюдения и обнаруживается только по его гравитационному воздействию".</w:t>
      </w:r>
    </w:p>
    <w:p>
      <w:pPr>
        <w:pStyle w:val="Style15"/>
        <w:rPr/>
      </w:pPr>
      <w:r>
        <w:rPr/>
        <w:t>Я добавлю, что мало обнаружить созданный сверхцивилизацией объект. Надо еще понять, что он искусственный, ведь на нем не написано на земных языках чтото вроде "Made in Альфа Центавра". Масштабы деятельности сверхцивилизаций могут просто не укладываться в нашем сознании. Звезды, выстроенные в виде надписи - это мы можем понять. Но кто поручится, что такая надпись на чужом языке не вырисована уплотнениями и разрежениями в структуре Метагалактики или, наоборот, не кроется в бесконечно малом, в недрах субатомных структур? Кто поручится, что следы иного разума не скрыты в бесконечных последовательностях чисел, слагающих вселенские константы или где-нибудь еще, где никто и никогда даже не пробовал их искать?</w:t>
      </w:r>
    </w:p>
    <w:p>
      <w:pPr>
        <w:pStyle w:val="Style15"/>
        <w:rPr/>
      </w:pPr>
      <w:r>
        <w:rPr/>
        <w:t>Того же мнения придерживается и астроном Л. М. Гиндилис. По его словам, "...в основе любой технологии лежит использование естественных процессов. При обнаружении внеземных цивилизаций мы можем наблюдать только электромагнитное излучение, связанное с этими процессами. На основе методов, применяемых в астрофизике, можно по наблюдаемому излучению воссоздать физические характеристики процесса. Но гораздо сложнее установить, что процесс был запущен искусственно, что он связан с технологической деятельностью некоторой высокоразвитой цивилизации. При таком положении вещей любое искусственное явление может быть истолковано как естественный физический процесс". Кроме того, "...деятельность внеземных цивилизаций может быть в основном связана с использованием тех фундаментальных законов природы, о которых мы еще не подозреваем" [6]</w:t>
      </w:r>
    </w:p>
    <w:p>
      <w:pPr>
        <w:pStyle w:val="Style15"/>
        <w:rPr/>
      </w:pPr>
      <w:r>
        <w:rPr/>
        <w:t>Итак, мы пока можем только предполагать, что какие-то космические явления или объекты представляют собой "космическое чудо". Я должен сказать, что список "подозрительных" небесных тел получился немалым.</w:t>
      </w:r>
    </w:p>
    <w:p>
      <w:pPr>
        <w:pStyle w:val="Style15"/>
        <w:rPr/>
      </w:pPr>
      <w:r>
        <w:rPr/>
        <w:t>В конце 50-х годов Ф. Цвикки и Б. А. Воронцов- Вельяминов обратили внимание на существование так называемых "взаимодействующих галактик", многие из которых соединены между собой "звездными мостами" - одной или несколькими перемычками, состоящими из звезд. Эти "звездные мосты" не подчиняются известным нам законам тяготения. Воронцов- Вельяминов заявил, что "...изучая взаимодействие галактик, мы убеждаемся в том, что хотя звезды внутри них, бесспорно, связаны тяготением и что сами они тяготеют друг к другу, между этими грандиозными системами выступают на сцену и какие-то новые, мощные силы" [7]. Что же это за силы?</w:t>
      </w:r>
    </w:p>
    <w:p>
      <w:pPr>
        <w:pStyle w:val="Style15"/>
        <w:rPr/>
      </w:pPr>
      <w:r>
        <w:rPr/>
        <w:t>К.т.н. А. Воробьев полагает, что "...страшно подумать, но, может быть, светящиеся перемычки, соединяющие галактики</w:t>
      </w:r>
    </w:p>
    <w:p>
      <w:pPr>
        <w:pStyle w:val="Style15"/>
        <w:rPr/>
      </w:pPr>
      <w:r>
        <w:rPr/>
        <w:t>- это мосты связи и разума между ними. Может быть, это и есть космическое чудо, которое мы до сих пор попросту не замечали" [8]</w:t>
      </w:r>
    </w:p>
    <w:p>
      <w:pPr>
        <w:pStyle w:val="Style15"/>
        <w:rPr/>
      </w:pPr>
      <w:r>
        <w:rPr/>
        <w:t>Астроном Витаутас Страйжис считает, что "...в природе существует много астрономических объектов и явлений, которые можно интерпретировать как результат деятельности высокоразвитых цивилизаций". Он писал:</w:t>
      </w:r>
    </w:p>
    <w:p>
      <w:pPr>
        <w:pStyle w:val="Style15"/>
        <w:rPr/>
      </w:pPr>
      <w:r>
        <w:rPr/>
        <w:t>"Нельзя не упомянуть, что в атмосферах S-звезд и некоторых углеродных звезд наблюдаются ощутимые количества радиоактивного элемента технеция, полураспад которого составляет лишь несколько сот тысяч лет. Этот элемент в естественных условиях не существует. Тогда откуда он появился в циркониевых звездах, возраст которых миллиарды лет?</w:t>
      </w:r>
    </w:p>
    <w:p>
      <w:pPr>
        <w:pStyle w:val="Style15"/>
        <w:rPr/>
      </w:pPr>
      <w:r>
        <w:rPr/>
        <w:t>...Итак, в атмосферах холодных звезд происходит что-то совершенно непонятное. Трудно избежать мысли о том, что наблюдаемые углерод, технеций, литий, а может быть и тяжелые металлы возникли не в недрах звезды, а на ее поверхности. И вновь причиной этому может быть деятельность сверхмощных цивилизаций, способных в течение миллионов и миллиардов лет изменить химический состав звездных атмосфер холодных звезд. Что это - отходы технологических процессов или само производство элементов и их изотопов - не нам судить...</w:t>
      </w:r>
    </w:p>
    <w:p>
      <w:pPr>
        <w:pStyle w:val="Style15"/>
        <w:rPr/>
      </w:pPr>
      <w:r>
        <w:rPr/>
        <w:t>Рассказ о загадочных явлениях в астрофизике можно было бы продолжить. Например, что вызывает появление и свечение объектов Хербига-Аро? Что происходит со звездой FG Sge, которая быстро передвигается по диаграмме Герцшпрунга- Рессела и в атмосфере которой в течение нескольких лет исчезает железо, но усиливаются линии тяжелых металлов? Не проводится ли над объектом SS 433 гигантский физический эксперимент сверхцивилизации, начатый в 1929 г. и который закончится гигантским взрывом через 50 лет? Не являются ли звездные кольца километровыми столбами спиральных ветвей Галактики?" [9]</w:t>
      </w:r>
    </w:p>
    <w:p>
      <w:pPr>
        <w:pStyle w:val="Style15"/>
        <w:rPr/>
      </w:pPr>
      <w:r>
        <w:rPr/>
        <w:t>Рассуждать на столь интригующую тему можно бесконечно, а вот искать объекты сверхцивилизаций куда сложнее. Однако именно этим и занялся Николай Кардашев.</w:t>
      </w:r>
    </w:p>
    <w:p>
      <w:pPr>
        <w:pStyle w:val="Style15"/>
        <w:rPr/>
      </w:pPr>
      <w:r>
        <w:rPr/>
        <w:t>"Одной из наиболее перспективных частот для поиска следов астроинженерных сооружений представляется область электромагнитного спектра, лежащая между длинами волны в несколько микрон и несколько миллиметров, которая соответствует излучению крупных твердотельных конструкций с температурой поверхности от 3 до 300 градусов по Кельвину... Расчеты для разных температур демонстрируют возможность обнаружения цивилизаций II типа в нашей и ближайших галактиках и цивилизаций III типа даже на космологических расстояниях, если использовать наиболее современные телескопы".</w:t>
      </w:r>
    </w:p>
    <w:p>
      <w:pPr>
        <w:pStyle w:val="Style15"/>
        <w:rPr/>
      </w:pPr>
      <w:r>
        <w:rPr/>
        <w:t>Цивилизации II типа - это цивилизации, овладевшие всей энергией своей звезды, а цивилизации III типа - те, что овладели энергией всей Галактики. И те, и другие являются сверхцивилизациями.</w:t>
      </w:r>
    </w:p>
    <w:p>
      <w:pPr>
        <w:pStyle w:val="Style15"/>
        <w:rPr/>
      </w:pPr>
      <w:r>
        <w:rPr/>
        <w:t>Кардашев и его коллеги изучили распределение небесных тел, обнаруженных во время обзора неба орбитальным инфракрасным телескопом IRAS. Они выбрали для каждого из четырех направлений (к центру, противоцентру, северному и южному полюсам Галактики) 3000 объектов из каталога IRAS и построили соответствующие графики. В направлении полюсов выделялся пик, соответствующий объектам с температурой 110- 120 градусов Кельвина (К) и резкий рост числа объектов с температурой 280-290 К.</w:t>
      </w:r>
    </w:p>
    <w:p>
      <w:pPr>
        <w:pStyle w:val="Style15"/>
        <w:rPr/>
      </w:pPr>
      <w:r>
        <w:rPr/>
        <w:t>"Я вместе с В. И. Журавлевым затем исследовал распределение по небу объектов с температурой 110-120 К и 280-290 К, - пишет он. - Анализ этого распределения показывает, что объекты с температурой 110-120 К плотно сконцентрированы в плоскости Галактики и у ее центра и что на плоскости Галактики их концентрация выше под 180-330 градусов долготы в системе галактических координат, чем в противоположном направлении. Доля этих объектов выше для высоких галактических широт. Объекты с температурами 280-290 К также были сконцентрированы на плоскости Галактики и имели ту же долготную асимметрию, но их концентрация не столь высока, как у объектов с температурами 110-120 К, и они не имеют максимальной концентрации по направлению к центру Галактики. Доля таких объектов также выше на высоких галактических широтах. Мы продолжаем наши исследования странностей некоторых объектов каталога IRAS".</w:t>
      </w:r>
    </w:p>
    <w:p>
      <w:pPr>
        <w:pStyle w:val="Style15"/>
        <w:rPr/>
      </w:pPr>
      <w:r>
        <w:rPr/>
        <w:t>Кардашев не сказал, что эти странности связаны с деятельностью сверхцивилизаций, но намек более чем ясен. Он добавил, что "обнаружение новых типов объектов, связанных с астроинженерной деятельностью, можно ожидать в результате следующего поколения космических исследований с использованием новых больших орбитальных обсерваторий, действующих на инфракрасных и субмиллиметровых частотах, а также крупных наземных радиотелескопов и антенн".</w:t>
      </w:r>
    </w:p>
    <w:p>
      <w:pPr>
        <w:pStyle w:val="Style15"/>
        <w:rPr/>
      </w:pPr>
      <w:r>
        <w:rPr/>
        <w:t>Заключение статьи Кардашева настолько интересно, что его прямо-таки необходимо процитировать целиком:</w:t>
      </w:r>
    </w:p>
    <w:p>
      <w:pPr>
        <w:pStyle w:val="Style15"/>
        <w:rPr/>
      </w:pPr>
      <w:r>
        <w:rPr/>
        <w:t>"Анализ имеющейся в настоящее время астрономической информации указывает на возможное существование среди внегалактических объектов сверхцивилизаций со временем технологического развития, значительно превышающего земной (6-8 млрд. лет). Возраст диска нашей Галактики более чем 9,5 млрд. лет, судя по наблюдениям старейших белых карликов, и около 14,4 плюс-минус 1,3 млрд. лет, судя по изотопному составу частиц внутри некоторых метеоритов при определении их возраста. Это значит, что в нашей Галактике могут существовать цивилизации, которые на 6-8 млрд. лет старше земной. При такой большой разнице в возрасте кажется несомненным, что все звезды в нашей Галактике были изучены ими давным-давно и о нашем существовании в Солнечной системе им хорошо известно. Новая астрономическая информация придает особое значение фундаментальному вопросу, вкратце сформулированному еще в 1950 году Энрико Ферми: "Где же они все?". Это - величайшая загадка природы, и мы должны проводить исследования в разных направлениях, если хотим попытаться разгадать ее".</w:t>
      </w:r>
    </w:p>
    <w:p>
      <w:pPr>
        <w:pStyle w:val="Style15"/>
        <w:rPr/>
      </w:pPr>
      <w:r>
        <w:rPr/>
        <w:t>Чукчи в таких случаях говорят: "Глаза есть - смотри нету", то есть человек может что-то видеть, но не понимать, что это такое. А теперь мы знаем и об "эффекте отторжения" - упорном нежелании смотреть, когда ученые закрывают глаза и говорят: "Сгинь, нечистая сила!". Я имею в виду все те же НЛО - реальность куда более низкого порядка, чем деятельность сверхцивилизаций, реальность, гораздо более доступная для понимания. Действия сверхцивилизаций мы можем вообще не понять, как не понимают бактерии, что происходит, когда в их каплю воды проникает игла. А если экспериментатор не сочтет нужным лезть в каплю, они так и останутся в уверенности, что за пределами их капли нет ничего - ни других бактерий, ни уж тем более каких-то высших существ. Однако вернемся к статье:</w:t>
      </w:r>
    </w:p>
    <w:p>
      <w:pPr>
        <w:pStyle w:val="Style15"/>
        <w:rPr/>
      </w:pPr>
      <w:r>
        <w:rPr/>
        <w:t>"Ясно, что программа на ближайшее будущее должна быть связана в основном с обследованием всего неба на частотах от 3 микрон до 3 мм. и с изучением отдельных объектов. Ожидается, что подобные исследования могут открыть новые типы объектов, связанных с астроинженерной деятельностью сверхцивилизаций... Наконец, мы можем упомянуть еще одно интересное соображение. Эффект "обратной связи" может играть большую роль в нашей оценке числа цивилизаций. На достаточно высоком уровне технологической эволюции, возможно, для цивилизаций является полезным объединяться, чтобы сократить временной интервал при связи и иных видах их деятельности. Это может привести к резкому снижению числа отдельных цивилизаций и росту объединенных систем в результате контактов между цивилизациями на самых различных уровнях. Принимая во внимание эффект "обратной связи", расстояние между сверхцивилизациями можно оценить, вероятно, в половину времени технологической эволюции старейших из них (около 3-4 млрд. световых лет); это значит, что они могут и не присутствовать в нашей Галактике".</w:t>
      </w:r>
    </w:p>
    <w:p>
      <w:pPr>
        <w:pStyle w:val="Style15"/>
        <w:rPr/>
      </w:pPr>
      <w:r>
        <w:rPr/>
        <w:t>Расчет Кардашева верен только в том случае, если считать скорость света пределом, превзойти который нельзя. Даже если это и так, сверхцивилизации могли найти какие-то обходные пути, чтобы преодолевать пространство и время. Об этом же говорит и автор:</w:t>
      </w:r>
    </w:p>
    <w:p>
      <w:pPr>
        <w:pStyle w:val="Style15"/>
        <w:rPr/>
      </w:pPr>
      <w:r>
        <w:rPr/>
        <w:t>"Вдобавок ко всему мы, обсуждая эволюцию нашей части Вселенной, должны иметь в виду возможное существование других ее частей и даже возможных множественных связей между ними в пространстве-времени. В таком случае эволюция цивилизаций, принимая во внимание эффект "обратной связи", не ограничивается временем расширения нашей части Вселенной... Так как Вселенная, скорее всего, существует бесконечно, могут существовать цивилизации любого возраста, причем некоторые из них могут существовать в нашей части Вселенной... Контакты с ними возможны и могут быть очень важными для судьбы каждой цивилизации, включая нашу.</w:t>
      </w:r>
    </w:p>
    <w:p>
      <w:pPr>
        <w:pStyle w:val="Style15"/>
        <w:rPr/>
      </w:pPr>
      <w:r>
        <w:rPr/>
        <w:t>В заключение мы наметим главные направления астрофизических исследований, которые необходимы для существенного прогресса в попытках обнаружить внеземные цивилизации:</w:t>
      </w:r>
    </w:p>
    <w:p>
      <w:pPr>
        <w:pStyle w:val="Style15"/>
        <w:rPr/>
      </w:pPr>
      <w:r>
        <w:rPr/>
        <w:t>- выяснение природы скрытой массы Вселенной,</w:t>
      </w:r>
    </w:p>
    <w:p>
      <w:pPr>
        <w:pStyle w:val="Style15"/>
        <w:rPr/>
      </w:pPr>
      <w:r>
        <w:rPr/>
        <w:t>- исследование планетных систем вокруг 100-1000 ближайших звезд,</w:t>
      </w:r>
    </w:p>
    <w:p>
      <w:pPr>
        <w:pStyle w:val="Style15"/>
        <w:rPr/>
      </w:pPr>
      <w:r>
        <w:rPr/>
        <w:t>- изучение теоретической возможности взаимопроникновения между разными частями Вселенной, то есть между ее частями, которые находятся по соседству, но имеют разную историю эволюции".</w:t>
      </w:r>
    </w:p>
    <w:p>
      <w:pPr>
        <w:pStyle w:val="Style15"/>
        <w:rPr/>
      </w:pPr>
      <w:r>
        <w:rPr/>
        <w:t>Интересно было бы узнать, как ученые представляют себе контакт между нами и цивилизацией, которая обогнала нас на немыслимое количество лет. Если продолжить мысль Николая Кардашева, в бесконечно существующей Вселенной могут быть цивилизации, развивающиеся если не бесконечно, то по крайней мере сотни, тысячи миллиардов лет, при необходимости перебираясь из одной части Вселенной в другую. Я сказал "перебираясь", но такие цивилизации, наверное, могут остановить сжатие своей части Вселенной. Может быть, они могут проникать за пределы своей части Вселенной, не пользуясь никакими "проходами", вырываясь в бесконечное пространство-время, где нет никаких физических законов в нашем понимании этого слова, жить там и при желании снова погружаться в другие части Вселенной. Смешно представлять себе такой разум, равный богам, в теле наподобие человеческого или тела гуманоида из "тарелки".</w:t>
      </w:r>
    </w:p>
    <w:p>
      <w:pPr>
        <w:pStyle w:val="Style15"/>
        <w:rPr/>
      </w:pPr>
      <w:r>
        <w:rPr/>
        <w:t>Если эволюция материи и разума в нашей части Вселенной привела к появлению звезд, планет и людей (это-то мы точно знаем), то какой ужас или великолепие мог породить иной мир? Что мы можем понять, мы, только что вставшие на две ноги и взявшие в руки самые примитивные инструменты? Разрыв между нами и сверхцивилизациями куда более огромен, чем между миром обезьян и нашим миром, миром космонавтики, ядерной энергии и компьютерных сетей. Шансов понять их у нас меньше, чем у обезьяны - научиться высшей математике и языкам программирования. По крайней мере, сейчас. Когда наша цивилизация проживет пару миллиардов лет, тогда и посмотрим...</w:t>
      </w:r>
    </w:p>
    <w:p>
      <w:pPr>
        <w:pStyle w:val="Style15"/>
        <w:rPr/>
      </w:pPr>
      <w:r>
        <w:rPr/>
        <w:t>Иерархическая пирамида жизни и разума на нашей планете</w:t>
      </w:r>
    </w:p>
    <w:p>
      <w:pPr>
        <w:pStyle w:val="Style15"/>
        <w:rPr/>
      </w:pPr>
      <w:r>
        <w:rPr/>
        <w:t>- жесткая конструкция, в которой нижележащим существам отведена роль пищи и сырья для вышестоящих существ. Человек думал, что стоит на вершине пирамиды, надуваясь от сознания собственной роли "царя природы" и беззастенчиво пользуясь всем, что ниже его - мирами растений, животных и минералов. Энлонавты, то есть пилоты НЛО, подвинули человека с его пьедестала.</w:t>
      </w:r>
    </w:p>
    <w:p>
      <w:pPr>
        <w:pStyle w:val="Style15"/>
        <w:rPr/>
      </w:pPr>
      <w:r>
        <w:rPr/>
        <w:t>Но и сами энлонавты не сидят на острие иерархичекой пирамиды. Над ними возвышается еще один уровень - сверхцивилизации, для которых НЛО - давно забытые детские игрушки. Чем пользуются сверхцивилизации у нас и чем - у энлонавтов, да и пользуются ли, мы можем только предполагать. Подозреваю, что речь о грубой физической материи и удовлетворении низменных чувств (секс, размножение, голод, страсть к насилию) на уровне сверхцивилизаций уже не заходит...</w:t>
      </w:r>
    </w:p>
    <w:p>
      <w:pPr>
        <w:pStyle w:val="Style15"/>
        <w:rPr/>
      </w:pPr>
      <w:r>
        <w:rPr/>
        <w:t>Но и сверхцивилизации могут оказаться не на самом острие пирамиды. Об этом страшно даже подумать, но флуктуации Вселенных, всплывающих над "поверхностью" скалярного поля, могут возникать не случайно. Может, где-то в бездне, по ту сторону пределов пространства и времени высятся тени их создателей. Мы не в силах осознать реальность такого уровня. Пути Творцов Вселенных, если они существуют, неисповедимы и невидимы. Мы можем в такой уровень разума только верить, так как познать его нашим слабым, как искорка, умом невозможно.</w:t>
      </w:r>
    </w:p>
    <w:p>
      <w:pPr>
        <w:pStyle w:val="Style15"/>
        <w:rPr/>
      </w:pPr>
      <w:r>
        <w:rPr/>
        <w:t xml:space="preserve">4. Ожидание импульса </w:t>
      </w:r>
    </w:p>
    <w:p>
      <w:pPr>
        <w:pStyle w:val="Style15"/>
        <w:rPr/>
      </w:pPr>
      <w:r>
        <w:rPr/>
        <w:t>Наш мир слишком инертен. Пока гром не грянет, никто и не подумает шевелиться и принимать какие-то меры. Даже самые очевидные угрозы всему человечеству не способны заставить людей действовать сообща.</w:t>
      </w:r>
    </w:p>
    <w:p>
      <w:pPr>
        <w:pStyle w:val="Style15"/>
        <w:rPr/>
      </w:pPr>
      <w:r>
        <w:rPr/>
        <w:t>В любой момент на Землю может рухнуть астероид и поставить крест на нашей цивилизации - казалось бы, что может быть страшнее? Астрономы не раз признавались, что отслеживают траектории менее одного процента космических глыб, то и дело пролетающих на опасно близком расстоянии от Земли. Геологи и палеонтологи прекрасно знают, что развитие жизни на Земле было рваным и изломанным: жизнь не раз стиралась почти начисто. Животные и растения, которые занимали место старых "хозяев Земли", были на них нисколько не похоже. Так с лица Земли были стерты динозавры и гигантские хвощи, а их место заняли млекопитающие и покрытосеменные.</w:t>
      </w:r>
    </w:p>
    <w:p>
      <w:pPr>
        <w:pStyle w:val="Style15"/>
        <w:rPr/>
      </w:pPr>
      <w:r>
        <w:rPr/>
        <w:t>Причина вымираний, можно сказать, была на поверхности: чудовищные кратеры диаметром в сотни километров не изгладились даже за миллионы лет. Каждый такой удар не только убивал все на тысячи километров вокруг раскаленной ударной волной. Высоко в воздух взлетали миллионы тонн пепла и пыли, заслоняя Солнце. Наступала "ударная ночь" - на годы, десятки лет. Без солнечного света вымирали растения, в океане погибал планктон. Вслед за растениями гибли уцелевшие животные, а на опустошенную землю ползли многокилометровые ледники...</w:t>
      </w:r>
    </w:p>
    <w:p>
      <w:pPr>
        <w:pStyle w:val="Style15"/>
        <w:rPr/>
      </w:pPr>
      <w:r>
        <w:rPr/>
        <w:t>Только за последние 250 миллионов лет на Земле произошло девять массовых вымираний живых организмов. Ученые считают, что в любой момент может произойти десятое, но это по-прежнему никого не волнует. Никто не собирается вкладывать деньги в исследование опасных небесных тел - комет и астероидов, сближающихся с Землей, строить зону спутников "космической стражи" для отслеживания ранее незамеченных космических глыб, создавать аппараты для того, чтобы в случае неминуемой угрозы отклонить астероид или комету от Земли или взорвать это тело, превратив его в безобидный рой мелких обломков. Все думают, что на их век запасов везения хватит, а там хоть трава не расти. В буквальном смысле слова.</w:t>
      </w:r>
    </w:p>
    <w:p>
      <w:pPr>
        <w:pStyle w:val="Style15"/>
        <w:rPr/>
      </w:pPr>
      <w:r>
        <w:rPr/>
        <w:t>Точно так же люди относятся к НЛО, успокаивая себя тем, что до сих пор не произошло ни вторжения, ни открытого контакта. (Астероиды тоже до сих пор не падали... но, по теории вероятности, не могут не упасть...)</w:t>
      </w:r>
    </w:p>
    <w:p>
      <w:pPr>
        <w:pStyle w:val="Style15"/>
        <w:rPr/>
      </w:pPr>
      <w:r>
        <w:rPr/>
        <w:t>Чтобы в нынешней уфологии произошел перелом к лучшему, нужен очень мощный толчок. Я не говорю об открытом вмешательстве энлонавтов в земные дела: тогда уфология будет вообще не нужна. Таким толчком могло бы быть что-то настолько недвусмысленное, что дальнейшие разговоры на тему "есть или нет" оказались бы излишними, нечто, словно тараном пробивающее лед "эффекта отторжения".</w:t>
      </w:r>
    </w:p>
    <w:p>
      <w:pPr>
        <w:pStyle w:val="Style15"/>
        <w:rPr/>
      </w:pPr>
      <w:r>
        <w:rPr/>
        <w:t>Например, раскрытие правды о Розуэлле.</w:t>
      </w:r>
    </w:p>
    <w:p>
      <w:pPr>
        <w:pStyle w:val="Style15"/>
        <w:rPr/>
      </w:pPr>
      <w:r>
        <w:rPr/>
        <w:t>А сейчас мы можем только надеяться и ждать этого толчка. Потому что один человек способен не слишком на многое. Маяковский писал, что "голос единицы тоньше писка"; ее услышит "разве что жена, да и то не на базаре, а близко". Даже если постоянно мелькать в эфире и на страницах газет, голос одного человека затеряется. Прошло то время, когда печатное слово было большой силой. На фоне дутых сенсаций и кричащих заголовков, когда никто никому не верит, все потонет в паутине безразличия. Тем более, что к сенсационным материалам о "тарелках" привыкли и относятся к ним равнодушно.</w:t>
      </w:r>
    </w:p>
    <w:p>
      <w:pPr>
        <w:pStyle w:val="Style15"/>
        <w:rPr/>
      </w:pPr>
      <w:r>
        <w:rPr/>
        <w:t>Уфологическая группа может больше. Но ненамного. Более того, эта форма организации исследований изжила себя. Как только группа встает на ноги, сразу же начинается борьба за лидерство, за контроль над деньгами, пусть даже эти суммы ничтожно мелки, за то, у кого будет лежать архив с сообщениями очевидцев. В любой группе неизбежна борьба идей и мнений с выкидыванием побежденного за борт, подавлением инакомыслия. Состав такой группы не может состоять из одних профессионалов, людей, которые всецело посвятили себя изучению "тарелок". В ней неизбежно пребладание тех, кто уделяет уфологи свободное время, - так сказать, в качестве хобби, - и засилие любителей рано или поздно скажется на качестве ее работы.</w:t>
      </w:r>
    </w:p>
    <w:p>
      <w:pPr>
        <w:pStyle w:val="Style15"/>
        <w:rPr/>
      </w:pPr>
      <w:r>
        <w:rPr/>
        <w:t>Даже если предположить, что мы имеем идеальную группу (конечно, это такая же абстракция, как и идеальный газ в физике), остается другой вопрос. Ни одна, даже наилучшим образом организованная группа, не может полностью "перекрыть" небо над районом, в которой она действует, таким образом, чтобы перехватывать и просеивать всю информацию об НЛО и объектах, которые по недоразумению могут быть приняты за "тарелки".</w:t>
      </w:r>
    </w:p>
    <w:p>
      <w:pPr>
        <w:pStyle w:val="Style15"/>
        <w:rPr/>
      </w:pPr>
      <w:r>
        <w:rPr/>
        <w:t>Это не сможет сделать даже государственная организация, работники которой допущены ко всем военным секретам и не испытывают недостатка в средствах. Статистика показывает: до уфологов доходит в среднем 1-10% от общего количества наблюдений НЛО. Другими словами, становится известен один случай из ста, в лучшем случае - один из десяти!</w:t>
      </w:r>
    </w:p>
    <w:p>
      <w:pPr>
        <w:pStyle w:val="Style15"/>
        <w:rPr/>
      </w:pPr>
      <w:r>
        <w:rPr/>
        <w:t>Почему? У основной массы людей нет никаких мотивов сообщать об НЛО. Они боятся, не хотят даже самых минимальных беспокойств, не хотят стать жертвами насмешек или просто не считают нужным шевелиться - мол, не может быть, что только я видел, небось и так уже сказали кому надо! К тому же часть сообщений неизбежно теряется, приходя не по адресу - в редакции газет или организации, не имеющие ничего общего с изучением НЛО и не заинтересованные в установлении истины.</w:t>
      </w:r>
    </w:p>
    <w:p>
      <w:pPr>
        <w:pStyle w:val="Style15"/>
        <w:rPr/>
      </w:pPr>
      <w:r>
        <w:rPr/>
        <w:t>Следовательно, требуется развертывание широкой образовательной программы для всего населения. Чтобы люди знали, как наблюдать, что при этом фиксировать и куда сообщать, владели необходимым минимумом знаний, чтобы самим отсеивать очевидные ОЛО (Венера, метеозонды, запуски...) и не перегружать исследователей понапрасну.</w:t>
      </w:r>
    </w:p>
    <w:p>
      <w:pPr>
        <w:pStyle w:val="Style15"/>
        <w:rPr/>
      </w:pPr>
      <w:r>
        <w:rPr/>
        <w:t>При этом исследователи должны быть представлены только одной организацией. Без конкурентов. Недопустимо, чтобы поток сообщений расщеплялся на десятки ручейков и попадал в разные руки. Тем более нельзя позволить получать сообщения о "тарелках" там, где их просто выбрасывают в мусорную корзину или используют в корыстных целях.</w:t>
      </w:r>
    </w:p>
    <w:p>
      <w:pPr>
        <w:pStyle w:val="Style15"/>
        <w:rPr/>
      </w:pPr>
      <w:r>
        <w:rPr/>
        <w:t>Такая организация не может хорошо выполнять свои задачи в рамках одного государства: во-первых, у любого государства тоже есть корыстные цели, а во-вторых, без международного сотрудничества здесь никак не обойтись. НЛО границ не признают.</w:t>
      </w:r>
    </w:p>
    <w:p>
      <w:pPr>
        <w:pStyle w:val="Style15"/>
        <w:rPr/>
      </w:pPr>
      <w:r>
        <w:rPr/>
        <w:t>Мы уже знаем, что военные хотели использовать знания об НЛО для совершенствования новейшего оружия, а разведчики анализировали сообщения о "тарелках" в других странах для того, чтобы просеять их через фильтр и выявить секретные авиатехнические разработки противника. Феномен вовсю использовался в психологической войне, да и сейчас мы не застрахованы от новых военно-психологических акций. К тому же у любой уфологической программы в рамках одной страны неизбежно возникают свои секреты.</w:t>
      </w:r>
    </w:p>
    <w:p>
      <w:pPr>
        <w:pStyle w:val="Style15"/>
        <w:rPr/>
      </w:pPr>
      <w:r>
        <w:rPr/>
        <w:t>Вывод отсюда может быть только один: организация по изучению НЛО и инопланетного присутствия на Земле, чтобы успешно действовать и принести пользу всему человечеству, должна быть международной. Общепланетной, перешагивающей через государственные границы, высоко поднимающейся над религиозными и расовыми предрассудками.</w:t>
      </w:r>
    </w:p>
    <w:p>
      <w:pPr>
        <w:pStyle w:val="Style15"/>
        <w:rPr/>
      </w:pPr>
      <w:r>
        <w:rPr/>
        <w:t>Такой организации и ее отделениям во всех странах должны доверять простые граждане, которые будут знать, что их сообщения пойдут на пользу всему человечеству, и военные, которые должны быть уверены, что их тайны останутся тайнами и не будут разглашены "вероятному противнику" в другой стране. Без мощного начального импульса, который сломает барьер "эффекта отторжения" по всему миру, такую программу не развернуть.</w:t>
      </w:r>
    </w:p>
    <w:p>
      <w:pPr>
        <w:pStyle w:val="Style15"/>
        <w:rPr/>
      </w:pPr>
      <w:r>
        <w:rPr/>
        <w:t>Действия по созданию организации подобного масштаба возможны лишь в рамках Организации Объединенных Наций...</w:t>
      </w:r>
    </w:p>
    <w:p>
      <w:pPr>
        <w:pStyle w:val="Style15"/>
        <w:rPr/>
      </w:pPr>
      <w:r>
        <w:rPr/>
        <w:t>До сих пор все попытки организовать изучение проблемы НЛО через ООН - на международном уровне - кончались неудачей. Можно очень долго выискивать объективные и субъективные причины случившегося, но если бы все страны осознавали важность проблемы, никакое давление со стороны США не помешало организовать международное изучение НЛО еще 35 лет назад.</w:t>
      </w:r>
    </w:p>
    <w:p>
      <w:pPr>
        <w:pStyle w:val="Style15"/>
        <w:rPr/>
      </w:pPr>
      <w:r>
        <w:rPr/>
        <w:t>Первым к Генеральному секретарю ООН с предложением создать "Центр космической безопасности и связи с внеземными цивилизациями" обратился сотрудник Отдела ООН по связям с общественностью Колмэн фон Кевицкий. В 1952 году он был потрясен "большой волной" - невероятным налетом НЛО, потрясшим всю Америку. "Это встревожило мой разум, меня, как военного", - сказал Колмэн много лет спустя. Он начал вырезать из газет заметки про НЛО и понемногу втянулся в странный мир уфологии...</w:t>
      </w:r>
    </w:p>
    <w:p>
      <w:pPr>
        <w:pStyle w:val="Style15"/>
        <w:rPr/>
      </w:pPr>
      <w:r>
        <w:rPr/>
        <w:t>1 февраля 1966 года он предложил Генеральному секретарю ООН У Тану организовать рабочую группу при секретариате ООН, чтобы координировать международные исследования проблемы. Кевицкий утверждал, что "...явление НЛО представляет собой потенциально опасную ситуацию, которая включает в себя проблему всеобщей безопасности", а ООН - единственная, по логике вещей, организация, которая должна заниматься подобной проблемой.</w:t>
      </w:r>
    </w:p>
    <w:p>
      <w:pPr>
        <w:pStyle w:val="Style15"/>
        <w:rPr/>
      </w:pPr>
      <w:r>
        <w:rPr/>
        <w:t>"В то время я не предполагал военного решения проблемы, а, скорее, политическое, - сказал отставной майор в одном из интервью. - Я говорил, что государствам земного шара следовало бы учредить международный административный орган для установления контакта и связи с этими внеземными силами. А какой орган может лучше с этим справиться, чем уже существующая Организация Объединенных наций? Я подкрепил свои аргументы документами, показав, что эти космические аппараты имеют галактическое происхождение, и что это подтверждено военными силами и организациями по изучению космического пространства, особенно в США и СССР" [10]</w:t>
      </w:r>
    </w:p>
    <w:p>
      <w:pPr>
        <w:pStyle w:val="Style15"/>
        <w:rPr/>
      </w:pPr>
      <w:r>
        <w:rPr/>
        <w:t>Просьба была изложена в виде меморандума "Проект ООННСЛКО (неопознанные силы и летающие космические объекты)". В нем говорилось, что НЛО является объективной реальностью, "...которая создает проблему международной безопасности и решение которой может быть поручено только ООН" и что они "...построены и используются значительно превосходящей земную космической наукой и техникой... все это дает основание считать, что НЛО являются космическими кораблями (коскорами) галактического происхождения.</w:t>
      </w:r>
    </w:p>
    <w:p>
      <w:pPr>
        <w:pStyle w:val="Style15"/>
        <w:rPr/>
      </w:pPr>
      <w:r>
        <w:rPr/>
        <w:t>Корабли оборудованы различного типа сверхсложным атакующим и защитным оружием, эффективность воздействия которого на живые и неживые цели была частично проанализирована био- и медицинскими организациями.</w:t>
      </w:r>
    </w:p>
    <w:p>
      <w:pPr>
        <w:pStyle w:val="Style15"/>
        <w:rPr/>
      </w:pPr>
      <w:r>
        <w:rPr/>
        <w:t>Они пилотируются человекоподобными существами, превосходящими нас интеллектом, облеченными в физические тела (гомо космикус), которые носят при высадках на землю пуленепробиваемую защитную одежду и имеют оружие для самообороны.</w:t>
      </w:r>
    </w:p>
    <w:p>
      <w:pPr>
        <w:pStyle w:val="Style15"/>
        <w:rPr/>
      </w:pPr>
      <w:r>
        <w:rPr/>
        <w:t>Результат ЭВМ-анализа показал, что объектами их наибольшего интереса являются крупные источники энергии, индустриальные комплексы, линии и системы коммуникаций, что их внимание особенно концентрируется на военных предприятиях, стратегических операциях, театрах военных действий и исследованиях космического пространства. Это говорит о том, что назначение централизованно планируемых и направляемых космических сил есть стратегическая разведка (исследование), логически нацеленная на возможную высадку в неизвестное нам время, в неизвестном месте, по неизвестным причинам и с неизвестными целями..."</w:t>
      </w:r>
    </w:p>
    <w:p>
      <w:pPr>
        <w:pStyle w:val="Style15"/>
        <w:rPr/>
      </w:pPr>
      <w:r>
        <w:rPr/>
        <w:t>Кевицкого, как военного, такой результат не мог не встревожить. Упомянув "...неминуемые опасности, вызываемые ошибочной научной интерпретацией... опирающейся на какие-то гипотетические "параллельные пространства" и "потустороннюю реальность", а также тем, что эти ученые старательно уводят общественность в ложном направлении", он предложил Генеральному секретарю У Тану и председателю Комиссии по мирному использованию космического пространства доктору Курту Вальдхайму организовать международное наблюдение "за деятельностью космических сил" и изыскать любые возможных путей связи с этими "...существами, ведущими галактическую разведку, и через их руководство установление контактов с Галактическими Державами".</w:t>
      </w:r>
    </w:p>
    <w:p>
      <w:pPr>
        <w:pStyle w:val="Style15"/>
        <w:rPr/>
      </w:pPr>
      <w:r>
        <w:rPr/>
        <w:t>Разведка, проводимая неведомыми существами из космоса...</w:t>
      </w:r>
    </w:p>
    <w:p>
      <w:pPr>
        <w:pStyle w:val="Style15"/>
        <w:rPr/>
      </w:pPr>
      <w:r>
        <w:rPr/>
        <w:t>В каких целях?</w:t>
      </w:r>
    </w:p>
    <w:p>
      <w:pPr>
        <w:pStyle w:val="Style15"/>
        <w:rPr/>
      </w:pPr>
      <w:r>
        <w:rPr/>
        <w:t>Специалисты по проблеме SETI (Поиска внеземного разума) не раз задавались вопросом: что может случиться, если "они" окажутся "плохими парнями". Философ Юрий Школенко в 1982 году предположил, что иной разум "...с большей долей вероятности не пожелает нас почесть за разумных существ. Последствия такой ситуации предугадать нетрудно: контакт в таком случае будет сходен с "контактом" человека с хищником..." [11]</w:t>
      </w:r>
    </w:p>
    <w:p>
      <w:pPr>
        <w:pStyle w:val="Style15"/>
        <w:rPr/>
      </w:pPr>
      <w:r>
        <w:rPr/>
        <w:t>Под давлением американцев вопрос о рабочей группе был снят. Кевицкому пришлось уйти из ООН. В 1966-м он организовал свою собственную всемирную организацию с громким названием, но, увы, более чем скромными возможностями - "Межконтинентальная Сеть Исследования Галактических Кораблей НЛО". Конечно, это было лучше, чем совсем ничего.</w:t>
      </w:r>
    </w:p>
    <w:p>
      <w:pPr>
        <w:pStyle w:val="Style15"/>
        <w:rPr/>
      </w:pPr>
      <w:r>
        <w:rPr/>
        <w:t>Нетрудно понять, почему американцы предпочли сорвать вопрос об изучении НЛО в ООН. Во-первых, США дальше всех продвинулись по пути изучения "тарелок" и намеревались опередить остальные страны, снимая с темы сливки в виде новых технологий. Во-вторых, в высших сферах США и блока НАТО хорошо знали, что Кевицкий прав, но по каким-то причинам не хотели, чтобы об этом узнали другие.</w:t>
      </w:r>
    </w:p>
    <w:p>
      <w:pPr>
        <w:pStyle w:val="Style15"/>
        <w:rPr/>
      </w:pPr>
      <w:r>
        <w:rPr/>
        <w:t>Почему? Мы можем только гадать...</w:t>
      </w:r>
    </w:p>
    <w:p>
      <w:pPr>
        <w:pStyle w:val="Style15"/>
        <w:rPr/>
      </w:pPr>
      <w:r>
        <w:rPr/>
        <w:t>Полковник в отставке Роберт Дин, который служил при Верховном командовании Объединенных сил НАТО в Европе, недавно признался, что по долгу службы был ознакомлен со сверхсекретным рапортом о проблеме НЛО, составленном в 1961- 1964 гг. группой военных специалистов по указанию Верховного командующего Объединенными силами НАТО в Европе. Военные аналитики сделали вывод: "планета Земля и человечество в целом всегда подвергались интенсивному и массовому исследованию рядом внеземных цивилизаций" и что "все указывает на то, что если они имеют враждебные намерения, нет ничего, чем мы могли бы защищаться" [12]</w:t>
      </w:r>
    </w:p>
    <w:p>
      <w:pPr>
        <w:pStyle w:val="Style15"/>
        <w:rPr/>
      </w:pPr>
      <w:r>
        <w:rPr/>
        <w:t>Тем временем события в ООН продолжали развиваться.</w:t>
      </w:r>
    </w:p>
    <w:p>
      <w:pPr>
        <w:pStyle w:val="Style15"/>
        <w:rPr/>
      </w:pPr>
      <w:r>
        <w:rPr/>
        <w:t>18 июня 1966 г. У Тан беседовал в течение часа с двумя уфологами - консультантом ВВС США Алленом Хайнеком и известным журналистом Джоном Фуллером. Разговор шел об НЛО и о межзвездных полетах. На вопрос У Тана о возможности посещения Земли инопланетянами Хайнек выразил сомнения, мотивируя свою позицию расстояниями и временем, необходимым для их преодоления. У Тан на это ответил, что он буддист, а буддисты верят в наличие жизни повсюду, что же касается времени, то принимаемое одними за год может казаться другим одним или двумя днями. У Тан сказал также, что многие члены делегаций стран, представленных в Организации Объединенных Наций, высказали ему обеспокоенность в связи с наблюдениями неопознанных летающих объектов [13]</w:t>
      </w:r>
    </w:p>
    <w:p>
      <w:pPr>
        <w:pStyle w:val="Style15"/>
        <w:rPr/>
      </w:pPr>
      <w:r>
        <w:rPr/>
        <w:t>5 июня 1967 г. д-р Джеймс Мак-Дональд из Аризонского университета представил Генеральному секретарю ООН У Тану план глобального изучения проблемы. В его письме говорилось, что "весьма серьезному рассмотрению должна быть подвергнута гипотеза о том, что упомянутые необычные объекты являются некоторой формой исследования Земли извне... Это, возможно, единственная приемлемая сейчас гипотеза, учитывая поистине удивительное количество заслуживающих доверия сообщений о наблюдениях вблизи, на небольшой высоте машиноподобных объектов, которые теперь регистрируются во всем мире... Вопрос НЛО является подлинно международной научной проблемой. ООН имеет, я уверен, как возможности, так и долг ускорить серьезное научное исследование проблемы НЛО во всем мире".</w:t>
      </w:r>
    </w:p>
    <w:p>
      <w:pPr>
        <w:pStyle w:val="Style15"/>
        <w:rPr/>
      </w:pPr>
      <w:r>
        <w:rPr/>
        <w:t>27 июня 1967 года газета "New York Post" приводит знаменательные слова У Тана: "Я полагаю, что после войны во Вьетнаме наиболее серьезной проблемой, стоящей перед ООН, является проблема НЛО".</w:t>
      </w:r>
    </w:p>
    <w:p>
      <w:pPr>
        <w:pStyle w:val="Style15"/>
        <w:rPr/>
      </w:pPr>
      <w:r>
        <w:rPr/>
        <w:t>8 ноября 1971 г. во время работы 26-й сессии Генеральной Ассамблеи ООН представитель Уганды Г. С. Ибингира заявил, в частности, следующее:</w:t>
      </w:r>
    </w:p>
    <w:p>
      <w:pPr>
        <w:pStyle w:val="Style15"/>
        <w:rPr/>
      </w:pPr>
      <w:r>
        <w:rPr/>
        <w:t>"Я знаю, что проблема возможности существования или отсутствия других космических путешественников вызывает резкие противоречия в течение долгих лет. И официальная позиция всех Государств, занимающихся исследованием космического пространства, выглядит так, как если бы никакой разумной жизни, сравнимой с нашей, во Вселенной нет, а следовательно, нет никакого шанса на встречу земных исследователей Космоса с космонавтами других миров.</w:t>
      </w:r>
    </w:p>
    <w:p>
      <w:pPr>
        <w:pStyle w:val="Style15"/>
        <w:rPr/>
      </w:pPr>
      <w:r>
        <w:rPr/>
        <w:t>Эти правительства постоянно дискредитировали и высмеивали мысль о том, что неопознанные летающие объекты, постоянно наблюдавшиеся в различные эпохи в разных странах, могли быть межпланетными космическими кораблями. Они заявляли, что все наблюдения предполагаемых НЛО, или "летающих тарелок", являются на самом деле шарами-зондами, кометами, планетами и т.д.</w:t>
      </w:r>
    </w:p>
    <w:p>
      <w:pPr>
        <w:pStyle w:val="Style15"/>
        <w:rPr/>
      </w:pPr>
      <w:r>
        <w:rPr/>
        <w:t>Но существует достаточное количество доказательств для того, чтобы вызвать обоснованные предположения, по которым некоторые из наблюдавшихся объектов могли быть космическими кораблями. В США, СССР, Великобритании, а также в других странах есть серьезные ученые, полагающие, что эти неопознанные летающие объекты являются межпланетными или межгалактическими космическими кораблями...".</w:t>
      </w:r>
    </w:p>
    <w:p>
      <w:pPr>
        <w:pStyle w:val="Style15"/>
        <w:rPr/>
      </w:pPr>
      <w:r>
        <w:rPr/>
        <w:t>"Я предлагаю, чтобы наш Комитет рассмотрел возможность включения параграфа в преамбуле к проекту конвенции, требуя от наций, включившихся в исследование Космоса, руководить своими космическими кораблями или объектами таким образом, чтобы они, в случае встречи с какими-либо другими объектами, проявляющими разум в своем поведении, не противостояли им и не провоцировали их..."</w:t>
      </w:r>
    </w:p>
    <w:p>
      <w:pPr>
        <w:pStyle w:val="Style15"/>
        <w:rPr/>
      </w:pPr>
      <w:r>
        <w:rPr/>
        <w:t>"Я хотел бы закончить свое выступление словами профессора Оберта: "Наука должна рассматривать все как возможное до тех пор, пока невозможность не доказана фактами, основанными на наблюдении". Во всяком случае, по мнению моей делегации и по моему личному мнению, мы должны освободиться от образа мышления наших предков, настойчиво утверждавших, что Земля плоская, что человек никогда не сможет летать, что никто не сможет достичь Луны или отправиться к звездам"</w:t>
      </w:r>
    </w:p>
    <w:p>
      <w:pPr>
        <w:pStyle w:val="Style15"/>
        <w:rPr/>
      </w:pPr>
      <w:r>
        <w:rPr/>
        <w:t>7 октября 1977 г. премьер-министр Гренады заявил на заседании Генеральной Ассамблеи ООН: "Я сам видел неопознанный летающий объект и был поражен тем, что я видел". Глава правительства предложил, чтобы Ассамблея образовала небольшой специальный комитет по изучению этой проблемы [14]</w:t>
      </w:r>
    </w:p>
    <w:p>
      <w:pPr>
        <w:pStyle w:val="Style15"/>
        <w:rPr/>
      </w:pPr>
      <w:r>
        <w:rPr/>
        <w:t>Наконец, Гренада представила в Специальный политический комитет проект резолюции о "создании агентства или департамента Организации Объединенных Наций для осуществления координации и распространения результатов исследований в отношении неопознанных летающих объектов и связанных с ними явлений". 27 ноября 1978 г. этот вопрос был рассмотрен на 35 и 36-м заседании Специального политического комитета ООН.</w:t>
      </w:r>
    </w:p>
    <w:p>
      <w:pPr>
        <w:pStyle w:val="Style15"/>
        <w:rPr/>
      </w:pPr>
      <w:r>
        <w:rPr/>
        <w:t>35-е заседание открыл сам премьер-министр Гренады Эрик Гейри. По его словам, то, что он возглавляет делегацию его страны при обсуждении вопроса о неопознанных летающих объектах, "является свидетельством его глубокого личного убеждения в том, что этот вопрос является всемирно важным и требует серьезного рассмотрения со стороны Специального политического комитета. Недавнее сообщение о похищении самолета "Сессна" в Австралии является, по-видимому, убедительной причиной, чтобы Организация Объединенных Наций взяла на себя ответственность и со всей серьезностью отнеслась к явлению НЛО. Случай в Австралии, получивший мировую известность, -это лишь один из десятков тысяч подобных случаев, сообщаемых лицами почти в каждом уголке земного шара...</w:t>
      </w:r>
    </w:p>
    <w:p>
      <w:pPr>
        <w:pStyle w:val="Style15"/>
        <w:rPr/>
      </w:pPr>
      <w:r>
        <w:rPr/>
        <w:t>Крайне важно учитывать, что рассматриваемый феномен является повсеместно очевидным на Земле и вызывает серьезную тревогу не только у национальных правительств и ученых, но также и у общественности, особенно у молодежи и образованных людей, которые хотели бы получить разумное объяснение явления от тех, кто может дать такой ответ".</w:t>
      </w:r>
    </w:p>
    <w:p>
      <w:pPr>
        <w:pStyle w:val="Style15"/>
        <w:rPr/>
      </w:pPr>
      <w:r>
        <w:rPr/>
        <w:t>Гейри пригласил выступить перед Специальным политическим комитетом ведущих ученых, которые занимались изучением НЛО.</w:t>
      </w:r>
    </w:p>
    <w:p>
      <w:pPr>
        <w:pStyle w:val="Style15"/>
        <w:rPr/>
      </w:pPr>
      <w:r>
        <w:rPr/>
        <w:t>Аллен Хайнек сказал, что "по широко распространенному убеждению, явление НЛО связано с концепцией внеземной разведки, что в некоторых условиях может оказаться и правдой... Лишь в Соединенных Штатах Америки перепись, проведенная институтом Гэллапа, показала, что 57 процентов населения Соединенных Штатов верят в существование НЛО... Сообщения о НЛО поступали из 133 различных стран, а значительное их число делалось столь ответственными лицами, как космонавты, радиолокационные эксперты, пилоты, правительственные должностные лица и ученые. Зарегистрированы десятки тысяч сообщений о НЛО..."</w:t>
      </w:r>
    </w:p>
    <w:p>
      <w:pPr>
        <w:pStyle w:val="Style15"/>
        <w:rPr/>
      </w:pPr>
      <w:r>
        <w:rPr/>
        <w:t>Астроном Жак Валле заявил: хотя "до настоящего времени еще нет доказательств, что явление НЛО заключается в прибытии пришельцев из космоса", НЛО имеют материальные аспекты, которые "...можно и следует расследовать с использованием уже имеющегося научного оборудования. Нет недостатка в физических данных..."</w:t>
      </w:r>
    </w:p>
    <w:p>
      <w:pPr>
        <w:pStyle w:val="Style15"/>
        <w:rPr/>
      </w:pPr>
      <w:r>
        <w:rPr/>
        <w:t>Подполковник Ларри Койн описал, как НЛО воздействовал на вертолет, которым он управлял. Когда объект направил зеленый луч на них, неведомая сила стала поднимать машину вверх, хотя рукоятка управления была отжата в положение "Спуск"! Компас вращался. не желая показывать направление. Все пришло в норму, когда НЛО, сияющий красными огнями, стал улетать.</w:t>
      </w:r>
    </w:p>
    <w:p>
      <w:pPr>
        <w:pStyle w:val="Style15"/>
        <w:rPr/>
      </w:pPr>
      <w:r>
        <w:rPr/>
        <w:t>Министр просвещения Гренады м-р Фрайдей зачитал письмо астронавта Гордона Купера. В нем, в частности, говорилось:</w:t>
      </w:r>
    </w:p>
    <w:p>
      <w:pPr>
        <w:pStyle w:val="Style15"/>
        <w:rPr/>
      </w:pPr>
      <w:r>
        <w:rPr/>
        <w:t>"Полагаю, что инопланетные корабли и их команды прибывают на нашу планету с других планет, которые в техническом отношении являются более развитыми, чем мы здесь на Земле... В 1951 году у меня была возможность в течение двух дней наблюдать за их полетами, которые они совершали на аппаратах разного размера в боевом порядке, в основном с востока на запад над Европой... Если ООН согласится разрабатывать этот проект и взять его под свою эгиду, то тогда это бы привлекло к нему многих высококвалифицированных специалистов..."</w:t>
      </w:r>
    </w:p>
    <w:p>
      <w:pPr>
        <w:pStyle w:val="Style15"/>
        <w:rPr/>
      </w:pPr>
      <w:r>
        <w:rPr/>
        <w:t>Ядерный физик Стэнтон Фридман подчеркнул: в течение двадцати лет изучая феномен НЛО, он "...пришел к убеждению, что имеются неоспоримые доказательства того, что наша планета посещается разумно контролируемыми внеземными летательными аппаратами. В общую массу доказательств входят такие факты, как показания очевидцев - сознательных и уравновешенных лиц, случаи, когда оставленные НЛО следы воздействовали на окружающую среду и были видимы еще долгое время после их отбытия, прослеживание по радару, фотографии и похищения людей внеземными существами и возвращение их на Землю, хотя ничего не известно о случаях, когда земные жители не были возвращены... НЛО являются аппаратами, ведущими себя так, как не может себя вести никакой механизм, изготовленный на Земле..."</w:t>
      </w:r>
    </w:p>
    <w:p>
      <w:pPr>
        <w:pStyle w:val="Style15"/>
        <w:rPr/>
      </w:pPr>
      <w:r>
        <w:rPr/>
        <w:t>Однако решение 33-й сессии Генеральной ассамблеи ООН по "пункту N 126" было более чем скромным. На 87-м пленарном заседании Генеральная ассамблея приняла решение просить (!) "заинтересованные государства-члены принять соответствующие меры для координации на национальных уровнях научных исследований и наблюдений, касающихся внеземной жизни, включая неопознанные летающие объекты, и сообщать Генеральному секретарю о наблюдениях, исследованиях и оценке этой деятельности".</w:t>
      </w:r>
    </w:p>
    <w:p>
      <w:pPr>
        <w:pStyle w:val="Style15"/>
        <w:rPr/>
      </w:pPr>
      <w:r>
        <w:rPr/>
        <w:t>Перед Специальным политическим комитетом должен был выступить и Колмэн фон Кевицкий, но его "оттерли" в самый последний момент. Аллен Хайнек и Жак Валле заявили, что откажутся принимать участие в столь почтенном мероприятии, если строптивому майору дадут слово.</w:t>
      </w:r>
    </w:p>
    <w:p>
      <w:pPr>
        <w:pStyle w:val="Style15"/>
        <w:rPr/>
      </w:pPr>
      <w:r>
        <w:rPr/>
        <w:t>"Очевидно, Гейри поверил, что их научный статус и, в частности, благожелательное освещение деятельности Хайнека в прессе намного превзойдет мою значимость в деле убеждения членов ООН. Меня "выставили за дверь", - сказал Кевицкий. - Еще раз моя тщательно спланированная стратегия завоевать признание всей проблеме НЛО свелась к нулю.</w:t>
      </w:r>
    </w:p>
    <w:p>
      <w:pPr>
        <w:pStyle w:val="Style15"/>
        <w:rPr/>
      </w:pPr>
      <w:r>
        <w:rPr/>
        <w:t>Я вдалбливал Гейри, что "психологические" идеи, высказанные Хайнеком и Валле, не будут иметь должного эффекта в ООН. Для того, чтобы добиться каких-то действий от подобной организации, необходимо доказать, что безопасность планеты находится под угрозой. Устав ООН предусматривает, что вопросы, касающиеся глобальной безопасности, имеют первостепенное значение и по ним должны предприниматься соответствующие действия. Я уже убедился в этом, и подобная стратегия могла быть единственной, с помощью которой мы могли надеяться на прорыв. На ООН не произвели впечатления "другие измерения" или "призраки", о которых говорили Хайнек и Валле!</w:t>
      </w:r>
    </w:p>
    <w:p>
      <w:pPr>
        <w:pStyle w:val="Style15"/>
        <w:rPr/>
      </w:pPr>
      <w:r>
        <w:rPr/>
        <w:t>Но на Гейри, который был очень религиозен и сам походил на мистика, их парапсихологические идеи произвели глубочайшее впечатление. Как только он стал проводить эти идеи в жизнь, он был дискредитирован в ООН, как я и предсказывал. В результате все его действия не привели к желанным результатам..." [15]</w:t>
      </w:r>
    </w:p>
    <w:p>
      <w:pPr>
        <w:pStyle w:val="Style15"/>
        <w:rPr/>
      </w:pPr>
      <w:r>
        <w:rPr/>
        <w:t>С тех пор ни одной стране не удавалось снова поднять вопрос о начале международного исследования НЛО под эгидой ООН...</w:t>
      </w:r>
    </w:p>
    <w:p>
      <w:pPr>
        <w:pStyle w:val="Style15"/>
        <w:rPr/>
      </w:pPr>
      <w:r>
        <w:rPr/>
        <w:t xml:space="preserve">5. Исход: три сценария </w:t>
      </w:r>
    </w:p>
    <w:p>
      <w:pPr>
        <w:pStyle w:val="Style15"/>
        <w:rPr/>
      </w:pPr>
      <w:r>
        <w:rPr/>
        <w:t>То, чем занимаются энлонавты в открытую, хорошо охарактеризовал Колмэн фон Кевицкий: исследование. Но исследование не может быть вечным. Что будет, когда оно кончится? И еще: может быть, оно уже закончилось, а энлонавты просто следят за неким воздействием, оказанным на Землю?</w:t>
      </w:r>
    </w:p>
    <w:p>
      <w:pPr>
        <w:pStyle w:val="Style15"/>
        <w:rPr/>
      </w:pPr>
      <w:r>
        <w:rPr/>
        <w:t>Дальнейшая ситуация с НЛО может иметь только три исхода. Мы можем их условно назвать "белым", "черным" и "серым".</w:t>
      </w:r>
    </w:p>
    <w:p>
      <w:pPr>
        <w:pStyle w:val="Style15"/>
        <w:rPr/>
      </w:pPr>
      <w:r>
        <w:rPr/>
        <w:t>"Белый" сценарий - это воплотившаяся в жизнь мечта контактеров, когда добрые, благожелательные инопланетяне проявляют себя в открытую и спасают нас от всех наших проблем. Помогают с экологией, устанавливают справедливое управление, кормят голодные народы и так далее. Только вот человечество после этого настолько изменится, что это уже будет совсем другой народ, другая раса. Так обычно бывает с первобытными племенами, вкусившими прелести цивилизации: они теряют все навыки и умения, свой язык и фольклор, становясь жалкой пародией на белого человека. За ними нужен постоянный надзор, чтобы не натворили чего-то не того, не спились "огненной водой". Если надзор плохой, племя может запросто вымереть. И вернуться обратно к первобытному образу жизни оно тоже не сможет...</w:t>
      </w:r>
    </w:p>
    <w:p>
      <w:pPr>
        <w:pStyle w:val="Style15"/>
        <w:rPr/>
      </w:pPr>
      <w:r>
        <w:rPr/>
        <w:t>Если пришельцы настолько разумные, как о них принято думать, они вряд ли пойдут на "белый" сценарий. Трудов много, а какова отдача? Что с нас, дикарей, взять? Оригинальные народные промыслы типа фенечек и бус? Так для того, чтобы такие промыслы сохранялись, надо лезть в нашу жизнь как можно меньше.</w:t>
      </w:r>
    </w:p>
    <w:p>
      <w:pPr>
        <w:pStyle w:val="Style15"/>
        <w:rPr/>
      </w:pPr>
      <w:r>
        <w:rPr/>
        <w:t>"Hаиболее разумным на данном этапе наших знаний о ксеноконтактах будет принять за их ожидаемую модель событий экстраполяцию той, которую мы уже наблюдали на протяжении внутрипланетной человеческой истории", - пишет Марина Разводовская. Но, позвольте, в человеческой истории почти всегда "контакты" происходили по одной схеме: более развитая цивилизация уничтожала или ассимилировала менее развитую. Такой сценарий мы можем назвать "черным".</w:t>
      </w:r>
    </w:p>
    <w:p>
      <w:pPr>
        <w:pStyle w:val="Style15"/>
        <w:rPr/>
      </w:pPr>
      <w:r>
        <w:rPr/>
        <w:t>В рассекреченном документе Агентства национальной безопасности США "Гипотезы об НЛО и вопросы выживания" говорится:</w:t>
      </w:r>
    </w:p>
    <w:p>
      <w:pPr>
        <w:pStyle w:val="Style15"/>
        <w:rPr/>
      </w:pPr>
      <w:r>
        <w:rPr/>
        <w:t>"Некоторые НЛО имеют внеземное происхождение; многие известные ученые поддерживают данную гипотезу. Она имеет ряд далеко идущих последствий для выживания человечества.</w:t>
      </w:r>
    </w:p>
    <w:p>
      <w:pPr>
        <w:pStyle w:val="Style15"/>
        <w:rPr/>
      </w:pPr>
      <w:r>
        <w:rPr/>
        <w:t>История человечества время от времени свидетельствует о трагических результатах конфронтации между технически развитой цивилизацией и технически неразвитым народом. "Неразвитые" обычно подвергаются физическому завоеванию.</w:t>
      </w:r>
    </w:p>
    <w:p>
      <w:pPr>
        <w:pStyle w:val="Style15"/>
        <w:rPr/>
      </w:pPr>
      <w:r>
        <w:rPr/>
        <w:t>При конфронтации двух народов со значительно различающимися культурными уровнями тот народ, у которого более низкая или менее жизнеспособная культура, чаще всего теряет свое лицо и обычно поглощается другим народом.</w:t>
      </w:r>
    </w:p>
    <w:p>
      <w:pPr>
        <w:pStyle w:val="Style15"/>
        <w:rPr/>
      </w:pPr>
      <w:r>
        <w:rPr/>
        <w:t>Становится насущной необходимостью расследование с целью определения степени угрозы и ее точного характера. Оно приведет к разработке необходимых оборонительных мер в минимально короткий период времени. Это, похоже, имеет прямое отношение к проблеме НЛО".</w:t>
      </w:r>
    </w:p>
    <w:p>
      <w:pPr>
        <w:pStyle w:val="Style15"/>
        <w:rPr/>
      </w:pPr>
      <w:r>
        <w:rPr/>
        <w:t>Сотрудники АНБ были неправы только в одном: военное противостояние энлонавтам невозможно. Это такое же безумие, как пытаться сбить рогаткой или копьем ракету "Поларис" с разделяющимися ядерными боеголовками.</w:t>
      </w:r>
    </w:p>
    <w:p>
      <w:pPr>
        <w:pStyle w:val="Style15"/>
        <w:rPr/>
      </w:pPr>
      <w:r>
        <w:rPr/>
        <w:t>В нашем представлении агрессия из космоса ассоциируется только с прямым вторжением, когда тысячи кораблей застилают небо, смертоносные лучи сжигают города, а из десантных "тарелок" выходят стройные шеренги завоевателей с устрашающим оружием в руках. Но разумные существа вряд ли так ведут войны. Если цель войны - захват территории, она должна быть нетронутой, а не спаленным дотла радиоактивным пепелищем. Если же у захватчиков есть какие-то идеи насчет использования землян - хотя бы в качестве рабов, неразумно уничтожать ценный товар. В том и другом случае тихие, незаметные способы ведения войны гораздо предпочтительнее.</w:t>
      </w:r>
    </w:p>
    <w:p>
      <w:pPr>
        <w:pStyle w:val="Style15"/>
        <w:rPr/>
      </w:pPr>
      <w:r>
        <w:rPr/>
        <w:t>Первый вариант (энлонавтам нужна Земля без людей) не подходит, так как в таком случае наша участь была бы давно решена. Прекрасно изучив за сотни лет биологию и физиологию землян, энлонавты могли бы распылить в атмосфере медленно действующий яд, действующий только на человека, или вырастить в своих лабораториях вирусы, от которых нет спасения.</w:t>
      </w:r>
    </w:p>
    <w:p>
      <w:pPr>
        <w:pStyle w:val="Style15"/>
        <w:rPr/>
      </w:pPr>
      <w:r>
        <w:rPr/>
        <w:t>Второй вариант объясняет, почему мы еще живы. Мы зачемто нужны пришельцам - вот почему происходят многочисленные похищения с возвратом и без. Извлеченные под гипнозом воспоминания похищенных с возвратом могут быть ложными, возникшими под наводящими вопросами гипнотизеров, или даже нарочно внушенными на борту "тарелки". И тем не менее...</w:t>
      </w:r>
    </w:p>
    <w:p>
      <w:pPr>
        <w:pStyle w:val="Style15"/>
        <w:rPr/>
      </w:pPr>
      <w:r>
        <w:rPr/>
        <w:t>Недавно удалось вырезать под наркозом несколько миниприборчиков, вживленных похищенным на борту "тарелок" глубоко в тело и неведомым образом сращенных прямо с нервами. Снаружи они были покрыты оболочкой, не отторгаемой человеческим телом, а внутри содержали некие кристаллики, располагающиеся вокруг сердечника, и неведомые детали без движущихся частей, как бы спаянные в единый блок. Ученые пришли к выводу, что такой уровень технологии намного превосходит все, созданное людьми.</w:t>
      </w:r>
    </w:p>
    <w:p>
      <w:pPr>
        <w:pStyle w:val="Style15"/>
        <w:rPr/>
      </w:pPr>
      <w:r>
        <w:rPr/>
        <w:t>Можно только гадать, зачем пришельцы похищают и используют людей. Американские уфологи предполагают, что энлонавты в ходе эволюции сами потеряли способность к размножению и вынуждены использовать землян для вынашивания эмбрионов, а также пытаются вывести новую расу - полуземлян, полупришельцев. Однако никто из них как следует не задумался над самым очевидным вопросом - что дальше? Может, создаваемая в космосе гибридная раса, обладающая могучим разумом пришельцев и способностью жить на нашей планете, размножаясь ничуть не хуже коренного землянина, готовится на замену человечеству? Сами энлонавты могут быть неспособны размножаться естественным путем и не приспособлены к жизни на нашей планете, так что им самим захватывать Землю незачем. Вот их прямые потомки, полуземляне, полупришельцы смогут в один "прекрасный" момент колонизировать планету.</w:t>
      </w:r>
    </w:p>
    <w:p>
      <w:pPr>
        <w:pStyle w:val="Style15"/>
        <w:rPr/>
      </w:pPr>
      <w:r>
        <w:rPr/>
        <w:t>Гибридам не нужно будет истреблять все человечество: во-первых, люди являются прекрасной рабочей силой, вовторых, знлонавты наверняка позаботятся о том, чтобы их гены доминировали над земными. Если такое существо изнасилует земную женщину, ребенок будет новым полупришельцем. Но (и в этом можно не сомневаться) после завершения колонизации на Земле будет жить гораздо меньше людей, чем сейчас.</w:t>
      </w:r>
    </w:p>
    <w:p>
      <w:pPr>
        <w:pStyle w:val="Style15"/>
        <w:rPr/>
      </w:pPr>
      <w:r>
        <w:rPr/>
        <w:t>Земля невероятно перенаселена и уже сейчас задыхается, будучи не в состоянии прокормить миллиарды людей. Природа гибнет под нашим натиском, исчезают последние девственные леса, города расползаются, как опухоли, воздух и вода превращаются в яд. Отравленная планета пришельцам тоже не нужна. Все "лишние люди" будут убиты или каким-то образом стерилизованы. А нам придется только гадать, по каким критериям будут отбирать "лишних" и сколько их будет? Девять из десяти? 99 из ста?</w:t>
      </w:r>
    </w:p>
    <w:p>
      <w:pPr>
        <w:pStyle w:val="Style15"/>
        <w:rPr/>
      </w:pPr>
      <w:r>
        <w:rPr/>
        <w:t>Земля стоит на пороге гибели, а человечество ничего не делает для того, чтобы прекратить экологическое самоуничтожение. Раз мы сами не можем распорядиться планетой как следует, это могут сделать за нас.</w:t>
      </w:r>
    </w:p>
    <w:p>
      <w:pPr>
        <w:pStyle w:val="Style15"/>
        <w:rPr/>
      </w:pPr>
      <w:r>
        <w:rPr/>
        <w:t>Может, именно поэтому с 1945 года (когда была взорвана первая атомная бомба) количество НЛО, летающих над Землей, резко возросло?</w:t>
      </w:r>
    </w:p>
    <w:p>
      <w:pPr>
        <w:pStyle w:val="Style15"/>
        <w:rPr/>
      </w:pPr>
      <w:r>
        <w:rPr/>
        <w:t>Может быть, агрессия из космоса уже началась. Тихое, медленное, незаметное вторжение. Необъявленная война.</w:t>
      </w:r>
    </w:p>
    <w:p>
      <w:pPr>
        <w:pStyle w:val="Style15"/>
        <w:rPr/>
      </w:pPr>
      <w:r>
        <w:rPr/>
        <w:t>Мы узнаем об этом только тогда, когда начнется выполнение двух самых главных целей любого захватчика извне</w:t>
      </w:r>
    </w:p>
    <w:p>
      <w:pPr>
        <w:pStyle w:val="Style15"/>
        <w:rPr/>
      </w:pPr>
      <w:r>
        <w:rPr/>
        <w:t>- сокращение человечества до приемлемой для них величины и сохранение того, что осталось от природы.</w:t>
      </w:r>
    </w:p>
    <w:p>
      <w:pPr>
        <w:pStyle w:val="Style15"/>
        <w:rPr/>
      </w:pPr>
      <w:r>
        <w:rPr/>
        <w:t>Каким образом?</w:t>
      </w:r>
    </w:p>
    <w:p>
      <w:pPr>
        <w:pStyle w:val="Style15"/>
        <w:rPr/>
      </w:pPr>
      <w:r>
        <w:rPr/>
        <w:t>Это может быть вирус, беспощадно истребляющий людей - и вакцину от него будут давать не всем. Или некие вещества, намного сокращающие жизнь человека и лишающие его возможности размножаться. Их можно добавлять прямо на фабрике в продукты, которые употребляют миллионы людей. Кто из вас ни разу не пил, скажем, "Кока-колу"? То-то и оно. В определенный момент любой, самый невинный продукт может стать смертельным.</w:t>
      </w:r>
    </w:p>
    <w:p>
      <w:pPr>
        <w:pStyle w:val="Style15"/>
        <w:rPr/>
      </w:pPr>
      <w:r>
        <w:rPr/>
        <w:t>Или уже стал.</w:t>
      </w:r>
    </w:p>
    <w:p>
      <w:pPr>
        <w:pStyle w:val="Style15"/>
        <w:rPr/>
      </w:pPr>
      <w:r>
        <w:rPr/>
        <w:t>Когда "демографический крест" - превышение смертности населения над рождаемостью - станет слишком заметным даже в развивающихся странах, граждане которых отличаются невероятной плодовитостью, нам всем будет над чем призадуматься.</w:t>
      </w:r>
    </w:p>
    <w:p>
      <w:pPr>
        <w:pStyle w:val="Style15"/>
        <w:rPr/>
      </w:pPr>
      <w:r>
        <w:rPr/>
        <w:t>Однако "белый" и "черный" сценарии - они только гипотетические. Я уверен, что ко Вселенной с нашими, земными мерками подходить нельзя. Мы не знаем, какие законы и правила управляют жизнью Метагалактики. Может, некий Космический закон запрещает одним цивилизациям вмешиваться в жизнь другой цивилизации так, что в ней происходят коренные изменения. Может, только пристальный надзор со стороны могущественных сверхцивилизаций не позволяет потенциальным агрессорам или цивилизаторам поставить крест на Земле, какой мы ее знаем.</w:t>
      </w:r>
    </w:p>
    <w:p>
      <w:pPr>
        <w:pStyle w:val="Style15"/>
        <w:rPr/>
      </w:pPr>
      <w:r>
        <w:rPr/>
        <w:t>Но будут ли инопланетные цивилизации спокойно смотреть за тем, как мы губим сами себя и свою планету? Вот вопрос...</w:t>
      </w:r>
    </w:p>
    <w:p>
      <w:pPr>
        <w:pStyle w:val="Style15"/>
        <w:rPr/>
      </w:pPr>
      <w:r>
        <w:rPr/>
        <w:t>Допустим, что будут. Это и есть третий, "серый" сценарий. Холодные глаза, бесстрастно смотрящие сверху вниз, словно на бацилл под стеклами микроскопа. Внеземные ученые, изучающие нашу суетливую жизнь - пока есть что изучать, пока не поздно. Намного ли лучше такое положение, не знаю.</w:t>
      </w:r>
    </w:p>
    <w:p>
      <w:pPr>
        <w:pStyle w:val="Style15"/>
        <w:rPr/>
      </w:pPr>
      <w:r>
        <w:rPr/>
        <w:t>Сейчас все события развиваются по "серому" сценарию, и никаких признаков перехода к "белому" или "черному" сценарию не видно. Это не значит, что можно расслабиться и облегченно вздохнуть: просто получилось так, что у нас еще есть время для необходимых исследований. Для того, чтобы подготовиться к самому неожиданному развитию событий.</w:t>
      </w:r>
    </w:p>
    <w:p>
      <w:pPr>
        <w:pStyle w:val="Style15"/>
        <w:rPr/>
      </w:pPr>
      <w:r>
        <w:rPr/>
        <w:t>Если НЛО, появляющиеся над Землей, несут потенциальную угрозу, то самые мельчайшие детали их полета могут многое раскрыть ученым, а места их появления, нанесенные на карту, выявят их интересы и предпочтения. Не говоря уже о любом материальном кусочке, связанном с "тарелками" - он может раскрыть нам невероятную прорву информации. Чем больше мы будем о них знать, тем больше шансов у человечества в грядущем противостоянии.</w:t>
      </w:r>
    </w:p>
    <w:p>
      <w:pPr>
        <w:pStyle w:val="Style15"/>
        <w:rPr/>
      </w:pPr>
      <w:r>
        <w:rPr/>
        <w:t>Если грядущее или уже идущее вторжение перестанет быть тайной, враг со звезд утратит эффект внезапности. И это уже немало.</w:t>
      </w:r>
    </w:p>
    <w:p>
      <w:pPr>
        <w:pStyle w:val="Style15"/>
        <w:rPr/>
      </w:pPr>
      <w:r>
        <w:rPr/>
        <w:t>Даже если наши опасения окажутся напрасными, изучение "тарелок" не окажется пустой тратой времени. Кто знает, какие научные открытия нас ждут на этом пути? Не говоря уже о последствиях социальных: великая цель должна сплотить человечество и положить конец бессмысленным войнам людей друг с другом.</w:t>
      </w:r>
    </w:p>
    <w:p>
      <w:pPr>
        <w:pStyle w:val="Style15"/>
        <w:rPr/>
      </w:pPr>
      <w:r>
        <w:rPr/>
        <w:t>Если "они" - наши враги, человечество должно объединиться против общего противника, пусть даже сопротивление им кажется бессмысленным.</w:t>
      </w:r>
    </w:p>
    <w:p>
      <w:pPr>
        <w:pStyle w:val="Style15"/>
        <w:rPr/>
      </w:pPr>
      <w:r>
        <w:rPr/>
        <w:t>К тому же война - не единственный выход.</w:t>
      </w:r>
    </w:p>
    <w:p>
      <w:pPr>
        <w:pStyle w:val="Style15"/>
        <w:rPr/>
      </w:pPr>
      <w:r>
        <w:rPr/>
        <w:t>Как насчет переговоров с пришельцами?</w:t>
      </w:r>
    </w:p>
    <w:p>
      <w:pPr>
        <w:pStyle w:val="Style15"/>
        <w:rPr/>
      </w:pPr>
      <w:r>
        <w:rPr/>
        <w:t>Чтобы их вести, надо как следует узнать врага. Чем больше козырей на руках, тем переговоры успешнее.</w:t>
      </w:r>
    </w:p>
    <w:p>
      <w:pPr>
        <w:pStyle w:val="Style15"/>
        <w:rPr/>
      </w:pPr>
      <w:r>
        <w:rPr/>
        <w:t>Можно заминировать Землю и пригрозить им массовым самоубийством в пламени атомных взрывов. Сожженная планета захватчикам ни к чему.</w:t>
      </w:r>
    </w:p>
    <w:p>
      <w:pPr>
        <w:pStyle w:val="Style15"/>
        <w:rPr/>
      </w:pPr>
      <w:r>
        <w:rPr/>
        <w:t>А еще мы можем надеяться, что пришельцы не едины и в космосе могут найтись нежданные союзники, не разделяющие чьи-то мысли о захвате Земли. Недаром были отмечены случаи, когда одни "тарелки" преследовали и даже сбивали другие объекты. Быть может, эти "тарелки" с трудом проникали к нам через кордон, окруживший Землю. Установить с ними связь - что может быть благороднее такой задачи?</w:t>
      </w:r>
    </w:p>
    <w:p>
      <w:pPr>
        <w:pStyle w:val="Style15"/>
        <w:rPr/>
      </w:pPr>
      <w:r>
        <w:rPr/>
        <w:t>Если же "они" нейтральны или благожелательны, земляне все равно осознают свое единство, невольно сравнивая себя с энлонавтами, и - мне хочется на это надеяться - найдут в себе силы прекратить губить свою планету.</w:t>
      </w:r>
    </w:p>
    <w:p>
      <w:pPr>
        <w:pStyle w:val="Style15"/>
        <w:rPr/>
      </w:pPr>
      <w:r>
        <w:rPr/>
        <w:t xml:space="preserve">Уфология должна стать главной наукой нового тысячелетия. Иначе как бы не оказалось слишком поздно... </w:t>
      </w:r>
    </w:p>
    <w:p>
      <w:pPr>
        <w:pStyle w:val="Style15"/>
        <w:rPr/>
      </w:pPr>
      <w:r>
        <w:rPr/>
        <w:t xml:space="preserve">Литература к части IV </w:t>
      </w:r>
    </w:p>
    <w:p>
      <w:pPr>
        <w:pStyle w:val="Style15"/>
        <w:rPr/>
      </w:pPr>
      <w:r>
        <w:rPr/>
        <w:t>1. Маккаби Б. НЛО и ФБР. М., 2000. Стр. 55.</w:t>
      </w:r>
    </w:p>
    <w:p>
      <w:pPr>
        <w:pStyle w:val="Style15"/>
        <w:rPr/>
      </w:pPr>
      <w:r>
        <w:rPr/>
        <w:t>2. Переписка В. Вилинбахова с Г. Полковским, письмо N 34. Архив газеты "Аномалия".</w:t>
      </w:r>
    </w:p>
    <w:p>
      <w:pPr>
        <w:pStyle w:val="Style15"/>
        <w:rPr/>
      </w:pPr>
      <w:r>
        <w:rPr/>
        <w:t>3. Вилинбахов В. ВЦ, контакт и "эффект отторжения" //Труды XVII чтений им. К. Э Циолковского. М., 1983. Стр. 109-116; Вилинбахов В. Эссе о неизвестном. Л., 1982. (Рукопись).</w:t>
      </w:r>
    </w:p>
    <w:p>
      <w:pPr>
        <w:pStyle w:val="Style15"/>
        <w:rPr/>
      </w:pPr>
      <w:r>
        <w:rPr/>
        <w:t>4. McKenzie H. Speak plainly, and go political //В сб.: Good T. Alien Update. L., 1992. P. 36-46.</w:t>
      </w:r>
    </w:p>
    <w:p>
      <w:pPr>
        <w:pStyle w:val="Style15"/>
        <w:rPr/>
      </w:pPr>
      <w:r>
        <w:rPr/>
        <w:t>5. Kardashev N. Cosmology and Civilization //Astrophysics and Space Science. 1997. Vol. 252. P. 25-40.</w:t>
      </w:r>
    </w:p>
    <w:p>
      <w:pPr>
        <w:pStyle w:val="Style15"/>
        <w:rPr/>
      </w:pPr>
      <w:r>
        <w:rPr/>
        <w:t>6. Гиндилис Л. Некоторые философские и методологические аспекты проблемы СЕТI //В сб: Астрономия. Методология. Мировоззрение. М., 1979.</w:t>
      </w:r>
    </w:p>
    <w:p>
      <w:pPr>
        <w:pStyle w:val="Style15"/>
        <w:rPr/>
      </w:pPr>
      <w:r>
        <w:rPr/>
        <w:t>7. Воронцов-Вельяминов Б. Всемирен ли закон всемирного тяготения? //Техника-Молодежи. 1960. N 9</w:t>
      </w:r>
    </w:p>
    <w:p>
      <w:pPr>
        <w:pStyle w:val="Style15"/>
        <w:rPr/>
      </w:pPr>
      <w:r>
        <w:rPr/>
        <w:t>8. Воробьев А. Космические чудеса, доступные нашему взору //Техника-Молодежи. 1983. N 7.</w:t>
      </w:r>
    </w:p>
    <w:p>
      <w:pPr>
        <w:pStyle w:val="Style15"/>
        <w:rPr/>
      </w:pPr>
      <w:r>
        <w:rPr/>
        <w:t>9. Страйжис В. Некоторые астрономические явления как возможный результат деятельности высокоразвитых цивилизаций //В сб.: Проблема поиска жизни во Вселенной. М., 1986. Стр. 47-50.</w:t>
      </w:r>
    </w:p>
    <w:p>
      <w:pPr>
        <w:pStyle w:val="Style15"/>
        <w:rPr/>
      </w:pPr>
      <w:r>
        <w:rPr/>
        <w:t>10. Barker G. A Conversation With Maj. Colman Von Keviczky //Gray Barker's Newsletter. 1981, N 12. Р. 1-4.</w:t>
      </w:r>
    </w:p>
    <w:p>
      <w:pPr>
        <w:pStyle w:val="Style15"/>
        <w:rPr/>
      </w:pPr>
      <w:r>
        <w:rPr/>
        <w:t>11. Школенко Ю. Контакт с ВЦ и проблемы безопасности //Труды 16-х Чтений, посвященных разработке научного наследия и развитию идей К. Э. Циолковского (Калуга, 14-17 сентября 1981). Секция "К.Э.Циолковский и филисофские проблемы освоения космоса". М., 1982. Стр. 72-79.</w:t>
      </w:r>
    </w:p>
    <w:p>
      <w:pPr>
        <w:pStyle w:val="Style15"/>
        <w:rPr/>
      </w:pPr>
      <w:r>
        <w:rPr/>
        <w:t>12. Freixedo M. Col. Robert Dean on NATO report: "We are in contact with several E.T. civilisations// Flying Saucer Review. 1994. Vol. 3. Р. 1-7, 23 (Цит. по: Архипов А. Битвы среди звезд //Вечерний Харьков. 1994. 15 нояб.)</w:t>
      </w:r>
    </w:p>
    <w:p>
      <w:pPr>
        <w:pStyle w:val="Style15"/>
        <w:rPr/>
      </w:pPr>
      <w:r>
        <w:rPr/>
        <w:t>13. Шуринов Б. Парадокс ХХ века. М., 1990. Стр. 289.</w:t>
      </w:r>
    </w:p>
    <w:p>
      <w:pPr>
        <w:pStyle w:val="Style15"/>
        <w:rPr/>
      </w:pPr>
      <w:r>
        <w:rPr/>
        <w:t>14. Шуринов Б. Парадокс ХХ века. М., 1990. Стр. 290-291.</w:t>
      </w:r>
    </w:p>
    <w:p>
      <w:pPr>
        <w:pStyle w:val="Style15"/>
        <w:rPr/>
      </w:pPr>
      <w:r>
        <w:rPr/>
        <w:t xml:space="preserve">15. Barker G. A Conversation With Maj. Colman Von Keviczky //Gray Barker's Newsletter. 1981, N 12. Р. 1-4. </w:t>
      </w:r>
    </w:p>
    <w:p>
      <w:pPr>
        <w:pStyle w:val="Style15"/>
        <w:rPr/>
      </w:pPr>
      <w:r>
        <w:rPr/>
      </w:r>
    </w:p>
    <w:p>
      <w:pPr>
        <w:pStyle w:val="Style15"/>
        <w:rPr/>
      </w:pPr>
      <w:r>
        <w:rPr/>
        <w:t xml:space="preserve">ПОСЛЕСЛОВИЕ </w:t>
      </w:r>
    </w:p>
    <w:p>
      <w:pPr>
        <w:pStyle w:val="Style15"/>
        <w:rPr/>
      </w:pPr>
      <w:r>
        <w:rPr/>
        <w:t>Любая книга когда-нибудь кончается. К тому же толстую книгу не каждый читатель возьмет в руки, а мне очень хотелось, чтобы ее прочло как можно больше людей.</w:t>
      </w:r>
    </w:p>
    <w:p>
      <w:pPr>
        <w:pStyle w:val="Style15"/>
        <w:rPr/>
      </w:pPr>
      <w:r>
        <w:rPr/>
        <w:t>Далеко не обо всем мне удалось рассказать на страницах книги. НЛО и все, что с ними связано - тема необъятная. Достаточно сказать, что мне удалось нащупать взаимосвязи между "тарелками" и такими явлениями, как полтергейст, снежный человек, "жизнь после смерти", религиозные чудеса и знамения, экстрасенсорика и многое другое.</w:t>
      </w:r>
    </w:p>
    <w:p>
      <w:pPr>
        <w:pStyle w:val="Style15"/>
        <w:rPr/>
      </w:pPr>
      <w:r>
        <w:rPr/>
        <w:t>Это может стать темой другой книги. А может и не стать.</w:t>
      </w:r>
    </w:p>
    <w:p>
      <w:pPr>
        <w:pStyle w:val="Style15"/>
        <w:rPr/>
      </w:pPr>
      <w:r>
        <w:rPr/>
        <w:t>Вчера, когда я готовился дописать последние строки, мне на глаза попался старый номер журнала "Second Look" за ноябрь-декабрь 1979 года со статьей Роберта Шеффера о книге "Альтернатива 3" - популярном среди фанатиков НЛО и поклонников Милтона Купера сатирическо-фантастическом романе Лесли Уоткинса, Дэвида Эмброза и Кристофера Майлза.</w:t>
      </w:r>
    </w:p>
    <w:p>
      <w:pPr>
        <w:pStyle w:val="Style15"/>
        <w:rPr/>
      </w:pPr>
      <w:r>
        <w:rPr/>
        <w:t>В ней - для примера - приводилась только одна цитата из романа.</w:t>
      </w:r>
    </w:p>
    <w:p>
      <w:pPr>
        <w:pStyle w:val="Style15"/>
        <w:rPr/>
      </w:pPr>
      <w:r>
        <w:rPr/>
        <w:t>Наводящая лично меня на размышления о том, что такое случайность.</w:t>
      </w:r>
    </w:p>
    <w:p>
      <w:pPr>
        <w:pStyle w:val="Style15"/>
        <w:rPr/>
      </w:pPr>
      <w:r>
        <w:rPr/>
        <w:t>"American 2: I told you we should have killed that guy Gerstein... way back in February... I said that he was dangerous...</w:t>
      </w:r>
    </w:p>
    <w:p>
      <w:pPr>
        <w:pStyle w:val="Style15"/>
        <w:rPr/>
      </w:pPr>
      <w:r>
        <w:rPr/>
        <w:t>Russian 4: My friend is right... he did say that. And I pointed out that Gerstein's talk could start a panic among the masses..."</w:t>
      </w:r>
    </w:p>
    <w:p>
      <w:pPr>
        <w:pStyle w:val="Style15"/>
        <w:rPr/>
      </w:pPr>
      <w:r>
        <w:rPr/>
        <w:t>Дальше мне читать уже не хотелось.</w:t>
      </w:r>
    </w:p>
    <w:p>
      <w:pPr>
        <w:pStyle w:val="Style15"/>
        <w:rPr/>
      </w:pPr>
      <w:r>
        <w:rPr/>
        <w:t>Вот перевод:</w:t>
      </w:r>
    </w:p>
    <w:p>
      <w:pPr>
        <w:pStyle w:val="Style15"/>
        <w:rPr/>
      </w:pPr>
      <w:r>
        <w:rPr/>
        <w:t>"Американец 2: Я говорил, что мы должны были прикончить этого Герштейна... еще в феврале... Я говорил, что он опасен...</w:t>
      </w:r>
    </w:p>
    <w:p>
      <w:pPr>
        <w:pStyle w:val="Style15"/>
        <w:rPr/>
      </w:pPr>
      <w:r>
        <w:rPr/>
        <w:t>Русский 4: Мой друг прав... он об этом говорил. Я тоже указывал, что то, о чем рассказывает Герштейн, может вызвать панику в массах..."</w:t>
      </w:r>
    </w:p>
    <w:p>
      <w:pPr>
        <w:pStyle w:val="Style15"/>
        <w:rPr/>
      </w:pPr>
      <w:r>
        <w:rPr/>
        <w:t>Что, если у пришельцев есть свои "агенты влияния" на Земле? Люди, которым обещано теплое местечко после колонизации планеты? Что, если они попытаются меня остановить?</w:t>
      </w:r>
    </w:p>
    <w:p>
      <w:pPr>
        <w:pStyle w:val="Style15"/>
        <w:rPr/>
      </w:pPr>
      <w:r>
        <w:rPr/>
        <w:t>Если эта книга будет последней, угроза еще ближе, чем мы думаем.</w:t>
      </w:r>
    </w:p>
    <w:p>
      <w:pPr>
        <w:pStyle w:val="Style15"/>
        <w:rPr/>
      </w:pPr>
      <w:r>
        <w:rPr/>
        <w:t>Но перо еще держится в моей руке, пока я продолжаю подбираться к истине. Она, эта истина, действительно находится "где-то рядом". Важно лишь не пройти мимо и не закрывать на нее глаза.</w:t>
      </w:r>
    </w:p>
    <w:p>
      <w:pPr>
        <w:pStyle w:val="Style15"/>
        <w:rPr/>
      </w:pPr>
      <w:r>
        <w:rPr/>
        <w:t>Уважаемые читатели!</w:t>
      </w:r>
    </w:p>
    <w:p>
      <w:pPr>
        <w:pStyle w:val="Style15"/>
        <w:rPr/>
      </w:pPr>
      <w:r>
        <w:rPr/>
        <w:t>То, что вы прочли эту книгу и, быть может, рассказали о ней другим - уже немало. Чем больше людей задумаются, тем лучше.</w:t>
      </w:r>
    </w:p>
    <w:p>
      <w:pPr>
        <w:pStyle w:val="Style15"/>
        <w:rPr/>
      </w:pPr>
      <w:r>
        <w:rPr/>
        <w:t>Но можно сделать кое-что еще.</w:t>
      </w:r>
    </w:p>
    <w:p>
      <w:pPr>
        <w:pStyle w:val="Style15"/>
        <w:rPr/>
      </w:pPr>
      <w:r>
        <w:rPr/>
        <w:t>Поделиться информацией.</w:t>
      </w:r>
    </w:p>
    <w:p>
      <w:pPr>
        <w:pStyle w:val="Style15"/>
        <w:rPr/>
      </w:pPr>
      <w:r>
        <w:rPr/>
        <w:t>Правдивой, подробной информацией о своих (и не только) встречах с феноменом НЛО и другими неизвестными, необъяснимыми явлениями.</w:t>
      </w:r>
    </w:p>
    <w:p>
      <w:pPr>
        <w:pStyle w:val="Style15"/>
        <w:rPr/>
      </w:pPr>
      <w:r>
        <w:rPr/>
        <w:t>Любой кусочек сведений может оказаться решающим для установления истины. Может быть, его принесете именно вы?</w:t>
      </w:r>
    </w:p>
    <w:p>
      <w:pPr>
        <w:pStyle w:val="Style15"/>
        <w:rPr/>
      </w:pPr>
      <w:r>
        <w:rPr/>
        <w:t>Я буду крайне благодарен за любые отзывы об этой книге, замечания, вопросы, предложения и, конечно, материалы (сообщения о любых необычных явлениях, газетные публикации, фотографии и.т.п.), которые помогут хотя бы немного продвинуться вперед по тернистому пути поиска истины.</w:t>
      </w:r>
    </w:p>
    <w:p>
      <w:pPr>
        <w:pStyle w:val="Style15"/>
        <w:rPr/>
      </w:pPr>
      <w:r>
        <w:rPr/>
        <w:t>Пишите мне по адресу:</w:t>
      </w:r>
    </w:p>
    <w:p>
      <w:pPr>
        <w:pStyle w:val="Style15"/>
        <w:rPr/>
      </w:pPr>
      <w:r>
        <w:rPr/>
        <w:t>190008, С-Петербург, а/я 4, Михаилу Герштейну.</w:t>
      </w:r>
    </w:p>
    <w:p>
      <w:pPr>
        <w:pStyle w:val="Style15"/>
        <w:rPr/>
      </w:pPr>
      <w:r>
        <w:rPr/>
        <w:t xml:space="preserve">Всего вам наилучшего! </w:t>
      </w:r>
    </w:p>
    <w:p>
      <w:pPr>
        <w:pStyle w:val="Style15"/>
        <w:rPr/>
      </w:pPr>
      <w:r>
        <w:rPr/>
      </w:r>
    </w:p>
    <w:p>
      <w:pPr>
        <w:pStyle w:val="Style15"/>
        <w:rPr/>
      </w:pPr>
      <w:r>
        <w:rPr/>
        <w:t xml:space="preserve">ПРИЛОЖЕНИЯ </w:t>
      </w:r>
    </w:p>
    <w:p>
      <w:pPr>
        <w:pStyle w:val="Style15"/>
        <w:rPr/>
      </w:pPr>
      <w:r>
        <w:rPr/>
        <w:t>"Методические указания" по организации наблюдений за НЛО</w:t>
      </w:r>
    </w:p>
    <w:p>
      <w:pPr>
        <w:pStyle w:val="Style15"/>
        <w:rPr/>
      </w:pPr>
      <w:r>
        <w:rPr/>
        <w:t xml:space="preserve">(вариант для войск ПВО и РВСН) </w:t>
      </w:r>
    </w:p>
    <w:p>
      <w:pPr>
        <w:pStyle w:val="Style15"/>
        <w:rPr/>
      </w:pPr>
      <w:r>
        <w:rPr/>
        <w:t>Секретно</w:t>
      </w:r>
    </w:p>
    <w:p>
      <w:pPr>
        <w:pStyle w:val="Style15"/>
        <w:rPr/>
      </w:pPr>
      <w:r>
        <w:rPr/>
        <w:t xml:space="preserve">Экз. N 7 </w:t>
      </w:r>
    </w:p>
    <w:p>
      <w:pPr>
        <w:pStyle w:val="Style15"/>
        <w:rPr/>
      </w:pPr>
      <w:r>
        <w:rPr/>
        <w:t>МЕТОДИЧЕСКИЕ УКАЗАНИЯ</w:t>
      </w:r>
    </w:p>
    <w:p>
      <w:pPr>
        <w:pStyle w:val="Style15"/>
        <w:rPr/>
      </w:pPr>
      <w:r>
        <w:rPr/>
        <w:t>по организации наблюдений атмосферных и космических явлений</w:t>
      </w:r>
    </w:p>
    <w:p>
      <w:pPr>
        <w:pStyle w:val="Style15"/>
        <w:rPr/>
      </w:pPr>
      <w:r>
        <w:rPr/>
        <w:t>и их воздействия на окружающую среду, живые организмы и</w:t>
      </w:r>
    </w:p>
    <w:p>
      <w:pPr>
        <w:pStyle w:val="Style15"/>
        <w:rPr/>
      </w:pPr>
      <w:r>
        <w:rPr/>
        <w:t xml:space="preserve">технические средства </w:t>
      </w:r>
    </w:p>
    <w:p>
      <w:pPr>
        <w:pStyle w:val="Style15"/>
        <w:rPr/>
      </w:pPr>
      <w:r>
        <w:rPr/>
        <w:t xml:space="preserve">Введение </w:t>
      </w:r>
    </w:p>
    <w:p>
      <w:pPr>
        <w:pStyle w:val="Style15"/>
        <w:rPr/>
      </w:pPr>
      <w:r>
        <w:rPr/>
        <w:t>Настоящие Методические Указания определяют порядок организации ведения систематических наблюдений, сбора, обобщения и анализа достоверной информации об аномальных (необычных) явлениях (объектах), очевидцами которых могут оказаться отдельные военнослужащие, а также личный состав воинских частей, подразделений, учреждений.</w:t>
      </w:r>
    </w:p>
    <w:p>
      <w:pPr>
        <w:pStyle w:val="Style15"/>
        <w:rPr/>
      </w:pPr>
      <w:r>
        <w:rPr/>
        <w:t>Необычные атмосферные явления или летающие объекты (не отождествленные с местными летательными аппаратами) наблюдаются в нашей стране и за рубежом как случайными наблюдателями, так и профессиональными специалистами: астрономами, экипажами самолетов, кораблей и службами наблюдения различного назначения.</w:t>
      </w:r>
    </w:p>
    <w:p>
      <w:pPr>
        <w:pStyle w:val="Style15"/>
        <w:rPr/>
      </w:pPr>
      <w:r>
        <w:rPr/>
        <w:t>Известные аномальные явления можно условно разделить на две группы:</w:t>
      </w:r>
    </w:p>
    <w:p>
      <w:pPr>
        <w:pStyle w:val="Style15"/>
        <w:rPr/>
      </w:pPr>
      <w:r>
        <w:rPr/>
        <w:t>- локальные явления, имеющие вид образований различной геометрической формы с относительно резкими границами;</w:t>
      </w:r>
    </w:p>
    <w:p>
      <w:pPr>
        <w:pStyle w:val="Style15"/>
        <w:rPr/>
      </w:pPr>
      <w:r>
        <w:rPr/>
        <w:t>- протяженные явления, наблюдаемые одновременно на большой территории, имеющие достаточно большие угловые размеры.</w:t>
      </w:r>
    </w:p>
    <w:p>
      <w:pPr>
        <w:pStyle w:val="Style15"/>
        <w:rPr/>
      </w:pPr>
      <w:r>
        <w:rPr/>
        <w:t>Возникновение и развитие таких явлений характеризуются изменением геометрических форм, движением по различным траекториям, маневренностью, световыми эффектами, наличием электромагнитных полей, возможно и каких-то других видов излучений, воздействующих на окружающую среду, живые организмы, электротехнические, радиотехнические и другие устройства. По имеющимся результатам наблюдений встречаются следующие характерные признаки аномальных явлений:</w:t>
      </w:r>
    </w:p>
    <w:p>
      <w:pPr>
        <w:pStyle w:val="Style15"/>
        <w:rPr/>
      </w:pPr>
      <w:r>
        <w:rPr/>
        <w:t>- форма (сфера, цилиндр, прямоугольник, диски с одной или двумя выпуклыми сторонами, диски с куполом, наличие внешних деталей, окон, люков, разделение на части с последующим полетом каждой части в отдельности и другие особенности);</w:t>
      </w:r>
    </w:p>
    <w:p>
      <w:pPr>
        <w:pStyle w:val="Style15"/>
        <w:rPr/>
      </w:pPr>
      <w:r>
        <w:rPr/>
        <w:t>- свечение (яркий свет на относительно темном фоне, четко выделяющийся устойчивый или вспыхивающий свет, пульсирование, одновременная многоцветность, последовательная многоцветность, радужная расцветка и другие световые особенности);</w:t>
      </w:r>
    </w:p>
    <w:p>
      <w:pPr>
        <w:pStyle w:val="Style15"/>
        <w:rPr/>
      </w:pPr>
      <w:r>
        <w:rPr/>
        <w:t>- запах (необычный);</w:t>
      </w:r>
    </w:p>
    <w:p>
      <w:pPr>
        <w:pStyle w:val="Style15"/>
        <w:rPr/>
      </w:pPr>
      <w:r>
        <w:rPr/>
        <w:t>- звук (характерные звуковые и шумовые особенности);</w:t>
      </w:r>
    </w:p>
    <w:p>
      <w:pPr>
        <w:pStyle w:val="Style15"/>
        <w:rPr/>
      </w:pPr>
      <w:r>
        <w:rPr/>
        <w:t>- характеристики полета (очень большие скорости и необычные траектории полета, зависание, снижение, резкие маневры, колебания, вращение).</w:t>
      </w:r>
    </w:p>
    <w:p>
      <w:pPr>
        <w:pStyle w:val="Style15"/>
        <w:rPr/>
      </w:pPr>
      <w:r>
        <w:rPr/>
        <w:t>В подавляющем большинстве случаев появление необычных явлений и их развитие объясняется известными явлениями природы или связано с проведением технических экспериментов. Однако, в ряде достоверных случаев наблюдаемые явления объяснения пока не получили. Имеющаяся информация об аномальных явлениях в целом позволяет считать, что данная проблема заслуживает серьезного исследования и имеет непосредственное отношение к задачам дальнейшего изучения, освоения и практического использования атмосферы Земли и космического пространства.</w:t>
      </w:r>
    </w:p>
    <w:p>
      <w:pPr>
        <w:pStyle w:val="Style15"/>
        <w:rPr/>
      </w:pPr>
      <w:r>
        <w:rPr/>
        <w:t xml:space="preserve">I. Общие указания. </w:t>
      </w:r>
    </w:p>
    <w:p>
      <w:pPr>
        <w:pStyle w:val="Style15"/>
        <w:rPr/>
      </w:pPr>
      <w:r>
        <w:rPr/>
        <w:t>1. Настоящие Методические Указания определяют порядок организации наблюдений, сбора, обобщения, анализа и представления достоверной информации об аномальных явлениях (объектах) и их воздействии на окружающую среду, живые организмы и технические системы.</w:t>
      </w:r>
    </w:p>
    <w:p>
      <w:pPr>
        <w:pStyle w:val="Style15"/>
        <w:rPr/>
      </w:pPr>
      <w:r>
        <w:rPr/>
        <w:t>2. Ознакомление с настоящими Методическими Указаниями личного состава и его подготовку к возможным визуальным наблюдениям аномальных явлений, а также регистрации их характеристик (особенностей) с помощью имеющихся технических средств организуют командиры частей и подразделений.</w:t>
      </w:r>
    </w:p>
    <w:p>
      <w:pPr>
        <w:pStyle w:val="Style15"/>
        <w:rPr/>
      </w:pPr>
      <w:r>
        <w:rPr/>
        <w:t>3. В частях и подразделениях назначаются ответственные за сбор информации об аномальных явлениях (объектах), в обязанности которых входят:</w:t>
      </w:r>
    </w:p>
    <w:p>
      <w:pPr>
        <w:pStyle w:val="Style15"/>
        <w:rPr/>
      </w:pPr>
      <w:r>
        <w:rPr/>
        <w:t>- инструктаж личного состава по проведению визуальных наблюдений и регистрации особенностей возникновения и развития наблюдаемых аномальных явлений (объектов) с помощью имеющихся технических средств;</w:t>
      </w:r>
    </w:p>
    <w:p>
      <w:pPr>
        <w:pStyle w:val="Style15"/>
        <w:rPr/>
      </w:pPr>
      <w:r>
        <w:rPr/>
        <w:t>- опрос личного состава, участвовавшего в наблюдениях аномальных явлений, обобщение их сообщений;</w:t>
      </w:r>
    </w:p>
    <w:p>
      <w:pPr>
        <w:pStyle w:val="Style15"/>
        <w:rPr/>
      </w:pPr>
      <w:r>
        <w:rPr/>
        <w:t>- уточнение и окончательное редактирование информационных листов (приложение к Методическим Указаниям).</w:t>
      </w:r>
    </w:p>
    <w:p>
      <w:pPr>
        <w:pStyle w:val="Style15"/>
        <w:rPr/>
      </w:pPr>
      <w:r>
        <w:rPr/>
        <w:t>4. При возникновении и обнаружении аномальных явлений (объектов) должны быть зафиксированы характеристики (особенности) этих явлений (объектов) и их воздействие на работу технических средств, при наличии возможности должны подключаться имеющиеся технические средства для их регистрации.</w:t>
      </w:r>
    </w:p>
    <w:p>
      <w:pPr>
        <w:pStyle w:val="Style15"/>
        <w:rPr/>
      </w:pPr>
      <w:r>
        <w:rPr/>
        <w:t>II. Рекомендации по наблюдению явлений (объектов) и регистрации их характеристик и особенностей.</w:t>
      </w:r>
    </w:p>
    <w:p>
      <w:pPr>
        <w:pStyle w:val="Style15"/>
        <w:rPr/>
      </w:pPr>
      <w:r>
        <w:rPr/>
        <w:t>5. Предсказать заранее возникновение аномальных явлений (объектов) не представляется возможным. С целью получения наиболее полной информации при их возникновении и развитии целесообразно использовать все имеющиеся технические средства (приборы), в частности:</w:t>
      </w:r>
    </w:p>
    <w:p>
      <w:pPr>
        <w:pStyle w:val="Style15"/>
        <w:rPr/>
      </w:pPr>
      <w:r>
        <w:rPr/>
        <w:t>- радиолокационные станции;</w:t>
      </w:r>
    </w:p>
    <w:p>
      <w:pPr>
        <w:pStyle w:val="Style15"/>
        <w:rPr/>
      </w:pPr>
      <w:r>
        <w:rPr/>
        <w:t>- кино-теодолитные и другие системы фоторегистрации;</w:t>
      </w:r>
    </w:p>
    <w:p>
      <w:pPr>
        <w:pStyle w:val="Style15"/>
        <w:rPr/>
      </w:pPr>
      <w:r>
        <w:rPr/>
        <w:t>- связные радиостанции;</w:t>
      </w:r>
    </w:p>
    <w:p>
      <w:pPr>
        <w:pStyle w:val="Style15"/>
        <w:rPr/>
      </w:pPr>
      <w:r>
        <w:rPr/>
        <w:t>- звукозаписывающие устройства;</w:t>
      </w:r>
    </w:p>
    <w:p>
      <w:pPr>
        <w:pStyle w:val="Style15"/>
        <w:rPr/>
      </w:pPr>
      <w:r>
        <w:rPr/>
        <w:t>- приборы дозиметрического контроля;</w:t>
      </w:r>
    </w:p>
    <w:p>
      <w:pPr>
        <w:pStyle w:val="Style15"/>
        <w:rPr/>
      </w:pPr>
      <w:r>
        <w:rPr/>
        <w:t>- компасы;</w:t>
      </w:r>
    </w:p>
    <w:p>
      <w:pPr>
        <w:pStyle w:val="Style15"/>
        <w:rPr/>
      </w:pPr>
      <w:r>
        <w:rPr/>
        <w:t>- бинокли, телескопы, теодолиты и др.</w:t>
      </w:r>
    </w:p>
    <w:p>
      <w:pPr>
        <w:pStyle w:val="Style15"/>
        <w:rPr/>
      </w:pPr>
      <w:r>
        <w:rPr/>
        <w:t>6. При возникновении и развитии аномальных явлений (объектов) необходимо обратить особое внимание на устойчивое функционирование работающих средств вооружения, технических средств (приборов) наблюдения, наличие радиопомех, прекращение радиосвязи, мощные колебания стрелок компасов и других электромагнитных приборов, остановку двигателей внутреннего сгорания, нарушение работы электрических силовых сетей, нарушение хода электронных и механических часов и другие виды отказов или неустойчивого функционирования технических систем, а также на особенности воздействия аномальных явлений на окружающую среду, живые организмы и состояние людей.</w:t>
      </w:r>
    </w:p>
    <w:p>
      <w:pPr>
        <w:pStyle w:val="Style15"/>
        <w:rPr/>
      </w:pPr>
      <w:r>
        <w:rPr/>
        <w:t>7. Во всех случаях, когда это возможно, возникновение и развитие аномальных явлений необходимо зарегистрировать при помощи кино- или фотоаппаратуры. При этом важно с одной фиксированной точки сделать несколько (серию) хорошо сфокусированных снимков, фиксировать время, условия (освещенность и др.) фотографирования и выдержку, желательно провести фотографирование через цветные светофильтры или на спектрозональную фотоэмульсию, а также стереофотографирование двумя фотоаппаратами, с базой несколько десятков метров.</w:t>
      </w:r>
    </w:p>
    <w:p>
      <w:pPr>
        <w:pStyle w:val="Style15"/>
        <w:rPr/>
      </w:pPr>
      <w:r>
        <w:rPr/>
        <w:t>8. При использовании для наблюдения аномальных явлений технических средств необходимо зафиксировать режим их работы, характер наблюдаемых сигналов и т.д.</w:t>
      </w:r>
    </w:p>
    <w:p>
      <w:pPr>
        <w:pStyle w:val="Style15"/>
        <w:rPr/>
      </w:pPr>
      <w:r>
        <w:rPr/>
        <w:t>Одновременно результаты инструментальных наблюдений необходимо дополнить данными визуальных наблюдений. При этом фиксировать: время, азимут, угол места, угловые и линейные размеры, дальность, высоту, скорость, ускорение, маневренность и другие особенности наблюдаемых явлений или объектов. После фиксирования указанных данных необходимо записать метеорологические условия, в которых проводились наблюдения: количество, форма и высота облаков, дальность видимости, скорость и направление ветра, температура, атмосферное давление, а также сопутствующие аномальным явлениям (объектам) другие атмосферные явления.</w:t>
      </w:r>
    </w:p>
    <w:p>
      <w:pPr>
        <w:pStyle w:val="Style15"/>
        <w:rPr/>
      </w:pPr>
      <w:r>
        <w:rPr/>
        <w:t>III. Содержание донесений и порядок представления донесений.</w:t>
      </w:r>
    </w:p>
    <w:p>
      <w:pPr>
        <w:pStyle w:val="Style15"/>
        <w:rPr/>
      </w:pPr>
      <w:r>
        <w:rPr/>
        <w:t>9. Одиночный наблюдатель, или старший группы (при групповом наблюдении аномальных явлений) заполняет Информационный лист по форме приложения к Методическим Указаниям.</w:t>
      </w:r>
    </w:p>
    <w:p>
      <w:pPr>
        <w:pStyle w:val="Style15"/>
        <w:rPr/>
      </w:pPr>
      <w:r>
        <w:rPr/>
        <w:t>10. Наблюдатели могут дополнительно вносить в Информационный лист любые другие подробности аномальных явлений (объектов) в случаях их наблюдения.</w:t>
      </w:r>
    </w:p>
    <w:p>
      <w:pPr>
        <w:pStyle w:val="Style15"/>
        <w:rPr/>
      </w:pPr>
      <w:r>
        <w:rPr/>
        <w:t>11. Лица, назначенные в частях и подразделениях ответственными за сбор информации об аномальных явлениях, уточняют сведения, содержащиеся в Информационном листе, а также вносят в него сведения, полученные в результате дополнительного опроса личного состава, наблюдавшего аномальное явление (объект), и данные просмотра записей в рабочих журналах технических средств, работавших в период наблюдений за аномальными явлениями (объектами), об отмеченных сигналах и отклонениях в режимах работы этих средств, а также сообщения от других источников. В последнем случае указывается источник получения информации.</w:t>
      </w:r>
    </w:p>
    <w:p>
      <w:pPr>
        <w:pStyle w:val="Style15"/>
        <w:rPr/>
      </w:pPr>
      <w:r>
        <w:rPr/>
        <w:t>12. Уточненные и отредактированные Информационные листы с установленным грифом секретности в 2-х экземплярах направляются в войсковые части 73790 и 25840.</w:t>
      </w:r>
    </w:p>
    <w:p>
      <w:pPr>
        <w:pStyle w:val="Style15"/>
        <w:rPr/>
      </w:pPr>
      <w:r>
        <w:rPr/>
        <w:t>13. Войсковая часть 25840 ежегодно к 1 февраля передает результаты анализа, систематизации и идентификации аномальных явлений в войсковую часть 73790.</w:t>
      </w:r>
    </w:p>
    <w:p>
      <w:pPr>
        <w:pStyle w:val="Style15"/>
        <w:rPr/>
      </w:pPr>
      <w:r>
        <w:rPr/>
        <w:t>Войсковая часть 73790 ежегодно к 1 марта направляет обобщенные материалы (с приложением одного экземпляра Информационных листов) в войсковые части 67947, 25516 и 08340.</w:t>
      </w:r>
    </w:p>
    <w:p>
      <w:pPr>
        <w:pStyle w:val="Style15"/>
        <w:rPr/>
      </w:pPr>
      <w:r>
        <w:rPr/>
        <w:t>МО СССР Войсковая часть 34296</w:t>
      </w:r>
    </w:p>
    <w:p>
      <w:pPr>
        <w:pStyle w:val="Style15"/>
        <w:rPr/>
      </w:pPr>
      <w:r>
        <w:rPr/>
        <w:t xml:space="preserve">Исх. N 266/7-82 от "24" марта 1980 г. </w:t>
      </w:r>
    </w:p>
    <w:p>
      <w:pPr>
        <w:pStyle w:val="Style15"/>
        <w:rPr/>
      </w:pPr>
      <w:r>
        <w:rPr/>
      </w:r>
    </w:p>
    <w:p>
      <w:pPr>
        <w:pStyle w:val="Style15"/>
        <w:rPr/>
      </w:pPr>
      <w:r>
        <w:rPr/>
        <w:t>"Информационный лист" к "Методическим указаниям"</w:t>
      </w:r>
    </w:p>
    <w:p>
      <w:pPr>
        <w:pStyle w:val="Style15"/>
        <w:rPr/>
      </w:pPr>
      <w:r>
        <w:rPr/>
        <w:t xml:space="preserve">(вариант для кораблей и подразделений ВМФ) </w:t>
      </w:r>
    </w:p>
    <w:p>
      <w:pPr>
        <w:pStyle w:val="Style15"/>
        <w:rPr/>
      </w:pPr>
      <w:r>
        <w:rPr/>
        <w:t>ИНФОРМАЦИОННЫЙ ЛИСТ</w:t>
      </w:r>
    </w:p>
    <w:p>
      <w:pPr>
        <w:pStyle w:val="Style15"/>
        <w:rPr/>
      </w:pPr>
      <w:r>
        <w:rPr/>
        <w:t>по результатам наблюдения аномального явления</w:t>
      </w:r>
    </w:p>
    <w:p>
      <w:pPr>
        <w:pStyle w:val="Style15"/>
        <w:rPr/>
      </w:pPr>
      <w:r>
        <w:rPr/>
        <w:t>и его воздействия на окружающую среду, живые организмы</w:t>
      </w:r>
    </w:p>
    <w:p>
      <w:pPr>
        <w:pStyle w:val="Style15"/>
        <w:rPr/>
      </w:pPr>
      <w:r>
        <w:rPr/>
        <w:t xml:space="preserve">и технические средства </w:t>
      </w:r>
    </w:p>
    <w:p>
      <w:pPr>
        <w:pStyle w:val="Style15"/>
        <w:rPr/>
      </w:pPr>
      <w:r>
        <w:rPr/>
        <w:t>1. Время наблюдения:</w:t>
      </w:r>
    </w:p>
    <w:p>
      <w:pPr>
        <w:pStyle w:val="Style15"/>
        <w:rPr/>
      </w:pPr>
      <w:r>
        <w:rPr/>
        <w:t>- день, месяц, год, время суток (московское или местное) начала и конца наблюдения,</w:t>
      </w:r>
    </w:p>
    <w:p>
      <w:pPr>
        <w:pStyle w:val="Style15"/>
        <w:rPr/>
      </w:pPr>
      <w:r>
        <w:rPr/>
        <w:t>- чем фиксировалось время (по часам или ориентировочно).</w:t>
      </w:r>
    </w:p>
    <w:p>
      <w:pPr>
        <w:pStyle w:val="Style15"/>
        <w:rPr/>
      </w:pPr>
      <w:r>
        <w:rPr/>
        <w:t>2. Характер наблюдаемого явления:</w:t>
      </w:r>
    </w:p>
    <w:p>
      <w:pPr>
        <w:pStyle w:val="Style15"/>
        <w:rPr/>
      </w:pPr>
      <w:r>
        <w:rPr/>
        <w:t>- количество наблюдаемых объектов,</w:t>
      </w:r>
    </w:p>
    <w:p>
      <w:pPr>
        <w:pStyle w:val="Style15"/>
        <w:rPr/>
      </w:pPr>
      <w:r>
        <w:rPr/>
        <w:t>- их форма, видимые детали, цвета, яркость,</w:t>
      </w:r>
    </w:p>
    <w:p>
      <w:pPr>
        <w:pStyle w:val="Style15"/>
        <w:rPr/>
      </w:pPr>
      <w:r>
        <w:rPr/>
        <w:t>- наличие световых лучей,</w:t>
      </w:r>
    </w:p>
    <w:p>
      <w:pPr>
        <w:pStyle w:val="Style15"/>
        <w:rPr/>
      </w:pPr>
      <w:r>
        <w:rPr/>
        <w:t>- характер сопровождающих звуков,</w:t>
      </w:r>
    </w:p>
    <w:p>
      <w:pPr>
        <w:pStyle w:val="Style15"/>
        <w:rPr/>
      </w:pPr>
      <w:r>
        <w:rPr/>
        <w:t>- процесс развития явления,</w:t>
      </w:r>
    </w:p>
    <w:p>
      <w:pPr>
        <w:pStyle w:val="Style15"/>
        <w:rPr/>
      </w:pPr>
      <w:r>
        <w:rPr/>
        <w:t>- продолжительность фаз и всего явления.</w:t>
      </w:r>
    </w:p>
    <w:p>
      <w:pPr>
        <w:pStyle w:val="Style15"/>
        <w:rPr/>
      </w:pPr>
      <w:r>
        <w:rPr/>
        <w:t>3. Оценка размеров наблюдавшихся явлений:</w:t>
      </w:r>
    </w:p>
    <w:p>
      <w:pPr>
        <w:pStyle w:val="Style15"/>
        <w:rPr/>
      </w:pPr>
      <w:r>
        <w:rPr/>
        <w:t>- как проводилась оценка (визуально или измерительными средствами, какими);</w:t>
      </w:r>
    </w:p>
    <w:p>
      <w:pPr>
        <w:pStyle w:val="Style15"/>
        <w:rPr/>
      </w:pPr>
      <w:r>
        <w:rPr/>
        <w:t>- угловые размеры в градусах или в сравнении с характерными объектами (Луна, звезды), или в сравнении с предметами, отстоящими от глаз наблюдателя на расстоянии вытянутой руки.</w:t>
      </w:r>
    </w:p>
    <w:p>
      <w:pPr>
        <w:pStyle w:val="Style15"/>
        <w:rPr/>
      </w:pPr>
      <w:r>
        <w:rPr/>
        <w:t>4. Координаты наблюдаемого явления и пунктов наблюдения:</w:t>
      </w:r>
    </w:p>
    <w:p>
      <w:pPr>
        <w:pStyle w:val="Style15"/>
        <w:rPr/>
      </w:pPr>
      <w:r>
        <w:rPr/>
        <w:t>- пункты и место наблюдения;</w:t>
      </w:r>
    </w:p>
    <w:p>
      <w:pPr>
        <w:pStyle w:val="Style15"/>
        <w:rPr/>
      </w:pPr>
      <w:r>
        <w:rPr/>
        <w:t>- угол азимутальный и возвышения наблюдаемого явления над горизонтом;</w:t>
      </w:r>
    </w:p>
    <w:p>
      <w:pPr>
        <w:pStyle w:val="Style15"/>
        <w:rPr/>
      </w:pPr>
      <w:r>
        <w:rPr/>
        <w:t>- чем измерялись углы (визуально, по компасу, угломеру и т.д.).</w:t>
      </w:r>
    </w:p>
    <w:p>
      <w:pPr>
        <w:pStyle w:val="Style15"/>
        <w:rPr/>
      </w:pPr>
      <w:r>
        <w:rPr/>
        <w:t>5. Данные о регистрации техническими средствами:</w:t>
      </w:r>
    </w:p>
    <w:p>
      <w:pPr>
        <w:pStyle w:val="Style15"/>
        <w:rPr/>
      </w:pPr>
      <w:r>
        <w:rPr/>
        <w:t>- вид средства (фотоаппарат, кинокамера, РЛС и т д.);</w:t>
      </w:r>
    </w:p>
    <w:p>
      <w:pPr>
        <w:pStyle w:val="Style15"/>
        <w:rPr/>
      </w:pPr>
      <w:r>
        <w:rPr/>
        <w:t>- характеристики, соответствующие регистрации наблюдаемого явления (экспозиция при съемке, дальность до объекта).</w:t>
      </w:r>
    </w:p>
    <w:p>
      <w:pPr>
        <w:pStyle w:val="Style15"/>
        <w:rPr/>
      </w:pPr>
      <w:r>
        <w:rPr/>
        <w:t>6. Воздействие на технические средства:</w:t>
      </w:r>
    </w:p>
    <w:p>
      <w:pPr>
        <w:pStyle w:val="Style15"/>
        <w:rPr/>
      </w:pPr>
      <w:r>
        <w:rPr/>
        <w:t>- на электрооборудование (отключение или включение электрических сетей, пульсации электрического напряжения в такт с пульсацией наблюдаемых объектов и др.);</w:t>
      </w:r>
    </w:p>
    <w:p>
      <w:pPr>
        <w:pStyle w:val="Style15"/>
        <w:rPr/>
      </w:pPr>
      <w:r>
        <w:rPr/>
        <w:t>- на радиоэлектронные системы (сбои и отказы в работе);</w:t>
      </w:r>
    </w:p>
    <w:p>
      <w:pPr>
        <w:pStyle w:val="Style15"/>
        <w:rPr/>
      </w:pPr>
      <w:r>
        <w:rPr/>
        <w:t>- на другие технические системы и приборы (колебания стрелок компасов, спидометров, перебои и отказы в работе двигателей внутреннего сгорания и другие виды отказов или неустойчивого функционирования технических систем и приборов).</w:t>
      </w:r>
    </w:p>
    <w:p>
      <w:pPr>
        <w:pStyle w:val="Style15"/>
        <w:rPr/>
      </w:pPr>
      <w:r>
        <w:rPr/>
        <w:t>7. Воздействие на людей и другие живые организмы и окружающую среду:</w:t>
      </w:r>
    </w:p>
    <w:p>
      <w:pPr>
        <w:pStyle w:val="Style15"/>
        <w:rPr/>
      </w:pPr>
      <w:r>
        <w:rPr/>
        <w:t>- характер воздействия (влияние на органы движения, личные ощущения, тепловое и световое воздействие, влияние на органы слуха и т.д.),</w:t>
      </w:r>
    </w:p>
    <w:p>
      <w:pPr>
        <w:pStyle w:val="Style15"/>
        <w:rPr/>
      </w:pPr>
      <w:r>
        <w:rPr/>
        <w:t>- характер воздействия на живые организмы или растительность.</w:t>
      </w:r>
    </w:p>
    <w:p>
      <w:pPr>
        <w:pStyle w:val="Style15"/>
        <w:rPr/>
      </w:pPr>
      <w:r>
        <w:rPr/>
        <w:t>8. Гидрометеорологические и другие условия в период наблюдения:</w:t>
      </w:r>
    </w:p>
    <w:p>
      <w:pPr>
        <w:pStyle w:val="Style15"/>
        <w:rPr/>
      </w:pPr>
      <w:r>
        <w:rPr/>
        <w:t>- атмосферные явления, сопутствовавшие появлению аномальных явлений и объектов (осадки, туман, дымка, гроза, инверсионные следы, гало, полярное сияние и др.);</w:t>
      </w:r>
    </w:p>
    <w:p>
      <w:pPr>
        <w:pStyle w:val="Style15"/>
        <w:rPr/>
      </w:pPr>
      <w:r>
        <w:rPr/>
        <w:t>- дальность видимости;</w:t>
      </w:r>
    </w:p>
    <w:p>
      <w:pPr>
        <w:pStyle w:val="Style15"/>
        <w:rPr/>
      </w:pPr>
      <w:r>
        <w:rPr/>
        <w:t>- количество, форма и высота облаков;</w:t>
      </w:r>
    </w:p>
    <w:p>
      <w:pPr>
        <w:pStyle w:val="Style15"/>
        <w:rPr/>
      </w:pPr>
      <w:r>
        <w:rPr/>
        <w:t>- скорость и направление ветра в приземном (приводном) слое и на высотах;</w:t>
      </w:r>
    </w:p>
    <w:p>
      <w:pPr>
        <w:pStyle w:val="Style15"/>
        <w:rPr/>
      </w:pPr>
      <w:r>
        <w:rPr/>
        <w:t>- температура и влажность воздуха;</w:t>
      </w:r>
    </w:p>
    <w:p>
      <w:pPr>
        <w:pStyle w:val="Style15"/>
        <w:rPr/>
      </w:pPr>
      <w:r>
        <w:rPr/>
        <w:t>- атмосферное давление;</w:t>
      </w:r>
    </w:p>
    <w:p>
      <w:pPr>
        <w:pStyle w:val="Style15"/>
        <w:rPr/>
      </w:pPr>
      <w:r>
        <w:rPr/>
        <w:t>- состояние поверхности моря и высота волн;</w:t>
      </w:r>
    </w:p>
    <w:p>
      <w:pPr>
        <w:pStyle w:val="Style15"/>
        <w:rPr/>
      </w:pPr>
      <w:r>
        <w:rPr/>
        <w:t>- значение магнитного поля земли в атмосфере и интенсивность его изменения при наличии магнитного возмущения и бурь;</w:t>
      </w:r>
    </w:p>
    <w:p>
      <w:pPr>
        <w:pStyle w:val="Style15"/>
        <w:rPr/>
      </w:pPr>
      <w:r>
        <w:rPr/>
        <w:t>- наличие открытого солнца (луны).</w:t>
      </w:r>
    </w:p>
    <w:p>
      <w:pPr>
        <w:pStyle w:val="Style15"/>
        <w:rPr/>
      </w:pPr>
      <w:r>
        <w:rPr/>
        <w:t>9. Данные о наблюдателях:</w:t>
      </w:r>
    </w:p>
    <w:p>
      <w:pPr>
        <w:pStyle w:val="Style15"/>
        <w:rPr/>
      </w:pPr>
      <w:r>
        <w:rPr/>
        <w:t>- одиночный наблюдатель или группа (сколько человек), количество независимых групп наблюдателей и количество наблюдателей в них,</w:t>
      </w:r>
    </w:p>
    <w:p>
      <w:pPr>
        <w:pStyle w:val="Style15"/>
        <w:rPr/>
      </w:pPr>
      <w:r>
        <w:rPr/>
        <w:t>- фамилия, имя, отчество и должность наблюдателя, подписи очевидцев под описанием явления.</w:t>
      </w:r>
    </w:p>
    <w:p>
      <w:pPr>
        <w:pStyle w:val="Style15"/>
        <w:rPr/>
      </w:pPr>
      <w:r>
        <w:rPr/>
        <w:t>10. Данные об объекте (корабль, самолет и др.), с которого проводилось наблюдение:</w:t>
      </w:r>
    </w:p>
    <w:p>
      <w:pPr>
        <w:pStyle w:val="Style15"/>
        <w:rPr/>
      </w:pPr>
      <w:r>
        <w:rPr/>
        <w:t>- скорость движения,</w:t>
      </w:r>
    </w:p>
    <w:p>
      <w:pPr>
        <w:pStyle w:val="Style15"/>
        <w:rPr/>
      </w:pPr>
      <w:r>
        <w:rPr/>
        <w:t>- высота над уровнем моря (земли),</w:t>
      </w:r>
    </w:p>
    <w:p>
      <w:pPr>
        <w:pStyle w:val="Style15"/>
        <w:rPr/>
      </w:pPr>
      <w:r>
        <w:rPr/>
        <w:t>- курс,</w:t>
      </w:r>
    </w:p>
    <w:p>
      <w:pPr>
        <w:pStyle w:val="Style15"/>
        <w:rPr/>
      </w:pPr>
      <w:r>
        <w:rPr/>
        <w:t xml:space="preserve">- изменение курса и скорости (характер маневрирования) за период наблюдений аномального явления (объекта) и характер изменений наблюдаемого объекта, вызванный маневрированием корабля или самолета. </w:t>
      </w:r>
    </w:p>
    <w:p>
      <w:pPr>
        <w:pStyle w:val="Style15"/>
        <w:rPr/>
      </w:pPr>
      <w:r>
        <w:rPr/>
      </w:r>
    </w:p>
    <w:p>
      <w:pPr>
        <w:pStyle w:val="Style15"/>
        <w:rPr/>
      </w:pPr>
      <w:r>
        <w:rPr/>
        <w:t>"Методические указания" по организации наблюдений за НЛО</w:t>
      </w:r>
    </w:p>
    <w:p>
      <w:pPr>
        <w:pStyle w:val="Style15"/>
        <w:rPr/>
      </w:pPr>
      <w:r>
        <w:rPr/>
        <w:t xml:space="preserve">("гражданский" вариант для Госкомгидромета СССР) </w:t>
      </w:r>
    </w:p>
    <w:p>
      <w:pPr>
        <w:pStyle w:val="Style15"/>
        <w:rPr/>
      </w:pPr>
      <w:r>
        <w:rPr/>
        <w:t>МЕТОДИЧЕСКИЕ УКАЗАНИЯ</w:t>
      </w:r>
    </w:p>
    <w:p>
      <w:pPr>
        <w:pStyle w:val="Style15"/>
        <w:rPr/>
      </w:pPr>
      <w:r>
        <w:rPr/>
        <w:t>по наблюдению аномальных явлений в атмосфере и космическом пространстве и их воздействие на окружающую среду, живые организмы</w:t>
      </w:r>
    </w:p>
    <w:p>
      <w:pPr>
        <w:pStyle w:val="Style15"/>
        <w:rPr/>
      </w:pPr>
      <w:r>
        <w:rPr/>
        <w:t xml:space="preserve">и технические средства </w:t>
      </w:r>
    </w:p>
    <w:p>
      <w:pPr>
        <w:pStyle w:val="Style15"/>
        <w:rPr/>
      </w:pPr>
      <w:r>
        <w:rPr/>
        <w:t>В ИПГ и ААНИИ Госкомгидромета проводятся исследования природы различных аномальных явлений, наблюдающихся в атмосфере и космическом пространстве. Головным по проблеме является Институт прикладной геофизики.</w:t>
      </w:r>
    </w:p>
    <w:p>
      <w:pPr>
        <w:pStyle w:val="Style15"/>
        <w:rPr/>
      </w:pPr>
      <w:r>
        <w:rPr/>
        <w:t>Для разработки физических моделей этих явлений и изучения воздействия на окружающую среду, живые организмы и технические системы необходимо иметь достоверные наблюдательные данные. Управлением космических систем Госкомгидромета было принято решение об организации регулярных наблюдений за аномальными явлениями на аэрологических и метеорологических станциях сети Госкомгидромета. Сбор сведений о наблюдениях аномальных явлениях осуществляется Институтом прикладной геофизики и ААНИИ.</w:t>
      </w:r>
    </w:p>
    <w:p>
      <w:pPr>
        <w:pStyle w:val="Style15"/>
        <w:rPr/>
      </w:pPr>
      <w:r>
        <w:rPr/>
        <w:t>Основная масса сведений об аномальных явлениях относится к категории светящихся объектов, среди которых можно выделить две группы:</w:t>
      </w:r>
    </w:p>
    <w:p>
      <w:pPr>
        <w:pStyle w:val="Style15"/>
        <w:rPr/>
      </w:pPr>
      <w:r>
        <w:rPr/>
        <w:t>- локальные явления различной геометрической формы с относительно резкими границами;</w:t>
      </w:r>
    </w:p>
    <w:p>
      <w:pPr>
        <w:pStyle w:val="Style15"/>
        <w:rPr/>
      </w:pPr>
      <w:r>
        <w:rPr/>
        <w:t>- глобальные явления, наблюдаемые одновременно на большой территории, имеющие достаточно большие угловые размеры и, как правило, сопровождающиеся комплексом сложных физических процессов.</w:t>
      </w:r>
    </w:p>
    <w:p>
      <w:pPr>
        <w:pStyle w:val="Style15"/>
        <w:rPr/>
      </w:pPr>
      <w:r>
        <w:rPr/>
        <w:t>Однако, поскольку еще не разработаны надежные критерии классификации таких явлений, важно иметь достоверную информацию о всех зарегистрированных явлениях, интерпретация которых может быть по той или иной причине затруднена.</w:t>
      </w:r>
    </w:p>
    <w:p>
      <w:pPr>
        <w:pStyle w:val="Style15"/>
        <w:rPr/>
      </w:pPr>
      <w:r>
        <w:rPr/>
        <w:t>Изучение природы аномальных явлений путем систематических наблюдений с применением технических средств регистрации направлено на разработку наиболее рациональной методики исследований и построение физической модели явлений.</w:t>
      </w:r>
    </w:p>
    <w:p>
      <w:pPr>
        <w:pStyle w:val="Style15"/>
        <w:rPr/>
      </w:pPr>
      <w:r>
        <w:rPr/>
        <w:t>Для получения возможно более полной информации о возникновении и развитии аномальных явлений желательно использовать технические средства, имеющиеся в распоряжении наблюдателя:</w:t>
      </w:r>
    </w:p>
    <w:p>
      <w:pPr>
        <w:pStyle w:val="Style15"/>
        <w:rPr/>
      </w:pPr>
      <w:r>
        <w:rPr/>
        <w:t>- радиолокационные станции,</w:t>
      </w:r>
    </w:p>
    <w:p>
      <w:pPr>
        <w:pStyle w:val="Style15"/>
        <w:rPr/>
      </w:pPr>
      <w:r>
        <w:rPr/>
        <w:t>- телевизионные системы,</w:t>
      </w:r>
    </w:p>
    <w:p>
      <w:pPr>
        <w:pStyle w:val="Style15"/>
        <w:rPr/>
      </w:pPr>
      <w:r>
        <w:rPr/>
        <w:t>- кино- и фоторегистрирующую аппаратуру,</w:t>
      </w:r>
    </w:p>
    <w:p>
      <w:pPr>
        <w:pStyle w:val="Style15"/>
        <w:rPr/>
      </w:pPr>
      <w:r>
        <w:rPr/>
        <w:t>- звукозаписывающие устройства,</w:t>
      </w:r>
    </w:p>
    <w:p>
      <w:pPr>
        <w:pStyle w:val="Style15"/>
        <w:rPr/>
      </w:pPr>
      <w:r>
        <w:rPr/>
        <w:t>- приборы дозиметрического контроля,</w:t>
      </w:r>
    </w:p>
    <w:p>
      <w:pPr>
        <w:pStyle w:val="Style15"/>
        <w:rPr/>
      </w:pPr>
      <w:r>
        <w:rPr/>
        <w:t>- магнитометрическую аппаратуру и др.</w:t>
      </w:r>
    </w:p>
    <w:p>
      <w:pPr>
        <w:pStyle w:val="Style15"/>
        <w:rPr/>
      </w:pPr>
      <w:r>
        <w:rPr/>
        <w:t>Во всех случаях, когда это возможно, развитие явления следует регистрировать при помощи кино- и фотоаппаратуры. При этом рекомендуется применять возможно более длиннофокусную оптику с высокой разрешающей способностью. Желательно с одной точки сделать серию хорошо отфокусированных снимков с регистрацией времени съемки, экспозиции и диафрагмы. По возможности произвести съемку через цветные фильтры или на спектрозональную пленку, а также стереосъемку явлений двумя аппаратами с базой в несколько десятков метров.</w:t>
      </w:r>
    </w:p>
    <w:p>
      <w:pPr>
        <w:pStyle w:val="Style15"/>
        <w:rPr/>
      </w:pPr>
      <w:r>
        <w:rPr/>
        <w:t>При наблюдениях с использованием радиоэлектронной аппаратуры необходимо обратить внимание на аномалии в ее работе. Сюда могут относиться:</w:t>
      </w:r>
    </w:p>
    <w:p>
      <w:pPr>
        <w:pStyle w:val="Style15"/>
        <w:rPr/>
      </w:pPr>
      <w:r>
        <w:rPr/>
        <w:t>- повышенная яркость отраженного сигнала, временное и стабильное отсутствие cигнала в каком-либо диапазоне при радиолокационных наблюдениях, а также резкие изменения траектории движения отметки на экране локатора;</w:t>
      </w:r>
    </w:p>
    <w:p>
      <w:pPr>
        <w:pStyle w:val="Style15"/>
        <w:rPr/>
      </w:pPr>
      <w:r>
        <w:rPr/>
        <w:t>- ложные показания высотомеров, радиокомпасов, нарушения в работе радиолокаторов;</w:t>
      </w:r>
    </w:p>
    <w:p>
      <w:pPr>
        <w:pStyle w:val="Style15"/>
        <w:rPr/>
      </w:pPr>
      <w:r>
        <w:rPr/>
        <w:t>- уход частоты генераторов, нарушение режимов модуляции, помехи на выходе радиоприемников;</w:t>
      </w:r>
    </w:p>
    <w:p>
      <w:pPr>
        <w:pStyle w:val="Style15"/>
        <w:rPr/>
      </w:pPr>
      <w:r>
        <w:rPr/>
        <w:t>- при работе на ЭВМ - изменение тактовой частоты задающего генератора, нарушение работы запоминающих и арифметических устройств;</w:t>
      </w:r>
    </w:p>
    <w:p>
      <w:pPr>
        <w:pStyle w:val="Style15"/>
        <w:rPr/>
      </w:pPr>
      <w:r>
        <w:rPr/>
        <w:t>- нарушение хода электронных и механических часов;</w:t>
      </w:r>
    </w:p>
    <w:p>
      <w:pPr>
        <w:pStyle w:val="Style15"/>
        <w:rPr/>
      </w:pPr>
      <w:r>
        <w:rPr/>
        <w:t>- нарушение в работе электромагнитных приборов, электротехнического оборудования, отказы в работе двигателей внутреннего сгорания.</w:t>
      </w:r>
    </w:p>
    <w:p>
      <w:pPr>
        <w:pStyle w:val="Style15"/>
        <w:rPr/>
      </w:pPr>
      <w:r>
        <w:rPr/>
        <w:t>Одновременно с регистрацией явления при помощи технических систем или, если их применение не представляется возможным, наблюдателю следует определить, пользуясь визуальной оценкой и подручными средствами, следующие обстоятельства развития явления:</w:t>
      </w:r>
    </w:p>
    <w:p>
      <w:pPr>
        <w:pStyle w:val="Style15"/>
        <w:rPr/>
      </w:pPr>
      <w:r>
        <w:rPr/>
        <w:t>- моменты начала характерных изменений и окончания развития явления,</w:t>
      </w:r>
    </w:p>
    <w:p>
      <w:pPr>
        <w:pStyle w:val="Style15"/>
        <w:rPr/>
      </w:pPr>
      <w:r>
        <w:rPr/>
        <w:t>- угловые размеры наблюдаемого явления,</w:t>
      </w:r>
    </w:p>
    <w:p>
      <w:pPr>
        <w:pStyle w:val="Style15"/>
        <w:rPr/>
      </w:pPr>
      <w:r>
        <w:rPr/>
        <w:t>- координаты (азимут, угол места) точки, в которой наблюдалось явление,</w:t>
      </w:r>
    </w:p>
    <w:p>
      <w:pPr>
        <w:pStyle w:val="Style15"/>
        <w:rPr/>
      </w:pPr>
      <w:r>
        <w:rPr/>
        <w:t>- яркость и характерные особенности свечения,</w:t>
      </w:r>
    </w:p>
    <w:p>
      <w:pPr>
        <w:pStyle w:val="Style15"/>
        <w:rPr/>
      </w:pPr>
      <w:r>
        <w:rPr/>
        <w:t>- форма, структура, их изменение и кинетические характеристики движения,</w:t>
      </w:r>
    </w:p>
    <w:p>
      <w:pPr>
        <w:pStyle w:val="Style15"/>
        <w:rPr/>
      </w:pPr>
      <w:r>
        <w:rPr/>
        <w:t>- сущность аномальности, то есть то что показалось необычным,</w:t>
      </w:r>
    </w:p>
    <w:p>
      <w:pPr>
        <w:pStyle w:val="Style15"/>
        <w:rPr/>
      </w:pPr>
      <w:r>
        <w:rPr/>
        <w:t>- сопутствующие развитию явления акустические эффекты, появление различных запахов,</w:t>
      </w:r>
    </w:p>
    <w:p>
      <w:pPr>
        <w:pStyle w:val="Style15"/>
        <w:rPr/>
      </w:pPr>
      <w:r>
        <w:rPr/>
        <w:t>- воздействие на физическое состояние наблюдателя.</w:t>
      </w:r>
    </w:p>
    <w:p>
      <w:pPr>
        <w:pStyle w:val="Style15"/>
        <w:rPr/>
      </w:pPr>
      <w:r>
        <w:rPr/>
        <w:t>При невозможности фоторегистрации явления желательно сделать его зарисовку.</w:t>
      </w:r>
    </w:p>
    <w:p>
      <w:pPr>
        <w:pStyle w:val="Style15"/>
        <w:rPr/>
      </w:pPr>
      <w:r>
        <w:rPr/>
        <w:t>При получении настоящей инструкции необходимо разработать план организации наблюдений при развитии аномальных явлений с учетом конкретной возможности использования технических средств и провести инструктаж личного состава станций и пунктов наблюдения.</w:t>
      </w:r>
    </w:p>
    <w:p>
      <w:pPr>
        <w:pStyle w:val="Style15"/>
        <w:rPr/>
      </w:pPr>
      <w:r>
        <w:rPr/>
        <w:t>Желательно получение дополнительной информации от других очевидцев развития аномальнных явлений.</w:t>
      </w:r>
    </w:p>
    <w:p>
      <w:pPr>
        <w:pStyle w:val="Style15"/>
        <w:rPr/>
      </w:pPr>
      <w:r>
        <w:rPr/>
        <w:t>В сообщении о наблюдении следует указать:</w:t>
      </w:r>
    </w:p>
    <w:p>
      <w:pPr>
        <w:pStyle w:val="Style15"/>
        <w:rPr/>
      </w:pPr>
      <w:r>
        <w:rPr/>
        <w:t>- дату наблюдения и время (местное и московское) основных фаз развития явления;</w:t>
      </w:r>
    </w:p>
    <w:p>
      <w:pPr>
        <w:pStyle w:val="Style15"/>
        <w:rPr/>
      </w:pPr>
      <w:r>
        <w:rPr/>
        <w:t>- место наблюдения (координаты или привязку к населенным пунктам и другим ориентирам);</w:t>
      </w:r>
    </w:p>
    <w:p>
      <w:pPr>
        <w:pStyle w:val="Style15"/>
        <w:rPr/>
      </w:pPr>
      <w:r>
        <w:rPr/>
        <w:t>- результаты регистрации явления, полученные как с использованием технических средств, так и визуальных;</w:t>
      </w:r>
    </w:p>
    <w:p>
      <w:pPr>
        <w:pStyle w:val="Style15"/>
        <w:rPr/>
      </w:pPr>
      <w:r>
        <w:rPr/>
        <w:t>- замечания о работе технических систем;</w:t>
      </w:r>
    </w:p>
    <w:p>
      <w:pPr>
        <w:pStyle w:val="Style15"/>
        <w:rPr/>
      </w:pPr>
      <w:r>
        <w:rPr/>
        <w:t>- условия наблюдения: по возможности, полную справку о метеоусловиях, характере местности, состоянии наблюдателя;</w:t>
      </w:r>
    </w:p>
    <w:p>
      <w:pPr>
        <w:pStyle w:val="Style15"/>
        <w:rPr/>
      </w:pPr>
      <w:r>
        <w:rPr/>
        <w:t>- проявление воздействия на окружающую среду и организмы;</w:t>
      </w:r>
    </w:p>
    <w:p>
      <w:pPr>
        <w:pStyle w:val="Style15"/>
        <w:rPr/>
      </w:pPr>
      <w:r>
        <w:rPr/>
        <w:t>- персональные данные наблюдателя.</w:t>
      </w:r>
    </w:p>
    <w:p>
      <w:pPr>
        <w:pStyle w:val="Style15"/>
        <w:rPr/>
      </w:pPr>
      <w:r>
        <w:rPr/>
        <w:t>В сообщении могут быть указаны любые другие особенности аномальных явлений, не предусмотренные инструкцией.</w:t>
      </w:r>
    </w:p>
    <w:p>
      <w:pPr>
        <w:pStyle w:val="Style15"/>
        <w:rPr/>
      </w:pPr>
      <w:r>
        <w:rPr/>
        <w:t>Форма для представления данных о наблюдаемых явлениях прилагается к указаниям. По мере проведения наблюдений аномальных явлений полученные результаты следует направлять в ИПГ Госкомгидромета.</w:t>
      </w:r>
    </w:p>
    <w:p>
      <w:pPr>
        <w:pStyle w:val="Style15"/>
        <w:rPr/>
      </w:pPr>
      <w:r>
        <w:rPr/>
        <w:t>В случае наблюдения интересных явлений с близкого расстояния, а также регистрации их воздействия на окружающую среду, живые организмы, краткая характеристика явления должна быть направлена в головную организацию срочно.</w:t>
      </w:r>
    </w:p>
    <w:p>
      <w:pPr>
        <w:pStyle w:val="Style15"/>
        <w:rPr/>
      </w:pPr>
      <w:r>
        <w:rPr/>
        <w:t xml:space="preserve">1979 г. </w:t>
      </w:r>
    </w:p>
    <w:p>
      <w:pPr>
        <w:pStyle w:val="Style15"/>
        <w:rPr/>
      </w:pPr>
      <w:r>
        <w:rPr/>
      </w:r>
    </w:p>
    <w:p>
      <w:pPr>
        <w:pStyle w:val="Style15"/>
        <w:rPr/>
      </w:pPr>
      <w:r>
        <w:rPr/>
        <w:t>Типовой упрощенный "Информационный лист"</w:t>
      </w:r>
    </w:p>
    <w:p>
      <w:pPr>
        <w:pStyle w:val="Style15"/>
        <w:rPr/>
      </w:pPr>
      <w:r>
        <w:rPr/>
        <w:t>для метеостанций и других наблюдательных пунктов Госкомгидромета</w:t>
      </w:r>
    </w:p>
    <w:p>
      <w:pPr>
        <w:pStyle w:val="Style15"/>
        <w:rPr/>
      </w:pPr>
      <w:r>
        <w:rPr/>
        <w:t xml:space="preserve">(заполнен в 1979 году) </w:t>
      </w:r>
    </w:p>
    <w:p>
      <w:pPr>
        <w:pStyle w:val="Style15"/>
        <w:rPr/>
      </w:pPr>
      <w:r>
        <w:rPr/>
        <w:t>СПРАВКА</w:t>
      </w:r>
    </w:p>
    <w:p>
      <w:pPr>
        <w:pStyle w:val="Style15"/>
        <w:rPr/>
      </w:pPr>
      <w:r>
        <w:rPr/>
        <w:t xml:space="preserve">о наблюдении необычного явления в атмосфере </w:t>
      </w:r>
    </w:p>
    <w:p>
      <w:pPr>
        <w:pStyle w:val="Style15"/>
        <w:rPr/>
      </w:pPr>
      <w:r>
        <w:rPr/>
        <w:t>Название сетевого органа (обсерватория, станция, пост...) АМСГ ТАШАУЗ</w:t>
      </w:r>
    </w:p>
    <w:p>
      <w:pPr>
        <w:pStyle w:val="Style15"/>
        <w:rPr/>
      </w:pPr>
      <w:r>
        <w:rPr/>
        <w:t>Дата 11 октября 1979 г.</w:t>
      </w:r>
    </w:p>
    <w:p>
      <w:pPr>
        <w:pStyle w:val="Style15"/>
        <w:rPr/>
      </w:pPr>
      <w:r>
        <w:rPr/>
        <w:t>Фамилия, имя, отчество, должность техник ШАХОВА Валентина Н.</w:t>
      </w:r>
    </w:p>
    <w:p>
      <w:pPr>
        <w:pStyle w:val="Style15"/>
        <w:rPr/>
      </w:pPr>
      <w:r>
        <w:rPr/>
        <w:t>I. При наблюдении в атмосфере Земли необычного явления следует описать это явление по следующей схеме:</w:t>
      </w:r>
    </w:p>
    <w:p>
      <w:pPr>
        <w:pStyle w:val="Style15"/>
        <w:rPr/>
      </w:pPr>
      <w:r>
        <w:rPr/>
        <w:t>1. ОПИСАНИЕ. Какое необычное явление (н. я.) наблюдается в атмосфере Земли. Описать, желательно зарисовать, сфотографировать. На северо-западе от аэропорта наблюдался шар</w:t>
      </w:r>
    </w:p>
    <w:p>
      <w:pPr>
        <w:pStyle w:val="Style15"/>
        <w:rPr/>
      </w:pPr>
      <w:r>
        <w:rPr/>
        <w:t>2. ВРЕМЯ: начала - tн и конца наблюдения - tк (время московское) 17.40 - 17.43</w:t>
      </w:r>
    </w:p>
    <w:p>
      <w:pPr>
        <w:pStyle w:val="Style15"/>
        <w:rPr/>
      </w:pPr>
      <w:r>
        <w:rPr/>
        <w:t>3. МЕСТО. В какой части неба, по отношению к северу или югу было обнаружено н.я.; на какой угловой высоте (примерно) над горизонтом это явление наблюдалось В северо-западной части горизонта</w:t>
      </w:r>
    </w:p>
    <w:p>
      <w:pPr>
        <w:pStyle w:val="Style15"/>
        <w:rPr/>
      </w:pPr>
      <w:r>
        <w:rPr/>
        <w:t>4. ФОРМА: цилиндр, шар, или другой формы. Светящийся шар</w:t>
      </w:r>
    </w:p>
    <w:p>
      <w:pPr>
        <w:pStyle w:val="Style15"/>
        <w:rPr/>
      </w:pPr>
      <w:r>
        <w:rPr/>
        <w:t>5. РАЗМЕР. Видимый угловой размер под углом 45 градусов</w:t>
      </w:r>
    </w:p>
    <w:p>
      <w:pPr>
        <w:pStyle w:val="Style15"/>
        <w:rPr/>
      </w:pPr>
      <w:r>
        <w:rPr/>
        <w:t>6. ДИНАМИКА. Происходило ли перемещение н. я. - направление перемещения, скорость перемещения (примерно); происходило ли изменение формы и размеров со временем н. я. Шар диамет. 30 см, в центре светящееся пятно, свет отходил кругами, увеличивался до диаметра от 20 до 70 см.</w:t>
      </w:r>
    </w:p>
    <w:p>
      <w:pPr>
        <w:pStyle w:val="Style15"/>
        <w:rPr/>
      </w:pPr>
      <w:r>
        <w:rPr/>
        <w:t>7. ХАРАКТЕРИСТИКИ СВЕЧЕНИЯ. Цвет, яркость и др. Цвет ламп: белес. диаметрально расходящиеся круги</w:t>
      </w:r>
    </w:p>
    <w:p>
      <w:pPr>
        <w:pStyle w:val="Style15"/>
        <w:rPr/>
      </w:pPr>
      <w:r>
        <w:rPr/>
        <w:t xml:space="preserve">8. ЗВУК. Был ли звук (какой) или он отсутствовал Нет </w:t>
      </w:r>
    </w:p>
    <w:p>
      <w:pPr>
        <w:pStyle w:val="Style15"/>
        <w:rPr/>
      </w:pPr>
      <w:r>
        <w:rPr/>
        <w:t>II. Справка о синоптической обстановке и фактической погоде во время наблюдаемого явления в данном районе:</w:t>
      </w:r>
    </w:p>
    <w:p>
      <w:pPr>
        <w:pStyle w:val="Style15"/>
        <w:rPr/>
      </w:pPr>
      <w:r>
        <w:rPr/>
        <w:t>1. Состояние облачности в пунктах наблюдения и прилегающих районах; 1/0 верх, северный 2 м/сек.</w:t>
      </w:r>
    </w:p>
    <w:p>
      <w:pPr>
        <w:pStyle w:val="Style15"/>
        <w:rPr/>
      </w:pPr>
      <w:r>
        <w:rPr/>
        <w:t>2. Скорость и направление ветра на разных высотах; 270- 60</w:t>
      </w:r>
    </w:p>
    <w:p>
      <w:pPr>
        <w:pStyle w:val="Style15"/>
        <w:rPr/>
      </w:pPr>
      <w:r>
        <w:rPr/>
        <w:t>3. Температура воздуха; 13.7</w:t>
      </w:r>
    </w:p>
    <w:p>
      <w:pPr>
        <w:pStyle w:val="Style15"/>
        <w:rPr/>
      </w:pPr>
      <w:r>
        <w:rPr/>
        <w:t>4. Давление воздуха; 757</w:t>
      </w:r>
    </w:p>
    <w:p>
      <w:pPr>
        <w:pStyle w:val="Style15"/>
        <w:rPr/>
      </w:pPr>
      <w:r>
        <w:rPr/>
        <w:t>5. Видимость; более 10</w:t>
      </w:r>
    </w:p>
    <w:p>
      <w:pPr>
        <w:pStyle w:val="Style15"/>
        <w:rPr/>
      </w:pPr>
      <w:r>
        <w:rPr/>
        <w:t>6. Наличие солнечного сияния; не было</w:t>
      </w:r>
    </w:p>
    <w:p>
      <w:pPr>
        <w:pStyle w:val="Style15"/>
        <w:rPr/>
      </w:pPr>
      <w:r>
        <w:rPr/>
        <w:t>7. Состояние атмосферного электричества; спокойно</w:t>
      </w:r>
    </w:p>
    <w:p>
      <w:pPr>
        <w:pStyle w:val="Style15"/>
        <w:rPr/>
      </w:pPr>
      <w:r>
        <w:rPr/>
        <w:t>8. Атмосферные явления (туман, осадки, метель, гроза, гало, молния, радуга и т.п.)  нет</w:t>
      </w:r>
    </w:p>
    <w:p>
      <w:pPr>
        <w:pStyle w:val="Style15"/>
        <w:rPr/>
      </w:pPr>
      <w:r>
        <w:rPr/>
        <w:t>III. Не отмечалось ли нарушение радиосвязи в период наблюдения н. я., длительность периода нарушения. Желательно указать время начала и конца нарушения  нет</w:t>
      </w:r>
    </w:p>
    <w:p>
      <w:pPr>
        <w:pStyle w:val="Style15"/>
        <w:rPr/>
      </w:pPr>
      <w:r>
        <w:rPr/>
        <w:t>IV. Не наблюдались ли какие либо необычные эффекты в движении, в свечении, во взаимодействии с окружающей средой, влияние на окружающие объекты, животных и людей  нет</w:t>
      </w:r>
    </w:p>
    <w:p>
      <w:pPr>
        <w:pStyle w:val="Style15"/>
        <w:rPr/>
      </w:pPr>
      <w:r>
        <w:rPr/>
        <w:t>V. СВИДЕТЕЛИ. Желательно обратить внимание других людей на н. я., записать фамилии и адрес этих свидетелей</w:t>
      </w:r>
    </w:p>
    <w:p>
      <w:pPr>
        <w:pStyle w:val="Style15"/>
        <w:rPr/>
      </w:pPr>
      <w:r>
        <w:rPr/>
        <w:t>Я дежурила вместе с тов. Шаховой, видела она, сказала мне. Экипаж рейса 5270 наблюдал этот шар в районе Каукея на высоте 5700 м летели в Ташауз из Актюбинска, к/к Габдрахманов, Командир и экипаж р-са 109 Александров летели из Ашхабада и наблюдали это явление в то же время (17.38-17.50) - я опросила их после посадки в а/п Ташауз. Они сказали, что это была ракета, выпущенная из района - Красноводск-Шевченко.</w:t>
      </w:r>
    </w:p>
    <w:p>
      <w:pPr>
        <w:pStyle w:val="Style15"/>
        <w:rPr/>
      </w:pPr>
      <w:r>
        <w:rPr/>
        <w:t>Нач-к АМСГ Ананьина &lt;подпись&gt;</w:t>
      </w:r>
    </w:p>
    <w:p>
      <w:pPr>
        <w:pStyle w:val="Style15"/>
        <w:rPr/>
      </w:pPr>
      <w:r>
        <w:rPr/>
        <w:t>Примечание. При возможности привлечь к наблюдениям имеющуюся аппаратуру (сфотографировать, определить теодолитом угол места, провести зондирование локатором, записать звуковое явление на магнитофон и т.п.).</w:t>
      </w:r>
    </w:p>
    <w:p>
      <w:pPr>
        <w:pStyle w:val="Style15"/>
        <w:rPr/>
      </w:pPr>
      <w:r>
        <w:rPr/>
        <w:t xml:space="preserve">В случае наблюдения интересных явлений с близкого расстояния, а также регистрации их взаимодействия на окружающую среду, живые организмы, краткая характеристика явления должна быть направлена срочно. </w:t>
      </w:r>
    </w:p>
    <w:p>
      <w:pPr>
        <w:pStyle w:val="Style15"/>
        <w:rPr/>
      </w:pPr>
      <w:r>
        <w:rPr/>
      </w:r>
    </w:p>
    <w:p>
      <w:pPr>
        <w:pStyle w:val="Style15"/>
        <w:rPr/>
      </w:pPr>
      <w:r>
        <w:rPr/>
        <w:t>Первое обращение</w:t>
      </w:r>
    </w:p>
    <w:p>
      <w:pPr>
        <w:pStyle w:val="Style15"/>
        <w:rPr/>
      </w:pPr>
      <w:r>
        <w:rPr/>
        <w:t>руководителей программы "Сетка-АН" к населению</w:t>
      </w:r>
    </w:p>
    <w:p>
      <w:pPr>
        <w:pStyle w:val="Style15"/>
        <w:rPr/>
      </w:pPr>
      <w:r>
        <w:rPr/>
        <w:t xml:space="preserve">с просьбой сообщать об НЛО </w:t>
      </w:r>
    </w:p>
    <w:p>
      <w:pPr>
        <w:pStyle w:val="Style15"/>
        <w:rPr/>
      </w:pPr>
      <w:r>
        <w:rPr/>
        <w:t>В. Мигулин, член-корреспондент АН СССР</w:t>
      </w:r>
    </w:p>
    <w:p>
      <w:pPr>
        <w:pStyle w:val="Style15"/>
        <w:rPr/>
      </w:pPr>
      <w:r>
        <w:rPr/>
        <w:t xml:space="preserve">Ю. Платов, кандидат физико-математических наук </w:t>
      </w:r>
    </w:p>
    <w:p>
      <w:pPr>
        <w:pStyle w:val="Style15"/>
        <w:rPr/>
      </w:pPr>
      <w:r>
        <w:rPr/>
        <w:t>ЧТО ЭТО ТАМ, НА НЕБЕ?</w:t>
      </w:r>
    </w:p>
    <w:p>
      <w:pPr>
        <w:pStyle w:val="Style15"/>
        <w:rPr/>
      </w:pPr>
      <w:r>
        <w:rPr/>
        <w:t>Об аномальных оптических явлениях, наблюдаемых в земной атмосфере</w:t>
      </w:r>
    </w:p>
    <w:p>
      <w:pPr>
        <w:pStyle w:val="Style15"/>
        <w:rPr/>
      </w:pPr>
      <w:r>
        <w:rPr/>
        <w:t>Недавно наблюдал на небе необъяснимое явление. На южном небосклоне пролетело яркое тело, издававшее сильное свечение. На падение обычного метеорита, полет шаровой молнии или ракеты это было совершенно не похоже. Что бы это могло быть? Хотелось бы знать по этому поводу мнение ученых.</w:t>
      </w:r>
    </w:p>
    <w:p>
      <w:pPr>
        <w:pStyle w:val="Style15"/>
        <w:rPr/>
      </w:pPr>
      <w:r>
        <w:rPr/>
        <w:t>В. ПЕТРОВ г. Куйбышев</w:t>
      </w:r>
    </w:p>
    <w:p>
      <w:pPr>
        <w:pStyle w:val="Style15"/>
        <w:rPr/>
      </w:pPr>
      <w:r>
        <w:rPr/>
        <w:t>В Академию наук СССР часто приходят сообщения о различных необычных явлениях в атмосфере Земли. Авторы таких писем просят объяснить их природу, а многие - и прокомментировать различного рода слухи о неопознанных явлениях. В последние годы накоплено довольно много фактического материала, проведена его первичная обработка, и, пожалуй, уже можно сделать предварительные выводы и ответить на некоторые вопросы.</w:t>
      </w:r>
    </w:p>
    <w:p>
      <w:pPr>
        <w:pStyle w:val="Style15"/>
        <w:rPr/>
      </w:pPr>
      <w:r>
        <w:rPr/>
        <w:t>Прежде всего следует заметить, что сам термин "необычное" или "аномальное" явление довольно субъективен, так как часто известные природные явления недостаточно подготовленному наблюдателю кажутся уникальными. Авторы сообщений - люди совершенно разных специальностей, поэтому их информация даже об одном и том же явлении оказывается весьма неоднородной и далеко не всегда воссоздает истинную картину. Сообщения же о действительно интересных событиях относительно редки.</w:t>
      </w:r>
    </w:p>
    <w:p>
      <w:pPr>
        <w:pStyle w:val="Style15"/>
        <w:rPr/>
      </w:pPr>
      <w:r>
        <w:rPr/>
        <w:t>Из обильной информации можно выделить две основные группы: локальные явления, имеющие вид образований различной геометрической формы с относительно резкими границами, неподвижные или перемещающиеся по различным траекториям, и явления глобальные, которые можно наблюдать одновременно на больших территориях, имеющих достаточно большие угловые размеры и представляющие собой сложные процессы с целым комплексом световых эффектов.</w:t>
      </w:r>
    </w:p>
    <w:p>
      <w:pPr>
        <w:pStyle w:val="Style15"/>
        <w:rPr/>
      </w:pPr>
      <w:r>
        <w:rPr/>
        <w:t>Среди наблюдаемых явлений наиболее часто внимание людей привлекают астрономические объекты. Следы небольших метеоров каждый из нас видел неоднократно и едва ли примет их за чтото аномальное. А вот яркие метеоры, или болиды, бывают значительно реже и производят сильное впечатление даже на опытного наблюдателя, так как сопровождаются красочным зрелищем, продолжающимся минуты, а иногда и десятки минут.</w:t>
      </w:r>
    </w:p>
    <w:p>
      <w:pPr>
        <w:pStyle w:val="Style15"/>
        <w:rPr/>
      </w:pPr>
      <w:r>
        <w:rPr/>
        <w:t>Нередко своим видом поражают яркие планеты. Эти планеты, особенно Венера, наблюдаемые в утренние или вечерние часы на фоне относительно светлого неба, когда не видны звезды, производят впечатление какогото загадочного светящегося тела. Если при этом стоит дымка или планета видна в разрывах облаков, впечатление усиливается, а перемещение облаков может создать иллюзию движения. К этому же типу явлений следует отнести и движение искусственных спутников Земли, а также красочное зрелище, возникающее при сгорании их элементов в плотных слоях атмосферы.</w:t>
      </w:r>
    </w:p>
    <w:p>
      <w:pPr>
        <w:pStyle w:val="Style15"/>
        <w:rPr/>
      </w:pPr>
      <w:r>
        <w:rPr/>
        <w:t>В атмосфере Земли часто возникают естественные условия, при которых могут наблюдаться различного рода аномалии. К ним относятся линзовидные облака, характерные для горной местности. Когда они появляются над равнинами, перед жителями этих районов возникает действительно необычное зрелище. Сюда же можно отнести различного рода оптические эффекты, связанные с локальными или крупномасштабными изменениями условий рефракции света в атмосфере. Они могут быть причиной появления всевозможных ореолов, ложных астрономических объектов, миражей...</w:t>
      </w:r>
    </w:p>
    <w:p>
      <w:pPr>
        <w:pStyle w:val="Style15"/>
        <w:rPr/>
      </w:pPr>
      <w:r>
        <w:rPr/>
        <w:t>Но чаще всего внимание очевидцев привлекают различные зонды и исследовательские баллоны. Размеры связок таких шаров-зондов достигают иногда сотен метров; их оболочки могут принимать причудливую форму и, сверкая в лучах солнца на высотах до 20 километров, представляют необычную картину.</w:t>
      </w:r>
    </w:p>
    <w:p>
      <w:pPr>
        <w:pStyle w:val="Style15"/>
        <w:rPr/>
      </w:pPr>
      <w:r>
        <w:rPr/>
        <w:t>Хорошо известны полярные сияния, возникающие на средних и даже изредка на низких широтах, или эффекты, связанные с научными экспериментами, проводимыми в верхних слоях атмосферы или в ионосфере. Но в данном случае речь о другом. К числу не нашедших пока объяснения относится одно из наиболее ярких событий, наблюдавшееся в районе Петрозаводска в сентябре 1977 г. Сам масштаб явления - гелиофизическая обстановка, ряд аналогичных явлений в том же районе, возможно, указывают на связь петрозаводского феномена с изменениями физических условий, происходивших в это время в верхних слоях атмосферы Земли, и в частности в ионосфере, однако окончательные выводы делать рано.</w:t>
      </w:r>
    </w:p>
    <w:p>
      <w:pPr>
        <w:pStyle w:val="Style15"/>
        <w:rPr/>
      </w:pPr>
      <w:r>
        <w:rPr/>
        <w:t>Может сложиться впечатление, что исследования аномальных явлений вообще не представляют интереса. Вроде бы все объяснимо, ничего особенного не наблюдается. Но это не совсем так. Имеются достаточно надежно зарегистрированные явления, которые не удается пока отождествить с каким-либо известным физическим процессом.</w:t>
      </w:r>
    </w:p>
    <w:p>
      <w:pPr>
        <w:pStyle w:val="Style15"/>
        <w:rPr/>
      </w:pPr>
      <w:r>
        <w:rPr/>
        <w:t>Но поводов для сенсаций в этом мы не видим, а разобраться в вопросе, что же это за явление, необходимо.</w:t>
      </w:r>
    </w:p>
    <w:p>
      <w:pPr>
        <w:pStyle w:val="Style15"/>
        <w:rPr/>
      </w:pPr>
      <w:r>
        <w:rPr/>
        <w:t>Так как аномальные явления известны достаточно давно, энтузиасты неоднократно предпринимали попытки собрать и обобщить фактический материал наблюдений. В какой-то степени различным авторам это удалось сделать. Однако при отборе материала и его анализе, на наш взгляд, были допущены серьезные ошибки, что привело к опрометчивым выводам. Впрочем, об этом уже писалось неоднократно, и нет необходимости вступать в полемику с авторами некоторых нашумевших "лекций" и доказывать их несостоятельность.</w:t>
      </w:r>
    </w:p>
    <w:p>
      <w:pPr>
        <w:pStyle w:val="Style15"/>
        <w:rPr/>
      </w:pPr>
      <w:r>
        <w:rPr/>
        <w:t>В организациях Академии наук СССР в течение ряда лет проводятся исследования различных аномальных явлений в атмосфере, целью которых является получение достоверных объективных данных об этих процессах и физических условиях, обусловливающих их развитие. В связи со сложностью задачи работа носит комплексный характер с участием специалистов различного профиля, глубоким и всесторонним анализом гелиогеофизической обстановки.</w:t>
      </w:r>
    </w:p>
    <w:p>
      <w:pPr>
        <w:pStyle w:val="Style15"/>
        <w:rPr/>
      </w:pPr>
      <w:r>
        <w:rPr/>
        <w:t>Пользуясь возможностью, хотелось бы дать некоторые рекомендации тем, кому доведется наблюдать различного рода необычные явления. Во-первых, постарайтесь выяснить на месте (в научных учреждениях или учебных заведениях, у ученых), не является ли увиденное астрономическим или другим достаточно хорошо известным объектом. Во-вторых, если выяснится, что явление неизвестно, наряду с его качественным описанием постарайтесь дать и количественные характеристики.</w:t>
      </w:r>
    </w:p>
    <w:p>
      <w:pPr>
        <w:pStyle w:val="Style15"/>
        <w:rPr/>
      </w:pPr>
      <w:r>
        <w:rPr/>
        <w:t>Адрес для сообщений: 117071, Москва, Ленинский проспект, д. 14, Академия наук СССР, Отделение общей физики и астрономии.</w:t>
      </w:r>
    </w:p>
    <w:p>
      <w:pPr>
        <w:pStyle w:val="Style15"/>
        <w:rPr/>
      </w:pPr>
      <w:r>
        <w:rPr/>
        <w:t xml:space="preserve">"Неделя", 1979, N 3 </w:t>
      </w:r>
    </w:p>
    <w:p>
      <w:pPr>
        <w:pStyle w:val="Style15"/>
        <w:rPr/>
      </w:pPr>
      <w:r>
        <w:rPr/>
      </w:r>
    </w:p>
    <w:p>
      <w:pPr>
        <w:pStyle w:val="Style15"/>
        <w:rPr/>
      </w:pPr>
      <w:r>
        <w:rPr/>
        <w:t xml:space="preserve">Проект по организации изучения НЛО под эгидой ООН (представлен на рассмотрение Генерального секретаря ООН У Тана 1 февраля 1966 года) </w:t>
      </w:r>
    </w:p>
    <w:p>
      <w:pPr>
        <w:pStyle w:val="Style15"/>
        <w:rPr/>
      </w:pPr>
      <w:r>
        <w:rPr/>
      </w:r>
    </w:p>
    <w:p>
      <w:pPr>
        <w:pStyle w:val="Style15"/>
        <w:rPr/>
      </w:pPr>
      <w:r>
        <w:rPr/>
        <w:t>ПРОЕКТ ООН-НСЛКО</w:t>
      </w:r>
    </w:p>
    <w:p>
      <w:pPr>
        <w:pStyle w:val="Style15"/>
        <w:rPr/>
      </w:pPr>
      <w:r>
        <w:rPr/>
        <w:t xml:space="preserve">(неопознанные силы и летающие космические объекты) </w:t>
      </w:r>
    </w:p>
    <w:p>
      <w:pPr>
        <w:pStyle w:val="Style15"/>
        <w:rPr/>
      </w:pPr>
      <w:r>
        <w:rPr/>
        <w:t>Осознав, что результатом анализа имеющихся свидетельств авторитетных сил Национальной обороны является признание НЛО как объективной реальности, которая создает проблему международной безопасности и решение которой может быть поручено только ООН; убедившись посредством технологического анализа, что НЛО созданы для астронавигации; что они построены и используются значительно превосходящей земную космической наукой и техникой и имеют двигательные установки, использующие неизвестные нашей цивилизации источники энергии; что аэродинамическая конструкция кораблей, диапазон скоростей и высот, маневренность не идут в сравнение с земными техническими системами; и что все это дает основание считать, что НЛО являются космическими кораблями (коскорами) галактического происхождения.</w:t>
      </w:r>
    </w:p>
    <w:p>
      <w:pPr>
        <w:pStyle w:val="Style15"/>
        <w:rPr/>
      </w:pPr>
      <w:r>
        <w:rPr/>
        <w:t>Корабли оборудованы различного типа сверхсложным атакующим и защитным оружием, эффективность воздействия которого на живые и неживые цели была частично проанализирована био- и медицинскими организациями.</w:t>
      </w:r>
    </w:p>
    <w:p>
      <w:pPr>
        <w:pStyle w:val="Style15"/>
        <w:rPr/>
      </w:pPr>
      <w:r>
        <w:rPr/>
        <w:t>Они пилотируются человекоподобными существами, превосходящими нас интеллектом, облеченными в физические тела (гомо космикус), которые носят при высадках на землю пуленепробиваемую защитную одежду и имеют оружие для самообороны.</w:t>
      </w:r>
    </w:p>
    <w:p>
      <w:pPr>
        <w:pStyle w:val="Style15"/>
        <w:rPr/>
      </w:pPr>
      <w:r>
        <w:rPr/>
        <w:t>Результат ЭВМ-анализа показал, что объектами их наибольшего интереса являются крупные источники энергии, индустриальные комплексы, линии и системы коммуникаций, что их внимание особенно концентрируется на военных предприятиях, стратегических операциях, театрах военных действий и исследованиях космического пространства. Это говорит о том, что назначение централизованно планируемых и направляемых космических сил есть стратегическая разведка (исследование), логически нацеленная на возможную высадку в неизвестное нам время, в неизвестном месте, по неизвестным причинам и с неизвестными целями.</w:t>
      </w:r>
    </w:p>
    <w:p>
      <w:pPr>
        <w:pStyle w:val="Style15"/>
        <w:rPr/>
      </w:pPr>
      <w:r>
        <w:rPr/>
        <w:t>Взвесив факты и оценив значительность постоянной вооруженной оборонительной конфронтации силам НЛО, следующей из "неофициальных документов" Национальных ведомств обороны, а также ее эффективность, подтверждаемую сообщениями средств международной информации;</w:t>
      </w:r>
    </w:p>
    <w:p>
      <w:pPr>
        <w:pStyle w:val="Style15"/>
        <w:rPr/>
      </w:pPr>
      <w:r>
        <w:rPr/>
        <w:t>Установив, что с 1945 по 1966 гг. в ООН не было зарегистрировано ни одной ноты протеста и не было предпринято никаких действий по выяснению земного происхождения и национальной принадлежности НЛО, явившихся ответственными за несчастные случаи, разрушения, человеческие жертвы и т.д.;</w:t>
      </w:r>
    </w:p>
    <w:p>
      <w:pPr>
        <w:pStyle w:val="Style15"/>
        <w:rPr/>
      </w:pPr>
      <w:r>
        <w:rPr/>
        <w:t>Имея в виду, что эта легально создаваемая силами Национальной обороны опасность в течение более чем трех десятилетий фактически покрывалась государственными и частными учеными и научной общественностью, что именно их обманчивые теории, поддерживаемые падкими до сенсаций средствами информации, ошибочно убеждали широкую общественность в том, что официальных подтверждений факта внеземной деятельности не существует, и, как следствие этого, человеческие жертвы, катастрофы самолетов и другие несчастья, происшедшие в результате конфронтации с НЛО замалчивались и дискредитировались перед общественностью как якобы не создающие угрозы национальной и международной безопасности;</w:t>
      </w:r>
    </w:p>
    <w:p>
      <w:pPr>
        <w:pStyle w:val="Style15"/>
        <w:rPr/>
      </w:pPr>
      <w:r>
        <w:rPr/>
        <w:t>Серьезно оценив неминуемые опасности, вызываемые ошибочной научной интерпретацией, предназначенной для ответственных национальных лидеров, опирающейся на какие-то гипотетические "параллельные пространства" и "потустороннюю реальность"; а также тем, что эти ученые старательно уводят общественность в ложном направлении, убеждая, что предметом их изучения и защиты являются абстрактные построения парапсихологии и метафизики, такие, как телекинез, экстрасенсорное восприятие, телепатия, ясновидение, пророчества и предвидение, которые свидетельствуют о существовании невидимого "загробного мира";</w:t>
      </w:r>
    </w:p>
    <w:p>
      <w:pPr>
        <w:pStyle w:val="Style15"/>
        <w:rPr/>
      </w:pPr>
      <w:r>
        <w:rPr/>
        <w:t>ПРЕДЛАГАЕТСЯ:</w:t>
      </w:r>
    </w:p>
    <w:p>
      <w:pPr>
        <w:pStyle w:val="Style15"/>
        <w:rPr/>
      </w:pPr>
      <w:r>
        <w:rPr/>
        <w:t>Генеральному Секретарю ООН У Тану и послу Австрии, Председателю Комиссии по мирному использованию космического пространства д-ру Курту Вальдхайму:</w:t>
      </w:r>
    </w:p>
    <w:p>
      <w:pPr>
        <w:pStyle w:val="Style15"/>
        <w:rPr/>
      </w:pPr>
      <w:r>
        <w:rPr/>
        <w:t>1. Организация международного наблюдения за деятельностью космических сил с использованием национальных оборонных ведомств, научных обществ и организаций, исследующих НЛО;</w:t>
      </w:r>
    </w:p>
    <w:p>
      <w:pPr>
        <w:pStyle w:val="Style15"/>
        <w:rPr/>
      </w:pPr>
      <w:r>
        <w:rPr/>
        <w:t>2. Состояние "прекращения огня" и остановка любого вооруженного конфликта, который может легко зажечь пожар всеобщей космической войны;</w:t>
      </w:r>
    </w:p>
    <w:p>
      <w:pPr>
        <w:pStyle w:val="Style15"/>
        <w:rPr/>
      </w:pPr>
      <w:r>
        <w:rPr/>
        <w:t>3. Изыскание любых возможных путей связи с существами, ведущими галактическую разведку, и через их руководство установление контактов с Галактическими Державами;</w:t>
      </w:r>
    </w:p>
    <w:p>
      <w:pPr>
        <w:pStyle w:val="Style15"/>
        <w:rPr/>
      </w:pPr>
      <w:r>
        <w:rPr/>
        <w:t>4. Научное изучение и информирование международной общественности силами ЮНЕСКО и университета ООН;</w:t>
      </w:r>
    </w:p>
    <w:p>
      <w:pPr>
        <w:pStyle w:val="Style15"/>
        <w:rPr/>
      </w:pPr>
      <w:r>
        <w:rPr/>
        <w:t>5. Распространение проанализированной информации среди правительств и общественности;</w:t>
      </w:r>
    </w:p>
    <w:p>
      <w:pPr>
        <w:pStyle w:val="Style15"/>
        <w:rPr/>
      </w:pPr>
      <w:r>
        <w:rPr/>
        <w:t>6. Проверка инцидентов таких, как смерть военного и гражданского персонала, грозно предупреждающих ООН о необходимости разработки серьезных мер по обеспечению международной безопасности.</w:t>
      </w:r>
    </w:p>
    <w:p>
      <w:pPr>
        <w:pStyle w:val="Style15"/>
        <w:rPr/>
      </w:pPr>
      <w:r>
        <w:rPr/>
        <w:t xml:space="preserve">УЧРЕЖДЕНИЕ АППАРАТА ООН ПО НЛО (ЦЕНТРА КОСМИЧЕСКОЙ БЕЗОПАСНОСТИ И СВЯЗИ С ВНЕЗЕМНЫМИ ЦИВИЛИЗАЦИЯМИ) - ЭТО ЗНАЧИТЕЛЬНАЯ ГАРАНТИЯ ВСЕОБЩЕГО МИРА, БЕЗОПАСНОСТИ, СПРАВЕДЛИВОГО РЕШЕНИЯ ГЛОБАЛЬНЫХ ПРОБЛЕМ И ГАРАНТИЯ ПРОГРЕССА НАШЕЙ ЦИВИЛИЗАЦИИ В КОСМИЧЕСКИЙ ВЕК. </w:t>
      </w:r>
    </w:p>
    <w:p>
      <w:pPr>
        <w:pStyle w:val="Style15"/>
        <w:rPr/>
      </w:pPr>
      <w:r>
        <w:rPr/>
      </w:r>
    </w:p>
    <w:p>
      <w:pPr>
        <w:pStyle w:val="Style15"/>
        <w:rPr/>
      </w:pPr>
      <w:r>
        <w:rPr/>
        <w:t>Краткие отчеты</w:t>
      </w:r>
    </w:p>
    <w:p>
      <w:pPr>
        <w:pStyle w:val="Style15"/>
        <w:rPr/>
      </w:pPr>
      <w:r>
        <w:rPr/>
        <w:t>о заседаниях Специального политического комитета ООН, на которых рассматривалась проблема НЛО (подготовлены аппаратом ООН на русском языке)</w:t>
      </w:r>
    </w:p>
    <w:p>
      <w:pPr>
        <w:pStyle w:val="Style15"/>
        <w:rPr/>
      </w:pPr>
      <w:r>
        <w:rPr/>
        <w:t>Организация Объединенных Наций</w:t>
      </w:r>
    </w:p>
    <w:p>
      <w:pPr>
        <w:pStyle w:val="Style15"/>
        <w:rPr/>
      </w:pPr>
      <w:r>
        <w:rPr/>
        <w:t>ГЕНЕРАЛЬНАЯ АССАМБЛЕЯ</w:t>
      </w:r>
    </w:p>
    <w:p>
      <w:pPr>
        <w:pStyle w:val="Style15"/>
        <w:rPr/>
      </w:pPr>
      <w:r>
        <w:rPr/>
        <w:t>Тридцать Третья сессия</w:t>
      </w:r>
    </w:p>
    <w:p>
      <w:pPr>
        <w:pStyle w:val="Style15"/>
        <w:rPr/>
      </w:pPr>
      <w:r>
        <w:rPr/>
        <w:t>Специальный политический комитет</w:t>
      </w:r>
    </w:p>
    <w:p>
      <w:pPr>
        <w:pStyle w:val="Style15"/>
        <w:rPr/>
      </w:pPr>
      <w:r>
        <w:rPr/>
        <w:t>35-е заседание, состоявшееся 27 ноября 1978 года в 10 ч. 30 м.</w:t>
      </w:r>
    </w:p>
    <w:p>
      <w:pPr>
        <w:pStyle w:val="Style15"/>
        <w:rPr/>
      </w:pPr>
      <w:r>
        <w:rPr/>
        <w:t xml:space="preserve">КРАТКИЙ ОТЧЕТ О 35-м ЗАСЕДАНИИ </w:t>
      </w:r>
    </w:p>
    <w:p>
      <w:pPr>
        <w:pStyle w:val="Style15"/>
        <w:rPr/>
      </w:pPr>
      <w:r>
        <w:rPr/>
        <w:t>Председатель: г-н ПИСА ЭСКАЛАНТЕ (Коста-Рика)</w:t>
      </w:r>
    </w:p>
    <w:p>
      <w:pPr>
        <w:pStyle w:val="Style15"/>
        <w:rPr/>
      </w:pPr>
      <w:r>
        <w:rPr/>
        <w:t>Пункт 126 повестки дня: Создание агентства или департамента Организации Объединенных Наций для осуществления координации и распространения результатов исследований в отношении Неопознанных Летающих Объектов и связанных с ними явлений.</w:t>
      </w:r>
    </w:p>
    <w:p>
      <w:pPr>
        <w:pStyle w:val="Style15"/>
        <w:rPr/>
      </w:pPr>
      <w:r>
        <w:rPr/>
        <w:t>1. Г-н ГЕЙРИ /Гренада/ говорит, что тот факт, что он возглавляет делегацию его страны при обсуждении вопроса о неопознанных летающих объектах, является свидетельством его глубокого личного убеждения в том, что этот вопрос является всемирно важным и требует серьезного рассмотрения со стороны Специального политического комитета. Недавнее сообщение о похищении самолета "Сессна" в Австралии является, повидимому, убедительной причиной, чтобы Организация Объединенных Наций взяла на себя ответственность и со всей серьезностью отнеслась к явлению НЛО. Случай в Австралии, получивший мировую известность, -это лишь один из десятков тысяч подобных случаев, сообщаемых лицами почти в каждом уголке Земного шара. В НЛОКАД - каталоге зарегистрированных обнаружений, обрабатываемом на ЭВМ, - перечислено свыше</w:t>
      </w:r>
    </w:p>
    <w:p>
      <w:pPr>
        <w:pStyle w:val="Style15"/>
        <w:rPr/>
      </w:pPr>
      <w:r>
        <w:rPr/>
        <w:t>60.000 случаев, зарегистрированных фактически во всех частях мира. Крайне важно учитывать, что рассматриваемый феномен является повсеместно очевидным на Земле и вызывает серьезную тревогу не только у национальных правительств и ученых, но также и у общественности, особенно у молодежи и образованных людей, которые хотели бы получить разумное объяснение явления от тех, кто может дать такой ответ.</w:t>
      </w:r>
    </w:p>
    <w:p>
      <w:pPr>
        <w:pStyle w:val="Style15"/>
        <w:rPr/>
      </w:pPr>
      <w:r>
        <w:rPr/>
        <w:t>2. Его делегация, которая ставит вопрос о неопознанных летающих объектах и связанных с ними явлениях в Генеральной Ассамблее ежегодно начиная с 1975 года, вновь подчеркивает настоятельную необходимость создания учреждения для изучения происхождения, характера и значения этого конкретного явления. Когда этот пункт был впервые включен в повестку дня Генеральной Ассамблеи и рассматривался Специальным политическим комитетом, его делегация четко заявила о том, что она проявляет гибкость в отношении механизма, который следует создать для осуществления и координации вида предполагаемых исследований, и что она проявляет беспокойство по поводу новизны данного пункта для кругов Организации Объединенных Наций, а также больших затрат по созданию агентства или департамента.</w:t>
      </w:r>
    </w:p>
    <w:p>
      <w:pPr>
        <w:pStyle w:val="Style15"/>
        <w:rPr/>
      </w:pPr>
      <w:r>
        <w:rPr/>
        <w:t>3. Многие могут поинтересоваться, почему Гренада столь обеспокоена данным вопросом, а не рассматривает вопросы, непосредственно затрагивающие мировое развитие. Все страны мира столь озабочены международными проблемами, затрагивающими их конкретные интересы /это вполне понятно/, что они, по-видимому, часто забывают или уделяют весьма мало внимания международным вопросам, которые касаются Земли как единой планеты. Слишком самонадеянно и глубоко ошибочно считать, что люди являются единственными разумными существами, созданными Богом, и что на других планетах не существует разумной жизни. Всем, безусловно, известно о все большем числе попыток подтвердить при помощи использования самой современной техники факт существования внеземной жизни.</w:t>
      </w:r>
    </w:p>
    <w:p>
      <w:pPr>
        <w:pStyle w:val="Style15"/>
        <w:rPr/>
      </w:pPr>
      <w:r>
        <w:rPr/>
        <w:t>4. Ведущие ученые, исследователи и эксперты в области науки о НЛО единодушно подписали резолюцию на первом международном конгрессе по вопросам явлений НЛО в апреле 1977 года, одобрив и поддержав инициативу правительства Гренады в отношении исследования НЛО и предложив присоединиться к его усилиям по доведению данного вопроса до сведения Организации Объединенных Наций. Это было вдохновляющее событие, поскольку именно эти ученые в течение многих лет принимали активное участие в изучении НЛО и имели мужество довести свои выводы до сведения общественности. Эта взаимосвязь между Гренадой и научным сообществом в служении общему делу содействовала тому, что перед научным миром открылись новые перспективы, а исследования в отношении НЛО приняли совершенно новые масштабы. Тот факт, что некоторые ученые в настоящее время входят в состав делегации Гренады на Генеральной Ассамблее и получили приглашение сделать заявления в поддержку этого пункта, является убедительным свидетельством их обязательства довести аспекты явления НЛО до сведения Организации Объединенных Наций и обосновать необходимость ее активного привлечения к осуществлению и координации исследований в этой жизненно важной области. Многие страны проявили огромный интерес к этому пункту и обязались поддержать предложение Гренады. Его правительство полностью сознает существование различий в общих мнениях правительств, ученых, исследователей и общественности в отношении происхождения, характера и значения этого конкретного явления. В его цели не входит просить Специальный политический комитет отдать предпочтение той или иной концепции или немедленно заняться поисками решения. Учитывая озабоченность многих правительств в отношении расходов, связанных с созданием новых органов Организации Объединенных Наций, и позиции, занятые рядом дружественных и уважаемых правительств в отношении вопроса о НЛО, его правительство приняло решение предложить Комитету новый курс действий и представить весьма умеренный проект резолюции, поддержка которого не вызовет никаких затруднений ни у какого государства-члена. В соответствии с новым проектом резолюции Генеральному секретарю следует создать комитет в составе трех человек, который будет работать в рамках Комитета по использованию космического пространства в мирных целях. Работа этого малого комитета будет совпадать с регулярной деятельностью последнего, а его доклад будет представляться в качестве доклада основного Комитета. Он выражает надежду, что все государства-члены с готовностью поддержат этот проект резолюции. Хотя Гренада и является малой страной, ей далеко не безразлично благосостояние всех стран и народов на Земле, и поэтому она прояляет искреннюю тревогу в отношении любых явлений, которые могут помешать осуществлению чаяний человека о сохранении мирного сосуществования.</w:t>
      </w:r>
    </w:p>
    <w:p>
      <w:pPr>
        <w:pStyle w:val="Style15"/>
        <w:rPr/>
      </w:pPr>
      <w:r>
        <w:rPr/>
        <w:t>5. Далее он зачитывает текст следующего проекта резолюции:</w:t>
      </w:r>
    </w:p>
    <w:p>
      <w:pPr>
        <w:pStyle w:val="Style15"/>
        <w:rPr/>
      </w:pPr>
      <w:r>
        <w:rPr/>
        <w:t>"ГЕНЕРАЛЬНАЯ АССАМБЛЕЯ,</w:t>
      </w:r>
    </w:p>
    <w:p>
      <w:pPr>
        <w:pStyle w:val="Style15"/>
        <w:rPr/>
      </w:pPr>
      <w:r>
        <w:rPr/>
        <w:t>памятуя о своем обязательстве содействовать развитию международного сотрудничества в решении международных проблем,</w:t>
      </w:r>
    </w:p>
    <w:p>
      <w:pPr>
        <w:pStyle w:val="Style15"/>
        <w:rPr/>
      </w:pPr>
      <w:r>
        <w:rPr/>
        <w:t>отмечая заявления, сделанные Гренадой на тридцатой, тридцать первой, тридцать второй и тридцать третьей сессиях Генеральной Ассамблеи в отношении неопознанных летающих объектов и связанных с ними явлений, которые продолжают озадачивать человечество, и призыв Гренады о том, чтобы Организация Объединенных Наций проводила и координировала исследования в отношении этих загадочных явлений и распространяла более широко между странами мира информацию и другие собранные и имеющиеся данные об этих явлениях,</w:t>
      </w:r>
    </w:p>
    <w:p>
      <w:pPr>
        <w:pStyle w:val="Style15"/>
        <w:rPr/>
      </w:pPr>
      <w:r>
        <w:rPr/>
        <w:t>сознавая растущий интерес народов мира к неопознанным летающим объектам и связанным с ними явлениям, а также интерес к странным событиям в различных частях мира и признавая стремление к изучению этих явлений, проявленное правительствами некоторых стран, отдельными учеными, исследователями и учебными заведениями,</w:t>
      </w:r>
    </w:p>
    <w:p>
      <w:pPr>
        <w:pStyle w:val="Style15"/>
        <w:rPr/>
      </w:pPr>
      <w:r>
        <w:rPr/>
        <w:t>1. рекомендует, чтобы Организация Объединенных Наций в консультации с соответствующими специализированными учреждениями начала, проводила и координировала исследования в отношении характера и происхождения неопознанных летающих объектов и связанных с ними явлений;</w:t>
      </w:r>
    </w:p>
    <w:p>
      <w:pPr>
        <w:pStyle w:val="Style15"/>
        <w:rPr/>
      </w:pPr>
      <w:r>
        <w:rPr/>
        <w:t>2. предлагает Генеральному секретарю просить государства-члены, специализированные учреждения и неправительственные организации представить ему до 31 мая 1979 года информацию и предложения, которые бы способствовали проведению предлагаемого исследования;</w:t>
      </w:r>
    </w:p>
    <w:p>
      <w:pPr>
        <w:pStyle w:val="Style15"/>
        <w:rPr/>
      </w:pPr>
      <w:r>
        <w:rPr/>
        <w:t>3. предлагает далее Генеральному секретарю назначить как можно скорее группу экспертов в составе трех членов под эгидой Комитета по использованию космического пространства в мирных целях для определения основных направлений предлагаемого исследования;</w:t>
      </w:r>
    </w:p>
    <w:p>
      <w:pPr>
        <w:pStyle w:val="Style15"/>
        <w:rPr/>
      </w:pPr>
      <w:r>
        <w:rPr/>
        <w:t>4. постановляет, что группа экспертов будет собираться в период сессий Комитета по использованию космического пространства в мирных целях для изучения информации и предложений, представленных Генеральному секретарю государствами-членами, специализированными учреждениями и неправительственными организациями;</w:t>
      </w:r>
    </w:p>
    <w:p>
      <w:pPr>
        <w:pStyle w:val="Style15"/>
        <w:rPr/>
      </w:pPr>
      <w:r>
        <w:rPr/>
        <w:t>5. постановляет далее, что группа экспертов представит доклад о своей работе через Комитет по использованию космического пространства в мирных целях тридцать четвертой сессии Генеральной Ассамблеи;</w:t>
      </w:r>
    </w:p>
    <w:p>
      <w:pPr>
        <w:pStyle w:val="Style15"/>
        <w:rPr/>
      </w:pPr>
      <w:r>
        <w:rPr/>
        <w:t>6. постановляет далее включить в предварительную повестку дня тридцать четвертой сессии Генеральной Ассамблеи пункт, озаглавленный "Доклад группы экспертов Комитета по использованию космического пространства в мирных целях для определения основных направлений изучения неопознанных летающих объектов и связанных с ними явлений".</w:t>
      </w:r>
    </w:p>
    <w:p>
      <w:pPr>
        <w:pStyle w:val="Style15"/>
        <w:rPr/>
      </w:pPr>
      <w:r>
        <w:rPr/>
        <w:t>6. Г-н ФРАЙДЕЙ /Гренада/ говорит, что в резолюции, принятой в апреле 1977 года на состоявшемся в Акапулько первом Международном конгрессе по вопросам явлений НЛО, была единодушно признана инициатива премьер-министра Гренады в отношении явлений неопознанных летающих объектов, выражалась признательность за его неуклонную решимость в вопросе об исследованиях в этой области, выражалась поддержка его усилиям по привлечению Организации Объединенных Наций к участию в этих исследованиях и содержалась настоятельная просьба к нему добиться по дипломатическим каналам сотрудничества других стран мира в вопросе о создании учреждения или департамента Организации Объединенных Наций для осуществления исследований в отношении неопознанных летающих объектов и связанных с ними явлений. В этой связи Гренада пригласила ряд участвовавших в Конгрессе ученых на данное заседание, с тем, чтобы они сделали заявление в поддержку инициативы Гренады.</w:t>
      </w:r>
    </w:p>
    <w:p>
      <w:pPr>
        <w:pStyle w:val="Style15"/>
        <w:rPr/>
      </w:pPr>
      <w:r>
        <w:rPr/>
        <w:t>7. Г-н ХАЙНЕК /Гренада/ говорит, что значение и масштабы явления неопознанных летающих объектов не получили всеобщего признания. Это явление настолько странно и чуждо образу мышления человека, что оно часто вызывает насмешку со стороны лиц и организаций, не знакомых с фактами. Вопреки ожиданиям многих, это явление продолжает существовать и затрагивать все большее число людей во всем мире. Он определяет явление НЛО как какое-то воздушное или поверхностное обнаружение или запись приборов о том, что остается необъяснимым на основании обычных методов даже после компетентного изучения квалифицированными лицами. Однако, по широко распространенному убеждению, явление НЛО связано с концепцией внеземной разведки, что в некоторых условиях может оказаться и правдой.</w:t>
      </w:r>
    </w:p>
    <w:p>
      <w:pPr>
        <w:pStyle w:val="Style15"/>
        <w:rPr/>
      </w:pPr>
      <w:r>
        <w:rPr/>
        <w:t>8. Всеобщее явление сообщений о НЛО, которые зачастую делаются высокоответственными лицами, еще не понято, но интересует миллионы людей. Лишь в Соединенных Штатах Америки перепись, проведенная институтом Гэллапа, показала, что 57 процентов населения Соединенных Штатов верят в существование НЛО. По приводимым им данным, сообщения о НЛО поступали из 133 различных стран, а значительное их число делалось столь ответственными лицами, как космонавты, радиолокационные эксперты, пилоты, правительственные должностные лица и ученые. Зарегистрированы десятки тысяч сообщений о НЛО, включая чрезвычайно интригующие и волнующие свидетельства о пережитых заслуживающими доверия людьми странных событиях, которые бросают вызов существующему представлению человека о мире и которые в действительности могут являться сигналом о необходимости изменения ряда этих концепций. Бывший министр обороны Франции г-н Робер Галли обратился с этим вопросом к французской нации по радио 21 февраля 1974 года. Говоря о большом числе сообщений жандармерии об обнаружениях НЛО, он подчеркнул необходимость расследования доподлинно неизвестных явлений, а также важность объективного отношения к этим явлениям.</w:t>
      </w:r>
    </w:p>
    <w:p>
      <w:pPr>
        <w:pStyle w:val="Style15"/>
        <w:rPr/>
      </w:pPr>
      <w:r>
        <w:rPr/>
        <w:t>Возможно, наиболее надежными данными о неопознанных летающих объектах являются так называемые "контакты второго типа", иначе известные как случаи обнаружения физических следов. Эти случаи предполагают физическое доказательство непосредственного присутствия НЛО, которое сопутствует или происходит одновременно с самим явлением НЛО. Оно может принимать форму немедленного физического воздействия на другие, живые или неживые вещества или на те и другие вместе. Факты физиологических последствий для людей, животных и растений, помех в работе электрических систем и возникновения пораженных районов на Земле в непосредственном соседстве сообщались надежными источниками. В настоящее время зарегистрировано свыше 1.300 случаев обнаружения физических следов. Любое явление, которое оказывает воздействие на жизнь столь многих людей и вызывает у них недоумение и даже страх, является потенциально важным в научном, социологическом и политическом плане, особенно в силу того, что оно предполагает существование какого-то другого разума. Как астроном, он убежден в важности данной темы. Как один из ученых, которые принимали многолетнее участие в этих исследованиях, он убежден, что явление НЛО, каковым бы ни было его происхождение, заслуживает самого пристального изучения. Все большее число ученых из многих стран, особенно Франции и Соединенных Штатов Америки, проявляют интерес к изучению загадки проблемы НЛО, а также собирают и анализируют соответствующие данные. Франция заняла ведущую роль в научном подходе к вопросу НЛО. Французская жандармерия тщательно расследовала многие сообщения о НЛО. В свою очередь, в результате их расследований был собран материал для последующего изучения группой ученых под названием ЖЕПАН, которая возглавляется доктором Клодом Поэром и в состав которой входят специалисты в области физики, психологии, общественных наук, права и медицины. Эта группа была создана в рамках Национального центра космических исследований, который для обзора осуществленной ею работы назначил независимый совет ученых, после чего группе были даны указания продолжать работу на расширенной и хорошо финансируемой основе. По его мнению, в ходе этой работы удалось добиться осязаемых результатов, а из всех расследованных случаев лишь один, как оказалось, произошел в силу обычных причин. Остальные случаи явились "контактами", в ходе которых, как сообщалось, НЛО наблюдались на расстоянии 250 метров от очевидцев, а два из них были контактами третьего типа, в ходе которых, как сообщалось, было установлено присутствие разумных существ. Кроме того, по тщательности определения направлений, расстояний и маневров, а также оценки соответствующих психологических факторов, эти исследования явились достойными примера и далеко превзошли предыдущие исследования в других странах. Был сделан вывод о том, что в большинстве зарегистрированных случаев речь шла о материальном явлении, которое нельзя объяснить ни как явление природы, ни как прибор, построенный человеком. Если это так, то последствия такого расследования для науки и широкой общественности являются весьма основательными.</w:t>
      </w:r>
    </w:p>
    <w:p>
      <w:pPr>
        <w:pStyle w:val="Style15"/>
        <w:rPr/>
      </w:pPr>
      <w:r>
        <w:rPr/>
        <w:t>9. Не следует строить мнения или действия на исследованиях лишь Франции. К аналогичным выводам пришли самостоятельно и другие ученые, с которыми он связан и многие из которых, тем не менее, не желают открыто заявить о своем мнении. Удивительно большое число отдельных ученых выражали ему в частных беседах свою тревогу по поводу загадки явления НЛО и выдвигали точку зрения, совпадающую с выводами французского доклада. Эти ученые во многих случаях связаны с крупными и престижными научными организациями, как правительственными, так и частными, которые либо хранят молчание, либо даже официально высмеивают явления НЛО. Отдельные сотрудники этих организаций, хорошо осведомленные о НЛО, вынуждены в силу ограничений организационной политики, хранить официальное молчание о своих интересах и работать частным образом над вопросами НЛО. Многие другие самостоятельно или небольшими группами изучают данный вопрос при помощи всех доступных для них средств.</w:t>
      </w:r>
    </w:p>
    <w:p>
      <w:pPr>
        <w:pStyle w:val="Style15"/>
        <w:rPr/>
      </w:pPr>
      <w:r>
        <w:rPr/>
        <w:t>10. Не существует никакой межправительственной или неправительственной организации, которая дала бы возможность таким лицам объединить результаты их исследований. А ведь нужен всего лишь механизм, при помощи которого можно было бы осуществить такой взаимный обмен; практические эксперименты и анализ будут по-прежнему проводиться учеными в их странах. Поэтому он просит Организацию Объединенных Наций не создавать собственную комиссию для осуществления исследований в области НЛО, а лишь обеспечить средствами, при помощи которых результаты исследований, осуществляемых учеными в их странах, могли бы незамедлительно распространяться среди их коллег в других странах, что не повлечет никакого дополнительного финансового бремени для Организации Объединенных Наций и не сорвет ее других многочисленных и жизненно важных видов деятельности. Такой механизм будет также содействовать немедленному обмену информацией о текущей деятельности в области НЛО среди государств-членов. Данные, потенциально представляющие большое значение для науки и всего мира, по-прежнему пропадают в силу отсутствия средств по предотвращению их утечки.</w:t>
      </w:r>
    </w:p>
    <w:p>
      <w:pPr>
        <w:pStyle w:val="Style15"/>
        <w:rPr/>
      </w:pPr>
      <w:r>
        <w:rPr/>
        <w:t>11. До настоящего времени обнаружения НЛО были зарегистрированы в 133 странах, большинство которых фактически являются государствами-членами Организации Объединенных Наций, а само явление порождало тревогу и зачастую страх среди значительной части их населения. Поэтому это явление имеет, возможно, большие социологические и политические последствия, а также научный потенциал и, конечно же. Организация Объединенных Наций должна серьезно рассматривать его просьбу, которая сделана от лица ученых во всем мире.</w:t>
      </w:r>
    </w:p>
    <w:p>
      <w:pPr>
        <w:pStyle w:val="Style15"/>
        <w:rPr/>
      </w:pPr>
      <w:r>
        <w:rPr/>
        <w:t>12. Как ученый, посвятивший много лет изучению этого вопроса, он убежден, что явление НЛО является подлинным и заслуживает изучения. Поначалу он и сам был настроен весьма скептически и считал, что в основе этого явления лежит лишь умопомрачение и назойливая сенсация. И только постоянство фактов и данных заставило его изменить свое мнение. Создание механизма в рамках Организации Объединенных Наций для содействия обмену сообщениями о НЛО и результатами исследований, осуществляемых в различных государствахчленах, приблизит день, когда такое мнение превратится в твердые научные знания.</w:t>
      </w:r>
    </w:p>
    <w:p>
      <w:pPr>
        <w:pStyle w:val="Style15"/>
        <w:rPr/>
      </w:pPr>
      <w:r>
        <w:rPr/>
        <w:t>13. Г-н ВАЛЛЕ говорит о существовании нового социального движения, основанного на ожидании комплексного контакта. Во многом эта вера является эмоциональной, и до настоящего времени еще нет доказательств, что явление НЛО заключается в прибытии пришельцев из космоса. Явление НЛО характеризуется тремя аспектами. Во-первых, оно заключается в физическом проявлении, которое можно и следует расследовать с использованием уже имеющегося научного оборудования. Нет недостатка в физических данных или компетентных ученых, желающих их объективно обсуждать. Вовторых, оно является психофизиологическим явлением. Очевидцы событий проявили различную физическую и психологическую реакцию и обнаружили физические и психологические последствия, непосредственное изучение которых не входит в компетенцию Организации Объединенных Наций, за исключением того, что она могла бы выполнить свою традиционную роль распространителя научной информации и содействовать обмену между учеными. В-третьих, существует социальная система убеждений, которая во всех странах, представленных в Комитете, порождена ожиданием пришельцев из космоса. Отсутствие серьезного внимания к подлинным сообщениям о НЛО содействовало укреплению этой веры, которая, в свою очередь, породила новые религиозные, культурные и политические концепции, почти незамеченные социальными науками.</w:t>
      </w:r>
    </w:p>
    <w:p>
      <w:pPr>
        <w:pStyle w:val="Style15"/>
        <w:rPr/>
      </w:pPr>
      <w:r>
        <w:rPr/>
        <w:t>14. Он посвятил более 15 лет исследованию сообщений, представленных через официальные и неофициальные каналы во Франции и Соединенных Штатах. Эти анализы подкреплялись широкими статистическими данными, обрабатываемыми на ЭВМ. Кроме того, он часто связывался с учеными в других частях мира и пришел к ряду выводов в отношении социальных последствий явления НЛО. Во-первых, вера в пришельцев из космоса является независимой от физической реальности НЛО. С точки зрения социальной науки можно сказать, что если достаточное количество людей верят в какое-либо явление, то оно существует. Вопрос о том, является ли НЛО физической реальностью или нет, становится вторичным в сознании общественности. Во-вторых, вера в неминуемую неизбежность контакта с НЛО свидетельствует о расширении пропасти между общественностью и наукой. Отсутствие серьезных объективных исследований в этой области содействовало тому, что очевидцы явления НЛО считают науку неспособной разобраться в нем. Эта позиция заставила многих людей искать ответы вне рациональной области знаний, на достижение которых направлена наука. Лишь открытый обмен информацией по данному вопросу может в настоящее время исправить эту опасную тенденцию.</w:t>
      </w:r>
    </w:p>
    <w:p>
      <w:pPr>
        <w:pStyle w:val="Style15"/>
        <w:rPr/>
      </w:pPr>
      <w:r>
        <w:rPr/>
        <w:t>15. В-третьих, из-за отсутствия серьезных, объективных исследований по данному вопросу вера в неизбежность контакта НЛО подрывает представление о человеке как хозяине своей судьбы. В последние годы было опубликовано много книг, в которых доказывается, что в доисторические времена Землю посещали космические путешественники. Хотя эта теория заслуживает серьезного изучения, она заставляет многих людей предполагать, что величайшие достижения человечества были бы невозможны без небесного вмешательства. Эта идея не только противоречит многим археологическим фактам, но также подстрекает к пассивному ожиданию еще одного визита дружественных космических существ для решения текущих проблем человечества.</w:t>
      </w:r>
    </w:p>
    <w:p>
      <w:pPr>
        <w:pStyle w:val="Style15"/>
        <w:rPr/>
      </w:pPr>
      <w:r>
        <w:rPr/>
        <w:t>16. В-четвертых, ожидание контакта с космическими пришельцами содействует развитию концепции политической унификации Земли. Явление НЛО заставило взглянуть на человеческие эмоции со стороны. Станет ли это фактором для положительного или отрицательного социального изменения, зависит от того, как будут рассматриваться эти эмоции и насколько серьезно будут расследоваться изложенные физические явления. Эта задача и стоит перед Комитетом.</w:t>
      </w:r>
    </w:p>
    <w:p>
      <w:pPr>
        <w:pStyle w:val="Style15"/>
        <w:rPr/>
      </w:pPr>
      <w:r>
        <w:rPr/>
        <w:t>17. Ученые, с которыми он состоит в контакте, будут приветствовать возможность поделиться своими данными и своими идеями в рамках любого механизма, который может быть пригоден для этой цели.</w:t>
      </w:r>
    </w:p>
    <w:p>
      <w:pPr>
        <w:pStyle w:val="Style15"/>
        <w:rPr/>
      </w:pPr>
      <w:r>
        <w:rPr/>
        <w:t>18. Подполковник КОЙН описывает случай, происшедший 18 октября 1973 года с грузовым вертолетом армии Соединенных Штатов, командиром которого он являлся, и неопознанным летающим объектом. Этот случай чуть не окончился столкновением в воздухе.</w:t>
      </w:r>
    </w:p>
    <w:p>
      <w:pPr>
        <w:pStyle w:val="Style15"/>
        <w:rPr/>
      </w:pPr>
      <w:r>
        <w:rPr/>
        <w:t>19. Вертолет с четырьмя членами экипажа на борту вылетел из Колумбуса /штат Огайо/ в Кливленд /штат Огайо/ в 22 ч. 30 м. в условиях хорошей видимости. Во время полета был замечен летательный аппарат с красными бортовыми огнями, который приближался к вертолету на большой скорости. Он немедленно связался по радио с диспетчерским пунктом подхода в Мэнсфилде /штат Огайо/ и запросил, находится ли в данном районе какой-либо высокоскоростной самолет. После подтверждения приема дальнейшего ответа с земли не последовало, хотя оборудование радиосвязи вертолета, повидимому, продолжало функционировать. Хотя все предупредительные меры оказались бесполезными, столкновения фактически не произошло. Летательный аппарат расположился непосредственно перед продолжавшим полет вертолетом. В длину он насчитывал 50-60 футов и был сделан из серого металла. В носовой части аппарата, имевшего симметрическую форму, постоянно горел яркий красный огонь. Из-под нижней части появился зеленый луч, который затем изменил угол на 90 градусов и непосредственно осветил кабину вертолета. Он заметил, что магнитный компас на приборной доске больше не держал четкого курса, а медленно вращался. Попытки установить связь, используя аварийную радиочастоту, ничего не дали. Вертолет, впереди которого по-прежнему располагался этот объект, начал совершать подъем со скоростью 1.000 футов в минуту, несмотря на то, что приборы по-прежнему были установлены на снижение со скоростью 2.000 футов в минуту. На высоте 3.500 футов он изменил тягу двигателя вертолета, а на высоте 3.800 футов попал в воздушный порыв. Больше в ходе этого случая никто из членов экипажа никакого постороннего шума не слышал и турбулентности не ощущал. Затем НЛО медленно отдалился от вертолета в западном направлении, убрав зеленый свет, а вертолет начал снижение. На мгновение объект оказался над вертолетом, и в этот момент наблюдался яркий белый свет. По мере удаления объекта от вертолета свет становился все ярче и можно было проследить значительное увеличение скорости. Взяв сначала курс на запад, объект затем повернул на северо-запад, увеличил скорость и исчез. В этот момент восстановилась связь с землей.</w:t>
      </w:r>
    </w:p>
    <w:p>
      <w:pPr>
        <w:pStyle w:val="Style15"/>
        <w:rPr/>
      </w:pPr>
      <w:r>
        <w:rPr/>
        <w:t>20. Объект не был оснащен сколь-нибудь заметными крыльями, шасси, а также вертикальным или горизонтальным оперением. Тем не менее он продемонстрировал способность изменять и сохранять высоту, курс и скорость.</w:t>
      </w:r>
    </w:p>
    <w:p>
      <w:pPr>
        <w:pStyle w:val="Style15"/>
        <w:rPr/>
      </w:pPr>
      <w:r>
        <w:rPr/>
        <w:t>21. Он убежден, что объект был настоящим и что такие случаи следует тщательно расследовать.</w:t>
      </w:r>
    </w:p>
    <w:p>
      <w:pPr>
        <w:pStyle w:val="Style15"/>
        <w:rPr/>
      </w:pPr>
      <w:r>
        <w:rPr/>
        <w:t>22. Демонстрируется фильм о случаях обнаружения НЛО.</w:t>
      </w:r>
    </w:p>
    <w:p>
      <w:pPr>
        <w:pStyle w:val="Style15"/>
        <w:rPr/>
      </w:pPr>
      <w:r>
        <w:rPr/>
        <w:t xml:space="preserve">Заседание заканчивается в 12 ч. 45 м. </w:t>
      </w:r>
    </w:p>
    <w:p>
      <w:pPr>
        <w:pStyle w:val="Style15"/>
        <w:rPr/>
      </w:pPr>
      <w:r>
        <w:rPr/>
        <w:t>КРАТКИЙ ОТЧЕТ О 36-М ЗАСЕДАНИИ</w:t>
      </w:r>
    </w:p>
    <w:p>
      <w:pPr>
        <w:pStyle w:val="Style15"/>
        <w:rPr/>
      </w:pPr>
      <w:r>
        <w:rPr/>
      </w:r>
    </w:p>
    <w:p>
      <w:pPr>
        <w:pStyle w:val="Style15"/>
        <w:rPr/>
      </w:pPr>
      <w:r>
        <w:rPr/>
        <w:t xml:space="preserve">Председатель: г-н ПИСА ЭСКАЛАНТЕ (Коста-Рика) </w:t>
      </w:r>
    </w:p>
    <w:p>
      <w:pPr>
        <w:pStyle w:val="Style15"/>
        <w:rPr/>
      </w:pPr>
      <w:r>
        <w:rPr/>
        <w:t>Пункт 126 повестки дня: Создание агентства или департамента Организации Объединенных Наций для осуществления координации и распространения результатов исследований в отношении Неопознанных Летающих Объектов и связанных с ними явлений (продолжение).</w:t>
      </w:r>
    </w:p>
    <w:p>
      <w:pPr>
        <w:pStyle w:val="Style15"/>
        <w:rPr/>
      </w:pPr>
      <w:r>
        <w:rPr/>
        <w:t>Заседание открывается в 15 ч. 45 м.</w:t>
      </w:r>
    </w:p>
    <w:p>
      <w:pPr>
        <w:pStyle w:val="Style15"/>
        <w:rPr/>
      </w:pPr>
      <w:r>
        <w:rPr/>
        <w:t>1. Г-н ФРАЙДЕЙ /Гренада/ зачитывает письмо бывшего астронавта лейтенанта Гордона Купера, в котором тот выражает свое убеждение в том, что неопознанные летающие объекты являются внеземными кораблями, команды которых посещают Землю с технически более передовых планет. Сам г-н Купер наблюдал в 1951 году в течение двух дней, как НЛО различных размеров летали над Европой в боевой формации, обычно с востока на запад. Необходима самая высокоэффективная согласованная программа для сбора и анализа данных, поступающих со всех частей света о различного рода необычных явлениях, и для изыскания путей установления дружественного контакта с внеземными посетителями. Человеку, возможно, придется доказать этим посетителям, что он научился решать свои проблемы мирным путем, а не войнами, прежде чем он будет признан в качестве полноправного члена космической бригады. Когда он получит это признание, перед миром откроются небывалые возможности прогресса во всех областях, и в интересах Организации Объединенных Наций подойти к этому вопросу с надлежащим вниманием. Если Организация Объединенных Наций согласится продолжать рассматривать этот вопрос, то многие высококомпетентные лица, возможно, согласятся оказать содействие и предоставить информацию.</w:t>
      </w:r>
    </w:p>
    <w:p>
      <w:pPr>
        <w:pStyle w:val="Style15"/>
        <w:rPr/>
      </w:pPr>
      <w:r>
        <w:rPr/>
        <w:t>2. Г-н ФРИДМАН /Гренада/ говорит, что важно помнить о том, что люди во всем мире связаны одним общим признаком: все они являются земными жителями; об этом человек порой забывает, когда возникают разногласия. Проведя 20 лет над исследованием этого вопроса, г-н Фридман пришел к убеждению, что имеются неоспоримые доказательства того, что наша планета посещается разумно контролируемыми внеземными летательными аппаратами. В общую массу доказательств входят такие факты, как показания очевидцев - сознательных и уравновешенных лиц, случаи, когда оставленные НЛО следы воздействовали на окружающую среду и были видимы еще долгое время после их отбытия, прослеживание по радару, фотографии и похищения людей внеземными существами и возвращение их на Землю, хотя ничего не известно о случаях, когда земные жители не были возвращены.</w:t>
      </w:r>
    </w:p>
    <w:p>
      <w:pPr>
        <w:pStyle w:val="Style15"/>
        <w:rPr/>
      </w:pPr>
      <w:r>
        <w:rPr/>
        <w:t>3. Каждое серьезное научное изучение НЛО свидетельствует о наличии большого числа случаев наблюдений, указывающих на то, что НЛО являются аппаратами, ведущими себя так, как не может себя вести никакой механизм, изготовленный на Земле. Способность НЛО двигаться и маневрировать при скорости до тысячи миль в час без какой бы то ни было видимости внешнего двигателя, крыльев или хвостовой части позволяет предполагать, что космические корабли были изготовлены кем-то другим, а не человеком. Многие хотели бы знать, почему НЛО посещают Землю и что происходит на Земле, что могло привлечь интерес какой-либо внеземной передовой цивилизации. Возможно, на Земле происходит много вещей, которые могут интересовать кого-то, кто изучает развитие примитивного общества. Во всяком случае, одно обстоятельство, несомненно, должно представлять интерес для другой цивилизации, а именно тот факт, что в пределах ста лет человек будет общаться с другими планетами. Сам г-н Фридман, будучи ядерным физиком, работал над двигательными системами деления и синтеза, с помощью которых человек сможет долететь до ближайших солнечных систем в пределах разумного срока, и внеземным жителям, населяющим ближайшие системы, наверное известно, что жители Земли смогут это сделать в пределах ста лет. Со времени Второй мировой войны с развитием ядерного оружия, ракет и электроники человеческий род стал представлять интерес для других передовых цивилизаций. Другие цивилизации, естественно, озабочены своей собственной безопасностью, и они, несомненно, хотят знать, что делает другая цивилизация, находящаяся на пороге космического сообщения; поэтому ясно, что НЛО собирают данные для своих собственных целей, выступая в качестве некоего разведывательного агентства галактической федерации.</w:t>
      </w:r>
    </w:p>
    <w:p>
      <w:pPr>
        <w:pStyle w:val="Style15"/>
        <w:rPr/>
      </w:pPr>
      <w:r>
        <w:rPr/>
        <w:t>4. Люди также хотели бы знать, почему НЛО не вступают в прямой контакт. Г-н Фридман полагает, что нет такого руководителя, с которым внеземным жителям было бы интересно вступать в контакт. В то время как самой малой политической единицей ближайшей галактики, возможно, является целая планета или даже солнечная система, жизнь на Земле представляется внеземным посетителям примитивным обществом, занимающимся главным образом племенными войнами; внеземным посетителям не имеет никакого смысла устанавливать контакт с отдельными странами, так же как Организации Объединенных Наций не было бы смысла обращаться к отдельным городам.</w:t>
      </w:r>
    </w:p>
    <w:p>
      <w:pPr>
        <w:pStyle w:val="Style15"/>
        <w:rPr/>
      </w:pPr>
      <w:r>
        <w:rPr/>
        <w:t>5. Некоторые люди озабочены тем вниманием, которое уделяется "летающим тарелкам", и они спрашивают себя, почему при наличии более важных проблем мира, безопасности и голода люди интересуются такими вопросами. Оратор считает, что само существование человеческого рода, возможно, зависит от его собственного поведения. Человек должен постараться увидеть себя таким, каким его видят другие. Никакие границы не препятствуют приближаться к планете Земля из космического пространства. Человек должен осознать, что он является земным жителем, и тогда ему будет легко признать, что планета Земля посещается другими существами.</w:t>
      </w:r>
    </w:p>
    <w:p>
      <w:pPr>
        <w:pStyle w:val="Style15"/>
        <w:rPr/>
      </w:pPr>
      <w:r>
        <w:rPr/>
        <w:t>6. Существуют также практически полезные аспекты изучения вопроса о НЛО: для человека важное значение имеет изыскание таких средств передвижения, которые позволили бы ему передвигаться и транспортировать товары без использования традиционных средств, поглощающих ценные ресурсы, которые сгорают и оставляют после себя ненужные и вредные побочные продукты. Ясно, что внеземные жители решили проблему производства новой и лучшей энергии. Кроме того, на Земле, несомненно, найдутся ресурсы, которые могут пригодиться внеземным цивилизациям; будучи самой тяжелой планетой Солнечной системы. Земля имеет больше ценных тяжелых металлов, чем любая другая ближайшая к ней планета, и она обладает растительным миром и другими материалами, которые могут быть полезными для жителей других планет.</w:t>
      </w:r>
    </w:p>
    <w:p>
      <w:pPr>
        <w:pStyle w:val="Style15"/>
        <w:rPr/>
      </w:pPr>
      <w:r>
        <w:rPr/>
        <w:t>7. Рассматривая вопрос о возможности установления контакта с внеземными разумными существами, современная астрономия исходит из того, что все другие солнечные системы изолированы, как и наша собственная система, от которой ближайшая к Солнцу планета находится на расстоянии 4 световых лет. Однако в ближайшей к Солнцу области нашей собственной галактики имеется около тысячи светил, из которых 46 сходны с Солнцем, и возможно, что в системе этих светил имеются жизнеспособные планеты; возможно, что некоторые из этих планет гораздо старше Земли. Кроме того, исследование НЛО обнаружило наличие двух подобных Солнцу светил - "Дзета 1 Сетки ", "Дзета 2 Сетки ", которые удалены друг от друга только на 3 световых года. Такое близкое соседство указывает на то, что космическое сообщение и связь были разработаны гораздо раньше на этих планетах, чем на нашей изолированной планете. В трех недавно изданных публикациях высказывается мнение, что вся наша галактика, возможно, уже населена. Быть может, самое важное теперь - это признать, что следующее поколение вырастет в реально опасной обстановке: если только не будет сделано все возможное для того, чтобы предупредить эту опасность, то вскоре еще десяток стран будут иметь ядерное оружие и мир еще глубже расколется на группы вместо того, чтобы объединиться в единую земную цивилизацию, ибо это необходимо для его дальнейшего существования.</w:t>
      </w:r>
    </w:p>
    <w:p>
      <w:pPr>
        <w:pStyle w:val="Style15"/>
        <w:rPr/>
      </w:pPr>
      <w:r>
        <w:rPr/>
        <w:t>8. Г-н ФРАЙДЕЙ /Гренада/ предлагает членам Комитета внести предложения и рекомендации в связи с проектом резолюции, представленным его делегацией /А/СПЦ/33/Л.20/, его делегация готова проявить гибкость в отношении решения Комитета о создании аппарата для наблюдения и исследования НЛО, и она с интересом заслушает идеи, высказанные другими делегациями по этому вопросу. Он полагает, что голосование по этой резолюции будет проведено на одном из последующих заседаний.</w:t>
      </w:r>
    </w:p>
    <w:p>
      <w:pPr>
        <w:pStyle w:val="Style15"/>
        <w:rPr/>
      </w:pPr>
      <w:r>
        <w:rPr/>
        <w:t>9. ПРЕДСЕДАТЕЛЬ говорит, что рассмотрение вопроса по существу и голосование по резолюции будет отложено до одного из последующих заседаний.</w:t>
      </w:r>
    </w:p>
    <w:p>
      <w:pPr>
        <w:pStyle w:val="Style15"/>
        <w:rPr/>
      </w:pPr>
      <w:r>
        <w:rPr/>
        <w:t>10. Г-н ТУБМАН /Либерия/ просит, чтобы заявления, сделанные членами делегации Гренады, были воспроизведены в отчетах полностью, с тем, чтобы делегации могли изучить их более обстоятельно.</w:t>
      </w:r>
    </w:p>
    <w:p>
      <w:pPr>
        <w:pStyle w:val="Style15"/>
        <w:rPr/>
      </w:pPr>
      <w:r>
        <w:rPr/>
        <w:t>11. ПРЕДСЕДАТЕЛЬ указывает, что на 4-м пленарном заседании настоящей сессии Генеральная Ассамблея постановила сохранить практику, согласно которой Специальный политический комитет имеет право затребовать дословный отчет о некоторых из своих заседаний.</w:t>
      </w:r>
    </w:p>
    <w:p>
      <w:pPr>
        <w:pStyle w:val="Style15"/>
        <w:rPr/>
      </w:pPr>
      <w:r>
        <w:rPr/>
        <w:t>12. Г-жа ХАРДИН /Соединенное Королевство/ спрашивает, какие финансовые последствия повлечет за собой такое решение.</w:t>
      </w:r>
    </w:p>
    <w:p>
      <w:pPr>
        <w:pStyle w:val="Style15"/>
        <w:rPr/>
      </w:pPr>
      <w:r>
        <w:rPr/>
        <w:t>13. ПРЕДСЕДАТЕЛЬ говорит, что составление отчетов о заседаниях Комитета рассматривается как часть работы Генеральной Ассамблеи и не требует дополнительных расходов. Если не имеется возражений, то он будет считать, что Комитет одобрил просьбу представителя Либерии.</w:t>
      </w:r>
    </w:p>
    <w:p>
      <w:pPr>
        <w:pStyle w:val="Style15"/>
        <w:rPr/>
      </w:pPr>
      <w:r>
        <w:rPr/>
        <w:t>14. Предложение принимается.</w:t>
      </w:r>
    </w:p>
    <w:p>
      <w:pPr>
        <w:pStyle w:val="Style15"/>
        <w:rPr/>
      </w:pPr>
      <w:r>
        <w:rPr/>
        <w:t xml:space="preserve">Заседание закрывается в 16 ч. 15 м. </w:t>
      </w:r>
    </w:p>
    <w:p>
      <w:pPr>
        <w:pStyle w:val="Style15"/>
        <w:rPr/>
      </w:pPr>
      <w:r>
        <w:rPr/>
        <w:t>Решение 33-й сессии Генеральной ассамблеи ООН по вопросу изучения НЛО</w:t>
      </w:r>
    </w:p>
    <w:p>
      <w:pPr>
        <w:pStyle w:val="Style15"/>
        <w:rPr/>
      </w:pPr>
      <w:r>
        <w:rPr/>
        <w:t>Пункт N 126: Создание агенства или департамента Организации Объединенных Наций для осуществления координации и распространения результатов исследований в отношении неопознанных летающих объектов и связанных с ними явлений.</w:t>
      </w:r>
    </w:p>
    <w:p>
      <w:pPr>
        <w:pStyle w:val="Style15"/>
        <w:rPr/>
      </w:pPr>
      <w:r>
        <w:rPr/>
        <w:t>На своем 87-м пленарном заседании 18.12.78 Генеральная Ассамблея по рекомендации Специального политического комитета приняла следующий текст, отражающий консенсус членов Ассамблеи:</w:t>
      </w:r>
    </w:p>
    <w:p>
      <w:pPr>
        <w:pStyle w:val="Style15"/>
        <w:rPr/>
      </w:pPr>
      <w:r>
        <w:rPr/>
        <w:t>1. Генеральная Ассамблея приняла к сведению заявления проекты резолюций, представленных Гренадой на 32-й и 33-й сессиях Генеральной Ассамблеи в отношении неопознанных летающих объектов и связанных с ними явлений.</w:t>
      </w:r>
    </w:p>
    <w:p>
      <w:pPr>
        <w:pStyle w:val="Style15"/>
        <w:rPr/>
      </w:pPr>
      <w:r>
        <w:rPr/>
        <w:t>2. Генеральная Ассамблея просит заинтересованные государства-члены принять соответствующие меры для координации на национальных уровнях научных исследований и наблюдений, касающихся внеземной жизни, включая неопознанные летающие объекты, и сообщать Генеральному секретарю о наблюдениях, исследованиях и оценке этой деятельности.</w:t>
      </w:r>
    </w:p>
    <w:p>
      <w:pPr>
        <w:pStyle w:val="Style15"/>
        <w:rPr/>
      </w:pPr>
      <w:r>
        <w:rPr/>
        <w:t>3. Генеральная Ассамблея просит Генерального секретаря передать тексты заявлений делегации Гренады и соответствующие документы Комитету по использованию космического пространства в мирных целях с тем, чтобы он мог рассмотреть их на своей сессии в 1979 г.</w:t>
      </w:r>
    </w:p>
    <w:p>
      <w:pPr>
        <w:pStyle w:val="Style15"/>
        <w:rPr/>
      </w:pPr>
      <w:r>
        <w:rPr/>
        <w:t xml:space="preserve">4. Комитет по использованию космического пространства в мирных целях предоставит Гренаде возможность по ее просьбе изложить Комитету свое мнение на его сессии в 1979 г. Прения в Комитете будут отражены в его докладе, который будет рассмотрен Генеральной Ассамблеей на ее 34-й сессии. </w:t>
      </w:r>
    </w:p>
    <w:p>
      <w:pPr>
        <w:pStyle w:val="Style15"/>
        <w:rPr/>
      </w:pPr>
      <w:r>
        <w:rPr/>
      </w:r>
    </w:p>
    <w:p>
      <w:pPr>
        <w:pStyle w:val="Style15"/>
        <w:rPr/>
      </w:pPr>
      <w:r>
        <w:rPr/>
        <w:t xml:space="preserve">СПИСОК СОКРАЩЕНИЙ </w:t>
      </w:r>
    </w:p>
    <w:p>
      <w:pPr>
        <w:pStyle w:val="Style15"/>
        <w:rPr/>
      </w:pPr>
      <w:r>
        <w:rPr/>
        <w:t>АН - Академия наук</w:t>
      </w:r>
    </w:p>
    <w:p>
      <w:pPr>
        <w:pStyle w:val="Style15"/>
        <w:rPr/>
      </w:pPr>
      <w:r>
        <w:rPr/>
        <w:t>АНБ (NSA) - Агентство национальной безопасности а/п - аэропорт</w:t>
      </w:r>
    </w:p>
    <w:p>
      <w:pPr>
        <w:pStyle w:val="Style15"/>
        <w:rPr/>
      </w:pPr>
      <w:r>
        <w:rPr/>
        <w:t>АП - Ассошиэйтед Пресс (агентство)</w:t>
      </w:r>
    </w:p>
    <w:p>
      <w:pPr>
        <w:pStyle w:val="Style15"/>
        <w:rPr/>
      </w:pPr>
      <w:r>
        <w:rPr/>
        <w:t>АПН - Агентство печати "Новости"</w:t>
      </w:r>
    </w:p>
    <w:p>
      <w:pPr>
        <w:pStyle w:val="Style15"/>
        <w:rPr/>
      </w:pPr>
      <w:r>
        <w:rPr/>
        <w:t>АТП - авиатранспортное предпиятие</w:t>
      </w:r>
    </w:p>
    <w:p>
      <w:pPr>
        <w:pStyle w:val="Style15"/>
        <w:rPr/>
      </w:pPr>
      <w:r>
        <w:rPr/>
        <w:t>АЯ - аномальное явление в/ч - воинская часть ВВС - Военно-воздушные силы ВМФ - Военно-морской флот</w:t>
      </w:r>
    </w:p>
    <w:p>
      <w:pPr>
        <w:pStyle w:val="Style15"/>
        <w:rPr/>
      </w:pPr>
      <w:r>
        <w:rPr/>
        <w:t>ВНИИ - Всесоюзный научно-исследовательский институт ВПК - Военно-промышленная комиссия</w:t>
      </w:r>
    </w:p>
    <w:p>
      <w:pPr>
        <w:pStyle w:val="Style15"/>
        <w:rPr/>
      </w:pPr>
      <w:r>
        <w:rPr/>
        <w:t>ВС - 1) воздушное судно 2) вооруженные силы</w:t>
      </w:r>
    </w:p>
    <w:p>
      <w:pPr>
        <w:pStyle w:val="Style15"/>
        <w:rPr/>
      </w:pPr>
      <w:r>
        <w:rPr/>
        <w:t>ВСНТО - Всесоюзный совет научно-технических обществ</w:t>
      </w:r>
    </w:p>
    <w:p>
      <w:pPr>
        <w:pStyle w:val="Style15"/>
        <w:rPr/>
      </w:pPr>
      <w:r>
        <w:rPr/>
        <w:t>ДСП - для служебного пользования</w:t>
      </w:r>
    </w:p>
    <w:p>
      <w:pPr>
        <w:pStyle w:val="Style15"/>
        <w:rPr/>
      </w:pPr>
      <w:r>
        <w:rPr/>
        <w:t>ГЭС - гидроэлектростанция</w:t>
      </w:r>
    </w:p>
    <w:p>
      <w:pPr>
        <w:pStyle w:val="Style15"/>
        <w:rPr/>
      </w:pPr>
      <w:r>
        <w:rPr/>
        <w:t>ГМТ (GMT) - гринвичское время</w:t>
      </w:r>
    </w:p>
    <w:p>
      <w:pPr>
        <w:pStyle w:val="Style15"/>
        <w:rPr/>
      </w:pPr>
      <w:r>
        <w:rPr/>
        <w:t>ГУЛАГ - Главное управление лагерей</w:t>
      </w:r>
    </w:p>
    <w:p>
      <w:pPr>
        <w:pStyle w:val="Style15"/>
        <w:rPr/>
      </w:pPr>
      <w:r>
        <w:rPr/>
        <w:t>ДОСААФ - Добровольное общество содействия армии, авиации и флоту</w:t>
      </w:r>
    </w:p>
    <w:p>
      <w:pPr>
        <w:pStyle w:val="Style15"/>
        <w:rPr/>
      </w:pPr>
      <w:r>
        <w:rPr/>
        <w:t>ЕВЕ (ВБС) - внеземное биологическое существо</w:t>
      </w:r>
    </w:p>
    <w:p>
      <w:pPr>
        <w:pStyle w:val="Style15"/>
        <w:rPr/>
      </w:pPr>
      <w:r>
        <w:rPr/>
        <w:t>ИЗМИРАН - Институт земного магнетизма и распространения радиоволн Академии наук</w:t>
      </w:r>
    </w:p>
    <w:p>
      <w:pPr>
        <w:pStyle w:val="Style15"/>
        <w:rPr/>
      </w:pPr>
      <w:r>
        <w:rPr/>
        <w:t>ИТАР - Информационно-телеграфное агентство России</w:t>
      </w:r>
    </w:p>
    <w:p>
      <w:pPr>
        <w:pStyle w:val="Style15"/>
        <w:rPr/>
      </w:pPr>
      <w:r>
        <w:rPr/>
        <w:t>КВС - командир воздушного судна</w:t>
      </w:r>
    </w:p>
    <w:p>
      <w:pPr>
        <w:pStyle w:val="Style15"/>
        <w:rPr/>
      </w:pPr>
      <w:r>
        <w:rPr/>
        <w:t>КГБ - Комитет государственной безопасности</w:t>
      </w:r>
    </w:p>
    <w:p>
      <w:pPr>
        <w:pStyle w:val="Style15"/>
        <w:rPr/>
      </w:pPr>
      <w:r>
        <w:rPr/>
        <w:t>КДП - контрольно-диспетчерский пункт</w:t>
      </w:r>
    </w:p>
    <w:p>
      <w:pPr>
        <w:pStyle w:val="Style15"/>
        <w:rPr/>
      </w:pPr>
      <w:r>
        <w:rPr/>
        <w:t>КП - командный пункт</w:t>
      </w:r>
    </w:p>
    <w:p>
      <w:pPr>
        <w:pStyle w:val="Style15"/>
        <w:rPr/>
      </w:pPr>
      <w:r>
        <w:rPr/>
        <w:t>КПЛ - Коммунистическая партия Латвии</w:t>
      </w:r>
    </w:p>
    <w:p>
      <w:pPr>
        <w:pStyle w:val="Style15"/>
        <w:rPr/>
      </w:pPr>
      <w:r>
        <w:rPr/>
        <w:t>КПП - контрольно-пропускной пункт</w:t>
      </w:r>
    </w:p>
    <w:p>
      <w:pPr>
        <w:pStyle w:val="Style15"/>
        <w:rPr/>
      </w:pPr>
      <w:r>
        <w:rPr/>
        <w:t>КПЭ - Коммунистическая партия Эстонии</w:t>
      </w:r>
    </w:p>
    <w:p>
      <w:pPr>
        <w:pStyle w:val="Style15"/>
        <w:rPr/>
      </w:pPr>
      <w:r>
        <w:rPr/>
        <w:t>КЧАО - Карачаево-Черкесская автономная область</w:t>
      </w:r>
    </w:p>
    <w:p>
      <w:pPr>
        <w:pStyle w:val="Style15"/>
        <w:rPr/>
      </w:pPr>
      <w:r>
        <w:rPr/>
        <w:t>ЛО - летный отряд</w:t>
      </w:r>
    </w:p>
    <w:p>
      <w:pPr>
        <w:pStyle w:val="Style15"/>
        <w:rPr/>
      </w:pPr>
      <w:r>
        <w:rPr/>
        <w:t>ЛЭП</w:t>
        <w:tab/>
        <w:t>-</w:t>
        <w:tab/>
        <w:t>линия электропередачи</w:t>
      </w:r>
    </w:p>
    <w:p>
      <w:pPr>
        <w:pStyle w:val="Style15"/>
        <w:rPr/>
      </w:pPr>
      <w:r>
        <w:rPr/>
        <w:t>МАИ</w:t>
        <w:tab/>
        <w:t>-</w:t>
        <w:tab/>
        <w:t>Московский авиационный институт</w:t>
      </w:r>
    </w:p>
    <w:p>
      <w:pPr>
        <w:pStyle w:val="Style15"/>
        <w:rPr/>
      </w:pPr>
      <w:r>
        <w:rPr/>
        <w:t>МВД</w:t>
        <w:tab/>
        <w:t>-</w:t>
        <w:tab/>
        <w:t>Министерство внутренних дел</w:t>
      </w:r>
    </w:p>
    <w:p>
      <w:pPr>
        <w:pStyle w:val="Style15"/>
        <w:rPr/>
      </w:pPr>
      <w:r>
        <w:rPr/>
        <w:t>МГА</w:t>
        <w:tab/>
        <w:t>-</w:t>
        <w:tab/>
        <w:t>Министерство гражданской авиации</w:t>
      </w:r>
    </w:p>
    <w:p>
      <w:pPr>
        <w:pStyle w:val="Style15"/>
        <w:rPr/>
      </w:pPr>
      <w:r>
        <w:rPr/>
        <w:t>МГУ</w:t>
        <w:tab/>
        <w:t>-</w:t>
        <w:tab/>
        <w:t>Московский государственный университет</w:t>
      </w:r>
    </w:p>
    <w:p>
      <w:pPr>
        <w:pStyle w:val="Style15"/>
        <w:rPr/>
      </w:pPr>
      <w:r>
        <w:rPr/>
        <w:t>МО - Министерство обороны</w:t>
      </w:r>
    </w:p>
    <w:p>
      <w:pPr>
        <w:pStyle w:val="Style15"/>
        <w:rPr/>
      </w:pPr>
      <w:r>
        <w:rPr/>
        <w:t>МО ПВО - Московский округ ПВО</w:t>
      </w:r>
    </w:p>
    <w:p>
      <w:pPr>
        <w:pStyle w:val="Style15"/>
        <w:rPr/>
      </w:pPr>
      <w:r>
        <w:rPr/>
        <w:t>МФО (INFO) - Международная Фортеанская организация</w:t>
      </w:r>
    </w:p>
    <w:p>
      <w:pPr>
        <w:pStyle w:val="Style15"/>
        <w:rPr/>
      </w:pPr>
      <w:r>
        <w:rPr/>
        <w:t>НАСА (NASA) - Национальное управление по аэронавтике и исследованию космического пространства</w:t>
      </w:r>
    </w:p>
    <w:p>
      <w:pPr>
        <w:pStyle w:val="Style15"/>
        <w:rPr/>
      </w:pPr>
      <w:r>
        <w:rPr/>
        <w:t>НГБС - Никитский государственный ботанический сад</w:t>
      </w:r>
    </w:p>
    <w:p>
      <w:pPr>
        <w:pStyle w:val="Style15"/>
        <w:rPr/>
      </w:pPr>
      <w:r>
        <w:rPr/>
        <w:t>НИИ - научно-исследовательский институт</w:t>
      </w:r>
    </w:p>
    <w:p>
      <w:pPr>
        <w:pStyle w:val="Style15"/>
        <w:rPr/>
      </w:pPr>
      <w:r>
        <w:rPr/>
        <w:t>НИР - научно-исследовательская работа</w:t>
      </w:r>
    </w:p>
    <w:p>
      <w:pPr>
        <w:pStyle w:val="Style15"/>
        <w:rPr/>
      </w:pPr>
      <w:r>
        <w:rPr/>
        <w:t>НИСП - научно-исследовательское судно погоды</w:t>
      </w:r>
    </w:p>
    <w:p>
      <w:pPr>
        <w:pStyle w:val="Style15"/>
        <w:rPr/>
      </w:pPr>
      <w:r>
        <w:rPr/>
        <w:t>НЛО - неопознанный летающий объект</w:t>
      </w:r>
    </w:p>
    <w:p>
      <w:pPr>
        <w:pStyle w:val="Style15"/>
        <w:rPr/>
      </w:pPr>
      <w:r>
        <w:rPr/>
        <w:t>НПО - научно-производственное объединение</w:t>
      </w:r>
    </w:p>
    <w:p>
      <w:pPr>
        <w:pStyle w:val="Style15"/>
        <w:rPr/>
      </w:pPr>
      <w:r>
        <w:rPr/>
        <w:t>НЯ - неопознанное явление</w:t>
      </w:r>
    </w:p>
    <w:p>
      <w:pPr>
        <w:pStyle w:val="Style15"/>
        <w:rPr/>
      </w:pPr>
      <w:r>
        <w:rPr/>
        <w:t>ООФА - Отделение общей физики и астрономии</w:t>
      </w:r>
    </w:p>
    <w:p>
      <w:pPr>
        <w:pStyle w:val="Style15"/>
        <w:rPr/>
      </w:pPr>
      <w:r>
        <w:rPr/>
        <w:t>ПО - производственное объединение</w:t>
      </w:r>
    </w:p>
    <w:p>
      <w:pPr>
        <w:pStyle w:val="Style15"/>
        <w:rPr/>
      </w:pPr>
      <w:r>
        <w:rPr/>
        <w:t>РАН - Российская Академия наук</w:t>
      </w:r>
    </w:p>
    <w:p>
      <w:pPr>
        <w:pStyle w:val="Style15"/>
        <w:rPr/>
      </w:pPr>
      <w:r>
        <w:rPr/>
        <w:t>РВ - ракетные вооружения</w:t>
      </w:r>
    </w:p>
    <w:p>
      <w:pPr>
        <w:pStyle w:val="Style15"/>
        <w:rPr/>
      </w:pPr>
      <w:r>
        <w:rPr/>
        <w:t>РВСН - Ракетные войска стратегического назначения</w:t>
      </w:r>
    </w:p>
    <w:p>
      <w:pPr>
        <w:pStyle w:val="Style15"/>
        <w:rPr/>
      </w:pPr>
      <w:r>
        <w:rPr/>
        <w:t>РЛС - радиолокационная станция</w:t>
      </w:r>
    </w:p>
    <w:p>
      <w:pPr>
        <w:pStyle w:val="Style15"/>
        <w:rPr/>
      </w:pPr>
      <w:r>
        <w:rPr/>
        <w:t>РОВД - районное отделение внутренних дел</w:t>
      </w:r>
    </w:p>
    <w:p>
      <w:pPr>
        <w:pStyle w:val="Style15"/>
        <w:rPr/>
      </w:pPr>
      <w:r>
        <w:rPr/>
        <w:t>РУМО (DIA) - Разведывательное управление Министерства обороны</w:t>
      </w:r>
    </w:p>
    <w:p>
      <w:pPr>
        <w:pStyle w:val="Style15"/>
        <w:rPr/>
      </w:pPr>
      <w:r>
        <w:rPr/>
        <w:t>УВД - 1) Управление внутренних дел 2) управление воздушным движением</w:t>
      </w:r>
    </w:p>
    <w:p>
      <w:pPr>
        <w:pStyle w:val="Style15"/>
        <w:rPr/>
      </w:pPr>
      <w:r>
        <w:rPr/>
        <w:t>УВД СК - Управление внутренних дел по Северному Кавказу</w:t>
      </w:r>
    </w:p>
    <w:p>
      <w:pPr>
        <w:pStyle w:val="Style15"/>
        <w:rPr/>
      </w:pPr>
      <w:r>
        <w:rPr/>
        <w:t>УВМИ (ONR) - Управление военно-морских исследований</w:t>
      </w:r>
    </w:p>
    <w:p>
      <w:pPr>
        <w:pStyle w:val="Style15"/>
        <w:rPr/>
      </w:pPr>
      <w:r>
        <w:rPr/>
        <w:t>УКВ - ультракороткие волны</w:t>
      </w:r>
    </w:p>
    <w:p>
      <w:pPr>
        <w:pStyle w:val="Style15"/>
        <w:rPr/>
      </w:pPr>
      <w:r>
        <w:rPr/>
        <w:t>УСИВВС (AFOSI) - Управление специальных исследований ВВС</w:t>
      </w:r>
    </w:p>
    <w:p>
      <w:pPr>
        <w:pStyle w:val="Style15"/>
        <w:rPr/>
      </w:pPr>
      <w:r>
        <w:rPr/>
        <w:t>УФОС - Уфологическое Содружество</w:t>
      </w:r>
    </w:p>
    <w:p>
      <w:pPr>
        <w:pStyle w:val="Style15"/>
        <w:rPr/>
      </w:pPr>
      <w:r>
        <w:rPr/>
        <w:t>ЦДАиК - Центральный дом авиации и космонавтики</w:t>
      </w:r>
    </w:p>
    <w:p>
      <w:pPr>
        <w:pStyle w:val="Style15"/>
        <w:rPr/>
      </w:pPr>
      <w:r>
        <w:rPr/>
        <w:t>ЦК - Центральный Комитет</w:t>
      </w:r>
    </w:p>
    <w:p>
      <w:pPr>
        <w:pStyle w:val="Style15"/>
        <w:rPr/>
      </w:pPr>
      <w:r>
        <w:rPr/>
        <w:t>ЦРУ (CIA) - Центральное разведывательное управление</w:t>
      </w:r>
    </w:p>
    <w:p>
      <w:pPr>
        <w:pStyle w:val="Style15"/>
        <w:rPr/>
      </w:pPr>
      <w:r>
        <w:rPr/>
        <w:t xml:space="preserve">ФБР (FBI) - Федеральное бюро расследований </w:t>
      </w:r>
    </w:p>
    <w:p>
      <w:pPr>
        <w:pStyle w:val="Style15"/>
        <w:rPr/>
      </w:pPr>
      <w:r>
        <w:rPr/>
      </w:r>
    </w:p>
    <w:p>
      <w:pPr>
        <w:pStyle w:val="Style15"/>
        <w:rPr/>
      </w:pPr>
      <w:r>
        <w:rPr/>
        <w:t xml:space="preserve">ОГЛАВЛЕНИЕ </w:t>
      </w:r>
    </w:p>
    <w:p>
      <w:pPr>
        <w:pStyle w:val="Style15"/>
        <w:rPr/>
      </w:pPr>
      <w:r>
        <w:rPr/>
        <w:t>Предисловие............................................ .....</w:t>
      </w:r>
    </w:p>
    <w:p>
      <w:pPr>
        <w:pStyle w:val="Style15"/>
        <w:rPr/>
      </w:pPr>
      <w:r>
        <w:rPr/>
        <w:t>Часть I. АБСОЛЮТНО ДОСТОВЕРНАЯ</w:t>
      </w:r>
    </w:p>
    <w:p>
      <w:pPr>
        <w:pStyle w:val="Style15"/>
        <w:rPr/>
      </w:pPr>
      <w:r>
        <w:rPr/>
        <w:t>1. Дело подполковника Семенченко............................</w:t>
      </w:r>
    </w:p>
    <w:p>
      <w:pPr>
        <w:pStyle w:val="Style15"/>
        <w:rPr/>
      </w:pPr>
      <w:r>
        <w:rPr/>
        <w:t>2. Генштаб наносит ответный удар............................</w:t>
      </w:r>
    </w:p>
    <w:p>
      <w:pPr>
        <w:pStyle w:val="Style15"/>
        <w:rPr/>
      </w:pPr>
      <w:r>
        <w:rPr/>
        <w:t>3. Пришельцы повсюду........................................</w:t>
      </w:r>
    </w:p>
    <w:p>
      <w:pPr>
        <w:pStyle w:val="Style15"/>
        <w:rPr/>
      </w:pPr>
      <w:r>
        <w:rPr/>
        <w:t>4. Гипноз и пришельцы.......................................</w:t>
      </w:r>
    </w:p>
    <w:p>
      <w:pPr>
        <w:pStyle w:val="Style15"/>
        <w:rPr/>
      </w:pPr>
      <w:r>
        <w:rPr/>
        <w:t>5. Информационные ловушки...................................</w:t>
      </w:r>
    </w:p>
    <w:p>
      <w:pPr>
        <w:pStyle w:val="Style15"/>
        <w:rPr/>
      </w:pPr>
      <w:r>
        <w:rPr/>
        <w:t>6. Стрельба на Квандозере. Безумный день....................</w:t>
      </w:r>
    </w:p>
    <w:p>
      <w:pPr>
        <w:pStyle w:val="Style15"/>
        <w:rPr/>
      </w:pPr>
      <w:r>
        <w:rPr/>
        <w:t>7. Инструкции для "тарелок".................................</w:t>
      </w:r>
    </w:p>
    <w:p>
      <w:pPr>
        <w:pStyle w:val="Style15"/>
        <w:rPr/>
      </w:pPr>
      <w:r>
        <w:rPr/>
        <w:t>8. Признания Платова и Соколова.............................</w:t>
      </w:r>
    </w:p>
    <w:p>
      <w:pPr>
        <w:pStyle w:val="Style15"/>
        <w:rPr/>
      </w:pPr>
      <w:r>
        <w:rPr/>
        <w:t>9. На грани ядерной войны...................................</w:t>
      </w:r>
    </w:p>
    <w:p>
      <w:pPr>
        <w:pStyle w:val="Style15"/>
        <w:rPr/>
      </w:pPr>
      <w:r>
        <w:rPr/>
        <w:t>10. Крымское досье НЛО......................................</w:t>
      </w:r>
    </w:p>
    <w:p>
      <w:pPr>
        <w:pStyle w:val="Style15"/>
        <w:rPr/>
      </w:pPr>
      <w:r>
        <w:rPr/>
        <w:t>11. Тайное досье КГБ........................................</w:t>
      </w:r>
    </w:p>
    <w:p>
      <w:pPr>
        <w:pStyle w:val="Style15"/>
        <w:rPr/>
      </w:pPr>
      <w:r>
        <w:rPr/>
        <w:t>12. Взрыв ракеты над Кавказом?..............................</w:t>
      </w:r>
    </w:p>
    <w:p>
      <w:pPr>
        <w:pStyle w:val="Style15"/>
        <w:rPr/>
      </w:pPr>
      <w:r>
        <w:rPr/>
        <w:t>13. "Тарелки" над полигонами................................</w:t>
      </w:r>
    </w:p>
    <w:p>
      <w:pPr>
        <w:pStyle w:val="Style15"/>
        <w:rPr/>
      </w:pPr>
      <w:r>
        <w:rPr/>
        <w:t>14. НЛО времен гласности....................................</w:t>
      </w:r>
    </w:p>
    <w:p>
      <w:pPr>
        <w:pStyle w:val="Style15"/>
        <w:rPr/>
      </w:pPr>
      <w:r>
        <w:rPr/>
        <w:t>15. Закат "Горизонта".......................................</w:t>
      </w:r>
    </w:p>
    <w:p>
      <w:pPr>
        <w:pStyle w:val="Style15"/>
        <w:rPr/>
      </w:pPr>
      <w:r>
        <w:rPr/>
        <w:t>16. Осколок мутного зеркала.................................</w:t>
      </w:r>
    </w:p>
    <w:p>
      <w:pPr>
        <w:pStyle w:val="Style15"/>
        <w:rPr/>
      </w:pPr>
      <w:r>
        <w:rPr/>
        <w:t>Литература к части</w:t>
      </w:r>
    </w:p>
    <w:p>
      <w:pPr>
        <w:pStyle w:val="Style15"/>
        <w:rPr/>
      </w:pPr>
      <w:r>
        <w:rPr/>
        <w:t xml:space="preserve">I........................................ </w:t>
      </w:r>
    </w:p>
    <w:p>
      <w:pPr>
        <w:pStyle w:val="Style15"/>
        <w:rPr/>
      </w:pPr>
      <w:r>
        <w:rPr/>
        <w:t>Часть II. НЕМНОГО ПРЕДЫСТОРИИ</w:t>
      </w:r>
    </w:p>
    <w:p>
      <w:pPr>
        <w:pStyle w:val="Style15"/>
        <w:rPr/>
      </w:pPr>
      <w:r>
        <w:rPr/>
        <w:t>1. Свеча зажигания из палеолита.............................</w:t>
      </w:r>
    </w:p>
    <w:p>
      <w:pPr>
        <w:pStyle w:val="Style15"/>
        <w:rPr/>
      </w:pPr>
      <w:r>
        <w:rPr/>
        <w:t>2. Отголоски прошлого.......................................</w:t>
      </w:r>
    </w:p>
    <w:p>
      <w:pPr>
        <w:pStyle w:val="Style15"/>
        <w:rPr/>
      </w:pPr>
      <w:r>
        <w:rPr/>
        <w:t>3. Тайна огненных облаков...................................</w:t>
      </w:r>
    </w:p>
    <w:p>
      <w:pPr>
        <w:pStyle w:val="Style15"/>
        <w:rPr/>
      </w:pPr>
      <w:r>
        <w:rPr/>
        <w:t>4. Смертоносный "дикий огонь"...............................</w:t>
      </w:r>
    </w:p>
    <w:p>
      <w:pPr>
        <w:pStyle w:val="Style15"/>
        <w:rPr/>
      </w:pPr>
      <w:r>
        <w:rPr/>
        <w:t>5. Призраки русского неба...................................</w:t>
      </w:r>
    </w:p>
    <w:p>
      <w:pPr>
        <w:pStyle w:val="Style15"/>
        <w:rPr/>
      </w:pPr>
      <w:r>
        <w:rPr/>
        <w:t>6. Наблюдения продолжаются..................................</w:t>
      </w:r>
    </w:p>
    <w:p>
      <w:pPr>
        <w:pStyle w:val="Style15"/>
        <w:rPr/>
      </w:pPr>
      <w:r>
        <w:rPr/>
        <w:t>7. НЛО: необъявленная война.................................</w:t>
      </w:r>
    </w:p>
    <w:p>
      <w:pPr>
        <w:pStyle w:val="Style15"/>
        <w:rPr/>
      </w:pPr>
      <w:r>
        <w:rPr/>
        <w:t>8. Свет "из ниоткуда".......................................</w:t>
      </w:r>
    </w:p>
    <w:p>
      <w:pPr>
        <w:pStyle w:val="Style15"/>
        <w:rPr/>
      </w:pPr>
      <w:r>
        <w:rPr/>
        <w:t>9. "Спаде превеликий змей от небеси"........................</w:t>
      </w:r>
    </w:p>
    <w:p>
      <w:pPr>
        <w:pStyle w:val="Style15"/>
        <w:rPr/>
      </w:pPr>
      <w:r>
        <w:rPr/>
        <w:t>10. Кто меняется - мы или НЛО?..............................</w:t>
      </w:r>
    </w:p>
    <w:p>
      <w:pPr>
        <w:pStyle w:val="Style15"/>
        <w:rPr/>
      </w:pPr>
      <w:r>
        <w:rPr/>
        <w:t>11. Загадочные "звезды".....................................</w:t>
      </w:r>
    </w:p>
    <w:p>
      <w:pPr>
        <w:pStyle w:val="Style15"/>
        <w:rPr/>
      </w:pPr>
      <w:r>
        <w:rPr/>
        <w:t>12. Гуманоид в небе мчится..................................</w:t>
      </w:r>
    </w:p>
    <w:p>
      <w:pPr>
        <w:pStyle w:val="Style15"/>
        <w:rPr/>
      </w:pPr>
      <w:r>
        <w:rPr/>
        <w:t>13. Великий перелом.........................................</w:t>
      </w:r>
    </w:p>
    <w:p>
      <w:pPr>
        <w:pStyle w:val="Style15"/>
        <w:rPr/>
      </w:pPr>
      <w:r>
        <w:rPr/>
        <w:t>14. Сенатор Рассел, "тарелки" и "Проект Y"..................</w:t>
      </w:r>
    </w:p>
    <w:p>
      <w:pPr>
        <w:pStyle w:val="Style15"/>
        <w:rPr/>
      </w:pPr>
      <w:r>
        <w:rPr/>
        <w:t>15. РВСН, ЦРУ и "летающие серпы"............................</w:t>
      </w:r>
    </w:p>
    <w:p>
      <w:pPr>
        <w:pStyle w:val="Style15"/>
        <w:rPr/>
      </w:pPr>
      <w:r>
        <w:rPr/>
        <w:t>16. "Сражение" над Ираном...................................</w:t>
      </w:r>
    </w:p>
    <w:p>
      <w:pPr>
        <w:pStyle w:val="Style15"/>
        <w:rPr/>
      </w:pPr>
      <w:r>
        <w:rPr/>
        <w:t>17. Петрозаводская "медуза".................................</w:t>
      </w:r>
    </w:p>
    <w:p>
      <w:pPr>
        <w:pStyle w:val="Style15"/>
        <w:rPr/>
      </w:pPr>
      <w:r>
        <w:rPr/>
        <w:t>Литература к части II.......................................</w:t>
      </w:r>
    </w:p>
    <w:p>
      <w:pPr>
        <w:pStyle w:val="Style15"/>
        <w:rPr/>
      </w:pPr>
      <w:r>
        <w:rPr/>
        <w:t>Часть III. САМАЯ НЕВЕРОЯТНАЯ</w:t>
      </w:r>
    </w:p>
    <w:p>
      <w:pPr>
        <w:pStyle w:val="Style15"/>
        <w:rPr/>
      </w:pPr>
      <w:r>
        <w:rPr/>
        <w:t>1. Уфологический фильтр.....................................</w:t>
      </w:r>
    </w:p>
    <w:p>
      <w:pPr>
        <w:pStyle w:val="Style15"/>
        <w:rPr/>
      </w:pPr>
      <w:r>
        <w:rPr/>
        <w:t>2. Первое апреля - каждый день..............................</w:t>
      </w:r>
    </w:p>
    <w:p>
      <w:pPr>
        <w:pStyle w:val="Style15"/>
        <w:rPr/>
      </w:pPr>
      <w:r>
        <w:rPr/>
        <w:t>3. Вторжение с Марса........................................</w:t>
      </w:r>
    </w:p>
    <w:p>
      <w:pPr>
        <w:pStyle w:val="Style15"/>
        <w:rPr/>
      </w:pPr>
      <w:r>
        <w:rPr/>
        <w:t>4. Спецслужбы играют в "тарелочки"..........................</w:t>
      </w:r>
    </w:p>
    <w:p>
      <w:pPr>
        <w:pStyle w:val="Style15"/>
        <w:rPr/>
      </w:pPr>
      <w:r>
        <w:rPr/>
        <w:t>5. Появление "MJ- 12"........................................</w:t>
      </w:r>
    </w:p>
    <w:p>
      <w:pPr>
        <w:pStyle w:val="Style15"/>
        <w:rPr/>
      </w:pPr>
      <w:r>
        <w:rPr/>
        <w:t>6. Милтон Купер и посол с Бетельгейзе.......................</w:t>
      </w:r>
    </w:p>
    <w:p>
      <w:pPr>
        <w:pStyle w:val="Style15"/>
        <w:rPr/>
      </w:pPr>
      <w:r>
        <w:rPr/>
        <w:t>7. Правда о дископланах ЦРУ.................................</w:t>
      </w:r>
    </w:p>
    <w:p>
      <w:pPr>
        <w:pStyle w:val="Style15"/>
        <w:rPr/>
      </w:pPr>
      <w:r>
        <w:rPr/>
        <w:t>8. "Стелс" - прообраз НЛО?..................................</w:t>
      </w:r>
    </w:p>
    <w:p>
      <w:pPr>
        <w:pStyle w:val="Style15"/>
        <w:rPr/>
      </w:pPr>
      <w:r>
        <w:rPr/>
        <w:t>9. Дископланы третьего рейха?...............................</w:t>
      </w:r>
    </w:p>
    <w:p>
      <w:pPr>
        <w:pStyle w:val="Style15"/>
        <w:rPr/>
      </w:pPr>
      <w:r>
        <w:rPr/>
        <w:t>10. Тайна исчезнувшего эсминца...............................</w:t>
      </w:r>
    </w:p>
    <w:p>
      <w:pPr>
        <w:pStyle w:val="Style15"/>
        <w:rPr/>
      </w:pPr>
      <w:r>
        <w:rPr/>
        <w:t>11. Загадка Х-сплава раскрыта!...............................</w:t>
      </w:r>
    </w:p>
    <w:p>
      <w:pPr>
        <w:pStyle w:val="Style15"/>
        <w:rPr/>
      </w:pPr>
      <w:r>
        <w:rPr/>
        <w:t>12. Мистерия "объекта М".....................................</w:t>
      </w:r>
    </w:p>
    <w:p>
      <w:pPr>
        <w:pStyle w:val="Style15"/>
        <w:rPr/>
      </w:pPr>
      <w:r>
        <w:rPr/>
        <w:t>13. Что кроется за "контактами"?.............................</w:t>
      </w:r>
    </w:p>
    <w:p>
      <w:pPr>
        <w:pStyle w:val="Style15"/>
        <w:rPr/>
      </w:pPr>
      <w:r>
        <w:rPr/>
        <w:t>14. "Радиозонд" и кавказские контактеры......................</w:t>
      </w:r>
    </w:p>
    <w:p>
      <w:pPr>
        <w:pStyle w:val="Style15"/>
        <w:rPr/>
      </w:pPr>
      <w:r>
        <w:rPr/>
        <w:t>15. "Минский вариант"........................................</w:t>
      </w:r>
    </w:p>
    <w:p>
      <w:pPr>
        <w:pStyle w:val="Style15"/>
        <w:rPr/>
      </w:pPr>
      <w:r>
        <w:rPr/>
        <w:t>16. Когда вера убивает.......................................</w:t>
      </w:r>
    </w:p>
    <w:p>
      <w:pPr>
        <w:pStyle w:val="Style15"/>
        <w:rPr/>
      </w:pPr>
      <w:r>
        <w:rPr/>
        <w:t>17. "Сальский код", контактеры и "конец света"...............</w:t>
      </w:r>
    </w:p>
    <w:p>
      <w:pPr>
        <w:pStyle w:val="Style15"/>
        <w:rPr/>
      </w:pPr>
      <w:r>
        <w:rPr/>
        <w:t>Литература к части III.......................................</w:t>
      </w:r>
    </w:p>
    <w:p>
      <w:pPr>
        <w:pStyle w:val="Style15"/>
        <w:rPr/>
      </w:pPr>
      <w:r>
        <w:rPr/>
        <w:t xml:space="preserve">Часть IV. ЗАМЕТКИ ИЗ ТУПИКА </w:t>
      </w:r>
    </w:p>
    <w:p>
      <w:pPr>
        <w:pStyle w:val="Style15"/>
        <w:rPr/>
      </w:pPr>
      <w:r>
        <w:rPr/>
        <w:t>1. Кризис перехода...........................................</w:t>
      </w:r>
    </w:p>
    <w:p>
      <w:pPr>
        <w:pStyle w:val="Style15"/>
        <w:rPr/>
      </w:pPr>
      <w:r>
        <w:rPr/>
        <w:t>2. Синдром отторжения........................................</w:t>
      </w:r>
    </w:p>
    <w:p>
      <w:pPr>
        <w:pStyle w:val="Style15"/>
        <w:rPr/>
      </w:pPr>
      <w:r>
        <w:rPr/>
        <w:t>3. Звездная иерархия.........................................</w:t>
      </w:r>
    </w:p>
    <w:p>
      <w:pPr>
        <w:pStyle w:val="Style15"/>
        <w:rPr/>
      </w:pPr>
      <w:r>
        <w:rPr/>
        <w:t>4. Ожидание импульса.........................................</w:t>
      </w:r>
    </w:p>
    <w:p>
      <w:pPr>
        <w:pStyle w:val="Style15"/>
        <w:rPr/>
      </w:pPr>
      <w:r>
        <w:rPr/>
        <w:t>5. Исход: три сценария.......................................</w:t>
      </w:r>
    </w:p>
    <w:p>
      <w:pPr>
        <w:pStyle w:val="Style15"/>
        <w:rPr/>
      </w:pPr>
      <w:r>
        <w:rPr/>
        <w:t>Литература к части IV........................................</w:t>
      </w:r>
    </w:p>
    <w:p>
      <w:pPr>
        <w:pStyle w:val="Style15"/>
        <w:rPr/>
      </w:pPr>
      <w:r>
        <w:rPr/>
        <w:t>Послесловие............................................ ......</w:t>
      </w:r>
    </w:p>
    <w:p>
      <w:pPr>
        <w:pStyle w:val="Style15"/>
        <w:rPr/>
      </w:pPr>
      <w:r>
        <w:rPr/>
        <w:t>ПРИЛОЖЕНИЯ</w:t>
      </w:r>
    </w:p>
    <w:p>
      <w:pPr>
        <w:pStyle w:val="Style15"/>
        <w:rPr/>
      </w:pPr>
      <w:r>
        <w:rPr/>
        <w:t>1. "Методические указания" по организации наблюдений за НЛО (вариант для ПВО и РВСН)...........................................</w:t>
      </w:r>
    </w:p>
    <w:p>
      <w:pPr>
        <w:pStyle w:val="Style15"/>
        <w:rPr/>
      </w:pPr>
      <w:r>
        <w:rPr/>
        <w:t>2. "Информационный лист" к "Методическим указаниям" (вариант для кораблей и подразделений ВМФ)......................................</w:t>
      </w:r>
    </w:p>
    <w:p>
      <w:pPr>
        <w:pStyle w:val="Style15"/>
        <w:rPr/>
      </w:pPr>
      <w:r>
        <w:rPr/>
        <w:t>3. "Методические указания" по организации наблюдений за НЛО ("гражданский" вариант для Госкомгидромета СССР)...................</w:t>
      </w:r>
    </w:p>
    <w:p>
      <w:pPr>
        <w:pStyle w:val="Style15"/>
        <w:rPr/>
      </w:pPr>
      <w:r>
        <w:rPr/>
        <w:t>4. Типовой упрощенный "Информационный лист" для метеостанций и других наблюдательных пунктов Госкомгидромета......................</w:t>
      </w:r>
    </w:p>
    <w:p>
      <w:pPr>
        <w:pStyle w:val="Style15"/>
        <w:rPr/>
      </w:pPr>
      <w:r>
        <w:rPr/>
        <w:t>5. Первое обращение руководителей программы "Сетка-АН" к населению с просьбой сообщать об НЛО.........................................</w:t>
      </w:r>
    </w:p>
    <w:p>
      <w:pPr>
        <w:pStyle w:val="Style15"/>
        <w:rPr/>
      </w:pPr>
      <w:r>
        <w:rPr/>
        <w:t>6. Проект по организации изучения НЛО под эгидой ООН (представлен на рассмотрение Генерального секретаря ООН У Тана 1 февраля 1966 года)..</w:t>
      </w:r>
    </w:p>
    <w:p>
      <w:pPr>
        <w:pStyle w:val="Style15"/>
        <w:rPr/>
      </w:pPr>
      <w:r>
        <w:rPr/>
        <w:t>7. Краткие отчеты о заседаниях Специального политического комитета ООН, на которых рассматривалась проблема НЛО (подготовлены аппаратом ООН на русском языке)..................................................</w:t>
      </w:r>
    </w:p>
    <w:p>
      <w:pPr>
        <w:pStyle w:val="Style15"/>
        <w:rPr/>
      </w:pPr>
      <w:r>
        <w:rPr/>
        <w:t>8. Решение 33-й сессии Генеральной ассамблеи ООН по вопросу изучения НЛО.......................................................</w:t>
      </w:r>
    </w:p>
    <w:p>
      <w:pPr>
        <w:pStyle w:val="Style15"/>
        <w:rPr/>
      </w:pPr>
      <w:r>
        <w:rPr/>
        <w:t>Список сокращений............................................</w:t>
      </w:r>
    </w:p>
    <w:p>
      <w:pPr>
        <w:pStyle w:val="Style15"/>
        <w:rPr/>
      </w:pPr>
      <w:r>
        <w:rPr/>
        <w:t xml:space="preserve">Оглавление............................................. ...... </w:t>
      </w:r>
    </w:p>
    <w:p>
      <w:pPr>
        <w:pStyle w:val="Style15"/>
        <w:rPr/>
      </w:pPr>
      <w:r>
        <w:rPr/>
      </w:r>
    </w:p>
    <w:p>
      <w:pPr>
        <w:pStyle w:val="Style15"/>
        <w:rPr/>
      </w:pPr>
      <w:r>
        <w:rPr/>
        <w:t>ПОДПИСИ К ИЛЛЮСТРАЦИЯМ</w:t>
      </w:r>
    </w:p>
    <w:p>
      <w:pPr>
        <w:pStyle w:val="Style15"/>
        <w:rPr/>
      </w:pPr>
      <w:r>
        <w:rPr/>
        <w:t xml:space="preserve">[В квадратных скобках названия файлов] </w:t>
      </w:r>
    </w:p>
    <w:p>
      <w:pPr>
        <w:pStyle w:val="Style15"/>
        <w:rPr/>
      </w:pPr>
      <w:r>
        <w:rPr/>
        <w:t>1. Так выглядела с земли погоня подполковника Семенченко за НЛО (яркие огни справа). Огни истребителя (слева) из-за большой выдержки запечатлелись на фотографии несколько раз. [sem_real]</w:t>
      </w:r>
    </w:p>
    <w:p>
      <w:pPr>
        <w:pStyle w:val="Style15"/>
        <w:rPr/>
      </w:pPr>
      <w:r>
        <w:rPr/>
        <w:t>2. Реконструкция внешнего вида "тарелки" по описаниям очевидцев. Художник Ю. Иванов. [sem_rek]</w:t>
      </w:r>
    </w:p>
    <w:p>
      <w:pPr>
        <w:pStyle w:val="Style15"/>
        <w:rPr/>
      </w:pPr>
      <w:r>
        <w:rPr/>
        <w:t>3. Истребитель подполковника Семенченко [sem_istr]</w:t>
      </w:r>
    </w:p>
    <w:p>
      <w:pPr>
        <w:pStyle w:val="Style15"/>
        <w:rPr/>
      </w:pPr>
      <w:r>
        <w:rPr/>
        <w:t>4. Первоапрельская мистификация "Московского комсомольца" дала неожиданные результаты... [mk_hoax]</w:t>
      </w:r>
    </w:p>
    <w:p>
      <w:pPr>
        <w:pStyle w:val="Style15"/>
        <w:rPr/>
      </w:pPr>
      <w:r>
        <w:rPr/>
        <w:t>5. Поврежденный НЛО, совершивший вынужденную посадку в ЮАР (зарисовка очевидца) [uar_ufo]</w:t>
      </w:r>
    </w:p>
    <w:p>
      <w:pPr>
        <w:pStyle w:val="Style15"/>
        <w:rPr/>
      </w:pPr>
      <w:r>
        <w:rPr/>
        <w:t>6. Первая страница "Методических указаний". [metukaz]</w:t>
      </w:r>
    </w:p>
    <w:p>
      <w:pPr>
        <w:pStyle w:val="Style15"/>
        <w:rPr/>
      </w:pPr>
      <w:r>
        <w:rPr/>
        <w:t>7. Один из документов, рассекреченных в 1991 году Министерством обороны СССР. Его текст уже приводился в печати (Ажажа В. Иная жизнь. М., 1998, стр. 166) [voendoc]</w:t>
      </w:r>
    </w:p>
    <w:p>
      <w:pPr>
        <w:pStyle w:val="Style15"/>
        <w:rPr/>
      </w:pPr>
      <w:r>
        <w:rPr/>
        <w:t>8. Письмо заместителя Председателя КГБ Н. Шама [sham_let]</w:t>
      </w:r>
    </w:p>
    <w:p>
      <w:pPr>
        <w:pStyle w:val="Style15"/>
        <w:rPr/>
      </w:pPr>
      <w:r>
        <w:rPr/>
        <w:t>9. Справка, выданная сотрудниками метеостанции военным во время расследования наблюдения НЛО над аэропортом Петропавловск. [spravka]</w:t>
      </w:r>
    </w:p>
    <w:p>
      <w:pPr>
        <w:pStyle w:val="Style15"/>
        <w:rPr/>
      </w:pPr>
      <w:r>
        <w:rPr/>
        <w:t>10. Рапорт о встрече с НЛО начальника службы безопасности полетов в/ч 45038 полковника Лобанова. Его фотокопия приводилась в западной печати ("2000 Plus", April/Mai 1997, p. 64) [lobanov]</w:t>
      </w:r>
    </w:p>
    <w:p>
      <w:pPr>
        <w:pStyle w:val="Style15"/>
        <w:rPr/>
      </w:pPr>
      <w:r>
        <w:rPr/>
        <w:t>11. НЛО над полигоном Капустин Яр. Зарисовка прапорщика Волошина. [kapjar]</w:t>
      </w:r>
    </w:p>
    <w:p>
      <w:pPr>
        <w:pStyle w:val="Style15"/>
        <w:rPr/>
      </w:pPr>
      <w:r>
        <w:rPr/>
        <w:t>12. Сигарообразный НЛО над Магаданской областью. [magad1]</w:t>
      </w:r>
    </w:p>
    <w:p>
      <w:pPr>
        <w:pStyle w:val="Style15"/>
        <w:rPr/>
      </w:pPr>
      <w:r>
        <w:rPr/>
        <w:t>13. Траектория пролета НЛО над Магаданской областью. [magad2]</w:t>
      </w:r>
    </w:p>
    <w:p>
      <w:pPr>
        <w:pStyle w:val="Style15"/>
        <w:rPr/>
      </w:pPr>
      <w:r>
        <w:rPr/>
        <w:t>14. Титульный лист НИР "Нить-3" (из "MUFON 1994 UFO Symposium Proceedings") [thread3]</w:t>
      </w:r>
    </w:p>
    <w:p>
      <w:pPr>
        <w:pStyle w:val="Style15"/>
        <w:rPr/>
      </w:pPr>
      <w:r>
        <w:rPr/>
        <w:t>15. "Свеча зажигания", впаянная в конкрецию. [svecha]</w:t>
      </w:r>
    </w:p>
    <w:p>
      <w:pPr>
        <w:pStyle w:val="Style15"/>
        <w:rPr/>
      </w:pPr>
      <w:r>
        <w:rPr/>
        <w:t>16. Загадочный оплавленный металл из угольной шахты. [frommine]</w:t>
      </w:r>
    </w:p>
    <w:p>
      <w:pPr>
        <w:pStyle w:val="Style15"/>
        <w:rPr/>
      </w:pPr>
      <w:r>
        <w:rPr/>
        <w:t>17. 1942 год. Батареи ПВО ведут огонь по "летающим тарелкам" над Лос-Анджелесом. [la_war1]</w:t>
      </w:r>
    </w:p>
    <w:p>
      <w:pPr>
        <w:pStyle w:val="Style15"/>
        <w:rPr/>
      </w:pPr>
      <w:r>
        <w:rPr/>
        <w:t>18. Обстрел НЛО над городом. Снимок сделан непосредственно из Лос-Анджелеса. [la_war2]</w:t>
      </w:r>
    </w:p>
    <w:p>
      <w:pPr>
        <w:pStyle w:val="Style15"/>
        <w:rPr/>
      </w:pPr>
      <w:r>
        <w:rPr/>
        <w:t>19. Кеннет Арнольд. [kennet]</w:t>
      </w:r>
    </w:p>
    <w:p>
      <w:pPr>
        <w:pStyle w:val="Style15"/>
        <w:rPr/>
      </w:pPr>
      <w:r>
        <w:rPr/>
        <w:t>20. Меморандум Х. М. Чедуэлла. [chadw]</w:t>
      </w:r>
    </w:p>
    <w:p>
      <w:pPr>
        <w:pStyle w:val="Style15"/>
        <w:rPr/>
      </w:pPr>
      <w:r>
        <w:rPr/>
        <w:t>21. Директор ЦРУ Уолтер Б. Смит упоминал о том, что феномен НЛО можно использовать в психологической войне. [ciadoc]</w:t>
      </w:r>
    </w:p>
    <w:p>
      <w:pPr>
        <w:pStyle w:val="Style15"/>
        <w:rPr/>
      </w:pPr>
      <w:r>
        <w:rPr/>
        <w:t>22. Траектория НЛО, наблюдавшихся близ Пахта Арала в 1947 году. [1947sig1]</w:t>
      </w:r>
    </w:p>
    <w:p>
      <w:pPr>
        <w:pStyle w:val="Style15"/>
        <w:rPr/>
      </w:pPr>
      <w:r>
        <w:rPr/>
        <w:t>23. Сенатор Рассел. [russel1]</w:t>
      </w:r>
    </w:p>
    <w:p>
      <w:pPr>
        <w:pStyle w:val="Style15"/>
        <w:rPr/>
      </w:pPr>
      <w:r>
        <w:rPr/>
        <w:t>24. Документ ЦРУ, из которого по недосмотру не были вычеркнуты имена и названия населенных пунктов. [harrie2]</w:t>
      </w:r>
    </w:p>
    <w:p>
      <w:pPr>
        <w:pStyle w:val="Style15"/>
        <w:rPr/>
      </w:pPr>
      <w:r>
        <w:rPr/>
        <w:t>25. Показания Р. Эфрона (первая страница). [efron_p1]</w:t>
      </w:r>
    </w:p>
    <w:p>
      <w:pPr>
        <w:pStyle w:val="Style15"/>
        <w:rPr/>
      </w:pPr>
      <w:r>
        <w:rPr/>
        <w:t>26. Зарисовка вагона, сделанная Эфроном. [efron_p2]</w:t>
      </w:r>
    </w:p>
    <w:p>
      <w:pPr>
        <w:pStyle w:val="Style15"/>
        <w:rPr/>
      </w:pPr>
      <w:r>
        <w:rPr/>
        <w:t>27. Зарисовка НЛО, увиденного близ Алята. [zaris2]</w:t>
      </w:r>
    </w:p>
    <w:p>
      <w:pPr>
        <w:pStyle w:val="Style15"/>
        <w:rPr/>
      </w:pPr>
      <w:r>
        <w:rPr/>
        <w:t>28. Пресс-релиз Министерства обороны США (первая страница). [russel3]</w:t>
      </w:r>
    </w:p>
    <w:p>
      <w:pPr>
        <w:pStyle w:val="Style15"/>
        <w:rPr/>
      </w:pPr>
      <w:r>
        <w:rPr/>
        <w:t>29. Так, по мнению художника Министерства обороны США, должен был выглядеть дископлан AVRO в полете. [russel2]</w:t>
      </w:r>
    </w:p>
    <w:p>
      <w:pPr>
        <w:pStyle w:val="Style15"/>
        <w:rPr/>
      </w:pPr>
      <w:r>
        <w:rPr/>
        <w:t>30. Дископлан AVRO (модель VZ-9V). Он выглядел очень эффектно, но так и не поднялся в воздух. [avro1]</w:t>
      </w:r>
    </w:p>
    <w:p>
      <w:pPr>
        <w:pStyle w:val="Style15"/>
        <w:rPr/>
      </w:pPr>
      <w:r>
        <w:rPr/>
        <w:t>31. Экспериментальный планер "Дископлан-2" авиаконструктора Суханова. Вид сверху (журнал "Техника- Молодежи", 1964, N 2) [disk_1]</w:t>
      </w:r>
    </w:p>
    <w:p>
      <w:pPr>
        <w:pStyle w:val="Style15"/>
        <w:rPr/>
      </w:pPr>
      <w:r>
        <w:rPr/>
        <w:t>32. Сбоку "Дископлан-2" вовсе не напоминал "летающую тарелку". [disk_1a]</w:t>
      </w:r>
    </w:p>
    <w:p>
      <w:pPr>
        <w:pStyle w:val="Style15"/>
        <w:rPr/>
      </w:pPr>
      <w:r>
        <w:rPr/>
        <w:t>33. Турболет - советский аппарат вертикального взлета середины 50-х годов. Будучи помещен в декоративный дисковидный корпус, турболет мог имитировать перед сенатором Расселом "летающую тарелку". [turbolet]</w:t>
      </w:r>
    </w:p>
    <w:p>
      <w:pPr>
        <w:pStyle w:val="Style15"/>
        <w:rPr/>
      </w:pPr>
      <w:r>
        <w:rPr/>
        <w:t>34. Слухи об НЛО позволили американским разведчикам выйти на след ракетного полигона Сары-Шаган. [saryoz1]</w:t>
      </w:r>
    </w:p>
    <w:p>
      <w:pPr>
        <w:pStyle w:val="Style15"/>
        <w:rPr/>
      </w:pPr>
      <w:r>
        <w:rPr/>
        <w:t>35. Юрий Фомин. [fomin]</w:t>
      </w:r>
    </w:p>
    <w:p>
      <w:pPr>
        <w:pStyle w:val="Style15"/>
        <w:rPr/>
      </w:pPr>
      <w:r>
        <w:rPr/>
        <w:t>36. Феликс Зигель показывает западному корреспонденту спил дерева, обожженного взрывом Тунгусского "метеорита". [zigel]</w:t>
      </w:r>
    </w:p>
    <w:p>
      <w:pPr>
        <w:pStyle w:val="Style15"/>
        <w:rPr/>
      </w:pPr>
      <w:r>
        <w:rPr/>
        <w:t>37. Зарисовка Д. Оберга, объясняющая происхождение псевдо-НЛО (а - космодром Байконур, b - зона схождения с орбиты боеголовок после витка вокруг Земли, c - космодром Плесецк, d - направление запуска спутника-шпиона "Космос- 194" 3 декабря 1967 года). [oberg]</w:t>
      </w:r>
    </w:p>
    <w:p>
      <w:pPr>
        <w:pStyle w:val="Style15"/>
        <w:rPr/>
      </w:pPr>
      <w:r>
        <w:rPr/>
        <w:t>38. Петрозаводский "феномен". Картина художникаочевидца [petr_r1]</w:t>
      </w:r>
    </w:p>
    <w:p>
      <w:pPr>
        <w:pStyle w:val="Style15"/>
        <w:rPr/>
      </w:pPr>
      <w:r>
        <w:rPr/>
        <w:t>39. Единственный снимок петрозаводского "феномена". [petr_f]</w:t>
      </w:r>
    </w:p>
    <w:p>
      <w:pPr>
        <w:pStyle w:val="Style15"/>
        <w:rPr/>
      </w:pPr>
      <w:r>
        <w:rPr/>
        <w:t>40. Так петрозаводский "феномен" выглядел из поселка Лийва Пыльваского района Эстонской ССР. Рисунок выполнен профессиональным художником со слов очевидца Линды Херманн. [petr_r2]</w:t>
      </w:r>
    </w:p>
    <w:p>
      <w:pPr>
        <w:pStyle w:val="Style15"/>
        <w:rPr/>
      </w:pPr>
      <w:r>
        <w:rPr/>
        <w:t>41. Типичная фотоподделка: снимок контактера Пола Вильи. Анализ выявил нити, при помощи которых модель крепилась к деревьям. [villa]</w:t>
      </w:r>
    </w:p>
    <w:p>
      <w:pPr>
        <w:pStyle w:val="Style15"/>
        <w:rPr/>
      </w:pPr>
      <w:r>
        <w:rPr/>
        <w:t>42. Книга Р. Эменеггера. [emenbook]</w:t>
      </w:r>
    </w:p>
    <w:p>
      <w:pPr>
        <w:pStyle w:val="Style15"/>
        <w:rPr/>
      </w:pPr>
      <w:r>
        <w:rPr/>
        <w:t>43. Пол Шартл выступает в передаче "UFO Cover-Up..." (снимок с экрана телевизора). [shartle]</w:t>
      </w:r>
    </w:p>
    <w:p>
      <w:pPr>
        <w:pStyle w:val="Style15"/>
        <w:rPr/>
      </w:pPr>
      <w:r>
        <w:rPr/>
        <w:t>44. Так якобы выглядели существа, совершившие посадку на базе ВВС США Холломэн. [emenpic]</w:t>
      </w:r>
    </w:p>
    <w:p>
      <w:pPr>
        <w:pStyle w:val="Style15"/>
        <w:rPr/>
      </w:pPr>
      <w:r>
        <w:rPr/>
        <w:t>45. Страница из поддельных бумаг "MJ-12". [mj12doc]</w:t>
      </w:r>
    </w:p>
    <w:p>
      <w:pPr>
        <w:pStyle w:val="Style15"/>
        <w:rPr/>
      </w:pPr>
      <w:r>
        <w:rPr/>
        <w:t>46. Однажды Милтон Купер нарисовал Линде Хоу облик пришельцев, снимки которых он якобы видел в секретных досье. Сходство с рисунком из книги Эменеггера (см.) бесспорно. [kuperris]</w:t>
      </w:r>
    </w:p>
    <w:p>
      <w:pPr>
        <w:pStyle w:val="Style15"/>
        <w:rPr/>
      </w:pPr>
      <w:r>
        <w:rPr/>
        <w:t>47. Письмо Лайта о "тарелках" на базе ВВС Мьюрок. [lightlet]</w:t>
      </w:r>
    </w:p>
    <w:p>
      <w:pPr>
        <w:pStyle w:val="Style15"/>
        <w:rPr/>
      </w:pPr>
      <w:r>
        <w:rPr/>
        <w:t>48. Первая зарисовка самолета "стелс" F-117A в советской прессе (журнал "Зарубежное военное обозрение", 1989, N 11) [f_117]</w:t>
      </w:r>
    </w:p>
    <w:p>
      <w:pPr>
        <w:pStyle w:val="Style15"/>
        <w:rPr/>
      </w:pPr>
      <w:r>
        <w:rPr/>
        <w:t>49. Эсминец "Элдридж". [eldridge]</w:t>
      </w:r>
    </w:p>
    <w:p>
      <w:pPr>
        <w:pStyle w:val="Style15"/>
        <w:rPr/>
      </w:pPr>
      <w:r>
        <w:rPr/>
        <w:t>50. Официальный ответ УВМИ о "филадельфийском эксперименте". [filad1] [filad2]</w:t>
      </w:r>
    </w:p>
    <w:p>
      <w:pPr>
        <w:pStyle w:val="Style15"/>
        <w:rPr/>
      </w:pPr>
      <w:r>
        <w:rPr/>
        <w:t>51. Донецкий обломок. Фотография В. Утенкова. [don_obl]</w:t>
      </w:r>
    </w:p>
    <w:p>
      <w:pPr>
        <w:pStyle w:val="Style15"/>
        <w:rPr/>
      </w:pPr>
      <w:r>
        <w:rPr/>
        <w:t>52. Расположение "объекта М" под землей. Зарисовка Н. Сочеванова. [sochev]</w:t>
      </w:r>
    </w:p>
    <w:p>
      <w:pPr>
        <w:pStyle w:val="Style15"/>
        <w:rPr/>
      </w:pPr>
      <w:r>
        <w:rPr/>
        <w:t>53. Фотография кавказского "радиозонда", сделанная в 1983 году. [kavko]</w:t>
      </w:r>
    </w:p>
    <w:p>
      <w:pPr>
        <w:pStyle w:val="Style15"/>
        <w:rPr/>
      </w:pPr>
      <w:r>
        <w:rPr/>
        <w:t>54. Кавказский "радиозонд". Начало монтажа макета. [kavk_f1]</w:t>
      </w:r>
    </w:p>
    <w:p>
      <w:pPr>
        <w:pStyle w:val="Style15"/>
        <w:rPr/>
      </w:pPr>
      <w:r>
        <w:rPr/>
        <w:t>55. Монтаж продолжается... [kavk_f2]</w:t>
      </w:r>
    </w:p>
    <w:p>
      <w:pPr>
        <w:pStyle w:val="Style15"/>
        <w:rPr/>
      </w:pPr>
      <w:r>
        <w:rPr/>
        <w:t>56. Фальшивый "документ КГБ". [kgbfake]</w:t>
      </w:r>
    </w:p>
    <w:p>
      <w:pPr>
        <w:pStyle w:val="Style15"/>
        <w:rPr/>
      </w:pPr>
      <w:r>
        <w:rPr/>
        <w:t>57. Зарисовка, сделанная Геннадием Лазуриным [410]</w:t>
      </w:r>
    </w:p>
    <w:p>
      <w:pPr>
        <w:pStyle w:val="Style15"/>
        <w:rPr/>
      </w:pPr>
      <w:r>
        <w:rPr/>
        <w:t>58. Маршалл Эпплуайт. Предсмертная видеозапись (фотография с экрана телевизора) [applew]</w:t>
      </w:r>
    </w:p>
    <w:p>
      <w:pPr>
        <w:pStyle w:val="Style15"/>
        <w:rPr/>
      </w:pPr>
      <w:r>
        <w:rPr/>
        <w:t>59. Комета Хейла-Боппа. [hale_bop]</w:t>
      </w:r>
    </w:p>
    <w:p>
      <w:pPr>
        <w:pStyle w:val="Style15"/>
        <w:rPr/>
      </w:pPr>
      <w:r>
        <w:rPr/>
        <w:t>60. Обложка книги А. К. Приймы. [priima]</w:t>
      </w:r>
    </w:p>
    <w:p>
      <w:pPr>
        <w:pStyle w:val="Style15"/>
        <w:rPr/>
      </w:pPr>
      <w:r>
        <w:rPr/>
        <w:t>61. Сопроводительное письмо к результатам экспертизы "места посадки НЛО" на улице Лазо. [expert]</w:t>
      </w:r>
    </w:p>
    <w:p>
      <w:pPr>
        <w:pStyle w:val="Style15"/>
        <w:rPr/>
      </w:pPr>
      <w:r>
        <w:rPr/>
        <w:t>62. Выступление премьер-министра Гренады Эрика Гейри на заседании Специального политического комитета ООН. [un_obs]</w:t>
      </w:r>
    </w:p>
    <w:p>
      <w:pPr>
        <w:pStyle w:val="Style15"/>
        <w:rPr/>
      </w:pPr>
      <w:r>
        <w:rPr/>
        <w:t>63. Зарисовка НЛО, увиденного Ларри Койном. [koyne]</w:t>
      </w:r>
    </w:p>
    <w:p>
      <w:pPr>
        <w:pStyle w:val="Style15"/>
        <w:rPr/>
      </w:pPr>
      <w:r>
        <w:rPr/>
        <w:t>64. Письмо астронавта Гордона Купера, зачитанное во время обсуждения проблемы НЛО в ООН. [un_lett]</w:t>
      </w:r>
    </w:p>
    <w:p>
      <w:pPr>
        <w:pStyle w:val="Style15"/>
        <w:rPr/>
      </w:pPr>
      <w:r>
        <w:rPr/>
        <w:t>65. Решение 33-й сессии Генеральной ассамблеи ООН по вопросу изучения НЛО (английский текст). [un_res]</w:t>
      </w:r>
    </w:p>
    <w:p>
      <w:pPr>
        <w:pStyle w:val="Style15"/>
        <w:rPr/>
      </w:pPr>
      <w:r>
        <w:rPr/>
        <w:t xml:space="preserve">66. Так большинство людей представляют себе вторжение из космоса (афиша фильма "Земля против летающих тарелок". Режиссер Фрэд Сирс. США, 1956 год) [e_v_ufo] </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5:45:00Z</dcterms:created>
  <dc:creator>PC</dc:creator>
  <dc:description/>
  <cp:keywords/>
  <dc:language>en-US</dc:language>
  <cp:lastModifiedBy>PC</cp:lastModifiedBy>
  <dcterms:modified xsi:type="dcterms:W3CDTF">2007-07-07T05:45:00Z</dcterms:modified>
  <cp:revision>2</cp:revision>
  <dc:subject/>
  <dc:title>Михаил Герштейн</dc:title>
</cp:coreProperties>
</file>