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0" w:right="0" w:firstLine="709"/>
        <w:jc w:val="center"/>
        <w:rPr>
          <w:rFonts w:ascii="Academy cond" w:hAnsi="Academy cond" w:cs="Academy cond"/>
          <w:sz w:val="28"/>
        </w:rPr>
      </w:pPr>
      <w:r>
        <w:rPr>
          <w:rFonts w:cs="Academy cond" w:ascii="Academy cond" w:hAnsi="Academy cond"/>
          <w:color w:val="0000FF"/>
          <w:sz w:val="40"/>
        </w:rPr>
        <w:t>Михаил Герштейн</w:t>
      </w:r>
    </w:p>
    <w:p>
      <w:pPr>
        <w:pStyle w:val="Normal"/>
        <w:ind w:left="0" w:right="0" w:firstLine="709"/>
        <w:jc w:val="center"/>
        <w:rPr>
          <w:rFonts w:ascii="Academy cond" w:hAnsi="Academy cond" w:cs="Academy cond"/>
          <w:sz w:val="56"/>
        </w:rPr>
      </w:pPr>
      <w:r>
        <w:rPr>
          <w:rFonts w:cs="Academy cond" w:ascii="Academy cond" w:hAnsi="Academy cond"/>
          <w:color w:val="FF6600"/>
          <w:sz w:val="56"/>
        </w:rPr>
        <w:t>СМЕРТЬ ФАШИСТСКИМ НЛО!</w:t>
      </w:r>
    </w:p>
    <w:p>
      <w:pPr>
        <w:pStyle w:val="Normal"/>
        <w:ind w:left="0" w:right="0" w:firstLine="709"/>
        <w:jc w:val="center"/>
        <w:rPr>
          <w:rFonts w:ascii="Academy cond" w:hAnsi="Academy cond" w:cs="Academy cond"/>
          <w:sz w:val="28"/>
        </w:rPr>
      </w:pPr>
      <w:r>
        <w:rPr>
          <w:rFonts w:cs="Academy cond" w:ascii="Academy cond" w:hAnsi="Academy cond"/>
          <w:sz w:val="32"/>
        </w:rPr>
        <w:t>Техномифы ХХI века</w:t>
      </w:r>
    </w:p>
    <w:p>
      <w:pPr>
        <w:pStyle w:val="Normal"/>
        <w:ind w:left="0" w:right="0" w:firstLine="709"/>
        <w:jc w:val="center"/>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rPr>
        <w:t>Санкт-Петербург, 2011</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rPr>
      </w:pPr>
      <w:r>
        <w:rPr>
          <w:rFonts w:cs="Academy cond" w:ascii="Academy cond" w:hAnsi="Academy cond"/>
        </w:rPr>
        <w:t xml:space="preserve">(х) Свободное распространение книги или ее частей, любое некоммерческое использование приветствуется при условии ссылки как на автора, так и на книгу. </w:t>
      </w:r>
    </w:p>
    <w:p>
      <w:pPr>
        <w:pStyle w:val="Normal"/>
        <w:ind w:left="0" w:right="0" w:firstLine="709"/>
        <w:jc w:val="both"/>
        <w:rPr/>
      </w:pPr>
      <w:r>
        <w:rPr>
          <w:rFonts w:cs="Academy cond" w:ascii="Academy cond" w:hAnsi="Academy cond"/>
        </w:rPr>
        <w:t xml:space="preserve">(с) Михаил Герштейн, 2011. Полная или частичная перепечатка книги, любое использование  в коммерческих целях без разрешения автора запрещается. Мой адрес: 190008, а/я 4, Михаилу Герштейну или </w:t>
      </w:r>
      <w:hyperlink r:id="rId2">
        <w:r>
          <w:rPr>
            <w:rStyle w:val="InternetLink"/>
            <w:rFonts w:cs="Academy cond" w:ascii="Academy cond" w:hAnsi="Academy cond"/>
            <w:color w:val="0000FF"/>
            <w:u w:val="single"/>
            <w:lang w:val="en-US"/>
          </w:rPr>
          <w:t>ufo_miger@mail.ru</w:t>
        </w:r>
      </w:hyperlink>
      <w:r>
        <w:rPr>
          <w:rFonts w:cs="Academy cond" w:ascii="Academy cond" w:hAnsi="Academy cond"/>
          <w:lang w:val="en-US"/>
        </w:rPr>
        <w:t xml:space="preserve"> </w:t>
      </w:r>
      <w:r>
        <w:rPr>
          <w:rFonts w:cs="Academy cond" w:ascii="Academy cond" w:hAnsi="Academy cond"/>
        </w:rPr>
        <w:t>.</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b/>
          <w:b/>
          <w:sz w:val="28"/>
        </w:rPr>
      </w:pPr>
      <w:r>
        <w:rPr>
          <w:rFonts w:cs="Academy cond" w:ascii="Academy cond" w:hAnsi="Academy cond"/>
          <w:b/>
          <w:sz w:val="28"/>
          <w:u w:val="single"/>
        </w:rPr>
        <w:t>Вместо предисловия</w:t>
      </w:r>
    </w:p>
    <w:p>
      <w:pPr>
        <w:pStyle w:val="Normal"/>
        <w:ind w:left="0" w:right="0" w:firstLine="709"/>
        <w:jc w:val="both"/>
        <w:rPr>
          <w:rFonts w:ascii="Academy cond" w:hAnsi="Academy cond" w:cs="Academy cond"/>
          <w:b/>
          <w:b/>
          <w:sz w:val="28"/>
        </w:rPr>
      </w:pPr>
      <w:r>
        <w:rPr>
          <w:rFonts w:cs="Academy cond" w:ascii="Academy cond" w:hAnsi="Academy cond"/>
          <w:b/>
          <w:sz w:val="28"/>
        </w:rPr>
      </w:r>
    </w:p>
    <w:p>
      <w:pPr>
        <w:pStyle w:val="Normal"/>
        <w:ind w:left="0" w:right="0" w:firstLine="709"/>
        <w:jc w:val="right"/>
        <w:rPr>
          <w:rFonts w:ascii="Academy cond" w:hAnsi="Academy cond" w:cs="Academy cond"/>
          <w:i/>
          <w:i/>
          <w:sz w:val="28"/>
        </w:rPr>
      </w:pPr>
      <w:r>
        <w:rPr>
          <w:rFonts w:cs="Academy cond" w:ascii="Academy cond" w:hAnsi="Academy cond"/>
          <w:i/>
          <w:sz w:val="28"/>
        </w:rPr>
        <w:t>Sent: Thursday, June 10, 2010 3:39 PM</w:t>
      </w:r>
    </w:p>
    <w:p>
      <w:pPr>
        <w:pStyle w:val="Normal"/>
        <w:ind w:left="0" w:right="0" w:firstLine="709"/>
        <w:jc w:val="right"/>
        <w:rPr>
          <w:rFonts w:ascii="Academy cond" w:hAnsi="Academy cond" w:cs="Academy cond"/>
          <w:i/>
          <w:i/>
          <w:sz w:val="28"/>
        </w:rPr>
      </w:pPr>
      <w:r>
        <w:rPr>
          <w:rFonts w:cs="Academy cond" w:ascii="Academy cond" w:hAnsi="Academy cond"/>
          <w:i/>
          <w:sz w:val="28"/>
        </w:rPr>
        <w:t>Subject: Re: Предложение соавторства</w:t>
      </w:r>
    </w:p>
    <w:p>
      <w:pPr>
        <w:pStyle w:val="Normal"/>
        <w:ind w:left="0" w:right="0" w:firstLine="709"/>
        <w:jc w:val="both"/>
        <w:rPr>
          <w:rFonts w:ascii="Academy cond" w:hAnsi="Academy cond" w:cs="Academy cond"/>
          <w:sz w:val="28"/>
        </w:rPr>
      </w:pPr>
      <w:r>
        <w:rPr>
          <w:rFonts w:cs="Academy cond" w:ascii="Academy cond" w:hAnsi="Academy cond"/>
          <w:sz w:val="28"/>
        </w:rPr>
        <w:t>Добрый день, Михаил!</w:t>
      </w:r>
    </w:p>
    <w:p>
      <w:pPr>
        <w:pStyle w:val="Normal"/>
        <w:ind w:left="0" w:right="0" w:firstLine="709"/>
        <w:jc w:val="both"/>
        <w:rPr>
          <w:rFonts w:ascii="Academy cond" w:hAnsi="Academy cond" w:cs="Academy cond"/>
          <w:sz w:val="28"/>
        </w:rPr>
      </w:pPr>
      <w:r>
        <w:rPr>
          <w:rFonts w:cs="Academy cond" w:ascii="Academy cond" w:hAnsi="Academy cond"/>
          <w:sz w:val="28"/>
        </w:rPr>
        <w:t>Очень приятно, что Вы обо мне помните. Я с удовольствием написал бы предисловие к Вашей книге. О соавторстве тут не может идти речи - ведь это Вы ее автор. И с удовольствие порекомендовал бы рукопись для издания, но сейчас с этим возникла некоторая "напряженка", вызванная кризисом. В издательском деле он, увы, продолжается. Сейчас очень трудно пристроить такого рода текст, если вы не в "обойме" авторов. Но я наведу справки у своего литагента.</w:t>
      </w:r>
    </w:p>
    <w:p>
      <w:pPr>
        <w:pStyle w:val="Normal"/>
        <w:ind w:left="0" w:right="0" w:firstLine="709"/>
        <w:jc w:val="right"/>
        <w:rPr>
          <w:rFonts w:ascii="Academy cond" w:hAnsi="Academy cond" w:cs="Academy cond"/>
          <w:sz w:val="28"/>
        </w:rPr>
      </w:pPr>
      <w:r>
        <w:rPr>
          <w:rFonts w:cs="Academy cond" w:ascii="Academy cond" w:hAnsi="Academy cond"/>
          <w:sz w:val="28"/>
        </w:rPr>
        <w:t>С уважением,</w:t>
      </w:r>
    </w:p>
    <w:p>
      <w:pPr>
        <w:pStyle w:val="Normal"/>
        <w:ind w:left="0" w:right="0" w:firstLine="709"/>
        <w:jc w:val="right"/>
        <w:rPr>
          <w:rFonts w:ascii="Academy cond" w:hAnsi="Academy cond" w:cs="Academy cond"/>
          <w:i/>
          <w:i/>
          <w:sz w:val="28"/>
        </w:rPr>
      </w:pPr>
      <w:r>
        <w:rPr>
          <w:rFonts w:cs="Academy cond" w:ascii="Academy cond" w:hAnsi="Academy cond"/>
          <w:i/>
          <w:sz w:val="28"/>
        </w:rPr>
        <w:t>Антон Первушин</w:t>
      </w:r>
    </w:p>
    <w:p>
      <w:pPr>
        <w:pStyle w:val="Normal"/>
        <w:ind w:left="0" w:right="0" w:firstLine="709"/>
        <w:jc w:val="both"/>
        <w:rPr>
          <w:rFonts w:ascii="Academy cond" w:hAnsi="Academy cond" w:cs="Academy cond"/>
          <w:i/>
          <w:i/>
          <w:sz w:val="28"/>
        </w:rPr>
      </w:pPr>
      <w:r>
        <w:rPr>
          <w:rFonts w:cs="Academy cond" w:ascii="Academy cond" w:hAnsi="Academy cond"/>
          <w:i/>
          <w:sz w:val="28"/>
        </w:rPr>
      </w:r>
    </w:p>
    <w:p>
      <w:pPr>
        <w:pStyle w:val="Normal"/>
        <w:ind w:left="0" w:right="0" w:firstLine="709"/>
        <w:jc w:val="both"/>
        <w:rPr>
          <w:rFonts w:ascii="Academy cond" w:hAnsi="Academy cond" w:cs="Academy cond"/>
          <w:sz w:val="28"/>
        </w:rPr>
      </w:pPr>
      <w:r>
        <w:rPr>
          <w:rFonts w:cs="Academy cond" w:ascii="Academy cond" w:hAnsi="Academy cond"/>
          <w:sz w:val="28"/>
        </w:rPr>
        <w:t xml:space="preserve">Как вы уже догадываетесь, “воз и ныне там”, поэтому книга отпускается в вольное плавание по водам Интернета, за исключением подготовленных для нее 200 иллюстраций (чтобы объем был небольшой и легко скачивался). В нее также были включены две немного переработанных главы из моей ранее вышедшей книги “По ту сторону НЛО”. </w:t>
      </w:r>
    </w:p>
    <w:p>
      <w:pPr>
        <w:pStyle w:val="Normal"/>
        <w:ind w:left="0" w:right="0" w:firstLine="709"/>
        <w:jc w:val="both"/>
        <w:rPr>
          <w:rFonts w:ascii="Academy cond" w:hAnsi="Academy cond" w:cs="Academy cond"/>
          <w:sz w:val="28"/>
        </w:rPr>
      </w:pPr>
      <w:r>
        <w:rPr>
          <w:rFonts w:cs="Academy cond" w:ascii="Academy cond" w:hAnsi="Academy cond"/>
          <w:sz w:val="28"/>
        </w:rPr>
        <w:t xml:space="preserve">Выражаю благодарность немногим изданиям, которые напечатали статьи, легшие в основу книги: “Комсомольская правда”, “Аналитическая газета “Секретные исследования” (Минск) и журнал “Дискавери”. Все остальные издания отказались их печатать - как сказала одна редакторша, “Ну не можем же мы себя высечь”. </w:t>
      </w:r>
    </w:p>
    <w:p>
      <w:pPr>
        <w:pStyle w:val="Normal"/>
        <w:ind w:left="0" w:right="0" w:firstLine="709"/>
        <w:jc w:val="both"/>
        <w:rPr>
          <w:rFonts w:ascii="Academy cond" w:hAnsi="Academy cond" w:cs="Academy cond"/>
          <w:sz w:val="28"/>
        </w:rPr>
      </w:pPr>
      <w:r>
        <w:rPr>
          <w:rFonts w:cs="Academy cond" w:ascii="Academy cond" w:hAnsi="Academy cond"/>
          <w:sz w:val="28"/>
        </w:rPr>
        <w:t xml:space="preserve">Также выражаю благодарность ассоциации “Экология непознанного”, особенно Станиславу Ермакову и Татьяне Фаминской, Вадиму Ильину, Виктору Утенкову и всем остальным, кто помогал автору с поиском материалов и переводами. </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right"/>
        <w:rPr>
          <w:rFonts w:ascii="Academy cond" w:hAnsi="Academy cond" w:cs="Academy cond"/>
          <w:sz w:val="28"/>
        </w:rPr>
      </w:pPr>
      <w:r>
        <w:rPr>
          <w:rFonts w:cs="Academy cond" w:ascii="Academy cond" w:hAnsi="Academy cond"/>
          <w:i/>
          <w:sz w:val="28"/>
        </w:rPr>
        <w:t>Михаил Герштейн</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Дисколеты Гитлера"</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 xml:space="preserve">Поражение Германии в войне наступило вовремя. Ознакомившись с передовыми разработками немецких авиаконструкторов и ракетчиков, ученые из СССР и США долго не могли отойти от шока: увиденное превосходило самые смелые мечты. Если война затянулась бы еще на пару лет, немецкая наука и промышленность могли преподнести массу сюрпризов - от стратосферных бомбардировщиков до атомной бомбы. </w:t>
      </w:r>
    </w:p>
    <w:p>
      <w:pPr>
        <w:pStyle w:val="Normal"/>
        <w:ind w:left="0" w:right="0" w:firstLine="709"/>
        <w:jc w:val="both"/>
        <w:rPr>
          <w:rFonts w:ascii="Academy cond" w:hAnsi="Academy cond" w:cs="Academy cond"/>
          <w:sz w:val="28"/>
        </w:rPr>
      </w:pPr>
      <w:r>
        <w:rPr>
          <w:rFonts w:cs="Academy cond" w:ascii="Academy cond" w:hAnsi="Academy cond"/>
          <w:sz w:val="28"/>
        </w:rPr>
        <w:t>Многие авторы считают, что именно в Германии родилось то, что мы называем "летающими тарелками" - маневренные дисковидные аппараты, развивающие огромную скорость. Но так ли это?</w:t>
      </w:r>
    </w:p>
    <w:p>
      <w:pPr>
        <w:pStyle w:val="Normal"/>
        <w:ind w:left="0" w:right="0" w:firstLine="709"/>
        <w:jc w:val="both"/>
        <w:rPr>
          <w:rFonts w:ascii="Academy cond" w:hAnsi="Academy cond" w:cs="Academy cond"/>
          <w:sz w:val="28"/>
        </w:rPr>
      </w:pPr>
      <w:r>
        <w:rPr>
          <w:rFonts w:cs="Academy cond" w:ascii="Academy cond" w:hAnsi="Academy cond"/>
          <w:sz w:val="28"/>
        </w:rPr>
        <w:t>В 1947 году, когда волна массовых наблюдений НЛО прокатилась по Америке, все разведслужбы США принялись лихорадочно искать разгадку "летающих тарелок". Конечно же, в первую очередь они вспомнили о достижениях немцев времен минувшей войны. Капитан Эдвард Руппельт, руководивший проектом ВВС США по изучению НЛО "Голубая книга", вспоминал:</w:t>
      </w:r>
    </w:p>
    <w:p>
      <w:pPr>
        <w:pStyle w:val="Style17"/>
        <w:ind w:left="0" w:right="0" w:firstLine="709"/>
        <w:jc w:val="both"/>
        <w:rPr/>
      </w:pPr>
      <w:r>
        <w:rPr>
          <w:rFonts w:cs="Academy cond" w:ascii="Academy cond" w:hAnsi="Academy cond"/>
          <w:sz w:val="28"/>
        </w:rPr>
        <w:t>"К концу Второй мировой войны у немцев был ряд перспективных проектов новых летательных аппаратов и управляемых ракет. Большинство из них находилось на начальной стадии разработки, но лишь эти самолеты были близки по совершенству к тем объектам, которые наблюдали свидетели"</w:t>
      </w:r>
      <w:r>
        <w:rPr>
          <w:rStyle w:val="FootnoteCharacters"/>
          <w:rStyle w:val="FootnoteAnchor"/>
          <w:rFonts w:cs="Academy cond" w:ascii="Academy cond" w:hAnsi="Academy cond"/>
          <w:sz w:val="28"/>
          <w:vertAlign w:val="superscript"/>
        </w:rPr>
        <w:footnoteReference w:id="2"/>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Американцы немедленно начали поиск на территории Германии, но безуспешно: ни единого следа "рукотворных НЛО" найти не удалось. В секретном донесении штаб-квартиры оккупационных войск США в Берлине от 16 декабря 1947 года говорится:</w:t>
      </w:r>
    </w:p>
    <w:p>
      <w:pPr>
        <w:pStyle w:val="Style16"/>
        <w:ind w:left="0" w:right="0" w:firstLine="709"/>
        <w:jc w:val="both"/>
        <w:rPr/>
      </w:pPr>
      <w:r>
        <w:rPr>
          <w:rFonts w:cs="Academy cond" w:ascii="Academy cond" w:hAnsi="Academy cond"/>
          <w:sz w:val="28"/>
        </w:rPr>
        <w:t>"Мы связались со многими людьми, чтобы проверить, разрабатывались ли или нет устройства типа "летающая тарелка" и существуют ли сведения об этом в досье любых немецких авиационных исследовательских учреждений. Среди этих людей были авиаконструктор Вальтер Хортен, бывшая секретарша генерала ВВС Удета фройляйн фон дер Грейбен, бывший представитель исследовательского бюро командования ВВС в Берлине Гюнтер Гейнрих, бывший директор Аэродинамического института в Геттингене профессор Бетц, бывший летчик-испытатель Эйген. Все они независимо друг от друга настаивают на том, что, насколько они знают и считают, такие устройства никогда не существовали и не проектировались ни в одном из авиационных исследовательских учреждений"</w:t>
      </w:r>
      <w:r>
        <w:rPr>
          <w:rStyle w:val="FootnoteCharacters"/>
          <w:rStyle w:val="FootnoteAnchor"/>
          <w:rFonts w:cs="Academy cond" w:ascii="Academy cond" w:hAnsi="Academy cond"/>
          <w:sz w:val="28"/>
          <w:vertAlign w:val="superscript"/>
        </w:rPr>
        <w:footnoteReference w:id="3"/>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Зато у военных не было отбоя от немцев, называющих себя "изобретателями летающих дисков" без всяких на то оснований. 11 июля 1947 года зубной врач Т. Келтерборн из Франкфурта написал американским властям, что в 1944 году послал запрос на патент "диска" в Берлин, но не получил ответа. Теперь его изобретение, заявил доктор, попало в руки русских, запускающих свои "тарелки" в американские небеса. Другой немец, Ганс-Адальберт Айхьюс из Оснабрюка, 16 июля написал письмо в американское посольство. В нем говорилось, что автор в 1936 году разработал модель "летающей тарелки" с хорошими летными характеристиками. Айхьюс предложил продолжить работу над "круглым самолетом" где-нибудь в США и за хорошую зарплату в твердой валюте. </w:t>
      </w:r>
    </w:p>
    <w:p>
      <w:pPr>
        <w:pStyle w:val="Style16"/>
        <w:ind w:left="0" w:right="0" w:firstLine="709"/>
        <w:jc w:val="both"/>
        <w:rPr/>
      </w:pPr>
      <w:r>
        <w:rPr>
          <w:rFonts w:cs="Academy cond" w:ascii="Academy cond" w:hAnsi="Academy cond"/>
          <w:sz w:val="28"/>
        </w:rPr>
        <w:t>5 августа 1947 г. Гвидо Бернарди из Франкфурта послал письмо американскому генералу Клею. Гвидо утверждал, что во время войны работал на подземном заводе в Германии, где разрабатывали передовые реактивные самолеты. Профессор Маурер, его коллега, работал над несколькими проектами по увеличению радиуса действия ракет с ядерным зарядом. Двое ясновидящих недавно рассказали ему, что двое профессоров - уже упоминавшийся Маурер и Клейстов - разработали по приказу Гитлера "летающие тарелки", в точности как те, что видели летом 1947 года. Сам Гитлер жив и сбежал на борту подводной лодки. Европе и Америке грозит гибель, если американцы в свою очередь не создадут "тарелки" для противодействия. Фашистские диски имеют размер 7,5 на 3,45 м и летают со скоростью до 1900 км/ч (скорость, про которую писали в некоторых газетных заметках об НЛО над Америкой). Их радиус действия - "от 50 до 60 тысяч километров". 27 августа "диски" появятся над Техасом и Канзасом, а 24 сентября состоится запуск "пуленепробиваемого диска" с борта подводной лодки в присутствии самого Гитлера. Невзирая на бредовость письма, американцы допросили Бернарди</w:t>
      </w:r>
      <w:r>
        <w:rPr>
          <w:rStyle w:val="FootnoteCharacters"/>
          <w:rStyle w:val="FootnoteAnchor"/>
          <w:rFonts w:cs="Academy cond" w:ascii="Academy cond" w:hAnsi="Academy cond"/>
          <w:sz w:val="28"/>
          <w:vertAlign w:val="superscript"/>
        </w:rPr>
        <w:footnoteReference w:id="4"/>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ервые "изобретатели" не привлекли к себе внимания прессы. Они обращались к американцам, полновластным хозяевам Западной Германии, в надежде заработать на этом или переехать в США. Пресса обратилась к теме "нацистских дисков" только в 1950 году. </w:t>
      </w:r>
    </w:p>
    <w:p>
      <w:pPr>
        <w:pStyle w:val="Style16"/>
        <w:ind w:left="0" w:right="0" w:firstLine="709"/>
        <w:jc w:val="both"/>
        <w:rPr>
          <w:rFonts w:ascii="Academy cond" w:hAnsi="Academy cond" w:cs="Academy cond"/>
          <w:sz w:val="28"/>
        </w:rPr>
      </w:pPr>
      <w:r>
        <w:rPr>
          <w:rFonts w:cs="Academy cond" w:ascii="Academy cond" w:hAnsi="Academy cond"/>
          <w:sz w:val="28"/>
        </w:rPr>
        <w:t>Самое раннее послевоенное упоминание о "дисколетах" было сделано Джузеппе Беллуццо. 24 марта 1950 г. газета "Il Giornale d’Italia" напечатала его рассказ о том, что беспилотные дисковидные аппараты разрабатывались с 1942 года сначала в Италии, затем в Германии. Предполагалось, что "тарелки" будут работать в двух режимах: взрываться при падении на землю, действуя как дальнобойная ракета, или взрываться в воздухе среди вражеских самолетов. По словам Беллуццо, поднять их в воздух во время войны не удалось, но к 1950 году конструкцию усовершенствовали настолько, что теперь беспилотный дисколет из сверхлегких материалов может брать на борт атомную бомбу:</w:t>
      </w:r>
    </w:p>
    <w:p>
      <w:pPr>
        <w:pStyle w:val="Style16"/>
        <w:ind w:left="0" w:right="0" w:firstLine="709"/>
        <w:jc w:val="both"/>
        <w:rPr>
          <w:rFonts w:ascii="Academy cond" w:hAnsi="Academy cond" w:cs="Academy cond"/>
          <w:sz w:val="28"/>
        </w:rPr>
      </w:pPr>
      <w:r>
        <w:rPr>
          <w:rFonts w:cs="Academy cond" w:ascii="Academy cond" w:hAnsi="Academy cond"/>
          <w:sz w:val="28"/>
        </w:rPr>
        <w:t>"Истина состоит в том, что такие орудия разрушения можно сконструировать и привести в действие, и что уже в 1942 году в Германии и Италии были выполнены разработки и чертежи их прототипов с целью дать воюющей родине грозное оружие победы. Победы, которая была бы достигнута, если бы не воспреобладали моральные принципы и компетентность некоторых популярных ныне людей, изменив ситуацию.</w:t>
      </w:r>
    </w:p>
    <w:p>
      <w:pPr>
        <w:pStyle w:val="Style16"/>
        <w:ind w:left="0" w:right="0" w:firstLine="709"/>
        <w:jc w:val="both"/>
        <w:rPr>
          <w:rFonts w:ascii="Academy cond" w:hAnsi="Academy cond" w:cs="Academy cond"/>
          <w:sz w:val="28"/>
        </w:rPr>
      </w:pPr>
      <w:r>
        <w:rPr>
          <w:rFonts w:cs="Academy cond" w:ascii="Academy cond" w:hAnsi="Academy cond"/>
          <w:sz w:val="28"/>
        </w:rPr>
        <w:t>Однако вернемся – и это тот случай, когда стоит писать об этом, - к бомбе, поскольку новые орудия войны могли бы тогда транспортировать без опасности для пилотов, в которых не было бы нужды, взрывные устройства такого свойства и такой массы и мощности, как нынешние атомные бомбы, способные превратить в руины целые города, будь последние 10 км диаметром".</w:t>
      </w:r>
    </w:p>
    <w:p>
      <w:pPr>
        <w:pStyle w:val="Style16"/>
        <w:ind w:left="0" w:right="0" w:firstLine="709"/>
        <w:jc w:val="both"/>
        <w:rPr>
          <w:rFonts w:ascii="Academy cond" w:hAnsi="Academy cond" w:cs="Academy cond"/>
          <w:sz w:val="28"/>
        </w:rPr>
      </w:pPr>
      <w:r>
        <w:rPr>
          <w:rFonts w:cs="Academy cond" w:ascii="Academy cond" w:hAnsi="Academy cond"/>
          <w:sz w:val="28"/>
        </w:rPr>
        <w:t>Беллуццо привел описание и схему "тарелки":</w:t>
      </w:r>
    </w:p>
    <w:p>
      <w:pPr>
        <w:pStyle w:val="Style16"/>
        <w:ind w:left="0" w:right="0" w:firstLine="709"/>
        <w:jc w:val="both"/>
        <w:rPr>
          <w:rFonts w:ascii="Academy cond" w:hAnsi="Academy cond" w:cs="Academy cond"/>
          <w:sz w:val="28"/>
        </w:rPr>
      </w:pPr>
      <w:r>
        <w:rPr>
          <w:rFonts w:cs="Academy cond" w:ascii="Academy cond" w:hAnsi="Academy cond"/>
          <w:sz w:val="28"/>
        </w:rPr>
        <w:t>"На поверхности металлического диска (Z), диаметр которого может достигать 10 м (30 метров, о которых говорилось в некоторых газетах, есть плод воспаленной фантазии), приделаны к периферии симметрично относительно плоскости диска две трубы, (А) и (В), каждая из которых являет собою дугу в 180 градусов под или над самим диском. Обе, (А) и (В), повторяю, расположены симметрично относительно плоскости диска, имеют изменяющееся сечение, от минимального до максимального. На (А) и (В) соответственно обозначены входные секции, через которые со скоростью минимум 400 м/сек (такова скорость вращения точки на периферии диска) снаружи поступает воздух.</w:t>
      </w:r>
    </w:p>
    <w:p>
      <w:pPr>
        <w:pStyle w:val="Style16"/>
        <w:ind w:left="0" w:right="0" w:firstLine="709"/>
        <w:jc w:val="both"/>
        <w:rPr>
          <w:rFonts w:ascii="Academy cond" w:hAnsi="Academy cond" w:cs="Academy cond"/>
          <w:sz w:val="28"/>
        </w:rPr>
      </w:pPr>
      <w:r>
        <w:rPr>
          <w:rFonts w:cs="Academy cond" w:ascii="Academy cond" w:hAnsi="Academy cond"/>
          <w:sz w:val="28"/>
        </w:rPr>
        <w:t>В силу постепенного увеличения сечения труб (А) и (В) скорость воздуха постепенно превращается в давление, которое достигает наибольшего значения в местах наибольшего сечения труб, соответственно в точках (1) и (2). В силу такой трансформации давление достигает 2,4 кг/кв.см при работе на поверхности Земли и 1,5 кг/кв.см на высоте 5 000 метров.</w:t>
      </w:r>
    </w:p>
    <w:p>
      <w:pPr>
        <w:pStyle w:val="Style16"/>
        <w:ind w:left="0" w:right="0" w:firstLine="709"/>
        <w:jc w:val="both"/>
        <w:rPr>
          <w:rFonts w:ascii="Academy cond" w:hAnsi="Academy cond" w:cs="Academy cond"/>
          <w:sz w:val="28"/>
        </w:rPr>
      </w:pPr>
      <w:r>
        <w:rPr>
          <w:rFonts w:cs="Academy cond" w:ascii="Academy cond" w:hAnsi="Academy cond"/>
          <w:sz w:val="28"/>
        </w:rPr>
        <w:t>В наиболее широкой части труб (А) и (В), т. е. в (1) и (2) происходит впрыскивание и возгорание распыленного топлива. Горючее впрыскивается в таком количестве, чтобы воздух нагрелся до температуры, достаточной для достижения на выхлопе труб (А) и (В) скорости около, по меньшей мере, 700 м/сек – скорости, которая заставляет реактивно вращаться с большой скоростью, около 400 м/сек на периферии, летающий диск и одновременно благодаря заранее рассчитанному наклону выхлопных отверстий (c) и (d) труб (А) и (В) производит толчок вверх, порождая подъемную силу и вызывая подъем вращающегося диска, который поднимается по круговой спирали, перемещаясь в пространстве на очень большой скорости.</w:t>
      </w:r>
    </w:p>
    <w:p>
      <w:pPr>
        <w:pStyle w:val="Style16"/>
        <w:ind w:left="0" w:right="0" w:firstLine="709"/>
        <w:jc w:val="both"/>
        <w:rPr>
          <w:rFonts w:ascii="Academy cond" w:hAnsi="Academy cond" w:cs="Academy cond"/>
          <w:sz w:val="28"/>
        </w:rPr>
      </w:pPr>
      <w:r>
        <w:rPr>
          <w:rFonts w:cs="Academy cond" w:ascii="Academy cond" w:hAnsi="Academy cond"/>
          <w:sz w:val="28"/>
        </w:rPr>
        <w:t>В результате инжекции горючего в участки с наибольшим сечением труб (А) и (В) возникает центробежная сила, которая вследствие вращения диска направляет горючее в кольцевую трубу, соединенную с содержащим ее в себе диском. На рисунке эта труба обозначена (М), а литерами (e) и (f) схематически указаны инжекторы, сообщающиеся с топливным баком.</w:t>
      </w:r>
    </w:p>
    <w:p>
      <w:pPr>
        <w:pStyle w:val="Style16"/>
        <w:ind w:left="0" w:right="0" w:firstLine="709"/>
        <w:jc w:val="both"/>
        <w:rPr>
          <w:rFonts w:ascii="Academy cond" w:hAnsi="Academy cond" w:cs="Academy cond"/>
          <w:sz w:val="28"/>
        </w:rPr>
      </w:pPr>
      <w:r>
        <w:rPr>
          <w:rFonts w:cs="Academy cond" w:ascii="Academy cond" w:hAnsi="Academy cond"/>
          <w:sz w:val="28"/>
        </w:rPr>
        <w:t>Отрыв диска от земли происходит при воспламенении и стремительном сгорании патрона, аналогичного тем, при помощи которых осуществляется пуск морских торпед, только большего размера. Патроны помещаются в разрядниках труб (А) и (В). Сгорание патрона вызывает вращательное движение и подъем аппарата, а также инициирует функционирование труб (А) и (В).</w:t>
      </w:r>
    </w:p>
    <w:p>
      <w:pPr>
        <w:pStyle w:val="Style16"/>
        <w:ind w:left="0" w:right="0" w:firstLine="709"/>
        <w:jc w:val="both"/>
        <w:rPr>
          <w:rFonts w:ascii="Academy cond" w:hAnsi="Academy cond" w:cs="Academy cond"/>
          <w:sz w:val="28"/>
        </w:rPr>
      </w:pPr>
      <w:r>
        <w:rPr>
          <w:rFonts w:cs="Academy cond" w:ascii="Academy cond" w:hAnsi="Academy cond"/>
          <w:sz w:val="28"/>
        </w:rPr>
        <w:t>Наряду с системой труб, обеспечивающих движение, летающие диски должны нести горючее, аккумуляторы, обеспечивающие его поджигание в участке наибольшего сечения труб (А) и (В), и, наконец, атомную бомбу, которая должна взорваться, когда диск, израсходовав запас горючего, под действием гравитации устремится к земле.</w:t>
      </w:r>
    </w:p>
    <w:p>
      <w:pPr>
        <w:pStyle w:val="Style16"/>
        <w:ind w:left="0" w:right="0" w:firstLine="709"/>
        <w:jc w:val="both"/>
        <w:rPr>
          <w:rFonts w:ascii="Academy cond" w:hAnsi="Academy cond" w:cs="Academy cond"/>
          <w:sz w:val="28"/>
        </w:rPr>
      </w:pPr>
      <w:r>
        <w:rPr>
          <w:rFonts w:cs="Academy cond" w:ascii="Academy cond" w:hAnsi="Academy cond"/>
          <w:sz w:val="28"/>
        </w:rPr>
        <w:t>Ясно, что масса топлива и вес бомбы пропорциональны величине поверхности летающего диска, т. е. квадрату его диаметра. Отсюда стремление довести величину диаметра до возможного максимума, допустимого с учетом особенностей конструкции, что на практике ненамного проще, так как основной является проблема минимизации сопротивления диска при вращательном и поступательном движении.</w:t>
      </w:r>
    </w:p>
    <w:p>
      <w:pPr>
        <w:pStyle w:val="Style16"/>
        <w:ind w:left="0" w:right="0" w:firstLine="709"/>
        <w:jc w:val="both"/>
        <w:rPr>
          <w:rFonts w:ascii="Academy cond" w:hAnsi="Academy cond" w:cs="Academy cond"/>
          <w:sz w:val="28"/>
        </w:rPr>
      </w:pPr>
      <w:r>
        <w:rPr>
          <w:rFonts w:cs="Academy cond" w:ascii="Academy cond" w:hAnsi="Academy cond"/>
          <w:sz w:val="28"/>
        </w:rPr>
        <w:t>Идея летающего диска родилась в Италии и, одновременно, в Германии, и ею заинтересовались главы обоих правительств тогда, когда в Италии были закончены исследования по созданию авиатурбин внутреннего сгорания и реактивных турбин для самолетов...</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не на ум пришла мысль, что некая могущественная держава ныне запускает летающие диски с исследовательскими целями без взрывчатки или атомной бомбы. </w:t>
      </w:r>
    </w:p>
    <w:p>
      <w:pPr>
        <w:pStyle w:val="Style16"/>
        <w:ind w:left="0" w:right="0" w:firstLine="709"/>
        <w:jc w:val="both"/>
        <w:rPr>
          <w:rFonts w:ascii="Academy cond" w:hAnsi="Academy cond" w:cs="Academy cond"/>
          <w:sz w:val="28"/>
        </w:rPr>
      </w:pPr>
      <w:r>
        <w:rPr>
          <w:rFonts w:cs="Academy cond" w:ascii="Academy cond" w:hAnsi="Academy cond"/>
          <w:sz w:val="28"/>
        </w:rPr>
        <w:t>Не должны ли те, кто сегодня стоит во главе наций, перед лицом новых трагических перспектив современной войны всячески стараться договориться, чтобы не подвергнуть свои народы ужаснейшему из несчастий, имея в виду, что расстояния сегодня уже не служат надежной гарантией безопасности?"</w:t>
      </w:r>
      <w:r>
        <w:rPr>
          <w:rStyle w:val="FootnoteCharacters"/>
          <w:rStyle w:val="FootnoteAnchor"/>
          <w:rFonts w:cs="Academy cond" w:ascii="Academy cond" w:hAnsi="Academy cond"/>
          <w:sz w:val="28"/>
          <w:vertAlign w:val="superscript"/>
        </w:rPr>
        <w:footnoteReference w:id="5"/>
      </w:r>
    </w:p>
    <w:p>
      <w:pPr>
        <w:pStyle w:val="Style16"/>
        <w:ind w:left="0" w:right="0" w:firstLine="709"/>
        <w:jc w:val="both"/>
        <w:rPr/>
      </w:pPr>
      <w:r>
        <w:rPr>
          <w:rFonts w:cs="Academy cond" w:ascii="Academy cond" w:hAnsi="Academy cond"/>
          <w:sz w:val="28"/>
        </w:rPr>
        <w:t>Статья вызвала сенсацию всемирного масштаба: Джузеппе Беллуццо (1876-1952) был хорошо известным экспертом по паровым турбинам, автором почти 50 книг. При Муссолини он был членом парламента, а с 1925 по 1928 годы занимал пост министра экономики Италии. Историю подхватили десятки газет</w:t>
      </w:r>
      <w:r>
        <w:rPr>
          <w:rStyle w:val="FootnoteCharacters"/>
          <w:rStyle w:val="FootnoteAnchor"/>
          <w:rFonts w:cs="Academy cond" w:ascii="Academy cond" w:hAnsi="Academy cond"/>
          <w:sz w:val="28"/>
          <w:vertAlign w:val="superscript"/>
        </w:rPr>
        <w:footnoteReference w:id="6"/>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В дисках нет ничего сверхъестественного или марсианского, - утверждал Беллуццо. - Это просто рациональное применение нынешней техники. Я лично чертил их схемы. Диаметр вращающегося диска из легкого металла составлял 10 метров. Топливом была смесь сжатого кислорода и керосина, как в реактивных самолетах. Сжатый газ вырывается из двух прикрепленных к диску труб, направленных в разные стороны, диск начинает вращаться и поднимается в воздух... К сожалению, чертежи аппарата были потеряны во время бегства Муссолини в Северную Италию"</w:t>
      </w:r>
      <w:r>
        <w:rPr>
          <w:rStyle w:val="FootnoteCharacters"/>
          <w:rStyle w:val="FootnoteAnchor"/>
          <w:rFonts w:cs="Academy cond" w:ascii="Academy cond" w:hAnsi="Academy cond"/>
          <w:sz w:val="28"/>
          <w:vertAlign w:val="superscript"/>
        </w:rPr>
        <w:footnoteReference w:id="7"/>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оенным пришлось даже выступить с официальным опровержением. Уже 29 марта газета "Il Corriere d’Informazione" опубликовала заявление бывшего генерала ВВС Ферруччио Ранци, который в годы войны возглавлял управление, отвечающее за новые самолеты и перспективные разработки. Генерал был в курсе работ над реактивным "оружием возмездия" (Vergeltungswaffen) Третьего рейха и знал, что там думали о создании ядерного оружия, но никогда не слышал о "летающих тарелках". Ферруччио подчеркнул, что Италия не занималась "тарелками" ни в 1942 году, ни в настоящее врем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Авиационный эксперт Ганс Мейер утверждал, что описанный Беллуццо аппарат с точки зрения техники и аэродинамики невозможен. Судя по расположению сопел, он уничтожил бы сам себя при попытке взлететь. Даже если бы и удалось поднять его в воздух, непонятно, каким образом можно управлять "тарелко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смотря на это, в Германии нашлись люди, утверждающие, что диск Беллуццо действительно был создан. Газета "Volkszeitung" от 22 апреля 1950 г. заявила, что Беллуццо работал с инженером Рентелем, "попавшим в Россию вместе со своей командой в 1945 году", и инженером К. Шнитке, "другим изобретателем летающего диска, в марте 1943-го работавший вместе с Рентелем над его экспериментальными образцами... Шнитке, живущий в Западной Германии, считает, что настало наконец время прояснить для общественности историю вращающихся диск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начала летающие тарелки были оружием против эскадрилий бомбардировщиков, - гласила статья. - На мысль об этом навели летающие семена с лопастями, как у клена или дуба. Увеличенные "вращающиеся диски" несли заряд взрывчатки вместо семени и медленно снижались после того, как их во множестве сбрасывали на высоте 8-10 тысяч метров. Если самолеты попадали в облако "дисков", они были обречены: малейший контакт вызывал срабатывание заряда. Чтобы не производить разрушений на земле, их запрограммировали взрываться автоматически на высоте 1000 метров. </w:t>
      </w:r>
    </w:p>
    <w:p>
      <w:pPr>
        <w:pStyle w:val="Style16"/>
        <w:ind w:left="0" w:right="0" w:firstLine="709"/>
        <w:jc w:val="both"/>
        <w:rPr/>
      </w:pPr>
      <w:r>
        <w:rPr>
          <w:rFonts w:cs="Academy cond" w:ascii="Academy cond" w:hAnsi="Academy cond"/>
          <w:sz w:val="28"/>
        </w:rPr>
        <w:t>Лучше всего сравнить "диски" с известной детской игрушкой - пропеллером, который раскручивают и в нужный момент бросают в воздух, где он летит, насколько хватает кинетической энергии. Летающие тарелки работают на том же принципе, но их движущая сила находится в крыльях, куда встроены реактивные двигатели. Крылья приводятся в движение при помощи выхлопов, направленных в разные стороны. Такой диск, 52 м в диаметре и 6 метров в высоту, на который в зоне вращения крыльев установили кабину так, чтобы она не вращалась вместе с ними, был разработан уже в годы Второй мировой войны. Огненный выхлоп на концах крыльев из-за неистового вращательного движения должен выглядеть, как огромный светящийся диск в ночных небесах. Его максимальная скорость приближается к скорости звука. Даже если мы ничего не знаем о теперешних летающих тарелках, в принципе они не должны заметно отличаться от тех, что были во время войны. По мнению изобретателей, достижение скорости подъема 10 тысяч метров в минуту при дальности полета в несколько тысяч километров не должны быть проблемой для такого самолета"</w:t>
      </w:r>
      <w:r>
        <w:rPr>
          <w:rStyle w:val="FootnoteCharacters"/>
          <w:rStyle w:val="FootnoteAnchor"/>
          <w:rFonts w:cs="Academy cond" w:ascii="Academy cond" w:hAnsi="Academy cond"/>
          <w:sz w:val="28"/>
          <w:vertAlign w:val="superscript"/>
        </w:rPr>
        <w:footnoteReference w:id="8"/>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Шнитке не утверждал, что описанный им чудовищный диск летал. И правильно сделал: 52 метра в диаметре - это больше, чем размах крыльев "Боинга-707" (44,5 м). Поднять такую махину в небо вряд ли смогли бы даже самые совершенные моторы, имеющиеся в распоряжении люфтваффе. "Воздушные бомбы", сбрасываемые сверху на эскадрильи американских "летающих крепостей", тоже оказались вымыслом: ни одного упоминания о них где-либо еще найти не удалось.</w:t>
      </w:r>
    </w:p>
    <w:p>
      <w:pPr>
        <w:pStyle w:val="Style16"/>
        <w:ind w:left="0" w:right="0" w:firstLine="709"/>
        <w:jc w:val="both"/>
        <w:rPr/>
      </w:pPr>
      <w:r>
        <w:rPr>
          <w:rFonts w:cs="Academy cond" w:ascii="Academy cond" w:hAnsi="Academy cond"/>
          <w:sz w:val="28"/>
        </w:rPr>
        <w:t>Спустя несколько дней после того, как рассказ Беллуццо достиг Германии, в журнале "Der Spiegel" появилась заметка "Тарелки. И тем не менее они летают"</w:t>
      </w:r>
      <w:r>
        <w:rPr>
          <w:rStyle w:val="FootnoteCharacters"/>
          <w:rStyle w:val="FootnoteAnchor"/>
          <w:rFonts w:cs="Academy cond" w:ascii="Academy cond" w:hAnsi="Academy cond"/>
          <w:sz w:val="28"/>
          <w:vertAlign w:val="superscript"/>
        </w:rPr>
        <w:footnoteReference w:id="9"/>
      </w:r>
      <w:r>
        <w:rPr>
          <w:rFonts w:cs="Academy cond" w:ascii="Academy cond" w:hAnsi="Academy cond"/>
          <w:sz w:val="28"/>
        </w:rPr>
        <w:t>. Потратив почти две страницы на описание наблюдений НЛО в разных странах мира, анонимный автор на закуску приготовил главное блюдо: историю капитана люфтваффе, после войны работавшего у американцев водителем грузовика.</w:t>
      </w:r>
    </w:p>
    <w:p>
      <w:pPr>
        <w:pStyle w:val="Style16"/>
        <w:ind w:left="0" w:right="0" w:firstLine="709"/>
        <w:jc w:val="both"/>
        <w:rPr>
          <w:rFonts w:ascii="Academy cond" w:hAnsi="Academy cond" w:cs="Academy cond"/>
          <w:sz w:val="28"/>
        </w:rPr>
      </w:pPr>
      <w:r>
        <w:rPr>
          <w:rFonts w:cs="Academy cond" w:ascii="Academy cond" w:hAnsi="Academy cond"/>
          <w:sz w:val="28"/>
        </w:rPr>
        <w:t>"В Бремерхафен-Лее, Луизенштрассе 9, второй этаж налево, отставной летчик Рудольф Шривер кропотливо собирает все сообщения о летающих тарелках. "Я сразу подумал о моей машине, - говорит 40-летний инженер, - о сконструированном мною летающем волчке (Flugkreisel). Идея пришла ко мне в 1942-м, когда я был старшим пилотом в Эгере".</w:t>
      </w:r>
    </w:p>
    <w:p>
      <w:pPr>
        <w:pStyle w:val="Style16"/>
        <w:ind w:left="0" w:right="0" w:firstLine="709"/>
        <w:jc w:val="both"/>
        <w:rPr>
          <w:rFonts w:ascii="Academy cond" w:hAnsi="Academy cond" w:cs="Academy cond"/>
          <w:sz w:val="28"/>
        </w:rPr>
      </w:pPr>
      <w:r>
        <w:rPr>
          <w:rFonts w:cs="Academy cond" w:ascii="Academy cond" w:hAnsi="Academy cond"/>
          <w:sz w:val="28"/>
        </w:rPr>
        <w:t>Наблюдая, как дети запускают в воздух маленькие вертушки-пропеллеры, его осенило: а что, если воспроизвести этот эффект в большем масштабе? Шривер начал работать над первыми эскизами. Через год он доверил чешским инженерам из Праги провести расчеты и разработку деталей машины: "Эти люди тогда не знали, для чего все делается".</w:t>
      </w:r>
    </w:p>
    <w:p>
      <w:pPr>
        <w:pStyle w:val="Normal"/>
        <w:ind w:left="0" w:right="0" w:firstLine="709"/>
        <w:jc w:val="both"/>
        <w:rPr>
          <w:rFonts w:ascii="Academy cond" w:hAnsi="Academy cond" w:cs="Academy cond"/>
          <w:sz w:val="28"/>
        </w:rPr>
      </w:pPr>
      <w:r>
        <w:rPr>
          <w:rFonts w:cs="Academy cond" w:ascii="Academy cond" w:hAnsi="Academy cond"/>
          <w:sz w:val="28"/>
        </w:rPr>
        <w:t xml:space="preserve">Рудольф описал что-то вроде вертолета, где вокруг неподвижной центральной кабины вращаются лопасти с меняющимся углом наклона. Все это должны были вертеть три реактивных двигателя от "Meссершмитта-262" со скоростью 1650-1800 оборотов в минуту, "создавая впечатление светящегося диска" и поднимая аппарат со скоростью 100 м в секунду. "Волчок" должен был иметь 14,4 м в диаметре, достигать скорости 4200 км/ч и дальности полета 6000 км. </w:t>
      </w:r>
    </w:p>
    <w:p>
      <w:pPr>
        <w:pStyle w:val="Normal"/>
        <w:ind w:left="0" w:right="0" w:firstLine="709"/>
        <w:jc w:val="both"/>
        <w:rPr>
          <w:rFonts w:ascii="Academy cond" w:hAnsi="Academy cond" w:cs="Academy cond"/>
          <w:sz w:val="28"/>
        </w:rPr>
      </w:pPr>
      <w:r>
        <w:rPr>
          <w:rFonts w:cs="Academy cond" w:ascii="Academy cond" w:hAnsi="Academy cond"/>
          <w:sz w:val="28"/>
        </w:rPr>
        <w:t xml:space="preserve">Шривер работал над чертежами до 15 апреля 1945 года и готовился отправить их Герману Герингу, но советские войска успели раньше. Капитану пришлось бежать. Он продолжал работу на даче тестя в Бремерхафен-Лее, но 4 августа 1948 года ее взломали. Чертежи "волчка" и готовая модель были похищены. Капитан посчитал, что пражские инженеры довели дело до конца и в конце концов создали его аппарат. </w:t>
      </w:r>
    </w:p>
    <w:p>
      <w:pPr>
        <w:pStyle w:val="Normal"/>
        <w:ind w:left="0" w:right="0" w:firstLine="709"/>
        <w:jc w:val="both"/>
        <w:rPr>
          <w:rFonts w:ascii="Academy cond" w:hAnsi="Academy cond" w:cs="Academy cond"/>
          <w:sz w:val="28"/>
        </w:rPr>
      </w:pPr>
      <w:r>
        <w:rPr>
          <w:rFonts w:cs="Academy cond" w:ascii="Academy cond" w:hAnsi="Academy cond"/>
          <w:sz w:val="28"/>
        </w:rPr>
        <w:t>"Если бы у меня была возможность, я бы построил такую штуковину и улетел, - заявил Шривер. - Летающие волчки или тарелки – это не игрушки. Они имеют величайшую важность для развития авиационной техники".</w:t>
      </w:r>
    </w:p>
    <w:p>
      <w:pPr>
        <w:pStyle w:val="Normal"/>
        <w:ind w:left="0" w:right="0" w:firstLine="709"/>
        <w:jc w:val="both"/>
        <w:rPr>
          <w:rFonts w:ascii="Academy cond" w:hAnsi="Academy cond" w:cs="Academy cond"/>
          <w:sz w:val="28"/>
        </w:rPr>
      </w:pPr>
      <w:r>
        <w:rPr>
          <w:rFonts w:cs="Academy cond" w:ascii="Academy cond" w:hAnsi="Academy cond"/>
          <w:sz w:val="28"/>
        </w:rPr>
        <w:t xml:space="preserve">Судя по статье, Шривер занимался "летающим волчком" в качестве хобби. Ни о каком специальном конструкторском бюро нет и речи, причем к концу войны у Рудольфа были готовы лишь чертежи, - готовые к испытаниям модели не упоминаются. </w:t>
      </w:r>
    </w:p>
    <w:p>
      <w:pPr>
        <w:pStyle w:val="Normal"/>
        <w:ind w:left="0" w:right="0" w:firstLine="709"/>
        <w:jc w:val="both"/>
        <w:rPr>
          <w:rFonts w:ascii="Academy cond" w:hAnsi="Academy cond" w:cs="Academy cond"/>
          <w:sz w:val="28"/>
        </w:rPr>
      </w:pPr>
      <w:r>
        <w:rPr>
          <w:rFonts w:cs="Academy cond" w:ascii="Academy cond" w:hAnsi="Academy cond"/>
          <w:sz w:val="28"/>
        </w:rPr>
        <w:t xml:space="preserve">Два года спустя к теме вернулся журнал "Deutschen Illustrierten". В статье говорилось, что изобретатель пользуется спросо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Вокруг маленького домика в окрестностях Бремерхафена с недавних пор царит нешуточное оживление. Работники американских научно-исследовательских институтов и университетов, профессора, инженеры западных и восточных держав толпятся возле дверей. Несмотря на молчание, которое они хранят, ясно, что их интересует одно и то же - "летающая тарелка номер 1". С 1941 по 1945 г. житель этого дома, старший пилот и инженер Рудольф Шривер создал аппарат под названием "летающий волчок"... На столе лежит куча писем из самых разных стран, и ежедневно приходят новые. Дом в Бремерхафен-Лее на Хекерштрассе 28 осаждают эксперты с мировым именем. </w:t>
      </w:r>
    </w:p>
    <w:p>
      <w:pPr>
        <w:pStyle w:val="Normal"/>
        <w:ind w:left="0" w:right="0" w:firstLine="709"/>
        <w:jc w:val="both"/>
        <w:rPr>
          <w:rFonts w:ascii="Academy cond" w:hAnsi="Academy cond" w:cs="Academy cond"/>
          <w:sz w:val="28"/>
        </w:rPr>
      </w:pPr>
      <w:r>
        <w:rPr>
          <w:rFonts w:cs="Academy cond" w:ascii="Academy cond" w:hAnsi="Academy cond"/>
          <w:sz w:val="28"/>
        </w:rPr>
        <w:t>Капитан смеется, глядя в окно:</w:t>
      </w:r>
    </w:p>
    <w:p>
      <w:pPr>
        <w:pStyle w:val="Normal"/>
        <w:ind w:left="0" w:right="0" w:firstLine="709"/>
        <w:jc w:val="both"/>
        <w:rPr>
          <w:rFonts w:ascii="Academy cond" w:hAnsi="Academy cond" w:cs="Academy cond"/>
          <w:sz w:val="28"/>
        </w:rPr>
      </w:pPr>
      <w:r>
        <w:rPr>
          <w:rFonts w:cs="Academy cond" w:ascii="Academy cond" w:hAnsi="Academy cond"/>
          <w:sz w:val="28"/>
        </w:rPr>
        <w:t>- Почему я не уехал за границу? Мне предлагали работу в Южной Америке, США, Восточной Германии, не говоря уже о России. Но мне хватило одной неудачной попытки в Южной Америке... Летающий волчок столь же реален, как и некоторые из недавно виденных "летающих тарелок". Они, по-видимому, созданы на основе моих чертежей, украденных 14 мая 1945 года в баварском городке Реген у фермера Престеля, где я остановился с семьей после бегства из Праги...</w:t>
      </w:r>
    </w:p>
    <w:p>
      <w:pPr>
        <w:pStyle w:val="Normal"/>
        <w:ind w:left="0" w:right="0" w:firstLine="709"/>
        <w:jc w:val="both"/>
        <w:rPr>
          <w:rFonts w:ascii="Academy cond" w:hAnsi="Academy cond" w:cs="Academy cond"/>
          <w:sz w:val="28"/>
        </w:rPr>
      </w:pPr>
      <w:r>
        <w:rPr>
          <w:rFonts w:cs="Academy cond" w:ascii="Academy cond" w:hAnsi="Academy cond"/>
          <w:sz w:val="28"/>
        </w:rPr>
        <w:t>Я начал разработку 15 июля 1941 года. Первая модель волчка была готова 2 июня 1942 г. Днем позже она взлетела, движимая легкими ракетами, удивив всех нас своими летными качествами. Но собственно к конструированию и постройке большого образца диаметром 14,4 м мы приступили только в Праге. Его летные характеристики - потрясающие: вертикальный взлет, зависание в воздухе, максимальная скорость до 4000 км в час!"</w:t>
      </w:r>
      <w:r>
        <w:rPr>
          <w:rStyle w:val="FootnoteCharacters"/>
          <w:rStyle w:val="FootnoteAnchor"/>
          <w:rFonts w:cs="Academy cond" w:ascii="Academy cond" w:hAnsi="Academy cond"/>
          <w:sz w:val="28"/>
          <w:vertAlign w:val="superscript"/>
        </w:rPr>
        <w:footnoteReference w:id="10"/>
      </w:r>
    </w:p>
    <w:p>
      <w:pPr>
        <w:pStyle w:val="Normal"/>
        <w:ind w:left="0" w:right="0" w:firstLine="709"/>
        <w:jc w:val="both"/>
        <w:rPr>
          <w:rFonts w:ascii="Academy cond" w:hAnsi="Academy cond" w:cs="Academy cond"/>
          <w:sz w:val="28"/>
        </w:rPr>
      </w:pPr>
      <w:r>
        <w:rPr>
          <w:rFonts w:cs="Academy cond" w:ascii="Academy cond" w:hAnsi="Academy cond"/>
          <w:sz w:val="28"/>
        </w:rPr>
        <w:t xml:space="preserve">Цель статьи понятна: изобретатель набивал цену своему аппарату и старался сделать вид, что он ценнее, чем кажется. Именно поэтому он говорил, что его рвут на части потенциальные заказчики и что его аппарат когда-то летал. Изменившиеся даты рождения "гениального замысла" и обстоятельства кражи чертежей тоже говорят не в пользу бывшего капитана люфтваффе. </w:t>
      </w:r>
    </w:p>
    <w:p>
      <w:pPr>
        <w:pStyle w:val="Normal"/>
        <w:ind w:left="0" w:right="0" w:firstLine="709"/>
        <w:jc w:val="both"/>
        <w:rPr/>
      </w:pPr>
      <w:r>
        <w:rPr>
          <w:rFonts w:cs="Academy cond" w:ascii="Academy cond" w:hAnsi="Academy cond"/>
          <w:sz w:val="28"/>
        </w:rPr>
        <w:t>В том же году Шривер наконец соизволил взять патент на "летающий волчок" и раструбил об этом по всему миру. В патенте диаметр "тарелки" возрос втрое, до 40 метров, вся конструкция претерпела изменения</w:t>
      </w:r>
      <w:r>
        <w:rPr>
          <w:rStyle w:val="FootnoteCharacters"/>
          <w:rStyle w:val="FootnoteAnchor"/>
          <w:rFonts w:cs="Academy cond" w:ascii="Academy cond" w:hAnsi="Academy cond"/>
          <w:sz w:val="28"/>
          <w:vertAlign w:val="superscript"/>
        </w:rPr>
        <w:footnoteReference w:id="11"/>
      </w:r>
      <w:r>
        <w:rPr>
          <w:rFonts w:cs="Academy cond" w:ascii="Academy cond" w:hAnsi="Academy cond"/>
          <w:sz w:val="28"/>
        </w:rPr>
        <w:t xml:space="preserve">. Но воспользоваться славой Шривер не успел: в 1953 году он погиб в автокатастрофе. </w:t>
      </w:r>
    </w:p>
    <w:p>
      <w:pPr>
        <w:pStyle w:val="Normal"/>
        <w:ind w:left="0" w:right="0" w:firstLine="709"/>
        <w:jc w:val="both"/>
        <w:rPr>
          <w:rFonts w:ascii="Academy cond" w:hAnsi="Academy cond" w:cs="Academy cond"/>
          <w:sz w:val="28"/>
        </w:rPr>
      </w:pPr>
      <w:r>
        <w:rPr>
          <w:rFonts w:cs="Academy cond" w:ascii="Academy cond" w:hAnsi="Academy cond"/>
          <w:sz w:val="28"/>
        </w:rPr>
        <w:t>Журнал "Luftfahrt International" попытался рассмотреть "волчок" Шривера с точки зрения механики:</w:t>
      </w:r>
    </w:p>
    <w:p>
      <w:pPr>
        <w:pStyle w:val="Normal"/>
        <w:ind w:left="0" w:right="0" w:firstLine="709"/>
        <w:jc w:val="both"/>
        <w:rPr>
          <w:rFonts w:ascii="Academy cond" w:hAnsi="Academy cond" w:cs="Academy cond"/>
          <w:sz w:val="28"/>
        </w:rPr>
      </w:pPr>
      <w:r>
        <w:rPr>
          <w:rFonts w:cs="Academy cond" w:ascii="Academy cond" w:hAnsi="Academy cond"/>
          <w:sz w:val="28"/>
        </w:rPr>
        <w:t>"Эта история невероятна с любой точки зрения, причем настолько, что должна была заглохнуть еще в 50-е годы, если бы тогда техники обратили внимание на его странный аппарат и проделали несколько вычислений. Тут же стало бы ясно, что при заявленной им скорости 1800 оборотов в минуту возникнет чудовищная центробежная сила такой величины, с которой сталкиваются только при испытаниях орудий... При весе двигателя "BMW 003" в 560 кг для его присоединения нужны массивные болты из высокопрочной стали, которые, предположив равное распределении веса, будут иметь диаметр 142 мм при креплении в двух точках и 116 мм при креплении в трех точках. Крайне тяжелое крепление необходимо только для того, чтобы удерживать реактивные двигатели на весу, не говоря уже о полете!"</w:t>
      </w:r>
      <w:r>
        <w:rPr>
          <w:rStyle w:val="FootnoteCharacters"/>
          <w:rStyle w:val="FootnoteAnchor"/>
          <w:rFonts w:cs="Academy cond" w:ascii="Academy cond" w:hAnsi="Academy cond"/>
          <w:sz w:val="28"/>
          <w:vertAlign w:val="superscript"/>
        </w:rPr>
        <w:footnoteReference w:id="12"/>
      </w:r>
    </w:p>
    <w:p>
      <w:pPr>
        <w:pStyle w:val="Normal"/>
        <w:ind w:left="0" w:right="0" w:firstLine="709"/>
        <w:jc w:val="both"/>
        <w:rPr>
          <w:rFonts w:ascii="Academy cond" w:hAnsi="Academy cond" w:cs="Academy cond"/>
          <w:sz w:val="28"/>
        </w:rPr>
      </w:pPr>
      <w:r>
        <w:rPr>
          <w:rFonts w:cs="Academy cond" w:ascii="Academy cond" w:hAnsi="Academy cond"/>
          <w:sz w:val="28"/>
        </w:rPr>
        <w:t>При строительстве вертолетов учитывается "коэффициент заполнения", то есть отношение площади лопастей к площади описываемого ими круга. У вертолетов он обычно равен 0,05-0,1, тогда как у "волчка" Шривера приближается к единице. Вес "лишних" лопастей требует увеличения мощности двигателей, утяжеляющих громоздкий аппарат до состояния полного абсурда.</w:t>
      </w:r>
    </w:p>
    <w:p>
      <w:pPr>
        <w:pStyle w:val="Normal"/>
        <w:ind w:left="0" w:right="0" w:firstLine="709"/>
        <w:jc w:val="both"/>
        <w:rPr>
          <w:rFonts w:ascii="Academy cond" w:hAnsi="Academy cond" w:cs="Academy cond"/>
          <w:sz w:val="28"/>
        </w:rPr>
      </w:pPr>
      <w:r>
        <w:rPr>
          <w:rFonts w:cs="Academy cond" w:ascii="Academy cond" w:hAnsi="Academy cond"/>
          <w:sz w:val="28"/>
        </w:rPr>
        <w:t>Не прошло и двух недель после первого интервью Рудольфа Шривера, как тут же появились желающие погреться в лучах его славы. 13 апреля 1950 года в газете "Wochenend" поведали про письмо инженера Карла Вагнера:</w:t>
      </w:r>
    </w:p>
    <w:p>
      <w:pPr>
        <w:pStyle w:val="Normal"/>
        <w:ind w:left="0" w:right="0" w:firstLine="709"/>
        <w:jc w:val="both"/>
        <w:rPr>
          <w:rFonts w:ascii="Academy cond" w:hAnsi="Academy cond" w:cs="Academy cond"/>
          <w:sz w:val="28"/>
        </w:rPr>
      </w:pPr>
      <w:r>
        <w:rPr>
          <w:rFonts w:cs="Academy cond" w:ascii="Academy cond" w:hAnsi="Academy cond"/>
          <w:sz w:val="28"/>
        </w:rPr>
        <w:t>"Он увидел рисунок "летающей тарелки" и "отпраздновал свою третью встречу с самолетом этого типа". Уже в 1938 году Вагнер видел немецкие чертежи самолета, весьма далекого от нормы. В 1943 году он во второй раз услышал о нем в Компании солдатских эрзацев (Ersatzkompanie fur Soldaten) при Инженерной службе люфтваффе в Детмольде - месте, где разговоры о нем были основаны на фактах".</w:t>
      </w:r>
    </w:p>
    <w:p>
      <w:pPr>
        <w:pStyle w:val="Normal"/>
        <w:ind w:left="0" w:right="0" w:firstLine="709"/>
        <w:jc w:val="both"/>
        <w:rPr>
          <w:rFonts w:ascii="Academy cond" w:hAnsi="Academy cond" w:cs="Academy cond"/>
          <w:sz w:val="28"/>
        </w:rPr>
      </w:pPr>
      <w:r>
        <w:rPr>
          <w:rFonts w:cs="Academy cond" w:ascii="Academy cond" w:hAnsi="Academy cond"/>
          <w:sz w:val="28"/>
        </w:rPr>
        <w:t>Карл так описал аппарат:</w:t>
      </w:r>
    </w:p>
    <w:p>
      <w:pPr>
        <w:pStyle w:val="Normal"/>
        <w:ind w:left="0" w:right="0" w:firstLine="709"/>
        <w:jc w:val="both"/>
        <w:rPr>
          <w:rFonts w:ascii="Academy cond" w:hAnsi="Academy cond" w:cs="Academy cond"/>
          <w:sz w:val="28"/>
        </w:rPr>
      </w:pPr>
      <w:r>
        <w:rPr>
          <w:rFonts w:cs="Academy cond" w:ascii="Academy cond" w:hAnsi="Academy cond"/>
          <w:sz w:val="28"/>
        </w:rPr>
        <w:t xml:space="preserve">"Вытянутая сигарообразная или яйцевидная кабина, вокруг центра ее тяжести вращается система лопастей. Место между стенками кабины и лопастями закрыто. В разработке 1938 года предполагалось использование поршневых двигателей и кабина удерживалась от вращения в обратную сторону гироскопами. К 1942-43 г. технология реактивных двигателей усовершенствовалась до такой степени, что стало возможно применить реактивные сопла. Наброски, которые Вагнер воспроизвел по памяти, ясно объясняют наблюдаемые явления. Если смотреть сверху или снизу, самолет выглядит как летающая тарелка или диск, которые то и дело описывают пилоты... </w:t>
      </w:r>
    </w:p>
    <w:p>
      <w:pPr>
        <w:pStyle w:val="Normal"/>
        <w:ind w:left="0" w:right="0" w:firstLine="709"/>
        <w:jc w:val="both"/>
        <w:rPr>
          <w:rFonts w:ascii="Academy cond" w:hAnsi="Academy cond" w:cs="Academy cond"/>
          <w:sz w:val="28"/>
        </w:rPr>
      </w:pPr>
      <w:r>
        <w:rPr>
          <w:rFonts w:cs="Academy cond" w:ascii="Academy cond" w:hAnsi="Academy cond"/>
          <w:sz w:val="28"/>
        </w:rPr>
        <w:t>Видят не только диски, но и две другие совершенно разные формы: "летающие яйца с маленькими крыльями" и "летающие сигары". Даже для них объяснение просто. Если смотреть сзади, круглый самолет выглядит как яйцо или шар, в то время как быстро вращающийся круг лопастей по ошибке принимают и видят как тонкие несущие плоскости. Про часто наблюдаемые "летающие сигары" или "ракеты" все очевидцы как один говорят, что они имеют голубоватый или красноватый "пояс" на борту. Что же может быть яснее, чем представить, что это круглый самолет сбоку, показывающий вытянутую кабину, причем вместо лопастей виден лишь огненный круг, очерчиваемый соплами реактивных двигателей?"</w:t>
      </w:r>
      <w:r>
        <w:rPr>
          <w:rStyle w:val="FootnoteCharacters"/>
          <w:rStyle w:val="FootnoteAnchor"/>
          <w:rFonts w:cs="Academy cond" w:ascii="Academy cond" w:hAnsi="Academy cond"/>
          <w:sz w:val="28"/>
          <w:vertAlign w:val="superscript"/>
        </w:rPr>
        <w:footnoteReference w:id="13"/>
      </w:r>
    </w:p>
    <w:p>
      <w:pPr>
        <w:pStyle w:val="Normal"/>
        <w:ind w:left="0" w:right="0" w:firstLine="709"/>
        <w:jc w:val="both"/>
        <w:rPr>
          <w:rFonts w:ascii="Academy cond" w:hAnsi="Academy cond" w:cs="Academy cond"/>
          <w:sz w:val="28"/>
        </w:rPr>
      </w:pPr>
      <w:r>
        <w:rPr>
          <w:rFonts w:cs="Academy cond" w:ascii="Academy cond" w:hAnsi="Academy cond"/>
          <w:sz w:val="28"/>
        </w:rPr>
        <w:t>Описание Вагнера почти ничем не отличается от "волчка" Шривера, но Рудольф Шривер якобы принялся работать над своим аппаратом в 1941 или 1942 году, а Карл "видел" чертежи в 1938 году. Имен конструкторов он не назвал, по-видимому, боясь попасть впросак.</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Появление "полковника Мите"</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 xml:space="preserve">7 июня 1952 г. газета "France-Soir" поместила интервью с "д-ром Рихардом Мите, немецким авиационным инженером, полковником в отставке". Он заявил, что в 1944 году создал "летающую тарелку Фау-7". Интереснее всего, что журналист якобы взял интервью у Мите в Тель-Авиве! Что там делал фашистский полковник, осталось совершенно непонятны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октор Мите заявил, что с апреля 1943 года возглавлял группу техников 10-й армии в Эссене, Штеттине и Дортмунде, где проводились основные исследования по созданию немецкого секретного оружия. Первые Фау-1 и Фау-2 были доставлены с этих заводов. В течение семи лет Мите пытается восстановить чертежи выдающегося аппарата, который он построил с шестью другими инженерами (из них трое мертвы, а остальные за Уралом, в плену у русских). Мите считает, что именно его аппараты в прессе упорно называют "летающими тарелка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оторы от аппарата, который я разработал в Германии совместно с другими инженерами, были захвачены советскими войсками на подземных арсеналах в Бреслау, - рассказал он. - Один из моторов предназначался для сверхзвукового вертолета. Вид этого аппарата на расстоянии нескольких тысяч метров, если рассматривать его невооруженным глазом, может более или менее напоминать тарелку или их стопку. На самом деле обычный вертолет очень сильно отличается от него по форме и строению. </w:t>
      </w:r>
    </w:p>
    <w:p>
      <w:pPr>
        <w:pStyle w:val="Style16"/>
        <w:ind w:left="0" w:right="0" w:firstLine="709"/>
        <w:jc w:val="both"/>
        <w:rPr>
          <w:rFonts w:ascii="Academy cond" w:hAnsi="Academy cond" w:cs="Academy cond"/>
          <w:sz w:val="28"/>
        </w:rPr>
      </w:pPr>
      <w:r>
        <w:rPr>
          <w:rFonts w:cs="Academy cond" w:ascii="Academy cond" w:hAnsi="Academy cond"/>
          <w:sz w:val="28"/>
        </w:rPr>
        <w:t xml:space="preserve">Аппарат, проще говоря, имеет форму олимпийского диска - огромный круглый металлический диск диаметром порядка 42 метров. Чтобы построить подобные машины, потребовалось более 20 месяцев экспериментов. Мы постоянно переделывали чертежи, проводили крайне сложные исследования гироскопов и множество летных испытаний, в ходе которых погибло 18 пилот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облема заключалась в том, чтобы найти идеальную аэродинамическую форму для аппарата, способного преодолеть звуковой барьер и легко доставлять бомбы на расстояние свыше 20000 км. Он управлялся при помощи радио и радара и летал при помощи сжатого газа, основанного на гелии. 22 кубометра газа хватало в среднем на 16 часов полета. Принцип движения был примерно как у реактивного самолета, но вместо 2, 4 или 8 турбин аппарат использовал 12 турбин, расположенных на равных дистанциях внутри металлического кольца, вращающегося вокруг его центра тяжести. Пламя или дым не видны, поскольку газы, образовавшиеся при сгорании, поглощаются чрезвычайно сложной системой компрессии, изобретенной в 1938 г. одним британским инженеро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ервые успешные полеты были проведены над Балтийским морем ровно через три дня после удачного начала наступления фон Рунштедта в Бельгийских Арденнах (19 декабря 1944 г. - М. Г.) Но когда армия Паттона пересекла Рейн (9 марта 1945 г. - М. Г.) Гитлер, знающий от маршала Кейтеля о большом радиусе действия аппарата, который мы к тому времени назвали "Фау-7", решил начать ее массовое производство на подземных заводах юга Германии. </w:t>
      </w:r>
    </w:p>
    <w:p>
      <w:pPr>
        <w:pStyle w:val="Style16"/>
        <w:ind w:left="0" w:right="0" w:firstLine="709"/>
        <w:jc w:val="both"/>
        <w:rPr/>
      </w:pPr>
      <w:r>
        <w:rPr>
          <w:rFonts w:cs="Academy cond" w:ascii="Academy cond" w:hAnsi="Academy cond"/>
          <w:sz w:val="28"/>
        </w:rPr>
        <w:t>Копии чертежей были среди личных досье Кейтеля в Бад-Гандершейме, Гарцские горы, около Ганновера. К моменту, когда американцы достигли этих мест, они знали о их существовании, перевернув замок сверху донизу. По крайней мере, они окупили свои расходы, обнаружив в заколоченных подвалах десятки тысяч коробок шелковых чулок. Но чертежей они не нашли. Русским повезло больше - они захватили моторы и трех моих коллег. Я утверждаю, что если в небе есть "летающие тарелки", они были разработаны в Германии под моим руководством и, возможно, воспроизведены немцами в советском плену"</w:t>
      </w:r>
      <w:r>
        <w:rPr>
          <w:rStyle w:val="FootnoteCharacters"/>
          <w:rStyle w:val="FootnoteAnchor"/>
          <w:rFonts w:cs="Academy cond" w:ascii="Academy cond" w:hAnsi="Academy cond"/>
          <w:sz w:val="28"/>
          <w:vertAlign w:val="superscript"/>
        </w:rPr>
        <w:footnoteReference w:id="14"/>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В известном анекдоте Штирлица что-то выдавало: то ли буденновка с красной звездой, то ли автомат ППШ, то ли волочащийся по асфальту парашют... С Рихардом Мите было то же самое. Достаточно сказать, что гелий - негорючий газ, который не может служить основой ни для какого вида топлива, а 10-я армия вермахта ни разу не покидала Италии. Итальянская газета "Il Tempo", перепечатав эту историю, даже сопроводила ее снимками "дисколета Мите во время испытаний над Балтийским морем" - разумеется, поддельными</w:t>
      </w:r>
      <w:r>
        <w:rPr>
          <w:rStyle w:val="FootnoteCharacters"/>
          <w:rStyle w:val="FootnoteAnchor"/>
          <w:rFonts w:cs="Academy cond" w:ascii="Academy cond" w:hAnsi="Academy cond"/>
          <w:sz w:val="28"/>
          <w:vertAlign w:val="superscript"/>
        </w:rPr>
        <w:footnoteReference w:id="15"/>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Газета "7 Tage" писала, что дисколет Мите в апреле 1945 года поднялся в воздух, но из-за отказа дистанционного управления не вернулся назад в Бреслау и разбился на Шпицбергене. Нелепость байки очевидна: 15 февраля город окружила Красная армия. Бои шли за каждый дом. 1 апреля его защитники потеряли последний аэродром. 21600 из 30000 домов в ходе боев были разрушены. Ни о каких испытаниях в таких условиях не могло идти и речи</w:t>
      </w:r>
      <w:r>
        <w:rPr>
          <w:rStyle w:val="FootnoteCharacters"/>
          <w:rStyle w:val="FootnoteAnchor"/>
          <w:rFonts w:cs="Academy cond" w:ascii="Academy cond" w:hAnsi="Academy cond"/>
          <w:sz w:val="28"/>
          <w:vertAlign w:val="superscript"/>
        </w:rPr>
        <w:footnoteReference w:id="16"/>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26 апреля 1953 года в немецком еженедельнике "Welt am Sonntag" появилась интересная статья. Некто Георг Клейн, "бывший инженер Министерства вооружений и боеприпасов Альберта Шпеера", заявил, что 14 февраля 1945 года сам наблюдал под Прагой испытания пилотируемого аппарата Шривера. Всего за три минуты он взлетел на высоту 12400 м, развивая скорость до 2200 км/ч:</w:t>
      </w:r>
    </w:p>
    <w:p>
      <w:pPr>
        <w:pStyle w:val="Style16"/>
        <w:ind w:left="0" w:right="0" w:firstLine="709"/>
        <w:jc w:val="both"/>
        <w:rPr>
          <w:rFonts w:ascii="Academy cond" w:hAnsi="Academy cond" w:cs="Academy cond"/>
          <w:sz w:val="28"/>
        </w:rPr>
      </w:pPr>
      <w:r>
        <w:rPr>
          <w:rFonts w:cs="Academy cond" w:ascii="Academy cond" w:hAnsi="Academy cond"/>
          <w:sz w:val="28"/>
        </w:rPr>
        <w:t xml:space="preserve">"Звучит фантастически, но благодаря своей почти идеальной аэродинамике подобные дисковидные аппараты могут развивать скорость до 4000 км/ч и больше... Невероятные скорости требовали специальных сплавов, так как обычные авиационные сплавы не выдерживали нагрева и плавились. Такой сплав был создан. Запуск в Праге был результатом исследовательской и инженерной работы, начавшейся в 1941 г. и потребовавшей миллионы марок. К концу 1944 г. были готовы три различных конструкции. Мы пошли двумя путями: знаменитый конструктор "оружия возмездия" Мите разработал не вращающийся дисколет диаметром 42 метра, а Габермоль и Шривер работали над аппаратом с плоским широким кольцом, вращающимся вокруг неподвижной шаровидной кабины пилота. Кольцо было разделено на регулируемые плоскости, что делало возможным вертикальный взлет и посадку. </w:t>
      </w:r>
    </w:p>
    <w:p>
      <w:pPr>
        <w:pStyle w:val="Normal"/>
        <w:ind w:left="0" w:right="0" w:firstLine="709"/>
        <w:jc w:val="both"/>
        <w:rPr>
          <w:rFonts w:ascii="Academy cond" w:hAnsi="Academy cond" w:cs="Academy cond"/>
          <w:sz w:val="28"/>
        </w:rPr>
      </w:pPr>
      <w:r>
        <w:rPr>
          <w:rFonts w:cs="Academy cond" w:ascii="Academy cond" w:hAnsi="Academy cond"/>
          <w:sz w:val="28"/>
        </w:rPr>
        <w:t>Прошедший испытания диск, другие разрабатываемые аппараты и все чертежи, находившиеся в Праге, были уничтожены нами незадолго до прихода советской армии. Однако в Бреслау опытный образец дисколета Мите и его ближайшие помощники попали в руки русских. О Габермоле и двух его коллегах-инженерах после захвата Праги ничего не известно. Шривер, проживавший в последнее время около Бремена, умер несколько недель назад. Мне говорили, что Мите, сбежавший в последний момент из Бреслау на "Мессершмитте-163", временно жил во Франции и сейчас работает в США"</w:t>
      </w:r>
      <w:r>
        <w:rPr>
          <w:rStyle w:val="FootnoteCharacters"/>
          <w:rStyle w:val="FootnoteAnchor"/>
          <w:rFonts w:cs="Academy cond" w:ascii="Academy cond" w:hAnsi="Academy cond"/>
          <w:sz w:val="28"/>
          <w:vertAlign w:val="superscript"/>
        </w:rPr>
        <w:footnoteReference w:id="17"/>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мимо того, что эта история противоречит рассказу самого Шривера, военный журнал 8-й воздушной армии ВВС США гласит, что 14 февраля 1945 года был облачный день с дождем, снегом и очень плохой видимостью. Сомнительно, чтобы в такой день могли назначить испытания совершенно нового аппарата. </w:t>
      </w:r>
    </w:p>
    <w:p>
      <w:pPr>
        <w:pStyle w:val="Style16"/>
        <w:ind w:left="0" w:right="0" w:firstLine="709"/>
        <w:jc w:val="both"/>
        <w:rPr>
          <w:rFonts w:ascii="Academy cond" w:hAnsi="Academy cond" w:cs="Academy cond"/>
          <w:sz w:val="28"/>
        </w:rPr>
      </w:pPr>
      <w:r>
        <w:rPr>
          <w:rFonts w:cs="Academy cond" w:ascii="Academy cond" w:hAnsi="Academy cond"/>
          <w:sz w:val="28"/>
        </w:rPr>
        <w:t>Клейн, видимо, собрал воедино байки о "рукотворных НЛО", ходящие в прессе, и по кусочкам составил из них свою историю. Рассказы Шривера были "злобой дня", как, впрочем, и интервью с "д-ром Мите". Неясно только, откуда в интервью Клейна оказалась фамилия еще одного легендарного "строителя дисколетов" - Габермоля. Ни единого следа существования такого конструктора найти не удалось, как, впрочем, и доказательств, что сам Клейн действительно служил в ведомстве Шпеера.</w:t>
      </w:r>
    </w:p>
    <w:p>
      <w:pPr>
        <w:pStyle w:val="Normal"/>
        <w:ind w:left="0" w:right="0" w:firstLine="709"/>
        <w:jc w:val="both"/>
        <w:rPr/>
      </w:pPr>
      <w:r>
        <w:rPr>
          <w:rFonts w:cs="Academy cond" w:ascii="Academy cond" w:hAnsi="Academy cond"/>
          <w:sz w:val="28"/>
        </w:rPr>
        <w:t>Именно тогда по свету разнеслись первые слухи об "аврокаре" - "летающей тарелке" англо-американо-канадского производства, которую создавали на заводе корпорации "А. V. Roe"</w:t>
      </w:r>
      <w:r>
        <w:rPr>
          <w:rStyle w:val="FootnoteCharacters"/>
          <w:rStyle w:val="FootnoteAnchor"/>
          <w:rFonts w:cs="Academy cond" w:ascii="Academy cond" w:hAnsi="Academy cond"/>
          <w:sz w:val="28"/>
          <w:vertAlign w:val="superscript"/>
        </w:rPr>
        <w:footnoteReference w:id="18"/>
      </w:r>
      <w:r>
        <w:rPr>
          <w:rFonts w:cs="Academy cond" w:ascii="Academy cond" w:hAnsi="Academy cond"/>
          <w:sz w:val="28"/>
        </w:rPr>
        <w:t>. Клейн не удержался и в интервью газете "Tages-Anzeiger" заявил, что "аврокар" развивает скорость 2400 км/час и что его успешные полеты показали британскому фельдмаршалу Монтгомери</w:t>
      </w:r>
      <w:r>
        <w:rPr>
          <w:rStyle w:val="FootnoteCharacters"/>
          <w:rStyle w:val="FootnoteAnchor"/>
          <w:rFonts w:cs="Academy cond" w:ascii="Academy cond" w:hAnsi="Academy cond"/>
          <w:sz w:val="28"/>
          <w:vertAlign w:val="superscript"/>
        </w:rPr>
        <w:footnoteReference w:id="19"/>
      </w:r>
      <w:r>
        <w:rPr>
          <w:rFonts w:cs="Academy cond" w:ascii="Academy cond" w:hAnsi="Academy cond"/>
          <w:sz w:val="28"/>
        </w:rPr>
        <w:t xml:space="preserve">. На самом деле разрекламированная "тарелка" не могла оторваться от земли, взлетая от силы на пару метров. Эта ложь не имела отношения к немецким "дисколетам", но прекрасно показала, что у Клейна язык был чрезмерно длинны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Бывший министр вооружений Альберт Шпеер, на которого якобы работал Георг Клейн, в интервью журналу "Kristall" заявил: "Я не видел ничего похожего на "летающую тарелку" и никогда не занимался подобными конструкциями. Если бы у проекта имелась серьезная подоплека, то и фельдмаршал Мильх, и я обязательно бы об этом зна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Бывший министр авиации Эрхард Мильх подтвердил: </w:t>
      </w:r>
    </w:p>
    <w:p>
      <w:pPr>
        <w:pStyle w:val="Normal"/>
        <w:ind w:left="0" w:right="0" w:firstLine="709"/>
        <w:jc w:val="both"/>
        <w:rPr/>
      </w:pPr>
      <w:r>
        <w:rPr>
          <w:rFonts w:cs="Academy cond" w:ascii="Academy cond" w:hAnsi="Academy cond"/>
          <w:sz w:val="28"/>
        </w:rPr>
        <w:t>"Мне ничего не известно о конструировании или применении летающих дисков. Подобное изобретение не могло бы пройти мимо меня, так как я каждую неделю проводил по два совещания со всем штабом министерства авиации. В протоколах о летающих дисках нет ни слова. Работа над подобным летательным аппаратом должна была длиться годы, и как раз тогда, когда я возглавлял министерство"</w:t>
      </w:r>
      <w:r>
        <w:rPr>
          <w:rStyle w:val="FootnoteCharacters"/>
          <w:rStyle w:val="FootnoteAnchor"/>
          <w:rFonts w:cs="Academy cond" w:ascii="Academy cond" w:hAnsi="Academy cond"/>
          <w:sz w:val="28"/>
          <w:vertAlign w:val="superscript"/>
        </w:rPr>
        <w:footnoteReference w:id="20"/>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История попадает в книги</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Легенда о "дисколетах Рейха" приобрела окончательную форму в нашумевшей книге "Немецкое оружие и секретное оружие Второй мировой войны и их дальнейшее развитие" майора Рудольфа Лусара, бывшего сотрудника Германского патентного бюро. Лусар постарался собрать в единое целое все слухи о "дисколетах", чтобы составить из них нечто удобоваримое. В результате появились две странички насчет "тарелок", надолго определившие характер легенды.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книге говорится, что с 1941 года над ними работали "немецкие эксперты Шривер, Габермоль и Мите, а также итальянец Беллуццо. Габермоль и Шривер выбрали кольцо с широкой поверхностью, которое вращалось вокруг неподвижной куполообразной кабины. Кольцо состояло из регулируемых лопастей, которые можно было повернуть в надлежащее положение для взлета или горизонтального полета. Мите разработал дисковидное блюдце диаметром 42 м, в которое были встроены реактивные двигатели. Шривер и Габермоль, работая в Праге, запустили первый "летающий диск" 14 февраля 1945 года. За три минуты он поднялся на высоту 12400 м и достиг скорости 2000 км/час...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ля начала строительства этих аппаратов требовались масштабные испытания и исследования. Из-за их большой скорости и сильного перегрева требовалось создать специальные жаропрочные материалы. Разработки, стоившие миллионы, были уже почти завершены к концу войны. Созданные модели были уничтожены, но завод в Бреслау, где работал Мите, попал в руки русских. Они вывезли все оборудование и экспертов в Сибирь, где успешно продолжили работу над "летающими тарелками". </w:t>
      </w:r>
    </w:p>
    <w:p>
      <w:pPr>
        <w:pStyle w:val="Style16"/>
        <w:ind w:left="0" w:right="0" w:firstLine="709"/>
        <w:jc w:val="both"/>
        <w:rPr>
          <w:rFonts w:ascii="Academy cond" w:hAnsi="Academy cond" w:cs="Academy cond"/>
          <w:sz w:val="28"/>
        </w:rPr>
      </w:pPr>
      <w:r>
        <w:rPr>
          <w:rFonts w:cs="Academy cond" w:ascii="Academy cond" w:hAnsi="Academy cond"/>
          <w:sz w:val="28"/>
        </w:rPr>
        <w:t>Шривер вовремя сбежал из Праги, однако Габермоль, вероятно, попал в руки к русским, так как ничего о его судьбе неизвестно. Бывший конструктор Мите сейчас в США и, насколько известно, строит "тарелки" для США и Канады на заводах фирмы A.V.Roe. Несколько лет назад ВВС США выпустили приказ не стрелять по "тарелкам". Это является указанием на существование американских "летающих тарелок", которые не должны подвергаться опасности..."</w:t>
      </w:r>
      <w:r>
        <w:rPr>
          <w:rStyle w:val="FootnoteCharacters"/>
          <w:rStyle w:val="FootnoteAnchor"/>
          <w:rFonts w:cs="Academy cond" w:ascii="Academy cond" w:hAnsi="Academy cond"/>
          <w:sz w:val="28"/>
          <w:vertAlign w:val="superscript"/>
        </w:rPr>
        <w:footnoteReference w:id="21"/>
      </w:r>
    </w:p>
    <w:p>
      <w:pPr>
        <w:pStyle w:val="Style16"/>
        <w:ind w:left="0" w:right="0" w:firstLine="709"/>
        <w:jc w:val="both"/>
        <w:rPr>
          <w:rFonts w:ascii="Academy cond" w:hAnsi="Academy cond" w:cs="Academy cond"/>
          <w:sz w:val="28"/>
        </w:rPr>
      </w:pPr>
      <w:r>
        <w:rPr>
          <w:rFonts w:cs="Academy cond" w:ascii="Academy cond" w:hAnsi="Academy cond"/>
          <w:sz w:val="28"/>
        </w:rPr>
        <w:t>Книга Лусара, опубликованная в 1956 году, вызвала вполне понятный интерес у американских военных. Отчет сотрудника Центра авиационно-технической разведки ВВС США О'Коннора, рассекреченный в 1978 году, гласит: "В досье разведслужбы ВВС нет никаких свидетельств о немецких разработках "летающих дисков" и каких-либо указаний на аналогичные разработки в Советском Союзе. Проверка имеющихся личных дел не выявила никакой информации о Мите. Мы связались с инженерным персоналом фирмы A. V. Roe и выяснили, что они не знают о наличии Мите в их организации"</w:t>
      </w:r>
      <w:r>
        <w:rPr>
          <w:rStyle w:val="FootnoteCharacters"/>
          <w:rStyle w:val="FootnoteAnchor"/>
          <w:rFonts w:cs="Academy cond" w:ascii="Academy cond" w:hAnsi="Academy cond"/>
          <w:sz w:val="28"/>
          <w:vertAlign w:val="superscript"/>
        </w:rPr>
        <w:footnoteReference w:id="22"/>
      </w:r>
      <w:r>
        <w:rPr>
          <w:rFonts w:cs="Academy cond" w:ascii="Academy cond" w:hAnsi="Academy cond"/>
          <w:sz w:val="28"/>
        </w:rPr>
        <w:t>. Генерал Джеймс Дулитл, легендарный организатор первого налета на Токио, и Хью Л. Драйден из Национального консультативного комитета по аэронавтике не поленились назвать россказни про "тарелки" в книге Лусара "неправдой" и "рекламой книги"</w:t>
      </w:r>
      <w:r>
        <w:rPr>
          <w:rStyle w:val="FootnoteCharacters"/>
          <w:rStyle w:val="FootnoteAnchor"/>
          <w:rFonts w:cs="Academy cond" w:ascii="Academy cond" w:hAnsi="Academy cond"/>
          <w:sz w:val="28"/>
          <w:vertAlign w:val="superscript"/>
        </w:rPr>
        <w:footnoteReference w:id="23"/>
      </w:r>
    </w:p>
    <w:p>
      <w:pPr>
        <w:pStyle w:val="Style16"/>
        <w:ind w:left="0" w:right="0" w:firstLine="709"/>
        <w:jc w:val="both"/>
        <w:rPr>
          <w:rFonts w:ascii="Academy cond" w:hAnsi="Academy cond" w:cs="Academy cond"/>
          <w:sz w:val="28"/>
        </w:rPr>
      </w:pPr>
      <w:r>
        <w:rPr>
          <w:rFonts w:cs="Academy cond" w:ascii="Academy cond" w:hAnsi="Academy cond"/>
          <w:sz w:val="28"/>
        </w:rPr>
        <w:t>Среди тех, кто приложил больше всего усилий для создания легенды об "НЛО Третьего Рейха", был итальянец Ренато Веско (1924-1999). В книге "Перехватить НЛО", также написанной в 1956 году, но напечатанной гораздо позже, говорилось:</w:t>
      </w:r>
    </w:p>
    <w:p>
      <w:pPr>
        <w:pStyle w:val="Normal"/>
        <w:ind w:left="0" w:right="0" w:firstLine="709"/>
        <w:jc w:val="both"/>
        <w:rPr>
          <w:rFonts w:ascii="Academy cond" w:hAnsi="Academy cond" w:cs="Academy cond"/>
          <w:sz w:val="28"/>
        </w:rPr>
      </w:pPr>
      <w:r>
        <w:rPr>
          <w:rFonts w:cs="Academy cond" w:ascii="Academy cond" w:hAnsi="Academy cond"/>
          <w:sz w:val="28"/>
        </w:rPr>
        <w:t>"Центр, возглавляемый Альбертом Шпеером и Техническим управлением Генштаба СС, выдвинул идею создавать радиопомехи при приближении к вражеским самолетам и выводить из строя гораздо более совершенные и, соответственно, более уязвимые электронные аппараты на борту американских ночных истребителей... Так родилась очень оригинальная летающая машина: она была круглой и бронированной, более или менее напоминая панцырь черепахи, летая благодаря специальному турбореактивному двигателю, также плоскому и круглому... Двигатель создавал вокруг аппарата ореол светящегося пламени, поэтому его назвали "Feuerball" ("Огненный шар", "Болид"). Аппарат был невооруженный и беспилотный, управлялся по радио при взлете, затем преследовал вражеский самолет в автоматическом режиме, ориентируясь на пламя его выхлопа, и подлетал достаточно близко, чтобы вывести из строя его аппаратуру...</w:t>
      </w:r>
    </w:p>
    <w:p>
      <w:pPr>
        <w:pStyle w:val="Style16"/>
        <w:ind w:left="0" w:right="0" w:firstLine="709"/>
        <w:jc w:val="both"/>
        <w:rPr>
          <w:rFonts w:ascii="Academy cond" w:hAnsi="Academy cond" w:cs="Academy cond"/>
          <w:sz w:val="28"/>
        </w:rPr>
      </w:pPr>
      <w:r>
        <w:rPr>
          <w:rFonts w:cs="Academy cond" w:ascii="Academy cond" w:hAnsi="Academy cond"/>
          <w:sz w:val="28"/>
        </w:rPr>
        <w:t xml:space="preserve">Аппараты "Feuerball" начали создавать на авиазаводе в Винер-Нейштадте при помощи ракетчиков, поскольку в них использовались механизмы радиоуправления от ракет... Человек, который видел первый краткий испытательный полет, говорил, что "днем он выглядел как сияющий диск, вращающийся вокруг своей оси, а ночью – как пылающий шар". </w:t>
      </w:r>
    </w:p>
    <w:p>
      <w:pPr>
        <w:pStyle w:val="Style16"/>
        <w:ind w:left="0" w:right="0" w:firstLine="709"/>
        <w:jc w:val="both"/>
        <w:rPr>
          <w:rFonts w:ascii="Academy cond" w:hAnsi="Academy cond" w:cs="Academy cond"/>
          <w:sz w:val="28"/>
        </w:rPr>
      </w:pPr>
      <w:r>
        <w:rPr>
          <w:rFonts w:cs="Academy cond" w:ascii="Academy cond" w:hAnsi="Academy cond"/>
          <w:sz w:val="28"/>
        </w:rPr>
        <w:t>Герман Геринг много раз инспектировал ход работ, поскольку он надеялся, и это на самом деле произошло, что принципы, использованные в этом аппарате, позже могут быть воплощены в наступательном оружии, способном изменить само понятие об авиационных технологиях. Когда русские продолжили наступать на Австрию, создание этих аппаратов, по-видимому, было продолжено на подземных заводах фирмы Цеппелин в Шварцвальде..."</w:t>
      </w:r>
      <w:r>
        <w:rPr>
          <w:rStyle w:val="FootnoteCharacters"/>
          <w:rStyle w:val="FootnoteAnchor"/>
          <w:rFonts w:cs="Academy cond" w:ascii="Academy cond" w:hAnsi="Academy cond"/>
          <w:sz w:val="28"/>
          <w:vertAlign w:val="superscript"/>
        </w:rPr>
        <w:footnoteReference w:id="24"/>
      </w:r>
    </w:p>
    <w:p>
      <w:pPr>
        <w:pStyle w:val="Style16"/>
        <w:ind w:left="0" w:right="0" w:firstLine="709"/>
        <w:jc w:val="both"/>
        <w:rPr>
          <w:rFonts w:ascii="Academy cond" w:hAnsi="Academy cond" w:cs="Academy cond"/>
          <w:sz w:val="28"/>
        </w:rPr>
      </w:pPr>
      <w:r>
        <w:rPr>
          <w:rFonts w:cs="Academy cond" w:ascii="Academy cond" w:hAnsi="Academy cond"/>
          <w:sz w:val="28"/>
        </w:rPr>
        <w:t>Описываемый Веско аппарат, разумеется, нереален – хотя бы потому, что ни один радиосигнал не смог бы пройти сквозь броню и окутывающий ее слой светящихся ионизированных газов, разогретых пламенем двигателя. Ренато не успел прочитать книгу Лусара, поэтому его история была никак не связана с известными нам именами (Шривер, Мите, Габермоль и др.)</w:t>
      </w:r>
    </w:p>
    <w:p>
      <w:pPr>
        <w:pStyle w:val="Style16"/>
        <w:ind w:left="0" w:right="0" w:firstLine="709"/>
        <w:jc w:val="both"/>
        <w:rPr>
          <w:rFonts w:ascii="Academy cond" w:hAnsi="Academy cond" w:cs="Academy cond"/>
          <w:sz w:val="28"/>
        </w:rPr>
      </w:pPr>
      <w:r>
        <w:rPr>
          <w:rFonts w:cs="Academy cond" w:ascii="Academy cond" w:hAnsi="Academy cond"/>
          <w:sz w:val="28"/>
        </w:rPr>
        <w:t>Веско неоднократно упоминал другой боевой немецкий самолет, похожий на НЛО - "Kugelblitz" ("Шаровая молния"). Но... под таким названием немцы выпускали противосамолетный танк (Flakpanzer) со спаренной 30-мм зенитной установкой "MK-303 Doppelflak". По правилам нацистской военной бюрократии два разных проекта не могли иметь одинаковые названия.</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своей второй книге Веско заявил, что британцы высадились на Луну в 1951 году, а на Марсе – в 1954-м, используя секретные немецкие технологии! Сторонники "немецких летающих тарелок" обычно это не упоминают, поскольку уровень фантазии "авиационного эксперта Ренато Веско" в ней становится слишком очевидным. </w:t>
      </w:r>
    </w:p>
    <w:p>
      <w:pPr>
        <w:pStyle w:val="Style16"/>
        <w:ind w:left="0" w:right="0" w:firstLine="709"/>
        <w:jc w:val="both"/>
        <w:rPr/>
      </w:pPr>
      <w:r>
        <w:rPr>
          <w:rFonts w:cs="Academy cond" w:ascii="Academy cond" w:hAnsi="Academy cond"/>
          <w:sz w:val="28"/>
        </w:rPr>
        <w:t>В наши дни истории о достижениях немецких "тарелкостроителей" превратились в настоящую ненаучную фантастику. Некто Владимир Терзицкий утверждал, что "раса инопланетян-наставников тайно сотрудничала с некоторыми немецкими учеными в 20-е годы на подземных базах... В 1942-43 годах серия антигравитационных машин была увенчана огромной сигарообразной космической станцией "Андромеда" длиной 120 м, которую построили под Берлином... Фашисты высадились на Луне, вероятно, в начале 1942 года, используя свои огромные внеатмосферные реактивные тарелки конструкции Мите-Шривера... С самых первых дней пребывания на Луне немцы начали углубляться под ее поверхность, прокладывая туннели, и к концу войны там появилась небольшая нацистская исследовательская станция... Когда же совместные русско-американские экипажи в начале 50-х годов совершили посадку на Луне в своих "тарелках", первую ночь они провели в гостях на немецкой подземной базе"</w:t>
      </w:r>
      <w:r>
        <w:rPr>
          <w:rStyle w:val="FootnoteCharacters"/>
          <w:rStyle w:val="FootnoteAnchor"/>
          <w:rFonts w:cs="Academy cond" w:ascii="Academy cond" w:hAnsi="Academy cond"/>
          <w:sz w:val="28"/>
          <w:vertAlign w:val="superscript"/>
        </w:rPr>
        <w:footnoteReference w:id="2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мментарии, я полагаю, излишн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Гораздо более трагической фигурой в легенде про "немецкие дисколеты" стал изобретатель Йозеф Андреас Эпп (1914-1997). После войны он разработал несколько дисковидных гибридов вертолета и самолета, безуспешно пытаясь получить средства для их постройки в Испании, ГДР, ФРГ, США, даже в СССР. Но нигде денег не дали: инженеры сразу же находили в его чертежах фатальные ошибки. </w:t>
      </w:r>
    </w:p>
    <w:p>
      <w:pPr>
        <w:pStyle w:val="Style16"/>
        <w:ind w:left="0" w:right="0" w:firstLine="709"/>
        <w:jc w:val="both"/>
        <w:rPr>
          <w:rFonts w:ascii="Academy cond" w:hAnsi="Academy cond" w:cs="Academy cond"/>
          <w:sz w:val="28"/>
        </w:rPr>
      </w:pPr>
      <w:r>
        <w:rPr>
          <w:rFonts w:cs="Academy cond" w:ascii="Academy cond" w:hAnsi="Academy cond"/>
          <w:sz w:val="28"/>
        </w:rPr>
        <w:t>В книге "Реальность летающих дисков" он заявил, что его чертежи, которые он послал Герману Герингу, были положены в основу "дисков" Шривера и Габермоля. Авиаконструкторам приходилось постоянно обращаться за помощью к Эппу:</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д руководством инженера Рудольфа Шривера, бывшего сотрудника генерала д-ра Вальтера Дорнбергера из Пенемюнде, на заводах "Шкода" в Праге было открыто отделение завода "Летов". Так началось создание летающих дисков. Геринг послал специальных представителей в Прагу и Дрезден с приказом, чтобы летающие диски как можно быстро были готовы. Для испытаний сначала должно было быть построено 15 дисков. Уполномоченным назначили Альберта Шпеера. Шривер и инженер Габермоль начали в условиях строгой секретности подготовку к созданию и усовершенствованию тайного задания Германа Геринга - первого летающего диска. </w:t>
      </w:r>
    </w:p>
    <w:p>
      <w:pPr>
        <w:pStyle w:val="Style16"/>
        <w:ind w:left="0" w:right="0" w:firstLine="709"/>
        <w:jc w:val="both"/>
        <w:rPr>
          <w:rFonts w:ascii="Academy cond" w:hAnsi="Academy cond" w:cs="Academy cond"/>
          <w:sz w:val="28"/>
        </w:rPr>
      </w:pPr>
      <w:r>
        <w:rPr>
          <w:rFonts w:cs="Academy cond" w:ascii="Academy cond" w:hAnsi="Academy cond"/>
          <w:sz w:val="28"/>
        </w:rPr>
        <w:t>Вторая команда состояла из инженеров Мите и Беллонцо. Мите был известным разработчиком "оружия возмездия". Оба они начали работать в Дрездене в 1942 году над другим типом летающего диска... Работа отделения завода "Летов" в Праге и в Дрездене в 1943 году были полностью закончены... Первая попытка полета в Праге закончилась разочарованием. Расчеты были точные, и им непонятно, почему диск не отрывается от земли. После запросов к изобретателю, то есть ко мне, ошибка стала очевидной: взлет был сорван из-за неудачного расположения подъемных лопастей и неверного баланса кольца лопастей. Полночи они занимались переделками для новой попытки запустить аппарат. Перед рассветом вся команда ликовала: диск наконец-то полетел!"</w:t>
      </w:r>
      <w:r>
        <w:rPr>
          <w:rStyle w:val="FootnoteCharacters"/>
          <w:rStyle w:val="FootnoteAnchor"/>
          <w:rFonts w:cs="Academy cond" w:ascii="Academy cond" w:hAnsi="Academy cond"/>
          <w:sz w:val="28"/>
          <w:vertAlign w:val="superscript"/>
        </w:rPr>
        <w:footnoteReference w:id="26"/>
      </w:r>
    </w:p>
    <w:p>
      <w:pPr>
        <w:pStyle w:val="Style16"/>
        <w:ind w:left="0" w:right="0" w:firstLine="709"/>
        <w:jc w:val="both"/>
        <w:rPr>
          <w:rFonts w:ascii="Academy cond" w:hAnsi="Academy cond" w:cs="Academy cond"/>
          <w:sz w:val="28"/>
        </w:rPr>
      </w:pPr>
      <w:r>
        <w:rPr>
          <w:rFonts w:cs="Academy cond" w:ascii="Academy cond" w:hAnsi="Academy cond"/>
          <w:sz w:val="28"/>
        </w:rPr>
        <w:t>Эпп утверждал, что во время испытательного полета аппарат достиг скорости звука (около 1200 км/час), однако пилот был испуган: при достижении определенной скорости начиналась вибрация, сотрясающая диск. И опять конструкторам пришлось в поисках ответа обращаться к его чертежам. Мите и Беллонцо "после бомбардировки и разрушения Пенемюнде переехали в Прагу, где разработали летающий диск диаметром 42 метра". В 1943 году он уже был испытан.</w:t>
      </w:r>
    </w:p>
    <w:p>
      <w:pPr>
        <w:pStyle w:val="Style16"/>
        <w:ind w:left="0" w:right="0" w:firstLine="709"/>
        <w:jc w:val="both"/>
        <w:rPr>
          <w:rFonts w:ascii="Academy cond" w:hAnsi="Academy cond" w:cs="Academy cond"/>
          <w:sz w:val="28"/>
        </w:rPr>
      </w:pPr>
      <w:r>
        <w:rPr>
          <w:rFonts w:cs="Academy cond" w:ascii="Academy cond" w:hAnsi="Academy cond"/>
          <w:sz w:val="28"/>
        </w:rPr>
        <w:t>14 февраля 1945 года около 6.30 утра "в Праге состоялся успешный запуск летающего диска Габермоля и Шривера. Он достиг высоты 12400 м всего за 3 минуты. Скорость горизонтального полета составляла 2200 км/час". Но триумф был недолгим: приближалась Красная армия. "Габермоль и Шривер, как и Мите с Беллонцо, взорвали свои диски, сожгли все чертежи и материалы".</w:t>
      </w:r>
    </w:p>
    <w:p>
      <w:pPr>
        <w:pStyle w:val="Style16"/>
        <w:ind w:left="0" w:right="0" w:firstLine="709"/>
        <w:jc w:val="both"/>
        <w:rPr/>
      </w:pPr>
      <w:r>
        <w:rPr>
          <w:rFonts w:cs="Academy cond" w:ascii="Academy cond" w:hAnsi="Academy cond"/>
          <w:sz w:val="28"/>
        </w:rPr>
        <w:t>В более ранней версии "воспоминаний" Эппа есть и упоминания о том, что "диски" были испытаны в бою: пилоты Хайни Диттмар и Отто Ланге взлетели на двух "дисках" с базы Рехлин и напали на эскадру из 20 бомбардировщиков. Не получив ни царапины, в течение нескольких минут они уничтожили эскадру, расстреляв самолеты из 30-мм пушек. Герман Геринг запретил дальнейшие полеты, так как сначала хотел устранить Гиммлера, чтобы усилить собственную власть. В книге невероятные детали такого рода уже отсутствуют</w:t>
      </w:r>
      <w:r>
        <w:rPr>
          <w:rStyle w:val="FootnoteCharacters"/>
          <w:rStyle w:val="FootnoteAnchor"/>
          <w:rFonts w:cs="Academy cond" w:ascii="Academy cond" w:hAnsi="Academy cond"/>
          <w:sz w:val="28"/>
          <w:vertAlign w:val="superscript"/>
        </w:rPr>
        <w:footnoteReference w:id="27"/>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Эпп попросту приписал себя задним числом к известной легенде. В его книге есть и фотографии диска Габермоля-Шривера, "пролетающего над Высокими Татрами в феврале 1945 года". Они якобы были сделаны им самим и вынесены в носке (отсюда многочисленные пятна). Однако листва на деревьях показывает, что снимки сделаны когда угодно, но только не в феврале. Скорее всего, это несложный фотомонтаж.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и один дисковидный аппарат Эппа после войны так и не полетел. Ханс-Иоахим Элерс писал, что Андреас не был человеком, способным на сложные математические и аэродинамические расчеты, оставаясь фантазером и изобретателем-самоучкой.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Еще "изобретатели" и "очевидцы"</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В Австрии жил и работал лесник Виктор Шаубергер (1885-1958), незаурядный человек, который, не имея образования, пытался постичь силы природы и поставить их на службу человеку. На его счету много изобретений в области гидротехники, в том числе оригинальные водяные турбины и водоподъемные устройства. Фотографии его круглых турбин с куполообразным верхом сейчас часто выдаются за "немецкую тарелку" или за "двигатель для летающей тарел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Шаубергер пытался найти источник неисчерпаемой дешевой энергии, основанной на использовании сил природы. Он был буквально одержим своими идеями, используя ненаучные термины для их описания: например, слово "атомный" в его устах вовсе не означало что-то связанное со строением материи. Перед войной он был арестован за неуважительные высказывания о фюрере и выпущен из концлагеря лишь потому, что его, как опытного гидротехника, во время войны привлекли к работе над системой водяного охлаждения двигателей "Мессершмиттов". </w:t>
      </w:r>
    </w:p>
    <w:p>
      <w:pPr>
        <w:pStyle w:val="Style16"/>
        <w:ind w:left="0" w:right="0" w:firstLine="709"/>
        <w:jc w:val="both"/>
        <w:rPr>
          <w:rFonts w:ascii="Academy cond" w:hAnsi="Academy cond" w:cs="Academy cond"/>
          <w:sz w:val="28"/>
        </w:rPr>
      </w:pPr>
      <w:r>
        <w:rPr>
          <w:rFonts w:cs="Academy cond" w:ascii="Academy cond" w:hAnsi="Academy cond"/>
          <w:sz w:val="28"/>
        </w:rPr>
        <w:t>Впоследствии история о том, как он отсидел в Маутхаузене, превратилась в настоящую легенду. В письме, вроде бы написанном самим Шаубергером, говорится:</w:t>
      </w:r>
    </w:p>
    <w:p>
      <w:pPr>
        <w:pStyle w:val="Style16"/>
        <w:ind w:left="0" w:right="0" w:firstLine="709"/>
        <w:jc w:val="both"/>
        <w:rPr>
          <w:rFonts w:ascii="Academy cond" w:hAnsi="Academy cond" w:cs="Academy cond"/>
          <w:sz w:val="28"/>
        </w:rPr>
      </w:pPr>
      <w:r>
        <w:rPr>
          <w:rFonts w:cs="Academy cond" w:ascii="Academy cond" w:hAnsi="Academy cond"/>
          <w:sz w:val="28"/>
        </w:rPr>
        <w:t>"Летающая тарелка, которая прошла летные испытания 14 февраля 1945 года под Прагой и которая достигла высоты 15000 м за три минуты, развивая скорость в 2200 км/ч при горизонтальном полете, была создана по "Модели-1", разработанной в концлагере Маутхаузен совместно с первоклассными инженерами и специалистами по прочности материалов из числа узников, приданных мне для работы. Только после конца войны я услышал от одного из моих бывших работников, чеха, что далее было ее дальнейшее активное усовершенствование... Насколько я понимаю, незадолго до конца войны машина была уничтожена по приказу Кейтеля. Это последнее, что я про нее слышал..."</w:t>
      </w:r>
      <w:r>
        <w:rPr>
          <w:rStyle w:val="FootnoteCharacters"/>
          <w:rStyle w:val="FootnoteAnchor"/>
          <w:rFonts w:cs="Academy cond" w:ascii="Academy cond" w:hAnsi="Academy cond"/>
          <w:sz w:val="28"/>
          <w:vertAlign w:val="superscript"/>
        </w:rPr>
        <w:footnoteReference w:id="28"/>
      </w:r>
    </w:p>
    <w:p>
      <w:pPr>
        <w:pStyle w:val="Style16"/>
        <w:ind w:left="0" w:right="0" w:firstLine="709"/>
        <w:jc w:val="both"/>
        <w:rPr>
          <w:rFonts w:ascii="Academy cond" w:hAnsi="Academy cond" w:cs="Academy cond"/>
          <w:sz w:val="28"/>
        </w:rPr>
      </w:pPr>
      <w:r>
        <w:rPr>
          <w:rFonts w:cs="Academy cond" w:ascii="Academy cond" w:hAnsi="Academy cond"/>
          <w:sz w:val="28"/>
        </w:rPr>
        <w:t xml:space="preserve">В лучшем случае это значит, что Шаубергер прочитал где-то рассказ Георга Клейна или книгу Рудольфа Лусара, немного приукрасил и приписал заслуги себе. Или, может, письмо было сочинено кем-то уже после его смерт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торонники "немецких дисколетов" обычно умалчивают, что Виктору Шаубергеру пришлось после войны лечиться в психиатрической клинике. Рассказы людей, имеющих официальный диагноз, необходимо воспринимать очень осторожно. </w:t>
      </w:r>
    </w:p>
    <w:p>
      <w:pPr>
        <w:pStyle w:val="Style16"/>
        <w:ind w:left="0" w:right="0" w:firstLine="709"/>
        <w:jc w:val="both"/>
        <w:rPr>
          <w:rFonts w:ascii="Academy cond" w:hAnsi="Academy cond" w:cs="Academy cond"/>
          <w:sz w:val="28"/>
        </w:rPr>
      </w:pPr>
      <w:r>
        <w:rPr>
          <w:rFonts w:cs="Academy cond" w:ascii="Academy cond" w:hAnsi="Academy cond"/>
          <w:sz w:val="28"/>
        </w:rPr>
        <w:t>При жизни Шаубергера разговоров о том, что он принимал участие в работе над немецкими дисколетами, почему-то не было. Впервые об этом написал канадский неофашист Эрнст Цюндель, автор книги "НЛО – тайное немецкое оружие?" (издана под псевдонимом "Фредерик Маттерн"):</w:t>
      </w:r>
    </w:p>
    <w:p>
      <w:pPr>
        <w:pStyle w:val="Style16"/>
        <w:ind w:left="0" w:right="0" w:firstLine="709"/>
        <w:jc w:val="both"/>
        <w:rPr/>
      </w:pPr>
      <w:r>
        <w:rPr>
          <w:rFonts w:cs="Academy cond" w:ascii="Academy cond" w:hAnsi="Academy cond"/>
          <w:sz w:val="28"/>
        </w:rPr>
        <w:t>"Шаубергер проводил эксперименты в начале 1940 или 1941 года в Вене, и его модели диаметром три метра были настолько успешными, что при самых первых опытах они взлетали вертикально с потрясающей скоростью. Одна из его моделей пробила потолок ангара высотой 7,3 метра. После этого успеха опыты Шаубергера получили высший приоритет... Среди его помощников были чешские инженеры, работавшие над некоторыми частями тарелок Шаубергера в концлагере Маутхаузен. История об этом в основном просочилась через них"</w:t>
      </w:r>
      <w:r>
        <w:rPr>
          <w:rStyle w:val="FootnoteCharacters"/>
          <w:rStyle w:val="FootnoteAnchor"/>
          <w:rFonts w:cs="Academy cond" w:ascii="Academy cond" w:hAnsi="Academy cond"/>
          <w:sz w:val="28"/>
          <w:vertAlign w:val="superscript"/>
        </w:rPr>
        <w:footnoteReference w:id="29"/>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Сам Цюндель прекрасно понимал, для чего ему нужна ложь насчет "немецких НЛО". Во время беседы с Франком Миле он сказал:</w:t>
      </w:r>
    </w:p>
    <w:p>
      <w:pPr>
        <w:pStyle w:val="Style16"/>
        <w:ind w:left="0" w:right="0" w:firstLine="709"/>
        <w:jc w:val="both"/>
        <w:rPr/>
      </w:pPr>
      <w:r>
        <w:rPr>
          <w:rFonts w:cs="Academy cond" w:ascii="Academy cond" w:hAnsi="Academy cond"/>
          <w:sz w:val="28"/>
        </w:rPr>
        <w:t>"Я понял, что американцы не хотят, чтобы их просвещали. Они хотят, чтобы их развлекали. Эта книга с портретом Гитлера на обложке и летающими тарелками из Антарктиды была написана для развлечения. У меня появился шанс попасть на радио и телешоу. В часовой программе минут 15 я говорил про это эзотерическое фуфло, а потом начинал говорить насчет еврейских ученых, которые сидели по концлагерям и работали над секретным оружием. Таким образом у меня появлялся шанс поговорить о том, о чем я действительно хотел сказать"</w:t>
      </w:r>
      <w:r>
        <w:rPr>
          <w:rStyle w:val="FootnoteCharacters"/>
          <w:rStyle w:val="FootnoteAnchor"/>
          <w:rFonts w:cs="Academy cond" w:ascii="Academy cond" w:hAnsi="Academy cond"/>
          <w:sz w:val="28"/>
          <w:vertAlign w:val="superscript"/>
        </w:rPr>
        <w:footnoteReference w:id="30"/>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В 1998 году Цюндель признался на собственном сайте:</w:t>
      </w:r>
    </w:p>
    <w:p>
      <w:pPr>
        <w:pStyle w:val="Style16"/>
        <w:ind w:left="0" w:right="0" w:firstLine="709"/>
        <w:jc w:val="both"/>
        <w:rPr>
          <w:rFonts w:ascii="Academy cond" w:hAnsi="Academy cond" w:cs="Academy cond"/>
          <w:sz w:val="28"/>
        </w:rPr>
      </w:pPr>
      <w:r>
        <w:rPr>
          <w:rFonts w:cs="Academy cond" w:ascii="Academy cond" w:hAnsi="Academy cond"/>
          <w:sz w:val="28"/>
        </w:rPr>
        <w:t>"Я понял, что обнаружил в этой теме мощный инструмент для воздействия на публику, что дало мне массу свободного времени на радио и на телешоу для того, чтобы разоблачать другие, более "политически некорректные" темы перед массовой аудиторией... Книги об НЛО сами по себе имели важное политическое значение, так как в них можно было вставить и то, о чем нельзя было сказать иначе, например о программе Национал-социалистической партии, или о проведенном Гитлером анализе еврейского вопроса... И это позволило мне заработать фигову кучу денег! Деньги, вырученные за книги об НЛО, были вложены в издание брошюр - "Ложь об Освенциме", "Вранье про шесть миллионов погибших евреев", "Честный взгляд на Третий Рейх" и "Действительно ли погибли шесть миллионов?"</w:t>
      </w:r>
      <w:r>
        <w:rPr>
          <w:rStyle w:val="FootnoteCharacters"/>
          <w:rStyle w:val="FootnoteAnchor"/>
          <w:rFonts w:cs="Academy cond" w:ascii="Academy cond" w:hAnsi="Academy cond"/>
          <w:sz w:val="28"/>
          <w:vertAlign w:val="superscript"/>
        </w:rPr>
        <w:footnoteReference w:id="31"/>
      </w:r>
    </w:p>
    <w:p>
      <w:pPr>
        <w:pStyle w:val="Style16"/>
        <w:ind w:left="0" w:right="0" w:firstLine="709"/>
        <w:jc w:val="both"/>
        <w:rPr/>
      </w:pPr>
      <w:r>
        <w:rPr>
          <w:rFonts w:cs="Academy cond" w:ascii="Academy cond" w:hAnsi="Academy cond"/>
          <w:sz w:val="28"/>
        </w:rPr>
        <w:t>После многолетней судебной тяжбы Эрнст Цюндель был выдан Германии, где тут же оказался в тюрьме за фашистскую пропаганду. 15 февраля 2007 г. суд приговорил его к максимальному сроку, возможному за подобные преступления в Германии – пять лет тюремного заключения</w:t>
      </w:r>
      <w:r>
        <w:rPr>
          <w:rStyle w:val="FootnoteCharacters"/>
          <w:rStyle w:val="FootnoteAnchor"/>
          <w:rFonts w:cs="Academy cond" w:ascii="Academy cond" w:hAnsi="Academy cond"/>
          <w:sz w:val="28"/>
          <w:vertAlign w:val="superscript"/>
        </w:rPr>
        <w:footnoteReference w:id="32"/>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Газета "Kasseler Zeitung" в 1957 году сообщила, что инженер Х. Фистель, "конструктор и главный инженер отделения заводов Хейнкеля в Вене времен войны", работал над зенитными ракетами "AKAT-1" и "AKAT-2". Когда управляемые ракеты были уже готовы, Фистелю пришло в голову, что можно обойтись без взрывчатки: выхлопа ракеты температурой 2000</w:t>
      </w:r>
      <w:r>
        <w:rPr>
          <w:rFonts w:cs="Academy cond" w:ascii="Academy cond" w:hAnsi="Academy cond"/>
          <w:sz w:val="28"/>
        </w:rPr>
        <w:t>°</w:t>
      </w:r>
      <w:r>
        <w:rPr>
          <w:rFonts w:cs="Academy cond" w:ascii="Academy cond" w:hAnsi="Academy cond"/>
          <w:sz w:val="28"/>
        </w:rPr>
        <w:t>С достаточно для уничтожения самолета. Конечно, обычная ракета или самолет здесь не годились. Х. Фистель разработал диск, центр которого оставался неподвижным, а внешнее кольцо вращалось, распарывая вражеский самолет огненными струями, вроде дисковой пилы. Конструктор назвал изобретение "Rosch" (сокращение от слов "вращающийся диск") и в 1944-м отправился в Берлин с готовыми чертежами. Но в министерстве авиации его даже слушать не стал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огда Фистель попросту дезертировал и оборудовал небольшую лабораторию под Регенсбургом в деревне Оберпфальц. Отделение Хейнкеля пожаловалась на дезертира в Трудовое управление (Arbeitsamt), однако инженер успел попасть в Министерство пропаганды и найти там теплый прием. "В течение четверти часа" сотрудники Йозефа Геббельса приняли решение поддержать проект. </w:t>
      </w:r>
    </w:p>
    <w:p>
      <w:pPr>
        <w:pStyle w:val="Style16"/>
        <w:ind w:left="0" w:right="0" w:firstLine="709"/>
        <w:jc w:val="both"/>
        <w:rPr/>
      </w:pPr>
      <w:r>
        <w:rPr>
          <w:rFonts w:cs="Academy cond" w:ascii="Academy cond" w:hAnsi="Academy cond"/>
          <w:sz w:val="28"/>
        </w:rPr>
        <w:t>"Диск диаметром 7,1 м и высотой 95 см должен был достигать скорости 3000 км/час, подниматься за минуту на высоту 14000 м и иметь потолок полета 30000 м. Система самонаведения тоже была готова к производству... "Rosсh" начали строить в металле, но в 1945 году стало слишком поздно. И союзники пожали плоды немецких усилий". Фистель обвинил американцев в том, что они строят "дисколеты", маскируя их шумихой про "внеземных пришельцев"</w:t>
      </w:r>
      <w:r>
        <w:rPr>
          <w:rStyle w:val="FootnoteCharacters"/>
          <w:rStyle w:val="FootnoteAnchor"/>
          <w:rFonts w:cs="Academy cond" w:ascii="Academy cond" w:hAnsi="Academy cond"/>
          <w:sz w:val="28"/>
          <w:vertAlign w:val="superscript"/>
        </w:rPr>
        <w:footnoteReference w:id="33"/>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Конечно, и эта история не имеет ничего общего с реальностью: Министерство пропаганды не располагало промышленной базой для создания экзотических машин. В лучшем случае сотрудники Геббельса могли напечатать статейку про изобретателя, а воплощение идеи в жизнь все равно должно было оставаться за другими ведомствами.</w:t>
      </w:r>
    </w:p>
    <w:p>
      <w:pPr>
        <w:pStyle w:val="Style16"/>
        <w:ind w:left="0" w:right="0" w:firstLine="709"/>
        <w:jc w:val="both"/>
        <w:rPr>
          <w:rFonts w:ascii="Academy cond" w:hAnsi="Academy cond" w:cs="Academy cond"/>
          <w:sz w:val="28"/>
        </w:rPr>
      </w:pPr>
      <w:r>
        <w:rPr>
          <w:rFonts w:cs="Academy cond" w:ascii="Academy cond" w:hAnsi="Academy cond"/>
          <w:sz w:val="28"/>
        </w:rPr>
        <w:t>В 1966 г. экономист Германн Клаас из Мюльхейма отправил в эзотерический журнал "Neue Zeitalter" письмо, изобилующее восклицательными знаками:</w:t>
      </w:r>
    </w:p>
    <w:p>
      <w:pPr>
        <w:pStyle w:val="Style16"/>
        <w:ind w:left="0" w:right="0" w:firstLine="709"/>
        <w:jc w:val="both"/>
        <w:rPr>
          <w:rFonts w:ascii="Academy cond" w:hAnsi="Academy cond" w:cs="Academy cond"/>
          <w:sz w:val="28"/>
        </w:rPr>
      </w:pPr>
      <w:r>
        <w:rPr>
          <w:rFonts w:cs="Academy cond" w:ascii="Academy cond" w:hAnsi="Academy cond"/>
          <w:sz w:val="28"/>
        </w:rPr>
        <w:t>"Посылаю фотокопии набросков и описаний из моих старых документов за 1941 и 1945 годы... и зарисовки модели "летающего диска", которую я построил в 1941 году... летавшей на самом деле, с почти невероятным успехом. Она имела диаметр 2,4 м и небольшой высокоскоростной специальный электромотор (в то время не было газовых моторов для моделей) и находилась "под покровительством" люфтваффе. Она немедленно взлетела вертикально так быстро, что, увы, врезалась в потолок ангара высотой 8 метров, упала оземь и разбилась...</w:t>
      </w:r>
    </w:p>
    <w:p>
      <w:pPr>
        <w:pStyle w:val="Style16"/>
        <w:ind w:left="0" w:right="0" w:firstLine="709"/>
        <w:jc w:val="both"/>
        <w:rPr/>
      </w:pPr>
      <w:r>
        <w:rPr>
          <w:rFonts w:cs="Academy cond" w:ascii="Academy cond" w:hAnsi="Academy cond"/>
          <w:sz w:val="28"/>
        </w:rPr>
        <w:t>В Богемии и позже близ Бреслау, где работала группа Мите, летал прототип, изображенный мною. Он имел усиленный прямоточный двигатель (такой, как применяли в "Фау-1")... В наши дни "летающие диски" собирают на конвейерах на Западе и в СССР, где их строят в двух местах! К чему такая абсурдная секретность?.. Если же осколок или зенитный снаряд попадет в диск, этого хватит, чтобы перебить кабель или сочленение, и сложный аппарат рухнет! Естественно, были и другие разработки, незаконченные прототипы, в основном немецкие, появившиеся слишком поздно! Мите и Габермоль сначала даже не смогли получить обычный прямоточный двигатель! Капралы из люфтваффе в конце концов "заорганизовали" все"</w:t>
      </w:r>
      <w:r>
        <w:rPr>
          <w:rStyle w:val="FootnoteCharacters"/>
          <w:rStyle w:val="FootnoteAnchor"/>
          <w:rFonts w:cs="Academy cond" w:ascii="Academy cond" w:hAnsi="Academy cond"/>
          <w:sz w:val="28"/>
          <w:vertAlign w:val="superscript"/>
        </w:rPr>
        <w:footnoteReference w:id="34"/>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одержащиеся в письме Клааса упоминания про Мите и других "конструкторов" (Шривера, Габермоля, Беллуццо) позволяют поставить уже знакомый диагноз: желание получить известность за чужой счет, примазавшись к легенде. </w:t>
      </w:r>
    </w:p>
    <w:p>
      <w:pPr>
        <w:pStyle w:val="Style16"/>
        <w:ind w:left="0" w:right="0" w:firstLine="709"/>
        <w:jc w:val="both"/>
        <w:rPr>
          <w:rFonts w:ascii="Academy cond" w:hAnsi="Academy cond" w:cs="Academy cond"/>
          <w:sz w:val="28"/>
        </w:rPr>
      </w:pPr>
      <w:r>
        <w:rPr>
          <w:rFonts w:cs="Academy cond" w:ascii="Academy cond" w:hAnsi="Academy cond"/>
          <w:sz w:val="28"/>
        </w:rPr>
        <w:t>Последним из самозваных "отцов летающей тарелки" оказался 76-летний Генрих Флейсснер из Аугсбурга:</w:t>
      </w:r>
    </w:p>
    <w:p>
      <w:pPr>
        <w:pStyle w:val="Style16"/>
        <w:ind w:left="0" w:right="0" w:firstLine="709"/>
        <w:jc w:val="both"/>
        <w:rPr/>
      </w:pPr>
      <w:r>
        <w:rPr>
          <w:rFonts w:cs="Academy cond" w:ascii="Academy cond" w:hAnsi="Academy cond"/>
          <w:sz w:val="28"/>
        </w:rPr>
        <w:t>"Герман Геринг, невзирая на запрет Гитлера, для которого это была "слишком быстрая штука", объявил себя сторонником данного аппарата, который мог достигать скорости 3000 км/час в атмосфере и до 10000 км/час за ее пределами... Он мог обогнуть Землю за 4 часа. "Штаб" техников-разработчиков находился в Пенемюнде, отдельные детали собирались в разных местах в условиях строжайшей секретности. Флейснер служил техническим советником. Он не может предоставить доказательств таких летных характеристик, хотя знает очевидца, рассказавшего ему: "Незадолго до капитуляции, 24 апреля 1945 г., эскадрилья из четырех летающих дисков с двумя пилотами в каждом... взлетела с берлинского аэродрома Лихтерфельде под сильным огнем русских и немцев в направлении, неизвестном по сей день"... После войны все документы уничтожил вермахт, и в руки русских оккупационных сил попали лишь несколько бесполезных чертежей"</w:t>
      </w:r>
      <w:r>
        <w:rPr>
          <w:rStyle w:val="FootnoteCharacters"/>
          <w:rStyle w:val="FootnoteAnchor"/>
          <w:rFonts w:cs="Academy cond" w:ascii="Academy cond" w:hAnsi="Academy cond"/>
          <w:sz w:val="28"/>
          <w:vertAlign w:val="superscript"/>
        </w:rPr>
        <w:footnoteReference w:id="3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Оказывается, после войны Генрих взял в США патент на "тарелку" и довольно подробно ее описал. Патент № 2939648, поданный 28 марта 1955 года, совершенно не соответствует амбициям космического масштаба, проявленным 25 годами спустя!</w:t>
      </w:r>
    </w:p>
    <w:p>
      <w:pPr>
        <w:pStyle w:val="Style16"/>
        <w:ind w:left="0" w:right="0" w:firstLine="709"/>
        <w:jc w:val="both"/>
        <w:rPr>
          <w:rFonts w:ascii="Academy cond" w:hAnsi="Academy cond" w:cs="Academy cond"/>
          <w:sz w:val="28"/>
        </w:rPr>
      </w:pPr>
      <w:r>
        <w:rPr>
          <w:rFonts w:cs="Academy cond" w:ascii="Academy cond" w:hAnsi="Academy cond"/>
          <w:sz w:val="28"/>
        </w:rPr>
        <w:t>Журнал "Flugzeug" в феврале 1989 года опубликовал воспоминания анонимного "летчика люфтваффе". Пилот утверждал, что видел испытательный полет "тарелки" на аэродроме Прага-Кбелы в августе или сентябре 1943 года:</w:t>
      </w:r>
    </w:p>
    <w:p>
      <w:pPr>
        <w:pStyle w:val="Style16"/>
        <w:ind w:left="0" w:right="0" w:firstLine="709"/>
        <w:jc w:val="both"/>
        <w:rPr>
          <w:rFonts w:ascii="Academy cond" w:hAnsi="Academy cond" w:cs="Academy cond"/>
          <w:sz w:val="28"/>
        </w:rPr>
      </w:pPr>
      <w:r>
        <w:rPr>
          <w:rFonts w:cs="Academy cond" w:ascii="Academy cond" w:hAnsi="Academy cond"/>
          <w:sz w:val="28"/>
        </w:rPr>
        <w:t>"Я был вместе со своими боевыми товарищами на взлетной полосе около здания летного училища. Аппарат был внутри ангара – диск диаметром 5-6 метров, довольно толстый в центральной части. Внизу были четыре тонких опоры. Цвет – алюминиевый, высота – почти в рост человека, толщина по краю – 30-40 см, с кольцом из труб и, возможно, с квадратными сопла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месте с друзьями я увидел, как аппарат выкатили из ангара. Затем раздался рев турбин, и внешняя часть диска начала вращаться. Аппарат медленно, по прямой, покатился к кромке взлетной полосы, поднявшись почти на метр в воздух. Пролетев на этой высоте метров 300, он снова остановился и резко плюхнулся на землю. Пока мы покидали аэродром, техники закатывали аппарат обратно в ангар. Позднее он еще раз подлетал вверх, на сей раз дотянув до края аэродрома". </w:t>
      </w:r>
    </w:p>
    <w:p>
      <w:pPr>
        <w:pStyle w:val="Style16"/>
        <w:ind w:left="0" w:right="0" w:firstLine="709"/>
        <w:jc w:val="both"/>
        <w:rPr/>
      </w:pPr>
      <w:r>
        <w:rPr>
          <w:rFonts w:cs="Academy cond" w:ascii="Academy cond" w:hAnsi="Academy cond"/>
          <w:sz w:val="28"/>
        </w:rPr>
        <w:t>Редакция журнала "Flugzeug" заметила, что описание "пражской тарелки" явно не соответствует описаниям аппаратов Шривера и прочих пересказчиков легенды. Мы добавим, что ее более чем скромные летные качества тоже не вписываются в истории сторонников "дисколетов Рейха"</w:t>
      </w:r>
      <w:r>
        <w:rPr>
          <w:rStyle w:val="FootnoteCharacters"/>
          <w:rStyle w:val="FootnoteAnchor"/>
          <w:rFonts w:cs="Academy cond" w:ascii="Academy cond" w:hAnsi="Academy cond"/>
          <w:sz w:val="28"/>
          <w:vertAlign w:val="superscript"/>
        </w:rPr>
        <w:footnoteReference w:id="36"/>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Сотрудник советского консульства в Уругвае К. Тюц в 1987 году познакомился с бывшим соотечественником - Василием Константиновым. Во время войны тот попал в плен и после освобождения решил не возвращаться домой, в СССР. Василий Петрович рассказал, что в августе 1943 года его перевели из Освенцима в концлагерь под Пенемюнде: ракетный центр нуждался в дармовой силе для наведения порядка после разрушительного налет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сентябре 1943 года мне посчастливилось стать свидетелем интересного события, - вспоминал Константинов. - Наша группа заканчивала разборку разбитой железобетонной стены. Всю бригаду увезли под охраной на обеденный перерыв, а я, вывихнувший ногу, остался ждать. Кое-как мне удалось самому вправить кость, но машина уже уехала. </w:t>
      </w:r>
    </w:p>
    <w:p>
      <w:pPr>
        <w:pStyle w:val="Style16"/>
        <w:ind w:left="0" w:right="0" w:firstLine="709"/>
        <w:jc w:val="both"/>
        <w:rPr/>
      </w:pPr>
      <w:r>
        <w:rPr>
          <w:rFonts w:cs="Academy cond" w:ascii="Academy cond" w:hAnsi="Academy cond"/>
          <w:sz w:val="28"/>
        </w:rPr>
        <w:t>Вдруг на бетонную площадку возле одного из ангаров четверо рабочих выкатили круглый, похожий на перевернутый вверх дном тазик, аппарат с прозрачной каплеобразной кабиной посередине и на маленьких надувных колесах. Затем по взмаху руки невысокого грузного человека странный тяжелый аппарат, отливавший на солнце серебристым металлом и вздрагивавший при каждом порыве ветра, издал шипящий звук вроде шума паяльной лампы, оторвался от бетонной площадки и завис на высоте примерно 5 метров. Покачавшись немного в воздухе, наподобие "ваньки-встаньки", аппарат вдруг как бы преобразился, его контуры стали постепенно расплываться. Они как бы расфокусировались. Затем аппарат резко, как юла, подпрыгнул и змейкой стал набирать высоту. Полет, судя по покачиванию, проходил неустойчиво. Внезапно налетел порыв ветра с Балтики, и странная конструкция, перевернувшись в воздухе, резко стала терять высоту. Меня обдало потоком гари, этилового спирта и горячего воздуха. Раздался удар, хруст ломающихся деталей - машина упала недалеко от меня. Инстинктивно я бросился к ней. Нужно спасти пилота - человек же! Тело пилота безжизненно свисало из разбитой кабины, обломки обшивки, залитые горючим, постепенно окутывались голубоватыми струйками пламени. Резко обнажился еще шипевший реактивный двигатель, и в следующее мгновение все было объято огнем"</w:t>
      </w:r>
      <w:r>
        <w:rPr>
          <w:rStyle w:val="FootnoteCharacters"/>
          <w:rStyle w:val="FootnoteAnchor"/>
          <w:rFonts w:cs="Academy cond" w:ascii="Academy cond" w:hAnsi="Academy cond"/>
          <w:sz w:val="28"/>
          <w:vertAlign w:val="superscript"/>
        </w:rPr>
        <w:footnoteReference w:id="37"/>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После смерти В. П. Константинова в 1989 году К. Тюц решил опубликовать его воспоминания об ужасах фашистского плена. Наибольший интерес вызвал отрывок про крушение "аппарата", однако попытки сопоставить его с историей Эппа или других "конструкторов" не увенчались успехом. В трудах, посвященных полигону Пенемюнде и мемуарах бывших ракетчиков нет ни одного намека на проект по созданию "дисков" в их вотчине. Поневоле закрадывается подозрение, что рассказ В. П. Константинова выдуман. Почему немцы не пристрелили больного пленного или не приказали отнести его в барак? Наконец, почему они оставили в живых свидетеля испытания секретного оружия?! Здесь явно что-то не то...</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pPr>
      <w:r>
        <w:rPr>
          <w:rFonts w:cs="Academy cond" w:ascii="Academy cond" w:hAnsi="Academy cond"/>
          <w:b/>
          <w:sz w:val="28"/>
          <w:u w:val="single"/>
        </w:rPr>
        <w:t>Фантазия, сорвавшаяся с цепи</w:t>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В Америке работал талантливый авиаконструктор Чарльз Циммерман, создатель знаменитых "летающих блинов" (речь о них впереди). Фамилия у него была типично немецкая, и Циммерман со временем незаметно встал в ряды "создателей дисколетов Третьего Рейха". Эту ошибку допустила даже газета Министерства обороны "Красная звезда"!</w:t>
      </w:r>
      <w:r>
        <w:rPr>
          <w:rStyle w:val="FootnoteCharacters"/>
          <w:rStyle w:val="FootnoteAnchor"/>
          <w:rFonts w:cs="Academy cond" w:ascii="Academy cond" w:hAnsi="Academy cond"/>
          <w:sz w:val="28"/>
          <w:vertAlign w:val="superscript"/>
        </w:rPr>
        <w:footnoteReference w:id="38"/>
      </w:r>
    </w:p>
    <w:p>
      <w:pPr>
        <w:pStyle w:val="Style16"/>
        <w:ind w:left="0" w:right="0" w:firstLine="709"/>
        <w:jc w:val="both"/>
        <w:rPr>
          <w:rFonts w:ascii="Academy cond" w:hAnsi="Academy cond" w:cs="Academy cond"/>
          <w:sz w:val="28"/>
        </w:rPr>
      </w:pPr>
      <w:r>
        <w:rPr>
          <w:rFonts w:cs="Academy cond" w:ascii="Academy cond" w:hAnsi="Academy cond"/>
          <w:sz w:val="28"/>
        </w:rPr>
        <w:t>Дальше новоявленный "поручик Киже" зажил собственной виртуальной жизнью, в процессе пересказов из книги в книгу сменив имя на Генрих. Писатель-фантаст из Одессы Александр Бирюк, хорошо знающий об американском "оригинале", придумал ему впечатляющую биографию:</w:t>
      </w:r>
    </w:p>
    <w:p>
      <w:pPr>
        <w:pStyle w:val="Style16"/>
        <w:ind w:left="0" w:right="0" w:firstLine="709"/>
        <w:jc w:val="both"/>
        <w:rPr/>
      </w:pPr>
      <w:r>
        <w:rPr>
          <w:rFonts w:cs="Academy cond" w:ascii="Academy cond" w:hAnsi="Academy cond"/>
          <w:sz w:val="28"/>
        </w:rPr>
        <w:t>"В январе 1934 года Генрих Циммерман занял место главного конструктора в специально созданной для него фирме "Raab Hagelkorn G.m.b.H.", являвшейся как бы филиалом концерна "Blom &amp; Voss". Благодаря личному покровительству Вефера, новый самолет, получивший обозначение HG-78 "Глюк", быстро приобретал очертания реальной боевой единицы... После осуществления первого самостоятельного полета с двигателем "Аргус" мощностью всего 80 л. с. HG-78 показал такие характеристики, что Герингу стало любопытно... Как только Хейнкель в 1940 году стал получать для своих самолетов новые турбореактивные двигатели, HG-78 (превратившийся к тому времени в Xe-78) обрел, так сказать, совершенно новые крылья... Адаптация нового двигателя тягой 1300 кг к планеру прошла в самые короткие сроки. Уже 1 февраля 1945 года начались летные испытания... В горизонтальном полете пятитонный Хе-78 развивал запредельную по тем временам скорость 1000 км/ч у земли, а на высоте 9 тысяч метров превышал скорость звука на целых 200 км/ч"</w:t>
      </w:r>
      <w:r>
        <w:rPr>
          <w:rStyle w:val="FootnoteCharacters"/>
          <w:rStyle w:val="FootnoteAnchor"/>
          <w:rFonts w:cs="Academy cond" w:ascii="Academy cond" w:hAnsi="Academy cond"/>
          <w:sz w:val="28"/>
          <w:vertAlign w:val="superscript"/>
        </w:rPr>
        <w:footnoteReference w:id="39"/>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Любой, сколько-нибудь знакомый с немецким оружием Второй мировой войны, не сможет не заметить, что название "Hagelkorn" ("Градина") имела планирующая бомба концерна "Blom &amp; Voss" Bv-246, а не несуществующая "дочерняя фирма"</w:t>
      </w:r>
      <w:r>
        <w:rPr>
          <w:rStyle w:val="FootnoteCharacters"/>
          <w:rStyle w:val="FootnoteAnchor"/>
          <w:rFonts w:cs="Academy cond" w:ascii="Academy cond" w:hAnsi="Academy cond"/>
          <w:sz w:val="28"/>
          <w:vertAlign w:val="superscript"/>
        </w:rPr>
        <w:footnoteReference w:id="40"/>
      </w:r>
      <w:r>
        <w:rPr>
          <w:rFonts w:cs="Academy cond" w:ascii="Academy cond" w:hAnsi="Academy cond"/>
          <w:sz w:val="28"/>
        </w:rPr>
        <w:t xml:space="preserve"> Автор и сам оставил намек, что это выдумка: название самолета, "Глюк", явно происходит не от немецкого слова "счастье". </w:t>
      </w:r>
    </w:p>
    <w:p>
      <w:pPr>
        <w:pStyle w:val="Style16"/>
        <w:ind w:left="0" w:right="0" w:firstLine="709"/>
        <w:jc w:val="both"/>
        <w:rPr/>
      </w:pPr>
      <w:r>
        <w:rPr>
          <w:rFonts w:cs="Academy cond" w:ascii="Academy cond" w:hAnsi="Academy cond"/>
          <w:sz w:val="28"/>
        </w:rPr>
        <w:t>Другие вымышленные персонажи в истории "фашистских НЛО" появились в Польше благодаря деятельности Игоря Витковского. В книге "Prawda о Wunderwaffe" (2000), переведенной на немецкий и английский, он заявил, что прочитал в рассекреченных протоколах допроса обергруппенфюрера СС Якоба Шпорренберга о проекте по освоению антигравитации для "летающих тарелок" под названием "Die Glocke" ("Колокол")</w:t>
      </w:r>
      <w:r>
        <w:rPr>
          <w:rStyle w:val="FootnoteCharacters"/>
          <w:rStyle w:val="FootnoteAnchor"/>
          <w:rFonts w:cs="Academy cond" w:ascii="Academy cond" w:hAnsi="Academy cond"/>
          <w:sz w:val="28"/>
          <w:vertAlign w:val="superscript"/>
        </w:rPr>
        <w:footnoteReference w:id="41"/>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Работы над проектом начались в середине 1944 года на закрытом объекте СС, расположенном неподалеку от Лейбуса (Люблин). После вступления советских войск в Польшу проект переместили на шахту Венцеслаш близ Людвигсдорфа (Людвиковичи), на северных отрогах Судет.</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рамках проекта "Колокол" проводились эксперименты с аппаратом в форме колокола, изготовленным из твердого, тяжелого металла и наполненным похожей на ртуть жидкостью фиолетового цвета. Жидкость хранилась в высоком тонком термосе высотой в один метр, упакованном в свинцовую оболочку толщиной в три сантиметра. Эксперименты проводили под толстым керамическим колпаком, при этом два цилиндра быстро вращались в противоположных направлениях. Некое похожее на ртуть вещество условно называли "Ксерум-525".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аждый эксперимент длился примерно минуту. В активном состоянии "Колокол" испускал бледно-голубой свет, и ученые держались от него на расстоянии 150-200 метров. Электрическое оборудование на этом расстоянии обычно ломалось или в нем происходили короткие замыкания. </w:t>
      </w:r>
    </w:p>
    <w:p>
      <w:pPr>
        <w:pStyle w:val="Style16"/>
        <w:ind w:left="0" w:right="0" w:firstLine="709"/>
        <w:jc w:val="both"/>
        <w:rPr>
          <w:rFonts w:ascii="Academy cond" w:hAnsi="Academy cond" w:cs="Academy cond"/>
          <w:sz w:val="28"/>
        </w:rPr>
      </w:pPr>
      <w:r>
        <w:rPr>
          <w:rFonts w:cs="Academy cond" w:ascii="Academy cond" w:hAnsi="Academy cond"/>
          <w:sz w:val="28"/>
        </w:rPr>
        <w:t>В радиус действия "Колокола" помещались различные растения, животные и живые ткани. Во время первой серии испытаний, проводившейся с ноября по декабрь 1944 года, почти все опытные образцы были уничтожены - жидкости, включая кровь, сворачивались и разделялись на очищенные фракции. В тканях растений происходил распад или исчезновение хлорофилла, через четыре-пять часов растения приобретали полностью белый цвет. Через 8-14 часов наступало полное разложение, но в отличие от обычного оно не сопровождалось запахом. Растения превращались в нечто похожее на колесную мазь.</w:t>
      </w:r>
    </w:p>
    <w:p>
      <w:pPr>
        <w:pStyle w:val="Style16"/>
        <w:ind w:left="0" w:right="0" w:firstLine="709"/>
        <w:jc w:val="both"/>
        <w:rPr>
          <w:rFonts w:ascii="Academy cond" w:hAnsi="Academy cond" w:cs="Academy cond"/>
          <w:sz w:val="28"/>
        </w:rPr>
      </w:pPr>
      <w:r>
        <w:rPr>
          <w:rFonts w:cs="Academy cond" w:ascii="Academy cond" w:hAnsi="Academy cond"/>
          <w:sz w:val="28"/>
        </w:rPr>
        <w:t>Первая команда исследователей распалась из-за смерти пяти ученых из семи. Во второй серии экспериментов, начатой в январе 1945 года, вред был несколько снижен. Люди, участвовавшие в экспериментах, жаловались на недомогание, несмотря на защитную одежду. Перед самым окончанием войны специальная команда СС вывезла "Колокол" и всю документацию в неизвестном направлении. Ученые (шестьдесят два человека), принимавшие участие в проекте, были расстреляны солдатами СС между 28 апреля и 4 мая 1945 года по приказу Шпорренберга.</w:t>
      </w:r>
    </w:p>
    <w:p>
      <w:pPr>
        <w:pStyle w:val="Style16"/>
        <w:ind w:left="0" w:right="0" w:firstLine="709"/>
        <w:jc w:val="both"/>
        <w:rPr>
          <w:rFonts w:ascii="Academy cond" w:hAnsi="Academy cond" w:cs="Academy cond"/>
          <w:sz w:val="28"/>
        </w:rPr>
      </w:pPr>
      <w:r>
        <w:rPr>
          <w:rFonts w:cs="Academy cond" w:ascii="Academy cond" w:hAnsi="Academy cond"/>
          <w:sz w:val="28"/>
        </w:rPr>
        <w:t>Витковский указал и место, где испытывался "колокол". Около шахты высится железобетонная конструкция, состоящая из двенадцати массивных колонн высотой 15 м, соединенных балками-перекладинами, образующими окружность диаметром 33 метра. В верхней части балок торчат крепежные болты.</w:t>
      </w:r>
    </w:p>
    <w:p>
      <w:pPr>
        <w:pStyle w:val="Style16"/>
        <w:ind w:left="0" w:right="0" w:firstLine="709"/>
        <w:jc w:val="both"/>
        <w:rPr/>
      </w:pPr>
      <w:r>
        <w:rPr>
          <w:rFonts w:cs="Academy cond" w:ascii="Academy cond" w:hAnsi="Academy cond"/>
          <w:sz w:val="28"/>
        </w:rPr>
        <w:t>Всемирная слава к шахте Венцеслаш пришла после того, как Игорь Витковский пересказал эту легенду британскому журналисту Нику Куку, собиравшему материалы по антигравитации. После выхода книги Кука "Охота за нулевой точкой"</w:t>
      </w:r>
      <w:r>
        <w:rPr>
          <w:rStyle w:val="FootnoteCharacters"/>
          <w:rStyle w:val="FootnoteAnchor"/>
          <w:rFonts w:cs="Academy cond" w:ascii="Academy cond" w:hAnsi="Academy cond"/>
          <w:sz w:val="28"/>
          <w:vertAlign w:val="superscript"/>
        </w:rPr>
        <w:footnoteReference w:id="42"/>
      </w:r>
      <w:r>
        <w:rPr>
          <w:rFonts w:cs="Academy cond" w:ascii="Academy cond" w:hAnsi="Academy cond"/>
          <w:sz w:val="28"/>
        </w:rPr>
        <w:t xml:space="preserve"> о проекте "Колокол" не писал разве что ленивый. </w:t>
      </w:r>
    </w:p>
    <w:p>
      <w:pPr>
        <w:pStyle w:val="Style16"/>
        <w:ind w:left="0" w:right="0" w:firstLine="709"/>
        <w:jc w:val="both"/>
        <w:rPr/>
      </w:pPr>
      <w:r>
        <w:rPr>
          <w:rFonts w:cs="Academy cond" w:ascii="Academy cond" w:hAnsi="Academy cond"/>
          <w:sz w:val="28"/>
        </w:rPr>
        <w:t>Тут у Витковского, разбогатевшего благодаря своей выдумке, начались первые проблемы. В августе 2005 года немецкий исследователь Герольд Шейм съездил в те края и обнаружил точно такую же бетонную конструкцию, как на шахте Венцеслаш, за забором действующего завода в Зечнице. Работающая конструкция подпирала большой пароконденсатор</w:t>
      </w:r>
      <w:r>
        <w:rPr>
          <w:rStyle w:val="FootnoteCharacters"/>
          <w:rStyle w:val="FootnoteAnchor"/>
          <w:rFonts w:cs="Academy cond" w:ascii="Academy cond" w:hAnsi="Academy cond"/>
          <w:sz w:val="28"/>
          <w:vertAlign w:val="superscript"/>
        </w:rPr>
        <w:footnoteReference w:id="43"/>
      </w:r>
      <w:r>
        <w:rPr>
          <w:rFonts w:cs="Academy cond" w:ascii="Academy cond" w:hAnsi="Academy cond"/>
          <w:sz w:val="28"/>
        </w:rPr>
        <w:t>. Сооружение на шахте также оказалось остатками пароконденсатора завода по производству динамита "Dynamit A. G. Fabrik Ludwigsdorf zur verwertung chemister Erzeugnisse", руины которого находятся неподалеку. Завод снабжал своей продукцией многочисленные шахты в Судетах, пока не пришла война. Сторонников НЛО Третьего рейха почему-то не насторожило соседство "стартовой площадки дисколета" и цеха по производству динамита, находящегося всего в 70 метрах.</w:t>
      </w:r>
    </w:p>
    <w:p>
      <w:pPr>
        <w:pStyle w:val="Style16"/>
        <w:ind w:left="0" w:right="0" w:firstLine="709"/>
        <w:jc w:val="both"/>
        <w:rPr>
          <w:rFonts w:ascii="Academy cond" w:hAnsi="Academy cond" w:cs="Academy cond"/>
          <w:sz w:val="28"/>
        </w:rPr>
      </w:pPr>
      <w:r>
        <w:rPr>
          <w:rFonts w:cs="Academy cond" w:ascii="Academy cond" w:hAnsi="Academy cond"/>
          <w:sz w:val="28"/>
        </w:rPr>
        <w:t>Некоторых персонажей Витковский напрямую списал с малоизвестного романа о приключениях Индианы Джонса. Обергруппенфюрер СС Якоб Шпорренберг действительно существовал, но никак не мог принимать участие в описанных Витковским событиях. 21 ноября 1944 года он принял командование силами полиции и жандармерии в южной Норвегии, где и был 11 мая захвачен в плен англичанами. 3 октября 1946 года его выдали польским властям. За геноцид, творимый обергруппенфюрером Шпорренбергом в качестве помощника Эриха Коха и начальника полиции в Люблине, суд приговорил его к высшей мере наказания. Публично повешен в Варшаве 6 декабря 1952 года. Никаких особых протоколов допроса "советской контрразведки", упоминаемых Витковским, нет и быть не могло.</w:t>
      </w:r>
    </w:p>
    <w:p>
      <w:pPr>
        <w:pStyle w:val="Style16"/>
        <w:ind w:left="0" w:right="0" w:firstLine="709"/>
        <w:jc w:val="both"/>
        <w:rPr>
          <w:rFonts w:ascii="Academy cond" w:hAnsi="Academy cond" w:cs="Academy cond"/>
          <w:sz w:val="28"/>
        </w:rPr>
      </w:pPr>
      <w:r>
        <w:rPr>
          <w:rFonts w:cs="Academy cond" w:ascii="Academy cond" w:hAnsi="Academy cond"/>
          <w:sz w:val="28"/>
        </w:rPr>
        <w:t xml:space="preserve">За последние годы вышло более двух десятков книг, упоминающих "фашистские НЛО". Обычно это просто враки, написанные некомпетентными людьми на модную тему, или повод для неофашистских фантазий о величии Третьего рейха, отправлявшего НЛО с "белокурыми бестиями" на Луну и Марс.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90-х годах австрийцы Норберт Юрген-Раттхофер и Ральф Эттль создали новый нацистский миф, включающий в себя древний Вавилон, НЛО на магической тяге и внеземные цивилизации. Все это входило в новую религию, распространяемую ими через группу "Tempelhofgesellschaft" - "Общество Храмовников" в Вене, выдаваемое за наследника исторического Ордена тамплиер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аттхофер и Эттль утверждали, что избранные сотрудники оккультных обществ "Туле" и "Вриль" в декабре 1919 года провели совместную встречу в Рамшау, близ Берхтесгадена. На этой встрече медиум Мария Орсич продемонстрировала старинную рукопись тамплиеров, содержание которой она узнала медиумически. Оказалось, что она написана на языке шумеров, предшественников цивилизации Вавилона, и является посланием с планеты Суми-Эр (Sumi-Er), вращающейся вокруг Альдебарана - звезды в созвездии Тельца, находящейся в 78 световых годах от Земли. Оккультисты получили медиумическое подтверждение, что шумеры были колонией сверхсуществ, посланных с Альдебарана на Землю 500 миллионов лет назад. Альдебаранский язык напоминал не только шумерский, но и немецкий, поскольку оба эти народа были прямыми потомками инопланетян.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ккультисты, установив телепатический контакт, выяснили, что альдебаранцы - "немцы в созвездии Тельца", а их общественный строй - "разновидность национал-социализма на теократической основе". Мария Орсич получила от них инструкции по созданию машины времени и "летающих тарелок". Доктор В. О. Шуман принялся за эксперименты с вращающимися полями в 1922 году.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июне 1934 года, по словам Раттхофера и Эттля, под Бранденбургом полетел первый корабль RFZ-1 (от Rundflugzeug - "круглый самолет"). За RFZ-1 последовали более крупные и мощные аппараты серии "Haunebu", оснащенные "тахионным мотором Туле" ("Thule-Tachyonator"). "Haunebu I" имел 25 метров в диаметре и экипаж из 9 человек, развивая скорость 4800 км/час. В ноябре 1943 года был построен "Haunebu II", который уже мог летать со скоростью 6000 км/час в течение 55 часов. Более массивный "Haunebu III" имел диаметр 71 метр и развивал скорость 40000 км/час в течение 8 недель, имея 32 человека на борту. Группа Шумана также разработала две небольшие "тарелки", "Vril-1" и "Vril-2", в качестве истребителе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книге "Проект Вриль" Раттхофер и Эттль напечатали даже чертежи "тарелок" всех упомянутых типов. Они утверждают, что в серию пошли только "Haunebu II" (их построили 7 штук) и "Vril-1" (18 штук), остальные аппараты существовали только в качестве экспериментальных прототип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С также разработало в конце 1944 года корабль "Андромеда" длиной 139 и высотой 30 метров. Его приводили в движение четверо "тахионных моторов Туле" и четыре "левитаторов Шумана". В ангарах внутри "Андромеды" могли находиться один "Haunebu II" и два "Vril I". </w:t>
      </w:r>
    </w:p>
    <w:p>
      <w:pPr>
        <w:pStyle w:val="Style16"/>
        <w:ind w:left="0" w:right="0" w:firstLine="709"/>
        <w:jc w:val="both"/>
        <w:rPr/>
      </w:pPr>
      <w:r>
        <w:rPr>
          <w:rFonts w:cs="Academy cond" w:ascii="Academy cond" w:hAnsi="Academy cond"/>
          <w:sz w:val="28"/>
        </w:rPr>
        <w:t>Под рождество 1943 года общества "Вриль" и "Туле" снова собрались в городе Кольберг (ныне Колобжег), чтобы обсудить, что делать дальше. В это время "Вриль" работал над космическим кораблем, способным выходить в иное измерение и долететь до Альдебарана. По рекомендациям Гитлера и Гиммлера они запустили в начале 1945 года усовершенствованный корабль "Vril-Odin 8", летящий со скоростью, троекратно превышающей скорость света. Корабль достиг Альдебарана в 1967 году. Инопланетяне отправили мстить за Третий рейх армаду из 280 боевых кораблей длиной от 1,5 до 6 километров в длину, способных нести на борту от 4 до 280 боевых "тарелок". После выхода из межпространственного канала армада альдебаранских фашистов прибудет на Землю "где-то между 1992 и 2005 годами"</w:t>
      </w:r>
      <w:r>
        <w:rPr>
          <w:rStyle w:val="FootnoteCharacters"/>
          <w:rStyle w:val="FootnoteAnchor"/>
          <w:rFonts w:cs="Academy cond" w:ascii="Academy cond" w:hAnsi="Academy cond"/>
          <w:sz w:val="28"/>
          <w:vertAlign w:val="superscript"/>
        </w:rPr>
        <w:footnoteReference w:id="44"/>
      </w:r>
      <w:r>
        <w:rPr>
          <w:rFonts w:cs="Academy cond" w:ascii="Academy cond" w:hAnsi="Academy cond"/>
          <w:sz w:val="28"/>
        </w:rPr>
        <w:t>.</w:t>
      </w:r>
    </w:p>
    <w:p>
      <w:pPr>
        <w:pStyle w:val="Style16"/>
        <w:ind w:left="0" w:right="0" w:firstLine="709"/>
        <w:jc w:val="both"/>
        <w:rPr/>
      </w:pPr>
      <w:r>
        <w:rPr>
          <w:rFonts w:cs="Academy cond" w:ascii="Academy cond" w:hAnsi="Academy cond"/>
          <w:sz w:val="28"/>
        </w:rPr>
        <w:t>Этот бред, опубликованный в самиздате, никто почти не замечал, пока его не "подобрал" Ян Удо Холи, пишущий под псевдонимом Ян Ван Хельсинг</w:t>
      </w:r>
      <w:r>
        <w:rPr>
          <w:rStyle w:val="FootnoteCharacters"/>
          <w:rStyle w:val="FootnoteAnchor"/>
          <w:rFonts w:cs="Academy cond" w:ascii="Academy cond" w:hAnsi="Academy cond"/>
          <w:sz w:val="28"/>
          <w:vertAlign w:val="superscript"/>
        </w:rPr>
        <w:footnoteReference w:id="45"/>
      </w:r>
      <w:r>
        <w:rPr>
          <w:rFonts w:cs="Academy cond" w:ascii="Academy cond" w:hAnsi="Academy cond"/>
          <w:sz w:val="28"/>
        </w:rPr>
        <w:t xml:space="preserve">. Книги Яна были выпущены огромными тиражами и широко разошлись, пока власти не сообразили, что в них под прикрытием ненаучной фантастики пропагандируются нацистские идеи. Сейчас они запрещены в Германии, Швейцарии и Франции, но было уже слишком поздно: миф о летающих дисках "Haunebu" и "Vril" глубоко укоренился в сознании любителей НЛО и мистиков, почитающих Третий рейх. Если ввести эти слова в поисковую машину, без труда можно обнаружить тысячи интернет-сайтов, посвященных полумагическим дискам нацистской Германии. Их создатели зачастую не осознают, что помогают неофашистам восхвалять Третий рейх и распространять расистскую идеологию.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Немецкие НЛО: "советский след"</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Панический ужас, что "летающие тарелки" могут оказаться советским оружием, не отпускал Запад долгие годы. Во время холодной войны небо казалось источником угрозы, и любое загадочное явление тут же рассматривалось под военным углом: уж не русские ли это летят?! В рассекреченных документах ЦРУ и американских военных "советская версия" всегда стояла на первых местах, а "внеземная" упоминалась под самый занавес. </w:t>
      </w:r>
    </w:p>
    <w:p>
      <w:pPr>
        <w:pStyle w:val="Normal"/>
        <w:ind w:left="0" w:right="0" w:firstLine="709"/>
        <w:jc w:val="both"/>
        <w:rPr>
          <w:rFonts w:ascii="Academy cond" w:hAnsi="Academy cond" w:cs="Academy cond"/>
          <w:sz w:val="28"/>
        </w:rPr>
      </w:pPr>
      <w:r>
        <w:rPr>
          <w:rFonts w:cs="Academy cond" w:ascii="Academy cond" w:hAnsi="Academy cond"/>
          <w:sz w:val="28"/>
        </w:rPr>
        <w:t>Зато для журналистов, не посвященных в тайны, наступило раздолье. Они то и дело пугали сограждан русской военной мощью, упоминая детали, которые теперь без смеха читать невозможно. "Northern Virginia Daily" из Штрасбурга, шт. Вирджиния, в 1952 году "разгадала тайну":</w:t>
      </w:r>
    </w:p>
    <w:p>
      <w:pPr>
        <w:pStyle w:val="Normal"/>
        <w:ind w:left="0" w:right="0" w:firstLine="709"/>
        <w:jc w:val="both"/>
        <w:rPr>
          <w:rFonts w:ascii="Academy cond" w:hAnsi="Academy cond" w:cs="Academy cond"/>
          <w:sz w:val="28"/>
        </w:rPr>
      </w:pPr>
      <w:r>
        <w:rPr>
          <w:rFonts w:cs="Academy cond" w:ascii="Academy cond" w:hAnsi="Academy cond"/>
          <w:sz w:val="28"/>
        </w:rPr>
        <w:t xml:space="preserve">"Летающие тарелки - это советские и американские управляемые ракеты. Если судить по сообщениям со всего мира, то неизбежно приходишь к выводу, что русские "тарелки" запускают из "Атомграда № 3" - усиленно охраняемого ракетного центра в бесплодной пустыне около финской границы. Шведские власти фиксируют их пролеты, когда они рассекают Скандинавию по прямой, проносясь в сторону нашего полушария. Другие пункты запусков русских находятся в Сибири. </w:t>
      </w:r>
    </w:p>
    <w:p>
      <w:pPr>
        <w:pStyle w:val="Normal"/>
        <w:ind w:left="0" w:right="0" w:firstLine="709"/>
        <w:jc w:val="both"/>
        <w:rPr>
          <w:rFonts w:ascii="Academy cond" w:hAnsi="Academy cond" w:cs="Academy cond"/>
          <w:sz w:val="28"/>
        </w:rPr>
      </w:pPr>
      <w:r>
        <w:rPr>
          <w:rFonts w:cs="Academy cond" w:ascii="Academy cond" w:hAnsi="Academy cond"/>
          <w:sz w:val="28"/>
        </w:rPr>
        <w:t xml:space="preserve">Советские ракеты беспилотные, длиной 15-23 метра, и около 4,2 м толщиной. Главным источником энергии являются ракетные двигатели, но есть и дополнительные двигатели, возможно, воздушно-реактивные. Они овальной формы и достигают высоты 24-30 километров, достигая скорости более 2500 миль в час. Снабженные камерами и электронными устройствами слежения, ракеты, похоже, в настоящее время имеют одну цель: разведывать американские атомные и военные базы. Но так же легко они могут нести и атомные боеголовки. </w:t>
      </w:r>
    </w:p>
    <w:p>
      <w:pPr>
        <w:pStyle w:val="Normal"/>
        <w:ind w:left="0" w:right="0" w:firstLine="709"/>
        <w:jc w:val="both"/>
        <w:rPr>
          <w:rFonts w:ascii="Academy cond" w:hAnsi="Academy cond" w:cs="Academy cond"/>
          <w:sz w:val="28"/>
        </w:rPr>
      </w:pPr>
      <w:r>
        <w:rPr>
          <w:rFonts w:cs="Academy cond" w:ascii="Academy cond" w:hAnsi="Academy cond"/>
          <w:sz w:val="28"/>
        </w:rPr>
        <w:t xml:space="preserve">Советские ракеты радиоуправляемые - русские подводные лодки, расставленные стратегически по цепочке поперек Атлантики, оснащены электронными контрольными пультами, чтобы "вести" их через "зону контроля" каждой субмарины. Таким образом ракета, сначала запущенная курсом на Вашингтон, может быть развернута подводной лодкой у побережья Новой Шотландии (откуда сообщали о неопознанных подлодках) на курс, ведущий к Брукхэвенским лабораториям на Лонг-Айленде, близ Манхэттена. </w:t>
      </w:r>
    </w:p>
    <w:p>
      <w:pPr>
        <w:pStyle w:val="Normal"/>
        <w:ind w:left="0" w:right="0" w:firstLine="709"/>
        <w:jc w:val="both"/>
        <w:rPr>
          <w:rFonts w:ascii="Academy cond" w:hAnsi="Academy cond" w:cs="Academy cond"/>
          <w:sz w:val="28"/>
        </w:rPr>
      </w:pPr>
      <w:r>
        <w:rPr>
          <w:rFonts w:cs="Academy cond" w:ascii="Academy cond" w:hAnsi="Academy cond"/>
          <w:sz w:val="28"/>
        </w:rPr>
        <w:t>"Красным тарелкам" не надо возвращаться на базу, чтобы доставить собранную разведывательную информацию. Такие данные, включая аэрофотосъемку, автоматически транслируются на субмарину или секретную станцию, где их копируют и доставляют в московские штабы разведслужб. Чтобы избежать попадания в несоветские руки, любая ракета несет мощный заряд взрывчатки для самоликвидации. Заряд может разнести ее на мелкие кусочки в мгновение ока, если нажать кнопку на борту подводной лодки"</w:t>
      </w:r>
      <w:r>
        <w:rPr>
          <w:rStyle w:val="FootnoteCharacters"/>
          <w:rStyle w:val="FootnoteAnchor"/>
          <w:rFonts w:cs="Academy cond" w:ascii="Academy cond" w:hAnsi="Academy cond"/>
          <w:sz w:val="28"/>
          <w:vertAlign w:val="superscript"/>
        </w:rPr>
        <w:footnoteReference w:id="46"/>
      </w:r>
    </w:p>
    <w:p>
      <w:pPr>
        <w:pStyle w:val="Normal"/>
        <w:ind w:left="0" w:right="0" w:firstLine="709"/>
        <w:jc w:val="both"/>
        <w:rPr>
          <w:rFonts w:ascii="Academy cond" w:hAnsi="Academy cond" w:cs="Academy cond"/>
          <w:sz w:val="28"/>
        </w:rPr>
      </w:pPr>
      <w:r>
        <w:rPr>
          <w:rFonts w:cs="Academy cond" w:ascii="Academy cond" w:hAnsi="Academy cond"/>
          <w:sz w:val="28"/>
        </w:rPr>
        <w:t>Все это воспринималось американцами на полном серьезе: русским приписывали почти магические силы и способности.</w:t>
      </w:r>
    </w:p>
    <w:p>
      <w:pPr>
        <w:pStyle w:val="Normal"/>
        <w:ind w:left="0" w:right="0" w:firstLine="709"/>
        <w:jc w:val="both"/>
        <w:rPr>
          <w:rFonts w:ascii="Academy cond" w:hAnsi="Academy cond" w:cs="Academy cond"/>
          <w:sz w:val="28"/>
        </w:rPr>
      </w:pPr>
      <w:r>
        <w:rPr>
          <w:rFonts w:cs="Academy cond" w:ascii="Academy cond" w:hAnsi="Academy cond"/>
          <w:sz w:val="28"/>
        </w:rPr>
        <w:t>Особо глубокие корни тарелкофобия пустила в Австрии и Германии - там знали не понаслышке, что такое русские, и панически боялись новой войны. На этой почве произросли самые причудливые домыслы и мистификации.</w:t>
      </w:r>
    </w:p>
    <w:p>
      <w:pPr>
        <w:pStyle w:val="Normal"/>
        <w:ind w:left="0" w:right="0" w:firstLine="709"/>
        <w:jc w:val="both"/>
        <w:rPr>
          <w:rFonts w:ascii="Academy cond" w:hAnsi="Academy cond" w:cs="Academy cond"/>
          <w:sz w:val="28"/>
        </w:rPr>
      </w:pPr>
      <w:r>
        <w:rPr>
          <w:rFonts w:cs="Academy cond" w:ascii="Academy cond" w:hAnsi="Academy cond"/>
          <w:sz w:val="28"/>
        </w:rPr>
        <w:t xml:space="preserve">"Загадочные, легендарные летающие объекты, которые обычный человек отчасти наивно, отчасти насмешливо называет "летающими тарелками", существуют, - писала "Kasseler Zeitung" от 11 января 1954 года.- Это - управляемые русскими аппараты, разработанные в Советском Союзе... </w:t>
      </w:r>
    </w:p>
    <w:p>
      <w:pPr>
        <w:pStyle w:val="Normal"/>
        <w:ind w:left="0" w:right="0" w:firstLine="709"/>
        <w:jc w:val="both"/>
        <w:rPr/>
      </w:pPr>
      <w:r>
        <w:rPr>
          <w:rFonts w:cs="Academy cond" w:ascii="Academy cond" w:hAnsi="Academy cond"/>
          <w:sz w:val="28"/>
        </w:rPr>
        <w:t>Принцип работы летающих тарелок основан на теории "блокирующего излучения" созданной несколько десятилетий назад покойным немецким инженером Леветцовым. Их практическое значение было, видимо, оценено офицером рейхсвера Хорстом Пинкелем, который после развала советско-германского военного сотрудничества не вернулся в Германию"</w:t>
      </w:r>
      <w:r>
        <w:rPr>
          <w:rStyle w:val="FootnoteCharacters"/>
          <w:rStyle w:val="FootnoteAnchor"/>
          <w:rFonts w:cs="Academy cond" w:ascii="Academy cond" w:hAnsi="Academy cond"/>
          <w:sz w:val="28"/>
          <w:vertAlign w:val="superscript"/>
        </w:rPr>
        <w:footnoteReference w:id="47"/>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Подробности этой легенды появились в журнале "Frankfurter Illustrierte" за тот же год. Оказывается, в 1944 году американская разведка получила сведения о том, что в Советском Союзе строят летательные аппараты необычной конструкции. Их производство расположено в городе Белая Таль Башкирской ССР. Американцы сбросили с парашютами 16 офицеров разведки, получивших задание - проникнуть в указанную местность. Через два года один разведчик вернулся в США и сообщил о смерти 14 товарищей. Шестнадцатый офицер потерялся, и о его судьбе никто ничего не знал.</w:t>
      </w:r>
    </w:p>
    <w:p>
      <w:pPr>
        <w:pStyle w:val="Normal"/>
        <w:ind w:left="0" w:right="0" w:firstLine="709"/>
        <w:jc w:val="both"/>
        <w:rPr>
          <w:rFonts w:ascii="Academy cond" w:hAnsi="Academy cond" w:cs="Academy cond"/>
          <w:sz w:val="28"/>
        </w:rPr>
      </w:pPr>
      <w:r>
        <w:rPr>
          <w:rFonts w:cs="Academy cond" w:ascii="Academy cond" w:hAnsi="Academy cond"/>
          <w:sz w:val="28"/>
        </w:rPr>
        <w:t>Казалось, что попытка провалилась, но пропавший разведчик вскоре вернулся с чертежами, схемами и материалами. Он сам устроился работать в Белой Тали, где строят межпланетные корабли, и собрал массу фактов.</w:t>
      </w:r>
    </w:p>
    <w:p>
      <w:pPr>
        <w:pStyle w:val="Normal"/>
        <w:ind w:left="0" w:right="0" w:firstLine="709"/>
        <w:jc w:val="both"/>
        <w:rPr>
          <w:rFonts w:ascii="Academy cond" w:hAnsi="Academy cond" w:cs="Academy cond"/>
          <w:sz w:val="28"/>
        </w:rPr>
      </w:pPr>
      <w:r>
        <w:rPr>
          <w:rFonts w:cs="Academy cond" w:ascii="Academy cond" w:hAnsi="Academy cond"/>
          <w:sz w:val="28"/>
        </w:rPr>
        <w:t>Во время Первой мировой войны немецкий ученый профессор Вальтер Леветцов и его ассистент, инженер Хорст Пинкель, обнаружили особые, неизвестные науке лучи. Ньютон был неправ - именно эти космические лучи обеспечивают взаимное притяжение тел, оказывая давление на все земные предметы. Если бы удалось создать какую-то поверхность, на которую лучи не действуют, предмет начал бы двигаться с большой скоростью в сторону, откуда не давят "лучи Леветцова". Ученые собирались создать "космический вагон", который мог бы двигаться сам за счет устранения воздействия лучей на одну из его сторон.</w:t>
      </w:r>
    </w:p>
    <w:p>
      <w:pPr>
        <w:pStyle w:val="Normal"/>
        <w:ind w:left="0" w:right="0" w:firstLine="709"/>
        <w:jc w:val="both"/>
        <w:rPr>
          <w:rFonts w:ascii="Academy cond" w:hAnsi="Academy cond" w:cs="Academy cond"/>
          <w:sz w:val="28"/>
        </w:rPr>
      </w:pPr>
      <w:r>
        <w:rPr>
          <w:rFonts w:cs="Academy cond" w:ascii="Academy cond" w:hAnsi="Academy cond"/>
          <w:sz w:val="28"/>
        </w:rPr>
        <w:t>Профессор Леветцов скончался в 1927 году, не успев осуществить свою мечту. Хорст Пинкель оказался в Советском Союзе во время советско-германского военного сотрудничества, и, когда срок командировки закончился, решил не возвращаться. Он убедил коммунистов, что открытие Леветцова имеет колоссальное военное значение и получил возможность вести дальнейшие исследования.</w:t>
      </w:r>
    </w:p>
    <w:p>
      <w:pPr>
        <w:pStyle w:val="Normal"/>
        <w:ind w:left="0" w:right="0" w:firstLine="709"/>
        <w:jc w:val="both"/>
        <w:rPr/>
      </w:pPr>
      <w:r>
        <w:rPr>
          <w:rFonts w:cs="Academy cond" w:ascii="Academy cond" w:hAnsi="Academy cond"/>
          <w:sz w:val="28"/>
        </w:rPr>
        <w:t>Пинкелю предоставили лабораторию в институте Циолковского в Калуге, где он работал до 1938 года. Ему удалось создать сплав, нейтрализующий действие лучей. Ставший ненужным ученый тут же отправился на Колыму, и его место занял профессор Горев - лауреат Сталинской премии. Теперь СССР создает корабли, способные летать не только в атмосфере Земли, но и в космосе</w:t>
      </w:r>
      <w:r>
        <w:rPr>
          <w:rStyle w:val="FootnoteCharacters"/>
          <w:rStyle w:val="FootnoteAnchor"/>
          <w:rFonts w:cs="Academy cond" w:ascii="Academy cond" w:hAnsi="Academy cond"/>
          <w:sz w:val="28"/>
          <w:vertAlign w:val="superscript"/>
        </w:rPr>
        <w:footnoteReference w:id="48"/>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 xml:space="preserve">Одного взгляда на карту Башкирии достаточно, чтобы оценить легенду: на ней нет города Белая Таль. Нет его и в других республиках бывшего СССР. </w:t>
      </w:r>
    </w:p>
    <w:p>
      <w:pPr>
        <w:pStyle w:val="Normal"/>
        <w:ind w:left="0" w:right="0" w:firstLine="709"/>
        <w:jc w:val="both"/>
        <w:rPr>
          <w:rFonts w:ascii="Academy cond" w:hAnsi="Academy cond" w:cs="Academy cond"/>
          <w:sz w:val="28"/>
        </w:rPr>
      </w:pPr>
      <w:r>
        <w:rPr>
          <w:rFonts w:cs="Academy cond" w:ascii="Academy cond" w:hAnsi="Academy cond"/>
          <w:sz w:val="28"/>
        </w:rPr>
        <w:t xml:space="preserve">Чудесный "сплав Пинкеля", если не обращать внимания на мифические "лучи", ничем не отличается от "кейворита" - блокирующего силу тяготения материала из романа Герберта Уэллса "Первые люди на Луне" (1901). Физик Я. Перельман в книге "Межпланетные путешествия" доказал, что если бы кто-то и сделал такой материал, пользоваться им для полетов невозможно: </w:t>
      </w:r>
    </w:p>
    <w:p>
      <w:pPr>
        <w:pStyle w:val="Normal"/>
        <w:ind w:left="0" w:right="0" w:firstLine="709"/>
        <w:jc w:val="both"/>
        <w:rPr/>
      </w:pPr>
      <w:r>
        <w:rPr>
          <w:rFonts w:cs="Academy cond" w:ascii="Academy cond" w:hAnsi="Academy cond"/>
          <w:sz w:val="28"/>
        </w:rPr>
        <w:t>"Идея экрана, непроницаемого для тяготения, сама по себе нисколько не нелепа, но ошибочно думать, будто с его помощью можно сделать тело невесомым, не затрачивая при этом никакой энергии. Нельзя перенести тело за экран тяготения, не производя никакой работы... Чтобы воспользоваться таким веществом, необходимо преодолеть притяжение Земли - то есть выполнить именно то, ради чего и придуман экран тяготения. Следовательно, непроницаемое для тяготения вещество бесполезно для небесных путешествий"</w:t>
      </w:r>
      <w:r>
        <w:rPr>
          <w:rStyle w:val="FootnoteCharacters"/>
          <w:rStyle w:val="FootnoteAnchor"/>
          <w:rFonts w:cs="Academy cond" w:ascii="Academy cond" w:hAnsi="Academy cond"/>
          <w:sz w:val="28"/>
          <w:vertAlign w:val="superscript"/>
        </w:rPr>
        <w:footnoteReference w:id="49"/>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Австрийская газета "Frankenpost" в 1953 году поместила заметку "Тарелки" над Восточной Германией":</w:t>
      </w:r>
    </w:p>
    <w:p>
      <w:pPr>
        <w:pStyle w:val="Normal"/>
        <w:ind w:left="0" w:right="0" w:firstLine="709"/>
        <w:jc w:val="both"/>
        <w:rPr>
          <w:rFonts w:ascii="Academy cond" w:hAnsi="Academy cond" w:cs="Academy cond"/>
          <w:sz w:val="28"/>
        </w:rPr>
      </w:pPr>
      <w:r>
        <w:rPr>
          <w:rFonts w:cs="Academy cond" w:ascii="Academy cond" w:hAnsi="Academy cond"/>
          <w:sz w:val="28"/>
        </w:rPr>
        <w:t xml:space="preserve">"Жители Полица, расположенного к северу от Штеттина в устье Одера, однажды ровно в пять утра снова были разбужены невыносимыми звуками - воем, шипением и свистом. "Этот вечный шум от чертовых огненных колес, - пожаловалась Дора Ниманн своему мужу-сапожнику, тоже подошедшему к окну. - Они уже в третий раз за пять дней низко зависают над бухтой, крутятся как сумасшедшие, грохочут и дымят, как будто вот-вот взорвутся". Потом наблюдения стали особенно частыми: с востока прилетали серебристые, блестящие летающие диски диаметром примерно 30-40 м, со сверхъестественной скоростью совершенно бесшумно маневрируя над бухтой Штеттина. Дисковидные самолеты породили слухи среди жителей Полица и окрестностей, будто это легендарные "летающие тарелки", которые на самом деле являются специальными радиоуправляемыми русскими летательными аппаратами. </w:t>
      </w:r>
    </w:p>
    <w:p>
      <w:pPr>
        <w:pStyle w:val="Normal"/>
        <w:ind w:left="0" w:right="0" w:firstLine="709"/>
        <w:jc w:val="both"/>
        <w:rPr>
          <w:rFonts w:ascii="Academy cond" w:hAnsi="Academy cond" w:cs="Academy cond"/>
          <w:sz w:val="28"/>
        </w:rPr>
      </w:pPr>
      <w:r>
        <w:rPr>
          <w:rFonts w:cs="Academy cond" w:ascii="Academy cond" w:hAnsi="Academy cond"/>
          <w:sz w:val="28"/>
        </w:rPr>
        <w:t>Но, несмотря на наблюдения многочисленных очевидцев, их историям мало кто верил, пока чешский журнал "Neue Technik" впервые не подтвердил существование таких самолетов. "Эксперименты с радиоуправляемыми круглыми дисковыми самолетами прошли успешно,- гласила статья.- Пока снабженные лишь измерительными приборами, они окажут большое влияние на будущее противовоздушной обороны и гражданской авиации как оружие дальнего действия, боевые и транспортные самолеты". Маневры над Штеттином и бухтой были в нем лишь вкратце затронуты.</w:t>
      </w:r>
    </w:p>
    <w:p>
      <w:pPr>
        <w:pStyle w:val="Normal"/>
        <w:ind w:left="0" w:right="0" w:firstLine="709"/>
        <w:jc w:val="both"/>
        <w:rPr>
          <w:rFonts w:ascii="Academy cond" w:hAnsi="Academy cond" w:cs="Academy cond"/>
          <w:sz w:val="28"/>
        </w:rPr>
      </w:pPr>
      <w:r>
        <w:rPr>
          <w:rFonts w:cs="Academy cond" w:ascii="Academy cond" w:hAnsi="Academy cond"/>
          <w:sz w:val="28"/>
        </w:rPr>
        <w:t xml:space="preserve">"Наблюдения в устье Одера не имеют ничего общего с тарелочным психозом на Западе, - заверяет чешский журнал. - Это идут испытания нового оборонительного оружия, реактивные двигатели которого включаются только на высотах ниже 300 м. Летающие машины, официально названные "дисковыми самолетами" (Scheibenflugzeuge) как ожидается, будут играть важную роль в авиации к 1954 году. С военной точки зрения их устройство позволяет господствовать в воздухе, имея скорость подъема в шесть раз выше, чем у быстрейшего реактивного самолета. В сражении с вражескими эскадрильями их почти невозможно сбить, поскольку они оснащены противоракетной защитой". </w:t>
      </w:r>
    </w:p>
    <w:p>
      <w:pPr>
        <w:pStyle w:val="Normal"/>
        <w:ind w:left="0" w:right="0" w:firstLine="709"/>
        <w:jc w:val="both"/>
        <w:rPr/>
      </w:pPr>
      <w:r>
        <w:rPr>
          <w:rFonts w:cs="Academy cond" w:ascii="Academy cond" w:hAnsi="Academy cond"/>
          <w:sz w:val="28"/>
        </w:rPr>
        <w:t>Однако жители Полица твердо уверены, что они знают тайну летающих тарелок. Они считают, что часто наблюдаемые "огненные кольца" как-то связаны с летающими тарелками. Как только шипящие "кольца" окружают дисковые самолеты, невидимые в ярком свечении, блестящие серебристые летающие объекты исчезают за пять секунд в вышине, недостижимой человеческому взору. Очевидцы, иногда проплывающие на судах мимо острова Узедом, говорят, что наблюдали дважды или трижды летающие машины с выключенными реактивными двигателями, кружащие над заливом Поммер. С ужасающим металлическим гудением они мчались к артиллерийским мишеням и стоящим на якоре крейсерам, зависали буквально в сотне метров над ними и прошивали цели шквальным огнем снарядов"</w:t>
      </w:r>
      <w:r>
        <w:rPr>
          <w:rStyle w:val="FootnoteCharacters"/>
          <w:rStyle w:val="FootnoteAnchor"/>
          <w:rFonts w:cs="Academy cond" w:ascii="Academy cond" w:hAnsi="Academy cond"/>
          <w:sz w:val="28"/>
          <w:vertAlign w:val="superscript"/>
        </w:rPr>
        <w:footnoteReference w:id="50"/>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 xml:space="preserve">Немецкие уфологи не смогли выяснить, была ли заметка обычной "уткой" или провокацией спецслужб. Хотя журнал "Nova technika" (так по-чешски) на самом деле существовал, найти цитируемую статью им не удалось. </w:t>
      </w:r>
    </w:p>
    <w:p>
      <w:pPr>
        <w:pStyle w:val="Normal"/>
        <w:ind w:left="0" w:right="0" w:firstLine="709"/>
        <w:jc w:val="both"/>
        <w:rPr>
          <w:rFonts w:ascii="Academy cond" w:hAnsi="Academy cond" w:cs="Academy cond"/>
          <w:sz w:val="28"/>
        </w:rPr>
      </w:pPr>
      <w:r>
        <w:rPr>
          <w:rFonts w:cs="Academy cond" w:ascii="Academy cond" w:hAnsi="Academy cond"/>
          <w:sz w:val="28"/>
        </w:rPr>
        <w:t>Понятно, почему мистификатор упоминает остров Узедом: при нацистах на нем находился ракетный центр Пенемюнде, "родина" ракет Фау-1 и Фау-2. Однако он был разрушен во время бомбардировок 1943 года и все ракетчики эвакуировались в более безопасные места. 5 мая 1945 г. советские войска захватили Узедом, обнаружив 75% зданий лежащими в руинах. После того, как развалины осмотрели специалисты, майор Анатолий Вавилов распорядился уничтожить все остальное. Какие-либо исследования или испытания проводить там было невозможно. В 1992 году, когда немцы создали на острове музей, показывать стало почти нечего.</w:t>
      </w:r>
    </w:p>
    <w:p>
      <w:pPr>
        <w:pStyle w:val="Normal"/>
        <w:ind w:left="0" w:right="0" w:firstLine="709"/>
        <w:jc w:val="both"/>
        <w:rPr>
          <w:rFonts w:ascii="Academy cond" w:hAnsi="Academy cond" w:cs="Academy cond"/>
          <w:sz w:val="28"/>
        </w:rPr>
      </w:pPr>
      <w:r>
        <w:rPr>
          <w:rFonts w:cs="Academy cond" w:ascii="Academy cond" w:hAnsi="Academy cond"/>
          <w:sz w:val="28"/>
        </w:rPr>
        <w:t>Не менее жирная газетная "утка" выпорхнула со страниц "Badischen Neuesten Nachrichten" в 1954 году:</w:t>
      </w:r>
    </w:p>
    <w:p>
      <w:pPr>
        <w:pStyle w:val="Normal"/>
        <w:ind w:left="0" w:right="0" w:firstLine="709"/>
        <w:jc w:val="both"/>
        <w:rPr>
          <w:rFonts w:ascii="Academy cond" w:hAnsi="Academy cond" w:cs="Academy cond"/>
          <w:sz w:val="28"/>
        </w:rPr>
      </w:pPr>
      <w:r>
        <w:rPr>
          <w:rFonts w:cs="Academy cond" w:ascii="Academy cond" w:hAnsi="Academy cond"/>
          <w:sz w:val="28"/>
        </w:rPr>
        <w:t xml:space="preserve">"Бывший инженер немецких авиазаводов Юнкерса, д-р Вильгельм С., вернулся домой после восьми лет работы на русских заводах. В Сибири к югу от Казалинска, на Аральском море, вместо имени у него был только номер. Оказавшись на родине, он тут же порвал машинописную копию подписки о неразглашении, выданную русскими. "Я не чувствую себя связанным обещанием, вырванным силой, - сказал он. - Кроме того, в 1945 году они забрали меня с последнего места работы в советской зоне и отправили работать в Сибирь. Теперь я могу рассказать о самом секретном проекте самолетов, про которые наслышан весь мир".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1947 году немецких авиаконструкторов, которые до этого принимали участие в усовершенствовании советских МиГ-ов, отправили в район Казалинска. Там русские специалисты сказали трем группам ведущих немецких инженеров и ученых - всего 174 человека, что они будут работать над дисковидным самолетом, движущимся с помощью вращающихся сопел (Kreisdusen). </w:t>
      </w:r>
    </w:p>
    <w:p>
      <w:pPr>
        <w:pStyle w:val="Normal"/>
        <w:ind w:left="0" w:right="0" w:firstLine="709"/>
        <w:jc w:val="both"/>
        <w:rPr>
          <w:rFonts w:ascii="Academy cond" w:hAnsi="Academy cond" w:cs="Academy cond"/>
          <w:sz w:val="28"/>
        </w:rPr>
      </w:pPr>
      <w:r>
        <w:rPr>
          <w:rFonts w:cs="Academy cond" w:ascii="Academy cond" w:hAnsi="Academy cond"/>
          <w:sz w:val="28"/>
        </w:rPr>
        <w:t xml:space="preserve">Чтобы вести слежку и исключить их шансы узнать о проекте полностью, связь между группами поддерживали русские "профессиональные курьеры". Немцы знали лишь о своей части работы. "Тем не менее, - говорит д-р С. - понемногу просачивалось, что мы работаем над "COW 7" - как говорили русские, самым секретным самолетом в мире. Они открыто признались, что предыдущие шесть попыток были неудачные. Когда первый дисковидный реактивный истребитель был готов к полету, его окончательную сборку русские провели так, чтобы мы не видели. Конечно, такой метод обеспечения секретности казался очень наивным для создававших его ученых, но являлся как бы обязательным ритуалом для русских". </w:t>
      </w:r>
    </w:p>
    <w:p>
      <w:pPr>
        <w:pStyle w:val="Normal"/>
        <w:ind w:left="0" w:right="0" w:firstLine="709"/>
        <w:jc w:val="both"/>
        <w:rPr>
          <w:rFonts w:ascii="Academy cond" w:hAnsi="Academy cond" w:cs="Academy cond"/>
          <w:sz w:val="28"/>
        </w:rPr>
      </w:pPr>
      <w:r>
        <w:rPr>
          <w:rFonts w:cs="Academy cond" w:ascii="Academy cond" w:hAnsi="Academy cond"/>
          <w:sz w:val="28"/>
        </w:rPr>
        <w:t xml:space="preserve">Естественно, они не преуспели в сокрытии результатов работы от разделенных групп немцев. К 1951 году русские перестали загонять ученых в подвалы, чтобы они не увидели лишнего. С расстояния несколько километров они наблюдали, как круглые объекты поднимаются вертикально вверх и примерно через десять секунд исчезают из вида в вышине. Движущей силой были 12 вращающихся сопел (Kreisdusen), скорость подъема - 1000 км/час, а горизонтальная крейсерская скорость - 1500 км/час. Для перемещения вперед использовали вращение диска, причем постоянно увеличивающуюся скорость вращения специальное устройство преобразовывало в дальнейшее увеличение горизонтальной скорости. </w:t>
      </w:r>
    </w:p>
    <w:p>
      <w:pPr>
        <w:pStyle w:val="Normal"/>
        <w:ind w:left="0" w:right="0" w:firstLine="709"/>
        <w:jc w:val="both"/>
        <w:rPr>
          <w:rFonts w:ascii="Academy cond" w:hAnsi="Academy cond" w:cs="Academy cond"/>
          <w:sz w:val="28"/>
        </w:rPr>
      </w:pPr>
      <w:r>
        <w:rPr>
          <w:rFonts w:cs="Academy cond" w:ascii="Academy cond" w:hAnsi="Academy cond"/>
          <w:sz w:val="28"/>
        </w:rPr>
        <w:t>"К сожалению, за все годы подневольного научного труда мы так и не узнали, состоит ли "COW 7" из двух отдельно работающих частей. Сам я работал над особой кабиной из упрочненного, очищенного кварцевого стекла, и устанавливал крепления в шар с встроенными рельсами, что указывает на вращение внешнего диска вокруг своей оси. Я почти уверен, что пилотская кабина остается неподвижной, тогда как кольцевидная часть с двигателями вращается с огромной скоростью вокруг середины и центра тяжести нового самолета. Надеюсь, что с коллегами - мы собираемся в мае встретиться в Аугсбурге, - мы сможем прояснить все пока что имеющиеся вопросы и разгадать оставшиеся секреты".</w:t>
      </w:r>
    </w:p>
    <w:p>
      <w:pPr>
        <w:pStyle w:val="Normal"/>
        <w:ind w:left="0" w:right="0" w:firstLine="709"/>
        <w:jc w:val="both"/>
        <w:rPr/>
      </w:pPr>
      <w:r>
        <w:rPr>
          <w:rFonts w:cs="Academy cond" w:ascii="Academy cond" w:hAnsi="Academy cond"/>
          <w:sz w:val="28"/>
        </w:rPr>
        <w:t>Немецкие авиаконструкторы в плену говорили и делали лишь то, что абсолютно необходимо для выживания, заявил д-р С. Они даже не поддались соблазну красивых русских женщин, которых часто посылали в их бараки, пытаясь при помощи "женского оружия" выведать все у немецких специалистов"</w:t>
      </w:r>
      <w:r>
        <w:rPr>
          <w:rStyle w:val="FootnoteCharacters"/>
          <w:rStyle w:val="FootnoteAnchor"/>
          <w:rFonts w:cs="Academy cond" w:ascii="Academy cond" w:hAnsi="Academy cond"/>
          <w:sz w:val="28"/>
          <w:vertAlign w:val="superscript"/>
        </w:rPr>
        <w:footnoteReference w:id="51"/>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С тех пор ничего про доблестных авиаконструкторов из Казалинска, устоявших перед чарами соблазнительниц, не было слышно: "утка" оказалась одноразовой.</w:t>
      </w:r>
    </w:p>
    <w:p>
      <w:pPr>
        <w:pStyle w:val="Normal"/>
        <w:ind w:left="0" w:right="0" w:firstLine="709"/>
        <w:jc w:val="both"/>
        <w:rPr>
          <w:rFonts w:ascii="Academy cond" w:hAnsi="Academy cond" w:cs="Academy cond"/>
          <w:sz w:val="28"/>
        </w:rPr>
      </w:pPr>
      <w:r>
        <w:rPr>
          <w:rFonts w:cs="Academy cond" w:ascii="Academy cond" w:hAnsi="Academy cond"/>
          <w:sz w:val="28"/>
        </w:rPr>
        <w:t xml:space="preserve">Швеция тоже поучаствовала в виртуальной охоте на "советские НЛО". История, запущенная газетой "Aftonbladet", вошла в историю уфологии и всерьез приводится во многих книгах. Источником "откровения" об аварийной посадке "русского НЛО" в Польше был некий немец, проживающий в ГДР. Он "заявил, что знает очевидца, тоже восточного немца, которого сейчас усердно ищет русская полиция". </w:t>
      </w:r>
    </w:p>
    <w:p>
      <w:pPr>
        <w:pStyle w:val="Normal"/>
        <w:ind w:left="0" w:right="0" w:firstLine="709"/>
        <w:jc w:val="both"/>
        <w:rPr>
          <w:rFonts w:ascii="Academy cond" w:hAnsi="Academy cond" w:cs="Academy cond"/>
          <w:sz w:val="28"/>
        </w:rPr>
      </w:pPr>
      <w:r>
        <w:rPr>
          <w:rFonts w:cs="Academy cond" w:ascii="Academy cond" w:hAnsi="Academy cond"/>
          <w:sz w:val="28"/>
        </w:rPr>
        <w:t>Немецкая газета "7 Tage" так пересказала эту захватывающую историю:</w:t>
      </w:r>
    </w:p>
    <w:p>
      <w:pPr>
        <w:pStyle w:val="Normal"/>
        <w:ind w:left="0" w:right="0" w:firstLine="709"/>
        <w:jc w:val="both"/>
        <w:rPr/>
      </w:pPr>
      <w:r>
        <w:rPr>
          <w:rFonts w:cs="Academy cond" w:ascii="Academy cond" w:hAnsi="Academy cond"/>
          <w:sz w:val="28"/>
        </w:rPr>
        <w:t>"31 июля около 5 часов дня один из этих загадочных самолетов приземлился на сельской дороге между Меджизараем (Miedzyzaraje) и Волином. Посадка произошла с большим шумом. Ее наблюдали семеро очевидцев, работавших на поле неподалеку - пять поляков и два немца. Поскольку самолет, казалось, рухнул почти вертикально, все побежали к нему. Самолет был круглый, цельнометаллический, диаметром 15-20 м с полностью закрытым сферическим центром. Шар был окружен кольцом с выхлопными соплами, как у реактивных самолетов. Никакого двигателя видно не было. Внутри не ощущалось никакого движения, не доносилось никаких звуков. Никто не осмелился приблизиться к самолету, но они видели на шаре надписи, которые сочли за русские буквы. Спустя некоторое время приехал офицер польской полиции, увидел самолет и помчался докладывать в участок. Когда офицер ушел, один немец отошел в сторону и убежал оттуда. Он рассказал, что вскоре появился русский вертолет и приземлился рядом со странным самолетом. Район оцепили, шестерых очевидцев и офицера полиции арестовали. С тех пор никто про них ничего не слышал. Оцепление не снимали целую неделю"</w:t>
      </w:r>
      <w:r>
        <w:rPr>
          <w:rStyle w:val="FootnoteCharacters"/>
          <w:rStyle w:val="FootnoteAnchor"/>
          <w:rFonts w:cs="Academy cond" w:ascii="Academy cond" w:hAnsi="Academy cond"/>
          <w:sz w:val="28"/>
          <w:vertAlign w:val="superscript"/>
        </w:rPr>
        <w:footnoteReference w:id="52"/>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Со временем все "русские" детали истории повыветрились и осталась "посадка НЛО". Жак Валле в книге "Анатомия феномена" (1965) передает ее так:</w:t>
      </w:r>
    </w:p>
    <w:p>
      <w:pPr>
        <w:pStyle w:val="Style16"/>
        <w:ind w:left="0" w:right="0" w:firstLine="709"/>
        <w:jc w:val="both"/>
        <w:rPr/>
      </w:pPr>
      <w:r>
        <w:rPr>
          <w:rFonts w:cs="Academy cond" w:ascii="Academy cond" w:hAnsi="Academy cond"/>
          <w:sz w:val="28"/>
        </w:rPr>
        <w:t>"В Волине, Польша, 31 июля 1953 г. металлический объект снизился с большой скоростью и в 19.00 совершил посадку на дороге близ железнодорожного полотна. Он был 65 футов (20 метров. - М. Г.) в диаметре, дисковидный, с куполом в центре и круглыми отверстиями. Очевидцев было семеро, - пять поляков и два немца"</w:t>
      </w:r>
      <w:r>
        <w:rPr>
          <w:rStyle w:val="FootnoteCharacters"/>
          <w:rStyle w:val="FootnoteAnchor"/>
          <w:rFonts w:cs="Academy cond" w:ascii="Academy cond" w:hAnsi="Academy cond"/>
          <w:sz w:val="28"/>
          <w:vertAlign w:val="superscript"/>
        </w:rPr>
        <w:footnoteReference w:id="53"/>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Польские уфологи узнали об этом уже в искаженном виде и до сих пор считают "случай в Волине" первой посадкой НЛО на территории страны!</w:t>
      </w:r>
    </w:p>
    <w:p>
      <w:pPr>
        <w:pStyle w:val="Style16"/>
        <w:ind w:left="0" w:right="0" w:firstLine="709"/>
        <w:jc w:val="both"/>
        <w:rPr>
          <w:rFonts w:ascii="Academy cond" w:hAnsi="Academy cond" w:cs="Academy cond"/>
          <w:sz w:val="28"/>
        </w:rPr>
      </w:pPr>
      <w:r>
        <w:rPr>
          <w:rFonts w:cs="Academy cond" w:ascii="Academy cond" w:hAnsi="Academy cond"/>
          <w:sz w:val="28"/>
        </w:rPr>
        <w:t>Апофеозом мистификаций в шведской прессе стала заметка, пересказанная "Die Rheinische Post":</w:t>
      </w:r>
    </w:p>
    <w:p>
      <w:pPr>
        <w:pStyle w:val="Style16"/>
        <w:ind w:left="0" w:right="0" w:firstLine="709"/>
        <w:jc w:val="both"/>
        <w:rPr/>
      </w:pPr>
      <w:r>
        <w:rPr>
          <w:rFonts w:cs="Academy cond" w:ascii="Academy cond" w:hAnsi="Academy cond"/>
          <w:sz w:val="28"/>
        </w:rPr>
        <w:t>"Грузовое судно "Smoken" затерялось в тумане среди сибирских льдов в русских территориальных водах. Они встретили трех русских беженцев и взяли их на борт. Оказалось, что это трое инженеров, бежавших из запретной зоны, где, как они рассказывают, создают летающие объекты ранее неизвестной конструкции. Каждый день до 20 дисковидных машин стремительно, вертикально взлетают в стратосферу и приземляются несколько часов спустя в тундре, как сияющие огненные диски. Машины могут нести 300-800 пассажиров со средней скоростью 7000 км/час. Решающую роль в их разработке сыграли немецкие конструкторы"</w:t>
      </w:r>
      <w:r>
        <w:rPr>
          <w:rStyle w:val="FootnoteCharacters"/>
          <w:rStyle w:val="FootnoteAnchor"/>
          <w:rFonts w:cs="Academy cond" w:ascii="Academy cond" w:hAnsi="Academy cond"/>
          <w:sz w:val="28"/>
          <w:vertAlign w:val="superscript"/>
        </w:rPr>
        <w:footnoteReference w:id="5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Без басен про немецких конструкторов и тут не обошлось. Журналисты думали, что русские лаптем щи хлебают, построить что-то сложнее балалайки сами не умеют, а других кандидатур на роль "творцов НЛО" под руками не находилось.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сенью 1954 года невиданная волна наблюдений НЛО захлестнула Францию. Все газеты наперебой сообщали о новых визитах "марсиан". Но 20 октября произошло то, что никак не вписывалось в уже известные рам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Чешский эмигрант Ласло Ужвари, живущий на ферме у Сен-Реми, отправился на завод затемно: ему предстояла ночная смена. Проехав на велосипеде несколько сот метров, он вынужден был слезть: дорога ремонтировалась и камни не давали ехать. Ужвари катил велосипед в руках и вдруг увидел силуэт в полумраке. </w:t>
      </w:r>
    </w:p>
    <w:p>
      <w:pPr>
        <w:pStyle w:val="Style16"/>
        <w:ind w:left="0" w:right="0" w:firstLine="709"/>
        <w:jc w:val="both"/>
        <w:rPr>
          <w:rFonts w:ascii="Academy cond" w:hAnsi="Academy cond" w:cs="Academy cond"/>
          <w:sz w:val="28"/>
        </w:rPr>
      </w:pPr>
      <w:r>
        <w:rPr>
          <w:rFonts w:cs="Academy cond" w:ascii="Academy cond" w:hAnsi="Academy cond"/>
          <w:sz w:val="28"/>
        </w:rPr>
        <w:t>"Короткий приказ, который он не понял, но различил его тон, приковал его к месту, - сообщила газета "La Libertе de l'Est". - Ужвари, бывший легионер, часто смотревший смерти в лицо, не задрожал и ждал, что же будет дальше. В этот момент незнакомец подошел к нему, нацелив револьвер..."</w:t>
      </w:r>
      <w:r>
        <w:rPr>
          <w:rStyle w:val="FootnoteCharacters"/>
          <w:rStyle w:val="FootnoteAnchor"/>
          <w:rFonts w:cs="Academy cond" w:ascii="Academy cond" w:hAnsi="Academy cond"/>
          <w:sz w:val="28"/>
          <w:vertAlign w:val="superscript"/>
        </w:rPr>
        <w:footnoteReference w:id="55"/>
      </w:r>
    </w:p>
    <w:p>
      <w:pPr>
        <w:pStyle w:val="Style16"/>
        <w:ind w:left="0" w:right="0" w:firstLine="709"/>
        <w:jc w:val="both"/>
        <w:rPr>
          <w:rFonts w:ascii="Academy cond" w:hAnsi="Academy cond" w:cs="Academy cond"/>
          <w:sz w:val="28"/>
        </w:rPr>
      </w:pPr>
      <w:r>
        <w:rPr>
          <w:rFonts w:cs="Academy cond" w:ascii="Academy cond" w:hAnsi="Academy cond"/>
          <w:sz w:val="28"/>
        </w:rPr>
        <w:t xml:space="preserve">Загадочный ночной странник заговорил с ним на совершенно незнакомом языке. Ужвари, служивший в Иностранном легионе, знал или слышал много языков, но ничего не смог ответить. Наконец, Ужвари сказал, что говорит по-русски. Незнакомец, как оказалось, тоже знал русский язык.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у конечно, - подумал Ласло, - это человек из советских республик". </w:t>
      </w:r>
    </w:p>
    <w:p>
      <w:pPr>
        <w:pStyle w:val="Normal"/>
        <w:ind w:left="0" w:right="0" w:firstLine="709"/>
        <w:jc w:val="both"/>
        <w:rPr>
          <w:rFonts w:ascii="Academy cond" w:hAnsi="Academy cond" w:cs="Academy cond"/>
          <w:sz w:val="28"/>
        </w:rPr>
      </w:pPr>
      <w:r>
        <w:rPr>
          <w:rFonts w:cs="Academy cond" w:ascii="Academy cond" w:hAnsi="Academy cond"/>
          <w:sz w:val="28"/>
        </w:rPr>
        <w:t xml:space="preserve">Разговор был коротки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Где я? - спросил незнакомец. - В Испании или Италии?" </w:t>
      </w:r>
    </w:p>
    <w:p>
      <w:pPr>
        <w:pStyle w:val="Normal"/>
        <w:ind w:left="0" w:right="0" w:firstLine="709"/>
        <w:jc w:val="both"/>
        <w:rPr>
          <w:rFonts w:ascii="Academy cond" w:hAnsi="Academy cond" w:cs="Academy cond"/>
          <w:sz w:val="28"/>
        </w:rPr>
      </w:pPr>
      <w:r>
        <w:rPr>
          <w:rFonts w:cs="Academy cond" w:ascii="Academy cond" w:hAnsi="Academy cond"/>
          <w:sz w:val="28"/>
        </w:rPr>
        <w:t xml:space="preserve">Узнав, что здесь вообще-то Франция, он спросил: "Как далеко до границы с Германией?" Ужвари ответил: до Рейна по прямой 100 километров. Тогда незнакомец поинтересовался, сколько сейчас времени. </w:t>
      </w:r>
    </w:p>
    <w:p>
      <w:pPr>
        <w:pStyle w:val="Normal"/>
        <w:ind w:left="0" w:right="0" w:firstLine="709"/>
        <w:jc w:val="both"/>
        <w:rPr>
          <w:rFonts w:ascii="Academy cond" w:hAnsi="Academy cond" w:cs="Academy cond"/>
          <w:sz w:val="28"/>
        </w:rPr>
      </w:pPr>
      <w:r>
        <w:rPr>
          <w:rFonts w:cs="Academy cond" w:ascii="Academy cond" w:hAnsi="Academy cond"/>
          <w:sz w:val="28"/>
        </w:rPr>
        <w:t xml:space="preserve">"2 часа 30 минут", - ответил Ласло. </w:t>
      </w:r>
    </w:p>
    <w:p>
      <w:pPr>
        <w:pStyle w:val="Normal"/>
        <w:ind w:left="0" w:right="0" w:firstLine="709"/>
        <w:jc w:val="both"/>
        <w:rPr>
          <w:rFonts w:ascii="Academy cond" w:hAnsi="Academy cond" w:cs="Academy cond"/>
          <w:sz w:val="28"/>
        </w:rPr>
      </w:pPr>
      <w:r>
        <w:rPr>
          <w:rFonts w:cs="Academy cond" w:ascii="Academy cond" w:hAnsi="Academy cond"/>
          <w:sz w:val="28"/>
        </w:rPr>
        <w:t xml:space="preserve">Мужчина, переложив револьвер в левую руку и по-прежнему держа собеседника на прицеле, вытащил часы из кармана ветровки. "Ты лжешь, - сказал он сердито, - сейчас четыре часа!" </w:t>
      </w:r>
    </w:p>
    <w:p>
      <w:pPr>
        <w:pStyle w:val="Normal"/>
        <w:ind w:left="0" w:right="0" w:firstLine="709"/>
        <w:jc w:val="both"/>
        <w:rPr>
          <w:rFonts w:ascii="Academy cond" w:hAnsi="Academy cond" w:cs="Academy cond"/>
          <w:sz w:val="28"/>
        </w:rPr>
      </w:pPr>
      <w:r>
        <w:rPr>
          <w:rFonts w:cs="Academy cond" w:ascii="Academy cond" w:hAnsi="Academy cond"/>
          <w:sz w:val="28"/>
        </w:rPr>
        <w:t>Журналист "La Libertе de l'Est" Ж. Тернье прокомментировал: "Конечно, сын далекой России поставил свои часы по московскому времени".</w:t>
      </w:r>
    </w:p>
    <w:p>
      <w:pPr>
        <w:pStyle w:val="Normal"/>
        <w:ind w:left="0" w:right="0" w:firstLine="709"/>
        <w:jc w:val="both"/>
        <w:rPr>
          <w:rFonts w:ascii="Academy cond" w:hAnsi="Academy cond" w:cs="Academy cond"/>
          <w:sz w:val="28"/>
        </w:rPr>
      </w:pPr>
      <w:r>
        <w:rPr>
          <w:rFonts w:cs="Academy cond" w:ascii="Academy cond" w:hAnsi="Academy cond"/>
          <w:sz w:val="28"/>
        </w:rPr>
        <w:t>Незнакомец спросил напоследок: "Как далеко и в каком направлении Марсель?" Ужвари опять дал точную информацию, на чем общение закончилось.</w:t>
      </w:r>
    </w:p>
    <w:p>
      <w:pPr>
        <w:pStyle w:val="Normal"/>
        <w:ind w:left="0" w:right="0" w:firstLine="709"/>
        <w:jc w:val="both"/>
        <w:rPr>
          <w:rFonts w:ascii="Academy cond" w:hAnsi="Academy cond" w:cs="Academy cond"/>
          <w:sz w:val="28"/>
        </w:rPr>
      </w:pPr>
      <w:r>
        <w:rPr>
          <w:rFonts w:cs="Academy cond" w:ascii="Academy cond" w:hAnsi="Academy cond"/>
          <w:sz w:val="28"/>
        </w:rPr>
        <w:t>"Пошли, живо!" - приказал незнакомец. Ужвари подчинился и...</w:t>
      </w:r>
    </w:p>
    <w:p>
      <w:pPr>
        <w:pStyle w:val="Normal"/>
        <w:ind w:left="0" w:right="0" w:firstLine="709"/>
        <w:jc w:val="both"/>
        <w:rPr>
          <w:rFonts w:ascii="Academy cond" w:hAnsi="Academy cond" w:cs="Academy cond"/>
          <w:sz w:val="28"/>
        </w:rPr>
      </w:pPr>
      <w:r>
        <w:rPr>
          <w:rFonts w:cs="Academy cond" w:ascii="Academy cond" w:hAnsi="Academy cond"/>
          <w:sz w:val="28"/>
        </w:rPr>
        <w:t xml:space="preserve">"Он увидел тарелку, одну из знаменитых и загадочных летающих тарелок, о которых так много говорят в газетах! На дороге стояла машина высотой около 1,6 м и диаметром 3 метра. До этого из-за темноты он думал, что это силуэт автомобиля или фургона. Все еще изумленный Ужвари прошел очень близко рядом с тарелкой. Его охватило сильное желание остановиться и коснуться темно-серой, насколько он мог судить, машины. Но чувствуя револьвер рядом со спиной, он продолжал идти. У него было время запечатлеть точную форму "тарелки" в памяти: две огромные соединенные воедино миски, в верхней части прикреплен купол, из которого торчало что-то типа антенны, заканчивающейся конструкцией в форме штопора. </w:t>
      </w:r>
    </w:p>
    <w:p>
      <w:pPr>
        <w:pStyle w:val="Normal"/>
        <w:ind w:left="0" w:right="0" w:firstLine="709"/>
        <w:jc w:val="both"/>
        <w:rPr>
          <w:rFonts w:ascii="Academy cond" w:hAnsi="Academy cond" w:cs="Academy cond"/>
          <w:sz w:val="28"/>
        </w:rPr>
      </w:pPr>
      <w:r>
        <w:rPr>
          <w:rFonts w:cs="Academy cond" w:ascii="Academy cond" w:hAnsi="Academy cond"/>
          <w:sz w:val="28"/>
        </w:rPr>
        <w:t xml:space="preserve">"Моя голова была выше купола", - уточнил Ужвари. </w:t>
      </w:r>
    </w:p>
    <w:p>
      <w:pPr>
        <w:pStyle w:val="Normal"/>
        <w:ind w:left="0" w:right="0" w:firstLine="709"/>
        <w:jc w:val="both"/>
        <w:rPr>
          <w:rFonts w:ascii="Academy cond" w:hAnsi="Academy cond" w:cs="Academy cond"/>
          <w:sz w:val="28"/>
        </w:rPr>
      </w:pPr>
      <w:r>
        <w:rPr>
          <w:rFonts w:cs="Academy cond" w:ascii="Academy cond" w:hAnsi="Academy cond"/>
          <w:sz w:val="28"/>
        </w:rPr>
        <w:t xml:space="preserve">Толкая велосипед руками, бывший легионер, еще сопровождаемый незнакомцем, прошел около 30 метров. </w:t>
      </w:r>
    </w:p>
    <w:p>
      <w:pPr>
        <w:pStyle w:val="Normal"/>
        <w:ind w:left="0" w:right="0" w:firstLine="709"/>
        <w:jc w:val="both"/>
        <w:rPr>
          <w:rFonts w:ascii="Academy cond" w:hAnsi="Academy cond" w:cs="Academy cond"/>
          <w:sz w:val="28"/>
        </w:rPr>
      </w:pPr>
      <w:r>
        <w:rPr>
          <w:rFonts w:cs="Academy cond" w:ascii="Academy cond" w:hAnsi="Academy cond"/>
          <w:sz w:val="28"/>
        </w:rPr>
        <w:t>"А теперь прощай!" - произнес пилот..."</w:t>
      </w:r>
    </w:p>
    <w:p>
      <w:pPr>
        <w:pStyle w:val="Normal"/>
        <w:ind w:left="0" w:right="0" w:firstLine="709"/>
        <w:jc w:val="both"/>
        <w:rPr>
          <w:rFonts w:ascii="Academy cond" w:hAnsi="Academy cond" w:cs="Academy cond"/>
          <w:sz w:val="28"/>
        </w:rPr>
      </w:pPr>
      <w:r>
        <w:rPr>
          <w:rFonts w:cs="Academy cond" w:ascii="Academy cond" w:hAnsi="Academy cond"/>
          <w:sz w:val="28"/>
        </w:rPr>
        <w:t xml:space="preserve">Ласло вскочил на велосипед и помчался. Остановился у первого дома, отъехав примерно 200 метров. </w:t>
      </w:r>
    </w:p>
    <w:p>
      <w:pPr>
        <w:pStyle w:val="Normal"/>
        <w:ind w:left="0" w:right="0" w:firstLine="709"/>
        <w:jc w:val="both"/>
        <w:rPr>
          <w:rFonts w:ascii="Academy cond" w:hAnsi="Academy cond" w:cs="Academy cond"/>
          <w:sz w:val="28"/>
        </w:rPr>
      </w:pPr>
      <w:r>
        <w:rPr>
          <w:rFonts w:cs="Academy cond" w:ascii="Academy cond" w:hAnsi="Academy cond"/>
          <w:sz w:val="28"/>
        </w:rPr>
        <w:t>"Должен ли он поднять на ноги жителей? Предупредить мэра?</w:t>
      </w:r>
    </w:p>
    <w:p>
      <w:pPr>
        <w:pStyle w:val="Normal"/>
        <w:ind w:left="0" w:right="0" w:firstLine="709"/>
        <w:jc w:val="both"/>
        <w:rPr>
          <w:rFonts w:ascii="Academy cond" w:hAnsi="Academy cond" w:cs="Academy cond"/>
          <w:sz w:val="28"/>
        </w:rPr>
      </w:pPr>
      <w:r>
        <w:rPr>
          <w:rFonts w:cs="Academy cond" w:ascii="Academy cond" w:hAnsi="Academy cond"/>
          <w:sz w:val="28"/>
        </w:rPr>
        <w:t>У него не было времени на это. Зажглась фара на поверхности купола, ее луч поднялся вертикально вверх. Несколько секунд спустя свидетель шокирующей сцены услышал звук мотора, точнее, нарастающий свист. Тарелка медленно поднялась вверх вертикально, как вертолет. В 10 метрах над землей машина развернулась, прибавила скорости и скрылась в направлении Сент-Дье..."</w:t>
      </w:r>
    </w:p>
    <w:p>
      <w:pPr>
        <w:pStyle w:val="Normal"/>
        <w:ind w:left="0" w:right="0" w:firstLine="709"/>
        <w:jc w:val="both"/>
        <w:rPr>
          <w:rFonts w:ascii="Academy cond" w:hAnsi="Academy cond" w:cs="Academy cond"/>
          <w:sz w:val="28"/>
        </w:rPr>
      </w:pPr>
      <w:r>
        <w:rPr>
          <w:rFonts w:cs="Academy cond" w:ascii="Academy cond" w:hAnsi="Academy cond"/>
          <w:sz w:val="28"/>
        </w:rPr>
        <w:t xml:space="preserve">Ужвари вернулся и при свете зажигалки попытался найти следы, но "тарелка" не оставила никаких отпечатков на дороге. </w:t>
      </w:r>
    </w:p>
    <w:p>
      <w:pPr>
        <w:pStyle w:val="Normal"/>
        <w:ind w:left="0" w:right="0" w:firstLine="709"/>
        <w:jc w:val="both"/>
        <w:rPr>
          <w:rFonts w:ascii="Academy cond" w:hAnsi="Academy cond" w:cs="Academy cond"/>
          <w:sz w:val="28"/>
        </w:rPr>
      </w:pPr>
      <w:r>
        <w:rPr>
          <w:rFonts w:cs="Academy cond" w:ascii="Academy cond" w:hAnsi="Academy cond"/>
          <w:sz w:val="28"/>
        </w:rPr>
        <w:t>Что касается загадочного "Ивана", бывший легионер описал его так: "Человек ростом 1 м 65 см, крепкое телосложение, кожа морщинистая, носит брюки и ветровку с широко открытым воротником, шапка наподобие лыжной..."</w:t>
      </w:r>
    </w:p>
    <w:p>
      <w:pPr>
        <w:pStyle w:val="Normal"/>
        <w:ind w:left="0" w:right="0" w:firstLine="709"/>
        <w:jc w:val="both"/>
        <w:rPr/>
      </w:pPr>
      <w:r>
        <w:rPr>
          <w:rFonts w:cs="Academy cond" w:ascii="Academy cond" w:hAnsi="Academy cond"/>
          <w:sz w:val="28"/>
        </w:rPr>
        <w:t>История Ласло, выбивающая почву из-под ног у рассказов про "марсиан", тут же получила международную известность. Уже 26 октября о ней сообщило германское агентство новостей DPA. "Антенна с конструкцией в виде штопора" превратилась по ходу пересказа в "перископ"</w:t>
      </w:r>
      <w:r>
        <w:rPr>
          <w:rStyle w:val="FootnoteCharacters"/>
          <w:rStyle w:val="FootnoteAnchor"/>
          <w:rFonts w:cs="Academy cond" w:ascii="Academy cond" w:hAnsi="Academy cond"/>
          <w:sz w:val="28"/>
          <w:vertAlign w:val="superscript"/>
        </w:rPr>
        <w:footnoteReference w:id="56"/>
      </w:r>
      <w:r>
        <w:rPr>
          <w:rFonts w:cs="Academy cond" w:ascii="Academy cond" w:hAnsi="Academy cond"/>
          <w:sz w:val="28"/>
        </w:rPr>
        <w:t xml:space="preserve">. </w:t>
      </w:r>
    </w:p>
    <w:p>
      <w:pPr>
        <w:pStyle w:val="Normal"/>
        <w:ind w:left="0" w:right="0" w:firstLine="709"/>
        <w:jc w:val="both"/>
        <w:rPr/>
      </w:pPr>
      <w:r>
        <w:rPr>
          <w:rFonts w:cs="Academy cond" w:ascii="Academy cond" w:hAnsi="Academy cond"/>
          <w:sz w:val="28"/>
        </w:rPr>
        <w:t>Уфолог Мишель Карруж заметил, что Ласло смотрел на "тарелку" в темноте под действием страха. Он мог не разглядеть лопастей винта, поэтому "возможность, что перед ним был русский вертолет, нельзя исключить"</w:t>
      </w:r>
      <w:r>
        <w:rPr>
          <w:rStyle w:val="FootnoteCharacters"/>
          <w:rStyle w:val="FootnoteAnchor"/>
          <w:rFonts w:cs="Academy cond" w:ascii="Academy cond" w:hAnsi="Academy cond"/>
          <w:sz w:val="28"/>
          <w:vertAlign w:val="superscript"/>
        </w:rPr>
        <w:footnoteReference w:id="57"/>
      </w:r>
      <w:r>
        <w:rPr>
          <w:rFonts w:cs="Academy cond" w:ascii="Academy cond" w:hAnsi="Academy cond"/>
          <w:sz w:val="28"/>
        </w:rPr>
        <w:t xml:space="preserve">. </w:t>
      </w:r>
    </w:p>
    <w:p>
      <w:pPr>
        <w:pStyle w:val="Normal"/>
        <w:ind w:left="0" w:right="0" w:firstLine="709"/>
        <w:jc w:val="both"/>
        <w:rPr/>
      </w:pPr>
      <w:r>
        <w:rPr>
          <w:rFonts w:cs="Academy cond" w:ascii="Academy cond" w:hAnsi="Academy cond"/>
          <w:sz w:val="28"/>
        </w:rPr>
        <w:t>С тех пор здравые голоса перестали звучать. Жак Валле в книге "Паспорт в Магонию" заменил револьвер на "оружие", чтобы читатель подумал в первую очередь о трубке, испускающей лучи - типичном оружии пришельцев. Почти все "советские" детали из описания изъяты: как и с "посадкой НЛО у Волина", он выбросил все, что мешало превратить случай в классическое приземление НЛО</w:t>
      </w:r>
      <w:r>
        <w:rPr>
          <w:rStyle w:val="FootnoteCharacters"/>
          <w:rStyle w:val="FootnoteAnchor"/>
          <w:rFonts w:cs="Academy cond" w:ascii="Academy cond" w:hAnsi="Academy cond"/>
          <w:sz w:val="28"/>
          <w:vertAlign w:val="superscript"/>
        </w:rPr>
        <w:footnoteReference w:id="58"/>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На страницах книги "Невидимый колледж" Жака Валле окончательно понесло:</w:t>
      </w:r>
    </w:p>
    <w:p>
      <w:pPr>
        <w:pStyle w:val="Normal"/>
        <w:ind w:left="0" w:right="0" w:firstLine="709"/>
        <w:jc w:val="both"/>
        <w:rPr>
          <w:rFonts w:ascii="Academy cond" w:hAnsi="Academy cond" w:cs="Academy cond"/>
          <w:sz w:val="28"/>
        </w:rPr>
      </w:pPr>
      <w:r>
        <w:rPr>
          <w:rFonts w:cs="Academy cond" w:ascii="Academy cond" w:hAnsi="Academy cond"/>
          <w:sz w:val="28"/>
        </w:rPr>
        <w:t>"Когда очевидец встречает обитателя НЛО, спрашивающего: "Сколько сейчас времени?", и отвечает: "Сейчас 2.30", только чтобы услышать резкое возражение: "Вы лжете - сейчас 4 часа" (это действительно случилось во Франции в 1954 году), то такая история не кажется просто абсурдной. За явным противоречием в диалоге скрывается символический смысл. Не мог ли истинный смысл диалога заключаться в следующем подтексте: "Сейчас не то время, что вы думаете", или "любое измерение времени может быть относительным?"</w:t>
      </w:r>
      <w:r>
        <w:rPr>
          <w:rStyle w:val="FootnoteCharacters"/>
          <w:rStyle w:val="FootnoteAnchor"/>
          <w:rFonts w:cs="Academy cond" w:ascii="Academy cond" w:hAnsi="Academy cond"/>
          <w:sz w:val="28"/>
          <w:vertAlign w:val="superscript"/>
        </w:rPr>
        <w:footnoteReference w:id="59"/>
      </w:r>
    </w:p>
    <w:p>
      <w:pPr>
        <w:pStyle w:val="Normal"/>
        <w:ind w:left="0" w:right="0" w:firstLine="709"/>
        <w:jc w:val="both"/>
        <w:rPr>
          <w:rFonts w:ascii="Academy cond" w:hAnsi="Academy cond" w:cs="Academy cond"/>
          <w:sz w:val="28"/>
        </w:rPr>
      </w:pPr>
      <w:r>
        <w:rPr>
          <w:rFonts w:cs="Academy cond" w:ascii="Academy cond" w:hAnsi="Academy cond"/>
          <w:sz w:val="28"/>
        </w:rPr>
        <w:t>Еще раз вдумаемся в историю Ужвари. Во Франции бушует настоящая тарелочная истерия, народ боится "марсиан". Кому-то было выгодно обратить шумиху в сторону "русской угрозы". Для этого нужен человек, знающий русский язык, которому бы все поверили. Ужвари - идеальный вариант: рабочий, женат, имеет пять детей, служил в Иностранном легионе. Работа у него тяжелая, лишние деньги не помешают...</w:t>
      </w:r>
    </w:p>
    <w:p>
      <w:pPr>
        <w:pStyle w:val="Normal"/>
        <w:ind w:left="0" w:right="0" w:firstLine="709"/>
        <w:jc w:val="both"/>
        <w:rPr>
          <w:rFonts w:ascii="Academy cond" w:hAnsi="Academy cond" w:cs="Academy cond"/>
          <w:sz w:val="28"/>
        </w:rPr>
      </w:pPr>
      <w:r>
        <w:rPr>
          <w:rFonts w:cs="Academy cond" w:ascii="Academy cond" w:hAnsi="Academy cond"/>
          <w:sz w:val="28"/>
        </w:rPr>
        <w:t xml:space="preserve">Ужвари и его сын постарались забыть о случившемся. Даже 30 лет спустя они не стали говорить с уфологами из журнала "Lumieres dans la Nuit", заподозрившими неладное. </w:t>
      </w:r>
    </w:p>
    <w:p>
      <w:pPr>
        <w:pStyle w:val="Normal"/>
        <w:ind w:left="0" w:right="0" w:firstLine="709"/>
        <w:jc w:val="both"/>
        <w:rPr>
          <w:rFonts w:ascii="Academy cond" w:hAnsi="Academy cond" w:cs="Academy cond"/>
          <w:sz w:val="28"/>
        </w:rPr>
      </w:pPr>
      <w:r>
        <w:rPr>
          <w:rFonts w:cs="Academy cond" w:ascii="Academy cond" w:hAnsi="Academy cond"/>
          <w:sz w:val="28"/>
        </w:rPr>
        <w:t>31 марта 2004 г. уфологу Патрику Гроссу написал по электронной почте некто выдающий себя за внука единственного "очевидца":</w:t>
      </w:r>
    </w:p>
    <w:p>
      <w:pPr>
        <w:pStyle w:val="Normal"/>
        <w:ind w:left="0" w:right="0" w:firstLine="709"/>
        <w:jc w:val="both"/>
        <w:rPr>
          <w:rFonts w:ascii="Academy cond" w:hAnsi="Academy cond" w:cs="Academy cond"/>
          <w:sz w:val="28"/>
        </w:rPr>
      </w:pPr>
      <w:r>
        <w:rPr>
          <w:rFonts w:cs="Academy cond" w:ascii="Academy cond" w:hAnsi="Academy cond"/>
          <w:sz w:val="28"/>
        </w:rPr>
        <w:t>"Я внук г-на Ужвари, и могу заверить, что это правда, поскольку несколько лет назад отец рассказал мне об этом. Тогда я спросил деда, правда ли это. Он стал вести себя очень странно и сказал, что да, правда. Это было пять лет назад, когда ему было 85 лет. Он едва стоял на ногах и все такое, но из того, что он мне рассказал, я знаю, что это правда. Они даже показали мне поле, где он видел знаменитую тарелку".</w:t>
      </w:r>
    </w:p>
    <w:p>
      <w:pPr>
        <w:pStyle w:val="Normal"/>
        <w:ind w:left="0" w:right="0" w:firstLine="709"/>
        <w:jc w:val="both"/>
        <w:rPr>
          <w:rFonts w:ascii="Academy cond" w:hAnsi="Academy cond" w:cs="Academy cond"/>
          <w:sz w:val="28"/>
        </w:rPr>
      </w:pPr>
      <w:r>
        <w:rPr>
          <w:rFonts w:cs="Academy cond" w:ascii="Academy cond" w:hAnsi="Academy cond"/>
          <w:sz w:val="28"/>
        </w:rPr>
        <w:t xml:space="preserve">Даже если внук настоящий, а письмо, отправленное за день до 1 апреля, не шутка, это еще ни о чем не говорит. Бывший легионер мог хранить тайну 45-летней давности до самой смерти. </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Наблюдение сенатора Рассела</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То, что произошло теплой осенью 1955 года близ ничем не примечательного азербайджанского городка Алят, в течение двух лет сотрясало США, связав в единый неразрывный узел послевоенные страхи. Едва ли не в первый раз после войны все разведывательные организации бросились разбираться с единственным наблюдением "летающих тарелок". Не исключено, что к нему приложил руку и наш КГБ!</w:t>
      </w:r>
    </w:p>
    <w:p>
      <w:pPr>
        <w:pStyle w:val="Style16"/>
        <w:ind w:left="0" w:right="0" w:firstLine="709"/>
        <w:jc w:val="both"/>
        <w:rPr>
          <w:rFonts w:ascii="Academy cond" w:hAnsi="Academy cond" w:cs="Academy cond"/>
          <w:sz w:val="28"/>
        </w:rPr>
      </w:pPr>
      <w:r>
        <w:rPr>
          <w:rFonts w:cs="Academy cond" w:ascii="Academy cond" w:hAnsi="Academy cond"/>
          <w:sz w:val="28"/>
        </w:rPr>
        <w:t xml:space="preserve">4 октября 1955 года Ричард Рассел видел из окна поезда два НЛО. "Ну и что тут такого? - спросите вы. - Мало ли людей, наблюдавших НЛО, проезжая где-то в поезде?" </w:t>
      </w:r>
    </w:p>
    <w:p>
      <w:pPr>
        <w:pStyle w:val="Style16"/>
        <w:ind w:left="0" w:right="0" w:firstLine="709"/>
        <w:jc w:val="both"/>
        <w:rPr>
          <w:rFonts w:ascii="Academy cond" w:hAnsi="Academy cond" w:cs="Academy cond"/>
          <w:sz w:val="28"/>
        </w:rPr>
      </w:pPr>
      <w:r>
        <w:rPr>
          <w:rFonts w:cs="Academy cond" w:ascii="Academy cond" w:hAnsi="Academy cond"/>
          <w:sz w:val="28"/>
        </w:rPr>
        <w:t>Ричард Рассел, один из столпов Демократической партии США, сенатор от штата Джорджия и руководитель Комитета по делам вооружений, был не простым очевидцем. От рассказа Рассела и трех американцев, ехавших вместе с сенатором, нельзя было просто отмахнуться. Немаловажная деталь: поезд шел не где-нибудь, а по территории Советского Союза!</w:t>
      </w:r>
    </w:p>
    <w:p>
      <w:pPr>
        <w:pStyle w:val="Style16"/>
        <w:ind w:left="0" w:right="0" w:firstLine="709"/>
        <w:jc w:val="both"/>
        <w:rPr/>
      </w:pPr>
      <w:r>
        <w:rPr>
          <w:rFonts w:cs="Academy cond" w:ascii="Academy cond" w:hAnsi="Academy cond"/>
          <w:sz w:val="28"/>
        </w:rPr>
        <w:t>Этот случай, взволновавший множество людей, скрыть не удалось. В начале 1966 года слухи "из одного источника в Пентагоне" просочились к журналисту Тому Тауэрсу. Том написал сенатору: правда ли, что вы наблюдали НЛО в России? Потом отправил еще одно письмо. Наконец, Рассел ответил: "Я обсуждал этот вопрос с влиятельными правительственными агентствами; они считают, что сейчас неразумно что-либо публиковать о случившемся"</w:t>
      </w:r>
      <w:r>
        <w:rPr>
          <w:rStyle w:val="FootnoteCharacters"/>
          <w:rStyle w:val="FootnoteAnchor"/>
          <w:rFonts w:cs="Academy cond" w:ascii="Academy cond" w:hAnsi="Academy cond"/>
          <w:sz w:val="28"/>
          <w:vertAlign w:val="superscript"/>
        </w:rPr>
        <w:footnoteReference w:id="60"/>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Что-либо публиковать стало "разумно" только тридцать с лишним лет спустя, когда самого сенатора и двух его спутников уже не было в живых. Однако в архивах остались десятки листов документов. До 1959 года они были спрятаны под грифом "Совершенно секретно", а потом еще долгие годы хранились с менее грозным грифом - просто "Секретно". В конце 80-х годов они были рассекречены в соответствии с Законом о свободе информации. Но как рассекречены! Почти все бумаги, от ветхости почти нечитаемые, вдобавок ко всему пестрят бесчисленными черными полосами. Под чернилами скрываются все фамилии, названия населенных пунктов и... даже страна, где произошло наблюдение. Вычеркнуто все, что может хотя бы намекнуть на СССР!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 счастью, документы, рассекреченные ВВС США - "Информационный отчет военно-воздушной разведки № IR-193-55" и телеграмма американского консульства в Праге - оказались гораздо более удобоваримыми. Тем не менее для "расшифровки" всех бумаг по этому делу и сведения концов с концами мне пришлось провести почти детективное расследовани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енатор Рассел был морально подготовлен к встрече с "летающими тарелками". 5 апреля 1950 года в интервью агентству INS он заявил: </w:t>
      </w:r>
    </w:p>
    <w:p>
      <w:pPr>
        <w:pStyle w:val="Style16"/>
        <w:ind w:left="0" w:right="0" w:firstLine="709"/>
        <w:jc w:val="both"/>
        <w:rPr>
          <w:rFonts w:ascii="Academy cond" w:hAnsi="Academy cond" w:cs="Academy cond"/>
          <w:sz w:val="28"/>
        </w:rPr>
      </w:pPr>
      <w:r>
        <w:rPr>
          <w:rFonts w:cs="Academy cond" w:ascii="Academy cond" w:hAnsi="Academy cond"/>
          <w:sz w:val="28"/>
        </w:rPr>
        <w:t>"Я совершенно сбит с толку историями о "летающих тарелках". Просто нелепо считать, что такое количество летчиков могут галлюцинировать или быть сбитыми с толку облаками и атмосферными явлениями. Судя по их рапортам, похоже, что "тарелки" существуют. Но наши Военно-воздушные силы утверждают, что их не существует. Я этого просто не могу понять".</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ездка Ричарда Рассела по американским военным базам в Западной Европе планировалась с самого начала 1955 года. Каким образом в ее программу вдруг был включен двухнедельный визит в Советский Союз, до сих пор остается неясным. Власти СССР не возражали против поездки знатного американца, и спецслужбы по обе стороны "железного занавеса" довольно потирали руки. </w:t>
      </w:r>
    </w:p>
    <w:p>
      <w:pPr>
        <w:pStyle w:val="Style16"/>
        <w:ind w:left="0" w:right="0" w:firstLine="709"/>
        <w:jc w:val="both"/>
        <w:rPr>
          <w:rFonts w:ascii="Academy cond" w:hAnsi="Academy cond" w:cs="Academy cond"/>
          <w:sz w:val="28"/>
        </w:rPr>
      </w:pPr>
      <w:r>
        <w:rPr>
          <w:rFonts w:cs="Academy cond" w:ascii="Academy cond" w:hAnsi="Academy cond"/>
          <w:sz w:val="28"/>
        </w:rPr>
        <w:t>ЦРУ издавна разрабатывало программу использования американцев, которых тем или иным образом заносило в Советский Союз, в качестве внештатных агентов. КГБ, в свою очередь, тоже имел программу по их дезинформации. Журналист Джон Баррон в 1973 году писал:</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литические деятели, ученые, журналисты, служители религии, приезжающие в СССР - люди, чье мнение имеет большой вес в их странах, обычно являются объектами дезинформации. Типичным для КГБ является стремление дать иностранцу возможность увидеть только то, что находится под его контролем, одновременно стараясь убедить его в том, что он может свободно видеть все, что ему хочется. Пытаются повлиять на его мнение, заставляя в то же время думать, что это мнение его собственное. КГБ очень часто достигает успеха благодаря возможности контролировать советское окружение... </w:t>
      </w:r>
    </w:p>
    <w:p>
      <w:pPr>
        <w:pStyle w:val="Style16"/>
        <w:ind w:left="0" w:right="0" w:firstLine="709"/>
        <w:jc w:val="both"/>
        <w:rPr>
          <w:rFonts w:ascii="Academy cond" w:hAnsi="Academy cond" w:cs="Academy cond"/>
          <w:sz w:val="28"/>
        </w:rPr>
      </w:pPr>
      <w:r>
        <w:rPr>
          <w:rFonts w:cs="Academy cond" w:ascii="Academy cond" w:hAnsi="Academy cond"/>
          <w:sz w:val="28"/>
        </w:rPr>
        <w:t>В разгар голода 1932-33 годов, который, по расчетам Роберта Конквеста, унес от пяти до шести миллионов жизней, британский эксперт по сельскому хозяйству сэр Джон Майнард поехал на экскурсию по Украине в сопровождении гидов из ОГПУ. Вернувшись в Лондон, Майнард заверил весь мир, что голода не существует; возможны некоторые отдельные недостатки в пище, но никакого широко распространенного голода. Точно также и Джордж Бернард Шоу вернулся после экскурсии с ОГПУ и заявил, что нет признаков голода. В конце концов, в отелях, в которых он останавливался, еда была в изобилии..."</w:t>
      </w:r>
      <w:r>
        <w:rPr>
          <w:rStyle w:val="FootnoteCharacters"/>
          <w:rStyle w:val="FootnoteAnchor"/>
          <w:rFonts w:cs="Academy cond" w:ascii="Academy cond" w:hAnsi="Academy cond"/>
          <w:sz w:val="28"/>
          <w:vertAlign w:val="superscript"/>
        </w:rPr>
        <w:footnoteReference w:id="61"/>
      </w:r>
    </w:p>
    <w:p>
      <w:pPr>
        <w:pStyle w:val="Style16"/>
        <w:ind w:left="0" w:right="0" w:firstLine="709"/>
        <w:jc w:val="both"/>
        <w:rPr>
          <w:rFonts w:ascii="Academy cond" w:hAnsi="Academy cond" w:cs="Academy cond"/>
          <w:sz w:val="28"/>
        </w:rPr>
      </w:pPr>
      <w:r>
        <w:rPr>
          <w:rFonts w:cs="Academy cond" w:ascii="Academy cond" w:hAnsi="Academy cond"/>
          <w:sz w:val="28"/>
        </w:rPr>
        <w:t>Бежавший в 60-х годах на Запад офицер КГБ Юрий Носенко рассказал, что после реорганизации МГБ в 1954 году (тогда ведомство Берии стало называться КГБ) ЦК КПСС приказал чекистам увеличить усилия, направленные на формирование мнений гостящих иностранцев. Такой человек, как сенатор Рассел, не мог оставаться без внимания "органов".</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Финляндии Ричард Рассел и сопровождавший его подполковник армии США Эдвард Н. Хатэвэй встретились со своим переводчиком - консультантом Комитета по делам вооружений Рубеном Эфроном. Все американцы уже успели получить задания от ЦРУ. Как гражданин США русского происхождения, вашингтонский адвокат Эфрон знал язык "потенциального противника". Ему дали задание записывать все о жилищном хозяйстве, состоянии экономики и настроениях населения. Подполковник Хатэвэй, как человек военный, получил задание смотреть на военные объекты и все, что может иметь потенциальное военное значение. Почтенного сенатора, которому к этому времени исполнилось 58 лет, попросили всячески помогать своим спутникам. Все трое всерьез увлеклись шпионскими играми, страница за страницей записывая самые мелкие факты о военных объектах, состоянии дорог и множестве других вещей, которые могли заинтересовать разведку. </w:t>
      </w:r>
    </w:p>
    <w:p>
      <w:pPr>
        <w:pStyle w:val="Style16"/>
        <w:ind w:left="0" w:right="0" w:firstLine="709"/>
        <w:jc w:val="both"/>
        <w:rPr/>
      </w:pPr>
      <w:r>
        <w:rPr>
          <w:rFonts w:cs="Academy cond" w:ascii="Academy cond" w:hAnsi="Academy cond"/>
          <w:sz w:val="28"/>
        </w:rPr>
        <w:t>23 сентября 1955 года Рассел, Хатэвэй и Эфрон прибыли в Ленинград и, осмотрев достопримечательности, через три дня выехали поездом в Москву. Там их путь пересекся с загадочным "четвертым американцем", про которого долгое время ходили самые странные слухи. В бумагах ВВС его фамилии не было, а в бумагах ЦРУ фамилия "четвертого" тщательно замазана. Только в 2000 году Джоэль Карпентер узнал, что это был Роберт (Боб) Гросс - вице-президент "Pacific Gas and Electric Company" по рекламе и связям с общественностью. Он как раз в то время ездил в СССР "по делам" и временно присоединился к сенаторской троице. К 2000 году Гросс остался единственным живым свидетелем тех событий. Тем не менее его рассказ только усугубил путаницу и заставил серьезно присмотреться к роли Гросса в тех событиях</w:t>
      </w:r>
      <w:r>
        <w:rPr>
          <w:rStyle w:val="FootnoteCharacters"/>
          <w:rStyle w:val="FootnoteAnchor"/>
          <w:rFonts w:cs="Academy cond" w:ascii="Academy cond" w:hAnsi="Academy cond"/>
          <w:sz w:val="28"/>
          <w:vertAlign w:val="superscript"/>
        </w:rPr>
        <w:footnoteReference w:id="62"/>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Проведя несколько дней в Сталинграде, четверка американцев вылетела в Баку. Не успели они сойти с трапа, как тут же попали под присмотр очередного гида "Интуриста" - невысокой женщины с железными зубами, явным следом пребывания в сталинских лагерях. Рассел, которому осточертел постоянный надзор, иронически прозвал ее "Анна-капкан". Она хотела провести американцев по традиционным местам, но строптивые "туристы" заявили, что хотят посмотреть с высоты холма на Каспийское море, тем более, что там находится мемориал жертвам войны. У сенатора и Хатэвэя было по фотоаппарату, а Гросс нес, кроме фотоаппарата, еще и 16-мм кинокамеру. Невзирая на протесты гида, которая уже начала чувствовать ледяное дыхание Сибири, доморощенные шпионы отсняли все, что хотели. Гросс сказал, что видел в Бакинской бухте подводные лодки. Довольно странное зрелище, ведь Каспий - мелководное внутреннее море.</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ечером 4 октября они отправились на Бакинский вокзал, чтобы выехать в Тбилиси поездом. Никто из них не увидел в этом факте ничего странного, кроме Гросса (к его странным показаниям, записанным сотрудниками ЦРУ в 1955 году, мы еще не раз вернемся). Слова в квадратных скобках восстановлены мною по другим документам и косвенным данным, включая количество букв в "вычерках". Если слова восстановить не удалось, вычеркивания отмечены знаком [X]. </w:t>
      </w:r>
    </w:p>
    <w:p>
      <w:pPr>
        <w:pStyle w:val="Style16"/>
        <w:ind w:left="0" w:right="0" w:firstLine="709"/>
        <w:jc w:val="both"/>
        <w:rPr/>
      </w:pPr>
      <w:r>
        <w:rPr>
          <w:rFonts w:cs="Academy cond" w:ascii="Academy cond" w:hAnsi="Academy cond"/>
          <w:sz w:val="28"/>
        </w:rPr>
        <w:t>Гросс писал: "Мы собирались проделать эту часть нашей поездки самолетом, но в [Баку] [Х] сказал, что между [Баку] и [Тбилиси] нет рейсов. [Советские] люди в [Тбилиси] были удивлены, что наша группа не прилетела; они сказали, что самолеты оттуда летают несколько раз в день"</w:t>
      </w:r>
      <w:r>
        <w:rPr>
          <w:rStyle w:val="FootnoteCharacters"/>
          <w:rStyle w:val="FootnoteAnchor"/>
          <w:rFonts w:cs="Academy cond" w:ascii="Academy cond" w:hAnsi="Academy cond"/>
          <w:sz w:val="28"/>
          <w:vertAlign w:val="superscript"/>
        </w:rPr>
        <w:footnoteReference w:id="63"/>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Хатэвэй обратил внимание, что они выехали из Баку позже, чем собирались: "...Поездка из [Баку] в [Тбилиси] была частью нашего путешествия, разрешенного [советскими] властями. Сначала мы планировали выехать из [Баку] в начале дня 4 октября 1955 года, но из-за изменения расписания поездов задержались и выехали позднее другим поездом, более удобным".</w:t>
      </w:r>
    </w:p>
    <w:p>
      <w:pPr>
        <w:pStyle w:val="Style16"/>
        <w:ind w:left="0" w:right="0" w:firstLine="709"/>
        <w:jc w:val="both"/>
        <w:rPr>
          <w:rFonts w:ascii="Academy cond" w:hAnsi="Academy cond" w:cs="Academy cond"/>
          <w:sz w:val="28"/>
        </w:rPr>
      </w:pPr>
      <w:r>
        <w:rPr>
          <w:rFonts w:cs="Academy cond" w:ascii="Academy cond" w:hAnsi="Academy cond"/>
          <w:sz w:val="28"/>
        </w:rPr>
        <w:t>Если против группы Рассела была предпринята запланированная дезинформация, все так и должно было быть: невозможность вылететь самолетом, "неразбериха" с расписанием, из-за которой американцы попали в заранее подготовленный поезд, который будет ехать по хорошо известному маршруту да еще и по графику, который в сталинское время соблюдался с безукоризненной точностью - железнодорожники не забыли слово "вредительство", которое произносилось при малейшем опоздании. Однако если провокация действительно имела место, оставалось единственное "узкое место": кто мог поручиться, что американцы будут в нужное время смотреть в окно, а не, скажем, спать или играть в карты, не обращая ни на что внимания? Значит, нужен кто-то "свой", который, если так оно и будет, не вызывая подозрений, сможет вовремя ткнуть пальцем куда нужно. Кандидатура тут единственная: только Гросс, который набился в компанию к Расселу, Эфрону и Хатэвэю не где-нибудь, а в Москве. Как получилось, что его "коммерческие дела" удачно совпали с маршрутом сенатора Рассела - Сталинград, Баку, Тбилиси? Гросс знал русский язык, так как до и после встречи с сенатором ездил по СССР один и мог общаться с проводником без помощи Эфрона (это следует из его показаний). То, что только он упомянул, как нечто подозрительное, советские маневры с их отъездом из Баку, тоже говорит не в его пользу. А как относиться к фантастическим расхождениям между его показаниями и рассказами остальной троицы, записанными сотрудниками ЦРУ? Однако вышло так, что "тарелки" первым увидел сам сенатор Рассел...</w:t>
      </w:r>
    </w:p>
    <w:p>
      <w:pPr>
        <w:pStyle w:val="Style16"/>
        <w:ind w:left="0" w:right="0" w:firstLine="709"/>
        <w:jc w:val="both"/>
        <w:rPr>
          <w:rFonts w:ascii="Academy cond" w:hAnsi="Academy cond" w:cs="Academy cond"/>
          <w:sz w:val="28"/>
        </w:rPr>
      </w:pPr>
      <w:r>
        <w:rPr>
          <w:rFonts w:cs="Academy cond" w:ascii="Academy cond" w:hAnsi="Academy cond"/>
          <w:sz w:val="28"/>
        </w:rPr>
        <w:t xml:space="preserve">Американцев посадили в "мягкий" спальный вагон международного класса, невесть каким образом оказавшийся в Закавказье. Вагон состоял всего из шести роскошных двухместных купе. Особое внимание к попутчикам проявил Эфрон, которого начальство отправило в купе к Гроссу. Он даже начертил схему, как располагались люди в вагон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агон был почти пустым. Первое купе занимал проводник, позднее выросший в глазах американцев до почти мистической фигуры огромной значимости. Второе купе было, видимо, пустым. Третье купе заняли Рассел и полковник Хатэвэй. Четвертое заняли Гросс и сам Эфрон. Пятое купе оккупировал высокий, коренастый советский генерал, а шестое - какой-то молодой человек в гражданском, на вид 26-27 лет от роду. Двери по обе стороны вагона заперли на ключ, так что вся их компания была герметично изолирована от других пассажиров и даже от вагона-ресторан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езд неторопливо, со всеми остановками ехал на юг вдоль побережья Каспийского моря. Американцы спать не хотели и собрались в четвертом куп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ервым (подозрительно заблаговременно) скрылся советский генерал. Эфрон впоследствии записал: "Генерал ушел к себе примерно в 6.30, сказав, что ему выходить в 2 часа ночи. Больше мы его не видели". Впоследствии агенты ЦРУ долго выясняли, не мог ли он подслушивать четвертое купе из пятого. Оказалось, что мог без всяких микрофонов, просто приложив ухо к стенк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енатор, простудившийся в ходе поездки, чувствовал себя нехорошо и в 6.45 пошел полежать в купе. Остальные американцы продолжали оживленно беседовать. </w:t>
      </w:r>
    </w:p>
    <w:p>
      <w:pPr>
        <w:pStyle w:val="Style16"/>
        <w:ind w:left="0" w:right="0" w:firstLine="709"/>
        <w:jc w:val="both"/>
        <w:rPr>
          <w:rFonts w:ascii="Academy cond" w:hAnsi="Academy cond" w:cs="Academy cond"/>
          <w:sz w:val="28"/>
        </w:rPr>
      </w:pPr>
      <w:r>
        <w:rPr>
          <w:rFonts w:cs="Academy cond" w:ascii="Academy cond" w:hAnsi="Academy cond"/>
          <w:sz w:val="28"/>
        </w:rPr>
        <w:t>В семь часов вечера, перед закатом солнца, поезд остановился на станции Алятская в городке Алят. Запертые в четырех стенах "туристы" этой подробности еще не знали. Да и потом толком не узнали, так как в документах без вычеркиваний название городка пишется с ошибками - "Atjaty" вместо "Alyat".</w:t>
      </w:r>
    </w:p>
    <w:p>
      <w:pPr>
        <w:pStyle w:val="Style16"/>
        <w:ind w:left="0" w:right="0" w:firstLine="709"/>
        <w:jc w:val="both"/>
        <w:rPr>
          <w:rFonts w:ascii="Academy cond" w:hAnsi="Academy cond" w:cs="Academy cond"/>
          <w:sz w:val="28"/>
        </w:rPr>
      </w:pPr>
      <w:r>
        <w:rPr>
          <w:rFonts w:cs="Academy cond" w:ascii="Academy cond" w:hAnsi="Academy cond"/>
          <w:sz w:val="28"/>
        </w:rPr>
        <w:t xml:space="preserve">Сразу за городком рельсы резко свернули в сторону от Каспийского моря. Теперь поезд ехал на запад. </w:t>
      </w:r>
    </w:p>
    <w:p>
      <w:pPr>
        <w:pStyle w:val="Style16"/>
        <w:ind w:left="0" w:right="0" w:firstLine="709"/>
        <w:jc w:val="both"/>
        <w:rPr>
          <w:rFonts w:ascii="Academy cond" w:hAnsi="Academy cond" w:cs="Academy cond"/>
          <w:sz w:val="28"/>
        </w:rPr>
      </w:pPr>
      <w:r>
        <w:rPr>
          <w:rFonts w:cs="Academy cond" w:ascii="Academy cond" w:hAnsi="Academy cond"/>
          <w:sz w:val="28"/>
        </w:rPr>
        <w:t>Ровно через десять минут в четвертое купе вбежал сенатор Рассел с криком: "Я это видел! Я только что видел летающую тарелку! Вот там! Погасите же свет!" Американцы тут же последовали его совету и прилипли к окну вагона, пытаясь что-то разглядеть в сгущающейся тьме...</w:t>
      </w:r>
    </w:p>
    <w:p>
      <w:pPr>
        <w:pStyle w:val="Style16"/>
        <w:ind w:left="0" w:right="0" w:firstLine="709"/>
        <w:jc w:val="both"/>
        <w:rPr>
          <w:rFonts w:ascii="Academy cond" w:hAnsi="Academy cond" w:cs="Academy cond"/>
          <w:sz w:val="28"/>
        </w:rPr>
      </w:pPr>
      <w:r>
        <w:rPr>
          <w:rFonts w:cs="Academy cond" w:ascii="Academy cond" w:hAnsi="Academy cond"/>
          <w:sz w:val="28"/>
        </w:rPr>
        <w:t>Показания четырех очевидцев о том, что случилось в 7.10 вечера, отличаются друг от друга. На первый взгляд здесь нет ничего странного: в милиции прекрасно знают, насколько несовершенна наша память и как могут отличаться друг от друга свидетельские показания любого недолгого происшествия, драки или автокатастрофы. Но если присмотреться к показаниям четверки повнимательнее, можно придти к очень любопытным выводам!</w:t>
      </w:r>
    </w:p>
    <w:p>
      <w:pPr>
        <w:pStyle w:val="Style16"/>
        <w:ind w:left="0" w:right="0" w:firstLine="709"/>
        <w:jc w:val="both"/>
        <w:rPr>
          <w:rFonts w:ascii="Academy cond" w:hAnsi="Academy cond" w:cs="Academy cond"/>
          <w:sz w:val="28"/>
        </w:rPr>
      </w:pPr>
      <w:r>
        <w:rPr>
          <w:rFonts w:cs="Academy cond" w:ascii="Academy cond" w:hAnsi="Academy cond"/>
          <w:sz w:val="28"/>
        </w:rPr>
        <w:t>Вот что рассказал Хатэвэй:</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это время мы разговаривали, и какое-то время никто не смотрел в окно. Когда же мы переключили свое внимание на окно, то не увидели ничего необычного, так как в купе горел свет, а снаружи были сумер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сразу же выключили свет. В это время я увидел силуэт на юге, над горизонтом. Его профиль не был четко очерчен на фоне неба; на вид он был похож на сдувшийся, уплощенный воздушный шар с небольшим куполом сверху. Когда я впервые заметил его, объект был уже над землей и сравнительно медленно поднимался вертикально вверх. На нем были два источника света, белый огонь сверху и огонь цвета выхлопа самолетного двигателя, хотя и с примесью розового, сбоку. Я не могу оценить расстояние до него - возможно, оно составляло 1-2 ми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бъект продолжал подниматься вертикально, причем периферическое свечение медленно смещалось по часовой стрелке, производя впечатление вращающегося колеса. Когда объект достиг высоты 10-15 градусов над горизонтом, вращение прекратилось, а свечение осталось зафиксированным на обращенной от нас стороне, и он полетел в нашу сторону с огромной скоростью, пролетев над поездом. Я могу сказать, что он летел гораздо быстрее реактивного самолета. Когда объект полетел в нашу сторону, свет на его верху исчез. Объект на вид не менял своих размеров в значительных пределах, когда приближался к на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имерно в 45-90 градусах слева от точки, в которой я впервые заметил объект, горели два белых огня, выглядевшие как прожекторы. Были видны лучи, один из которых был направлен параллельно земле, а второй как бы его пересекал, будучи направлен к земле. Лучи не двигались и, по-видимому, что-то освещали на земле. </w:t>
      </w:r>
    </w:p>
    <w:p>
      <w:pPr>
        <w:pStyle w:val="Style16"/>
        <w:ind w:left="0" w:right="0" w:firstLine="709"/>
        <w:jc w:val="both"/>
        <w:rPr>
          <w:rFonts w:ascii="Academy cond" w:hAnsi="Academy cond" w:cs="Academy cond"/>
          <w:sz w:val="28"/>
        </w:rPr>
      </w:pPr>
      <w:r>
        <w:rPr>
          <w:rFonts w:cs="Academy cond" w:ascii="Academy cond" w:hAnsi="Academy cond"/>
          <w:sz w:val="28"/>
        </w:rPr>
        <w:t>Объект, который я видел, не мог быть ракетой или снарядом [Х]. Оставалось достаточно света, чтобы различить: он имел определенную форму, однако освещения было недостаточно для того, чтобы разглядеть его очертания. Одиночный вращающийся огонь мог быть связан с его двигателем, так как выглядел вращавшимся вплоть до конца вертикального подъема и оставался в фиксированном положении сзади относительно его направления движения, когда объект летел в нашу сторону. Я не могу оценить длительность наблюдения, но оно было очень кратким".</w:t>
      </w:r>
    </w:p>
    <w:p>
      <w:pPr>
        <w:pStyle w:val="Style16"/>
        <w:ind w:left="0" w:right="0" w:firstLine="709"/>
        <w:jc w:val="both"/>
        <w:rPr>
          <w:rFonts w:ascii="Academy cond" w:hAnsi="Academy cond" w:cs="Academy cond"/>
          <w:sz w:val="28"/>
        </w:rPr>
      </w:pPr>
      <w:r>
        <w:rPr>
          <w:rFonts w:cs="Academy cond" w:ascii="Academy cond" w:hAnsi="Academy cond"/>
          <w:sz w:val="28"/>
        </w:rPr>
        <w:t>Эдварда Хатэвэя зашифровали в документах ЦРУ как "Источник А". Переводчик Рубен Эфрон занял "второе место": его назвали "Источник В".</w:t>
      </w:r>
    </w:p>
    <w:p>
      <w:pPr>
        <w:pStyle w:val="Style16"/>
        <w:ind w:left="0" w:right="0" w:firstLine="709"/>
        <w:jc w:val="both"/>
        <w:rPr>
          <w:rFonts w:ascii="Academy cond" w:hAnsi="Academy cond" w:cs="Academy cond"/>
          <w:sz w:val="28"/>
        </w:rPr>
      </w:pPr>
      <w:r>
        <w:rPr>
          <w:rFonts w:cs="Academy cond" w:ascii="Academy cond" w:hAnsi="Academy cond"/>
          <w:sz w:val="28"/>
        </w:rPr>
        <w:t>"Дорога повернула от [Каспия] на запад, - сказал он. - Спустя десять минут после поворота, когда мы сидели и разговаривали, четвертый участник нашей компании вбежал в купе и сказал: "Я только что видел летающую тарелку! Погасите свет!" Один из нас выключил свет, и все припали к окну. Кто-то спросил, где она была, на что тот ответил: "Я только что видел, как она взлетала вот оттуда! Вот, она снова появилась!"</w:t>
      </w:r>
    </w:p>
    <w:p>
      <w:pPr>
        <w:pStyle w:val="Style16"/>
        <w:ind w:left="0" w:right="0" w:firstLine="709"/>
        <w:jc w:val="both"/>
        <w:rPr>
          <w:rFonts w:ascii="Academy cond" w:hAnsi="Academy cond" w:cs="Academy cond"/>
          <w:sz w:val="28"/>
        </w:rPr>
      </w:pPr>
      <w:r>
        <w:rPr>
          <w:rFonts w:cs="Academy cond" w:ascii="Academy cond" w:hAnsi="Academy cond"/>
          <w:sz w:val="28"/>
        </w:rPr>
        <w:t>Сначала я ничего не увидел, но через пару секунд заметил нечто вроде двух светящихся "глаз" на чем-то, поднимающимся вертикально. Я взглянул налево и увидел неподвижный предмет, который напоминал прожектор. Он испускал красноватое сияние, которое, однако, было не похоже на бьющий луч. Затем я перевел взгляд назад, на движущийся объект, который выглядел медленно приближающимся к нам невысоко над горизонтом. Я не мог разглядеть какой-либо формы или профиля, но посередине он имел один яркий и один тусклый огонь. Я не думаю, что это мог быть самолет. Он очень быстро приближался к нам и пролетел над поездом. Возможно, прошло 6-7 секунд с момента, когда я его заметил, и до момента его исчезновения. Не было слышно никаких звуков, кроме шума поезда. Я бросился из купе к окну с другой стороны поезда, в коридоре, но ничего там не увидел.</w:t>
      </w:r>
    </w:p>
    <w:p>
      <w:pPr>
        <w:pStyle w:val="Style16"/>
        <w:ind w:left="0" w:right="0" w:firstLine="709"/>
        <w:jc w:val="both"/>
        <w:rPr>
          <w:rFonts w:ascii="Academy cond" w:hAnsi="Academy cond" w:cs="Academy cond"/>
          <w:sz w:val="28"/>
        </w:rPr>
      </w:pPr>
      <w:r>
        <w:rPr>
          <w:rFonts w:cs="Academy cond" w:ascii="Academy cond" w:hAnsi="Academy cond"/>
          <w:sz w:val="28"/>
        </w:rPr>
        <w:t>Мы успокоились и больше не обсуждали увиденное. Примерно пять минут спустя вошел проводник и опустил штору, сказав [Х] - "Так будет лучше". Он выглядел слегка напуганным, но не взволнованным".</w:t>
      </w:r>
    </w:p>
    <w:p>
      <w:pPr>
        <w:pStyle w:val="Style16"/>
        <w:ind w:left="0" w:right="0" w:firstLine="709"/>
        <w:jc w:val="both"/>
        <w:rPr>
          <w:rFonts w:ascii="Academy cond" w:hAnsi="Academy cond" w:cs="Academy cond"/>
          <w:sz w:val="28"/>
        </w:rPr>
      </w:pPr>
      <w:r>
        <w:rPr>
          <w:rFonts w:cs="Academy cond" w:ascii="Academy cond" w:hAnsi="Academy cond"/>
          <w:sz w:val="28"/>
        </w:rPr>
        <w:t xml:space="preserve">Итак, показания Эфрона почти совпадают с показаниями Хатэвэя, если не считать двух деталей: перемещения второго огня на объекте (Хатэвэй его видел, а Эфрон нет) и количества прожекторов. </w:t>
      </w:r>
    </w:p>
    <w:p>
      <w:pPr>
        <w:pStyle w:val="Style16"/>
        <w:ind w:left="0" w:right="0" w:firstLine="709"/>
        <w:jc w:val="both"/>
        <w:rPr>
          <w:rFonts w:ascii="Academy cond" w:hAnsi="Academy cond" w:cs="Academy cond"/>
          <w:sz w:val="28"/>
        </w:rPr>
      </w:pPr>
      <w:r>
        <w:rPr>
          <w:rFonts w:cs="Academy cond" w:ascii="Academy cond" w:hAnsi="Academy cond"/>
          <w:sz w:val="28"/>
        </w:rPr>
        <w:t>Во время второго опроса Эфрон добавил:</w:t>
      </w:r>
    </w:p>
    <w:p>
      <w:pPr>
        <w:pStyle w:val="Style16"/>
        <w:ind w:left="0" w:right="0" w:firstLine="709"/>
        <w:jc w:val="both"/>
        <w:rPr>
          <w:rFonts w:ascii="Academy cond" w:hAnsi="Academy cond" w:cs="Academy cond"/>
          <w:sz w:val="28"/>
        </w:rPr>
      </w:pPr>
      <w:r>
        <w:rPr>
          <w:rFonts w:cs="Academy cond" w:ascii="Academy cond" w:hAnsi="Academy cond"/>
          <w:sz w:val="28"/>
        </w:rPr>
        <w:t xml:space="preserve">"...Я не уверен, менял ли положение корпус объекта, но "глаза", которые выглядели зафиксированными на борту объекта, все время смотрели на поезд по мере его подъема, все время смотрели на меня. "Глаз" слева был ярче; оба они испускали белый свет, который скорее горел, словно светлячок, нежели испуская лучи. Горизонтальный полет объект производил впечатление скольжения. Я не слышал никаких звуков и не видел свечения от выхлопов или шлейф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блюдение продолжалось примерно 6-7 секунд, может быть, меньше. Проводник стоял в углу коридора в передней части вагона, около купе 6, но было непохоже, что он в это время смотрел в окн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сле того, как объект улетел, мы включили свет в купе, и [сен. Рассел] сказал: "Мы видели летающую тарелку. Я хотел, чтобы вы, ребята, тоже увидели ее и у меня были свидетели". Все в купе были убеждены, что мы видели нечто реальное и необычайное. Я спросил, не мог ли это быть какой-то самолет, и все ответили: "Нет, ничего подобного". </w:t>
      </w:r>
    </w:p>
    <w:p>
      <w:pPr>
        <w:pStyle w:val="Style16"/>
        <w:ind w:left="0" w:right="0" w:firstLine="709"/>
        <w:jc w:val="both"/>
        <w:rPr>
          <w:rFonts w:ascii="Academy cond" w:hAnsi="Academy cond" w:cs="Academy cond"/>
          <w:sz w:val="28"/>
        </w:rPr>
      </w:pPr>
      <w:r>
        <w:rPr>
          <w:rFonts w:cs="Academy cond" w:ascii="Academy cond" w:hAnsi="Academy cond"/>
          <w:sz w:val="28"/>
        </w:rPr>
        <w:t>Теперь, когда картина наблюдения стала почти ясной, мы можем смело взяться за показания Боба Гросса:</w:t>
      </w:r>
    </w:p>
    <w:p>
      <w:pPr>
        <w:pStyle w:val="Style16"/>
        <w:ind w:left="0" w:right="0" w:firstLine="709"/>
        <w:jc w:val="both"/>
        <w:rPr>
          <w:rFonts w:ascii="Academy cond" w:hAnsi="Academy cond" w:cs="Academy cond"/>
          <w:sz w:val="28"/>
        </w:rPr>
      </w:pPr>
      <w:r>
        <w:rPr>
          <w:rFonts w:cs="Academy cond" w:ascii="Academy cond" w:hAnsi="Academy cond"/>
          <w:sz w:val="28"/>
        </w:rPr>
        <w:t>"Один участник нашей группы, находившийся в соседнем купе, вошел в мое купе и сказал: "Вы видели это там? Я только что видел летающую тарелку". Я и мой сосед по купе едва не высмеяли его, когда человек из соседнего купе снова показал на окно, и мы увидели нижеследующее.</w:t>
      </w:r>
    </w:p>
    <w:p>
      <w:pPr>
        <w:pStyle w:val="Style16"/>
        <w:ind w:left="0" w:right="0" w:firstLine="709"/>
        <w:jc w:val="both"/>
        <w:rPr>
          <w:rFonts w:ascii="Academy cond" w:hAnsi="Academy cond" w:cs="Academy cond"/>
          <w:sz w:val="28"/>
        </w:rPr>
      </w:pPr>
      <w:r>
        <w:rPr>
          <w:rFonts w:cs="Academy cond" w:ascii="Academy cond" w:hAnsi="Academy cond"/>
          <w:sz w:val="28"/>
        </w:rPr>
        <w:t>По левую сторону от поезда, между поездом и [иранской границей] находился большой аэродром. Вечер был темным, но ясным. Мощный прожектор [освещал] аэродром, [высвечивая] треугольный объект на земле, который, можно сказать, был не более чем в двух милях от железной дороги...</w:t>
      </w:r>
    </w:p>
    <w:p>
      <w:pPr>
        <w:pStyle w:val="Style16"/>
        <w:ind w:left="0" w:right="0" w:firstLine="709"/>
        <w:jc w:val="both"/>
        <w:rPr>
          <w:rFonts w:ascii="Academy cond" w:hAnsi="Academy cond" w:cs="Academy cond"/>
          <w:sz w:val="28"/>
        </w:rPr>
      </w:pPr>
      <w:r>
        <w:rPr>
          <w:rFonts w:cs="Academy cond" w:ascii="Academy cond" w:hAnsi="Academy cond"/>
          <w:sz w:val="28"/>
        </w:rPr>
        <w:t>Размер объекта был сравним с размером реактивного истребителя [Х] и таких же очертаний, в форме равнобедренного треугольника. На объекте было три огня, по одному в каждой вершине треугольника, по-видимому, два огня на крыльях и один в хвосте. Во время нашего наблюдения он оторвался от места стоянки и описал не менее трех и не более семи быстрых спиралей в воздухе, после чего невероятно быстро устремился вверх под углом около 45 градусов. Мы наблюдали, как он взлетает и видели, как он достиг большой высоты; луч прожектора все это время следовал за ним. Я хочу подчеркнуть, что это был не обычный взлет, а старт, более напоминающий запуск ракеты. Наш спутник из соседнего купе сказал, что это был второй старт, быстро последовавший за первым".</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оздается такое впечатление, что Гросс находился в другом поезде. Он как-то ухитрился сделать несколько немыслимых вещей: заметить объект на земле (когда Рассел закричал и все посмотрели в окно, он уже взлетал; это значит, что Гросс молчал, пока тот был на земле), и аэродром в придачу (остальные трое ничего подобного не увидели), три огня на НЛО вместо двух, его четкую форму и т. п. Еще подозрительнее выглядит упоминание о луче прожектора, следившем за объектом: сенатор специально отметил, что прожекторы "были включены, но не направлены на объекты и не пытались нащупать их". Похоже, что Гросс хотел любой ценой внушить: это были русские сверхсекретные аппараты. </w:t>
      </w:r>
    </w:p>
    <w:p>
      <w:pPr>
        <w:pStyle w:val="Style16"/>
        <w:ind w:left="0" w:right="0" w:firstLine="709"/>
        <w:jc w:val="both"/>
        <w:rPr>
          <w:rFonts w:ascii="Academy cond" w:hAnsi="Academy cond" w:cs="Academy cond"/>
          <w:sz w:val="28"/>
        </w:rPr>
      </w:pPr>
      <w:r>
        <w:rPr>
          <w:rFonts w:cs="Academy cond" w:ascii="Academy cond" w:hAnsi="Academy cond"/>
          <w:sz w:val="28"/>
        </w:rPr>
        <w:t>Его рассказ о поведении проводника не менее фантастичен:</w:t>
      </w:r>
    </w:p>
    <w:p>
      <w:pPr>
        <w:pStyle w:val="Style16"/>
        <w:ind w:left="0" w:right="0" w:firstLine="709"/>
        <w:jc w:val="both"/>
        <w:rPr>
          <w:rFonts w:ascii="Academy cond" w:hAnsi="Academy cond" w:cs="Academy cond"/>
          <w:sz w:val="28"/>
        </w:rPr>
      </w:pPr>
      <w:r>
        <w:rPr>
          <w:rFonts w:cs="Academy cond" w:ascii="Academy cond" w:hAnsi="Academy cond"/>
          <w:sz w:val="28"/>
        </w:rPr>
        <w:t>"Я полагаю, что во время наблюдения поезд был в 50-60 милях к югу от [Баку]. Хотя мы все вчетвером продолжали наблюдать подъем объекта, проводник вошел и опустил шторы. Когда я начал протестовать, проводник показал в конец вагона и покачал головой [Х]".</w:t>
      </w:r>
    </w:p>
    <w:p>
      <w:pPr>
        <w:pStyle w:val="Style16"/>
        <w:ind w:left="0" w:right="0" w:firstLine="709"/>
        <w:jc w:val="both"/>
        <w:rPr>
          <w:rFonts w:ascii="Academy cond" w:hAnsi="Academy cond" w:cs="Academy cond"/>
          <w:sz w:val="28"/>
        </w:rPr>
      </w:pPr>
      <w:r>
        <w:rPr>
          <w:rFonts w:cs="Academy cond" w:ascii="Academy cond" w:hAnsi="Academy cond"/>
          <w:sz w:val="28"/>
        </w:rPr>
        <w:t>Остальные трое американцев утверждают, что проводник вошел в купе, когда уже все давно закончилось, а шторы закрыл, потому что так положено на советских железных дорогах. Сенатор уже успел уйти в свое купе; проводник появился там "почти 10 минут спустя, и в этом не было чего-либо необычного". Рассел "не видел ничего, что указывало бы на наличие большой военно-воздушной базы в данном районе. В других местах он проезжал мимо нескольких баз ВВС и никто не пытался их скрыть..."</w:t>
      </w:r>
    </w:p>
    <w:p>
      <w:pPr>
        <w:pStyle w:val="Style16"/>
        <w:ind w:left="0" w:right="0" w:firstLine="709"/>
        <w:jc w:val="both"/>
        <w:rPr>
          <w:rFonts w:ascii="Academy cond" w:hAnsi="Academy cond" w:cs="Academy cond"/>
          <w:sz w:val="28"/>
        </w:rPr>
      </w:pPr>
      <w:r>
        <w:rPr>
          <w:rFonts w:cs="Academy cond" w:ascii="Academy cond" w:hAnsi="Academy cond"/>
          <w:sz w:val="28"/>
        </w:rPr>
        <w:t>Эфрон не стал делать из проводника какую-то зловещую фигуру. Вот что произошло на самом деле:</w:t>
      </w:r>
    </w:p>
    <w:p>
      <w:pPr>
        <w:pStyle w:val="Style16"/>
        <w:ind w:left="0" w:right="0" w:firstLine="709"/>
        <w:jc w:val="both"/>
        <w:rPr>
          <w:rFonts w:ascii="Academy cond" w:hAnsi="Academy cond" w:cs="Academy cond"/>
          <w:sz w:val="28"/>
        </w:rPr>
      </w:pPr>
      <w:r>
        <w:rPr>
          <w:rFonts w:cs="Academy cond" w:ascii="Academy cond" w:hAnsi="Academy cond"/>
          <w:sz w:val="28"/>
        </w:rPr>
        <w:t xml:space="preserve">"Через несколько минут [сен. Рассел] вернулся в свое купе. Тогда [Хатэвэй] предложил, чтобы я, как переводчик, спросил у проводника название последней станции, которую мы миновали. Я не хотел это делать, боясь вызвать у проводника подозрение. Однако [Хатэвэй] настаивал, и примерно через 5-7 минут после наблюдения я подошел к проводнику в коридоре и, разговаривая о том и сем, подобрался к вопросу о названиях минувшей и следующей станций, большие ли они и сколько мы будем стоять на следующей остановке, пояснив, что мы можем захотеть сходить раздобыть воды или чая. Проводник отвечал только общими словами, не называя станций, но сказал: "Следующая остановка будет дольше, и вы сможете выйти купить что-нибудь". Я вернулся в купе и сказал [Хатэвэю], что проводник, похоже, не очень-то настроен посвящать нас в какие бы то ни было подробност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чему я вписал на место прочерка фамилию Хатэвэя, а не Гросса? Ответ прост: во-первых, Гросс сам знал русский язык и не нуждался в переводчике, а во-вторых, подполковник Хатэвэй был непосредственным начальником Эфрона и мог отдавать приказы даже вопреки его желаниям, а Гросс был для него просто соседом по купе. </w:t>
      </w:r>
    </w:p>
    <w:p>
      <w:pPr>
        <w:pStyle w:val="Style16"/>
        <w:ind w:left="0" w:right="0" w:firstLine="709"/>
        <w:jc w:val="both"/>
        <w:rPr>
          <w:rFonts w:ascii="Academy cond" w:hAnsi="Academy cond" w:cs="Academy cond"/>
          <w:sz w:val="28"/>
        </w:rPr>
      </w:pPr>
      <w:r>
        <w:rPr>
          <w:rFonts w:cs="Academy cond" w:ascii="Academy cond" w:hAnsi="Academy cond"/>
          <w:sz w:val="28"/>
        </w:rPr>
        <w:t>Когда же проводник закрыл шторы? Уже после разговора с Эфроном!</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сколько минут спустя проводник вошел в купе 4 и опустил шторы на окне, сказав: "Так будет лучше". Он также опустил шторы на окнах в коридоре... Я не думаю, что его испуг был связан с нашим наблюдением. Я считаю, что это могло быть связано с его небрежностью в следовании обычному правилу на [советских] поездах - опускать шторы, как только стемнеет... Не сомневаюсь, что мы проезжали через какой-то закрытый район, где за соблюдением таких правил, должно быть, следят особо строг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акие расхождения между показаниями Гросса и остальных свидетелей нельзя списать на плохую память. Это больше похоже на профессиональную дезинформацию. </w:t>
      </w:r>
    </w:p>
    <w:p>
      <w:pPr>
        <w:pStyle w:val="Style16"/>
        <w:ind w:left="0" w:right="0" w:firstLine="709"/>
        <w:jc w:val="both"/>
        <w:rPr>
          <w:rFonts w:ascii="Academy cond" w:hAnsi="Academy cond" w:cs="Academy cond"/>
          <w:sz w:val="28"/>
        </w:rPr>
      </w:pPr>
      <w:r>
        <w:rPr>
          <w:rFonts w:cs="Academy cond" w:ascii="Academy cond" w:hAnsi="Academy cond"/>
          <w:sz w:val="28"/>
        </w:rPr>
        <w:t>Хотя Рассел первым увидел "тарелки", разглядеть ему удалось мало: зрение у почтенного сенатора было не самым лучшим. Его показания в изложении сотрудника ЦРУ звучат так:</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н заметил нечто, выглядевшее как желтое пятно на окне. Присмотревшись получше, он увидел, что "пятно" находилось снаружи и было похоже на быстро взлетающий зеленовато-желтый шар. После того, как шар скрылся, он пошел сказать об этом остальным. Пока все они обсуждали увиденное, появился второй объект... </w:t>
      </w:r>
    </w:p>
    <w:p>
      <w:pPr>
        <w:pStyle w:val="Style16"/>
        <w:ind w:left="0" w:right="0" w:firstLine="709"/>
        <w:jc w:val="both"/>
        <w:rPr>
          <w:rFonts w:ascii="Academy cond" w:hAnsi="Academy cond" w:cs="Academy cond"/>
          <w:sz w:val="28"/>
        </w:rPr>
      </w:pPr>
      <w:r>
        <w:rPr>
          <w:rFonts w:cs="Academy cond" w:ascii="Academy cond" w:hAnsi="Academy cond"/>
          <w:sz w:val="28"/>
        </w:rPr>
        <w:t xml:space="preserve">Это происходило после наступления сумерек, и [сен. Рассел] не смог увидеть каких-либо очертаний или деталей обеих объектов, кроме круглого с виду зеленовато-желтого света... Обьекты поднимались вверх, не меняя траектории... </w:t>
      </w:r>
    </w:p>
    <w:p>
      <w:pPr>
        <w:pStyle w:val="Style16"/>
        <w:ind w:left="0" w:right="0" w:firstLine="709"/>
        <w:jc w:val="both"/>
        <w:rPr>
          <w:rFonts w:ascii="Academy cond" w:hAnsi="Academy cond" w:cs="Academy cond"/>
          <w:sz w:val="28"/>
        </w:rPr>
      </w:pPr>
      <w:r>
        <w:rPr>
          <w:rFonts w:cs="Academy cond" w:ascii="Academy cond" w:hAnsi="Academy cond"/>
          <w:sz w:val="28"/>
        </w:rPr>
        <w:t>В последовавшей за этим дискуссии с остальными членами группы те заявили, что видели огни на объектах и смогли различить какие-то детали. [Сен. Рассел] заметил, что у них зрение получше, нежели у него, так что он смог увидеть только круглый желтый свет.</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ассел] никогда не видел взлет реактивного самолета ночью. Если объекты были самолетами, то они поднялись вверх удивительно быстро". </w:t>
      </w:r>
    </w:p>
    <w:p>
      <w:pPr>
        <w:pStyle w:val="Style16"/>
        <w:ind w:left="0" w:right="0" w:firstLine="709"/>
        <w:jc w:val="both"/>
        <w:rPr>
          <w:rFonts w:ascii="Academy cond" w:hAnsi="Academy cond" w:cs="Academy cond"/>
          <w:sz w:val="28"/>
        </w:rPr>
      </w:pPr>
      <w:r>
        <w:rPr>
          <w:rFonts w:cs="Academy cond" w:ascii="Academy cond" w:hAnsi="Academy cond"/>
          <w:sz w:val="28"/>
        </w:rPr>
        <w:t>Боб Гросс сказал Джоэлю Карпентеру, что снимал НЛО из окна вагона фотоаппаратом и кинокамерой. Если это было так, то Гросс проявил замечательную сноровку, управившись с обеими аппаратами за 6-7 секунд и ухитрившись что-то снять, когда у окна толпится еще три человека. Хатэвею в такой ситуации пришлось несладко: "По стечению обстоятельств высота моей точки наблюдения составляла примерно 6 футов (1,8 м. - М. Г.) над уровнем железнодорожного полотна. Я ростом 6 футов и помню, что однажды, когда я стоял у поезда, моя голова доставала до нижнего края окна. Во время наблюдения я был в наклонном положении и смотрел через нижний край".</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нечно, Гросс лгал: остальные трое не видели камеры в его руках. Поэтому к его рассказам - что в наши дни, что тогда - нужно относиться соответственно. Дезинформация есть дезинформаци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Боб Гросс рассказал, что через день или два покинул компанию сенатора Рассела и вернулся в Москву, где рассказал о случившемся в посольстве США. Уже в Калифорнии его навестили два сотрудника ЦРУ, которые тщательно просмотрели его фотографии и кинопленку. Все это было изъято. Аллен Даллес, директор ЦРУ, "лично просил его не рассказывать о случившемся". </w:t>
      </w:r>
    </w:p>
    <w:p>
      <w:pPr>
        <w:pStyle w:val="Style16"/>
        <w:ind w:left="0" w:right="0" w:firstLine="709"/>
        <w:jc w:val="both"/>
        <w:rPr>
          <w:rFonts w:ascii="Academy cond" w:hAnsi="Academy cond" w:cs="Academy cond"/>
          <w:sz w:val="28"/>
        </w:rPr>
      </w:pPr>
      <w:r>
        <w:rPr>
          <w:rFonts w:cs="Academy cond" w:ascii="Academy cond" w:hAnsi="Academy cond"/>
          <w:sz w:val="28"/>
        </w:rPr>
        <w:t>Россказни Гросса опровергаются очень легко: в его показаниях 1955 года нет ни одного слова о фотографировании и киносъемке, а во-вторых, сотрудники ЦРУ и посольства обязаны были о подобных случаях докладывать немедленно. Однако паника в Штатах началась, когда Рассел, Хатэвэй и Эфрон добрались до консульства США в Праге и рассказали о наблюдении "тарелок".</w:t>
      </w:r>
    </w:p>
    <w:p>
      <w:pPr>
        <w:pStyle w:val="Style16"/>
        <w:ind w:left="0" w:right="0" w:firstLine="709"/>
        <w:jc w:val="both"/>
        <w:rPr>
          <w:rFonts w:ascii="Academy cond" w:hAnsi="Academy cond" w:cs="Academy cond"/>
          <w:sz w:val="28"/>
        </w:rPr>
      </w:pPr>
      <w:r>
        <w:rPr>
          <w:rFonts w:cs="Academy cond" w:ascii="Academy cond" w:hAnsi="Academy cond"/>
          <w:sz w:val="28"/>
        </w:rPr>
        <w:t xml:space="preserve">Троица получила возможность поделиться секретом только 12 октября. Хатэвэй с трудом сдерживался во время ужина и при первой же возможности отвел военно-воздушного атташе, подполковника Томаса Райана в сторонку. </w:t>
      </w:r>
    </w:p>
    <w:p>
      <w:pPr>
        <w:pStyle w:val="Style16"/>
        <w:ind w:left="0" w:right="0" w:firstLine="709"/>
        <w:jc w:val="both"/>
        <w:rPr>
          <w:rFonts w:ascii="Academy cond" w:hAnsi="Academy cond" w:cs="Academy cond"/>
          <w:sz w:val="28"/>
        </w:rPr>
      </w:pPr>
      <w:r>
        <w:rPr>
          <w:rFonts w:cs="Academy cond" w:ascii="Academy cond" w:hAnsi="Academy cond"/>
          <w:sz w:val="28"/>
        </w:rPr>
        <w:t>"Мы видели то, о чем ваши люди говорят, что их не существует, - сказал Хатэвэй. - Летающую тарелку..."</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айан пошутил, что после полутора лет пребывания в Чехословакии он может поверить во что угодно, и договорился, что завтра же с самого утра снимет с них показания. </w:t>
      </w:r>
    </w:p>
    <w:p>
      <w:pPr>
        <w:pStyle w:val="Style16"/>
        <w:ind w:left="0" w:right="0" w:firstLine="709"/>
        <w:jc w:val="both"/>
        <w:rPr>
          <w:rFonts w:ascii="Academy cond" w:hAnsi="Academy cond" w:cs="Academy cond"/>
          <w:sz w:val="28"/>
        </w:rPr>
      </w:pPr>
      <w:r>
        <w:rPr>
          <w:rFonts w:cs="Academy cond" w:ascii="Academy cond" w:hAnsi="Academy cond"/>
          <w:sz w:val="28"/>
        </w:rPr>
        <w:t>Утром 13 октября Рассел заявил, что ему надо пообщаться с сотрудниками консульства, и рассказывать о случившемся пришлось только Хатэвэю и Эфрону. Судя по всему, Райан не разобрался в их рассказах, иначе в его отчете не появились бы такие строк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Ближе к центру диска светились два неподвижных огня, в то время как внешняя поверхность диска вращалась. Огни находились около вершины диска. Если линию, представляющую диаметр диска, разделить на три равные части, то эти огни находились бы в двух точках, разделяющих средний сегмент от двух крайних сегментов... Объект был круглым; напоминал летающую тарелку; он выглядел как круглый диск, который вращался по часовой стрелке или слева направо... Явно определимого цвета не было. Диск поднимался в том самом положении, в котором улетел. Когда объект поднимался, снизу были заметны искры или плам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айан, поначалу скептически настроенный, начал увлекаться. Его интерес еще больше возрос, когда Хатэвэй и Эфрон рассказали о странном продолжении истории. </w:t>
      </w:r>
    </w:p>
    <w:p>
      <w:pPr>
        <w:pStyle w:val="Style16"/>
        <w:ind w:left="0" w:right="0" w:firstLine="709"/>
        <w:jc w:val="both"/>
        <w:rPr>
          <w:rFonts w:ascii="Academy cond" w:hAnsi="Academy cond" w:cs="Academy cond"/>
          <w:sz w:val="28"/>
        </w:rPr>
      </w:pPr>
      <w:r>
        <w:rPr>
          <w:rFonts w:cs="Academy cond" w:ascii="Academy cond" w:hAnsi="Academy cond"/>
          <w:sz w:val="28"/>
        </w:rPr>
        <w:t>Два дня спустя после наблюдения они ехали другим поездом из Тбилиси в Сочи и встретили "дружелюбного, слегка пьяного русского средних лет". Узнав, что они американцы, русский с энтузиазмом воскликнул, что был в США в 1930-е годы. И не просто так, а пилотом рекордного безостановочного перелета СССР - Северный полюс - Америка. Звали его просто, по-русски: Егоров.</w:t>
      </w:r>
    </w:p>
    <w:p>
      <w:pPr>
        <w:pStyle w:val="Style16"/>
        <w:ind w:left="0" w:right="0" w:firstLine="709"/>
        <w:jc w:val="both"/>
        <w:rPr>
          <w:rFonts w:ascii="Academy cond" w:hAnsi="Academy cond" w:cs="Academy cond"/>
          <w:sz w:val="28"/>
        </w:rPr>
      </w:pPr>
      <w:r>
        <w:rPr>
          <w:rFonts w:cs="Academy cond" w:ascii="Academy cond" w:hAnsi="Academy cond"/>
          <w:sz w:val="28"/>
        </w:rPr>
        <w:t>Американцам можно было вешать лапшу на уши, чем русский и воспользовался: он "...во время Великой Отечественной Войны сбил 17 немецких самолетов, Герой Советского Союза, а теперь вышел в отставку". Райан не заподозрил пьяной лжи или дезинформации: для него появление в поезде "опытного летчика дальних перелетов" выглядело "самым значительным совпадением... принимая во внимание наблюдение в районе Алята... Трудно поверить, что опытный полярный летчик мог быть в отставке и не делать ничего, кроме как путешествовать по Закавказью".</w:t>
      </w:r>
    </w:p>
    <w:p>
      <w:pPr>
        <w:pStyle w:val="Style16"/>
        <w:ind w:left="0" w:right="0" w:firstLine="709"/>
        <w:jc w:val="both"/>
        <w:rPr>
          <w:rFonts w:ascii="Academy cond" w:hAnsi="Academy cond" w:cs="Academy cond"/>
          <w:sz w:val="28"/>
        </w:rPr>
      </w:pPr>
      <w:r>
        <w:rPr>
          <w:rFonts w:cs="Academy cond" w:ascii="Academy cond" w:hAnsi="Academy cond"/>
          <w:sz w:val="28"/>
        </w:rPr>
        <w:t>Как только американцы уехали, Райан послал совершенно секретную телеграмму в штаб-квартиру ВВС США. В ней говорилось:</w:t>
      </w:r>
    </w:p>
    <w:p>
      <w:pPr>
        <w:pStyle w:val="Style16"/>
        <w:ind w:left="0" w:right="0" w:firstLine="709"/>
        <w:jc w:val="both"/>
        <w:rPr>
          <w:rFonts w:ascii="Academy cond" w:hAnsi="Academy cond" w:cs="Academy cond"/>
          <w:sz w:val="28"/>
        </w:rPr>
      </w:pPr>
      <w:r>
        <w:rPr>
          <w:rFonts w:cs="Academy cond" w:ascii="Academy cond" w:hAnsi="Academy cond"/>
          <w:sz w:val="28"/>
        </w:rPr>
        <w:t>"Трое заслуживающих доверия американских очевидцев, сенатор Ричард Рассел, подполковник армии США Э. Н. Хатэвэй и Рубен Эфрон посетили Прагу 12-14 октября. Они приехали прямо из Киева...</w:t>
      </w:r>
    </w:p>
    <w:p>
      <w:pPr>
        <w:pStyle w:val="Style16"/>
        <w:ind w:left="0" w:right="0" w:firstLine="709"/>
        <w:jc w:val="both"/>
        <w:rPr>
          <w:rFonts w:ascii="Academy cond" w:hAnsi="Academy cond" w:cs="Academy cond"/>
          <w:sz w:val="28"/>
        </w:rPr>
      </w:pPr>
      <w:r>
        <w:rPr>
          <w:rFonts w:cs="Academy cond" w:ascii="Academy cond" w:hAnsi="Academy cond"/>
          <w:sz w:val="28"/>
        </w:rPr>
        <w:t>4 октября 1955 г. в 19.10 между Алятом и Аджиабулом, в 10 минутах поездом после отправления из Алята, Закавказье, они наблюдали два круглых необычных летательных аппарата, напоминающих летающие диски или летающие тарелки, которые взлетели почти вертикально вверх с интервалом в одну минуту. Дисковидный аппарат взлетел незадолго перед наступлением темноты; его корпус медленно вращался слева направо, в то время как два огня нем близ его верхней части оставались неподвижными. Было видно, что от аппаратов исходило пламя или искры. На аппарате, который пролетел над поездом, в котором ехали очевидцы, не было видно никаких выступов. Оба летательных дисковидных аппарата сравнительно медленно поднялись до высоты около 6000 футов (1800 метров. - М. Г.), затем их скорость резко возросла, и они оба полетели горизонтально в северном направлении. Положение дисков в воздухе оставалось одинаковым как во время подъема, так и во время полета, напоминая диск в полете. Два работающих прожектора, светящих почти вертикально, наблюдались близ района взлета, расположенного в 1-2 милях к югу от железнодорожной линии. После наблюдения советские железнодорожники были взволнованы, закрыли шторы и не разрешали смотреть в окна. Американские очевидцы твердо уверены, что этот необычный летательный аппарат был настоящей "тарелкой" или дисколетом... Рекомендую подробно опросить группу Рассела по возвращени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след за телеграммой Райан послал заполненный по форме "Информационный отчет Военно-воздушной разведки", включающий зарисовку дисков и комментарий: "Значение этого сообщения для проекта ВВС США по изучению "неопознанных летающих объектов" весьма велико; оно придает доверия многим сообщениям о "тарелках".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 меньшей мере за неделю до запланированного возвращения группы Рассела в США ЦРУ подняло общую тревогу. 18 октября директор ЦРУ известил о случившемся Консультативный комитет по разведке - собрание представителей разведывательных организаций, ФБР, Комиссии по атомной энергии и Госдепартамента. </w:t>
      </w:r>
    </w:p>
    <w:p>
      <w:pPr>
        <w:pStyle w:val="Style16"/>
        <w:ind w:left="0" w:right="0" w:firstLine="709"/>
        <w:jc w:val="both"/>
        <w:rPr>
          <w:rFonts w:ascii="Academy cond" w:hAnsi="Academy cond" w:cs="Academy cond"/>
          <w:sz w:val="28"/>
        </w:rPr>
      </w:pPr>
      <w:r>
        <w:rPr>
          <w:rFonts w:cs="Academy cond" w:ascii="Academy cond" w:hAnsi="Academy cond"/>
          <w:sz w:val="28"/>
        </w:rPr>
        <w:t>Сообщение испугало всех офицеров разведки. Они знали, что ВВС совместно с британско-канадской компанией "A. V. Roe Canada Ltd", или, как ее еще называли, "AVRO Aircraft" разрабатывают дисковидный аппарат, очень похожий на описание в телеграмме Райана. "Уж не опередили ли нас русские?" - думали они.</w:t>
      </w:r>
    </w:p>
    <w:p>
      <w:pPr>
        <w:pStyle w:val="Style16"/>
        <w:ind w:left="0" w:right="0" w:firstLine="709"/>
        <w:jc w:val="both"/>
        <w:rPr>
          <w:rFonts w:ascii="Academy cond" w:hAnsi="Academy cond" w:cs="Academy cond"/>
          <w:sz w:val="28"/>
        </w:rPr>
      </w:pPr>
      <w:r>
        <w:rPr>
          <w:rFonts w:cs="Academy cond" w:ascii="Academy cond" w:hAnsi="Academy cond"/>
          <w:sz w:val="28"/>
        </w:rPr>
        <w:t>Аппарат, над которым трудились британские инженеры, был известен военным под множеством кодовых названий, имен и сокращений - "Проект Y", "Y-2", "MX-1794", "AVROcar", "Ladybird" и "Silver Bug". За серьезную разработку дисколета ученые взялись в конце 1951 года, но только в сентябре 1954-го на них пролился щедрый денежный поток: ВВС, заинтересовавшись обещанными возможностями аппарата, взяли на себя финансирование и руководство работами.</w:t>
      </w:r>
    </w:p>
    <w:p>
      <w:pPr>
        <w:pStyle w:val="Style16"/>
        <w:ind w:left="0" w:right="0" w:firstLine="709"/>
        <w:jc w:val="both"/>
        <w:rPr>
          <w:rFonts w:ascii="Academy cond" w:hAnsi="Academy cond" w:cs="Academy cond"/>
          <w:sz w:val="28"/>
        </w:rPr>
      </w:pPr>
      <w:r>
        <w:rPr>
          <w:rFonts w:cs="Academy cond" w:ascii="Academy cond" w:hAnsi="Academy cond"/>
          <w:sz w:val="28"/>
        </w:rPr>
        <w:t>Уже в декабре 1954 года закрытый журнал ВВС США "Дайджест военно-воздушной разведки" подал "оригинальную" мысль: раз у нас работают над дисколетом, значит, этим могут заниматься и в СССР!</w:t>
      </w:r>
    </w:p>
    <w:p>
      <w:pPr>
        <w:pStyle w:val="Style16"/>
        <w:ind w:left="0" w:right="0" w:firstLine="709"/>
        <w:jc w:val="both"/>
        <w:rPr>
          <w:rFonts w:ascii="Academy cond" w:hAnsi="Academy cond" w:cs="Academy cond"/>
          <w:sz w:val="28"/>
        </w:rPr>
      </w:pPr>
      <w:r>
        <w:rPr>
          <w:rFonts w:cs="Academy cond" w:ascii="Academy cond" w:hAnsi="Academy cond"/>
          <w:sz w:val="28"/>
        </w:rPr>
        <w:t xml:space="preserve">Статья содержала рисунки дисколета "AVRO" (не говоря конкретно, что же это такое) и гласила: </w:t>
      </w:r>
    </w:p>
    <w:p>
      <w:pPr>
        <w:pStyle w:val="Style16"/>
        <w:ind w:left="0" w:right="0" w:firstLine="709"/>
        <w:jc w:val="both"/>
        <w:rPr>
          <w:rFonts w:ascii="Academy cond" w:hAnsi="Academy cond" w:cs="Academy cond"/>
          <w:sz w:val="28"/>
        </w:rPr>
      </w:pPr>
      <w:r>
        <w:rPr>
          <w:rFonts w:cs="Academy cond" w:ascii="Academy cond" w:hAnsi="Academy cond"/>
          <w:sz w:val="28"/>
        </w:rPr>
        <w:t>"Один из главных вопросов, стоящих перед США: что делают Советы в области дисковидных аппаратов? Если США признают возможность успеха круглого аппарата, то можно придти к выводу, что Советский Союз тоже способен разработать такой аппарат. Если читатели предположат, хоть это и маловероятно, что СССР обогнал нас на несколько лет, должны возникнуть другие вопросы. Если Советы в наши дни используют подобный аппарат, то может ли система противовоздушной обороны США обнаружить, опознать, перехватить и сбить бомбардировщик или разведывательный самолет, несущийся со скоростью 1500 узлов на высоте 65000 футов? Каковы шансы Стратегического авиационного командования вторгнуться в СССР для бомбардировки с нынешними самолетами, если его будут защищать дисковидные самолеты-перехватчики с вышеуказанными характеристиками?</w:t>
      </w:r>
    </w:p>
    <w:p>
      <w:pPr>
        <w:pStyle w:val="Style16"/>
        <w:ind w:left="0" w:right="0" w:firstLine="709"/>
        <w:jc w:val="both"/>
        <w:rPr/>
      </w:pPr>
      <w:r>
        <w:rPr>
          <w:rFonts w:cs="Academy cond" w:ascii="Academy cond" w:hAnsi="Academy cond"/>
          <w:sz w:val="28"/>
        </w:rPr>
        <w:t>Стоит повторить, что дископлан является аппаратом вертикального подъема (со временем он, возможно, будет называться просто VTO - самолет вертикального взлета</w:t>
      </w:r>
      <w:r>
        <w:rPr>
          <w:rStyle w:val="FootnoteCharacters"/>
          <w:rStyle w:val="FootnoteAnchor"/>
          <w:rFonts w:cs="Academy cond" w:ascii="Academy cond" w:hAnsi="Academy cond"/>
          <w:sz w:val="28"/>
          <w:vertAlign w:val="superscript"/>
        </w:rPr>
        <w:footnoteReference w:id="64"/>
      </w:r>
      <w:r>
        <w:rPr>
          <w:rFonts w:cs="Academy cond" w:ascii="Academy cond" w:hAnsi="Academy cond"/>
          <w:sz w:val="28"/>
        </w:rPr>
        <w:t xml:space="preserve">). Это значит, что он может базироваться на борту большинства морских судов, включая подводные лодки... Такой аппарат не нуждается в длинных, хорошо бетонированных взлетно-посадочных полосах. В крайнем случае ему достаточно бетонной площадки, чтобы не побить наземный персонал и сооружения поднимаемой пылью, песком и камешка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ывод таков: смотрите в небо! В течение следующих нескольких лет появится и будет обсуждаться много сведений о разработках, полетах и создании дисковидных аппаратов. ВВС следует продолжать проявлять непредвзятый интерес ко всем таким сообщениям, имея в виду, что у рапортов о тарелковидных аппаратах будет гораздо больше шансов оказаться правдой по мере того, как пройдут годы. Похоже, скоро в авиации начнется новая эра". </w:t>
      </w:r>
    </w:p>
    <w:p>
      <w:pPr>
        <w:pStyle w:val="Style16"/>
        <w:ind w:left="0" w:right="0" w:firstLine="709"/>
        <w:jc w:val="both"/>
        <w:rPr>
          <w:rFonts w:ascii="Academy cond" w:hAnsi="Academy cond" w:cs="Academy cond"/>
          <w:sz w:val="28"/>
        </w:rPr>
      </w:pPr>
      <w:r>
        <w:rPr>
          <w:rFonts w:cs="Academy cond" w:ascii="Academy cond" w:hAnsi="Academy cond"/>
          <w:sz w:val="28"/>
        </w:rPr>
        <w:t>Наблюдение Рассела в изложении Томаса Райана заставило разведчиков думать, что Советский Союз уже разработал собственные дископланы и вовсю их испытывает. Через день после встречи Консультативного комитета по разведке, 19 октября 1955 года, представитель ЦРУ Уилтон Е. Лексоу писал:</w:t>
      </w:r>
    </w:p>
    <w:p>
      <w:pPr>
        <w:pStyle w:val="Style16"/>
        <w:ind w:left="0" w:right="0" w:firstLine="709"/>
        <w:jc w:val="both"/>
        <w:rPr>
          <w:rFonts w:ascii="Academy cond" w:hAnsi="Academy cond" w:cs="Academy cond"/>
          <w:sz w:val="28"/>
        </w:rPr>
      </w:pPr>
      <w:r>
        <w:rPr>
          <w:rFonts w:cs="Academy cond" w:ascii="Academy cond" w:hAnsi="Academy cond"/>
          <w:sz w:val="28"/>
        </w:rPr>
        <w:t>"Описания объектов, наблюдавшихся [сен. Расселом], похожи на Проект "Y", находящийся в стадии разработки канадской компанией "AVRO Aircraft" согласно контракту с ВВС США... Проект "Y" возглавляется Джоном Фростом. М-р Фрост утверждает, что изначально заимствовал идею летательного аппарата от группы немцев сразу после второй мировой войны. Советы также могли получить информацию от этой группы немцев.</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скольку объекты, как сообщается, видели действующими в районе, где вряд ли можно проводить испытательные полеты, похоже, что они находятся в строю. Это может указывать на очень быстрый прогресс Советов в этой области. Однако здесь, похоже, есть противоречие: зачем Советы, располагая такими объектами, продолжают программы по разработке и созданию самолетов обычных типов. </w:t>
      </w:r>
    </w:p>
    <w:p>
      <w:pPr>
        <w:pStyle w:val="Style16"/>
        <w:ind w:left="0" w:right="0" w:firstLine="709"/>
        <w:jc w:val="both"/>
        <w:rPr/>
      </w:pPr>
      <w:r>
        <w:rPr>
          <w:rFonts w:cs="Academy cond" w:ascii="Academy cond" w:hAnsi="Academy cond"/>
          <w:sz w:val="28"/>
        </w:rPr>
        <w:t>С момента поступления первой информации о Проекте "Y" в начале 1953 года ASD</w:t>
      </w:r>
      <w:r>
        <w:rPr>
          <w:rStyle w:val="FootnoteCharacters"/>
          <w:rStyle w:val="FootnoteAnchor"/>
          <w:rFonts w:cs="Academy cond" w:ascii="Academy cond" w:hAnsi="Academy cond"/>
          <w:sz w:val="28"/>
          <w:vertAlign w:val="superscript"/>
        </w:rPr>
        <w:footnoteReference w:id="65"/>
      </w:r>
      <w:r>
        <w:rPr>
          <w:rFonts w:cs="Academy cond" w:ascii="Academy cond" w:hAnsi="Academy cond"/>
          <w:sz w:val="28"/>
        </w:rPr>
        <w:t xml:space="preserve"> отслеживало сведения, которые могут указывать, что Советы работают над подобным проектом. До наблюдения [Рассела] такие сведения не поступали. </w:t>
      </w:r>
    </w:p>
    <w:p>
      <w:pPr>
        <w:pStyle w:val="Style16"/>
        <w:ind w:left="0" w:right="0" w:firstLine="709"/>
        <w:jc w:val="both"/>
        <w:rPr>
          <w:rFonts w:ascii="Academy cond" w:hAnsi="Academy cond" w:cs="Academy cond"/>
          <w:sz w:val="28"/>
        </w:rPr>
      </w:pPr>
      <w:r>
        <w:rPr>
          <w:rFonts w:cs="Academy cond" w:ascii="Academy cond" w:hAnsi="Academy cond"/>
          <w:sz w:val="28"/>
        </w:rPr>
        <w:t>Чтобы надлежащим образом оценить сообщение [Рассела] и его группы, нужно получить дополнительную информацию и детали наблюдения. ВВС распорядились, чтобы группу опросили технически компетентные сотрудник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Это единственное упоминание в серьезных документах о том, что идеи немцев оказали влияние на разработку дисковидных летательных аппаратов. Имена "группы немцев" остались неизвестными. Долгое время считалось, что американцы наняли на работу полковника Мите, но этот слух был официально опровергнут. Полный провал деятельности Фроста наглядно показал, чего стоили фашистские идеи. </w:t>
      </w:r>
    </w:p>
    <w:p>
      <w:pPr>
        <w:pStyle w:val="Style16"/>
        <w:ind w:left="0" w:right="0" w:firstLine="709"/>
        <w:jc w:val="both"/>
        <w:rPr>
          <w:rFonts w:ascii="Academy cond" w:hAnsi="Academy cond" w:cs="Academy cond"/>
          <w:sz w:val="28"/>
        </w:rPr>
      </w:pPr>
      <w:r>
        <w:rPr>
          <w:rFonts w:cs="Academy cond" w:ascii="Academy cond" w:hAnsi="Academy cond"/>
          <w:sz w:val="28"/>
        </w:rPr>
        <w:t>После серьезных обсуждений в верхних эшелонах власти американцы сделали ответный ход. Подготовленный ими пресс-релиз был специально составлен так, чтобы убить сразу несколько зайцев:</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егодня ВВС доложили о результатах исследования неопознанных атмосферных объектов (так называемых "летающих тарелок"), начатого ими в 1947 году.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 было найдено никаких доказательств существования того, что называют популярным термином "летающие тарелки". </w:t>
      </w:r>
    </w:p>
    <w:p>
      <w:pPr>
        <w:pStyle w:val="Style16"/>
        <w:ind w:left="0" w:right="0" w:firstLine="709"/>
        <w:jc w:val="both"/>
        <w:rPr>
          <w:rFonts w:ascii="Academy cond" w:hAnsi="Academy cond" w:cs="Academy cond"/>
          <w:sz w:val="28"/>
        </w:rPr>
      </w:pPr>
      <w:r>
        <w:rPr>
          <w:rFonts w:cs="Academy cond" w:ascii="Academy cond" w:hAnsi="Academy cond"/>
          <w:sz w:val="28"/>
        </w:rPr>
        <w:t>Доклад основан на исследованиях и их анализе, проведенном негосударственной группой ученых под руководством Центра научно-технической разведки ВВС в Дейтоне, шт. Огайо. С начала исследований, предпринятых более семи лет назад, их методы и процедуры были столь отработаны, что из 131-го наблюдения, о которых сообщили за первые четыре месяца 1955 года, только 3% были признаны неопознанными...</w:t>
      </w:r>
    </w:p>
    <w:p>
      <w:pPr>
        <w:pStyle w:val="Style16"/>
        <w:ind w:left="0" w:right="0" w:firstLine="709"/>
        <w:jc w:val="both"/>
        <w:rPr>
          <w:rFonts w:ascii="Academy cond" w:hAnsi="Academy cond" w:cs="Academy cond"/>
          <w:sz w:val="28"/>
        </w:rPr>
      </w:pPr>
      <w:r>
        <w:rPr>
          <w:rFonts w:cs="Academy cond" w:ascii="Academy cond" w:hAnsi="Academy cond"/>
          <w:sz w:val="28"/>
        </w:rPr>
        <w:t>Комментируя доклад, министр ВВС Дональд А. Куарлес сказал:</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основании этого исследования мы считаем, что никакие объекты вроде красочно описываемых "летающих тарелок" не заполоняли небеса над Соединенными Штатами. Я уверен, что и эти неопознанные три процента будут объяснены как обычные явления или иллюзии, если удастся получить про них более полную информацию от наблюдателе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днако сейчас мы вступаем в такой период развития авиации, когда начинают появляться самолеты необычных очертаний и летных характеристик.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ВС и другие военные структуры разрабатывают несколько самолетов вертикального взлета с высокими летными характеристиками, и уже в прошлом году были осуществлены полеты на движимом пропеллерами самолете вертикального взлета. Вскоре Военно-воздушные силы произведут полет первого реактивного самолета вертикального взлета. Мы также работаем над еще одним проектом по контракту с канадской компанией AVRO - дисковидным самолетом, чем-то напоминающим популярный образ "летающей тарел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Хотя некоторые из них могут иметь новые формы, как в случае с проектом AVRO, они являются "прямыми наследниками" обычных самолетов и не должны считаться чем-то сверхъестественным или загадочным. Мы собираемся совершенствовать самолеты, которые станут летать быстрее, выше и, быть может, дальше, чем нынешние модели, но они будут по-прежнему подчиняться законам природы, и если ими будут управлять, то этим по-прежнему предстоит заниматься обычным земным летчикам. Мы не ожидаем от самолетов вертикального взлета более выдающихся боевых качеств, чем у обычных самолетов, если не считать уменьшения требований к взлетно-посадочной полосе. </w:t>
      </w:r>
    </w:p>
    <w:p>
      <w:pPr>
        <w:pStyle w:val="Style16"/>
        <w:ind w:left="0" w:right="0" w:firstLine="709"/>
        <w:jc w:val="both"/>
        <w:rPr>
          <w:rFonts w:ascii="Academy cond" w:hAnsi="Academy cond" w:cs="Academy cond"/>
          <w:sz w:val="28"/>
        </w:rPr>
      </w:pPr>
      <w:r>
        <w:rPr>
          <w:rFonts w:cs="Academy cond" w:ascii="Academy cond" w:hAnsi="Academy cond"/>
          <w:sz w:val="28"/>
        </w:rPr>
        <w:t>Самолет вертикального взлета, способный переходить в сверхзвуковой горизонтальный полет, окажется новым явлением в нашем небе; при определенных условиях он может вызвать иллюзию так называемой "летающей тарелки". Министерство обороны предпримет все возможное, чтобы, не выходя за рамки секретности, держать общественность в курсе насчет новых технологий, так, чтобы люди могли распознать увиденное ими".</w:t>
      </w:r>
    </w:p>
    <w:p>
      <w:pPr>
        <w:pStyle w:val="Style16"/>
        <w:ind w:left="0" w:right="0" w:firstLine="709"/>
        <w:jc w:val="both"/>
        <w:rPr/>
      </w:pPr>
      <w:r>
        <w:rPr>
          <w:rFonts w:cs="Academy cond" w:ascii="Academy cond" w:hAnsi="Academy cond"/>
          <w:sz w:val="28"/>
        </w:rPr>
        <w:t>Мистер Куарлес добавил: "Думаю, что мы должны признать: другие страны тоже могут разрабатывать самолеты вертикального взлета, быть может, необычных форм. Однако пока мы удовлетворены тем, что ни одно из наблюдений так называемых "летающих тарелок" в нашей стране не было иностранным летательным аппаратом"</w:t>
      </w:r>
      <w:r>
        <w:rPr>
          <w:rStyle w:val="FootnoteCharacters"/>
          <w:rStyle w:val="FootnoteAnchor"/>
          <w:rFonts w:cs="Academy cond" w:ascii="Academy cond" w:hAnsi="Academy cond"/>
          <w:sz w:val="28"/>
          <w:vertAlign w:val="superscript"/>
        </w:rPr>
        <w:footnoteReference w:id="66"/>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ласти США постарались, чтобы пресс-релиз разошелся как можно шире. В нем отчетливо прослеживаются два направления воздействия: для внутреннего и внешнего употребления. </w:t>
      </w:r>
    </w:p>
    <w:p>
      <w:pPr>
        <w:pStyle w:val="Style16"/>
        <w:ind w:left="0" w:right="0" w:firstLine="709"/>
        <w:jc w:val="both"/>
        <w:rPr>
          <w:rFonts w:ascii="Academy cond" w:hAnsi="Academy cond" w:cs="Academy cond"/>
          <w:sz w:val="28"/>
        </w:rPr>
      </w:pPr>
      <w:r>
        <w:rPr>
          <w:rFonts w:cs="Academy cond" w:ascii="Academy cond" w:hAnsi="Academy cond"/>
          <w:sz w:val="28"/>
        </w:rPr>
        <w:t>Американским гражданам внушали, что никаких "тарелок" нет и беспокоиться не о чем. Если кто-то их и видит, то явно ошибается. А скоро в небе появятся "тарелки", в которых будут сидеть бравые американские парни. Русские, конечно, тоже могут создать дисколеты и летать где-то у себя, но до американского неба им не дотянуться.</w:t>
      </w:r>
    </w:p>
    <w:p>
      <w:pPr>
        <w:pStyle w:val="Style16"/>
        <w:ind w:left="0" w:right="0" w:firstLine="709"/>
        <w:jc w:val="both"/>
        <w:rPr>
          <w:rFonts w:ascii="Academy cond" w:hAnsi="Academy cond" w:cs="Academy cond"/>
          <w:sz w:val="28"/>
        </w:rPr>
      </w:pPr>
      <w:r>
        <w:rPr>
          <w:rFonts w:cs="Academy cond" w:ascii="Academy cond" w:hAnsi="Academy cond"/>
          <w:sz w:val="28"/>
        </w:rPr>
        <w:t>Русским пресс-релиз намекал: мы знаем, что вы в своей Совдепии занимаетесь разработкой дископланов, но это вам ничего не даст - самолет он и есть самолет, что круглый, что квадратный. Ваши аппараты не сверхъестественные и сидят в них обычные земные люди, а необычной формой нас не запугать. Фактор внезапности вами утрачен, и за настоящий НЛО такой аппарат мы уже не примем.</w:t>
      </w:r>
    </w:p>
    <w:p>
      <w:pPr>
        <w:pStyle w:val="Style16"/>
        <w:ind w:left="0" w:right="0" w:firstLine="709"/>
        <w:jc w:val="both"/>
        <w:rPr/>
      </w:pPr>
      <w:r>
        <w:rPr>
          <w:rFonts w:cs="Academy cond" w:ascii="Academy cond" w:hAnsi="Academy cond"/>
          <w:sz w:val="28"/>
        </w:rPr>
        <w:t>Если то, что видел Рассел и его спутники, было подстроенной провокацией, в качестве "летающих тарелок" могли выступить аппараты вертикального взлета, вроде турболетов, описанных журналом "Техника-молодежи" в 1958 году</w:t>
      </w:r>
      <w:r>
        <w:rPr>
          <w:rStyle w:val="FootnoteCharacters"/>
          <w:rStyle w:val="FootnoteAnchor"/>
          <w:rFonts w:cs="Academy cond" w:ascii="Academy cond" w:hAnsi="Academy cond"/>
          <w:sz w:val="28"/>
          <w:vertAlign w:val="superscript"/>
        </w:rPr>
        <w:footnoteReference w:id="67"/>
      </w:r>
      <w:r>
        <w:rPr>
          <w:rFonts w:cs="Academy cond" w:ascii="Academy cond" w:hAnsi="Academy cond"/>
          <w:sz w:val="28"/>
        </w:rPr>
        <w:t>. Открытые детали можно обшить фанерой, придав аппарату форму диска и получить приличную "летающую тарелку", способную обмануть взгляд не только в сумерках. КГБ было достаточно сделать еще один толчок, чтобы власти США окончательно запаниковали. Они могли довести до сведения американцев, что в СССР не просто испытывают дисковидные аппараты с фантастическими возможностями, а воссоздали разбившуюся инопланетную "тарелку". Тогда американцы попрыгали бы, как на горячей сковородке. Но этого шага, достаточного для очередной победы в психологической войне, КГБ не сделал, и американские власти понемногу начали оправляться от шока.</w:t>
      </w:r>
    </w:p>
    <w:p>
      <w:pPr>
        <w:pStyle w:val="Style16"/>
        <w:ind w:left="0" w:right="0" w:firstLine="709"/>
        <w:jc w:val="both"/>
        <w:rPr>
          <w:rFonts w:ascii="Academy cond" w:hAnsi="Academy cond" w:cs="Academy cond"/>
          <w:sz w:val="28"/>
        </w:rPr>
      </w:pPr>
      <w:r>
        <w:rPr>
          <w:rFonts w:cs="Academy cond" w:ascii="Academy cond" w:hAnsi="Academy cond"/>
          <w:sz w:val="28"/>
        </w:rPr>
        <w:t xml:space="preserve">Через два дня после выхода знаменитого пресс-релиза, 27 октября 1955 года, заместитель директора Службы научной разведки (одного из отделов ЦРУ) Герберт Сковилл-младший наконец-то опросил Рассела. Вы уже знаете, что тот оказался не самым лучшим наблюдателем; из-за плохого зрения сенатор видел только огни. </w:t>
      </w:r>
    </w:p>
    <w:p>
      <w:pPr>
        <w:pStyle w:val="Style16"/>
        <w:ind w:left="0" w:right="0" w:firstLine="709"/>
        <w:jc w:val="both"/>
        <w:rPr>
          <w:rFonts w:ascii="Academy cond" w:hAnsi="Academy cond" w:cs="Academy cond"/>
          <w:sz w:val="28"/>
        </w:rPr>
      </w:pPr>
      <w:r>
        <w:rPr>
          <w:rFonts w:cs="Academy cond" w:ascii="Academy cond" w:hAnsi="Academy cond"/>
          <w:sz w:val="28"/>
        </w:rPr>
        <w:t>Сковилл все это прекрасно понимал, но... написал, что показания сенатора "на мой взгляд, не поддерживают теорию, что русские разработали тарелкообразный или необычный летательный аппарат. Скорее всего, объекты были выхлопами обычных реактивных самолетов, резко набирающих высоту".</w:t>
      </w:r>
    </w:p>
    <w:p>
      <w:pPr>
        <w:pStyle w:val="Style16"/>
        <w:ind w:left="0" w:right="0" w:firstLine="709"/>
        <w:jc w:val="both"/>
        <w:rPr>
          <w:rFonts w:ascii="Academy cond" w:hAnsi="Academy cond" w:cs="Academy cond"/>
          <w:sz w:val="28"/>
        </w:rPr>
      </w:pPr>
      <w:r>
        <w:rPr>
          <w:rFonts w:cs="Academy cond" w:ascii="Academy cond" w:hAnsi="Academy cond"/>
          <w:sz w:val="28"/>
        </w:rPr>
        <w:t>Стенограммы опросов остальных очевидцев оказались для Сковилла поводом подвергнуть заслуженному сомнению доклад Томаса Райана. Но потом его занесло еще дальше: "Даже если наблюдение Рассела подтвердится, не следует считать, что эти нетрадиционные самолеты в действительности летали над Соединенными Штатами и были источником слухов об НЛО".</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США так и не смогли придти к единому мнению о том, что наблюдал сенатор Рассел и его спутники. В новом, 1956 году количество бюрократической переписки, посвященной этому случаю, резко сократилось, а потом и вовсе сошло на нет. </w:t>
      </w:r>
    </w:p>
    <w:p>
      <w:pPr>
        <w:pStyle w:val="Style16"/>
        <w:ind w:left="0" w:right="0" w:firstLine="709"/>
        <w:jc w:val="both"/>
        <w:rPr/>
      </w:pPr>
      <w:r>
        <w:rPr>
          <w:rFonts w:cs="Academy cond" w:ascii="Academy cond" w:hAnsi="Academy cond"/>
          <w:sz w:val="28"/>
        </w:rPr>
        <w:t>Видимо, американцы решили подождать и посмотреть, как будут развиваться события в СССР, не появятся ли новые свидетельства о советских дископланах. Они так и не появились (планеры с кольцевидным крылом, которые строил в 1950-1962 годах авиаконструктор М. Суханов, не в счет - они даже не имели двигателей)</w:t>
      </w:r>
      <w:r>
        <w:rPr>
          <w:rStyle w:val="FootnoteCharacters"/>
          <w:rStyle w:val="FootnoteAnchor"/>
          <w:rFonts w:cs="Academy cond" w:ascii="Academy cond" w:hAnsi="Academy cond"/>
          <w:sz w:val="28"/>
          <w:vertAlign w:val="superscript"/>
        </w:rPr>
        <w:footnoteReference w:id="68"/>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Так что же летало в небе близ Алята? Было ли это инсценировкой, устроенной КГБ, или чекисты воспользовались настоящим наблюдением НЛО в очередном раунде психологической войны? Мы это сможем узнать только тогда, когда на свет появятся рассекреченные документы не только из американских, но и из российских архивов.</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Летающие блины" и проект "Y"</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Когда фирма "AVRO" принялась за создание дисколета, Америка уже имела опыт создания самолетов, напоминающих "летающие тарелки". Инженер Чарльз Циммерман, о котором мы упоминали, во время войны создал самолеты уникальной аэродинамической схемы, удивляющие историков авиации своим видом и летными характеристиками. За неповторимый облик его самолеты удостоились множества прозвищ: "летающий блин", "летающий парашют" и даже "шумовка Циммера" (Zimmer Skimmer). </w:t>
      </w:r>
    </w:p>
    <w:p>
      <w:pPr>
        <w:pStyle w:val="Style16"/>
        <w:ind w:left="0" w:right="0" w:firstLine="709"/>
        <w:jc w:val="both"/>
        <w:rPr>
          <w:rFonts w:ascii="Academy cond" w:hAnsi="Academy cond" w:cs="Academy cond"/>
          <w:sz w:val="28"/>
        </w:rPr>
      </w:pPr>
      <w:r>
        <w:rPr>
          <w:rFonts w:cs="Academy cond" w:ascii="Academy cond" w:hAnsi="Academy cond"/>
          <w:sz w:val="28"/>
        </w:rPr>
        <w:t xml:space="preserve">Циммерман окончил университет в штате Канзас, получив степень бакалавра по электротехнике. В процессе обучения он прослушал курс аэронавтики, что позволило ему устроиться в Национальный консультативный комитет по аэронавтике (NACA).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33 году Циммерман решил попробовать себя в качестве авиаконструктора и разработал самолет необычной формы, похожий на усеченный диск с двумя винтами. В полете экипаж должен был лежать на животах. Аппарат не вызвал восторгов: слишком уж он отличался от самолетов традиционных схе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гативные отзывы не охладили пыл авиаконструктора, продолжившего работать в прежнем направлении. К 1934 году он построил несколько моделей и испытал их в аэродинамической трубе, затем сконструировал радиоуправляемую модель аппарата с размахом крыла 2,1 м, оснастив ее двумя поршневыми двигателями, вращавшими винты большого диаметра. Пробные запуски двигателей показали, что аппарат страдает от сильнейшей вибрации винтов. Попытки устранить вибрацию оказались безуспешными, и испытания пришлось прекратить.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езидента корпорации "United Aircraft" заинтересовали необычные аппараты Циммермана, и в 1937 году конструктору предложили место в отделении корпорации — фирме "Chance-Vought Aircraft Division". Вскоре он заинтересовал проектом своего самолета флот, предложив палубный истребитель с минимальным разбегом, - не более 70 м при слабом ветре. При сильном встречном ветре машина была способна взмыть в воздух почти без разбег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лучив 4 мая 1940 года положительное заключение из NACA, ВМФ заказал один образец, получивший кодовое название V-173, для проведения летных испытаний. 30 июля 1941 года самолету присвоили регистрационный номер 02978.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стройка самолета завершилась к середине сентября 1941 года. Сразу после приемки аппарат направили в Лэнгли для испытаний в аэродинамической трубе NACA. Там V-173 простоял в очереди на "продувку" до начала 1942 года. Задержка была вызвана большой загруженностью испытательного комплекса первоочередными военными заданиями. Только поздней осенью 1942 года V-173 был готов к первым полета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спытания поручили бывшему пилоту ВМФ, летчику-испытателю Буну Гайтону. Несколько дней он совершал пробные пробежки по полосе аэродрома в Стратфорде, и только после того, как во время одной из пробежек самолет случайно "подпрыгнул" в воздух на два метра, сказал Циммерману: "Думаю, что мы готовы лететь, Чар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23 ноября 1942 года Гайтон, оторвавшись от земли, ощутил, что нагрузка на рули настолько велика, что ему не хватает сил отклонить ручку управления. Набрав высоту 100 м, летчик несколько раз пытался начать разворот, но ручка управления и не думала подчиниться. Бун Гайтон начал присматривать площадку для вынужденной посадки, но попытки овладеть непослушной машиной не прекращал. Пытаясь спасти самолет, он обеими руками, со всей силы отклонил ручку управления. V-173 начал разворачиваться и через 13 минут после взлета приземлился на аэродром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нженеры принялись за устранение недостатков. Огромные усилия, которые Бун прилагал к ручке управления, были снижены до приемлемых величин, но все равно ей не хватало гидроусилителей. Летчик жаловался на боли в спине: плохой обзор из кабины заставлял напряженно вытягиваться, наклоняясь вперед. Другой нерешенной проблемой стала вибрация кабины из-за работы двигателе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списке недостатков значились и затруднения, возникавшие при посадке. Они внезапно возникали на высоте 4-5 метров, когда V-173 как бы подминал под себя воздух, создавая между землей и крылом своеобразную воздушную подушку, мешавшую опускать на землю заднее колесо и заставлявшую летчика опасно балансировать на основных стойках шасси. На задней кромке крыла установили два закрылка, и когда давление на нижнюю поверхность самолета превышало силу пружин, закрылки начинали отклоняться вверх, "стравливая" воздух из воздушной подуш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овершив 13 полетов на V-173, Бун Гайтон, который одновременно испытывал новый истребитель "F4U Corsair", попал в аварию. Пока он находился в госпитале, несколько полетов совершил пилот Ричард Бурроус. Невзирая на проблемы, общий итог первых 54 полетов показал жизнеспособность подобной аэродинамической схемы.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о время испытаний произошло несколько происшествий, которые не повлекли серьезных последствий лишь благодаря очень малым посадочным скоростям аппарата. Самый сложный случай произошел 3 июня 1943 года. Самолет пилотировал Бурроус. В воздухе произошел отказ силовой установки, и единственным подходящим местом для вынужденной посадки оказался пляж, на который спланировал пилот. V-173 коснулся земли на скорости 24 км/ч. Колеса стоек увязли в песке, самолет перевернулся, но летчик отделался синяками. 26 мая 1945 года вынужденная посадка была совершена Гайтоном на поле для гольфа в Стратфорде; самолет не пострадал.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ретий инцидент случился во время авиашоу, посвященного 30-й годовщине фирмы "Chance-Vought". Был очень жаркий день, и двигатели не развили достаточной мощности на взлете. Бун Гайтон не смог поднять V-173 выше линии электропередачи и зацепил провода. Конструкция выдержала и на этот раз. 31 марта 1947 г. аппарат своим ходом перелетел на завод. Это был его последний, 190-й полет. </w:t>
      </w:r>
    </w:p>
    <w:p>
      <w:pPr>
        <w:pStyle w:val="Style16"/>
        <w:ind w:left="0" w:right="0" w:firstLine="709"/>
        <w:jc w:val="both"/>
        <w:rPr>
          <w:rFonts w:ascii="Academy cond" w:hAnsi="Academy cond" w:cs="Academy cond"/>
          <w:sz w:val="28"/>
        </w:rPr>
      </w:pPr>
      <w:r>
        <w:rPr>
          <w:rFonts w:cs="Academy cond" w:ascii="Academy cond" w:hAnsi="Academy cond"/>
          <w:sz w:val="28"/>
        </w:rPr>
        <w:t>Некоторое время самолет находился на фирме, затем его отвезли на хранение на базу ВМФ в Норфолке. Сейчас его можно увидеть в запасниках авиационного музея Смитсонианского институт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сентябре 1941 года ВМФ заказал у "Chance-Vought" две военные версии V-173, получившие название VS-315 (позднее XF5U). Один аппарат должен был пройти летные испытания, второй - использоваться для статических тестов в лаборатори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стребитель заметно отличался от своего предшественника V-173. Первое, что бросалось в глаза — два мощных двигателя. Для их охлаждения в крыле соорудили два больших воздухозаборника, а отработанный воздух выходил через регулируемые створки на верхней и нижней поверхностях крыла. Размещение летчика в кабине было более рациональным, чем в V-173 — теперь он располагался в выступающем вперед отсеке, который закрывался каплевидным фонарем. Масса самолета достигала 7200 кг, что делало его одним из самых тяжелых палубных истребителей. Для упрощения финансирования 15 июля 1944 г. программы по летным испытаниям V-173 и постройке XF5U объедини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ервый экземпляр XF5U-1 выкатили из сборочного цеха 20 августа 1945 года. Испытания самолета планировали провести в конце 1945 года на авиабазе Мьюрок. Машину должны были погрузить на корабль и через Панамский канал доставить на Западное побережье. Однако планы не воплотились в жизнь: после разгрома Германии начался пересмотр военных программ. 24 мая 1945 года на фирме "Chance-Vought" прошла ревизия. Финансисты отметили, что самолеты Чарльза Циммермана обошлись в 250 миллионов долларов, однако достижения оказались скромными. Финансирование программы урезали в пользу разработки самолетов с реактивными двигателями. </w:t>
      </w:r>
    </w:p>
    <w:p>
      <w:pPr>
        <w:pStyle w:val="Style16"/>
        <w:ind w:left="0" w:right="0" w:firstLine="709"/>
        <w:jc w:val="both"/>
        <w:rPr/>
      </w:pPr>
      <w:r>
        <w:rPr>
          <w:rFonts w:cs="Academy cond" w:ascii="Academy cond" w:hAnsi="Academy cond"/>
          <w:sz w:val="28"/>
        </w:rPr>
        <w:t>Наземные испытания и руление самолета, проведенные Буном Гайтоном, прошли успешно, но 17 марта 1947 г. программу закрыли. Флот потерял интерес к поршневым двигателям: у них были более перспективные реактивные истребители. Оба прототипа XF5U-1 решили демонтировать</w:t>
      </w:r>
      <w:r>
        <w:rPr>
          <w:rStyle w:val="FootnoteCharacters"/>
          <w:rStyle w:val="FootnoteAnchor"/>
          <w:rFonts w:cs="Academy cond" w:ascii="Academy cond" w:hAnsi="Academy cond"/>
          <w:sz w:val="28"/>
          <w:vertAlign w:val="superscript"/>
        </w:rPr>
        <w:footnoteReference w:id="69"/>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Внезапное прекращение программы породило слухи, что XF5U-1 не был пущен на металлолом, а тайно испытывался над США и принимался за "летающую тарелку". Еще более нелепый слух гласил, что "Chance-Vought" тайно построил модификацию XF5U-2 с реактивными двигателями. Эти басни были подобраны у нас в стране и разбавлены выдумками собственного изобретения</w:t>
      </w:r>
      <w:r>
        <w:rPr>
          <w:rStyle w:val="FootnoteCharacters"/>
          <w:rStyle w:val="FootnoteAnchor"/>
          <w:rFonts w:cs="Academy cond" w:ascii="Academy cond" w:hAnsi="Academy cond"/>
          <w:sz w:val="28"/>
          <w:vertAlign w:val="superscript"/>
        </w:rPr>
        <w:footnoteReference w:id="70"/>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Блины" Циммермана, оказавшиеся комом стоимостью в четверть миллиарда, еще сохраняли какое-то сходство с самолетом. Разработки Джона Фроста на фирме "AVRO" были уже ни на что не похожи, если не считать настоящих НЛ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1 октября 1951 г. в отчете Бюджетного управления Пентагона появились такие строки: "Можно создать реактивный летательный аппарат нового типа, вертикального взлета и посадки, возможно, с использованием воздушной подушки. Он сможет развивать скорость в 1500 узлов и иметь дальность полета в 15000 миль. Последние данные показывают, что турбореактивный летающий диск может быть создан усилиями западного мира в течении пяти лет... Хотя сегодня не существует летных образцов, эксперименты в данном направлении предпринимаются на Западе. Такая машина может иметь превосходные возможности по применению своего оружия и будет неуязвима для современных средств ПВО". Однако деятельность Фроста на фирме "AVRO" поначалу не была связана с американскими планами и финансировалась за счет канадцев. </w:t>
      </w:r>
    </w:p>
    <w:p>
      <w:pPr>
        <w:pStyle w:val="Style16"/>
        <w:ind w:left="0" w:right="0" w:firstLine="709"/>
        <w:jc w:val="both"/>
        <w:rPr>
          <w:rFonts w:ascii="Academy cond" w:hAnsi="Academy cond" w:cs="Academy cond"/>
          <w:sz w:val="28"/>
        </w:rPr>
      </w:pPr>
      <w:r>
        <w:rPr>
          <w:rFonts w:cs="Academy cond" w:ascii="Academy cond" w:hAnsi="Academy cond"/>
          <w:sz w:val="28"/>
        </w:rPr>
        <w:t>Работу над проектом вели в обстановке строжайшей тайны. Когда Джон Фрост, общаясь в сборочном цехе с рабочими, делал набросок на листке, после разговора сотрудник службы безопасности сразу уничтожал бумаги. Алекс Райбурн, тогдашний заместитель начальника производства фирмы "AVRO", вспоминал: "Секретность была очень высокой. Вооруженные охранники дежурили у дверей, и как только какой-либо элемент конструкции был готов, чертежи тут же уничтожались службой безопасности. Фактически мы никогда не знали точно, что мы производили". Берн Морзе был очень удивлен результатом проекта: "Впервые увидев аппарат, я был ошеломлен. До меня доходили слухи, что мы работали над "летающей тарелкой", но я им не верил".</w:t>
      </w:r>
    </w:p>
    <w:p>
      <w:pPr>
        <w:pStyle w:val="Style16"/>
        <w:ind w:left="0" w:right="0" w:firstLine="709"/>
        <w:jc w:val="both"/>
        <w:rPr>
          <w:rFonts w:ascii="Academy cond" w:hAnsi="Academy cond" w:cs="Academy cond"/>
          <w:sz w:val="28"/>
        </w:rPr>
      </w:pPr>
      <w:r>
        <w:rPr>
          <w:rFonts w:cs="Academy cond" w:ascii="Academy cond" w:hAnsi="Academy cond"/>
          <w:sz w:val="28"/>
        </w:rPr>
        <w:t xml:space="preserve">Аппарат представлял собой диск со спрямленной хвостовой частью. Фактически это был радиальный турбореактивный двигатель большого диаметра, на оси которого располагалась кабина летчика. Перед кабиной располагались два воздухозаборника - один на верхней поверхности диска, другой на нижней. Выхлоп продуктов сгорания из двигателя осуществлялся через систему небольших сопел по бокам и в хвостовой части аппарата. Предполагалось, что такая система позволит понизить температуру газов выхлопа и снизить заметность аппарата в инфракрасном диапазоне. Управление аппаратом осуществлялось при помощи газовых рулей и тяги сопел. </w:t>
      </w:r>
    </w:p>
    <w:p>
      <w:pPr>
        <w:pStyle w:val="Style16"/>
        <w:ind w:left="0" w:right="0" w:firstLine="709"/>
        <w:jc w:val="both"/>
        <w:rPr>
          <w:rFonts w:ascii="Academy cond" w:hAnsi="Academy cond" w:cs="Academy cond"/>
          <w:sz w:val="28"/>
        </w:rPr>
      </w:pPr>
      <w:r>
        <w:rPr>
          <w:rFonts w:cs="Academy cond" w:ascii="Academy cond" w:hAnsi="Academy cond"/>
          <w:sz w:val="28"/>
        </w:rPr>
        <w:t>Во время испытаний Фрост сразу же столкнулся с неприятностями. Реактивный двигатель настолько сильно грелся во время работы, что расплавлялись отдельные стальные детали конструкции, а из-за сильной вибрации иногда выпадали заклепки. Однако после соответствующей доработки двигателя удалось довести его ресурс до 150 часов. В марте 1953 г. аппарат проходил испытания в аэродинамических трубах.</w:t>
      </w:r>
    </w:p>
    <w:p>
      <w:pPr>
        <w:pStyle w:val="Style16"/>
        <w:ind w:left="0" w:right="0" w:firstLine="709"/>
        <w:jc w:val="both"/>
        <w:rPr/>
      </w:pPr>
      <w:r>
        <w:rPr>
          <w:rFonts w:cs="Academy cond" w:ascii="Academy cond" w:hAnsi="Academy cond"/>
          <w:sz w:val="28"/>
        </w:rPr>
        <w:t>Странно, но, несмотря на все меры предосторожности, в средствах массовой информации одна за другой стали появляться заметки о работе "AVRO" над "летающей тарелкой". Одно из первых сообщений появилось в английском журнале "Flight" за 27 февраля: "На заводе в Малтоне (Онтарио) строится деревянный макет "летающей тарелки" в условиях сверхсекретности. Сообщается, что "тарелка" будет иметь 12 м в диаметре, скорость 1500 миль в час и будет способна вертикально взлетать". За ним последовали статьи в журналах "Flying Review", "Interavia", газете "Times", канадской "Toronto Star" и других изданиях. Эти публикации повергли руководство "АVRO" и ВВС Канады в шок. Как выразился один из руководителей фирмы, "было что-то пугающее в том, что наш наиболее важный секрет раскрылся так легко"</w:t>
      </w:r>
      <w:r>
        <w:rPr>
          <w:rStyle w:val="FootnoteCharacters"/>
          <w:rStyle w:val="FootnoteAnchor"/>
          <w:rFonts w:cs="Academy cond" w:ascii="Academy cond" w:hAnsi="Academy cond"/>
          <w:sz w:val="28"/>
          <w:vertAlign w:val="superscript"/>
        </w:rPr>
        <w:footnoteReference w:id="71"/>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15 сентября на фирму "АVRO" прибыла группа американских офицеров во главе с начальником авиационного командования перспективных разработок (ARDC) ВВС США генерал-лейтенантом Дональдом Путтом. Осмотрев аппарат, генерал обнаружил, что проект "Y" очень похож на НЛО, описанный Кеннетом Арнольдом в 1947 году. Ему объяснили, что Фрост с интересом следит за сообщениями о НЛО, и поэтому, считая сообщение Арнольда надежным, придал аппарату такую же форму</w:t>
      </w:r>
      <w:r>
        <w:rPr>
          <w:rStyle w:val="FootnoteCharacters"/>
          <w:rStyle w:val="FootnoteAnchor"/>
          <w:rFonts w:cs="Academy cond" w:ascii="Academy cond" w:hAnsi="Academy cond"/>
          <w:sz w:val="28"/>
          <w:vertAlign w:val="superscript"/>
        </w:rPr>
        <w:footnoteReference w:id="72"/>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январе 1954 года "AVRO" и исследовательский отдел Министерства обороны Канады обратились к ВВС США с приглашением рассмотреть работы по аппарату "Y" в качестве совместного проекта. Американцы высказали пожелание насчет изменения концепции аппарата, и в апреле "АVRO" предложила разработать новый проект, "Y2", специально для ВВС США. </w:t>
      </w:r>
    </w:p>
    <w:p>
      <w:pPr>
        <w:pStyle w:val="Style16"/>
        <w:ind w:left="0" w:right="0" w:firstLine="709"/>
        <w:jc w:val="both"/>
        <w:rPr>
          <w:rFonts w:ascii="Academy cond" w:hAnsi="Academy cond" w:cs="Academy cond"/>
          <w:sz w:val="28"/>
        </w:rPr>
      </w:pPr>
      <w:r>
        <w:rPr>
          <w:rFonts w:cs="Academy cond" w:ascii="Academy cond" w:hAnsi="Academy cond"/>
          <w:sz w:val="28"/>
        </w:rPr>
        <w:t>13 августа 1954 г. командование ARDC выпустило "Техническое задание № 3", в котором излагались требования к разработке проекта "Y2". Аппарат должен был иметь следующие характеристики: диаметр - 8,8 м, вес пустого аппарата - 9525 кг, вес с полной нагрузкой - 13154 кг, максимальная скорость 3862 км/ч, потолок - 24 384 м. В техническом задании указывалось, что "Y2" должен вертикально взлетать и садиться, сохраняя горизонтальное положение в пространстве.</w:t>
      </w:r>
    </w:p>
    <w:p>
      <w:pPr>
        <w:pStyle w:val="Style16"/>
        <w:ind w:left="0" w:right="0" w:firstLine="709"/>
        <w:jc w:val="both"/>
        <w:rPr>
          <w:rFonts w:ascii="Academy cond" w:hAnsi="Academy cond" w:cs="Academy cond"/>
          <w:sz w:val="28"/>
        </w:rPr>
      </w:pPr>
      <w:r>
        <w:rPr>
          <w:rFonts w:cs="Academy cond" w:ascii="Academy cond" w:hAnsi="Academy cond"/>
          <w:sz w:val="28"/>
        </w:rPr>
        <w:t>Проекту присвоили приоритет 1А (раньше такой приоритет имели разработки по созданию американской водородной бомбы, а позднее - работы по самолету-шпиону U-2). Проект "Y2" получил номер MX-1794 и кодовое наименование "Ladybird" ("Божья коровка"). Финансирование проекта предполагалось немаленькое: на 1955 год - 2,5, 1956 - 6,02, 1957 - 12,03, 1958 - 6,03, 1959 год - 2,03 миллиона долларов.</w:t>
      </w:r>
    </w:p>
    <w:p>
      <w:pPr>
        <w:pStyle w:val="Style16"/>
        <w:ind w:left="0" w:right="0" w:firstLine="709"/>
        <w:jc w:val="both"/>
        <w:rPr>
          <w:rFonts w:ascii="Academy cond" w:hAnsi="Academy cond" w:cs="Academy cond"/>
          <w:sz w:val="28"/>
        </w:rPr>
      </w:pPr>
      <w:r>
        <w:rPr>
          <w:rFonts w:cs="Academy cond" w:ascii="Academy cond" w:hAnsi="Academy cond"/>
          <w:sz w:val="28"/>
        </w:rPr>
        <w:t xml:space="preserve">MX-1794 "Ladybird" разрабатывался в 1955-1956 г. и представлял собой диск с центробежным турбореактивным двигателем большого диаметра. Кабина помещалась в центре внутренней круговой надстройки. Вокруг были топливные баки, одновременно защищающие кабину от перегрева при работе двигател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оект передали американцам, однако еще 17 января 1955 года командование ARDC отменило "Техническое задание №3". Наименование "Ladybird" тоже упразднили. 16 февраля было выпущено новое техническое задание на разработку "проекта 9961", или "Silver bug" ("Серебряный жук"). Этот более изящный, тонкий "блин" диаметром 8,9 м и толщиной 1,14 м без пилотской кабины должен был развивать скорость 3182-4225 км/ч на высоте 22-24,5 км при взлетной массе 11,9 тонн. </w:t>
      </w:r>
    </w:p>
    <w:p>
      <w:pPr>
        <w:pStyle w:val="Style16"/>
        <w:ind w:left="0" w:right="0" w:firstLine="709"/>
        <w:jc w:val="both"/>
        <w:rPr/>
      </w:pPr>
      <w:r>
        <w:rPr>
          <w:rFonts w:cs="Academy cond" w:ascii="Academy cond" w:hAnsi="Academy cond"/>
          <w:sz w:val="28"/>
        </w:rPr>
        <w:t>Оба проекта, "Ladybird" и "Silver bug", так и не вышли из стадии испытания макетов в аэродинамической трубе. Предложенная схема управления аппаратами была полностью неработоспособной: периферийные сопла представляли собой отверстия на нижней и верхней части диска, на некотором расстоянии от его кромки, закрытые подвижными щитками. Такое решение представлялось наиболее простым с точки зрения механики приводов, но оказалось совершенно ошибочным с позиций газовой динамики: многократный поворот газового потока на 90 и 180</w:t>
      </w:r>
      <w:r>
        <w:rPr>
          <w:rFonts w:cs="Academy cond" w:ascii="Academy cond" w:hAnsi="Academy cond"/>
          <w:sz w:val="28"/>
        </w:rPr>
        <w:t xml:space="preserve">° </w:t>
      </w:r>
      <w:r>
        <w:rPr>
          <w:rFonts w:cs="Academy cond" w:ascii="Academy cond" w:hAnsi="Academy cond"/>
          <w:sz w:val="28"/>
        </w:rPr>
        <w:t>ведет к таким потерям энергии, что о сверхзвуковой скорости можно и не мечтать</w:t>
      </w:r>
      <w:r>
        <w:rPr>
          <w:rStyle w:val="FootnoteCharacters"/>
          <w:rStyle w:val="FootnoteAnchor"/>
          <w:rFonts w:cs="Academy cond" w:ascii="Academy cond" w:hAnsi="Academy cond"/>
          <w:sz w:val="28"/>
          <w:vertAlign w:val="superscript"/>
        </w:rPr>
        <w:footnoteReference w:id="73"/>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В апреле 1956 года фирма на свои средства начала разработку дисковидного аппарата PV.704, у которого вместо одного большого радиального двигателя (как в "проекте 1794") имелось восемь турбореактивных двигателей "Viper". Эти двигатели располагались в корпусе радиально, симметрично относительно центрального ротора, на котором располагались компрессор и турбина. Сборка аппарата была закончена к октябрю 1957 г. Наземные испытания проводились на специально созданной установке и длились с января до конца 1958 год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араллельно с работами по PV.704 Фрост разрабатывал проект сверхзвукового истребителя-бомбардировщика по контракту с ВВС США под кодовым обозначением WS-606A (от слов "Weapon System" - система оружия). Это был дископлан - самолет с круглым в плане крылом. Кабина экипажа располагалась в носовой части фюзеляжа. </w:t>
      </w:r>
    </w:p>
    <w:p>
      <w:pPr>
        <w:pStyle w:val="Style16"/>
        <w:ind w:left="0" w:right="0" w:firstLine="709"/>
        <w:jc w:val="both"/>
        <w:rPr>
          <w:rFonts w:ascii="Academy cond" w:hAnsi="Academy cond" w:cs="Academy cond"/>
          <w:sz w:val="28"/>
        </w:rPr>
      </w:pPr>
      <w:r>
        <w:rPr>
          <w:rFonts w:cs="Academy cond" w:ascii="Academy cond" w:hAnsi="Academy cond"/>
          <w:sz w:val="28"/>
        </w:rPr>
        <w:t>В 1958 г. работами фирмы заинтересовалась армия США, которая в это время вела исследования в рамках программы "Летающий джип". Совершенно неожиданно для фирмы, в результате достижения соглашения между ВВС и армией США, предложенный аппарат PV.704 был отвергнут, а работы по WS-606A были прекращены в начале 1959 г. Группу Фроста перенацелили новым контрактом на разработку опытного образца "летающего джипа". Аппарат получил американское обозначение VZ-9AV, на фирме он обозначался как "AVROcar".</w:t>
      </w:r>
    </w:p>
    <w:p>
      <w:pPr>
        <w:pStyle w:val="Style16"/>
        <w:ind w:left="0" w:right="0" w:firstLine="709"/>
        <w:jc w:val="both"/>
        <w:rPr>
          <w:rFonts w:ascii="Academy cond" w:hAnsi="Academy cond" w:cs="Academy cond"/>
          <w:sz w:val="28"/>
        </w:rPr>
      </w:pPr>
      <w:r>
        <w:rPr>
          <w:rFonts w:cs="Academy cond" w:ascii="Academy cond" w:hAnsi="Academy cond"/>
          <w:sz w:val="28"/>
        </w:rPr>
        <w:t>"AVROcar" должен был летать на высотах 0-3000 м с максимальной скоростью около 500 км/ч. В рамках программы "Летающий джип" конкуренцию VZ-9AV составляли VZ-8P "Skycar" фирмы "Пясецкий" и Х-ЗВ "Saucer" ("Блюдце") Принстонского университета.</w:t>
      </w:r>
    </w:p>
    <w:p>
      <w:pPr>
        <w:pStyle w:val="Style16"/>
        <w:ind w:left="0" w:right="0" w:firstLine="709"/>
        <w:jc w:val="both"/>
        <w:rPr/>
      </w:pPr>
      <w:r>
        <w:rPr>
          <w:rFonts w:cs="Academy cond" w:ascii="Academy cond" w:hAnsi="Academy cond"/>
          <w:sz w:val="28"/>
        </w:rPr>
        <w:t>Фрост при работе над новым аппаратом сохранил его дисковую конфигурацию и струйный способ управления. Силовая установка, однако, была изменена. Подъемная сила создавалась при помощи центрального осевого вентилятора, воздухозаборник которого располагался сверху на оси аппарата. Воздух после вентилятора поступал в кольцевой коллектор, расположенный по внешней окружности корпуса, а из него через щелевое сопло выбрасывался вниз, создавая "воздушную подушку". Управление аппаратом осуществлялось при помощи дроссельных заслонок. Экипаж состоял из двух человек и размещался в двух небольших отдельных кабинах: в левой - летчик, в правой - наблюдатель или пассажир. В заднем сегменте аппарата располагался отсек полезной нагрузки</w:t>
      </w:r>
      <w:r>
        <w:rPr>
          <w:rStyle w:val="FootnoteCharacters"/>
          <w:rStyle w:val="FootnoteAnchor"/>
          <w:rFonts w:cs="Academy cond" w:ascii="Academy cond" w:hAnsi="Academy cond"/>
          <w:sz w:val="28"/>
          <w:vertAlign w:val="superscript"/>
        </w:rPr>
        <w:footnoteReference w:id="74"/>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Всего было построено два прототипа. Первый прототип (№ 58-7055) построили в мае 1959 г. и сразу же отправили в научно-исследовательский центр им. Эймса (NASA) для испытаний в аэродинамической трубе. Сборку второй машины закончили в августе 1959 года и оставили на фирме для заводских испытаний. Первый ее полет на привязи состоялся 29 сентября 1959 г., первый полет в свободном режиме - 12 ноября того же года. Все летные испытания на фирме выполнял летчик-испытатель С. Потоцки. Аппарат еле отрывался от земли, опираясь на "воздушную подушку".</w:t>
      </w:r>
    </w:p>
    <w:p>
      <w:pPr>
        <w:pStyle w:val="Style16"/>
        <w:ind w:left="0" w:right="0" w:firstLine="709"/>
        <w:jc w:val="both"/>
        <w:rPr>
          <w:rFonts w:ascii="Academy cond" w:hAnsi="Academy cond" w:cs="Academy cond"/>
          <w:sz w:val="28"/>
        </w:rPr>
      </w:pPr>
      <w:r>
        <w:rPr>
          <w:rFonts w:cs="Academy cond" w:ascii="Academy cond" w:hAnsi="Academy cond"/>
          <w:sz w:val="28"/>
        </w:rPr>
        <w:t xml:space="preserve">Летные испытания с участием американцев состоялись в апреле 1960 г. Было установлено, что у земли аппарат летает довольно устойчиво, но на высотах более 2,5 м от поверхности наблюдается нестабильность на некоторых режимах полета, что могло приводить к переворачиванию аппарата кабинами вниз. Максимальная скорость аппарата, вопреки ожидаемой, составила всего 56 км/ч. Эффект неустойчивости был выявлен и при испытаниях в аэродинамической трубе. Ученые из центра им. Эймса с целью устранения этого эффекта самостоятельно доработали конструкцию аппарата, установив Т-образное хвостовое оперение. Фросту предложили доработать "AVROcar", добавив оперение, на что тот ответил категорическим отказом. Второй аппарат тоже никогда не отрывался от земли больше чем на несколько метров. </w:t>
      </w:r>
    </w:p>
    <w:p>
      <w:pPr>
        <w:pStyle w:val="Style16"/>
        <w:ind w:left="0" w:right="0" w:firstLine="709"/>
        <w:jc w:val="both"/>
        <w:rPr/>
      </w:pPr>
      <w:r>
        <w:rPr>
          <w:rFonts w:cs="Academy cond" w:ascii="Academy cond" w:hAnsi="Academy cond"/>
          <w:sz w:val="28"/>
        </w:rPr>
        <w:t>Неудача, постигшая Фроста, легко объяснима. Уязвимым местом диска оказался переход с режима "воздушной подушки" в режим полета. Скорость в этот момент была недостаточной для того, чтобы начала работать аэродинамическая стабилизация, и при подъеме выше 1,2 м взаимодействие аппарата с воздушными потоками качественно менялось: он терял равновесие и заваливался обратно. Кроме того, VZ-9V просто не хватало тяги. При массе около 2700 кг, чтобы поднять его на "воздушную подушку", достаточно создать снизу давление всего на 15% больше атмосферного. А вот чтобы поднять диск повыше, нужна тяга на 15% больше его веса - порядка 3,1 т. Хотя при идеальных условиях моторы VZ-9V мощностью 3000 л. с. как раз давали тягу порядка трех тонн, много энергии терялось при прохождении газов через длинные, изогнутые воздуховоды</w:t>
      </w:r>
      <w:r>
        <w:rPr>
          <w:rStyle w:val="FootnoteCharacters"/>
          <w:rStyle w:val="FootnoteAnchor"/>
          <w:rFonts w:cs="Academy cond" w:ascii="Academy cond" w:hAnsi="Academy cond"/>
          <w:sz w:val="28"/>
          <w:vertAlign w:val="superscript"/>
        </w:rPr>
        <w:footnoteReference w:id="7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61 году финансирование работ по дисковидным аппаратам было прекращено: военные, потеряв 12 миллионов долларов, решили отказаться от проекта. Джон Фрост вскоре уволился, считая, что не заслужил подобного отношения к своим работам. Он переехал из Канады в Новую Зеландию, где и скончался в 1979 году. Оба прототипа "AVROcar" уцелели: один выставлен в Аэрокосмическом музее (Сютланд, Мэриленд), а второй хранится в Музее военного транспорта (Форт-Эустес, Вирджиния).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Антарктический рейх"</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pPr>
      <w:r>
        <w:rPr>
          <w:rFonts w:cs="Academy cond" w:ascii="Academy cond" w:hAnsi="Academy cond"/>
          <w:sz w:val="28"/>
        </w:rPr>
        <w:t>"В течение пяти лет немцы проводили тщательно скрываемую работу по созданию в Антарктиде нацистской секретной базы под кодовым названием "База 211"... Ряд исследователей полагает, что немецкая база в Антарктиде сохранилась до сих пор. Более того, говорят о существовании там целого подземного города под названием "Новый Берлин" с населением два миллиона человек. Основным занятием его жителей являются генная инженерия и полеты в космос"</w:t>
      </w:r>
      <w:r>
        <w:rPr>
          <w:rStyle w:val="FootnoteCharacters"/>
          <w:rStyle w:val="FootnoteAnchor"/>
          <w:rFonts w:cs="Academy cond" w:ascii="Academy cond" w:hAnsi="Academy cond"/>
          <w:sz w:val="28"/>
          <w:vertAlign w:val="superscript"/>
        </w:rPr>
        <w:footnoteReference w:id="76"/>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Если верить автору, полеты в космос недобитые нацисты осуществляют на "тех самых" тарелках. Подобные откровения можно встретить в самых разных изданиях. Недавно ряд газет порадовали читателей новостью, что Адольф Гитлер скончался в Антарктиде в 1971 году!</w:t>
      </w:r>
      <w:r>
        <w:rPr>
          <w:rStyle w:val="FootnoteCharacters"/>
          <w:rStyle w:val="FootnoteAnchor"/>
          <w:rFonts w:cs="Academy cond" w:ascii="Academy cond" w:hAnsi="Academy cond"/>
          <w:sz w:val="28"/>
          <w:vertAlign w:val="superscript"/>
        </w:rPr>
        <w:footnoteReference w:id="77"/>
      </w:r>
    </w:p>
    <w:p>
      <w:pPr>
        <w:pStyle w:val="Style16"/>
        <w:ind w:left="0" w:right="0" w:firstLine="709"/>
        <w:jc w:val="both"/>
        <w:rPr>
          <w:rFonts w:ascii="Academy cond" w:hAnsi="Academy cond" w:cs="Academy cond"/>
          <w:sz w:val="28"/>
        </w:rPr>
      </w:pPr>
      <w:r>
        <w:rPr>
          <w:rFonts w:cs="Academy cond" w:ascii="Academy cond" w:hAnsi="Academy cond"/>
          <w:sz w:val="28"/>
        </w:rPr>
        <w:t>"Убежден, что нацистская база на южном континенте продолжает существовать, - заявил автор, пишущий под псевдонимом "Ганс-Ульрих Кранц". - Конечно, Гесс и Борман, а также почти все, кто стоял у ее истоков, давно умерли. Однако их дети и внуки, к которым добавляются тысячи добровольцев со всего света, продолжают начатое дело. И кто знает, не проснемся ли все мы однажды в мире, где правит Четвертый рейх?"</w:t>
      </w:r>
      <w:r>
        <w:rPr>
          <w:rStyle w:val="FootnoteCharacters"/>
          <w:rStyle w:val="FootnoteAnchor"/>
          <w:rFonts w:cs="Academy cond" w:ascii="Academy cond" w:hAnsi="Academy cond"/>
          <w:sz w:val="28"/>
          <w:vertAlign w:val="superscript"/>
        </w:rPr>
        <w:footnoteReference w:id="78"/>
      </w:r>
    </w:p>
    <w:p>
      <w:pPr>
        <w:pStyle w:val="Normal"/>
        <w:ind w:left="0" w:right="0" w:firstLine="709"/>
        <w:jc w:val="both"/>
        <w:rPr>
          <w:rFonts w:ascii="Academy cond" w:hAnsi="Academy cond" w:cs="Academy cond"/>
          <w:sz w:val="28"/>
        </w:rPr>
      </w:pPr>
      <w:r>
        <w:rPr>
          <w:rFonts w:cs="Academy cond" w:ascii="Academy cond" w:hAnsi="Academy cond"/>
          <w:sz w:val="28"/>
        </w:rPr>
        <w:t>Так что же на самом деле происходило в Антарктиде?</w:t>
      </w:r>
    </w:p>
    <w:p>
      <w:pPr>
        <w:pStyle w:val="Normal"/>
        <w:ind w:left="0" w:right="0" w:firstLine="709"/>
        <w:jc w:val="both"/>
        <w:rPr>
          <w:rFonts w:ascii="Academy cond" w:hAnsi="Academy cond" w:cs="Academy cond"/>
          <w:sz w:val="28"/>
        </w:rPr>
      </w:pPr>
      <w:r>
        <w:rPr>
          <w:rFonts w:cs="Academy cond" w:ascii="Academy cond" w:hAnsi="Academy cond"/>
          <w:sz w:val="28"/>
        </w:rPr>
        <w:t xml:space="preserve">За несколько месяцев до начала Второй мировой войны, 17 декабря 1938 года, к берегам Антарктиды отправилась германская экспедиция на судне "Schwabenland" под командованием капитана Альфреда Ритшера, опытного полярника и летчика. Она исследовала западную часть Земли Королевы Мод (Dronning Maud Land). </w:t>
      </w:r>
    </w:p>
    <w:p>
      <w:pPr>
        <w:pStyle w:val="Normal"/>
        <w:ind w:left="0" w:right="0" w:firstLine="709"/>
        <w:jc w:val="both"/>
        <w:rPr>
          <w:rFonts w:ascii="Academy cond" w:hAnsi="Academy cond" w:cs="Academy cond"/>
          <w:sz w:val="28"/>
        </w:rPr>
      </w:pPr>
      <w:r>
        <w:rPr>
          <w:rFonts w:cs="Academy cond" w:ascii="Academy cond" w:hAnsi="Academy cond"/>
          <w:sz w:val="28"/>
        </w:rPr>
        <w:t>В те годы китобойный промысел был важнейшей отраслью рыболовства. Из китов промышленность получала животные жиры и глицерин, незаменимый для производства взрывчатки. Во время сезона 1938-39 годов немецкий китобойный флот состоял из 50 охотничьих судов и 7 плавучих фабрик, добывших для Германии 492532 барреля жира. Флот охотился у берегов Земли Королевы Мод, открытой норвежцами и названной в честь Мод Уэльской - супруги короля Норвегии Хакона VII. Норвежцы не выдвигали территориальных претензий, и немцы решили втихомолку опередить их, застолбив за собой часть Антарктиды.</w:t>
      </w:r>
    </w:p>
    <w:p>
      <w:pPr>
        <w:pStyle w:val="Normal"/>
        <w:ind w:left="0" w:right="0" w:firstLine="709"/>
        <w:jc w:val="both"/>
        <w:rPr>
          <w:rFonts w:ascii="Academy cond" w:hAnsi="Academy cond" w:cs="Academy cond"/>
          <w:sz w:val="28"/>
        </w:rPr>
      </w:pPr>
      <w:r>
        <w:rPr>
          <w:rFonts w:cs="Academy cond" w:ascii="Academy cond" w:hAnsi="Academy cond"/>
          <w:sz w:val="28"/>
        </w:rPr>
        <w:t xml:space="preserve">"Schwabenland" был транспортным судном водоизмещением 8000 т., снабженным катапультой для запуска гидросамолетов, краном, чтобы доставать их из воды после посадки и всеми средствами для их обслуживания и заправки. Главной целью Ритшера было авиационное исследование Земли Королевы Мод, достаточное для предъявления территориальных претензий на кусок южного континента. Кроме того, ему поручили найти место, подходящее для базы китобойного флота. Ее сооружение планировали на следующий год, во время сезона 1939-40 года. Чтобы при выборе места для будущей базы не произошло ошибки, в команду судна включили опытного китобоя и гляциолога Отто Крауля, уже работавшего в Антарктике. </w:t>
      </w:r>
    </w:p>
    <w:p>
      <w:pPr>
        <w:pStyle w:val="Normal"/>
        <w:ind w:left="0" w:right="0" w:firstLine="709"/>
        <w:jc w:val="both"/>
        <w:rPr>
          <w:rFonts w:ascii="Academy cond" w:hAnsi="Academy cond" w:cs="Academy cond"/>
          <w:sz w:val="28"/>
        </w:rPr>
      </w:pPr>
      <w:r>
        <w:rPr>
          <w:rFonts w:cs="Academy cond" w:ascii="Academy cond" w:hAnsi="Academy cond"/>
          <w:sz w:val="28"/>
        </w:rPr>
        <w:t xml:space="preserve">У экспедиции были и тайные военные задачи. Герман Геринг приказал Ритшеру на обратном пути исследовать необитаемые бразильские острова Тринидад и Мартин-Вас и выяснить, насколько они подходят для стоянки кораблей, особенно подводных лодок. Заодно он хотел выяснить, как ведут себя самолеты при низких температурах - знание, оказавшееся полезным после нападения на Советский Союз. </w:t>
      </w:r>
    </w:p>
    <w:p>
      <w:pPr>
        <w:pStyle w:val="Normal"/>
        <w:ind w:left="0" w:right="0" w:firstLine="709"/>
        <w:jc w:val="both"/>
        <w:rPr>
          <w:rFonts w:ascii="Academy cond" w:hAnsi="Academy cond" w:cs="Academy cond"/>
          <w:sz w:val="28"/>
        </w:rPr>
      </w:pPr>
      <w:r>
        <w:rPr>
          <w:rFonts w:cs="Academy cond" w:ascii="Academy cond" w:hAnsi="Academy cond"/>
          <w:sz w:val="28"/>
        </w:rPr>
        <w:t xml:space="preserve">19 января 1939 года "Schwabenland" оказался у побережья Антарктиды. Но... было уже поздно. Норвежцы, узнав об экспедиции, 14 января выдвинули претензии на Землю Королевы Мод, известную им с 1929 года. Миссия Ритшера, не успев толком начаться, потеряла политическое значение. </w:t>
      </w:r>
    </w:p>
    <w:p>
      <w:pPr>
        <w:pStyle w:val="Normal"/>
        <w:ind w:left="0" w:right="0" w:firstLine="709"/>
        <w:jc w:val="both"/>
        <w:rPr/>
      </w:pPr>
      <w:r>
        <w:rPr>
          <w:rFonts w:cs="Academy cond" w:ascii="Academy cond" w:hAnsi="Academy cond"/>
          <w:sz w:val="28"/>
        </w:rPr>
        <w:t>Пока "Schwabenland" курсировал вдоль кромки льда, измеряя глубину эхолотом и собирая образцы морской воды, два 10-тонных гидросамолета "Борей" ("Boreas") и "Пассат" ("Passat") проводили аэрофотосъемку, пролетая над материком между 69</w:t>
      </w:r>
      <w:r>
        <w:rPr>
          <w:rFonts w:cs="Academy cond" w:ascii="Academy cond" w:hAnsi="Academy cond"/>
          <w:sz w:val="28"/>
        </w:rPr>
        <w:t xml:space="preserve">° </w:t>
      </w:r>
      <w:r>
        <w:rPr>
          <w:rFonts w:cs="Academy cond" w:ascii="Academy cond" w:hAnsi="Academy cond"/>
          <w:sz w:val="28"/>
        </w:rPr>
        <w:t>и 74</w:t>
      </w:r>
      <w:r>
        <w:rPr>
          <w:rFonts w:cs="Academy cond" w:ascii="Academy cond" w:hAnsi="Academy cond"/>
          <w:sz w:val="28"/>
        </w:rPr>
        <w:t xml:space="preserve">° </w:t>
      </w:r>
      <w:r>
        <w:rPr>
          <w:rFonts w:cs="Academy cond" w:ascii="Academy cond" w:hAnsi="Academy cond"/>
          <w:sz w:val="28"/>
        </w:rPr>
        <w:t>ю. ш. и долготами 5</w:t>
      </w:r>
      <w:r>
        <w:rPr>
          <w:rFonts w:cs="Academy cond" w:ascii="Academy cond" w:hAnsi="Academy cond"/>
          <w:sz w:val="28"/>
        </w:rPr>
        <w:t xml:space="preserve">° </w:t>
      </w:r>
      <w:r>
        <w:rPr>
          <w:rFonts w:cs="Academy cond" w:ascii="Academy cond" w:hAnsi="Academy cond"/>
          <w:sz w:val="28"/>
        </w:rPr>
        <w:t>з. д. и 18</w:t>
      </w:r>
      <w:r>
        <w:rPr>
          <w:rFonts w:cs="Academy cond" w:ascii="Academy cond" w:hAnsi="Academy cond"/>
          <w:sz w:val="28"/>
        </w:rPr>
        <w:t xml:space="preserve">° </w:t>
      </w:r>
      <w:r>
        <w:rPr>
          <w:rFonts w:cs="Academy cond" w:ascii="Academy cond" w:hAnsi="Academy cond"/>
          <w:sz w:val="28"/>
        </w:rPr>
        <w:t xml:space="preserve">в. д. Участок примерно в 250000 кв. км. был назван ими Новой Швабией (Neuschwabenland). </w:t>
      </w:r>
    </w:p>
    <w:p>
      <w:pPr>
        <w:pStyle w:val="Normal"/>
        <w:ind w:left="0" w:right="0" w:firstLine="709"/>
        <w:jc w:val="both"/>
        <w:rPr/>
      </w:pPr>
      <w:r>
        <w:rPr>
          <w:rFonts w:cs="Academy cond" w:ascii="Academy cond" w:hAnsi="Academy cond"/>
          <w:sz w:val="28"/>
        </w:rPr>
        <w:t>Экспедиция обнаружила, что большая часть северного побережья - ледяной обрыв шельфа шириной 100 км, плавающего в океане. Шельф является плавающим краем ледяного щита, толщина которого растет по мере приближения к полюсу и достигает максимума на плато, на высоте 2500-3000 м. Из-под льда выступают отдельные горы. На широте 72</w:t>
      </w:r>
      <w:r>
        <w:rPr>
          <w:rFonts w:cs="Academy cond" w:ascii="Academy cond" w:hAnsi="Academy cond"/>
          <w:sz w:val="28"/>
        </w:rPr>
        <w:t xml:space="preserve">°, </w:t>
      </w:r>
      <w:r>
        <w:rPr>
          <w:rFonts w:cs="Academy cond" w:ascii="Academy cond" w:hAnsi="Academy cond"/>
          <w:sz w:val="28"/>
        </w:rPr>
        <w:t xml:space="preserve">примерно в 200-250 км от края шельфа из-под льда выступал хребет, получивший название "гор Мюлига-Хофмана". Заснеженные пики поднимаются на высоту 500-1000 м над ледниковым щитом, достигая максимальной высоты 3148 м. К своему удивлению, экспедиция обнаружила у побережья участок обнаженных скал площадью 34 кв. км, где находились несколько маленьких незамерзших озер. Его назвали Озерным Плато Ширмахера (позднее Оазисом Ширмахера) в честь пилота, сделавшего открытие. </w:t>
      </w:r>
    </w:p>
    <w:p>
      <w:pPr>
        <w:pStyle w:val="Normal"/>
        <w:ind w:left="0" w:right="0" w:firstLine="709"/>
        <w:jc w:val="both"/>
        <w:rPr>
          <w:rFonts w:ascii="Academy cond" w:hAnsi="Academy cond" w:cs="Academy cond"/>
          <w:sz w:val="28"/>
        </w:rPr>
      </w:pPr>
      <w:r>
        <w:rPr>
          <w:rFonts w:cs="Academy cond" w:ascii="Academy cond" w:hAnsi="Academy cond"/>
          <w:sz w:val="28"/>
        </w:rPr>
        <w:t xml:space="preserve">Во время экспедиции ее участники становились ногами на исследуемые земли лишь трижды, причем все три раза на ледяной шельф. Небольшая группа высаживалась на шлюпке либо с одного из гидросамолетов для краткого осмотра, длившегося менее дня, и водружения флагов. Во время полетов над Новой Швабией летчики сбросили в разных местах вымпелы со свастикой. 15 февраля 1939 г. "Schwabenland" отправился в обратный путь. </w:t>
      </w:r>
    </w:p>
    <w:p>
      <w:pPr>
        <w:pStyle w:val="Normal"/>
        <w:ind w:left="0" w:right="0" w:firstLine="709"/>
        <w:jc w:val="both"/>
        <w:rPr/>
      </w:pPr>
      <w:r>
        <w:rPr>
          <w:rFonts w:cs="Academy cond" w:ascii="Academy cond" w:hAnsi="Academy cond"/>
          <w:sz w:val="28"/>
        </w:rPr>
        <w:t>Из-за норвежских претензий немцы решили отказаться от Земли Королевы Мод и начать исследование других территорий. После возвращения экспедиции в Германию они начали обсуждать план возвращения в Антарктику южным полярным летом 1939-40 годов, чтобы исследовать сектор между 80 и 130</w:t>
      </w:r>
      <w:r>
        <w:rPr>
          <w:rFonts w:cs="Academy cond" w:ascii="Academy cond" w:hAnsi="Academy cond"/>
          <w:sz w:val="28"/>
        </w:rPr>
        <w:t xml:space="preserve">° </w:t>
      </w:r>
      <w:r>
        <w:rPr>
          <w:rFonts w:cs="Academy cond" w:ascii="Academy cond" w:hAnsi="Academy cond"/>
          <w:sz w:val="28"/>
        </w:rPr>
        <w:t xml:space="preserve">з. д. - тогда ни одна страна не предъявляла претензий на ту часть Антарктиды. Новая экспедиция, как и экспедиция 1940-41 г., не состоялась из-за войны. </w:t>
      </w:r>
    </w:p>
    <w:p>
      <w:pPr>
        <w:pStyle w:val="Normal"/>
        <w:ind w:left="0" w:right="0" w:firstLine="709"/>
        <w:jc w:val="both"/>
        <w:rPr/>
      </w:pPr>
      <w:r>
        <w:rPr>
          <w:rFonts w:cs="Academy cond" w:ascii="Academy cond" w:hAnsi="Academy cond"/>
          <w:sz w:val="28"/>
        </w:rPr>
        <w:t xml:space="preserve">Первые результаты экспедиции </w:t>
      </w:r>
      <w:bookmarkStart w:id="0" w:name="DDE_LINK1"/>
      <w:r>
        <w:rPr>
          <w:rFonts w:cs="Academy cond" w:ascii="Academy cond" w:hAnsi="Academy cond"/>
          <w:sz w:val="28"/>
        </w:rPr>
        <w:t>"Schwabenland"</w:t>
      </w:r>
      <w:bookmarkEnd w:id="0"/>
      <w:r>
        <w:rPr>
          <w:rFonts w:cs="Academy cond" w:ascii="Academy cond" w:hAnsi="Academy cond"/>
          <w:sz w:val="28"/>
        </w:rPr>
        <w:t xml:space="preserve"> были широко описаны в научной литературе и популярных книгах. Горы, обнаруженные Ритшером, появились на новых картах Антарктиды. После войны британцы и норвежцы, исследуя Землю Королевы Мод, пользовались немецкими материалами, но самих немцев туда не пускали. Только в 1959-м немецкие ученые, присоединившиеся к советской экспедиции, снова оказались на территории Новой Швабии</w:t>
      </w:r>
      <w:r>
        <w:rPr>
          <w:rStyle w:val="FootnoteCharacters"/>
          <w:rStyle w:val="FootnoteAnchor"/>
          <w:rFonts w:cs="Academy cond" w:ascii="Academy cond" w:hAnsi="Academy cond"/>
          <w:sz w:val="28"/>
          <w:vertAlign w:val="superscript"/>
        </w:rPr>
        <w:footnoteReference w:id="79"/>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 xml:space="preserve">Нет ни одного упоминания ни в одном немецком документе о каких-либо планах создать базу во время экспедиции 1938-39 г. Однако некоторые авторы утверждают, что на самом деле экспедиция создала тайную базу, а научные отчеты и бортжурнал судна "Schwabenland" подделаны. Правда, все они почему-то указывают разные места и по-разному описывают "убежище среди вечных льдов". </w:t>
      </w:r>
    </w:p>
    <w:p>
      <w:pPr>
        <w:pStyle w:val="Normal"/>
        <w:ind w:left="0" w:right="0" w:firstLine="709"/>
        <w:jc w:val="both"/>
        <w:rPr/>
      </w:pPr>
      <w:r>
        <w:rPr>
          <w:rFonts w:cs="Academy cond" w:ascii="Academy cond" w:hAnsi="Academy cond"/>
          <w:sz w:val="28"/>
        </w:rPr>
        <w:t>Вильгельм Бернхардт, выдававший себя за немецкого подводника, заявил, что экспедиция Ритшера обнаружила "особую природную пещеру во льду в горах Мюлига-Хофмана", которую потом приспособили под базу, укрепив стальными листами. Джеймс Роберт тоже поместил ее среди гор Мюлига-Хофмана. Генри Стивенс утверждает, что база находилась в точке 71</w:t>
      </w:r>
      <w:r>
        <w:rPr>
          <w:rFonts w:cs="Academy cond" w:ascii="Academy cond" w:hAnsi="Academy cond"/>
          <w:sz w:val="28"/>
        </w:rPr>
        <w:t xml:space="preserve">°30' </w:t>
      </w:r>
      <w:r>
        <w:rPr>
          <w:rFonts w:cs="Academy cond" w:ascii="Academy cond" w:hAnsi="Academy cond"/>
          <w:sz w:val="28"/>
        </w:rPr>
        <w:t>ю. ш. и 14</w:t>
      </w:r>
      <w:r>
        <w:rPr>
          <w:rFonts w:cs="Academy cond" w:ascii="Academy cond" w:hAnsi="Academy cond"/>
          <w:sz w:val="28"/>
        </w:rPr>
        <w:t xml:space="preserve">°51' </w:t>
      </w:r>
      <w:r>
        <w:rPr>
          <w:rFonts w:cs="Academy cond" w:ascii="Academy cond" w:hAnsi="Academy cond"/>
          <w:sz w:val="28"/>
        </w:rPr>
        <w:t>з. д. - на полпути между Оазисом Ширмахера и массивом Вольтат, примерно в 150 милях от гор Мюлига-Хофмана. Это место находится на открытом склоне ледового шельфа и не выглядит подходящим для базы. Венгр Ладислав Сабо предположил, что "лишенный льда Оазис Ширмахера служил идеальным убежищем". Другие авторы считают, что вход в базу находится под водой, и проплыть туда можно лишь на подводной лодке</w:t>
      </w:r>
      <w:r>
        <w:rPr>
          <w:rStyle w:val="FootnoteCharacters"/>
          <w:rStyle w:val="FootnoteAnchor"/>
          <w:rFonts w:cs="Academy cond" w:ascii="Academy cond" w:hAnsi="Academy cond"/>
          <w:sz w:val="28"/>
          <w:vertAlign w:val="superscript"/>
        </w:rPr>
        <w:footnoteReference w:id="80"/>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Любое строительство в Антарктиде - занятие непростое. Норвежско-британско-шведская экспедиция 1949-52 года потратила 18 дней на сооружение первой хижины базы "Maudheim". Экспедиция Амундсена, отправлявшаяся к Южному полюсу, в январе 1911 г. затратила на сооружение хижины 14 дней. Экспедиция Ритшера находилась у побережья всего месяц. Поскольку гидросамолеты не были приспособлены для посадки на лед, и на борту судна "Schwabenland" не было мотосаней или ездовых собак, для создания базы в глубине Антарктиды немцам пришлось бы идти пешком через опасную, изрезанную трещинами равнину, перетаскивая грузы своими силами. Скорость похода по ледниковому плато даже в самых лучших условиях не превышает 24 км в день, так что переход, скажем, до гор Мюлига-Хофмана (250 км) занял бы не менее 10 дней, и столько же на обратный путь, что оставляет менее 10 дней на строительство. Если же им пришлось бы тащить тяжелый груз, путешествие продлилось бы гораздо дольше. Такая авантюра кажется невероятной еще и потому, что до завершения авиаразведки у них не было карт для ориентировки, а единственными санями были те, что хранили по одной штуке на борту гидросамолетов на случай аварийной посадки. </w:t>
      </w:r>
    </w:p>
    <w:p>
      <w:pPr>
        <w:pStyle w:val="Normal"/>
        <w:ind w:left="0" w:right="0" w:firstLine="709"/>
        <w:jc w:val="both"/>
        <w:rPr>
          <w:rFonts w:ascii="Academy cond" w:hAnsi="Academy cond" w:cs="Academy cond"/>
          <w:sz w:val="28"/>
        </w:rPr>
      </w:pPr>
      <w:r>
        <w:rPr>
          <w:rFonts w:cs="Academy cond" w:ascii="Academy cond" w:hAnsi="Academy cond"/>
          <w:sz w:val="28"/>
        </w:rPr>
        <w:t xml:space="preserve">База "с подводным входом" кажется еще более невероятной. "Schwabenland" не мог обнаружить вход своим эхолотом, потому что плавал у края шельфового льда, на большом расстоянии от спрятанного под льдами скалистого берега. Даже если бы ВМФ выделил на помощь экспедиции подлодки, они оказались бы бесполезными. Место, где поднимающееся дно соприкасается с плавающим льдом, называют "линией заземления". Гипотетические проходы должны лежать ниже данной линии - выше они были бы забиты льдом. В любом случае они не могли служить проходом для подводных лодок, так как "линия заземления" располагается на глубине 300-1000 м., что превосходит 250 м - максимальную глубину погружения немецких подводных лодок времен Второй мировой. То же самое относится и к версиям, что проход под льдами случайно нашли немецкие подводники, а не экспедиция Ритшера. </w:t>
      </w:r>
    </w:p>
    <w:p>
      <w:pPr>
        <w:pStyle w:val="Normal"/>
        <w:ind w:left="0" w:right="0" w:firstLine="709"/>
        <w:jc w:val="both"/>
        <w:rPr>
          <w:rFonts w:ascii="Academy cond" w:hAnsi="Academy cond" w:cs="Academy cond"/>
          <w:sz w:val="28"/>
        </w:rPr>
      </w:pPr>
      <w:r>
        <w:rPr>
          <w:rFonts w:cs="Academy cond" w:ascii="Academy cond" w:hAnsi="Academy cond"/>
          <w:sz w:val="28"/>
        </w:rPr>
        <w:t>Джеймс Роберт, ссылаясь на рассказ "последнего выжившего после нападения на базу британского спецназовца" пишет, что она находилась в подземной пещере и, по-видимому, нагревалась за счет подземного тепла:</w:t>
      </w:r>
    </w:p>
    <w:p>
      <w:pPr>
        <w:pStyle w:val="Normal"/>
        <w:ind w:left="0" w:right="0" w:firstLine="709"/>
        <w:jc w:val="both"/>
        <w:rPr/>
      </w:pPr>
      <w:r>
        <w:rPr>
          <w:rFonts w:cs="Academy cond" w:ascii="Academy cond" w:hAnsi="Academy cond"/>
          <w:sz w:val="28"/>
        </w:rPr>
        <w:t>"В огромной полости были подземные озера... Нацисты построили громадную базу в пещерах, даже соорудили доки для подводных лодок... и ангары для странных самолетов... Энергия, которую они использовали, была вулканической, она давала тепло для пара и помогала получать электричество. Мы были ошеломлены количеством персонала, суетящегося как муравьи... Гигантские конструкции... Нацисты, похоже, давно обосновались в Антарктике"</w:t>
      </w:r>
      <w:r>
        <w:rPr>
          <w:rStyle w:val="FootnoteCharacters"/>
          <w:rStyle w:val="FootnoteAnchor"/>
          <w:rFonts w:cs="Academy cond" w:ascii="Academy cond" w:hAnsi="Academy cond"/>
          <w:sz w:val="28"/>
          <w:vertAlign w:val="superscript"/>
        </w:rPr>
        <w:footnoteReference w:id="81"/>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Эта байка неправдоподобна - хотя бы потому, что на Земле Королевы Мод нет вулканической активности. Эрнст Херманн, географ экспедиции Ритшера, думал, что Оазис Ширмахера нагревается подземным теплом, но самолеты не увидели достаточно большого озера для посадки, и он не сумел проверить свою гипотезу. Послевоенные экспедиции выяснили, что Оазис - игра стихий: ледник, движущийся с плато, из-за некоего препятствия разделился на два потока. Антарктическим летом он благодаря поглощению солнечной энергии темной поверхностью получает солнечного тепла в три раза больше, чем окружающие льды и снег. Зимой Оазис тоже в основном свободен от снега: его сдувают сильные юго-восточные ветры. </w:t>
      </w:r>
    </w:p>
    <w:p>
      <w:pPr>
        <w:pStyle w:val="Normal"/>
        <w:ind w:left="0" w:right="0" w:firstLine="709"/>
        <w:jc w:val="both"/>
        <w:rPr/>
      </w:pPr>
      <w:r>
        <w:rPr>
          <w:rFonts w:cs="Academy cond" w:ascii="Academy cond" w:hAnsi="Academy cond"/>
          <w:sz w:val="28"/>
        </w:rPr>
        <w:t>Практически все авторы, переписывая байки друг у друга, ссылаются на Карла Деница, командующего подводниками Рейха. В 1943 году он якобы говорил: "Немецкий подводный флот гордится тем, что создал для фюрера на другом конце света Шангри-Ла на земле, неприступную крепость". Он не уточнил, что это за часть света; не исключено, что речь идет о Южной Америке, где диктаторские режимы поддерживали Германию. Льды Антарктиды вряд ли можно было называть "земным раем". Делал Дениц такие заявления или нет, пока остается неясным. В послевоенных мемуарах адмирала нет ни единого намека на "неприступную крепость"</w:t>
      </w:r>
      <w:r>
        <w:rPr>
          <w:rStyle w:val="FootnoteCharacters"/>
          <w:rStyle w:val="FootnoteAnchor"/>
          <w:rFonts w:cs="Academy cond" w:ascii="Academy cond" w:hAnsi="Academy cond"/>
          <w:sz w:val="28"/>
          <w:vertAlign w:val="superscript"/>
        </w:rPr>
        <w:footnoteReference w:id="82"/>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Во время войны в Антарктике действительно были созданы тайные базы. Но не немецкие, а... британские!</w:t>
      </w:r>
    </w:p>
    <w:p>
      <w:pPr>
        <w:pStyle w:val="Normal"/>
        <w:ind w:left="0" w:right="0" w:firstLine="709"/>
        <w:jc w:val="both"/>
        <w:rPr/>
      </w:pPr>
      <w:r>
        <w:rPr>
          <w:rFonts w:cs="Academy cond" w:ascii="Academy cond" w:hAnsi="Academy cond"/>
          <w:sz w:val="28"/>
        </w:rPr>
        <w:t>Еще до войны Великобритания заявила претензии на участок между 20 и 80</w:t>
      </w:r>
      <w:r>
        <w:rPr>
          <w:rFonts w:cs="Academy cond" w:ascii="Academy cond" w:hAnsi="Academy cond"/>
          <w:sz w:val="28"/>
        </w:rPr>
        <w:t xml:space="preserve">° </w:t>
      </w:r>
      <w:r>
        <w:rPr>
          <w:rFonts w:cs="Academy cond" w:ascii="Academy cond" w:hAnsi="Academy cond"/>
          <w:sz w:val="28"/>
        </w:rPr>
        <w:t xml:space="preserve">з. д., включающий Антарктический полуостров и почти все прилегающие острова. Эта земля получила название "Подчиненные Фолкленды" (Falkland Island Dependencies) - Фолклендские острова были ближайшей британской колонией. Когда началась война, Великобритания решила основать базы для слежения за судоходством, предотвращения использования бухт немецкими судами и поддержки исследовательских экспедиций. </w:t>
      </w:r>
    </w:p>
    <w:p>
      <w:pPr>
        <w:pStyle w:val="Normal"/>
        <w:ind w:left="0" w:right="0" w:firstLine="709"/>
        <w:jc w:val="both"/>
        <w:rPr>
          <w:rFonts w:ascii="Academy cond" w:hAnsi="Academy cond" w:cs="Academy cond"/>
          <w:sz w:val="28"/>
        </w:rPr>
      </w:pPr>
      <w:r>
        <w:rPr>
          <w:rFonts w:cs="Academy cond" w:ascii="Academy cond" w:hAnsi="Academy cond"/>
          <w:sz w:val="28"/>
        </w:rPr>
        <w:t xml:space="preserve">Борьба с возможным использованием островов врагами началась в марте 1941 г. с визита корабля "Queen of Bermuda" на остров Десепшн, чтобы сжечь угольные склады и продырявить цистерны с горючим. Аргентина, которая тоже претендовала на остров, в 1942 г. установила на нем свои флаги. Британцы в ответ послали корабль "Carnarvon Castle". Его экипаж снес аргентинские флаги, заменив их британскими.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1944 году Великобритания, наконец, приступила к созданию постоянных баз. Операция получила кодовое название "Tabarin". 29 января с Фолклендских островов вышло два судна - минный тральщик "William Scoresby" и грузовое судно "Fitzroy". Командовал экспедицией лейтенант Джеймс Марр. В первую очередь они отправились к острову Десепшн, и 3 февраля приступили к строительству. Оставив часть команды, экспедиция направилась к Бухте Надежды на Антарктическом полуострове, но плохая погода сорвала все планы. Пришлось заложить базу на берегу острова Винке. Базу в Бухте Надежды начали строить лишь 12 февраля 1945 г. </w:t>
      </w:r>
    </w:p>
    <w:p>
      <w:pPr>
        <w:pStyle w:val="Normal"/>
        <w:ind w:left="0" w:right="0" w:firstLine="709"/>
        <w:jc w:val="both"/>
        <w:rPr>
          <w:rFonts w:ascii="Academy cond" w:hAnsi="Academy cond" w:cs="Academy cond"/>
          <w:sz w:val="28"/>
        </w:rPr>
      </w:pPr>
      <w:r>
        <w:rPr>
          <w:rFonts w:cs="Academy cond" w:ascii="Academy cond" w:hAnsi="Academy cond"/>
          <w:sz w:val="28"/>
        </w:rPr>
        <w:t xml:space="preserve">Базы были маленькими. На острове Десепшн находилось 5 человек в 1944-м и 4 в 1945-46 годах, на острове Винке - 9 человек в 1944-м и 4 в 1945-46 г. В Бухте Надежды в 1945 году проживало 13 человек, в 1946-м - восемь. </w:t>
      </w:r>
    </w:p>
    <w:p>
      <w:pPr>
        <w:pStyle w:val="Normal"/>
        <w:ind w:left="0" w:right="0" w:firstLine="709"/>
        <w:jc w:val="both"/>
        <w:rPr>
          <w:rFonts w:ascii="Academy cond" w:hAnsi="Academy cond" w:cs="Academy cond"/>
          <w:sz w:val="28"/>
        </w:rPr>
      </w:pPr>
      <w:r>
        <w:rPr>
          <w:rFonts w:cs="Academy cond" w:ascii="Academy cond" w:hAnsi="Academy cond"/>
          <w:sz w:val="28"/>
        </w:rPr>
        <w:t>После войны, в июле 1945 года, операция "Tabarin" стала мирной гражданской программой "Исследование Подчиненных Фолкленд". Были заложены новые базы на мысе Геддес, острове Стонингтон, Аргентинских островах, в бухте Адмиралтейства и на острове Сайни. Зона британских интересов, однако, не доходила до Земли Королевы Мод, расположенной в 1000 км к востоку по ту сторону Моря Уэддела.</w:t>
      </w:r>
    </w:p>
    <w:p>
      <w:pPr>
        <w:pStyle w:val="Normal"/>
        <w:ind w:left="0" w:right="0" w:firstLine="709"/>
        <w:jc w:val="both"/>
        <w:rPr>
          <w:rFonts w:ascii="Academy cond" w:hAnsi="Academy cond" w:cs="Academy cond"/>
          <w:sz w:val="28"/>
        </w:rPr>
      </w:pPr>
      <w:r>
        <w:rPr>
          <w:rFonts w:cs="Academy cond" w:ascii="Academy cond" w:hAnsi="Academy cond"/>
          <w:sz w:val="28"/>
        </w:rPr>
        <w:t xml:space="preserve">Генри Стивенс пишет, что тайная немецкая база "действовала до конца 1950-х, когда она стала мишенью американских ядерных испытаний, во время которых под прикрытием Международного геофизического года 1957-58 было взорвано три бомбы". </w:t>
      </w:r>
    </w:p>
    <w:p>
      <w:pPr>
        <w:pStyle w:val="Normal"/>
        <w:ind w:left="0" w:right="0" w:firstLine="709"/>
        <w:jc w:val="both"/>
        <w:rPr>
          <w:rFonts w:ascii="Academy cond" w:hAnsi="Academy cond" w:cs="Academy cond"/>
          <w:sz w:val="28"/>
        </w:rPr>
      </w:pPr>
      <w:r>
        <w:rPr>
          <w:rFonts w:cs="Academy cond" w:ascii="Academy cond" w:hAnsi="Academy cond"/>
          <w:sz w:val="28"/>
        </w:rPr>
        <w:t>Действительно, в 1958 году США произвели три ядерных взрыва в атмосфере южного полушария, но... не над Антарктидой. Ядерные заряды были взорваны ими в рамках операции "Argus" к юго-западу от Кейптауна. Цель - изучить эффект ядерных взрывов за чертой атмосферы, в частности, как заряженные частицы и радиоактивные изотопы будут взаимодействовать с магнитным полем Земли.</w:t>
      </w:r>
    </w:p>
    <w:p>
      <w:pPr>
        <w:pStyle w:val="Normal"/>
        <w:ind w:left="0" w:right="0" w:firstLine="709"/>
        <w:jc w:val="both"/>
        <w:rPr/>
      </w:pPr>
      <w:r>
        <w:rPr>
          <w:rFonts w:cs="Academy cond" w:ascii="Academy cond" w:hAnsi="Academy cond"/>
          <w:sz w:val="28"/>
        </w:rPr>
        <w:t>Испытания проводились на высоте 160 км 27 августа (38</w:t>
      </w:r>
      <w:r>
        <w:rPr>
          <w:rFonts w:cs="Academy cond" w:ascii="Academy cond" w:hAnsi="Academy cond"/>
          <w:sz w:val="28"/>
        </w:rPr>
        <w:t xml:space="preserve">° </w:t>
      </w:r>
      <w:r>
        <w:rPr>
          <w:rFonts w:cs="Academy cond" w:ascii="Academy cond" w:hAnsi="Academy cond"/>
          <w:sz w:val="28"/>
        </w:rPr>
        <w:t>ю. ш., 12</w:t>
      </w:r>
      <w:r>
        <w:rPr>
          <w:rFonts w:cs="Academy cond" w:ascii="Academy cond" w:hAnsi="Academy cond"/>
          <w:sz w:val="28"/>
        </w:rPr>
        <w:t xml:space="preserve">° </w:t>
      </w:r>
      <w:r>
        <w:rPr>
          <w:rFonts w:cs="Academy cond" w:ascii="Academy cond" w:hAnsi="Academy cond"/>
          <w:sz w:val="28"/>
        </w:rPr>
        <w:t>з. д.), на высоте 290 км 30 августа (50</w:t>
      </w:r>
      <w:r>
        <w:rPr>
          <w:rFonts w:cs="Academy cond" w:ascii="Academy cond" w:hAnsi="Academy cond"/>
          <w:sz w:val="28"/>
        </w:rPr>
        <w:t xml:space="preserve">° </w:t>
      </w:r>
      <w:r>
        <w:rPr>
          <w:rFonts w:cs="Academy cond" w:ascii="Academy cond" w:hAnsi="Academy cond"/>
          <w:sz w:val="28"/>
        </w:rPr>
        <w:t>ю. ш., 8</w:t>
      </w:r>
      <w:r>
        <w:rPr>
          <w:rFonts w:cs="Academy cond" w:ascii="Academy cond" w:hAnsi="Academy cond"/>
          <w:sz w:val="28"/>
        </w:rPr>
        <w:t xml:space="preserve">° </w:t>
      </w:r>
      <w:r>
        <w:rPr>
          <w:rFonts w:cs="Academy cond" w:ascii="Academy cond" w:hAnsi="Academy cond"/>
          <w:sz w:val="28"/>
        </w:rPr>
        <w:t>з. д.) и на высоте 750 км 6 сентября (50</w:t>
      </w:r>
      <w:r>
        <w:rPr>
          <w:rFonts w:cs="Academy cond" w:ascii="Academy cond" w:hAnsi="Academy cond"/>
          <w:sz w:val="28"/>
        </w:rPr>
        <w:t xml:space="preserve">° </w:t>
      </w:r>
      <w:r>
        <w:rPr>
          <w:rFonts w:cs="Academy cond" w:ascii="Academy cond" w:hAnsi="Academy cond"/>
          <w:sz w:val="28"/>
        </w:rPr>
        <w:t>ю. ш., 10</w:t>
      </w:r>
      <w:r>
        <w:rPr>
          <w:rFonts w:cs="Academy cond" w:ascii="Academy cond" w:hAnsi="Academy cond"/>
          <w:sz w:val="28"/>
        </w:rPr>
        <w:t xml:space="preserve">° </w:t>
      </w:r>
      <w:r>
        <w:rPr>
          <w:rFonts w:cs="Academy cond" w:ascii="Academy cond" w:hAnsi="Academy cond"/>
          <w:sz w:val="28"/>
        </w:rPr>
        <w:t>з. д.). То есть первый взрыв был произведен в 3500 км к северу от Земли Королевы Мод, близ острова Тристан-да-Кунья, второй взрыв в 2280 км и третий - в 2390 км. В любом случае невероятно, чтобы кто-то смог испытывать что-либо прямо над Землей Королевы Мод, где в 1957-58 году, во время Международного геофизического года, жили норвежские, бельгийские, британские и японские ученые.</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Подводные лодки в Аргентине</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pPr>
      <w:r>
        <w:rPr>
          <w:rFonts w:cs="Academy cond" w:ascii="Academy cond" w:hAnsi="Academy cond"/>
          <w:sz w:val="28"/>
        </w:rPr>
        <w:t>10 июля 1945 года, два месяца спустя после капитуляции Германии, подводная лодка U-530 вошла в аргентинский порт Мар-дель-Плата. Лейтенант Отто Вермуш и его экипаж сдались местным властям</w:t>
      </w:r>
      <w:r>
        <w:rPr>
          <w:rStyle w:val="FootnoteCharacters"/>
          <w:rStyle w:val="FootnoteAnchor"/>
          <w:rFonts w:cs="Academy cond" w:ascii="Academy cond" w:hAnsi="Academy cond"/>
          <w:sz w:val="28"/>
          <w:vertAlign w:val="superscript"/>
        </w:rPr>
        <w:footnoteReference w:id="83"/>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Появление U-530 вызвало шквал различных предположений. Многие считали, что Вермуш кого-то тайно высадил на берег и лишь потом отправился сдаваться. 16 июля проживающий в Аргентине венгр Ладислав Сабо заявил в газете "La Critica", что U-530 высадила Гитлера и Еву Браун в Антарктиде, где экспедиция Ритшера построила в 1938-39 годах "новый Берхтесгаден". Эту версию никто не воспринял всерьез, но тут произошло нечто неожиданное: 17 августа в Мар-дель-Плата появилась подводная лодка U-977 под командованием оберлейтенанта Хайнца Шеффера! Учитывая, что Дениц приказал подводникам сдаваться 4 мая, задержка поневоле казалась странной. Уж не в Антарктику ли плавала U-977?</w:t>
      </w:r>
    </w:p>
    <w:p>
      <w:pPr>
        <w:pStyle w:val="Normal"/>
        <w:ind w:left="0" w:right="0" w:firstLine="709"/>
        <w:jc w:val="both"/>
        <w:rPr/>
      </w:pPr>
      <w:r>
        <w:rPr>
          <w:rFonts w:cs="Academy cond" w:ascii="Academy cond" w:hAnsi="Academy cond"/>
          <w:sz w:val="28"/>
        </w:rPr>
        <w:t>Вермуша, Шеффера и членов их команд допросили представители аргентинского, американского и британского флотов. Всех интересовало, не сбежал ли Гитлер или другие высокопоставленные нацисты на их подлодках. В конце концов все убедились, что позднее прибытие в Аргентину вполне объяснимо. Протоколы допросов сейчас не являются секретными</w:t>
      </w:r>
      <w:r>
        <w:rPr>
          <w:rStyle w:val="FootnoteCharacters"/>
          <w:rStyle w:val="FootnoteAnchor"/>
          <w:rFonts w:cs="Academy cond" w:ascii="Academy cond" w:hAnsi="Academy cond"/>
          <w:sz w:val="28"/>
          <w:vertAlign w:val="superscript"/>
        </w:rPr>
        <w:footnoteReference w:id="84"/>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U-530 была лодкой типа IX-C. Она вышла из Кристиансунда (Норвегия) 3 марта 1945 г. С 4 по 7 мая она плавала около Нью-Йорка. Когда ее капитан Отто Вермуш узнал, что Германия капитулировала, он решил плыть в Аргентину, которая, как он считал, дружественно настроена к Германии. U-530 покинула район Нью-Йорка 10 мая и прибыла в Аргентину 10 июля. </w:t>
      </w:r>
    </w:p>
    <w:p>
      <w:pPr>
        <w:pStyle w:val="Normal"/>
        <w:ind w:left="0" w:right="0" w:firstLine="709"/>
        <w:jc w:val="both"/>
        <w:rPr/>
      </w:pPr>
      <w:r>
        <w:rPr>
          <w:rFonts w:cs="Academy cond" w:ascii="Academy cond" w:hAnsi="Academy cond"/>
          <w:sz w:val="28"/>
        </w:rPr>
        <w:t>Во время допросов Вермуш поведал, что сперва лодка плыла под водой, потом со скоростью 7,5 узлов (1 узел = 1,85 км/ч) на поверхности по ночам и днем под водой со скоростью 2 узла. На 20</w:t>
      </w:r>
      <w:r>
        <w:rPr>
          <w:rFonts w:cs="Academy cond" w:ascii="Academy cond" w:hAnsi="Academy cond"/>
          <w:sz w:val="28"/>
        </w:rPr>
        <w:t xml:space="preserve">° </w:t>
      </w:r>
      <w:r>
        <w:rPr>
          <w:rFonts w:cs="Academy cond" w:ascii="Academy cond" w:hAnsi="Academy cond"/>
          <w:sz w:val="28"/>
        </w:rPr>
        <w:t>ю. ш. они всплыли и прибавили ходу до 9 узлов. Если принять эти цифры, на расстояние между Нью-Йорком и 20</w:t>
      </w:r>
      <w:r>
        <w:rPr>
          <w:rFonts w:cs="Academy cond" w:ascii="Academy cond" w:hAnsi="Academy cond"/>
          <w:sz w:val="28"/>
        </w:rPr>
        <w:t xml:space="preserve">° </w:t>
      </w:r>
      <w:r>
        <w:rPr>
          <w:rFonts w:cs="Academy cond" w:ascii="Academy cond" w:hAnsi="Academy cond"/>
          <w:sz w:val="28"/>
        </w:rPr>
        <w:t xml:space="preserve">ю. ш. (8500 км) у них ушло бы 57 дней. Переход до Мар-дель-Плата, 3300 км, занял бы около 8 дней. Итого 65 дней. Это хорошо совпадает с заявленной на допросах продолжительностью плавания - 61 день. </w:t>
      </w:r>
    </w:p>
    <w:p>
      <w:pPr>
        <w:pStyle w:val="Normal"/>
        <w:ind w:left="0" w:right="0" w:firstLine="709"/>
        <w:jc w:val="both"/>
        <w:rPr>
          <w:rFonts w:ascii="Academy cond" w:hAnsi="Academy cond" w:cs="Academy cond"/>
          <w:sz w:val="28"/>
        </w:rPr>
      </w:pPr>
      <w:r>
        <w:rPr>
          <w:rFonts w:cs="Academy cond" w:ascii="Academy cond" w:hAnsi="Academy cond"/>
          <w:sz w:val="28"/>
        </w:rPr>
        <w:t xml:space="preserve">U-977 была лодкой типа VII-C. Вышла из Кристиансунда 2 мая. Узнав о победе союзников, Шеффер тоже надумал плыть в Аргентину. 16 человек решили высадиться на берег около Бергена. Все они были захвачены британцами, но чтобы не выдавать товарищей, рассказали, что U-977 затонула. 11 мая лодка с командой, поредевшей до 32 человек, погрузилась, чтобы обогнуть Великобританию под шноркелем. 66 дней спустя, благополучно миновав британскую базу ВМФ в Гибралтаре, они всплыли. Так как у них было мало топлива (на борт взяли всего 80 тонн), лодка плыла донельзя медленно. От Северной Африки они плыли на юг на одном из двух дизелей, по ночам на поверхности, а днем - под водой на электромоторах. U-977 пересекла экватор 23 июля и сдалась 17 августа. Документы на борту, в отличие от U-530, были целыми и невредимыми (Отто Вермуш уничтожил документы и разбил все приборы, чтобы они не достались врага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Одной из главных причин принятия решения плыть в Аргентину была немецкая пропаганда, - заявил на допросе Хайнц Шеффер. - Нам говорили, что в американских и британских газетах пишут, будто после войны всех немецких мужчин надо обратить в рабство и стерилизовать. Другой причиной стало жестокое обращение с немецкими военнопленными, которых держали во Франции после окончания Первой мировой войны, долгая задержка их отправки домой. И, конечно же, мы надеялись на более хорошие условия жизни в Аргентине". </w:t>
      </w:r>
    </w:p>
    <w:p>
      <w:pPr>
        <w:pStyle w:val="Normal"/>
        <w:ind w:left="0" w:right="0" w:firstLine="709"/>
        <w:jc w:val="both"/>
        <w:rPr>
          <w:rFonts w:ascii="Academy cond" w:hAnsi="Academy cond" w:cs="Academy cond"/>
          <w:sz w:val="28"/>
        </w:rPr>
      </w:pPr>
      <w:r>
        <w:rPr>
          <w:rFonts w:cs="Academy cond" w:ascii="Academy cond" w:hAnsi="Academy cond"/>
          <w:sz w:val="28"/>
        </w:rPr>
        <w:t xml:space="preserve">Ни U-977, ни U-530 не имели времени для того, чтобы "по дороге" завернуть в Антарктику. Кроме того, июнь-август - разгар зимы в Южном полушарии, когда все пространство вокруг Антарктиды забито толстым паковым льдом. Спутниковые данные показывают, что в конце мая и в июне сплошной паковый лед простирается на 500 км от Земли Королевы Мод, а с июля по сентябрь - на 1665 км. Чтобы достичь берега и вернуться обратно по дороге в Аргентину, U-530 пришлось бы проплыть подо льдами около 1000 км, а U-977 - около 3300 км. Дизельные субмарины могли прятаться под лед, но не были приспособлены к плаваниям под ним: во льдах невозможно идти под шноркелем. Без шноркеля надо всплывать не реже чем раз в два дня, но лодки таких типов не могли проломить паковый лед толщиной 1-2 метра, не повредив рубку. Даже антарктическим летом 1947-48 годов подводная лодка ВМФ США "Sennet", принимавшая участие в операции "Highjump", была повреждена паковым льдом, а зимой обстановка в Антарктике намного сложнее. </w:t>
      </w:r>
    </w:p>
    <w:p>
      <w:pPr>
        <w:pStyle w:val="Normal"/>
        <w:ind w:left="0" w:right="0" w:firstLine="709"/>
        <w:jc w:val="both"/>
        <w:rPr>
          <w:rFonts w:ascii="Academy cond" w:hAnsi="Academy cond" w:cs="Academy cond"/>
          <w:sz w:val="28"/>
        </w:rPr>
      </w:pPr>
      <w:r>
        <w:rPr>
          <w:rFonts w:cs="Academy cond" w:ascii="Academy cond" w:hAnsi="Academy cond"/>
          <w:sz w:val="28"/>
        </w:rPr>
        <w:t>Захваченные подлодки передали американцам, которые использовали их как плавучие мишени. U-977 взорвали торпедой 13 ноября 1946 г., U-530 - 28 ноября 1947 года.</w:t>
      </w:r>
    </w:p>
    <w:p>
      <w:pPr>
        <w:pStyle w:val="Normal"/>
        <w:ind w:left="0" w:right="0" w:firstLine="709"/>
        <w:jc w:val="both"/>
        <w:rPr/>
      </w:pPr>
      <w:r>
        <w:rPr>
          <w:rFonts w:cs="Academy cond" w:ascii="Academy cond" w:hAnsi="Academy cond"/>
          <w:sz w:val="28"/>
        </w:rPr>
        <w:t>В 1947 году неугомонный Ладислав Сабо написал книгу "Гитлер жив"</w:t>
      </w:r>
      <w:r>
        <w:rPr>
          <w:rStyle w:val="FootnoteCharacters"/>
          <w:rStyle w:val="FootnoteAnchor"/>
          <w:rFonts w:cs="Academy cond" w:ascii="Academy cond" w:hAnsi="Academy cond"/>
          <w:sz w:val="28"/>
          <w:vertAlign w:val="superscript"/>
        </w:rPr>
        <w:footnoteReference w:id="85"/>
      </w:r>
      <w:r>
        <w:rPr>
          <w:rFonts w:cs="Academy cond" w:ascii="Academy cond" w:hAnsi="Academy cond"/>
          <w:sz w:val="28"/>
        </w:rPr>
        <w:t>, где утверждал, что U-530 и U-977 были частью эскадры подлодок, доставивших Гитлера, Еву Браун и других "шишек" Третьего рейха в Антарктиду. Хайнц Шеффер не выдержал и ответил фантазеру, откровенно объяснив, почему не собирается молчать:</w:t>
      </w:r>
    </w:p>
    <w:p>
      <w:pPr>
        <w:pStyle w:val="Normal"/>
        <w:ind w:left="0" w:right="0" w:firstLine="709"/>
        <w:jc w:val="both"/>
        <w:rPr/>
      </w:pPr>
      <w:r>
        <w:rPr>
          <w:rFonts w:cs="Academy cond" w:ascii="Academy cond" w:hAnsi="Academy cond"/>
          <w:sz w:val="28"/>
        </w:rPr>
        <w:t>"Гораздо серьезнее, чем книга Сабо, показалось мне открытие, что в самой Германии широко распространилось что-то вроде таинственного предчувствия, что однажды Гитлер вернется. Люди отказывались верить, что он мертв... По-настоящему тревожной стороной этих сенсационных историй, появлявшихся из Буэнос-Айреса или Монтевидео, было то, что их авторы, пусть ненамеренно, хотели создать опасный миф, который послужил бы немцам предлогом, чтобы просто сидеть и ждать. Я не мог представить себе чего-либо более вредного для Германии, да и для всей Европы, чем подобные смутные размышления о желаемом. Бог помогает тем, кто сам себе помогает, а не тем, кто ждет, что призрак вернется из могилы, чтобы выполнить их работу. Это основная причина, побудившая меня опубликовать правду о путешествии моей подлодки"</w:t>
      </w:r>
      <w:r>
        <w:rPr>
          <w:rStyle w:val="FootnoteCharacters"/>
          <w:rStyle w:val="FootnoteAnchor"/>
          <w:rFonts w:cs="Academy cond" w:ascii="Academy cond" w:hAnsi="Academy cond"/>
          <w:sz w:val="28"/>
          <w:vertAlign w:val="superscript"/>
        </w:rPr>
        <w:footnoteReference w:id="86"/>
      </w:r>
      <w:r>
        <w:rPr>
          <w:rFonts w:cs="Academy cond" w:ascii="Academy cond" w:hAnsi="Academy cond"/>
          <w:sz w:val="28"/>
        </w:rPr>
        <w:t>.</w:t>
      </w:r>
    </w:p>
    <w:p>
      <w:pPr>
        <w:pStyle w:val="Normal"/>
        <w:ind w:left="0" w:right="0" w:firstLine="709"/>
        <w:jc w:val="both"/>
        <w:rPr/>
      </w:pPr>
      <w:r>
        <w:rPr>
          <w:rFonts w:cs="Academy cond" w:ascii="Academy cond" w:hAnsi="Academy cond"/>
          <w:sz w:val="28"/>
        </w:rPr>
        <w:t>Вильгельм Бернхардт выдвинул другую версию: да, Гитлер погиб в Берлине, но U-977 вывезла его прах в Антарктиду вместе с другими сокровищами, упакованными в "бронзовые запаянные свинцом ящики". Команда спрятала все это "в пещере в горах Мюлига-Хофмана"</w:t>
      </w:r>
      <w:r>
        <w:rPr>
          <w:rStyle w:val="FootnoteCharacters"/>
          <w:rStyle w:val="FootnoteAnchor"/>
          <w:rFonts w:cs="Academy cond" w:ascii="Academy cond" w:hAnsi="Academy cond"/>
          <w:sz w:val="28"/>
          <w:vertAlign w:val="superscript"/>
        </w:rPr>
        <w:footnoteReference w:id="87"/>
      </w:r>
      <w:r>
        <w:rPr>
          <w:rFonts w:cs="Academy cond" w:ascii="Academy cond" w:hAnsi="Academy cond"/>
          <w:sz w:val="28"/>
        </w:rPr>
        <w:t>. Чтобы добавить "достоверности" байке, Бернхардт заявил, что был членом экипажа U-530, хотя его имя отсутствует во всех списках и протоколах.</w:t>
      </w:r>
    </w:p>
    <w:p>
      <w:pPr>
        <w:pStyle w:val="Normal"/>
        <w:ind w:left="0" w:right="0" w:firstLine="709"/>
        <w:jc w:val="both"/>
        <w:rPr>
          <w:rFonts w:ascii="Academy cond" w:hAnsi="Academy cond" w:cs="Academy cond"/>
          <w:sz w:val="28"/>
        </w:rPr>
      </w:pPr>
      <w:r>
        <w:rPr>
          <w:rFonts w:cs="Academy cond" w:ascii="Academy cond" w:hAnsi="Academy cond"/>
          <w:sz w:val="28"/>
        </w:rPr>
        <w:t>Многие авторы приводят "письмо Шеффера", якобы отправленное им Бернхарту 1 июня 1983 года:</w:t>
      </w:r>
    </w:p>
    <w:p>
      <w:pPr>
        <w:pStyle w:val="Normal"/>
        <w:ind w:left="0" w:right="0" w:firstLine="709"/>
        <w:jc w:val="both"/>
        <w:rPr>
          <w:rFonts w:ascii="Academy cond" w:hAnsi="Academy cond" w:cs="Academy cond"/>
          <w:sz w:val="28"/>
        </w:rPr>
      </w:pPr>
      <w:r>
        <w:rPr>
          <w:rFonts w:cs="Academy cond" w:ascii="Academy cond" w:hAnsi="Academy cond"/>
          <w:sz w:val="28"/>
        </w:rPr>
        <w:t>"Я размышлял о том, стоит ли издавать твою рукопись, касающуюся "U-530". Все три лодки ("U-977", "U-530" и "U-465"), участвовавшие в той операции, теперь мирно спят на дне Атлантики. Может быть, лучше не будить их?.. Подумай также о том, в каком свете предстанет моя книга после рассказанного тобой? Мы все дали клятву хранить тайну, не сделали ничего неправильного и лишь выполняли приказы, сражаясь за нашу любимую Германию... Подумай еще раз, а может быть, еще лучше представить все, как выдумку? Чего ты добьешься, когда скажешь правду о том, в чем заключалась наша миссия? И кто пострадает из-за твоих откровений? Подумай об этом! Конечно, ты не намереваешься сделать это просто из-за денег. Повторяю еще раз: пусть правда спит с нашими подлодками на дне океана. Таково мое мнение...".</w:t>
      </w:r>
    </w:p>
    <w:p>
      <w:pPr>
        <w:pStyle w:val="Normal"/>
        <w:ind w:left="0" w:right="0" w:firstLine="709"/>
        <w:jc w:val="both"/>
        <w:rPr>
          <w:rFonts w:ascii="Academy cond" w:hAnsi="Academy cond" w:cs="Academy cond"/>
          <w:sz w:val="28"/>
        </w:rPr>
      </w:pPr>
      <w:r>
        <w:rPr>
          <w:rFonts w:cs="Academy cond" w:ascii="Academy cond" w:hAnsi="Academy cond"/>
          <w:sz w:val="28"/>
        </w:rPr>
        <w:t>Хайнц Шеффер, должно быть, перевернулся в гробу, когда Бернхардт придумал несуществующее письмо: в 1983 году он уже четыре года как пребывал на том свете!</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Адмирал Берд и "летающие тарелки"</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Новый Берхтесгаден" возник, как и призрачная эскадра подлодок, в мозгу Ладислава Сабо, став любимым элементом нацистской мифологии. Многие считают, что американские войска атаковали немецкую базу в ходе операции "Highjump" ("Высокий прыжок") в 1946-47 годах, были отбиты секретным оружием и в результате покинули Антарктику раньше, чем планировали. Эта история по прошествии времени становится все красочнее.</w:t>
      </w:r>
    </w:p>
    <w:p>
      <w:pPr>
        <w:pStyle w:val="Normal"/>
        <w:ind w:left="0" w:right="0" w:firstLine="709"/>
        <w:jc w:val="both"/>
        <w:rPr>
          <w:rFonts w:ascii="Academy cond" w:hAnsi="Academy cond" w:cs="Academy cond"/>
          <w:sz w:val="28"/>
        </w:rPr>
      </w:pPr>
      <w:r>
        <w:rPr>
          <w:rFonts w:cs="Academy cond" w:ascii="Academy cond" w:hAnsi="Academy cond"/>
          <w:sz w:val="28"/>
        </w:rPr>
        <w:t>"Highjump" стала крупнейшей экспедицией в Антарктику, в которой принимали участие более 4700 человек, 33 самолета и 13 судов, включая ледокол "Northwind", авианосец "Philippine Sea" и подлодку "Sennet". Командовали флотом контр-адмирал Ричард Крузен и знаменитый полярник, адмирал Ричард Берд. Судя по рассекреченным бумагам, перед ней стояли следующие задачи:</w:t>
      </w:r>
    </w:p>
    <w:p>
      <w:pPr>
        <w:pStyle w:val="Normal"/>
        <w:ind w:left="0" w:right="0" w:firstLine="709"/>
        <w:jc w:val="both"/>
        <w:rPr>
          <w:rFonts w:ascii="Academy cond" w:hAnsi="Academy cond" w:cs="Academy cond"/>
          <w:sz w:val="28"/>
        </w:rPr>
      </w:pPr>
      <w:r>
        <w:rPr>
          <w:rFonts w:cs="Academy cond" w:ascii="Academy cond" w:hAnsi="Academy cond"/>
          <w:sz w:val="28"/>
        </w:rPr>
        <w:t>"- Тренировка личного состава и испытание техники в условиях низких температур.</w:t>
      </w:r>
    </w:p>
    <w:p>
      <w:pPr>
        <w:pStyle w:val="Normal"/>
        <w:ind w:left="0" w:right="0" w:firstLine="709"/>
        <w:jc w:val="both"/>
        <w:rPr>
          <w:rFonts w:ascii="Academy cond" w:hAnsi="Academy cond" w:cs="Academy cond"/>
          <w:sz w:val="28"/>
        </w:rPr>
      </w:pPr>
      <w:r>
        <w:rPr>
          <w:rFonts w:cs="Academy cond" w:ascii="Academy cond" w:hAnsi="Academy cond"/>
          <w:sz w:val="28"/>
        </w:rPr>
        <w:t>- Укрепление и расширение американского суверенитета на сколь возможно большие территории Антарктического континента.</w:t>
      </w:r>
    </w:p>
    <w:p>
      <w:pPr>
        <w:pStyle w:val="Normal"/>
        <w:ind w:left="0" w:right="0" w:firstLine="709"/>
        <w:jc w:val="both"/>
        <w:rPr>
          <w:rFonts w:ascii="Academy cond" w:hAnsi="Academy cond" w:cs="Academy cond"/>
          <w:sz w:val="28"/>
        </w:rPr>
      </w:pPr>
      <w:r>
        <w:rPr>
          <w:rFonts w:cs="Academy cond" w:ascii="Academy cond" w:hAnsi="Academy cond"/>
          <w:sz w:val="28"/>
        </w:rPr>
        <w:t xml:space="preserve">- Определение возможности основания, поддержки и использования баз в Антарктике, исследование возможных мест для размещения баз. </w:t>
      </w:r>
    </w:p>
    <w:p>
      <w:pPr>
        <w:pStyle w:val="Normal"/>
        <w:ind w:left="0" w:right="0" w:firstLine="709"/>
        <w:jc w:val="both"/>
        <w:rPr>
          <w:rFonts w:ascii="Academy cond" w:hAnsi="Academy cond" w:cs="Academy cond"/>
          <w:sz w:val="28"/>
        </w:rPr>
      </w:pPr>
      <w:r>
        <w:rPr>
          <w:rFonts w:cs="Academy cond" w:ascii="Academy cond" w:hAnsi="Academy cond"/>
          <w:sz w:val="28"/>
        </w:rPr>
        <w:t>- Разработка методик для основания, поддержки и использования авиабаз на льду, придавая особое внимание возможности дальнейшего применения для операций во внутренней Гренландии, где условия сравнимы с антарктическими.</w:t>
      </w:r>
    </w:p>
    <w:p>
      <w:pPr>
        <w:pStyle w:val="Normal"/>
        <w:ind w:left="0" w:right="0" w:firstLine="709"/>
        <w:jc w:val="both"/>
        <w:rPr/>
      </w:pPr>
      <w:r>
        <w:rPr>
          <w:rFonts w:cs="Academy cond" w:ascii="Academy cond" w:hAnsi="Academy cond"/>
          <w:sz w:val="28"/>
        </w:rPr>
        <w:t>- Расширение существующих познаний о гидрографических, географических, геологических, метеорологических условиях и распространении электромагнитных волн в данном регионе"</w:t>
      </w:r>
      <w:r>
        <w:rPr>
          <w:rStyle w:val="FootnoteCharacters"/>
          <w:rStyle w:val="FootnoteAnchor"/>
          <w:rFonts w:cs="Academy cond" w:ascii="Academy cond" w:hAnsi="Academy cond"/>
          <w:sz w:val="28"/>
          <w:vertAlign w:val="superscript"/>
        </w:rPr>
        <w:footnoteReference w:id="88"/>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 xml:space="preserve">Таким образом, операция в первую очередь была военными маневрами, а не научной экспедицией. Ей предшествовали небольшие маневры - "Frostbit" в проливе Дэвиса осенью-зимой 1945-46 г. и "Nanook" у Восточной Гренландии в июле-сентябре 1946 г. "Highjump", в отличие от операции "Tabarin", не была секретной: на борту судов присутствовало 11 журналистов, включая военного корреспондента Ли Ван Атта и научного обозревателя "New York Times" Уолтера Салливана. С 2 сентября 1946 по 22 марта 1947 г. они послали 2011 корреспонденций общим объемом 478338 слов. </w:t>
      </w:r>
    </w:p>
    <w:p>
      <w:pPr>
        <w:pStyle w:val="Normal"/>
        <w:ind w:left="0" w:right="0" w:firstLine="709"/>
        <w:jc w:val="both"/>
        <w:rPr>
          <w:rFonts w:ascii="Academy cond" w:hAnsi="Academy cond" w:cs="Academy cond"/>
          <w:sz w:val="28"/>
        </w:rPr>
      </w:pPr>
      <w:r>
        <w:rPr>
          <w:rFonts w:cs="Academy cond" w:ascii="Academy cond" w:hAnsi="Academy cond"/>
          <w:sz w:val="28"/>
        </w:rPr>
        <w:t xml:space="preserve">Операция "Highjump" началась 2 декабря 1946 г. - довольно поздно для того, чтобы воспользоваться преимуществами антарктического лета. Приближаясь к берегу, суда неожиданно столкнулись с паковыми льдами шириной 1000 км. С одним ледоколом движение к побережью оказалось медленнее, чем планировалось. </w:t>
      </w:r>
    </w:p>
    <w:p>
      <w:pPr>
        <w:pStyle w:val="Normal"/>
        <w:ind w:left="0" w:right="0" w:firstLine="709"/>
        <w:jc w:val="both"/>
        <w:rPr>
          <w:rFonts w:ascii="Academy cond" w:hAnsi="Academy cond" w:cs="Academy cond"/>
          <w:sz w:val="28"/>
        </w:rPr>
      </w:pPr>
      <w:r>
        <w:rPr>
          <w:rFonts w:cs="Academy cond" w:ascii="Academy cond" w:hAnsi="Academy cond"/>
          <w:sz w:val="28"/>
        </w:rPr>
        <w:t xml:space="preserve">Если целью операции была немецкая база, то основные силы были бы брошены на изучение Земли Королевы Мод, но вместо этого Крузен и Берд предпочли начать с моря Росса на другой стороне континента. Флот разделили на три группы: Западную, Восточную и Центральную. </w:t>
      </w:r>
    </w:p>
    <w:p>
      <w:pPr>
        <w:pStyle w:val="Normal"/>
        <w:ind w:left="0" w:right="0" w:firstLine="709"/>
        <w:jc w:val="both"/>
        <w:rPr>
          <w:rFonts w:ascii="Academy cond" w:hAnsi="Academy cond" w:cs="Academy cond"/>
          <w:sz w:val="28"/>
        </w:rPr>
      </w:pPr>
      <w:r>
        <w:rPr>
          <w:rFonts w:cs="Academy cond" w:ascii="Academy cond" w:hAnsi="Academy cond"/>
          <w:sz w:val="28"/>
        </w:rPr>
        <w:t xml:space="preserve">Центральная группа пробилась к шельфу Росса лишь 15 января 1947 г., начав выгружать запасы и оборудование для создания базы "Little America IV". 30 января на базу прибыл сам Ричард Берд, чтобы принять участие в полетах к Южному полюсу. Восточная и Западная группы должны были, изучая побережье, двигаться на восток и запад, достигнув Земли Королевы Мод с разных сторон перед возвращением домой. На нее не рассчитывали затратить много времени: адмирал полагал, что немецкие карты достаточно хороши и не требуют переделки. </w:t>
      </w:r>
    </w:p>
    <w:p>
      <w:pPr>
        <w:pStyle w:val="Normal"/>
        <w:ind w:left="0" w:right="0" w:firstLine="709"/>
        <w:jc w:val="both"/>
        <w:rPr/>
      </w:pPr>
      <w:r>
        <w:rPr>
          <w:rFonts w:cs="Academy cond" w:ascii="Academy cond" w:hAnsi="Academy cond"/>
          <w:sz w:val="28"/>
        </w:rPr>
        <w:t>Суда западной группы приблизились к ней с востока. 22 февраля 1947 г. при отличной погоде один из самолетов пролетел над ее восточным краем. Он нанес на карту берег от 34 до 15</w:t>
      </w:r>
      <w:r>
        <w:rPr>
          <w:rFonts w:cs="Academy cond" w:ascii="Academy cond" w:hAnsi="Academy cond"/>
          <w:sz w:val="28"/>
        </w:rPr>
        <w:t xml:space="preserve">° </w:t>
      </w:r>
      <w:r>
        <w:rPr>
          <w:rFonts w:cs="Academy cond" w:ascii="Academy cond" w:hAnsi="Academy cond"/>
          <w:sz w:val="28"/>
        </w:rPr>
        <w:t xml:space="preserve">в. д., обнаружив "горный хребет высотой 4 километра с громоздящимся за ним ледовым покровом и ледниками, текущими в сторону моря через перевалы". Открытия, впрочем, не произошло: эти горы были известны норвежцам с 1937 года. На западном крае Земли Королевы Мод самолет долетел лишь до восточных отрогов массива Вольтат. </w:t>
      </w:r>
    </w:p>
    <w:p>
      <w:pPr>
        <w:pStyle w:val="Normal"/>
        <w:ind w:left="0" w:right="0" w:firstLine="709"/>
        <w:jc w:val="both"/>
        <w:rPr/>
      </w:pPr>
      <w:r>
        <w:rPr>
          <w:rFonts w:cs="Academy cond" w:ascii="Academy cond" w:hAnsi="Academy cond"/>
          <w:sz w:val="28"/>
        </w:rPr>
        <w:t>Суда восточной группы приблизились к Земле Королевы Мод с запада. 1 марта 1947 года их самолет достиг берега между Гринвичским меридианом и 5</w:t>
      </w:r>
      <w:r>
        <w:rPr>
          <w:rFonts w:cs="Academy cond" w:ascii="Academy cond" w:hAnsi="Academy cond"/>
          <w:sz w:val="28"/>
        </w:rPr>
        <w:t xml:space="preserve">° </w:t>
      </w:r>
      <w:r>
        <w:rPr>
          <w:rFonts w:cs="Academy cond" w:ascii="Academy cond" w:hAnsi="Academy cond"/>
          <w:sz w:val="28"/>
        </w:rPr>
        <w:t xml:space="preserve">в. д., но "погода над материком была очень плохой, облачность простиралась от поверхности до высоты 4,5 километра, исключая любое исследование земли". Учитывая летную обстановку и цейтнот со временем, суда восточной группы повернули домой 3 марта. Приближалась зима, а корпуса кораблей не были укреплены, чтобы выдержать натиск льдов. Ледокол "Burton Island" прибыл вовремя, чтобы помочь выбраться из ледяной ловушки. </w:t>
      </w:r>
    </w:p>
    <w:p>
      <w:pPr>
        <w:pStyle w:val="Normal"/>
        <w:ind w:left="0" w:right="0" w:firstLine="709"/>
        <w:jc w:val="both"/>
        <w:rPr>
          <w:rFonts w:ascii="Academy cond" w:hAnsi="Academy cond" w:cs="Academy cond"/>
          <w:sz w:val="28"/>
        </w:rPr>
      </w:pPr>
      <w:r>
        <w:rPr>
          <w:rFonts w:cs="Academy cond" w:ascii="Academy cond" w:hAnsi="Academy cond"/>
          <w:sz w:val="28"/>
        </w:rPr>
        <w:t xml:space="preserve">Единственный раз, когда нога американца коснулась Новой Швабии, произошел в феврале 1955 года: ледокол "Atka" искал равнину, пригодную для создания аварийной взлетно-посадочной полосы. Группы высаживались дважды и отработали по одному дню около края шельфа. Беглый характер визита подтверждает: американцы не проявляли интереса к Земле Королевы Мод и к гипотетической немецкой базе на ней. </w:t>
      </w:r>
    </w:p>
    <w:p>
      <w:pPr>
        <w:pStyle w:val="Normal"/>
        <w:ind w:left="0" w:right="0" w:firstLine="709"/>
        <w:jc w:val="both"/>
        <w:rPr/>
      </w:pPr>
      <w:r>
        <w:rPr>
          <w:rFonts w:cs="Academy cond" w:ascii="Academy cond" w:hAnsi="Academy cond"/>
          <w:sz w:val="28"/>
        </w:rPr>
        <w:t>"Красная звезда" утверждает, что экспедиция Берда понесла тяжелые потери: в 1948 году "издаваемый в Западной Европе журнал "Бризант" сообщил шокирующие подробности... Американцы якобы подверглись нападению с воздуха, потеряли один корабль и четыре боевых самолета... Журнал писал о неких "выныривавших из-под воды" и атаковавших американцев "летающих дисках", о странных атмосферных явлениях, которые вызывали психические расстройства у участников экспедиции"</w:t>
      </w:r>
      <w:r>
        <w:rPr>
          <w:rStyle w:val="FootnoteCharacters"/>
          <w:rStyle w:val="FootnoteAnchor"/>
          <w:rFonts w:cs="Academy cond" w:ascii="Academy cond" w:hAnsi="Academy cond"/>
          <w:sz w:val="28"/>
          <w:vertAlign w:val="superscript"/>
        </w:rPr>
        <w:footnoteReference w:id="89"/>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Эта байка содержится и у Бернхардта: самолеты Берда пролетели над немецкой базой, четыре из них сбиты немецким секретным оружием. Источник сведений? Журнал "Brisant", май 1948 года.</w:t>
      </w:r>
    </w:p>
    <w:p>
      <w:pPr>
        <w:pStyle w:val="Normal"/>
        <w:ind w:left="0" w:right="0" w:firstLine="709"/>
        <w:jc w:val="both"/>
        <w:rPr>
          <w:rFonts w:ascii="Academy cond" w:hAnsi="Academy cond" w:cs="Academy cond"/>
          <w:sz w:val="28"/>
        </w:rPr>
      </w:pPr>
      <w:r>
        <w:rPr>
          <w:rFonts w:cs="Academy cond" w:ascii="Academy cond" w:hAnsi="Academy cond"/>
          <w:sz w:val="28"/>
        </w:rPr>
        <w:t xml:space="preserve">Легендарная публикация долго не давала мне покоя, но разгадка оказалась до неприличия простой. Журнал, о котором шла речь, вышел не в 1948, а в </w:t>
      </w:r>
      <w:r>
        <w:rPr>
          <w:rFonts w:cs="Academy cond" w:ascii="Academy cond" w:hAnsi="Academy cond"/>
          <w:sz w:val="28"/>
          <w:u w:val="single"/>
        </w:rPr>
        <w:t>1978</w:t>
      </w:r>
      <w:r>
        <w:rPr>
          <w:rFonts w:cs="Academy cond" w:ascii="Academy cond" w:hAnsi="Academy cond"/>
          <w:sz w:val="28"/>
        </w:rPr>
        <w:t xml:space="preserve"> году и был, мягко говоря, странноватым, а заметка про побоище в Антарктиде - анонимной. Ничего не скажешь, серьезный источник!</w:t>
      </w:r>
      <w:r>
        <w:rPr>
          <w:rStyle w:val="FootnoteCharacters"/>
          <w:rStyle w:val="FootnoteAnchor"/>
          <w:rFonts w:cs="Academy cond" w:ascii="Academy cond" w:hAnsi="Academy cond"/>
          <w:sz w:val="28"/>
          <w:vertAlign w:val="superscript"/>
        </w:rPr>
        <w:footnoteReference w:id="90"/>
      </w:r>
    </w:p>
    <w:p>
      <w:pPr>
        <w:pStyle w:val="Normal"/>
        <w:ind w:left="0" w:right="0" w:firstLine="709"/>
        <w:jc w:val="both"/>
        <w:rPr/>
      </w:pPr>
      <w:r>
        <w:rPr>
          <w:rFonts w:cs="Academy cond" w:ascii="Academy cond" w:hAnsi="Academy cond"/>
          <w:sz w:val="28"/>
        </w:rPr>
        <w:t>Известно, что единственной потерей в ходе операции "Highjump" стала гибель самолета Восточной группы, врезавшегося 30 декабря 1946 г. во время снежной бури в ледяной шельф. Это произошло в точке с координатами 71</w:t>
      </w:r>
      <w:r>
        <w:rPr>
          <w:rFonts w:cs="Academy cond" w:ascii="Academy cond" w:hAnsi="Academy cond"/>
          <w:sz w:val="28"/>
        </w:rPr>
        <w:t xml:space="preserve">°22' </w:t>
      </w:r>
      <w:r>
        <w:rPr>
          <w:rFonts w:cs="Academy cond" w:ascii="Academy cond" w:hAnsi="Academy cond"/>
          <w:sz w:val="28"/>
        </w:rPr>
        <w:t>ю. ш., 99</w:t>
      </w:r>
      <w:r>
        <w:rPr>
          <w:rFonts w:cs="Academy cond" w:ascii="Academy cond" w:hAnsi="Academy cond"/>
          <w:sz w:val="28"/>
        </w:rPr>
        <w:t xml:space="preserve">°20' </w:t>
      </w:r>
      <w:r>
        <w:rPr>
          <w:rFonts w:cs="Academy cond" w:ascii="Academy cond" w:hAnsi="Academy cond"/>
          <w:sz w:val="28"/>
        </w:rPr>
        <w:t xml:space="preserve">з. д. - на противоположной стороне Антарктиды от Земли Королевы Мод. Радисты Уэнделл Хендерсин, Фредерик Уильямс и пилот Максвелл Лопез погибли сразу. Шесть человек, оставшихся в живых, спасли спустя 13 дней. Им пришлось идти пешком до берега: в распоряжении Берда не было вертолета, а самолеты не могли приземлиться на месте крушения. За ходом спасательной операции внимательно следили журналисты. Позднее в честь пилота безымянную гору на острове Терстон переименовали в гору Лопеза, а на базе Мак-Мердо установили памятник погибшим. </w:t>
      </w:r>
    </w:p>
    <w:p>
      <w:pPr>
        <w:pStyle w:val="Normal"/>
        <w:ind w:left="0" w:right="0" w:firstLine="709"/>
        <w:jc w:val="both"/>
        <w:rPr>
          <w:rFonts w:ascii="Academy cond" w:hAnsi="Academy cond" w:cs="Academy cond"/>
          <w:sz w:val="28"/>
        </w:rPr>
      </w:pPr>
      <w:r>
        <w:rPr>
          <w:rFonts w:cs="Academy cond" w:ascii="Academy cond" w:hAnsi="Academy cond"/>
          <w:sz w:val="28"/>
        </w:rPr>
        <w:t>Уфологи любят приводить слова, якобы сказанные адмиралом Бердом: "В случае новой войны США будут атакованы летающими объектами, способными летать от полюса до полюса с невероятными скоростями". И здесь вранье обнаруживается при первом взгляде на первоисточник - заметку Ли Ван Атта в газете "El Mercurio" за 5 марта 1947 г. В ней говорится:</w:t>
      </w:r>
    </w:p>
    <w:p>
      <w:pPr>
        <w:pStyle w:val="Normal"/>
        <w:ind w:left="0" w:right="0" w:firstLine="709"/>
        <w:jc w:val="both"/>
        <w:rPr>
          <w:rFonts w:ascii="Academy cond" w:hAnsi="Academy cond" w:cs="Academy cond"/>
          <w:sz w:val="28"/>
        </w:rPr>
      </w:pPr>
      <w:r>
        <w:rPr>
          <w:rFonts w:cs="Academy cond" w:ascii="Academy cond" w:hAnsi="Academy cond"/>
          <w:sz w:val="28"/>
        </w:rPr>
        <w:t>"Адмирал Ричард Берд предупредил сегодня, что США должны предпринять меры защиты против возможности вторжения в страну враждебных самолетов, летящих со стороны полярных областей. Адмирал объяснил, что он не хочет никого пугать, но суровая реальность такова, что в случае новой войны Америка может быть атакована самолетами, пролетевшими над одним или обеими полюсами. Это утверждение является частью выводов, сделанных им на основе личного полярного опыта для эксклюзивного интервью агентству INS.</w:t>
      </w:r>
    </w:p>
    <w:p>
      <w:pPr>
        <w:pStyle w:val="Normal"/>
        <w:ind w:left="0" w:right="0" w:firstLine="709"/>
        <w:jc w:val="both"/>
        <w:rPr/>
      </w:pPr>
      <w:r>
        <w:rPr>
          <w:rFonts w:cs="Academy cond" w:ascii="Academy cond" w:hAnsi="Academy cond"/>
          <w:sz w:val="28"/>
        </w:rPr>
        <w:t>Говоря о недавно закончившейся экспедиции, Берд сказал, что самый важный результат наблюдений и открытий - потенциальный эффект, который они могут иметь для безопасности США. Фантастическая скорость, с которой мир становится все меньше – со слов адмирала – один из важнейших уроков, полученных в ходе недавней антарктической экспедиции. "Я должен предостеречь своих сограждан: время, когда мы могли быть в безопасности в своей изоляции и думать, что расстояния, океаны и полюса гарантируют нашу безопасность, позади"</w:t>
      </w:r>
      <w:r>
        <w:rPr>
          <w:rStyle w:val="FootnoteCharacters"/>
          <w:rStyle w:val="FootnoteAnchor"/>
          <w:rFonts w:cs="Academy cond" w:ascii="Academy cond" w:hAnsi="Academy cond"/>
          <w:sz w:val="28"/>
          <w:vertAlign w:val="superscript"/>
        </w:rPr>
        <w:footnoteReference w:id="91"/>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 xml:space="preserve">Адмирал Крузен по возвращении из Антарктиды выразился более конкретно: при имеющихся технических характеристиках самолетов можно ожидать вражеской атаки с тех направлений, откуда ее обычно не ждут, например, со стороны полюсов. Поэтому "защита материка может когда-нибудь потребовать защищать полюса". Холодная война уже началась, и ничего удивительного в высказываниях адмиралов не было. </w:t>
      </w:r>
    </w:p>
    <w:p>
      <w:pPr>
        <w:pStyle w:val="Normal"/>
        <w:ind w:left="0" w:right="0" w:firstLine="709"/>
        <w:jc w:val="both"/>
        <w:rPr/>
      </w:pPr>
      <w:r>
        <w:rPr>
          <w:rFonts w:cs="Academy cond" w:ascii="Academy cond" w:hAnsi="Academy cond"/>
          <w:sz w:val="28"/>
        </w:rPr>
        <w:t>Первый вариант фразы, впервые возникший в книге неофашиста Эрнста Цюнделя "НЛО - тайное немецкое оружие?", в лучшем случае является очень плохим переводом с испанского, а в худшем - намеренным искажением оригинала</w:t>
      </w:r>
      <w:r>
        <w:rPr>
          <w:rStyle w:val="FootnoteCharacters"/>
          <w:rStyle w:val="FootnoteAnchor"/>
          <w:rFonts w:cs="Academy cond" w:ascii="Academy cond" w:hAnsi="Academy cond"/>
          <w:sz w:val="28"/>
          <w:vertAlign w:val="superscript"/>
        </w:rPr>
        <w:footnoteReference w:id="92"/>
      </w:r>
      <w:r>
        <w:rPr>
          <w:rFonts w:cs="Academy cond" w:ascii="Academy cond" w:hAnsi="Academy cond"/>
          <w:sz w:val="28"/>
        </w:rPr>
        <w:t xml:space="preserve">. </w:t>
      </w:r>
    </w:p>
    <w:p>
      <w:pPr>
        <w:pStyle w:val="Normal"/>
        <w:ind w:left="0" w:right="0" w:firstLine="709"/>
        <w:jc w:val="both"/>
        <w:rPr/>
      </w:pPr>
      <w:r>
        <w:rPr>
          <w:rFonts w:cs="Academy cond" w:ascii="Academy cond" w:hAnsi="Academy cond"/>
          <w:sz w:val="28"/>
        </w:rPr>
        <w:t>Впервые намеки на связь между послевоенными НЛО и нацистскими беженцами в Южном полушарии сделал Майкл Бартон (известный под псевдонимом Майкл Х) в двух сенсационных книгах. Первая книга, "Ты нам нужен: Гитлер жив?" была основана на истории подлодок U-530 и U-977. Бартон писал, что Гитлер живет в Аргентине, где немецкие ученые строят НЛО на подземных заводах. Вторая книга, "История немецких тарелок", описывала диски Шривера, Габермоля, Беллонцо (т. е. Беллуццо) и Мите. В ней он заявил, что немецкие ученые строят "тарелки" на подземных заводах в глухих районах Южной Америки, Южной Африки, и "возможно, в Антарктиде"</w:t>
      </w:r>
      <w:r>
        <w:rPr>
          <w:rStyle w:val="FootnoteCharacters"/>
          <w:rStyle w:val="FootnoteAnchor"/>
          <w:rFonts w:cs="Academy cond" w:ascii="Academy cond" w:hAnsi="Academy cond"/>
          <w:sz w:val="28"/>
          <w:vertAlign w:val="superscript"/>
        </w:rPr>
        <w:footnoteReference w:id="93"/>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Недостающим звеном в создании легенды был австрийский неофашист Вильгельм Ландиг (1909-1997). Во время войны он служил в войсках СС и дослужился до звания обершарфюрера. Не смирившись с поражением, он продолжал пропагандировать Третий рейх в фантастических романах.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романе "Gotzen gegen Thule" ("Идолы против Туле"), изданном в 1971 году, главные герои - два пилота люфтваффе. В конце войны их послали на секретную базу "Пункт 103" в арктической Канаде. Пилоты прилетели на "Фау-7", круглом самолете с вертикальным взлетом, стеклянным куполом и турбинным двигателем. Там их берет под покровительство офицер СС с фамилией Гутманн - то есть "хороший человек". Он рассказывает о Туле, арийском рае на Северном полюсе. </w:t>
      </w:r>
    </w:p>
    <w:p>
      <w:pPr>
        <w:pStyle w:val="Style17"/>
        <w:ind w:left="0" w:right="0" w:firstLine="709"/>
        <w:jc w:val="both"/>
        <w:rPr/>
      </w:pPr>
      <w:r>
        <w:rPr>
          <w:rFonts w:cs="Academy cond" w:ascii="Academy cond" w:hAnsi="Academy cond"/>
          <w:sz w:val="28"/>
        </w:rPr>
        <w:t>Перед летчиками стоит задача: не допустить, чтобы "дисколет Фау-7" или его чертежи попали в руки русских или американцев. Герои Ландига справляются с ней, но после множества приключений все-таки попадают в плен к англичанам</w:t>
      </w:r>
      <w:r>
        <w:rPr>
          <w:rStyle w:val="FootnoteCharacters"/>
          <w:rStyle w:val="FootnoteAnchor"/>
          <w:rFonts w:cs="Academy cond" w:ascii="Academy cond" w:hAnsi="Academy cond"/>
          <w:sz w:val="28"/>
          <w:vertAlign w:val="superscript"/>
        </w:rPr>
        <w:footnoteReference w:id="94"/>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 xml:space="preserve">Выдать рассказанную Ландигом историю за правду пришла в голову опять-таки Эрнсту Цюнделю. Чтобы плагиат не казался явным, он перенес "базу" в Антарктиду и сопоставил ее с "Новым Берхтесгаденом" Ладислава Сабо. Статья "Бризанта", в свою очередь, является приукрашенным пересказом побасенок Цюнделя, опубликованных под псевдонимами "Фредерик Маттерн" и "Фредерик Кристоф". "Красная звезда" оказалась крайней в этой цепочке лжи, нарастающей, как снежный ком. </w:t>
      </w:r>
    </w:p>
    <w:p>
      <w:pPr>
        <w:pStyle w:val="Style17"/>
        <w:ind w:left="0" w:right="0" w:firstLine="709"/>
        <w:jc w:val="both"/>
        <w:rPr/>
      </w:pPr>
      <w:r>
        <w:rPr>
          <w:rFonts w:cs="Academy cond" w:ascii="Academy cond" w:hAnsi="Academy cond"/>
          <w:sz w:val="28"/>
        </w:rPr>
        <w:t>Вильгельм Ландиг, прочитав творения коллеги из Канады, не рассердился за явный плагиат. Он написал второй роман, где, в свою очередь, воспринял и развил идеи Цюнделя. В романе был описан поход "призрачного конвоя" немецких подводных лодок из Норвегии в Антарктиду в мае 1945 года. Арктическая база, "пункт 103", уничтожена, все люди и техника эвакуируются. Конвой, идущий в Южную Атлантику, сопровождают летающие тарелки "Фау-7". От острова Буве, на полпути между Мысом Доброй Надежды и Антарктидой, большая часть подлодок уходит к Новой Швабии. Там "силы Черного Солнца" соорудили неприступную крепость, вооруженную чудо-оружием и летающими тарелками. Подробностей о базе автор не приводит, поскольку главный герой Ландига туда не попадает: он отправляется на подводной лодке в Аргентину, где его группа из трех человек тайно высаживается ночью на резиновой лодке. Они путешествуют по Южной Америке, и в конце концов попадают на подземный завод на западном склоне Анд в Чили, созданный в обнаруженных историком Эдмундом Киссом</w:t>
      </w:r>
      <w:r>
        <w:rPr>
          <w:rFonts w:cs="Academy cond" w:ascii="Academy cond" w:hAnsi="Academy cond"/>
          <w:sz w:val="28"/>
          <w:vertAlign w:val="superscript"/>
        </w:rPr>
        <w:t xml:space="preserve"> </w:t>
      </w:r>
      <w:r>
        <w:rPr>
          <w:rFonts w:cs="Academy cond" w:ascii="Academy cond" w:hAnsi="Academy cond"/>
          <w:sz w:val="28"/>
        </w:rPr>
        <w:t>огромной системе доисторических туннелей</w:t>
      </w:r>
      <w:r>
        <w:rPr>
          <w:rStyle w:val="FootnoteCharacters"/>
          <w:rStyle w:val="FootnoteAnchor"/>
          <w:rFonts w:cs="Academy cond" w:ascii="Academy cond" w:hAnsi="Academy cond"/>
          <w:sz w:val="28"/>
          <w:vertAlign w:val="superscript"/>
        </w:rPr>
        <w:footnoteReference w:id="95"/>
      </w:r>
      <w:r>
        <w:rPr>
          <w:rFonts w:cs="Academy cond" w:ascii="Academy cond" w:hAnsi="Academy cond"/>
          <w:sz w:val="28"/>
        </w:rPr>
        <w:t>. Там несколько сот инженеров и ученых под немецким командованием строят "тарелки". С их помощью осуществляется связь с "пунктом 211", то есть антарктической базой (да, именно Ландиг придумал название "база 211"!) В начале 1947 года персонал подземного завода ликует, услышав вести о быстром разгроме экспедиции адмирала Берда их товарищами в Новой Швабии</w:t>
      </w:r>
      <w:r>
        <w:rPr>
          <w:rStyle w:val="FootnoteCharacters"/>
          <w:rStyle w:val="FootnoteAnchor"/>
          <w:rFonts w:cs="Academy cond" w:ascii="Academy cond" w:hAnsi="Academy cond"/>
          <w:sz w:val="28"/>
          <w:vertAlign w:val="superscript"/>
        </w:rPr>
        <w:footnoteReference w:id="96"/>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Ричарду Берду вообще не повезло в современной мифологии. Одни пишут, что он попал в сумасшедший дом, другие - что пропал без вести. Ни того, ни другого, естественно, не было. Апофеозом мистификаций стал "секретный дневник Берда". То, что он подделан, ясно сразу: речь идет об Арктике, хотя в указанные даты адмирал работал на противоположном конце земного шара!</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Последняя загадка</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25 марта 1942 года лейтенант авиации Роман Собински возвращался с ночной бомбардировки Эссена. Когда бомбардировщик пролетал над Зейдер-Зе, хвостовой стрелок заметил "круглый диск или шар", преследующий самолет. Ярко-оранжевый объект появился на высоте 4,5 км, примерно в 100-200 метрах от самолета. Пилот, увидев, что он быстро приближается, приказал открыть огонь. Несколько выстрелов, казалось, попали в цель, но не произвели на него никакого действия. Он удалился со скоростью 1600 км/час!</w:t>
      </w:r>
      <w:r>
        <w:rPr>
          <w:rStyle w:val="FootnoteCharacters"/>
          <w:rStyle w:val="FootnoteAnchor"/>
          <w:rFonts w:cs="Academy cond" w:ascii="Academy cond" w:hAnsi="Academy cond"/>
          <w:sz w:val="28"/>
          <w:vertAlign w:val="superscript"/>
        </w:rPr>
        <w:footnoteReference w:id="97"/>
      </w:r>
    </w:p>
    <w:p>
      <w:pPr>
        <w:pStyle w:val="Normal"/>
        <w:ind w:left="0" w:right="0" w:firstLine="709"/>
        <w:jc w:val="both"/>
        <w:rPr>
          <w:rFonts w:ascii="Academy cond" w:hAnsi="Academy cond" w:cs="Academy cond"/>
          <w:sz w:val="28"/>
        </w:rPr>
      </w:pPr>
      <w:r>
        <w:rPr>
          <w:rFonts w:cs="Academy cond" w:ascii="Academy cond" w:hAnsi="Academy cond"/>
          <w:sz w:val="28"/>
        </w:rPr>
        <w:t>Американские летчики назвали загадочные шары и прочие предметы в небесах "foo-fighters". "Fighters" переводится как "истребители", но что означало "foo"? Возможно, это искаженное немецкое "feuer" или французское "feu", "огонь". Другие исследователи полагают, что это искаженное английское слово "foe" - "враг". Но, скорее всего, слово было ими взято из популярного американского комикса "Smokey Stover" про придурковатого пожарного (в нем "foo" было сокращением от "foolish" или "foolishness" - "глупость", так что, если принять эту версию, "foo-fighters" надо переводить как "дурацкие истребители").</w:t>
      </w:r>
    </w:p>
    <w:p>
      <w:pPr>
        <w:pStyle w:val="Normal"/>
        <w:ind w:left="0" w:right="0" w:firstLine="709"/>
        <w:jc w:val="both"/>
        <w:rPr>
          <w:rFonts w:ascii="Academy cond" w:hAnsi="Academy cond" w:cs="Academy cond"/>
          <w:sz w:val="28"/>
        </w:rPr>
      </w:pPr>
      <w:r>
        <w:rPr>
          <w:rFonts w:cs="Academy cond" w:ascii="Academy cond" w:hAnsi="Academy cond"/>
          <w:sz w:val="28"/>
        </w:rPr>
        <w:t xml:space="preserve">Одна из первых встреч летчиков Королевских ВВС с "фу-файтерами" произошла в декабре 1942 года над Францией. Б. Люмсден, пролетая на истребителе над устьем Соммы, заметил, что его сопровождают два оранжевых огня, набирая высоту. Один огонь находился чуть выше второго. Летчик подумал, что это трассирующие снаряды, но отверг идею, увидев, как медленно движутся объекты. Он описал полный круг, наблюдая огни с правого и левого бортов, но теперь объекты были больше и ярче. На высоте 2100 метров они перестали подниматься, остановившись на одной высоте с самолетом. Испуганный пилот совершил еще один круг, но они продолжали держаться рядом. Люмсден спикировал до 1200 метров - огни повторяли все маневры. Наконец, они спустились примерно на 300 метров ниже самолета, подождали, пока Б. Люмсден выровняется, поднялись и продолжили преследование. Оба огня сохраняли одинаковую дистанцию между собой, иногда меняя высоту друг относительно друга - один огонь всегда оставался чуть выше второго. Наконец, Люмсден разогнался до скорости 260 миль в час и начал понемногу обгонять "фу-файтеры". </w:t>
      </w:r>
    </w:p>
    <w:p>
      <w:pPr>
        <w:pStyle w:val="Style16"/>
        <w:ind w:left="0" w:right="0" w:firstLine="709"/>
        <w:jc w:val="both"/>
        <w:rPr>
          <w:rFonts w:ascii="Academy cond" w:hAnsi="Academy cond" w:cs="Academy cond"/>
          <w:sz w:val="28"/>
        </w:rPr>
      </w:pPr>
      <w:r>
        <w:rPr>
          <w:rFonts w:cs="Academy cond" w:ascii="Academy cond" w:hAnsi="Academy cond"/>
          <w:sz w:val="28"/>
        </w:rPr>
        <w:t xml:space="preserve">"Я обнаружил, что мне трудно заставить других летчиков эскадрильи поверить в случившееся, - добавил Люмсден, - но на следующую ночь в том же районе один из командиров эскадрильи пережил нечто похожее с зеленым огнем". </w:t>
      </w:r>
    </w:p>
    <w:p>
      <w:pPr>
        <w:pStyle w:val="Style16"/>
        <w:ind w:left="0" w:right="0" w:firstLine="709"/>
        <w:jc w:val="both"/>
        <w:rPr>
          <w:rFonts w:ascii="Academy cond" w:hAnsi="Academy cond" w:cs="Academy cond"/>
          <w:sz w:val="28"/>
        </w:rPr>
      </w:pPr>
      <w:r>
        <w:rPr>
          <w:rFonts w:cs="Academy cond" w:ascii="Academy cond" w:hAnsi="Academy cond"/>
          <w:sz w:val="28"/>
        </w:rPr>
        <w:t>Нарастающий поток рапортов об "огнях" и прочих объектах заставил поломать голову Оперативно-исследовательский отдел Министерства авиации. Отчет отдела за 25 сентября 1942 г. "Заметки о недавней вражеской пиротехнической активности над Германией" гласил, что летчики наблюдали новые зенитные снаряды или неправильно опознали старые!</w:t>
      </w:r>
    </w:p>
    <w:p>
      <w:pPr>
        <w:pStyle w:val="Style16"/>
        <w:ind w:left="0" w:right="0" w:firstLine="709"/>
        <w:jc w:val="both"/>
        <w:rPr>
          <w:rFonts w:ascii="Academy cond" w:hAnsi="Academy cond" w:cs="Academy cond"/>
          <w:sz w:val="28"/>
        </w:rPr>
      </w:pPr>
      <w:r>
        <w:rPr>
          <w:rFonts w:cs="Academy cond" w:ascii="Academy cond" w:hAnsi="Academy cond"/>
          <w:sz w:val="28"/>
        </w:rPr>
        <w:t xml:space="preserve">"Зимой 1943-44 годов, - вспоминал Майкл Бентин, - когда я служил офицером разведки при Бомбардировочном управлении, мне приходилось опрашивать несколько экипажей насчет огней, которые атаковали их над Балтийским морем. Они стреляли в огни, а те не отстреливались. Похоже, огни ничего не делали, просто пульсировали и кружились. Мы списывали их на усталость, но позднее, когда я уже отправил свои отчеты, офицер американской разведки сказал нам, что их бомбардировщики видели в небе огни". </w:t>
      </w:r>
    </w:p>
    <w:p>
      <w:pPr>
        <w:pStyle w:val="Style16"/>
        <w:ind w:left="0" w:right="0" w:firstLine="709"/>
        <w:jc w:val="both"/>
        <w:rPr/>
      </w:pPr>
      <w:r>
        <w:rPr>
          <w:rFonts w:cs="Academy cond" w:ascii="Academy cond" w:hAnsi="Academy cond"/>
          <w:sz w:val="28"/>
        </w:rPr>
        <w:t>Летчики польской эскадрильи бомбардировщиков, базирующейся в Англии, как-то рассказали Бентину, что осенью 1943 года шесть раз видели серебристо-голубые шары, зависающие неподалеку. Поляки предположили, что это фашисты изобрели новое оружие. "И что оно вам сделало?" - спросил Бентин. "Ничего", - признались они. - "Должно быть, это не очень эффективное оружие, не так ли?" Так же к "огненным" и "серебристым" шарам отнеслось Министерство обороны: чем бы ни были "фу-файтеры", они не представляли угрозы для самолетов</w:t>
      </w:r>
      <w:r>
        <w:rPr>
          <w:rStyle w:val="FootnoteCharacters"/>
          <w:rStyle w:val="FootnoteAnchor"/>
          <w:rFonts w:cs="Academy cond" w:ascii="Academy cond" w:hAnsi="Academy cond"/>
          <w:sz w:val="28"/>
          <w:vertAlign w:val="superscript"/>
        </w:rPr>
        <w:footnoteReference w:id="98"/>
      </w:r>
      <w:r>
        <w:rPr>
          <w:rFonts w:cs="Academy cond" w:ascii="Academy cond" w:hAnsi="Academy cond"/>
          <w:sz w:val="28"/>
        </w:rPr>
        <w:t xml:space="preserve">. </w:t>
      </w:r>
    </w:p>
    <w:p>
      <w:pPr>
        <w:pStyle w:val="Normal"/>
        <w:ind w:left="0" w:right="0" w:firstLine="709"/>
        <w:jc w:val="both"/>
        <w:rPr/>
      </w:pPr>
      <w:r>
        <w:rPr>
          <w:rFonts w:cs="Academy cond" w:ascii="Academy cond" w:hAnsi="Academy cond"/>
          <w:sz w:val="28"/>
        </w:rPr>
        <w:t>Большинство "фу-файтеров" были размером с футбольный мяч, редко превышая считанные метры. С фронтов поступали и сообщения о более маленьких, но от того не менее непонятных объектах. В отчете 42-й бомбардировочной авиагруппы за 1944 год говорится, что 18 октября в окрестностях Альфонсина, Франция, видели "дождь из серебристых объектов размером примерно с серебряный доллар". Они плыли в небе на высоте 3200 метров и "снижались крайне медленно"</w:t>
      </w:r>
      <w:r>
        <w:rPr>
          <w:rStyle w:val="FootnoteCharacters"/>
          <w:rStyle w:val="FootnoteAnchor"/>
          <w:rFonts w:cs="Academy cond" w:ascii="Academy cond" w:hAnsi="Academy cond"/>
          <w:sz w:val="28"/>
          <w:vertAlign w:val="superscript"/>
        </w:rPr>
        <w:footnoteReference w:id="99"/>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На глаза летчикам попадались и более крупные объекты. Ночью 28 ноября 1942 г. экипаж бомбардировщика "Lancaster" 61-й эскадрильи, вернувшись после налета на Турин, доложил, что наблюдал "объект длиной 60-90 метров и шириной в 1/5 или 1/6 длины", летящий со скоростью 500 миль в час. На борту у него горело "четыре пары красных огней, расположенных через равные промежутки". Капитан Левер сказал контрразведчикам, что аппарат дважды попадался на глаза - в 22.40, когда самолет был в 10-15 милях от Турина, и пять минут спустя. Во второй раз он пролетел ниже горных пиков и исчез, выключив огни.</w:t>
      </w:r>
    </w:p>
    <w:p>
      <w:pPr>
        <w:pStyle w:val="Normal"/>
        <w:ind w:left="0" w:right="0" w:firstLine="709"/>
        <w:jc w:val="both"/>
        <w:rPr>
          <w:rFonts w:ascii="Academy cond" w:hAnsi="Academy cond" w:cs="Academy cond"/>
          <w:sz w:val="28"/>
        </w:rPr>
      </w:pPr>
      <w:r>
        <w:rPr>
          <w:rFonts w:cs="Academy cond" w:ascii="Academy cond" w:hAnsi="Academy cond"/>
          <w:sz w:val="28"/>
        </w:rPr>
        <w:t xml:space="preserve">Наблюдали "фу-файтеры" и с земли. Офицер 28-го пехотного полка Джордж Тодт в августе 1944 года сражался на полях Нормандии. Однажды ночью он, подполковник Франк Боос, старший лейтенант Джон Мэрфи и часовые увидели нечто странное: </w:t>
      </w:r>
    </w:p>
    <w:p>
      <w:pPr>
        <w:pStyle w:val="Normal"/>
        <w:ind w:left="0" w:right="0" w:firstLine="709"/>
        <w:jc w:val="both"/>
        <w:rPr/>
      </w:pPr>
      <w:r>
        <w:rPr>
          <w:rFonts w:cs="Academy cond" w:ascii="Academy cond" w:hAnsi="Academy cond"/>
          <w:sz w:val="28"/>
        </w:rPr>
        <w:t>"Светящийся вишнево-красный объект пролетал не в том направлении, чтобы оказаться "Фау-1", то есть со стороны Англии и направлялся к центру Франции... В 0.45, когда я впервые увидел его поднимающимся из-за деревьев, он был примерно в пять раз больше крупнейшей звезды, возможно, как пятая часть Луны, и беззвучно летел по прямой к нашим позициям на высоте около 900 метров. Скорость была около 120 миль в час - слишком быстро для дирижабля, но слишком медленно для самолета. Абсолютно никаких звуков не было слышно... Огонь ритмично сжимался и раздувался каждые несколько секунд... Оказавшись над американскими и немецкими позициями, он полностью завис. Примерно через минуту я посмотрел на часы и засек время. Он неподвижно висел над головами еще в течение 15 минут. Затем он полетел прочь под прямым углом и скрылся в облаках"</w:t>
      </w:r>
      <w:r>
        <w:rPr>
          <w:rStyle w:val="FootnoteCharacters"/>
          <w:rStyle w:val="FootnoteAnchor"/>
          <w:rFonts w:cs="Academy cond" w:ascii="Academy cond" w:hAnsi="Academy cond"/>
          <w:sz w:val="28"/>
          <w:vertAlign w:val="superscript"/>
        </w:rPr>
        <w:footnoteReference w:id="100"/>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22 января 1945 года немцы построили военнопленных из концлагеря Хейдебрек в Верхней Силезии - тех, кого собирались увести от наступавшей Красной армии. "Внезапно наверху появился бомбардировщик, который летел на высоте примерно 5,5 километров, - вспоминал позднее один заключенный. - Люди в ужасе вглядывались в то, что казалось огнем, льющимся из его хвоста... Это был серебристый шар, севший на хвост самолету, который отчаянно и безнадежно пытался увернуться от него. "Фу-файтер" все еще находился на хвосте злополучного самолета, когда оба они скрылись из виду". </w:t>
      </w:r>
    </w:p>
    <w:p>
      <w:pPr>
        <w:pStyle w:val="Style16"/>
        <w:ind w:left="0" w:right="0" w:firstLine="709"/>
        <w:jc w:val="both"/>
        <w:rPr>
          <w:rFonts w:ascii="Academy cond" w:hAnsi="Academy cond" w:cs="Academy cond"/>
          <w:sz w:val="28"/>
        </w:rPr>
      </w:pPr>
      <w:r>
        <w:rPr>
          <w:rFonts w:cs="Academy cond" w:ascii="Academy cond" w:hAnsi="Academy cond"/>
          <w:sz w:val="28"/>
        </w:rPr>
        <w:t>Репортер "Ассошиэйтед пресс" Боб Уилсон услышал в 415-й эскадрилье ночных истребителей про "фу-файтеры" и написал про них небольшую заметку. Она появилась на страницах американских газет 2 января 1945 год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мцы запустили нечто новенькое в ночное небо над Германией - странные, загадочные "фу-файтеры", огненные шары, которые держатся рядом с крыльями американских "бьюфайтеров", совершающих налеты на рейх. Американские летчики встречают пугающие "фу-файтеры" больше месяца во время ночных полетов. Никто в точности не знает, что это за небесное оружие. Огненные шары появляются внезапно и преследуют самолеты на протяжении миль...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илоты эскадрильи ночных истребителей, сражающейся с сентября 1943 года, считают огненные шары самой странной штукой, которая им попадалась на глаза. Они убеждены, что "фу-файтеры" являются как психологическим, так и боевым оружием, хотя огненным шарам не свойственно атаковать самолеты. </w:t>
      </w:r>
    </w:p>
    <w:p>
      <w:pPr>
        <w:pStyle w:val="Style17"/>
        <w:ind w:left="0" w:right="0" w:firstLine="709"/>
        <w:jc w:val="both"/>
        <w:rPr/>
      </w:pPr>
      <w:r>
        <w:rPr>
          <w:rFonts w:cs="Academy cond" w:ascii="Academy cond" w:hAnsi="Academy cond"/>
          <w:sz w:val="28"/>
        </w:rPr>
        <w:t>"Они настигли меня на высоте 210 метров и преследовали на протяжении 200 миль над долиной Рейна, - сказал лейтенант Дональд Мейерс. - Развернулся вправо, и два огненных шара повернули следом. Я развернулся налево, а шары продолжали держаться рядом, как приклеенные"</w:t>
      </w:r>
      <w:r>
        <w:rPr>
          <w:rStyle w:val="FootnoteCharacters"/>
          <w:rStyle w:val="FootnoteAnchor"/>
          <w:rFonts w:cs="Academy cond" w:ascii="Academy cond" w:hAnsi="Academy cond"/>
          <w:sz w:val="28"/>
          <w:vertAlign w:val="superscript"/>
        </w:rPr>
        <w:footnoteReference w:id="101"/>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Мейерс добавил, что существуют три типа "фу-файтеров" - красные огненные шары, которые летят с самолетом за кончиками крыльев, вертикальный ряд из трех огненных шаров, летящих перед носом у самолета, и группы примерно из 15 огней, которые следуют за ним на расстоянии и мерцают, включаясь и выключаясь. "Они не взрываются, атакуя нас, - сказал лейтенант. - Шары просто следуют за нами, как призрачные огни"</w:t>
      </w:r>
      <w:r>
        <w:rPr>
          <w:rStyle w:val="FootnoteCharacters"/>
          <w:rStyle w:val="FootnoteAnchor"/>
          <w:rFonts w:cs="Academy cond" w:ascii="Academy cond" w:hAnsi="Academy cond"/>
          <w:sz w:val="28"/>
          <w:vertAlign w:val="superscript"/>
        </w:rPr>
        <w:footnoteReference w:id="102"/>
      </w:r>
      <w:r>
        <w:rPr>
          <w:rFonts w:cs="Academy cond" w:ascii="Academy cond" w:hAnsi="Academy cond"/>
          <w:sz w:val="28"/>
        </w:rPr>
        <w:t>.</w:t>
      </w:r>
    </w:p>
    <w:p>
      <w:pPr>
        <w:pStyle w:val="Style17"/>
        <w:ind w:left="0" w:right="0" w:firstLine="709"/>
        <w:jc w:val="both"/>
        <w:rPr/>
      </w:pPr>
      <w:r>
        <w:rPr>
          <w:rFonts w:cs="Academy cond" w:ascii="Academy cond" w:hAnsi="Academy cond"/>
          <w:sz w:val="28"/>
        </w:rPr>
        <w:t>Журналы принялись перечислять гипотезы, выдвинутые учеными и военными по поводу "фу-файтеров": оптическая иллюзия, электрический коронный разряд ("огни святого Эльма"), шаровая молния, радиоуправляемые ракеты или модели реактивных самолетов. Все эти версии были отвергнуты летчиками</w:t>
      </w:r>
      <w:r>
        <w:rPr>
          <w:rStyle w:val="FootnoteCharacters"/>
          <w:rStyle w:val="FootnoteAnchor"/>
          <w:rFonts w:cs="Academy cond" w:ascii="Academy cond" w:hAnsi="Academy cond"/>
          <w:sz w:val="28"/>
          <w:vertAlign w:val="superscript"/>
        </w:rPr>
        <w:footnoteReference w:id="103"/>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 xml:space="preserve">"Зимой 1944-45 г. я был авиадиспетчером 64-го подразделения истребителей, поддерживающего 7-ю армию во Франции и Германии, - вспоминал Альберт Розенталь в 1952 году. - Под нашим контролем летала 415-я эскадрилья ночных истребителей на "Бьюфайтерах". Когда не было активности врага в воздухе, они совершали налеты на юго-западную Германию. Мы постоянно получали от экипажей "Бьюфайтеров" рапорты о явлениях, которые они называли "фу-файтерами". Иногда их появление казалось связанным с плотным огнем зениток, иногда они взрывались, когда за ними начинали погоню. Также утверждали, что они вызывают слабые отметки на бортовых радарах. </w:t>
      </w:r>
    </w:p>
    <w:p>
      <w:pPr>
        <w:pStyle w:val="Style17"/>
        <w:ind w:left="0" w:right="0" w:firstLine="709"/>
        <w:jc w:val="both"/>
        <w:rPr/>
      </w:pPr>
      <w:r>
        <w:rPr>
          <w:rFonts w:cs="Academy cond" w:ascii="Academy cond" w:hAnsi="Academy cond"/>
          <w:sz w:val="28"/>
        </w:rPr>
        <w:t>Мы так и не смогли выяснить, что это такое. Выдвинутые теории включали "огни св. Эльма" (разновидность статического электричества), немецкие аэростаты заграждения, метеоры и гремлины из расположенного неподалеку Шварцвальда. И, конечно, мы подозревали, что это, возможно, какое-то новое секретное оружие"</w:t>
      </w:r>
      <w:r>
        <w:rPr>
          <w:rStyle w:val="FootnoteCharacters"/>
          <w:rStyle w:val="FootnoteAnchor"/>
          <w:rFonts w:cs="Academy cond" w:ascii="Academy cond" w:hAnsi="Academy cond"/>
          <w:sz w:val="28"/>
          <w:vertAlign w:val="superscript"/>
        </w:rPr>
        <w:footnoteReference w:id="104"/>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 xml:space="preserve">Когда Германия пала, американская разведка захватила почти всех выдающихся немецких ученых и конструкторов. Во время допросов и изучения документов агенты выяснили, что они ничего не знают о происхождении "шаров". Подполковник разведки А. Р. Салливан-младший в конце концов пришел к выводу, что "донесения экипажей о встречах со светящимися шарами или огнями безосновательны" и что "явления могут быть вызваны свечением, произведенным реактивным самолетом или ракетой". Немцы в те годы тоже видели странные объекты, но считали их аппаратами союзников. </w:t>
      </w:r>
    </w:p>
    <w:p>
      <w:pPr>
        <w:pStyle w:val="Normal"/>
        <w:ind w:left="0" w:right="0" w:firstLine="709"/>
        <w:jc w:val="both"/>
        <w:rPr/>
      </w:pPr>
      <w:r>
        <w:rPr>
          <w:rFonts w:cs="Academy cond" w:ascii="Academy cond" w:hAnsi="Academy cond"/>
          <w:sz w:val="28"/>
        </w:rPr>
        <w:t>Здесь стоит заметить, что часто упоминаемый в книгах немецкий проект по изучению НЛО "Project Uranus", возглавляемый специальной группой "Зондербюро-13" ("Sonderburo 13"), является вымыслом. Впервые о проекте написал французский уфолог Анри Дюрран в книге "La Livres Noir De Soucoupes Volantes" ("Черная книга летающих тарелок", 1970). На прямой вопрос Дюрран ответил, что выдумал все это и вставил в книгу для того, чтобы посмотреть, кто купится на "утку" и перепечатает без проверки</w:t>
      </w:r>
      <w:r>
        <w:rPr>
          <w:rStyle w:val="FootnoteCharacters"/>
          <w:rStyle w:val="FootnoteAnchor"/>
          <w:rFonts w:cs="Academy cond" w:ascii="Academy cond" w:hAnsi="Academy cond"/>
          <w:sz w:val="28"/>
          <w:vertAlign w:val="superscript"/>
        </w:rPr>
        <w:footnoteReference w:id="105"/>
      </w:r>
      <w:r>
        <w:rPr>
          <w:rFonts w:cs="Academy cond" w:ascii="Academy cond" w:hAnsi="Academy cond"/>
          <w:sz w:val="28"/>
        </w:rPr>
        <w:t xml:space="preserve">. </w:t>
      </w:r>
    </w:p>
    <w:p>
      <w:pPr>
        <w:pStyle w:val="Normal"/>
        <w:ind w:left="0" w:right="0" w:firstLine="709"/>
        <w:jc w:val="both"/>
        <w:rPr/>
      </w:pPr>
      <w:r>
        <w:rPr>
          <w:rFonts w:cs="Academy cond" w:ascii="Academy cond" w:hAnsi="Academy cond"/>
          <w:sz w:val="28"/>
        </w:rPr>
        <w:t>"В октябре 1943 года я служил на радаре ПВО, защищающем небо над Касселем, Центральная Германия, - поведал офицер Роберт Висариус. - После большого налета на Кассель радар обнаружил объект в воздухе примерно в 40 километрах от нас. Он не двигался, потом вдруг помчался с огромной скоростью в нашу сторону и улетел. В телескопический прицел зенитки я разглядел серебристый блестящий предмет. Так как он находился на высоте 18 километров, это не мог быть ночной истребитель или бомбардировщик, а воздушный шар не мог лететь с такой скоростью"</w:t>
      </w:r>
      <w:r>
        <w:rPr>
          <w:rStyle w:val="FootnoteCharacters"/>
          <w:rStyle w:val="FootnoteAnchor"/>
          <w:rFonts w:cs="Academy cond" w:ascii="Academy cond" w:hAnsi="Academy cond"/>
          <w:sz w:val="28"/>
          <w:vertAlign w:val="superscript"/>
        </w:rPr>
        <w:footnoteReference w:id="106"/>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Рядовой вермахта Эрих Иммель сентябрьской ночью 1944 года находился около Эпиналя, Франция. 500 немецких солдат окопались, ожидая наступления союзников. Вдруг Эрих увидел объект, зависший неподалеку...</w:t>
      </w:r>
    </w:p>
    <w:p>
      <w:pPr>
        <w:pStyle w:val="Style16"/>
        <w:ind w:left="0" w:right="0" w:firstLine="709"/>
        <w:jc w:val="both"/>
        <w:rPr/>
      </w:pPr>
      <w:r>
        <w:rPr>
          <w:rFonts w:cs="Academy cond" w:ascii="Academy cond" w:hAnsi="Academy cond"/>
          <w:sz w:val="28"/>
        </w:rPr>
        <w:t>"Он был круглым, около 1,8 метров в диаметре, и серебристо-белым, словно тусклый алюминий, - вспоминал Иммель. - Объект висел в паре метров над землей, над находящимися рядом железнодорожными путями. Когда он подлетел поближе, форма сменилась на овальную. Я вскинул винтовку и выстрелил. Как только пуля ударила в него, объект зажегся ярчайшим, похожим на солнечный светом, который я когда-либо видел. Все 500 человек моего подразделения открыли огонь по шару... На следующее утро, обыскав местность, мы ничего не нашли. Не сомневаюсь, что объект, который я видел той ночью, прилетел из космоса"</w:t>
      </w:r>
      <w:r>
        <w:rPr>
          <w:rStyle w:val="FootnoteCharacters"/>
          <w:rStyle w:val="FootnoteAnchor"/>
          <w:rFonts w:cs="Academy cond" w:ascii="Academy cond" w:hAnsi="Academy cond"/>
          <w:sz w:val="28"/>
          <w:vertAlign w:val="superscript"/>
        </w:rPr>
        <w:footnoteReference w:id="107"/>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Не менее часто появлялись "фу-файтеры" и над Тихоокеанским театром военных действий, досаждая американцам. Капитан Алвах Рейдэ, пилот бомбардировщика В-29, столкнулся с одним из них над Суматрой 10 августа 1944 года. Спустя 20-30 минут после бомбежки Палембанга "правый бортстрелок и второй пилот доложили о странном объекте рядом с нами, в 450 м от правого крыла. На этом расстоянии он выглядел как шар около 1,5-1,6 м в диаметре, очень ярко светящийся красным или оранжевым светом... Он повторял каждое наше движение в течение 8 минут, постоянно держась на расстоянии 450 метров. Улетая, шар сделал резкий разворот на 90</w:t>
      </w:r>
      <w:r>
        <w:rPr>
          <w:rFonts w:cs="Academy cond" w:ascii="Academy cond" w:hAnsi="Academy cond"/>
          <w:sz w:val="28"/>
        </w:rPr>
        <w:t xml:space="preserve">°, </w:t>
      </w:r>
      <w:r>
        <w:rPr>
          <w:rFonts w:cs="Academy cond" w:ascii="Academy cond" w:hAnsi="Academy cond"/>
          <w:sz w:val="28"/>
        </w:rPr>
        <w:t>и, прибавив скорости, скрылся в облаках"</w:t>
      </w:r>
      <w:r>
        <w:rPr>
          <w:rStyle w:val="FootnoteCharacters"/>
          <w:rStyle w:val="FootnoteAnchor"/>
          <w:rFonts w:cs="Academy cond" w:ascii="Academy cond" w:hAnsi="Academy cond"/>
          <w:sz w:val="28"/>
          <w:vertAlign w:val="superscript"/>
        </w:rPr>
        <w:footnoteReference w:id="108"/>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1 июня 1945 года в "Еженедельном обзоре разведывательной информации" Штаба Восточного командования Военно-воздушными силами в Юго-Восточной Азии появилось описание еще более впечатляющего наблюдения:</w:t>
      </w:r>
    </w:p>
    <w:p>
      <w:pPr>
        <w:pStyle w:val="Style16"/>
        <w:ind w:left="0" w:right="0" w:firstLine="709"/>
        <w:jc w:val="both"/>
        <w:rPr>
          <w:rFonts w:ascii="Academy cond" w:hAnsi="Academy cond" w:cs="Academy cond"/>
          <w:sz w:val="28"/>
        </w:rPr>
      </w:pPr>
      <w:r>
        <w:rPr>
          <w:rFonts w:cs="Academy cond" w:ascii="Academy cond" w:hAnsi="Academy cond"/>
          <w:sz w:val="28"/>
        </w:rPr>
        <w:t>"B-24 11-й бомбардировочной группы, выполняя рано утром 3 мая 1945 года разведывательное задание над Труком, повстречал то, что может оказаться таким же сложным явлением, как и огненные шары, замеченные самолетами В-29, пролетающими над территорией собственно Японии...</w:t>
      </w:r>
    </w:p>
    <w:p>
      <w:pPr>
        <w:pStyle w:val="Style17"/>
        <w:ind w:left="0" w:right="0" w:firstLine="709"/>
        <w:jc w:val="both"/>
        <w:rPr>
          <w:rFonts w:ascii="Academy cond" w:hAnsi="Academy cond" w:cs="Academy cond"/>
          <w:sz w:val="28"/>
        </w:rPr>
      </w:pPr>
      <w:r>
        <w:rPr>
          <w:rFonts w:cs="Academy cond" w:ascii="Academy cond" w:hAnsi="Academy cond"/>
          <w:sz w:val="28"/>
        </w:rPr>
        <w:t xml:space="preserve">В-24 сначала наблюдал два красных светящихся круга, приближающихся к нему снизу, когда самолет все еще был над атоллом Трук. Один огонь был справа, другой был виден слева от В-24. Огонь по левую сторону повернул назад спустя 1,5 часа. Тот, что находился справа, оставался рядом с бомбардировщиком до тех пор, пока В-24 не оказался всего в 10 милях от Гуама. С момента, когда В-24 покинул атолл, огонь ни разу не покидал с правой стороны. Члены экипажа доложили, что иногда он летел впереди, иногда сзади или сбоку, всегда на расстоянии в 1-1,4 километров. На рассвете экипаж доложил, что огонь поднялся на высоту 4,5 километра и остался на фоне солнца. Вскоре самолет пошел на снижение, прошел через 90-метровый слой облачности, и экипаж потерял огонь из виду. </w:t>
      </w:r>
    </w:p>
    <w:p>
      <w:pPr>
        <w:pStyle w:val="Style17"/>
        <w:ind w:left="0" w:right="0" w:firstLine="709"/>
        <w:jc w:val="both"/>
        <w:rPr>
          <w:rFonts w:ascii="Academy cond" w:hAnsi="Academy cond" w:cs="Academy cond"/>
          <w:sz w:val="28"/>
        </w:rPr>
      </w:pPr>
      <w:r>
        <w:rPr>
          <w:rFonts w:cs="Academy cond" w:ascii="Academy cond" w:hAnsi="Academy cond"/>
          <w:sz w:val="28"/>
        </w:rPr>
        <w:t xml:space="preserve">Во время полета с Трука на Гуам видели, что огонь менял цвет от оранжевого до ярко-желтого или белого, наподобие электрического света. Экипаж описывал, что иногда он выглядел словно фосфоресцирующее свечение. Последовательность перемены цветов происходила через одинаковые интервалы времени. Огонь, казалось, был один фут в диаметре; смена цветов не совпадала с его ускорением или обесцвечиванием. Огонь следовал за самолетом во время пикирования с 3350 до 900 метров, во время резких изменений курса и даже ненадолго входя в облака, всегда сохранял такое же положение и дистанцию относительно В-24. Однажды пилот полетел на огонь, но, как он вполне уверенно доложил, никакого сближения с ним не произошло. Ночью высокие перистые облака закрывали свет луны, и никакой части объекта, помимо огня, видно не было. На рассвете он стал сиять постоянным белым свечением, и некоторые члены экипажа разглядели что-то, возможно, являющееся крылом с серебристым блеском. На Гуаме радарные подразделения доложили, что не фиксировали никаких отметок за все время, которое огонь провел в радиусе действия радаров. Члены экипажа доложили, что огонь, наконец, отстал от них всего в 10 милях от Гуама. Он не приближался к бомбардировщику достаточно близко... </w:t>
      </w:r>
    </w:p>
    <w:p>
      <w:pPr>
        <w:pStyle w:val="Style17"/>
        <w:ind w:left="0" w:right="0" w:firstLine="709"/>
        <w:jc w:val="both"/>
        <w:rPr>
          <w:rFonts w:ascii="Academy cond" w:hAnsi="Academy cond" w:cs="Academy cond"/>
          <w:sz w:val="28"/>
        </w:rPr>
      </w:pPr>
      <w:r>
        <w:rPr>
          <w:rFonts w:cs="Academy cond" w:ascii="Academy cond" w:hAnsi="Academy cond"/>
          <w:sz w:val="28"/>
        </w:rPr>
        <w:t>Рапорты радарных подразделений на Гуаме и факт, что огонь всегда видели по правую сторону В-24 и даже когда самолет полетел к огню, никакого сближения не замечено, приводит к выводу, что возможность наблюдения реактивного и тем более обычного самолета следует считать сомнительной. Предварительная оценка помощника начальника штаба авиационной разведки указывает:</w:t>
      </w:r>
    </w:p>
    <w:p>
      <w:pPr>
        <w:pStyle w:val="Style17"/>
        <w:ind w:left="0" w:right="0" w:firstLine="709"/>
        <w:jc w:val="both"/>
        <w:rPr/>
      </w:pPr>
      <w:r>
        <w:rPr>
          <w:rFonts w:cs="Academy cond" w:ascii="Academy cond" w:hAnsi="Academy cond"/>
          <w:sz w:val="28"/>
        </w:rPr>
        <w:t>"Считается, что наблюдаемые огни неизвестного типа установлены на японском самолете с возможностями "Ирвинга", вылетевшем для испытания или на разведку. Хотя определенные характеристики пламени реактивного выхлопа очевидны, радиус его действия и продолжительность наблюдения превосходят известные характеристики союзных или вражеских реактивных самолетов. Хотя наблюдения заметно отличаются от характеристик "огненных шаров", недавно наблюдавшихся над собственно Японией, настоятельно необходимо расследование всех воздушных феноменов"</w:t>
      </w:r>
      <w:r>
        <w:rPr>
          <w:rStyle w:val="FootnoteCharacters"/>
          <w:rStyle w:val="FootnoteAnchor"/>
          <w:rFonts w:cs="Academy cond" w:ascii="Academy cond" w:hAnsi="Academy cond"/>
          <w:sz w:val="28"/>
          <w:vertAlign w:val="superscript"/>
        </w:rPr>
        <w:footnoteReference w:id="109"/>
      </w:r>
      <w:r>
        <w:rPr>
          <w:rFonts w:cs="Academy cond" w:ascii="Academy cond" w:hAnsi="Academy cond"/>
          <w:sz w:val="28"/>
        </w:rPr>
        <w:t>.</w:t>
      </w:r>
    </w:p>
    <w:p>
      <w:pPr>
        <w:pStyle w:val="Style17"/>
        <w:ind w:left="0" w:right="0" w:firstLine="709"/>
        <w:jc w:val="both"/>
        <w:rPr/>
      </w:pPr>
      <w:r>
        <w:rPr>
          <w:rFonts w:cs="Academy cond" w:ascii="Academy cond" w:hAnsi="Academy cond"/>
          <w:sz w:val="28"/>
        </w:rPr>
        <w:t>"Бюллетень разведывательной информации" штаба 12 Тактической авиагруппы от 4 июня 1945 года также обсуждал рапорты из Японии: "От экипажей бомбардировщиков поступало много рапортов о пылающих снарядах, направлявшихся на них, а иногда преследующих самолет, что предполагает использование управления на расстоянии и/или наводящих устройств... Многие экипажи сообщали о том, что за ними летят или преследуют "красные огненные шары"... размером примерно с баскетбольный мяч с фосфоресцирующим сиянием. Некоторые из них, как сообщалось, имели хвосты из мерцающего огня. Эти "шары" в основном появлялись как бы из ниоткуда, только однажды удалось увидеть взлет с относительно низкой высоты до хвоста В-29... Они следовали за самолетами, быстро меняя высоту, скорость, делая развороты под острым углом и держались на курсе В-29 и в облачности. Один В-29 сообщил, что обогнал шар, только развив скорость 295 миль в час, после чего пульсирующий шар развернулся и направился назад к земле"</w:t>
      </w:r>
      <w:r>
        <w:rPr>
          <w:rStyle w:val="FootnoteCharacters"/>
          <w:rStyle w:val="FootnoteAnchor"/>
          <w:rFonts w:cs="Academy cond" w:ascii="Academy cond" w:hAnsi="Academy cond"/>
          <w:sz w:val="28"/>
          <w:vertAlign w:val="superscript"/>
        </w:rPr>
        <w:footnoteReference w:id="110"/>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28 августа 1945 года девятеро военных из 5-й воздушной армии ВВС вылетели на Иводзиму в перегруженном самолете. Среди них был Леонард Стрингфилд, который после войны стал знаменитым уфологом. </w:t>
      </w:r>
    </w:p>
    <w:p>
      <w:pPr>
        <w:pStyle w:val="Normal"/>
        <w:ind w:left="0" w:right="0" w:firstLine="709"/>
        <w:jc w:val="both"/>
        <w:rPr/>
      </w:pPr>
      <w:r>
        <w:rPr>
          <w:rFonts w:cs="Academy cond" w:ascii="Academy cond" w:hAnsi="Academy cond"/>
          <w:sz w:val="28"/>
        </w:rPr>
        <w:t>"Между Иешимой и Иводзимой у С-46 вдруг начались перебои в левом моторе, пропеллер затрясся, - рассказал он. - Самолет пошел на снижение, теряя высоту и разбрызгивая топливо из поврежденного двигателя. Я, помнится, выглянул в иллюминатор и, к своему удивлению, увидел три странных шара ослепительно белого цвета - каждый размером примерно с монету в 10 центов на расстоянии вытянутой руки. Они летели по прямой сквозь облака... параллельно нашему самолету и с той же скоростью"</w:t>
      </w:r>
      <w:r>
        <w:rPr>
          <w:rStyle w:val="FootnoteCharacters"/>
          <w:rStyle w:val="FootnoteAnchor"/>
          <w:rFonts w:cs="Academy cond" w:ascii="Academy cond" w:hAnsi="Academy cond"/>
          <w:sz w:val="28"/>
          <w:vertAlign w:val="superscript"/>
        </w:rPr>
        <w:footnoteReference w:id="111"/>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К счастью, все обошлось благополучно: дотянуть на С-46 до суши без одного мотора считалось невероятным везение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После победы над Японией американцы принялись допрашивать побежденных, но и на сей раз выяснили, что японцы не имели ничего похожего на вооружении. У них даже не было реактивных истребителей: директор заводов "Мицубиси" Яцуджиро Окана рассказал, что они пытались скопировать немецкие Me-163 под названием J8M1 (Oka-22). Во время войны было построено два экспериментальных образца. 7 июля 1945 г. J8M1 разбился почти сразу же после взлета, после чего японцы бросили все попытки перейти на реактивную авиацию. </w:t>
      </w:r>
    </w:p>
    <w:p>
      <w:pPr>
        <w:pStyle w:val="Style16"/>
        <w:ind w:left="0" w:right="0" w:firstLine="709"/>
        <w:jc w:val="both"/>
        <w:rPr/>
      </w:pPr>
      <w:r>
        <w:rPr>
          <w:rFonts w:cs="Academy cond" w:ascii="Academy cond" w:hAnsi="Academy cond"/>
          <w:sz w:val="28"/>
        </w:rPr>
        <w:t>Подполковник ВВС США У. Оттинджер упомянул, что в конце войны его коллеги провели оценку сообщений о "фу-файтерах", но "из-за отсутствия адекватных данных оценка по необходимости была самой общей. В общем и целом, был сделан вывод, что все эти сообщения являются результатом неправильного опознания обычных объектов, и не указывают на наличие каких-либо необычных явлений"</w:t>
      </w:r>
      <w:r>
        <w:rPr>
          <w:rStyle w:val="FootnoteCharacters"/>
          <w:rStyle w:val="FootnoteAnchor"/>
          <w:rFonts w:cs="Academy cond" w:ascii="Academy cond" w:hAnsi="Academy cond"/>
          <w:sz w:val="28"/>
          <w:vertAlign w:val="superscript"/>
        </w:rPr>
        <w:footnoteReference w:id="112"/>
      </w:r>
      <w:r>
        <w:rPr>
          <w:rFonts w:cs="Academy cond" w:ascii="Academy cond" w:hAnsi="Academy cond"/>
          <w:sz w:val="28"/>
        </w:rPr>
        <w:t>. Конечно, военным было спокойнее списать необъяснимые "шары" на некомпетентность пилотов, но тех, кто в ночном небе выслеживал вражеские самолеты, такие "объяснения" не устраивали. Да и как можно заблуждаться больше, чем пару минут, когда "фу-файтеры" преследовали самолет много миль подряд?</w:t>
      </w:r>
    </w:p>
    <w:p>
      <w:pPr>
        <w:pStyle w:val="Style16"/>
        <w:ind w:left="0" w:right="0" w:firstLine="709"/>
        <w:jc w:val="both"/>
        <w:rPr/>
      </w:pPr>
      <w:r>
        <w:rPr>
          <w:rFonts w:cs="Academy cond" w:ascii="Academy cond" w:hAnsi="Academy cond"/>
          <w:sz w:val="28"/>
        </w:rPr>
        <w:t>Последняя попытка расследовать феномен "шаров" была предпринята в декабре 1945 года. Джо Чамберлин по инициативе генерала ВВС Гарольда Арнольда написал статью "Тайна "фу-файтеров"</w:t>
      </w:r>
      <w:r>
        <w:rPr>
          <w:rStyle w:val="FootnoteCharacters"/>
          <w:rStyle w:val="FootnoteAnchor"/>
          <w:rFonts w:cs="Academy cond" w:ascii="Academy cond" w:hAnsi="Academy cond"/>
          <w:sz w:val="28"/>
          <w:vertAlign w:val="superscript"/>
        </w:rPr>
        <w:footnoteReference w:id="113"/>
      </w:r>
      <w:r>
        <w:rPr>
          <w:rFonts w:cs="Academy cond" w:ascii="Academy cond" w:hAnsi="Academy cond"/>
          <w:sz w:val="28"/>
        </w:rPr>
        <w:t xml:space="preserve"> (см. приложение 1). Арнольд познакомил журналиста с очевидцами и передал ряд секретных документов. "Они и сейчас лежат у меня в подвале, - признался Джо Чамберлин много лет спустя, - но я пообещал их никому не показывать". Пришедшие в ответ на статью рассказы очевидцев и прочие отклики пополнили военные архивы, но так и не приблизили американцев к разгадке. </w:t>
      </w:r>
    </w:p>
    <w:p>
      <w:pPr>
        <w:pStyle w:val="Normal"/>
        <w:ind w:left="0" w:right="0" w:firstLine="709"/>
        <w:jc w:val="both"/>
        <w:rPr/>
      </w:pPr>
      <w:r>
        <w:rPr>
          <w:rFonts w:cs="Academy cond" w:ascii="Academy cond" w:hAnsi="Academy cond"/>
          <w:sz w:val="28"/>
        </w:rPr>
        <w:t>Безвредные "фу-файтеры" не могли быть ни немецким, ни японским оружием уже потому, что наблюдались и после войны</w:t>
      </w:r>
      <w:r>
        <w:rPr>
          <w:rStyle w:val="FootnoteCharacters"/>
          <w:rStyle w:val="FootnoteAnchor"/>
          <w:rFonts w:cs="Academy cond" w:ascii="Academy cond" w:hAnsi="Academy cond"/>
          <w:sz w:val="28"/>
          <w:vertAlign w:val="superscript"/>
        </w:rPr>
        <w:footnoteReference w:id="114"/>
      </w:r>
      <w:r>
        <w:rPr>
          <w:rFonts w:cs="Academy cond" w:ascii="Academy cond" w:hAnsi="Academy cond"/>
          <w:sz w:val="28"/>
        </w:rPr>
        <w:t xml:space="preserve">. Два года спустя они получили другое имя - "летающие тарелки". </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Космонавты Гитлера</w:t>
      </w:r>
    </w:p>
    <w:p>
      <w:pPr>
        <w:pStyle w:val="Style17"/>
        <w:ind w:left="0" w:right="0" w:firstLine="709"/>
        <w:jc w:val="both"/>
        <w:rPr>
          <w:rFonts w:ascii="Academy cond" w:hAnsi="Academy cond" w:cs="Academy cond"/>
          <w:sz w:val="28"/>
        </w:rPr>
      </w:pPr>
      <w:r>
        <w:rPr>
          <w:rFonts w:cs="Academy cond" w:ascii="Academy cond" w:hAnsi="Academy cond"/>
          <w:sz w:val="28"/>
        </w:rPr>
      </w:r>
    </w:p>
    <w:p>
      <w:pPr>
        <w:pStyle w:val="Style17"/>
        <w:ind w:left="0" w:right="0" w:firstLine="709"/>
        <w:jc w:val="both"/>
        <w:rPr>
          <w:rFonts w:ascii="Academy cond" w:hAnsi="Academy cond" w:cs="Academy cond"/>
          <w:sz w:val="28"/>
        </w:rPr>
      </w:pPr>
      <w:r>
        <w:rPr>
          <w:rFonts w:cs="Academy cond" w:ascii="Academy cond" w:hAnsi="Academy cond"/>
          <w:sz w:val="28"/>
        </w:rPr>
        <w:t xml:space="preserve">Фашисты в области ракетостроения опередили всех. Победители только ахали и изумлялись, рассматривая ракету "Фау-2": ни у кого на вооружении не было ничего подобного. Неуправляемые "катюши" и "андрюши" по сравнению с 14-метровой сигарой "Фау" казались жалкими петардами. Немецкие ракеты сходили с конвейеров сотнями и тут же запускались в воздух, обрушиваясь смертоносным градом на Великобританию и Бельгию. </w:t>
      </w:r>
    </w:p>
    <w:p>
      <w:pPr>
        <w:pStyle w:val="Style17"/>
        <w:ind w:left="0" w:right="0" w:firstLine="709"/>
        <w:jc w:val="both"/>
        <w:rPr>
          <w:rFonts w:ascii="Academy cond" w:hAnsi="Academy cond" w:cs="Academy cond"/>
          <w:sz w:val="28"/>
        </w:rPr>
      </w:pPr>
      <w:r>
        <w:rPr>
          <w:rFonts w:cs="Academy cond" w:ascii="Academy cond" w:hAnsi="Academy cond"/>
          <w:sz w:val="28"/>
        </w:rPr>
        <w:t>Авторы, жаждущие сенсаций, не сразу осмелились приписать покорение космоса фашистам. Сначала родилась легенда о том, что немцы готовились нанести удар по Нью-Йорку баллистической ракетой "А-9/А-10". Ее придумали в ГДР, где не упускали возможности попрактиковаться в пропаганде. Известный факт, что создатель "Фау-2" Вернер фон Браун, возглавивший американское ракетостроение, был штурмбанфюрером СС и ходил по подземному заводу в Нордхаузене, воротя нос от трупов заключенных, Америку не красил, но это позорище было давно "обыграно" советской пропагандой - требовалось что-то более острое. Немецкий историк Юлиус Мадер начал уверять, что фон Браун "заложил" в гестапо всех своих коллег, чтобы дорваться до власти, и готовился нанести ракетный удар по стране, приютившей фашиста:</w:t>
      </w:r>
    </w:p>
    <w:p>
      <w:pPr>
        <w:pStyle w:val="Style17"/>
        <w:ind w:left="0" w:right="0" w:firstLine="709"/>
        <w:jc w:val="both"/>
        <w:rPr/>
      </w:pPr>
      <w:r>
        <w:rPr>
          <w:rFonts w:cs="Academy cond" w:ascii="Academy cond" w:hAnsi="Academy cond"/>
          <w:sz w:val="28"/>
        </w:rPr>
        <w:t>"Проект принимал все более конкретные очертания. Агрегат "10" высотой 18 метров, диаметром 3,5 метра и весом 87 тонн должен был служить первой ступенью ракеты "А-9". Весь же колосс со смонтированным на нем оперением площадью 13 кв. метров, весивший 100 тонн, за 35 минут полета должен был, израсходовав 70 тонн горючего, донести до Нью-Йорка всего одну тонну взрывчатки! Этот совершенно нерентабельный проект, который родился в воспаленном мозгу нацистов, одержимых манией величия и стремлением к мировому господству, сулил всем монополиям-участницам и их акционерам огромные прибыли. Гитлеровским же генералам он должен был послужить моральным подспорьем. Однако создать ракету такого типа было технически нелегко. Это усугублялось лихорадочной спешкой. Пробный запуск первой ракеты "А-9/А-10", произведенный 8 января 1945 года, оказался неудачным"</w:t>
      </w:r>
      <w:r>
        <w:rPr>
          <w:rStyle w:val="FootnoteCharacters"/>
          <w:rStyle w:val="FootnoteAnchor"/>
          <w:rFonts w:cs="Academy cond" w:ascii="Academy cond" w:hAnsi="Academy cond"/>
          <w:sz w:val="28"/>
          <w:vertAlign w:val="superscript"/>
        </w:rPr>
        <w:footnoteReference w:id="115"/>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Мадер пишет, что ракета фон Брауна должна была наводиться по радиомаяку, поставленному немецкими агентами на небоскребе Эмпайр Стейт Билдинг. Агенты были схвачены ФБР и операция "Эльстер" сорвалась:</w:t>
      </w:r>
    </w:p>
    <w:p>
      <w:pPr>
        <w:pStyle w:val="Style17"/>
        <w:ind w:left="0" w:right="0" w:firstLine="709"/>
        <w:jc w:val="both"/>
        <w:rPr>
          <w:rFonts w:ascii="Academy cond" w:hAnsi="Academy cond" w:cs="Academy cond"/>
          <w:sz w:val="28"/>
        </w:rPr>
      </w:pPr>
      <w:r>
        <w:rPr>
          <w:rFonts w:cs="Academy cond" w:ascii="Academy cond" w:hAnsi="Academy cond"/>
          <w:sz w:val="28"/>
        </w:rPr>
        <w:t xml:space="preserve">"Однако Вернер фон Браун нашел выход, опять же в гитлеровском духе: пусть ракету "А-9/А-10" направит на Нью-Йорк пилот-смертник! 24 января 1945 года фон Браун после пробного запуска заявил, что проблема последней ступени ракеты технически уже решена. </w:t>
      </w:r>
    </w:p>
    <w:p>
      <w:pPr>
        <w:pStyle w:val="Style17"/>
        <w:ind w:left="0" w:right="0" w:firstLine="709"/>
        <w:jc w:val="both"/>
        <w:rPr>
          <w:rFonts w:ascii="Academy cond" w:hAnsi="Academy cond" w:cs="Academy cond"/>
          <w:sz w:val="28"/>
        </w:rPr>
      </w:pPr>
      <w:r>
        <w:rPr>
          <w:rFonts w:cs="Academy cond" w:ascii="Academy cond" w:hAnsi="Academy cond"/>
          <w:sz w:val="28"/>
        </w:rPr>
        <w:t xml:space="preserve">И только Советская Армия сорвала планы фашистских ракетчиков. Ожесточенное сопротивление эсэсовских частей не смогло остановить советские войска на Одере. Нацистам пришлось спешно переносить свои испытательные полигоны дальше на запад. Не успевал бетон стартовых площадок просохнуть, как начиналось новое отступление гитлеровцев". </w:t>
      </w:r>
    </w:p>
    <w:p>
      <w:pPr>
        <w:pStyle w:val="Style17"/>
        <w:ind w:left="0" w:right="0" w:firstLine="709"/>
        <w:jc w:val="both"/>
        <w:rPr>
          <w:rFonts w:ascii="Academy cond" w:hAnsi="Academy cond" w:cs="Academy cond"/>
          <w:sz w:val="28"/>
        </w:rPr>
      </w:pPr>
      <w:r>
        <w:rPr>
          <w:rFonts w:cs="Academy cond" w:ascii="Academy cond" w:hAnsi="Academy cond"/>
          <w:sz w:val="28"/>
        </w:rPr>
        <w:t xml:space="preserve">Это тоже оказалось неправдой: в задачу немецких агентов Эриха Гимпеля и Уильяма Колпага, о которых писал Мадер, не входила установка радиомаяков. Оба агента высадились в США 30 ноября 1944 г. с борта подводной лодки U-1230 и были обречены с самого начала: американцы знали об операции, взломав код шифровальной машины "Энигма". Колпаг сдался ФБР 26 декабря, а Гимпеля арестовали 30 декабря. Их задачей был сбор информации об американском атомном проекте и по возможности проведение диверсий на атомных объектах. </w:t>
      </w:r>
    </w:p>
    <w:p>
      <w:pPr>
        <w:pStyle w:val="Style17"/>
        <w:ind w:left="0" w:right="0" w:firstLine="709"/>
        <w:jc w:val="both"/>
        <w:rPr/>
      </w:pPr>
      <w:r>
        <w:rPr>
          <w:rFonts w:cs="Academy cond" w:ascii="Academy cond" w:hAnsi="Academy cond"/>
          <w:sz w:val="28"/>
        </w:rPr>
        <w:t>Гимпель отсидел в тюрьме 10 лет, Колпаг как гражданин США был приговорен к 15 годам. В 2006 году оба незадачливых агента были еще живы</w:t>
      </w:r>
      <w:r>
        <w:rPr>
          <w:rStyle w:val="FootnoteCharacters"/>
          <w:rStyle w:val="FootnoteAnchor"/>
          <w:rFonts w:cs="Academy cond" w:ascii="Academy cond" w:hAnsi="Academy cond"/>
          <w:sz w:val="28"/>
          <w:vertAlign w:val="superscript"/>
        </w:rPr>
        <w:footnoteReference w:id="116"/>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 xml:space="preserve">Мадер, мягко говоря, преувеличил ситуацию. На полигоне в Пенемюнде Вернер фон Браун и Вальтер Дорнбергер работали только над "А-9", крылатым вариантом "А-4" ("Фау-2"). Громадная первая ступень "А-10", которая должна была поднимать "А-9" высоко над землей, так и осталась на бумаге. </w:t>
      </w:r>
    </w:p>
    <w:p>
      <w:pPr>
        <w:pStyle w:val="Style17"/>
        <w:ind w:left="0" w:right="0" w:firstLine="709"/>
        <w:jc w:val="both"/>
        <w:rPr/>
      </w:pPr>
      <w:r>
        <w:rPr>
          <w:rFonts w:cs="Academy cond" w:ascii="Academy cond" w:hAnsi="Academy cond"/>
          <w:sz w:val="28"/>
        </w:rPr>
        <w:t>8 января 1945 года от земли оторвалась первая "А-9", но спустя 30 секунд у нее отказала система контроля. Запуск 24 января 1945 года был более успешен: "А-9" поднялась на высоту 80 км, показав максимальную скорость 4320 км/час. Ракета хорошо управлялась на дозвуковой и сверхзвуковой скорости, но на пологом участке траектории, когда началось планирование, у нее отломилось крыло. Больше попыток испытать "А-9" в гибнущем рейхе не предпринимали. 3 апреля ракетчиков Пенемюнде отправили на юг страны в эвакуацию, где они в полном составе сдались американцам и переехали работать по ту сторону океана</w:t>
      </w:r>
      <w:r>
        <w:rPr>
          <w:rStyle w:val="FootnoteCharacters"/>
          <w:rStyle w:val="FootnoteAnchor"/>
          <w:rFonts w:cs="Academy cond" w:ascii="Academy cond" w:hAnsi="Academy cond"/>
          <w:sz w:val="28"/>
          <w:vertAlign w:val="superscript"/>
        </w:rPr>
        <w:footnoteReference w:id="117"/>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 xml:space="preserve">Удары по Америке немцы действительно обсуждали, но наносить их должна была не сверхтяжелая ракета. Герман Геринг планировал отправить к берегам США тяжелый бомбардировщик, несущий на борту более легкий самолет. Посередине океана самолет должен был отцепиться от "авиаматки" и полететь к Нью-Йорку с бомбой. Выполнив задание, летчик садился на воду, где его подобрала бы подводная лодка. Ракетчики предложили другой вариант: запускать по Америке обычные "Фау-2" из контейнеров, буксируемых за подводными лодками. Этот проект тоже остался только на бумаге. </w:t>
      </w:r>
    </w:p>
    <w:p>
      <w:pPr>
        <w:pStyle w:val="Style17"/>
        <w:ind w:left="0" w:right="0" w:firstLine="709"/>
        <w:jc w:val="both"/>
        <w:rPr>
          <w:rFonts w:ascii="Academy cond" w:hAnsi="Academy cond" w:cs="Academy cond"/>
          <w:sz w:val="28"/>
        </w:rPr>
      </w:pPr>
      <w:r>
        <w:rPr>
          <w:rFonts w:cs="Academy cond" w:ascii="Academy cond" w:hAnsi="Academy cond"/>
          <w:sz w:val="28"/>
        </w:rPr>
        <w:t>Вслед за Юлиусом Мадером появились другие авторы, утверждавшие, что Вернер фон Браун не только построил "А-9/А-10", но и испытал ее:</w:t>
      </w:r>
    </w:p>
    <w:p>
      <w:pPr>
        <w:pStyle w:val="Style17"/>
        <w:ind w:left="0" w:right="0" w:firstLine="709"/>
        <w:jc w:val="both"/>
        <w:rPr/>
      </w:pPr>
      <w:r>
        <w:rPr>
          <w:rFonts w:cs="Academy cond" w:ascii="Academy cond" w:hAnsi="Academy cond"/>
          <w:sz w:val="28"/>
        </w:rPr>
        <w:t>"Пусков было два. Первый — проверочный — состоялся из Пенемюнде 8 января 1945 года в направлении Гренландии и был неудачным. Второй — боевой по Нью-Йорку — был осуществлен 24 января того же года также из Пенемюнде. На борту ракеты якобы находился пилот Рудольф Магнус Шредер. За стартом наблюдали фон Браун, Герман Оберт, другие ракетчики. На 10-й секунде после взлета Шредеру показалось, будто ракета загорелась, и он раскусил ампулу с цианистым калием, чтобы избавить себя от мучительной смерти. Тем не менее полет ракеты продолжался, она вышла в космос, но без управления пилотом упала где-то в Атлантике"</w:t>
      </w:r>
      <w:r>
        <w:rPr>
          <w:rStyle w:val="FootnoteCharacters"/>
          <w:rStyle w:val="FootnoteAnchor"/>
          <w:rFonts w:cs="Academy cond" w:ascii="Academy cond" w:hAnsi="Academy cond"/>
          <w:sz w:val="28"/>
          <w:vertAlign w:val="superscript"/>
        </w:rPr>
        <w:footnoteReference w:id="118"/>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Некоторые авторы добавили патетическую деталь - Шредер перед смертью якобы кричал в микрофон: "Она горит! Мой фюрер, я умираю!".</w:t>
      </w:r>
    </w:p>
    <w:p>
      <w:pPr>
        <w:pStyle w:val="Style17"/>
        <w:ind w:left="0" w:right="0" w:firstLine="709"/>
        <w:jc w:val="both"/>
        <w:rPr/>
      </w:pPr>
      <w:r>
        <w:rPr>
          <w:rFonts w:cs="Academy cond" w:ascii="Academy cond" w:hAnsi="Academy cond"/>
          <w:sz w:val="28"/>
        </w:rPr>
        <w:t>Как мы уже знаем, испытанная 8 и 24 января 1945 года ракета "А-9" являлась всего лишь модификацией обычной "А-4", имеющей боеголовку с тонной взрывчатки. Размеры боеголовки не позволяли расположить в ней человека. К тому же смерть от цианистого калия не менее мучительная: фашисты об этом знали и предпочли бы дать пилоту заряженный пистолет</w:t>
      </w:r>
      <w:r>
        <w:rPr>
          <w:rStyle w:val="FootnoteCharacters"/>
          <w:rStyle w:val="FootnoteAnchor"/>
          <w:rFonts w:cs="Academy cond" w:ascii="Academy cond" w:hAnsi="Academy cond"/>
          <w:sz w:val="28"/>
          <w:vertAlign w:val="superscript"/>
        </w:rPr>
        <w:footnoteReference w:id="119"/>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Вскоре желтая пресса изобрела другого "фашистского космонавта". 85-летний немец якобы рассказал, что побывал на орбите в 1945 году:</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о личному ходатайству Геринга в число будущих космонавтов вошел Рауль Штрайхер, непревзойденный ас воздушного боя...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осле того как несколько испытаний ракет в 1944 году закончились успешно, провели окончательный отбор будущих покорителей космоса. Учитывались даже данные личного гороскопа кандидата: Гитлер всегда питал слабость к астрологии. В результате были выбраны два летчика: Мартин фон Дулен и Рауль Штрайхер. Фюрер явно симпатизировал последнему, ведь он тоже родился на территории Австро-Венгрии и был невысокого роста.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ервый запуск ракеты с фон Дуленом на борту состоялся 18 февраля 1945 году и оказался неудачным: ракета взорвалась на третьей минуте полета. Второй запуск прошел шесть дней спустя и закончился успешно: ракета с Раулем Штрайхером на борту была выведена на околоземную орбиту и, облетев Землю, приводнилась у берегов Японии. Таким образом, именно состоявшийся 24 февраля 1945 году полет, по словам Штрайхера, положил начало освоению космоса человеком... </w:t>
      </w:r>
    </w:p>
    <w:p>
      <w:pPr>
        <w:pStyle w:val="Style17"/>
        <w:ind w:left="0" w:right="0" w:firstLine="709"/>
        <w:jc w:val="both"/>
        <w:rPr/>
      </w:pPr>
      <w:r>
        <w:rPr>
          <w:rFonts w:cs="Academy cond" w:ascii="Academy cond" w:hAnsi="Academy cond"/>
          <w:sz w:val="28"/>
        </w:rPr>
        <w:t>Штрайхер, которого было приказано уничтожить как чрезмерно осведомленное лицо, скрывался некоторое время в Восточной Европе, а через несколько лет поселился в ГДР. После полета Гагарина он несколько раз выступал с заявлениями, что ему, а не Гагарину принадлежит честь космического первопроходца. Но доказать это, похоже, так и не смог"</w:t>
      </w:r>
      <w:r>
        <w:rPr>
          <w:rStyle w:val="FootnoteCharacters"/>
          <w:rStyle w:val="FootnoteAnchor"/>
          <w:rFonts w:cs="Academy cond" w:ascii="Academy cond" w:hAnsi="Academy cond"/>
          <w:sz w:val="28"/>
          <w:vertAlign w:val="superscript"/>
        </w:rPr>
        <w:footnoteReference w:id="120"/>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Рауль Штрайхер не смог бы доказать ничего: немецкие асы известны историкам наперечет. Человек с таким именем и фамилией среди них не числится. Во-вторых, последний испытательный запуск "Фау" в Германии произведен 20 февраля 1945 года, за четыре дня до "космического полета"!</w:t>
      </w:r>
    </w:p>
    <w:p>
      <w:pPr>
        <w:pStyle w:val="Style17"/>
        <w:ind w:left="0" w:right="0" w:firstLine="709"/>
        <w:jc w:val="both"/>
        <w:rPr>
          <w:rFonts w:ascii="Academy cond" w:hAnsi="Academy cond" w:cs="Academy cond"/>
          <w:sz w:val="28"/>
        </w:rPr>
      </w:pPr>
      <w:r>
        <w:rPr>
          <w:rFonts w:cs="Academy cond" w:ascii="Academy cond" w:hAnsi="Academy cond"/>
          <w:sz w:val="28"/>
        </w:rPr>
        <w:t>Дальше - больше. Мистификаторы перестали мелочиться с одним "космонавтом", придумав фашистский космический корабль! Заметка из газеты "Аномалия" прогремела на всю страну и была перепечатана десятками газет:</w:t>
      </w:r>
    </w:p>
    <w:p>
      <w:pPr>
        <w:pStyle w:val="Style17"/>
        <w:ind w:left="0" w:right="0" w:firstLine="709"/>
        <w:jc w:val="both"/>
        <w:rPr>
          <w:rFonts w:ascii="Academy cond" w:hAnsi="Academy cond" w:cs="Academy cond"/>
          <w:sz w:val="28"/>
        </w:rPr>
      </w:pPr>
      <w:r>
        <w:rPr>
          <w:rFonts w:cs="Academy cond" w:ascii="Academy cond" w:hAnsi="Academy cond"/>
          <w:sz w:val="28"/>
        </w:rPr>
        <w:t>"Их было трое, тщательно отобранных для полета, по личному приказанию Адольфа Гитлера. Перед запуском ракеты на секретную авиабазу в Пенемюнде, на севере Германии, пришла телеграмма Гитлера, который благодарил трех молодых летчиков, готовых пожертвовать собой во имя интересов нации. Эту телеграмму они хранят до сих пор. Миссия, с которой их посылали, была не только секретной, но и смертельной — никто не ожидал, что они выживут и возвратятся на Землю спустя почти полвека.</w:t>
      </w:r>
    </w:p>
    <w:p>
      <w:pPr>
        <w:pStyle w:val="Style17"/>
        <w:ind w:left="0" w:right="0" w:firstLine="709"/>
        <w:jc w:val="both"/>
        <w:rPr>
          <w:rFonts w:ascii="Academy cond" w:hAnsi="Academy cond" w:cs="Academy cond"/>
          <w:sz w:val="28"/>
        </w:rPr>
      </w:pPr>
      <w:r>
        <w:rPr>
          <w:rFonts w:cs="Academy cond" w:ascii="Academy cond" w:hAnsi="Academy cond"/>
          <w:sz w:val="28"/>
        </w:rPr>
        <w:t>"Это невероятно, — заявил один из экспертов НАСА. — Мы никогда не могли бы вообразить ничего подобного. Самый факт существования у немцев космической техники во время войны уже переворачивает все наши представления, но 47-летний полет можно считать настоящим чудом".</w:t>
      </w:r>
    </w:p>
    <w:p>
      <w:pPr>
        <w:pStyle w:val="Style17"/>
        <w:ind w:left="0" w:right="0" w:firstLine="709"/>
        <w:jc w:val="both"/>
        <w:rPr>
          <w:rFonts w:ascii="Academy cond" w:hAnsi="Academy cond" w:cs="Academy cond"/>
          <w:sz w:val="28"/>
        </w:rPr>
      </w:pPr>
      <w:r>
        <w:rPr>
          <w:rFonts w:cs="Academy cond" w:ascii="Academy cond" w:hAnsi="Academy cond"/>
          <w:sz w:val="28"/>
        </w:rPr>
        <w:t>Пока что НАСА умалчивает о подробностях и не открывает имен троих астронавтов. Известно лишь, что их приземление — или, точнее, приводнение на поверхность Атлантики произошло 2 апреля. Они сразу же были отправлены в специальный американский Центр по исследованию околоземного пространства, где их подвергли медицинским тестам. Сейчас еще рано делать какие-то определенные выводы, но уже ясно, что все трое вполне здоровы и чувствуют себя нормально...</w:t>
      </w:r>
    </w:p>
    <w:p>
      <w:pPr>
        <w:pStyle w:val="Style17"/>
        <w:ind w:left="0" w:right="0" w:firstLine="709"/>
        <w:jc w:val="both"/>
        <w:rPr>
          <w:rFonts w:ascii="Academy cond" w:hAnsi="Academy cond" w:cs="Academy cond"/>
          <w:sz w:val="28"/>
        </w:rPr>
      </w:pPr>
      <w:r>
        <w:rPr>
          <w:rFonts w:cs="Academy cond" w:ascii="Academy cond" w:hAnsi="Academy cond"/>
          <w:sz w:val="28"/>
        </w:rPr>
        <w:t>По предварительным данным, ракета, запущенная в 1943 году по приказу фюрера, представляет собой улучшенную модификацию реактивного снаряда V-2 (т. е. "Фау-2". - М. Г.) Она состоит из трех частей и, очевидно, может использоваться в военных и научных целях. Во время Второй мировой войны Германия создала подобные ракеты для стратегической бомбардировки противника...</w:t>
      </w:r>
    </w:p>
    <w:p>
      <w:pPr>
        <w:pStyle w:val="Style17"/>
        <w:ind w:left="0" w:right="0" w:firstLine="709"/>
        <w:jc w:val="both"/>
        <w:rPr>
          <w:rFonts w:ascii="Academy cond" w:hAnsi="Academy cond" w:cs="Academy cond"/>
          <w:sz w:val="28"/>
        </w:rPr>
      </w:pPr>
      <w:r>
        <w:rPr>
          <w:rFonts w:cs="Academy cond" w:ascii="Academy cond" w:hAnsi="Academy cond"/>
          <w:sz w:val="28"/>
        </w:rPr>
        <w:t>Каким образом немецкие космонавты выжили в этом небывалом марафоне и спустя 47 лет опустили свою ракету обратно на Землю — пока неизвестно, так же как и многое другое. Когда американское военное судно обнаружило троих космонавтов на поверхности океана, в их космической "капсуле" не было найдено ни воды, ни каких-нибудь продуктов. Непонятно, чем они питались все это время. Может быть, они находились в анабиозе — глубоком, замораживающем сне, во время которого человеческий организм не нуждается в питании? Если так, то анабиозом можно отчасти объяснить и их удивительную молодость — они выглядят так, будто отправились в полет только вчера!</w:t>
      </w:r>
    </w:p>
    <w:p>
      <w:pPr>
        <w:pStyle w:val="Style17"/>
        <w:ind w:left="0" w:right="0" w:firstLine="709"/>
        <w:jc w:val="both"/>
        <w:rPr>
          <w:rFonts w:ascii="Academy cond" w:hAnsi="Academy cond" w:cs="Academy cond"/>
          <w:sz w:val="28"/>
        </w:rPr>
      </w:pPr>
      <w:r>
        <w:rPr>
          <w:rFonts w:cs="Academy cond" w:ascii="Academy cond" w:hAnsi="Academy cond"/>
          <w:sz w:val="28"/>
        </w:rPr>
        <w:t>Остается загадкой, где была ракета все это время и откуда она прилетела на Землю. Если бы она вращалась вокруг земной орбиты, наблюдатели заметили бы ее много лет назад.</w:t>
      </w:r>
    </w:p>
    <w:p>
      <w:pPr>
        <w:pStyle w:val="Style17"/>
        <w:ind w:left="0" w:right="0" w:firstLine="709"/>
        <w:jc w:val="both"/>
        <w:rPr/>
      </w:pPr>
      <w:r>
        <w:rPr>
          <w:rFonts w:cs="Academy cond" w:ascii="Academy cond" w:hAnsi="Academy cond"/>
          <w:sz w:val="28"/>
        </w:rPr>
        <w:t>"У нас пока нет объяснений случившемуся, — сказал эксперт НАСА. — Мы получили тысячу вопросов и очень мало ответов"</w:t>
      </w:r>
      <w:r>
        <w:rPr>
          <w:rStyle w:val="FootnoteCharacters"/>
          <w:rStyle w:val="FootnoteAnchor"/>
          <w:rFonts w:cs="Academy cond" w:ascii="Academy cond" w:hAnsi="Academy cond"/>
          <w:sz w:val="28"/>
          <w:vertAlign w:val="superscript"/>
        </w:rPr>
        <w:footnoteReference w:id="121"/>
      </w:r>
      <w:r>
        <w:rPr>
          <w:rFonts w:cs="Academy cond" w:ascii="Academy cond" w:hAnsi="Academy cond"/>
          <w:sz w:val="28"/>
        </w:rPr>
        <w:t>.</w:t>
      </w:r>
    </w:p>
    <w:p>
      <w:pPr>
        <w:pStyle w:val="Style17"/>
        <w:ind w:left="0" w:right="0" w:firstLine="709"/>
        <w:jc w:val="both"/>
        <w:rPr/>
      </w:pPr>
      <w:r>
        <w:rPr>
          <w:rFonts w:cs="Academy cond" w:ascii="Academy cond" w:hAnsi="Academy cond"/>
          <w:sz w:val="28"/>
        </w:rPr>
        <w:t>"Аномалия", однако, не была первоисточником фальшивки. Газета ссылалась на некий "Журнал" из Нью-Йорка за 22 апреля 1990 года, - по-видимому, эмигрантское издание на русском языке. Я так и не смог раздобыть малоизвестный "Журнал", зато обнаружил американский источник "утки" - статью "Нацистские астронавты вернулись на Землю!" в журнале "Weekly World News", вышедшую за неделю до появления в свет русской версии</w:t>
      </w:r>
      <w:r>
        <w:rPr>
          <w:rStyle w:val="FootnoteCharacters"/>
          <w:rStyle w:val="FootnoteAnchor"/>
          <w:rFonts w:cs="Academy cond" w:ascii="Academy cond" w:hAnsi="Academy cond"/>
          <w:sz w:val="28"/>
          <w:vertAlign w:val="superscript"/>
        </w:rPr>
        <w:footnoteReference w:id="122"/>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Тут и сказочке конец - известно, что в этом издании, специализирующемся на "утках" и кричащих заголовках, нет и не было ни слова правды. Некоторые секреты журнала раскрыл уфолог Грег Сандоу, которому удалось побывать в редакции и даже самому придумать пару "уток"</w:t>
      </w:r>
      <w:r>
        <w:rPr>
          <w:rStyle w:val="FootnoteCharacters"/>
          <w:rStyle w:val="FootnoteAnchor"/>
          <w:rFonts w:cs="Academy cond" w:ascii="Academy cond" w:hAnsi="Academy cond"/>
          <w:sz w:val="28"/>
          <w:vertAlign w:val="superscript"/>
        </w:rPr>
        <w:footnoteReference w:id="123"/>
      </w:r>
      <w:r>
        <w:rPr>
          <w:rFonts w:cs="Academy cond" w:ascii="Academy cond" w:hAnsi="Academy cond"/>
          <w:sz w:val="28"/>
        </w:rPr>
        <w:t xml:space="preserve">. Он рассказал, что там проводят не проверку своих статей, а "антипроверку": если выдумывают статью, что в городе таком-то человек был, скажем, сожран бабочкой-мутантом, они звонят в город и выясняют, нет ли там на самом деле человека с таким именем и фамилией (за подобные "совпадения" может здорово достаться). Только в 2007 году "Weekly World News", уже ставший эталоном "желтой прессы", был закрыт. </w:t>
      </w:r>
    </w:p>
    <w:p>
      <w:pPr>
        <w:pStyle w:val="Style17"/>
        <w:ind w:left="0" w:right="0" w:firstLine="709"/>
        <w:jc w:val="both"/>
        <w:rPr/>
      </w:pPr>
      <w:r>
        <w:rPr>
          <w:rFonts w:cs="Academy cond" w:ascii="Academy cond" w:hAnsi="Academy cond"/>
          <w:sz w:val="28"/>
        </w:rPr>
        <w:t>Казалось бы, куда дальше?! Но для мистификаторов предела не бывает. В 2007 году вышла книга "Свастика на орбите" за подписью "Ганс-Ульрих фон Кранц"</w:t>
      </w:r>
      <w:r>
        <w:rPr>
          <w:rStyle w:val="FootnoteCharacters"/>
          <w:rStyle w:val="FootnoteAnchor"/>
          <w:rFonts w:cs="Academy cond" w:ascii="Academy cond" w:hAnsi="Academy cond"/>
          <w:sz w:val="28"/>
          <w:vertAlign w:val="superscript"/>
        </w:rPr>
        <w:footnoteReference w:id="124"/>
      </w:r>
      <w:r>
        <w:rPr>
          <w:rFonts w:cs="Academy cond" w:ascii="Academy cond" w:hAnsi="Academy cond"/>
          <w:sz w:val="28"/>
        </w:rPr>
        <w:t xml:space="preserve">. Ее автор не постеснялся придумать историю о том, что в наши дни разбился сошедший с орбиты фашистский космический корабль, изготовленный из крупповской стали. Среди обгоревших обломков был найден палец, принадлежащий инопланетянину или человеку, генетически модифицированному до такой степени, что он перестал быть человеком! </w:t>
      </w:r>
    </w:p>
    <w:p>
      <w:pPr>
        <w:pStyle w:val="Style17"/>
        <w:ind w:left="0" w:right="0" w:firstLine="709"/>
        <w:jc w:val="both"/>
        <w:rPr>
          <w:rFonts w:ascii="Academy cond" w:hAnsi="Academy cond" w:cs="Academy cond"/>
          <w:sz w:val="28"/>
        </w:rPr>
      </w:pPr>
      <w:r>
        <w:rPr>
          <w:rFonts w:cs="Academy cond" w:ascii="Academy cond" w:hAnsi="Academy cond"/>
          <w:sz w:val="28"/>
        </w:rPr>
      </w:r>
    </w:p>
    <w:p>
      <w:pPr>
        <w:pStyle w:val="Style17"/>
        <w:ind w:left="0" w:right="0" w:firstLine="709"/>
        <w:jc w:val="center"/>
        <w:rPr>
          <w:rFonts w:ascii="Academy cond" w:hAnsi="Academy cond" w:cs="Academy cond"/>
          <w:sz w:val="28"/>
        </w:rPr>
      </w:pPr>
      <w:r>
        <w:rPr>
          <w:rFonts w:cs="Academy cond" w:ascii="Academy cond" w:hAnsi="Academy cond"/>
          <w:b/>
          <w:sz w:val="28"/>
          <w:u w:val="single"/>
        </w:rPr>
        <w:t>Атомная бомба нацистов</w:t>
      </w:r>
    </w:p>
    <w:p>
      <w:pPr>
        <w:pStyle w:val="Style17"/>
        <w:ind w:left="0" w:right="0" w:firstLine="709"/>
        <w:jc w:val="both"/>
        <w:rPr>
          <w:rFonts w:ascii="Academy cond" w:hAnsi="Academy cond" w:cs="Academy cond"/>
          <w:sz w:val="28"/>
        </w:rPr>
      </w:pPr>
      <w:r>
        <w:rPr>
          <w:rFonts w:cs="Academy cond" w:ascii="Academy cond" w:hAnsi="Academy cond"/>
          <w:sz w:val="28"/>
        </w:rPr>
      </w:r>
    </w:p>
    <w:p>
      <w:pPr>
        <w:pStyle w:val="Style17"/>
        <w:ind w:left="0" w:right="0" w:firstLine="709"/>
        <w:jc w:val="both"/>
        <w:rPr/>
      </w:pPr>
      <w:r>
        <w:rPr>
          <w:rFonts w:cs="Academy cond" w:ascii="Academy cond" w:hAnsi="Academy cond"/>
          <w:sz w:val="28"/>
        </w:rPr>
        <w:t>В апреле 2005 года берлинское издательство "Deutsche Verlags-Anstalt" выпустило книгу историка Райнера Карлша "Бомба Гитлера. Тайная история немецких испытаний ядерного оружия"</w:t>
      </w:r>
      <w:r>
        <w:rPr>
          <w:rStyle w:val="FootnoteCharacters"/>
          <w:rStyle w:val="FootnoteAnchor"/>
          <w:rFonts w:cs="Academy cond" w:ascii="Academy cond" w:hAnsi="Academy cond"/>
          <w:sz w:val="28"/>
          <w:vertAlign w:val="superscript"/>
        </w:rPr>
        <w:footnoteReference w:id="125"/>
      </w:r>
      <w:r>
        <w:rPr>
          <w:rFonts w:cs="Academy cond" w:ascii="Academy cond" w:hAnsi="Academy cond"/>
          <w:sz w:val="28"/>
        </w:rPr>
        <w:t>. Он заявил, что незадолго до капитуляции, в марте 1945 года, немцы провели в районе городка Ордруф по крайней мере одно испытание тактического ядерного заряда!</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а презентации "Бомбы Гитлера" историк заинтриговал публику еще больше: по его данным, нацисты "проверили в полевых условиях" эффективность атомной бомбы минимум трижды. Первый экспериментальный атомный взрыв был произведен в октябре 1944 года на острове Рюген в Балтийском море. Правда, Карлш уточнил, что степень достоверности имеющейся информации по этому взрыву далеко не столь высока, как в случае с атомными испытаниями в Тюрингии. </w:t>
      </w:r>
    </w:p>
    <w:p>
      <w:pPr>
        <w:pStyle w:val="Style17"/>
        <w:ind w:left="0" w:right="0" w:firstLine="709"/>
        <w:jc w:val="both"/>
        <w:rPr/>
      </w:pPr>
      <w:r>
        <w:rPr>
          <w:rFonts w:cs="Academy cond" w:ascii="Academy cond" w:hAnsi="Academy cond"/>
          <w:sz w:val="28"/>
        </w:rPr>
        <w:t>Историк был прав: единственным источником информации об атомных испытаниях на Рюгене был итальянский журналист Луиджи Ромерса, хорошо известный и в истории о мифических "летающих тарелках Третьего рейха"</w:t>
      </w:r>
      <w:r>
        <w:rPr>
          <w:rStyle w:val="FootnoteCharacters"/>
          <w:rStyle w:val="FootnoteAnchor"/>
          <w:rFonts w:cs="Academy cond" w:ascii="Academy cond" w:hAnsi="Academy cond"/>
          <w:sz w:val="28"/>
          <w:vertAlign w:val="superscript"/>
        </w:rPr>
        <w:footnoteReference w:id="126"/>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Ромерса рассказал, что днем 12 октября 1944 года стал очевидцем испытания германского чудо-оружия. Журналиста, имеющего рекомендательные письма от самого Муссолини, переправили на остров в моторной лодке:</w:t>
      </w:r>
    </w:p>
    <w:p>
      <w:pPr>
        <w:pStyle w:val="Style17"/>
        <w:ind w:left="0" w:right="0" w:firstLine="709"/>
        <w:jc w:val="both"/>
        <w:rPr>
          <w:rFonts w:ascii="Academy cond" w:hAnsi="Academy cond" w:cs="Academy cond"/>
          <w:sz w:val="28"/>
        </w:rPr>
      </w:pPr>
      <w:r>
        <w:rPr>
          <w:rFonts w:cs="Academy cond" w:ascii="Academy cond" w:hAnsi="Academy cond"/>
          <w:sz w:val="28"/>
        </w:rPr>
        <w:t>"Мы стали ждать полудня, времени эксперимента. Наш наблюдательный пункт находился в одном километре от места взрыва. "Мы должны ждать здесь, — приказал человек в рабочей одежде, — до самого вечера. Выходить можно будет, только когда стемнеет. Бомба выделяет смертоносные лучи, крайне опасные. Зона поражения значительно превосходит все то, что способна причинить обычная бомба. Ее радиус составляет около полутора километров..."</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есмотря на темные очки, Ромерса почувствовал, как необычный свет, ярче, чем тысяча солнц, ослепил его глаза. Белый дым быстро поднимался в небо, будто происходило извержение вулкана. </w:t>
      </w:r>
    </w:p>
    <w:p>
      <w:pPr>
        <w:pStyle w:val="Style17"/>
        <w:ind w:left="0" w:right="0" w:firstLine="709"/>
        <w:jc w:val="both"/>
        <w:rPr>
          <w:rFonts w:ascii="Academy cond" w:hAnsi="Academy cond" w:cs="Academy cond"/>
          <w:sz w:val="28"/>
        </w:rPr>
      </w:pPr>
      <w:r>
        <w:rPr>
          <w:rFonts w:cs="Academy cond" w:ascii="Academy cond" w:hAnsi="Academy cond"/>
          <w:sz w:val="28"/>
        </w:rPr>
        <w:t>"Приблизительно в 16.00 в сгущающихся сумерках показались силуэты, бегущие к нашему бункеру. Это были солдаты, облаченные в странные "водолазные костюмы". Они вошли и сразу же закрыли за собой дверь. "Всему капут",— сказал один из них, снимая защитную одежду. Нам также пришлось надеть костюмы из белой грубой ткани с плотными волокнами. Не могу сказать точно, что это была за ткань, но у меня сложилось ощущение, что это был асбест...</w:t>
      </w:r>
    </w:p>
    <w:p>
      <w:pPr>
        <w:pStyle w:val="Style17"/>
        <w:ind w:left="0" w:right="0" w:firstLine="709"/>
        <w:jc w:val="both"/>
        <w:rPr>
          <w:rFonts w:ascii="Academy cond" w:hAnsi="Academy cond" w:cs="Academy cond"/>
          <w:sz w:val="28"/>
        </w:rPr>
      </w:pPr>
      <w:r>
        <w:rPr>
          <w:rFonts w:cs="Academy cond" w:ascii="Academy cond" w:hAnsi="Academy cond"/>
          <w:sz w:val="28"/>
        </w:rPr>
        <w:t>Строения, которые я видел всего час назад, исчезли, превратившись в груды мелко раскрошенного щебня. По мере того как мы приближались к эпицентру, картина разрушений становилась все более жуткой. Трава приняла цвет высохшей кожи. Немногие оставшиеся стоять деревья были полностью без листьев".</w:t>
      </w:r>
    </w:p>
    <w:p>
      <w:pPr>
        <w:pStyle w:val="Style17"/>
        <w:ind w:left="0" w:right="0" w:firstLine="709"/>
        <w:jc w:val="both"/>
        <w:rPr/>
      </w:pPr>
      <w:r>
        <w:rPr>
          <w:rFonts w:cs="Academy cond" w:ascii="Academy cond" w:hAnsi="Academy cond"/>
          <w:sz w:val="28"/>
        </w:rPr>
        <w:t>Казалось, что в лесу произошел страшный пожар: на протяжении почти двух километров от деревьев остались лишь черные обгоревшие стволы. Вдруг он на что-то наткнулся. Это была коза с дымившейся шкурой и раздробленной головой. Целое стадо коз подыхало, издавая жалобные крики, "подобно людям"</w:t>
      </w:r>
      <w:r>
        <w:rPr>
          <w:rStyle w:val="FootnoteCharacters"/>
          <w:rStyle w:val="FootnoteAnchor"/>
          <w:rFonts w:cs="Academy cond" w:ascii="Academy cond" w:hAnsi="Academy cond"/>
          <w:sz w:val="28"/>
          <w:vertAlign w:val="superscript"/>
        </w:rPr>
        <w:footnoteReference w:id="127"/>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 xml:space="preserve">То, что описал Ромерса, не похоже на испытание атомной бомбы: все живое в радиусе поражения, особенно трава, должно было как минимум сгореть полностью, а почва - превратиться в остекленелую равнину. Рассказ о том, как 27-летний Луиджи Ромерса, рядовой журналист, получил личную аудиенцию у Гитлера и Геббельса, тоже не добавляет доверия к его истории. </w:t>
      </w:r>
    </w:p>
    <w:p>
      <w:pPr>
        <w:pStyle w:val="Style17"/>
        <w:ind w:left="0" w:right="0" w:firstLine="709"/>
        <w:jc w:val="both"/>
        <w:rPr/>
      </w:pPr>
      <w:r>
        <w:rPr>
          <w:rFonts w:cs="Academy cond" w:ascii="Academy cond" w:hAnsi="Academy cond"/>
          <w:sz w:val="28"/>
        </w:rPr>
        <w:t>Почему ему показали испытания атомной бомбы? "Чтобы произвести впечатление на Муссолини", - объяснял Ромерса. Но "дуче" к тому времени уже не контролировал Италию, и толку от него было мало: Муссолини в конце 1944 года держался на плаву лишь благодаря наличию немецкого военного контингента. Никаких следов повышенной радиоактивности на острове Рюген обнаружить в наши дни не удалось</w:t>
      </w:r>
      <w:r>
        <w:rPr>
          <w:rStyle w:val="FootnoteCharacters"/>
          <w:rStyle w:val="FootnoteAnchor"/>
          <w:rFonts w:cs="Academy cond" w:ascii="Academy cond" w:hAnsi="Academy cond"/>
          <w:sz w:val="28"/>
          <w:vertAlign w:val="superscript"/>
        </w:rPr>
        <w:footnoteReference w:id="128"/>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 xml:space="preserve">Свидетельства о мощных взрывах под Ордруфом с виду выглядят серьезнее: они были записаны властями ГДР в 1962 году. </w:t>
      </w:r>
    </w:p>
    <w:p>
      <w:pPr>
        <w:pStyle w:val="Style17"/>
        <w:ind w:left="0" w:right="0" w:firstLine="709"/>
        <w:jc w:val="both"/>
        <w:rPr>
          <w:rFonts w:ascii="Academy cond" w:hAnsi="Academy cond" w:cs="Academy cond"/>
          <w:sz w:val="28"/>
        </w:rPr>
      </w:pPr>
      <w:r>
        <w:rPr>
          <w:rFonts w:cs="Academy cond" w:ascii="Academy cond" w:hAnsi="Academy cond"/>
          <w:sz w:val="28"/>
        </w:rPr>
        <w:t xml:space="preserve">Знакомый офицер вермахта весной 1945 года сказал Клер Вернер из деревушки Ваксенбург: "Сегодня ночью произойдет нечто, способное потрясти мир". Девушка пристроилась у окна, из которого можно было видеть происходящее на полигоне близ Ордруфа. И вдруг ночь превратилась в день. </w:t>
      </w:r>
    </w:p>
    <w:p>
      <w:pPr>
        <w:pStyle w:val="Style17"/>
        <w:ind w:left="0" w:right="0" w:firstLine="709"/>
        <w:jc w:val="both"/>
        <w:rPr/>
      </w:pPr>
      <w:r>
        <w:rPr>
          <w:rFonts w:cs="Academy cond" w:ascii="Academy cond" w:hAnsi="Academy cond"/>
          <w:sz w:val="28"/>
        </w:rPr>
        <w:t>"Я увидела огромный столб, поднимавшийся в небо, и стало вдруг так светло, что можно было читать газету, - вспоминала фрау Вернер.- Посредине все светилось красным, а по краям — желтым. Столб устремлялся все выше, превращаясь в огромное дерево с широко развернувшейся кроной". Позже она жаловалась на "кровотечение из носа, боли в голове и тяжесть в ушах"</w:t>
      </w:r>
      <w:r>
        <w:rPr>
          <w:rStyle w:val="FootnoteCharacters"/>
          <w:rStyle w:val="FootnoteAnchor"/>
          <w:rFonts w:cs="Academy cond" w:ascii="Academy cond" w:hAnsi="Academy cond"/>
          <w:sz w:val="28"/>
          <w:vertAlign w:val="superscript"/>
        </w:rPr>
        <w:footnoteReference w:id="129"/>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Рассказ Клер Вернер сомнителен: ядерный взрыв, даже маленький тактический заряд, тут же сжег бы ей сетчатку глаз. Зрение особенно страдает ночью, когда у большинства людей зрачки расширены из-за темноты. А во время войны, в 1945 году, когда все соблюдали затемнение, должно было быть очень темно. Лучевая болезнь, достаточная, чтобы вызывать кровотечение из носа, не могла не вызвать кровавую рвоту и диарею с кровью, но эти симптомы не упоминаются, хотя они должны были бы серьезно врезаться в память пострадавших.</w:t>
      </w:r>
    </w:p>
    <w:p>
      <w:pPr>
        <w:pStyle w:val="Style17"/>
        <w:ind w:left="0" w:right="0" w:firstLine="709"/>
        <w:jc w:val="both"/>
        <w:rPr>
          <w:rFonts w:ascii="Academy cond" w:hAnsi="Academy cond" w:cs="Academy cond"/>
          <w:sz w:val="28"/>
        </w:rPr>
      </w:pPr>
      <w:r>
        <w:rPr>
          <w:rFonts w:cs="Academy cond" w:ascii="Academy cond" w:hAnsi="Academy cond"/>
          <w:sz w:val="28"/>
        </w:rPr>
        <w:t>Обнаружен в бумагах и рассказ рабочего Хайнца Ваксмута. На следующий день после взрыва эсэсовцы заставили его бригаду сделать костры, на которых догорели уже обожженные трупы:</w:t>
      </w:r>
    </w:p>
    <w:p>
      <w:pPr>
        <w:pStyle w:val="Style17"/>
        <w:ind w:left="0" w:right="0" w:firstLine="709"/>
        <w:jc w:val="both"/>
        <w:rPr>
          <w:rFonts w:ascii="Academy cond" w:hAnsi="Academy cond" w:cs="Academy cond"/>
          <w:sz w:val="28"/>
        </w:rPr>
      </w:pPr>
      <w:r>
        <w:rPr>
          <w:rFonts w:cs="Academy cond" w:ascii="Academy cond" w:hAnsi="Academy cond"/>
          <w:sz w:val="28"/>
        </w:rPr>
        <w:t>"В послеобеденное время приехала грузовая автомашина с эсэсовцами. Нам дали задание погрузить всю древесину, какую только возможно. Затем на машине нас направили в Рерензее, там работало несколько врачей СС, так как у многих жителей наблюдались головные боли и кровохаркание. Оказалось, что нам нужно было не туда, и нас тотчас же отвезли в поместье Рингхофен под Мюльбергом. Нам приказали сложить древесину в кучу на краю леса, примерно 12 на 12 метров и не более метра высотой. Для этого мы должны были надеть защитную одежду. Между тем на краю леса мы увидели несколько куч сложенных трупов – видимо, бывших заключенных. У них совершенно отсутствовали волосы, местами не было и одежды, у многих кожа была покрыта волдырями, ожогами, из-под которых выступало мясо, у некоторых не было отдельных частей тела. Эсэсовцы и заключенные подносили трупы.</w:t>
      </w:r>
    </w:p>
    <w:p>
      <w:pPr>
        <w:pStyle w:val="Style17"/>
        <w:ind w:left="0" w:right="0" w:firstLine="709"/>
        <w:jc w:val="both"/>
        <w:rPr>
          <w:rFonts w:ascii="Academy cond" w:hAnsi="Academy cond" w:cs="Academy cond"/>
          <w:sz w:val="28"/>
        </w:rPr>
      </w:pPr>
      <w:r>
        <w:rPr>
          <w:rFonts w:cs="Academy cond" w:ascii="Academy cond" w:hAnsi="Academy cond"/>
          <w:sz w:val="28"/>
        </w:rPr>
        <w:t>Когда мы уложили первые шесть куч, в каждой из которых было примерно 50 трупов, древесину подожгли. Нас отвезли назад. В поместье нам велели снять защитные костюмы и одежду. Их сразу же сожгли люди из СС, а мы должны были помыться, после чего нам была выдана новая одежда и новые средства защиты. В добавление к этому мы и даже заключенные получили по бутылке шнапса.</w:t>
      </w:r>
    </w:p>
    <w:p>
      <w:pPr>
        <w:pStyle w:val="Style17"/>
        <w:ind w:left="0" w:right="0" w:firstLine="709"/>
        <w:jc w:val="both"/>
        <w:rPr>
          <w:rFonts w:ascii="Academy cond" w:hAnsi="Academy cond" w:cs="Academy cond"/>
          <w:sz w:val="28"/>
        </w:rPr>
      </w:pPr>
      <w:r>
        <w:rPr>
          <w:rFonts w:cs="Academy cond" w:ascii="Academy cond" w:hAnsi="Academy cond"/>
          <w:sz w:val="28"/>
        </w:rPr>
        <w:t>Один эсэсовец высокого офицерского звания сказал, что накануне вечером он был свидетелем громадного пламени – опробовали что-то новое, о чем будет теперь говорить весь мир, и мы, немцы, стали первыми. К сожалению, отметил офицер, не все прошло так, как запланировано, но теперь число бездельников поуменьшилось.</w:t>
      </w:r>
    </w:p>
    <w:p>
      <w:pPr>
        <w:pStyle w:val="Style17"/>
        <w:ind w:left="0" w:right="0" w:firstLine="709"/>
        <w:jc w:val="both"/>
        <w:rPr>
          <w:rFonts w:ascii="Academy cond" w:hAnsi="Academy cond" w:cs="Academy cond"/>
          <w:sz w:val="28"/>
        </w:rPr>
      </w:pPr>
      <w:r>
        <w:rPr>
          <w:rFonts w:cs="Academy cond" w:ascii="Academy cond" w:hAnsi="Academy cond"/>
          <w:sz w:val="28"/>
        </w:rPr>
        <w:t>Нас опять вернули на окраину леса, где мы снова соорудили три кучи. При этом мы видели, как из леса выползали полностью обезображенные живые существа. Возможно, некоторые из них полностью лишились зрения. Я и сегодня не в состоянии это описать. Два эсэсовца на месте расстреляли всех этих людей; их было то ли двенадцать, то ли пятнадцать... Мне показалось, что у некоторых еще шевелятся губы. Их тоже приказали бросить в горящий костер.</w:t>
      </w:r>
    </w:p>
    <w:p>
      <w:pPr>
        <w:pStyle w:val="Style17"/>
        <w:ind w:left="0" w:right="0" w:firstLine="709"/>
        <w:jc w:val="both"/>
        <w:rPr/>
      </w:pPr>
      <w:r>
        <w:rPr>
          <w:rFonts w:cs="Academy cond" w:ascii="Academy cond" w:hAnsi="Academy cond"/>
          <w:sz w:val="28"/>
        </w:rPr>
        <w:t>Всего на опушке леса в тот день развели 14 костров... С нами работал один из русских военнопленных. Он сказал, что слышал, как один из тех расстрелянных бормотал: "Большая вспышка... огонь... многие сразу погибли, раз — и их не было, многие валялись, все обожженные, многие ослепли... Расскажите матери Олега Барто в Гурьеве"</w:t>
      </w:r>
      <w:r>
        <w:rPr>
          <w:rStyle w:val="FootnoteCharacters"/>
          <w:rStyle w:val="FootnoteAnchor"/>
          <w:rFonts w:cs="Academy cond" w:ascii="Academy cond" w:hAnsi="Academy cond"/>
          <w:sz w:val="28"/>
          <w:vertAlign w:val="superscript"/>
        </w:rPr>
        <w:footnoteReference w:id="130"/>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 xml:space="preserve">Если каждый костер рассчитывался на 50 трупов, значит, на них было сожжено около 700 человек. Но, судя по педантичной отчетности близлежащего концлагеря Ордруф, 3 марта - в день, когда якобы прошли первые испытания бомбы - отмечено лишь 35 умерших. Почему подопытных военнопленных привезли откуда-то из другого места, когда под боком находился концлагерь? </w:t>
      </w:r>
    </w:p>
    <w:p>
      <w:pPr>
        <w:pStyle w:val="Style17"/>
        <w:ind w:left="0" w:right="0" w:firstLine="709"/>
        <w:jc w:val="both"/>
        <w:rPr>
          <w:rFonts w:ascii="Academy cond" w:hAnsi="Academy cond" w:cs="Academy cond"/>
          <w:sz w:val="28"/>
        </w:rPr>
      </w:pPr>
      <w:r>
        <w:rPr>
          <w:rFonts w:cs="Academy cond" w:ascii="Academy cond" w:hAnsi="Academy cond"/>
          <w:sz w:val="28"/>
        </w:rPr>
        <w:t>Однако Райнер Карлш ссылается не только на рассказы очевидцев. Он цитирует секретное донесение советской военной разведки от 23 марта 1945 года, в котором идет речь о неких мощных взрывах:</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емцами проведено в Тюрингии два крупных взрыва. Они произошли в лесном массиве в условиях строжайшей секретности. На расстоянии 500–600 м от эпицентра взрыва лежали сваленные деревья. Возведенные для испытаний укрепления и строения были разрушены. Военнопленные, находившиеся в месте взрыва, погибли, причем в ряде случаев от них не осталось следов. Другие военнопленные, находившиеся на некотором расстоянии от эпицентра взрыва, получили ожоги на лице и теле, степень которых зависела от расстояния их нахождения от центра... </w:t>
      </w:r>
    </w:p>
    <w:p>
      <w:pPr>
        <w:pStyle w:val="Style17"/>
        <w:ind w:left="0" w:right="0" w:firstLine="709"/>
        <w:jc w:val="both"/>
        <w:rPr>
          <w:rFonts w:ascii="Academy cond" w:hAnsi="Academy cond" w:cs="Academy cond"/>
          <w:sz w:val="28"/>
        </w:rPr>
      </w:pPr>
      <w:r>
        <w:rPr>
          <w:rFonts w:cs="Academy cond" w:ascii="Academy cond" w:hAnsi="Academy cond"/>
          <w:sz w:val="28"/>
        </w:rPr>
        <w:t>Бомба содержит предположительно уран-235 и ее вес равен двум тоннам. Взрыв сопровождался сильной взрывной волной и образованием высоких температур. Кроме того, зафиксирован значительный радиоактивный эффект. Бомба представляла собой шар диаметром 130 см... В случае успешных испытаний и производства таких бомб в достаточном количестве они будут обладать оружием, которое окажется в состоянии замедлить наше наступление".</w:t>
      </w:r>
    </w:p>
    <w:p>
      <w:pPr>
        <w:pStyle w:val="Style17"/>
        <w:ind w:left="0" w:right="0" w:firstLine="709"/>
        <w:jc w:val="both"/>
        <w:rPr>
          <w:rFonts w:ascii="Academy cond" w:hAnsi="Academy cond" w:cs="Academy cond"/>
          <w:sz w:val="28"/>
        </w:rPr>
      </w:pPr>
      <w:r>
        <w:rPr>
          <w:rFonts w:cs="Academy cond" w:ascii="Academy cond" w:hAnsi="Academy cond"/>
          <w:sz w:val="28"/>
        </w:rPr>
        <w:t>Здесь тоже есть нестыковки: атомная бомба весом две тонны нанесла бы куда более страшные разрушения. К тому же выводу пришел и Игорь Курчатов, написавший в ответ на донесение разведки: "У меня не осталось полной уверенности, что немцы действительно делали опыты с атомной бомбой. Эффект разрушения от атомной бомбы должен быть больше, чем указано, и распространяться на несколько километров, а не сотен метров. Опыты, о которых идет речь в материале, могли делаться на конструкции, предназначенной для атомных бомб, но без снаряжения ее ураном-235".</w:t>
      </w:r>
    </w:p>
    <w:p>
      <w:pPr>
        <w:pStyle w:val="Style17"/>
        <w:ind w:left="0" w:right="0" w:firstLine="709"/>
        <w:jc w:val="both"/>
        <w:rPr/>
      </w:pPr>
      <w:r>
        <w:rPr>
          <w:rFonts w:cs="Academy cond" w:ascii="Academy cond" w:hAnsi="Academy cond"/>
          <w:sz w:val="28"/>
        </w:rPr>
        <w:t>После выхода в свет книги Карлша жители Ордруфа заволновались: неужто они живут в "немецком Чернобыле"? Д-р Герберт Янсен и Дирк Арнольд из Федерального физико-технического ведомства, изучив пробы грунта из Тюрингии, пришли к выводу: "Результаты анализа... не дают основания полагать, что почва загрязнена чем-то иным, нежели выпадением осадков после наземных ядерных испытаний 1950-1960 годов и аварии в Чернобыле 1986 года"</w:t>
      </w:r>
      <w:r>
        <w:rPr>
          <w:rStyle w:val="FootnoteCharacters"/>
          <w:rStyle w:val="FootnoteAnchor"/>
          <w:rFonts w:cs="Academy cond" w:ascii="Academy cond" w:hAnsi="Academy cond"/>
          <w:sz w:val="28"/>
          <w:vertAlign w:val="superscript"/>
        </w:rPr>
        <w:footnoteReference w:id="131"/>
      </w:r>
      <w:r>
        <w:rPr>
          <w:rFonts w:cs="Academy cond" w:ascii="Academy cond" w:hAnsi="Academy cond"/>
          <w:sz w:val="28"/>
        </w:rPr>
        <w:t>. Эти результаты были подтверждены экспертизой Маттиаса Келера из Объединения ядерных технологий и аналитики в Дрездене. Он не обнаружил никаких признаков цепной реакции, зафиксировав нормальное соотношение изотопов урана. Дрезденские исследователи полагались не только на анализ вспышек и альфа-частиц, они также пропустили землю из Тюрингии через масс-спектрометр</w:t>
      </w:r>
      <w:r>
        <w:rPr>
          <w:rStyle w:val="FootnoteCharacters"/>
          <w:rStyle w:val="FootnoteAnchor"/>
          <w:rFonts w:cs="Academy cond" w:ascii="Academy cond" w:hAnsi="Academy cond"/>
          <w:sz w:val="28"/>
          <w:vertAlign w:val="superscript"/>
        </w:rPr>
        <w:footnoteReference w:id="132"/>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Ученые не удивились результату анализов: схема "атомной бомбы из Ордруфа", описанная Карлшем, не выдерживала никакой критики. Эксперт по ядерному оружию Йоахим Шульце, изучив схему из книги Карлша, сказал, что "подобное устройство в принципе не в состоянии нормально работать". А Дитер Хофманн из Института Макса Планка пояснил, почему:</w:t>
      </w:r>
    </w:p>
    <w:p>
      <w:pPr>
        <w:pStyle w:val="Style17"/>
        <w:ind w:left="0" w:right="0" w:firstLine="709"/>
        <w:jc w:val="both"/>
        <w:rPr/>
      </w:pPr>
      <w:r>
        <w:rPr>
          <w:rFonts w:cs="Academy cond" w:ascii="Academy cond" w:hAnsi="Academy cond"/>
          <w:sz w:val="28"/>
        </w:rPr>
        <w:t>"Карлш описывает схему, состоящую из двух шаров, размещенных один внутри другого. Меньший шар в центре содержит тяжелую воду, больший - ядерный материал. Внешний шар покрыт зарядами обычной взрывчатки. Взорвавшись, она сжимает тяжелую воду так, что в ней начинается реакция термоядерного синтеза. Порождаемые ей нейтроны вызывают цепную реакцию в ядерном материале... Но с точки зрения физики давление и достигаемые температуры по меньшей мере на два порядка меньше, чем нужно для инициирования реакции термоядерного синтеза. Более того, неясно, как немцы добыли для этого плутоний или обогащенный уран. Объяснения Карлша как тут, так и в других местах слабы"</w:t>
      </w:r>
      <w:r>
        <w:rPr>
          <w:rStyle w:val="FootnoteCharacters"/>
          <w:rStyle w:val="FootnoteAnchor"/>
          <w:rFonts w:cs="Academy cond" w:ascii="Academy cond" w:hAnsi="Academy cond"/>
          <w:sz w:val="28"/>
          <w:vertAlign w:val="superscript"/>
        </w:rPr>
        <w:footnoteReference w:id="133"/>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Директор Института ядерной физики в Гейдельберге проф. Ульрих Шмидт-Рор подтвердил: "В описанной автором конструкции атомной бомбы используется принцип действия фаустпатрона. Но в противотанковом оружии такого рода достигается давление на уровне примерно полумиллиона бар. Современные пористые взрывчатые вещества позволяют достигать давления максимум 10 миллионов бар. А для запуска цепной реакции вам необходимы величины порядка миллиарда бар".</w:t>
      </w:r>
    </w:p>
    <w:p>
      <w:pPr>
        <w:pStyle w:val="Style17"/>
        <w:ind w:left="0" w:right="0" w:firstLine="709"/>
        <w:jc w:val="both"/>
        <w:rPr/>
      </w:pPr>
      <w:r>
        <w:rPr>
          <w:rFonts w:cs="Academy cond" w:ascii="Academy cond" w:hAnsi="Academy cond"/>
          <w:sz w:val="28"/>
        </w:rPr>
        <w:t>Действительно, у Германии не было достаточного количества расщепляющегося материала (обогащенного урана или плутония), то есть "начинить" такую бомбу было попросту нечем. К концу войны, когда Гитлер задействовал все имеющиеся резервы, чтобы отодвинуть разгром, у атомщиков отобрали последние запасы денег, ресурсов и людей. Рейхсминистр вооружений и военной промышленности Альберт Шпеер осенью 1942 года отказался от масштабных работ над атомной бомбой, узнав, что она может появиться не раньше, чем через 3-4 года. По его словам, "даже если бы состояние фундаментальных исследований... и оправдывало бы вложение в изготовление атомной бомбы не нескольких миллионов, а многих миллиардов марок, то и тогда, учитывая перенапряжение военной экономики, мы были бы не в состоянии выделить достаточное количество... материальных средств и квалифицированной рабочей силы"</w:t>
      </w:r>
      <w:r>
        <w:rPr>
          <w:rStyle w:val="FootnoteCharacters"/>
          <w:rStyle w:val="FootnoteAnchor"/>
          <w:rFonts w:cs="Academy cond" w:ascii="Academy cond" w:hAnsi="Academy cond"/>
          <w:sz w:val="28"/>
          <w:vertAlign w:val="superscript"/>
        </w:rPr>
        <w:footnoteReference w:id="134"/>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 xml:space="preserve">И все же от свидетельств о мощных взрывах в Тюрингии нельзя отмахнуться на том основании, что они не могли быть ядерными. Историк Саймон Гансон из Новой Зеландии пришел к выводу, что эсэсовцы испытывали под Ордруфом не атомную бомбу, а нечто не менее ужасное - вакуумную бомбу, распыляя в воздухе взрывчатую смесь и подрывая ее. "Карлш отчасти прав, обнаружив свидетелей мощных взрывов, - писал он, - но это не были атомные взрывы". </w:t>
      </w:r>
    </w:p>
    <w:p>
      <w:pPr>
        <w:pStyle w:val="Style17"/>
        <w:ind w:left="0" w:right="0" w:firstLine="709"/>
        <w:jc w:val="both"/>
        <w:rPr/>
      </w:pPr>
      <w:r>
        <w:rPr>
          <w:rFonts w:cs="Academy cond" w:ascii="Academy cond" w:hAnsi="Academy cond"/>
          <w:sz w:val="28"/>
        </w:rPr>
        <w:t>Сэр Уильям Стивенсон, бывший директор Британского координационного совета по разведке, в своей биографии упомянул, что "один из агентов предоставил отчет, запечатанный и с грифом "особой секретности", в котором говорилось о разработке в Германии вакуумной бомбы, имеющей ужасающий разрушительный эффект"</w:t>
      </w:r>
      <w:r>
        <w:rPr>
          <w:rStyle w:val="FootnoteCharacters"/>
          <w:rStyle w:val="FootnoteAnchor"/>
          <w:rFonts w:cs="Academy cond" w:ascii="Academy cond" w:hAnsi="Academy cond"/>
          <w:sz w:val="28"/>
          <w:vertAlign w:val="superscript"/>
        </w:rPr>
        <w:footnoteReference w:id="135"/>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В рассекреченном отчете британской военной разведки приводятся подробности испытаний вакуумных бомб, но их достоверность кажется сомнительной. Агенты могли преувеличить разрушительную силу нового оружия или же были введены в заблуждение немцами, подсунувшими дезинформацию:</w:t>
      </w:r>
    </w:p>
    <w:p>
      <w:pPr>
        <w:pStyle w:val="Style17"/>
        <w:ind w:left="0" w:right="0" w:firstLine="709"/>
        <w:jc w:val="both"/>
        <w:rPr>
          <w:rFonts w:ascii="Academy cond" w:hAnsi="Academy cond" w:cs="Academy cond"/>
          <w:sz w:val="28"/>
        </w:rPr>
      </w:pPr>
      <w:r>
        <w:rPr>
          <w:rFonts w:cs="Academy cond" w:ascii="Academy cond" w:hAnsi="Academy cond"/>
          <w:sz w:val="28"/>
        </w:rPr>
        <w:t xml:space="preserve">"Использование смеси, состоящей на 60% из истолченного в мелкий порошок бурого угля и на 40% из сжиженного воздуха, дали необычайно хорошие результаты. Технической стороной работ руководил доктор Циппельмайер. Первое испытание было осуществлено на полигоне Дебериц под Берлином... В радиусе от 500 до 600 метров деревья и все остальное были полностью уничтожены. Затем энергия взрыва стала подниматься вверх, и на большем удалении оказались повреждены только верхушки деревьев, хотя в целом зона значительных разрушений имела в радиусе свыше двух километров... Циппельмайеру пришла мысль, что лучших результатов можно достичь, если перед взрывом рассеять порошок в виде облака. Были проведены испытания с контейнером из бумаги, пропитанной каким-то воскообразным веществом. К нижней части контейнера крепился металлический цилиндр, который первым ударялся о землю и вызывал распыление порошка. Через короткое время, порядка четверти секунды, взрывался небольшой заряд, заключенный в цилиндре, воспламенявший черное пылевое облако, напоминающее по форме выходящий из трубы дым... </w:t>
      </w:r>
    </w:p>
    <w:p>
      <w:pPr>
        <w:pStyle w:val="Style17"/>
        <w:ind w:left="0" w:right="0" w:firstLine="709"/>
        <w:jc w:val="both"/>
        <w:rPr>
          <w:rFonts w:ascii="Academy cond" w:hAnsi="Academy cond" w:cs="Academy cond"/>
          <w:sz w:val="28"/>
        </w:rPr>
      </w:pPr>
      <w:r>
        <w:rPr>
          <w:rFonts w:cs="Academy cond" w:ascii="Academy cond" w:hAnsi="Academy cond"/>
          <w:sz w:val="28"/>
        </w:rPr>
        <w:t>Бомбы с зарядом 25 и 50 кг порошка были сброшены на Штарбергерзее; взрывы были сфотографированы... Зона значительных разрушений имела радиус от 4 до 4,5 км, и последствия взрыва ощущались на удалении до 12,5 км от эпицентра. Когда бомба была сброшена на аэродром, значительные разрушения наблюдались на удалении до 12 км от места взрыва, а на склоне холма, расположенного в 5—6 км, повалены все деревья. На удалении свыше 12,5 км были повреждены лишь верхушки деревьев"</w:t>
      </w:r>
      <w:r>
        <w:rPr>
          <w:rStyle w:val="FootnoteCharacters"/>
          <w:rStyle w:val="FootnoteAnchor"/>
          <w:rFonts w:cs="Academy cond" w:ascii="Academy cond" w:hAnsi="Academy cond"/>
          <w:sz w:val="28"/>
          <w:vertAlign w:val="superscript"/>
        </w:rPr>
        <w:footnoteReference w:id="136"/>
      </w:r>
    </w:p>
    <w:p>
      <w:pPr>
        <w:pStyle w:val="Style17"/>
        <w:ind w:left="0" w:right="0" w:firstLine="709"/>
        <w:jc w:val="both"/>
        <w:rPr>
          <w:rFonts w:ascii="Academy cond" w:hAnsi="Academy cond" w:cs="Academy cond"/>
          <w:sz w:val="28"/>
        </w:rPr>
      </w:pPr>
      <w:r>
        <w:rPr>
          <w:rFonts w:cs="Academy cond" w:ascii="Academy cond" w:hAnsi="Academy cond"/>
          <w:sz w:val="28"/>
        </w:rPr>
        <w:t xml:space="preserve">Если сложить все детали вместе, вырисовывается следующая картина. В начале марта 1945 года под Ордруфом начинают монтировать вакуумную бомбу. Возможно, ее установили на вышке или зарыли в землю, но точно не сбросили с самолета - летчик мог ночью сильно промахнуться. </w:t>
      </w:r>
    </w:p>
    <w:p>
      <w:pPr>
        <w:pStyle w:val="Style17"/>
        <w:ind w:left="0" w:right="0" w:firstLine="709"/>
        <w:jc w:val="both"/>
        <w:rPr>
          <w:rFonts w:ascii="Academy cond" w:hAnsi="Academy cond" w:cs="Academy cond"/>
          <w:sz w:val="28"/>
        </w:rPr>
      </w:pPr>
      <w:r>
        <w:rPr>
          <w:rFonts w:cs="Academy cond" w:ascii="Academy cond" w:hAnsi="Academy cond"/>
          <w:sz w:val="28"/>
        </w:rPr>
        <w:t xml:space="preserve">К месту взрыва пригнали несколько сот пленных, захваченных в недавних боях на Восточном фронте. Испытателям были нужны здоровые солдаты, а не истощенные до предела узники концлагеря Ордруф. Охранять их поручили русским предателям, также обреченным на уничтожение во время эксперимента. </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очью в назначенное время сработал вышибной заряд, выбросив в воздух смесь порошка и газа. Через секунду второй заряд превратил все вокруг в море пламени. Ударная волна промчалась по лесу, переломав деревья. Затем к эпицентру рванулась обратная волна, мощнее первой. Именно этот порыв ветра ощутили в Ордруфе. Никто в радиусе нескольких сот метров не мог уцелеть: даже тех, кого миновала огненная стена и ударная волна, должен был поразить перепад давления. </w:t>
      </w:r>
    </w:p>
    <w:p>
      <w:pPr>
        <w:pStyle w:val="Style17"/>
        <w:ind w:left="0" w:right="0" w:firstLine="709"/>
        <w:jc w:val="both"/>
        <w:rPr>
          <w:rFonts w:ascii="Academy cond" w:hAnsi="Academy cond" w:cs="Academy cond"/>
          <w:sz w:val="28"/>
        </w:rPr>
      </w:pPr>
      <w:r>
        <w:rPr>
          <w:rFonts w:cs="Academy cond" w:ascii="Academy cond" w:hAnsi="Academy cond"/>
          <w:sz w:val="28"/>
        </w:rPr>
        <w:t xml:space="preserve">Если под Ордруфом испытывали на людях вакуумную бомбу, зачем Ваксмуту надо было менять защитную одежду?! Скорее всего, в состав распыляемой смеси входили ядовитые элементы. В современных вакуумных бомбах тоже используют окись этилена, вызывающую болезненные, долго не заживающие язвы при контакте с кожей. Возможно, во время одного из экспериментов облако взорвать не удалось, и его снесло ветром на близлежащие деревни. Кровотечение из носа, кровохаркание - симптомы, типичные для поражения органов дыхания ядовитым газом. </w:t>
      </w:r>
    </w:p>
    <w:p>
      <w:pPr>
        <w:pStyle w:val="Style17"/>
        <w:ind w:left="0" w:right="0" w:firstLine="709"/>
        <w:jc w:val="both"/>
        <w:rPr>
          <w:rFonts w:ascii="Academy cond" w:hAnsi="Academy cond" w:cs="Academy cond"/>
          <w:sz w:val="28"/>
        </w:rPr>
      </w:pPr>
      <w:r>
        <w:rPr>
          <w:rFonts w:cs="Academy cond" w:ascii="Academy cond" w:hAnsi="Academy cond"/>
          <w:sz w:val="28"/>
        </w:rPr>
        <w:t>Если так все и было, понятно, почему немцы не применили вакуумную бомбу на фронте. Использование боеприпасов с ядовитыми компонентами могло быть расценено как начало химической войны. В ответ последовал бы такой сокрушительный газовый удар, по сравнению с которым разрушение Дрездена казалось бы мелочью. В небе над Германией давно царили бомбардировщики союзников, и нацисты решили не рисковать.</w:t>
      </w:r>
    </w:p>
    <w:p>
      <w:pPr>
        <w:pStyle w:val="Style17"/>
        <w:ind w:left="0" w:right="0" w:firstLine="709"/>
        <w:jc w:val="both"/>
        <w:rPr>
          <w:rFonts w:ascii="Academy cond" w:hAnsi="Academy cond" w:cs="Academy cond"/>
          <w:sz w:val="28"/>
        </w:rPr>
      </w:pPr>
      <w:r>
        <w:rPr>
          <w:rFonts w:cs="Academy cond" w:ascii="Academy cond" w:hAnsi="Academy cond"/>
          <w:sz w:val="28"/>
        </w:rPr>
        <w:t>Что заставило историка написать книгу "Бомба Гитлера", тоже понятно. Когда на горизонте маячит солидный гонорар, можно наплевать на историческую точность. И Карлш не прогадал: в Германии его книга стала бестселлером. Немецким читателям не впервой становиться жертвами мистификаторов, особенно когда в ход идет нечто, щекочущее национальное самолюбие. "Немцы первыми испытали ядерное оружие!" - это звучит гордо, но, увы, не имеет ничего общего с реальностью...</w:t>
      </w:r>
    </w:p>
    <w:p>
      <w:pPr>
        <w:pStyle w:val="Style17"/>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Легенда об исчезнувшем эсминце</w:t>
      </w:r>
    </w:p>
    <w:p>
      <w:pPr>
        <w:pStyle w:val="Style17"/>
        <w:ind w:left="0" w:right="0" w:firstLine="709"/>
        <w:jc w:val="both"/>
        <w:rPr>
          <w:rFonts w:ascii="Academy cond" w:hAnsi="Academy cond" w:cs="Academy cond"/>
          <w:sz w:val="28"/>
        </w:rPr>
      </w:pPr>
      <w:r>
        <w:rPr>
          <w:rFonts w:cs="Academy cond" w:ascii="Academy cond" w:hAnsi="Academy cond"/>
          <w:sz w:val="28"/>
        </w:rPr>
      </w:r>
    </w:p>
    <w:p>
      <w:pPr>
        <w:pStyle w:val="Style17"/>
        <w:ind w:left="0" w:right="0" w:firstLine="709"/>
        <w:jc w:val="both"/>
        <w:rPr>
          <w:rFonts w:ascii="Academy cond" w:hAnsi="Academy cond" w:cs="Academy cond"/>
          <w:sz w:val="28"/>
        </w:rPr>
      </w:pPr>
      <w:r>
        <w:rPr>
          <w:rFonts w:cs="Academy cond" w:ascii="Academy cond" w:hAnsi="Academy cond"/>
          <w:sz w:val="28"/>
        </w:rPr>
        <w:t xml:space="preserve">Хмурым октябрьским утром в охраняемой зоне военно-морской базы Филадельфии стоял эсминец "Элдридж", бортовой номер "DE 173". В 1943 году, когда исход войны был еще неясен, специалисты из Управления военно-морских исследований ВМФ решили его использовать для эксперимента "Радуга". Основываясь на Единой Теории Поля, разработанной Альбертом Эйнштейном, они создали мощную электромагнитную систему, способную сделать корабль невидимым. </w:t>
      </w:r>
    </w:p>
    <w:p>
      <w:pPr>
        <w:pStyle w:val="Style17"/>
        <w:ind w:left="0" w:right="0" w:firstLine="709"/>
        <w:jc w:val="both"/>
        <w:rPr>
          <w:rFonts w:ascii="Academy cond" w:hAnsi="Academy cond" w:cs="Academy cond"/>
          <w:sz w:val="28"/>
        </w:rPr>
      </w:pPr>
      <w:r>
        <w:rPr>
          <w:rFonts w:cs="Academy cond" w:ascii="Academy cond" w:hAnsi="Academy cond"/>
          <w:sz w:val="28"/>
        </w:rPr>
        <w:t>После поворота рубильника воздух вокруг судна стал темнеть. От воды поплыл зеленоватый туман. Через несколько минут "Элдридж" исчез из виду, хотя на воде еще виднелось углубление от корпуса.</w:t>
      </w:r>
    </w:p>
    <w:p>
      <w:pPr>
        <w:pStyle w:val="Style17"/>
        <w:ind w:left="0" w:right="0" w:firstLine="709"/>
        <w:jc w:val="both"/>
        <w:rPr>
          <w:rFonts w:ascii="Academy cond" w:hAnsi="Academy cond" w:cs="Academy cond"/>
          <w:sz w:val="28"/>
        </w:rPr>
      </w:pPr>
      <w:r>
        <w:rPr>
          <w:rFonts w:cs="Academy cond" w:ascii="Academy cond" w:hAnsi="Academy cond"/>
          <w:sz w:val="28"/>
        </w:rPr>
        <w:t xml:space="preserve">В тот момент, когда "Элдридж" исчез в Филадельфии, множество людей увидели его внезапное появление в порту Норфолка. Через несколько минут "призрак" начал таять, и в то же время корабль стал "проявляться" в Филадельфии. </w:t>
      </w:r>
    </w:p>
    <w:p>
      <w:pPr>
        <w:pStyle w:val="Style17"/>
        <w:ind w:left="0" w:right="0" w:firstLine="709"/>
        <w:jc w:val="both"/>
        <w:rPr>
          <w:rFonts w:ascii="Academy cond" w:hAnsi="Academy cond" w:cs="Academy cond"/>
          <w:sz w:val="28"/>
        </w:rPr>
      </w:pPr>
      <w:r>
        <w:rPr>
          <w:rFonts w:cs="Academy cond" w:ascii="Academy cond" w:hAnsi="Academy cond"/>
          <w:sz w:val="28"/>
        </w:rPr>
        <w:t>Эксперимент имел тяжелые последствия для экипажа. Одни матросы погибли от ожогов, другие получили физические и психические травмы. Это заставило военных отказаться от рискованных исследований.</w:t>
      </w:r>
    </w:p>
    <w:p>
      <w:pPr>
        <w:pStyle w:val="Style17"/>
        <w:ind w:left="0" w:right="0" w:firstLine="709"/>
        <w:jc w:val="both"/>
        <w:rPr>
          <w:rFonts w:ascii="Academy cond" w:hAnsi="Academy cond" w:cs="Academy cond"/>
          <w:sz w:val="28"/>
        </w:rPr>
      </w:pPr>
      <w:r>
        <w:rPr>
          <w:rFonts w:cs="Academy cond" w:ascii="Academy cond" w:hAnsi="Academy cond"/>
          <w:sz w:val="28"/>
        </w:rPr>
        <w:t>По окончании эксперимента корабль был освобожден от тяжелых приспособлений и участвовал в военных действиях. В 1946 году эсминец списали и продали Греции, где он до недавнего времени числился под именем "Лев".</w:t>
      </w:r>
    </w:p>
    <w:p>
      <w:pPr>
        <w:pStyle w:val="Style17"/>
        <w:ind w:left="0" w:right="0" w:firstLine="709"/>
        <w:jc w:val="both"/>
        <w:rPr>
          <w:rFonts w:ascii="Academy cond" w:hAnsi="Academy cond" w:cs="Academy cond"/>
          <w:sz w:val="28"/>
        </w:rPr>
      </w:pPr>
      <w:r>
        <w:rPr>
          <w:rFonts w:cs="Academy cond" w:ascii="Academy cond" w:hAnsi="Academy cond"/>
          <w:sz w:val="28"/>
        </w:rPr>
        <w:t xml:space="preserve">Такова легенда о таинственном эсминце и его исчезновении. </w:t>
      </w:r>
    </w:p>
    <w:p>
      <w:pPr>
        <w:pStyle w:val="Style17"/>
        <w:ind w:left="0" w:right="0" w:firstLine="709"/>
        <w:jc w:val="both"/>
        <w:rPr/>
      </w:pPr>
      <w:r>
        <w:rPr>
          <w:rFonts w:cs="Academy cond" w:ascii="Academy cond" w:hAnsi="Academy cond"/>
          <w:sz w:val="28"/>
        </w:rPr>
        <w:t>Первые слухи об эксперименте появились только в 1955 году, когда вышла в свет книга доктора наук Морриса К. Джессупа "Аргументы в пользу НЛО"</w:t>
      </w:r>
      <w:r>
        <w:rPr>
          <w:rStyle w:val="FootnoteCharacters"/>
          <w:rStyle w:val="FootnoteAnchor"/>
          <w:rFonts w:cs="Academy cond" w:ascii="Academy cond" w:hAnsi="Academy cond"/>
          <w:sz w:val="28"/>
          <w:vertAlign w:val="superscript"/>
        </w:rPr>
        <w:footnoteReference w:id="137"/>
      </w:r>
      <w:r>
        <w:rPr>
          <w:rFonts w:cs="Academy cond" w:ascii="Academy cond" w:hAnsi="Academy cond"/>
          <w:sz w:val="28"/>
        </w:rPr>
        <w:t xml:space="preserve">. Книга не стала бестселлером, но после ее выхода Джессуп получил необычное послание.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исьмо было написано разноцветными карандашами и чернилами, не говоря уже о весьма странном стиле. В середине предложения слова вдруг писались заглавными буквами, присутствовало множество орфографических и лексических ошибок, а знаки препинания словно разбросаны наугад. Целые предложения были подчеркнуты разными цветами. Такое творчество - симптом "поехавшей крыши". Но еще более удивительным оказалось содержание письма. Автора заинтересовали разделы книги, где говорилось о левитации, и он намекал, что знает о ней гораздо больше. Письмо было подписано "Карлос Мигель Альенде". </w:t>
      </w:r>
    </w:p>
    <w:p>
      <w:pPr>
        <w:pStyle w:val="Style17"/>
        <w:ind w:left="0" w:right="0" w:firstLine="709"/>
        <w:jc w:val="both"/>
        <w:rPr>
          <w:rFonts w:ascii="Academy cond" w:hAnsi="Academy cond" w:cs="Academy cond"/>
          <w:sz w:val="28"/>
        </w:rPr>
      </w:pPr>
      <w:r>
        <w:rPr>
          <w:rFonts w:cs="Academy cond" w:ascii="Academy cond" w:hAnsi="Academy cond"/>
          <w:sz w:val="28"/>
        </w:rPr>
        <w:t>Джессуп написал краткий ответ "сеньору Альенде", в котором просил сообщить подробности. В течение нескольких месяцев ответ так и не пришел, и он постепенно начал забывать о странном письме.</w:t>
      </w:r>
    </w:p>
    <w:p>
      <w:pPr>
        <w:pStyle w:val="Style17"/>
        <w:ind w:left="0" w:right="0" w:firstLine="709"/>
        <w:jc w:val="both"/>
        <w:rPr>
          <w:rFonts w:ascii="Academy cond" w:hAnsi="Academy cond" w:cs="Academy cond"/>
          <w:sz w:val="28"/>
        </w:rPr>
      </w:pPr>
      <w:r>
        <w:rPr>
          <w:rFonts w:cs="Academy cond" w:ascii="Academy cond" w:hAnsi="Academy cond"/>
          <w:sz w:val="28"/>
        </w:rPr>
        <w:t>13 января 1956 года Джессуп получил второе письмо от "Альенде" (на сей раз он подписался как "Карл М. Аллен"). "Альенде" рассказал, что Единую Теорию Поля, о которой Джессуп упоминал в книге, применили для эксперимента с кораблем:</w:t>
      </w:r>
    </w:p>
    <w:p>
      <w:pPr>
        <w:pStyle w:val="Style17"/>
        <w:ind w:left="0" w:right="0" w:firstLine="709"/>
        <w:jc w:val="both"/>
        <w:rPr>
          <w:rFonts w:ascii="Academy cond" w:hAnsi="Academy cond" w:cs="Academy cond"/>
          <w:sz w:val="28"/>
        </w:rPr>
      </w:pPr>
      <w:r>
        <w:rPr>
          <w:rFonts w:cs="Academy cond" w:ascii="Academy cond" w:hAnsi="Academy cond"/>
          <w:sz w:val="28"/>
        </w:rPr>
        <w:t>"..."Результатом" была полная невидимость корабля типа Эсминец и всей его команды На Море (Окт. 1943). Поле имело форму вытянутого эллипсоида и простиралось на Сотню ярдов (Больше или Меньше, в зависимости от положения Луны и долготы) по обеим сторонам от корабля. Все, Кто находился В этом поле, имели лишь размытые очертания, НО воспринимали всех тех, кто находился на борту этого корабля и, кроме того, таким образом, будто они шли или стояли в воздухе. Те, кто находился вне сферы поля, вообще Ничего не видели, кроме ясно Очерченного следа Корпуса Корабля в Воде - ПРИ УСЛОВИИ, конечно, что они находились достаточно близко, чтобы это видеть, но все же вне поля. Почему я вам это Сегодня рассказываю? Очень Просто: Если Вы хотите потерять Рассудок, раскройте эту информацию. Половина офицеров и членов команды того Корабля Сейчас Безумны, как Шляпники...</w:t>
      </w:r>
    </w:p>
    <w:p>
      <w:pPr>
        <w:pStyle w:val="Style17"/>
        <w:ind w:left="0" w:right="0" w:firstLine="709"/>
        <w:jc w:val="both"/>
        <w:rPr>
          <w:rFonts w:ascii="Academy cond" w:hAnsi="Academy cond" w:cs="Academy cond"/>
          <w:sz w:val="28"/>
        </w:rPr>
      </w:pPr>
      <w:r>
        <w:rPr>
          <w:rFonts w:cs="Academy cond" w:ascii="Academy cond" w:hAnsi="Academy cond"/>
          <w:sz w:val="28"/>
        </w:rPr>
        <w:t>Остались очень немногие из членов команды того Экспериментального Э-судна, сэр. Большинство лишилось рассудка, один попросту исчез "сквозь" стену Собственной квартиры на глазах у Своей Жены и Ребенка и 2 других членов экипажа (ЕГО НИКОГДА БОЛЬШЕ НЕ ВИДЕЛИ), двое "Попали в "Пламя", т. е. Они "Замерзли" и загорелись, когда носили обычные Маленькие Шлюпочные Компасы, один нес компас и Загорелся, а другой поспешил к нему, чтобы "Возложить на него Руки", поскольку был ближайшим, но он тоже воспламенился. ОНИ ГОРЕЛИ 18 ДНЕЙ..."</w:t>
      </w:r>
    </w:p>
    <w:p>
      <w:pPr>
        <w:pStyle w:val="Style17"/>
        <w:ind w:left="0" w:right="0" w:firstLine="709"/>
        <w:jc w:val="both"/>
        <w:rPr>
          <w:rFonts w:ascii="Academy cond" w:hAnsi="Academy cond" w:cs="Academy cond"/>
          <w:sz w:val="28"/>
        </w:rPr>
      </w:pPr>
      <w:r>
        <w:rPr>
          <w:rFonts w:cs="Academy cond" w:ascii="Academy cond" w:hAnsi="Academy cond"/>
          <w:sz w:val="28"/>
        </w:rPr>
        <w:t>Этих отрывков, в которых я постарался сохранить неподражаемый стиль "Альенде", вполне достаточно, чтобы иметь представление о его письмах. Несколько дней спустя пришло "дополнение письма". В нем говорилось, что экспериментальный корабль исчез из Филадельфии и через несколько минут появился в Норфолке, потом снова вернулся на прежнее место. "Об этом также Упоминалось в газетах, Но Я не помню, в какой газете Я это читал или Когда Это случилось. Возможно, во время Позднейших экспериментов..." - писал он. (Надо ли говорить, что исследователям не удалось найти в газетах ни одного упоминания о корабле-призраке?) Из этого же письма стало ясно, что "Альенде" служил на судне "Эндрю Фьюресет" и наблюдал все с его борта.</w:t>
      </w:r>
    </w:p>
    <w:p>
      <w:pPr>
        <w:pStyle w:val="Style17"/>
        <w:ind w:left="0" w:right="0" w:firstLine="709"/>
        <w:jc w:val="both"/>
        <w:rPr>
          <w:rFonts w:ascii="Academy cond" w:hAnsi="Academy cond" w:cs="Academy cond"/>
          <w:sz w:val="28"/>
        </w:rPr>
      </w:pPr>
      <w:r>
        <w:rPr>
          <w:rFonts w:cs="Academy cond" w:ascii="Academy cond" w:hAnsi="Academy cond"/>
          <w:sz w:val="28"/>
        </w:rPr>
        <w:t>Первой реакцией Джессупа было отмахнуться от странных, бредовых посланий. К тому же он подметил, что их автор что-то скрывает: на письме с пенсильванским адресом стоял штамп почты Техаса. Но тут Джессупа вызвали в Управление военно-морских исследований ВМФ (УВМИ).</w:t>
      </w:r>
    </w:p>
    <w:p>
      <w:pPr>
        <w:pStyle w:val="Style17"/>
        <w:ind w:left="0" w:right="0" w:firstLine="709"/>
        <w:jc w:val="both"/>
        <w:rPr>
          <w:rFonts w:ascii="Academy cond" w:hAnsi="Academy cond" w:cs="Academy cond"/>
          <w:sz w:val="28"/>
        </w:rPr>
      </w:pPr>
      <w:r>
        <w:rPr>
          <w:rFonts w:cs="Academy cond" w:ascii="Academy cond" w:hAnsi="Academy cond"/>
          <w:sz w:val="28"/>
        </w:rPr>
        <w:t>Оказалось, что УВМИ получило бандероль с книгой "Аргументы в пользу НЛО". На оберточной бумаге стоял штемпель "Семинола, Техас", а поперек нее шла надпись чернилами "Счастливой Пасхи". Адреса отправителя или сопроводительного письма не было. Когда майор Даррел Риттер раскрыл книгу Джессупа, в глаза ему бросились многочисленные пометки на полях, сделанные от руки, и места, подчеркнутые тремя разными чернилами. Создавалось впечатление, что ее читали три разных человека, хорошо осведомленные об НЛО, левитации и тому подобных вещах. Сама книга была изрядно потрепана, как будто кто-то потратил на работу с ней немало времени. Как раз тогда УВМИ занималось проблемой антигравитации, и она не полетела в мусорную корзину.</w:t>
      </w:r>
    </w:p>
    <w:p>
      <w:pPr>
        <w:pStyle w:val="Style17"/>
        <w:ind w:left="0" w:right="0" w:firstLine="709"/>
        <w:jc w:val="both"/>
        <w:rPr>
          <w:rFonts w:ascii="Academy cond" w:hAnsi="Academy cond" w:cs="Academy cond"/>
          <w:sz w:val="28"/>
        </w:rPr>
      </w:pPr>
      <w:r>
        <w:rPr>
          <w:rFonts w:cs="Academy cond" w:ascii="Academy cond" w:hAnsi="Academy cond"/>
          <w:sz w:val="28"/>
        </w:rPr>
        <w:t>Когда приехал Джессуп, ему показали изрисованный экземпляр "Аргументов..." и поинтересовались, кто бы мог быть автором интригующих надписей.</w:t>
      </w:r>
    </w:p>
    <w:p>
      <w:pPr>
        <w:pStyle w:val="Style17"/>
        <w:ind w:left="0" w:right="0" w:firstLine="709"/>
        <w:jc w:val="both"/>
        <w:rPr/>
      </w:pPr>
      <w:r>
        <w:rPr>
          <w:rFonts w:cs="Academy cond" w:ascii="Academy cond" w:hAnsi="Academy cond"/>
          <w:sz w:val="28"/>
        </w:rPr>
        <w:t>Как рассказывал впоследствии Винсент Гэддис в книге "Невидимые горизонты", "во время чтения пометок лицо Морриса Джессупа приобретало все более смущенный вид, поскольку все большее число комментариев касалось вещей, о которых он хотя и слышал, но в своей книге не упоминал. Кроме того, автор пометок, судя по всему, обладал обширнейшей информацией о существах из НЛО, о внеземных феноменах и многих других вещах И главное было даже не в том, соответствуют ли они действительности или нет. Гораздо важнее была удивительная осведомленность незнакомого автора послания в этих вопросах"</w:t>
      </w:r>
      <w:r>
        <w:rPr>
          <w:rStyle w:val="FootnoteCharacters"/>
          <w:rStyle w:val="FootnoteAnchor"/>
          <w:rFonts w:cs="Academy cond" w:ascii="Academy cond" w:hAnsi="Academy cond"/>
          <w:sz w:val="28"/>
          <w:vertAlign w:val="superscript"/>
        </w:rPr>
        <w:footnoteReference w:id="138"/>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Пометки, касающиеся эксперимента 1943 года, и неповторимый стиль писавшего (писавших) натолкнули Джессупа на мысль: ба, да это же творчество "Мигеля Альенде"! Военные тут же заявили, что им очень важно получить его письма. Они, мол, собираются размножить книгу Джессупа "ограниченным тиражом для внутреннего пользования", сохранив в ней все замечания загадочной троицы, а письма Альенде будут перепечатаны в предисловии.</w:t>
      </w:r>
    </w:p>
    <w:p>
      <w:pPr>
        <w:pStyle w:val="Style17"/>
        <w:ind w:left="0" w:right="0" w:firstLine="709"/>
        <w:jc w:val="both"/>
        <w:rPr>
          <w:rFonts w:ascii="Academy cond" w:hAnsi="Academy cond" w:cs="Academy cond"/>
          <w:sz w:val="28"/>
        </w:rPr>
      </w:pPr>
      <w:r>
        <w:rPr>
          <w:rFonts w:cs="Academy cond" w:ascii="Academy cond" w:hAnsi="Academy cond"/>
          <w:sz w:val="28"/>
        </w:rPr>
        <w:t xml:space="preserve">И действительно, вскоре исписанные "Аргументы в пользу НЛО" были размножены. Предисловие к этому изданию написали капитан 3-го ранга Джордж В. Гувер, ответственный за космические проекты УВМИ, и капитан 1-го ранга Сидней Шерби. В нем говорилось: </w:t>
      </w:r>
    </w:p>
    <w:p>
      <w:pPr>
        <w:pStyle w:val="Style17"/>
        <w:ind w:left="0" w:right="0" w:firstLine="709"/>
        <w:jc w:val="both"/>
        <w:rPr>
          <w:rFonts w:ascii="Academy cond" w:hAnsi="Academy cond" w:cs="Academy cond"/>
          <w:sz w:val="28"/>
        </w:rPr>
      </w:pPr>
      <w:r>
        <w:rPr>
          <w:rFonts w:cs="Academy cond" w:ascii="Academy cond" w:hAnsi="Academy cond"/>
          <w:sz w:val="28"/>
        </w:rPr>
        <w:t>"Похоже, что эти заметки были написаны тремя разными людьми. Об этом говорит использование трех разных цветов чернил - голубых, голубовато-фиолетовых и голубовато-зеленых, а также различия в их почерке. В дальнейшем мы будем ссылаться на них как на м-ра А, м-ра В и Джейми.</w:t>
      </w:r>
    </w:p>
    <w:p>
      <w:pPr>
        <w:pStyle w:val="Style17"/>
        <w:ind w:left="0" w:right="0" w:firstLine="709"/>
        <w:jc w:val="both"/>
        <w:rPr>
          <w:rFonts w:ascii="Academy cond" w:hAnsi="Academy cond" w:cs="Academy cond"/>
          <w:sz w:val="28"/>
        </w:rPr>
      </w:pPr>
      <w:r>
        <w:rPr>
          <w:rFonts w:cs="Academy cond" w:ascii="Academy cond" w:hAnsi="Academy cond"/>
          <w:sz w:val="28"/>
        </w:rPr>
        <w:t>Мы предположили о том, что третьим человеком был Джейми потому, что имя "Джейми" напрямую упоминалось в "приветствиях" и ссылках м-ром А и м-ром В на протяжении всей книги, в частности, на страницах 2, 81, 122, 126 и 162. Конечно, не исключено, что это слово - просто какое-то приветствие.</w:t>
      </w:r>
    </w:p>
    <w:p>
      <w:pPr>
        <w:pStyle w:val="Style17"/>
        <w:ind w:left="0" w:right="0" w:firstLine="709"/>
        <w:jc w:val="both"/>
        <w:rPr>
          <w:rFonts w:ascii="Academy cond" w:hAnsi="Academy cond" w:cs="Academy cond"/>
          <w:sz w:val="28"/>
        </w:rPr>
      </w:pPr>
      <w:r>
        <w:rPr>
          <w:rFonts w:cs="Academy cond" w:ascii="Academy cond" w:hAnsi="Academy cond"/>
          <w:sz w:val="28"/>
        </w:rPr>
        <w:t>Возможно, что двое из этих людей - близнецы (twins), поскольку в двух местах используется это слово. Оно появляется на страницах 6 и 81. Предположение о том, что м-р А является одним из близнецов, может оказаться правильным. На стр. 81 м-р А пишет и зачеркивает: "...и Я НЕ знаю Как это Произошло, Джейми". Затем он пишет: "Я помню, Мой близнец...". На стр. 6 он пишет, явно отвечая м-ру В: "Нет, Мой близнец...". Мы можем быть уверены в существовании другого близнеца.</w:t>
      </w:r>
    </w:p>
    <w:p>
      <w:pPr>
        <w:pStyle w:val="Style17"/>
        <w:ind w:left="0" w:right="0" w:firstLine="709"/>
        <w:jc w:val="both"/>
        <w:rPr>
          <w:rFonts w:ascii="Academy cond" w:hAnsi="Academy cond" w:cs="Academy cond"/>
          <w:sz w:val="28"/>
        </w:rPr>
      </w:pPr>
      <w:r>
        <w:rPr>
          <w:rFonts w:cs="Academy cond" w:ascii="Academy cond" w:hAnsi="Academy cond"/>
          <w:sz w:val="28"/>
        </w:rPr>
        <w:t>Возможно, что эти люди - цыгане. На заключительных страницах книги м-р В пишет: "...только Цыгане могут рассказать что-либо еще об этой катастрофе. И мы народ, дискредитированный с давних времен..." На стр. 130 м-р А пишет: "...наш путь - жизнь, испытанная временем и счастьем. Мы не имеем ничего, не владеем ничем кроме нашей музыки и философии, и мы счастливы". На стр. 76 м-р В пишет: "Покажите это Брату-Цыгану". Чарльз Г. Лейланд в своей книге "Английские цыгане и их язык" отмечает, что цыгане называют друг друга братьями и сестрами...</w:t>
      </w:r>
    </w:p>
    <w:p>
      <w:pPr>
        <w:pStyle w:val="Style17"/>
        <w:ind w:left="0" w:right="0" w:firstLine="709"/>
        <w:jc w:val="both"/>
        <w:rPr>
          <w:rFonts w:ascii="Academy cond" w:hAnsi="Academy cond" w:cs="Academy cond"/>
          <w:sz w:val="28"/>
        </w:rPr>
      </w:pPr>
      <w:r>
        <w:rPr>
          <w:rFonts w:cs="Academy cond" w:ascii="Academy cond" w:hAnsi="Academy cond"/>
          <w:sz w:val="28"/>
        </w:rPr>
        <w:t>Книга, очевидно, прошла через руки этих людей несколько или много раз. Это заключение мы вывели из факта, что на ее страницах имеют место дискуссии между двумя из них или всеми тремя, на поставленные вопросы написаны ответы, есть места, где части примечаний зачеркнуты, подчеркнуты или надписаны одним или двумя другими людьми. Некоторые из них были вычеркнуты вообще...</w:t>
      </w:r>
    </w:p>
    <w:p>
      <w:pPr>
        <w:pStyle w:val="Style17"/>
        <w:ind w:left="0" w:right="0" w:firstLine="709"/>
        <w:jc w:val="both"/>
        <w:rPr>
          <w:rFonts w:ascii="Academy cond" w:hAnsi="Academy cond" w:cs="Academy cond"/>
          <w:sz w:val="28"/>
        </w:rPr>
      </w:pPr>
      <w:r>
        <w:rPr>
          <w:rFonts w:cs="Academy cond" w:ascii="Academy cond" w:hAnsi="Academy cond"/>
          <w:sz w:val="28"/>
        </w:rPr>
        <w:t>Вскоре после выхода этой книги м-р Джессуп получил письмо от Карлоса Мигеля Альенде. Джессуп сказал, что "сразу почувствовал, что этот человек был одним из тех, кто послал его книгу в ВМФ". Изучение почерка, стиля, содержания и фразеологии как в письмах, так и в пометках на книге показало явную вероятность того, что письма написаны м-ром А...</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ометки в книге описывают две расы, обитающих в космосе... Эти расы называются Л-М и С-М. Л-М, по-видимому, миролюбивые, а С-М - нет... </w:t>
      </w:r>
    </w:p>
    <w:p>
      <w:pPr>
        <w:pStyle w:val="Style17"/>
        <w:ind w:left="0" w:right="0" w:firstLine="709"/>
        <w:jc w:val="both"/>
        <w:rPr/>
      </w:pPr>
      <w:r>
        <w:rPr>
          <w:rFonts w:cs="Academy cond" w:ascii="Academy cond" w:hAnsi="Academy cond"/>
          <w:sz w:val="28"/>
        </w:rPr>
        <w:t>Они объясняют, как, почему, и что случается с исчезнувшими людьми, судами и самолетами. Они объясняют происхождение странных бурь и облаков, предметов, падающих с неба, странных знаков и следов и других вещей, тайна которых до сих пор не разгадана..."</w:t>
      </w:r>
      <w:r>
        <w:rPr>
          <w:rStyle w:val="FootnoteCharacters"/>
          <w:rStyle w:val="FootnoteAnchor"/>
          <w:rFonts w:cs="Academy cond" w:ascii="Academy cond" w:hAnsi="Academy cond"/>
          <w:sz w:val="28"/>
          <w:vertAlign w:val="superscript"/>
        </w:rPr>
        <w:footnoteReference w:id="139"/>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 xml:space="preserve">Внимание со стороны военных, написавших более чем интригующее предисловие, придало истории о Филадельфийском эксперименте дополнительный вес. </w:t>
      </w:r>
    </w:p>
    <w:p>
      <w:pPr>
        <w:pStyle w:val="Style17"/>
        <w:ind w:left="0" w:right="0" w:firstLine="709"/>
        <w:jc w:val="both"/>
        <w:rPr>
          <w:rFonts w:ascii="Academy cond" w:hAnsi="Academy cond" w:cs="Academy cond"/>
          <w:sz w:val="28"/>
        </w:rPr>
      </w:pPr>
      <w:r>
        <w:rPr>
          <w:rFonts w:cs="Academy cond" w:ascii="Academy cond" w:hAnsi="Academy cond"/>
          <w:sz w:val="28"/>
        </w:rPr>
        <w:t xml:space="preserve">Д-р Джессуп получил экземпляр книги и не замедлил ознакомить с ним коллег. Вскоре ее копии разошлись по рукам. Одна из копий попала в руки уфологов Брэда Стейгера и Джоан Райтенауэр: </w:t>
      </w:r>
    </w:p>
    <w:p>
      <w:pPr>
        <w:pStyle w:val="Style17"/>
        <w:ind w:left="0" w:right="0" w:firstLine="709"/>
        <w:jc w:val="both"/>
        <w:rPr/>
      </w:pPr>
      <w:r>
        <w:rPr>
          <w:rFonts w:cs="Academy cond" w:ascii="Academy cond" w:hAnsi="Academy cond"/>
          <w:sz w:val="28"/>
        </w:rPr>
        <w:t>"После того, как мы изучили микрофильм писем Альенде и исписанной книги "Аргументы в пользу НЛО", мы, кажется, можем себе представить реакцию д-ра Джессупа. Либо эта книга была исписана тремя людьми, которые решили создать один из наиболее тщательно продуманных и бессмысленных обманов в истории (тщательно продуманных, потому что они придумали целый чужой мир, стоящий наравне со Средиземьем Толкиена или Лемурией Шейвера; бессмысленным, потому что они послали книгу в УВМИ, где такие непрошенные посылки отправляют в мусорную корзину или они, будучи восприняты всерьез, немедленно засекречиваются и становятся уделом весьма ограниченного круга лиц), либо эти пометки были сделаны тремя представителями древнейшей земной цивилизации, обладающих обширными знаниями о происхождении НЛО и другими замечательными научными данными. Все трое авторов заметок часто самонадеянны и даже вызывающи, не стараясь скрыть свою насмешку по отношению к Homo sapiens"</w:t>
      </w:r>
      <w:r>
        <w:rPr>
          <w:rStyle w:val="FootnoteCharacters"/>
          <w:rStyle w:val="FootnoteAnchor"/>
          <w:rFonts w:cs="Academy cond" w:ascii="Academy cond" w:hAnsi="Academy cond"/>
          <w:sz w:val="28"/>
          <w:vertAlign w:val="superscript"/>
        </w:rPr>
        <w:footnoteReference w:id="140"/>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Вот некоторые из комментариев, которыми А, В и Джейми удостоили книгу Джессупа.</w:t>
      </w:r>
    </w:p>
    <w:p>
      <w:pPr>
        <w:pStyle w:val="Style17"/>
        <w:ind w:left="0" w:right="0" w:firstLine="709"/>
        <w:jc w:val="both"/>
        <w:rPr>
          <w:rFonts w:ascii="Academy cond" w:hAnsi="Academy cond" w:cs="Academy cond"/>
          <w:sz w:val="28"/>
        </w:rPr>
      </w:pPr>
      <w:r>
        <w:rPr>
          <w:rFonts w:cs="Academy cond" w:ascii="Academy cond" w:hAnsi="Academy cond"/>
          <w:sz w:val="28"/>
        </w:rPr>
        <w:t>Он начал свою книгу с хрестоматийного факта о том, что 24 июня 1947 года Кеннет Арнольд видел "тарелки" близ горы Рейнир в штате Вашингтон, после чего, собственно, и родился термин "летающие тарелки".</w:t>
      </w:r>
    </w:p>
    <w:p>
      <w:pPr>
        <w:pStyle w:val="Style17"/>
        <w:ind w:left="0" w:right="0" w:firstLine="709"/>
        <w:jc w:val="both"/>
        <w:rPr>
          <w:rFonts w:ascii="Academy cond" w:hAnsi="Academy cond" w:cs="Academy cond"/>
          <w:sz w:val="28"/>
        </w:rPr>
      </w:pPr>
      <w:r>
        <w:rPr>
          <w:rFonts w:cs="Academy cond" w:ascii="Academy cond" w:hAnsi="Academy cond"/>
          <w:sz w:val="28"/>
        </w:rPr>
        <w:t>"Не волнуйся, Джейми, - пишет м-р В. - это были корабли Л-М, не "С"-люди. Это усовершенствованный тип кораблей, выполнявших всего лишь тренировочный полет. Вот почему их руководитель связал их силовыми полями, чтобы научить их телеконтролю уровня без включения блока страха".</w:t>
      </w:r>
    </w:p>
    <w:p>
      <w:pPr>
        <w:pStyle w:val="Style17"/>
        <w:ind w:left="0" w:right="0" w:firstLine="709"/>
        <w:jc w:val="both"/>
        <w:rPr>
          <w:rFonts w:ascii="Academy cond" w:hAnsi="Academy cond" w:cs="Academy cond"/>
          <w:sz w:val="28"/>
        </w:rPr>
      </w:pPr>
      <w:r>
        <w:rPr>
          <w:rFonts w:cs="Academy cond" w:ascii="Academy cond" w:hAnsi="Academy cond"/>
          <w:sz w:val="28"/>
        </w:rPr>
        <w:t>Джессуп пишет: "Я хочу знать, что же это... Я хочу знать, откуда прилетают НЛО и как они там живут. Я хочу знать, что они делают, когда мы не видим их... хочу знать, дружественны ли они или враждебны".</w:t>
      </w:r>
    </w:p>
    <w:p>
      <w:pPr>
        <w:pStyle w:val="Style17"/>
        <w:ind w:left="0" w:right="0" w:firstLine="709"/>
        <w:jc w:val="both"/>
        <w:rPr>
          <w:rFonts w:ascii="Academy cond" w:hAnsi="Academy cond" w:cs="Academy cond"/>
          <w:sz w:val="28"/>
        </w:rPr>
      </w:pPr>
      <w:r>
        <w:rPr>
          <w:rFonts w:cs="Academy cond" w:ascii="Academy cond" w:hAnsi="Academy cond"/>
          <w:sz w:val="28"/>
        </w:rPr>
        <w:t>Мистер В пишет рядом: "Даже если бы он это знал, ни он, ни сколь угодно большое число людей не смогло бы ничего поделать, Джейми".</w:t>
      </w:r>
    </w:p>
    <w:p>
      <w:pPr>
        <w:pStyle w:val="Style17"/>
        <w:ind w:left="0" w:right="0" w:firstLine="709"/>
        <w:jc w:val="both"/>
        <w:rPr>
          <w:rFonts w:ascii="Academy cond" w:hAnsi="Academy cond" w:cs="Academy cond"/>
          <w:sz w:val="28"/>
        </w:rPr>
      </w:pPr>
      <w:r>
        <w:rPr>
          <w:rFonts w:cs="Academy cond" w:ascii="Academy cond" w:hAnsi="Academy cond"/>
          <w:sz w:val="28"/>
        </w:rPr>
        <w:t>А эта заметка не имеет почти никакой связи с текстом книги, но доказывает, что написавший ее мистер А и есть Альенде:</w:t>
      </w:r>
    </w:p>
    <w:p>
      <w:pPr>
        <w:pStyle w:val="Style17"/>
        <w:ind w:left="0" w:right="0" w:firstLine="709"/>
        <w:jc w:val="both"/>
        <w:rPr>
          <w:rFonts w:ascii="Academy cond" w:hAnsi="Academy cond" w:cs="Academy cond"/>
          <w:sz w:val="28"/>
        </w:rPr>
      </w:pPr>
      <w:r>
        <w:rPr>
          <w:rFonts w:cs="Academy cond" w:ascii="Academy cond" w:hAnsi="Academy cond"/>
          <w:sz w:val="28"/>
        </w:rPr>
        <w:t>"Эксперимент ВМФ США над силовыми полями, 1943, октябрь, сделал невидимым корабль и его экипаж. Шокирующие результаты. Это вселяет ужас... К сожалению, дальнейшие исследования прекращены!"</w:t>
      </w:r>
    </w:p>
    <w:p>
      <w:pPr>
        <w:pStyle w:val="Style17"/>
        <w:ind w:left="0" w:right="0" w:firstLine="709"/>
        <w:jc w:val="both"/>
        <w:rPr>
          <w:rFonts w:ascii="Academy cond" w:hAnsi="Academy cond" w:cs="Academy cond"/>
          <w:sz w:val="28"/>
        </w:rPr>
      </w:pPr>
      <w:r>
        <w:rPr>
          <w:rFonts w:cs="Academy cond" w:ascii="Academy cond" w:hAnsi="Academy cond"/>
          <w:sz w:val="28"/>
        </w:rPr>
        <w:t xml:space="preserve">Когда в книге было упомянуто о ничем не объяснимом падении с неба сырого мяса, Джейми написал рядом: "Испорченная пища, выброшена". Надо полагать, с борта НЛО. </w:t>
      </w:r>
    </w:p>
    <w:p>
      <w:pPr>
        <w:pStyle w:val="Style17"/>
        <w:ind w:left="0" w:right="0" w:firstLine="709"/>
        <w:jc w:val="both"/>
        <w:rPr>
          <w:rFonts w:ascii="Academy cond" w:hAnsi="Academy cond" w:cs="Academy cond"/>
          <w:sz w:val="28"/>
        </w:rPr>
      </w:pPr>
      <w:r>
        <w:rPr>
          <w:rFonts w:cs="Academy cond" w:ascii="Academy cond" w:hAnsi="Academy cond"/>
          <w:sz w:val="28"/>
        </w:rPr>
        <w:t>Комментарий Джейми к загадочным исчезновениям людей, обсуждаемым Джессупом: "Ха! Если бы он только узнал, зачем их похищают, он тут же бы скончался от шока!"</w:t>
      </w:r>
    </w:p>
    <w:p>
      <w:pPr>
        <w:pStyle w:val="Style17"/>
        <w:ind w:left="0" w:right="0" w:firstLine="709"/>
        <w:jc w:val="both"/>
        <w:rPr>
          <w:rFonts w:ascii="Academy cond" w:hAnsi="Academy cond" w:cs="Academy cond"/>
          <w:sz w:val="28"/>
        </w:rPr>
      </w:pPr>
      <w:r>
        <w:rPr>
          <w:rFonts w:cs="Academy cond" w:ascii="Academy cond" w:hAnsi="Academy cond"/>
          <w:sz w:val="28"/>
        </w:rPr>
        <w:t>Ни с чем не связанное замечание м-ра В наверху страницы: "У французов такое общефилософское отношение к жизни, даже в наши дни, что они были выбраны для контактов. Ныне некоторые Л-М живут во Франции из-за предпочтения к их философскому пониманию. Оно им нравится".</w:t>
      </w:r>
    </w:p>
    <w:p>
      <w:pPr>
        <w:pStyle w:val="Style17"/>
        <w:ind w:left="0" w:right="0" w:firstLine="709"/>
        <w:jc w:val="both"/>
        <w:rPr>
          <w:rFonts w:ascii="Academy cond" w:hAnsi="Academy cond" w:cs="Academy cond"/>
          <w:sz w:val="28"/>
        </w:rPr>
      </w:pPr>
      <w:r>
        <w:rPr>
          <w:rFonts w:cs="Academy cond" w:ascii="Academy cond" w:hAnsi="Academy cond"/>
          <w:sz w:val="28"/>
        </w:rPr>
        <w:t xml:space="preserve">Загадочный "космический свет", виденный близ Луны, был удостоен следующей реплики м-ра В: "Они обосновались там, потому что мир длится вот уже 70 лет. Я бы хотел увидеть их Великий Город-Порт, но я слишком стар для таких путешествий, а если бы и мог, то не смог бы вернуться". </w:t>
      </w:r>
    </w:p>
    <w:p>
      <w:pPr>
        <w:pStyle w:val="Style17"/>
        <w:ind w:left="0" w:right="0" w:firstLine="709"/>
        <w:jc w:val="both"/>
        <w:rPr>
          <w:rFonts w:ascii="Academy cond" w:hAnsi="Academy cond" w:cs="Academy cond"/>
          <w:sz w:val="28"/>
        </w:rPr>
      </w:pPr>
      <w:r>
        <w:rPr>
          <w:rFonts w:cs="Academy cond" w:ascii="Academy cond" w:hAnsi="Academy cond"/>
          <w:sz w:val="28"/>
        </w:rPr>
        <w:t>И так далее, и тому подобное, на протяжении сотен страниц...</w:t>
      </w:r>
    </w:p>
    <w:p>
      <w:pPr>
        <w:pStyle w:val="Style17"/>
        <w:ind w:left="0" w:right="0" w:firstLine="709"/>
        <w:jc w:val="both"/>
        <w:rPr/>
      </w:pPr>
      <w:r>
        <w:rPr>
          <w:rFonts w:cs="Academy cond" w:ascii="Academy cond" w:hAnsi="Academy cond"/>
          <w:sz w:val="28"/>
        </w:rPr>
        <w:t>"Когда я впервые прочел эти примечания, то подумал, что они написаны человеком с расстроенной психикой, - признал Джон Киль. - Но позднее я перечитал их, и некоторые примечания произвели на меня большое впечатление. Возможно, они были написаны в состоянии приступа шизофрении или медиумического транса. Может, они были написаны посредством автоматического письма, так, что слова как бы изливались из подсознания столь причудливым образом... Мне помнится, что во время второй мировой войны фокусник Джозеф Даннингер, являющийся специалистом по организации зрелищ, предложил ВМФ США сделать его корабли невидимыми. Возможно. он имел в виду маскировку, но в то время его предложение получило широкую огласку. Очень возможно, что Альенде видел эти сообщения и выдумал на их основе свою историю"</w:t>
      </w:r>
      <w:r>
        <w:rPr>
          <w:rStyle w:val="FootnoteCharacters"/>
          <w:rStyle w:val="FootnoteAnchor"/>
          <w:rFonts w:cs="Academy cond" w:ascii="Academy cond" w:hAnsi="Academy cond"/>
          <w:sz w:val="28"/>
          <w:vertAlign w:val="superscript"/>
        </w:rPr>
        <w:footnoteReference w:id="141"/>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После выхода в свет книги Стейгера и Ратенауэр объявились сразу шесть (!) "Альенде" и одна женщина, называющая себя его вдовой. Разумеется, настоящим был только один из них, развивший очень бурную деятельность. Он переписывался с ведущими уфологами США, такими, как Айвен Сандерсон, Джим и Корал Лоренцены, Джон Киль. Полученные от "Альенде" манускрипты объемом по 10-15 страниц отнюдь не заставили Киля изменить свое мнение об их авторе.</w:t>
      </w:r>
    </w:p>
    <w:p>
      <w:pPr>
        <w:pStyle w:val="Style17"/>
        <w:ind w:left="0" w:right="0" w:firstLine="709"/>
        <w:jc w:val="both"/>
        <w:rPr>
          <w:rFonts w:ascii="Academy cond" w:hAnsi="Academy cond" w:cs="Academy cond"/>
          <w:sz w:val="28"/>
        </w:rPr>
      </w:pPr>
      <w:r>
        <w:rPr>
          <w:rFonts w:cs="Academy cond" w:ascii="Academy cond" w:hAnsi="Academy cond"/>
          <w:sz w:val="28"/>
        </w:rPr>
        <w:t xml:space="preserve">Вечером 20 апреля 1959 года д-ра Джессупа нашли в состоянии комы за рулем автомобиля. Он принял огромную дозу снотворного, запив ее алкоголем. Вдобавок ко всему он засунул в приоткрытое окно шланг от выхлопной трубы, чтобы задохнуться во сне выхлопными газами. По дороге в больницу он скончался. </w:t>
      </w:r>
    </w:p>
    <w:p>
      <w:pPr>
        <w:pStyle w:val="Style17"/>
        <w:ind w:left="0" w:right="0" w:firstLine="709"/>
        <w:jc w:val="both"/>
        <w:rPr>
          <w:rFonts w:ascii="Academy cond" w:hAnsi="Academy cond" w:cs="Academy cond"/>
          <w:sz w:val="28"/>
        </w:rPr>
      </w:pPr>
      <w:r>
        <w:rPr>
          <w:rFonts w:cs="Academy cond" w:ascii="Academy cond" w:hAnsi="Academy cond"/>
          <w:sz w:val="28"/>
        </w:rPr>
        <w:t>Ни полиция, ни родные не сомневались, что это самоубийство - он написал два прощальных письма близким и друзьям. Джессуп пребывал в тяжелой депрессии из-за ряда неудач: он попал в автокатастрофу, жена подавала на развод, книги не продавались, карман стремительно пустел... Зато в околотарелочных кругах пошли разговоры, что он "подошел слишком близко к правде", "его убрали". Дж. Мэнсон Валентайн, знакомый Джессупа, заявил:</w:t>
      </w:r>
    </w:p>
    <w:p>
      <w:pPr>
        <w:pStyle w:val="Style17"/>
        <w:ind w:left="0" w:right="0" w:firstLine="709"/>
        <w:jc w:val="both"/>
        <w:rPr/>
      </w:pPr>
      <w:r>
        <w:rPr>
          <w:rFonts w:cs="Academy cond" w:ascii="Academy cond" w:hAnsi="Academy cond"/>
          <w:sz w:val="28"/>
        </w:rPr>
        <w:t>"Если это и было самоубийство, то виной тому, очевидно, тяжелая депрессия. В ВМФ ему предлагали продолжать работу над Филадельфийским экспериментом, но он отказался - его беспокоили опасные побочные эффекты. Он был также подавлен из-за критики, обрушенной на его книги научным сообществом... Некоторые полагают, что его можно было спасти: он ведь был еще жив, когда его нашли. Возможно, ему дали умереть. Его теории были передовыми, и, быть может, нашлись влиятельные лица, которые пожелали предотвратить их дальнейшее распространение"</w:t>
      </w:r>
      <w:r>
        <w:rPr>
          <w:rStyle w:val="FootnoteCharacters"/>
          <w:rStyle w:val="FootnoteAnchor"/>
          <w:rFonts w:cs="Academy cond" w:ascii="Academy cond" w:hAnsi="Academy cond"/>
          <w:sz w:val="28"/>
          <w:vertAlign w:val="superscript"/>
        </w:rPr>
        <w:footnoteReference w:id="142"/>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Как бы то ни было, слухи вокруг "эксперимента" заметно оживились. В 1970-х годах ими занимался Чарльз Берлиц, автор разоблаченных "шедевров" про Бермудский треугольник, и уфолог Уильям Мур, который в 1989 году признался, что подсовывал дезинформацию коллегам по заданию спецслужб. Соавторы легко нашли "неуловимого мистера Альенде". Неуловимым он был только в том смысле, что его никто толком не искал, как "неуловимого Джо" в известном анекдоте. При встрече он добавил много красочных подробностей к описанию эксперимента, но признался, что "слегка преувеличил" рассказ о тяжелых последствиях для команды.</w:t>
      </w:r>
    </w:p>
    <w:p>
      <w:pPr>
        <w:pStyle w:val="Style17"/>
        <w:ind w:left="0" w:right="0" w:firstLine="709"/>
        <w:jc w:val="both"/>
        <w:rPr/>
      </w:pPr>
      <w:r>
        <w:rPr>
          <w:rFonts w:cs="Academy cond" w:ascii="Academy cond" w:hAnsi="Academy cond"/>
          <w:sz w:val="28"/>
        </w:rPr>
        <w:t>Вскоре вышла книга Берлица и Мура "Филадельфийский эксперимент". Это был бестселлер, разошедшийся огромным тиражом</w:t>
      </w:r>
      <w:r>
        <w:rPr>
          <w:rStyle w:val="FootnoteCharacters"/>
          <w:rStyle w:val="FootnoteAnchor"/>
          <w:rFonts w:cs="Academy cond" w:ascii="Academy cond" w:hAnsi="Academy cond"/>
          <w:sz w:val="28"/>
          <w:vertAlign w:val="superscript"/>
        </w:rPr>
        <w:footnoteReference w:id="143"/>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Роберт Гоэрман тоже отправился на поиски автора знаменитых писем и без труда его нашел. Он вовсе не был цыганом, испанцем или даже инопланетянином, как предположили некоторые особо продвинутые уфологи. "Альенде" был самым настоящим американцем, родившимся в Пенсильвании в 1925 году. Его звали Карл М. Аллен, - именно так он подписывал некоторые свои письма</w:t>
      </w:r>
      <w:r>
        <w:rPr>
          <w:rStyle w:val="FootnoteCharacters"/>
          <w:rStyle w:val="FootnoteAnchor"/>
          <w:rFonts w:cs="Academy cond" w:ascii="Academy cond" w:hAnsi="Academy cond"/>
          <w:sz w:val="28"/>
          <w:vertAlign w:val="superscript"/>
        </w:rPr>
        <w:footnoteReference w:id="144"/>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Аллен писал мне и другим исследователям в течение многих лет, - рассказал уфолог Лорен Коулмэн. - Он страдал психическим расстройством и часто переезжал из мотеля в мотель. Семья Аллена показала Роберту Гоэрману письма, в которых тот признается, что выдумал всю историю об эсминце от начала до конца и послал книгу Джессупа, исписанную им лично, военным"</w:t>
      </w:r>
      <w:r>
        <w:rPr>
          <w:rStyle w:val="FootnoteCharacters"/>
          <w:rStyle w:val="FootnoteAnchor"/>
          <w:rFonts w:cs="Academy cond" w:ascii="Academy cond" w:hAnsi="Academy cond"/>
          <w:sz w:val="28"/>
          <w:vertAlign w:val="superscript"/>
        </w:rPr>
        <w:footnoteReference w:id="145"/>
      </w:r>
      <w:r>
        <w:rPr>
          <w:rFonts w:cs="Academy cond" w:ascii="Academy cond" w:hAnsi="Academy cond"/>
          <w:sz w:val="28"/>
        </w:rPr>
        <w:t xml:space="preserve">. Кое-какие сведения для своей истории Аллен почерпнул из опыта службы на "Эндрю Фьюресете". Выдумка оказалась удачной. </w:t>
      </w:r>
    </w:p>
    <w:p>
      <w:pPr>
        <w:pStyle w:val="Style17"/>
        <w:ind w:left="0" w:right="0" w:firstLine="709"/>
        <w:jc w:val="both"/>
        <w:rPr>
          <w:rFonts w:ascii="Academy cond" w:hAnsi="Academy cond" w:cs="Academy cond"/>
          <w:sz w:val="28"/>
        </w:rPr>
      </w:pPr>
      <w:r>
        <w:rPr>
          <w:rFonts w:cs="Academy cond" w:ascii="Academy cond" w:hAnsi="Academy cond"/>
          <w:sz w:val="28"/>
        </w:rPr>
        <w:t>Могли ли "Элдридж" и "Эндрю Фьюресет" в 1943 году стоять вместе в порту? Когда запросили их бортжурналы, оказалось, что в 1943 году "Элдридж" не заходил в Филадельфию!</w:t>
      </w:r>
    </w:p>
    <w:p>
      <w:pPr>
        <w:pStyle w:val="Style17"/>
        <w:ind w:left="0" w:right="0" w:firstLine="709"/>
        <w:jc w:val="both"/>
        <w:rPr>
          <w:rFonts w:ascii="Academy cond" w:hAnsi="Academy cond" w:cs="Academy cond"/>
          <w:sz w:val="28"/>
        </w:rPr>
      </w:pPr>
      <w:r>
        <w:rPr>
          <w:rFonts w:cs="Academy cond" w:ascii="Academy cond" w:hAnsi="Academy cond"/>
          <w:sz w:val="28"/>
        </w:rPr>
        <w:t xml:space="preserve">Эсминец "Элдридж" сошел со стапелей в нью-йоркских доках и был принят ВМФ 27 августа 1943 года. Он оставался в Нью-Йорке и гавани Лонг-Айленда вплоть до 16 сентября, когда эсминец отправился к Бермудским островам. С 18 сентября по 14 октября "DE 173" и его экипаж проходили "обкатку", крейсируя в том районе. Лишь 15 октября эсминец получил первое задание: сопровождать конвой, идущий обратно в Нью-Йорк. Прибыв обратно 18-го, до 30 октября "Элдридж" простоял в нью-йоркском порту, а 1 ноября был включен в состав очередного конвоя. 2 ноября конвой принял груз в Норфолке и отправился в Касабланку, куда прибыл 22 ноября. 29 ноября его включили в еще один конвой, вернувшийся 17 декабря в Нью-Йорк. Там эсминец стоял до Нового года, и близко не подходя к Филадельфии. </w:t>
      </w:r>
    </w:p>
    <w:p>
      <w:pPr>
        <w:pStyle w:val="Style17"/>
        <w:ind w:left="0" w:right="0" w:firstLine="709"/>
        <w:jc w:val="both"/>
        <w:rPr>
          <w:rFonts w:ascii="Academy cond" w:hAnsi="Academy cond" w:cs="Academy cond"/>
          <w:sz w:val="28"/>
        </w:rPr>
      </w:pPr>
      <w:r>
        <w:rPr>
          <w:rFonts w:cs="Academy cond" w:ascii="Academy cond" w:hAnsi="Academy cond"/>
          <w:sz w:val="28"/>
        </w:rPr>
        <w:t>За это время "Эндрю Фьюресет", приписанный к порту Норфолка, тоже принимал участие в атлантических конвоях и никогда не заходил в Филадельфию! Его капитан У. С. Додж всю жизнь категорически отрицал, что он или члены его команды видели что-то необычное и тем более принимали участие в экспериментах. Хотя "Элдридж" и "Эндрю Фьюресет" в 1943 году заходили в Норфолк, они никогда не встречались, так как были там в разные дни!</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екоторые сторонники легенды утверждают, что эксперимент был проведен 12 или 15 августа на еще недостроенном судне, которое отбуксировали в Филадельфию. Документы ясно показывают, что до 27 августа "Элдридж" не мог покинуть доки. </w:t>
      </w:r>
    </w:p>
    <w:p>
      <w:pPr>
        <w:pStyle w:val="Style17"/>
        <w:ind w:left="0" w:right="0" w:firstLine="709"/>
        <w:jc w:val="both"/>
        <w:rPr>
          <w:rFonts w:ascii="Academy cond" w:hAnsi="Academy cond" w:cs="Academy cond"/>
          <w:sz w:val="28"/>
        </w:rPr>
      </w:pPr>
      <w:r>
        <w:rPr>
          <w:rFonts w:cs="Academy cond" w:ascii="Academy cond" w:hAnsi="Academy cond"/>
          <w:sz w:val="28"/>
        </w:rPr>
        <w:t xml:space="preserve">В некоторых книгах пишут, что роковой эксперимент имел название "Радуга". Но сейчас не секрет, что во время войны название "Радуга" имели штабные планы возможных военных действий против стран "оси Рим-Берлин-Токио". Когда 7 декабря 1941 года Япония атаковала Пирл-Харбор, американские военные начали действия по плану "Радуга-V". Правила не позволяют иметь два одинаковых кодовых названия, и другой "Радуги" быть не могло. </w:t>
      </w:r>
    </w:p>
    <w:p>
      <w:pPr>
        <w:pStyle w:val="Style17"/>
        <w:ind w:left="0" w:right="0" w:firstLine="709"/>
        <w:jc w:val="both"/>
        <w:rPr>
          <w:rFonts w:ascii="Academy cond" w:hAnsi="Academy cond" w:cs="Academy cond"/>
          <w:sz w:val="28"/>
        </w:rPr>
      </w:pPr>
      <w:r>
        <w:rPr>
          <w:rFonts w:cs="Academy cond" w:ascii="Academy cond" w:hAnsi="Academy cond"/>
          <w:sz w:val="28"/>
        </w:rPr>
        <w:t xml:space="preserve">Библиотекарь Лоуренс Куше, автор книг "Разгадка Бермудского треугольника" и "Исчезновение 19-й эскадрильи", выяснил и причину повышенного внимания военных к книге М. Джессупа с пометками "Альенде". Капитан Джордж Гувер увлекался НЛО и, получив в руки исписанную книгу, подумал, что "здесь, быть может, что-то есть". Энтузиазм Гувера разделяли многие его коллеги. Дж. Смит решил размножить книгу, не рассчитав, что копии разойдутся по рукам и вызовут сенсацию. По его словам, самой большой ошибкой было то, что на обложке оказались названия громко звучащих организаций: это придало бредовым заметкам Карла Аллена видимость правдоподобия, поддержанного авторитетом военных. </w:t>
      </w:r>
    </w:p>
    <w:p>
      <w:pPr>
        <w:pStyle w:val="Style17"/>
        <w:ind w:left="0" w:right="0" w:firstLine="709"/>
        <w:jc w:val="both"/>
        <w:rPr>
          <w:rFonts w:ascii="Academy cond" w:hAnsi="Academy cond" w:cs="Academy cond"/>
          <w:sz w:val="28"/>
        </w:rPr>
      </w:pPr>
      <w:r>
        <w:rPr>
          <w:rFonts w:cs="Academy cond" w:ascii="Academy cond" w:hAnsi="Academy cond"/>
          <w:sz w:val="28"/>
        </w:rPr>
        <w:t xml:space="preserve">Сторонники легенды о "филадельфийском эксперименте" утверждают, что над ним работали два величайших физика, живших тогда в Америке – Альберт Эйнштейн и Никола Тесла. Но и это оказалось неправдой. </w:t>
      </w:r>
    </w:p>
    <w:p>
      <w:pPr>
        <w:pStyle w:val="Style17"/>
        <w:ind w:left="0" w:right="0" w:firstLine="709"/>
        <w:jc w:val="both"/>
        <w:rPr>
          <w:rFonts w:ascii="Academy cond" w:hAnsi="Academy cond" w:cs="Academy cond"/>
          <w:sz w:val="28"/>
        </w:rPr>
      </w:pPr>
      <w:r>
        <w:rPr>
          <w:rFonts w:cs="Academy cond" w:ascii="Academy cond" w:hAnsi="Academy cond"/>
          <w:sz w:val="28"/>
        </w:rPr>
        <w:t xml:space="preserve">Рассекреченное досье ФБР на Эйнштейна доказывает, что власти США ни в годы войны, ни после нее не доверяли ученому, считая его неблагонадежным. Он не был допущен ни к работам по созданию атомной бомбы, ни к каким-либо другим секретным исследованиям. </w:t>
      </w:r>
    </w:p>
    <w:p>
      <w:pPr>
        <w:pStyle w:val="Style17"/>
        <w:ind w:left="0" w:right="0" w:firstLine="709"/>
        <w:jc w:val="both"/>
        <w:rPr>
          <w:rFonts w:ascii="Academy cond" w:hAnsi="Academy cond" w:cs="Academy cond"/>
          <w:sz w:val="28"/>
        </w:rPr>
      </w:pPr>
      <w:r>
        <w:rPr>
          <w:rFonts w:cs="Academy cond" w:ascii="Academy cond" w:hAnsi="Academy cond"/>
          <w:sz w:val="28"/>
        </w:rPr>
        <w:t xml:space="preserve">"Из-за своих радикальных взглядов профессор Эйнштейн не может считаться пригодным для использования в секретных работах, ибо... кажется маловероятным, чтобы такого склада человек за столь короткое время стал вполне благонадежным американским гражданином", - заявил директор ФБР Эдгар Гувер в ответ на запрос о возможности привлечения знаменитого физика к работам над атомной бомбой. Он был прав: Эйнштейн в открытую симпатизировал коммунистам и общался с людьми, среди которых было много советских агентов. После опубликования мемуаров Судоплатова стало известно, что любовница Эйнштейна, Маргарита Коненкова, была агентом НКВД, работавшим под псевдонимом "Лукас". </w:t>
      </w:r>
    </w:p>
    <w:p>
      <w:pPr>
        <w:pStyle w:val="Style17"/>
        <w:ind w:left="0" w:right="0" w:firstLine="709"/>
        <w:jc w:val="both"/>
        <w:rPr>
          <w:rFonts w:ascii="Academy cond" w:hAnsi="Academy cond" w:cs="Academy cond"/>
          <w:sz w:val="28"/>
        </w:rPr>
      </w:pPr>
      <w:r>
        <w:rPr>
          <w:rFonts w:cs="Academy cond" w:ascii="Academy cond" w:hAnsi="Academy cond"/>
          <w:sz w:val="28"/>
        </w:rPr>
        <w:t xml:space="preserve">Из-за недоверия властей Эйнштейну поручали только второстепенные задания, которые не могли серьезно повлиять на ход войны. В 1943-1944 годах он работал на Управление артиллерии ВМФ США по теме "Взрывчатые вещества большой силы". Ирония судьбы: физик, письмо которого дало толчок проекту по созданию атомной бомбы, во время войны вынужден был возиться со снарядами и торпедами, заряженными обычной взрывчаткой. Его работа не имела ничего общего с электромагнетизмом, тем более с невидимостью.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опытка связать "филадельфийский эксперимент" с именем Никола Теслы была еще более неудачной. Сербский гений умер задолго до того, как эсминец "Элдридж" был спущен на воду – 7 января 1943 года, в возрасте 86 лет. Последние годы перед смертью он был тяжело болен, отчаянно беден и не имел никаких связей с военными. У него не было денег даже для того, чтобы заплатить за хранение личных вещей на арендованном складе – каких-то 15 долларов в месяц. Если бы не помощь племянника Саввы Косановича, который во время войны был послом Югославии в США, беспомощный Тесла мог умереть от голода.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о мнению УВМИ, в основу легенды, выдуманной Карлом Алленом, лег процесс, делающий корабль "невидимым" для мин с магнитным детонатором. Процесс был назван дегауссизацией (от "гаусс" - единицы магнитной индукции). </w:t>
      </w:r>
    </w:p>
    <w:p>
      <w:pPr>
        <w:pStyle w:val="Style17"/>
        <w:ind w:left="0" w:right="0" w:firstLine="709"/>
        <w:jc w:val="both"/>
        <w:rPr>
          <w:rFonts w:ascii="Academy cond" w:hAnsi="Academy cond" w:cs="Academy cond"/>
          <w:sz w:val="28"/>
        </w:rPr>
      </w:pPr>
      <w:r>
        <w:rPr>
          <w:rFonts w:cs="Academy cond" w:ascii="Academy cond" w:hAnsi="Academy cond"/>
          <w:sz w:val="28"/>
        </w:rPr>
        <w:t xml:space="preserve">Для защиты от мин стальное судно оснащалось "поясом", окружавшим корпус. При подаче тока он становился мощным электромагнитом. Дегауссизация предлагала две возможности: многократное усиление магнитного поля, чтобы мины взрывались в отдалении, не причиняя вреда, или нейтрализацию магнитного поля корабля таким образом, чтобы даже самая чувствительная мина его "не заметила". Выбор пришелся на второй вариант, что потребовало тщательных измерений магнитного поля каждого корабля. </w:t>
      </w:r>
    </w:p>
    <w:p>
      <w:pPr>
        <w:pStyle w:val="Style17"/>
        <w:ind w:left="0" w:right="0" w:firstLine="709"/>
        <w:jc w:val="both"/>
        <w:rPr>
          <w:rFonts w:ascii="Academy cond" w:hAnsi="Academy cond" w:cs="Academy cond"/>
          <w:sz w:val="28"/>
        </w:rPr>
      </w:pPr>
      <w:r>
        <w:rPr>
          <w:rFonts w:cs="Academy cond" w:ascii="Academy cond" w:hAnsi="Academy cond"/>
          <w:sz w:val="28"/>
        </w:rPr>
        <w:t>21 мая 1940 года адмирал ВМФ Ферлонг выступил перед конгрессом и получил 5629500 долларов на защиту кораблей от магнитных мин. Это было только начало: на "пояс" одного авианосца требовалось 5 миль проволоки! К сентябрю 1945 года ВМФ США оборудовал таким образом 12693 корабля. Стоимость дегауссизации только 6422 кораблей ВМФ составила около 150 миллионов долларов.</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оскольку процедура дегауссизации и измерения собственного магнитного поля корабля поначалу была секретной, среди экипажей судов ходили самые разные слухи. Моряки видели, что из-за непонятных кабелей компасы и даже часы "сходили с ума", и считали, что это может сделать их импотентами. Только успешный поход в бордель помогал развеять популярные страхи. </w:t>
      </w:r>
    </w:p>
    <w:p>
      <w:pPr>
        <w:pStyle w:val="Style17"/>
        <w:ind w:left="0" w:right="0" w:firstLine="709"/>
        <w:jc w:val="both"/>
        <w:rPr>
          <w:rFonts w:ascii="Academy cond" w:hAnsi="Academy cond" w:cs="Academy cond"/>
          <w:sz w:val="28"/>
        </w:rPr>
      </w:pPr>
      <w:r>
        <w:rPr>
          <w:rFonts w:cs="Academy cond" w:ascii="Academy cond" w:hAnsi="Academy cond"/>
          <w:sz w:val="28"/>
        </w:rPr>
        <w:t xml:space="preserve">Люди, вступившие в борьбу с магнитными минами, выполняли и другие не менее непонятные действия, как, например, деперминг — удалении остаточного магнетизма, приобретенного судном при постройке. Его выполняли, размещая обмотку, состоящую из 10–20 витков, равномерно распределенных в разных плоскостях вокруг корпуса. Они были последовательно соединены с источником постоянного тока силой несколько тысяч ампер. Через конструкцию несколько раз пропускался ток уменьшающейся силы в разных направлениях. Это нейтрализовало остаточный магнетизм примерно на год и делало последующую дегауссизацию проще и дешевле. Похоже, что Аллен видел именно такую процедуру - кабели и непонятная аппаратура могли произвести впечатление на кого угодно. </w:t>
      </w:r>
    </w:p>
    <w:p>
      <w:pPr>
        <w:pStyle w:val="Style17"/>
        <w:ind w:left="0" w:right="0" w:firstLine="709"/>
        <w:jc w:val="both"/>
        <w:rPr>
          <w:rFonts w:ascii="Academy cond" w:hAnsi="Academy cond" w:cs="Academy cond"/>
          <w:sz w:val="28"/>
        </w:rPr>
      </w:pPr>
      <w:r>
        <w:rPr>
          <w:rFonts w:cs="Academy cond" w:ascii="Academy cond" w:hAnsi="Academy cond"/>
          <w:sz w:val="28"/>
        </w:rPr>
        <w:t>В последнее время к "сыновьям лейтенанта Шмидта" добавились "участники Филадельфийского эксперимента". Февральский номер журнала "Fate" за 1997 год содержит жуткую историю Говарда Строма (взявшего себе псевдоним Дру) "Я выжил, пройдя сквозь время":</w:t>
      </w:r>
    </w:p>
    <w:p>
      <w:pPr>
        <w:pStyle w:val="Style17"/>
        <w:ind w:left="0" w:right="0" w:firstLine="709"/>
        <w:jc w:val="both"/>
        <w:rPr>
          <w:rFonts w:ascii="Academy cond" w:hAnsi="Academy cond" w:cs="Academy cond"/>
          <w:sz w:val="28"/>
        </w:rPr>
      </w:pPr>
      <w:r>
        <w:rPr>
          <w:rFonts w:cs="Academy cond" w:ascii="Academy cond" w:hAnsi="Academy cond"/>
          <w:sz w:val="28"/>
        </w:rPr>
        <w:t xml:space="preserve">"Сотни острых уколов пронзали мое тело. Затем вспыхнул яркий свет, раздался пронзительный звук, какая-то сила бросила меня на пол. Я закрыл глаза руками и попытался не закричать от боли, пронзавшей меня. Из носа, ушей, рта хлынула кровь, и я решил, что умираю... </w:t>
      </w:r>
    </w:p>
    <w:p>
      <w:pPr>
        <w:pStyle w:val="Style17"/>
        <w:ind w:left="0" w:right="0" w:firstLine="709"/>
        <w:jc w:val="both"/>
        <w:rPr>
          <w:rFonts w:ascii="Academy cond" w:hAnsi="Academy cond" w:cs="Academy cond"/>
          <w:sz w:val="28"/>
        </w:rPr>
      </w:pPr>
      <w:r>
        <w:rPr>
          <w:rFonts w:cs="Academy cond" w:ascii="Academy cond" w:hAnsi="Academy cond"/>
          <w:sz w:val="28"/>
        </w:rPr>
        <w:t>Результатом эксперимента должна была стать переброска с одной позиции на другую. Вместо этого мы сделали еще и временной скачок. Так мы перенеслись из Атлантики 15 августа 1943 г. на Ниагарский водопад приблизительно 3543 года"</w:t>
      </w:r>
      <w:r>
        <w:rPr>
          <w:rStyle w:val="FootnoteCharacters"/>
          <w:rStyle w:val="FootnoteAnchor"/>
          <w:rFonts w:cs="Academy cond" w:ascii="Academy cond" w:hAnsi="Academy cond"/>
          <w:sz w:val="28"/>
          <w:vertAlign w:val="superscript"/>
        </w:rPr>
        <w:footnoteReference w:id="146"/>
      </w:r>
    </w:p>
    <w:p>
      <w:pPr>
        <w:pStyle w:val="Style17"/>
        <w:ind w:left="0" w:right="0" w:firstLine="709"/>
        <w:jc w:val="both"/>
        <w:rPr>
          <w:rFonts w:ascii="Academy cond" w:hAnsi="Academy cond" w:cs="Academy cond"/>
          <w:sz w:val="28"/>
        </w:rPr>
      </w:pPr>
      <w:r>
        <w:rPr>
          <w:rFonts w:cs="Academy cond" w:ascii="Academy cond" w:hAnsi="Academy cond"/>
          <w:sz w:val="28"/>
        </w:rPr>
        <w:t>Во время бесконтрольных перемещений "Элдридж" якобы появлялся на базе ВМФ в Норфолке в 1944 году, на водохранилище Амистад в Техасе в 1954 году, на аризонском озере Пауэлл в 1966-м, близ Чикаго в 1969-м, на водохранилище Навахо в Нью-Мексико в 1977-м, на озере Мид в Неваде в 1983-м, на озере Себаго (штат Мэн) в 1997-м, на водохранилище Империал (Калифорния) в 2005-м и на Большом Соленом Озере в штате Юта в 2043 году - каждый раз 15 августа.</w:t>
      </w:r>
    </w:p>
    <w:p>
      <w:pPr>
        <w:pStyle w:val="Style17"/>
        <w:ind w:left="0" w:right="0" w:firstLine="709"/>
        <w:jc w:val="both"/>
        <w:rPr>
          <w:rFonts w:ascii="Academy cond" w:hAnsi="Academy cond" w:cs="Academy cond"/>
          <w:sz w:val="28"/>
        </w:rPr>
      </w:pPr>
      <w:r>
        <w:rPr>
          <w:rFonts w:cs="Academy cond" w:ascii="Academy cond" w:hAnsi="Academy cond"/>
          <w:sz w:val="28"/>
        </w:rPr>
        <w:t>Всех заинтересовала ближайшая дата появления "Элдриджа" - 15 августа 1997 года. Стром говорил, что "Элдридж" появляется на воде близ мощных источников электромагнитных полей: единственным подходящим местом на озере была станция озонирования воды, генераторы которой вырабатывали ток мощностью 16000 вольт. Исследователь Жанет Бреннан устроилась на берегу озера с биноклем, но блудный эсминец не пожелал показаться на глаза.</w:t>
      </w:r>
    </w:p>
    <w:p>
      <w:pPr>
        <w:pStyle w:val="Style17"/>
        <w:ind w:left="0" w:right="0" w:firstLine="709"/>
        <w:jc w:val="both"/>
        <w:rPr>
          <w:rFonts w:ascii="Academy cond" w:hAnsi="Academy cond" w:cs="Academy cond"/>
          <w:sz w:val="28"/>
        </w:rPr>
      </w:pPr>
      <w:r>
        <w:rPr>
          <w:rFonts w:cs="Academy cond" w:ascii="Academy cond" w:hAnsi="Academy cond"/>
          <w:sz w:val="28"/>
        </w:rPr>
        <w:t>Самое интересное заключается в том, что Стром родился в 1953 году и никак не мог принимать участие в эксперименте. Сам он объясняет это так:</w:t>
      </w:r>
    </w:p>
    <w:p>
      <w:pPr>
        <w:pStyle w:val="Style17"/>
        <w:ind w:left="0" w:right="0" w:firstLine="709"/>
        <w:jc w:val="both"/>
        <w:rPr>
          <w:rFonts w:ascii="Academy cond" w:hAnsi="Academy cond" w:cs="Academy cond"/>
          <w:sz w:val="28"/>
        </w:rPr>
      </w:pPr>
      <w:r>
        <w:rPr>
          <w:rFonts w:cs="Academy cond" w:ascii="Academy cond" w:hAnsi="Academy cond"/>
          <w:sz w:val="28"/>
        </w:rPr>
        <w:t>"Так как мое физическое тело умирало из-за радиоактивного облучения, правительственные ученые предложили мне участвовать во втором эксперименте, известном как ЭТ-программа (это сокращение происходит от слов "электронная трансмиграция"). Используя электричество, мой дух, мою личность послали сквозь время приблизительно в 1962 год. Я был помещен в тело мальчика, который находился при смерти, хотя его семья об этом не знала. Во время пересылки ученые заодно стерли мои воспоминания о прошлом, в том числе и о Филадельфийском эксперименте. Я легко занял место мальчика в его семье, ничего не зная о своем истинном прошлом. Хотя моему физическому телу исполнилось 44 года, воспоминания о моем настоящем возрасте и настоящей личности начали всплывать только несколько лет назад".</w:t>
      </w:r>
    </w:p>
    <w:p>
      <w:pPr>
        <w:pStyle w:val="Style17"/>
        <w:ind w:left="0" w:right="0" w:firstLine="709"/>
        <w:jc w:val="both"/>
        <w:rPr>
          <w:rFonts w:ascii="Academy cond" w:hAnsi="Academy cond" w:cs="Academy cond"/>
          <w:sz w:val="28"/>
        </w:rPr>
      </w:pPr>
      <w:r>
        <w:rPr>
          <w:rFonts w:cs="Academy cond" w:ascii="Academy cond" w:hAnsi="Academy cond"/>
          <w:sz w:val="28"/>
        </w:rPr>
        <w:t>Другой "выживший", некто Джон С., рассказал:</w:t>
      </w:r>
    </w:p>
    <w:p>
      <w:pPr>
        <w:pStyle w:val="Style17"/>
        <w:ind w:left="0" w:right="0" w:firstLine="709"/>
        <w:jc w:val="both"/>
        <w:rPr/>
      </w:pPr>
      <w:r>
        <w:rPr>
          <w:rFonts w:cs="Academy cond" w:ascii="Academy cond" w:hAnsi="Academy cond"/>
          <w:sz w:val="28"/>
        </w:rPr>
        <w:t>"В 14.00 5 июля 1943 года на корабле раздался страшный грохот. Приборы вышли из строя. Картина, которую мы видели из иллюминаторов, была неописуемой. "Либо я сошел с ума, - подумал я, - либо мы летим! Вокруг раздавались ни на что не похожие звуки... Вдруг на палубе появились странные зеленые существа с большими яйцеобразными головами. Каждый из них находился как бы в световом луче, сопровождавшем их движения. Мы переспрашивали друг друга. чтобы убедиться, что все мы видим одно и то же. Потом началось нечто невообразимое: я почувствовал, что пространство вокруг меня искривляется. Корабль затянуло в воронку. Я пришел в себя лишь в больнице"</w:t>
      </w:r>
      <w:r>
        <w:rPr>
          <w:rStyle w:val="FootnoteCharacters"/>
          <w:rStyle w:val="FootnoteAnchor"/>
          <w:rFonts w:cs="Academy cond" w:ascii="Academy cond" w:hAnsi="Academy cond"/>
          <w:sz w:val="28"/>
          <w:vertAlign w:val="superscript"/>
        </w:rPr>
        <w:footnoteReference w:id="147"/>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Среди других "участников эксперимента" оказались даже двое братьев - Эдвард и Дункан Камероны. Они заявили, что бросились за борт эсминца и... оказались в подземельях "Монтокского проекта" в ночь на 12 августа 1983 года (то есть ровно через 40 лет). Почему именно там? Дело в том, что ученые "Монтокского проекта" якобы пробили дырку в пространственно-временном континууме "с другой стороны" и связали временным коридором "Элдридж" со своей базой. Те, кто видел фантастический фильм Стюарта Рефилла "Филадельфийский эксперимент" (в советском прокате он шел как "Секретный эксперимент"), не могут не обратить внимание, что россказни братьев Камерон в точности повторяют его сюжет.</w:t>
      </w:r>
    </w:p>
    <w:p>
      <w:pPr>
        <w:pStyle w:val="Style17"/>
        <w:ind w:left="0" w:right="0" w:firstLine="709"/>
        <w:jc w:val="both"/>
        <w:rPr>
          <w:rFonts w:ascii="Academy cond" w:hAnsi="Academy cond" w:cs="Academy cond"/>
          <w:sz w:val="28"/>
        </w:rPr>
      </w:pPr>
      <w:r>
        <w:rPr>
          <w:rFonts w:cs="Academy cond" w:ascii="Academy cond" w:hAnsi="Academy cond"/>
          <w:sz w:val="28"/>
        </w:rPr>
        <w:t>Оба брата, как и "Дру", уверяют, что существуют не в своих первоначальных телах и что они гораздо старше, чем кажутся с виду!</w:t>
      </w:r>
    </w:p>
    <w:p>
      <w:pPr>
        <w:pStyle w:val="Style17"/>
        <w:ind w:left="0" w:right="0" w:firstLine="709"/>
        <w:jc w:val="both"/>
        <w:rPr>
          <w:rFonts w:ascii="Academy cond" w:hAnsi="Academy cond" w:cs="Academy cond"/>
          <w:sz w:val="28"/>
        </w:rPr>
      </w:pPr>
      <w:r>
        <w:rPr>
          <w:rFonts w:cs="Academy cond" w:ascii="Academy cond" w:hAnsi="Academy cond"/>
          <w:sz w:val="28"/>
        </w:rPr>
        <w:t xml:space="preserve">В 1999 году, впервые со времен окончания войны, в Атлантик-Сити собрались настоящие моряки, служившие на "Элдридже". Их осталось всего 15 человек, включая капитана корабля, 84-летнего Билла ван Аллена. Разумеется, на встрече начались разговоры про "эксперимент", доставив ветеранам немало веселых минут.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онятия не имею, как возникла эта история", - развел руками ван Аллен. Другие моряки тоже были единодушны. </w:t>
      </w:r>
    </w:p>
    <w:p>
      <w:pPr>
        <w:pStyle w:val="Style17"/>
        <w:ind w:left="0" w:right="0" w:firstLine="709"/>
        <w:jc w:val="both"/>
        <w:rPr>
          <w:rFonts w:ascii="Academy cond" w:hAnsi="Academy cond" w:cs="Academy cond"/>
          <w:sz w:val="28"/>
        </w:rPr>
      </w:pPr>
      <w:r>
        <w:rPr>
          <w:rFonts w:cs="Academy cond" w:ascii="Academy cond" w:hAnsi="Academy cond"/>
          <w:sz w:val="28"/>
        </w:rPr>
        <w:t xml:space="preserve">"Я считаю, что это кто-то придумал, обкурившись дури", - заявил 74-летний Эд Вайз. Другой бывший моряк, Тэд Девис, сказал просто и ясно: "Никаких опытов с нами никогда не делали". </w:t>
      </w:r>
    </w:p>
    <w:p>
      <w:pPr>
        <w:pStyle w:val="Style17"/>
        <w:ind w:left="0" w:right="0" w:firstLine="709"/>
        <w:jc w:val="both"/>
        <w:rPr/>
      </w:pPr>
      <w:r>
        <w:rPr>
          <w:rFonts w:cs="Academy cond" w:ascii="Academy cond" w:hAnsi="Academy cond"/>
          <w:sz w:val="28"/>
        </w:rPr>
        <w:t>"Когда люди меня спрашивали об эксперименте, я соглашался и говорил, что да, я исчезал. Правда, вскоре они соображали, что я их разыгрываю", - признался Рэй Перриньо. Никто из пятнадцати моряков не мог понять, почему "Альенде" выбрал именно их корабль для мистификации</w:t>
      </w:r>
      <w:r>
        <w:rPr>
          <w:rStyle w:val="FootnoteCharacters"/>
          <w:rStyle w:val="FootnoteAnchor"/>
          <w:rFonts w:cs="Academy cond" w:ascii="Academy cond" w:hAnsi="Academy cond"/>
          <w:sz w:val="28"/>
          <w:vertAlign w:val="superscript"/>
        </w:rPr>
        <w:footnoteReference w:id="148"/>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Нашлись и авторы, связавшие этот вымышленный "эксперимент" с деятельностью нацистов. Вадим Телицын писал, что "в отличие от американского Филадельфийского эксперимента, нацистский "аналог" отличался основательностью и... большей секретностью". Престон Николс и Петер Мун написали целую книгу о связях между нацистами, Тибетом и "экспериментом". Ян Удо Холи (Ван Хельсинг), знакомый с ее авторами, немало способствовал созданию "немецкой" части легенды</w:t>
      </w:r>
      <w:r>
        <w:rPr>
          <w:rStyle w:val="FootnoteCharacters"/>
          <w:rStyle w:val="FootnoteAnchor"/>
          <w:rFonts w:cs="Academy cond" w:ascii="Academy cond" w:hAnsi="Academy cond"/>
          <w:sz w:val="28"/>
          <w:vertAlign w:val="superscript"/>
        </w:rPr>
        <w:footnoteReference w:id="149"/>
      </w:r>
      <w:r>
        <w:rPr>
          <w:rFonts w:cs="Academy cond" w:ascii="Academy cond" w:hAnsi="Academy cond"/>
          <w:sz w:val="28"/>
        </w:rPr>
        <w:t xml:space="preserve">. </w:t>
      </w:r>
    </w:p>
    <w:p>
      <w:pPr>
        <w:pStyle w:val="Style17"/>
        <w:ind w:left="0" w:right="0" w:firstLine="709"/>
        <w:jc w:val="both"/>
        <w:rPr>
          <w:rFonts w:ascii="Academy cond" w:hAnsi="Academy cond" w:cs="Academy cond"/>
          <w:sz w:val="28"/>
        </w:rPr>
      </w:pPr>
      <w:r>
        <w:rPr>
          <w:rFonts w:cs="Academy cond" w:ascii="Academy cond" w:hAnsi="Academy cond"/>
          <w:sz w:val="28"/>
        </w:rPr>
        <w:t>Увы, некоторые мифы отличаются завидной живучестью и долголетием. Откройте почти любую "околотарелочную" книгу, и вы обязательно среди стереотипного набора "чудес" наткнетесь на сказки о "Филадельфийском эксперименте". Пора поставить на них заслуженную точку.</w:t>
      </w:r>
    </w:p>
    <w:p>
      <w:pPr>
        <w:pStyle w:val="Style17"/>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Мифический "треугольник"</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pPr>
      <w:r>
        <w:rPr>
          <w:rFonts w:cs="Academy cond" w:ascii="Academy cond" w:hAnsi="Academy cond"/>
          <w:sz w:val="28"/>
        </w:rPr>
        <w:t>"В Западной Атлантике, примыкающей к юго-восточному побережью США, находится треугольная область. Ее можно очертить линией, идущей от находящихся на севере Бермудских островов к южной оконечности Флориды, оттуда на восток, минуя Багамские острова и Пуэрто-Рико, вплоть до точки, которая расположена примерно на сороковом градусе западной долготы, и затем снова к Бермудским островам. Эта область - волнующее, почти невероятное место, занимающая почетное место в списке неразгаданных тайн. Обычно ее называют Бермудским треугольником. Здесь бесследно исчезло более ста кораблей и самолетов — в основном после 1945 года. За последние 26 лет в ней пропало более тысячи человек, но при поисках не удалось обнаружить ни единого трупа или хотя бы обломка от исчезнувших судов и самолетов. Такие исчезновения стали случаться чаще, хотя авиатрассы и морские пути стали оживленнее, поиски ведутся тщательнее, и все данные хранятся гораздо лучше"</w:t>
      </w:r>
      <w:r>
        <w:rPr>
          <w:rStyle w:val="FootnoteCharacters"/>
          <w:rStyle w:val="FootnoteAnchor"/>
          <w:rFonts w:cs="Academy cond" w:ascii="Academy cond" w:hAnsi="Academy cond"/>
          <w:sz w:val="28"/>
          <w:vertAlign w:val="superscript"/>
        </w:rPr>
        <w:footnoteReference w:id="150"/>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Так Чарльз Берлиц начал книгу "Бермудский треугольник", ставшую одним из немногих бестселлеров среди книг об аномальном. В ее продолжении, "Бесследно", он пришел к выводу, что нашумевший "Филадельфийский эксперимент" и "треугольник" связаны друг с другом - если не напрямую, то косвенно:</w:t>
      </w:r>
    </w:p>
    <w:p>
      <w:pPr>
        <w:pStyle w:val="Style16"/>
        <w:ind w:left="0" w:right="0" w:firstLine="709"/>
        <w:jc w:val="both"/>
        <w:rPr/>
      </w:pPr>
      <w:r>
        <w:rPr>
          <w:rFonts w:cs="Academy cond" w:ascii="Academy cond" w:hAnsi="Academy cond"/>
          <w:sz w:val="28"/>
        </w:rPr>
        <w:t>"Джессуп... был убежден, что ВМФ, пытаясь создать магнитное облако в целях маскировки в октябре 1943 года, открыли возможность, позволяющую временно, а если приложена достаточно большая энергия, может, и постоянно перераспределить молекулярную структуру людей и материалов так, что они могут пройти в другое измерение с последствиями в виде предсказуемой, но пока что неподконтрольной телепортации. Когда Валентайн, изучающий загадку Бермудского треугольника с 1945 года, предположил, что это то же явление, но в более крупных масштабах, Джессуп теоретически согласился с ним"</w:t>
      </w:r>
      <w:r>
        <w:rPr>
          <w:rStyle w:val="FootnoteCharacters"/>
          <w:rStyle w:val="FootnoteAnchor"/>
          <w:rFonts w:cs="Academy cond" w:ascii="Academy cond" w:hAnsi="Academy cond"/>
          <w:sz w:val="28"/>
          <w:vertAlign w:val="superscript"/>
        </w:rPr>
        <w:footnoteReference w:id="151"/>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ам Джессуп, однако, не знал таких слов - "Бермудский треугольник". В его книге "Аргументы в пользу НЛО" есть глава, посвященная исчезновениям судов и их экипажей, но в ней нет и намека, что участок моря между Флоридой, Пуэрто-Рико и Бермудскими островами чем-то отличается от соседних акваторий. </w:t>
      </w:r>
    </w:p>
    <w:p>
      <w:pPr>
        <w:pStyle w:val="Style16"/>
        <w:ind w:left="0" w:right="0" w:firstLine="709"/>
        <w:jc w:val="both"/>
        <w:rPr>
          <w:rFonts w:ascii="Academy cond" w:hAnsi="Academy cond" w:cs="Academy cond"/>
          <w:sz w:val="28"/>
        </w:rPr>
      </w:pPr>
      <w:r>
        <w:rPr>
          <w:rFonts w:cs="Academy cond" w:ascii="Academy cond" w:hAnsi="Academy cond"/>
          <w:sz w:val="28"/>
        </w:rPr>
        <w:t>Первым связал воедино несколько катастроф у побережья Флориды журналист Е. У. Джонс из "Ассошиэйтед пресс". Его заметка гласил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ш мир маленький? Нет, он по-прежнему огромен, как и мир, который знали древние люди, с тем же туманным чистилищем потерянных душ.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думаем, что он маленький из-за скорости колес, крыльев и голоса радио, доносящегося из пустоты. Чтобы проехать милю, нужна минута, чтобы ее пролететь - несколько секунд, но это по-прежнему мил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или складываются в огромное неведомое, куда совсем недавно залетели или заплыли более сотни человек и канули, как суда в старые времена мореплавани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Sandra" имела радио. Это был 350-футовый грузовой корабль с 12 членами экипажа. Выйдя из Майами, в Саванне корабль взял на борт 300 тонн инсектицида и отправился в Пуэрто-Кабелло, Венесуэла. По дороге он исчез без след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16 июня 1950 года, в год, когда люди считали мир маленьким, ее поиски были прекращены. Судьба корабля и дюжины человек на борту стали официально признанной загадкой. </w:t>
      </w:r>
    </w:p>
    <w:p>
      <w:pPr>
        <w:pStyle w:val="Style16"/>
        <w:ind w:left="0" w:right="0" w:firstLine="709"/>
        <w:jc w:val="both"/>
        <w:rPr>
          <w:rFonts w:ascii="Academy cond" w:hAnsi="Academy cond" w:cs="Academy cond"/>
          <w:sz w:val="28"/>
        </w:rPr>
      </w:pPr>
      <w:r>
        <w:rPr>
          <w:rFonts w:cs="Academy cond" w:ascii="Academy cond" w:hAnsi="Academy cond"/>
          <w:sz w:val="28"/>
        </w:rPr>
        <w:t>Где те счастливые мужчины, женщины и двое детей, всего 13 человек, которые сели на самолет в Сан-Хуане, Пуэрто-Рико, и пролетели 1000 миль к Майами? В 4.00 утра 27 декабря 1948 г. поступило сообщение по радио, что самолет находится в 50 милях к югу от места назначения. Они так и не прибыл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пасатели обыскали 310000 миль океана и материка, но неуловимое чистилище, в которое влетел самолет, не отмечено ни на какой карт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18 января 1949 г. ВМФ США проводил масштабные маневры к югу от Бермудских островов. В тот же день британский авиалайнер "Ariel" исчез в ясном воздухе, в котором летел. Самолет с 20 людьми на борту приземлялся на островах по дороге из Лондона в Чили. </w:t>
      </w:r>
    </w:p>
    <w:p>
      <w:pPr>
        <w:pStyle w:val="Style16"/>
        <w:ind w:left="0" w:right="0" w:firstLine="709"/>
        <w:jc w:val="both"/>
        <w:rPr>
          <w:rFonts w:ascii="Academy cond" w:hAnsi="Academy cond" w:cs="Academy cond"/>
          <w:sz w:val="28"/>
        </w:rPr>
      </w:pPr>
      <w:r>
        <w:rPr>
          <w:rFonts w:cs="Academy cond" w:ascii="Academy cond" w:hAnsi="Academy cond"/>
          <w:sz w:val="28"/>
        </w:rPr>
        <w:t>ВМФ прервал маневры. Авианосцы, крейсера и эсминцы бороздили воды, тысячи пар зорких глаз смотрели за борт. Они не нашли ни намека на судьбу самолет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Годом ранее, 31 января 1948 года, другой британский самолет, "Star Tiger", приближался к Бермудским островам с 29 людьми на борту. Он несколько раз передал данные о своем местоположении. Потом наступила тишина, окутанная тайной. До сего дня не найдено ни следа этого самолет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тарая, но более озадачивающая тайна - судьба пяти торпедоносцев, которые 5 декабря 1945 г. вылетели с базы ВМФ Форт Лодердейл для тренировочного полета по навигации. Прошли часы, наступила темнота. Обеспокоенные офицеры вызывали их по радио, но ответом была тишин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ошло время, когда топливо у самолетов должно было закончиться. На поиски вылетели другие самолеты, включая большой, громоздкий спасательный гидроплан PBM с 13 членами экипажа. </w:t>
      </w:r>
    </w:p>
    <w:p>
      <w:pPr>
        <w:pStyle w:val="Style16"/>
        <w:ind w:left="0" w:right="0" w:firstLine="709"/>
        <w:jc w:val="both"/>
        <w:rPr>
          <w:rFonts w:ascii="Academy cond" w:hAnsi="Academy cond" w:cs="Academy cond"/>
          <w:sz w:val="28"/>
        </w:rPr>
      </w:pPr>
      <w:r>
        <w:rPr>
          <w:rFonts w:cs="Academy cond" w:ascii="Academy cond" w:hAnsi="Academy cond"/>
          <w:sz w:val="28"/>
        </w:rPr>
        <w:t>Ни один из пяти торпедоносцев с 14 членами экипажа не нашли, несмотря на самые масштабные поиски в истории Флориды. Не вернулся и спасательный гидроплан.</w:t>
      </w:r>
    </w:p>
    <w:p>
      <w:pPr>
        <w:pStyle w:val="Style16"/>
        <w:ind w:left="0" w:right="0" w:firstLine="709"/>
        <w:jc w:val="both"/>
        <w:rPr/>
      </w:pPr>
      <w:r>
        <w:rPr>
          <w:rFonts w:cs="Academy cond" w:ascii="Academy cond" w:hAnsi="Academy cond"/>
          <w:sz w:val="28"/>
        </w:rPr>
        <w:t>Примерно 135 человек самонадеянно отправились в мир, который они считали маленьким, и не вернулись - таков список жертв современных тайн. Это все тот же большой мир, каким его знали древние, - мир, где люди с их машинами и кораблями могут бесследно исчезнуть"</w:t>
      </w:r>
      <w:r>
        <w:rPr>
          <w:rStyle w:val="FootnoteCharacters"/>
          <w:rStyle w:val="FootnoteAnchor"/>
          <w:rFonts w:cs="Academy cond" w:ascii="Academy cond" w:hAnsi="Academy cond"/>
          <w:sz w:val="28"/>
          <w:vertAlign w:val="superscript"/>
        </w:rPr>
        <w:footnoteReference w:id="152"/>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жонс не пытался начертить границы "треугольника", не утверждал, что в нем кроется что-то аномальное. Если взять упомянутые им крушения по отдельности, все они получили убедительные объяснения без привлечения "неведомых сил".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рабль "Sandra", вопреки утверждениям Е. Джонса, имел длину не 350 футов (106 м), а 185 футов (56 м). Он вышел из Саванны 5 апреля, и поиски прекратились не 16 июня, как пишет Джонс, а 29 мая. </w:t>
      </w:r>
    </w:p>
    <w:p>
      <w:pPr>
        <w:pStyle w:val="Style16"/>
        <w:ind w:left="0" w:right="0" w:firstLine="709"/>
        <w:jc w:val="both"/>
        <w:rPr/>
      </w:pPr>
      <w:r>
        <w:rPr>
          <w:rFonts w:cs="Academy cond" w:ascii="Academy cond" w:hAnsi="Academy cond"/>
          <w:sz w:val="28"/>
        </w:rPr>
        <w:t>В журнале "Fate" за октябрь 1952 г. была напечатана статья Джорджа Сэнда, упоминающая гибель судна. Он обладал незаурядным воображением и живописал пятна ржавчины, покрывавшие борта во всю "350-футовую длину", как судно безмятежно плыло вблизи Джексонвилла и "сквозь мирную тьму тропической ночи, окутывавшую низкий берег Флориды, с правого борта должен был просматриваться мигающий свет маяка Сент-Августин". Автор поведал о том, как моряки, отужинав, прогуливались по палубе и курили, вспоминая о делах минувшего дня</w:t>
      </w:r>
      <w:r>
        <w:rPr>
          <w:rStyle w:val="FootnoteCharacters"/>
          <w:rStyle w:val="FootnoteAnchor"/>
          <w:rFonts w:cs="Academy cond" w:ascii="Academy cond" w:hAnsi="Academy cond"/>
          <w:sz w:val="28"/>
          <w:vertAlign w:val="superscript"/>
        </w:rPr>
        <w:footnoteReference w:id="153"/>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Морскую идиллию испортил библиотекарь Лоуренс Куше. Подняв документы, он выяснил, что во время исчезновения судна бушевал шторм. Газета "Miami Herald" от 8 апреля 1950 года сообщила:</w:t>
      </w:r>
    </w:p>
    <w:p>
      <w:pPr>
        <w:pStyle w:val="Style16"/>
        <w:ind w:left="0" w:right="0" w:firstLine="709"/>
        <w:jc w:val="both"/>
        <w:rPr>
          <w:rFonts w:ascii="Academy cond" w:hAnsi="Academy cond" w:cs="Academy cond"/>
          <w:sz w:val="28"/>
        </w:rPr>
      </w:pPr>
      <w:r>
        <w:rPr>
          <w:rFonts w:cs="Academy cond" w:ascii="Academy cond" w:hAnsi="Academy cond"/>
          <w:sz w:val="28"/>
        </w:rPr>
        <w:t>"Шторм, разразившийся в связи с прохождением полосы низкого давления и сопровождавшийся грозовыми ливнями и сильными ветрами, три дня бушевал во Флориде и в пятницу почти достиг ураганной силы, обрушившись на район морского судоходства. Скорость ветра вблизи Вирджиниа-Кейпс достигала 73 миль в час, что всего на две мили меньше скорости урагана".</w:t>
      </w:r>
    </w:p>
    <w:p>
      <w:pPr>
        <w:pStyle w:val="Style16"/>
        <w:ind w:left="0" w:right="0" w:firstLine="709"/>
        <w:jc w:val="both"/>
        <w:rPr/>
      </w:pPr>
      <w:r>
        <w:rPr>
          <w:rFonts w:cs="Academy cond" w:ascii="Academy cond" w:hAnsi="Academy cond"/>
          <w:sz w:val="28"/>
        </w:rPr>
        <w:t>Вот вам и мирные разговоры с трубкой в зубах! Хотя у Флориды непогода была не столь выражена, здесь тоже был шторм, начавшийся 5 апреля - в тот день, когда "Sandra" вышла в море. Похоже, что ничего загадочного в гибели судна не было</w:t>
      </w:r>
      <w:r>
        <w:rPr>
          <w:rStyle w:val="FootnoteCharacters"/>
          <w:rStyle w:val="FootnoteAnchor"/>
          <w:rFonts w:cs="Academy cond" w:ascii="Academy cond" w:hAnsi="Academy cond"/>
          <w:sz w:val="28"/>
          <w:vertAlign w:val="superscript"/>
        </w:rPr>
        <w:footnoteReference w:id="15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уше выяснил, что самолет DC-3, исчезнувший 16 июня 1948 года, вылетел из Сан-Хуана с разряженными аккумуляторами: </w:t>
      </w:r>
    </w:p>
    <w:p>
      <w:pPr>
        <w:pStyle w:val="Style16"/>
        <w:ind w:left="0" w:right="0" w:firstLine="709"/>
        <w:jc w:val="both"/>
        <w:rPr>
          <w:rFonts w:ascii="Academy cond" w:hAnsi="Academy cond" w:cs="Academy cond"/>
          <w:sz w:val="28"/>
        </w:rPr>
      </w:pPr>
      <w:r>
        <w:rPr>
          <w:rFonts w:cs="Academy cond" w:ascii="Academy cond" w:hAnsi="Academy cond"/>
          <w:sz w:val="28"/>
        </w:rPr>
        <w:t>"Хотя министерство гражданской авиации и не раскрыло тайну исчезновения DC-3, его доклад содержит очень важную информацию на этот счет. Легенда делает упор на то, что катастрофа произошла почти моментально: внезапная потеря связи между диспетчерским пунктом и самолетом. Однако... поскольку аккумуляторные батареи сели, радиопередатчик, по сути дела, не работал как на аэродроме в Сан-Хуане, так и в начале последнего рейса. Очевидно, что неполадки с передатчиком продолжались в течение всего полета, так как все попытки установить с самолетом радиосвязь оказались безуспешны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ножество неисправностей могло возникнуть в самолете за те полтора часа, которые прошли между последним сообщением Линквиста (пилота самолета. - Авт.) и тем роковым мгновением, когда в бензобаках не осталось ни капли горючего. Могли возникнуть новые неполадки с электропитанием, а если самолет летит ночью без света, приборов и навигационного оборудования, он обречен на гибель... </w:t>
      </w:r>
    </w:p>
    <w:p>
      <w:pPr>
        <w:pStyle w:val="Style16"/>
        <w:ind w:left="0" w:right="0" w:firstLine="709"/>
        <w:jc w:val="both"/>
        <w:rPr/>
      </w:pPr>
      <w:r>
        <w:rPr>
          <w:rFonts w:cs="Academy cond" w:ascii="Academy cond" w:hAnsi="Academy cond"/>
          <w:sz w:val="28"/>
        </w:rPr>
        <w:t>В Сан-Хуане синоптики сообщили Линквисту, что в начале полета ветер будет юго-западный слабый, а потом он изменит направление и будет дуть с северо-запада. Делая поправку на ветер, Линквист должен был вести самолет немного левее заданного курса. Однако, когда они приблизились к Майами, ветер снова изменил направление и подул с северо-востока. Если пилот об этом не знал, то, хотя ветер был не сильный, он мог вызвать отклонение от курса влево на 40—50 миль. Таким образом, DC-3, возможно, прошел южнее южной оконечности Флориды и оказался над Мексиканским заливом"</w:t>
      </w:r>
      <w:r>
        <w:rPr>
          <w:rStyle w:val="FootnoteCharacters"/>
          <w:rStyle w:val="FootnoteAnchor"/>
          <w:rFonts w:cs="Academy cond" w:ascii="Academy cond" w:hAnsi="Academy cond"/>
          <w:sz w:val="28"/>
          <w:vertAlign w:val="superscript"/>
        </w:rPr>
        <w:footnoteReference w:id="155"/>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Ariel" был самолетом авиакомпании "British South American Airways" (BSAA) типа "Tudor IV", переделанным бомбардировщиком времен Второй мировой. Однако то, что годилось в военное время, в мирное время недопустимо: самолет был настолько плохим, что от него отказались все другие компании. Дон Макинтош, бывший пилот BSAA, считает, что виновата система обогрева кабины летчиков, смонтированная под полом. Обогреватель работал на авиационном топливе, которое по каплям подавалось в раскаленную трубу, и находился в опасном соседстве с жизненно важной системой управления - гидравлическими тяга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апитан Питер Даффи, который летал в авиакомпании BSAA, тоже счел близость обогревателя и тяг роковой: "Я считаю, что произошла утечка паров гидравлической жидкости, которые, попав в раскаленный обогреватель, взорвались". Под кабиной не было даже пожарной сигнализации, не говоря уже о системе автоматического тушения огня. У самолета с перебитыми тягами осталось не так много времени, чтобы успеть передать SOS, или же рация тоже вышла из стро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пасатели оказались на предполагаемом месте падения через 12 часов. За это время обломки могли затонуть или уплыть очень далек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торой самолет, который упомянул Джонс - "Star Tiger" - был того же типа и принадлежал BSAA. Он пропал 30 (а не 31) декабря, на борту находился 31 человек. </w:t>
      </w:r>
    </w:p>
    <w:p>
      <w:pPr>
        <w:pStyle w:val="Style16"/>
        <w:ind w:left="0" w:right="0" w:firstLine="709"/>
        <w:jc w:val="both"/>
        <w:rPr>
          <w:rFonts w:ascii="Academy cond" w:hAnsi="Academy cond" w:cs="Academy cond"/>
          <w:sz w:val="28"/>
        </w:rPr>
      </w:pPr>
      <w:r>
        <w:rPr>
          <w:rFonts w:cs="Academy cond" w:ascii="Academy cond" w:hAnsi="Academy cond"/>
          <w:sz w:val="28"/>
        </w:rPr>
        <w:t>Официальный доклад об исчезновении гласил: "Мы никогда не узнаем, что же на самом деле произошло в данном случае, и судьба "Star Tiger" навеки останется неразгаданной тайной". Но так ли это?</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2009 году журналисты Би-Би-Си выяснили, что "Star Tiger" столкнулся с проблемами еще до того, как совершил промежуточную посадку на Азорских островах. Нагреватель вышел из строя, к тому же отказал один из компасов. Скорее всего, чтобы в самолете было потеплее, летчик решил лететь не на обычной высоте, а у самой воды. На небольшой высоте, если с самолетом что-то случится, он падает в воду за считанные секунды: у пилотов не хватит времени позвать на помощь. </w:t>
      </w:r>
    </w:p>
    <w:p>
      <w:pPr>
        <w:pStyle w:val="Style16"/>
        <w:ind w:left="0" w:right="0" w:firstLine="709"/>
        <w:jc w:val="both"/>
        <w:rPr>
          <w:rFonts w:ascii="Academy cond" w:hAnsi="Academy cond" w:cs="Academy cond"/>
          <w:sz w:val="28"/>
        </w:rPr>
      </w:pPr>
      <w:r>
        <w:rPr>
          <w:rFonts w:cs="Academy cond" w:ascii="Academy cond" w:hAnsi="Academy cond"/>
          <w:sz w:val="28"/>
        </w:rPr>
        <w:t xml:space="preserve">Гордон Стор, бывший пилот BSAA, в 2008 году сказал, что никогда не доверял моторам самолетов "Tudor IV": "Все системы были безнадежно запутаны, гидравлика, все оборудование бездумно втиснуто под пол, без всякого соображения". В мешанине проводов, тяг и шлангов любая неполадка могла стать роковой. </w:t>
      </w:r>
    </w:p>
    <w:p>
      <w:pPr>
        <w:pStyle w:val="Style16"/>
        <w:ind w:left="0" w:right="0" w:firstLine="709"/>
        <w:jc w:val="both"/>
        <w:rPr/>
      </w:pPr>
      <w:r>
        <w:rPr>
          <w:rFonts w:cs="Academy cond" w:ascii="Academy cond" w:hAnsi="Academy cond"/>
          <w:sz w:val="28"/>
        </w:rPr>
        <w:t>Всего за три года у компании BSAA произошло 11 серьезных инцидентов, пять самолетов погибло, унеся жизни 73 пассажиров и 22 членов экипажей. Гибель "Star Tiger" стала последней каплей, заставив отказаться от самолетов со столь дурной репутацией</w:t>
      </w:r>
      <w:r>
        <w:rPr>
          <w:rStyle w:val="FootnoteCharacters"/>
          <w:rStyle w:val="FootnoteAnchor"/>
          <w:rFonts w:cs="Academy cond" w:ascii="Academy cond" w:hAnsi="Academy cond"/>
          <w:sz w:val="28"/>
          <w:vertAlign w:val="superscript"/>
        </w:rPr>
        <w:footnoteReference w:id="156"/>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 было никакой тайны и в гибели шести самолетов - пяти торпедоносцев типа "Avenger" и спасательного гидроплана в декабре 1945 года. Летчики торпедоносцев, кроме командира эскадрильи лейтенанта Тейлора и одного из членов экипажа, были неопытными курсантами и, заблудившись, болтались в воздухе над океаном, пока не кончилось горючее. Лоуренс Куше пришел к выводу, что Тейлор, у которого вышли из строя компасы, сыграл роль Сусанина, уводя эскадрилью все дальше в океан. Многие летчики поняли, что он ведет их не туда, но никто не нарушил военную дисциплину, чтобы вернуться на авиабазу правильным курсом. </w:t>
      </w:r>
    </w:p>
    <w:p>
      <w:pPr>
        <w:pStyle w:val="Style16"/>
        <w:ind w:left="0" w:right="0" w:firstLine="709"/>
        <w:jc w:val="both"/>
        <w:rPr/>
      </w:pPr>
      <w:r>
        <w:rPr>
          <w:rFonts w:cs="Academy cond" w:ascii="Academy cond" w:hAnsi="Academy cond"/>
          <w:sz w:val="28"/>
        </w:rPr>
        <w:t>Когда пришла пора аварийной посадки, погода была не такой хорошей, как во время вылета. Самолеты "Avenger" не предназначены для посадки на воду, тем более в плохую погоду. Скорее всего, пилоты даже не успели открыть кабины и отстегнуть привязные ремни, уйдя под воду вместе с торпедоносцами</w:t>
      </w:r>
      <w:r>
        <w:rPr>
          <w:rStyle w:val="FootnoteCharacters"/>
          <w:rStyle w:val="FootnoteAnchor"/>
          <w:rFonts w:cs="Academy cond" w:ascii="Academy cond" w:hAnsi="Academy cond"/>
          <w:sz w:val="28"/>
          <w:vertAlign w:val="superscript"/>
        </w:rPr>
        <w:footnoteReference w:id="157"/>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о спасательным гидропланом дело обстояло еще проще. Моряки судна "Gaines Mills" в 19.50 увидели, как самолет "загорелся в воздухе, быстро упал в воду и взорвался". Такие гидропланы прозвали "летающими цистернами": в них всегда было много паров бензина. Тайно раскуренная сигарета или искра могли в любой миг вызвать пожар и взры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колько инцидентов, столько и причин. Как заметил Лоуренс Куше, "пытаться найти одну общую причину всех исчезновений в Бермудском треугольнике не более логично, чем искать одну общую причину всех автомобильных катастроф в Аризоне". </w:t>
      </w:r>
    </w:p>
    <w:p>
      <w:pPr>
        <w:pStyle w:val="Style16"/>
        <w:ind w:left="0" w:right="0" w:firstLine="709"/>
        <w:jc w:val="both"/>
        <w:rPr/>
      </w:pPr>
      <w:r>
        <w:rPr>
          <w:rFonts w:cs="Academy cond" w:ascii="Academy cond" w:hAnsi="Academy cond"/>
          <w:sz w:val="28"/>
        </w:rPr>
        <w:t>Само название "Бермудский треугольник" появилось только в 1964 году, когда на свет появилась статья Винсента Гэддиса (приложение 2). Именно в ней легенда приобрела окончательные очертания: корабли и самолеты исчезают не просто потому, что в море случается всякое, а из-за того, что данный район - "аномальная зона", "дыра в небе". К этому он прибавил НЛО, магнитные аномалии и намеки на секретные проекты правительства</w:t>
      </w:r>
      <w:r>
        <w:rPr>
          <w:rStyle w:val="FootnoteCharacters"/>
          <w:rStyle w:val="FootnoteAnchor"/>
          <w:rFonts w:cs="Academy cond" w:ascii="Academy cond" w:hAnsi="Academy cond"/>
          <w:sz w:val="28"/>
          <w:vertAlign w:val="superscript"/>
        </w:rPr>
        <w:footnoteReference w:id="158"/>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течение года в разных районах Мирового океана регистрируется до десятка тысяч (!) сигналов "SOS". За то же время гибнет порядка 300 судов, исчезает без следа в среднем 6 и появляется около двух десятков "судов-призраков", брошенных командами. Все это происходит не где попало, а, как правило, в тех районах, где интенсивность судоходства высока, а условия для плавания неблагоприятны. В этом смысле "Бермудский треугольник" не слишком отличается от других районов Мирового океана. Первое место по крушениям и исчезновениям судов занимают азиатские мор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ак свидетельствуют данные Седьмого округа береговой охраны США, ведающего спасательными работами в районе "треугольника", в год здесь совершается свыше 150 тысяч морских рейсов. Если же сравнить количество катастроф в этом районе, занимающем около четверти длины побережья США, со всей его длиной, то как это ни парадоксально, потери в "Бермудском треугольнике" не только не выше средних, но порой и ниже (так, в 1975 году из 21 морской катастрофы на долю "треугольника" пришлось всего 4, в 1976 году из 28 — лишь 6). Эти данные относятся к судам, чей тоннаж превышает 100 регистровых тонн. Авиалайнеры, став технически совершеннее и мощнее, перестали "исчезать". За частными катерами, яхтами и самолетами следят менее пристально, и они продолжают погибать в неспокойных водах. Гольфстрим за сутки может унести обломки крушения на 100-200 миль, скрыв следы разыгравшихся трагедий. </w:t>
      </w:r>
    </w:p>
    <w:p>
      <w:pPr>
        <w:pStyle w:val="Style16"/>
        <w:ind w:left="0" w:right="0" w:firstLine="709"/>
        <w:jc w:val="both"/>
        <w:rPr/>
      </w:pPr>
      <w:r>
        <w:rPr>
          <w:rFonts w:cs="Academy cond" w:ascii="Academy cond" w:hAnsi="Academy cond"/>
          <w:sz w:val="28"/>
        </w:rPr>
        <w:t>Переменчивая погода, рельеф океанского дна, включающий то мели и рифы, то глубоководные впадины, частые ураганы, штормы, смерчи, даже пиратство - все эти факторы не сделали "треугольник" настолько опасным, чтобы знаменитая страховая монополия "Ллойд" увеличила суммы страховки кораблей, проходящих через "роковое место". Представитель "Ллойд" в 1975 г. заявил, что "наша информационная служба не обнаружила никаких данных, свидетельствующих, что в "Бермудском треугольнике" имело место больше потерь, чем где бы то ни было"</w:t>
      </w:r>
      <w:r>
        <w:rPr>
          <w:rStyle w:val="FootnoteCharacters"/>
          <w:rStyle w:val="FootnoteAnchor"/>
          <w:rFonts w:cs="Academy cond" w:ascii="Academy cond" w:hAnsi="Academy cond"/>
          <w:sz w:val="28"/>
          <w:vertAlign w:val="superscript"/>
        </w:rPr>
        <w:footnoteReference w:id="159"/>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Береговая охрана США считает "треугольник" вымыслом:</w:t>
      </w:r>
    </w:p>
    <w:p>
      <w:pPr>
        <w:pStyle w:val="Style16"/>
        <w:ind w:left="0" w:right="0" w:firstLine="709"/>
        <w:jc w:val="both"/>
        <w:rPr>
          <w:rFonts w:ascii="Academy cond" w:hAnsi="Academy cond" w:cs="Academy cond"/>
          <w:sz w:val="28"/>
        </w:rPr>
      </w:pPr>
      <w:r>
        <w:rPr>
          <w:rFonts w:cs="Academy cond" w:ascii="Academy cond" w:hAnsi="Academy cond"/>
          <w:sz w:val="28"/>
        </w:rPr>
        <w:t>"Большая часть исчезновений может быть приписана уникальным особенностям окружающей среды района. Во-первых, "Дьявольский треугольник" является одним из двух мест на Земле, где магнитный компас указывает на истинный (географический) север. Обычно он указывает на магнитный север. Разница между двумя направлениями известна как магнитное склонение. При кругосветном путешествии его величина может меняться на целых 20 градусов. Если это магнитное склонение, или ошибка, не будет учтено, штурман может намного сбиться курса и столкнуться с большими трудностя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Другой фактор внешней среды — особенность Гольфстрима. Это течение крайне быстрое, бурное и может быстро уничтожить любые следы бедствия. Непредсказуемый характер погоды в Карибско-Атлантическом регионе также играет свою роль. Пилотам и морякам часто грозят катастрофой смерчи и внезапные локальные грозовые штормы. Наконец, топография дна океана изменяется от обширных мелей вокруг островов до морских впадин, которые являются одними из самых глубоких в мире. В результате взаимодействия с сильными течениями, омывающими многочисленные рифы, топография дна находится в состоянии постоянного движения и образование новых навигационных опасностей происходит быстр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 стоит недооценивать и фактор человеческих ошибок. В водах между Золотым берегом Флориды и Багамскими островами плавает большое количество прогулочных катеров. Слишком часто они пытаются пересечь эту акваторию на чересчур маленьких судах, недостаточно представляя опасности района, и не обладая хорошими навыками судовождения. </w:t>
      </w:r>
    </w:p>
    <w:p>
      <w:pPr>
        <w:pStyle w:val="Style16"/>
        <w:ind w:left="0" w:right="0" w:firstLine="709"/>
        <w:jc w:val="both"/>
        <w:rPr/>
      </w:pPr>
      <w:r>
        <w:rPr>
          <w:rFonts w:cs="Academy cond" w:ascii="Academy cond" w:hAnsi="Academy cond"/>
          <w:sz w:val="28"/>
        </w:rPr>
        <w:t>Береговая охрана не впечатлена сверхъестественными объяснениями бедствий на море. Каждый год собственный опыт убеждает их в том, что комбинация природных сил и непредсказуемости поведения людей может во много раз превзойти даже самую изощренную научную фантастику"</w:t>
      </w:r>
      <w:r>
        <w:rPr>
          <w:rStyle w:val="FootnoteCharacters"/>
          <w:rStyle w:val="FootnoteAnchor"/>
          <w:rFonts w:cs="Academy cond" w:ascii="Academy cond" w:hAnsi="Academy cond"/>
          <w:sz w:val="28"/>
          <w:vertAlign w:val="superscript"/>
        </w:rPr>
        <w:footnoteReference w:id="160"/>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Журналист Питер Мичелмор, дежуривший вместе с береговой охраной в районе "Бермудского треугольника", приводит случаи, когда люди только чудом не вошли в статистику "бесследных исчезновений":</w:t>
      </w:r>
    </w:p>
    <w:p>
      <w:pPr>
        <w:pStyle w:val="Style16"/>
        <w:ind w:left="0" w:right="0" w:firstLine="709"/>
        <w:jc w:val="both"/>
        <w:rPr>
          <w:rFonts w:ascii="Academy cond" w:hAnsi="Academy cond" w:cs="Academy cond"/>
          <w:sz w:val="28"/>
        </w:rPr>
      </w:pPr>
      <w:r>
        <w:rPr>
          <w:rFonts w:cs="Academy cond" w:ascii="Academy cond" w:hAnsi="Academy cond"/>
          <w:sz w:val="28"/>
        </w:rPr>
        <w:t>"Человеком, вышедшим победителем из схватки со смертью, был Дан Смит, капитан трехмачтовой шхуны "Стар оф пис". Его судно шло по спокойному морю из Нассау в Майами, когда неожиданно взорвался дизель. Шхуна стала быстро погружаться. Обожженный, раненный осколками, Смит все же нашел в себе силы не только спустить спасательный плотик — на борту, кроме него и двух матросов, было еще пять пассажиров, — но и послать в эфир сигнал бедствия и взять с собой радиомаячок. Представьте себе, что он растерялся. Тогда "Стар оф пис" пополнила бы длинный перечень загадок Бермудского треугольника: "Таинственно исчезла в хорошую погоду", — было бы записано после названия этого судна.</w:t>
      </w:r>
    </w:p>
    <w:p>
      <w:pPr>
        <w:pStyle w:val="Style16"/>
        <w:ind w:left="0" w:right="0" w:firstLine="709"/>
        <w:jc w:val="both"/>
        <w:rPr/>
      </w:pPr>
      <w:r>
        <w:rPr>
          <w:rFonts w:cs="Academy cond" w:ascii="Academy cond" w:hAnsi="Academy cond"/>
          <w:sz w:val="28"/>
        </w:rPr>
        <w:t>Впрочем, самообладание и находчивость в экстремальных ситуациях нужны не только мореходам, но и летчикам. Взять, например, историю Дэвида Экли. Прекрасным солнечным днем он вылетел из Палм-Бич на Багамы на легком двухмоторном самолете. В 40 милях от берега у него загорелся правый мотор. Попытки сбить пламя оказались безрезультатными, машина почти перестала слушаться пилота, но он все же не дал ей свалиться в штопор, а приводнился на три точки. Прежде чем самолет затонул, Экли успел перебраться на надувной плотик. Оставалось решить еще одну проблему: как сообщить о себе. Дело в том, что пока он закладывал крутые виражи, борясь с огнем, рация вышла из строя. "К счастью, у меня была с собой не газовая, а бензиновая зажигалка, над допотопностью которой часто подшучивали мои друзья, — рассказывал Экли позднее. — Она сослужила мне хорошую службу. Поскольку синтетический комбинезон сшит из негорючей ткани, я соорудил из него жаровню, сложил туда рубашку и белье, приготовил зажигалку и стал ждать, когда поблизости покажется судно или самолет. Ведь в центре контроля за полетами в Майами должны были заметить, что я вдруг исчез с экрана локатора". Расчет летчика оправдался: действительно послали на розыски вертолет, который и увидел его самодельный факел"</w:t>
      </w:r>
      <w:r>
        <w:rPr>
          <w:rStyle w:val="FootnoteCharacters"/>
          <w:rStyle w:val="FootnoteAnchor"/>
          <w:rFonts w:cs="Academy cond" w:ascii="Academy cond" w:hAnsi="Academy cond"/>
          <w:sz w:val="28"/>
          <w:vertAlign w:val="superscript"/>
        </w:rPr>
        <w:footnoteReference w:id="161"/>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Лоуренс Куше проверил 50 наиболее часто упоминавшихся случаев исчезновения или гибели в "Бермудском треугольнике" и пришел к выводу, что их можно разделить на несколько категорий. Среди них есть вымыслы - кто-то придумывает "загадочную катастрофу", а другие эту "утку" подхватывают, не проверив источник информации. Есть серьезнейшие ошибки - не совпадают название судна, год, место катастрофы. В ряде случаев судно или самолет вообще не исчезали, продолжая плавать или летать еще долгие годы!</w:t>
      </w:r>
    </w:p>
    <w:p>
      <w:pPr>
        <w:pStyle w:val="Style16"/>
        <w:ind w:left="0" w:right="0" w:firstLine="709"/>
        <w:jc w:val="both"/>
        <w:rPr>
          <w:rFonts w:ascii="Academy cond" w:hAnsi="Academy cond" w:cs="Academy cond"/>
          <w:sz w:val="28"/>
        </w:rPr>
      </w:pPr>
      <w:r>
        <w:rPr>
          <w:rFonts w:cs="Academy cond" w:ascii="Academy cond" w:hAnsi="Academy cond"/>
          <w:sz w:val="28"/>
        </w:rPr>
        <w:t xml:space="preserve">Чаще всего, однако, пишущие про "Бермудский треугольник" упоминают случаи, имевшие место, но информация о них серьезно искажена - пропущены важные детали, совершенно меняющие ситуацию (например, что найдены обломки судна, бушевал шторм и т. п.) В результате трезво проведенного анализа они из "загадочных" переходят в разряд обычных, пелена таинственности исчезает. </w:t>
      </w:r>
    </w:p>
    <w:p>
      <w:pPr>
        <w:pStyle w:val="Style16"/>
        <w:ind w:left="0" w:right="0" w:firstLine="709"/>
        <w:jc w:val="both"/>
        <w:rPr>
          <w:rFonts w:ascii="Academy cond" w:hAnsi="Academy cond" w:cs="Academy cond"/>
          <w:sz w:val="28"/>
        </w:rPr>
      </w:pPr>
      <w:r>
        <w:rPr>
          <w:rFonts w:cs="Academy cond" w:ascii="Academy cond" w:hAnsi="Academy cond"/>
          <w:sz w:val="28"/>
        </w:rPr>
        <w:t xml:space="preserve">Читать про загадки и тайны не так скучно, как научную литературу, так что книги, посвященные "треугольнику", не скоро исчезнут с прилавков. "Бермудский треугольник" Чарльза Берлица семь месяцев не выходил из списка бестселлеров и была распродан, по самым скромным подсчетам, тиражом 5 млн экземпляров (называли и вчетверо большую цифру). Вместо скучных попыток дать естественные объяснения катастрофам Берлиц обрушил на читателей интригующие догадки и предположения: </w:t>
      </w:r>
    </w:p>
    <w:p>
      <w:pPr>
        <w:pStyle w:val="Style16"/>
        <w:ind w:left="0" w:right="0" w:firstLine="709"/>
        <w:jc w:val="both"/>
        <w:rPr>
          <w:rFonts w:ascii="Academy cond" w:hAnsi="Academy cond" w:cs="Academy cond"/>
          <w:sz w:val="28"/>
        </w:rPr>
      </w:pPr>
      <w:r>
        <w:rPr>
          <w:rFonts w:cs="Academy cond" w:ascii="Academy cond" w:hAnsi="Academy cond"/>
          <w:sz w:val="28"/>
        </w:rPr>
        <w:t>"Если самолеты, пароходы и люди похищаются из Бермудского треугольника или иной части мира с помощью НЛО или других способов, то важнейшей задачей любого расследования должен быть поиск возможной причины или причин. Ряд исследователей придерживаются мнения, что разумные существа, в научном отношении опередившие сравнительно примитивные народы Земли... уже много столетий заняты наблюдением за нашим прогрессом, чтобы при необходимости вмешаться, помешав нам разрушить свою планету. Это, конечно, предполагает альтруистические побуждения у некоторых существ из близкого или далекого космоса, - черта, которая не всегда преобладает у исследователей или первооткрывателей.</w:t>
      </w:r>
    </w:p>
    <w:p>
      <w:pPr>
        <w:pStyle w:val="Style16"/>
        <w:ind w:left="0" w:right="0" w:firstLine="709"/>
        <w:jc w:val="both"/>
        <w:rPr/>
      </w:pPr>
      <w:r>
        <w:rPr>
          <w:rFonts w:cs="Academy cond" w:ascii="Academy cond" w:hAnsi="Academy cond"/>
          <w:sz w:val="28"/>
        </w:rPr>
        <w:t>С другой стороны, в окрестностях Бермудского треугольника и в ряде других узловых точек можно предположить электромагнитные гравитационные токи, дверь или окно в другое пространство или измерение, через которые достаточно продвинутые в научном плане инопланетяне могут проникать на Землю по своему желанию, но если с этими окнами встречаются люди, они оказываются дорогой в один конец. Возвращение для них будет невозможно или в силу уровня их научного развития, или же потому, что им будут препятствовать внеземные силы. Многие исчезновения, особенно целых судовых команд, свидетельствуют о набегах из космоса с целью пополнить зоопарки Вселенной, приобрести экспонаты для выставок, показывающих разные эпохи развития планетарных цивилизаций, или для экспериментов"</w:t>
      </w:r>
      <w:r>
        <w:rPr>
          <w:rStyle w:val="FootnoteCharacters"/>
          <w:rStyle w:val="FootnoteAnchor"/>
          <w:rFonts w:cs="Academy cond" w:ascii="Academy cond" w:hAnsi="Academy cond"/>
          <w:sz w:val="28"/>
          <w:vertAlign w:val="superscript"/>
        </w:rPr>
        <w:footnoteReference w:id="162"/>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В доказательство приводятся истории типа этой:</w:t>
      </w:r>
    </w:p>
    <w:p>
      <w:pPr>
        <w:pStyle w:val="Style16"/>
        <w:ind w:left="0" w:right="0" w:firstLine="709"/>
        <w:jc w:val="both"/>
        <w:rPr>
          <w:rFonts w:ascii="Academy cond" w:hAnsi="Academy cond" w:cs="Academy cond"/>
          <w:sz w:val="28"/>
        </w:rPr>
      </w:pPr>
      <w:r>
        <w:rPr>
          <w:rFonts w:cs="Academy cond" w:ascii="Academy cond" w:hAnsi="Academy cond"/>
          <w:sz w:val="28"/>
        </w:rPr>
        <w:t>"Несколько лет назад пассажирский самолет авиакомпании "Нэшнл Эрлайнз" со 127 пассажирами на борту приближался к посадочной полосе аэродрома в Майами (Флорида) с северо-востока и контролировался наземным радаром. Вдруг самолет исчез с экрана и появился лишь через десять минут. Посадка произошла без каких-либо эксцессов. Экипаж был удивлен беспокойством аэродромной службы. Когда летчики сверили время, то оказалось, что все часы в самолете отстают на 10 минут по сравнению с аэродромными. А 20 минутами раньше при сверке часов в самолете и на диспетчерском пункте никаких расхождений не было. Старший диспетчер сказал пилоту: "Боже мой, дружище, да вы ведь в течение десяти минут просто-напросто не существовали!"</w:t>
      </w:r>
      <w:r>
        <w:rPr>
          <w:rStyle w:val="FootnoteCharacters"/>
          <w:rStyle w:val="FootnoteAnchor"/>
          <w:rFonts w:cs="Academy cond" w:ascii="Academy cond" w:hAnsi="Academy cond"/>
          <w:sz w:val="28"/>
          <w:vertAlign w:val="superscript"/>
        </w:rPr>
        <w:footnoteReference w:id="163"/>
      </w:r>
    </w:p>
    <w:p>
      <w:pPr>
        <w:pStyle w:val="Style16"/>
        <w:ind w:left="0" w:right="0" w:firstLine="709"/>
        <w:jc w:val="both"/>
        <w:rPr>
          <w:rFonts w:ascii="Academy cond" w:hAnsi="Academy cond" w:cs="Academy cond"/>
          <w:sz w:val="28"/>
        </w:rPr>
      </w:pPr>
      <w:r>
        <w:rPr>
          <w:rFonts w:cs="Academy cond" w:ascii="Academy cond" w:hAnsi="Academy cond"/>
          <w:sz w:val="28"/>
        </w:rPr>
        <w:t xml:space="preserve">Ни сам Берлиц, ни другие авторы не приводят даты, времени и номера рейса. В документах Управления гражданской авиации США, документах аэропорта Майами и самой авиакомпании такого происшествия не зарегистрировано. Работники компании утверждали, что "если бы случай действительно имел место, все бы наверняка о нем знали". Но далеко не все в книгах о "треугольнике" выдумано. </w:t>
      </w:r>
    </w:p>
    <w:p>
      <w:pPr>
        <w:pStyle w:val="Style16"/>
        <w:ind w:left="0" w:right="0" w:firstLine="709"/>
        <w:jc w:val="both"/>
        <w:rPr/>
      </w:pPr>
      <w:r>
        <w:rPr>
          <w:rFonts w:cs="Academy cond" w:ascii="Academy cond" w:hAnsi="Academy cond"/>
          <w:sz w:val="28"/>
        </w:rPr>
        <w:t>"Пилоты "Боинга-707", летевшего из Сан-Хуана в Нью-Йорк 11 апреля 1963 г., наблюдали вздымающийся бугор воды, напоминающий гигантскую цветную капусту, - пишет Берлиц. - Он отчетливо наблюдался в 13.30 с высоты 9,5 км - сначала вторым пилотом, потом командиром и бортмехаником. Координаты наблюдения - 19</w:t>
      </w:r>
      <w:r>
        <w:rPr>
          <w:rFonts w:cs="Academy cond" w:ascii="Academy cond" w:hAnsi="Academy cond"/>
          <w:sz w:val="28"/>
        </w:rPr>
        <w:t xml:space="preserve">°54' </w:t>
      </w:r>
      <w:r>
        <w:rPr>
          <w:rFonts w:cs="Academy cond" w:ascii="Academy cond" w:hAnsi="Academy cond"/>
          <w:sz w:val="28"/>
        </w:rPr>
        <w:t>с. ш. и 66</w:t>
      </w:r>
      <w:r>
        <w:rPr>
          <w:rFonts w:cs="Academy cond" w:ascii="Academy cond" w:hAnsi="Academy cond"/>
          <w:sz w:val="28"/>
        </w:rPr>
        <w:t xml:space="preserve">°47' </w:t>
      </w:r>
      <w:r>
        <w:rPr>
          <w:rFonts w:cs="Academy cond" w:ascii="Academy cond" w:hAnsi="Academy cond"/>
          <w:sz w:val="28"/>
        </w:rPr>
        <w:t>з. д., в окрестностях Пуэрториканского желоба глубиной 5,5 миль. Они рассчитали, что поднявшаяся масса воды была 0,5-1 мили диаметром и высотой более 900 м. Поскольку командир не захотел нарушать расписание, подвергая опасности самолет и пассажиров, он просто посмотрел на необычное явление и продолжал полет прежним курсом. Второй пилот, однако, потом обратился в береговую охрану, центр сейсмической службы и, что довольно странно, в ФБР, но не получил от них никаких подтверждений, что в том месте в указанное время происходило что-то необычное".</w:t>
      </w:r>
    </w:p>
    <w:p>
      <w:pPr>
        <w:pStyle w:val="Style16"/>
        <w:ind w:left="0" w:right="0" w:firstLine="709"/>
        <w:jc w:val="both"/>
        <w:rPr>
          <w:rFonts w:ascii="Academy cond" w:hAnsi="Academy cond" w:cs="Academy cond"/>
          <w:sz w:val="28"/>
        </w:rPr>
      </w:pPr>
      <w:r>
        <w:rPr>
          <w:rFonts w:cs="Academy cond" w:ascii="Academy cond" w:hAnsi="Academy cond"/>
          <w:sz w:val="28"/>
        </w:rPr>
        <w:t>Это же явление несколько недель спустя наблюдал пилот Рэймонд Шаттенкирк из авиакомпании "Pan Am":</w:t>
      </w:r>
    </w:p>
    <w:p>
      <w:pPr>
        <w:pStyle w:val="Style16"/>
        <w:ind w:left="0" w:right="0" w:firstLine="709"/>
        <w:jc w:val="both"/>
        <w:rPr/>
      </w:pPr>
      <w:r>
        <w:rPr>
          <w:rFonts w:cs="Academy cond" w:ascii="Academy cond" w:hAnsi="Academy cond"/>
          <w:sz w:val="28"/>
        </w:rPr>
        <w:t>"Я был вторым пилотом самолета, летевшего 2 марта 1963 года рейсом 211 из Нью-Йорка (вылет в 14.34 по Гринвичу) в Сан-Хуан, где мы приземлились в 18.22. Во время полета ровно в 17.45, когда мы находились в точке с координатами 20</w:t>
      </w:r>
      <w:r>
        <w:rPr>
          <w:rFonts w:cs="Academy cond" w:ascii="Academy cond" w:hAnsi="Academy cond"/>
          <w:sz w:val="28"/>
        </w:rPr>
        <w:t xml:space="preserve">°45' </w:t>
      </w:r>
      <w:r>
        <w:rPr>
          <w:rFonts w:cs="Academy cond" w:ascii="Academy cond" w:hAnsi="Academy cond"/>
          <w:sz w:val="28"/>
        </w:rPr>
        <w:t>с. ш. и 67</w:t>
      </w:r>
      <w:r>
        <w:rPr>
          <w:rFonts w:cs="Academy cond" w:ascii="Academy cond" w:hAnsi="Academy cond"/>
          <w:sz w:val="28"/>
        </w:rPr>
        <w:t xml:space="preserve">°15' </w:t>
      </w:r>
      <w:r>
        <w:rPr>
          <w:rFonts w:cs="Academy cond" w:ascii="Academy cond" w:hAnsi="Academy cond"/>
          <w:sz w:val="28"/>
        </w:rPr>
        <w:t>з. д. на высоте 7,5 км, направляясь по азимуту 175</w:t>
      </w:r>
      <w:r>
        <w:rPr>
          <w:rFonts w:cs="Academy cond" w:ascii="Academy cond" w:hAnsi="Academy cond"/>
          <w:sz w:val="28"/>
        </w:rPr>
        <w:t xml:space="preserve">°, </w:t>
      </w:r>
      <w:r>
        <w:rPr>
          <w:rFonts w:cs="Academy cond" w:ascii="Academy cond" w:hAnsi="Academy cond"/>
          <w:sz w:val="28"/>
        </w:rPr>
        <w:t>я увидел на поверхности океана впереди по курсу примерно в 45</w:t>
      </w:r>
      <w:r>
        <w:rPr>
          <w:rFonts w:cs="Academy cond" w:ascii="Academy cond" w:hAnsi="Academy cond"/>
          <w:sz w:val="28"/>
        </w:rPr>
        <w:t xml:space="preserve">° </w:t>
      </w:r>
      <w:r>
        <w:rPr>
          <w:rFonts w:cs="Academy cond" w:ascii="Academy cond" w:hAnsi="Academy cond"/>
          <w:sz w:val="28"/>
        </w:rPr>
        <w:t xml:space="preserve">по правому борту образование гигантского белого пузыря. Пузырь имел форму и симметрию белой части цветной капусты. Мысленно сравнив его с размерами наземных сооружений, как они видны с высоты 6-9 км, я могу сказать, что в него бы легко поместился аэропорт Идлвилд. </w:t>
      </w:r>
    </w:p>
    <w:p>
      <w:pPr>
        <w:pStyle w:val="Style16"/>
        <w:ind w:left="0" w:right="0" w:firstLine="709"/>
        <w:jc w:val="both"/>
        <w:rPr/>
      </w:pPr>
      <w:r>
        <w:rPr>
          <w:rFonts w:cs="Academy cond" w:ascii="Academy cond" w:hAnsi="Academy cond"/>
          <w:sz w:val="28"/>
        </w:rPr>
        <w:t>Экипаж - командир Джон Кнеппер, я, Ральф Стокс и бортинженер наблюдали это пугающее явление по меньшей мере три минуты, пока пузырь не опал, превратившись в огромный круг темно-голубой воды без следов дыма, пара или обломков. Казалось, он появился из ниоткуда и вернулся в ничто"</w:t>
      </w:r>
      <w:r>
        <w:rPr>
          <w:rStyle w:val="FootnoteCharacters"/>
          <w:rStyle w:val="FootnoteAnchor"/>
          <w:rFonts w:cs="Academy cond" w:ascii="Academy cond" w:hAnsi="Academy cond"/>
          <w:sz w:val="28"/>
          <w:vertAlign w:val="superscript"/>
        </w:rPr>
        <w:footnoteReference w:id="164"/>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Берлиц не знал, что вздымающиеся "пузыри" получат естественное объяснение в 1984 году. Канадский химик Дональд Дэвидсон обратил внимание на залежи газовых гидратов под "Бермудским треугольником". По виду они похожи на обычный снег - белесые, быстро распадающиеся от тепла кристаллы. Эти твердые соединения газов с водой очень стабильны, словно цементируя дно жестким "панцырем" толщиной до 300 и более метров</w:t>
      </w:r>
      <w:r>
        <w:rPr>
          <w:rStyle w:val="FootnoteCharacters"/>
          <w:rStyle w:val="FootnoteAnchor"/>
          <w:rFonts w:cs="Academy cond" w:ascii="Academy cond" w:hAnsi="Academy cond"/>
          <w:sz w:val="28"/>
          <w:vertAlign w:val="superscript"/>
        </w:rPr>
        <w:footnoteReference w:id="16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алее возможны два варианта. Во-первых, под газогидратным "панцырем" могут скапливаться огромные объемы природных газов - в основном метана и углекислоты. "Панцырь" время от времени растрескивается, и газы моментально вырываются наружу в виде гигантского "пузыря". Судно, попавшее в зону выброса газов, обречено. Газ метан горюч, и если его концентрация в выбросе велика, он может воспламениться и превратиться в гигантский факел (такие факелы, высотой до 500 метров, наблюдал в 1985-1987 г. Л. П. Зоненшайн из Института океанологии АН СССР в богатом газовыми гидратами Охотском мор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илоты двух самолетов, видевших "пузыри", поступили правильно: если бы они подлетели поближе, то рисковали бы "засосать" метан турбинами с непредсказуемыми последствиями, вплоть до остановки мотора или взрыва в воздух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о-вторых, если какой-то процесс нарушит равновесие слоя газовых гидратов и его обломки начнут всплывать, более высокая температура поверхностных слоев заставит их быстро таять. Один объем газовых гидратов дает 100-160 объемов газа, и к моменту выхода газов на поверхность вода превратится в газо-водную смесь, не способную удержать на себе судно. Корабль проваливается под воду, рискуя никогда не подняться. </w:t>
      </w:r>
    </w:p>
    <w:p>
      <w:pPr>
        <w:pStyle w:val="Style16"/>
        <w:ind w:left="0" w:right="0" w:firstLine="709"/>
        <w:jc w:val="both"/>
        <w:rPr/>
      </w:pPr>
      <w:r>
        <w:rPr>
          <w:rFonts w:cs="Academy cond" w:ascii="Academy cond" w:hAnsi="Academy cond"/>
          <w:sz w:val="28"/>
        </w:rPr>
        <w:t>"Мне доводилось встречаться с людьми, - заявил морской геолог Алан Джадд из Сандерлендского университета, - которые попадали в такие катастрофы. Они остались живы лишь потому, что в их случае выброс метана был недостаточно мощным для затопления, однако корабль на короткое время терял часть своей плавучести и резко погружался в воду на 1-2 метра"</w:t>
      </w:r>
      <w:r>
        <w:rPr>
          <w:rStyle w:val="FootnoteCharacters"/>
          <w:rStyle w:val="FootnoteAnchor"/>
          <w:rFonts w:cs="Academy cond" w:ascii="Academy cond" w:hAnsi="Academy cond"/>
          <w:sz w:val="28"/>
          <w:vertAlign w:val="superscript"/>
        </w:rPr>
        <w:footnoteReference w:id="166"/>
      </w:r>
      <w:r>
        <w:rPr>
          <w:rFonts w:cs="Academy cond" w:ascii="Academy cond" w:hAnsi="Academy cond"/>
          <w:sz w:val="28"/>
        </w:rPr>
        <w:t>.</w:t>
      </w:r>
    </w:p>
    <w:p>
      <w:pPr>
        <w:pStyle w:val="Style16"/>
        <w:ind w:left="0" w:right="0" w:firstLine="709"/>
        <w:jc w:val="both"/>
        <w:rPr/>
      </w:pPr>
      <w:r>
        <w:rPr>
          <w:rFonts w:cs="Academy cond" w:ascii="Academy cond" w:hAnsi="Academy cond"/>
          <w:sz w:val="28"/>
        </w:rPr>
        <w:t>Чарльз Берлиц тоже встречался с людьми, попадавшими в газовые выбросы, но предпочел считать их чем-то сверхъестественным. В его книгах упоминается случай с Джо Талли, капитаном рыболовного судна "Wild Goose". В 1944 году судно шло на буксире за другим кораблем - "Caicos Trader". Талли спал в каюте, как вдруг в нее ворвалась вода. Он автоматически схватил спасательный жилет и выплыл в люк. Судно в этот момент было уже на глубине 15-25 метров, но Талли сумел подняться к воздуху. "Caicos Trader" остался на плаву. Моряки потом сказали, что его судно буквально провалилось под воду: пришлось обрубить буксирный трос, опасаясь, что их тоже утянет в бездну. Выброс был небольшим, иначе на дно пошли бы оба судна и глубина погружения оказалась смертельной</w:t>
      </w:r>
      <w:r>
        <w:rPr>
          <w:rStyle w:val="FootnoteCharacters"/>
          <w:rStyle w:val="FootnoteAnchor"/>
          <w:rFonts w:cs="Academy cond" w:ascii="Academy cond" w:hAnsi="Academy cond"/>
          <w:sz w:val="28"/>
          <w:vertAlign w:val="superscript"/>
        </w:rPr>
        <w:footnoteReference w:id="167"/>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Команда американского ракетного эсминца "Josephus Daniels" DLG-27 в конце октября 1969 года наблюдала нечто странное. Специалист по радарам Роберт Рейли, старшина третьего класса, рассказал Берлицу:</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возвращались с задания в Гуантанамо и плыли севернее Кубы. Большинство моряков не знали о местонахождении судна, но я занимался навигацией и знал, что мы находимся в Треугольнике. Не помню точную дату, но помню время - 23.45. Я был внутри - у нас были два впередсмотрящих, по одному с каждой стороны мостика, в 9 метрах от информационно-боевого центра. Кто-то сказал, что вахтенный по правому борту увидел нечто и упал в обморок. Я понял - что-то случилось. Кто-то крикнул: "Видно что на радаре? Там нечто странное!" Мы вышли посмотреть... </w:t>
      </w:r>
    </w:p>
    <w:p>
      <w:pPr>
        <w:pStyle w:val="Style16"/>
        <w:ind w:left="0" w:right="0" w:firstLine="709"/>
        <w:jc w:val="both"/>
        <w:rPr>
          <w:rFonts w:ascii="Academy cond" w:hAnsi="Academy cond" w:cs="Academy cond"/>
          <w:sz w:val="28"/>
        </w:rPr>
      </w:pPr>
      <w:r>
        <w:rPr>
          <w:rFonts w:cs="Academy cond" w:ascii="Academy cond" w:hAnsi="Academy cond"/>
          <w:sz w:val="28"/>
        </w:rPr>
        <w:t>Трудно описать. Похоже на луну, поднимающуюся над горизонтом, но в тысячу раз больше - как восход солнца, которое не светится. Оно было светом, который не испускал света. Оно поднялось над горизонтом примерно в 11-15 милях по правому борту и отчасти перед нами, продолжало увеличиваться в течение 15 минут. Все это выглядело, как вспышка от ядерного взрыва, но увеличивалось, оставалось на месте - будь это ядерный взрыв, мы бы увидели его на радаре, имеющем радиус действия свыше 300 миль.</w:t>
      </w:r>
    </w:p>
    <w:p>
      <w:pPr>
        <w:pStyle w:val="Style16"/>
        <w:ind w:left="0" w:right="0" w:firstLine="709"/>
        <w:jc w:val="both"/>
        <w:rPr>
          <w:rFonts w:ascii="Academy cond" w:hAnsi="Academy cond" w:cs="Academy cond"/>
          <w:sz w:val="28"/>
        </w:rPr>
      </w:pPr>
      <w:r>
        <w:rPr>
          <w:rFonts w:cs="Academy cond" w:ascii="Academy cond" w:hAnsi="Academy cond"/>
          <w:sz w:val="28"/>
        </w:rPr>
        <w:t>Известили капитана. Вахтенный офицер на мостике приказал развернуть судно. Может, он подумал, что это ядерный взрыв, а стандартный маневр в таком случае - "развернуться кормой к вспышке". Это видело человек 70-100 - большинство лежало по койкам. Я бы тоже спал, если бы не дежурил...</w:t>
      </w:r>
    </w:p>
    <w:p>
      <w:pPr>
        <w:pStyle w:val="Style16"/>
        <w:ind w:left="0" w:right="0" w:firstLine="709"/>
        <w:jc w:val="both"/>
        <w:rPr/>
      </w:pPr>
      <w:r>
        <w:rPr>
          <w:rFonts w:cs="Academy cond" w:ascii="Academy cond" w:hAnsi="Academy cond"/>
          <w:sz w:val="28"/>
        </w:rPr>
        <w:t>На следующий день мы прибыли в Норфолк. Все только и говорили об этом. Наш капитан собрал команду и сказал не распространяться об увиденном"</w:t>
      </w:r>
      <w:r>
        <w:rPr>
          <w:rStyle w:val="FootnoteCharacters"/>
          <w:rStyle w:val="FootnoteAnchor"/>
          <w:rFonts w:cs="Academy cond" w:ascii="Academy cond" w:hAnsi="Academy cond"/>
          <w:sz w:val="28"/>
          <w:vertAlign w:val="superscript"/>
        </w:rPr>
        <w:footnoteReference w:id="168"/>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Вы, должно быть, подумали, что моряки с эсминца видели выход горящего газа из пучин океана. И ошиблись. Расширяющийся "шар" - эффект, сопровождающий запуск баллистических ракет с бортов американских подводных лодок. Если капитан об этом знал, просьба молчать была вполне оправдана</w:t>
      </w:r>
      <w:r>
        <w:rPr>
          <w:rStyle w:val="FootnoteCharacters"/>
          <w:rStyle w:val="FootnoteAnchor"/>
          <w:rFonts w:cs="Academy cond" w:ascii="Academy cond" w:hAnsi="Academy cond"/>
          <w:sz w:val="28"/>
          <w:vertAlign w:val="superscript"/>
        </w:rPr>
        <w:footnoteReference w:id="169"/>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То же самое видел Тур Хейердал во время плавания на "Ра-II" в 1970 году:</w:t>
      </w:r>
    </w:p>
    <w:p>
      <w:pPr>
        <w:pStyle w:val="Style16"/>
        <w:ind w:left="0" w:right="0" w:firstLine="709"/>
        <w:jc w:val="both"/>
        <w:rPr>
          <w:rFonts w:ascii="Academy cond" w:hAnsi="Academy cond" w:cs="Academy cond"/>
          <w:sz w:val="28"/>
        </w:rPr>
      </w:pPr>
      <w:r>
        <w:rPr>
          <w:rFonts w:cs="Academy cond" w:ascii="Academy cond" w:hAnsi="Academy cond"/>
          <w:sz w:val="28"/>
        </w:rPr>
        <w:t>"В ту ночь нам довелось пережить сильный испуг. 30 июня в 0.30 Норман поднял меня на вахту, я сел в спальном мешке и начал натягивать носки, так как на мостике было сыро и холодно. Вдруг снова послышался голос Нормана, и теперь в нем звучал ужас:</w:t>
      </w:r>
    </w:p>
    <w:p>
      <w:pPr>
        <w:pStyle w:val="Style16"/>
        <w:ind w:left="0" w:right="0" w:firstLine="709"/>
        <w:jc w:val="both"/>
        <w:rPr>
          <w:rFonts w:ascii="Academy cond" w:hAnsi="Academy cond" w:cs="Academy cond"/>
          <w:sz w:val="28"/>
        </w:rPr>
      </w:pPr>
      <w:r>
        <w:rPr>
          <w:rFonts w:cs="Academy cond" w:ascii="Academy cond" w:hAnsi="Academy cond"/>
          <w:sz w:val="28"/>
        </w:rPr>
        <w:t>- Иди сюда, скорей! Смотри!</w:t>
      </w:r>
    </w:p>
    <w:p>
      <w:pPr>
        <w:pStyle w:val="Style16"/>
        <w:ind w:left="0" w:right="0" w:firstLine="709"/>
        <w:jc w:val="both"/>
        <w:rPr>
          <w:rFonts w:ascii="Academy cond" w:hAnsi="Academy cond" w:cs="Academy cond"/>
          <w:sz w:val="28"/>
        </w:rPr>
      </w:pPr>
      <w:r>
        <w:rPr>
          <w:rFonts w:cs="Academy cond" w:ascii="Academy cond" w:hAnsi="Academy cond"/>
          <w:sz w:val="28"/>
        </w:rPr>
        <w:t>Я нырнул в дверь, сопровождаемый по пятам Сантьяго, вскарабкался на мостик, и через крышу каюты мы уставились в ту сторону, куда показывал Норман.</w:t>
      </w:r>
    </w:p>
    <w:p>
      <w:pPr>
        <w:pStyle w:val="Style16"/>
        <w:ind w:left="0" w:right="0" w:firstLine="709"/>
        <w:jc w:val="both"/>
        <w:rPr/>
      </w:pPr>
      <w:r>
        <w:rPr>
          <w:rFonts w:cs="Academy cond" w:ascii="Academy cond" w:hAnsi="Academy cond"/>
          <w:sz w:val="28"/>
        </w:rPr>
        <w:t>Чисто конец света. Над горизонтом с левого борта, на северо-западе восходил бледный диск, похожий на призрачную алюминиевую луну. Не отрываясь от воды, он медленно увеличивался в размерах. Правильно расширяющийся полукруг напоминал то ли очень плотную туманность, ярче Млечного пути, то ли шляпку от гриба, которая неотвратимо наступала на нас, все шире захватывая небо. Луна сияла в противоположной стороне, было безоблачно, сверкали звезды. Сперва я подумал, что это световое пятно на фоне влажного ночного воздуха от какого-нибудь мощного прожектора за горизонтом. А может, это атомный гриб, плод чудовищной оплошности людей? Или северное сияние? В конце концов я склонился к тому, что это светящийся дождь космических тел, вторгшихся в земную атмосферу. Тут диск, который уже занял около тридцати градусов черного небосвода, вдруг перестал расти, как-то незаметно растаял и пропал. Так мы и не поняли, что это было... Утром мы узнали от барбадосского радиолюбителя, что это же явление, но на северо-востоке, наблюдали с многих островов Вест-Индии"</w:t>
      </w:r>
      <w:r>
        <w:rPr>
          <w:rStyle w:val="FootnoteCharacters"/>
          <w:rStyle w:val="FootnoteAnchor"/>
          <w:rFonts w:cs="Academy cond" w:ascii="Academy cond" w:hAnsi="Academy cond"/>
          <w:sz w:val="28"/>
          <w:vertAlign w:val="superscript"/>
        </w:rPr>
        <w:footnoteReference w:id="170"/>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На борту "Ра-II" был советский врач - Юрий Сенкевич, впоследствии ведущий программы "Клуб кинопутешествий". В 1997 году он рассказал, что в ту ночь тоже видел "расширяющийся диск" над океаном. По данным журнала "Marine Observer", это грандиозное зрелище - запуск ракеты типа "Посейдон" - наблюдали с шести кораблей в Атлантике</w:t>
      </w:r>
      <w:r>
        <w:rPr>
          <w:rStyle w:val="FootnoteCharacters"/>
          <w:rStyle w:val="FootnoteAnchor"/>
          <w:rFonts w:cs="Academy cond" w:ascii="Academy cond" w:hAnsi="Academy cond"/>
          <w:sz w:val="28"/>
          <w:vertAlign w:val="superscript"/>
        </w:rPr>
        <w:footnoteReference w:id="171"/>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Эффекты запусков могут не ограничиваться "расширяющимся шаром" ("диском"). В ноябре 1974 г. с борта советского судна "Тинро-2", находящегося в районе банки Дасит, наблюдали нечто грандиозное:</w:t>
      </w:r>
    </w:p>
    <w:p>
      <w:pPr>
        <w:pStyle w:val="Style16"/>
        <w:ind w:left="0" w:right="0" w:firstLine="709"/>
        <w:jc w:val="both"/>
        <w:rPr/>
      </w:pPr>
      <w:r>
        <w:rPr>
          <w:rFonts w:cs="Academy cond" w:ascii="Academy cond" w:hAnsi="Academy cond"/>
          <w:sz w:val="28"/>
        </w:rPr>
        <w:t>"Вечером, когда начало темнеть, мы были свидетелями странного природного явления. По правому борту судна чуть выше линии горизонта на наших глазах зарождалось гигантское светящееся облако почти правильной круглой формы. В его центре беспорядочно перемещалась светящаяся точка с хвостом. Облако увеличивалось, а хвост точки все время менял свое положение. Когда первое облако рассеялось, выросло второе, а потом третье. В какой-то момент они перекрывали друг друга. Облака светились и напоминали луну, но были значительно слабее по яркости. Никто из членов экипажа никогда раньше не видел такой картины, и понять, что это за явление, мы так и не смогли. Радиоприем в этот момент не нарушался, магнитные компасы также вели себя нормально"</w:t>
      </w:r>
      <w:r>
        <w:rPr>
          <w:rStyle w:val="FootnoteCharacters"/>
          <w:rStyle w:val="FootnoteAnchor"/>
          <w:rFonts w:cs="Academy cond" w:ascii="Academy cond" w:hAnsi="Academy cond"/>
          <w:sz w:val="28"/>
          <w:vertAlign w:val="superscript"/>
        </w:rPr>
        <w:footnoteReference w:id="172"/>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ата в книге не указана, но мы знаем, что 22 ноября это же явление видели на Мадейре, Канарских островах и с борта судна у берегов Африки. Оказалось, что в тот день американская подводная лодка запустила четыре ракеты "Посейдон".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чему "облаков" было три, а не четыре? Возможно, одна из ракет стартовала неудачно или четвертое "облако" скрылось за предшествующи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нечно, в "Бермудском треугольнике" встречаются различные аномалии и даже НЛО, но частота их появления ничуть не выше, чем в других районах Атлантики. Все известные мне случаи не дают основания считать, что "треугольник" - база НЛО или их охотничьи угодья.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Амброз Бирс и "загадочные исчезновения"</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В полдень 23 сентября 1880 года на ферме в пяти милях от городка Галлатина (штат Теннесси) пять человек стали свидетелями невероятного события.</w:t>
      </w:r>
    </w:p>
    <w:p>
      <w:pPr>
        <w:pStyle w:val="Style16"/>
        <w:ind w:left="0" w:right="0" w:firstLine="709"/>
        <w:jc w:val="both"/>
        <w:rPr>
          <w:rFonts w:ascii="Academy cond" w:hAnsi="Academy cond" w:cs="Academy cond"/>
          <w:sz w:val="28"/>
        </w:rPr>
      </w:pPr>
      <w:r>
        <w:rPr>
          <w:rFonts w:cs="Academy cond" w:ascii="Academy cond" w:hAnsi="Academy cond"/>
          <w:sz w:val="28"/>
        </w:rPr>
        <w:t>Ферма принадлежала Дэвиду Лэнгу. Он жил вместе с женой Эммой и двумя детьми, восьмилетним Джорджем и одиннадцатилетней Сарой. На ферме жили также их слуги.</w:t>
      </w:r>
    </w:p>
    <w:p>
      <w:pPr>
        <w:pStyle w:val="Style16"/>
        <w:ind w:left="0" w:right="0" w:firstLine="709"/>
        <w:jc w:val="both"/>
        <w:rPr>
          <w:rFonts w:ascii="Academy cond" w:hAnsi="Academy cond" w:cs="Academy cond"/>
          <w:sz w:val="28"/>
        </w:rPr>
      </w:pPr>
      <w:r>
        <w:rPr>
          <w:rFonts w:cs="Academy cond" w:ascii="Academy cond" w:hAnsi="Academy cond"/>
          <w:sz w:val="28"/>
        </w:rPr>
        <w:t>В тот полдень дети играли во дворе. Миссис Лэнг развешивала белье, а Дэвид пошел через выгон к конюшне. В это время вдалеке на дороге, ведущей к дому, показалась двухместная коляска, принадлежащая судье Августу Пэку, давнему другу семьи фермера. Мистер Лэнг подождал, пока коляска подъедет ближе, помахал судье Пэку рукой и повернулся, чтобы идти назад к дому.</w:t>
      </w:r>
    </w:p>
    <w:p>
      <w:pPr>
        <w:pStyle w:val="Style16"/>
        <w:ind w:left="0" w:right="0" w:firstLine="709"/>
        <w:jc w:val="both"/>
        <w:rPr>
          <w:rFonts w:ascii="Academy cond" w:hAnsi="Academy cond" w:cs="Academy cond"/>
          <w:sz w:val="28"/>
        </w:rPr>
      </w:pPr>
      <w:r>
        <w:rPr>
          <w:rFonts w:cs="Academy cond" w:ascii="Academy cond" w:hAnsi="Academy cond"/>
          <w:sz w:val="28"/>
        </w:rPr>
        <w:t>Через минуту случилось невероятное. Дэвид Лэнг исчез на глазах жены, детей и друга, как будто растворился в воздухе! На месте, где он стоял секунду назад, была пустота. Миссис Лэнг пронзительно вскрикнула, дети застыли как вкопанные, широко раскрыв глаза. Судья замер с раскрытым ртом, его шурин, ехавший вместе с ним в коляске, схватился за сердце. Затем все пятеро очнулись и побежали к тому месту, где они только что видели Лэнга, но там не было ничего, кроме зеленеющей травы. Выгон для скота представлял собой ровную площадку, спрятаться там было бы негде. Сара, судья и его шурин на всякий случай обошли площадку, шаря в траве.</w:t>
      </w:r>
    </w:p>
    <w:p>
      <w:pPr>
        <w:pStyle w:val="Style16"/>
        <w:ind w:left="0" w:right="0" w:firstLine="709"/>
        <w:jc w:val="both"/>
        <w:rPr>
          <w:rFonts w:ascii="Academy cond" w:hAnsi="Academy cond" w:cs="Academy cond"/>
          <w:sz w:val="28"/>
        </w:rPr>
      </w:pPr>
      <w:r>
        <w:rPr>
          <w:rFonts w:cs="Academy cond" w:ascii="Academy cond" w:hAnsi="Academy cond"/>
          <w:sz w:val="28"/>
        </w:rPr>
        <w:t>Прибежали испуганные слуги. У Сары Лэнг началась истерика. Бедную женщину увели в дом. Судья зазвонил в колокол, висевший перед домом. Сбежались соседи с близлежащих ферм. Люди проверяли каждую пядь земли, пытаясь найти какую-то дыру, в которую Лэнг мог провалиться, но ничего не обнаружили...</w:t>
      </w:r>
    </w:p>
    <w:p>
      <w:pPr>
        <w:pStyle w:val="Style16"/>
        <w:ind w:left="0" w:right="0" w:firstLine="709"/>
        <w:jc w:val="both"/>
        <w:rPr>
          <w:rFonts w:ascii="Academy cond" w:hAnsi="Academy cond" w:cs="Academy cond"/>
          <w:sz w:val="28"/>
        </w:rPr>
      </w:pPr>
      <w:r>
        <w:rPr>
          <w:rFonts w:cs="Academy cond" w:ascii="Academy cond" w:hAnsi="Academy cond"/>
          <w:sz w:val="28"/>
        </w:rPr>
        <w:t>Весной 1881 года дети Лэнгов заметили, что на месте, где исчез их отец, растет странная желтоватая трава, образуя круг примерно пятиметрового диаметра. Заметив этот круг, Сара позвала отца, и вдруг... дети услышали его слабый голос, просящий о помощи! Голос исходил откуда-то сверху и звучал все тише и тише, пока совсем не затих. Дети каждый день приходили в круг, но отец больше не отзывался на призывы.</w:t>
      </w:r>
    </w:p>
    <w:p>
      <w:pPr>
        <w:pStyle w:val="Style16"/>
        <w:ind w:left="0" w:right="0" w:firstLine="709"/>
        <w:jc w:val="both"/>
        <w:rPr>
          <w:rFonts w:ascii="Academy cond" w:hAnsi="Academy cond" w:cs="Academy cond"/>
          <w:sz w:val="28"/>
        </w:rPr>
      </w:pPr>
      <w:r>
        <w:rPr>
          <w:rFonts w:cs="Academy cond" w:ascii="Academy cond" w:hAnsi="Academy cond"/>
          <w:sz w:val="28"/>
        </w:rPr>
        <w:t>Миссис Лэнг постепенно поправилась, но ее золотистые волосы поседели. Она не поверила в смерть мужа и так и не стала отпевать его в церкви, а затем уехала с фермы, позволив судье Пэку арендовать ее, кроме выгона перед домом. Выгон так и оставался нетронутым до смерти Эммы.</w:t>
      </w:r>
    </w:p>
    <w:p>
      <w:pPr>
        <w:pStyle w:val="Style16"/>
        <w:ind w:left="0" w:right="0" w:firstLine="709"/>
        <w:jc w:val="both"/>
        <w:rPr/>
      </w:pPr>
      <w:r>
        <w:rPr>
          <w:rFonts w:cs="Academy cond" w:ascii="Academy cond" w:hAnsi="Academy cond"/>
          <w:sz w:val="28"/>
        </w:rPr>
        <w:t>Примерно так излагается история исчезновения Лэнга в бесчисленных книгах о непознанном, в основном пересказывающих главу про Лэнга из книги Фрэнка Эдвардса "Страннее, чем наука"</w:t>
      </w:r>
      <w:r>
        <w:rPr>
          <w:rStyle w:val="FootnoteCharacters"/>
          <w:rStyle w:val="FootnoteAnchor"/>
          <w:rFonts w:cs="Academy cond" w:ascii="Academy cond" w:hAnsi="Academy cond"/>
          <w:sz w:val="28"/>
          <w:vertAlign w:val="superscript"/>
        </w:rPr>
        <w:footnoteReference w:id="173"/>
      </w:r>
      <w:r>
        <w:rPr>
          <w:rFonts w:cs="Academy cond" w:ascii="Academy cond" w:hAnsi="Academy cond"/>
          <w:sz w:val="28"/>
        </w:rPr>
        <w:t>. Однако Эдвардс был не первым. Впервые история появилась в рассказе писателя-детективщика Стюарта Палмера "Между двух миров" на страницах фантастического журнала "Ghost Stories" ("Истории о привидениях") в 1930 году</w:t>
      </w:r>
      <w:r>
        <w:rPr>
          <w:rStyle w:val="FootnoteCharacters"/>
          <w:rStyle w:val="FootnoteAnchor"/>
          <w:rFonts w:cs="Academy cond" w:ascii="Academy cond" w:hAnsi="Academy cond"/>
          <w:sz w:val="28"/>
          <w:vertAlign w:val="superscript"/>
        </w:rPr>
        <w:footnoteReference w:id="174"/>
      </w:r>
      <w:r>
        <w:rPr>
          <w:rFonts w:cs="Academy cond" w:ascii="Academy cond" w:hAnsi="Academy cond"/>
          <w:sz w:val="28"/>
        </w:rPr>
        <w:t xml:space="preserve">. 23 года спустя Палмер предложил ее оккультному журналу "Fate", выдав за истинное происшествие и уверяя, что лично встречался с дочерью Дэвида - Сарой Лэнг. </w:t>
      </w:r>
    </w:p>
    <w:p>
      <w:pPr>
        <w:pStyle w:val="Style16"/>
        <w:ind w:left="0" w:right="0" w:firstLine="709"/>
        <w:jc w:val="both"/>
        <w:rPr>
          <w:rFonts w:ascii="Academy cond" w:hAnsi="Academy cond" w:cs="Academy cond"/>
          <w:sz w:val="28"/>
        </w:rPr>
      </w:pPr>
      <w:r>
        <w:rPr>
          <w:rFonts w:cs="Academy cond" w:ascii="Academy cond" w:hAnsi="Academy cond"/>
          <w:sz w:val="28"/>
        </w:rPr>
        <w:t>Статья "Как исчез мой отец?" появилась в "Fate" за июль 1953 года. В ней дело, однако, заканчивалось по-другому: выросшая Сара обратилась к спиритизму в попытках наладить контакт с умершей матерью и исчезнувшим отцом. Она тратила на самых знаменитых медиумов время и деньги, но не добилась успеха. В конце концов медиум из Филадельфии передала послание от матери: "Она говорит, что ищет, как и ты, и ждет, как и ты ждешь. Ты можешь обратиться к ней без посредников".</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ара поняла, что сама может научиться общаться с покойниками при помощи спиритической планшетки - приспособления с прикрепленным карандашом, способного двигаться и выводить линии от малейшего толка. В течение многих лет она получала послания от матери, утверждающей, что тоже ищет отца "на том свете", и понемногу начала разочаровываться. </w:t>
      </w:r>
    </w:p>
    <w:p>
      <w:pPr>
        <w:pStyle w:val="Style16"/>
        <w:ind w:left="0" w:right="0" w:firstLine="709"/>
        <w:jc w:val="both"/>
        <w:rPr>
          <w:rFonts w:ascii="Academy cond" w:hAnsi="Academy cond" w:cs="Academy cond"/>
          <w:sz w:val="28"/>
        </w:rPr>
      </w:pPr>
      <w:r>
        <w:rPr>
          <w:rFonts w:cs="Academy cond" w:ascii="Academy cond" w:hAnsi="Academy cond"/>
          <w:sz w:val="28"/>
        </w:rPr>
        <w:t>В апреле 1929 года Сара Лэнг вдруг ощутила непреодолимое желание сесть за планшетку. Карандаш вывел почерком, отличающимся от почерка покойной матери: "Теперь вместе, сейчас и навсегда... после стольких лет... Храни тебя Бог".</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полке у Сары стояла книга с дарственной надписью отца. Почерк надписи и почерк, выведенный планшеткой, был один и тот же! </w:t>
      </w:r>
    </w:p>
    <w:p>
      <w:pPr>
        <w:pStyle w:val="Style16"/>
        <w:ind w:left="0" w:right="0" w:firstLine="709"/>
        <w:jc w:val="both"/>
        <w:rPr/>
      </w:pPr>
      <w:r>
        <w:rPr>
          <w:rFonts w:cs="Academy cond" w:ascii="Academy cond" w:hAnsi="Academy cond"/>
          <w:sz w:val="28"/>
        </w:rPr>
        <w:t>Чтобы у читателей не зародились сомнения, Стюарт Палмер привел документы - записку, дарственную надпись и копию показаний под присягой, взятых у Сары Лэнг. Он добавил, что "один из крупнейших в стране экспертов" подтвердил, что почерки на записке и дарственной надписи написаны одной рукой</w:t>
      </w:r>
      <w:r>
        <w:rPr>
          <w:rStyle w:val="FootnoteCharacters"/>
          <w:rStyle w:val="FootnoteAnchor"/>
          <w:rFonts w:cs="Academy cond" w:ascii="Academy cond" w:hAnsi="Academy cond"/>
          <w:sz w:val="28"/>
          <w:vertAlign w:val="superscript"/>
        </w:rPr>
        <w:footnoteReference w:id="17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Фрэнк Эдвардс позаимствовал историю из журнала "Fate", пропустив окончание - спиритизм давно вышел из моды, да и "загадочное исчезновение" щекотало нервы у читателей сильнее, чем приключения в мире духов. </w:t>
      </w:r>
    </w:p>
    <w:p>
      <w:pPr>
        <w:pStyle w:val="Style16"/>
        <w:ind w:left="0" w:right="0" w:firstLine="709"/>
        <w:jc w:val="both"/>
        <w:rPr/>
      </w:pPr>
      <w:r>
        <w:rPr>
          <w:rFonts w:cs="Academy cond" w:ascii="Academy cond" w:hAnsi="Academy cond"/>
          <w:sz w:val="28"/>
        </w:rPr>
        <w:t>Хершел Г. Пэйн, библиотекарь из Нэшвилла, который на протяжении нескольких лет пытался разобраться в загадке, не нашел в архивах подтверждения, что семья Лэнгов или "судья" Август Пэк когда-либо жили в Теннеси. Роберт Шадевальд, также расследовавший обстоятельства дела, показал образцы почерков из журнала "Fate" Энн Хутен, эксперту из Миннеаполиса. Оказалось, что все надписи, включая подписи "разных людей" на вымышленных (и не заверенных печатью) показаниях под присягой, сделаны одним человеком, - видимо, самим Палмером. Иными словами, Сара Лэнг и ее отец существовали только в воображении Палмера</w:t>
      </w:r>
      <w:r>
        <w:rPr>
          <w:rStyle w:val="FootnoteCharacters"/>
          <w:rStyle w:val="FootnoteAnchor"/>
          <w:rFonts w:cs="Academy cond" w:ascii="Academy cond" w:hAnsi="Academy cond"/>
          <w:sz w:val="28"/>
          <w:vertAlign w:val="superscript"/>
        </w:rPr>
        <w:footnoteReference w:id="176"/>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отошные исследователи обнаружили, что источником вдохновения для Палмера послужили мистические рассказы Амброза Бирса (1842-1914) "Нелегко перейти поле" и "Следы Чарлза Ашмора". Из первого рассказа был заимствован сам сюжет, а второй стал источником детали про "голос из ниоткуда". </w:t>
      </w:r>
    </w:p>
    <w:p>
      <w:pPr>
        <w:pStyle w:val="Style16"/>
        <w:ind w:left="0" w:right="0" w:firstLine="709"/>
        <w:jc w:val="both"/>
        <w:rPr>
          <w:rFonts w:ascii="Academy cond" w:hAnsi="Academy cond" w:cs="Academy cond"/>
          <w:sz w:val="28"/>
        </w:rPr>
      </w:pPr>
      <w:r>
        <w:rPr>
          <w:rFonts w:cs="Academy cond" w:ascii="Academy cond" w:hAnsi="Academy cond"/>
          <w:sz w:val="28"/>
        </w:rPr>
        <w:t>Первый рассказ начинается так:</w:t>
      </w:r>
    </w:p>
    <w:p>
      <w:pPr>
        <w:pStyle w:val="Style16"/>
        <w:ind w:left="0" w:right="0" w:firstLine="709"/>
        <w:jc w:val="both"/>
        <w:rPr>
          <w:rFonts w:ascii="Academy cond" w:hAnsi="Academy cond" w:cs="Academy cond"/>
          <w:sz w:val="28"/>
        </w:rPr>
      </w:pPr>
      <w:r>
        <w:rPr>
          <w:rFonts w:cs="Academy cond" w:ascii="Academy cond" w:hAnsi="Academy cond"/>
          <w:sz w:val="28"/>
        </w:rPr>
        <w:t>"Июльским утром 1854 года плантатор по фамилии Уильямсон, который жил в шести милях от Селмы, штат Алабама, сидел с женой и ребенком на веранде своего дома. Перед домом была лужайка шириной шагов в пятьдесят; за ней пролегала общественная дорога, или, как ее называли, "тракт". За дорогой начиналось изрядно вытоптанное пастбище акров в десять, плоское и без единого дерева, камня или какого-либо другого возвышенного предмета, естественного или искусственного. В тот момент там даже не видно было ни одного животного. В поле, которое лежало еще дальше, трудились дюжина рабов под наблюдением надсмотрщика...</w:t>
      </w:r>
    </w:p>
    <w:p>
      <w:pPr>
        <w:pStyle w:val="Style16"/>
        <w:ind w:left="0" w:right="0" w:firstLine="709"/>
        <w:jc w:val="both"/>
        <w:rPr>
          <w:rFonts w:ascii="Academy cond" w:hAnsi="Academy cond" w:cs="Academy cond"/>
          <w:sz w:val="28"/>
        </w:rPr>
      </w:pPr>
      <w:r>
        <w:rPr>
          <w:rFonts w:cs="Academy cond" w:ascii="Academy cond" w:hAnsi="Academy cond"/>
          <w:sz w:val="28"/>
        </w:rPr>
        <w:t>Уильямсон вразвалочку прошел по усыпанной гравием дорожке, сорвав по пути цветок; затем пересек дорогу и вышел на пастбище, остановившись на мгновение у калитки, которая вела туда, чтобы поздороваться с проезжавшим по дороге соседом-плантатором Армором Реном. Мистер Рен ехал в открытом экипаже с тринадцатилетним сыном Джеймсом".</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ен захотел что-то сказать Уильямсону и приказал кучеру развернуться. Тут на глазах у трех человек идущий через поле фермер исчез! </w:t>
      </w:r>
    </w:p>
    <w:p>
      <w:pPr>
        <w:pStyle w:val="Style16"/>
        <w:ind w:left="0" w:right="0" w:firstLine="709"/>
        <w:jc w:val="both"/>
        <w:rPr>
          <w:rFonts w:ascii="Academy cond" w:hAnsi="Academy cond" w:cs="Academy cond"/>
          <w:sz w:val="28"/>
        </w:rPr>
      </w:pPr>
      <w:r>
        <w:rPr>
          <w:rFonts w:cs="Academy cond" w:ascii="Academy cond" w:hAnsi="Academy cond"/>
          <w:sz w:val="28"/>
        </w:rPr>
        <w:t>Для создания антуража достоверности Бирс привел "странные показания" Рена, "данные под присягой в ходе судебных слушаний":</w:t>
      </w:r>
    </w:p>
    <w:p>
      <w:pPr>
        <w:pStyle w:val="Style16"/>
        <w:ind w:left="0" w:right="0" w:firstLine="709"/>
        <w:jc w:val="both"/>
        <w:rPr>
          <w:rFonts w:ascii="Academy cond" w:hAnsi="Academy cond" w:cs="Academy cond"/>
          <w:sz w:val="28"/>
        </w:rPr>
      </w:pPr>
      <w:r>
        <w:rPr>
          <w:rFonts w:cs="Academy cond" w:ascii="Academy cond" w:hAnsi="Academy cond"/>
          <w:sz w:val="28"/>
        </w:rPr>
        <w:t>"Восклицание сына побудило меня взглянуть туда, где мгновение раньше находился покойный, но теперь его там не было, вообще его нигде не было видно... К нам по дорожке в большой тревоге подбежали миссис Уильямсон с ребенком на руках и несколько слуг, крича: "Он пропал, пропал! Господи! Какой ужас!" и тому подобное... Мне показалось, что они имели в виду не только исчезновение ее мужа, хоть бы даже и произошедшее прямо у нес на глазах, но и что-то еще. Она была взбудоражена, но в пределах естественного при подобных обстоятельствах. У меня нет причин думать, что она потеряла рассудок. С тех пор я больше не видел мистера Уильямсона и не слышал о нем".</w:t>
      </w:r>
    </w:p>
    <w:p>
      <w:pPr>
        <w:pStyle w:val="Style16"/>
        <w:ind w:left="0" w:right="0" w:firstLine="709"/>
        <w:jc w:val="both"/>
        <w:rPr/>
      </w:pPr>
      <w:r>
        <w:rPr>
          <w:rFonts w:cs="Academy cond" w:ascii="Academy cond" w:hAnsi="Academy cond"/>
          <w:sz w:val="28"/>
        </w:rPr>
        <w:t>Рассказ кончается тем, что суд постановил считать Уильямсона умершим. Его имущество отошло законным наследникам</w:t>
      </w:r>
      <w:r>
        <w:rPr>
          <w:rStyle w:val="FootnoteCharacters"/>
          <w:rStyle w:val="FootnoteAnchor"/>
          <w:rFonts w:cs="Academy cond" w:ascii="Academy cond" w:hAnsi="Academy cond"/>
          <w:sz w:val="28"/>
          <w:vertAlign w:val="superscript"/>
        </w:rPr>
        <w:footnoteReference w:id="177"/>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Палмер попросту заменил Уильямсона на Лэнга, Рена на Пэка, передвинул дату с 1854 года на 1880-й, а место действия - с Алабамы на Теннеси. Рассказ Амброза Бирса, конечно, не был основан на реальных событиях: исследователи проверили все упоминавшиеся в нем имена, места и лишний раз убедились, что он просто выдуман.</w:t>
      </w:r>
    </w:p>
    <w:p>
      <w:pPr>
        <w:pStyle w:val="Style16"/>
        <w:ind w:left="0" w:right="0" w:firstLine="709"/>
        <w:jc w:val="both"/>
        <w:rPr>
          <w:rFonts w:ascii="Academy cond" w:hAnsi="Academy cond" w:cs="Academy cond"/>
          <w:sz w:val="28"/>
        </w:rPr>
      </w:pPr>
      <w:r>
        <w:rPr>
          <w:rFonts w:cs="Academy cond" w:ascii="Academy cond" w:hAnsi="Academy cond"/>
          <w:sz w:val="28"/>
        </w:rPr>
        <w:t>Второй рассказ Бирса не только предоставил красивую деталь для Палмера, но и лег в основу еще одной мистификации, поэтому приведем его полностью:</w:t>
      </w:r>
    </w:p>
    <w:p>
      <w:pPr>
        <w:pStyle w:val="Style16"/>
        <w:ind w:left="0" w:right="0" w:firstLine="709"/>
        <w:jc w:val="both"/>
        <w:rPr>
          <w:rFonts w:ascii="Academy cond" w:hAnsi="Academy cond" w:cs="Academy cond"/>
          <w:sz w:val="28"/>
        </w:rPr>
      </w:pPr>
      <w:r>
        <w:rPr>
          <w:rFonts w:cs="Academy cond" w:ascii="Academy cond" w:hAnsi="Academy cond"/>
          <w:sz w:val="28"/>
        </w:rPr>
        <w:t>"Семья Кристиана Ашмора состояла из его жены, матери, двух взрослых дочерей и сына 16 лет. Они жили в Трое, штат Нью-Йорк, были состоятельными и респектабельными людьми. У них было много друзей, некоторые из потомков которых, читая эти строки, возможно, впервые узнают о необычайной судьбе молодого человека. В 1871 или 1872 году семья Ашморов переехала из Трои в Ричмонд, штат Индиана, а год или два спустя в окрестности Квинси, штат Иллинойс, где мистер Ашмор купил ферму. Почти рядом с их домом протекал ручей с чистой холодной водой, откуда семья брала ее для домашнего пользования в любое время года.</w:t>
      </w:r>
    </w:p>
    <w:p>
      <w:pPr>
        <w:pStyle w:val="Style16"/>
        <w:ind w:left="0" w:right="0" w:firstLine="709"/>
        <w:jc w:val="both"/>
        <w:rPr>
          <w:rFonts w:ascii="Academy cond" w:hAnsi="Academy cond" w:cs="Academy cond"/>
          <w:sz w:val="28"/>
        </w:rPr>
      </w:pPr>
      <w:r>
        <w:rPr>
          <w:rFonts w:cs="Academy cond" w:ascii="Academy cond" w:hAnsi="Academy cond"/>
          <w:sz w:val="28"/>
        </w:rPr>
        <w:t>Вечером 9 ноября 1878 года около 9 часов молодой Чарлз Ашмор покинул свое место возле камина, взял жестяное ведро и отправился к ручью. Поскольку он все не возвращался, семья начала беспокоиться. Подойдя к двери, через которую он вышел, отец позвал его, но ответа не услышал. Тогда он зажег фонарь и со старшей дочерью, Мартой, которая настояла на том, чтобы пойти с ним, двинулся на поиски. Выпал легкий снежок, которым замело тропинку и сделало следы молодого человека очень заметными: каждый отпечаток был отчетливо виден. Пройдя немного больше половины пути, около 75 ярдов (68,5 метров. - Авт.), отец, который шел впереди, вдруг остановился поднял фонарь и стал всматриваться в темноту.</w:t>
      </w:r>
    </w:p>
    <w:p>
      <w:pPr>
        <w:pStyle w:val="Style16"/>
        <w:ind w:left="0" w:right="0" w:firstLine="709"/>
        <w:jc w:val="both"/>
        <w:rPr>
          <w:rFonts w:ascii="Academy cond" w:hAnsi="Academy cond" w:cs="Academy cond"/>
          <w:sz w:val="28"/>
        </w:rPr>
      </w:pPr>
      <w:r>
        <w:rPr>
          <w:rFonts w:cs="Academy cond" w:ascii="Academy cond" w:hAnsi="Academy cond"/>
          <w:sz w:val="28"/>
        </w:rPr>
        <w:t>- Что случилось, отец? - спросила девушка. А случилось следующее: след Чарлза внезапно обрывался, дальше шел гладкий, нетронутый снег. Последние следы были такими же отчетливыми, как и все предшествующие - видны были даже отпечатки гвоздей на подошве. Мистер Ашмор взглянул наверх. Мерцали звезды, на небе не было ни облачка, все это не поддавалось объяснению, которое само собой напрашивалось, такое же неправдоподобное, как и новый снегопад с отчетливо видимой границей. Подальше обойдя последние следы, чтобы оставить их нетронутыми для дальнейшего исследования, мужчина проследовал к ручью, за ним пошла вмиг ослабевшая и напуганная его дочь. Оба не обменялись ни словом о том, что увидели. Ручей был затянут льдом уже несколько часов.</w:t>
      </w:r>
    </w:p>
    <w:p>
      <w:pPr>
        <w:pStyle w:val="Style16"/>
        <w:ind w:left="0" w:right="0" w:firstLine="709"/>
        <w:jc w:val="both"/>
        <w:rPr>
          <w:rFonts w:ascii="Academy cond" w:hAnsi="Academy cond" w:cs="Academy cond"/>
          <w:sz w:val="28"/>
        </w:rPr>
      </w:pPr>
      <w:r>
        <w:rPr>
          <w:rFonts w:cs="Academy cond" w:ascii="Academy cond" w:hAnsi="Academy cond"/>
          <w:sz w:val="28"/>
        </w:rPr>
        <w:t>Возвращаясь домой, они заметили, что по обеим сторонам следа по всей его длине насыпало снега. От него не шло других следов.</w:t>
      </w:r>
    </w:p>
    <w:p>
      <w:pPr>
        <w:pStyle w:val="Style16"/>
        <w:ind w:left="0" w:right="0" w:firstLine="709"/>
        <w:jc w:val="both"/>
        <w:rPr>
          <w:rFonts w:ascii="Academy cond" w:hAnsi="Academy cond" w:cs="Academy cond"/>
          <w:sz w:val="28"/>
        </w:rPr>
      </w:pPr>
      <w:r>
        <w:rPr>
          <w:rFonts w:cs="Academy cond" w:ascii="Academy cond" w:hAnsi="Academy cond"/>
          <w:sz w:val="28"/>
        </w:rPr>
        <w:t>Утренний свет не выявил чего-либо нового. Гладкий, чистый, нетронутый первый снег лежал повсюду.</w:t>
      </w:r>
    </w:p>
    <w:p>
      <w:pPr>
        <w:pStyle w:val="Style16"/>
        <w:ind w:left="0" w:right="0" w:firstLine="709"/>
        <w:jc w:val="both"/>
        <w:rPr>
          <w:rFonts w:ascii="Academy cond" w:hAnsi="Academy cond" w:cs="Academy cond"/>
          <w:sz w:val="28"/>
        </w:rPr>
      </w:pPr>
      <w:r>
        <w:rPr>
          <w:rFonts w:cs="Academy cond" w:ascii="Academy cond" w:hAnsi="Academy cond"/>
          <w:sz w:val="28"/>
        </w:rPr>
        <w:t xml:space="preserve">Четыре дня спустя убитая горем мать пошла на ручей за водой. Когда она вернулась, то рассказала, что, проходя мимо того места, где кончался след, она услышала голос сына и сразу же начала звать его. Как ей казалось, голос доносился то с одной, то из другой стороны. Когда ее спросили, что говорил голос, она не смогла ответить, однако утверждала, что слова были слышны вполне отчетливо. Через считанные минуты вся семья была на месте, но ничего не было слышно, а про голос подумали, что это могла быть галлюцинация, вызванная тревогой матери и ее расстроенными нервами. Но после этого, через неравные промежутки времени, голос слышали и другие члены семьи. Все утверждали, что это был, несомненно, голос Чарлза Ашмора. Все сходились на том, что он исходил с большого расстояния, был еле слышим, однако с отчетливой артикуляцией. Однако никто не смог определить направление, откуда он слышался, или повторить то, что он говорил. Промежутки тишины становились все длиннее и длиннее, голос доносился каждый раз все слабее и был как бы отдаленней, а с середины лета его больше не слышали. </w:t>
      </w:r>
    </w:p>
    <w:p>
      <w:pPr>
        <w:pStyle w:val="Style16"/>
        <w:ind w:left="0" w:right="0" w:firstLine="709"/>
        <w:jc w:val="both"/>
        <w:rPr/>
      </w:pPr>
      <w:r>
        <w:rPr>
          <w:rFonts w:cs="Academy cond" w:ascii="Academy cond" w:hAnsi="Academy cond"/>
          <w:sz w:val="28"/>
        </w:rPr>
        <w:t>Если кто и знает судьбу Чарльза Ашмора, то это, наверное, его мать. Она уже умерла"</w:t>
      </w:r>
      <w:r>
        <w:rPr>
          <w:rStyle w:val="FootnoteCharacters"/>
          <w:rStyle w:val="FootnoteAnchor"/>
          <w:rFonts w:cs="Academy cond" w:ascii="Academy cond" w:hAnsi="Academy cond"/>
          <w:sz w:val="28"/>
          <w:vertAlign w:val="superscript"/>
        </w:rPr>
        <w:footnoteReference w:id="178"/>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Уже в 1906 году Чарльз Ашмор превратился в Оливера Лерча, а место действия переместилось из Квинси в Саут-Бенд, штат Индиана. Сам сюжет был выдан анонимным автором за реальное происшествие. Изменилась только одна деталь: голос "Оливера" услышали не потом, а сразу после исчезновения откуда-то сверху:</w:t>
      </w:r>
    </w:p>
    <w:p>
      <w:pPr>
        <w:pStyle w:val="Style16"/>
        <w:ind w:left="0" w:right="0" w:firstLine="709"/>
        <w:jc w:val="both"/>
        <w:rPr>
          <w:rFonts w:ascii="Academy cond" w:hAnsi="Academy cond" w:cs="Academy cond"/>
          <w:sz w:val="28"/>
        </w:rPr>
      </w:pPr>
      <w:r>
        <w:rPr>
          <w:rFonts w:cs="Academy cond" w:ascii="Academy cond" w:hAnsi="Academy cond"/>
          <w:sz w:val="28"/>
        </w:rPr>
        <w:t>"Спустя пять минут после того, как Оливер вышел с ведром, гости услышали, как он зовет на помощь. Они бросились к выходу и снова услышали крики о помощи, но молодого Лерча нигде не было видно. Звуки, похоже, исходили откуда-то сверху.</w:t>
      </w:r>
    </w:p>
    <w:p>
      <w:pPr>
        <w:pStyle w:val="Style16"/>
        <w:ind w:left="0" w:right="0" w:firstLine="709"/>
        <w:jc w:val="both"/>
        <w:rPr>
          <w:rFonts w:ascii="Academy cond" w:hAnsi="Academy cond" w:cs="Academy cond"/>
          <w:sz w:val="28"/>
        </w:rPr>
      </w:pPr>
      <w:r>
        <w:rPr>
          <w:rFonts w:cs="Academy cond" w:ascii="Academy cond" w:hAnsi="Academy cond"/>
          <w:sz w:val="28"/>
        </w:rPr>
        <w:t xml:space="preserve">- Оливер, где ты? - выкрикнул отец. Ответ донесся из неба - прямо над его головой, примерно в сотне футов (30 м - Авт.) над землей. </w:t>
      </w:r>
    </w:p>
    <w:p>
      <w:pPr>
        <w:pStyle w:val="Style16"/>
        <w:ind w:left="0" w:right="0" w:firstLine="709"/>
        <w:jc w:val="both"/>
        <w:rPr>
          <w:rFonts w:ascii="Academy cond" w:hAnsi="Academy cond" w:cs="Academy cond"/>
          <w:sz w:val="28"/>
        </w:rPr>
      </w:pPr>
      <w:r>
        <w:rPr>
          <w:rFonts w:cs="Academy cond" w:ascii="Academy cond" w:hAnsi="Academy cond"/>
          <w:sz w:val="28"/>
        </w:rPr>
        <w:t>- Оно схватило меня. Помог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Услышав это, большинство гостей в ужасе разбежались... Крики удалялись по мере того, как человека уносило все дальше, а не потому, что он слабел. </w:t>
      </w:r>
    </w:p>
    <w:p>
      <w:pPr>
        <w:pStyle w:val="Style16"/>
        <w:ind w:left="0" w:right="0" w:firstLine="709"/>
        <w:jc w:val="both"/>
        <w:rPr/>
      </w:pPr>
      <w:r>
        <w:rPr>
          <w:rFonts w:cs="Academy cond" w:ascii="Academy cond" w:hAnsi="Academy cond"/>
          <w:sz w:val="28"/>
        </w:rPr>
        <w:t>С тех пор никто ничего не знает про судьбу Оливера Лерча"</w:t>
      </w:r>
      <w:r>
        <w:rPr>
          <w:rStyle w:val="FootnoteCharacters"/>
          <w:rStyle w:val="FootnoteAnchor"/>
          <w:rFonts w:cs="Academy cond" w:ascii="Academy cond" w:hAnsi="Academy cond"/>
          <w:sz w:val="28"/>
          <w:vertAlign w:val="superscript"/>
        </w:rPr>
        <w:footnoteReference w:id="179"/>
      </w:r>
      <w:r>
        <w:rPr>
          <w:rFonts w:cs="Academy cond" w:ascii="Academy cond" w:hAnsi="Academy cond"/>
          <w:sz w:val="28"/>
        </w:rPr>
        <w:t>.</w:t>
      </w:r>
    </w:p>
    <w:p>
      <w:pPr>
        <w:pStyle w:val="Style16"/>
        <w:ind w:left="0" w:right="0" w:firstLine="709"/>
        <w:jc w:val="both"/>
        <w:rPr/>
      </w:pPr>
      <w:r>
        <w:rPr>
          <w:rFonts w:cs="Academy cond" w:ascii="Academy cond" w:hAnsi="Academy cond"/>
          <w:sz w:val="28"/>
        </w:rPr>
        <w:t>В 1932 году редактор газеты "South Bend Tribune" Рудольф Хорст утверждал, что "эта история является полностью вымышленной. Мы много раз слышали о ней, но так и не смогли разыскать семейство Лерч". Когда человечество заговорило об НЛО, чью-то давнюю выдумку начали считать свидетельством похищения инопланетянами</w:t>
      </w:r>
      <w:r>
        <w:rPr>
          <w:rStyle w:val="FootnoteCharacters"/>
          <w:rStyle w:val="FootnoteAnchor"/>
          <w:rFonts w:cs="Academy cond" w:ascii="Academy cond" w:hAnsi="Academy cond"/>
          <w:sz w:val="28"/>
          <w:vertAlign w:val="superscript"/>
        </w:rPr>
        <w:footnoteReference w:id="180"/>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Творчество Амброза Бирса не в первый и не последний раз служит источником вдохновения для мистификаторов. Один автор, пишущий заметки об НЛО и аномальных явлениях, утверждает:</w:t>
      </w:r>
    </w:p>
    <w:p>
      <w:pPr>
        <w:pStyle w:val="Style16"/>
        <w:ind w:left="0" w:right="0" w:firstLine="709"/>
        <w:jc w:val="both"/>
        <w:rPr/>
      </w:pPr>
      <w:r>
        <w:rPr>
          <w:rFonts w:cs="Academy cond" w:ascii="Academy cond" w:hAnsi="Academy cond"/>
          <w:sz w:val="28"/>
        </w:rPr>
        <w:t>"Совсем недавно в марафонском забеге в Ковентри на глазах наблюдателей, ехавших в машине, исчез бегун по имени Джеймс Уорсон. Он (как затем рассказывали свидетели) вдруг зашатался, издал громкий крик и мгновенно пропал. Больше его уже никто никогда и нигде не видел"</w:t>
      </w:r>
      <w:r>
        <w:rPr>
          <w:rStyle w:val="FootnoteCharacters"/>
          <w:rStyle w:val="FootnoteAnchor"/>
          <w:rFonts w:cs="Academy cond" w:ascii="Academy cond" w:hAnsi="Academy cond"/>
          <w:sz w:val="28"/>
          <w:vertAlign w:val="superscript"/>
        </w:rPr>
        <w:footnoteReference w:id="181"/>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Как вы уже, должно быть, догадались, автор взял не очень известный рассказ Бирса, заменил дату на "совсем недавно" и конную коляску на машину. Имя главного героя рассказа "Не добежавший до финиша" осталось прежним:</w:t>
      </w:r>
    </w:p>
    <w:p>
      <w:pPr>
        <w:pStyle w:val="Style16"/>
        <w:ind w:left="0" w:right="0" w:firstLine="709"/>
        <w:jc w:val="both"/>
        <w:rPr>
          <w:rFonts w:ascii="Academy cond" w:hAnsi="Academy cond" w:cs="Academy cond"/>
          <w:sz w:val="28"/>
        </w:rPr>
      </w:pPr>
      <w:r>
        <w:rPr>
          <w:rFonts w:cs="Academy cond" w:ascii="Academy cond" w:hAnsi="Academy cond"/>
          <w:sz w:val="28"/>
        </w:rPr>
        <w:t>"Джеймс Берн Уорсон был сапожником и жил в Лимингтоне, графство Уорвикшир (Англия). У него был маленький магазинчик на одном из ответвлений дороги в Уорвик. В своем скромном кругу он считался порядочным человеком, хотя, как и многие люди его сословия в английских городах, любил выпить. Под действием ликера он делал глупые ставки. Вот однажды он похвастался своей ловкостью пешехода и спортсмена, и в результате решил помериться силами с природой. Поспорив на один соверен, он решил пробежать всю дорогу в Ковентри и обратно - дистанцию длиной более 40 миль. Это было 3 сентября 1873 года. Он начал забег в компании человека, с которым поспорил и имя которого осталось неизвестным, а также Бархама Уайза, торговца льном, и Хамерсона Бэрнса, фотографа, которые следовали за ним в легкой коляске.</w:t>
      </w:r>
    </w:p>
    <w:p>
      <w:pPr>
        <w:pStyle w:val="Style16"/>
        <w:ind w:left="0" w:right="0" w:firstLine="709"/>
        <w:jc w:val="both"/>
        <w:rPr>
          <w:rFonts w:ascii="Academy cond" w:hAnsi="Academy cond" w:cs="Academy cond"/>
          <w:sz w:val="28"/>
        </w:rPr>
      </w:pPr>
      <w:r>
        <w:rPr>
          <w:rFonts w:cs="Academy cond" w:ascii="Academy cond" w:hAnsi="Academy cond"/>
          <w:sz w:val="28"/>
        </w:rPr>
        <w:t>Несколько миль Уорсон пробежал на славу, без видимой усталости, ибо имел необыкновенную выносливость и не был настолько пьян, чтобы сойти с дистанции. Три человека в карете ехали сзади неподалеку, дружески подбадривая его время от времени, благо настроение у всех было хорошее. Внезапно, на самой середине пути, менее чем в 10 ярдах (9 м. - Авт.) от них и полностью в их поле зрения, человек споткнулся, полетел головой вперед, издал ужасающий крик и исчез! Он не упал на землю, нет, он исчез прежде, чем коснулся ее! От него не нашли и следа.</w:t>
      </w:r>
    </w:p>
    <w:p>
      <w:pPr>
        <w:pStyle w:val="Style16"/>
        <w:ind w:left="0" w:right="0" w:firstLine="709"/>
        <w:jc w:val="both"/>
        <w:rPr/>
      </w:pPr>
      <w:r>
        <w:rPr>
          <w:rFonts w:cs="Academy cond" w:ascii="Academy cond" w:hAnsi="Academy cond"/>
          <w:sz w:val="28"/>
        </w:rPr>
        <w:t>После бесцельного шатания на месте исчезновения трое мужчин вернулись в Лимингтон и поведали свою потрясающую историю, за что были взяты под арест. Но у них была добрая репутация, их всегда считали людьми честными, тем более они были трезвы во время происшествия, и ничего порочащего их данный под клятвой отчет о необычном приключении, насчет которого мнение общественности разделилось по всей Англии, не обнаружили. Если у них и имелся злой умысел, то его экстравагантное осуществление, безусловно, поразило бы любого здравомыслящего человека"</w:t>
      </w:r>
      <w:r>
        <w:rPr>
          <w:rStyle w:val="FootnoteCharacters"/>
          <w:rStyle w:val="FootnoteAnchor"/>
          <w:rFonts w:cs="Academy cond" w:ascii="Academy cond" w:hAnsi="Academy cond"/>
          <w:sz w:val="28"/>
          <w:vertAlign w:val="superscript"/>
        </w:rPr>
        <w:footnoteReference w:id="182"/>
      </w:r>
      <w:r>
        <w:rPr>
          <w:rFonts w:cs="Academy cond" w:ascii="Academy cond" w:hAnsi="Academy cond"/>
          <w:sz w:val="28"/>
        </w:rPr>
        <w:t>.</w:t>
      </w:r>
    </w:p>
    <w:p>
      <w:pPr>
        <w:pStyle w:val="Style16"/>
        <w:ind w:left="0" w:right="0" w:firstLine="709"/>
        <w:jc w:val="both"/>
        <w:rPr/>
      </w:pPr>
      <w:r>
        <w:rPr>
          <w:rFonts w:cs="Academy cond" w:ascii="Academy cond" w:hAnsi="Academy cond"/>
          <w:sz w:val="28"/>
        </w:rPr>
        <w:t>Амброз Бирс был отчасти виноват в том, что его рассказы приняли за отчеты о подлинных происшествиях, делая все, чтобы они выглядели достоверно, - фамилии, даты, точное указание места, ссылки на научные авторитеты. В его рассказе "Наука выходит на передний план" приводится мнение "доктора Херна" из Лейпцига, автора книги "Verschwinden und Seine Theorie" ("Исчезновения и их теория"), "привлекшей широкое внимание". Элементарная проверка показала, что ни д-р Херн, ни его книга про исчезновения не существовали, хотя на них ссылались многие авторы</w:t>
      </w:r>
      <w:r>
        <w:rPr>
          <w:rStyle w:val="FootnoteCharacters"/>
          <w:rStyle w:val="FootnoteAnchor"/>
          <w:rFonts w:cs="Academy cond" w:ascii="Academy cond" w:hAnsi="Academy cond"/>
          <w:sz w:val="28"/>
          <w:vertAlign w:val="superscript"/>
        </w:rPr>
        <w:footnoteReference w:id="183"/>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 нелепой иронии судьбы, сам Амброз Бирс в 1913 году исчез, отправившись военным корреспондентом в охваченную революцией Мексику. Наверное, его статьи не понравились кому-либо из революционных вождей: журналиста убили и закопали труп, чтобы никто его не нашел.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Массовые "исчезновения"</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65 году оставшиеся в живых участники Первой мировой войны из состава АНЗАК (Австралийско-Новозеландского экспедиционного корпуса) собрались вместе, чтобы вспомнить былое и еще раз порадоваться спасению из мясорубки в Галлиполи, Европейская Турция. Среди них были солдаты, служившие в саперном подразделении - Р. Ньюнес, Ф. Рейнхардт и Дж. Л. Ньюман. </w:t>
      </w:r>
    </w:p>
    <w:p>
      <w:pPr>
        <w:pStyle w:val="Style16"/>
        <w:ind w:left="0" w:right="0" w:firstLine="709"/>
        <w:jc w:val="both"/>
        <w:rPr>
          <w:rFonts w:ascii="Academy cond" w:hAnsi="Academy cond" w:cs="Academy cond"/>
          <w:sz w:val="28"/>
        </w:rPr>
      </w:pPr>
      <w:r>
        <w:rPr>
          <w:rFonts w:cs="Academy cond" w:ascii="Academy cond" w:hAnsi="Academy cond"/>
          <w:sz w:val="28"/>
        </w:rPr>
        <w:t>На встрече всплыла странная история, которую саперы поведали журналистам. Их коллективное письмо было опубликовано в уфологическом журнале "Spaceview" и потом попало в книгу Жака Валле "Паспорт в Магонию". Ветераны утверждали, что днем 28 августа 1915 года подразделение британцев вошло в загадочное "облако" и не вышло с другой стороны:</w:t>
      </w:r>
    </w:p>
    <w:p>
      <w:pPr>
        <w:pStyle w:val="Style16"/>
        <w:ind w:left="0" w:right="0" w:firstLine="709"/>
        <w:jc w:val="both"/>
        <w:rPr>
          <w:rFonts w:ascii="Academy cond" w:hAnsi="Academy cond" w:cs="Academy cond"/>
          <w:sz w:val="28"/>
        </w:rPr>
      </w:pPr>
      <w:r>
        <w:rPr>
          <w:rFonts w:cs="Academy cond" w:ascii="Academy cond" w:hAnsi="Academy cond"/>
          <w:sz w:val="28"/>
        </w:rPr>
        <w:t>"Начинался день, ясный, безоблачный, в общем, прекрасный средиземноморский день, какого и следовало ожидать. Однако было одно исключение: в воздухе висели 6 или 8 одинаковых по форме облаков в форме "буханок хлеба". Облака находились прямо над "высотой 60". Было замечено, что, несмотря на легкий ветер, дувший с юга со скоростью 4-5 миль в час, ни их расположение, ни их форма не изменялись.</w:t>
      </w:r>
    </w:p>
    <w:p>
      <w:pPr>
        <w:pStyle w:val="Style16"/>
        <w:ind w:left="0" w:right="0" w:firstLine="709"/>
        <w:jc w:val="both"/>
        <w:rPr>
          <w:rFonts w:ascii="Academy cond" w:hAnsi="Academy cond" w:cs="Academy cond"/>
          <w:sz w:val="28"/>
        </w:rPr>
      </w:pPr>
      <w:r>
        <w:rPr>
          <w:rFonts w:cs="Academy cond" w:ascii="Academy cond" w:hAnsi="Academy cond"/>
          <w:sz w:val="28"/>
        </w:rPr>
        <w:t>С нашего наблюдательного пункта, расположенного в 150 метрах над уровнем моря, мы видели, что они висят на высоте где-то в 60 градусов. На земле, прямо под этой группой облаков, находилось еще одно неподвижное облако такой же формы. Его размеры были около 250 метров в длину, 60 м в высоту и 60 в ширину. Облако было совершенно плотным и казалось почти твердой структурой. Оно находилось на расстоянии от 280 до 320 м от места сражения на территории, занятой британца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се это наблюдали 22 человека 3-го взвода 1-й полевой роты АНЗАК, в том числе и я, из наших траншей на Рододендроновом отроге, примерно в 2300 метрах к юго-западу от лежащего на земле облака. Наш наблюдательный пункт был расположен примерно на 90 метров выше высоты 60. Как потом оказалось, это странное облако оседлало сухое русло ручья или старую дорогу в выемке Каяджик-дере, и мы отлично видели концы и боковые стороны облака, стелившегося по земле. Цвет его был, как и у других облаков, светло-серы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скоре появился четвертый Норфолкский полк англичан, несколько сот человек, шагавших по этой дороге или руслу по направлению к "высоте 60". Когда они приблизились к этому облаку и без колебаний продолжили свой путь прямо через него, то ни один больше не вышел из него, чтобы развернуть боевой порядок и вступить в бой за "высоту 60". Около часа спустя, когда последний человек из колонны исчез в облаке, оно очень медленно и плавно поднялось над землей, как обычный туман или облако, пока не присоединилось к другим таким же облакам, упоминавшимся в начале этого доклада. Теперь все они располагались "наподобие горошин в стручке". Все это время группа облаков продолжала висеть на одном месте, но как только странное "сухопутное" облако поднялось до их уровня, они все двинулись прочь на север, т. е. по направлению Трейса, Болгария. В течение примерно 45 минут они скрылись из вида. </w:t>
      </w:r>
    </w:p>
    <w:p>
      <w:pPr>
        <w:pStyle w:val="Style16"/>
        <w:ind w:left="0" w:right="0" w:firstLine="709"/>
        <w:jc w:val="both"/>
        <w:rPr>
          <w:rFonts w:ascii="Academy cond" w:hAnsi="Academy cond" w:cs="Academy cond"/>
          <w:sz w:val="28"/>
        </w:rPr>
      </w:pPr>
      <w:r>
        <w:rPr>
          <w:rFonts w:cs="Academy cond" w:ascii="Academy cond" w:hAnsi="Academy cond"/>
          <w:sz w:val="28"/>
        </w:rPr>
        <w:t>Полк, о котором здесь упоминается, был объявлен "пропавшим без вести" или "уничтоженным", и, начиная с поражения Турции в 1918 г., Великобритания первым делом потребовала возвращения своего полка. Турция ответила, что она никогда не брала в плен этот полк, не вступала с ним в бой и вообще не подозревала о его существовании. Британский полк в 1914—1918 г. насчитывал 800-4000 человек. Те, кто наблюдал за этим инцидентом, свидетельствуют: Турция не воевала с пропавшим полком и не брала его в плен.</w:t>
      </w:r>
    </w:p>
    <w:p>
      <w:pPr>
        <w:pStyle w:val="Style16"/>
        <w:ind w:left="0" w:right="0" w:firstLine="709"/>
        <w:jc w:val="both"/>
        <w:rPr/>
      </w:pPr>
      <w:r>
        <w:rPr>
          <w:rFonts w:cs="Academy cond" w:ascii="Academy cond" w:hAnsi="Academy cond"/>
          <w:sz w:val="28"/>
        </w:rPr>
        <w:t>Мы, нижеподписавшиеся, хотя и делаем это заявление с опозданием, а именно во время 50-й годовщины десанта АНЗАК, заявляем, что вышеописанное происшествие является достоверным от первого до последнего слова"</w:t>
      </w:r>
      <w:r>
        <w:rPr>
          <w:rStyle w:val="FootnoteCharacters"/>
          <w:rStyle w:val="FootnoteAnchor"/>
          <w:rFonts w:cs="Academy cond" w:ascii="Academy cond" w:hAnsi="Academy cond"/>
          <w:sz w:val="28"/>
          <w:vertAlign w:val="superscript"/>
        </w:rPr>
        <w:footnoteReference w:id="18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Не иначе как НЛО постарался, - подумали уфологи и обрадовались. Но письмо ветеранов страдает неточностями: подразделение 1/4 было не полком, а батальоном в составе Королевского Норфолкского полка. К тому же батальон не исчезал ни на полуострове Галлиполи в августе 1915 года, ни где-либо еще. Он принимал активное участие в боевых действиях вплоть до конца 1915-го, когда его перевели на другой фронт. Единственной частью Норфолкского полка, пропавшей при достаточно странных обстоятельствах, был батальон 1/5. Но это произошло... 12, а не 28 август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Галлиполийский полуостров прекрасен весной, но летом солнце превращает его в одно из самых суровых мест на земле. Взорам несчастных солдат АНЗАК предстала ужасная картина: на выжженной и изрытой снарядами равнине Сувла валялись тысячи трупов, которые невозможно было убрать. Жажда сводила солдат с ума, мириады мух, носящихся над окопами, разносили дизентерию. Озверение, когда войска бросались тысячными толпами на пулеметы, сменилось отчаянием, смерть уже казалась желанным избавлением от мучени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дразделениям Норфолкского полка не дали даже осмотреться: 10 августа они высадились в бухте Сувла и сразу же оказались в переделке. Главнокомандующий Йен Гамильтон полагал, что единственный шанс добиться победы - быстрее ввести свежие силы в бой на главном направлении. </w:t>
      </w:r>
    </w:p>
    <w:p>
      <w:pPr>
        <w:pStyle w:val="Style16"/>
        <w:ind w:left="0" w:right="0" w:firstLine="709"/>
        <w:jc w:val="both"/>
        <w:rPr>
          <w:rFonts w:ascii="Academy cond" w:hAnsi="Academy cond" w:cs="Academy cond"/>
          <w:sz w:val="28"/>
        </w:rPr>
      </w:pPr>
      <w:r>
        <w:rPr>
          <w:rFonts w:cs="Academy cond" w:ascii="Academy cond" w:hAnsi="Academy cond"/>
          <w:sz w:val="28"/>
        </w:rPr>
        <w:t>12 августа началась очередная неудачная атака. Достаточно сказать, что все батальоны получили не те карты: им выдали карты местности, где действовал АНЗАК. Времени на разведку не было, и офицеры плохо представляли местность, по которой предстояло наступать. Наступление началось на 45 минут позже: не всем батальонам успели сообщить время начала атак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Турки встретили британцев ураганным пулеметным огнем и шрапнелью, отбросив их обратно на всем протяжении фронта. Только батальон 1/5 продолжал безнадежное наступление. Йен Гамильтон так доложил о его судьбе военному министру Китченеру: </w:t>
      </w:r>
    </w:p>
    <w:p>
      <w:pPr>
        <w:pStyle w:val="Style16"/>
        <w:ind w:left="0" w:right="0" w:firstLine="709"/>
        <w:jc w:val="both"/>
        <w:rPr>
          <w:rFonts w:ascii="Academy cond" w:hAnsi="Academy cond" w:cs="Academy cond"/>
          <w:sz w:val="28"/>
        </w:rPr>
      </w:pPr>
      <w:r>
        <w:rPr>
          <w:rFonts w:cs="Academy cond" w:ascii="Academy cond" w:hAnsi="Academy cond"/>
          <w:sz w:val="28"/>
        </w:rPr>
        <w:t>"Батальон 1/5 Норфолкского полка, находясь на правом фланге, обнаружил в один из моментов боя, что сопротивление врага менее сильно, чем в других местах. Противник уступал; полковник сэр Г. Бошем, опытный и прекрасно зарекомендовавший себя офицер, начал энергичное наступление, поддержанное лучшими солдатами. Битва становилась все жарче, а местность по мере продвижения все более пересеченной и покрытой лесом. В этот момент многие из них были ранены или обессилены от жажды, вернувшись в лагерь ночью. Но полковник с 16 офицерами и 250 солдатами продолжал теснить врага. Никто с тех пор их не видел. Они углубились в лес, пропав из виду - и никто не не вернулся назад".</w:t>
      </w:r>
    </w:p>
    <w:p>
      <w:pPr>
        <w:pStyle w:val="Style16"/>
        <w:ind w:left="0" w:right="0" w:firstLine="709"/>
        <w:jc w:val="both"/>
        <w:rPr/>
      </w:pPr>
      <w:r>
        <w:rPr>
          <w:rFonts w:cs="Academy cond" w:ascii="Academy cond" w:hAnsi="Academy cond"/>
          <w:sz w:val="28"/>
        </w:rPr>
        <w:t>Англичанам противостояли части 36-й дивизии турок под командованием майора Муниб-Бея. В ходе контратаки они перебили далеко вырвавшихся солдат. По отчетам Муниб-Бея, во время боев 12 августа было захвачено в плен от 19 до 37 британцев, включая рядовых и одного офицера из батальона 1/5. Все они погибли от голода или эпидемий в концлагерях, и британцы ничего не узнали о судьбе батальона</w:t>
      </w:r>
      <w:r>
        <w:rPr>
          <w:rStyle w:val="FootnoteCharacters"/>
          <w:rStyle w:val="FootnoteAnchor"/>
          <w:rFonts w:cs="Academy cond" w:ascii="Academy cond" w:hAnsi="Academy cond"/>
          <w:sz w:val="28"/>
          <w:vertAlign w:val="superscript"/>
        </w:rPr>
        <w:footnoteReference w:id="18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18 году британцы появились на Галлиполийском полуострове в качестве стороны, одержавшей победу в войне. Солдат, осматривая поле сражения, обнаружил кокарду Королевского Норфолкского полка и после недолгих расспросов выяснил, что турецкому крестьянину пришлось вывезти с поля множество тел, которые он свалил в ближайшее ущелье. 23 сентября 1919 года офицер, ведавший проблемами захоронений, доложил: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нашли батальон 1/5 — всего 180 тел: 122 норфолкца, несколько гентцев, остальные — из чеширского батальона 2/4. Нам удалось идентифицировать только трупы рядовых Барнаби и Коттер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ела были разбросаны на территории 2,5 кв. км, в 750 м за линией обороны турок. Многие из них, видимо, были убиты на ферме. Крестьянин, ее хозяин, после боя обнаружил на своем поле множество гниющих трупов британских солдат и сбросил их в маленькое ущелье. Это подтверждает первоначальное предположение о том, что норфолкцы не ушли далеко вглубь обороны противника, а были постепенно уничтожены на поле боя, кроме тех, кто добрался до фермы". </w:t>
      </w:r>
    </w:p>
    <w:p>
      <w:pPr>
        <w:pStyle w:val="Style16"/>
        <w:ind w:left="0" w:right="0" w:firstLine="709"/>
        <w:jc w:val="both"/>
        <w:rPr>
          <w:rFonts w:ascii="Academy cond" w:hAnsi="Academy cond" w:cs="Academy cond"/>
          <w:sz w:val="28"/>
        </w:rPr>
      </w:pPr>
      <w:r>
        <w:rPr>
          <w:rFonts w:cs="Academy cond" w:ascii="Academy cond" w:hAnsi="Academy cond"/>
          <w:sz w:val="28"/>
        </w:rPr>
        <w:t>Если вычесть отсюда пленных, остается порядка ста ненайденных тел - сущая мелочь по масштабам галлиполийской бойни, где полегло 150 тысяч солдат Антанты и 190 тысяч турок.</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огло ли "странное облако" быть ответственным за пропажу оставшихся солдат батальона?! Нет, не могло: саперы, подписавшие письмо, находились так далеко от места наступления батальона 1/5, что не смогли бы разглядеть их даже в бинокль!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рупы солдат разносили в клочья взрывы снарядов, их сваливали в братские могилы и даже... использовали при строительстве укреплений: турки не гнушались складывать брустверы из трупов вперемешку с мешками песка. Найденный крестьянин мог быть не единственным, кто убирал тела с равнины. </w:t>
      </w:r>
    </w:p>
    <w:p>
      <w:pPr>
        <w:pStyle w:val="Style16"/>
        <w:ind w:left="0" w:right="0" w:firstLine="709"/>
        <w:jc w:val="both"/>
        <w:rPr>
          <w:rFonts w:ascii="Academy cond" w:hAnsi="Academy cond" w:cs="Academy cond"/>
          <w:sz w:val="28"/>
        </w:rPr>
      </w:pPr>
      <w:r>
        <w:rPr>
          <w:rFonts w:cs="Academy cond" w:ascii="Academy cond" w:hAnsi="Academy cond"/>
          <w:sz w:val="28"/>
        </w:rPr>
        <w:t>Что же видели ветераны?! В рассекреченных документах комиссии, которая по указанию британского правительства расследовала причины поражения, есть довольно примечательный момент:</w:t>
      </w:r>
    </w:p>
    <w:p>
      <w:pPr>
        <w:pStyle w:val="Style16"/>
        <w:ind w:left="0" w:right="0" w:firstLine="709"/>
        <w:jc w:val="both"/>
        <w:rPr>
          <w:rFonts w:ascii="Academy cond" w:hAnsi="Academy cond" w:cs="Academy cond"/>
          <w:sz w:val="28"/>
        </w:rPr>
      </w:pPr>
      <w:r>
        <w:rPr>
          <w:rFonts w:cs="Academy cond" w:ascii="Academy cond" w:hAnsi="Academy cond"/>
          <w:sz w:val="28"/>
        </w:rPr>
        <w:t>"По какой-то причуде природы бухта Сувла и равнина были окутаны странным туманом днем 21 августа. Это была полнейшая неудача - мы надеялись, что стрелки врага будут ослеплены солнцем, склоняющимся к закату, а нам турецкие окопы будут ясно видны в его вечерних лучах с исключительной четкостью. Получилось же, что мы с трудом могли различить вражеские окопы в тот день, тогда как западные цели были особо хорошо видны на ярком свету".</w:t>
      </w:r>
    </w:p>
    <w:p>
      <w:pPr>
        <w:pStyle w:val="Style16"/>
        <w:ind w:left="0" w:right="0" w:firstLine="709"/>
        <w:jc w:val="both"/>
        <w:rPr>
          <w:rFonts w:ascii="Academy cond" w:hAnsi="Academy cond" w:cs="Academy cond"/>
          <w:sz w:val="28"/>
        </w:rPr>
      </w:pPr>
      <w:r>
        <w:rPr>
          <w:rFonts w:cs="Academy cond" w:ascii="Academy cond" w:hAnsi="Academy cond"/>
          <w:sz w:val="28"/>
        </w:rPr>
        <w:t xml:space="preserve">Именно тогда солдаты могли входить в туман и не выходить обратно - правда, никуда при этом не исчезая. Отдельные скопления тумана не являются редкостью на Галлиполийском полуострове: даже в летний зной время от времени можно увидеть в ложбинах плотный туман. К тому же с тех пор прошло 50 лет, а мы знаем, на какие причуды способна стареющая память.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ругое исчезновение, которое то и дело вспоминают авторы книг о "летающих тарелках", якобы произошло в Канаде на берегу озера Анджикуни. Целая эскимосская деревня, 2000 человек (в других версиях - 1200), исчезли в никуда. </w:t>
      </w:r>
    </w:p>
    <w:p>
      <w:pPr>
        <w:pStyle w:val="Style16"/>
        <w:ind w:left="0" w:right="0" w:firstLine="709"/>
        <w:jc w:val="both"/>
        <w:rPr>
          <w:rFonts w:ascii="Academy cond" w:hAnsi="Academy cond" w:cs="Academy cond"/>
          <w:sz w:val="28"/>
        </w:rPr>
      </w:pPr>
      <w:r>
        <w:rPr>
          <w:rFonts w:cs="Academy cond" w:ascii="Academy cond" w:hAnsi="Academy cond"/>
          <w:sz w:val="28"/>
        </w:rPr>
        <w:t>Легенда гласит, что в 1930 году канадская зима выдалась холодной и ранней. Пробираясь через заснеженный лес к поселению на берегу озера Анджикуни, охотник Джо Лабелль почувствовал, что его охватывает необъяснимый ужас. Обычно деревня кипела жизнью, но на сей раз из нее не раздавалось ни одного звука, а из труб не поднимался дым. Безмолвие, царившее в поселке, показалось охотнику странным.</w:t>
      </w:r>
    </w:p>
    <w:p>
      <w:pPr>
        <w:pStyle w:val="Style16"/>
        <w:ind w:left="0" w:right="0" w:firstLine="709"/>
        <w:jc w:val="both"/>
        <w:rPr>
          <w:rFonts w:ascii="Academy cond" w:hAnsi="Academy cond" w:cs="Academy cond"/>
          <w:sz w:val="28"/>
        </w:rPr>
      </w:pPr>
      <w:r>
        <w:rPr>
          <w:rFonts w:cs="Academy cond" w:ascii="Academy cond" w:hAnsi="Academy cond"/>
          <w:sz w:val="28"/>
        </w:rPr>
        <w:t>Быстро переходя от одного дома к другому, он везде видел лишь разбросанные кое-как вещи. Внутри каждого дома Лабелль натыкался на оставленные ножи и ружья, что было плохим знаком: больше всего эскимосы дорожили оружием, и ни один из них не покинул бы дом без винтовки и ножа. Внутри хижин над давно потухшими кострами висели котелки с похлебкой. Однако он не обнаружил не только ни одного живого человека, но также и ни одного мертвого тела, равно как и следов насилия, борьбы или хоть каких-то намеков на то, что могло произойт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кладывалось впечатление, что в середине самого обычного будничного дня, в обеденное время, произошло нечто, заставившее людей спешно бросить все занятия. Но куда в таком случае подевались жители? Перепуганный увиденным, Джо немедленно отправился на телеграф, и через несколько минут его телеграмму приняли в главном штабе Королевской канадской конной полиции (КККП). Офицеры, находившиеся вблизи от указанного района, были немедленно направлены к озеру. После нескольких часов поисков они наши туши пропавших собак. Бедные животные оказались привязанными к деревьям на расстоянии от деревни, их тела были погребены под слоем снега. Все собаки умерли от холода и голода. Подобная жестокость была немыслима для здешних мест, так что о подобном зверстве со стороны местных жителей речи быть не могло. </w:t>
      </w:r>
    </w:p>
    <w:p>
      <w:pPr>
        <w:pStyle w:val="Style16"/>
        <w:ind w:left="0" w:right="0" w:firstLine="709"/>
        <w:jc w:val="both"/>
        <w:rPr>
          <w:rFonts w:ascii="Academy cond" w:hAnsi="Academy cond" w:cs="Academy cond"/>
          <w:sz w:val="28"/>
        </w:rPr>
      </w:pPr>
      <w:r>
        <w:rPr>
          <w:rFonts w:cs="Academy cond" w:ascii="Academy cond" w:hAnsi="Academy cond"/>
          <w:sz w:val="28"/>
        </w:rPr>
        <w:t>Пока полицейские размышляли, кто мог сотворить подобное, они наткнулись на еще более странную находку. На кладбище царил хаос: могилы оказались вскрытыми, на пришедших смотрели лишь пустые, засыпанные снегом ямы. Все тела, погребенные здесь, бесследно исчезли! И это при минусовой температуре, когда почва настолько тверда, что раскопать могилу почти невозможно. Тем не менее, кто-то вскрыл более тысячи могил...</w:t>
      </w:r>
    </w:p>
    <w:p>
      <w:pPr>
        <w:pStyle w:val="Style16"/>
        <w:ind w:left="0" w:right="0" w:firstLine="709"/>
        <w:jc w:val="both"/>
        <w:rPr>
          <w:rFonts w:ascii="Academy cond" w:hAnsi="Academy cond" w:cs="Academy cond"/>
          <w:sz w:val="28"/>
        </w:rPr>
      </w:pPr>
      <w:r>
        <w:rPr>
          <w:rFonts w:cs="Academy cond" w:ascii="Academy cond" w:hAnsi="Academy cond"/>
          <w:sz w:val="28"/>
        </w:rPr>
        <w:t>Чтобы привлечь к легенде любителей НЛО, иногда добавляют, что охотник Арно Лоран и его сын видели цилиндрический объект над озером Анджикун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е-какие нестыковки в легенде видны сразу. Эскимосы не хоронят в могилах, они кладут мертвецов на землю и засыпают камнями, да и "дым из труб" идти не мог - северные народы Америки не пользуются печами. </w:t>
      </w:r>
    </w:p>
    <w:p>
      <w:pPr>
        <w:pStyle w:val="Style16"/>
        <w:ind w:left="0" w:right="0" w:firstLine="709"/>
        <w:jc w:val="both"/>
        <w:rPr>
          <w:rFonts w:ascii="Academy cond" w:hAnsi="Academy cond" w:cs="Academy cond"/>
          <w:sz w:val="28"/>
        </w:rPr>
      </w:pPr>
      <w:r>
        <w:rPr>
          <w:rFonts w:cs="Academy cond" w:ascii="Academy cond" w:hAnsi="Academy cond"/>
          <w:sz w:val="28"/>
        </w:rPr>
        <w:t>Впервые эта история появилась в статье корреспондента Эммета Келлехера из города Пас, датированной 26 ноября 1930 года. Статью, переданную агентством INS, перепечатали десятки газет. В ней масштаб исчезновения был куда меньше: Келлехер писал, что в поселении проживало 25 человек и что Лабелль нашел семь умерших от голода собак у вигвамов. Еще две собаки были отощавшими, но живы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ам было шесть вигвамов из шкур, - сказал Лабелль. - Признаюсь, что когда входил в первый, слегка нервничал. Осмотревшись, я увидел, что тут никто не жил много месяцев, и ожидал найти внутри тела. Но там были только личные вещи семьи. Пара оленьих парок - курток из шкур - лежали в углу, на полу разбросаны рыбьи и оленьи кости, стояло несколько пар обуви и железный котел, черный и жирный. Под одной из парок я нашел ружье, пролежавшее так долго, что все заржавел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се выглядело так, будто жители оставили вещи, собираясь вернуться. Но они не вернулись. </w:t>
      </w:r>
    </w:p>
    <w:p>
      <w:pPr>
        <w:pStyle w:val="Style16"/>
        <w:ind w:left="0" w:right="0" w:firstLine="709"/>
        <w:jc w:val="both"/>
        <w:rPr>
          <w:rFonts w:ascii="Academy cond" w:hAnsi="Academy cond" w:cs="Academy cond"/>
          <w:sz w:val="28"/>
        </w:rPr>
      </w:pPr>
      <w:r>
        <w:rPr>
          <w:rFonts w:cs="Academy cond" w:ascii="Academy cond" w:hAnsi="Academy cond"/>
          <w:sz w:val="28"/>
        </w:rPr>
        <w:t>Я вышел наружу, осмотрел остальной поселок и остался в недоумении. Судя по всему, в нем жило около 25 человек, но все признаки показывали, что последние 12 месяцев или около того тут никого не было. Пока я шел в сопровождении отощавших, как ходячие скелеты, собак, оказалось, что остальные вигвамы в том же состоянии.</w:t>
      </w:r>
    </w:p>
    <w:p>
      <w:pPr>
        <w:pStyle w:val="Style16"/>
        <w:ind w:left="0" w:right="0" w:firstLine="709"/>
        <w:jc w:val="both"/>
        <w:rPr>
          <w:rFonts w:ascii="Academy cond" w:hAnsi="Academy cond" w:cs="Academy cond"/>
          <w:sz w:val="28"/>
        </w:rPr>
      </w:pPr>
      <w:r>
        <w:rPr>
          <w:rFonts w:cs="Academy cond" w:ascii="Academy cond" w:hAnsi="Academy cond"/>
          <w:sz w:val="28"/>
        </w:rPr>
        <w:t>Я пытался понять, что случилось с эскимосами. Они не могли переехать жить в другое место, иначе взяли бы вещи, особенно ружья и собак. Тогда я подумал про Торнарка - "злого духа" эскимосов с лицом безобразного человека и двумя длинными клыками по обе стороны носа. Аборигены боятся Торнарка и носят амулеты, чтобы не подпускать его...</w:t>
      </w:r>
    </w:p>
    <w:p>
      <w:pPr>
        <w:pStyle w:val="Style16"/>
        <w:ind w:left="0" w:right="0" w:firstLine="709"/>
        <w:jc w:val="both"/>
        <w:rPr>
          <w:rFonts w:ascii="Academy cond" w:hAnsi="Academy cond" w:cs="Academy cond"/>
          <w:sz w:val="28"/>
        </w:rPr>
      </w:pPr>
      <w:r>
        <w:rPr>
          <w:rFonts w:cs="Academy cond" w:ascii="Academy cond" w:hAnsi="Academy cond"/>
          <w:sz w:val="28"/>
        </w:rPr>
        <w:t xml:space="preserve">Зашел в другой вигвам. Одна его сторона была разорвана ветром в клочья. На полу лежали три лисьи шкуры, испорченные дождем, ветром и грязью. Под ними - еще одно ржавое ружье. Эти два ружья были очень странной находкой - последнее, с чем расстается эскимос, так это с оружие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пустился к озеру и подумал, не утонуло ли племя. Но это казалось глупым - разве что все покончили с собой, что маловероятно. И тогда я нашел одну из самых странных вещей. Эскимосскую могилу - насыпь из камней. Камни были вытащены с одного конца, и внутри никого не было. Не могу сказать, когда ее вскрыли и что произошло с некогда лежащим там телом. Не представляю, почему могилу оскверни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Я пробыл там до вечера, пытаясь понять, что случилось. Следов насилия не было, все выглядело мирным, но сам воздух казался пропитанным смертью. Выловил несколько рыбин из озера, кинул собакам и двинулся дальше - мне не хотелось там ночевать".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татью сопровождали фотографии, запечатлевшие несколько вигвамов, Лабелля и лица каких-то "типичных эскимосов". Кончалась она так: </w:t>
      </w:r>
    </w:p>
    <w:p>
      <w:pPr>
        <w:pStyle w:val="Style16"/>
        <w:ind w:left="0" w:right="0" w:firstLine="709"/>
        <w:jc w:val="both"/>
        <w:rPr/>
      </w:pPr>
      <w:r>
        <w:rPr>
          <w:rFonts w:cs="Academy cond" w:ascii="Academy cond" w:hAnsi="Academy cond"/>
          <w:sz w:val="28"/>
        </w:rPr>
        <w:t>"Полиция делает все, чтобы раскрыть тайну. Может быть, у них получится; с другой стороны, Арктика полна загадок. Северное сияние повидало много странных зрелищ, но оно хранит свои секреты"</w:t>
      </w:r>
      <w:r>
        <w:rPr>
          <w:rStyle w:val="FootnoteCharacters"/>
          <w:rStyle w:val="FootnoteAnchor"/>
          <w:rFonts w:cs="Academy cond" w:ascii="Academy cond" w:hAnsi="Academy cond"/>
          <w:sz w:val="28"/>
          <w:vertAlign w:val="superscript"/>
        </w:rPr>
        <w:footnoteReference w:id="186"/>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 прошло и двух месяцев, как КККП выпустила пресс-релиз, скептически оценивающий историю Келлехера. Сержант Нельсон выяснил, что никто из охотников или эскимосов, посещающих озеро, не подтвердил историю Лабелля. Сам Джо, новичок в тех краях, охотился в местах далеких от озера и вряд ли там бывал. Фотографии оказались не имеющими никакого отношения к Анджикуни: их снял в 1909 году один из офицеров КККП, и Келлехер приобрел отпечатки для газеты. Офицер доказал свое авторство, показав негативы. Сам Келлехер имел дурную славу как "автор, склонный преувеличивать". </w:t>
      </w:r>
    </w:p>
    <w:p>
      <w:pPr>
        <w:pStyle w:val="Style16"/>
        <w:ind w:left="0" w:right="0" w:firstLine="709"/>
        <w:jc w:val="both"/>
        <w:rPr>
          <w:rFonts w:ascii="Academy cond" w:hAnsi="Academy cond" w:cs="Academy cond"/>
          <w:sz w:val="28"/>
        </w:rPr>
      </w:pPr>
      <w:r>
        <w:rPr>
          <w:rFonts w:cs="Academy cond" w:ascii="Academy cond" w:hAnsi="Academy cond"/>
          <w:sz w:val="28"/>
        </w:rPr>
        <w:t>Нельсон, однако, не сделал главного: он не осмотрел место происшествия. А что, если заброшенный поселок действительно существовал?</w:t>
      </w:r>
    </w:p>
    <w:p>
      <w:pPr>
        <w:pStyle w:val="Style16"/>
        <w:ind w:left="0" w:right="0" w:firstLine="709"/>
        <w:jc w:val="both"/>
        <w:rPr/>
      </w:pPr>
      <w:r>
        <w:rPr>
          <w:rFonts w:cs="Academy cond" w:ascii="Academy cond" w:hAnsi="Academy cond"/>
          <w:sz w:val="28"/>
        </w:rPr>
        <w:t>Уже в наши дни исследователь Дэвид Грап пришел к выводу, что брошенные на произвол судьбы вигвамы и вещи не обязательно обозначали "исчезновение" жителей. В 30-е годы эскимосы часто вынуждены были кочевать на новое место из-за голода, перебив новенькими ружьями всю живность в округе. При этом они зачастую бросали все, что мешало идти налегке - вигвамы с тяжелыми шкурами, лишние вещи, чугунные котлы и больных собак. Собаки, по словам Лабелля, не были привязаны: видимо, они умерли от голода только потому, что не могли охотиться, или из-за того, что вся округа была уже давно опустошена людьми. Удивляют Грапа только брошенные ружья, имеющие большую ценность для эскимосов, но если они были неисправны до того, как заржаветь, беженцы могли ими пожертвовать. Даже если мы предположим, что история Джо Лабелля - правда от начала до конца, она не имеет никакого отношения к НЛО и является всего лишь плохо расследованным рядовым событием</w:t>
      </w:r>
      <w:r>
        <w:rPr>
          <w:rStyle w:val="FootnoteCharacters"/>
          <w:rStyle w:val="FootnoteAnchor"/>
          <w:rFonts w:cs="Academy cond" w:ascii="Academy cond" w:hAnsi="Academy cond"/>
          <w:sz w:val="28"/>
          <w:vertAlign w:val="superscript"/>
        </w:rPr>
        <w:footnoteReference w:id="187"/>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Почти забыта история пилотов Королевских ВВС Великобритании, совершивших вынужденную посадку в иракской пустыне в 1924 году, - утверждал Н. Белозеров в журнале "Тайны ХХ века". - Следы их были отчетливо видны на песке на некотором расстоянии от самолета, а затем обрывались на ровном месте". Автор намекал, что и это - дело рук злобных пришельцев, похищающих людей</w:t>
      </w:r>
      <w:r>
        <w:rPr>
          <w:rStyle w:val="FootnoteCharacters"/>
          <w:rStyle w:val="FootnoteAnchor"/>
          <w:rFonts w:cs="Academy cond" w:ascii="Academy cond" w:hAnsi="Academy cond"/>
          <w:sz w:val="28"/>
          <w:vertAlign w:val="superscript"/>
        </w:rPr>
        <w:footnoteReference w:id="188"/>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Увы, приходится констатировать, что история с летчиками не "почти забыта", а рассказывается не до конца. Действительно, летчики Дональд Стюарт и Уильям Дэй исчезли над Персией (страна тогда называлась так) 24 июля 1924 года. Через семь дней самолет нашли. Судя по следам крови, Уильям был ранен во время вынужденной посадки, но остался на ногах. Летчики взяли запасы воды, всю пищу и отправились в сторону железнодорожной станции Джалиба. Их следы через 40 метров прерывались. Военные выдвинули гипотезу, что пилотов захватили арабы, которые замели за собой все следы. Поиски продолжались и, наконец, в марте 1925 года тела Дэя и Стюарта обнаружили среди песков. Смерть их не была насильственной - пилоты скончались от жажды и теплового удара, а следы стерла песчаная буря</w:t>
      </w:r>
      <w:r>
        <w:rPr>
          <w:rStyle w:val="FootnoteCharacters"/>
          <w:rStyle w:val="FootnoteAnchor"/>
          <w:rFonts w:cs="Academy cond" w:ascii="Academy cond" w:hAnsi="Academy cond"/>
          <w:sz w:val="28"/>
          <w:vertAlign w:val="superscript"/>
        </w:rPr>
        <w:footnoteReference w:id="189"/>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Еще одно "массовое исчезновение" приписывают не пришельцам из космоса, а силе священных мест, способных погубить дерзких богохульников. Рассказывают, что в августе 1971 года группа хиппи решила переночевать в Стоунхендже - знаменитом святилище бронзового века на Солсберийской равнине в Англии. Тогда забора вокруг памятника еще не было, и хиппи, поставив палатки среди гигантских камней, зажгли костер, закурили косяки и принялись петь песн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иятный отдых был прерван в два часа ночи. Разразилась гроза, молнии одна за другой били в деревья и камни. Фермер и полицейский увидели, что Стоунхендж засиял столь ярко, что им пришлось отвернуться. Они услышали крики и побежали к памятнику, ожидая увидеть раненых или убитых молнией. К их удивлению, там никого не было - остались лишь пустые палатки и головешки от погасшего костра. </w:t>
      </w:r>
    </w:p>
    <w:p>
      <w:pPr>
        <w:pStyle w:val="Style16"/>
        <w:ind w:left="0" w:right="0" w:firstLine="709"/>
        <w:jc w:val="both"/>
        <w:rPr>
          <w:rFonts w:ascii="Academy cond" w:hAnsi="Academy cond" w:cs="Academy cond"/>
          <w:sz w:val="28"/>
        </w:rPr>
      </w:pPr>
      <w:r>
        <w:rPr>
          <w:rFonts w:cs="Academy cond" w:ascii="Academy cond" w:hAnsi="Academy cond"/>
          <w:sz w:val="28"/>
        </w:rPr>
        <w:t>Легенда эта, разумеется, неправдоподобна: несмотря на отсутствие забора, в 1971 году Стоунхендж охранялся днем и ночью. Полиция не позволила бы никому, тем более обкуренным хиппи, ставить палатки и жечь костер. Упоминание о деревьях, по которым били молнии, показывает, что легенда выдумана не англичанами: они знают, что вокруг Стоунхенджа нет ни единого дерева!</w:t>
      </w:r>
    </w:p>
    <w:p>
      <w:pPr>
        <w:pStyle w:val="Style16"/>
        <w:ind w:left="0" w:right="0" w:firstLine="709"/>
        <w:jc w:val="both"/>
        <w:rPr>
          <w:rFonts w:ascii="Academy cond" w:hAnsi="Academy cond" w:cs="Academy cond"/>
          <w:sz w:val="28"/>
        </w:rPr>
      </w:pPr>
      <w:r>
        <w:rPr>
          <w:rFonts w:cs="Academy cond" w:ascii="Academy cond" w:hAnsi="Academy cond"/>
          <w:sz w:val="28"/>
        </w:rPr>
        <w:t>Однако самое странное "исчезновение" якобы произошло на железной дороге. На Украине его превратили в душераздирающую историю о том, что по рельсам ездит поезд-призрак, и люди, которые осмелятся влезть на его подножку, исчезают.</w:t>
      </w:r>
    </w:p>
    <w:p>
      <w:pPr>
        <w:pStyle w:val="Style16"/>
        <w:ind w:left="0" w:right="0" w:firstLine="709"/>
        <w:jc w:val="both"/>
        <w:rPr>
          <w:rFonts w:ascii="Academy cond" w:hAnsi="Academy cond" w:cs="Academy cond"/>
          <w:sz w:val="28"/>
        </w:rPr>
      </w:pPr>
      <w:r>
        <w:rPr>
          <w:rFonts w:cs="Academy cond" w:ascii="Academy cond" w:hAnsi="Academy cond"/>
          <w:sz w:val="28"/>
        </w:rPr>
        <w:t>Все началось с того, что писатель Николай Черкашин прочел в газете "Слава Севастополя" от 12 августа 1992 года заметку "Поезд-призрак на дорогах Украины":</w:t>
      </w:r>
    </w:p>
    <w:p>
      <w:pPr>
        <w:pStyle w:val="Style16"/>
        <w:ind w:left="0" w:right="0" w:firstLine="709"/>
        <w:jc w:val="both"/>
        <w:rPr>
          <w:rFonts w:ascii="Academy cond" w:hAnsi="Academy cond" w:cs="Academy cond"/>
          <w:sz w:val="28"/>
        </w:rPr>
      </w:pPr>
      <w:r>
        <w:rPr>
          <w:rFonts w:cs="Academy cond" w:ascii="Academy cond" w:hAnsi="Academy cond"/>
          <w:sz w:val="28"/>
        </w:rPr>
        <w:t>"14 июля 1911 года с римского железнодорожного вокзала в "круиз", устроенный фирмой "Санетти" для богатых итальянцев, вышел прогулочный поезд. 106 пассажиров осматривали достопримечательности, окружавшие новый участок дороги. Поезд приближался к супердлинному туннелю. И вдруг начало происходить что-то ужасное. По свидетельству двух пассажиров, успевших выскочить на ходу, все вдруг покрылось молочно-белым туманом, который по мере приближения к туннелю густел, превращаясь в вязкую жидкость. Поезд вошел в туннель и... пропал. После этого происшествия туннель заложили камнями, а во время войны в него попала авиабомба.</w:t>
      </w:r>
    </w:p>
    <w:p>
      <w:pPr>
        <w:pStyle w:val="Style16"/>
        <w:ind w:left="0" w:right="0" w:firstLine="709"/>
        <w:jc w:val="both"/>
        <w:rPr>
          <w:rFonts w:ascii="Academy cond" w:hAnsi="Academy cond" w:cs="Academy cond"/>
          <w:sz w:val="28"/>
        </w:rPr>
      </w:pPr>
      <w:r>
        <w:rPr>
          <w:rFonts w:cs="Academy cond" w:ascii="Academy cond" w:hAnsi="Academy cond"/>
          <w:sz w:val="28"/>
        </w:rPr>
        <w:t>Возможно, об этом случае и забыли бы, если бы трехвагонный призрак не появился... недалеко от села Заваличи Полтавской области на переезде дежурной Елены Спиридоновны Чебрец. Поезд с наглухо закрытыми шторами, открытыми дверцами и пустой кабиной машиниста двигался абсолютно бесшумно, давя разгуливающих по полотну кур.</w:t>
      </w:r>
    </w:p>
    <w:p>
      <w:pPr>
        <w:pStyle w:val="Style16"/>
        <w:ind w:left="0" w:right="0" w:firstLine="709"/>
        <w:jc w:val="both"/>
        <w:rPr/>
      </w:pPr>
      <w:r>
        <w:rPr>
          <w:rFonts w:cs="Academy cond" w:ascii="Academy cond" w:hAnsi="Academy cond"/>
          <w:sz w:val="28"/>
        </w:rPr>
        <w:t>Исследовать феномен прибыл председатель комиссии по изучению аномальных явлений при Академии наук Украины В. П. Лещатый. В его записях, датированных сентябрем 1991 года, есть мысль, что поезд каким-то образом прошел сквозь время. Лещатый вспоминает и записи известного психиатра сороковых годов XIX века Хосе Саксино о том, что однажды в Мехико появились 104 итальянца, в течение недели попавшие в психиатрическую лечебницу, так как утверждали, что прибыли в Мехико из Рима на поезде..."</w:t>
      </w:r>
      <w:r>
        <w:rPr>
          <w:rStyle w:val="FootnoteCharacters"/>
          <w:rStyle w:val="FootnoteAnchor"/>
          <w:rFonts w:cs="Academy cond" w:ascii="Academy cond" w:hAnsi="Academy cond"/>
          <w:sz w:val="28"/>
          <w:vertAlign w:val="superscript"/>
        </w:rPr>
        <w:footnoteReference w:id="190"/>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алее в заметке говорилось, что Василий Петрович Лещатый 25 сентября 1991 г. подстерег загадочный поезд на переезде в селе Заваличи, прыгнул на подножку, и больше его никто не видел!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азалось бы, все признаки газетной "утки" налицо: про исчезновение сотни с лишним итальянцев (и тем более их массовом появлении в прошлом!) на Западе никто ничего не знает. "Супердлинные туннели" сооружают не один год, и никто их просто так не закроет: нужно куда больше исчезновений в никуда, чтобы пойти на крайние меры. В Полтавской области нет села Заваличи: ни на одной карте мне найти его не удалось. Фамилия Лещатого уфологам тоже неизвестна. </w:t>
      </w:r>
    </w:p>
    <w:p>
      <w:pPr>
        <w:pStyle w:val="Style16"/>
        <w:ind w:left="0" w:right="0" w:firstLine="709"/>
        <w:jc w:val="both"/>
        <w:rPr>
          <w:rFonts w:ascii="Academy cond" w:hAnsi="Academy cond" w:cs="Academy cond"/>
          <w:sz w:val="28"/>
        </w:rPr>
      </w:pPr>
      <w:r>
        <w:rPr>
          <w:rFonts w:cs="Academy cond" w:ascii="Academy cond" w:hAnsi="Academy cond"/>
          <w:sz w:val="28"/>
        </w:rPr>
        <w:t>Черкашина все это не смутило:</w:t>
      </w:r>
    </w:p>
    <w:p>
      <w:pPr>
        <w:pStyle w:val="Style16"/>
        <w:ind w:left="0" w:right="0" w:firstLine="709"/>
        <w:jc w:val="both"/>
        <w:rPr>
          <w:rFonts w:ascii="Academy cond" w:hAnsi="Academy cond" w:cs="Academy cond"/>
          <w:sz w:val="28"/>
        </w:rPr>
      </w:pPr>
      <w:r>
        <w:rPr>
          <w:rFonts w:cs="Academy cond" w:ascii="Academy cond" w:hAnsi="Academy cond"/>
          <w:sz w:val="28"/>
        </w:rPr>
        <w:t>"Невероятная история показалась мне знакомой. Нечто подобное я уже слышал. И слышал от очевидца. В 1988 году я собирал в Севастополе сведения о гибели линкора "Новороссийск" - самой большой катастрофе советского военно-морского флота. Среди сотен рассказов, оставшихся в моих блокнотах, есть и такой.</w:t>
      </w:r>
    </w:p>
    <w:p>
      <w:pPr>
        <w:pStyle w:val="Style16"/>
        <w:ind w:left="0" w:right="0" w:firstLine="709"/>
        <w:jc w:val="both"/>
        <w:rPr>
          <w:rFonts w:ascii="Academy cond" w:hAnsi="Academy cond" w:cs="Academy cond"/>
          <w:sz w:val="28"/>
        </w:rPr>
      </w:pPr>
      <w:r>
        <w:rPr>
          <w:rFonts w:cs="Academy cond" w:ascii="Academy cond" w:hAnsi="Academy cond"/>
          <w:sz w:val="28"/>
        </w:rPr>
        <w:t xml:space="preserve">- В ту ночь я дежурил по железнодорожному переезду, что перед самой Балаклавой, - рассказывал мне балаклавский старожил Петр Григорьевич Устименко. - И вдруг вижу, со стороны бывшей ветки на карьер (рельсы сняли, насыпь осталась) идет поезд. Глаза протер, думаю, блазнится - ведь не могут поезда по полотну без рельсов ходить, а он идет: паровоз и три пассажирских вагончика. И локомотив, и весь состав не нашенские, вроде как довоенные, а может, и того раньше. Паровоз-то на старую "овечку" похож, вы, наверное, помните - серия "ов" была такая, - но не "овечка". "Овечку"- то я хорошо знаю: до войны кочегаром на ней начинал. А этот - ну не видел таких - небольшой, вроде маневрового... В общем, идет без огней, идет со стороны горы Гасфорта, где рельсов-то и сроду не было, да на наш главный путь и выходит. Там - с бывшей ветки - и стрелочный перевод давно снят, а тут явственно слышу, как стрелки лязгнули. Я успел только шлагбаумы опустить. </w:t>
      </w:r>
    </w:p>
    <w:p>
      <w:pPr>
        <w:pStyle w:val="Style16"/>
        <w:ind w:left="0" w:right="0" w:firstLine="709"/>
        <w:jc w:val="both"/>
        <w:rPr>
          <w:rFonts w:ascii="Academy cond" w:hAnsi="Academy cond" w:cs="Academy cond"/>
          <w:sz w:val="28"/>
        </w:rPr>
      </w:pPr>
      <w:r>
        <w:rPr>
          <w:rFonts w:cs="Academy cond" w:ascii="Academy cond" w:hAnsi="Academy cond"/>
          <w:sz w:val="28"/>
        </w:rPr>
        <w:t>Поезд мимо меня проследовал и пошел в Севастополь. Ну мое дело маленькое. Я за переезд отвечаю, у меня все в порядке, а дальше пусть диспетчеры разбираются. Но вот как он шел без рельсов? Я даже на полотно старое выбежал - ни следов, ни травы-кочки примятой. Чертовщина какая-то. Я еще тогда подумал - не к добру, быть беде. И точно: утром зашумела вся Балаклава - "Новороссийск" взорвался... Знамение это было. Перед всякой бедой чудеса разные случаются".</w:t>
      </w:r>
    </w:p>
    <w:p>
      <w:pPr>
        <w:pStyle w:val="Style16"/>
        <w:ind w:left="0" w:right="0" w:firstLine="709"/>
        <w:jc w:val="both"/>
        <w:rPr>
          <w:rFonts w:ascii="Academy cond" w:hAnsi="Academy cond" w:cs="Academy cond"/>
          <w:sz w:val="28"/>
        </w:rPr>
      </w:pPr>
      <w:r>
        <w:rPr>
          <w:rFonts w:cs="Academy cond" w:ascii="Academy cond" w:hAnsi="Academy cond"/>
          <w:sz w:val="28"/>
        </w:rPr>
        <w:t>Черкашин подумал, что на балаклавском переезде побывал именно тот поезд из Италии: "Если поезд-призрак обнаружился в 92 году под Полтавой, почему он не мог появиться в 55-м под Балаклавой?"</w:t>
      </w:r>
    </w:p>
    <w:p>
      <w:pPr>
        <w:pStyle w:val="Style16"/>
        <w:ind w:left="0" w:right="0" w:firstLine="709"/>
        <w:jc w:val="both"/>
        <w:rPr/>
      </w:pPr>
      <w:r>
        <w:rPr>
          <w:rFonts w:cs="Academy cond" w:ascii="Academy cond" w:hAnsi="Academy cond"/>
          <w:sz w:val="28"/>
        </w:rPr>
        <w:t>Рассказы о призрачных поездах часто попадают в руки парапсихологам, но все они отличаются двумя особенностями: видение "поезда" едет именно там, где ездил когда-то его оригинал, и залезть на него нельзя. Даже если байка Петра Устименко правдива, поезд-призрак не мог быть итальянским - железнодорожная колея в России и в Италии сильно отличается по ширине</w:t>
      </w:r>
      <w:r>
        <w:rPr>
          <w:rStyle w:val="FootnoteCharacters"/>
          <w:rStyle w:val="FootnoteAnchor"/>
          <w:rFonts w:cs="Academy cond" w:ascii="Academy cond" w:hAnsi="Academy cond"/>
          <w:sz w:val="28"/>
          <w:vertAlign w:val="superscript"/>
        </w:rPr>
        <w:footnoteReference w:id="191"/>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Как оказалось, заметка в газете "Слава Севастополя" не просто выдумана на пустом месте, а взята из желтого таблоида "Weekly World News" от 26 июня 1990 г. и приспособлена к местным условиям:</w:t>
      </w:r>
    </w:p>
    <w:p>
      <w:pPr>
        <w:pStyle w:val="Style16"/>
        <w:ind w:left="0" w:right="0" w:firstLine="709"/>
        <w:jc w:val="both"/>
        <w:rPr>
          <w:rFonts w:ascii="Academy cond" w:hAnsi="Academy cond" w:cs="Academy cond"/>
          <w:sz w:val="28"/>
        </w:rPr>
      </w:pPr>
      <w:r>
        <w:rPr>
          <w:rFonts w:cs="Academy cond" w:ascii="Academy cond" w:hAnsi="Academy cond"/>
          <w:sz w:val="28"/>
        </w:rPr>
        <w:t>"Поезд, везущий более 600 пассажиров и поездную бригаду, въехал в туннель длиной 11,5 миль - и не выехал оттуда! До сих пор итальянские официальные лица не нашли объяснений, что же случилось с поездом из 43 вагонов, исчезнувшим без следа южнее Болоньи...</w:t>
      </w:r>
    </w:p>
    <w:p>
      <w:pPr>
        <w:pStyle w:val="Style16"/>
        <w:ind w:left="0" w:right="0" w:firstLine="709"/>
        <w:jc w:val="both"/>
        <w:rPr>
          <w:rFonts w:ascii="Academy cond" w:hAnsi="Academy cond" w:cs="Academy cond"/>
          <w:sz w:val="28"/>
        </w:rPr>
      </w:pPr>
      <w:r>
        <w:rPr>
          <w:rFonts w:cs="Academy cond" w:ascii="Academy cond" w:hAnsi="Academy cond"/>
          <w:sz w:val="28"/>
        </w:rPr>
        <w:t>Пассажирский поезд исчез на последнем участке маршрута из центра Италии в Болонью. Власти знают, что последняя остановка произошла в нескольких милях к югу от туннеля, поскольку начальник станции сообщил по радио в депо, находящееся по другую сторону, что к ним идет поезд.</w:t>
      </w:r>
    </w:p>
    <w:p>
      <w:pPr>
        <w:pStyle w:val="Style16"/>
        <w:ind w:left="0" w:right="0" w:firstLine="709"/>
        <w:jc w:val="both"/>
        <w:rPr>
          <w:rFonts w:ascii="Academy cond" w:hAnsi="Academy cond" w:cs="Academy cond"/>
          <w:sz w:val="28"/>
        </w:rPr>
      </w:pPr>
      <w:r>
        <w:rPr>
          <w:rFonts w:cs="Academy cond" w:ascii="Academy cond" w:hAnsi="Academy cond"/>
          <w:sz w:val="28"/>
        </w:rPr>
        <w:t>Пассажир, сошедший на последней остановке перед исчезновением, вспоминает, что в поезде начало твориться нечто странное.</w:t>
      </w:r>
    </w:p>
    <w:p>
      <w:pPr>
        <w:pStyle w:val="Style16"/>
        <w:ind w:left="0" w:right="0" w:firstLine="709"/>
        <w:jc w:val="both"/>
        <w:rPr/>
      </w:pPr>
      <w:r>
        <w:rPr>
          <w:rFonts w:cs="Academy cond" w:ascii="Academy cond" w:hAnsi="Academy cond"/>
          <w:sz w:val="28"/>
        </w:rPr>
        <w:t>"Все шло хорошо, но где-то за час до последней остановки свет стал мигать, вода в санузлах перестала идти, радио вышло из строя, - сказал Жерардо Массари. - У меня было странное ощущение - ничего такого, в чем можно поклясться, но оно напугало меня так, что я решил сойти. Мне надо было ехать в Болонью, но теперь я рад, что не поехал"</w:t>
      </w:r>
      <w:r>
        <w:rPr>
          <w:rStyle w:val="FootnoteCharacters"/>
          <w:rStyle w:val="FootnoteAnchor"/>
          <w:rFonts w:cs="Academy cond" w:ascii="Academy cond" w:hAnsi="Academy cond"/>
          <w:sz w:val="28"/>
          <w:vertAlign w:val="superscript"/>
        </w:rPr>
        <w:footnoteReference w:id="192"/>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альше в статье говорилось, что поезд заехал в туннель, и тут звук грохота колес оборвался. Украинский мистификатор добавил "туман", убрал сорок вагонов и, чтобы не попасться на месте, датировал происшествие 1911 годом. </w:t>
      </w:r>
    </w:p>
    <w:p>
      <w:pPr>
        <w:pStyle w:val="Style16"/>
        <w:ind w:left="0" w:right="0" w:firstLine="709"/>
        <w:jc w:val="both"/>
        <w:rPr>
          <w:rFonts w:ascii="Academy cond" w:hAnsi="Academy cond" w:cs="Academy cond"/>
          <w:sz w:val="28"/>
        </w:rPr>
      </w:pPr>
      <w:r>
        <w:rPr>
          <w:rFonts w:cs="Academy cond" w:ascii="Academy cond" w:hAnsi="Academy cond"/>
          <w:sz w:val="28"/>
        </w:rPr>
        <w:t>Эстафету вымыслов подхватил писатель-фантаст Борис Тараканов. Он заявил, что западные "коллеги" подтвердили факт исчезновения поезда, и об этом говорится в англоязычной литературе:</w:t>
      </w:r>
    </w:p>
    <w:p>
      <w:pPr>
        <w:pStyle w:val="Style16"/>
        <w:ind w:left="0" w:right="0" w:firstLine="709"/>
        <w:jc w:val="both"/>
        <w:rPr/>
      </w:pPr>
      <w:r>
        <w:rPr>
          <w:rFonts w:cs="Academy cond" w:ascii="Academy cond" w:hAnsi="Academy cond"/>
          <w:sz w:val="28"/>
        </w:rPr>
        <w:t>"Мои итальянские коллеги, наведя справки (это оказалось не так легко, как хотелось бы), сообщили, что пропавший в начале века (1911 год) трехвагонный состав, арендованный фирмой "Sanetti" для оказания туристических услуг - "не самое светлое, а потому не самое известное достояние истории итальянской железной дороги" (из 106 пассажиров, среди которых были представители знатных и богатых итальянских фамилий, спаслись только двое), а в запаснике уютного железнодорожного музея в Милане, говорят, хранится модель, с помощью которой в свое время пытались определить - что же, все-таки, случилось и почему состав бесследно исчез... Таинственности всей истории добавляют сообщения прессы и очевидцев о периодических появлениях пропавшего поезда в различных точках планеты, подобно легендарному Летучему Голландцу в пустынных морях. Самый ранний из найденных мной доступных зарубежных источников информации об этом странном явлении датирован 1926 годом ("The ghost train", Boston, Small, Maynard &amp; company, 1926)"</w:t>
      </w:r>
      <w:r>
        <w:rPr>
          <w:rStyle w:val="FootnoteCharacters"/>
          <w:rStyle w:val="FootnoteAnchor"/>
          <w:rFonts w:cs="Academy cond" w:ascii="Academy cond" w:hAnsi="Academy cond"/>
          <w:sz w:val="28"/>
          <w:vertAlign w:val="superscript"/>
        </w:rPr>
        <w:footnoteReference w:id="193"/>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С его стороны было неразумно давать точное название книги и издательства: речь идет о книге писательницы Рут Александер, изданной ею под псевдонимом Рут Роджерс. Это не что иное, как художественная переработка одноименной детективной пьесы Арнольда Ридли, не имеющей ничего общего с аномальными явлениями. Досадный прокол произошел и с названием туристической фирмы "Sanetti", сыскать которую ни в одном справочнике не удалось. А разгадка проста: в романе Тараканова "Кольцо времени" (2001) история с "поездом-призраком" занимает центральное место!</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Путешествия во времени"</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К историям о загадочных исчезновениях вплотную примыкает тема перемещений во времени, популярная среди шарлатанов и авторов "желтой" прессы. В большинстве случаев весьма расплывчатые сюжеты проверить невозможно, но иногда до их корней можно докопаться. Преднамеренные и случайные искажения в ходе перепечаток могут исказить легенду, но не настолько, чтобы она потеряла сюжет. Однажды возникнув в чьем-то хитроумном мозгу или на страницах таблоида, она в конце концов попадает, как и эта анонимная байка, в книги "исследователей непознанного":</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ноябре 1952 года вечером на Бродвее автомобиль сбил неизвестного мужчину. Он погиб на месте. Шофер и свидетели уверяли, что жертва "появилась на улице внезапно, словно свалилась сверху". </w:t>
      </w:r>
    </w:p>
    <w:p>
      <w:pPr>
        <w:pStyle w:val="Style16"/>
        <w:ind w:left="0" w:right="0" w:firstLine="709"/>
        <w:jc w:val="both"/>
        <w:rPr>
          <w:rFonts w:ascii="Academy cond" w:hAnsi="Academy cond" w:cs="Academy cond"/>
          <w:sz w:val="28"/>
        </w:rPr>
      </w:pPr>
      <w:r>
        <w:rPr>
          <w:rFonts w:cs="Academy cond" w:ascii="Academy cond" w:hAnsi="Academy cond"/>
          <w:sz w:val="28"/>
        </w:rPr>
        <w:t>Тело отвезли в морг. Полицейские обратили внимание, что погибший был одет в костюм старинного покроя. Еще больше их удивило удостоверение личности, выданное 80 лет назад. В кармане жертвы обнаружились и визитные карточки с указанием профессии — коммивояжер. Один из детективов проверил адрес, указанный на визитке, и узнал, что эта улица была ликвидирована более полувека назад...</w:t>
      </w:r>
    </w:p>
    <w:p>
      <w:pPr>
        <w:pStyle w:val="Style16"/>
        <w:ind w:left="0" w:right="0" w:firstLine="709"/>
        <w:jc w:val="both"/>
        <w:rPr/>
      </w:pPr>
      <w:r>
        <w:rPr>
          <w:rFonts w:cs="Academy cond" w:ascii="Academy cond" w:hAnsi="Academy cond"/>
          <w:sz w:val="28"/>
        </w:rPr>
        <w:t>В старом полицейском архиве проверили списки жителей этого района конца прошлого века. Там и обнаружили загадочного коммивояжера — и фамилия, и адрес совпадали с данными визитной карточки. Были опрошены все люди с этой фамилией, проживающие в Нью-Йорке. Нашли старушку, которая сообщила, что ее отец пропал 70 лет назад при загадочных обстоятельствах — пошел гулять по Бродвею и не вернулся. Она подарила полицейским фотоснимок, на котором молодой мужчина, удивительно похожий на человека, попавшего под машину, улыбаясь держал на руках девочку. На снимке была проставлена дата - апрель 1884 года"</w:t>
      </w:r>
      <w:r>
        <w:rPr>
          <w:rStyle w:val="FootnoteCharacters"/>
          <w:rStyle w:val="FootnoteAnchor"/>
          <w:rFonts w:cs="Academy cond" w:ascii="Academy cond" w:hAnsi="Academy cond"/>
          <w:sz w:val="28"/>
          <w:vertAlign w:val="superscript"/>
        </w:rPr>
        <w:footnoteReference w:id="194"/>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Что ж, легенда знакомая. Ее первоисточником была статья Ральфа Холланда в оккультном "Журнале пограничных исследований":</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днажды вечером в июне 1950 года на улице Таймс-Сквер в Нью-Йорке увидели странно одетого человека - и это в конце концов стало самой озадачивающей тайной в истории департамента полиции Нью-Йорка. </w:t>
      </w:r>
    </w:p>
    <w:p>
      <w:pPr>
        <w:pStyle w:val="Style16"/>
        <w:ind w:left="0" w:right="0" w:firstLine="709"/>
        <w:jc w:val="both"/>
        <w:rPr>
          <w:rFonts w:ascii="Academy cond" w:hAnsi="Academy cond" w:cs="Academy cond"/>
          <w:sz w:val="28"/>
        </w:rPr>
      </w:pPr>
      <w:r>
        <w:rPr>
          <w:rFonts w:cs="Academy cond" w:ascii="Academy cond" w:hAnsi="Academy cond"/>
          <w:sz w:val="28"/>
        </w:rPr>
        <w:t>Капитан Губерт В. Рийм тогда работал в отделе по розыску пропавших людей и принимал активное участие в расследовании. Сейчас он в отставке и, поскольку не располагает документами по данному случаю, не всегда может точно привести даты и адреса. Рийм, однако, помнит основные детали. Это было где-то в середине месяца, около 23.15, - максимум дорожного движения после закрытия театров.</w:t>
      </w:r>
    </w:p>
    <w:p>
      <w:pPr>
        <w:pStyle w:val="Style16"/>
        <w:ind w:left="0" w:right="0" w:firstLine="709"/>
        <w:jc w:val="both"/>
        <w:rPr>
          <w:rFonts w:ascii="Academy cond" w:hAnsi="Academy cond" w:cs="Academy cond"/>
          <w:sz w:val="28"/>
        </w:rPr>
      </w:pPr>
      <w:r>
        <w:rPr>
          <w:rFonts w:cs="Academy cond" w:ascii="Academy cond" w:hAnsi="Academy cond"/>
          <w:sz w:val="28"/>
        </w:rPr>
        <w:t xml:space="preserve">Человеку было лет 30 от роду, и самой заметной его чертой - кроме одежды - были роскошные бакенбарды, вышедшие из моды много лет назад. На нем была высокая шелковая шляпа, пиджак-визитка с обшитыми тканью пуговицами на спине и жилетка с глубоким вырезом и лацканами. Штаны - черные в белую клетку, довольно облегающие без обшлагов и складки, высокие ботинки с пуговица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икто не видел, как человек вышел на улицу. Свидетели впервые увидели его стоящим среди перекрестка и "глазеющим на светофор, будто он никогда такого не видел". Затем он заметил дорожное движение и начал отчаянно метаться, чтобы не попасть под колеса. Полицейский с угла перекрестка увидел его и хотел отвести в безопасное место, но человек вдруг рванулся к тротуару и попал под такси. Когда его подняли, незнакомец был уже мерт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аботники морга сочли бакенбарды и одежду делом обычным. Они встречали и не таких странных типов за 20 или 30 лет работы, кое-кто был и страннее. Но как только они принялись за содержимое карманов, их брови начали хмуриться. "Жетон из латуни на одно пиво за пять центов" - название пивной было незнакомо даже для старожилов. "Чек из платной конюшни на Лексингтон-авеню, "за кормление и постой лошади и мытье одного экипажа", на три доллара". Название конюшни в справочнике не числилось. "Около 70 долларов банкнотами, все старого образца, и два золотых сертификата". "Визитные карточки на имя "Рудольф Фенц" с адресом на Пятой авеню, и письмо на те же имя и адрес, со штемпелем "Филадельфия, июнь 1876 г." Ни одно из этих вещей не имело никаких признаков старост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 адресу на Пятой авеню находился магазин. Насколько помнят его нынешние хозяева, тут всегда был магазин. Никто из них даже не слышал о "Рудольфе Фенце". Имя это не числилось в телефонном справочнике. Проверка отпечатков пальцев как в Нью-Йорке, так и в Вашингтоне не дала результатов. Никто не звонил, не обращался в морг.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апитан продолжал расследовать инцидент. Он стал изучать старые телефонные справочники в поисках имени "Фенц". Наконец, в справочнике за 1939 год он нашел адрес "Рудольфа Фенца-младшего". В доме, где он жил, Фенца помнили: мужчина лет 60-ти, работал в банке неподалеку. Вышел на пенсию в 1940 году и переехал, с тех пор никто о нем не слышал. </w:t>
      </w:r>
    </w:p>
    <w:p>
      <w:pPr>
        <w:pStyle w:val="Style16"/>
        <w:ind w:left="0" w:right="0" w:firstLine="709"/>
        <w:jc w:val="both"/>
        <w:rPr>
          <w:rFonts w:ascii="Academy cond" w:hAnsi="Academy cond" w:cs="Academy cond"/>
          <w:sz w:val="28"/>
        </w:rPr>
      </w:pPr>
      <w:r>
        <w:rPr>
          <w:rFonts w:cs="Academy cond" w:ascii="Academy cond" w:hAnsi="Academy cond"/>
          <w:sz w:val="28"/>
        </w:rPr>
        <w:t>В банке Рийм узнал, что Фенц умер лет пять назад, но его вдова еще живет во Флориде. В ответном письме она написала Рийму, что отец мужа исчез загадочным образом весной 1876 года. Жена Фенца-старшего не любила, когда муж курил в доме, считая, что запах въедается в шторы. Поэтому Фенц взял за привычку каждый вечер, около 10 часов выходить погулять и выкурить в свое удовольствие последнюю сигару перед тем, как вернуться. Однажды вечером он вышел как обычно и не вернулся. Его семья потратила много денег на розыски, но Фенц как в воду канул.</w:t>
      </w:r>
    </w:p>
    <w:p>
      <w:pPr>
        <w:pStyle w:val="Style16"/>
        <w:ind w:left="0" w:right="0" w:firstLine="709"/>
        <w:jc w:val="both"/>
        <w:rPr>
          <w:rFonts w:ascii="Academy cond" w:hAnsi="Academy cond" w:cs="Academy cond"/>
          <w:sz w:val="28"/>
        </w:rPr>
      </w:pPr>
      <w:r>
        <w:rPr>
          <w:rFonts w:cs="Academy cond" w:ascii="Academy cond" w:hAnsi="Academy cond"/>
          <w:sz w:val="28"/>
        </w:rPr>
        <w:t>Капитан Рийм обнаружил Рудольфа Фенца в досье на пропавших людей за 1876-й год. Адрес указан тот же, что и на визитных карточках и письме, так что дом в те времена был, видимо, частным. Рудольфу исполнилось 29 лет, он носил бакенбарды. Описание одежды, когда его в последний раз видели, точно соответствовало одежде загадочной жертвы. Случай по-прежнему числится "нераскрытым".</w:t>
      </w:r>
    </w:p>
    <w:p>
      <w:pPr>
        <w:pStyle w:val="Style16"/>
        <w:ind w:left="0" w:right="0" w:firstLine="709"/>
        <w:jc w:val="both"/>
        <w:rPr/>
      </w:pPr>
      <w:r>
        <w:rPr>
          <w:rFonts w:cs="Academy cond" w:ascii="Academy cond" w:hAnsi="Academy cond"/>
          <w:sz w:val="28"/>
        </w:rPr>
        <w:t>Капитан Рийм не осмелился внести результат своего частного расследования в официальные бумаги. Сделай он это, мигом оказался бы на обследовании в психушке! В конце концов, человек не может просто исчезнуть в 1876 году и вдруг появиться, ничуть не изменившись, 74 года спустя!"</w:t>
      </w:r>
      <w:r>
        <w:rPr>
          <w:rStyle w:val="FootnoteCharacters"/>
          <w:rStyle w:val="FootnoteAnchor"/>
          <w:rFonts w:cs="Academy cond" w:ascii="Academy cond" w:hAnsi="Academy cond"/>
          <w:sz w:val="28"/>
          <w:vertAlign w:val="superscript"/>
        </w:rPr>
        <w:footnoteReference w:id="195"/>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Две детали легенды сразу заставляют задуматься. Во-первых, 70 долларов по меркам 1876 года были очень большой суммой (месячная зарплата ковбоя составляла в лучшем случае 50 долларов), а тут еще золотые сертификаты! Зачем брать столько денег, просто выйдя покурить? Во-вторых, если Рийм ничего не писал в официальных бумагах, чего же сетовать на их отсутствие?!</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 просьбе уфолога Криса Обека Публичная библиотека Нью-Йорка и Библиотека штата Нью-Йорк проверили городские телефонные справочники с 1939 по 1941 год: в них не числится ни Губерт Рийм, ни Рудольф Фенц. Полиция Нью-Йорка подтвердила, что "капитан Рийм" не служил в отделе по розыску пропавших или вообще в полици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Автор статьи, Ральф Мерридет Холланд (1899-1962), был известным любителем фантастики. Он много лет входил в "Национальную федерацию фанов фантастики" и в конце концов стал ее президентом. В 1935 году Холланд выпустил несколько номеров журнала "The Science Fiction Review" ("Обозрение научной фантастики"), а в 1958-м был редактором первого номера журнала "Fantasy Aspects" ("Аспекты фантастики") Он написал книгу "Lexicon Ghu" ("Словарь Гху"), посвященную одному из персонажей фантастики 1930-х год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Еще он интересовался аномальными явлениями и был членом многих оккультных групп. Наибольшим успехом в таких кругах пользовались его "контактерские" книги, написанные под псевдонимом "Рольф Телано". Это была чистейшая фантастика, слегка замаскированная под "космические откровени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книге "A Saucerwoman Speaks" ("Говорит женщина из летающей тарелки") он описал свою встречу в 1954 году с инопланетянкой, носящей странное имя Бореалис (по-латыни "северная"). Пришельцы ее расы, по словам Ральфа, живут по тысяче лет и потом перевоплощаются в других телах. Именно они, видя, что Земля не населена, создали людей в подземных лабораториях. Часть людей, именуемых "адамами", решили не выходить на поверхность, занявшись оргиями и прочими грехами. Именно они - те дьяволы, которых боятся жители поверхности. В другой книге, "The Flying Saucers" ("Летающие тарелки") Ральф изложил якобы полученные им "телепатические послания" из космос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Холланд неплохо зарабатывал, зная мистику, фантастику и часто выдавая одно за другое. Его статья - одна из талантливо написанных выдумок, доживших до наших дней, пусть и в искаженном виде. </w:t>
      </w:r>
    </w:p>
    <w:p>
      <w:pPr>
        <w:pStyle w:val="Style16"/>
        <w:ind w:left="0" w:right="0" w:firstLine="709"/>
        <w:jc w:val="both"/>
        <w:rPr>
          <w:rFonts w:ascii="Academy cond" w:hAnsi="Academy cond" w:cs="Academy cond"/>
          <w:sz w:val="28"/>
        </w:rPr>
      </w:pPr>
      <w:r>
        <w:rPr>
          <w:rFonts w:cs="Academy cond" w:ascii="Academy cond" w:hAnsi="Academy cond"/>
          <w:sz w:val="28"/>
        </w:rPr>
        <w:t>Легенда о "петле времени" тоже не раз печаталась в газетах и журналах без какого-либо критического осмысления:</w:t>
      </w:r>
    </w:p>
    <w:p>
      <w:pPr>
        <w:pStyle w:val="Style16"/>
        <w:ind w:left="0" w:right="0" w:firstLine="709"/>
        <w:jc w:val="both"/>
        <w:rPr>
          <w:rFonts w:ascii="Academy cond" w:hAnsi="Academy cond" w:cs="Academy cond"/>
          <w:sz w:val="28"/>
        </w:rPr>
      </w:pPr>
      <w:r>
        <w:rPr>
          <w:rFonts w:cs="Academy cond" w:ascii="Academy cond" w:hAnsi="Academy cond"/>
          <w:sz w:val="28"/>
        </w:rPr>
        <w:t xml:space="preserve">"Летом 1912 года многие газеты Великобритании описали загадочную историю, произошедшую в железнодорожном экспрессе, следовавшем из Лондона в Глазго. В присутствии двух пассажиров (инспектора Скотленд-Ярда и молодой медицинской сестры) в вагоне на сиденье около окна со страшным криком возник пожилой мужчина. Одежда на нем была странного покроя, волосы заплетены в косу. В одной руке он держал длинный бич, в другой надкусанный кусок хлеба. "Я Пимп Дрейк, возница из Четнема, — причитал дрожащий от страха человек. — Где я? Куда я попал?"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нспектор побежал за кондуктором. Когда он вернулся в свой вагон, то увидел, что возница исчез, а медсестра пребывала в обмороке. Вызванный кондуктор сперва решил, что его разыгрывают, но на сиденье остались материальные свидетельства происшедшего — бич и треугольная шляпа. Специалисты из национального музея, которым показали эти предметы, уверенно определили время, из которого они происходили, — вторую половину ХVIII век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Любопытный инспектор побывал у пастора прихода, к которому была приписана деревушка Четнем, и попросил поискать запись в церковных книгах о человеке по имени Пимп Дрейк. В книге умерших 150-летней давности местный священник нашел не только имя несчастного возницы, но и приписку тогдашнего пастора, сделанную на полях.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з нее следовало, что, будучи уже немолодым человеком, Дрейк начал вдруг рассказывать невероятную историю. Будто однажды ночью, возвращаясь на повозке домой, он увидел прямо перед собой "дьявольский экипаж" — железный, огромный, длинный как змей, пышущий огнем и дымом. Потом возница каким-то образом оказался внутри — там были странные люди, наверное, слуги дьявола. Испугавшись, Дрейк призвал на помощь Господа и вновь оказался в чистом поле. Повозки и коней не было. Дрейк, потрясенный случившимся, еле дотащился домой. И, судя по всему, уже никогда не вернулся к здравому рассудку. </w:t>
      </w:r>
    </w:p>
    <w:p>
      <w:pPr>
        <w:pStyle w:val="Style16"/>
        <w:ind w:left="0" w:right="0" w:firstLine="709"/>
        <w:jc w:val="both"/>
        <w:rPr/>
      </w:pPr>
      <w:r>
        <w:rPr>
          <w:rFonts w:cs="Academy cond" w:ascii="Academy cond" w:hAnsi="Academy cond"/>
          <w:sz w:val="28"/>
        </w:rPr>
        <w:t>Инспектор Скотленд-Ярда рассказал о происшедшем и своих последующих изысканиях в Королевское метапсихическое общество. Там досконально проверили случай, повторив путь розысков Дрейка. Треуголка до сих пор хранится в музее общества. Бич был утрачен — став, очевидно, добычей любителей сувениров"</w:t>
      </w:r>
      <w:r>
        <w:rPr>
          <w:rStyle w:val="FootnoteCharacters"/>
          <w:rStyle w:val="FootnoteAnchor"/>
          <w:rFonts w:cs="Academy cond" w:ascii="Academy cond" w:hAnsi="Academy cond"/>
          <w:sz w:val="28"/>
          <w:vertAlign w:val="superscript"/>
        </w:rPr>
        <w:footnoteReference w:id="196"/>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Байка составлена из рук вон плохо: имени "Пимп" никогда не существовало (в современном сленге "pimp" означает "сутенер"), не существует и упомянутое в ней Королевское метапсихическое общество. Все это заставило мошенников создать еще одну, более современную версию легенды. В ней поезд ехал "пять лет тому назад из Мехико в Акапулько", в купе были "молодой хирург и женщина с ребенком", а вместо возницы появился "перепуганный мужчина, одетый в длинный камзол". Этот бедолага называл себя "министром Хорхе де Баленсиага" и оставил после исчезновения вместо бича с треуголкой "перо и кошелек"</w:t>
      </w:r>
      <w:r>
        <w:rPr>
          <w:rStyle w:val="FootnoteCharacters"/>
          <w:rStyle w:val="FootnoteAnchor"/>
          <w:rFonts w:cs="Academy cond" w:ascii="Academy cond" w:hAnsi="Academy cond"/>
          <w:sz w:val="28"/>
          <w:vertAlign w:val="superscript"/>
        </w:rPr>
        <w:footnoteReference w:id="197"/>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Варианты известных легенд могут множиться до бесконечности. Истории о том, что люди в наши дни видели "Титаник" (или приняли SOS с "Титаника", обнаружили живых пассажиров на айсберге и т.п.) настолько популярны, что я насчитал десятка два их разновидностей!</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Подземные миры</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В первобытные времена человек относился ко всему, что находилось у него под ногами, с двойственным чувством. Черные жерла пещер вызывали страх, но в то же время являлись наилучшими убежищами. "Мать-земля" даровала жизнь злакам и забирала в свое лоно мертвецов. Нет ничего удивительного, что подземный мир в мифах и легендах примитивных народов стал местом обитания мертвых, но живым не возбранялось туда заходить. Спуск к мертвым считался реальным, хотя весьма трудным и опасным путешествием. Гильгамеш, герой шумерского эпоса, пробрался в недра, чтобы поговорить с покойным Утнапиштимом. Отважные герои "Калевалы" спускались в "страну мертвых" с более приземленными целями: Вяйнямейнен пошел узнать у "хозяйки подземного царства" заветные слова заговора, "чтоб скрепить концы плотнее, чтоб покрыть корму у лод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 появлением христианства подземный мир стал прочно ассоциироваться с адом, где черти поджаривают грешников на сковородках, а вместо богов и героев в подземный мир Люцифера начали спускаться праведники и святые, возвращаясь с очередной порцией страшилок для паствы. Их содержание за две с лишним тысячи лет хорошо вдолбили людям, поэтому в пересказе они не нуждаются. Даже в XXI веке эти истории то и дело появляются в обрамлении деталей современной техни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последнее время на свет появилось сразу несколько вариантов рассказа про то, как бурильщики сверхглубокой скважины дошли до самого ада, спустили микрофон и записали крики грешников. Сама запись, очень похожая на результат соединения в одно целое нескольких аудиотреков - гула толпы и криков - доступна в Интернете. </w:t>
      </w:r>
    </w:p>
    <w:p>
      <w:pPr>
        <w:pStyle w:val="Style16"/>
        <w:ind w:left="0" w:right="0" w:firstLine="709"/>
        <w:jc w:val="both"/>
        <w:rPr>
          <w:rFonts w:ascii="Academy cond" w:hAnsi="Academy cond" w:cs="Academy cond"/>
          <w:sz w:val="28"/>
        </w:rPr>
      </w:pPr>
      <w:r>
        <w:rPr>
          <w:rFonts w:cs="Academy cond" w:ascii="Academy cond" w:hAnsi="Academy cond"/>
          <w:sz w:val="28"/>
        </w:rPr>
        <w:t>С легендой, сопровождающей запись, все очень просто. Обычно ссылаются на некоего "Дмитрия Аззакова", и эта фамилия позволила вскрыть корни фальшивки. Она впервые появилась в печати еще в 1989 году, а год спустя была перепечатана почти дословно финской газетой "Ammenusastia" (ежемесячник христиан района Левасьоки). В ней говорилось, что советский геолог "д-р Аззаков" заявил:</w:t>
      </w:r>
    </w:p>
    <w:p>
      <w:pPr>
        <w:pStyle w:val="Style16"/>
        <w:ind w:left="0" w:right="0" w:firstLine="709"/>
        <w:jc w:val="both"/>
        <w:rPr>
          <w:rFonts w:ascii="Academy cond" w:hAnsi="Academy cond" w:cs="Academy cond"/>
          <w:sz w:val="28"/>
        </w:rPr>
      </w:pPr>
      <w:r>
        <w:rPr>
          <w:rFonts w:cs="Academy cond" w:ascii="Academy cond" w:hAnsi="Academy cond"/>
          <w:sz w:val="28"/>
        </w:rPr>
        <w:t>"Как коммунист, я не верю в небеса и Библию, но как ученый, я вынужден теперь поверить в ад. Не нужно говорить, что мы были потрясены, сделав такое открытие. Но мы знаем, что слышали и что увидели. И мы абсолютно уверены в том, что бурили через врата ада".</w:t>
      </w:r>
    </w:p>
    <w:p>
      <w:pPr>
        <w:pStyle w:val="Style16"/>
        <w:ind w:left="0" w:right="0" w:firstLine="709"/>
        <w:jc w:val="both"/>
        <w:rPr>
          <w:rFonts w:ascii="Academy cond" w:hAnsi="Academy cond" w:cs="Academy cond"/>
          <w:sz w:val="28"/>
        </w:rPr>
      </w:pPr>
      <w:r>
        <w:rPr>
          <w:rFonts w:cs="Academy cond" w:ascii="Academy cond" w:hAnsi="Academy cond"/>
          <w:sz w:val="28"/>
        </w:rPr>
        <w:t>Драма якобы разразилась, когда советские геологи, проводившие изыскания в Западной Сибири, достигли глубины 9 миль (14,4 км). Неожиданно долото бура стало бешено вращаться, показывая, что ниже находится пустота или пещера. Когда ученые подняли бур, клыкастая, когтистая тварь с огромными злыми глазами появилась из скважины, завизжав, как дикое животное, и исчезло. Испугавшись, часть рабочих и инженеров бросилась бежать, а оставшимся пришлось пройти не меньшее испытание.</w:t>
      </w:r>
    </w:p>
    <w:p>
      <w:pPr>
        <w:pStyle w:val="Style16"/>
        <w:ind w:left="0" w:right="0" w:firstLine="709"/>
        <w:jc w:val="both"/>
        <w:rPr>
          <w:rFonts w:ascii="Academy cond" w:hAnsi="Academy cond" w:cs="Academy cond"/>
          <w:sz w:val="28"/>
        </w:rPr>
      </w:pPr>
      <w:r>
        <w:rPr>
          <w:rFonts w:cs="Academy cond" w:ascii="Academy cond" w:hAnsi="Academy cond"/>
          <w:sz w:val="28"/>
        </w:rPr>
        <w:t>"Мы спустили в скважину микрофон, предназначенный для записи движения литосферных плит, - рассказывал далее "Аззаков". - Но вместо этого мы услышали громкий человеческий голос, в котором звучала боль. Сперва мы подумали, что звук производит буровое оборудование, но когда мы тщательно его проверили, наихудшие подозрения подтвердились. Крики и вопли не исходили от одного человека. Это были крики и стоны миллионов людей. К счастью, мы записали вызывающие ужас звуки на магнитофонную ленту...".</w:t>
      </w:r>
    </w:p>
    <w:p>
      <w:pPr>
        <w:pStyle w:val="Style16"/>
        <w:ind w:left="0" w:right="0" w:firstLine="709"/>
        <w:jc w:val="both"/>
        <w:rPr/>
      </w:pPr>
      <w:r>
        <w:rPr>
          <w:rFonts w:cs="Academy cond" w:ascii="Academy cond" w:hAnsi="Academy cond"/>
          <w:sz w:val="28"/>
        </w:rPr>
        <w:t>Заметка была подхвачена советскими газетами</w:t>
      </w:r>
      <w:r>
        <w:rPr>
          <w:rStyle w:val="FootnoteCharacters"/>
          <w:rStyle w:val="FootnoteAnchor"/>
          <w:rFonts w:cs="Academy cond" w:ascii="Academy cond" w:hAnsi="Academy cond"/>
          <w:sz w:val="28"/>
          <w:vertAlign w:val="superscript"/>
        </w:rPr>
        <w:footnoteReference w:id="198"/>
      </w:r>
      <w:r>
        <w:rPr>
          <w:rFonts w:cs="Academy cond" w:ascii="Academy cond" w:hAnsi="Academy cond"/>
          <w:sz w:val="28"/>
        </w:rPr>
        <w:t xml:space="preserve">. Но у нас разоблачить "утку" было проще. В Западной Сибири не ведется сверхглубокое бурение, и к июню 1990 года максимальная достигнутая глубина на Кольской сверхглубокой скважине, в тот момент крупнейшей не только в СССР, но и в мире, не превышала 12260 метров: </w:t>
      </w:r>
    </w:p>
    <w:p>
      <w:pPr>
        <w:pStyle w:val="Style16"/>
        <w:ind w:left="0" w:right="0" w:firstLine="709"/>
        <w:jc w:val="both"/>
        <w:rPr/>
      </w:pPr>
      <w:r>
        <w:rPr>
          <w:rFonts w:cs="Academy cond" w:ascii="Academy cond" w:hAnsi="Academy cond"/>
          <w:sz w:val="28"/>
        </w:rPr>
        <w:t>"Технологический процесс бурения выполнялся в строго заданном режиме, без отклонений, - ответил ведущий инженер технического отдела Кольской сверхглубокой скважины А. Л. Горонович. - Осложнений в виде осыпей, обвалов или попаданий в "пустоту" не было. Геологический разрез представлен гранитами, гранитогнейсами, температура на забое 204</w:t>
      </w:r>
      <w:r>
        <w:rPr>
          <w:rFonts w:cs="Academy cond" w:ascii="Academy cond" w:hAnsi="Academy cond"/>
          <w:sz w:val="28"/>
        </w:rPr>
        <w:t>°</w:t>
      </w:r>
      <w:r>
        <w:rPr>
          <w:rFonts w:cs="Academy cond" w:ascii="Academy cond" w:hAnsi="Academy cond"/>
          <w:sz w:val="28"/>
        </w:rPr>
        <w:t>С. Какой-либо экзотики не наблюдалось. Геолог доктор Аззаков в кадрах экспедиции не числится"</w:t>
      </w:r>
      <w:r>
        <w:rPr>
          <w:rStyle w:val="FootnoteCharacters"/>
          <w:rStyle w:val="FootnoteAnchor"/>
          <w:rFonts w:cs="Academy cond" w:ascii="Academy cond" w:hAnsi="Academy cond"/>
          <w:sz w:val="28"/>
          <w:vertAlign w:val="superscript"/>
        </w:rPr>
        <w:footnoteReference w:id="199"/>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Другой вариант заметки, появившийся в норвежской газете "Asker og Baerums Budstikke", отсылал нас уже не к русскому "Аззакову", а к "главному сейсмологу Бьярни Нуммедалю". Этот норвежец якобы прячется, опасаясь за свою жизнь:</w:t>
      </w:r>
    </w:p>
    <w:p>
      <w:pPr>
        <w:pStyle w:val="Style16"/>
        <w:ind w:left="0" w:right="0" w:firstLine="709"/>
        <w:jc w:val="both"/>
        <w:rPr/>
      </w:pPr>
      <w:r>
        <w:rPr>
          <w:rFonts w:cs="Academy cond" w:ascii="Academy cond" w:hAnsi="Academy cond"/>
          <w:sz w:val="28"/>
        </w:rPr>
        <w:t>"Если он вернется назад, в Сибирь, он сядет в тюрьму минимум лет на 15, - стращала газета. - Открытие человеческих голосов в полости под землей настолько потрясла русских, что они сначала не знали, что делать с зарубежными участниками группы. "Если бы это случилось при Брежневе, не сомневаюсь, что нас бы казнили, - сказал г-н Нуммедаль. - Нас всех распустили и выслали из страны через два дня после того, как мы пробились в подземную полость. Русские очень боялись, что мы расскажем об этом открытии, грозились нас прикончить, если мы раскроем рот"</w:t>
      </w:r>
      <w:r>
        <w:rPr>
          <w:rStyle w:val="FootnoteCharacters"/>
          <w:rStyle w:val="FootnoteAnchor"/>
          <w:rFonts w:cs="Academy cond" w:ascii="Academy cond" w:hAnsi="Academy cond"/>
          <w:sz w:val="28"/>
          <w:vertAlign w:val="superscript"/>
        </w:rPr>
        <w:footnoteReference w:id="200"/>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ба варианта были запущены в свет "специальным советником министра юстиции Норвегии" Аге Рендалином. Когда им заинтересовались, оказалось, что это школьный учитель с чересчур развитым воображением. Он признался, что все выдумал, чтобы проверить, насколько серьезно христианская пресса проверяет свои публикации. Аудиозапись, конечно, сделал кто-то другой в наши дни, чтобы подогреть интерес к давней фальшивк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XVII веке гипотезы о подземном мире освободились от религиозных догм, но не от идеи, что под землей кто-то может жить. Знаменитый английский астроном и математик Эдмонд Галлей (1656-1742) выдвинул теорию, что внутри Земля полая. В ней наподобие "матрешек" вращаются три вложенные друг в друга сферы размером с планеты Марс, Венеру и Меркурий, разделенные слоями атмосферы, а самая маленькая сфера раскалена докрасна. Он предположил, что сферы могут быть населены и каким-то образом освещены: атмосфера полостей светится, или там есть маленькие солнца. </w:t>
      </w:r>
    </w:p>
    <w:p>
      <w:pPr>
        <w:pStyle w:val="Style16"/>
        <w:ind w:left="0" w:right="0" w:firstLine="709"/>
        <w:jc w:val="both"/>
        <w:rPr/>
      </w:pPr>
      <w:r>
        <w:rPr>
          <w:rFonts w:cs="Academy cond" w:ascii="Academy cond" w:hAnsi="Academy cond"/>
          <w:sz w:val="28"/>
        </w:rPr>
        <w:t>Теория Галлея пыталась объяснить, почему магнитные полюса Земли постоянно перемещаются. Он полагал, что каждая сфера в подземном мире обладает собственным магнитным полем, и что самый большой шар вращается немного быстрее остальных, вызывая магнитные пертурбации. Теория была представлена Королевскому обществу в 1692 году и вызвала сенсацию, хотя никто из ученых не воспринял ее всерьез</w:t>
      </w:r>
      <w:r>
        <w:rPr>
          <w:rStyle w:val="FootnoteCharacters"/>
          <w:rStyle w:val="FootnoteAnchor"/>
          <w:rFonts w:cs="Academy cond" w:ascii="Academy cond" w:hAnsi="Academy cond"/>
          <w:sz w:val="28"/>
          <w:vertAlign w:val="superscript"/>
        </w:rPr>
        <w:footnoteReference w:id="201"/>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деи Галлея были использованы в различных фантастических произведениях. В романе датского поэта Людвига Гольдберга "Подземное путешествие" бакалавр Ниэль Климм наткнулся на странную пещеру, из которой неслись звуки, подобные рыданиям. Климм попросил двух ученых мужей - астронома и геолога - подержать веревку и начал спускаться в бездонную пропасть. Рассеянные ученые, увлекшись спором о том, что находится в центре Земли, отпустили веревку, и несчастный бакалавр упал. Долго летел он во мраке, но постепенно темнота стала рассеиваться, хотя он не видел Солнца, или других светил. Внезапно на него налетел чудовищный грифон. Ниэль схватил его за шею, сел верхом и спустился на планету, вращающуюся внутри пустотелой Земли. </w:t>
      </w:r>
    </w:p>
    <w:p>
      <w:pPr>
        <w:pStyle w:val="Style16"/>
        <w:ind w:left="0" w:right="0" w:firstLine="709"/>
        <w:jc w:val="both"/>
        <w:rPr/>
      </w:pPr>
      <w:r>
        <w:rPr>
          <w:rFonts w:cs="Academy cond" w:ascii="Academy cond" w:hAnsi="Academy cond"/>
          <w:sz w:val="28"/>
        </w:rPr>
        <w:t>Планета Назар, на которую спустился Климм, имела в окружности всего 200 немецких миль (около полутора тысяч километров). Населяли ее люди-деревья, не имеющие корней и передвигающиеся крайне медленно. Вокруг Назара вращался еще один шар, - спутник Мартиния, населенный обезьянами. После многих приключений в подземном мире Климм был выброшен взрывом к каменному "небу", попал в сквозную пещеру и вернулся в родной Берген</w:t>
      </w:r>
      <w:r>
        <w:rPr>
          <w:rStyle w:val="FootnoteCharacters"/>
          <w:rStyle w:val="FootnoteAnchor"/>
          <w:rFonts w:cs="Academy cond" w:ascii="Academy cond" w:hAnsi="Academy cond"/>
          <w:sz w:val="28"/>
          <w:vertAlign w:val="superscript"/>
        </w:rPr>
        <w:footnoteReference w:id="202"/>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Швейцарский математик Леонард Эйлер (1707-1783) также предполагал, что Земля может быть пустотелой. В 1767 году он усовершенствовал теорию Галлея и, удалив "лишние" сферы, оставил внутри полой Земли только центральное Солнце - светило, которое дает жизнь обитателям внутренней стороны планеты. Джон Лесли (1766-1832) предположил, что в ней содержится не одно, а целых два внутренних солнца. Знаменитый физик и географ Александр фон Гумбольдт в начале XIX века так отозвался о нашумевших теориях:</w:t>
      </w:r>
    </w:p>
    <w:p>
      <w:pPr>
        <w:pStyle w:val="Style16"/>
        <w:ind w:left="0" w:right="0" w:firstLine="709"/>
        <w:jc w:val="both"/>
        <w:rPr/>
      </w:pPr>
      <w:r>
        <w:rPr>
          <w:rFonts w:cs="Academy cond" w:ascii="Academy cond" w:hAnsi="Academy cond"/>
          <w:sz w:val="28"/>
        </w:rPr>
        <w:t>"Лесли пришел к идее, что внутри Земли располагается сферическая полость, "наполненная не имеющим веса флюидом, который расширяется с огромной силой". Эта смелая концепция породила в умах людей, совершенно чуждых науке, ряд еще более фантастических идей. Они зашли так далеко, что утверждали, будто в полой Земле произрастают растения. Они населили ее животными и, чтобы рассеять мрак, выдумали две звезды, Плутон и Прозерпину. Этим подземным областям они приписали постоянную температуру и вечно светящийся из-за давления воздух. Возможно, они забыли, что уже разместили там для освещения два светила. Наконец, у Северного полюса на широте 82</w:t>
      </w:r>
      <w:r>
        <w:rPr>
          <w:rFonts w:cs="Academy cond" w:ascii="Academy cond" w:hAnsi="Academy cond"/>
          <w:sz w:val="28"/>
        </w:rPr>
        <w:t xml:space="preserve">° </w:t>
      </w:r>
      <w:r>
        <w:rPr>
          <w:rFonts w:cs="Academy cond" w:ascii="Academy cond" w:hAnsi="Academy cond"/>
          <w:sz w:val="28"/>
        </w:rPr>
        <w:t>есть гигантская дыра, из которой и исходит свет полярных сияний; проникнув в нее, можно совершить путешествие в полость Земли. Капитан Симмс настойчиво публично приглашал меня и сэра Хэмфри Дэви совершить подземное путешествие. Такова сила безумного устремления, которое побуждает некоторые умы заполнять неизвестные области чудесами, не принимая во внимание известные науке факты или общепризнанные законы природы... Такие идеи, которые никогда не были чем-либо кроме чистой фантастики, принесли плоды в наши дни, и люди воспринимают их с невероятной серьезностью, придавая им научную окраску"</w:t>
      </w:r>
      <w:r>
        <w:rPr>
          <w:rStyle w:val="FootnoteCharacters"/>
          <w:rStyle w:val="FootnoteAnchor"/>
          <w:rFonts w:cs="Academy cond" w:ascii="Academy cond" w:hAnsi="Academy cond"/>
          <w:sz w:val="28"/>
          <w:vertAlign w:val="superscript"/>
        </w:rPr>
        <w:footnoteReference w:id="203"/>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Отставной капитан пехоты Клайв Симмс (1779-1829), о котором вспоминал фон Гумбольдт, 15 апреля 1818 года заставил говорить о себе, предприняв невиданную рекламную компанию. Во всех американских газетах было напечатано его письмо, копии которого получили члены Конгресса, крупные ученые и ректоры университетов:</w:t>
      </w:r>
    </w:p>
    <w:p>
      <w:pPr>
        <w:pStyle w:val="Style16"/>
        <w:ind w:left="0" w:right="0" w:firstLine="709"/>
        <w:jc w:val="both"/>
        <w:rPr/>
      </w:pPr>
      <w:r>
        <w:rPr>
          <w:rFonts w:cs="Academy cond" w:ascii="Academy cond" w:hAnsi="Academy cond"/>
          <w:sz w:val="28"/>
        </w:rPr>
        <w:t>"Земля внутри пустая и обитаемая. Она содержит ряд концентрических сфер одна в другой и имеет у полюсов отверстия шириной от 12 до 16</w:t>
      </w:r>
      <w:r>
        <w:rPr>
          <w:rFonts w:cs="Academy cond" w:ascii="Academy cond" w:hAnsi="Academy cond"/>
          <w:sz w:val="28"/>
        </w:rPr>
        <w:t xml:space="preserve">°. </w:t>
      </w:r>
      <w:r>
        <w:rPr>
          <w:rFonts w:cs="Academy cond" w:ascii="Academy cond" w:hAnsi="Academy cond"/>
          <w:sz w:val="28"/>
        </w:rPr>
        <w:t>Я готов жизнь свою прозакладывать за истинность этого и предлагаю исследовать эту полость, если мир поможет мне... Мое условие - патронат этого и новых миров. Я завещаю его моей супруге и ее десяти детям. Я избираю доктора Митчелла, сэра Хэмфри Дэви и барона Александра фон Гумбольдта в качестве своих покровителей. Мне нужно только сто смелых спутников, чтобы выступить из Сибири в конце лета с северными оленями на санях по льду Северного моря. Я обещаю, что мы найдем теплые и богатые земли, изобилующие полезными растениями и животными, а может быть, и людьми, как только минуем 82</w:t>
      </w:r>
      <w:r>
        <w:rPr>
          <w:rFonts w:cs="Academy cond" w:ascii="Academy cond" w:hAnsi="Academy cond"/>
          <w:sz w:val="28"/>
        </w:rPr>
        <w:t xml:space="preserve">° </w:t>
      </w:r>
      <w:r>
        <w:rPr>
          <w:rFonts w:cs="Academy cond" w:ascii="Academy cond" w:hAnsi="Academy cond"/>
          <w:sz w:val="28"/>
        </w:rPr>
        <w:t>северной широты. В следующую весну мы вернемся"</w:t>
      </w:r>
      <w:r>
        <w:rPr>
          <w:rStyle w:val="FootnoteCharacters"/>
          <w:rStyle w:val="FootnoteAnchor"/>
          <w:rFonts w:cs="Academy cond" w:ascii="Academy cond" w:hAnsi="Academy cond"/>
          <w:sz w:val="28"/>
          <w:vertAlign w:val="superscript"/>
        </w:rPr>
        <w:footnoteReference w:id="204"/>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иммс настаивал, что в Земле находятся пять сфер одна в другой, обитаемые снаружи и внутри, и все имеют широкие отверстия в полюсах, через которые жители каждой сферы могут отправляться в любую точку как внутри, так и снаружи этой сферы - как муравей, ползущий сначала внутри, а потом снаружи фарфоровой чашки. Письмо Клайва Симмса обратило на себя внимание: предложение отважного капитана, не побоявшегося оставить после себя вдову и десять сирот, обсуждалось в печати и в Конгрессе США, но денег на экспедицию собрать не удалось. Идея стала притчей во языцех, и еще долго, как только что-то пропадало, шутники говорили: "Исчезло, как в Симмсову дыру свалилось". </w:t>
      </w:r>
    </w:p>
    <w:p>
      <w:pPr>
        <w:pStyle w:val="Style16"/>
        <w:ind w:left="0" w:right="0" w:firstLine="709"/>
        <w:jc w:val="both"/>
        <w:rPr/>
      </w:pPr>
      <w:r>
        <w:rPr>
          <w:rFonts w:cs="Academy cond" w:ascii="Academy cond" w:hAnsi="Academy cond"/>
          <w:sz w:val="28"/>
        </w:rPr>
        <w:t>Литератор Осип Сенковский (1800-1858) использовал идею о пустотелой Земле в сатирическом романе "Сентиментальное путешествие на гору Этну"</w:t>
      </w:r>
      <w:r>
        <w:rPr>
          <w:rStyle w:val="FootnoteCharacters"/>
          <w:rStyle w:val="FootnoteAnchor"/>
          <w:rFonts w:cs="Academy cond" w:ascii="Academy cond" w:hAnsi="Academy cond"/>
          <w:sz w:val="28"/>
          <w:vertAlign w:val="superscript"/>
        </w:rPr>
        <w:footnoteReference w:id="205"/>
      </w:r>
      <w:r>
        <w:rPr>
          <w:rFonts w:cs="Academy cond" w:ascii="Academy cond" w:hAnsi="Academy cond"/>
          <w:sz w:val="28"/>
        </w:rPr>
        <w:t>. Мстительный швед, увидев, что герой романа ухлестывает за его женой, столкнул его в кратер Этны. Внутри все оказывается наоборот, не так, как на поверхности: приветствие там ругательство, а потолок - пол. Герой, не растерявшись, "избрал себе жену навыворот, устроил хозяйство вверх дном и прижил детей опрокидью". И выбрался он из "мира наоборот" тоже через вулкан, предвосхитив роман Жюля Верна "Путешествие к центру Земли" (1864).</w:t>
      </w:r>
    </w:p>
    <w:p>
      <w:pPr>
        <w:pStyle w:val="Style16"/>
        <w:ind w:left="0" w:right="0" w:firstLine="709"/>
        <w:jc w:val="both"/>
        <w:rPr/>
      </w:pPr>
      <w:r>
        <w:rPr>
          <w:rFonts w:cs="Academy cond" w:ascii="Academy cond" w:hAnsi="Academy cond"/>
          <w:sz w:val="28"/>
        </w:rPr>
        <w:t>Молодой Жюль Верн познакомился с геологом Сен-Клером Девиллем, который, считая Землю холодным телом, несколько раз пытался залезть в кратеры погасших вулканов и влез на Стромболи во время извержения. Сен-Клер не только подсказал тему романа, но и дал готовый образ ученого-фанатика, не жалеющего жизни ради науки. Герой романа в сопровождении двух спутников спускается в кратер потухшего вулкана Снеффельс в Исландии и оказывается в чудесном подземном мире, освещенном тусклым сиянием электричества, которым насыщен воздух пещерной страны. Смелые путешественники видят подземные моря, леса первобытных растений давно ушедших геологических эпох, где бродят динозавры и летают птеродактили с крыльями, как у летучей мыши</w:t>
      </w:r>
      <w:r>
        <w:rPr>
          <w:rStyle w:val="FootnoteCharacters"/>
          <w:rStyle w:val="FootnoteAnchor"/>
          <w:rFonts w:cs="Academy cond" w:ascii="Academy cond" w:hAnsi="Academy cond"/>
          <w:sz w:val="28"/>
          <w:vertAlign w:val="superscript"/>
        </w:rPr>
        <w:footnoteReference w:id="206"/>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В 1871 году британский новеллист Эдвард Булвер-Литтон в книге "Грядущая раса" описал расу сверхлюдей, "Вриль-я" (Vril-ya), которая жила под землей и, пользуясь источником невиданной силы "вриль", планировала завоевать всю Землю, истребив обитателей "верхнего мира"</w:t>
      </w:r>
      <w:r>
        <w:rPr>
          <w:rStyle w:val="FootnoteCharacters"/>
          <w:rStyle w:val="FootnoteAnchor"/>
          <w:rFonts w:cs="Academy cond" w:ascii="Academy cond" w:hAnsi="Academy cond"/>
          <w:sz w:val="28"/>
          <w:vertAlign w:val="superscript"/>
        </w:rPr>
        <w:footnoteReference w:id="207"/>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В том же году вышла книга У. Лайона "Пустотелый шар", написанная на основе информации, полученной от ясновидца М. Шермана. По его словам, толщина земной коры не более 30-40 миль. Внутри - прекрасный мир, более развитый, чем снаружи, и попасть туда можно через отверстие "в районе неисследованного незамерзающего полярного моря"</w:t>
      </w:r>
      <w:r>
        <w:rPr>
          <w:rStyle w:val="FootnoteCharacters"/>
          <w:rStyle w:val="FootnoteAnchor"/>
          <w:rFonts w:cs="Academy cond" w:ascii="Academy cond" w:hAnsi="Academy cond"/>
          <w:sz w:val="28"/>
          <w:vertAlign w:val="superscript"/>
        </w:rPr>
        <w:footnoteReference w:id="208"/>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Обзор книги Лайона был помещен в журнале "The Theosophist" за июль 1884 года. Судя по всему, обзор написала сама Елена Петровна Блаватская. Она выразила надежду, что автор осуществит свою мечту попасть внутрь Земли, "если не в этом воплощении, то в следующем, как член шестой расы, предтечи которой уже начинают появляться на внешней поверхности нашего пустотелого шара"</w:t>
      </w:r>
      <w:r>
        <w:rPr>
          <w:rStyle w:val="FootnoteCharacters"/>
          <w:rStyle w:val="FootnoteAnchor"/>
          <w:rFonts w:cs="Academy cond" w:ascii="Academy cond" w:hAnsi="Academy cond"/>
          <w:sz w:val="28"/>
          <w:vertAlign w:val="superscript"/>
        </w:rPr>
        <w:footnoteReference w:id="209"/>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Когда полярники всех стран вступили в борьбу за достижение Северного и Южного полюса, снова нашелся человек, заявивший, что полюсов не существует: на крайнем севере и крайнем юге зияют гигантские дыры. Уильям Рид в книге "Полярные миражи" писал: "Я уверен, что Земля не только полая, но что все или почти все исследователи провели много времени за последней чертой Земли, заглянув тем самым в ее внутренности"</w:t>
      </w:r>
      <w:r>
        <w:rPr>
          <w:rStyle w:val="FootnoteCharacters"/>
          <w:rStyle w:val="FootnoteAnchor"/>
          <w:rFonts w:cs="Academy cond" w:ascii="Academy cond" w:hAnsi="Academy cond"/>
          <w:sz w:val="28"/>
          <w:vertAlign w:val="superscript"/>
        </w:rPr>
        <w:footnoteReference w:id="210"/>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06 году, когда полюса еще не были открыты, такое можно было писать без особого страха, но вскоре все изменилось. Три года спустя Пири и Кук достигли Северного полюса, затем покорился Южный полюс. Никаких "дырок" на макушках мира не оказалось. </w:t>
      </w:r>
    </w:p>
    <w:p>
      <w:pPr>
        <w:pStyle w:val="Style16"/>
        <w:ind w:left="0" w:right="0" w:firstLine="709"/>
        <w:jc w:val="both"/>
        <w:rPr>
          <w:rFonts w:ascii="Academy cond" w:hAnsi="Academy cond" w:cs="Academy cond"/>
          <w:sz w:val="28"/>
        </w:rPr>
      </w:pPr>
      <w:r>
        <w:rPr>
          <w:rFonts w:cs="Academy cond" w:ascii="Academy cond" w:hAnsi="Academy cond"/>
          <w:sz w:val="28"/>
        </w:rPr>
        <w:t>Сторонники полой Земли не сложили оружие, заявив, что полярники попали не туда, куда рассчитывали - их приборы около полярных дыр работали неправильно! В 1913 году вышла книга евангелиста Маршалла Гарднера "Путешествие внутрь Земли", где говорилось, что полярные сияния - свет от "внутреннего солнца", освещающего полую Землю изнутри!</w:t>
      </w:r>
      <w:r>
        <w:rPr>
          <w:rStyle w:val="FootnoteCharacters"/>
          <w:rStyle w:val="FootnoteAnchor"/>
          <w:rFonts w:cs="Academy cond" w:ascii="Academy cond" w:hAnsi="Academy cond"/>
          <w:sz w:val="28"/>
          <w:vertAlign w:val="superscript"/>
        </w:rPr>
        <w:footnoteReference w:id="211"/>
      </w:r>
    </w:p>
    <w:p>
      <w:pPr>
        <w:pStyle w:val="Style16"/>
        <w:ind w:left="0" w:right="0" w:firstLine="709"/>
        <w:jc w:val="both"/>
        <w:rPr/>
      </w:pPr>
      <w:r>
        <w:rPr>
          <w:rFonts w:cs="Academy cond" w:ascii="Academy cond" w:hAnsi="Academy cond"/>
          <w:sz w:val="28"/>
        </w:rPr>
        <w:t>Фантастический роман геолога Владимира Обручева "Плутония" (1924) появился на свет совершенно самостоятельно: похоже, что он ничего не знал про труды Рида и Гарднера. Ученый описал подземный мир, в котором живут давно вымершие животные древних эпох. Через гигантскую воронку, расположенную на Крайнем Севере, герои проникли внутрь и лицом к лицу встретились с его обитателями. Эта гипотеза нужна была Обручеву только для того, чтобы столкнуть читателя с ископаемыми животными, показать их "живыми, в движении и действии"</w:t>
      </w:r>
      <w:r>
        <w:rPr>
          <w:rStyle w:val="FootnoteCharacters"/>
          <w:rStyle w:val="FootnoteAnchor"/>
          <w:rFonts w:cs="Academy cond" w:ascii="Academy cond" w:hAnsi="Academy cond"/>
          <w:sz w:val="28"/>
          <w:vertAlign w:val="superscript"/>
        </w:rPr>
        <w:footnoteReference w:id="212"/>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Западе в 1920-е годы легенды о подземном мире прочно сплелись в единое целое с легендой о подземном восточном царстве Агартх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ервое упоминание о нем можно найти в книге Сент-Ива д'Альвейдра "Миссия Индии в Европе" (1886), написанной якобы по просьбе "афганского принца Хаджи Шарифа, посланника Оккультного Правительств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Агартха видится автору "подземным раем", населенным жрецами-технократами: в нем "не применяется ни одна из наших ужасных систем наказания, и отсутствуют тюрьмы. Не существует смертной казни. Совершенно неведомы в Агартхе нищенство, проституция, пьянство, жестокий индивидуализм. Неизвестно деление на касты... Все ими изучено в пространстве и пучине морей, даже роль магнитных токов, идущих от одного полюса к другому. Все изучено в воздухе, даже и невидимые сущности, которые там пребывают, даже электричество, которое там развивается в эхо, после того как оно образовалось в недрах земного шара, чтобы туда возвратитьс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Царство огромно: "Некоторые государства, сами того не подозревая, касаются этой священной территории... в одной только Азии около полумиллиарда людей знают более или менее хорошо об ее существовании и величине". </w:t>
      </w:r>
    </w:p>
    <w:p>
      <w:pPr>
        <w:pStyle w:val="Style16"/>
        <w:ind w:left="0" w:right="0" w:firstLine="709"/>
        <w:jc w:val="both"/>
        <w:rPr/>
      </w:pPr>
      <w:r>
        <w:rPr>
          <w:rFonts w:cs="Academy cond" w:ascii="Academy cond" w:hAnsi="Academy cond"/>
          <w:sz w:val="28"/>
        </w:rPr>
        <w:t>Царь Агартхи, "махатма", охраняет секреты, которые могут позволить "силам антихриста" построить мощные орудия. Когда "Европа возведет на престол Триединую Синархию вместо ныне царствующей Анархии", жители царства раскроют эти тайны для блага человечества</w:t>
      </w:r>
      <w:r>
        <w:rPr>
          <w:rStyle w:val="FootnoteCharacters"/>
          <w:rStyle w:val="FootnoteAnchor"/>
          <w:rFonts w:cs="Academy cond" w:ascii="Academy cond" w:hAnsi="Academy cond"/>
          <w:sz w:val="28"/>
          <w:vertAlign w:val="superscript"/>
        </w:rPr>
        <w:footnoteReference w:id="213"/>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нига произвела впечатление, и легенда об Агартхе вошла в книгу Фердинанда Оссендовского "И звери, и люди, и боги" (1922). Он писал, что монгольские ламы рассказали ему про подземное царство под Монголией, управляемое Царем Мира. В будущем, когда материализм разрушит мир, разразится ужасная война. Тогда люди из Агартхи выйдут на поверхность и помогут положить конец насилию. </w:t>
      </w:r>
    </w:p>
    <w:p>
      <w:pPr>
        <w:pStyle w:val="Style16"/>
        <w:ind w:left="0" w:right="0" w:firstLine="709"/>
        <w:jc w:val="both"/>
        <w:rPr>
          <w:rFonts w:ascii="Academy cond" w:hAnsi="Academy cond" w:cs="Academy cond"/>
          <w:sz w:val="28"/>
        </w:rPr>
      </w:pPr>
      <w:r>
        <w:rPr>
          <w:rFonts w:cs="Academy cond" w:ascii="Academy cond" w:hAnsi="Academy cond"/>
          <w:sz w:val="28"/>
        </w:rPr>
        <w:t>"Старики, живущие на Амыле, рассказывали мне древнюю легенду о том, как некое монгольское племя, спасаясь от ига Чингисхана, скрылось в подземную страну, - утверждал Оссендовский. - Потом неподалеку от озера Ноган-Куль один сойот показал мне закоптелые ворота, ведущие, по его словам, в то самое царство Агартхи...</w:t>
      </w:r>
    </w:p>
    <w:p>
      <w:pPr>
        <w:pStyle w:val="Style16"/>
        <w:ind w:left="0" w:right="0" w:firstLine="709"/>
        <w:jc w:val="both"/>
        <w:rPr>
          <w:rFonts w:ascii="Academy cond" w:hAnsi="Academy cond" w:cs="Academy cond"/>
          <w:sz w:val="28"/>
        </w:rPr>
      </w:pPr>
      <w:r>
        <w:rPr>
          <w:rFonts w:cs="Academy cond" w:ascii="Academy cond" w:hAnsi="Academy cond"/>
          <w:sz w:val="28"/>
        </w:rPr>
        <w:t>Еще более обильные сведения получил я от Джелиба Джамсрапа из Нарабанчи, поведавшего мне таинственную историю прихода на землю могущественного Царя Мира, властелина подземного царства; он описал внешность гостя, чудеса, творимые им, и изреченные пророчества. Тогда-то и оценил я, что за этой легендой, бытовавшей скорее в форме повального гипноза, скрывается не только некая тайна, но вполне реальная и властная сила, способная влиять на политическую жизнь Азии. С тех пор я стал жадно собирать любую информацию по этому вопросу.</w:t>
      </w:r>
    </w:p>
    <w:p>
      <w:pPr>
        <w:pStyle w:val="Style16"/>
        <w:ind w:left="0" w:right="0" w:firstLine="709"/>
        <w:jc w:val="both"/>
        <w:rPr>
          <w:rFonts w:ascii="Academy cond" w:hAnsi="Academy cond" w:cs="Academy cond"/>
          <w:sz w:val="28"/>
        </w:rPr>
      </w:pPr>
      <w:r>
        <w:rPr>
          <w:rFonts w:cs="Academy cond" w:ascii="Academy cond" w:hAnsi="Academy cond"/>
          <w:sz w:val="28"/>
        </w:rPr>
        <w:t>Гэлун-лама - любимец князя Чултуна Бейли - дал мне общее представление о подземном царстве...</w:t>
      </w:r>
    </w:p>
    <w:p>
      <w:pPr>
        <w:pStyle w:val="Style16"/>
        <w:ind w:left="0" w:right="0" w:firstLine="709"/>
        <w:jc w:val="both"/>
        <w:rPr>
          <w:rFonts w:ascii="Academy cond" w:hAnsi="Academy cond" w:cs="Academy cond"/>
          <w:sz w:val="28"/>
        </w:rPr>
      </w:pPr>
      <w:r>
        <w:rPr>
          <w:rFonts w:cs="Academy cond" w:ascii="Academy cond" w:hAnsi="Academy cond"/>
          <w:sz w:val="28"/>
        </w:rPr>
        <w:t>- Более шестидесяти тысяч лет тому назад некий святой скрылся со своим племенем под землей и никто их больше не видел. В подземном царстве побывали многие... Ныне никто не знает, где находится это царство. Кто говорит - в Афганистане, кто - в Индии. Люди там не ведают зла, в царстве не бывает преступлений. Там мирно развиваются науки, и погибель ничему не грозит. Подземный народ достиг необыкновенных высот знания. Теперь это большое царство с многомиллионным населением, которым мудро управляет Царь Мира. Ему ведомы все скрытые пружины мироздания, он постигает душу каждого человеческого существа и читает великую книгу судеб. Он тайно управляет поведением восьмисот миллионов человек на земле, все они исполняют его волю...</w:t>
      </w:r>
    </w:p>
    <w:p>
      <w:pPr>
        <w:pStyle w:val="Style16"/>
        <w:ind w:left="0" w:right="0" w:firstLine="709"/>
        <w:jc w:val="both"/>
        <w:rPr>
          <w:rFonts w:ascii="Academy cond" w:hAnsi="Academy cond" w:cs="Academy cond"/>
          <w:sz w:val="28"/>
        </w:rPr>
      </w:pPr>
      <w:r>
        <w:rPr>
          <w:rFonts w:cs="Academy cond" w:ascii="Academy cond" w:hAnsi="Academy cond"/>
          <w:sz w:val="28"/>
        </w:rPr>
        <w:t xml:space="preserve">К сказанному князь Чултун Бейли добавил от себя: </w:t>
      </w:r>
    </w:p>
    <w:p>
      <w:pPr>
        <w:pStyle w:val="Style16"/>
        <w:ind w:left="0" w:right="0" w:firstLine="709"/>
        <w:jc w:val="both"/>
        <w:rPr/>
      </w:pPr>
      <w:r>
        <w:rPr>
          <w:rFonts w:cs="Academy cond" w:ascii="Academy cond" w:hAnsi="Academy cond"/>
          <w:sz w:val="28"/>
        </w:rPr>
        <w:t>- Это царство называется Агартха. Оно тянется под землей по всей планете. Я сам слышал, как просвещенный китайский лама рассказывал богдохану, что в пещерах Америки живет древний народ, укрывшийся в свое время под землей. И сейчас на земле обнаруживают следы их былого существования среди нас. Правители этих народов ныне подчиняются Царю Мира, который является владыкой всех подземных пространств. Ничего необыкновенного здесь нет. Известно, что на месте двух великих океанов - восточного и западного - прежде располагались два континента. Они опустились под воду, но люди успели уйти в подземное царство. В глубоких пещерах существует особое свечение, позволяющее даже выращивать овощи и злаки, люди живут там долго и не знают болезней. В подземном царстве обитает множество разных народов и племен"</w:t>
      </w:r>
      <w:r>
        <w:rPr>
          <w:rStyle w:val="FootnoteCharacters"/>
          <w:rStyle w:val="FootnoteAnchor"/>
          <w:rFonts w:cs="Academy cond" w:ascii="Academy cond" w:hAnsi="Academy cond"/>
          <w:sz w:val="28"/>
          <w:vertAlign w:val="superscript"/>
        </w:rPr>
        <w:footnoteReference w:id="214"/>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Свен Гедин, известный шведский исследователь Азии, вынужден был написать книгу "Правда и Оссендовский". Он доказал, что Оссендовский взял миф об Агартхе у Сент-Ив д'Альвейдра и вплел в свою историю, чтобы привлечь читателей, знакомых с оккультизмом</w:t>
      </w:r>
      <w:r>
        <w:rPr>
          <w:rStyle w:val="FootnoteCharacters"/>
          <w:rStyle w:val="FootnoteAnchor"/>
          <w:rFonts w:cs="Academy cond" w:ascii="Academy cond" w:hAnsi="Academy cond"/>
          <w:sz w:val="28"/>
          <w:vertAlign w:val="superscript"/>
        </w:rPr>
        <w:footnoteReference w:id="215"/>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В те же годы Агартху начали слегка путать с Шамбалой - легендарной тайной страной, мифической обителью мудрецов, которая не считалась тибетцами подземным царством. Елене Рерих это не понравилось: "Говорят о подземном народе Агартха, - такого народа нет"</w:t>
      </w:r>
      <w:r>
        <w:rPr>
          <w:rStyle w:val="FootnoteCharacters"/>
          <w:rStyle w:val="FootnoteAnchor"/>
          <w:rFonts w:cs="Academy cond" w:ascii="Academy cond" w:hAnsi="Academy cond"/>
          <w:sz w:val="28"/>
          <w:vertAlign w:val="superscript"/>
        </w:rPr>
        <w:footnoteReference w:id="216"/>
      </w:r>
      <w:r>
        <w:rPr>
          <w:rFonts w:cs="Academy cond" w:ascii="Academy cond" w:hAnsi="Academy cond"/>
          <w:sz w:val="28"/>
        </w:rPr>
        <w:t>. В одном из писем Рерих уточнила: "Не следует считать труд Сент-Ива д'Альвейдра "Агартха" замечательным и правдивым... Он посещал Агартху своего собственного воображения и нагромождений тонкого мира... Книги Сент-Ива д'Альвейдра... яркие примеры медиумистического творчества, и базироваться на них невозможно. Они полны самых нелепых заблуждений"</w:t>
      </w:r>
      <w:r>
        <w:rPr>
          <w:rStyle w:val="FootnoteCharacters"/>
          <w:rStyle w:val="FootnoteAnchor"/>
          <w:rFonts w:cs="Academy cond" w:ascii="Academy cond" w:hAnsi="Academy cond"/>
          <w:sz w:val="28"/>
          <w:vertAlign w:val="superscript"/>
        </w:rPr>
        <w:footnoteReference w:id="217"/>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гда мир узнал о "летающих тарелках", их тут же связали с легендами о подземном мире. Энрике Хосе де Соуза, президент Бразильского теософского общества, утверждал, что подземное царство называется Агартха, а Шамбала - его столица. "Тарелки" - это корабли Агартхи, вылетающие из дыр на северном и южном полюсах. </w:t>
      </w:r>
    </w:p>
    <w:p>
      <w:pPr>
        <w:pStyle w:val="Style16"/>
        <w:ind w:left="0" w:right="0" w:firstLine="709"/>
        <w:jc w:val="both"/>
        <w:rPr>
          <w:rFonts w:ascii="Academy cond" w:hAnsi="Academy cond" w:cs="Academy cond"/>
          <w:sz w:val="28"/>
        </w:rPr>
      </w:pPr>
      <w:r>
        <w:rPr>
          <w:rFonts w:cs="Academy cond" w:ascii="Academy cond" w:hAnsi="Academy cond"/>
          <w:sz w:val="28"/>
        </w:rPr>
        <w:t>Вальтер Зигмейстер посвятил "подземным НЛО" несколько брошюр, написанных под псевдонимом Реймонд Бернар. В одной из них мы читаем:</w:t>
      </w:r>
    </w:p>
    <w:p>
      <w:pPr>
        <w:pStyle w:val="Style16"/>
        <w:ind w:left="0" w:right="0" w:firstLine="709"/>
        <w:jc w:val="both"/>
        <w:rPr>
          <w:rFonts w:ascii="Academy cond" w:hAnsi="Academy cond" w:cs="Academy cond"/>
          <w:sz w:val="28"/>
        </w:rPr>
      </w:pPr>
      <w:r>
        <w:rPr>
          <w:rFonts w:cs="Academy cond" w:ascii="Academy cond" w:hAnsi="Academy cond"/>
          <w:sz w:val="28"/>
        </w:rPr>
        <w:t xml:space="preserve">"Русский, служивший в русской армии, рассказал, что его часть однажды вошла в Лхасу, столицу Тибета, и стояла там некоторое время. Он познакомился там с тайным обществом тибетских вегетарианцев, которые регулярно летали на летающей тарелке внутрь полой Земли через отверстие на Северном полюсе, и увидел тарелку, совершающую такие рейсы. Он сказал, что высшая цель всех тибетских лам и йогов - подготовить свои тела, чтобы их можно было взять на летающую тарелку и доставить внутрь Земли, где людское население в основном состоит из тибетских лам и йогов Востока. Там живет очень мало людей с Запада, потому что они слишком привязаны к вещам этого мира, а ламы и йоги желают сбежать из этого жалкого мира и оказаться в гораздо лучшем мире внутри пустотелой Земли... </w:t>
      </w:r>
    </w:p>
    <w:p>
      <w:pPr>
        <w:pStyle w:val="Style16"/>
        <w:ind w:left="0" w:right="0" w:firstLine="709"/>
        <w:jc w:val="both"/>
        <w:rPr/>
      </w:pPr>
      <w:r>
        <w:rPr>
          <w:rFonts w:cs="Academy cond" w:ascii="Academy cond" w:hAnsi="Academy cond"/>
          <w:sz w:val="28"/>
        </w:rPr>
        <w:t>Тарелки сделаны из светящегося ночью блестящего никеля. Обитатели недр Земли владеют разновидностью энергии посильнее атомной, которая движет их летающие тарелки. Они используют эту высшую энергию - "вриль" Булвер-Литтона - только в мирных целях. У них одно правительство, одна нация, они не разделены, как мы, на воюющие народы. Этому помогает то, что все они говорят на одном языке. Они опередили нас во всем. Они живут без религии в нашем ее понимании, подчиняясь законам природы, считая, что это лучше, нежели верить в религию с ее сверхъестественными богами и спасителями и в то же время, как мы, ежедневно нарушать законы природы - поедать мясо, заниматься сексом и так далее. Они вегетарианцы, и все живут в совершенном целомудрии"</w:t>
      </w:r>
      <w:r>
        <w:rPr>
          <w:rStyle w:val="FootnoteCharacters"/>
          <w:rStyle w:val="FootnoteAnchor"/>
          <w:rFonts w:cs="Academy cond" w:ascii="Academy cond" w:hAnsi="Academy cond"/>
          <w:sz w:val="28"/>
          <w:vertAlign w:val="superscript"/>
        </w:rPr>
        <w:footnoteReference w:id="218"/>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Непонятно, правда, как "внутренний мир" не вымер, отказавшись от секса. Может быть, они перешли на почкование или клонирование?</w:t>
      </w:r>
    </w:p>
    <w:p>
      <w:pPr>
        <w:pStyle w:val="Style16"/>
        <w:ind w:left="0" w:right="0" w:firstLine="709"/>
        <w:jc w:val="both"/>
        <w:rPr>
          <w:rFonts w:ascii="Academy cond" w:hAnsi="Academy cond" w:cs="Academy cond"/>
          <w:sz w:val="28"/>
        </w:rPr>
      </w:pPr>
      <w:r>
        <w:rPr>
          <w:rFonts w:cs="Academy cond" w:ascii="Academy cond" w:hAnsi="Academy cond"/>
          <w:sz w:val="28"/>
        </w:rPr>
        <w:t>В журнале "Search" Зигмейстер описал встречу "американских исследователей" с подземными жителя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вышли из дома в 5 часов утра, направляясь к туннелю на вершине горы, и достигли его к трем часам дня. Устав, мы остановились лагерем у входа. Три дня мы шли по туннелю, узнавая время только по часам, не зная, что это - день или ночь. Мы ложились спать в 10 часов вечера, просыпались в три часа ночи и продолжали идти. На третий день тоннель стал постепенно уходить вниз. Со всех сторон он был выложен каменными блоками. Ночью третьего дня туннель внезапно вышел в огромное пространство, над которым было что-то вроде светящегося неба которое освещало все вокруг желтым светом, словно днем. </w:t>
      </w:r>
    </w:p>
    <w:p>
      <w:pPr>
        <w:pStyle w:val="Style16"/>
        <w:ind w:left="0" w:right="0" w:firstLine="709"/>
        <w:jc w:val="both"/>
        <w:rPr/>
      </w:pPr>
      <w:r>
        <w:rPr>
          <w:rFonts w:cs="Academy cond" w:ascii="Academy cond" w:hAnsi="Academy cond"/>
          <w:sz w:val="28"/>
        </w:rPr>
        <w:t>Мы увидели город с множеством домов и находящихся в нем людей. Это были карлики с длинными белыми бородами и длинными волосами. Мы видели там женщин и детей, слышали их плач. Третий участник нашей экспедиции испугался, так что нам пришлось вернуться"</w:t>
      </w:r>
      <w:r>
        <w:rPr>
          <w:rStyle w:val="FootnoteCharacters"/>
          <w:rStyle w:val="FootnoteAnchor"/>
          <w:rFonts w:cs="Academy cond" w:ascii="Academy cond" w:hAnsi="Academy cond"/>
          <w:sz w:val="28"/>
          <w:vertAlign w:val="superscript"/>
        </w:rPr>
        <w:footnoteReference w:id="219"/>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 стопам Зигмейстера пошел водопроводчик Сирил Хоскинс, более известный под псевдонимом Лобсанг Рампа. Он писал, что много тысяч лет назад начались колебания земной коры, произошло изменение климата. Это вынудило племена уйти из холодных зон. Одно племя примерно 25000 лет назад добралось до Северного полюса. Они шли и шли, пока не обнаружили, что солнце всегда висит над головами, никогда не опускается и не поднимается. Через некоторое время они поняли, что попали в полую Землю, а Солнце в ее центре - некий природный энергетический феномен. </w:t>
      </w:r>
    </w:p>
    <w:p>
      <w:pPr>
        <w:pStyle w:val="Style16"/>
        <w:ind w:left="0" w:right="0" w:firstLine="709"/>
        <w:jc w:val="both"/>
        <w:rPr>
          <w:rFonts w:ascii="Academy cond" w:hAnsi="Academy cond" w:cs="Academy cond"/>
          <w:sz w:val="28"/>
        </w:rPr>
      </w:pPr>
      <w:r>
        <w:rPr>
          <w:rFonts w:cs="Academy cond" w:ascii="Academy cond" w:hAnsi="Academy cond"/>
          <w:sz w:val="28"/>
        </w:rPr>
        <w:t xml:space="preserve">Хоскинс утверждал, что в Тибете есть глубокие тоннели, через которые посвященный может проследовать к центру Земли и встретиться с представителями внутренней цивилизации. Таких тоннелей на Земле много. Лишь немногим известно о существовании тоннелей под пирамидами Египта, некоторых частях Южной Америки, в пустыне Гоби. Все эти пирамиды соединены с внутренним миром. Используются они в качестве маяков, посылающих сигналы в космос для "летающих тарелок". Большинство НЛО появляются из внутреннего мира: их беспокоит проведение атомных взрывов на поверхности. Слишком большой взрыв может повредить земную кору, и они пытаются контролировать проведение атомных исследований в нашем мире. </w:t>
      </w:r>
    </w:p>
    <w:p>
      <w:pPr>
        <w:pStyle w:val="Style16"/>
        <w:ind w:left="0" w:right="0" w:firstLine="709"/>
        <w:jc w:val="both"/>
        <w:rPr/>
      </w:pPr>
      <w:r>
        <w:rPr>
          <w:rFonts w:cs="Academy cond" w:ascii="Academy cond" w:hAnsi="Academy cond"/>
          <w:sz w:val="28"/>
        </w:rPr>
        <w:t>На вершине пирамиды из вымыслов устроился Эрнст Мулдашев, утверждающий, что "проявлением технологий Шамбалы и Агартхи являются, на наш взгляд, всем известные неопознанные летающие объекты – летающие тарелки... Можно думать, что строительство и базирование НЛО осуществляется под землей в Шамбале и Агартхе, а выход на поверхность земли и вход под землю производится путем дематериализации НЛО... Может быть, вход в Шамбалу существует, но это, видимо, не играет решающей роли – способность к дематериализации и материализации позволяет обходиться без входа в подземные жилища"</w:t>
      </w:r>
      <w:r>
        <w:rPr>
          <w:rStyle w:val="FootnoteCharacters"/>
          <w:rStyle w:val="FootnoteAnchor"/>
          <w:rFonts w:cs="Academy cond" w:ascii="Academy cond" w:hAnsi="Academy cond"/>
          <w:sz w:val="28"/>
          <w:vertAlign w:val="superscript"/>
        </w:rPr>
        <w:footnoteReference w:id="220"/>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Загадка Шейвера" и подземные арийцы</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pPr>
      <w:r>
        <w:rPr>
          <w:rFonts w:cs="Academy cond" w:ascii="Academy cond" w:hAnsi="Academy cond"/>
          <w:sz w:val="28"/>
        </w:rPr>
        <w:t>Рэймонд Палмер (1910-1977), редактор журнала фантастики "Amazing Stories", в сентябре 1943 г. получил письмо от сварщика Ричарда Шейвера. Тот уверял, что открыл древний "язык корней слов", который лег в основу всех современных земных языков. Шейвер назвал его "явным подтверждением легенды об Атлантиде", "слишком глубоким для обычного человека". Письмо напечатали в разделе "Дискуссии", и на него откликнулось более 700 человек</w:t>
      </w:r>
      <w:r>
        <w:rPr>
          <w:rStyle w:val="FootnoteCharacters"/>
          <w:rStyle w:val="FootnoteAnchor"/>
          <w:rFonts w:cs="Academy cond" w:ascii="Academy cond" w:hAnsi="Academy cond"/>
          <w:sz w:val="28"/>
          <w:vertAlign w:val="superscript"/>
        </w:rPr>
        <w:footnoteReference w:id="221"/>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алмер попросил Шейвера ответить, как был открыт язык, и получил от него целую лавину писем. Они иногда приходили в журнал по нескольку штук в день. В одном из писем оказалась рукопись "Предупреждение людям грядущего" длиной 10000 слов с рассказом об альтернативной истории человечества. Почувствовав, что дело пахнет деньгами, Палмер переписал рукопись, изрядно ее приукрасив. </w:t>
      </w:r>
    </w:p>
    <w:p>
      <w:pPr>
        <w:pStyle w:val="Style16"/>
        <w:ind w:left="0" w:right="0" w:firstLine="709"/>
        <w:jc w:val="both"/>
        <w:rPr/>
      </w:pPr>
      <w:r>
        <w:rPr>
          <w:rFonts w:cs="Academy cond" w:ascii="Academy cond" w:hAnsi="Academy cond"/>
          <w:sz w:val="28"/>
        </w:rPr>
        <w:t>Статья "Я помню Лемурию", была опубликована в "Amazing Stories" за март 1945 года с приложением "Мантонг, язык Лемурии"</w:t>
      </w:r>
      <w:r>
        <w:rPr>
          <w:rStyle w:val="FootnoteCharacters"/>
          <w:rStyle w:val="FootnoteAnchor"/>
          <w:rFonts w:cs="Academy cond" w:ascii="Academy cond" w:hAnsi="Academy cond"/>
          <w:sz w:val="28"/>
          <w:vertAlign w:val="superscript"/>
        </w:rPr>
        <w:footnoteReference w:id="222"/>
      </w:r>
      <w:r>
        <w:rPr>
          <w:rFonts w:cs="Academy cond" w:ascii="Academy cond" w:hAnsi="Academy cond"/>
          <w:sz w:val="28"/>
        </w:rPr>
        <w:t xml:space="preserve">. Она была подписана Палмером и Шейвером; в следующих номерах журнала появились другие истории на ту же тему.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казывается, Земля имела забытое прошлое. Исчезнувшие континенты Лемурия, Атлантида и Му много тысяч лет назад были заселены высшими существами с другой планеты, которые летали в космическом пространстве, используя силы, неведомые нынешним землянам. В конце концов благородные пришельцы были вынуждены покинуть Землю, чтобы избежать губительного излучения Солнца, но некоторые остались жить в больших подземных городах, куда можно попасть через некоторые пещеры. Сейчас там тайно от землян живут их потомки, сохранив все могущество своих предков. Они могут телепатически общаться друг с другом и с землянами, вызывая у них голоса в голове. Существа разделились на две противоборствующие группы - добрых и злых. Деро, плохие парни, вызывают необъяснимые катастрофы и несчастья с людьми, а теро - хорошие парни, которые предупреждают землян об опасности и пытаются как-то защитить их от разрушительных сил дер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Шейвер утверждал, что деро тысячами похищают людей, чтобы использовать в качестве рабов или употребить в пищу. Человечина является их главной пищей. Деро - злобные садисты: с помощью "бен-лучей" пытки над не способной умереть жертвой могут длиться месяцами и даже годами. Их самое любимое развлечение - вскрывать людей под "бен-лучами" и оставлять так в качестве живых экспонатов. Женщин они насилуют, используя "секс-стимулирующие лучи", потом подвешивают к стенам, и они содрогаются от бесконечного оргазма. Некоторым женщинам "лучи" направляют на груди, которые вырастают до чудовищных размеров и дают молоко для питания деро. Деро умеют подключаться к нашим телефонным линиям и звонить куда угодно, их лучи проникают из-под земли и могут влиять на людей и земную технику.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одном из писем Шейвер заявил: "Деро выжгли мне большинство нервов, и они совсем не действуют, большая часть мозга повреждена, так что вы должны простить мою забывчивость и отклонения от темы, это результат травм - снова и снова меня лечили бен-лучами, но эти маленькие черти опять начинали разрушать мозг". По словам Шейвера, деро убили его брата и первую жену: "Доктор написал - грипп. Мой диагноз: луч". </w:t>
      </w:r>
    </w:p>
    <w:p>
      <w:pPr>
        <w:pStyle w:val="Style16"/>
        <w:ind w:left="0" w:right="0" w:firstLine="709"/>
        <w:jc w:val="both"/>
        <w:rPr>
          <w:rFonts w:ascii="Academy cond" w:hAnsi="Academy cond" w:cs="Academy cond"/>
          <w:sz w:val="28"/>
        </w:rPr>
      </w:pPr>
      <w:r>
        <w:rPr>
          <w:rFonts w:cs="Academy cond" w:ascii="Academy cond" w:hAnsi="Academy cond"/>
          <w:sz w:val="28"/>
        </w:rPr>
        <w:t>Тираж "Amazing Stories" рос как на дрожжах, хотя скептики указали на явные признаки параноидной шизофрении в творчестве Шейвера. Только в октябре 1965 года Палмер признался: Шейвер провел восемь лет не под землей в гостях у теро, как он не раз утверждал, а в психиатрической больнице!</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49 году Палмер стал независимым издателем. Шейвер пытался написать для него книгу "Мир мудрецов", но в конце концов заявил: "лучи сделали меня слишком больным, чтобы закончить рукопись". Он скончался в 1975 году, до конца продолжая верить, что раскрыл правду о зловещих обитателях подземного мира. </w:t>
      </w:r>
    </w:p>
    <w:p>
      <w:pPr>
        <w:pStyle w:val="Style16"/>
        <w:ind w:left="0" w:right="0" w:firstLine="709"/>
        <w:jc w:val="both"/>
        <w:rPr/>
      </w:pPr>
      <w:r>
        <w:rPr>
          <w:rFonts w:cs="Academy cond" w:ascii="Academy cond" w:hAnsi="Academy cond"/>
          <w:sz w:val="28"/>
        </w:rPr>
        <w:t>Не пропустил Палмер и легенду про Агхарти: уже в мае 1946 года его журнал опубликовал статью "Царь мира?" С его подачи "махатма" превратился в пришельца с Венеры, который, "когда человечество созреет", объявится и создаст новую, мирную цивилизацию. Палмер, видимо, решил этой статьей уравновесить мрачное впечатление от творчества помешанного сварщика</w:t>
      </w:r>
      <w:r>
        <w:rPr>
          <w:rStyle w:val="FootnoteCharacters"/>
          <w:rStyle w:val="FootnoteAnchor"/>
          <w:rFonts w:cs="Academy cond" w:ascii="Academy cond" w:hAnsi="Academy cond"/>
          <w:sz w:val="28"/>
          <w:vertAlign w:val="superscript"/>
        </w:rPr>
        <w:footnoteReference w:id="223"/>
      </w:r>
      <w:r>
        <w:rPr>
          <w:rFonts w:cs="Academy cond" w:ascii="Academy cond" w:hAnsi="Academy cond"/>
          <w:sz w:val="28"/>
        </w:rPr>
        <w:t>.</w:t>
      </w:r>
    </w:p>
    <w:p>
      <w:pPr>
        <w:pStyle w:val="Style16"/>
        <w:ind w:left="0" w:right="0" w:firstLine="709"/>
        <w:jc w:val="both"/>
        <w:rPr/>
      </w:pPr>
      <w:r>
        <w:rPr>
          <w:rFonts w:cs="Academy cond" w:ascii="Academy cond" w:hAnsi="Academy cond"/>
          <w:sz w:val="28"/>
        </w:rPr>
        <w:t>Еще одним автором легенды о подземном мире на страницах "Amazing Stories" был В. К. Хефферлин. Интересно, что в статье "Самолет с круглым крылом", которая появилась в журнале за год до рождения слов "летающие тарелки", Хефферлин описал нечто похожее на НЛО диаметром 30 метров. Двигаться этот механизм должен был за счет изобретенного им "ГГТ-мотора", но на обычной тяге: "пропеллеры находятся с каждой из сторон фюзеляжа, между ним и внутренней окружностью крыла". Аппарат не идеально круглый - фюзеляж выступал за пределы круглого крыла. Хефферлин позднее уверял, что "летающие тарелки" - это самолеты, созданные по его чертежам "Тремя Древними - Кто Были, Есть и Будут" в "Тибетской Долине мира и гармонии"</w:t>
      </w:r>
      <w:r>
        <w:rPr>
          <w:rStyle w:val="FootnoteCharacters"/>
          <w:rStyle w:val="FootnoteAnchor"/>
          <w:rFonts w:cs="Academy cond" w:ascii="Academy cond" w:hAnsi="Academy cond"/>
          <w:sz w:val="28"/>
          <w:vertAlign w:val="superscript"/>
        </w:rPr>
        <w:footnoteReference w:id="22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Однако главной "заслугой" В. Хефферлина было изобретение подземного мира, отличающегося от мира Шейвера. Его жена Глэдис писала:</w:t>
      </w:r>
    </w:p>
    <w:p>
      <w:pPr>
        <w:pStyle w:val="Style16"/>
        <w:ind w:left="0" w:right="0" w:firstLine="709"/>
        <w:jc w:val="both"/>
        <w:rPr/>
      </w:pPr>
      <w:r>
        <w:rPr>
          <w:rFonts w:cs="Academy cond" w:ascii="Academy cond" w:hAnsi="Academy cond"/>
          <w:sz w:val="28"/>
        </w:rPr>
        <w:t>"Наши материалы не имеют ничего общего с "Загадкой Шейвера". В переписке с Рэймондом Палмером мы просили его держать наши статьи отдельно от "Загадки" и не связывать их воедино. Палмер игнорировал нашу просьбу и преднамеренно исказил их в своих целях, введя в заблуждение читателей "Amazing Stories"</w:t>
      </w:r>
      <w:r>
        <w:rPr>
          <w:rStyle w:val="FootnoteCharacters"/>
          <w:rStyle w:val="FootnoteAnchor"/>
          <w:rFonts w:cs="Academy cond" w:ascii="Academy cond" w:hAnsi="Academy cond"/>
          <w:sz w:val="28"/>
          <w:vertAlign w:val="superscript"/>
        </w:rPr>
        <w:footnoteReference w:id="225"/>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Хефферлин утверждал, что 2,5 миллиона лет тому назад на Землю спустились инопланетяне. Они построили в Антарктиде, которая тогда была цветущим раем, семь городов. После глобальной катастрофы шесть городов скрылись подо льдом, но один - Радужный - остался снаружи, "защищаемый и обогреваемый горячими источниками". Он находится в долине длиной около 25 миль и построен из пластмассы всех цветов радуги. В центре находится "великий храм" с порталами для телепортации. В городе пять подземных уровней, от них расходятся туннели, ведущие во все концы земного шара, в том числе в США. Поезда ходят по ним со скоростью более 2000 миль в час.</w:t>
      </w:r>
    </w:p>
    <w:p>
      <w:pPr>
        <w:pStyle w:val="Style16"/>
        <w:ind w:left="0" w:right="0" w:firstLine="709"/>
        <w:jc w:val="both"/>
        <w:rPr>
          <w:rFonts w:ascii="Academy cond" w:hAnsi="Academy cond" w:cs="Academy cond"/>
          <w:sz w:val="28"/>
        </w:rPr>
      </w:pPr>
      <w:r>
        <w:rPr>
          <w:rFonts w:cs="Academy cond" w:ascii="Academy cond" w:hAnsi="Academy cond"/>
          <w:sz w:val="28"/>
        </w:rPr>
        <w:t>Амадео Джианнини в книге "Миры по ту сторону полюсов" написал, что контр-адмирал Ричард Бэрд во время операции "Highjump" оказался в полосе пространства вне Земли, где увидел леса и "огромных зеленокожих животных". Историю Джианнини использовал Палмер в журнале "Flying Saucers" за декабрь 1959 г., утверждая, что Бэрд залетел не в иное измерение, а внутрь полой Земли!</w:t>
      </w:r>
    </w:p>
    <w:p>
      <w:pPr>
        <w:pStyle w:val="Style16"/>
        <w:ind w:left="0" w:right="0" w:firstLine="709"/>
        <w:jc w:val="both"/>
        <w:rPr>
          <w:rFonts w:ascii="Academy cond" w:hAnsi="Academy cond" w:cs="Academy cond"/>
          <w:sz w:val="28"/>
        </w:rPr>
      </w:pPr>
      <w:r>
        <w:rPr>
          <w:rFonts w:cs="Academy cond" w:ascii="Academy cond" w:hAnsi="Academy cond"/>
          <w:sz w:val="28"/>
        </w:rPr>
        <w:t>Легенды имеют тенденцию сливаться воедино. Старые сказки о "полой земле" и "фашистских НЛО" соединились в "тайном дневнике Ричарда Бэрда", якобы написанном в 1947 году:</w:t>
      </w:r>
    </w:p>
    <w:p>
      <w:pPr>
        <w:pStyle w:val="Style16"/>
        <w:ind w:left="0" w:right="0" w:firstLine="709"/>
        <w:jc w:val="both"/>
        <w:rPr>
          <w:rFonts w:ascii="Academy cond" w:hAnsi="Academy cond" w:cs="Academy cond"/>
          <w:sz w:val="28"/>
        </w:rPr>
      </w:pPr>
      <w:r>
        <w:rPr>
          <w:rFonts w:cs="Academy cond" w:ascii="Academy cond" w:hAnsi="Academy cond"/>
          <w:sz w:val="28"/>
        </w:rPr>
        <w:t>"Изменяю высоту до 430 м и закладываю крутой левый крен, чтобы рассмотреть поляну под нами. Она зеленая из-за мха либо из за плотно сплетенной травы. Свет здесь кажется другим. Я больше не вижу Солнца. Мы делаем еще один левый разворот и замечаем нечто вроде большого животного под нами. Похоже, что это слон. НЕТ!!! Он больше похож на мамонта! Невероятно! Но тем не менее это так! Мы снижаемся до 300 метров и я достаю бинокль для того, чтобы лучше рассмотреть животное. Теперь я убедился - это определенно животное вроде мамонта".</w:t>
      </w:r>
    </w:p>
    <w:p>
      <w:pPr>
        <w:pStyle w:val="Style16"/>
        <w:ind w:left="0" w:right="0" w:firstLine="709"/>
        <w:jc w:val="both"/>
        <w:rPr>
          <w:rFonts w:ascii="Academy cond" w:hAnsi="Academy cond" w:cs="Academy cond"/>
          <w:sz w:val="28"/>
        </w:rPr>
      </w:pPr>
      <w:r>
        <w:rPr>
          <w:rFonts w:cs="Academy cond" w:ascii="Academy cond" w:hAnsi="Academy cond"/>
          <w:sz w:val="28"/>
        </w:rPr>
        <w:t>Потом появились три "летающие тарелки" со свастиками на борту, заставив Бэрда приземлиться:</w:t>
      </w:r>
    </w:p>
    <w:p>
      <w:pPr>
        <w:pStyle w:val="Style16"/>
        <w:ind w:left="0" w:right="0" w:firstLine="709"/>
        <w:jc w:val="both"/>
        <w:rPr>
          <w:rFonts w:ascii="Academy cond" w:hAnsi="Academy cond" w:cs="Academy cond"/>
          <w:sz w:val="28"/>
        </w:rPr>
      </w:pPr>
      <w:r>
        <w:rPr>
          <w:rFonts w:cs="Academy cond" w:ascii="Academy cond" w:hAnsi="Academy cond"/>
          <w:sz w:val="28"/>
        </w:rPr>
        <w:t>"Несколько мужчин пешком приближаются к самолету. Они высокие со светлыми волосами. В отдалении - большой город, пульсирующий и мерцающий всеми цветами радуги. Я не знаю, что произойдет, но я не вижу оружия у тех, кто приближается. Я слышу голос, обращающийся ко мне по имени..."</w:t>
      </w:r>
    </w:p>
    <w:p>
      <w:pPr>
        <w:pStyle w:val="Style16"/>
        <w:ind w:left="0" w:right="0" w:firstLine="709"/>
        <w:jc w:val="both"/>
        <w:rPr>
          <w:rFonts w:ascii="Academy cond" w:hAnsi="Academy cond" w:cs="Academy cond"/>
          <w:sz w:val="28"/>
        </w:rPr>
      </w:pPr>
      <w:r>
        <w:rPr>
          <w:rFonts w:cs="Academy cond" w:ascii="Academy cond" w:hAnsi="Academy cond"/>
          <w:sz w:val="28"/>
        </w:rPr>
        <w:t>Двое высоких, красивых людей, говорящих с немецким акцентом, проводили его к мудрецу. Тот рассказал, что Бэрд залетел в подземный мир арийцев:</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стали наблюдать за вашей расой сразу после того, как взорвались первые атомные бомбы в Хиросиме и Нагасаки в Японии. Именно в это неспокойное время мы в первый раз отправили наши летательные аппараты, Flugelrad’ы ("летающие колеса" - Авт.) в мир на поверхности с целью узнать, что у вас произошло... Видите ли, мы никогда раньше не вмешивались в жесткость и войны вашей расы, но сейчас мы обязаны это сделать, так как вы научились обращаться с одной силой, которая не для человека, я говорю о ядерной энергии. </w:t>
      </w:r>
    </w:p>
    <w:p>
      <w:pPr>
        <w:pStyle w:val="Style16"/>
        <w:ind w:left="0" w:right="0" w:firstLine="709"/>
        <w:jc w:val="both"/>
        <w:rPr/>
      </w:pPr>
      <w:r>
        <w:rPr>
          <w:rFonts w:cs="Academy cond" w:ascii="Academy cond" w:hAnsi="Academy cond"/>
          <w:sz w:val="28"/>
        </w:rPr>
        <w:t>Наши посланники уже доставили сообщения державам вашего мира, но те пока не прислушались. Сегодня вы были выбраны быть свидетелем того, что наш мир действительно существует... В 1945 и позже мы пытались выйти на контакт с вашей расой, но наши попытки были встречены враждебностью, Flugelrad’ы обстреляны. Да, даже преследовались вашими истребителями с целью уничтожить. Поэтому сейчас, сын мой, я сообщаю, что в вашем мире собирается большая буря, черная ярость, которая не исчерпает себя за много лет... Ваша последняя война была лишь прелюдией того, через что придется пройти вашей расе... Тебе, сын мой, нужно вернуться в мир на поверхности с этим посланием"</w:t>
      </w:r>
      <w:r>
        <w:rPr>
          <w:rStyle w:val="FootnoteCharacters"/>
          <w:rStyle w:val="FootnoteAnchor"/>
          <w:rFonts w:cs="Academy cond" w:ascii="Academy cond" w:hAnsi="Academy cond"/>
          <w:sz w:val="28"/>
          <w:vertAlign w:val="superscript"/>
        </w:rPr>
        <w:footnoteReference w:id="226"/>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Легенды о подземном мире сейчас разделились на несколько направлений: одно продолжает настаивать на пустотелости Земли, другое нехотя признало нашу планету сплошной, но при этом утверждает, что она изрыта туннелями, пустотами и городами с многомиллионным населением. Население подземного мира в разных версиях разное: обычно речь идет о добрых обитателях, бывших атлантах или пришельцах, передающих "духовные послани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91 году журнал "Inner Light" ("Внутренний свет") напечатал "интервью" с Шарулой, жительницей города Телос под горой Шаста. Она рассказала, что Агартха состоит из более ста подземных городов, связанных между собой тоннелями и сетью подземных поездов, летящих со скоростью 3000 миль в час. Космические корабли из подземного мира легко отличить - они имеют форму диска или сигары без каких-либо выступов. Корабли в форме бумеранга или треугольника принадлежат не Агартхе, а злобным инопланетянам. </w:t>
      </w:r>
    </w:p>
    <w:p>
      <w:pPr>
        <w:pStyle w:val="Style16"/>
        <w:ind w:left="0" w:right="0" w:firstLine="709"/>
        <w:jc w:val="both"/>
        <w:rPr/>
      </w:pPr>
      <w:r>
        <w:rPr>
          <w:rFonts w:cs="Academy cond" w:ascii="Academy cond" w:hAnsi="Academy cond"/>
          <w:sz w:val="28"/>
        </w:rPr>
        <w:t>Легенда о Телосе пропагандировалась и в книгах Аурелии Л. Джоунс, недавно переведенных на русский язык. В первой из них от имени Адамы - одного из жителей Телоса - говорится: "Мы действительно те, кто пережил гибель могущественной цивилизации, и к изумлению многих из вас, живущих на поверхности Земли, сейчас, в этот важный момент в эволюции Земли, мы открываем вам, что мы действительно существуем и процветаем, обитая в горе Шаста в Калифорнии после 12 тысяч лет изоляции от населения поверхности Земли"</w:t>
      </w:r>
      <w:r>
        <w:rPr>
          <w:rStyle w:val="FootnoteCharacters"/>
          <w:rStyle w:val="FootnoteAnchor"/>
          <w:rFonts w:cs="Academy cond" w:ascii="Academy cond" w:hAnsi="Academy cond"/>
          <w:sz w:val="28"/>
          <w:vertAlign w:val="superscript"/>
        </w:rPr>
        <w:footnoteReference w:id="227"/>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Чтобы не было лишних вопросов, Аурелия предусмотрительно пишет, что жители Телоса существуют в "пятом измерении" и невидимы для тех, кто духовно не развит! В последнее время Джоунс телепатически общается не только с "телосцами", но и со своим котом Анжело, получая от него "сообщения из животного царства". Эти тексты собраны в книгу "Послание Анжело" ("Angelo's Message")!</w:t>
      </w:r>
      <w:r>
        <w:rPr>
          <w:rStyle w:val="FootnoteCharacters"/>
          <w:rStyle w:val="FootnoteAnchor"/>
          <w:rFonts w:cs="Academy cond" w:ascii="Academy cond" w:hAnsi="Academy cond"/>
          <w:sz w:val="28"/>
          <w:vertAlign w:val="superscript"/>
        </w:rPr>
        <w:footnoteReference w:id="228"/>
      </w:r>
    </w:p>
    <w:p>
      <w:pPr>
        <w:pStyle w:val="Style16"/>
        <w:ind w:left="0" w:right="0" w:firstLine="709"/>
        <w:jc w:val="both"/>
        <w:rPr>
          <w:rFonts w:ascii="Academy cond" w:hAnsi="Academy cond" w:cs="Academy cond"/>
          <w:sz w:val="28"/>
        </w:rPr>
      </w:pPr>
      <w:r>
        <w:rPr>
          <w:rFonts w:cs="Academy cond" w:ascii="Academy cond" w:hAnsi="Academy cond"/>
          <w:sz w:val="28"/>
        </w:rPr>
        <w:t>Самый выдающийся опус, однако, принадлежит человеку, который называет себя "полковник ВВС США Билли Фэйе Вудард". Он умудрился собрать все легенды воедино, не забыв даже про Бермудский треугольник:</w:t>
      </w:r>
    </w:p>
    <w:p>
      <w:pPr>
        <w:pStyle w:val="Style16"/>
        <w:ind w:left="0" w:right="0" w:firstLine="709"/>
        <w:jc w:val="both"/>
        <w:rPr>
          <w:rFonts w:ascii="Academy cond" w:hAnsi="Academy cond" w:cs="Academy cond"/>
          <w:sz w:val="28"/>
        </w:rPr>
      </w:pPr>
      <w:r>
        <w:rPr>
          <w:rFonts w:cs="Academy cond" w:ascii="Academy cond" w:hAnsi="Academy cond"/>
          <w:sz w:val="28"/>
        </w:rPr>
        <w:t xml:space="preserve">"Я начал служить в "Зоне-51", штат Невада, с 28 января 1971 года по 1982 год. За время службы я шесть раз бывал внутри полой Земли, на глубине 800 миль. По прибытии в "Зону-51" я был посвящен в существование туннелей под ней и вскоре встретил операторов подземных "челноков" ростом 4-4,2 метра. Туннели, проходящие под миром, построены существами, появившимися намного раньше нашей расы... Мне сказали, что первые 15 уровней под "зоной" построены людьми, а уровни 16-27 уже существова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тены туннелей очень гладкие. Если проткнете пустой трубой шар из глины, получите представление, насколько они гладкие. Стенки отделаны чем-то похожим на мрамор, но это непроницаемая металлическая субстанция, ее не берет ни лазер, ни алмазное сверло... Они достаточно широкие, чтобы в них разминулись два грузовика длиной 5,5 метр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з "Зоны-51" один "челнок" идет к Тихому океану, в 350 милях к западу от Монтерея, там находится пирамида; другой к базе в горе Шайенн. Длина крупнейшего "челнока" примерно 1/4 мили. Внутренние жители Земли используют такие огромные машины для быстрой перевозки большого количества людей, животных, чего угодно. Самый маленький "челнок" длиной 15-18 метров, в таких я бывал. Их скорость выше скорости звука, от "Зоны-51" до главной полости Земли они доходят менее чем за 10 земных минут. 5-6 минут, и вы там. Материал, из которого построены "челноки" - тот же, что и у корпуса космического корабля из-под Розуэлла. Они движутся на электромагнитной энергии, используя "силовую решетку" Зем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ператоры, которых я ранее упоминал, выглядят как мы, не считая роста, но гораздо более развиты и говорят при помощи телепатии. Мужчины могут иметь или не иметь бороды, кожа у их женщин безупречная, лица выглядят совершенными... Внутри Земли в мире и гармонии живет семь цивилизаций. Они понимают все языки Земли и говорят на них, а их знание медицины просто феноменальное... Подземные жители телепатически говорят с животными, и те им отвечают... Там утопическая культура без депрессии, ведущей к насилию. Никто не затевает войн и не добивается власти друг над другом. Нет ни бедных, ни богатых. </w:t>
      </w:r>
    </w:p>
    <w:p>
      <w:pPr>
        <w:pStyle w:val="Style16"/>
        <w:ind w:left="0" w:right="0" w:firstLine="709"/>
        <w:jc w:val="both"/>
        <w:rPr>
          <w:rFonts w:ascii="Academy cond" w:hAnsi="Academy cond" w:cs="Academy cond"/>
          <w:sz w:val="28"/>
        </w:rPr>
      </w:pPr>
      <w:r>
        <w:rPr>
          <w:rFonts w:cs="Academy cond" w:ascii="Academy cond" w:hAnsi="Academy cond"/>
          <w:sz w:val="28"/>
        </w:rPr>
        <w:t>Их аэро-корабли мы называем "летающие тарелки". Часть их "я", их личности создает корабли силой мысли благодаря их чрезвычайно мощному разуму. Это делает аэро-корабли совершенными по дизайну и технике полета. Только несколько человек на поверхности обладают аналогичными способностя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ой гид Зора, ученый из недр Земли возрастом 150 тысяч лет, сказал, что я и моя сестра происходим из полой Земли, и наши истинные родители оттуда. Когда отец усыновил нас, мы говорили на языке, неизвестном на Земле. У меня неведомый тип крови, я никогда не болел. Кровь изучали врачи, и она убивала все вирусные инфекции, если в нее добавляли другие образцы кров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Жители полой Земли могут раздвигать океанское дно и создавать "вихрь", как это случается в Бермудском треугольнике... "Вихри" служат входными или выходными дверями в недра Земли. Есть не только треугольная зона у берегов Флориды, но и зоны на озере Эри, у побережья Мексики, около Японии и в других местах на Земле. Их называют "зоны тишины". Они позволяют выходить тварям из недр Земли - таким, как "снежный человек", лохнесское чудовище и т. д.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се планеты полые, как и Солнце, оно на самом деле тоже является планетой. Цивилизации Солнца имеют колонии в подземных пространствах Земли". </w:t>
      </w:r>
    </w:p>
    <w:p>
      <w:pPr>
        <w:pStyle w:val="Style16"/>
        <w:ind w:left="0" w:right="0" w:firstLine="709"/>
        <w:jc w:val="both"/>
        <w:rPr/>
      </w:pPr>
      <w:r>
        <w:rPr>
          <w:rFonts w:cs="Academy cond" w:ascii="Academy cond" w:hAnsi="Academy cond"/>
          <w:sz w:val="28"/>
        </w:rPr>
        <w:t>Не забыл "полковник Вудард" и про Телос, утверждая, что "гора Шаста служит пространственно-временным порталом, ведущим прямо в полую Землю", а "телосианцы" излучают "ауру великой гармонии"</w:t>
      </w:r>
      <w:r>
        <w:rPr>
          <w:rStyle w:val="FootnoteCharacters"/>
          <w:rStyle w:val="FootnoteAnchor"/>
          <w:rFonts w:cs="Academy cond" w:ascii="Academy cond" w:hAnsi="Academy cond"/>
          <w:sz w:val="28"/>
          <w:vertAlign w:val="superscript"/>
        </w:rPr>
        <w:footnoteReference w:id="229"/>
      </w:r>
      <w:r>
        <w:rPr>
          <w:rFonts w:cs="Academy cond" w:ascii="Academy cond" w:hAnsi="Academy cond"/>
          <w:sz w:val="28"/>
        </w:rPr>
        <w:t>.</w:t>
      </w:r>
    </w:p>
    <w:p>
      <w:pPr>
        <w:pStyle w:val="Style16"/>
        <w:ind w:left="0" w:right="0" w:firstLine="709"/>
        <w:jc w:val="both"/>
        <w:rPr/>
      </w:pPr>
      <w:r>
        <w:rPr>
          <w:rFonts w:cs="Academy cond" w:ascii="Academy cond" w:hAnsi="Academy cond"/>
          <w:sz w:val="28"/>
        </w:rPr>
        <w:t>Другие авторы видят внутри Земли страшную угрозу. "Материалы о полой Земле помещают пришельцев под землю - в туннели, базы и полости, - пишет Майкл Баркун. - В некоторых историях пришельцы прилетели из космоса и просто избрали подземную жизнь, чувствуя себя там в большей безопасности. В других случаях они - коренные жители нижнего мира. Действительно, ряд версий гласит, что сами летающие тарелки вылетают из-под земли. Подземные жители всегда описываются злобными, они никогда не бывают просвещенными "космическими братьями" - возможно, это отражает давнюю традицию изображать подземный мир как обитель мертвых. Ад всегда внизу, а небеса наверху..."</w:t>
      </w:r>
      <w:r>
        <w:rPr>
          <w:rStyle w:val="FootnoteCharacters"/>
          <w:rStyle w:val="FootnoteAnchor"/>
          <w:rFonts w:cs="Academy cond" w:ascii="Academy cond" w:hAnsi="Academy cond"/>
          <w:sz w:val="28"/>
          <w:vertAlign w:val="superscript"/>
        </w:rPr>
        <w:footnoteReference w:id="230"/>
      </w:r>
      <w:r>
        <w:rPr>
          <w:rFonts w:cs="Academy cond" w:ascii="Academy cond" w:hAnsi="Academy cond"/>
          <w:sz w:val="28"/>
        </w:rPr>
        <w:t xml:space="preserve"> Это - тот же мир "деро" с их тюрьмами и пыточными камерами, слегка переделанный на современный лад. </w:t>
      </w:r>
    </w:p>
    <w:p>
      <w:pPr>
        <w:pStyle w:val="Style16"/>
        <w:ind w:left="0" w:right="0" w:firstLine="709"/>
        <w:jc w:val="both"/>
        <w:rPr>
          <w:rFonts w:ascii="Academy cond" w:hAnsi="Academy cond" w:cs="Academy cond"/>
          <w:sz w:val="28"/>
        </w:rPr>
      </w:pPr>
      <w:r>
        <w:rPr>
          <w:rFonts w:cs="Academy cond" w:ascii="Academy cond" w:hAnsi="Academy cond"/>
          <w:sz w:val="28"/>
        </w:rPr>
        <w:t>Доктор геолого-минералогических наук И. Н. Крылов прокомментировал идею о том, что Земля может быть полой, с большим скептицизмом:</w:t>
      </w:r>
    </w:p>
    <w:p>
      <w:pPr>
        <w:pStyle w:val="Style16"/>
        <w:ind w:left="0" w:right="0" w:firstLine="709"/>
        <w:jc w:val="both"/>
        <w:rPr>
          <w:rFonts w:ascii="Academy cond" w:hAnsi="Academy cond" w:cs="Academy cond"/>
          <w:sz w:val="28"/>
        </w:rPr>
      </w:pPr>
      <w:r>
        <w:rPr>
          <w:rFonts w:cs="Academy cond" w:ascii="Academy cond" w:hAnsi="Academy cond"/>
          <w:sz w:val="28"/>
        </w:rPr>
        <w:t xml:space="preserve">"Упругие колебания, возникающие у земной поверхности от сильных толчков (взрывы, землетрясения), распространяются в земные глубины, меняют скорость на различных уровнях, отражаются от поверхностей раздела слоев, имеющих разные физические свойства, и фиксируются точными приборами. </w:t>
      </w:r>
    </w:p>
    <w:p>
      <w:pPr>
        <w:pStyle w:val="Style16"/>
        <w:ind w:left="0" w:right="0" w:firstLine="709"/>
        <w:jc w:val="both"/>
        <w:rPr/>
      </w:pPr>
      <w:r>
        <w:rPr>
          <w:rFonts w:cs="Academy cond" w:ascii="Academy cond" w:hAnsi="Academy cond"/>
          <w:sz w:val="28"/>
        </w:rPr>
        <w:t>Интерпретация показаний этих приборов свидетельствует о том, что самый верхний слой планеты - земная кора - имеет толщину от 35 до 70 километров под материками и 5-10 километров под океанами. Ниже расположена мантия (толщиной около 2900 километров), а в центре находится земное ядро радиусом около 3500 километров... При движении к центру Земли увеличиваются температура и давление, достигая в середине ядра соответственно около +5000</w:t>
      </w:r>
      <w:r>
        <w:rPr>
          <w:rFonts w:cs="Academy cond" w:ascii="Academy cond" w:hAnsi="Academy cond"/>
          <w:sz w:val="28"/>
        </w:rPr>
        <w:t xml:space="preserve">° </w:t>
      </w:r>
      <w:r>
        <w:rPr>
          <w:rFonts w:cs="Academy cond" w:ascii="Academy cond" w:hAnsi="Academy cond"/>
          <w:sz w:val="28"/>
        </w:rPr>
        <w:t>и 3600000 атмосфер. Мы не знаем состава ядра, но даже если допустить, что там пустота (т. е. газ), то он будет сжат до плотности около 16 г/см</w:t>
      </w:r>
      <w:r>
        <w:rPr>
          <w:rFonts w:cs="Academy cond" w:ascii="Academy cond" w:hAnsi="Academy cond"/>
          <w:sz w:val="28"/>
          <w:vertAlign w:val="superscript"/>
        </w:rPr>
        <w:t>3</w:t>
      </w:r>
      <w:r>
        <w:rPr>
          <w:rFonts w:cs="Academy cond" w:ascii="Academy cond" w:hAnsi="Academy cond"/>
          <w:sz w:val="28"/>
        </w:rPr>
        <w:t>. Это сухие цифры, отражающие современный уровень геологической науки"</w:t>
      </w:r>
      <w:r>
        <w:rPr>
          <w:rStyle w:val="FootnoteCharacters"/>
          <w:rStyle w:val="FootnoteAnchor"/>
          <w:rFonts w:cs="Academy cond" w:ascii="Academy cond" w:hAnsi="Academy cond"/>
          <w:sz w:val="28"/>
          <w:vertAlign w:val="superscript"/>
        </w:rPr>
        <w:footnoteReference w:id="231"/>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Необходимость добывать полезные ископаемые заставляла людей все глубже и глубже зарываться в землю. При этом заметили, что с глубиной довольно быстро возрастает температура. В шахтах Донбасса на глубине 800-950 м она достигает 27-30</w:t>
      </w:r>
      <w:r>
        <w:rPr>
          <w:rFonts w:cs="Academy cond" w:ascii="Academy cond" w:hAnsi="Academy cond"/>
          <w:sz w:val="28"/>
        </w:rPr>
        <w:t xml:space="preserve">°, </w:t>
      </w:r>
      <w:r>
        <w:rPr>
          <w:rFonts w:cs="Academy cond" w:ascii="Academy cond" w:hAnsi="Academy cond"/>
          <w:sz w:val="28"/>
        </w:rPr>
        <w:t>а в одной из нефтяных скважин в США на глубине 7136 метров - 244</w:t>
      </w:r>
      <w:r>
        <w:rPr>
          <w:rFonts w:cs="Academy cond" w:ascii="Academy cond" w:hAnsi="Academy cond"/>
          <w:sz w:val="28"/>
        </w:rPr>
        <w:t>°.</w:t>
      </w:r>
    </w:p>
    <w:p>
      <w:pPr>
        <w:pStyle w:val="Style16"/>
        <w:ind w:left="0" w:right="0" w:firstLine="709"/>
        <w:jc w:val="both"/>
        <w:rPr/>
      </w:pPr>
      <w:r>
        <w:rPr>
          <w:rFonts w:cs="Academy cond" w:ascii="Academy cond" w:hAnsi="Academy cond"/>
          <w:sz w:val="28"/>
        </w:rPr>
        <w:t>Ученые произвели многочисленные измерения и установили, что на каждые 100 метров температура вначале повышается на 1-3</w:t>
      </w:r>
      <w:r>
        <w:rPr>
          <w:rFonts w:cs="Academy cond" w:ascii="Academy cond" w:hAnsi="Academy cond"/>
          <w:sz w:val="28"/>
        </w:rPr>
        <w:t xml:space="preserve">°, </w:t>
      </w:r>
      <w:r>
        <w:rPr>
          <w:rFonts w:cs="Academy cond" w:ascii="Academy cond" w:hAnsi="Academy cond"/>
          <w:sz w:val="28"/>
        </w:rPr>
        <w:t>затем ее повышение замедляется. Изучение вулканической лавы и теоретические расчеты приводят к выводу, что на глубине 100 км температура не выходит за пределы 900-1500</w:t>
      </w:r>
      <w:r>
        <w:rPr>
          <w:rFonts w:cs="Academy cond" w:ascii="Academy cond" w:hAnsi="Academy cond"/>
          <w:sz w:val="28"/>
        </w:rPr>
        <w:t xml:space="preserve">°. </w:t>
      </w:r>
      <w:r>
        <w:rPr>
          <w:rFonts w:cs="Academy cond" w:ascii="Academy cond" w:hAnsi="Academy cond"/>
          <w:sz w:val="28"/>
        </w:rPr>
        <w:t>Температура более глубоких слоев пока неизвестна, но большинство ученых придерживается таких цифр, как 3000-6000</w:t>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Земля в целом - твердое, упругое тело, о чем неопровержимо свидетельствуют приливы. Они наблюдаются не только в Мировом океане, но и в земной коре. В океанах высота приливной волны достигает 16 метров, в твердой же оболочке Земли - лишь 0,5 метра. Ученые рассчитали, что такие же приливы были бы и в стальном шаре величиной с Землю. Значит, наша планета обладает в целом твердостью стали.</w:t>
      </w:r>
    </w:p>
    <w:p>
      <w:pPr>
        <w:pStyle w:val="Style16"/>
        <w:ind w:left="0" w:right="0" w:firstLine="709"/>
        <w:jc w:val="both"/>
        <w:rPr/>
      </w:pPr>
      <w:r>
        <w:rPr>
          <w:rFonts w:cs="Academy cond" w:ascii="Academy cond" w:hAnsi="Academy cond"/>
          <w:sz w:val="28"/>
        </w:rPr>
        <w:t>На первый взгляд тут определенное противоречие: только что говорилось, что температура на глубине 100 километров достигает 1500</w:t>
      </w:r>
      <w:r>
        <w:rPr>
          <w:rFonts w:cs="Academy cond" w:ascii="Academy cond" w:hAnsi="Academy cond"/>
          <w:sz w:val="28"/>
        </w:rPr>
        <w:t xml:space="preserve">°, </w:t>
      </w:r>
      <w:r>
        <w:rPr>
          <w:rFonts w:cs="Academy cond" w:ascii="Academy cond" w:hAnsi="Academy cond"/>
          <w:sz w:val="28"/>
        </w:rPr>
        <w:t>а далее утверждается, что Земля – твердая, хотя при 1500</w:t>
      </w:r>
      <w:r>
        <w:rPr>
          <w:rFonts w:cs="Academy cond" w:ascii="Academy cond" w:hAnsi="Academy cond"/>
          <w:sz w:val="28"/>
        </w:rPr>
        <w:t>°</w:t>
      </w:r>
      <w:r>
        <w:rPr>
          <w:rFonts w:cs="Academy cond" w:ascii="Academy cond" w:hAnsi="Academy cond"/>
          <w:sz w:val="28"/>
        </w:rPr>
        <w:t>С плавятся все горные породы. Почему же остается твердым вещество в земных недрах?</w:t>
      </w:r>
    </w:p>
    <w:p>
      <w:pPr>
        <w:pStyle w:val="Style16"/>
        <w:ind w:left="0" w:right="0" w:firstLine="709"/>
        <w:jc w:val="both"/>
        <w:rPr/>
      </w:pPr>
      <w:r>
        <w:rPr>
          <w:rFonts w:cs="Academy cond" w:ascii="Academy cond" w:hAnsi="Academy cond"/>
          <w:sz w:val="28"/>
        </w:rPr>
        <w:t>В недрах Земли вещество находится под высоким давлением, а точка плавления зависит от давления: чем оно выше, тем большая температура нужна для того, чтобы вещество перешло в жидкое состояние. Железо, которое в обычных условиях плавится при 1500</w:t>
      </w:r>
      <w:r>
        <w:rPr>
          <w:rFonts w:cs="Academy cond" w:ascii="Academy cond" w:hAnsi="Academy cond"/>
          <w:sz w:val="28"/>
        </w:rPr>
        <w:t xml:space="preserve">°, </w:t>
      </w:r>
      <w:r>
        <w:rPr>
          <w:rFonts w:cs="Academy cond" w:ascii="Academy cond" w:hAnsi="Academy cond"/>
          <w:sz w:val="28"/>
        </w:rPr>
        <w:t>с увеличением давления до 96000 атмосфер может расплавиться лишь при температуре 1740</w:t>
      </w:r>
      <w:r>
        <w:rPr>
          <w:rFonts w:cs="Academy cond" w:ascii="Academy cond" w:hAnsi="Academy cond"/>
          <w:sz w:val="28"/>
        </w:rPr>
        <w:t xml:space="preserve">°. </w:t>
      </w:r>
      <w:r>
        <w:rPr>
          <w:rFonts w:cs="Academy cond" w:ascii="Academy cond" w:hAnsi="Academy cond"/>
          <w:sz w:val="28"/>
        </w:rPr>
        <w:t xml:space="preserve">В мантии температура нарастает медленнее давления, и вещество расплавиться не может. Находящееся под давлением сильно разогретое вещество уже на глубине 15-20 км приобретает свойство пластичности. Глубже 5 км полости могут существовать, только если они заполнены жидкостью или газом под давлением, а глубже 20 км их образование невозможн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давно новозеландский планетолог Дэвид Стивенсон произвел переполох в геологическом сообществе, предложив запустить зонд не в космос, а в сердце нашей планеты. Ученый предложил прорыть тоннель в земной коре, вылить туда 100000 тонн расплавленного металла, масса которого, благодаря самой гравитации, постоянно бы углубляла тоннель, унося с собой зонд размером с грейпфрут. Зонд производил бы измерения и передавал их с помощью акустических волн. Подземная капсула достигла бы центра Земли за неделю: 99,99% всей работы выполнит сила земного притяжения. Если человечество когда-нибудь решится на такой эксперимент, на легендах о полой Земле будет поставлена последняя точка.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Невидимый мир</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pPr>
      <w:r>
        <w:rPr>
          <w:rFonts w:cs="Academy cond" w:ascii="Academy cond" w:hAnsi="Academy cond"/>
          <w:sz w:val="28"/>
        </w:rPr>
        <w:t>"Марсиане, быть может, присуствуют на Земле в формах, невидимых человеческому глазу, - заявил профессор Э. М. Лоу в газете "The New York Sun" от 23 августа 1924 года. - Мы не знаем, не присуствуют ли они уже на Земле, или что они не держат нас, как мы содержим лошадей или коров. Наши глаза годятся лишь для различения предметов определенной плотности и определенной формы"</w:t>
      </w:r>
      <w:r>
        <w:rPr>
          <w:rStyle w:val="FootnoteCharacters"/>
          <w:rStyle w:val="FootnoteAnchor"/>
          <w:rFonts w:cs="Academy cond" w:ascii="Academy cond" w:hAnsi="Academy cond"/>
          <w:sz w:val="28"/>
          <w:vertAlign w:val="superscript"/>
        </w:rPr>
        <w:footnoteReference w:id="232"/>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Четыре лет спустя в труде "Существа разных периодов эволюции" Константин Эдуардович Циолковский пришел к тем же выводам: </w:t>
      </w:r>
    </w:p>
    <w:p>
      <w:pPr>
        <w:pStyle w:val="Style16"/>
        <w:ind w:left="0" w:right="0" w:firstLine="709"/>
        <w:jc w:val="both"/>
        <w:rPr>
          <w:rFonts w:ascii="Academy cond" w:hAnsi="Academy cond" w:cs="Academy cond"/>
          <w:sz w:val="28"/>
        </w:rPr>
      </w:pPr>
      <w:r>
        <w:rPr>
          <w:rFonts w:cs="Academy cond" w:ascii="Academy cond" w:hAnsi="Academy cond"/>
          <w:sz w:val="28"/>
        </w:rPr>
        <w:t>"Обратимся к прошедшему и представим себе Вселенную биллион дециллионов или сколько угодно лет тому назад. Тогда молекулы были менее сложны, были другие планеты, другие солнца и другие существа, составленные из этих более простых молекул. При химическом соединении их, они испускали другой свет, невидимый нами теперь, не чувствуемый нашими органами зрения, потому что величина эфирных волн была меньше... Тогдашние существа были менее плотны, но и они подвержены были эволюции, и между ними была борьба за существование, и они достигли в свое давно прошедшее время венца совершенства, и они стали бессмертными владыками мира, какого достигнут люди и какого уже достигли родственные нам жители небес, и они получили блаженство.</w:t>
      </w:r>
    </w:p>
    <w:p>
      <w:pPr>
        <w:pStyle w:val="Style16"/>
        <w:ind w:left="0" w:right="0" w:firstLine="709"/>
        <w:jc w:val="both"/>
        <w:rPr>
          <w:rFonts w:ascii="Academy cond" w:hAnsi="Academy cond" w:cs="Academy cond"/>
          <w:sz w:val="28"/>
        </w:rPr>
      </w:pPr>
      <w:r>
        <w:rPr>
          <w:rFonts w:cs="Academy cond" w:ascii="Academy cond" w:hAnsi="Academy cond"/>
          <w:sz w:val="28"/>
        </w:rPr>
        <w:t>Умели ли они сохраниться до настоящего времени и живут ли они среди нас, будучи невидимы нами? Или они разложились, чтобы дать начало другим существам видимого нами мира? Это вопрос, решить который довольно трудно... Если старые виды неорганизованной материи сумели сохраниться, не имея разума, то тем более могли сохраниться существа разумные.</w:t>
      </w:r>
    </w:p>
    <w:p>
      <w:pPr>
        <w:pStyle w:val="Style16"/>
        <w:ind w:left="0" w:right="0" w:firstLine="709"/>
        <w:jc w:val="both"/>
        <w:rPr>
          <w:rFonts w:ascii="Academy cond" w:hAnsi="Academy cond" w:cs="Academy cond"/>
          <w:sz w:val="28"/>
        </w:rPr>
      </w:pPr>
      <w:r>
        <w:rPr>
          <w:rFonts w:cs="Academy cond" w:ascii="Academy cond" w:hAnsi="Academy cond"/>
          <w:sz w:val="28"/>
        </w:rPr>
        <w:t>Бактерии и другие одноклеточные существуют испокон века, но они же дали начало и человеку. Но окружают ли нас невидимые солнца, планеты и существа, подобно бактериям, которых разглядел человек только теперь? Где живут эти высшие? Населяют ли только определенные уголки Вселенной или рассеяны всюду и могут быть, где хотят? Какие их свойства? Не имеют ли они связи с теперешними существами?..</w:t>
      </w:r>
    </w:p>
    <w:p>
      <w:pPr>
        <w:pStyle w:val="Style16"/>
        <w:ind w:left="0" w:right="0" w:firstLine="709"/>
        <w:jc w:val="both"/>
        <w:rPr>
          <w:rFonts w:ascii="Academy cond" w:hAnsi="Academy cond" w:cs="Academy cond"/>
          <w:sz w:val="28"/>
        </w:rPr>
      </w:pPr>
      <w:r>
        <w:rPr>
          <w:rFonts w:cs="Academy cond" w:ascii="Academy cond" w:hAnsi="Academy cond"/>
          <w:sz w:val="28"/>
        </w:rPr>
        <w:t>Мы с трудом представляем себе что-нибудь выше земных существ по своим качествам и техническим средствам. Вот почему, при таком узком кругозоре, мы не допускаем и не представляем возможность вмешательства иных существ в земные дела. Ошибка небольшая. Она не в недостатках науки, а только в ограниченности выводов из нее. Масса явлений с этой узкой точки зрения остается необъяснимой"</w:t>
      </w:r>
      <w:r>
        <w:rPr>
          <w:rStyle w:val="FootnoteCharacters"/>
          <w:rStyle w:val="FootnoteAnchor"/>
          <w:rFonts w:cs="Academy cond" w:ascii="Academy cond" w:hAnsi="Academy cond"/>
          <w:sz w:val="28"/>
          <w:vertAlign w:val="superscript"/>
        </w:rPr>
        <w:footnoteReference w:id="233"/>
      </w:r>
    </w:p>
    <w:p>
      <w:pPr>
        <w:pStyle w:val="Style16"/>
        <w:ind w:left="0" w:right="0" w:firstLine="709"/>
        <w:jc w:val="both"/>
        <w:rPr>
          <w:rFonts w:ascii="Academy cond" w:hAnsi="Academy cond" w:cs="Academy cond"/>
          <w:sz w:val="28"/>
        </w:rPr>
      </w:pPr>
      <w:r>
        <w:rPr>
          <w:rFonts w:cs="Academy cond" w:ascii="Academy cond" w:hAnsi="Academy cond"/>
          <w:sz w:val="28"/>
        </w:rPr>
        <w:t>Идея о невидимом мире, существующем рядом с нами, конечно, не могла пройти мимо внимания фантастов. Первыми ее затронули Жозеф Анри Рони-старший и Жюстен Франсуа Рони-младший в рассказе "Неведомый мир" (1898). Его герой - мутант, он видит то, что остальные увидеть не могут:</w:t>
      </w:r>
    </w:p>
    <w:p>
      <w:pPr>
        <w:pStyle w:val="Style16"/>
        <w:ind w:left="0" w:right="0" w:firstLine="709"/>
        <w:jc w:val="both"/>
        <w:rPr>
          <w:rFonts w:ascii="Academy cond" w:hAnsi="Academy cond" w:cs="Academy cond"/>
          <w:sz w:val="28"/>
        </w:rPr>
      </w:pPr>
      <w:r>
        <w:rPr>
          <w:rFonts w:cs="Academy cond" w:ascii="Academy cond" w:hAnsi="Academy cond"/>
          <w:sz w:val="28"/>
        </w:rPr>
        <w:t>"Это мир живых существ, обреченных, как и мы, на недолгую жизнь, заботу о пропитании, борьбу и смерть. Мир, столь же хрупкий и эфемерный, как наш; развивающийся по своим законам, в чем-то сходным с нашими, так же привязанный к Земле; так же безоружный перед опасностями, и в то же время совершенно отличный от нашего мира, никоим образом на него не влияющий. Единственное, что нас объединяет, это Земля, которую и мы, и они стремимся преобразовать...</w:t>
      </w:r>
    </w:p>
    <w:p>
      <w:pPr>
        <w:pStyle w:val="Style16"/>
        <w:ind w:left="0" w:right="0" w:firstLine="709"/>
        <w:jc w:val="both"/>
        <w:rPr>
          <w:rFonts w:ascii="Academy cond" w:hAnsi="Academy cond" w:cs="Academy cond"/>
          <w:sz w:val="28"/>
        </w:rPr>
      </w:pPr>
      <w:r>
        <w:rPr>
          <w:rFonts w:cs="Academy cond" w:ascii="Academy cond" w:hAnsi="Academy cond"/>
          <w:sz w:val="28"/>
        </w:rPr>
        <w:t>Природа этих существ противоречит нашим представлениям о материи. Земля и большинство минералов так же тверды для них, как и для нас, хотя они могут слегка погружаться в почву. Они абсолютно непроницаемы и прочны по отношению друг к другу. Эти таинственные создания могут проходить сквозь растения, животных, органические ткани, а мы, в свою очередь, также проходим сквозь них. Если бы они нас видели, возможно, мы в свою очередь могли показаться им бесплотными. Но, как и я, они не могут сказать ничего определенного о нашем мире. Эти существа – совершенно плоски, их размеры различны: одни достигают ста метров в длину, другие – крошечные, как наши насекомые. Некоторые из них питаются тем, что дает земля, другие – за счет себе подобных; но в отличие от нас у них это не связано с лишением жизни, им достаточно извлечь жизненную энергию".</w:t>
      </w:r>
    </w:p>
    <w:p>
      <w:pPr>
        <w:pStyle w:val="Style16"/>
        <w:ind w:left="0" w:right="0" w:firstLine="709"/>
        <w:jc w:val="both"/>
        <w:rPr>
          <w:rFonts w:ascii="Academy cond" w:hAnsi="Academy cond" w:cs="Academy cond"/>
          <w:sz w:val="28"/>
        </w:rPr>
      </w:pPr>
      <w:r>
        <w:rPr>
          <w:rFonts w:cs="Academy cond" w:ascii="Academy cond" w:hAnsi="Academy cond"/>
          <w:sz w:val="28"/>
        </w:rPr>
        <w:t>Говард Лавкрафт в рассказе "За пределом бытия" (1920) тоже представил этот мир не осознающим присутствие людей. Когда сумасшедший ученый открыл усиливающую восприятие "электрическую машину", она показала невидимое:</w:t>
      </w:r>
    </w:p>
    <w:p>
      <w:pPr>
        <w:pStyle w:val="Style16"/>
        <w:ind w:left="0" w:right="0" w:firstLine="709"/>
        <w:jc w:val="both"/>
        <w:rPr>
          <w:rFonts w:ascii="Academy cond" w:hAnsi="Academy cond" w:cs="Academy cond"/>
          <w:sz w:val="28"/>
        </w:rPr>
      </w:pPr>
      <w:r>
        <w:rPr>
          <w:rFonts w:cs="Academy cond" w:ascii="Academy cond" w:hAnsi="Academy cond"/>
          <w:sz w:val="28"/>
        </w:rPr>
        <w:t>"Неописуемые формы и элементы, одновременно безжизненные и двигающиеся, смешались в беспорядке, вызывавшем ужас и отвращение. Возле каждого знакомого предмета располагалась целая микровселенная фантастических существ... Среди этих живых предметов были черные гигантские студенистые чудовища, которые мягко содрогались от вибраций... Уродливые создания прямо-таки заполнили комнату. С ужасом, граничащим с безумием, я наблюдал за их поведением. Наполовину жидкие и текучие, они могли передвигаться, проникать друг в друга, но самое жуткое - они могли также проникать в твердые предметы. Эти существа ни на мгновение не оставались неподвижными, они плавно перемещались, скользили. Иногда они пожирали себе подобных..."</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сле того, как машину включили, оказалось, что она имеет двоякое действие - не только люди могут видеть существ невидимого мира, но и сами становятся для них видимыми. Твари поглотили всех, кто находился в доме, и только главный герой остается жив, выстрелив в "электрическую машину".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амым знаменитым довоенным фантастическим романом о "невидимом мире" стал "Зловещий барьер" (1939). Его автор, Эрик Фрэнк Рассел, был сторонником Чарльза Форта, считающего, что человечество является чьей-то собственностью - не венцом творения Божьего, а чем-то вроде скота на инопланетной ферме. Рассел объединил идеи Форта с уже известной фантастической подоплекой и описал, как людей "пасут" невидимые энергетические шары: </w:t>
      </w:r>
    </w:p>
    <w:p>
      <w:pPr>
        <w:pStyle w:val="Style16"/>
        <w:ind w:left="0" w:right="0" w:firstLine="709"/>
        <w:jc w:val="both"/>
        <w:rPr>
          <w:rFonts w:ascii="Academy cond" w:hAnsi="Academy cond" w:cs="Academy cond"/>
          <w:sz w:val="28"/>
        </w:rPr>
      </w:pPr>
      <w:r>
        <w:rPr>
          <w:rFonts w:cs="Academy cond" w:ascii="Academy cond" w:hAnsi="Academy cond"/>
          <w:sz w:val="28"/>
        </w:rPr>
        <w:t>"Шкала электромагнитных колебаний занимает более шестидесяти октав, из которых человеческий глаз способен увидеть всего одну. Вот за этим зловещим барьером, создаваемым нашим же слабым, ограниченным, беспомощным зрением, и скрываются жестокие, всемогущие господа, правящие каждым из нас с колыбели и до могилы, невидимо и безжалостно паразитирующие на нас - истинные хозяева Земли!.. Они не только живые, но еще и мыслящие! Они - властители Земли, а мы - лишь скот на их лугах. Они - жестокие и безжалостные повелители невидимого мира, а мы - их мычащие, потеющие, полоумные рабы, до того тупые, что только теперь прознали про свои оковы".</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оман заканчивается хорошо - люди изобретают способ уничтожать "шары" и в конце концов очищают от них Землю.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47 году, когда появился термин "летающие тарелки", возникли и желающие приписать их обитающим в небе живым существам, способным становиться невидимыми. Джон Филипп Бессор считал, что подобные твари "обитают в ионосфере и вынуждены время от времени мигрировать в более плотные слои атмосферы из-за солнечных или космических возмущений. Они способны изменять форму в полете и обладают разумом осьминога, дельфина или шимпанз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ак родилось направление уфологии, предпочитающее искать неведомую жизнь не в космической бездне, а поближе к земл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ревор Джеймс Контебль предполагал, что НЛО - "амебоподобная форма жизни, находящаяся в состоянии плазмы, а не газа, жидкости или твердого тела". Он также считал, что у них низкий интеллект, и, поскольку "плазменные животные" обычно излучают в инфракрасной части спектра, они в основном невидимы. Свои взгляды он подтверждал инфракрасными снимками, запечатлевшими что-то странное, неразличимое невооруженным глазо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ибольшая слава досталась на долю Лучеано Бокконе - итальянского уфолога, в течение трех лет изучавшего "невидимую реальность". За годы работы Бокконе и его коллеги пришли к выводу, что они доказали "существование эфирных форм жизни амебного или одноклеточного типа... а также форм биологического или квази-человеческого типа в плазматическом состояни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исследовательской базе Бокконе стояли измерители альфа, бета, гамма-излучения, магнитометры, фотометры и другие приборы, дежурили собаки. При малейшем отклонении приборов от нормы или при непонятном беспокойстве собак небо фотографировалось на пленки, чувствительные к невидимым областям спектра. Таким образом якобы было "...фотографически документировано наличие в нашей атмосфере и на почве структур со световыми, тепловыми, магнитными и лучистыми свойствами, живущих "за пределами" нашей физической природы. Существование этих структур, состоящих из материи в самой разреженной форме, этих форм жизни, способных изменять свою плотность и переходить от одной степени видимости к другой, от областей спектра, воспринимаемых фотопленкой, до полной физической плотности и видимости для нашего глаза, по сути дела, открыто не сегодня... Не будет чересчур смело предположение, что сама ветвь развития, приведшая к таким формам эфирной жизни, гораздо древнее большинства форм жизни на Земле и восходит, может быть, к той эпохе, когда Земля была больше газообразной и плазматической, чем твердо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аковы же характеристики эфирной жизн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азмеры этих организмов могут колебаться от размеров монеты до 500 метров в диаметре... Они должны передвигаться пульсирующим образом, раздуваясь и сокращаясь, толчками, как кальмары, но с огромными скоростями. Этим объясняется их изменчивая форма и частичная невидимость даже на инфракрасных снимках. Эти макробактерии нашего воздушного океана, прозрачные и малозаметные, как тонкие пластинки слюды, дают, однако, четкое радарное эхо. Вот почему летчики-истребители, поднимаясь на перехват НЛО, ничего не обнаруживали в небе, хотя операторы на Земле все время видели "объекты" на своих экранах". </w:t>
      </w:r>
    </w:p>
    <w:p>
      <w:pPr>
        <w:pStyle w:val="Style16"/>
        <w:ind w:left="0" w:right="0" w:firstLine="709"/>
        <w:jc w:val="both"/>
        <w:rPr>
          <w:rFonts w:ascii="Academy cond" w:hAnsi="Academy cond" w:cs="Academy cond"/>
          <w:sz w:val="28"/>
        </w:rPr>
      </w:pPr>
      <w:r>
        <w:rPr>
          <w:rFonts w:cs="Academy cond" w:ascii="Academy cond" w:hAnsi="Academy cond"/>
          <w:sz w:val="28"/>
        </w:rPr>
        <w:t>В отличие от Джона Бессора и Тревора Констебля, итальянский исследователь считал "эфирные существа" чересчур разумны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ни всегда с нами. Они сосуществуют с нами на Земле, но находятся вне наших измерений... Они следят за развитием человеческой расы... Они могут развивать, контролировать и использовать колоссальные энергии, могут распадаться на элементы и снова сливаться воедино. Они могут сообщить человеку искру вдохновения или дать ему прозрение для научного открытия. Могут совершать чудесные исцеления. Могут становиться материальными и нематериальными, видимыми и невидимыми, используя физические законы, о которых мы только теперь начинаем догадываться... Могут заставить человека (и человечество) видеть и думать так, как им хочется, чтобы мы видели и думали..." </w:t>
      </w:r>
    </w:p>
    <w:p>
      <w:pPr>
        <w:pStyle w:val="Style16"/>
        <w:ind w:left="0" w:right="0" w:firstLine="709"/>
        <w:jc w:val="both"/>
        <w:rPr/>
      </w:pPr>
      <w:r>
        <w:rPr>
          <w:rFonts w:cs="Academy cond" w:ascii="Academy cond" w:hAnsi="Academy cond"/>
          <w:sz w:val="28"/>
        </w:rPr>
        <w:t>Таким образом, по мнению Бокконе, НЛО - материализация "эфирного существа" до плотного состояния, "как для того, чтобы дать нам знать о своем присуствии, так и в связи с выполнением каких-то своих, неизвестных нам функций". Особенно они интересуются экстремальными природными бедствиями и деятельностью человека, приводящей к электромагнитному и химическому загрязнению атмосферы</w:t>
      </w:r>
      <w:r>
        <w:rPr>
          <w:rStyle w:val="FootnoteCharacters"/>
          <w:rStyle w:val="FootnoteAnchor"/>
          <w:rFonts w:cs="Academy cond" w:ascii="Academy cond" w:hAnsi="Academy cond"/>
          <w:sz w:val="28"/>
          <w:vertAlign w:val="superscript"/>
        </w:rPr>
        <w:footnoteReference w:id="23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нашей стране мнение, что НЛО - это "полевые" (то есть те же "эфирные") формы жизни, отстаивал академик В. П. Казначеев. </w:t>
      </w:r>
    </w:p>
    <w:p>
      <w:pPr>
        <w:pStyle w:val="Style16"/>
        <w:ind w:left="0" w:right="0" w:firstLine="709"/>
        <w:jc w:val="both"/>
        <w:rPr/>
      </w:pPr>
      <w:r>
        <w:rPr>
          <w:rFonts w:cs="Academy cond" w:ascii="Academy cond" w:hAnsi="Academy cond"/>
          <w:sz w:val="28"/>
        </w:rPr>
        <w:t>"Пусть пока это называется, например, "НЛО",- сказал он в интервью газете "Аргументы и факты". - Эти "контакты", в которых наш разум ведет себя порой странным, как бы не очень реальным образом, должны, скорее всего, изучаться и с позиции гипотезы о проявления полевых форм жизни... Начиная с В. И. Вернадского, даже с Н. Ф. Федорова и К. Э. Циолковского, гипотеза о множественности форм жизни, о сосуществовании их на планете Земля имеет... право на гражданство"</w:t>
      </w:r>
      <w:r>
        <w:rPr>
          <w:rStyle w:val="FootnoteCharacters"/>
          <w:rStyle w:val="FootnoteAnchor"/>
          <w:rFonts w:cs="Academy cond" w:ascii="Academy cond" w:hAnsi="Academy cond"/>
          <w:sz w:val="28"/>
          <w:vertAlign w:val="superscript"/>
        </w:rPr>
        <w:footnoteReference w:id="235"/>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е будем спорить. Любая гипотеза имеет право на гражданство, пока она не начинает коренным образом расходиться с фактами или пока не выясняется, что ее доказательства сомнительны. А что с доказательствами существования "эфирной жизни" - фотографиями невидимог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семинаре "Непериодические быстропротекающие явления в окружающей среде" эксперты заявили, что изрядная часть снимков Лучеано Бокконе и других фотографий "невидимого" объясняется следующим образо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 Непрерывные или прерывистые световые трассы - результат засветки пленки от уличных или иных источников света, находящихся или перемещающихся в поле кадра при сдвиге фотоаппарата во время ночной (вечерней) съемки с длительным экспонированием, при этом прерывистые следы образуются от засветки газосветными лампами, изменяющими яркость 100 раз в секунду. </w:t>
      </w:r>
    </w:p>
    <w:p>
      <w:pPr>
        <w:pStyle w:val="Style16"/>
        <w:ind w:left="0" w:right="0" w:firstLine="709"/>
        <w:jc w:val="both"/>
        <w:rPr>
          <w:rFonts w:ascii="Academy cond" w:hAnsi="Academy cond" w:cs="Academy cond"/>
          <w:sz w:val="28"/>
        </w:rPr>
      </w:pPr>
      <w:r>
        <w:rPr>
          <w:rFonts w:cs="Academy cond" w:ascii="Academy cond" w:hAnsi="Academy cond"/>
          <w:sz w:val="28"/>
        </w:rPr>
        <w:t xml:space="preserve">- Световые пятна круглой, овальной или многогранной формы (в соответствии с диафрагменным отверстием и углом падения света) - отражение света импульсной фотолампы от точечных отражателей (мелких насекомых и др.), находящихся вблизи объектива при проведении ночной съем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 Небольшие темные пятна неправильной формы связаны с попаданием на фотопленку частиц пыли при экспонировани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 Зигзагообразные светлые прерывистые следы - "метка" статического электрического разряда на пленке при перемотке в фотоаппарат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 Пятна произвольной или овальной формы с изменениями плотности (цвета) тона чаще всего являются дефектами фотоматериал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 Точечные черные пятна с "кометообразным" хвостом по направлению вращения пленки в бачке с проявителем вызываются наличием нерастворенных компонент в неотфильтрованном проявител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 Круглые или овальные темные пятна с темным "следом" поперек пленки - результат попадания на нее пузырьков воздуха при проявке. </w:t>
      </w:r>
    </w:p>
    <w:p>
      <w:pPr>
        <w:pStyle w:val="Style16"/>
        <w:ind w:left="0" w:right="0" w:firstLine="709"/>
        <w:jc w:val="both"/>
        <w:rPr>
          <w:rFonts w:ascii="Academy cond" w:hAnsi="Academy cond" w:cs="Academy cond"/>
          <w:sz w:val="28"/>
        </w:rPr>
      </w:pPr>
      <w:r>
        <w:rPr>
          <w:rFonts w:cs="Academy cond" w:ascii="Academy cond" w:hAnsi="Academy cond"/>
          <w:sz w:val="28"/>
        </w:rPr>
        <w:t>- Светлые полосы или "дуги" - деформации неэкспонированной пленки...</w:t>
      </w:r>
      <w:r>
        <w:rPr>
          <w:rStyle w:val="FootnoteCharacters"/>
          <w:rStyle w:val="FootnoteAnchor"/>
          <w:rFonts w:cs="Academy cond" w:ascii="Academy cond" w:hAnsi="Academy cond"/>
          <w:sz w:val="28"/>
          <w:vertAlign w:val="superscript"/>
        </w:rPr>
        <w:footnoteReference w:id="236"/>
      </w:r>
    </w:p>
    <w:p>
      <w:pPr>
        <w:pStyle w:val="Style16"/>
        <w:ind w:left="0" w:right="0" w:firstLine="709"/>
        <w:jc w:val="both"/>
        <w:rPr>
          <w:rFonts w:ascii="Academy cond" w:hAnsi="Academy cond" w:cs="Academy cond"/>
          <w:sz w:val="28"/>
        </w:rPr>
      </w:pPr>
      <w:r>
        <w:rPr>
          <w:rFonts w:cs="Academy cond" w:ascii="Academy cond" w:hAnsi="Academy cond"/>
          <w:sz w:val="28"/>
        </w:rPr>
        <w:t xml:space="preserve">Этот прискорбный список можно было продолжать и дальше, но все-таки... что изображено на тех фотографиях, которые к дефектам и фотоошибкам не относятся? </w:t>
      </w:r>
    </w:p>
    <w:p>
      <w:pPr>
        <w:pStyle w:val="Style16"/>
        <w:ind w:left="0" w:right="0" w:firstLine="709"/>
        <w:jc w:val="both"/>
        <w:rPr>
          <w:rFonts w:ascii="Academy cond" w:hAnsi="Academy cond" w:cs="Academy cond"/>
          <w:sz w:val="28"/>
        </w:rPr>
      </w:pPr>
      <w:r>
        <w:rPr>
          <w:rFonts w:cs="Academy cond" w:ascii="Academy cond" w:hAnsi="Academy cond"/>
          <w:sz w:val="28"/>
        </w:rPr>
        <w:t>Испанские уфологи Винсент-Хуан Баллестер Олмос и Мигуэль Гуасп пришли к выводу, что на многих инфракрасных снимках Бокконе, Тревора Констебля и их последователей запечатлены так называемые термики — пузыри или струи теплого воздуха, поднимающегося вверх над нагретой солнцем земной поверхностью. Особенно хорошо они знакомы планеристам и парашютистам:</w:t>
      </w:r>
    </w:p>
    <w:p>
      <w:pPr>
        <w:pStyle w:val="Style16"/>
        <w:ind w:left="0" w:right="0" w:firstLine="709"/>
        <w:jc w:val="both"/>
        <w:rPr/>
      </w:pPr>
      <w:r>
        <w:rPr>
          <w:rFonts w:cs="Academy cond" w:ascii="Academy cond" w:hAnsi="Academy cond"/>
          <w:sz w:val="28"/>
        </w:rPr>
        <w:t>"Как указывает само их имя, термики намного теплее окружающей атмосферы, и, соответственно, излучают больше тепла, чем окружающий воздух. Любая камера с инфракрасной пленкой, нацеленная в нужном направлении, запечатлеет излучение от этих невидимых "шаров" или "пузырей", и впоследствии, проявив пленку, снимающий будет удивлен, увидев "светящиеся" объекты круглой, правильной или неправильной формы, в то время как невооруженный глаз не видел ничего необычного"</w:t>
      </w:r>
      <w:r>
        <w:rPr>
          <w:rStyle w:val="FootnoteCharacters"/>
          <w:rStyle w:val="FootnoteAnchor"/>
          <w:rFonts w:cs="Academy cond" w:ascii="Academy cond" w:hAnsi="Academy cond"/>
          <w:sz w:val="28"/>
          <w:vertAlign w:val="superscript"/>
        </w:rPr>
        <w:footnoteReference w:id="237"/>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При резком подъеме термика - а их скорость может доходить до 30 метров в секунду - "пузырь" сплющивается, превращаясь в нечто дисковидное, очень похожее на изображение НЛО!</w:t>
      </w:r>
    </w:p>
    <w:p>
      <w:pPr>
        <w:pStyle w:val="Style16"/>
        <w:ind w:left="0" w:right="0" w:firstLine="709"/>
        <w:jc w:val="both"/>
        <w:rPr/>
      </w:pPr>
      <w:r>
        <w:rPr>
          <w:rFonts w:cs="Academy cond" w:ascii="Academy cond" w:hAnsi="Academy cond"/>
          <w:sz w:val="28"/>
        </w:rPr>
        <w:t>"Термики возникают в результате процесса термической конвекции (подъема вверх массы теплого, менее плотного, чем окружающий, воздуха) над сушей днем и над водной поверхностью ночью и могут быть самых различных размеров — от нескольких сантиметров в поперечном сечении до нескольких сот метров и даже километров, - описал этот феномен советский метеоролог П. Д. Астапенко. - В теплое время года термики днем развиваются повсеместно как над равнинной, так и над горной местностью. Их количество на единице площади, равной 1 км</w:t>
      </w:r>
      <w:r>
        <w:rPr>
          <w:rFonts w:cs="Academy cond" w:ascii="Academy cond" w:hAnsi="Academy cond"/>
          <w:sz w:val="28"/>
          <w:vertAlign w:val="superscript"/>
        </w:rPr>
        <w:t>2</w:t>
      </w:r>
      <w:r>
        <w:rPr>
          <w:rFonts w:cs="Academy cond" w:ascii="Academy cond" w:hAnsi="Academy cond"/>
          <w:sz w:val="28"/>
        </w:rPr>
        <w:t>, может сильно колебаться в зависимости от характера рельефа, растительного покрова, времени суток и состояния воздуха... На европейской части страны в пределах широт от Новгорода до Тбилиси количество термиков на 1 км</w:t>
      </w:r>
      <w:r>
        <w:rPr>
          <w:rFonts w:cs="Academy cond" w:ascii="Academy cond" w:hAnsi="Academy cond"/>
          <w:sz w:val="28"/>
          <w:vertAlign w:val="superscript"/>
        </w:rPr>
        <w:t>2</w:t>
      </w:r>
      <w:r>
        <w:rPr>
          <w:rFonts w:cs="Academy cond" w:ascii="Academy cond" w:hAnsi="Academy cond"/>
          <w:sz w:val="28"/>
        </w:rPr>
        <w:t xml:space="preserve"> изменяется от 30 до 130, а вертикальная протяженность слоя их проявления над сушей обычно достигает 2000 м, а над озерами (ночью) — 500 метров... В горной местности термики над не покрытыми снегом горами достигают больших абсолютных высот, чем над соседними долинами. Например, на Кавказе, над Кахетинским хребтом, они достигают высоты 3000 м, а над дном соседней Алазанской долины — редко поднимаются выше 1500 м. Над горами размеры термиков и температуры воздуха в них также больше, чем над равнинами. Это объясняется условиями облучения обращенных к солнцу склонов гор, которые, сильно нагреваясь, нередко бывают на 25—30</w:t>
      </w:r>
      <w:r>
        <w:rPr>
          <w:rFonts w:cs="Academy cond" w:ascii="Academy cond" w:hAnsi="Academy cond"/>
          <w:sz w:val="28"/>
        </w:rPr>
        <w:t>°</w:t>
      </w:r>
      <w:r>
        <w:rPr>
          <w:rFonts w:cs="Academy cond" w:ascii="Academy cond" w:hAnsi="Academy cond"/>
          <w:sz w:val="28"/>
        </w:rPr>
        <w:t>С теплее соседних затененных участков"</w:t>
      </w:r>
      <w:r>
        <w:rPr>
          <w:rStyle w:val="FootnoteCharacters"/>
          <w:rStyle w:val="FootnoteAnchor"/>
          <w:rFonts w:cs="Academy cond" w:ascii="Academy cond" w:hAnsi="Academy cond"/>
          <w:sz w:val="28"/>
          <w:vertAlign w:val="superscript"/>
        </w:rPr>
        <w:footnoteReference w:id="238"/>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овременная наука наткнулась и на другие источники невидимых образований, фиксируемых светочувствительными материала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не довелось побывать на станции ионосферного зондирования "Сойка-6000",- писал корреспондент "Рабочей трибуны" В. Лаговский. - Ее специалисты занимались в том числе и тем, что пробовали создавать ионосферные линзы для передачи радиоволн на большие расстояния без спутников связи. И приводили тогда образное сравнение. Если бы человек мог видеть в радиодиапазоне, говорили они, - наша атмосфера не казалась бы ему такой прозрачной. Люди смотрели бы на небо словно со дна бассейна, по поверхности которого пробегают волны, вихри, а внутри плавают диковинные животные. Иными словами, вокруг нас постоянно образуются и исчезают некие энергетические сгустки, порожденные космическим излучением. Не исключено, что их-то и фотографировал Боккон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Ученые, изучающие шаровую молнию, столкнулись с тем, что она может лететь против ветра, подлетать к каким-то предметам и кажется чуть ли не разумным существом. Однако мы не имеем органов, которые реагировали бы на напряженность электрического поля. Оно, в особенности во время грозы, может возрастать в несколько крат, оказывая на шаровую молнию гораздо более сильное действие, чем потоки воздуха. А нам кажется это непонятным. Любые предметы для шаровой молнии - не более, чем электрические сопротивления, заземление или "антенны". "Интерес" к некоторым предметам может быть объяснен с точки зрения электростатики. То же самое, должно быть, происходит и с явлениями, сфотографированными Бокконе: мы просто не знаем, какие силы заставляют их передвигаться так, а не иначе. Линии разломов земной коры, высоковольтные линии электропередач, трубопроводы, наличие металла - все может влиять на движение энергетических сгустков. Если "ignis fatuus", болотный огонек из горящего фосфина, "гонится" за человеком, это еще не говорит о его разумности: убегающий человек просто увлекает его за собой с током воздуха. Так же, наверное, можно объяснить то, что Бокконе обнаруживал сгустки, "гоняющиеся" за самолета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А вот еще один потенциальный источник загадочных фотографий: "невидимые облака", зоны в небе, где показания фотоэлектрического счетчика соответствуют таковым в самых плотных грозовых облаках. Корреспондент "Известий" Л. Левицкий так описывал это явление: </w:t>
      </w:r>
    </w:p>
    <w:p>
      <w:pPr>
        <w:pStyle w:val="Style16"/>
        <w:ind w:left="0" w:right="0" w:firstLine="709"/>
        <w:jc w:val="both"/>
        <w:rPr/>
      </w:pPr>
      <w:r>
        <w:rPr>
          <w:rFonts w:cs="Academy cond" w:ascii="Academy cond" w:hAnsi="Academy cond"/>
          <w:sz w:val="28"/>
        </w:rPr>
        <w:t>"Неожиданно резко поползли показания фотоэлектрического счетчика. Словно Ил-14 окунулся в облачность, нырнул в тучи. Но за окном было все то же выцветшее от зноя небо, да жгучее солнце - хоть не верь глазам! Но терморегулятор, мгновенно засекающий изменения влажности и температуры, связанные с появлением облаков, тоже "молчал"... Четвертый год ведется охота за загадочными облаками. Их удалось встретить в небе Средней Азии, Дальнего Востока, Сибири - там, где пролегал маршрут самолета-лаборатории"</w:t>
      </w:r>
      <w:r>
        <w:rPr>
          <w:rStyle w:val="FootnoteCharacters"/>
          <w:rStyle w:val="FootnoteAnchor"/>
          <w:rFonts w:cs="Academy cond" w:ascii="Academy cond" w:hAnsi="Academy cond"/>
          <w:sz w:val="28"/>
          <w:vertAlign w:val="superscript"/>
        </w:rPr>
        <w:footnoteReference w:id="239"/>
      </w:r>
      <w:r>
        <w:rPr>
          <w:rFonts w:cs="Academy cond" w:ascii="Academy cond" w:hAnsi="Academy cond"/>
          <w:sz w:val="28"/>
        </w:rPr>
        <w:t>.</w:t>
      </w:r>
    </w:p>
    <w:p>
      <w:pPr>
        <w:pStyle w:val="Style16"/>
        <w:ind w:left="0" w:right="0" w:firstLine="709"/>
        <w:jc w:val="both"/>
        <w:rPr/>
      </w:pPr>
      <w:r>
        <w:rPr>
          <w:rFonts w:cs="Academy cond" w:ascii="Academy cond" w:hAnsi="Academy cond"/>
          <w:sz w:val="28"/>
        </w:rPr>
        <w:t xml:space="preserve">В последнее время, когда на руках у людей появились цифровые фотоаппараты, разговоры про "невидимый мир" заметно оживились: на многих снимках видны некие круглые образования. В эзотерических кругах их называют "орбы" (от латинского </w:t>
      </w:r>
      <w:r>
        <w:rPr>
          <w:rFonts w:cs="Academy cond" w:ascii="Academy cond" w:hAnsi="Academy cond"/>
          <w:sz w:val="28"/>
          <w:lang w:val="zxx"/>
        </w:rPr>
        <w:t xml:space="preserve">orbis - круг, сфера). Высказывались предположения, что это души людей, "ушедших в астральный мир", существа чистой энергии, нефизические формы сознания, и даже зонды пришельцев, следящие за землянами. Эрнст Мулдашев, известный нам по главе о "полой Земле", заявил, что "орбы" - это мыслящие шары из энергии, известной в индуизме как "прана": </w:t>
      </w:r>
    </w:p>
    <w:p>
      <w:pPr>
        <w:pStyle w:val="Style16"/>
        <w:ind w:left="0" w:right="0" w:firstLine="709"/>
        <w:jc w:val="both"/>
        <w:rPr/>
      </w:pPr>
      <w:r>
        <w:rPr>
          <w:rFonts w:cs="Academy cond" w:ascii="Academy cond" w:hAnsi="Academy cond"/>
          <w:sz w:val="28"/>
          <w:lang w:val="zxx"/>
        </w:rPr>
        <w:t>"Мы много раз фотографировали цифровой и обычной камерами внутри каждой из египетских пирамид в районе каменных саркофагов и... в каждой из пирамид обнаружили летающие вокруг нас шары. Они получались при определенном режиме цифровой камеры... Мне кажется, что шары праны способны читать и анализировать мысли человека. В частности, когда я читал лекцию в российском посольстве в Каире, рассказывая о шарах праны, фотография цифровой камерой запечатлела меня в окружении этих загадочных шаров... Мне думается, что люди из параллельных миров использовали шары праны для сборки человеческого тела по частям"</w:t>
      </w:r>
      <w:r>
        <w:rPr>
          <w:rStyle w:val="FootnoteCharacters"/>
          <w:rStyle w:val="FootnoteAnchor"/>
          <w:rFonts w:cs="Academy cond" w:ascii="Academy cond" w:hAnsi="Academy cond"/>
          <w:sz w:val="28"/>
          <w:vertAlign w:val="superscript"/>
          <w:lang w:val="zxx"/>
        </w:rPr>
        <w:footnoteReference w:id="240"/>
      </w:r>
      <w:r>
        <w:rPr>
          <w:rFonts w:cs="Academy cond" w:ascii="Academy cond" w:hAnsi="Academy cond"/>
          <w:sz w:val="28"/>
          <w:lang w:val="zxx"/>
        </w:rPr>
        <w:t>.</w:t>
      </w:r>
    </w:p>
    <w:p>
      <w:pPr>
        <w:pStyle w:val="Style16"/>
        <w:ind w:left="0" w:right="0" w:firstLine="709"/>
        <w:jc w:val="both"/>
        <w:rPr/>
      </w:pPr>
      <w:r>
        <w:rPr>
          <w:rFonts w:cs="Academy cond" w:ascii="Academy cond" w:hAnsi="Academy cond"/>
          <w:sz w:val="28"/>
          <w:lang w:val="zxx"/>
        </w:rPr>
        <w:t>Контактеры, принимающие "послания из космоса", считают, что "орбы" - живые шары энергии "из плотных группировок заряженных частиц, названных плазмой". Они "чувствуют и выражают "свет" чувствами любви, счастья, радости, и т. д. Их тела настолько хрупки и чувствительны, что они... походят на детей, которые никогда не растут... Они как будто играют, искренне и непосредственно. Они очень игривы, любознательны и любят исследовать... "Орбы" обеспечивают телескопический вид в другой мир. Например, когда мы видим "орбы" на фотографиях, - это они действуют как окно для кого-то в другом измерении..."</w:t>
      </w:r>
      <w:r>
        <w:rPr>
          <w:rStyle w:val="FootnoteCharacters"/>
          <w:rStyle w:val="FootnoteAnchor"/>
          <w:rFonts w:cs="Academy cond" w:ascii="Academy cond" w:hAnsi="Academy cond"/>
          <w:sz w:val="28"/>
          <w:vertAlign w:val="superscript"/>
          <w:lang w:val="zxx"/>
        </w:rPr>
        <w:footnoteReference w:id="241"/>
      </w:r>
      <w:r>
        <w:rPr>
          <w:rFonts w:cs="Academy cond" w:ascii="Academy cond" w:hAnsi="Academy cond"/>
          <w:sz w:val="28"/>
          <w:lang w:val="zxx"/>
        </w:rPr>
        <w:t xml:space="preserve">. </w:t>
      </w:r>
    </w:p>
    <w:p>
      <w:pPr>
        <w:pStyle w:val="Style16"/>
        <w:ind w:left="0" w:right="0" w:firstLine="709"/>
        <w:jc w:val="both"/>
        <w:rPr/>
      </w:pPr>
      <w:r>
        <w:rPr>
          <w:rFonts w:cs="Academy cond" w:ascii="Academy cond" w:hAnsi="Academy cond"/>
          <w:sz w:val="28"/>
          <w:lang w:val="zxx"/>
        </w:rPr>
        <w:t>Как заметил скептик Бенджамин Рэдфорд, "фотографии орбов в общем-то похожи на пятна Роршаха, хотя они обычно белые и круглые, а не черные кляксы. Однако их интерпретация в обеих случаях показывает многое насчет того, как человек смотрит на мир"</w:t>
      </w:r>
      <w:r>
        <w:rPr>
          <w:rStyle w:val="FootnoteCharacters"/>
          <w:rStyle w:val="FootnoteAnchor"/>
          <w:rFonts w:cs="Academy cond" w:ascii="Academy cond" w:hAnsi="Academy cond"/>
          <w:sz w:val="28"/>
          <w:vertAlign w:val="superscript"/>
          <w:lang w:val="zxx"/>
        </w:rPr>
        <w:footnoteReference w:id="242"/>
      </w:r>
      <w:r>
        <w:rPr>
          <w:rFonts w:cs="Academy cond" w:ascii="Academy cond" w:hAnsi="Academy cond"/>
          <w:sz w:val="28"/>
          <w:lang w:val="zxx"/>
        </w:rPr>
        <w:t xml:space="preserve"> </w:t>
      </w:r>
    </w:p>
    <w:p>
      <w:pPr>
        <w:pStyle w:val="Style16"/>
        <w:ind w:left="0" w:right="0" w:firstLine="709"/>
        <w:jc w:val="both"/>
        <w:rPr/>
      </w:pPr>
      <w:r>
        <w:rPr>
          <w:rFonts w:cs="Academy cond" w:ascii="Academy cond" w:hAnsi="Academy cond"/>
          <w:sz w:val="28"/>
          <w:lang w:val="zxx"/>
        </w:rPr>
        <w:t xml:space="preserve">Люди предпочитают видеть в "орбах" то, что нравится, избегая прозаических объяснений. А оно таково: "орбы" - мелкие объекты (пыль, капельки воды и другие частицы в воздухе, насекомые), попавшие перед объективом фотоаппарата вне его фокуса, подсвеченные вспышкой или другим сильным освещением. Эти частички как бы расплываются, превращаясь в шар. Благодаря оптическому эффекту, известному как дифракция, шар этот может быть довольно сложной "конструкции" из концентрических колец с черным пятном посредине. Любые помехи непосредственно на объективе могут еще больше исказить картину, покрыв "орб" дополнительными дырками. </w:t>
      </w:r>
      <w:r>
        <w:rPr>
          <w:rFonts w:cs="Academy cond" w:ascii="Academy cond" w:hAnsi="Academy cond"/>
          <w:sz w:val="28"/>
        </w:rPr>
        <w:t xml:space="preserve">Иногда вокруг "орбов" на снимках наблюдается цветная радужная оболочка. Это вызвано явлением дисперсии — разложением света на спектральные составляющие, которое мы наблюдаем в радуге, благодаря неидеальности оптики объектива. Даже дорогие объективы для профессиональных камер иногда вызывают подобное явление, называемое в фотографии хроматическими аберрациями. </w:t>
      </w:r>
    </w:p>
    <w:p>
      <w:pPr>
        <w:pStyle w:val="Style16"/>
        <w:ind w:left="0" w:right="0" w:firstLine="709"/>
        <w:jc w:val="both"/>
        <w:rPr>
          <w:rFonts w:ascii="Academy cond" w:hAnsi="Academy cond" w:cs="Academy cond"/>
          <w:sz w:val="28"/>
          <w:lang w:val="zxx"/>
        </w:rPr>
      </w:pPr>
      <w:r>
        <w:rPr>
          <w:rFonts w:cs="Academy cond" w:ascii="Academy cond" w:hAnsi="Academy cond"/>
          <w:sz w:val="28"/>
          <w:lang w:val="zxx"/>
        </w:rPr>
        <w:t>В воздухе всегда есть пыль, даже если вы ее не видите. В стерильных цехах по сборке особо точных приборов, где пыль пытаются удалить любыми способами, она тоже есть. Цех "класса 100" по нормативам может содержать 750 частиц диаметром 0.2 микрона, 300 частиц по 0.3 микрона, и так далее. Если стерильные цеха могут иметь столько частиц пыли, сколько же их может быть в обычной жилой комнате?!</w:t>
      </w:r>
    </w:p>
    <w:p>
      <w:pPr>
        <w:pStyle w:val="Style16"/>
        <w:ind w:left="0" w:right="0" w:firstLine="709"/>
        <w:jc w:val="both"/>
        <w:rPr/>
      </w:pPr>
      <w:r>
        <w:rPr>
          <w:rFonts w:cs="Academy cond" w:ascii="Academy cond" w:hAnsi="Academy cond"/>
          <w:sz w:val="28"/>
          <w:lang w:val="zxx"/>
        </w:rPr>
        <w:t xml:space="preserve">Еще в 1990 году харьковский уфолог </w:t>
      </w:r>
      <w:r>
        <w:rPr>
          <w:rFonts w:cs="Academy cond" w:ascii="Academy cond" w:hAnsi="Academy cond"/>
          <w:sz w:val="28"/>
        </w:rPr>
        <w:t>А. В. Белецкий использовал два аппарата "ФЭД", смонтированные на одном штативе, как для стереосъемки, масштабную рейку и "мишень", находившиеся на определенном расстоянии от объективов. Опыты по ночной съемке подтвердили, что "находящиеся вне фокусов фотоаппаратов насекомые могут создавать самые удивительные эффекты на пленке", причем "такие же эффекты могут вызываться плавающими в воздухе частицами пыли, снежинками и т. п. Думается, что таким же образом можно объяснить и некоторые из дневных снимков..."</w:t>
      </w:r>
      <w:r>
        <w:rPr>
          <w:rStyle w:val="FootnoteCharacters"/>
          <w:rStyle w:val="FootnoteAnchor"/>
          <w:rFonts w:cs="Academy cond" w:ascii="Academy cond" w:hAnsi="Academy cond"/>
          <w:sz w:val="28"/>
          <w:vertAlign w:val="superscript"/>
        </w:rPr>
        <w:footnoteReference w:id="243"/>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У цифровых фотоаппаратов вспышка расположена близко к объективу, увеличив тем самым вероятность появления "орбов". Получив световую энергию от вспышки, мелкая взвешенная частица сама становится источником рассеянного света, который распространяется также и в направлении объектива. </w:t>
      </w:r>
    </w:p>
    <w:p>
      <w:pPr>
        <w:pStyle w:val="Style16"/>
        <w:ind w:left="0" w:right="0" w:firstLine="709"/>
        <w:jc w:val="both"/>
        <w:rPr/>
      </w:pPr>
      <w:r>
        <w:rPr>
          <w:rFonts w:cs="Academy cond" w:ascii="Academy cond" w:hAnsi="Academy cond"/>
          <w:sz w:val="28"/>
        </w:rPr>
        <w:t>Некоторые особо хитрые представители рода человеческого утверждают, что в большинстве случаев "орбы" - действительно пыль, но есть и настоящие феномены. В книге "Проект Орбы" Майкл Ледуит и Клаус Хайнеманн пишут, что настоящие "орбы" - те, когда между камерой и объектом есть какие-то предметы, "орб" сфотографирован в быстром движении, один и тот же "орб" изображен на последовательных кадрах и видно, что он перемещался между экспозициями из одного места в другое, когда в течение короткого временного интервала сделано несколько фотографий одной и той же сцены, и на одной из фотографий видны "орбы", в то время как на других их нет или же они случайным образом расположились в разных местах, или же интенсивность изображения "орбов" очень высока</w:t>
      </w:r>
      <w:r>
        <w:rPr>
          <w:rStyle w:val="FootnoteCharacters"/>
          <w:rStyle w:val="FootnoteAnchor"/>
          <w:rFonts w:cs="Academy cond" w:ascii="Academy cond" w:hAnsi="Academy cond"/>
          <w:sz w:val="28"/>
          <w:vertAlign w:val="superscript"/>
        </w:rPr>
        <w:footnoteReference w:id="24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Все эти "признаки" надуманные. В тех случаях, когда "орб" кажется торчащим из-за предмета, всегда оказывается, что более бледный "орб" как бы "теряется" на фоне более яркого предмета и находится на обычном расстоянии от объектива. "Орб" с хвостом, якобы указывающий на быстрое движение - оптический эффект от вспышки, которая сначала дает мощный световой выброс, а потом медленно гаснет. Хвост - не что иное, как изображение той же пылинки или капли, движущейся в воздухе, но уже освещенной угасающей вспышкой. Если капля падает вниз, хвост также обращен вниз, и у фотолюбителей создается впечатление, что "орб", наоборот, летит вверх, будто ракета. Один и тот же "орб" в разных местах на последующих кадрах - это попросту разные пылинки одного типа, дающие похожее изображение. Если на одних снимках мы видим "орбы", а на других - нет, значит, изменились условия съемки (особенно это характерно для цифровых камер с автофокусом, не спрашивающих владельца, можно ли менять настройку). А очень яркие "орбы" - просто лучше всех освещенные вспышкой, или имеющие лучшую отражающую способность частичк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К этому можно добавить, что "надкусанные орбы" - результат того, что часть световых лучей не дошла до матрицы фотоаппарата, попав на внутреннюю поверхность объектива, а "многоугольные орбы" в точности повторяют форму его диафрагмы. Я не видел ни одного "орба", который нельзя было бы объяснить с точки зрения оптики и здравого смысла. </w:t>
      </w:r>
    </w:p>
    <w:p>
      <w:pPr>
        <w:pStyle w:val="Style16"/>
        <w:ind w:left="0" w:right="0" w:firstLine="709"/>
        <w:jc w:val="both"/>
        <w:rPr/>
      </w:pPr>
      <w:r>
        <w:rPr>
          <w:rFonts w:cs="Academy cond" w:ascii="Academy cond" w:hAnsi="Academy cond"/>
          <w:sz w:val="28"/>
        </w:rPr>
        <w:t>Видеокамеры тоже породили своеобразную мифологию. В последнее время ходит множество слухов о "дротиках", "скайфишах", "прутках" - странных цилиндрических объектах, которые не видны простым глазом, но фиксируются видеопленкой. Впервые их заметили на своих видеозаписях братья Эскамилло, Хосе и Мануэль, в марте 1994 года, и вскоре в Интернете началась настоящая вакханалия. Уфологи Владимир Ажажа и Сергей Волков уверяют читателей, что скорость перемещения таких объектов - "от двух до десяти тысяч километров в час"</w:t>
      </w:r>
      <w:r>
        <w:rPr>
          <w:rStyle w:val="FootnoteCharacters"/>
          <w:rStyle w:val="FootnoteAnchor"/>
          <w:rFonts w:cs="Academy cond" w:ascii="Academy cond" w:hAnsi="Academy cond"/>
          <w:sz w:val="28"/>
          <w:vertAlign w:val="superscript"/>
        </w:rPr>
        <w:footnoteReference w:id="24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Когда исследователи совместили последовательно идущие кадры с "дротиками" таким образом, чтобы показать траекторию их перемещения, оказалось, что за время экспозиции одного кадра "дротик" смещается на расстояние, примерно равное своей удвоенной длине, а расстояние между последовательными изображениями "дротика", таким образом, приблизительно равнялось его длине. Съемки были сделаны камерами, снимающими с частотой 60 кадров в секунду (1/60). Если же съемка велась камерами нового поколения, работающих с частотой 100 кадров в секунду (1/100), расстояние между изображениями "дротика" увеличивалось до 3,3 его длины.</w:t>
      </w:r>
    </w:p>
    <w:p>
      <w:pPr>
        <w:pStyle w:val="Style16"/>
        <w:ind w:left="0" w:right="0" w:firstLine="709"/>
        <w:jc w:val="both"/>
        <w:rPr>
          <w:rFonts w:ascii="Academy cond" w:hAnsi="Academy cond" w:cs="Academy cond"/>
          <w:sz w:val="28"/>
        </w:rPr>
      </w:pPr>
      <w:r>
        <w:rPr>
          <w:rFonts w:cs="Academy cond" w:ascii="Academy cond" w:hAnsi="Academy cond"/>
          <w:sz w:val="28"/>
        </w:rPr>
        <w:t xml:space="preserve">Хотя некоторые уфологи предполагают, что "дротики" - это существа в форме цилиндра, которые не видны из-за огромной скорости, элементарный расчет скорости при съемке с частотой 1/60 показывает, что объекты смещаются со скоростью всего 75 км/час и должны были быть видны невооруженным глазом. Следовательно, мы имеем дело со следами от пролета более-менее сферических тел (жуков, комаров и т. д.) мимо объектива работающей камеры ближе, чем ее фокусное расстояние. При съемке с частотой 1/60 насекомое, летая со скоростью 75 км/час, как раз должно образовать трассу длиной около 30 с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едположение было проверено экспериментально. Сначала уфологи бросали на расстоянии 30 см мимо камер, работающих на разных режимах, шарики из алюминиевой фольги диаметром примерно 0,3 см. Получившаяся картинка при частотах съемки 1/60 и 1/100 в точности соответствовала теоретическим выводам. </w:t>
      </w:r>
    </w:p>
    <w:p>
      <w:pPr>
        <w:pStyle w:val="Style16"/>
        <w:ind w:left="0" w:right="0" w:firstLine="709"/>
        <w:jc w:val="both"/>
        <w:rPr>
          <w:rFonts w:ascii="Academy cond" w:hAnsi="Academy cond" w:cs="Academy cond"/>
          <w:sz w:val="28"/>
        </w:rPr>
      </w:pPr>
      <w:r>
        <w:rPr>
          <w:rFonts w:cs="Academy cond" w:ascii="Academy cond" w:hAnsi="Academy cond"/>
          <w:sz w:val="28"/>
        </w:rPr>
        <w:t>Конечно, "дротики" выглядят более сложными, - насекомые все-таки не имеют идеально круглой формы. Уфологи убедились, что все подобные эффекты вызывается крыльями насекомых, засняв жука, летящего ближе, чем фокусное расстояние камеры, в режиме 1/60. Если мы закрасим траекторию, очерчиваемую крыльями насекомых при скоростной съемке, получится типичная для "дротиков" картин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ведение братьев Эскамилло, - главных специалистов по "дротикам" - тоже дает много оснований для скептицизма. Они даже зарегистрировали словосочетание "flying rods", то есть "летающие дротики", в качестве торговой марки! Есть и интернет-сайт, где их торговая марка применена для украшения всякой всячины, от футболок и кепок до чашек и тpусов. Цены там большие даже для Америки: футболка стоит 18 долларов, чашка - 13, тpусы - 10 и т. д. Понятно, что братьям невыгодно признать правду и подорвать свой налаженный бизнес.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Хрустальный череп Акакора</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Фильм Джорджа Лукаса и Стивена Спилберга "Индиана Джонс и королевство хрустального черепа" обернулся самым большим разочарованием для поклонников знаменитых режиссеров. Даже "звезды" во главе с Харрисоном Фордом и отличные спецэффекты не смогли скрыть абсурдности сюжет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нтрига фильма построена вокруг хрустального черепа, который надо вернуть в древний город Акакор, возведенный среди джунглей Амазонки. Череп не был сделан чьими-то руками: он принадлежал одному из 13 инопланетян с хрустальным скелетом, в незапамятное время основавших город. </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ежиссеры попросту соединили в фильме две популярные легенды, волнующие не одно поколение любителей непознанного: миф о 13 хрустальных черепах и легенду об Акакоре – затерянной столице инопланетян.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мире найдется немного предметов, вокруг которых была бы раздута такая шумиха. Хрустальные черепа считаются вместилищами невиданной оккультной мощи. Мистики считают, что черепов 13 штук, и если их собрать воедино, они расскажут все про будущее человечества. Другая версия легенды гласит: в 2012 году, когда заканчивается действие календаря майя, грядет конец света. Чтобы спастись, нужно опять-таки собрать все 13 череп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амым старым из известных хрустальных черепов является тот, что хранится в Британском музее. В 1881 году он был выставлен в лавке Эжена Бобана, парижского антиквара с плохой репутацией. В конце концов "ацтекский хрустальный череп" был продан им ювелирной фирме "Tiffany and Co." за 950 долларов, а в 1897-м выкуплен за ту же цену Британским музеем. </w:t>
      </w:r>
    </w:p>
    <w:p>
      <w:pPr>
        <w:pStyle w:val="Style16"/>
        <w:ind w:left="0" w:right="0" w:firstLine="709"/>
        <w:jc w:val="both"/>
        <w:rPr/>
      </w:pPr>
      <w:r>
        <w:rPr>
          <w:rFonts w:cs="Academy cond" w:ascii="Academy cond" w:hAnsi="Academy cond"/>
          <w:sz w:val="28"/>
        </w:rPr>
        <w:t>В 1996 и 2004 году Британский музей совместно с учеными из университетов Кардиффа и Кингстона предприняли масштабное изучение "мистического артефакта" с использованием электронного микроскопа и рентгеновской спектроскопии. Вывод был неутешительным: череп точили не вручную, десятки лет полируя твердый хрусталь, а с помощью ювелирных инструментов конца XIX века. Поверхность черепа обработана вращающимся кругом с алмазной и корундовой крошкой, а тонкие детали прорисованы скоростным сверлом</w:t>
      </w:r>
      <w:r>
        <w:rPr>
          <w:rStyle w:val="FootnoteCharacters"/>
          <w:rStyle w:val="FootnoteAnchor"/>
          <w:rFonts w:cs="Academy cond" w:ascii="Academy cond" w:hAnsi="Academy cond"/>
          <w:sz w:val="28"/>
          <w:vertAlign w:val="superscript"/>
        </w:rPr>
        <w:footnoteReference w:id="246"/>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Сейчас череп по-прежнему выставлен в Британском музее, но табличка под ним поменялась. На ней написано: "Конец XIX века н. э. Первоначально считалось, что он ацтекского происхождения, но новейшие исследования доказали, что он сделан в Европе". Профессор Ян Фристоун заявил: "Это фантастический предмет, даже если его сделали в XIX веке".</w:t>
      </w:r>
    </w:p>
    <w:p>
      <w:pPr>
        <w:pStyle w:val="Style16"/>
        <w:ind w:left="0" w:right="0" w:firstLine="709"/>
        <w:jc w:val="both"/>
        <w:rPr>
          <w:rFonts w:ascii="Academy cond" w:hAnsi="Academy cond" w:cs="Academy cond"/>
          <w:sz w:val="28"/>
        </w:rPr>
      </w:pPr>
      <w:r>
        <w:rPr>
          <w:rFonts w:cs="Academy cond" w:ascii="Academy cond" w:hAnsi="Academy cond"/>
          <w:sz w:val="28"/>
        </w:rPr>
        <w:t xml:space="preserve">Еще один хрустальный череп был продан Эженом Бобаном этнографу Альфонсу Пинару. Сейчас он находится в парижском Музее Бранли. В 2007 году череп изучал "Центр исследований и реставрации музеев Франции". Исследование длилось три месяца и доказало, что поверхность горного хрусталя обработана современными инструментами. Проверка на ускорителе частиц подтвердила, что череп выточили в XIX веке. Но подделку не сняли с экспозиции: директор Стефан Мартин знает, что многие туристы приходят в музей только для того, чтобы полюбоваться черепо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оседлали волну поп-культуры и пытаемся использовать ее в своих целях", - объяснил Мартин журналистам. </w:t>
      </w:r>
    </w:p>
    <w:p>
      <w:pPr>
        <w:pStyle w:val="Style16"/>
        <w:ind w:left="0" w:right="0" w:firstLine="709"/>
        <w:jc w:val="both"/>
        <w:rPr/>
      </w:pPr>
      <w:r>
        <w:rPr>
          <w:rFonts w:cs="Academy cond" w:ascii="Academy cond" w:hAnsi="Academy cond"/>
          <w:sz w:val="28"/>
        </w:rPr>
        <w:t>В 2008 году "Journal of Archaeological Science" опубликовал результаты исследований еще одного черепа, хранящегося в Смитсонианском институте (США). Он был прислан в 1992 году анонимным дарителем, написавшим: "Ацтекский хрустальный череп из коллекции Порфирио Диаса, был приобретен в Мексике в 1960 году". Скорее всего, так оно и было, только череп выточили не ацтеки. Ученые обнаружили на его поверхности следы карборунда – синтетического абразивного материала, открытого в 1892 году</w:t>
      </w:r>
      <w:r>
        <w:rPr>
          <w:rStyle w:val="FootnoteCharacters"/>
          <w:rStyle w:val="FootnoteAnchor"/>
          <w:rFonts w:cs="Academy cond" w:ascii="Academy cond" w:hAnsi="Academy cond"/>
          <w:sz w:val="28"/>
          <w:vertAlign w:val="superscript"/>
        </w:rPr>
        <w:footnoteReference w:id="247"/>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В 1927 году археолог Фредерик А. Митчел-Хеджес вел раскопки Лубаантуна - "Города упавших камней", цитадели майя в джунглях Британского Гондураса. Больше недели он с помощью дочери Анны разбирал остатки массивной стены, рухнувшей на алтарь в одном из храмов. Археолог уже собирался отправиться на отдых, как вдруг в сумрачное помещение упал луч заходящего солнца и под ним среди щебня и мусора ярко засверкал какой-то предмет. Моментально были забыты усталость и ободранные в кровь пальцы. Неужели золотое украшение? Митчел-Хеджес принялся осторожно, по камешку разбирать завал. Это было не золото, но ценность находки не уменьшилась. В руках археолога находился женский череп из полированного хрусталя...</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ак обычно рассказывают о находке "Черепа апокалипсиса" - одного из самых знаменитых хрустальных черепов. На самом деле Митчел-Хеджес попросту купил его в 1943 году на аукционе "Сотби" за 400 фунтов стерлингов. Череп был очень похож на купленный Британским музеем, за исключением одной детали: нижняя челюсть у этого образца легко двигалась. На аукцион его выставил антиквар Сидни Берни, владевший черепом с 1933 года. </w:t>
      </w:r>
    </w:p>
    <w:p>
      <w:pPr>
        <w:pStyle w:val="Style16"/>
        <w:ind w:left="0" w:right="0" w:firstLine="709"/>
        <w:jc w:val="both"/>
        <w:rPr/>
      </w:pPr>
      <w:r>
        <w:rPr>
          <w:rFonts w:cs="Academy cond" w:ascii="Academy cond" w:hAnsi="Academy cond"/>
          <w:sz w:val="28"/>
        </w:rPr>
        <w:t>В книге "Опасность - моя союзница" Митчел-Хеджес написал, что черепу по меньшей мере 3600 лет: "Как гласит легенда, он использовался Верховным жрецом майя во время эзотерических обрядов. Говорят, что когда он желал кому-то смерти, глядя на череп, человек вскоре неизбежно умирал"</w:t>
      </w:r>
      <w:r>
        <w:rPr>
          <w:rStyle w:val="FootnoteCharacters"/>
          <w:rStyle w:val="FootnoteAnchor"/>
          <w:rFonts w:cs="Academy cond" w:ascii="Academy cond" w:hAnsi="Academy cond"/>
          <w:sz w:val="28"/>
          <w:vertAlign w:val="superscript"/>
        </w:rPr>
        <w:footnoteReference w:id="248"/>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сле смерти Митчел-Хеджеса черепом владела его приемная дочь Анна, быстро сообразившая, что на этом можно заработать. Чтобы отбиться от притязаний других родственников, она говорила, что сама выкопала хрустальный череп из-под развалин Лубаантуна. Анна Митчел-Хеджес показывала его за деньги, и поэтому ученых, лично изучавших "находку", можно пересчитать по пальцам. </w:t>
      </w:r>
    </w:p>
    <w:p>
      <w:pPr>
        <w:pStyle w:val="Style16"/>
        <w:ind w:left="0" w:right="0" w:firstLine="709"/>
        <w:jc w:val="both"/>
        <w:rPr>
          <w:rFonts w:ascii="Academy cond" w:hAnsi="Academy cond" w:cs="Academy cond"/>
          <w:sz w:val="28"/>
        </w:rPr>
      </w:pPr>
      <w:r>
        <w:rPr>
          <w:rFonts w:cs="Academy cond" w:ascii="Academy cond" w:hAnsi="Academy cond"/>
          <w:sz w:val="28"/>
        </w:rPr>
        <w:t>В начале 1970-х годов череп осмотрел реставратор-любитель Фрэнк Дорланд. Именно он пришел к неверному выводу, что его шлифовали вручную смесью песка и кварцевой крошки, на что потребовалось не менее трехсот лет. Дорланд утверждал, что череп сделали в Древнем Египте или Вавилоне, а потом привезли в Центральную Америку:</w:t>
      </w:r>
    </w:p>
    <w:p>
      <w:pPr>
        <w:pStyle w:val="Style16"/>
        <w:ind w:left="0" w:right="0" w:firstLine="709"/>
        <w:jc w:val="both"/>
        <w:rPr>
          <w:rFonts w:ascii="Academy cond" w:hAnsi="Academy cond" w:cs="Academy cond"/>
          <w:sz w:val="28"/>
        </w:rPr>
      </w:pPr>
      <w:r>
        <w:rPr>
          <w:rFonts w:cs="Academy cond" w:ascii="Academy cond" w:hAnsi="Academy cond"/>
          <w:sz w:val="28"/>
        </w:rPr>
        <w:t>"Можно представить, какой эффект создавал висящий в полутьме над алтарем череп со сверкающими глазницами, двигающий челюстью и изрекающий повеления богов. В нем можно увидеть любые предметы - лица людей, горы, зверей - и плоды собственного воображения в переливчатой игре туманных пятен. Я лично наблюдал эффект, который он оказывает на впечатлительных людей. У одних учащался пульс, другие ощущали различные запахи, а некоторые даже засыпали. Жрецы, пользующиеся им, могли прослыть действительно всемогущим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орланд передал череп фирме "Хьюлетт-Паккард" для того, чтобы определить, выточен ли он из единого куска или собран из нескольких частей. Ее лаборатория ответила, что череп и подвижная нижняя челюсть сделаны из одного куска кварца. Легенда гласит, будто специалисты "Хьюлетт-Паккарда" определили возраст черепа в 12000 лет, но на самом деле такая задача перед ними не ставилась. </w:t>
      </w:r>
    </w:p>
    <w:p>
      <w:pPr>
        <w:pStyle w:val="Style16"/>
        <w:ind w:left="0" w:right="0" w:firstLine="709"/>
        <w:jc w:val="both"/>
        <w:rPr>
          <w:rFonts w:ascii="Academy cond" w:hAnsi="Academy cond" w:cs="Academy cond"/>
          <w:sz w:val="28"/>
        </w:rPr>
      </w:pPr>
      <w:r>
        <w:rPr>
          <w:rFonts w:cs="Academy cond" w:ascii="Academy cond" w:hAnsi="Academy cond"/>
          <w:sz w:val="28"/>
        </w:rPr>
        <w:t>Археолог Норман Хэммонд, изучавший "Череп апокалипсиса", обнаружил, что проделанные в его нижней части отверстия явно просверлены металлической дрелью с высокой скоростью вращения. К тому же выводу пришел и профессор Р. Дистельбергер из Музея истории искусств в Вене. Узнав об этом, Митчел-Хеджес отказалась давать череп в руки ученым, чтобы окончательно не подорвать налаженный бизнес.</w:t>
      </w:r>
    </w:p>
    <w:p>
      <w:pPr>
        <w:pStyle w:val="Style16"/>
        <w:ind w:left="0" w:right="0" w:firstLine="709"/>
        <w:jc w:val="both"/>
        <w:rPr>
          <w:rFonts w:ascii="Academy cond" w:hAnsi="Academy cond" w:cs="Academy cond"/>
          <w:sz w:val="28"/>
        </w:rPr>
      </w:pPr>
      <w:r>
        <w:rPr>
          <w:rFonts w:cs="Academy cond" w:ascii="Academy cond" w:hAnsi="Academy cond"/>
          <w:sz w:val="28"/>
        </w:rPr>
        <w:t>Анна умерла 11 апреля 2007 года в возрасте ста лет. Сейчас череп находится у ее мужа, который не горит желанием показывать семейную реликвию.</w:t>
      </w:r>
    </w:p>
    <w:p>
      <w:pPr>
        <w:pStyle w:val="Style16"/>
        <w:ind w:left="0" w:right="0" w:firstLine="709"/>
        <w:jc w:val="both"/>
        <w:rPr>
          <w:rFonts w:ascii="Academy cond" w:hAnsi="Academy cond" w:cs="Academy cond"/>
          <w:sz w:val="28"/>
        </w:rPr>
      </w:pPr>
      <w:r>
        <w:rPr>
          <w:rFonts w:cs="Academy cond" w:ascii="Academy cond" w:hAnsi="Academy cond"/>
          <w:sz w:val="28"/>
        </w:rPr>
        <w:t xml:space="preserve">Остальные хрустальные черепа также находятся в частном владении и не были толком изучены, однако ученые считают, что все они подделаны в ХIХ или ХХ веке. Антрополог Джейн Макларен Уолш подчеркивает: ни один из них не имеет характерных черт, свойственных скульптурным изображениям черепа в культурах ацтеков, майя и их предшественников – тольтеков и миштек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Легенда об Акакоре, вовсю использованная Спилбергом и Лукасом, началась 3 марта 1972 года, когда немецкий журналист Карл Брюггер встретился в таверне бразильского города Манаус с человеком, сказавшим, что он - Татунка Нара, вождь племени уга–монгулала. "Вождь" отлично говорил по-немецки, объяснив, что его отец был местным жителем, а мать – дочерью немецкого миссионер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атунка пересказал Брюггеру "Хронику Акакора" — письменную историю своего племени, "древнейшего народа на Земле", избранного пришельцами. </w:t>
      </w:r>
    </w:p>
    <w:p>
      <w:pPr>
        <w:pStyle w:val="Style16"/>
        <w:ind w:left="0" w:right="0" w:firstLine="709"/>
        <w:jc w:val="both"/>
        <w:rPr>
          <w:rFonts w:ascii="Academy cond" w:hAnsi="Academy cond" w:cs="Academy cond"/>
          <w:sz w:val="28"/>
        </w:rPr>
      </w:pPr>
      <w:r>
        <w:rPr>
          <w:rFonts w:cs="Academy cond" w:ascii="Academy cond" w:hAnsi="Academy cond"/>
          <w:sz w:val="28"/>
        </w:rPr>
        <w:t>За 13000 лет до нашей эры в небе появились корабли, сверкавшие как золото. Люди с благоговейным ужасом взирали на пришельцев, явившихся, чтобы править ими.</w:t>
      </w:r>
    </w:p>
    <w:p>
      <w:pPr>
        <w:pStyle w:val="Style16"/>
        <w:ind w:left="0" w:right="0" w:firstLine="709"/>
        <w:jc w:val="both"/>
        <w:rPr>
          <w:rFonts w:ascii="Academy cond" w:hAnsi="Academy cond" w:cs="Academy cond"/>
          <w:sz w:val="28"/>
        </w:rPr>
      </w:pPr>
      <w:r>
        <w:rPr>
          <w:rFonts w:cs="Academy cond" w:ascii="Academy cond" w:hAnsi="Academy cond"/>
          <w:sz w:val="28"/>
        </w:rPr>
        <w:t>На Землю переселилось 130 семей инопланетян. Они построили среди джунглей пирамиды и подземные жилища. Взяв под опеку уга–монгулала, "боги" научили племя полезным вещам, дали ему законы и письменность. 14000 лет назад в джунглях вырос город Акакор. Его возвели индейцы под руководством "богов". Из Акакора пришельцы правили не только племенем, но и всей Землей.</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днажды "боги" призвали к себе Ину, вождя уга–монгулала, и сказали: "Мы покидаем вас. Наши дела закончены, время истекло. Мы вернемся, если вам будет угрожать опасность. Прими власть над племенем и уходи в подземные жилища, чтобы защитить его от надвигающейся катастрофы". </w:t>
      </w:r>
    </w:p>
    <w:p>
      <w:pPr>
        <w:pStyle w:val="Style16"/>
        <w:ind w:left="0" w:right="0" w:firstLine="709"/>
        <w:jc w:val="both"/>
        <w:rPr>
          <w:rFonts w:ascii="Academy cond" w:hAnsi="Academy cond" w:cs="Academy cond"/>
          <w:sz w:val="28"/>
        </w:rPr>
      </w:pPr>
      <w:r>
        <w:rPr>
          <w:rFonts w:cs="Academy cond" w:ascii="Academy cond" w:hAnsi="Academy cond"/>
          <w:sz w:val="28"/>
        </w:rPr>
        <w:t>Корабли с огнем и грохотом унеслись в небо. С этого момента, пришедшегося на 10481 год до н. э., и берет свое начало хроника, которую жрецы уга–монгулала продолжают вести до наших дней.</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0468 году до н. э. разразилась предсказанная катастрофа. Был великий потоп, земля тряслась, холода сменялись опаляющим зноем, но "избранное богами" племя выжило. Отсиделись в подземельях индейцы и во время следующей катастрофы. И вот, когда Земля еще пребывала в сумерках из–за окутавшей ее густой пелены, скрывавшей Солнце и Луну, в небесах появились корабли золотого цвета — те самые, о которых говорила хроника. </w:t>
      </w:r>
    </w:p>
    <w:p>
      <w:pPr>
        <w:pStyle w:val="Style16"/>
        <w:ind w:left="0" w:right="0" w:firstLine="709"/>
        <w:jc w:val="both"/>
        <w:rPr>
          <w:rFonts w:ascii="Academy cond" w:hAnsi="Academy cond" w:cs="Academy cond"/>
          <w:sz w:val="28"/>
        </w:rPr>
      </w:pPr>
      <w:r>
        <w:rPr>
          <w:rFonts w:cs="Academy cond" w:ascii="Academy cond" w:hAnsi="Academy cond"/>
          <w:sz w:val="28"/>
        </w:rPr>
        <w:t>Повторный визит был недолгим. "Боги" удалились вновь, обещав прилететь еще раз после третьей всемирной катастрофы, когда практически все человечество будет стерто с лица Земл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76 году Брюггер опубликовал рассказ Татунки Нара вместе с собственными комментариями в книге, которую так и назвал: "Хроника Акакора". В ней приводятся названия и местоположение 26 неизвестных городов, таящихся среди джунглей: кроме Акакора, "вождь" упомянул города Аканис, Акахим, Монгулала, Эмини, Паитити и т. д. Акакор, расположенный в верховьях Пуруса, "окружен высокой каменной стеной с 13 воротами, настолько узкими, что в них может пройти лишь один человек". В нем находится Великий Храм Солнца, полный рукописей, карт и рисунков, запечатлевших историю Земли. Одна карта "показывает, что наша Луна не первая и не единственная за всю историю. Луна, которую мы знаем, начала приближаться к Земле и перешла на ее орбиту тысячи лет назад". </w:t>
      </w:r>
    </w:p>
    <w:p>
      <w:pPr>
        <w:pStyle w:val="Style16"/>
        <w:ind w:left="0" w:right="0" w:firstLine="709"/>
        <w:jc w:val="both"/>
        <w:rPr>
          <w:rFonts w:ascii="Academy cond" w:hAnsi="Academy cond" w:cs="Academy cond"/>
          <w:sz w:val="28"/>
        </w:rPr>
      </w:pPr>
      <w:r>
        <w:rPr>
          <w:rFonts w:cs="Academy cond" w:ascii="Academy cond" w:hAnsi="Academy cond"/>
          <w:sz w:val="28"/>
        </w:rPr>
        <w:t>Брюггер и Татунка попытались найти один из городов – Акахим, но поиски не увенчались успехом. "Вождь", однако, уверял, что видел там пришельцев:</w:t>
      </w:r>
    </w:p>
    <w:p>
      <w:pPr>
        <w:pStyle w:val="Style16"/>
        <w:ind w:left="0" w:right="0" w:firstLine="709"/>
        <w:jc w:val="both"/>
        <w:rPr>
          <w:rFonts w:ascii="Academy cond" w:hAnsi="Academy cond" w:cs="Academy cond"/>
          <w:sz w:val="28"/>
        </w:rPr>
      </w:pPr>
      <w:r>
        <w:rPr>
          <w:rFonts w:cs="Academy cond" w:ascii="Academy cond" w:hAnsi="Academy cond"/>
          <w:sz w:val="28"/>
        </w:rPr>
        <w:t>"Среди помещения, стены которого излучали таинственный свет, стояли четыре блока из какого–то прозрачного камня. Когда я с трепетом приблизился к ним, я разглядел в них четырех спящих людей. Три мужчины и женщина, лежащие в жидкости, покрывающей их по грудь. Они во всем походили на людей, только пальцев на руках и ногах у них было по шесть. Спящие боги..."</w:t>
      </w:r>
      <w:r>
        <w:rPr>
          <w:rStyle w:val="FootnoteCharacters"/>
          <w:rStyle w:val="FootnoteAnchor"/>
          <w:rFonts w:cs="Academy cond" w:ascii="Academy cond" w:hAnsi="Academy cond"/>
          <w:sz w:val="28"/>
          <w:vertAlign w:val="superscript"/>
        </w:rPr>
        <w:footnoteReference w:id="249"/>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сле выхода книги Брюггера Татунка несколько лет морочил голову желающим попасть в Акахим, подстраивая все так, чтобы экспедиции провалились. Все попытки разыскать Акахим в 1976-79 годах были благополучно сорваны. Позже, сговорившись с еще одним немцем – бывшим летчиком Фердинандом Шмидом, Татунка заявил, что они вдвоем добрались до города, но все доказательства подвига утонули в водопад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80-х годах Татунка продолжал водить любопытных в джунгли, но теперь он возвращался оттуда один. Связавшись с хитрым "вождем", исчезли швейцарец Герберт Ваннер, американец Джон Рид, шведка Кристина Хейзер. Вскоре погиб Карл Брюггер – кто-то застрелил его на улице. Полиция подозревала, что "вождь" нанял киллеров и занялся своим алиби, проторчав целый день на глазах у людей, но не смогла ничего доказать.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авда начала выплывать на свет, когда за историю "вождя" взялись немецкий путешественник Рюдер Неберг и продюсер Вольфганг Брог. Они выяснили, что Татунка не индеец и не вождь, а чистокровный немец - Гюнтер Хаук, сбежавший в Бразилию в 1967 году, чтобы не попасть в тюрьму. Его бывшая жена не только опознала "вождя" на снимках Брюггера, но и передала судебные документы, в которых говорилось, что Хаук пользовался в Германии для криминальных делишек псевдонимом "Татунге Нар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следнюю точку в деле поставил бразильский антрополог Жоао Америко Перес. Он обратил внимание, что племени уга–монгулала вообще не существует, а названия древних городов, упомянутых "вождем", в переводе с языка индейцев Амазонки имеют издевательский смысл. Например, Акакор означает "понос", Монгулала - "заниматься сексом", Акахим - "мыться в реке" и т. п. </w:t>
      </w:r>
    </w:p>
    <w:p>
      <w:pPr>
        <w:pStyle w:val="Style16"/>
        <w:ind w:left="0" w:right="0" w:firstLine="709"/>
        <w:jc w:val="both"/>
        <w:rPr>
          <w:rFonts w:ascii="Academy cond" w:hAnsi="Academy cond" w:cs="Academy cond"/>
          <w:sz w:val="28"/>
        </w:rPr>
      </w:pPr>
      <w:r>
        <w:rPr>
          <w:rFonts w:cs="Academy cond" w:ascii="Academy cond" w:hAnsi="Academy cond"/>
          <w:sz w:val="28"/>
        </w:rPr>
        <w:t xml:space="preserve">Гюнтер Хаук попытался исчезнуть, распустив слухи о своей смерти, однако не очень-то преуспел. В 2003 году Гюнтера разыскали в Барселосе, где он симулировал сумасшествие. Ему удалось выкрутиться, но легенда о затерянном городе пришельцев приказала долго жить. Образ "сумасшедшего археолога" в фильме Лукаса и Спилберга явно был навеян историей "Татунки", изображающего из себя псих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ва минуса в сумме дают плюс только в математике. А в жизни две легенды со знаком минус сложились в один большой минус, который еще долго будут припоминать авторам нашумевшего "шедевра".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Розуэлл и поддельные документы</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Каждое лето десятки тысяч туристов и жителей Розуэлла, городка в штате Нью-Мексико, торжественно празднуют "годовщину крушения НЛО". 8 июля 1947 года номер местной газеты "Roswell Daily Record" вышел с броским заголовком: "ВВС захватили летающую тарелку на ранчо в районе Розуэлла".</w:t>
      </w:r>
    </w:p>
    <w:p>
      <w:pPr>
        <w:pStyle w:val="Style16"/>
        <w:ind w:left="0" w:right="0" w:firstLine="709"/>
        <w:jc w:val="both"/>
        <w:rPr/>
      </w:pPr>
      <w:r>
        <w:rPr>
          <w:rFonts w:cs="Academy cond" w:ascii="Academy cond" w:hAnsi="Academy cond"/>
          <w:sz w:val="28"/>
        </w:rPr>
        <w:t>Хотя уфологи давно выяснили, что военные подобрали не инопланетный корабль с экипажем из "зеленых человечков", а обломки секретного зонда "Могул", легенде не страшны никакие разоблачения</w:t>
      </w:r>
      <w:r>
        <w:rPr>
          <w:rStyle w:val="FootnoteCharacters"/>
          <w:rStyle w:val="FootnoteAnchor"/>
          <w:rFonts w:cs="Academy cond" w:ascii="Academy cond" w:hAnsi="Academy cond"/>
          <w:sz w:val="28"/>
          <w:vertAlign w:val="superscript"/>
        </w:rPr>
        <w:footnoteReference w:id="250"/>
      </w:r>
      <w:r>
        <w:rPr>
          <w:rFonts w:cs="Academy cond" w:ascii="Academy cond" w:hAnsi="Academy cond"/>
          <w:sz w:val="28"/>
        </w:rPr>
        <w:t>. То и дело появляются новые "доказательства", не дающие угаснуть интересу туристов. То, что они тут же лопаются, как мыльные пузыри, отцов города мало беспокоит: туризм с уфологическим уклоном ежегодно приносит около 5,2 миллионов долларов чистой прибыли.</w:t>
      </w:r>
    </w:p>
    <w:p>
      <w:pPr>
        <w:pStyle w:val="Style16"/>
        <w:ind w:left="0" w:right="0" w:firstLine="709"/>
        <w:jc w:val="both"/>
        <w:rPr>
          <w:rFonts w:ascii="Academy cond" w:hAnsi="Academy cond" w:cs="Academy cond"/>
          <w:sz w:val="28"/>
        </w:rPr>
      </w:pPr>
      <w:r>
        <w:rPr>
          <w:rFonts w:cs="Academy cond" w:ascii="Academy cond" w:hAnsi="Academy cond"/>
          <w:sz w:val="28"/>
        </w:rPr>
        <w:t>В 2007 году, чтобы подогреть интерес к очередной "круглой дате", журналистам подбросили сенсацию: бывший офицер по связям с общественностью Розуэллской базы ВВС Уолтер Хоут незадолго до своей кончины подписал показания под присягой, где утверждает, что лично видел НЛО и трупы пришельцев!</w:t>
      </w:r>
    </w:p>
    <w:p>
      <w:pPr>
        <w:pStyle w:val="Style16"/>
        <w:ind w:left="0" w:right="0" w:firstLine="709"/>
        <w:jc w:val="both"/>
        <w:rPr>
          <w:rFonts w:ascii="Academy cond" w:hAnsi="Academy cond" w:cs="Academy cond"/>
          <w:sz w:val="28"/>
        </w:rPr>
      </w:pPr>
      <w:r>
        <w:rPr>
          <w:rFonts w:cs="Academy cond" w:ascii="Academy cond" w:hAnsi="Academy cond"/>
          <w:sz w:val="28"/>
        </w:rPr>
        <w:t xml:space="preserve">Уолтер Хоут скончался 15 декабря 2005 года на 83 году жизни. Хотя говорят, что он завещал обнародовать все после своей смерти, документ опубликовали только спустя полтора год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июле 1947 г. я служил на базе армейских ВВС, располагавшейся к югу от города Розуэлл, в должности офицера по связям с общественностью, - говорится в показаниях, нотариально заверенных 26 декабря 2002 года. - Я провел выходные с пятницы, 4 июля по воскресенье, 6 июля в моем доме, примерно в 10 милях к северу от базы. </w:t>
      </w:r>
    </w:p>
    <w:p>
      <w:pPr>
        <w:pStyle w:val="Style16"/>
        <w:ind w:left="0" w:right="0" w:firstLine="709"/>
        <w:jc w:val="both"/>
        <w:rPr>
          <w:rFonts w:ascii="Academy cond" w:hAnsi="Academy cond" w:cs="Academy cond"/>
          <w:sz w:val="28"/>
        </w:rPr>
      </w:pPr>
      <w:r>
        <w:rPr>
          <w:rFonts w:cs="Academy cond" w:ascii="Academy cond" w:hAnsi="Academy cond"/>
          <w:sz w:val="28"/>
        </w:rPr>
        <w:t>Утром 7 июля, вернувшись к служебным обязанностям, я узнал, что кто-то сообщил про обломки рухнувшего аппарата и что майор Джесси Марсел, начальник разведслужбы, был отправлен туда командиром базы полковником Уильямом Бланчардом для расследования.</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тот же день ближе к вечеру я узнал, что были другие сообщения от гражданских лиц насчет второго места крушения, к северу от Розуэлла. Я провел большую часть дня, исполняя обычные обязанности, и почти ничего больше об этом не слышал. </w:t>
      </w:r>
    </w:p>
    <w:p>
      <w:pPr>
        <w:pStyle w:val="Style16"/>
        <w:ind w:left="0" w:right="0" w:firstLine="709"/>
        <w:jc w:val="both"/>
        <w:rPr>
          <w:rFonts w:ascii="Academy cond" w:hAnsi="Academy cond" w:cs="Academy cond"/>
          <w:sz w:val="28"/>
        </w:rPr>
      </w:pPr>
      <w:r>
        <w:rPr>
          <w:rFonts w:cs="Academy cond" w:ascii="Academy cond" w:hAnsi="Academy cond"/>
          <w:sz w:val="28"/>
        </w:rPr>
        <w:t xml:space="preserve">Утром во вторник, 8 июля, я присутствовал на традиционной планерке в 7.30 утра. Кроме Бланчарда и Марсела, присутствовали контрразведчик капитан Шеридан Кэвитт, офицер оперативного отдела полковник Джеймс Хопкинс, офицер по снабжению подполковник Улисс Неро; также прибыли с базы ВВС Карсуэлл в Форт-Уэрте, штат Техас, для участия в планерке начальник Бланчарда, бригадный генерал Роджер Рэмей и его начальник штаба полковник Томас Дюбоуз. </w:t>
      </w:r>
    </w:p>
    <w:p>
      <w:pPr>
        <w:pStyle w:val="Style16"/>
        <w:ind w:left="0" w:right="0" w:firstLine="709"/>
        <w:jc w:val="both"/>
        <w:rPr>
          <w:rFonts w:ascii="Academy cond" w:hAnsi="Academy cond" w:cs="Academy cond"/>
          <w:sz w:val="28"/>
        </w:rPr>
      </w:pPr>
      <w:r>
        <w:rPr>
          <w:rFonts w:cs="Academy cond" w:ascii="Academy cond" w:hAnsi="Academy cond"/>
          <w:sz w:val="28"/>
        </w:rPr>
        <w:t xml:space="preserve">Главной темой обсуждения был доклад Марсела и Кэвитта насчет обширного поля, покрытого обломками, в 140 километрах к северо-западу от Розуэлла. Бланчард вкратце рассказал про второе место крушения примерно в 75 км к северу от города. На столе лежали обломки с места крушения. Они не были похожи ни на какой материал из тех, что я держал или хотя бы видел за свою жизнь. Куски, напоминающие металлическую фольгу, тонкую, но чрезвычайно прочную бумагу и обломки с необычными значками на боковой кромке, передавались из рук в руки. Каждый высказывал свое мнение, но никто не смог опознать облом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дной из главных тем, обсуждавшихся на планерке, был вопрос, должны ли мы сообщить общественности об этом или нет. Генерал Рэмей предложил план, который, как я считаю, был придуман его начальством в Пентагоне. Необходимо было отвлечь внимание от более важного места к северу от города, признав лишь наличие второго места. Слишком много гражданских лиц уже были вовлечены в случившееся, и пресса узнала об этом. Мне не сообщили деталей, как именно это надо выполнить. </w:t>
      </w:r>
    </w:p>
    <w:p>
      <w:pPr>
        <w:pStyle w:val="Style16"/>
        <w:ind w:left="0" w:right="0" w:firstLine="709"/>
        <w:jc w:val="both"/>
        <w:rPr>
          <w:rFonts w:ascii="Academy cond" w:hAnsi="Academy cond" w:cs="Academy cond"/>
          <w:sz w:val="28"/>
        </w:rPr>
      </w:pPr>
      <w:r>
        <w:rPr>
          <w:rFonts w:cs="Academy cond" w:ascii="Academy cond" w:hAnsi="Academy cond"/>
          <w:sz w:val="28"/>
        </w:rPr>
        <w:t>Примерно в 9.30 утра полковник Бланчард позвонил в мой кабинет и продиктовал пресс-релиз о том, что в наших руках есть летающий диск, что он был подобран на ранчо к северо-востоку от Розуэлла и что Марсел повез подобранный материал вышестоящему командованию. Я предоставил этот пресс-релиз радиостанциям KGFL и KSWS, газетам "Roswell Daily Record" и "Roswell Morning Dispatch".</w:t>
      </w:r>
    </w:p>
    <w:p>
      <w:pPr>
        <w:pStyle w:val="Style16"/>
        <w:ind w:left="0" w:right="0" w:firstLine="709"/>
        <w:jc w:val="both"/>
        <w:rPr>
          <w:rFonts w:ascii="Academy cond" w:hAnsi="Academy cond" w:cs="Academy cond"/>
          <w:sz w:val="28"/>
        </w:rPr>
      </w:pPr>
      <w:r>
        <w:rPr>
          <w:rFonts w:cs="Academy cond" w:ascii="Academy cond" w:hAnsi="Academy cond"/>
          <w:sz w:val="28"/>
        </w:rPr>
        <w:t>Когда пресс-релиз распространили агентства новостей, в моем кабинете не умолкал телефон. Звонили со всего мира... Бланчард предложил мне вместо того, чтобы иметь дело с прессой, пойти домой и "спрятаться".</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еред тем, как я покинул базу, полковник Бланчард лично отвел меня в здание № 84 (ангар Р-3)... Еще на подходе я увидел, что оно усиленно охраняется снаружи и изнутри. Внутри мне разрешили посмотреть с безопасного расстояния на объект, только что подобранный к северу от города. Он был около 3,5-4,5 метров длиной, не очень широкий, высотой около 1,8 метров и имел более-менее яйцевидную форму. Освещение было плохим, но его поверхность казалась металлической. Я не увидел никаких окон, иллюминаторов, крыльев, хвоста или посадочных устройст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акже с расстояния я увидел пару трупов под брезентом. Из-под него торчали только головы, и я не смог различить черты их лиц. Головы были больше, чем у обычного человека, а контуры тел под брезентом - размером с 10-летних детей. Позднее Бланчард в своем кабинете поднял руку примерно на 1,2 метра над полом, показывая их рост.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не сказали, что для хранения подобранных тел устроили временный морг и что обломки не были "горячими" (радиоактивны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сле возвращения из Форт-Уэрта майор Марсел рассказал мне, что он принес обломки аппарата в кабинет генерала Рэмея и, вернувшись туда из штабной комнаты, обнаружил: пока его не было, обломки заменили на куски метеозонда и радарного отражателя. Марсел был очень расстроен из-за случившегося, и больше мы это не обсуждали. </w:t>
      </w:r>
    </w:p>
    <w:p>
      <w:pPr>
        <w:pStyle w:val="Style16"/>
        <w:ind w:left="0" w:right="0" w:firstLine="709"/>
        <w:jc w:val="both"/>
        <w:rPr/>
      </w:pPr>
      <w:r>
        <w:rPr>
          <w:rFonts w:cs="Academy cond" w:ascii="Academy cond" w:hAnsi="Academy cond"/>
          <w:sz w:val="28"/>
        </w:rPr>
        <w:t>Мне разрешили по меньшей мере однажды съездить на одно из мест крушения, пока военные собирали там обломки. Я вернулся на базу с некоторыми обломками и показывал их в моем кабинете. Я знал, что две разные команды возвращались на места крушений месяцы спустя для поисков любых оставшихся материалов. Я убежден, что лично видел космический корабль и его экипаж"</w:t>
      </w:r>
      <w:r>
        <w:rPr>
          <w:rStyle w:val="FootnoteCharacters"/>
          <w:rStyle w:val="FootnoteAnchor"/>
          <w:rFonts w:cs="Academy cond" w:ascii="Academy cond" w:hAnsi="Academy cond"/>
          <w:sz w:val="28"/>
          <w:vertAlign w:val="superscript"/>
        </w:rPr>
        <w:footnoteReference w:id="251"/>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Если верить документу, пресс-релиз о том, что военные захватили НЛО, был распространен, чтобы отвлечь внимание от второго, более важного места крушения. Но... в его тексте не было точных координат!</w:t>
      </w:r>
    </w:p>
    <w:p>
      <w:pPr>
        <w:pStyle w:val="Style16"/>
        <w:ind w:left="0" w:right="0" w:firstLine="709"/>
        <w:jc w:val="both"/>
        <w:rPr/>
      </w:pPr>
      <w:r>
        <w:rPr>
          <w:rFonts w:cs="Academy cond" w:ascii="Academy cond" w:hAnsi="Academy cond"/>
          <w:sz w:val="28"/>
        </w:rPr>
        <w:t>"Многочисленные слухи насчет летающего диска вчера стали реальностью, - гласил пресс-релиз. - Летающий объект приземлился на прошлой неделе на ранчо близ Розуэлла. Не имея телефонной связи, фермер хранил диск до тех пор, пока у него не появилась возможность связаться с шерифом, который, в свою очередь, известил майора Джесси А. Марсела из службы разведки 509-й бомбардировочной группы. Немедленно были предприняты необходимые меры, и диск вывезли из дома фермера. Он был изучен на базе ВВС в Розуэлле и впоследствии доставлен майором Марселом вышестоящему командованию"</w:t>
      </w:r>
      <w:r>
        <w:rPr>
          <w:rStyle w:val="FootnoteCharacters"/>
          <w:rStyle w:val="FootnoteAnchor"/>
          <w:rFonts w:cs="Academy cond" w:ascii="Academy cond" w:hAnsi="Academy cond"/>
          <w:sz w:val="28"/>
          <w:vertAlign w:val="superscript"/>
        </w:rPr>
        <w:footnoteReference w:id="252"/>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Близ Розуэлла" скорее могло обозначать второе место, расположенное ближе к городу: пресс-релиз выдавал тайну, а не скрывал ее. Наконец, зачем военным самим раздувать шумиху, когда утром 8 июля про загадочные обломки на ранчо знало не более десяти человек? Не проще ли было навестить очевидцев и сказать, что их патриотический долг – сидеть и помалкивать?</w:t>
      </w:r>
    </w:p>
    <w:p>
      <w:pPr>
        <w:pStyle w:val="Style16"/>
        <w:ind w:left="0" w:right="0" w:firstLine="709"/>
        <w:jc w:val="both"/>
        <w:rPr>
          <w:rFonts w:ascii="Academy cond" w:hAnsi="Academy cond" w:cs="Academy cond"/>
          <w:sz w:val="28"/>
        </w:rPr>
      </w:pPr>
      <w:r>
        <w:rPr>
          <w:rFonts w:cs="Academy cond" w:ascii="Academy cond" w:hAnsi="Academy cond"/>
          <w:sz w:val="28"/>
        </w:rPr>
        <w:t>Еще более вопиющим проколом было упоминание о том, что 8 июля на утренней планерке в Розуэлле присутствовали начальник Восьмой воздушной армии США генерал Роджер Рэмей и его начальник штаба. Документы неопровержимо доказывают, что оба они 8 июля не покидали штаб-квартиру в Форт-Уэрте. Майор Джесси Марсел, который в то утро повез обломки зонда "Могул" в Форт-Уэрт, застал Рэмея и Томаса Дюбоуза на своих местах. Сам Марсел был уверен, что в 1947 году не разговаривал с Хоутом о событиях 8 июля: они заговорили об этом лишь в 1980 году!</w:t>
      </w:r>
    </w:p>
    <w:p>
      <w:pPr>
        <w:pStyle w:val="Style16"/>
        <w:ind w:left="0" w:right="0" w:firstLine="709"/>
        <w:jc w:val="both"/>
        <w:rPr>
          <w:rFonts w:ascii="Academy cond" w:hAnsi="Academy cond" w:cs="Academy cond"/>
          <w:sz w:val="28"/>
        </w:rPr>
      </w:pPr>
      <w:r>
        <w:rPr>
          <w:rFonts w:cs="Academy cond" w:ascii="Academy cond" w:hAnsi="Academy cond"/>
          <w:sz w:val="28"/>
        </w:rPr>
        <w:t xml:space="preserve">Шеридан Кэвитт, который якобы принимал участие в легендарной планерке, так вспоминал о событиях 1947 года: </w:t>
      </w:r>
    </w:p>
    <w:p>
      <w:pPr>
        <w:pStyle w:val="Style16"/>
        <w:ind w:left="0" w:right="0" w:firstLine="709"/>
        <w:jc w:val="both"/>
        <w:rPr>
          <w:rFonts w:ascii="Academy cond" w:hAnsi="Academy cond" w:cs="Academy cond"/>
          <w:sz w:val="28"/>
        </w:rPr>
      </w:pPr>
      <w:r>
        <w:rPr>
          <w:rFonts w:cs="Academy cond" w:ascii="Academy cond" w:hAnsi="Academy cond"/>
          <w:sz w:val="28"/>
        </w:rPr>
        <w:t>"Я помню, что опознал материал как аналогичный материалу метеозонда. Мы собрали некоторое его количество... Что Марсел сделал с этим материалом, тогда мне было неизвестно, но сейчас я узнал, что его отвезли в Форт-Уэрт, где позднее опознали, как метеозонд - я так и думал про него с самого начала..."</w:t>
      </w:r>
      <w:r>
        <w:rPr>
          <w:rStyle w:val="FootnoteCharacters"/>
          <w:rStyle w:val="FootnoteAnchor"/>
          <w:rFonts w:cs="Academy cond" w:ascii="Academy cond" w:hAnsi="Academy cond"/>
          <w:sz w:val="28"/>
          <w:vertAlign w:val="superscript"/>
        </w:rPr>
        <w:footnoteReference w:id="253"/>
      </w:r>
    </w:p>
    <w:p>
      <w:pPr>
        <w:pStyle w:val="Style16"/>
        <w:ind w:left="0" w:right="0" w:firstLine="709"/>
        <w:jc w:val="both"/>
        <w:rPr>
          <w:rFonts w:ascii="Academy cond" w:hAnsi="Academy cond" w:cs="Academy cond"/>
          <w:sz w:val="28"/>
        </w:rPr>
      </w:pPr>
      <w:r>
        <w:rPr>
          <w:rFonts w:cs="Academy cond" w:ascii="Academy cond" w:hAnsi="Academy cond"/>
          <w:sz w:val="28"/>
        </w:rPr>
        <w:t xml:space="preserve">Многочисленные "свидетели" описывали НЛО, якобы упавший под Розуэллом, по-разному: одни говорили, что это был диск, другие утверждали, что это был объект в форме серпа, каблука, треугольника или даже "сигары с крыльями, как у летучей мыши". Хоут продолжил парад фантазии: указанные им форма и размеры корабля никак не стыкуются со всеми предыдущими рассказа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и жизни Уолтер Хоут всегда отрицал, что видел какие-то обломки и уж тем более тела пришельцев. В интервью уфологу К. Рэндлу он заявил: "Все, что я знаю об этом, можно свести к одному слову: ничего". Он просто составил пресс-релиз со слов своего начальника и распространил его, не более того. </w:t>
      </w:r>
    </w:p>
    <w:p>
      <w:pPr>
        <w:pStyle w:val="Style16"/>
        <w:ind w:left="0" w:right="0" w:firstLine="709"/>
        <w:jc w:val="both"/>
        <w:rPr>
          <w:rFonts w:ascii="Academy cond" w:hAnsi="Academy cond" w:cs="Academy cond"/>
          <w:sz w:val="28"/>
        </w:rPr>
      </w:pPr>
      <w:r>
        <w:rPr>
          <w:rFonts w:cs="Academy cond" w:ascii="Academy cond" w:hAnsi="Academy cond"/>
          <w:sz w:val="28"/>
        </w:rPr>
        <w:t>"Заявление, которое я выпустил, было очень простым, - сказал Хоут. - В нем было то, про что полковник Бланчард сказал, что он хочет включить это в пресс-релиз. А когда полковник говорит лейтенанту, почти диктует, что он хочет видеть в пресс-релизе, знаете, что делает лейтенант? Он не спорит и не говорит: "Ой, я думаю, что это звучало бы лучше, если бы мы написали так или вот так". Он просто отвечает: "Да, сэр!"</w:t>
      </w:r>
      <w:r>
        <w:rPr>
          <w:rStyle w:val="FootnoteCharacters"/>
          <w:rStyle w:val="FootnoteAnchor"/>
          <w:rFonts w:cs="Academy cond" w:ascii="Academy cond" w:hAnsi="Academy cond"/>
          <w:sz w:val="28"/>
          <w:vertAlign w:val="superscript"/>
        </w:rPr>
        <w:footnoteReference w:id="254"/>
      </w:r>
    </w:p>
    <w:p>
      <w:pPr>
        <w:pStyle w:val="Style16"/>
        <w:ind w:left="0" w:right="0" w:firstLine="709"/>
        <w:jc w:val="both"/>
        <w:rPr>
          <w:rFonts w:ascii="Academy cond" w:hAnsi="Academy cond" w:cs="Academy cond"/>
          <w:sz w:val="28"/>
        </w:rPr>
      </w:pPr>
      <w:r>
        <w:rPr>
          <w:rFonts w:cs="Academy cond" w:ascii="Academy cond" w:hAnsi="Academy cond"/>
          <w:sz w:val="28"/>
        </w:rPr>
        <w:t xml:space="preserve">Во время одного из интервью Хоут дал важный ключ к тому, что на самом деле произошло в Розуэлл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следующем штабном совещании Бланчард сделал ряд комментариев про наши дела... Я помню, что потом он добавил что-то вроде: "Мы действительно облажались с этой штуковиной на прошлой неделе. Парни, запускающие эти воздушные шары, были у нас на базе. Они из Уайт-Сэндс, исследуют ветры, дующие в верхних слоях атмосферы с востока на запад". </w:t>
      </w:r>
    </w:p>
    <w:p>
      <w:pPr>
        <w:pStyle w:val="Style16"/>
        <w:ind w:left="0" w:right="0" w:firstLine="709"/>
        <w:jc w:val="both"/>
        <w:rPr>
          <w:rFonts w:ascii="Academy cond" w:hAnsi="Academy cond" w:cs="Academy cond"/>
          <w:sz w:val="28"/>
        </w:rPr>
      </w:pPr>
      <w:r>
        <w:rPr>
          <w:rFonts w:cs="Academy cond" w:ascii="Academy cond" w:hAnsi="Academy cond"/>
          <w:sz w:val="28"/>
        </w:rPr>
        <w:t>Хоут пересказал слова Бланчарда в 1990 году - за четыре года до того, как само название "Могул" и то, что проект базировался на полигоне Уайт-Сэндс, стало известно уфологам. Конечно, заседание не могло произойти "через неделю", потому что Бланчард тогда находился в отпуске. Представители проекта "Могул" побывали на базе ВВС в Розуэлле лишь 10 сентября 1947 года. Безусловно, среди обсуждаемых вопросов было и июльское недоразумение: до этого полковник Бланчард не знал, что именно довелось подобрать его подчиненным.</w:t>
      </w:r>
    </w:p>
    <w:p>
      <w:pPr>
        <w:pStyle w:val="Style16"/>
        <w:ind w:left="0" w:right="0" w:firstLine="709"/>
        <w:jc w:val="both"/>
        <w:rPr>
          <w:rFonts w:ascii="Academy cond" w:hAnsi="Academy cond" w:cs="Academy cond"/>
          <w:sz w:val="28"/>
        </w:rPr>
      </w:pPr>
      <w:r>
        <w:rPr>
          <w:rFonts w:cs="Academy cond" w:ascii="Academy cond" w:hAnsi="Academy cond"/>
          <w:sz w:val="28"/>
        </w:rPr>
        <w:t xml:space="preserve">Еще в 1993 году Хоут подписал... другое показание под присягой! В первом варианте "чистосердечного признания" говорилось: </w:t>
      </w:r>
    </w:p>
    <w:p>
      <w:pPr>
        <w:pStyle w:val="Style16"/>
        <w:ind w:left="0" w:right="0" w:firstLine="709"/>
        <w:jc w:val="both"/>
        <w:rPr>
          <w:rFonts w:ascii="Academy cond" w:hAnsi="Academy cond" w:cs="Academy cond"/>
          <w:sz w:val="28"/>
        </w:rPr>
      </w:pPr>
      <w:r>
        <w:rPr>
          <w:rFonts w:cs="Academy cond" w:ascii="Academy cond" w:hAnsi="Academy cond"/>
          <w:sz w:val="28"/>
        </w:rPr>
        <w:t>"В июле 1947 года я служил на Розуэллской базе армейских ВВС в должности офицера по связям с общественностью. Примерно в 9.30 утра 8 июля мне позвонил полковник Уильям Бланчард и сказал, что в нашем распоряжении есть летающая тарелка или ее части. Ее доставили с ранчо к северо-западу от Розуэлла, и офицер разведслужбы базы, майор Джесси Марсел, собирается отвезти собранный материал самолетом в Форт-Уэрт. Полковник Бланчард сказал, чтобы я написал об этом пресс-релиз и доставил его обеим газетам и обеим радиостанциям в Розуэлле...</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следующий день я прочел в газете, что генерал Роджер Рэмей в Форт-Уэрте сказал, что объект был метеозондо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Я полагаю, что полковник Бланчард видел материал, потому что он уверенно говорил о том, чем он был. Нет никаких шансов, что он мог бы перепутать его с метеозондом, как и шансов на то, что такую ошибку мог сделать майор Марсел. </w:t>
      </w:r>
    </w:p>
    <w:p>
      <w:pPr>
        <w:pStyle w:val="Style16"/>
        <w:ind w:left="0" w:right="0" w:firstLine="709"/>
        <w:jc w:val="both"/>
        <w:rPr/>
      </w:pPr>
      <w:r>
        <w:rPr>
          <w:rFonts w:cs="Academy cond" w:ascii="Academy cond" w:hAnsi="Academy cond"/>
          <w:sz w:val="28"/>
        </w:rPr>
        <w:t>В 1980 году Джесси Марсел сказал мне, что материал, заснятый в кабинете генерала Рэмея, не был материалом, который он подобрал. Я убежден, что материал некогда был космическим кораблем"</w:t>
      </w:r>
      <w:r>
        <w:rPr>
          <w:rStyle w:val="FootnoteCharacters"/>
          <w:rStyle w:val="FootnoteAnchor"/>
          <w:rFonts w:cs="Academy cond" w:ascii="Academy cond" w:hAnsi="Academy cond"/>
          <w:sz w:val="28"/>
          <w:vertAlign w:val="superscript"/>
        </w:rPr>
        <w:footnoteReference w:id="25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личие двух противоречащих друг другу показаний под присягой в уголовном праве называется лжесвидетельством и сурово карается. Понятно, почему "документ номер два" так и не всплыл при жизни Хоут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Большинство уфологов считают, что никакой загадки в "завещании" Хоута нет. Как один из учредителей Розуэллского музея НЛО, член Розуэллской торговой палаты и городского Комитета по развитию туризма и отдыха, он был кровно заинтересован в процветании "тарелочного" бизнес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ейчас Розуэллский музей НЛО возглавляет его дочь Джулия Шустер. Это очень доходный бизнес: в год его посещает около 200 тысяч туристов со всего мира. Ради семейного дела можно написать и не такое, зная, что отвечать за вранье придется разве что перед Богом. </w:t>
      </w:r>
    </w:p>
    <w:p>
      <w:pPr>
        <w:pStyle w:val="Style16"/>
        <w:ind w:left="0" w:right="0" w:firstLine="709"/>
        <w:jc w:val="both"/>
        <w:rPr>
          <w:rFonts w:ascii="Academy cond" w:hAnsi="Academy cond" w:cs="Academy cond"/>
          <w:sz w:val="28"/>
        </w:rPr>
      </w:pPr>
      <w:r>
        <w:rPr>
          <w:rFonts w:cs="Academy cond" w:ascii="Academy cond" w:hAnsi="Academy cond"/>
          <w:sz w:val="28"/>
        </w:rPr>
        <w:t>Уфолог Фрэнк Уоррен, однако, полагает, что престарелый и больной Хоут стал чьей-то жертвой:</w:t>
      </w:r>
    </w:p>
    <w:p>
      <w:pPr>
        <w:pStyle w:val="Style16"/>
        <w:ind w:left="0" w:right="0" w:firstLine="709"/>
        <w:jc w:val="both"/>
        <w:rPr>
          <w:rFonts w:ascii="Academy cond" w:hAnsi="Academy cond" w:cs="Academy cond"/>
          <w:sz w:val="28"/>
        </w:rPr>
      </w:pPr>
      <w:r>
        <w:rPr>
          <w:rFonts w:cs="Academy cond" w:ascii="Academy cond" w:hAnsi="Academy cond"/>
          <w:sz w:val="28"/>
        </w:rPr>
        <w:t>"Когда Деннис Бальтайзер и Уэнди Коннорс брали интервью у Уолтера в 2000 году, он часто путался и с трудом вспоминал различные моменты в ходе съемок. На мой непрофессиональный взгляд, состояние Хоута было похоже на начальную стадию болезни Альцгеймера или старческого слабоумия. Выступая на телешоу Ларри Кинга в 2003 году, Уолтер снова путался так, что эту часть программы пришлось закончить досрочно. Однако перед тем, как прервать интервью, Кинг его спросил: "Уолтер, вы сами видели какие-нибудь обломки?" И Хоут ответил: "Нет". Мне очень интересно, каким образом был составлен этот документ: не был ли он подготовлен кем-то еще, а Уолтер просто подписал его?"</w:t>
      </w:r>
      <w:r>
        <w:rPr>
          <w:rStyle w:val="FootnoteCharacters"/>
          <w:rStyle w:val="FootnoteAnchor"/>
          <w:rFonts w:cs="Academy cond" w:ascii="Academy cond" w:hAnsi="Academy cond"/>
          <w:sz w:val="28"/>
          <w:vertAlign w:val="superscript"/>
        </w:rPr>
        <w:footnoteReference w:id="256"/>
      </w:r>
    </w:p>
    <w:p>
      <w:pPr>
        <w:pStyle w:val="Style16"/>
        <w:ind w:left="0" w:right="0" w:firstLine="709"/>
        <w:jc w:val="both"/>
        <w:rPr>
          <w:rFonts w:ascii="Academy cond" w:hAnsi="Academy cond" w:cs="Academy cond"/>
          <w:sz w:val="28"/>
        </w:rPr>
      </w:pPr>
      <w:r>
        <w:rPr>
          <w:rFonts w:cs="Academy cond" w:ascii="Academy cond" w:hAnsi="Academy cond"/>
          <w:sz w:val="28"/>
        </w:rPr>
        <w:t xml:space="preserve">То, что с новыми показаниями под присягой что-то не то, говорит тот факт, что во всех имеющихся копиях фамилия свидетеля, удостоверившего подпись Хоута, вычеркнута. Видимо, ему есть что скрывать. Но в любом случае, был ли Хоут одним из организаторов мистификации или ее жертвой, на этом куске "легенды о крушении НЛО" уже сейчас можно ставить жирный крест. </w:t>
      </w:r>
    </w:p>
    <w:p>
      <w:pPr>
        <w:pStyle w:val="Style16"/>
        <w:ind w:left="0" w:right="0" w:firstLine="709"/>
        <w:jc w:val="both"/>
        <w:rPr>
          <w:rFonts w:ascii="Academy cond" w:hAnsi="Academy cond" w:cs="Academy cond"/>
          <w:sz w:val="28"/>
        </w:rPr>
      </w:pPr>
      <w:r>
        <w:rPr>
          <w:rFonts w:cs="Academy cond" w:ascii="Academy cond" w:hAnsi="Academy cond"/>
          <w:sz w:val="28"/>
        </w:rPr>
        <w:t xml:space="preserve">Еще один поддельный документ, ссылающийся на события в Розуэлле, всплыл на поверхность после успеха фантастического фильма "День, когда Земля остановилась" с Киану Ривзом в главной роли. В 2008 году этот фильм стал лидером американского проката: кассовые сборы составили 31 миллион долларов за неделю. В России первая же неделя проката принесла создателям фильма 6 миллионов доллар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Успех картины в Америке понятен: это красочный римейк одноименного фильма 1951 года, известного всем, кто сколько-нибудь разбирается в кинофантастике. Но не только желание снова увидеть любимых героев и обаяние Киану Ривза заставило зрителей пойти в кинотеатры. Многие последовали совету уфолога Джеффа Пекмэна: "Римейк фильма, выходящий на экраны 12 декабря, и оригинальная версия 1951 года могут содержать больше правды, чем вы думаете... Посмотрите их как исторический документальный фильм, а не как научную фантастику". </w:t>
      </w:r>
    </w:p>
    <w:p>
      <w:pPr>
        <w:pStyle w:val="Style16"/>
        <w:ind w:left="0" w:right="0" w:firstLine="709"/>
        <w:jc w:val="both"/>
        <w:rPr>
          <w:rFonts w:ascii="Academy cond" w:hAnsi="Academy cond" w:cs="Academy cond"/>
          <w:sz w:val="28"/>
        </w:rPr>
      </w:pPr>
      <w:r>
        <w:rPr>
          <w:rFonts w:cs="Academy cond" w:ascii="Academy cond" w:hAnsi="Academy cond"/>
          <w:sz w:val="28"/>
        </w:rPr>
        <w:t>Другой уфолог, Стив Хэммонс, заявил, что знаменитый фильм 1951 года "День, когда Земля остановилась" был частью "программы приучения публики к информации об НЛО и внеземных визитах" и создан совместно с ВВС США. Эта сенсация была им почерпнута из текста "брифинга для президента Рональда Рейгана", опубликованного сайтом serpo.org.</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ейган якобы был проинструктирован ЦРУ о ситуации с пришельцами во время пребывания в Кэмп-Дэвиде 6 и 8 марта 1981 года, причем ход брифинга записывался агентом-стенографисткой. В числе вопросов был и тот, что заинтересовал Рейгана как бывшего актера. Президент якобы заявил: "Существует некий вид сотрудничества между нашим правительством и киноиндустрией... Я слышал слухи об этом много лет, даже когда работал актером". </w:t>
      </w:r>
    </w:p>
    <w:p>
      <w:pPr>
        <w:pStyle w:val="Style16"/>
        <w:ind w:left="0" w:right="0" w:firstLine="709"/>
        <w:jc w:val="both"/>
        <w:rPr>
          <w:rFonts w:ascii="Academy cond" w:hAnsi="Academy cond" w:cs="Academy cond"/>
          <w:sz w:val="28"/>
        </w:rPr>
      </w:pPr>
      <w:r>
        <w:rPr>
          <w:rFonts w:cs="Academy cond" w:ascii="Academy cond" w:hAnsi="Academy cond"/>
          <w:sz w:val="28"/>
        </w:rPr>
        <w:t>Агент, проводящий брифинг (его имя не было названо) ответил: "Да, господин  президент, первым таким проектом был фильм "День, когда Земля остановилась". Это совместное мероприятие ВВС США и киноиндустри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ейган задал пару вопросов и о фильме Стивена Спилберга "Близкие контакты третьего рода". Директор ЦРУ Уильям Кейси, присутствовавший на брифинге, заверил президента, что финальная сцена, где группа людей покидает Землю на инопланетном корабле, "похожа на реальные событи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Хэммонд, конечно, подстраховался: "Неясно, был ли фильм 1951 года частично основан на реальных событиях, и действительно ли ВВС вмешивались в его сценарий. Точно так же и фильм 2008 года может включать элементы, подсунутые в него теми, кто в курсе дела, а может и не содержать их". </w:t>
      </w:r>
    </w:p>
    <w:p>
      <w:pPr>
        <w:pStyle w:val="Style16"/>
        <w:ind w:left="0" w:right="0" w:firstLine="709"/>
        <w:jc w:val="both"/>
        <w:rPr>
          <w:rFonts w:ascii="Academy cond" w:hAnsi="Academy cond" w:cs="Academy cond"/>
          <w:sz w:val="28"/>
        </w:rPr>
      </w:pPr>
      <w:r>
        <w:rPr>
          <w:rFonts w:cs="Academy cond" w:ascii="Academy cond" w:hAnsi="Academy cond"/>
          <w:sz w:val="28"/>
        </w:rPr>
        <w:t xml:space="preserve">Легенда о том, что фильм 1951 года сделан "совместно с ВВС США", донельзя далека от истины. Это была откровенно антивоенная, пацифистская лента, где "люди в форме" выглядели убийцами или тупыми солдафонами. У режиссера Роберта Уайза и продюсера Юлиана Блаустейна были неприятности с цензурой еще во время съемок, и многие прокатчики не стали заказывать скандальный фильм. В ряде газет и журналов "День..." обругали, обнаружив в нем "явно подрывные моменты" и "коммунистическую пропаганду". В результате фильм едва окупился: общий сбор составил 1850000 при бюджете в 960000 долларов. Только сейчас фильм получил заслуженное признание: в 2008 году "День..." занял пятое место в рейтинге "лучших фантастических кинолент всех времен".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95 году Юлиан Блаустейн рассказал, что хотел сделать фильм, который бы отразил, как зеркало, страхи и подозрительность времен холодной войны. В те годы цензура не пропускала такое в открытую, и Юлиану пришлось обратиться к жанру, в котором можно позволить себе больше вольности. Он прочитал более 200 рассказов и романов, прежде чем остановился на рассказе Гарри Бэйтса "Прощай, Властитель" (впервые он был опубликован журналом "Astounding Science Fiction" в октябре 1940 года). Продюсер воспользовался возможностью вложить в уста Клаату - пришельца из другого мира - собственное "послание", призывающее людей опомниться и прекратить военное безумие. "День..." вышел спустя шесть лет после окончания Второй мировой войны, и заложенная в него идея прозвучала очень убедительн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Антивоенные фильмы нынче не в моде, поэтому в новой версии фильма режиссер Скотт Дерриксон принялся играть на религиозных чувствах. Клаату предстает в его видении ангелом смерти, выпускающим на волю железную саранчу, а сверкающие шары, спасающие животных перед гибелью Земли – новым "Ноевым ковчегом". Однако научно-фантастическая оболочка плохо сочетается с замшелыми религиозными догмами. Не сочеталось это и в 1951 году, когда цензура заставила в сцену воскресения Клаату вставить слова: мол, это только временное оживление за счет медицинской техники, власть воскрешать мертвых принадлежит одному Богу.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итуация в сегодняшнем мире чем-то напоминает рассказ Хорхе Луиса Борхеса "Тлен, Укбар, Orbis tertius", где тщательно вымышленный мир Тлена просачивается в нашу реальность и подменяет ее. Выдуманный сайтом serpo.org мир тоже тщательно создан и в головах неустойчивых читателей вытесняет реальность, но, в отличие от борхесовской "Энциклопедии Тлена", в нем есть ряд зацепок, выдающих неправду. </w:t>
      </w:r>
    </w:p>
    <w:p>
      <w:pPr>
        <w:pStyle w:val="Style16"/>
        <w:ind w:left="0" w:right="0" w:firstLine="709"/>
        <w:jc w:val="both"/>
        <w:rPr>
          <w:rFonts w:ascii="Academy cond" w:hAnsi="Academy cond" w:cs="Academy cond"/>
          <w:sz w:val="28"/>
        </w:rPr>
      </w:pPr>
      <w:r>
        <w:rPr>
          <w:rFonts w:cs="Academy cond" w:ascii="Academy cond" w:hAnsi="Academy cond"/>
          <w:sz w:val="28"/>
        </w:rPr>
        <w:t>О чем идет речь в "брифинге для Рональда Рейгана", на который ссылаются доверчивые уфологи?! Агент с псевдонимом "Смотритель" якобы говорит президенту:</w:t>
      </w:r>
    </w:p>
    <w:p>
      <w:pPr>
        <w:pStyle w:val="Style16"/>
        <w:ind w:left="0" w:right="0" w:firstLine="709"/>
        <w:jc w:val="both"/>
        <w:rPr>
          <w:rFonts w:ascii="Academy cond" w:hAnsi="Academy cond" w:cs="Academy cond"/>
          <w:sz w:val="28"/>
        </w:rPr>
      </w:pPr>
      <w:r>
        <w:rPr>
          <w:rFonts w:cs="Academy cond" w:ascii="Academy cond" w:hAnsi="Academy cond"/>
          <w:sz w:val="28"/>
        </w:rPr>
        <w:t>"В июле 1947 года замечательное событие произошло в Нью-Мексико. Во время грозы разбились два инопланетных корабля: один к юго-западу от Короны, другой у Датила. Армия США в конце концов нашла оба места, подобрав все обломки и одного живого пришельца. Я буду называть его "ВБС" (Внеземное Биологическое Существо). Обломки и ВБС, собранные на первом месте, были отправлены на базу ВВС Розуэлл. ВБС вылечили от мелких травм и отправили в Лос-Аламосские лаборатории, которые были самым безопасным и секретнейшим местом в мире... а тела мертвых пришельцев перевезли на базу Райт-Филд в Огайо и сохранили в состоянии глубокой заморозки".</w:t>
      </w:r>
    </w:p>
    <w:p>
      <w:pPr>
        <w:pStyle w:val="Style16"/>
        <w:ind w:left="0" w:right="0" w:firstLine="709"/>
        <w:jc w:val="both"/>
        <w:rPr>
          <w:rFonts w:ascii="Academy cond" w:hAnsi="Academy cond" w:cs="Academy cond"/>
          <w:sz w:val="28"/>
        </w:rPr>
      </w:pPr>
      <w:r>
        <w:rPr>
          <w:rFonts w:cs="Academy cond" w:ascii="Academy cond" w:hAnsi="Academy cond"/>
          <w:sz w:val="28"/>
        </w:rPr>
        <w:t>Уже этих строчек достаточно, чтобы признать текст "брифинга" современной подделкой: уфологам известно, что в 1947 году никаких кораблей в Нью-Мексико не падало, а термин "ВБС" придуман психически больным бизнесменом Полом Бенневицем, увлекающимся НЛО, и никогда не использовался серьезными уфологами, не говоря уже про официальные структуры. Дальше – больше:</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шу планету посещают пять рас - ВБС, Арчиклоиды, Квадлоиды, Гепталоиды и Транталоиды. Эти имена были даны расам пришельцев разведывательными службами... ВБС - дружелюбны, Транталоиды опасны... Родина враждебно настроенных пришельцев – третья планета от звезды Эпсилон Эридана... </w:t>
      </w:r>
    </w:p>
    <w:p>
      <w:pPr>
        <w:pStyle w:val="Style16"/>
        <w:ind w:left="0" w:right="0" w:firstLine="709"/>
        <w:jc w:val="both"/>
        <w:rPr>
          <w:rFonts w:ascii="Academy cond" w:hAnsi="Academy cond" w:cs="Academy cond"/>
          <w:sz w:val="28"/>
        </w:rPr>
      </w:pPr>
      <w:r>
        <w:rPr>
          <w:rFonts w:cs="Academy cond" w:ascii="Academy cond" w:hAnsi="Academy cond"/>
          <w:sz w:val="28"/>
        </w:rPr>
        <w:t>Планета, на которой живут ВБС, мы назвали Серпо. День на ней длится около 40 часов. Он вычисляется по движениям двух солнц. Солнечная система Серпо – это система двойной звезды, а не одной, как наша система. Их солнца не заходят, как у нас, и дневной свет продолжается целые сутки за исключением короткого периода, когда оба солнца касаются горизонта..."</w:t>
      </w:r>
    </w:p>
    <w:p>
      <w:pPr>
        <w:pStyle w:val="Style16"/>
        <w:ind w:left="0" w:right="0" w:firstLine="709"/>
        <w:jc w:val="both"/>
        <w:rPr>
          <w:rFonts w:ascii="Academy cond" w:hAnsi="Academy cond" w:cs="Academy cond"/>
          <w:sz w:val="28"/>
        </w:rPr>
      </w:pPr>
      <w:r>
        <w:rPr>
          <w:rFonts w:cs="Academy cond" w:ascii="Academy cond" w:hAnsi="Academy cond"/>
          <w:sz w:val="28"/>
        </w:rPr>
        <w:t>Красиво, но вот незадача - планета у двух солнц не может иметь стабильную орбиту, делающую ее пригодной для разумной жизни, а другие цифры, приведенные на сайте, вызвали немало усмешек у посетителей, понимающих в астрономии. И подобных "пробелов" множество.</w:t>
      </w:r>
    </w:p>
    <w:p>
      <w:pPr>
        <w:pStyle w:val="Style16"/>
        <w:ind w:left="0" w:right="0" w:firstLine="709"/>
        <w:jc w:val="both"/>
        <w:rPr>
          <w:rFonts w:ascii="Academy cond" w:hAnsi="Academy cond" w:cs="Academy cond"/>
          <w:sz w:val="28"/>
        </w:rPr>
      </w:pPr>
      <w:r>
        <w:rPr>
          <w:rFonts w:cs="Academy cond" w:ascii="Academy cond" w:hAnsi="Academy cond"/>
          <w:sz w:val="28"/>
        </w:rPr>
        <w:t>Пока остается загадкой только мотив создателей "мира Серпо", не получивших от этого никакой выгоды. Можно лишь надеяться, что он столь же благороден, как и мотивы создателей фильма "День, когда Земля остановилась".</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Джон Кеннеди и Мэрилин Монро - жертвы инопланетян?</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Вокруг "преступления века" - успешного покушения на жизнь президента США Джона Фицджеральда Кеннеди возникло немало слухов и домыслов. Большинство из них  вполне могут оказаться правдой, но некоторые нашумевшие "теории заговора" уводят нас очень далеко. За пределы Земли.</w:t>
      </w:r>
    </w:p>
    <w:p>
      <w:pPr>
        <w:pStyle w:val="Style16"/>
        <w:ind w:left="0" w:right="0" w:firstLine="709"/>
        <w:jc w:val="both"/>
        <w:rPr>
          <w:rFonts w:ascii="Academy cond" w:hAnsi="Academy cond" w:cs="Academy cond"/>
          <w:sz w:val="28"/>
        </w:rPr>
      </w:pPr>
      <w:r>
        <w:rPr>
          <w:rFonts w:cs="Academy cond" w:ascii="Academy cond" w:hAnsi="Academy cond"/>
          <w:sz w:val="28"/>
        </w:rPr>
        <w:t xml:space="preserve">Утром 22 ноября 1963 года президент США Джон Кеннеди прибыл в Даллас, штат Техас. Он ехал по улицам, запруженным толпами народа, в автомобиле "линкольн" с открытым верхом. За рулем был агент секретной службы Уильям Грир, справа от него находился другой агент. Президент сидел на заднем сиденье с Жаклин, своей женой. В машине также ехали губернатор Техаса Джон Коннэли и его жен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2.30, когда автомобиль выехал на Дэйли-плаза, раздался первый выстрел.   Жаклин Кеннеди, которая смотрела на восторженную толпу, он показался похожим на выхлоп мотоцикла. Услышав вскрик губернатора Коннэли, она повернулась и увидела, что президент схватился за горл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торой выстрел ранил губернатора. Позднее он вспоминал: "Что-то ударило меня в спину. Я сразу понял, что пуля попала в меня. Кровь была повсюду... Пуля прошла через грудь навылет, и я подумал, что ранен смертельн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ретий выстрел был самым ужасным. На киноленте, снятой Абрамом Запрудером, видно, как голову президента окутало красное облачко. Полицейский Роберт Харгис, ехавший за президентским автомобилем, был с ног до головы забрызган кровью. Лишь после третьего выстрела Грир нажал на газ и помчался к близлежащей больнице. Но было уже поздно... </w:t>
      </w:r>
    </w:p>
    <w:p>
      <w:pPr>
        <w:pStyle w:val="Style16"/>
        <w:ind w:left="0" w:right="0" w:firstLine="709"/>
        <w:jc w:val="both"/>
        <w:rPr>
          <w:rFonts w:ascii="Academy cond" w:hAnsi="Academy cond" w:cs="Academy cond"/>
          <w:sz w:val="28"/>
        </w:rPr>
      </w:pPr>
      <w:r>
        <w:rPr>
          <w:rFonts w:cs="Academy cond" w:ascii="Academy cond" w:hAnsi="Academy cond"/>
          <w:sz w:val="28"/>
        </w:rPr>
        <w:t>По официальной версии, убийцей президента Кеннеди был маньяк-одиночка - Ли Харви Освальд, засевший на шестом этаже расположенного неподалеку книгохранилища с винтовкой "манлихер-каркано". Но пуля, разнесшая череп президента при третьем выстреле, была выпущена из винтовки другого типа!</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егодня большинство американцев уверены, что президент Кеннеди пал жертвой заговора. Как полагают 69 процентов опрошенных, Ли Освальд действовал не один, и власти утаивают от народа правду о "преступлении века". </w:t>
      </w:r>
    </w:p>
    <w:p>
      <w:pPr>
        <w:pStyle w:val="Style16"/>
        <w:ind w:left="0" w:right="0" w:firstLine="709"/>
        <w:jc w:val="both"/>
        <w:rPr>
          <w:rFonts w:ascii="Academy cond" w:hAnsi="Academy cond" w:cs="Academy cond"/>
          <w:sz w:val="28"/>
        </w:rPr>
      </w:pPr>
      <w:r>
        <w:rPr>
          <w:rFonts w:cs="Academy cond" w:ascii="Academy cond" w:hAnsi="Academy cond"/>
          <w:sz w:val="28"/>
        </w:rPr>
        <w:t>Но за что убили 35-го президента США? По мере того, как "простые" версии не находили подтверждения, в кругах сторонников теории заговора стали появляться совершенно дикие предположения. В число подозреваемых попали ЦРУ, ФБР, "Моссад", КГБ, кубинцы (одни считали, что это дело рук спецслужб Фиделя Кастро, другие – что это месть антикастровских сил за провал десанта в Заливе Свиней), вьетнамцы, мафия, правые экстремисты, "военно-промышленный комплекс", вице-президент Линдон Джонсон... Кое-кто даже утверждал, что Кеннеди "заказал" некий ревнивый муж, не выдержавший интрижки президента со своей женой!</w:t>
      </w:r>
    </w:p>
    <w:p>
      <w:pPr>
        <w:pStyle w:val="Style16"/>
        <w:ind w:left="0" w:right="0" w:firstLine="709"/>
        <w:jc w:val="both"/>
        <w:rPr/>
      </w:pPr>
      <w:r>
        <w:rPr>
          <w:rFonts w:cs="Academy cond" w:ascii="Academy cond" w:hAnsi="Academy cond"/>
          <w:sz w:val="28"/>
        </w:rPr>
        <w:t>Пожалуй, самая безумная версия убийства президента Кеннеди была выдвинута Уильямом Милтоном Купером. Он заявил, что президент был убит из-за того, что хотел рассказать народу правду о связях элиты Америки с пришельцами из космоса. И сделал это не кто иной, как водитель президента Уильям Грир. Когда Освальд открыл огонь по машине, Грир под шумок обернулся и добил раненого президента, выстрелив ему в голову разрывной пулей</w:t>
      </w:r>
      <w:r>
        <w:rPr>
          <w:rStyle w:val="FootnoteCharacters"/>
          <w:rStyle w:val="FootnoteAnchor"/>
          <w:rFonts w:cs="Academy cond" w:ascii="Academy cond" w:hAnsi="Academy cond"/>
          <w:sz w:val="28"/>
          <w:vertAlign w:val="superscript"/>
        </w:rPr>
        <w:footnoteReference w:id="257"/>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до ли говорить, что этого не видел никто из присутствовавших в тот день на Дэйли-Плаза, включая сидевшую рядом с мужем Жаклин Кеннеди? Ничего подобного нет и на кинопленке Абрама Запрудера, запечатлевшей убийство президента с начала до конца. Купера это ничуть не смутило: он сказал, что Жаклин молчала, боясь за свою жизнь, а пленку Запрудера ловко смонтировали, вырезав действия Грир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уперу было не впервой говорить явную ложь. Уфологи не раз ловили его за руку, но вскоре поняли, что это дело опасное: "борец за правду" был настоящим маньяком, способным не только нести чушь, но и совершать преступления. Сначала все ограничивалось выбитыми стеклами, порезанными шинами и матом по телефону, но дальше стало только хуже. </w:t>
      </w:r>
    </w:p>
    <w:p>
      <w:pPr>
        <w:pStyle w:val="Style16"/>
        <w:ind w:left="0" w:right="0" w:firstLine="709"/>
        <w:jc w:val="both"/>
        <w:rPr>
          <w:rFonts w:ascii="Academy cond" w:hAnsi="Academy cond" w:cs="Academy cond"/>
          <w:sz w:val="28"/>
        </w:rPr>
      </w:pPr>
      <w:r>
        <w:rPr>
          <w:rFonts w:cs="Academy cond" w:ascii="Academy cond" w:hAnsi="Academy cond"/>
          <w:sz w:val="28"/>
        </w:rPr>
        <w:t>"Как-то Бад Хопкинс, Грег Сандоу и я выехали в Нью-Джерси, чтобы выступить там на конференции, - рассказал уфолог Джон Велез. - По дороге Бад прокрутил пленку из своего автоответчика, на которой запечатлелась целая серия телефонных "посланий" от "Дикого Билла", то есть г-на Купера. Угрозы и выражения, коими они были высказаны, оказались таковы, что Бад пошел в полицию за помощью. Купер был явный псих. У меня по спине повеяло холодом просто от того, что я сидел и слушал его голос, кричащий на Бада. Заглянуть в глубины его безумия было страшно даже мне, человеку постороннему".</w:t>
      </w:r>
    </w:p>
    <w:p>
      <w:pPr>
        <w:pStyle w:val="Style16"/>
        <w:ind w:left="0" w:right="0" w:firstLine="709"/>
        <w:jc w:val="both"/>
        <w:rPr>
          <w:rFonts w:ascii="Academy cond" w:hAnsi="Academy cond" w:cs="Academy cond"/>
          <w:sz w:val="28"/>
        </w:rPr>
      </w:pPr>
      <w:r>
        <w:rPr>
          <w:rFonts w:cs="Academy cond" w:ascii="Academy cond" w:hAnsi="Academy cond"/>
          <w:sz w:val="28"/>
        </w:rPr>
        <w:t xml:space="preserve">Уильям Купер переселился в Аризону, где пытался создать отряды боевиков - "ополчение" против властей, "тайного правительства" и враждебных инопланетян. Свои взгляды он распространял через листовки, брошюры и небольшую радиостанцию, которую слушало не менее семи тысяч человек. Если журналистам нужен был скандал, звали именно его. Меморандум Белого Дома называл его "самым опасным человеком из всех выступающих по радио в Америк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своем веб-сайте и по радио Купер неоднократно заявлял, что не сдастся живым в руки властей. Какие выходки переполнили чашу терпения, неизвестно: в официальном рапорте полиции без всяких подробностей сказано, что он "угрожал оружием местным жителям, запугивая их". Ранчо Купера было окружено, невзирая на грозное предупреждение - "перешедшие через границу будут застрелены на месте". Он дважды выстрелил одному из полицейских в голову и тут же был застрелен другим полицейским. </w:t>
      </w:r>
    </w:p>
    <w:p>
      <w:pPr>
        <w:pStyle w:val="Style16"/>
        <w:ind w:left="0" w:right="0" w:firstLine="709"/>
        <w:jc w:val="both"/>
        <w:rPr>
          <w:rFonts w:ascii="Academy cond" w:hAnsi="Academy cond" w:cs="Academy cond"/>
          <w:sz w:val="28"/>
        </w:rPr>
      </w:pPr>
      <w:r>
        <w:rPr>
          <w:rFonts w:cs="Academy cond" w:ascii="Academy cond" w:hAnsi="Academy cond"/>
          <w:sz w:val="28"/>
        </w:rPr>
        <w:t>Уже после смерти Уильяма Купера эту версию подхватил веб-сайт "ZetaTalk", который ведут те, кто называют себя Зетами – представителями инопланетной расы системы двойной звезды Дзета Сетки. "Пришельцы" заявили, что Кеннеди был убит по их приказу, "поскольку угрожал сообщить американскому народу правду относительно Розуэлла". И в очередной раз опозорились: сейчас мы знаем, что около Розуэлла не было крушения инопланетной "тарелки"!</w:t>
      </w:r>
    </w:p>
    <w:p>
      <w:pPr>
        <w:pStyle w:val="Style16"/>
        <w:ind w:left="0" w:right="0" w:firstLine="709"/>
        <w:jc w:val="both"/>
        <w:rPr>
          <w:rFonts w:ascii="Academy cond" w:hAnsi="Academy cond" w:cs="Academy cond"/>
          <w:sz w:val="28"/>
        </w:rPr>
      </w:pPr>
      <w:r>
        <w:rPr>
          <w:rFonts w:cs="Academy cond" w:ascii="Academy cond" w:hAnsi="Academy cond"/>
          <w:sz w:val="28"/>
        </w:rPr>
        <w:t>Сторонникам "инопланетного заговора" пришлось нелегко: президент Кеннеди, в отличие от Трумэна и Эйзенхауэра, ни разу официально не высказывался об НЛО. В некоторых книгах говорится, будто в 1961 году Джон Кеннеди ответил уфологам из группы NICAP, что "НЛО являются предметом исследования исключительной важности". Лживость слуха видна невооруженным глазом: в 1964 году эта группа подготовила сборник "Свидетельства об НЛО". В нем содержатся высказывания всех американских политиков про "тарелки", но слова Кеннеди, которые могли бы стать его подлинным украшением, почему-то отсутствуют.</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начале 1990-х годов бывший стюард президентского самолета Уильям Холден рассказал, что летом 1963 года разговорился с президентом во время полета. На обратном пути из Висбадена в Вашингтон Холден дал Кеннеди газету с фотографиями НЛО и поинтересовался его мнением. </w:t>
      </w:r>
    </w:p>
    <w:p>
      <w:pPr>
        <w:pStyle w:val="Style16"/>
        <w:ind w:left="0" w:right="0" w:firstLine="709"/>
        <w:jc w:val="both"/>
        <w:rPr>
          <w:rFonts w:ascii="Academy cond" w:hAnsi="Academy cond" w:cs="Academy cond"/>
          <w:sz w:val="28"/>
        </w:rPr>
      </w:pPr>
      <w:r>
        <w:rPr>
          <w:rFonts w:cs="Academy cond" w:ascii="Academy cond" w:hAnsi="Academy cond"/>
          <w:sz w:val="28"/>
        </w:rPr>
        <w:t>–</w:t>
      </w:r>
      <w:r>
        <w:rPr>
          <w:rFonts w:eastAsia="Academy cond" w:cs="Academy cond" w:ascii="Academy cond" w:hAnsi="Academy cond"/>
          <w:sz w:val="28"/>
        </w:rPr>
        <w:t xml:space="preserve"> </w:t>
      </w:r>
      <w:r>
        <w:rPr>
          <w:rFonts w:cs="Academy cond" w:ascii="Academy cond" w:hAnsi="Academy cond"/>
          <w:sz w:val="28"/>
        </w:rPr>
        <w:t xml:space="preserve">А что вы сами думаете об этом? – ответил президент вопросом на вопрос. </w:t>
      </w:r>
    </w:p>
    <w:p>
      <w:pPr>
        <w:pStyle w:val="Style16"/>
        <w:ind w:left="0" w:right="0" w:firstLine="709"/>
        <w:jc w:val="both"/>
        <w:rPr>
          <w:rFonts w:ascii="Academy cond" w:hAnsi="Academy cond" w:cs="Academy cond"/>
          <w:sz w:val="28"/>
        </w:rPr>
      </w:pPr>
      <w:r>
        <w:rPr>
          <w:rFonts w:cs="Academy cond" w:ascii="Academy cond" w:hAnsi="Academy cond"/>
          <w:sz w:val="28"/>
        </w:rPr>
        <w:t>–</w:t>
      </w:r>
      <w:r>
        <w:rPr>
          <w:rFonts w:eastAsia="Academy cond" w:cs="Academy cond" w:ascii="Academy cond" w:hAnsi="Academy cond"/>
          <w:sz w:val="28"/>
        </w:rPr>
        <w:t xml:space="preserve"> </w:t>
      </w:r>
      <w:r>
        <w:rPr>
          <w:rFonts w:cs="Academy cond" w:ascii="Academy cond" w:hAnsi="Academy cond"/>
          <w:sz w:val="28"/>
        </w:rPr>
        <w:t xml:space="preserve">Я сын фермера из Джорджии и полагаю, что Господь Бог наверняка не создал бесцельно так много звезд и галактик. Думаю, что было бы неверно считать, что мы одиноки. </w:t>
      </w:r>
    </w:p>
    <w:p>
      <w:pPr>
        <w:pStyle w:val="Style16"/>
        <w:ind w:left="0" w:right="0" w:firstLine="709"/>
        <w:jc w:val="both"/>
        <w:rPr>
          <w:rFonts w:ascii="Academy cond" w:hAnsi="Academy cond" w:cs="Academy cond"/>
          <w:sz w:val="28"/>
        </w:rPr>
      </w:pPr>
      <w:r>
        <w:rPr>
          <w:rFonts w:cs="Academy cond" w:ascii="Academy cond" w:hAnsi="Academy cond"/>
          <w:sz w:val="28"/>
        </w:rPr>
        <w:t>–</w:t>
      </w:r>
      <w:r>
        <w:rPr>
          <w:rFonts w:eastAsia="Academy cond" w:cs="Academy cond" w:ascii="Academy cond" w:hAnsi="Academy cond"/>
          <w:sz w:val="28"/>
        </w:rPr>
        <w:t xml:space="preserve"> </w:t>
      </w:r>
      <w:r>
        <w:rPr>
          <w:rFonts w:cs="Academy cond" w:ascii="Academy cond" w:hAnsi="Academy cond"/>
          <w:sz w:val="28"/>
        </w:rPr>
        <w:t xml:space="preserve">Вы правы, – согласился Кеннеди, но тему развивать не стал.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другом интервью Холден зашел еще дальше, заявив, что Кеннеди стал очень серьезным и, немного подумав, ответил: "Я бы хотел рассказать народу о ситуации с НЛО, но мои руки связаны". </w:t>
      </w:r>
    </w:p>
    <w:p>
      <w:pPr>
        <w:pStyle w:val="Style16"/>
        <w:ind w:left="0" w:right="0" w:firstLine="709"/>
        <w:jc w:val="both"/>
        <w:rPr>
          <w:rFonts w:ascii="Academy cond" w:hAnsi="Academy cond" w:cs="Academy cond"/>
          <w:sz w:val="28"/>
        </w:rPr>
      </w:pPr>
      <w:r>
        <w:rPr>
          <w:rFonts w:cs="Academy cond" w:ascii="Academy cond" w:hAnsi="Academy cond"/>
          <w:sz w:val="28"/>
        </w:rPr>
        <w:t xml:space="preserve">Уфолог Роберт Коллинз не поленился проверить историю Холдена. Оказалось, что человек с такой должностью не мог даже приблизиться к президенту, тем более заговорить с ним. В списках персонала "борта номер 1" за 1963 год Уильям Холден не числитс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Если Джон Кеннеди что-то и знал об НЛО, он сумел об этом умолчать. Никаких свидетельств, что он собирался рассказывать народу "правду о тарелках", уфологам найти не удалось. </w:t>
      </w:r>
    </w:p>
    <w:p>
      <w:pPr>
        <w:pStyle w:val="Style16"/>
        <w:ind w:left="0" w:right="0" w:firstLine="709"/>
        <w:jc w:val="both"/>
        <w:rPr>
          <w:rFonts w:ascii="Academy cond" w:hAnsi="Academy cond" w:cs="Academy cond"/>
          <w:sz w:val="28"/>
        </w:rPr>
      </w:pPr>
      <w:r>
        <w:rPr>
          <w:rFonts w:cs="Academy cond" w:ascii="Academy cond" w:hAnsi="Academy cond"/>
          <w:sz w:val="28"/>
        </w:rPr>
        <w:t>В 1994 году частный детектив Мило Спиригльо, написавший три книги о тайне смерти Мэрилин Монро, получил от неизвестного "доброжелателя" плохую ксерокопию "официального документа". Некоторые места в нем были зачеркнуты:</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ЦЕНТРАЛЬНОЕ РАЗВЕДЫВАТЕЛЬНОЕ УПРАВЛЕНИЕ</w:t>
      </w:r>
    </w:p>
    <w:p>
      <w:pPr>
        <w:pStyle w:val="Style16"/>
        <w:ind w:left="0" w:right="0" w:firstLine="709"/>
        <w:jc w:val="both"/>
        <w:rPr>
          <w:rFonts w:ascii="Academy cond" w:hAnsi="Academy cond" w:cs="Academy cond"/>
          <w:sz w:val="28"/>
        </w:rPr>
      </w:pPr>
      <w:r>
        <w:rPr>
          <w:rFonts w:cs="Academy cond" w:ascii="Academy cond" w:hAnsi="Academy cond"/>
          <w:sz w:val="28"/>
        </w:rPr>
        <w:t>Совершенно секретно. Не для публикации</w:t>
      </w:r>
    </w:p>
    <w:p>
      <w:pPr>
        <w:pStyle w:val="Style16"/>
        <w:ind w:left="0" w:right="0" w:firstLine="709"/>
        <w:jc w:val="both"/>
        <w:rPr>
          <w:rFonts w:ascii="Academy cond" w:hAnsi="Academy cond" w:cs="Academy cond"/>
          <w:sz w:val="28"/>
        </w:rPr>
      </w:pPr>
      <w:r>
        <w:rPr>
          <w:rFonts w:cs="Academy cond" w:ascii="Academy cond" w:hAnsi="Academy cond"/>
          <w:sz w:val="28"/>
        </w:rPr>
        <w:t>Тема: Мэрилин Монро. Отчет № ХХХХХХХ, 3 августа 1962 год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личество страниц ХХХХ. Ссылки: проект "Лунная пыль". </w:t>
      </w:r>
    </w:p>
    <w:p>
      <w:pPr>
        <w:pStyle w:val="Style16"/>
        <w:ind w:left="0" w:right="0" w:firstLine="709"/>
        <w:jc w:val="both"/>
        <w:rPr>
          <w:rFonts w:ascii="Academy cond" w:hAnsi="Academy cond" w:cs="Academy cond"/>
          <w:sz w:val="28"/>
        </w:rPr>
      </w:pPr>
      <w:r>
        <w:rPr>
          <w:rFonts w:cs="Academy cond" w:ascii="Academy cond" w:hAnsi="Academy cond"/>
          <w:sz w:val="28"/>
        </w:rPr>
        <w:t>Запись телефонного разговора между журналисткой Дороти Килгаллен и ее близким другом Говардом Ротбергом; запись телефонного разговора между Мэрилин Монро и министром юстиции Робертом Кеннеди. Оценка содержания: ХХХХХХХХХ</w:t>
      </w:r>
    </w:p>
    <w:p>
      <w:pPr>
        <w:pStyle w:val="Style16"/>
        <w:ind w:left="0" w:right="0" w:firstLine="709"/>
        <w:jc w:val="both"/>
        <w:rPr>
          <w:rFonts w:ascii="Academy cond" w:hAnsi="Academy cond" w:cs="Academy cond"/>
          <w:sz w:val="28"/>
        </w:rPr>
      </w:pPr>
      <w:r>
        <w:rPr>
          <w:rFonts w:cs="Academy cond" w:ascii="Academy cond" w:hAnsi="Academy cond"/>
          <w:sz w:val="28"/>
        </w:rPr>
        <w:t>1. Ротберг обсудил с Килгаллен возвращение субъекта [т. е. Мэрилин Монро] и ее разрыв с братьями Кеннеди. Ротберг сказал, что в последнее время Мэрилин Монро стала вновь принимать участие в голливудских вечеринках, организованных в "узком кругу" голливудской элиты, став источником сплетен. Ротберг многословно утверждал, что она грозилась выдать тайны, безусловно, ставшие известными из ее связи с президентом и министром юстиции. Одна из упоминавшихся "тайн" — визит президента на секретную авиабазу с целью осмотра инопланетных объектов. На это Килгаллен ответила: ей известно, о чем могла идти речь. В середине 50-х годов от одного из чиновников британского правительства она узнала о тайных мероприятиях, проведенных совместно британским и американским правительствами с целью изучения происхождения разбившихся космических кораблей и трупов инопланетян. Килгаллен полагает, что эта история могла иметь свое начало от событий в штате Нью-Мексико в конце 40-х годов. Если история достоверна, она могла иметь ужасные последствия для Джека [Джона Кеннеди] и его планов для НАСА по осуществлению космического полета на Луну.</w:t>
      </w:r>
    </w:p>
    <w:p>
      <w:pPr>
        <w:pStyle w:val="Style16"/>
        <w:ind w:left="0" w:right="0" w:firstLine="709"/>
        <w:jc w:val="both"/>
        <w:rPr>
          <w:rFonts w:ascii="Academy cond" w:hAnsi="Academy cond" w:cs="Academy cond"/>
          <w:sz w:val="28"/>
        </w:rPr>
      </w:pPr>
      <w:r>
        <w:rPr>
          <w:rFonts w:cs="Academy cond" w:ascii="Academy cond" w:hAnsi="Academy cond"/>
          <w:sz w:val="28"/>
        </w:rPr>
        <w:t>2. Субъект постоянно звонит министру юстиции и сетует на то, как его брат-президент игнорирует ее.</w:t>
      </w:r>
    </w:p>
    <w:p>
      <w:pPr>
        <w:pStyle w:val="Style16"/>
        <w:ind w:left="0" w:right="0" w:firstLine="709"/>
        <w:jc w:val="both"/>
        <w:rPr>
          <w:rFonts w:ascii="Academy cond" w:hAnsi="Academy cond" w:cs="Academy cond"/>
          <w:sz w:val="28"/>
        </w:rPr>
      </w:pPr>
      <w:r>
        <w:rPr>
          <w:rFonts w:cs="Academy cond" w:ascii="Academy cond" w:hAnsi="Academy cond"/>
          <w:sz w:val="28"/>
        </w:rPr>
        <w:t>3. Субъект пригрозила организовать пресс-конференцию и все рассказать.</w:t>
      </w:r>
    </w:p>
    <w:p>
      <w:pPr>
        <w:pStyle w:val="Style16"/>
        <w:ind w:left="0" w:right="0" w:firstLine="709"/>
        <w:jc w:val="both"/>
        <w:rPr>
          <w:rFonts w:ascii="Academy cond" w:hAnsi="Academy cond" w:cs="Academy cond"/>
          <w:sz w:val="28"/>
        </w:rPr>
      </w:pPr>
      <w:r>
        <w:rPr>
          <w:rFonts w:cs="Academy cond" w:ascii="Academy cond" w:hAnsi="Academy cond"/>
          <w:sz w:val="28"/>
        </w:rPr>
        <w:t>4. Субъект упомянула о "базах" на Кубе и планах президента убить Фиделя Кастро.</w:t>
      </w:r>
    </w:p>
    <w:p>
      <w:pPr>
        <w:pStyle w:val="Style16"/>
        <w:ind w:left="0" w:right="0" w:firstLine="709"/>
        <w:jc w:val="both"/>
        <w:rPr>
          <w:rFonts w:ascii="Academy cond" w:hAnsi="Academy cond" w:cs="Academy cond"/>
          <w:sz w:val="28"/>
        </w:rPr>
      </w:pPr>
      <w:r>
        <w:rPr>
          <w:rFonts w:cs="Academy cond" w:ascii="Academy cond" w:hAnsi="Academy cond"/>
          <w:sz w:val="28"/>
        </w:rPr>
        <w:t>5. Субъект упоминала свой "тайный дневник" и говорила, что сделают газеты с такими разоблачениями.</w:t>
      </w:r>
    </w:p>
    <w:p>
      <w:pPr>
        <w:pStyle w:val="Style16"/>
        <w:ind w:left="0" w:right="0" w:firstLine="709"/>
        <w:jc w:val="both"/>
        <w:rPr>
          <w:rFonts w:ascii="Academy cond" w:hAnsi="Academy cond" w:cs="Academy cond"/>
          <w:sz w:val="28"/>
        </w:rPr>
      </w:pPr>
      <w:r>
        <w:rPr>
          <w:rFonts w:cs="Academy cond" w:ascii="Academy cond" w:hAnsi="Academy cond"/>
          <w:sz w:val="28"/>
        </w:rPr>
        <w:t>ХХХХХХХХХХХХХХХХХХХХХХХХХХХХ</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дпись: Джеймс Энглтон".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5 августа 1962 года, спустя два дня, Мэрилин Монро нашли мертвой. Смерть наступила вследствие передозировки снотворного. Но покончила ли она с собой? Документ вроде бы снимает этот вопрос: носительница самых страшных тайн Америки была опасна. В ЦРУ умели маскировать убийства под самоубийство, и в исполнителях приказов тоже не было недостатк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первый взгляд документ кажется подлинным: подробности тех лет в нем упомянуты правильно. Говард Ротберг, продавец антиквариата, имел большой магазин на 3-й авеню в престижном районе Нью-Йорка. Он был давно знаком с Мэрилин Монро и Дороти Килгаллен, которая считалась одним из лучших репортеров. Предполагаемый автор документа, Джеймс Энглтон, в 1963 году был директором отдела контрразведки ЦРУ и имел право распорядиться прослушивать переговоры Мэрилин и Дороти. Проект "Лунная пыль", упомянутый в начале документа, занимался сбором упавших деталей и обломков советских искусственных спутников Земли: некоторые уфологи считают, что именно он был привлечен к изучению разбившихся НЛ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 все же "документ" оказался подделко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иск мистификатора был недолгим. Американский уфолог Тим Купер из Биг-Бэр-Лейк, не раз уличенный в подделке документов, проговорился в письме Роберту Коллинзу, что "знал про документ ЦРУ" еще в 1992 году. Он же и послал "документ" доверчивому Мило Спиригльо, который обрадовался новой "зацепке" в расследовани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Уфолог Стэнтон Фридман обнаружил один из источников Тима Купера, который он использовал для создания правдоподобно выглядевших фальшивок: книгу генерала Альберта Ведемейера, вышедшую в свет в 1958 году. В ней приводились копии важных документов, в том числе и за подписью президента Трумэна. Купер копировал оттуда рукописные пометки, подписи и переносил на свои подделки. </w:t>
      </w:r>
    </w:p>
    <w:p>
      <w:pPr>
        <w:pStyle w:val="Style16"/>
        <w:ind w:left="0" w:right="0" w:firstLine="709"/>
        <w:jc w:val="both"/>
        <w:rPr>
          <w:rFonts w:ascii="Academy cond" w:hAnsi="Academy cond" w:cs="Academy cond"/>
          <w:sz w:val="28"/>
        </w:rPr>
      </w:pPr>
      <w:r>
        <w:rPr>
          <w:rFonts w:cs="Academy cond" w:ascii="Academy cond" w:hAnsi="Academy cond"/>
          <w:sz w:val="28"/>
        </w:rPr>
        <w:t>"Почти сразу же я обнаружил документы, которые послужили образцами для подделок, - вспоминает Фридман. - Техника их изготовления была проста. Печатаем документ на старой пишущей машинке, сканируем или ксерокопируем рукописную часть подлинного документа, соединяем вместе, - и у нас есть подделка, которая кажется подлинной".</w:t>
      </w:r>
    </w:p>
    <w:p>
      <w:pPr>
        <w:pStyle w:val="Style16"/>
        <w:ind w:left="0" w:right="0" w:firstLine="709"/>
        <w:jc w:val="both"/>
        <w:rPr>
          <w:rFonts w:ascii="Academy cond" w:hAnsi="Academy cond" w:cs="Academy cond"/>
          <w:sz w:val="28"/>
        </w:rPr>
      </w:pPr>
      <w:r>
        <w:rPr>
          <w:rFonts w:cs="Academy cond" w:ascii="Academy cond" w:hAnsi="Academy cond"/>
          <w:sz w:val="28"/>
        </w:rPr>
        <w:t xml:space="preserve">Что подвигло Тима Купера заняться подделкой документов, мы не знаем и вряд ли узнаем. Столь странное "хобби", хотя и менее разрушительное, чем у его тезки, испортило жизнь многим известным уфологам, потратившим силы, средства и время на разоблачение фальшивок. </w:t>
      </w:r>
    </w:p>
    <w:p>
      <w:pPr>
        <w:pStyle w:val="Style16"/>
        <w:ind w:left="0" w:right="0" w:firstLine="709"/>
        <w:jc w:val="both"/>
        <w:rPr>
          <w:rFonts w:ascii="Academy cond" w:hAnsi="Academy cond" w:cs="Academy cond"/>
          <w:sz w:val="28"/>
        </w:rPr>
      </w:pPr>
      <w:r>
        <w:rPr>
          <w:rFonts w:cs="Academy cond" w:ascii="Academy cond" w:hAnsi="Academy cond"/>
          <w:sz w:val="28"/>
        </w:rPr>
        <w:t>Недавно Купер передал уфологам еще несколько "важных документов об НЛО" с подписью Кеннеди, смонтированных тем же незатейливым способом. Тех, кто попался бы на удочку, долго искать не пришлось: людей, которые хотят верить в заговоры с участием пришельцев, никакие разоблачения остановить не могут.</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Вопреки тяготению</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7"/>
        <w:ind w:left="0" w:right="0" w:firstLine="709"/>
        <w:jc w:val="both"/>
        <w:rPr>
          <w:rFonts w:ascii="Academy cond" w:hAnsi="Academy cond" w:cs="Academy cond"/>
          <w:sz w:val="28"/>
        </w:rPr>
      </w:pPr>
      <w:r>
        <w:rPr>
          <w:rFonts w:cs="Academy cond" w:ascii="Academy cond" w:hAnsi="Academy cond"/>
          <w:sz w:val="28"/>
        </w:rPr>
        <w:t xml:space="preserve">В разных местах планеты люди замечали места, где происходят необъяснимые явления, как бы противоречащие законам природы. Представьте, что по дороге, плавно поднимающейся в гору, едет машина. Автомобилисты знают, какую передачу нужно включить, чтобы она преодолела подъем. Но есть такие горки, где можно не переключать скоростей, а машина не скатится вниз. Она будет ехать вверх, словно невидимая сила тащит ее против силы тяготения. Любой предмет на таком месте, не только автомобиль, будет катиться вверх. </w:t>
      </w:r>
    </w:p>
    <w:p>
      <w:pPr>
        <w:pStyle w:val="Style17"/>
        <w:ind w:left="0" w:right="0" w:firstLine="709"/>
        <w:jc w:val="both"/>
        <w:rPr>
          <w:rFonts w:ascii="Academy cond" w:hAnsi="Academy cond" w:cs="Academy cond"/>
          <w:sz w:val="28"/>
        </w:rPr>
      </w:pPr>
      <w:r>
        <w:rPr>
          <w:rFonts w:cs="Academy cond" w:ascii="Academy cond" w:hAnsi="Academy cond"/>
          <w:sz w:val="28"/>
        </w:rPr>
        <w:t>В СССР впервые обратили внимание на подобные "аномалии" в 1984 году, когда высокопоставленный чиновник из Москвы посетил Азербайджан. Друзья предложили показать ему загадочное явление — "гору наоборот" в пяти километрах от райцентра Ханлар. Чиновник в чудеса не верил, и они поспорили на бутылку коньяка. И "чудо" состоялось: машина с отключенными тормозами поехала-таки в гору. Пришлось отдать проигранное. Чиновник был так ошеломлен, что, вернувшись в столицу, взбудоражил начальство. Сверху последовала команда: "Разобраться!"</w:t>
      </w:r>
    </w:p>
    <w:p>
      <w:pPr>
        <w:pStyle w:val="Style17"/>
        <w:ind w:left="0" w:right="0" w:firstLine="709"/>
        <w:jc w:val="both"/>
        <w:rPr>
          <w:rFonts w:ascii="Academy cond" w:hAnsi="Academy cond" w:cs="Academy cond"/>
          <w:sz w:val="28"/>
        </w:rPr>
      </w:pPr>
      <w:r>
        <w:rPr>
          <w:rFonts w:cs="Academy cond" w:ascii="Academy cond" w:hAnsi="Academy cond"/>
          <w:sz w:val="28"/>
        </w:rPr>
        <w:t xml:space="preserve">Выяснить суть "ханларской загадки" поручили Игорю Батурину из Комиссии по аномальным явлениям при Всесоюзном Совете научно-технических обществ: </w:t>
      </w:r>
    </w:p>
    <w:p>
      <w:pPr>
        <w:pStyle w:val="Style17"/>
        <w:ind w:left="0" w:right="0" w:firstLine="709"/>
        <w:jc w:val="both"/>
        <w:rPr>
          <w:rFonts w:ascii="Academy cond" w:hAnsi="Academy cond" w:cs="Academy cond"/>
          <w:sz w:val="28"/>
        </w:rPr>
      </w:pPr>
      <w:r>
        <w:rPr>
          <w:rFonts w:cs="Academy cond" w:ascii="Academy cond" w:hAnsi="Academy cond"/>
          <w:sz w:val="28"/>
        </w:rPr>
        <w:t>"Начали экспериментировать. Несколько раз мы съезжали с горы и наблюдали, как "Волга" сама останавливается, да еще и откатывается обратно вверх. Я бегал вокруг машины с фотоаппаратом, рулеткой и компасом с нивелиром, делая пометки в блокноте. Затем я отпустил "Волгу" и остался размышлять над своими выводами. Они были неутешительными: никакого чуда здесь не обнаруживалось.</w:t>
      </w:r>
    </w:p>
    <w:p>
      <w:pPr>
        <w:pStyle w:val="Style17"/>
        <w:ind w:left="0" w:right="0" w:firstLine="709"/>
        <w:jc w:val="both"/>
        <w:rPr>
          <w:rFonts w:ascii="Academy cond" w:hAnsi="Academy cond" w:cs="Academy cond"/>
          <w:sz w:val="28"/>
        </w:rPr>
      </w:pPr>
      <w:r>
        <w:rPr>
          <w:rFonts w:cs="Academy cond" w:ascii="Academy cond" w:hAnsi="Academy cond"/>
          <w:sz w:val="28"/>
        </w:rPr>
        <w:t xml:space="preserve">Дело в том, что сложность окружающего рельефа с многочисленными перепадами высот не дает возможности точно определить линию горизонта. Прямую линию, проведенную под углом 90 градусов к отвесу, я проецировал на склон горы и видел, что на ее фоне уклон действительно прослеживался. Но он был обратным! </w:t>
      </w:r>
    </w:p>
    <w:p>
      <w:pPr>
        <w:pStyle w:val="Style17"/>
        <w:ind w:left="0" w:right="0" w:firstLine="709"/>
        <w:jc w:val="both"/>
        <w:rPr>
          <w:rFonts w:ascii="Academy cond" w:hAnsi="Academy cond" w:cs="Academy cond"/>
          <w:sz w:val="28"/>
        </w:rPr>
      </w:pPr>
      <w:r>
        <w:rPr>
          <w:rFonts w:cs="Academy cond" w:ascii="Academy cond" w:hAnsi="Academy cond"/>
          <w:sz w:val="28"/>
        </w:rPr>
        <w:t>Так что движение "Волги", казавшееся нам противоестественным — в гору, на самом деле иным и быть не могло, ибо шло оно как раз под гору!"</w:t>
      </w:r>
      <w:r>
        <w:rPr>
          <w:rStyle w:val="FootnoteCharacters"/>
          <w:rStyle w:val="FootnoteAnchor"/>
          <w:rFonts w:cs="Academy cond" w:ascii="Academy cond" w:hAnsi="Academy cond"/>
          <w:sz w:val="28"/>
          <w:vertAlign w:val="superscript"/>
        </w:rPr>
        <w:footnoteReference w:id="258"/>
      </w:r>
    </w:p>
    <w:p>
      <w:pPr>
        <w:pStyle w:val="Style17"/>
        <w:ind w:left="0" w:right="0" w:firstLine="709"/>
        <w:jc w:val="both"/>
        <w:rPr>
          <w:rFonts w:ascii="Academy cond" w:hAnsi="Academy cond" w:cs="Academy cond"/>
          <w:sz w:val="28"/>
        </w:rPr>
      </w:pPr>
      <w:r>
        <w:rPr>
          <w:rFonts w:cs="Academy cond" w:ascii="Academy cond" w:hAnsi="Academy cond"/>
          <w:sz w:val="28"/>
        </w:rPr>
        <w:t>Выводы Игоря Батурина не были доведены до широкой публики, и несколько лет спустя газета "Известия" напечатала восторженную статью о "ханларском чуде". Ее корреспонденты тоже принялись экспериментировать:</w:t>
      </w:r>
    </w:p>
    <w:p>
      <w:pPr>
        <w:pStyle w:val="Style17"/>
        <w:ind w:left="0" w:right="0" w:firstLine="709"/>
        <w:jc w:val="both"/>
        <w:rPr>
          <w:rFonts w:ascii="Academy cond" w:hAnsi="Academy cond" w:cs="Academy cond"/>
          <w:sz w:val="28"/>
        </w:rPr>
      </w:pPr>
      <w:r>
        <w:rPr>
          <w:rFonts w:cs="Academy cond" w:ascii="Academy cond" w:hAnsi="Academy cond"/>
          <w:sz w:val="28"/>
        </w:rPr>
        <w:t>"Двигатель включен, рычаг переключения передач - в нейтральном положении, ручной тормоз отпущен, шофер снимает ногу с педали ножного. И тут началось...</w:t>
      </w:r>
    </w:p>
    <w:p>
      <w:pPr>
        <w:pStyle w:val="Style17"/>
        <w:ind w:left="0" w:right="0" w:firstLine="709"/>
        <w:jc w:val="both"/>
        <w:rPr>
          <w:rFonts w:ascii="Academy cond" w:hAnsi="Academy cond" w:cs="Academy cond"/>
          <w:sz w:val="28"/>
        </w:rPr>
      </w:pPr>
      <w:r>
        <w:rPr>
          <w:rFonts w:cs="Academy cond" w:ascii="Academy cond" w:hAnsi="Academy cond"/>
          <w:sz w:val="28"/>
        </w:rPr>
        <w:t>Стоящая на спуске машина, постепенно набирая скорость, пошла... вверх. То же самое произошло и со вторым нашим автомобилем.</w:t>
      </w:r>
    </w:p>
    <w:p>
      <w:pPr>
        <w:pStyle w:val="Style17"/>
        <w:ind w:left="0" w:right="0" w:firstLine="709"/>
        <w:jc w:val="both"/>
        <w:rPr>
          <w:rFonts w:ascii="Academy cond" w:hAnsi="Academy cond" w:cs="Academy cond"/>
          <w:sz w:val="28"/>
        </w:rPr>
      </w:pPr>
      <w:r>
        <w:rPr>
          <w:rFonts w:cs="Academy cond" w:ascii="Academy cond" w:hAnsi="Academy cond"/>
          <w:sz w:val="28"/>
        </w:rPr>
        <w:t>Необычность и даже фантастичность происходящего вызывала желание вновь и вновь испытать проявление необычайной силы. Мы ставили машины и на середину подъема, и в самое его начало. Садились все вместе и оставляли автомобиль пустым, но результат был все тот же: его неумолимо тянуло вверх. Причем попытки остановить машину руками были тщетны - словно неведомая сила мощно двигала ее.</w:t>
      </w:r>
    </w:p>
    <w:p>
      <w:pPr>
        <w:pStyle w:val="Style17"/>
        <w:ind w:left="0" w:right="0" w:firstLine="709"/>
        <w:jc w:val="both"/>
        <w:rPr>
          <w:rFonts w:ascii="Academy cond" w:hAnsi="Academy cond" w:cs="Academy cond"/>
          <w:sz w:val="28"/>
        </w:rPr>
      </w:pPr>
      <w:r>
        <w:rPr>
          <w:rFonts w:cs="Academy cond" w:ascii="Academy cond" w:hAnsi="Academy cond"/>
          <w:sz w:val="28"/>
        </w:rPr>
        <w:t>Попробовали мы и взглянуть на дорогу в "профиль". Вывод однозначный - явный подъем, причем без всяких выемок и колдобин. Попробовали и еще один "тест": вылили на шоссе ведро воды. Жидкость, так же как и автомобили, повлекло в гору. И вот еще: когда смотришь на спуск снизу, разделительная полоса на шоссе явно поднимается, она видна вся. А ведь если бы это был оптический обман, как мы пробовали предположить, то линия, уходя вниз, скрывалась бы из глаз"</w:t>
      </w:r>
      <w:r>
        <w:rPr>
          <w:rStyle w:val="FootnoteCharacters"/>
          <w:rStyle w:val="FootnoteAnchor"/>
          <w:rFonts w:cs="Academy cond" w:ascii="Academy cond" w:hAnsi="Academy cond"/>
          <w:sz w:val="28"/>
          <w:vertAlign w:val="superscript"/>
        </w:rPr>
        <w:footnoteReference w:id="259"/>
      </w:r>
    </w:p>
    <w:p>
      <w:pPr>
        <w:pStyle w:val="Style17"/>
        <w:ind w:left="0" w:right="0" w:firstLine="709"/>
        <w:jc w:val="both"/>
        <w:rPr>
          <w:rFonts w:ascii="Academy cond" w:hAnsi="Academy cond" w:cs="Academy cond"/>
          <w:sz w:val="28"/>
        </w:rPr>
      </w:pPr>
      <w:r>
        <w:rPr>
          <w:rFonts w:cs="Academy cond" w:ascii="Academy cond" w:hAnsi="Academy cond"/>
          <w:sz w:val="28"/>
        </w:rPr>
        <w:t>После выхода в свет этой статьи в Ханлар отправились шесть специалистов из Института геологии АН Азербайджана. Фахраддин Кадыров, руководитель лаборатории гравиметрии, пришел к тем же выводам, что и Батурин.</w:t>
      </w:r>
    </w:p>
    <w:p>
      <w:pPr>
        <w:pStyle w:val="Style17"/>
        <w:ind w:left="0" w:right="0" w:firstLine="709"/>
        <w:jc w:val="both"/>
        <w:rPr/>
      </w:pPr>
      <w:r>
        <w:rPr>
          <w:rFonts w:cs="Academy cond" w:ascii="Academy cond" w:hAnsi="Academy cond"/>
          <w:sz w:val="28"/>
        </w:rPr>
        <w:t>"Лично мне ехать в эту командировку было откровенно скучно, - признался он в интервью газете "Молодежь Азербайджана" от 1 июля 1989 года. - Нивелировочные работы показали, что проверяемый участок дороги представляет собой спуск под углом 8</w:t>
      </w:r>
      <w:r>
        <w:rPr>
          <w:rFonts w:cs="Academy cond" w:ascii="Academy cond" w:hAnsi="Academy cond"/>
          <w:sz w:val="28"/>
        </w:rPr>
        <w:t xml:space="preserve">° </w:t>
      </w:r>
      <w:r>
        <w:rPr>
          <w:rFonts w:cs="Academy cond" w:ascii="Academy cond" w:hAnsi="Academy cond"/>
          <w:sz w:val="28"/>
        </w:rPr>
        <w:t>протяженностью 250 метров, а затем подъем. За 40—50 метров до начала подъема уклон составляет уже 1</w:t>
      </w:r>
      <w:r>
        <w:rPr>
          <w:rFonts w:cs="Academy cond" w:ascii="Academy cond" w:hAnsi="Academy cond"/>
          <w:sz w:val="28"/>
        </w:rPr>
        <w:t xml:space="preserve">°. </w:t>
      </w:r>
      <w:r>
        <w:rPr>
          <w:rFonts w:cs="Academy cond" w:ascii="Academy cond" w:hAnsi="Academy cond"/>
          <w:sz w:val="28"/>
        </w:rPr>
        <w:t>Человеческий глаз не способен уловить такую малую крутизну, в результате чего возникает иллюзия, что дорога поднимается не от точки перегиба, а от места нахождения наблюдателя".</w:t>
      </w:r>
    </w:p>
    <w:p>
      <w:pPr>
        <w:pStyle w:val="Style17"/>
        <w:ind w:left="0" w:right="0" w:firstLine="709"/>
        <w:jc w:val="both"/>
        <w:rPr>
          <w:rFonts w:ascii="Academy cond" w:hAnsi="Academy cond" w:cs="Academy cond"/>
          <w:sz w:val="28"/>
        </w:rPr>
      </w:pPr>
      <w:r>
        <w:rPr>
          <w:rFonts w:cs="Academy cond" w:ascii="Academy cond" w:hAnsi="Academy cond"/>
          <w:sz w:val="28"/>
        </w:rPr>
        <w:t>Начальник Главного управления геодезии и картографии при Совете Министров СССР Виктор Романович Ященко подтвердил:</w:t>
      </w:r>
    </w:p>
    <w:p>
      <w:pPr>
        <w:pStyle w:val="Style17"/>
        <w:ind w:left="0" w:right="0" w:firstLine="709"/>
        <w:jc w:val="both"/>
        <w:rPr/>
      </w:pPr>
      <w:r>
        <w:rPr>
          <w:rFonts w:cs="Academy cond" w:ascii="Academy cond" w:hAnsi="Academy cond"/>
          <w:sz w:val="28"/>
        </w:rPr>
        <w:t>"Ханларский подъем в Азербайджане — не более чем спуск. Академия наук республики провела дополнительную нивелировку на местности и получила тот же результат, что и геодезисты-картографы. Для тщательности опыта применили самые точные приборы, включая магнитометр и гравиметр. Между пикетами 35/12 и 34/13, по направлению движения с юга на север, на сорокаметровом участке обнаруживался "аномальный" эффект: автомобиль медленно трогался с места и, ускоряясь, "взлетал" в гору. Фактически данный отрезок пути имеет уклон вниз, доходящий до восьми градусов. И спуск тянется почти на 250 метров. Приборы не ошибаются, другое дело — погрешности человеческого глаза, которые искажают геометрическую перспективу. Перед "подъемом" полотно слегка искривляется и сужается, а это создает иллюзию на расстоянии, что впереди — горка. Кстати, магнитометры не выявили никаких энергомагнитных возмущений, а гравитационные приборы подтвердили правильность карт. Еще раз убедились в том, что многие загадки природы порождены ограниченными возможностями органов чувств человека к восприятию информации"</w:t>
      </w:r>
      <w:r>
        <w:rPr>
          <w:rStyle w:val="FootnoteCharacters"/>
          <w:rStyle w:val="FootnoteAnchor"/>
          <w:rFonts w:cs="Academy cond" w:ascii="Academy cond" w:hAnsi="Academy cond"/>
          <w:sz w:val="28"/>
          <w:vertAlign w:val="superscript"/>
        </w:rPr>
        <w:footnoteReference w:id="260"/>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Обе экспедиции были бы лишними, если бы жители Ханлара внимательно прочли книгу Я. И. Перельмана "Занимательная механика", выдержавшую только на русском языке семь переизданий:</w:t>
      </w:r>
    </w:p>
    <w:p>
      <w:pPr>
        <w:pStyle w:val="Style17"/>
        <w:ind w:left="0" w:right="0" w:firstLine="709"/>
        <w:jc w:val="both"/>
        <w:rPr>
          <w:rFonts w:ascii="Academy cond" w:hAnsi="Academy cond" w:cs="Academy cond"/>
          <w:sz w:val="28"/>
        </w:rPr>
      </w:pPr>
      <w:r>
        <w:rPr>
          <w:rFonts w:cs="Academy cond" w:ascii="Academy cond" w:hAnsi="Academy cond"/>
          <w:sz w:val="28"/>
        </w:rPr>
        <w:t>"В Калифорнии есть гора, о которой местные автомобилисты говорят, что она обладает магнитными свойствами. Дело в том, что на небольшом участке дороги длиной 60 м у подножия этой горы наблюдаются необыкновенные явления. Участок этот идет наклонно. Если у автомобиля, едущего вниз по наклону, выключить мотор, то машина катится назад, то есть вверх по уклону, как бы подчиняясь "магнитному притяжению" горы.</w:t>
      </w:r>
    </w:p>
    <w:p>
      <w:pPr>
        <w:pStyle w:val="Style17"/>
        <w:ind w:left="0" w:right="0" w:firstLine="709"/>
        <w:jc w:val="both"/>
        <w:rPr/>
      </w:pPr>
      <w:r>
        <w:rPr>
          <w:rFonts w:cs="Academy cond" w:ascii="Academy cond" w:hAnsi="Academy cond"/>
          <w:sz w:val="28"/>
        </w:rPr>
        <w:t>Это поразительное свойство горы считалось установленным настолько достоверно, что в соответствующем месте дороги красуется даже доска с описанием феномена. Нашлись, однако, люди, которым показалось сомнительным, чтобы гора могла притягивать автомобили. Для проверки произвели нивелировку этого участка дороги. Результат получился неожиданный: то, что все принимали за подъем, оказалось спуском с уклоном в 2</w:t>
      </w:r>
      <w:r>
        <w:rPr>
          <w:rFonts w:cs="Academy cond" w:ascii="Academy cond" w:hAnsi="Academy cond"/>
          <w:sz w:val="28"/>
        </w:rPr>
        <w:t xml:space="preserve">°. </w:t>
      </w:r>
      <w:r>
        <w:rPr>
          <w:rFonts w:cs="Academy cond" w:ascii="Academy cond" w:hAnsi="Academy cond"/>
          <w:sz w:val="28"/>
        </w:rPr>
        <w:t xml:space="preserve">Такой уклон может заставить автомобиль катиться без мотора на очень хорошем шоссе. </w:t>
      </w:r>
    </w:p>
    <w:p>
      <w:pPr>
        <w:pStyle w:val="Style17"/>
        <w:ind w:left="0" w:right="0" w:firstLine="709"/>
        <w:jc w:val="both"/>
        <w:rPr/>
      </w:pPr>
      <w:r>
        <w:rPr>
          <w:rFonts w:cs="Academy cond" w:ascii="Academy cond" w:hAnsi="Academy cond"/>
          <w:sz w:val="28"/>
        </w:rPr>
        <w:t>В горных местностях подобные обманы зрения довольно обычны и порождают немало легендарных рассказов"</w:t>
      </w:r>
      <w:r>
        <w:rPr>
          <w:rStyle w:val="FootnoteCharacters"/>
          <w:rStyle w:val="FootnoteAnchor"/>
          <w:rFonts w:cs="Academy cond" w:ascii="Academy cond" w:hAnsi="Academy cond"/>
          <w:sz w:val="28"/>
          <w:vertAlign w:val="superscript"/>
        </w:rPr>
        <w:footnoteReference w:id="261"/>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Николай Тимошенко повстречал "аномальную" дорогу в другом месте Кавказа, когда служил в армии, но смог самостоятельно разгадать тайну:</w:t>
      </w:r>
    </w:p>
    <w:p>
      <w:pPr>
        <w:pStyle w:val="Style17"/>
        <w:ind w:left="0" w:right="0" w:firstLine="709"/>
        <w:jc w:val="both"/>
        <w:rPr/>
      </w:pPr>
      <w:r>
        <w:rPr>
          <w:rFonts w:cs="Academy cond" w:ascii="Academy cond" w:hAnsi="Academy cond"/>
          <w:sz w:val="28"/>
        </w:rPr>
        <w:t>"Каждый раз, проезжая Гегемское ущелье, мотоцикл "Иж-Планета" с великой охотой на отдельных участках резво шел "в гору", а когда возвращался обратно, то на "спусках" он даже останавливался, как говорится, не тянул. Объяснял я это явление тем, что местный спуск или подъем в сочетании с общими линиями горизонта и линией, соединяющей точки у начала и окончания подъема — визуально это спуск или подъем, а геометрически в пространстве наоборот"</w:t>
      </w:r>
      <w:r>
        <w:rPr>
          <w:rStyle w:val="FootnoteCharacters"/>
          <w:rStyle w:val="FootnoteAnchor"/>
          <w:rFonts w:cs="Academy cond" w:ascii="Academy cond" w:hAnsi="Academy cond"/>
          <w:sz w:val="28"/>
          <w:vertAlign w:val="superscript"/>
        </w:rPr>
        <w:footnoteReference w:id="262"/>
      </w:r>
      <w:r>
        <w:rPr>
          <w:rFonts w:cs="Academy cond" w:ascii="Academy cond" w:hAnsi="Academy cond"/>
          <w:sz w:val="28"/>
        </w:rPr>
        <w:t>.</w:t>
      </w:r>
    </w:p>
    <w:p>
      <w:pPr>
        <w:pStyle w:val="Style17"/>
        <w:ind w:left="0" w:right="0" w:firstLine="709"/>
        <w:jc w:val="both"/>
        <w:rPr/>
      </w:pPr>
      <w:r>
        <w:rPr>
          <w:rFonts w:cs="Academy cond" w:ascii="Academy cond" w:hAnsi="Academy cond"/>
          <w:sz w:val="28"/>
        </w:rPr>
        <w:t>Приезжающим в Тбилиси часто показывают "загадочный" участок дороги на склоне горы Мтацминды, где машины с выключенными моторами едут вверх по склону. В августе 1989 года томские уфологи провели геодезические исследования на этом участке дороги и подтвердили: уклон дороги, где самопроизвольно катятся машины, нормальный, как раз в ту сторону, куда они едут, а не обратный</w:t>
      </w:r>
      <w:r>
        <w:rPr>
          <w:rStyle w:val="FootnoteCharacters"/>
          <w:rStyle w:val="FootnoteAnchor"/>
          <w:rFonts w:cs="Academy cond" w:ascii="Academy cond" w:hAnsi="Academy cond"/>
          <w:sz w:val="28"/>
          <w:vertAlign w:val="superscript"/>
        </w:rPr>
        <w:footnoteReference w:id="263"/>
      </w:r>
      <w:r>
        <w:rPr>
          <w:rFonts w:cs="Academy cond" w:ascii="Academy cond" w:hAnsi="Academy cond"/>
          <w:sz w:val="28"/>
        </w:rPr>
        <w:t>.</w:t>
      </w:r>
    </w:p>
    <w:p>
      <w:pPr>
        <w:pStyle w:val="Style17"/>
        <w:ind w:left="0" w:right="0" w:firstLine="709"/>
        <w:jc w:val="both"/>
        <w:rPr>
          <w:rFonts w:ascii="Academy cond" w:hAnsi="Academy cond" w:cs="Academy cond"/>
          <w:sz w:val="28"/>
        </w:rPr>
      </w:pPr>
      <w:r>
        <w:rPr>
          <w:rFonts w:cs="Academy cond" w:ascii="Academy cond" w:hAnsi="Academy cond"/>
          <w:sz w:val="28"/>
        </w:rPr>
        <w:t>Такие "аномальные" места насчитываются десятками по всему миру. Кое-где из них сделали популярные туристские аттракционы, развлекая доверчивых простаков, а в других местах честно предупреждают об иллюзии. Филипп Гиббс объяснил механизм, создающий впечатление подъема вместо спуска, так:</w:t>
      </w:r>
    </w:p>
    <w:p>
      <w:pPr>
        <w:pStyle w:val="Style17"/>
        <w:ind w:left="0" w:right="0" w:firstLine="709"/>
        <w:jc w:val="both"/>
        <w:rPr>
          <w:rFonts w:ascii="Academy cond" w:hAnsi="Academy cond" w:cs="Academy cond"/>
          <w:sz w:val="28"/>
        </w:rPr>
      </w:pPr>
      <w:r>
        <w:rPr>
          <w:rFonts w:cs="Academy cond" w:ascii="Academy cond" w:hAnsi="Academy cond"/>
          <w:sz w:val="28"/>
        </w:rPr>
        <w:t xml:space="preserve">"Обычно это участок дороги в холмистой местности, где уровень горизонта заслонен. Предметы, такие, как деревья и стены, которые обычно дают визуальные подсказки насчет истинной вертикали, могут быть слегка наклонены. Это создает оптическую иллюзию, из-за которой небольшой спуск выглядит, как подъем... </w:t>
      </w:r>
    </w:p>
    <w:p>
      <w:pPr>
        <w:pStyle w:val="Style17"/>
        <w:ind w:left="0" w:right="0" w:firstLine="709"/>
        <w:jc w:val="both"/>
        <w:rPr>
          <w:rFonts w:ascii="Academy cond" w:hAnsi="Academy cond" w:cs="Academy cond"/>
          <w:sz w:val="28"/>
        </w:rPr>
      </w:pPr>
      <w:r>
        <w:rPr>
          <w:rFonts w:cs="Academy cond" w:ascii="Academy cond" w:hAnsi="Academy cond"/>
          <w:sz w:val="28"/>
        </w:rPr>
        <w:t xml:space="preserve">Есть несколько способов, позволяющих нам чувствовать, где верх. Механизм равновесия во внутреннем ухе - одна из систем, которую мы имеем, но визуальное восприятие так же важно и может быть основным. Если горизонт не виден, или не ровный, мы можем быть обмануты предметами, которые мы считаем вертикальными, но на самом деле это не так. Свою роль может сыграть и ложная перспектива. Если деревья, выровненные в одну линию, становятся с расстоянием больше или меньше, чувство перспективы не срабатывает и предметы вдали могут показаться меньше или больше, чем на самом деле. </w:t>
      </w:r>
    </w:p>
    <w:p>
      <w:pPr>
        <w:pStyle w:val="Style16"/>
        <w:ind w:left="0" w:right="0" w:firstLine="709"/>
        <w:jc w:val="both"/>
        <w:rPr/>
      </w:pPr>
      <w:r>
        <w:rPr>
          <w:rFonts w:cs="Academy cond" w:ascii="Academy cond" w:hAnsi="Academy cond"/>
          <w:sz w:val="28"/>
        </w:rPr>
        <w:t>Люди часто переоценивают угол склона. Если вы стоите на склоне в 1 градус, он может казаться склоном в 5 градусов, а склон в 5 градусов - как 30 градусов. Из-за этого эффект "преодоления гравитации" может показаться сильнее, чем должно быть, даже если вы знаете причину"</w:t>
      </w:r>
      <w:r>
        <w:rPr>
          <w:rStyle w:val="FootnoteCharacters"/>
          <w:rStyle w:val="FootnoteAnchor"/>
          <w:rFonts w:cs="Academy cond" w:ascii="Academy cond" w:hAnsi="Academy cond"/>
          <w:sz w:val="28"/>
          <w:vertAlign w:val="superscript"/>
        </w:rPr>
        <w:footnoteReference w:id="26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Похожий эффект работает и в "аномальной зоне" около города Санта-Круз, шт. Калифорния. У нас ее часто называют "зона Прейзера", а в США - "таинственной точкой" или "таинственным пятном". Впервые познакомил с ней соотечественников С. Сахно - тот самый журналист, что написал первый репортаж о "ханларском чуде". На сей раз он попросил взглянуть на "аномалию" Андрея Сидорина, одного из советских журналистов в США:</w:t>
      </w:r>
    </w:p>
    <w:p>
      <w:pPr>
        <w:pStyle w:val="Style17"/>
        <w:ind w:left="0" w:right="0" w:firstLine="709"/>
        <w:jc w:val="both"/>
        <w:rPr>
          <w:rFonts w:ascii="Academy cond" w:hAnsi="Academy cond" w:cs="Academy cond"/>
          <w:sz w:val="28"/>
        </w:rPr>
      </w:pPr>
      <w:r>
        <w:rPr>
          <w:rFonts w:cs="Academy cond" w:ascii="Academy cond" w:hAnsi="Academy cond"/>
          <w:sz w:val="28"/>
        </w:rPr>
        <w:t>"Происходящие в ней явления остаются загадкой с 1940 года, когда "точка" была обнаружена американцем Джорджем Прейзером, впоследствии превратившим ее в доходное место паломничества туристов. Сейчас владельцем стал его сын — преуспевающий бизнесмен Брюс Прейзер. Это небольшая территория на склоне густо поросшего исполинскими эвкалиптами холма, или, вернее сказать, зона с радиусом примерно в 50 метров, внутри которой действуют необъяснимые по своей природе силовые волны, а также происходят непонятные оптические эффекты...</w:t>
      </w:r>
    </w:p>
    <w:p>
      <w:pPr>
        <w:pStyle w:val="Style17"/>
        <w:ind w:left="0" w:right="0" w:firstLine="709"/>
        <w:jc w:val="both"/>
        <w:rPr>
          <w:rFonts w:ascii="Academy cond" w:hAnsi="Academy cond" w:cs="Academy cond"/>
          <w:sz w:val="28"/>
        </w:rPr>
      </w:pPr>
      <w:r>
        <w:rPr>
          <w:rFonts w:cs="Academy cond" w:ascii="Academy cond" w:hAnsi="Academy cond"/>
          <w:sz w:val="28"/>
        </w:rPr>
        <w:t>У входа в зону на землю положены две параллельные друг другу бетонные балки примерно в полтора метра длиной. С одной стороны их концы находятся в "зоне действия", а противоположные — вне ее. С помощью имеющегося у гида уровня каждый может убедиться в их абсолютной горизонтальности. Однако если на противоположные концы балок поставить двух человек примерно одинакового роста, то находящийся в зоне будет выглядеть значительно ниже, а поменявшись местами со своим напарником — гораздо выше его. Причем эта оптическая метаморфоза очевидна как для стоящих лицом друг к другу участников опыта, так и для смотрящих на них сбоку людей.</w:t>
      </w:r>
    </w:p>
    <w:p>
      <w:pPr>
        <w:pStyle w:val="Style17"/>
        <w:ind w:left="0" w:right="0" w:firstLine="709"/>
        <w:jc w:val="both"/>
        <w:rPr>
          <w:rFonts w:ascii="Academy cond" w:hAnsi="Academy cond" w:cs="Academy cond"/>
          <w:sz w:val="28"/>
        </w:rPr>
      </w:pPr>
      <w:r>
        <w:rPr>
          <w:rFonts w:cs="Academy cond" w:ascii="Academy cond" w:hAnsi="Academy cond"/>
          <w:sz w:val="28"/>
        </w:rPr>
        <w:t>Но настоящие чудеса начались, когда мы поднялись по склону холма к эпицентру "точки". Там 40 лет назад Джордж Прейзер построил небольшую деревянную хижину, которая за это время резко покосилась на бок. При подходе к ней мы ощутили усиливающееся давление, исходящее со стороны накренившихся к нам стен строения. Чтобы удержать равновесие, пришлось сильно нагнуться вперед. Компас в руках Хопкинса выделывал что-то непонятное: находясь примерно в метре от земли, он точно определял стороны горизонта, но при поднесении его к поверхности магнитная стрелка поворачивалась на 180 градусов. Тяжелый металлический шар диаметром 3 сантиметра, с усилием пущенный вниз по желобу поднятой кверху доски, не проделав и полпути, останавливался и с ускорением катился обратно вверх, вылетая как пробка. Но столь же необычным образом, в нарушение законов земного тяготения, вели себя и неметаллические предметы, в частности сделанный из пластика мяч для игры в гольф. Подбрасываемые вверх, они падали не прямо вниз, а, описав значительную дугу, вбок.</w:t>
      </w:r>
    </w:p>
    <w:p>
      <w:pPr>
        <w:pStyle w:val="Style17"/>
        <w:ind w:left="0" w:right="0" w:firstLine="709"/>
        <w:jc w:val="both"/>
        <w:rPr>
          <w:rFonts w:ascii="Academy cond" w:hAnsi="Academy cond" w:cs="Academy cond"/>
          <w:sz w:val="28"/>
        </w:rPr>
      </w:pPr>
      <w:r>
        <w:rPr>
          <w:rFonts w:cs="Academy cond" w:ascii="Academy cond" w:hAnsi="Academy cond"/>
          <w:sz w:val="28"/>
        </w:rPr>
        <w:t>Самые сильные отклонения от привычных ощущений чувствовались в самой хижине. Встав на край находящегося там деревянного стола, можно наклониться вперед настолько, что создается впечатление, будто человек повисает в воздухе...</w:t>
      </w:r>
    </w:p>
    <w:p>
      <w:pPr>
        <w:pStyle w:val="Style17"/>
        <w:ind w:left="0" w:right="0" w:firstLine="709"/>
        <w:jc w:val="both"/>
        <w:rPr/>
      </w:pPr>
      <w:r>
        <w:rPr>
          <w:rFonts w:cs="Academy cond" w:ascii="Academy cond" w:hAnsi="Academy cond"/>
          <w:sz w:val="28"/>
        </w:rPr>
        <w:t>Силовые волны здесь действуют в определенном направлении по спирали. В этом можно убедиться по колебаниям подвешенного на веревке груза, который, если его осторожно отвести в сторону и отпустить, начнет раскачиваться не по прямой, а по кругу. Этим, возможно, объясняется и то, что стволы некоторых растущих здесь деревьев приняли причудливую винтообразную форму"</w:t>
      </w:r>
      <w:r>
        <w:rPr>
          <w:rStyle w:val="FootnoteCharacters"/>
          <w:rStyle w:val="FootnoteAnchor"/>
          <w:rFonts w:cs="Academy cond" w:ascii="Academy cond" w:hAnsi="Academy cond"/>
          <w:sz w:val="28"/>
          <w:vertAlign w:val="superscript"/>
        </w:rPr>
        <w:footnoteReference w:id="265"/>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С 1991 года к этому описанию добавились разве что собственные вымыслы тех, кто никогда не был в "зоне". Досужие журналисты начали утверждать, что Прейзер в "зоне" вылечился от головных болей и что в центре хижины "раз в неделю на исходе дня (обычно по вторникам) на несколько секунд возникают условия, имитирующие невесомость. Люди, оказавшиеся там в это время, неожиданно взмывают к потолку!.. Гиды получают особенное удовольствие, наблюдая за тем, как туристы, рассуждающие о том, что такого не может быть, вдруг оказываются сбитыми с ног неведомой силой или же, беспомощно размахивая руками и ногами, взлетают под потолок"</w:t>
      </w:r>
      <w:r>
        <w:rPr>
          <w:rStyle w:val="FootnoteCharacters"/>
          <w:rStyle w:val="FootnoteAnchor"/>
          <w:rFonts w:cs="Academy cond" w:ascii="Academy cond" w:hAnsi="Academy cond"/>
          <w:sz w:val="28"/>
          <w:vertAlign w:val="superscript"/>
        </w:rPr>
        <w:footnoteReference w:id="266"/>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Подробно описав все "чудеса", журналисты обычно начинают жаловаться, что "зона" не стала предметом серьезных научных исследований. Они ошибаются: Артур Шимамура и Уильям Принзметал из Калифорнийского университета в 1999 году опубликовали статью, объясняющую оптические иллюзии "зоны Прейзера"</w:t>
      </w:r>
      <w:r>
        <w:rPr>
          <w:rStyle w:val="FootnoteCharacters"/>
          <w:rStyle w:val="FootnoteAnchor"/>
          <w:rFonts w:cs="Academy cond" w:ascii="Academy cond" w:hAnsi="Academy cond"/>
          <w:sz w:val="28"/>
          <w:vertAlign w:val="superscript"/>
        </w:rPr>
        <w:footnoteReference w:id="267"/>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Проще всего с "гравитационной аномалией": хижина в "зоне" наклонена на 18</w:t>
      </w:r>
      <w:r>
        <w:rPr>
          <w:rFonts w:cs="Academy cond" w:ascii="Academy cond" w:hAnsi="Academy cond"/>
          <w:sz w:val="28"/>
        </w:rPr>
        <w:t xml:space="preserve">° </w:t>
      </w:r>
      <w:r>
        <w:rPr>
          <w:rFonts w:cs="Academy cond" w:ascii="Academy cond" w:hAnsi="Academy cond"/>
          <w:sz w:val="28"/>
        </w:rPr>
        <w:t>по отношению к вертикали, поэтому людям, которые ориентируются по положению окон и пола, кажется, что они стоят наискось. Шары и мячи движутся вниз, но, как и в случае с "магнитными холмами", людям кажется, будто они движутся вверх и вбок по отношению к доске. Вид из окна не помогает развеять иллюзию: предметы в пределах видимости наклонены под таким же углом!</w:t>
      </w:r>
    </w:p>
    <w:p>
      <w:pPr>
        <w:pStyle w:val="Style17"/>
        <w:ind w:left="0" w:right="0" w:firstLine="709"/>
        <w:jc w:val="both"/>
        <w:rPr/>
      </w:pPr>
      <w:r>
        <w:rPr>
          <w:rFonts w:cs="Academy cond" w:ascii="Academy cond" w:hAnsi="Academy cond"/>
          <w:sz w:val="28"/>
        </w:rPr>
        <w:t>Еще при подходе к хижине в организме у зрителей, сбитых с толку растущими не вертикально деревьями и наклоном склона, начинается "борьба" между органами восприятия равновесия и зрелищем окружающей природы. Иллюзионист Джеймс Рэнди, хорошо знакомый с такими эффектами, заметил: "Любое визуальное восприятие нашего окружения, которое не позволяет видеть горизонт или воду, от которых мы можем получить сильный сигнал, уведомляющий, что горизонтально, будет основываться на органах восприятия равновесия в наших ушах и на памяти или ожиданиях того, что вертикально и горизонтально. Малейшее движение тела порождает сигнал из органов восприятия равновесия, и если у нас уже есть предположение, что "горизонтально", организм испытывает немедленный конфликт и чувство головокружения"</w:t>
      </w:r>
      <w:r>
        <w:rPr>
          <w:rStyle w:val="FootnoteCharacters"/>
          <w:rStyle w:val="FootnoteAnchor"/>
          <w:rFonts w:cs="Academy cond" w:ascii="Academy cond" w:hAnsi="Academy cond"/>
          <w:sz w:val="28"/>
          <w:vertAlign w:val="superscript"/>
        </w:rPr>
        <w:footnoteReference w:id="268"/>
      </w:r>
      <w:r>
        <w:rPr>
          <w:rFonts w:cs="Academy cond" w:ascii="Academy cond" w:hAnsi="Academy cond"/>
          <w:sz w:val="28"/>
        </w:rPr>
        <w:t xml:space="preserve">. </w:t>
      </w:r>
    </w:p>
    <w:p>
      <w:pPr>
        <w:pStyle w:val="Style17"/>
        <w:ind w:left="0" w:right="0" w:firstLine="709"/>
        <w:jc w:val="both"/>
        <w:rPr/>
      </w:pPr>
      <w:r>
        <w:rPr>
          <w:rFonts w:cs="Academy cond" w:ascii="Academy cond" w:hAnsi="Academy cond"/>
          <w:sz w:val="28"/>
        </w:rPr>
        <w:t>В основе кажущегося "изменения роста" лежат сразу две иллюзии. Во-первых, неправильно воспринятый наклон сам по себе искажает восприятие высоты людей или предметов на известное количество градусов (для наклона в 18</w:t>
      </w:r>
      <w:r>
        <w:rPr>
          <w:rFonts w:cs="Academy cond" w:ascii="Academy cond" w:hAnsi="Academy cond"/>
          <w:sz w:val="28"/>
        </w:rPr>
        <w:t xml:space="preserve">° </w:t>
      </w:r>
      <w:r>
        <w:rPr>
          <w:rFonts w:cs="Academy cond" w:ascii="Academy cond" w:hAnsi="Academy cond"/>
          <w:sz w:val="28"/>
        </w:rPr>
        <w:t>ошибка составляет порядка 3,5</w:t>
      </w:r>
      <w:r>
        <w:rPr>
          <w:rFonts w:cs="Academy cond" w:ascii="Academy cond" w:hAnsi="Academy cond"/>
          <w:sz w:val="28"/>
        </w:rPr>
        <w:t xml:space="preserve">°). </w:t>
      </w:r>
      <w:r>
        <w:rPr>
          <w:rFonts w:cs="Academy cond" w:ascii="Academy cond" w:hAnsi="Academy cond"/>
          <w:sz w:val="28"/>
        </w:rPr>
        <w:t xml:space="preserve">Во-вторых, фон - перекошенная хижина - вызывает у наблюдателей легкую форму "иллюзии Понзо": угол между наклоненными досками и землей кажется чем-то вроде перспективы, а расположенные на ее фоне люди как бы находящимися на разных расстояниях от наблюдателя. Но так как зрители знают, что это не так, то иллюзия меняет только их рост - человек у вершины угла выглядит чуть больше, чем стоящий у основания. Любое отклонение оси зрения внешнего наблюдателя от прямого угла по отношению к балкам лишь усиливает иллюзию: один человек будет находиться чуть дальше второго, и, соответственно, казаться еще немного меньше. </w:t>
      </w:r>
    </w:p>
    <w:p>
      <w:pPr>
        <w:pStyle w:val="Style16"/>
        <w:ind w:left="0" w:right="0" w:firstLine="709"/>
        <w:jc w:val="both"/>
        <w:rPr>
          <w:rFonts w:ascii="Academy cond" w:hAnsi="Academy cond" w:cs="Academy cond"/>
          <w:sz w:val="28"/>
        </w:rPr>
      </w:pPr>
      <w:r>
        <w:rPr>
          <w:rFonts w:cs="Academy cond" w:ascii="Academy cond" w:hAnsi="Academy cond"/>
          <w:sz w:val="28"/>
        </w:rPr>
        <w:t>Осталось разобраться только с магнитными аномалиями: почему компас в руках гида вытворяет странные фокусы? Ричард Джианноне притащил свой компас, но так и не смог найти "магнитную аномалию":</w:t>
      </w:r>
    </w:p>
    <w:p>
      <w:pPr>
        <w:pStyle w:val="Style16"/>
        <w:ind w:left="0" w:right="0" w:firstLine="709"/>
        <w:jc w:val="both"/>
        <w:rPr/>
      </w:pPr>
      <w:r>
        <w:rPr>
          <w:rFonts w:cs="Academy cond" w:ascii="Academy cond" w:hAnsi="Academy cond"/>
          <w:sz w:val="28"/>
        </w:rPr>
        <w:t>"С компасом в руке я пошел в описанное гидом место, но несмотря на то, что потратил много времени, прохаживаясь и не отрывая глаз от компаса, так и не смог увидеть никаких сдвигов, не говоря уж о повороте стрелки на 180</w:t>
      </w:r>
      <w:r>
        <w:rPr>
          <w:rFonts w:cs="Academy cond" w:ascii="Academy cond" w:hAnsi="Academy cond"/>
          <w:sz w:val="28"/>
        </w:rPr>
        <w:t xml:space="preserve">°. </w:t>
      </w:r>
      <w:r>
        <w:rPr>
          <w:rFonts w:cs="Academy cond" w:ascii="Academy cond" w:hAnsi="Academy cond"/>
          <w:sz w:val="28"/>
        </w:rPr>
        <w:t>Это не значит, что там не может быть магнитных аномалий, но если они и существуют, то не широко распространены и с трудом обнаруживаются"</w:t>
      </w:r>
      <w:r>
        <w:rPr>
          <w:rStyle w:val="FootnoteCharacters"/>
          <w:rStyle w:val="FootnoteAnchor"/>
          <w:rFonts w:cs="Academy cond" w:ascii="Academy cond" w:hAnsi="Academy cond"/>
          <w:sz w:val="28"/>
          <w:vertAlign w:val="superscript"/>
        </w:rPr>
        <w:footnoteReference w:id="269"/>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По-видимому, хитрые гиды просто зарыли под землей магниты, и если не знать где, найти нужное место непросто. Магниты не очень сильные, так что гид вынужден склоняться до самой земли.</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нкурентом "зоны Прейзера" является "Орегонский вихрь" - точно такой же аттракцион близ города Голд-Хилл в шт. Орегон. В отличие от "зоны Прейзера", дом в нем не был построен специально: он перекосился сам после оползня, отклонившего все деревья вокруг под тем же углом. Предприимчивые люди быстро оценили иллюзии, порождаемые перекошенной местностью, и уже в 1930 году организовали сбор денег с наивных туристов. </w:t>
      </w:r>
    </w:p>
    <w:p>
      <w:pPr>
        <w:pStyle w:val="Style16"/>
        <w:ind w:left="0" w:right="0" w:firstLine="709"/>
        <w:jc w:val="both"/>
        <w:rPr>
          <w:rFonts w:ascii="Academy cond" w:hAnsi="Academy cond" w:cs="Academy cond"/>
          <w:sz w:val="28"/>
        </w:rPr>
      </w:pPr>
      <w:r>
        <w:rPr>
          <w:rFonts w:cs="Academy cond" w:ascii="Academy cond" w:hAnsi="Academy cond"/>
          <w:sz w:val="28"/>
        </w:rPr>
        <w:t>Реклама "вихря" гласит: "Неважно, каково ваше образование или профессия, вы столкнетесь с вызовом всем общепринятым теориям... Нигде в этом круге вы не сможете нормально стоять прямо. Посетитель неизбежно встает в позу, наклоненную к магнитному северу... Если человек на выровненной платформе пойдет от вас к магнитному югу, он будет выглядеть все выше и выше. Если же он будет подходить, то начнет уменьшаться, что противоречит закону перспективы... Это надо увидеть, чтобы поверить".</w:t>
      </w:r>
    </w:p>
    <w:p>
      <w:pPr>
        <w:pStyle w:val="Style16"/>
        <w:ind w:left="0" w:right="0" w:firstLine="709"/>
        <w:jc w:val="both"/>
        <w:rPr>
          <w:rFonts w:ascii="Academy cond" w:hAnsi="Academy cond" w:cs="Academy cond"/>
          <w:sz w:val="28"/>
        </w:rPr>
      </w:pPr>
      <w:r>
        <w:rPr>
          <w:rFonts w:cs="Academy cond" w:ascii="Academy cond" w:hAnsi="Academy cond"/>
          <w:sz w:val="28"/>
        </w:rPr>
        <w:t>И люди приезжают. "Вихрь" приносит его хозяйке, Марии Купер, такие деньги, что в 2003-м она хотела продать участок не менее чем за 3,5 миллиона долларов!</w:t>
      </w:r>
      <w:r>
        <w:rPr>
          <w:rStyle w:val="FootnoteCharacters"/>
          <w:rStyle w:val="FootnoteAnchor"/>
          <w:rFonts w:cs="Academy cond" w:ascii="Academy cond" w:hAnsi="Academy cond"/>
          <w:sz w:val="28"/>
          <w:vertAlign w:val="superscript"/>
        </w:rPr>
        <w:footnoteReference w:id="270"/>
      </w:r>
    </w:p>
    <w:p>
      <w:pPr>
        <w:pStyle w:val="Style16"/>
        <w:ind w:left="0" w:right="0" w:firstLine="709"/>
        <w:jc w:val="both"/>
        <w:rPr>
          <w:rFonts w:ascii="Academy cond" w:hAnsi="Academy cond" w:cs="Academy cond"/>
          <w:sz w:val="28"/>
        </w:rPr>
      </w:pPr>
      <w:r>
        <w:rPr>
          <w:rFonts w:cs="Academy cond" w:ascii="Academy cond" w:hAnsi="Academy cond"/>
          <w:sz w:val="28"/>
        </w:rPr>
        <w:t>Подвесив в перекошенных хижинах тяжелые ядра на цепи, хозяева обеих "зон" невольно выдают истинное направление силы тяжести. Но и это, как заметил Джеймс Рэнди, можно подделать:</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одном из "посещаемых призраками" домов мы обнаружили целую структуру - внутри внешнего "корпуса", который действительно вертикальный и горизонтальный, вся внутренняя начинка наклонена на несколько градусов в одну сторону. Чтобы победить природное свойство использовать второстепенные факторы и судить по ним, где проходит горизонталь, шторы сделаны жесткими и выровнены по скошенным рамам, канделябры подвешены на сваренных в одно целое цепях, отклоненных от вертикали, а стеклянные емкости с жидкостью на самом деле залиты прозрачной пластмассой со скошенной аналогичным образом поверхностью". </w:t>
      </w:r>
    </w:p>
    <w:p>
      <w:pPr>
        <w:pStyle w:val="Normal"/>
        <w:ind w:left="0" w:right="0" w:firstLine="709"/>
        <w:jc w:val="both"/>
        <w:rPr>
          <w:rFonts w:ascii="Academy cond" w:hAnsi="Academy cond" w:cs="Academy cond"/>
          <w:sz w:val="28"/>
        </w:rPr>
      </w:pPr>
      <w:r>
        <w:rPr>
          <w:rFonts w:cs="Academy cond" w:ascii="Academy cond" w:hAnsi="Academy cond"/>
          <w:sz w:val="28"/>
        </w:rPr>
        <w:t>Приложив соответствующие усилия, можно заставить людей поверить во многое. Только не стоит выдавать полученный результат за "аномальную зону" - оптические эффекты и без того производят должное впечатление!</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Круги на льду - проделки НЛО?</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 xml:space="preserve">В каждом веке - свои суеверия. То, что раньше приписывали "нечистой силе", в наши дни пытаются отнести на счет НЛО и пришельцев. Так произошло и с кругами на льду - редким красочным явлением, удивляющим случайных очевидцев. </w:t>
      </w:r>
    </w:p>
    <w:p>
      <w:pPr>
        <w:pStyle w:val="Normal"/>
        <w:ind w:left="0" w:right="0" w:firstLine="709"/>
        <w:jc w:val="both"/>
        <w:rPr/>
      </w:pPr>
      <w:r>
        <w:rPr>
          <w:rFonts w:cs="Academy cond" w:ascii="Academy cond" w:hAnsi="Academy cond"/>
          <w:sz w:val="28"/>
        </w:rPr>
        <w:t>В XIX и начале ХХ века про ледяные круги не раз сообщала пресса, но тогда они не вызывали ажиотажа. Журнал "Scientific American" за февраль 1895 года опубликовал рисунок круга диаметром 7,5 м с медленно вращающимся ледяным диском посередине, образовавшегося на реке Мианус близ Бедфорда, шт. Нью-Йорк. В 1930 году газета "The Illustrated London News" поместила заметку под заголовком "Дед Мороз рисует круги". Подпись к фотографии гласила, что диск нашли "в долине реки Дон в нескольких милях от Торонто, провинция Онтарио, в месте резкого поворота течения, где находится медленно вращающийся водоворот... Когда эта часть реки замерзла, в его центре сформировался кусок льда в форме правильного круга. Диск плавает в круглой полынье, окруженной со всех сторон льдом, и медленно вращается вместе с водой под ним"</w:t>
      </w:r>
      <w:r>
        <w:rPr>
          <w:rStyle w:val="FootnoteCharacters"/>
          <w:rStyle w:val="FootnoteAnchor"/>
          <w:rFonts w:cs="Academy cond" w:ascii="Academy cond" w:hAnsi="Academy cond"/>
          <w:sz w:val="28"/>
          <w:vertAlign w:val="superscript"/>
        </w:rPr>
        <w:footnoteReference w:id="271"/>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Уфологи впервые обратили внимание на это явление в 1987 году, когда Клас Сван, руководитель группы "UFO-Sweden", опубликовал отчет о своих исследованиях в северной Швеции. </w:t>
      </w:r>
    </w:p>
    <w:p>
      <w:pPr>
        <w:pStyle w:val="Normal"/>
        <w:ind w:left="0" w:right="0" w:firstLine="709"/>
        <w:jc w:val="both"/>
        <w:rPr>
          <w:rFonts w:ascii="Academy cond" w:hAnsi="Academy cond" w:cs="Academy cond"/>
          <w:sz w:val="28"/>
        </w:rPr>
      </w:pPr>
      <w:r>
        <w:rPr>
          <w:rFonts w:cs="Academy cond" w:ascii="Academy cond" w:hAnsi="Academy cond"/>
          <w:sz w:val="28"/>
        </w:rPr>
        <w:t>Первый ледяной круг диаметром 49 метров был найден в нескольких километрах от Эльвсбина на реке Питеа в декабре 1986 года. Местный житель видел образование диска: "Сначала была только большая льдина по центру, окруженная многими более мелкими кусками и все это вращалось по кругу". К 22 декабря лед смерзся воедино, и когда Сван посетил реку в январе 1987 года, образование громадного круга было завершено. Лед толщиной 43 см вполне выдерживал вес уфолога, и он прокатился на диске, совершающем в то время полный оборот за восемь минут. Вес диска составлял 864 тонны, так что Клас ничем не рисковал!</w:t>
      </w:r>
    </w:p>
    <w:p>
      <w:pPr>
        <w:pStyle w:val="Normal"/>
        <w:ind w:left="0" w:right="0" w:firstLine="709"/>
        <w:jc w:val="both"/>
        <w:rPr>
          <w:rFonts w:ascii="Academy cond" w:hAnsi="Academy cond" w:cs="Academy cond"/>
          <w:sz w:val="28"/>
        </w:rPr>
      </w:pPr>
      <w:r>
        <w:rPr>
          <w:rFonts w:cs="Academy cond" w:ascii="Academy cond" w:hAnsi="Academy cond"/>
          <w:sz w:val="28"/>
        </w:rPr>
        <w:t xml:space="preserve">Скорость, с которой вращался диск на реке Питеа, замедлилась с оборота за две минуты в декабре до примерно 10 минут через несколько недель. Это произошло либо из-за увеличения его массы, изменения потока под ним, или замерзания шуги в окружающей воде, - а может, из-за всех причин сразу. </w:t>
      </w:r>
    </w:p>
    <w:p>
      <w:pPr>
        <w:pStyle w:val="Normal"/>
        <w:ind w:left="0" w:right="0" w:firstLine="709"/>
        <w:jc w:val="both"/>
        <w:rPr>
          <w:rFonts w:ascii="Academy cond" w:hAnsi="Academy cond" w:cs="Academy cond"/>
          <w:sz w:val="28"/>
        </w:rPr>
      </w:pPr>
      <w:r>
        <w:rPr>
          <w:rFonts w:cs="Academy cond" w:ascii="Academy cond" w:hAnsi="Academy cond"/>
          <w:sz w:val="28"/>
        </w:rPr>
        <w:t>После уфологов круг успели изучить шведские метеорологи:</w:t>
      </w:r>
    </w:p>
    <w:p>
      <w:pPr>
        <w:pStyle w:val="Normal"/>
        <w:ind w:left="0" w:right="0" w:firstLine="709"/>
        <w:jc w:val="both"/>
        <w:rPr/>
      </w:pPr>
      <w:r>
        <w:rPr>
          <w:rFonts w:cs="Academy cond" w:ascii="Academy cond" w:hAnsi="Academy cond"/>
          <w:sz w:val="28"/>
        </w:rPr>
        <w:t>"Вращающийся ледяной диск имеет диаметр 49 м, а полынья во льду - 54 м в диаметре. Время одного оборота диска 20 января составляло 545 сек., а 24 января - 575 секунд. Неподтвержденные замеры показывали, что несколькими неделями ранее скорость одного оборота составляла около 8 минут. Ледяной диск вращается против часовой стрелки, и большую часть времени он соприкасается с окружающим льдом, порождая звук низкой частоты. Точка соприкосновения движется по часовой стрелке, то есть диск не "катается" по краю полыньи. Эрозия, вызванная соприкосновением, объясняет, почему полынья месяцами остается открытой"</w:t>
      </w:r>
      <w:r>
        <w:rPr>
          <w:rStyle w:val="FootnoteCharacters"/>
          <w:rStyle w:val="FootnoteAnchor"/>
          <w:rFonts w:cs="Academy cond" w:ascii="Academy cond" w:hAnsi="Academy cond"/>
          <w:sz w:val="28"/>
          <w:vertAlign w:val="superscript"/>
        </w:rPr>
        <w:footnoteReference w:id="272"/>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Несколько недель спустя Класу Свану позвонили из Калихавена. Там он увидел похожий, но меньший диск, который не вращался - вода вокруг замерзла, приморозив его к остальному льду. В январе 1992 года пара замерзших дисков была найдена на озере Хотагсьон близ Остерсунда. </w:t>
      </w:r>
    </w:p>
    <w:p>
      <w:pPr>
        <w:pStyle w:val="Normal"/>
        <w:ind w:left="0" w:right="0" w:firstLine="709"/>
        <w:jc w:val="both"/>
        <w:rPr>
          <w:rFonts w:ascii="Academy cond" w:hAnsi="Academy cond" w:cs="Academy cond"/>
          <w:sz w:val="28"/>
        </w:rPr>
      </w:pPr>
      <w:r>
        <w:rPr>
          <w:rFonts w:cs="Academy cond" w:ascii="Academy cond" w:hAnsi="Academy cond"/>
          <w:sz w:val="28"/>
        </w:rPr>
        <w:t xml:space="preserve">Миссис Биргитта Рааб из Института метеорологии и гидрологии сказала Свану: "Я знаю три или четыре реки в Швеции и Норвегии, где образуются вращающиеся ледяные диски, но, насколько я знаю, явление пока что не имеет своего названия". Самый большой круг формируется каждую весну на реке Люснан в центральной Швеции, достигая 200 метров в диаметре. По мнению Рааб, критическим фактором является путь, по которому течение реки проходят через излучину или узкое место, образуя водоворот. Возможно, форма береговой линии озер также может влиять на течения и образовывать ледяные круги. </w:t>
      </w:r>
    </w:p>
    <w:p>
      <w:pPr>
        <w:pStyle w:val="Normal"/>
        <w:ind w:left="0" w:right="0" w:firstLine="709"/>
        <w:jc w:val="both"/>
        <w:rPr>
          <w:rFonts w:ascii="Academy cond" w:hAnsi="Academy cond" w:cs="Academy cond"/>
          <w:sz w:val="28"/>
        </w:rPr>
      </w:pPr>
      <w:r>
        <w:rPr>
          <w:rFonts w:cs="Academy cond" w:ascii="Academy cond" w:hAnsi="Academy cond"/>
          <w:sz w:val="28"/>
        </w:rPr>
        <w:t xml:space="preserve">11 марта 2003 года типичный круг диаметром около 8 м появился на пруду в Норвалке, шт. Коннектикут. Ширина линии, отделяющей его от остального льда, не превышала 63 мм. Хозяин пруда обнаружил его утром, но и после полудня круг еще можно было видеть. Лишь когда лед стаял, круг исчез. Ничего подозрительного в ту ночь никто не слышал и не видел. Впечатление было такое, что кто-то осторожно, но очень точно "выгравировал" его на поверхности льда. "Гравюра" занимала собой почти все пространство водоема, но не касалась берегов, и именно это наводило на мысль, что такое невозможно сделать человеческими руками. </w:t>
      </w:r>
    </w:p>
    <w:p>
      <w:pPr>
        <w:pStyle w:val="Normal"/>
        <w:ind w:left="0" w:right="0" w:firstLine="709"/>
        <w:jc w:val="both"/>
        <w:rPr>
          <w:rFonts w:ascii="Academy cond" w:hAnsi="Academy cond" w:cs="Academy cond"/>
          <w:sz w:val="28"/>
        </w:rPr>
      </w:pPr>
      <w:r>
        <w:rPr>
          <w:rFonts w:cs="Academy cond" w:ascii="Academy cond" w:hAnsi="Academy cond"/>
          <w:sz w:val="28"/>
        </w:rPr>
        <w:t>7 января 2009 года на ледяной круг впервые обратили внимание в Англии. Его обнаружил Рой Джеффрис, выгуливая собаку на берегу реки Оттер в Девоне:</w:t>
      </w:r>
    </w:p>
    <w:p>
      <w:pPr>
        <w:pStyle w:val="Normal"/>
        <w:ind w:left="0" w:right="0" w:firstLine="709"/>
        <w:jc w:val="both"/>
        <w:rPr>
          <w:rFonts w:ascii="Academy cond" w:hAnsi="Academy cond" w:cs="Academy cond"/>
          <w:sz w:val="28"/>
        </w:rPr>
      </w:pPr>
      <w:r>
        <w:rPr>
          <w:rFonts w:cs="Academy cond" w:ascii="Academy cond" w:hAnsi="Academy cond"/>
          <w:sz w:val="28"/>
        </w:rPr>
        <w:t xml:space="preserve">"Медленно вращающийся ледяной диск диаметром 3 метра неподвижно стоял в потоке воды примерно в 2 м от берега, неподалеку от места, где приток втекает в реку. Джеффрис немедленно позвал своего друга Грэхема Биссета, живущего рядом и интересующегося этими явлениями. </w:t>
      </w:r>
    </w:p>
    <w:p>
      <w:pPr>
        <w:pStyle w:val="Normal"/>
        <w:ind w:left="0" w:right="0" w:firstLine="709"/>
        <w:jc w:val="both"/>
        <w:rPr>
          <w:rFonts w:ascii="Academy cond" w:hAnsi="Academy cond" w:cs="Academy cond"/>
          <w:sz w:val="28"/>
        </w:rPr>
      </w:pPr>
      <w:r>
        <w:rPr>
          <w:rFonts w:cs="Academy cond" w:ascii="Academy cond" w:hAnsi="Academy cond"/>
          <w:sz w:val="28"/>
        </w:rPr>
        <w:t xml:space="preserve">Биссет сказал, что такие диски "чрезвычайно редки" и что он никогда раньше не слышал об их появлении в Англии. "Я не мог поверить, когда услышал об этом", - добавил он. Биссет схватил фотоаппарат и помчался к реке, где и сделал снимки медленно вращающегося ледяного круга". </w:t>
      </w:r>
    </w:p>
    <w:p>
      <w:pPr>
        <w:pStyle w:val="Normal"/>
        <w:ind w:left="0" w:right="0" w:firstLine="709"/>
        <w:jc w:val="both"/>
        <w:rPr/>
      </w:pPr>
      <w:r>
        <w:rPr>
          <w:rFonts w:cs="Academy cond" w:ascii="Academy cond" w:hAnsi="Academy cond"/>
          <w:sz w:val="28"/>
        </w:rPr>
        <w:t>Грэхем измерил скорость вращения: диск совершал один оборот за 4 минуты и 10 секунд. По его словам, такие диски "формируются, когда медленное течение реки образует медленно вращающийся водоворот и диск стачивает свои края об окружающий лед, создавая между ними зазор"</w:t>
      </w:r>
      <w:r>
        <w:rPr>
          <w:rStyle w:val="FootnoteCharacters"/>
          <w:rStyle w:val="FootnoteAnchor"/>
          <w:rFonts w:cs="Academy cond" w:ascii="Academy cond" w:hAnsi="Academy cond"/>
          <w:sz w:val="28"/>
          <w:vertAlign w:val="superscript"/>
        </w:rPr>
        <w:footnoteReference w:id="273"/>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Иногда появление кругов объясняется не силой течения, "обтесывающего" диск из льда, а разницей температур над неровностями дна или подводными ключами. Это объясняет происшедшее в начале января 2008 года на льду пруда у станицы Ханской, неподалеку от Майкопа. </w:t>
      </w:r>
    </w:p>
    <w:p>
      <w:pPr>
        <w:pStyle w:val="Normal"/>
        <w:ind w:left="0" w:right="0" w:firstLine="709"/>
        <w:jc w:val="both"/>
        <w:rPr/>
      </w:pPr>
      <w:r>
        <w:rPr>
          <w:rFonts w:cs="Academy cond" w:ascii="Academy cond" w:hAnsi="Academy cond"/>
          <w:sz w:val="28"/>
        </w:rPr>
        <w:t>"Утром на ферму заглянул директор соседней птицефабрики Каплан Дауров и спрашивает: "Что это у вас творится?" Мы отправились на пруд и обнаружили на льду несколько кругов разного диаметра, - рассказывал фермер Асланбий Куек. - Линии кругов были словно растоплены во льду, а потом замерзли снова, но при этом структура льда будто бы изменилась. Внутри каждого из кругов - по три больших отметины. Я предположил, что это следы от каких-то опор"</w:t>
      </w:r>
      <w:r>
        <w:rPr>
          <w:rStyle w:val="FootnoteCharacters"/>
          <w:rStyle w:val="FootnoteAnchor"/>
          <w:rFonts w:cs="Academy cond" w:ascii="Academy cond" w:hAnsi="Academy cond"/>
          <w:sz w:val="28"/>
          <w:vertAlign w:val="superscript"/>
        </w:rPr>
        <w:footnoteReference w:id="274"/>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 xml:space="preserve">Диаметр кругов составлял от 2 до 6 метров. "Автографов" оказалось больше десяти. Асланбий не помнил ничего подобного: в детстве он катался с ребятишками по ледяной глади озер и прудов, но такого "чуда" не видел. </w:t>
      </w:r>
    </w:p>
    <w:p>
      <w:pPr>
        <w:pStyle w:val="Normal"/>
        <w:ind w:left="0" w:right="0" w:firstLine="709"/>
        <w:jc w:val="both"/>
        <w:rPr>
          <w:rFonts w:ascii="Academy cond" w:hAnsi="Academy cond" w:cs="Academy cond"/>
          <w:sz w:val="28"/>
        </w:rPr>
      </w:pPr>
      <w:r>
        <w:rPr>
          <w:rFonts w:cs="Academy cond" w:ascii="Academy cond" w:hAnsi="Academy cond"/>
          <w:sz w:val="28"/>
        </w:rPr>
        <w:t xml:space="preserve">Дело в том, что течение воды неравномерно - чем ближе к середине потока, тем интенсивнее. Это называется "краевой эффект". Если на дне есть яма, с одной ее стороны вода движется чуть быстрее, чем с другой, и в яме возникает круговое движение. </w:t>
      </w:r>
    </w:p>
    <w:p>
      <w:pPr>
        <w:pStyle w:val="Normal"/>
        <w:ind w:left="0" w:right="0" w:firstLine="709"/>
        <w:jc w:val="both"/>
        <w:rPr/>
      </w:pPr>
      <w:r>
        <w:rPr>
          <w:rFonts w:cs="Academy cond" w:ascii="Academy cond" w:hAnsi="Academy cond"/>
          <w:sz w:val="28"/>
        </w:rPr>
        <w:t>Зимой температура воды близка к нулю, а вблизи нуля максимальная плотность воды достигается при температуре +4</w:t>
      </w:r>
      <w:r>
        <w:rPr>
          <w:rFonts w:cs="Academy cond" w:ascii="Academy cond" w:hAnsi="Academy cond"/>
          <w:sz w:val="28"/>
        </w:rPr>
        <w:t xml:space="preserve">° </w:t>
      </w:r>
      <w:r>
        <w:rPr>
          <w:rFonts w:cs="Academy cond" w:ascii="Academy cond" w:hAnsi="Academy cond"/>
          <w:sz w:val="28"/>
        </w:rPr>
        <w:t>С. Именно эта вода будет подниматься со дна ямы наверх, омывая по кругу нижнюю поверхность льда, и лед станет таять. Если же мороз усилится, и снова "схватит" лед, растаявшие или подтаявшие круги останутся запечатленными на его поверхности</w:t>
      </w:r>
      <w:r>
        <w:rPr>
          <w:rStyle w:val="FootnoteCharacters"/>
          <w:rStyle w:val="FootnoteAnchor"/>
          <w:rFonts w:cs="Academy cond" w:ascii="Academy cond" w:hAnsi="Academy cond"/>
          <w:sz w:val="28"/>
          <w:vertAlign w:val="superscript"/>
        </w:rPr>
        <w:footnoteReference w:id="275"/>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Колебания температуры могут заставить вращающиеся ледяные диски расти, по мере своего роста расширяя полынью. В этом случае край диска становится похожим на грампластинку или годовые кольца деревьев. Если же диск снова примерзнет к окружающему льду, картина получится более чем странная. В 1990 году ее пытались выдать за место низкого зависания НЛО!</w:t>
      </w:r>
    </w:p>
    <w:p>
      <w:pPr>
        <w:pStyle w:val="Normal"/>
        <w:ind w:left="0" w:right="0" w:firstLine="709"/>
        <w:jc w:val="both"/>
        <w:rPr>
          <w:rFonts w:ascii="Academy cond" w:hAnsi="Academy cond" w:cs="Academy cond"/>
          <w:sz w:val="28"/>
        </w:rPr>
      </w:pPr>
      <w:r>
        <w:rPr>
          <w:rFonts w:cs="Academy cond" w:ascii="Academy cond" w:hAnsi="Academy cond"/>
          <w:sz w:val="28"/>
        </w:rPr>
        <w:t>А. Воронцов, житель города Мерефа Харьковской области, 7 января поехал на реку Мжа (примерно в 30 км южнее Харькова) порыбачить. Если верить его рассказу, в 8.40 утра он заметил, что над рекой что-то светится. Подъехал поближе и увидел "какой-то странный, неизвестный объект. По форме он напоминал как бы огромную детскую юлу, которая светилась красноватым светом". На верху овального объекта находился небольшой купол, который заканчивался чем-то похожим на острый шпиль серовато-голубого цвета. В нижней его части проходила полоса такого же цвета, по ней "как бы шары перекатывались". Ниже полосы имелась красноватая "юбочка", под которой клубился то ли дымок, то ли пар. По оценкам очевидца, высотой НЛО был до 10 метров, а диаметром - до 30.</w:t>
      </w:r>
    </w:p>
    <w:p>
      <w:pPr>
        <w:pStyle w:val="Normal"/>
        <w:ind w:left="0" w:right="0" w:firstLine="709"/>
        <w:jc w:val="both"/>
        <w:rPr>
          <w:rFonts w:ascii="Academy cond" w:hAnsi="Academy cond" w:cs="Academy cond"/>
          <w:sz w:val="28"/>
        </w:rPr>
      </w:pPr>
      <w:r>
        <w:rPr>
          <w:rFonts w:cs="Academy cond" w:ascii="Academy cond" w:hAnsi="Academy cond"/>
          <w:sz w:val="28"/>
        </w:rPr>
        <w:t>Воронцов остановился, закурил и стал наблюдать за объектом. Так прошло еще 15 минут. НЛО неподвижно стоял на льду реки, и с его стороны доносилось какое-то легкое шуршание. Вдруг он сразу поднялся в воздух до высоты примерно 30 метров, завис на мгновение и затем с огромной скоростью "рванул" вперед, над деревьями. Верхушки старых верб, которые росли над рекою, сломались. Сам очевидец якобы при отлете объекта ощутил толчок теплого, упругого воздуха. Потом, вернувшись домой, он обнаружил, что открытые части тела покраснели, будто обгорели на солнце.</w:t>
      </w:r>
    </w:p>
    <w:p>
      <w:pPr>
        <w:pStyle w:val="Normal"/>
        <w:ind w:left="0" w:right="0" w:firstLine="709"/>
        <w:jc w:val="both"/>
        <w:rPr>
          <w:rFonts w:ascii="Academy cond" w:hAnsi="Academy cond" w:cs="Academy cond"/>
          <w:sz w:val="28"/>
        </w:rPr>
      </w:pPr>
      <w:r>
        <w:rPr>
          <w:rFonts w:cs="Academy cond" w:ascii="Academy cond" w:hAnsi="Academy cond"/>
          <w:sz w:val="28"/>
        </w:rPr>
        <w:t>Когда объект скрылся, на том месте, где он находился, во льду образовалась огромная полынья с ровными краями. Однако очень скоро оказалось, что лед в этом месте не исчез, а просел - огромный ледяной круг поднялся из воды, встал на свое прежнее место и примерз.</w:t>
      </w:r>
    </w:p>
    <w:p>
      <w:pPr>
        <w:pStyle w:val="Normal"/>
        <w:ind w:left="0" w:right="0" w:firstLine="709"/>
        <w:jc w:val="both"/>
        <w:rPr>
          <w:rFonts w:ascii="Academy cond" w:hAnsi="Academy cond" w:cs="Academy cond"/>
          <w:sz w:val="28"/>
        </w:rPr>
      </w:pPr>
      <w:r>
        <w:rPr>
          <w:rFonts w:cs="Academy cond" w:ascii="Academy cond" w:hAnsi="Academy cond"/>
          <w:sz w:val="28"/>
        </w:rPr>
        <w:t>Услышав эту историю, 8 января на место происшествия отправился доктор Петр Кутнюк из харьковской уфологической группы. Он заметил, что лед был тонким и не мог выдержать человека, не говоря уже о многотонном объекте. Через пять дней, 13 января, реку навестили другие уфологи во главе с Владимиром Рубцовым. Лед к тому времени затвердел так, что на него стало можно выйти:</w:t>
      </w:r>
    </w:p>
    <w:p>
      <w:pPr>
        <w:pStyle w:val="Normal"/>
        <w:ind w:left="0" w:right="0" w:firstLine="709"/>
        <w:jc w:val="both"/>
        <w:rPr/>
      </w:pPr>
      <w:r>
        <w:rPr>
          <w:rFonts w:cs="Academy cond" w:ascii="Academy cond" w:hAnsi="Academy cond"/>
          <w:sz w:val="28"/>
        </w:rPr>
        <w:t>"Диаметр ледяного круга составлял 20,7 метра. На поверхности он имел вид идеально ровной, замкнутой полосы шириною около метра. Она была образована несколькими концентрическими бороздами... В центре полосы проходила ровная и узкая щель-надрез, которая, собственно, и отделила внутреннюю круглую льдину от "материкового" льда реки. Возле полосы, как будто разбросанные центробежной силой в одном направлении, валялись примерзшие ледяные стружки. Подо льдом по периметру круга были обнаружены воздушные подушки, а также вмерзшие зеленые водоросли, по-видимому, поднятые льдиной со дна реки (ее глубина в этом месте доходит до 8 м). Середина круга была целой, без каких-либо лунок или трещин"</w:t>
      </w:r>
      <w:r>
        <w:rPr>
          <w:rStyle w:val="FootnoteCharacters"/>
          <w:rStyle w:val="FootnoteAnchor"/>
          <w:rFonts w:cs="Academy cond" w:ascii="Academy cond" w:hAnsi="Academy cond"/>
          <w:sz w:val="28"/>
          <w:vertAlign w:val="superscript"/>
        </w:rPr>
        <w:footnoteReference w:id="276"/>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Образцы льда не выявили заметных химических аномалий, только в одном из них почему-то оказалось повышенное содержание платины. </w:t>
      </w:r>
    </w:p>
    <w:p>
      <w:pPr>
        <w:pStyle w:val="Normal"/>
        <w:ind w:left="0" w:right="0" w:firstLine="709"/>
        <w:jc w:val="both"/>
        <w:rPr/>
      </w:pPr>
      <w:r>
        <w:rPr>
          <w:rFonts w:cs="Academy cond" w:ascii="Academy cond" w:hAnsi="Academy cond"/>
          <w:sz w:val="28"/>
        </w:rPr>
        <w:t>Западные уфологи преисполнились скептицизма: до тех пор никто не пытался связывать круги на льду с НЛО. По мнению Боба Рикарда, "Воронцов мог просто выдумать свою историю, чтобы задним числом объяснить ледяные круги. Ясно, что кольца на реке Мжа связаны с ледяными дисками, и, возможно, представляют собой вариацию процесса их образования"</w:t>
      </w:r>
      <w:r>
        <w:rPr>
          <w:rStyle w:val="FootnoteCharacters"/>
          <w:rStyle w:val="FootnoteAnchor"/>
          <w:rFonts w:cs="Academy cond" w:ascii="Academy cond" w:hAnsi="Academy cond"/>
          <w:sz w:val="28"/>
          <w:vertAlign w:val="superscript"/>
        </w:rPr>
        <w:footnoteReference w:id="277"/>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5 или 6 декабря 1995 года явление повторилось. Его снова связали с НЛО и пришельцами:</w:t>
      </w:r>
    </w:p>
    <w:p>
      <w:pPr>
        <w:pStyle w:val="Normal"/>
        <w:ind w:left="0" w:right="0" w:firstLine="709"/>
        <w:jc w:val="both"/>
        <w:rPr>
          <w:rFonts w:ascii="Academy cond" w:hAnsi="Academy cond" w:cs="Academy cond"/>
          <w:sz w:val="28"/>
        </w:rPr>
      </w:pPr>
      <w:r>
        <w:rPr>
          <w:rFonts w:cs="Academy cond" w:ascii="Academy cond" w:hAnsi="Academy cond"/>
          <w:sz w:val="28"/>
        </w:rPr>
        <w:t xml:space="preserve">"Ранним утром, еще затемно, жители хутора Кравцово, что в 500 м от места посадки первого объекта, видели как практически параллельно улице хутора с юго-востока в сторону птицефермы пролетел темный дисковидный объект с немигающими огоньками по всему периметру, - сообщил харьковский уфолог Владимир Мантулин. - Когда рассвело, жители хутора пошли к месту предполагаемой посадки. Они увидели диск льда диаметром около 28 метров, вращающийся под действием течения реки против часовой стрелки. Лед в этом месте очень тонкий, 1-1,5 см толщиной. </w:t>
      </w:r>
    </w:p>
    <w:p>
      <w:pPr>
        <w:pStyle w:val="Normal"/>
        <w:ind w:left="0" w:right="0" w:firstLine="709"/>
        <w:jc w:val="both"/>
        <w:rPr/>
      </w:pPr>
      <w:r>
        <w:rPr>
          <w:rFonts w:cs="Academy cond" w:ascii="Academy cond" w:hAnsi="Academy cond"/>
          <w:sz w:val="28"/>
        </w:rPr>
        <w:t>От ледяного диска по льду реки вели следы. Их направление не от берега, а словно возникли ниоткуда. Следы похожи на детские - не более 15 см... Во многом "след" от НЛО был похож на такой же ледяной диск в январе 1990 года"</w:t>
      </w:r>
      <w:r>
        <w:rPr>
          <w:rStyle w:val="FootnoteCharacters"/>
          <w:rStyle w:val="FootnoteAnchor"/>
          <w:rFonts w:cs="Academy cond" w:ascii="Academy cond" w:hAnsi="Academy cond"/>
          <w:sz w:val="28"/>
          <w:vertAlign w:val="superscript"/>
        </w:rPr>
        <w:footnoteReference w:id="278"/>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9 декабря, когда на Мжу прибыли уфологи, ледяной диск уже примерз, и весь лед достиг толщины 10 см. Это позволило сделать точные замеры: диск оказался 22, а не 28 метров в диаметре, а ширина полосы колец - 60 см. Круг появился в том же месте, что и в 1990 году, с разницей не более нескольких метров. </w:t>
      </w:r>
    </w:p>
    <w:p>
      <w:pPr>
        <w:pStyle w:val="Normal"/>
        <w:ind w:left="0" w:right="0" w:firstLine="709"/>
        <w:jc w:val="both"/>
        <w:rPr/>
      </w:pPr>
      <w:r>
        <w:rPr>
          <w:rFonts w:cs="Academy cond" w:ascii="Academy cond" w:hAnsi="Academy cond"/>
          <w:sz w:val="28"/>
        </w:rPr>
        <w:t>Последний факт не только не насторожил, а даже обрадовал уфологов. Они не сообразили, что это довод против аномальности кругов! Жители, возможно, на самом деле видели НЛО, но объект не имел ничего общего с кругом и лишь стал причиной, по которой они пошли на реку: уфологи признали, что "это место, мягко говоря, не часто посещают зимой"</w:t>
      </w:r>
      <w:r>
        <w:rPr>
          <w:rStyle w:val="FootnoteCharacters"/>
          <w:rStyle w:val="FootnoteAnchor"/>
          <w:rFonts w:cs="Academy cond" w:ascii="Academy cond" w:hAnsi="Academy cond"/>
          <w:sz w:val="28"/>
          <w:vertAlign w:val="superscript"/>
        </w:rPr>
        <w:footnoteReference w:id="279"/>
      </w:r>
      <w:r>
        <w:rPr>
          <w:rFonts w:cs="Academy cond" w:ascii="Academy cond" w:hAnsi="Academy cond"/>
          <w:sz w:val="28"/>
        </w:rPr>
        <w:t xml:space="preserve">. Круги там могли появляться вообще ежегодно и оставаться незамеченными. Что касается "маленьких следов", лед толщиной 1-1,5 см не смог бы выдержать даже собаку, не говоря уже о ребенке. Очевидцы не смогли сами выйти на лед и рассматривали их издалека, поэтому суждение о том, что следы человеческие, следует считать поспешным и, возможно, преувеличенным. </w:t>
      </w:r>
    </w:p>
    <w:p>
      <w:pPr>
        <w:pStyle w:val="Normal"/>
        <w:ind w:left="0" w:right="0" w:firstLine="709"/>
        <w:jc w:val="both"/>
        <w:rPr/>
      </w:pPr>
      <w:r>
        <w:rPr>
          <w:rFonts w:cs="Academy cond" w:ascii="Academy cond" w:hAnsi="Academy cond"/>
          <w:sz w:val="28"/>
        </w:rPr>
        <w:t>Менее вероятное объяснение круговых борозд по краям диска гласит, что это может быть замерзшая рябь. Эту гипотезу выдвинул Пол Розенфельд в связи с серией четко очерченных колец на льду речи Чарльз, текущей через кладбище Маунт-Феак в Уолтхэме, шт. Массачусетс. Розенфельд заметил круги, прогуливаясь там 15 января 1991 года. Круг был около 6 м диаметром и находился в 12 м от берега. Поскольку Розенфельд увидел, что лед не безопасен, и рядом с кругом нет отпечатков ног, не было похоже, что кто-то мог его подделать</w:t>
      </w:r>
      <w:r>
        <w:rPr>
          <w:rStyle w:val="FootnoteCharacters"/>
          <w:rStyle w:val="FootnoteAnchor"/>
          <w:rFonts w:cs="Academy cond" w:ascii="Academy cond" w:hAnsi="Academy cond"/>
          <w:sz w:val="28"/>
          <w:vertAlign w:val="superscript"/>
        </w:rPr>
        <w:footnoteReference w:id="280"/>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28 декабря 2003 года комбинация из трех концентрических кругов появилась на льду озера Мад Лейк в штате Мичиган. Ее увидел Вон Хоуб, житель прибрежного поселка Хортон:</w:t>
      </w:r>
    </w:p>
    <w:p>
      <w:pPr>
        <w:pStyle w:val="Normal"/>
        <w:ind w:left="0" w:right="0" w:firstLine="709"/>
        <w:jc w:val="both"/>
        <w:rPr/>
      </w:pPr>
      <w:r>
        <w:rPr>
          <w:rFonts w:cs="Academy cond" w:ascii="Academy cond" w:hAnsi="Academy cond"/>
          <w:sz w:val="28"/>
        </w:rPr>
        <w:t>"18 декабря, в половине второго ночи, я выключил свет в спальне, подошел к окну и увидел на вершине холма, метрах в трехстах от дома, яркий свет. Сначала я подумал, что кто-то въехал туда на машине... Присмотревшись, я понял, что вряд ли это свет фар. Луч был вертикальным и довольно узким, его ширина на расстоянии вытянутой руки составляла примерно 5 см, и он освещал стволы не более десятка деревьев. Я не могу сказать, где находился источник света - на вершине холма или позади него, где-то у подножия. За те 20 минут - с 01.30 до 01.50, в течение которых я смотрел в окно, луч никуда не перемещался и не менял ни яркости, ни цвета"</w:t>
      </w:r>
      <w:r>
        <w:rPr>
          <w:rStyle w:val="FootnoteCharacters"/>
          <w:rStyle w:val="FootnoteAnchor"/>
          <w:rFonts w:cs="Academy cond" w:ascii="Academy cond" w:hAnsi="Academy cond"/>
          <w:sz w:val="28"/>
          <w:vertAlign w:val="superscript"/>
        </w:rPr>
        <w:footnoteReference w:id="281"/>
      </w:r>
      <w:r>
        <w:rPr>
          <w:rFonts w:cs="Academy cond" w:ascii="Academy cond" w:hAnsi="Academy cond"/>
          <w:sz w:val="28"/>
        </w:rPr>
        <w:t>.</w:t>
      </w:r>
    </w:p>
    <w:p>
      <w:pPr>
        <w:pStyle w:val="Normal"/>
        <w:ind w:left="0" w:right="0" w:firstLine="709"/>
        <w:jc w:val="both"/>
        <w:rPr>
          <w:rFonts w:ascii="Academy cond" w:hAnsi="Academy cond" w:cs="Academy cond"/>
          <w:sz w:val="28"/>
        </w:rPr>
      </w:pPr>
      <w:r>
        <w:rPr>
          <w:rFonts w:cs="Academy cond" w:ascii="Academy cond" w:hAnsi="Academy cond"/>
          <w:sz w:val="28"/>
        </w:rPr>
        <w:t>Прошло 10 дней, и утром 28 декабря Вон Хоуб увидел на льду озера Мад Лейк кольцо диаметром около 20 и шириной примерно 2 метра. Он убежден, что появление кольца связано с тем лучом света, который он наблюдал ночью 18 декабря, но и тут налицо просто случайное совпадение. Ни время наблюдения, ни место не совпадают!</w:t>
      </w:r>
    </w:p>
    <w:p>
      <w:pPr>
        <w:pStyle w:val="Normal"/>
        <w:ind w:left="0" w:right="0" w:firstLine="709"/>
        <w:jc w:val="both"/>
        <w:rPr>
          <w:rFonts w:ascii="Academy cond" w:hAnsi="Academy cond" w:cs="Academy cond"/>
          <w:sz w:val="28"/>
        </w:rPr>
      </w:pPr>
      <w:r>
        <w:rPr>
          <w:rFonts w:cs="Academy cond" w:ascii="Academy cond" w:hAnsi="Academy cond"/>
          <w:sz w:val="28"/>
        </w:rPr>
        <w:t xml:space="preserve">Круг, однако, был непрост: в центре находится 10-метровый диск с толщиной льда 5-7 сантиметров, вокруг - кольцо наледи средней шириной 3 м с толщиной льда 10-12 см, и внешнее кольцо шириной 2,5 м при толщине 7-10 см. Вся композиция с внешним диаметром 21 метр при толщине льда за ее пределами 5-7 см обладала четко выраженной рельефностью. По-видимому, изменялась не только погода, но и уровень воды, и вытолкнутая наружу жидкость замерзала в виде более толстых наледей. Я не знаю, как расположена неправильность второго кольца, но подозреваю, что оно было вытянуто по направлению течения. </w:t>
      </w:r>
    </w:p>
    <w:p>
      <w:pPr>
        <w:pStyle w:val="Normal"/>
        <w:ind w:left="0" w:right="0" w:firstLine="709"/>
        <w:jc w:val="both"/>
        <w:rPr>
          <w:rFonts w:ascii="Academy cond" w:hAnsi="Academy cond" w:cs="Academy cond"/>
          <w:sz w:val="28"/>
        </w:rPr>
      </w:pPr>
      <w:r>
        <w:rPr>
          <w:rFonts w:cs="Academy cond" w:ascii="Academy cond" w:hAnsi="Academy cond"/>
          <w:sz w:val="28"/>
        </w:rPr>
        <w:t>В любом случае ясно, что природа может создавать идеально ровные круги без инопланетной помощи. Чтобы связывать хотя бы некоторые круги на льду с феноменом НЛО, уфологам придется поискать гораздо более веские доказательства.</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Зона-51" - самое секретное место в мире</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Каждое утро по рабочим дням не менее 600 человек приезжают к охраняемому терминалу аэропорта Лас-Вегаса и садятся на один из "Боингов" с красной полосой на борту без опознавательных знаков. Самолеты вылетают на север каждые полчаса. Место назначения - военная база "Зона-51". Она настолько засекречена, что само ее существование до 2000 года отрицалось. Многие американцы уверены, что именно там власти испытывают захваченные "летающие тарелки".</w:t>
      </w:r>
    </w:p>
    <w:p>
      <w:pPr>
        <w:pStyle w:val="Normal"/>
        <w:ind w:left="0" w:right="0" w:firstLine="709"/>
        <w:jc w:val="both"/>
        <w:rPr>
          <w:rFonts w:ascii="Academy cond" w:hAnsi="Academy cond" w:cs="Academy cond"/>
          <w:sz w:val="28"/>
        </w:rPr>
      </w:pPr>
      <w:r>
        <w:rPr>
          <w:rFonts w:cs="Academy cond" w:ascii="Academy cond" w:hAnsi="Academy cond"/>
          <w:sz w:val="28"/>
        </w:rPr>
        <w:t xml:space="preserve">В 1955 году, когда ЦРУ совместно с концерном "Локхид" всерьез принялось за разработку секретного самолета-разведчика U-2, встал вопрос, где можно провести его испытания подальше от любопытных глаз. Полковник Озмонд Ритланд, офицер ЦРУ, вспомнил про "маленький аэродром в Неваде", над которым он летал много раз, имея дело с ядерными испытаниями. </w:t>
      </w:r>
    </w:p>
    <w:p>
      <w:pPr>
        <w:pStyle w:val="Normal"/>
        <w:ind w:left="0" w:right="0" w:firstLine="709"/>
        <w:jc w:val="both"/>
        <w:rPr>
          <w:rFonts w:ascii="Academy cond" w:hAnsi="Academy cond" w:cs="Academy cond"/>
          <w:sz w:val="28"/>
        </w:rPr>
      </w:pPr>
      <w:r>
        <w:rPr>
          <w:rFonts w:cs="Academy cond" w:ascii="Academy cond" w:hAnsi="Academy cond"/>
          <w:sz w:val="28"/>
        </w:rPr>
        <w:t xml:space="preserve">Ритланд впоследствии вспоминал: "Мы пролетели над ним и секунд за тридцать поняли: место что надо - высохшее озеро. Посмотрели сначала туда, потом друг на друга. Приземлились, прошли до конца озера, и Келли Джонсон сказал: "Мы поставим ангар прямо здесь". </w:t>
      </w:r>
    </w:p>
    <w:p>
      <w:pPr>
        <w:pStyle w:val="Normal"/>
        <w:ind w:left="0" w:right="0" w:firstLine="709"/>
        <w:jc w:val="both"/>
        <w:rPr>
          <w:rFonts w:ascii="Academy cond" w:hAnsi="Academy cond" w:cs="Academy cond"/>
          <w:sz w:val="28"/>
        </w:rPr>
      </w:pPr>
      <w:r>
        <w:rPr>
          <w:rFonts w:cs="Academy cond" w:ascii="Academy cond" w:hAnsi="Academy cond"/>
          <w:sz w:val="28"/>
        </w:rPr>
        <w:t xml:space="preserve">Военные нашли идеальный природный аэродром, гладкий, как биллиардный стол, с которым почти ничего не надо было делать. Во время второй мировой войны озеро Грум-Лейк использовали как полигон и создали взлетно-посадочную полосу, но после войны оно опустело. </w:t>
      </w:r>
    </w:p>
    <w:p>
      <w:pPr>
        <w:pStyle w:val="Normal"/>
        <w:ind w:left="0" w:right="0" w:firstLine="709"/>
        <w:jc w:val="both"/>
        <w:rPr>
          <w:rFonts w:ascii="Academy cond" w:hAnsi="Academy cond" w:cs="Academy cond"/>
          <w:sz w:val="28"/>
        </w:rPr>
      </w:pPr>
      <w:r>
        <w:rPr>
          <w:rFonts w:cs="Academy cond" w:ascii="Academy cond" w:hAnsi="Academy cond"/>
          <w:sz w:val="28"/>
        </w:rPr>
        <w:t xml:space="preserve">Сотрудники ЦРУ поняли, что более скрытного места им не найти. С запада его огораживал хребет Тимпхут, с востока - горы Грум, с юга - хребет Папуз. Подходы с севера перегораживал пик Балд-Маунтин высотой 2860 м. Единственный близлежащий городок - Рэйчел - и в наши дни имеет менее ста жителей, а в те времена их было еще меньше. За горами находились база ВВС Неллис и атомный полигон. Сотрудники ЦРУ договорились с атомщиками, и те расширили запретную зону полигона, "отрезав" кусок земли с озером Грум-Лейк. </w:t>
      </w:r>
    </w:p>
    <w:p>
      <w:pPr>
        <w:pStyle w:val="Normal"/>
        <w:ind w:left="0" w:right="0" w:firstLine="709"/>
        <w:jc w:val="both"/>
        <w:rPr/>
      </w:pPr>
      <w:r>
        <w:rPr>
          <w:rFonts w:cs="Academy cond" w:ascii="Academy cond" w:hAnsi="Academy cond"/>
          <w:sz w:val="28"/>
        </w:rPr>
        <w:t>Летом 1955 года началось сооружение испытательного центра с двумя ангарами и новой подъездной дорогой. Тогда все это обошлось в 800 тысяч долларов. К концу июля все было готово. Джонсон прозвал базу "Райское ранчо", но вскоре название сократили до "Ранчо", - слово "райское" не очень подходило к выжженной, ветреной пустыне. Первый самолет U-2, привезенный по частям и собранный в ангаре, вылетел оттуда 4 августа 1955 года</w:t>
      </w:r>
      <w:r>
        <w:rPr>
          <w:rStyle w:val="FootnoteCharacters"/>
          <w:rStyle w:val="FootnoteAnchor"/>
          <w:rFonts w:cs="Academy cond" w:ascii="Academy cond" w:hAnsi="Academy cond"/>
          <w:sz w:val="28"/>
          <w:vertAlign w:val="superscript"/>
        </w:rPr>
        <w:footnoteReference w:id="282"/>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Два года спустя на соседнем полигоне испытывали атомные бомбы. Все "Ранчо" засыпало радиоактивной пылью, здания получили повреждения. Тогда базу временно передали под контроль Комиссии по атомной энергии. Она получила новое название, принятое у атомщиков - "Зона-51". </w:t>
      </w:r>
    </w:p>
    <w:p>
      <w:pPr>
        <w:pStyle w:val="Normal"/>
        <w:ind w:left="0" w:right="0" w:firstLine="709"/>
        <w:jc w:val="both"/>
        <w:rPr>
          <w:rFonts w:ascii="Academy cond" w:hAnsi="Academy cond" w:cs="Academy cond"/>
          <w:sz w:val="28"/>
        </w:rPr>
      </w:pPr>
      <w:r>
        <w:rPr>
          <w:rFonts w:cs="Academy cond" w:ascii="Academy cond" w:hAnsi="Academy cond"/>
          <w:sz w:val="28"/>
        </w:rPr>
        <w:t xml:space="preserve">Когда уровень радиации снизился, авиастроители вернулись в знакомые места. Именно в "Зоне-51" испытывали первые самолеты-невидимки, неуловимые для радаров - А-12 ("Oxcart"), SR-71 ("Blackbird") и F-117A ("Stealth"). За это время "зона" расширилась до невообразимых размеров, а ее названия и прозвища пополнились еще тремя экспонатами.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1975 году на базе ВВС Неллис началась серия ежегодных авиационных учений "Красный флаг". Всем участникам строжайше запретили подлетать к базе, и за это военные прозвали ее "Красной площадью" и "Коробкой". Позднее, когда там начались испытания самолетов "стелс", летчики прозвали базу "Страна грез". </w:t>
      </w:r>
    </w:p>
    <w:p>
      <w:pPr>
        <w:pStyle w:val="Normal"/>
        <w:ind w:left="0" w:right="0" w:firstLine="709"/>
        <w:jc w:val="both"/>
        <w:rPr>
          <w:rFonts w:ascii="Academy cond" w:hAnsi="Academy cond" w:cs="Academy cond"/>
          <w:sz w:val="28"/>
        </w:rPr>
      </w:pPr>
      <w:r>
        <w:rPr>
          <w:rFonts w:cs="Academy cond" w:ascii="Academy cond" w:hAnsi="Academy cond"/>
          <w:sz w:val="28"/>
        </w:rPr>
        <w:t xml:space="preserve">Испытательные полеты самолетов-невидимок "стелс" (программа "Tacit Blue") закончились в 1985 году, а база продолжала расширяться. Главную взлетную полосу намного удлиннили - сейчас она имеет длину 7100 метров, уступая только взлетным полосам базы ВВС Эдвардс, где садятся "шаттлы". Были созданы подземные бункеры, чтобы прятать самолеты от пролетающих спутников, новые радары, громадные склады. Все старые жилые здания снесли, построив 180 новых домов, комплексы для отдыха и спортивные площадки. Денег на это явно не пожалели. </w:t>
      </w:r>
    </w:p>
    <w:p>
      <w:pPr>
        <w:pStyle w:val="Normal"/>
        <w:ind w:left="0" w:right="0" w:firstLine="709"/>
        <w:jc w:val="both"/>
        <w:rPr>
          <w:rFonts w:ascii="Academy cond" w:hAnsi="Academy cond" w:cs="Academy cond"/>
          <w:sz w:val="28"/>
        </w:rPr>
      </w:pPr>
      <w:r>
        <w:rPr>
          <w:rFonts w:cs="Academy cond" w:ascii="Academy cond" w:hAnsi="Academy cond"/>
          <w:sz w:val="28"/>
        </w:rPr>
        <w:t>Охрана подступов, и раньше не из слабых, также была усилена. До 1984 года можно было легко увидеть базу с Балд-Маунтин и других гор к северу от озера. ВВС увеличили границы полигона Неллис так, чтобы отрезать видимость... точнее, так они думали! Два склона гор к югу от от Грум-Лейк по-прежнему давали возможность взглянуть на базу с расстояния 12 миль. Эти точки, Уайт-Сайдс-Пик и Фридом-Ридж, были включены в состав "зоны" лишь в 1995-м. 29 сентября президент Билл Клинтон подписал указ об ее особом статусе: "Для Америки имеет жизненно важное значение, чтобы секретная информация... не стала достоянием общественности".</w:t>
      </w:r>
    </w:p>
    <w:p>
      <w:pPr>
        <w:pStyle w:val="Normal"/>
        <w:ind w:left="0" w:right="0" w:firstLine="709"/>
        <w:jc w:val="both"/>
        <w:rPr>
          <w:rFonts w:ascii="Academy cond" w:hAnsi="Academy cond" w:cs="Academy cond"/>
          <w:sz w:val="28"/>
        </w:rPr>
      </w:pPr>
      <w:r>
        <w:rPr>
          <w:rFonts w:cs="Academy cond" w:ascii="Academy cond" w:hAnsi="Academy cond"/>
          <w:sz w:val="28"/>
        </w:rPr>
        <w:t xml:space="preserve">Хорошо отмеченный, хотя и не огороженный заборами, внешний периметр базы патрулируется службой безопасности, снабженной следящими устройствами. Дороги и тропинки, идущие к "Зоне-51", снабжены датчиками движения и другими детекторами, способными не только зафиксировать приближение человека, но и отличить его от животных. Наземным патрулям (периметр охраняет частная охранная фирма "Уэкенхат" по контракту с ВВС) помогают вертолеты "Sikorsky MH-60G", оснащенные пулеметами и тепловизорами. Все окрестности просматриваются видеокамерами и инфракрасными сенсорами, установленными на столбах и мачтах. На каждом холме - параболические антенны, микрофоны и прочие устройства, засекающие даже дыхание ящерицы. Попытки хотя бы приблизиться к щитам с суровыми предупреждениями ("Стой! Запретная зона, разрешено стрелять на поражение!") пресекаются. Если кто-то сделает шаг за черту "зоны", его в лучшем случае ждет арест и штраф от 600 долларов, а по возвращении домой - допрос в ФБР. В худшем - 5000 долларов штрафа и год тюрьмы. </w:t>
      </w:r>
    </w:p>
    <w:p>
      <w:pPr>
        <w:pStyle w:val="Normal"/>
        <w:ind w:left="0" w:right="0" w:firstLine="709"/>
        <w:jc w:val="both"/>
        <w:rPr>
          <w:rFonts w:ascii="Academy cond" w:hAnsi="Academy cond" w:cs="Academy cond"/>
          <w:sz w:val="28"/>
        </w:rPr>
      </w:pPr>
      <w:r>
        <w:rPr>
          <w:rFonts w:cs="Academy cond" w:ascii="Academy cond" w:hAnsi="Academy cond"/>
          <w:sz w:val="28"/>
        </w:rPr>
        <w:t>Гигантская взлетная полоса, видимая на снимках из космоса - явное указание на то, что там садится нечто сверхскоростное. Специалисты предполагают, что это гиперзвуковой самолет-разведчик "Аурора" системы "стелс", способный развивать до 8500 километров в час - прямой наследник U-2 и SR-71. Как выразился один военный чиновник, "если с SR-71 противник знал, что мы летим, и не мог ничего сделать, с этим самолетом он даже не будет знать, что мы летим". Все данные о нем секретны, но если верить слухам, "Аурора" может облететь Землю по экватору за пять часов!</w:t>
      </w:r>
    </w:p>
    <w:p>
      <w:pPr>
        <w:pStyle w:val="Normal"/>
        <w:ind w:left="0" w:right="0" w:firstLine="709"/>
        <w:jc w:val="both"/>
        <w:rPr>
          <w:rFonts w:ascii="Academy cond" w:hAnsi="Academy cond" w:cs="Academy cond"/>
          <w:sz w:val="28"/>
        </w:rPr>
      </w:pPr>
      <w:r>
        <w:rPr>
          <w:rFonts w:cs="Academy cond" w:ascii="Academy cond" w:hAnsi="Academy cond"/>
          <w:sz w:val="28"/>
        </w:rPr>
        <w:t xml:space="preserve">Жители соседнего Рэчела постоянно слышали странные ревущие звуки в небесах и видели таинственные следы в небе, напоминающие три пышки, нанизанные на тонкий стержень. Раздавались мощные удары, дома тряслись так, что книги с полок падали - так скоростной самолет переходит звуковой барьер. </w:t>
      </w:r>
    </w:p>
    <w:p>
      <w:pPr>
        <w:pStyle w:val="Normal"/>
        <w:ind w:left="0" w:right="0" w:firstLine="709"/>
        <w:jc w:val="both"/>
        <w:rPr>
          <w:rFonts w:ascii="Academy cond" w:hAnsi="Academy cond" w:cs="Academy cond"/>
          <w:sz w:val="28"/>
        </w:rPr>
      </w:pPr>
      <w:r>
        <w:rPr>
          <w:rFonts w:cs="Academy cond" w:ascii="Academy cond" w:hAnsi="Academy cond"/>
          <w:sz w:val="28"/>
        </w:rPr>
        <w:t xml:space="preserve">Официально же министр ВВС США Дональд Райс заявил: "У нас нет проекта под названием "Аурора", и нет самолета, похожего по своим возможностям на то, что приписывают "Ауроре". </w:t>
      </w:r>
    </w:p>
    <w:p>
      <w:pPr>
        <w:pStyle w:val="Normal"/>
        <w:ind w:left="0" w:right="0" w:firstLine="709"/>
        <w:jc w:val="both"/>
        <w:rPr>
          <w:rFonts w:ascii="Academy cond" w:hAnsi="Academy cond" w:cs="Academy cond"/>
          <w:sz w:val="28"/>
        </w:rPr>
      </w:pPr>
      <w:r>
        <w:rPr>
          <w:rFonts w:cs="Academy cond" w:ascii="Academy cond" w:hAnsi="Academy cond"/>
          <w:sz w:val="28"/>
        </w:rPr>
        <w:t>После возникновения слухов об НЛО в "зоне" у охранников наступили тяжелые дни. Фанатики-уфологи то и дело находят обходные лазейки и делают снимки мощными телеобъективами. Иногда им на глаза попадается нечто странное.</w:t>
      </w:r>
    </w:p>
    <w:p>
      <w:pPr>
        <w:pStyle w:val="Normal"/>
        <w:ind w:left="0" w:right="0" w:firstLine="709"/>
        <w:jc w:val="both"/>
        <w:rPr>
          <w:rFonts w:ascii="Academy cond" w:hAnsi="Academy cond" w:cs="Academy cond"/>
          <w:sz w:val="28"/>
        </w:rPr>
      </w:pPr>
      <w:r>
        <w:rPr>
          <w:rFonts w:cs="Academy cond" w:ascii="Academy cond" w:hAnsi="Academy cond"/>
          <w:sz w:val="28"/>
        </w:rPr>
        <w:t xml:space="preserve">Даже если отбросить осветительные бомбы, ракеты и инфракрасные ловушки для ракет с тепловым наведением, в небе "зоны" остается много загадочного. Над ней испытывали беспилотные летательные аппараты самых разных форм и самолет "стелс" для скрытной высадки десанта (Covert Assault Transport). По слухам, этот самолет имеет треугольную форму и способен взлетать вертикально, производя очень слабый шум. Говорят и про вертолет "стелс" с упором на низкий шум винта и скрытие тепла выхлопных газов. Но и это может объяснить далеко не все. </w:t>
      </w:r>
    </w:p>
    <w:p>
      <w:pPr>
        <w:pStyle w:val="Normal"/>
        <w:ind w:left="0" w:right="0" w:firstLine="709"/>
        <w:jc w:val="both"/>
        <w:rPr>
          <w:rFonts w:ascii="Academy cond" w:hAnsi="Academy cond" w:cs="Academy cond"/>
          <w:sz w:val="28"/>
        </w:rPr>
      </w:pPr>
      <w:r>
        <w:rPr>
          <w:rFonts w:cs="Academy cond" w:ascii="Academy cond" w:hAnsi="Academy cond"/>
          <w:sz w:val="28"/>
        </w:rPr>
        <w:t>Уфолог Марк Фармер увидел над "зоной" два странных объекта:</w:t>
      </w:r>
    </w:p>
    <w:p>
      <w:pPr>
        <w:pStyle w:val="Normal"/>
        <w:ind w:left="0" w:right="0" w:firstLine="709"/>
        <w:jc w:val="both"/>
        <w:rPr>
          <w:rFonts w:ascii="Academy cond" w:hAnsi="Academy cond" w:cs="Academy cond"/>
          <w:sz w:val="28"/>
        </w:rPr>
      </w:pPr>
      <w:r>
        <w:rPr>
          <w:rFonts w:cs="Academy cond" w:ascii="Academy cond" w:hAnsi="Academy cond"/>
          <w:sz w:val="28"/>
        </w:rPr>
        <w:t xml:space="preserve">"Один огонь подпрыгивал, а затем просто погас. Другой огонь был цветным, светящимся, изменчивым шаром, который вылетел из-за гор к югу от Грум-Лейк. Он взлетел вертикально вверх, затем начал рывками метаться из стороны в сторону и раскачиваться вверх-вниз, иногда делая повороты под прямым углом или даже более крутыми углами, а потом неподвижно сел на каменный грунт. Он искажался во время движения: что-то тащилось сзади, а затем сливалось с задней кромкой. У меня был телескоп, и я смотрел за огнем в течение часа и 45 минут. Он не был совершенным кругом, а как бы сплюснутый, и сиял все время, будто окруженный каким-то полем. Сверху он был темно-красным, снизу - голубовато-зеленым и золотистым посередине. Не представляю себе, что это было". </w:t>
      </w:r>
    </w:p>
    <w:p>
      <w:pPr>
        <w:pStyle w:val="Normal"/>
        <w:ind w:left="0" w:right="0" w:firstLine="709"/>
        <w:jc w:val="both"/>
        <w:rPr>
          <w:rFonts w:ascii="Academy cond" w:hAnsi="Academy cond" w:cs="Academy cond"/>
          <w:sz w:val="28"/>
        </w:rPr>
      </w:pPr>
      <w:r>
        <w:rPr>
          <w:rFonts w:cs="Academy cond" w:ascii="Academy cond" w:hAnsi="Academy cond"/>
          <w:sz w:val="28"/>
        </w:rPr>
        <w:t>Исследователь Том Махуд предположил, что Фармер и другие свидетели видели эксперименты с пучковым оружием:</w:t>
      </w:r>
    </w:p>
    <w:p>
      <w:pPr>
        <w:pStyle w:val="Normal"/>
        <w:ind w:left="0" w:right="0" w:firstLine="709"/>
        <w:jc w:val="both"/>
        <w:rPr>
          <w:rFonts w:ascii="Academy cond" w:hAnsi="Academy cond" w:cs="Academy cond"/>
          <w:sz w:val="28"/>
        </w:rPr>
      </w:pPr>
      <w:r>
        <w:rPr>
          <w:rFonts w:cs="Academy cond" w:ascii="Academy cond" w:hAnsi="Academy cond"/>
          <w:sz w:val="28"/>
        </w:rPr>
        <w:t xml:space="preserve">"Направленный в небо хорошо сфокусированный магнитными линзами протонный пучок пройдет первые несколько тысяч метров в атмосфере без видимого эффекта и не будет виден. Далее, когда энергия пучка упадет до критического значения, он израсходует всю оставшуюся энергию на очень коротком расстоянии, ионизируя атомы кислорода и водорода и породив светящийся шар плазмы. Если излучающее отверстие круглое, плазма также примет круглую форму. При взгляде со стороны плазма может иметь линзовидное сечение и, возможно, другой цвет снизу и сверху из-за разницы энергии в угасающем пучке. Короче, она будет казаться светящейся тарелкой. Пучок можно быстро двигать в горизонтальной плоскости, из-за чего плазменный шар будет выглядеть мечущимся в воздухе, как луч прожектора, "прыгающий" по низу облаков". </w:t>
      </w:r>
    </w:p>
    <w:p>
      <w:pPr>
        <w:pStyle w:val="Normal"/>
        <w:ind w:left="0" w:right="0" w:firstLine="709"/>
        <w:jc w:val="both"/>
        <w:rPr>
          <w:rFonts w:ascii="Academy cond" w:hAnsi="Academy cond" w:cs="Academy cond"/>
          <w:sz w:val="28"/>
        </w:rPr>
      </w:pPr>
      <w:r>
        <w:rPr>
          <w:rFonts w:cs="Academy cond" w:ascii="Academy cond" w:hAnsi="Academy cond"/>
          <w:sz w:val="28"/>
        </w:rPr>
        <w:t xml:space="preserve">По мнению Махуда, расстояние от генератора до шара из плазмы и его яркость можно регулировать, меняя энергию протонов и их количество на единицу облучаемой площади. </w:t>
      </w:r>
    </w:p>
    <w:p>
      <w:pPr>
        <w:pStyle w:val="Normal"/>
        <w:ind w:left="0" w:right="0" w:firstLine="709"/>
        <w:jc w:val="both"/>
        <w:rPr>
          <w:rFonts w:ascii="Academy cond" w:hAnsi="Academy cond" w:cs="Academy cond"/>
          <w:sz w:val="28"/>
        </w:rPr>
      </w:pPr>
      <w:r>
        <w:rPr>
          <w:rFonts w:cs="Academy cond" w:ascii="Academy cond" w:hAnsi="Academy cond"/>
          <w:sz w:val="28"/>
        </w:rPr>
        <w:t>Зачем военным игры с плазменными шарами, которые вряд ли способны поразить мчащийся самолет или ракету? У Тома есть ответ и на это:</w:t>
      </w:r>
    </w:p>
    <w:p>
      <w:pPr>
        <w:pStyle w:val="Normal"/>
        <w:ind w:left="0" w:right="0" w:firstLine="709"/>
        <w:jc w:val="both"/>
        <w:rPr>
          <w:rFonts w:ascii="Academy cond" w:hAnsi="Academy cond" w:cs="Academy cond"/>
          <w:sz w:val="28"/>
        </w:rPr>
      </w:pPr>
      <w:r>
        <w:rPr>
          <w:rFonts w:cs="Academy cond" w:ascii="Academy cond" w:hAnsi="Academy cond"/>
          <w:sz w:val="28"/>
        </w:rPr>
        <w:t xml:space="preserve">"Устройство, основанное на подобном принципе, является очень совершенным средством для обмана радара. Ионизированная плазма дает хороший радарный отклик, заставляя следящие радары переключиться на нее, а не на приближающийся самолет. Способность проецировать объект, кажущийся твердым вражескому радару и которым можно управлять, может быть самой полезной игрушкой в вашем мешке с фокусами. В качестве дополнительного бонуса плазма может иметь значительное излучение в ИК-диапазоне, как приманка для теплонаводящихся ракет". </w:t>
      </w:r>
    </w:p>
    <w:p>
      <w:pPr>
        <w:pStyle w:val="Normal"/>
        <w:ind w:left="0" w:right="0" w:firstLine="709"/>
        <w:jc w:val="both"/>
        <w:rPr>
          <w:rFonts w:ascii="Academy cond" w:hAnsi="Academy cond" w:cs="Academy cond"/>
          <w:sz w:val="28"/>
        </w:rPr>
      </w:pPr>
      <w:r>
        <w:rPr>
          <w:rFonts w:cs="Academy cond" w:ascii="Academy cond" w:hAnsi="Academy cond"/>
          <w:sz w:val="28"/>
        </w:rPr>
        <w:t xml:space="preserve">Том поговорил с одним человеком, который раньше работал в "Зоне-51", и тот подтвердил: "Да, это пучки частиц. Я видел подземные сооружения со сдвигающейся крышкой, откуда их испускают. Они не желают, чтобы кто-то был в воздухе на много миль вокруг, когда работают излучатели". </w:t>
      </w:r>
    </w:p>
    <w:p>
      <w:pPr>
        <w:pStyle w:val="Normal"/>
        <w:ind w:left="0" w:right="0" w:firstLine="709"/>
        <w:jc w:val="both"/>
        <w:rPr>
          <w:rFonts w:ascii="Academy cond" w:hAnsi="Academy cond" w:cs="Academy cond"/>
          <w:sz w:val="28"/>
        </w:rPr>
      </w:pPr>
      <w:r>
        <w:rPr>
          <w:rFonts w:cs="Academy cond" w:ascii="Academy cond" w:hAnsi="Academy cond"/>
          <w:sz w:val="28"/>
        </w:rPr>
        <w:t>Действительно, попадание в пучок частиц опасно для человека - образование плазмы сопровождается рентгеновским излучением. И это не единственная опасность "зоны"...</w:t>
      </w:r>
    </w:p>
    <w:p>
      <w:pPr>
        <w:pStyle w:val="Normal"/>
        <w:ind w:left="0" w:right="0" w:firstLine="709"/>
        <w:jc w:val="both"/>
        <w:rPr>
          <w:rFonts w:ascii="Academy cond" w:hAnsi="Academy cond" w:cs="Academy cond"/>
          <w:sz w:val="28"/>
        </w:rPr>
      </w:pPr>
      <w:r>
        <w:rPr>
          <w:rFonts w:cs="Academy cond" w:ascii="Academy cond" w:hAnsi="Academy cond"/>
          <w:sz w:val="28"/>
        </w:rPr>
        <w:t xml:space="preserve">За два года до смерти Роберт Фрост вернулся с работы едва живым. Кожа на его лице стала багрово-красной и вскоре начала сползать! </w:t>
      </w:r>
    </w:p>
    <w:p>
      <w:pPr>
        <w:pStyle w:val="Normal"/>
        <w:ind w:left="0" w:right="0" w:firstLine="709"/>
        <w:jc w:val="both"/>
        <w:rPr>
          <w:rFonts w:ascii="Academy cond" w:hAnsi="Academy cond" w:cs="Academy cond"/>
          <w:sz w:val="28"/>
        </w:rPr>
      </w:pPr>
      <w:r>
        <w:rPr>
          <w:rFonts w:cs="Academy cond" w:ascii="Academy cond" w:hAnsi="Academy cond"/>
          <w:sz w:val="28"/>
        </w:rPr>
        <w:t xml:space="preserve">"Мой муж был сильным человеком, но тут выбежал из дверей, крича от ужаса, - вспоминала его вдова. - Каждый час мне приходилось брать тряпку и снимать еще один кусок кожи". </w:t>
      </w:r>
    </w:p>
    <w:p>
      <w:pPr>
        <w:pStyle w:val="Normal"/>
        <w:ind w:left="0" w:right="0" w:firstLine="709"/>
        <w:jc w:val="both"/>
        <w:rPr>
          <w:rFonts w:ascii="Academy cond" w:hAnsi="Academy cond" w:cs="Academy cond"/>
          <w:sz w:val="28"/>
        </w:rPr>
      </w:pPr>
      <w:r>
        <w:rPr>
          <w:rFonts w:cs="Academy cond" w:ascii="Academy cond" w:hAnsi="Academy cond"/>
          <w:sz w:val="28"/>
        </w:rPr>
        <w:t xml:space="preserve">Хелен Фрост - одна из двух вдов, подавших в суд на Министерство обороны. Их иск поддержали четверо рабочих, потерявших здоровье в "Зоне-51". </w:t>
      </w:r>
    </w:p>
    <w:p>
      <w:pPr>
        <w:pStyle w:val="Normal"/>
        <w:ind w:left="0" w:right="0" w:firstLine="709"/>
        <w:jc w:val="both"/>
        <w:rPr>
          <w:rFonts w:ascii="Academy cond" w:hAnsi="Academy cond" w:cs="Academy cond"/>
          <w:sz w:val="28"/>
        </w:rPr>
      </w:pPr>
      <w:r>
        <w:rPr>
          <w:rFonts w:cs="Academy cond" w:ascii="Academy cond" w:hAnsi="Academy cond"/>
          <w:sz w:val="28"/>
        </w:rPr>
        <w:t>Вторая вдова, Стелла Каза, рассказала, что ее муж Уолтер 25 лет отработал в "зоне". В апреле 1995 года он умер от рака внутренностей. Все его тело было покрыто струпьями, язвами и нарывами, которые постоянно лопались и кровоточили:</w:t>
      </w:r>
    </w:p>
    <w:p>
      <w:pPr>
        <w:pStyle w:val="Normal"/>
        <w:ind w:left="0" w:right="0" w:firstLine="709"/>
        <w:jc w:val="both"/>
        <w:rPr>
          <w:rFonts w:ascii="Academy cond" w:hAnsi="Academy cond" w:cs="Academy cond"/>
          <w:sz w:val="28"/>
        </w:rPr>
      </w:pPr>
      <w:r>
        <w:rPr>
          <w:rFonts w:cs="Academy cond" w:ascii="Academy cond" w:hAnsi="Academy cond"/>
          <w:sz w:val="28"/>
        </w:rPr>
        <w:t xml:space="preserve">"Я никогда не видела ничего похожего на это! Только подживали одни язвы, тут же появлялись другие. Наконец, его организм устал бороться с ядом и болью, и он умер в жутких страданиях". </w:t>
      </w:r>
    </w:p>
    <w:p>
      <w:pPr>
        <w:pStyle w:val="Normal"/>
        <w:ind w:left="0" w:right="0" w:firstLine="709"/>
        <w:jc w:val="both"/>
        <w:rPr>
          <w:rFonts w:ascii="Academy cond" w:hAnsi="Academy cond" w:cs="Academy cond"/>
          <w:sz w:val="28"/>
        </w:rPr>
      </w:pPr>
      <w:r>
        <w:rPr>
          <w:rFonts w:cs="Academy cond" w:ascii="Academy cond" w:hAnsi="Academy cond"/>
          <w:sz w:val="28"/>
        </w:rPr>
        <w:t xml:space="preserve">Оставшиеся в живых рабочие рассказали, что за периметр базы ничего нельзя вывозить. Отходы производства, экспериментальные материалы, химические вещества, даже старую офисную мебель и кухонные отходы - все по крайней мере раз в неделю сжигали в траншеях 30-метровой длины и 7-метровой ширины. Пока охрана стояла по краям, рабочие бросали туда все подряд. Потом токсичную гадость, включая бочки с опасными отходами, которые свозили сюда с оборонных предприятий в других штатах, обливали ракетным топливом и поджигали. </w:t>
      </w:r>
    </w:p>
    <w:p>
      <w:pPr>
        <w:pStyle w:val="Normal"/>
        <w:ind w:left="0" w:right="0" w:firstLine="709"/>
        <w:jc w:val="both"/>
        <w:rPr>
          <w:rFonts w:ascii="Academy cond" w:hAnsi="Academy cond" w:cs="Academy cond"/>
          <w:sz w:val="28"/>
        </w:rPr>
      </w:pPr>
      <w:r>
        <w:rPr>
          <w:rFonts w:cs="Academy cond" w:ascii="Academy cond" w:hAnsi="Academy cond"/>
          <w:sz w:val="28"/>
        </w:rPr>
        <w:t>Траншеи горели 8-12 часов, испуская ядовитый дым и покрывая все вокруг не менее ядовитой сажей, копотью и какой-то слизью, от которых погибало все живое. Потом рабочие забрасывали песком плохо перегоревшую массу в траншее и поджигали следующую. Другие тем временем рыли новые траншеи...</w:t>
      </w:r>
    </w:p>
    <w:p>
      <w:pPr>
        <w:pStyle w:val="Normal"/>
        <w:ind w:left="0" w:right="0" w:firstLine="709"/>
        <w:jc w:val="both"/>
        <w:rPr>
          <w:rFonts w:ascii="Academy cond" w:hAnsi="Academy cond" w:cs="Academy cond"/>
          <w:sz w:val="28"/>
        </w:rPr>
      </w:pPr>
      <w:r>
        <w:rPr>
          <w:rFonts w:cs="Academy cond" w:ascii="Academy cond" w:hAnsi="Academy cond"/>
          <w:sz w:val="28"/>
        </w:rPr>
        <w:t xml:space="preserve">Хелен Фрост сказала, что ее муж, попав в густой черный дым, стал страдать от постоянных головных болей и рези в глазах. Но, как и большинство рабочих, он продолжал трудиться из-за неплохой зарплаты - 50000 долларов в год. </w:t>
      </w:r>
    </w:p>
    <w:p>
      <w:pPr>
        <w:pStyle w:val="Normal"/>
        <w:ind w:left="0" w:right="0" w:firstLine="709"/>
        <w:jc w:val="both"/>
        <w:rPr>
          <w:rFonts w:ascii="Academy cond" w:hAnsi="Academy cond" w:cs="Academy cond"/>
          <w:sz w:val="28"/>
        </w:rPr>
      </w:pPr>
      <w:r>
        <w:rPr>
          <w:rFonts w:cs="Academy cond" w:ascii="Academy cond" w:hAnsi="Academy cond"/>
          <w:sz w:val="28"/>
        </w:rPr>
        <w:t>В середине 1980-х, однако, десятки рабочих начали испытывать трудности с дыханием, боли в груди, неврологические проблемы и хроническое воспаление кожи - классические симптомы поражения токсинами. Симптомы особенно поразили тех, кто работал на открытом воздухе в 150-300 метрах от траншей. Почти все они покрылись струпьями, напоминавшими рыбью чешую. После их удаления появлялись ужасные язвы, разъедавшие кожу.</w:t>
      </w:r>
    </w:p>
    <w:p>
      <w:pPr>
        <w:pStyle w:val="Normal"/>
        <w:ind w:left="0" w:right="0" w:firstLine="709"/>
        <w:jc w:val="both"/>
        <w:rPr>
          <w:rFonts w:ascii="Academy cond" w:hAnsi="Academy cond" w:cs="Academy cond"/>
          <w:sz w:val="28"/>
        </w:rPr>
      </w:pPr>
      <w:r>
        <w:rPr>
          <w:rFonts w:cs="Academy cond" w:ascii="Academy cond" w:hAnsi="Academy cond"/>
          <w:sz w:val="28"/>
        </w:rPr>
        <w:t>Когда рабочие просили выдать защитную одежду и респираторы, офицеры ВВС им отказывали и показывали на ворота - мол, вы можете убираться, если вам что-то не нравится. Многие хотели сами купить респираторы, но охрана не давала их пронести на базу. Более того, у них даже не было медицинской страховки!</w:t>
      </w:r>
    </w:p>
    <w:p>
      <w:pPr>
        <w:pStyle w:val="Normal"/>
        <w:ind w:left="0" w:right="0" w:firstLine="709"/>
        <w:jc w:val="both"/>
        <w:rPr/>
      </w:pPr>
      <w:r>
        <w:rPr>
          <w:rFonts w:cs="Academy cond" w:ascii="Academy cond" w:hAnsi="Academy cond"/>
          <w:sz w:val="28"/>
        </w:rPr>
        <w:t>Изучение тканей покойного Роберта Фроста, проведенное биохимиком Петером Каном, выявило в них необычайно высокий уровень диоксина и других канцерогенов, которые буквально разъели внутренности</w:t>
      </w:r>
      <w:r>
        <w:rPr>
          <w:rStyle w:val="FootnoteCharacters"/>
          <w:rStyle w:val="FootnoteAnchor"/>
          <w:rFonts w:cs="Academy cond" w:ascii="Academy cond" w:hAnsi="Academy cond"/>
          <w:sz w:val="28"/>
          <w:vertAlign w:val="superscript"/>
        </w:rPr>
        <w:footnoteReference w:id="283"/>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Увы, процесс против Министерства обороны закончился ничем: правительство посоветовало окружному судье Филиппу Про отклонить иск, так как любое раскрытие положения дел в "Зоне-51" может представлять "серьезную угрозу для национальной безопасности". В декабре 2002 года президент Джордж Буш вообще вывел ее из-под действия законов об окружающей среде. </w:t>
      </w:r>
    </w:p>
    <w:p>
      <w:pPr>
        <w:pStyle w:val="Normal"/>
        <w:ind w:left="0" w:right="0" w:firstLine="709"/>
        <w:jc w:val="both"/>
        <w:rPr>
          <w:rFonts w:ascii="Academy cond" w:hAnsi="Academy cond" w:cs="Academy cond"/>
          <w:sz w:val="28"/>
        </w:rPr>
      </w:pPr>
      <w:r>
        <w:rPr>
          <w:rFonts w:cs="Academy cond" w:ascii="Academy cond" w:hAnsi="Academy cond"/>
          <w:sz w:val="28"/>
        </w:rPr>
        <w:t xml:space="preserve">С тех пор шансы бывших рабочих получить компенсацию за потерянное здоровье приближаются к нулю, хотя это не такие уж и большие деньги по военным меркам. По слухам, один час полета некоторых бомбардировщиков обходится в 100000 долларов. Ежегодно "Зона-51" поглощает, словно разверзшаяся посреди Невады черная дыра, до полутора миллиардов долларов! </w:t>
      </w:r>
    </w:p>
    <w:p>
      <w:pPr>
        <w:pStyle w:val="Normal"/>
        <w:ind w:left="0" w:right="0" w:firstLine="709"/>
        <w:jc w:val="both"/>
        <w:rPr>
          <w:rFonts w:ascii="Academy cond" w:hAnsi="Academy cond" w:cs="Academy cond"/>
          <w:sz w:val="28"/>
        </w:rPr>
      </w:pPr>
      <w:r>
        <w:rPr>
          <w:rFonts w:cs="Academy cond" w:ascii="Academy cond" w:hAnsi="Academy cond"/>
          <w:sz w:val="28"/>
        </w:rPr>
        <w:t xml:space="preserve">"У нас на базе нет никаких НЛО, — клянется Мэри Фелто, пресс-секретарь ВВС США. — Все происходящее там засекречено по совсем другим причина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Недавно "Зона-51" снова попала на страницы газет. Пятеро ветеранов решили, что пора рассказать о своих заслугах, когда ЦРУ рассекретило программу "Oxcart" - испытания и полеты скоростного самолета-разведчика А-12. </w:t>
      </w:r>
    </w:p>
    <w:p>
      <w:pPr>
        <w:pStyle w:val="Normal"/>
        <w:ind w:left="0" w:right="0" w:firstLine="709"/>
        <w:jc w:val="both"/>
        <w:rPr/>
      </w:pPr>
      <w:r>
        <w:rPr>
          <w:rFonts w:cs="Academy cond" w:ascii="Academy cond" w:hAnsi="Academy cond"/>
          <w:sz w:val="28"/>
        </w:rPr>
        <w:t>"Всего год назад мы не смогли бы ничего рассказать", - признался 87-летний отставной полковник Хью Слейтер, командовавший "Зоной-51" в 1960-е годы. Другой ветеран - 72-летний инженер специальных проектов Торнтон Барнс - сказал, что его команда "была самой секретной со времен Манхэттенского проекта", то есть времен создания первой атомной бомбы</w:t>
      </w:r>
      <w:r>
        <w:rPr>
          <w:rStyle w:val="FootnoteCharacters"/>
          <w:rStyle w:val="FootnoteAnchor"/>
          <w:rFonts w:cs="Academy cond" w:ascii="Academy cond" w:hAnsi="Academy cond"/>
          <w:sz w:val="28"/>
          <w:vertAlign w:val="superscript"/>
        </w:rPr>
        <w:footnoteReference w:id="284"/>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Разумеется, журналисты не могли пройти мимо слухов о трупах "человечков" в ангарах, летных испытаниях упавших НЛО и подземных туннелях. Ветераны признали: какая-то доля истины в этом есть, но очень небольшая. В "зоне" восстанавливали много иностранных технологий, включая советские истребители "МиГ", и испытывали их в полете, а опасные и радиоактивные технологии приходилось прятать под землю. Барнс работал над программой создания ядерных двигателей ракет (проект NERVA) в подземных бункерах на равнине Джакасс - рядом с "зоной": "Три бункера соединили железной дорогой, а все остальное находилось под землей". </w:t>
      </w:r>
    </w:p>
    <w:p>
      <w:pPr>
        <w:pStyle w:val="Normal"/>
        <w:ind w:left="0" w:right="0" w:firstLine="709"/>
        <w:jc w:val="both"/>
        <w:rPr>
          <w:rFonts w:ascii="Academy cond" w:hAnsi="Academy cond" w:cs="Academy cond"/>
          <w:sz w:val="28"/>
        </w:rPr>
      </w:pPr>
      <w:r>
        <w:rPr>
          <w:rFonts w:cs="Academy cond" w:ascii="Academy cond" w:hAnsi="Academy cond"/>
          <w:sz w:val="28"/>
        </w:rPr>
        <w:t xml:space="preserve">По мнению ветеранов, летчики часто принимали за "летающие тарелки" самолет A-12 "Oxcart" с широким фюзеляжем, вмещающим огромное количество топлива. Пилоты самолетов, пролетая над Невадой в сумерки, были потрясены, увидев А-12, мчащийся на большой высоте со скоростью 2000 миль в час. Его титановый корпус, отражающий лучи солнца, легко мог сойти за НЛО. Если пилоты докладывали об этом диспетчеру, в аэропорту их встречали агенты ФБР и заставляли дать подписку о неразглашении. </w:t>
      </w:r>
    </w:p>
    <w:p>
      <w:pPr>
        <w:pStyle w:val="Normal"/>
        <w:ind w:left="0" w:right="0" w:firstLine="709"/>
        <w:jc w:val="both"/>
        <w:rPr>
          <w:rFonts w:ascii="Academy cond" w:hAnsi="Academy cond" w:cs="Academy cond"/>
          <w:sz w:val="28"/>
        </w:rPr>
      </w:pPr>
      <w:r>
        <w:rPr>
          <w:rFonts w:cs="Academy cond" w:ascii="Academy cond" w:hAnsi="Academy cond"/>
          <w:sz w:val="28"/>
        </w:rPr>
        <w:t>Проект "Oxcart" был прекращен в 1968 году. О том, что происходило в "Зоне-51" следующие полвека, ветераны сказали: "Это рассекретят не раньше 2050 года"!</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НАARP - оружие апокалипсиса?</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В 2002 году депутаты Госдумы "выразили обеспокоенность разработкой в США качественно нового вида оружия". В распространенном ими обращении говорилось, что Америка "в рамках научно-исследовательской программы HAARP (High Frequency Active Auroral Research Program) фактически занимаются созданием нового вида вооружений - интегрального геофизического оружия, оказывающего воздействие на околоземную среду радиоволнами высокой частоты", причем его значимость "сравнима с переходом от холодного оружия к огнестрельному или от обычного к ядерному"!</w:t>
      </w:r>
    </w:p>
    <w:p>
      <w:pPr>
        <w:pStyle w:val="Normal"/>
        <w:ind w:left="0" w:right="0" w:firstLine="709"/>
        <w:jc w:val="both"/>
        <w:rPr/>
      </w:pPr>
      <w:r>
        <w:rPr>
          <w:rFonts w:cs="Academy cond" w:ascii="Academy cond" w:hAnsi="Academy cond"/>
          <w:sz w:val="28"/>
        </w:rPr>
        <w:t>Обращение, подписанное 90 депутатами, было направлено президенту Владимиру Путину, в ООН, международным организациям, правительствам государств и научной общественности. Его авторы утверждали, что новое оружие способно "провоцировать масштабные аварии в электрических сетях и на нефте- и газопроводах, негативно воздействовать на психическое состояние и здоровье населения целых регионов"</w:t>
      </w:r>
      <w:r>
        <w:rPr>
          <w:rStyle w:val="FootnoteCharacters"/>
          <w:rStyle w:val="FootnoteAnchor"/>
          <w:rFonts w:cs="Academy cond" w:ascii="Academy cond" w:hAnsi="Academy cond"/>
          <w:sz w:val="28"/>
          <w:vertAlign w:val="superscript"/>
        </w:rPr>
        <w:footnoteReference w:id="285"/>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Первый заместитель командующего космическими войсками РФ В. Поповкин на запрос Госдумы ответил так:</w:t>
      </w:r>
    </w:p>
    <w:p>
      <w:pPr>
        <w:pStyle w:val="Normal"/>
        <w:ind w:left="0" w:right="0" w:firstLine="709"/>
        <w:jc w:val="both"/>
        <w:rPr>
          <w:rFonts w:ascii="Academy cond" w:hAnsi="Academy cond" w:cs="Academy cond"/>
          <w:sz w:val="28"/>
        </w:rPr>
      </w:pPr>
      <w:r>
        <w:rPr>
          <w:rFonts w:cs="Academy cond" w:ascii="Academy cond" w:hAnsi="Academy cond"/>
          <w:sz w:val="28"/>
        </w:rPr>
        <w:t xml:space="preserve">"По имеющимся данным, были получены побочные эффекты при взаимодействии плазменных образований с ионосферой, которые позволяют говорить о возможности создания оружия на основе принципов искусственной модификации околоземной среды с непредсказуемыми последствиями для Земли в целом. </w:t>
      </w:r>
    </w:p>
    <w:p>
      <w:pPr>
        <w:pStyle w:val="Normal"/>
        <w:ind w:left="0" w:right="0" w:firstLine="709"/>
        <w:jc w:val="both"/>
        <w:rPr/>
      </w:pPr>
      <w:r>
        <w:rPr>
          <w:rFonts w:cs="Academy cond" w:ascii="Academy cond" w:hAnsi="Academy cond"/>
          <w:sz w:val="28"/>
        </w:rPr>
        <w:t>В целях предотвращения отрицательных последствий частичного разогрева верхних слоев атмосферы и ионосферы (например, американской системой "HAARP") для Земли, представляется целесообразным призвать другие государства и мировую научную общественность к диалогу и последующему заключению международных актов, запрещающих проведение подобных испытаний и работ в верхних слоях атмосферы и ионосферы"</w:t>
      </w:r>
      <w:r>
        <w:rPr>
          <w:rStyle w:val="FootnoteCharacters"/>
          <w:rStyle w:val="FootnoteAnchor"/>
          <w:rFonts w:cs="Academy cond" w:ascii="Academy cond" w:hAnsi="Academy cond"/>
          <w:sz w:val="28"/>
          <w:vertAlign w:val="superscript"/>
        </w:rPr>
        <w:footnoteReference w:id="286"/>
      </w:r>
      <w:r>
        <w:rPr>
          <w:rFonts w:cs="Academy cond" w:ascii="Academy cond" w:hAnsi="Academy cond"/>
          <w:sz w:val="28"/>
        </w:rPr>
        <w:t xml:space="preserve">. </w:t>
      </w:r>
    </w:p>
    <w:p>
      <w:pPr>
        <w:pStyle w:val="Normal"/>
        <w:ind w:left="0" w:right="0" w:firstLine="709"/>
        <w:jc w:val="both"/>
        <w:rPr/>
      </w:pPr>
      <w:r>
        <w:rPr>
          <w:rFonts w:cs="Academy cond" w:ascii="Academy cond" w:hAnsi="Academy cond"/>
          <w:sz w:val="28"/>
        </w:rPr>
        <w:t>В журнале "Советник президента" к перечню страшилок добавили возможность "стимулировать землетрясения, возникновение огромных волн типа цунами, изменение теплового режима или разрушение озонного слоя над отдельными районами планеты... Даже пробное его использование может вызвать "курковый" эффект с необратимыми последствиями для всей планеты: землетрясениями, поворотом земной магнитной оси и резким похолоданием, сопоставимым с ледниковым периодом"</w:t>
      </w:r>
      <w:r>
        <w:rPr>
          <w:rStyle w:val="FootnoteCharacters"/>
          <w:rStyle w:val="FootnoteAnchor"/>
          <w:rFonts w:cs="Academy cond" w:ascii="Academy cond" w:hAnsi="Academy cond"/>
          <w:sz w:val="28"/>
          <w:vertAlign w:val="superscript"/>
        </w:rPr>
        <w:footnoteReference w:id="287"/>
      </w:r>
      <w:r>
        <w:rPr>
          <w:rFonts w:cs="Academy cond" w:ascii="Academy cond" w:hAnsi="Academy cond"/>
          <w:sz w:val="28"/>
        </w:rPr>
        <w:t xml:space="preserve">. </w:t>
      </w:r>
    </w:p>
    <w:p>
      <w:pPr>
        <w:pStyle w:val="Normal"/>
        <w:ind w:left="0" w:right="0" w:firstLine="709"/>
        <w:jc w:val="both"/>
        <w:rPr/>
      </w:pPr>
      <w:r>
        <w:rPr>
          <w:rFonts w:cs="Academy cond" w:ascii="Academy cond" w:hAnsi="Academy cond"/>
          <w:sz w:val="28"/>
        </w:rPr>
        <w:t>Программа активных высокочастотных авроральных исследований (именно так переводится сокращение HAARP) пугает людей и по ту сторону океана. Артур Фрэл заявил, что он может управлять погодой любой страны, уничтожать "лучом смерти" любые цели на огромных расстояниях, "наводить с большой точностью невидимый луч на отдельных людей, вызывая рак и другие смертельные болезни так, что жертва и не подозревает о губительном воздействии". По словам Фрэла, всемогущее оружие может погрузить в сон целые города или заставить их жителей убивать друг друга, "но самое страшное... то, что никто не знает, что может произойти с планетой в случае включения гигантской "лучевой пушки" на полную мощность... Ее мощность в тысячи раз превышает мощность атомной бомбы. Направив луч, например, на Англию, ее можно уничтожить в считанные секунды"</w:t>
      </w:r>
      <w:r>
        <w:rPr>
          <w:rStyle w:val="FootnoteCharacters"/>
          <w:rStyle w:val="FootnoteAnchor"/>
          <w:rFonts w:cs="Academy cond" w:ascii="Academy cond" w:hAnsi="Academy cond"/>
          <w:sz w:val="28"/>
          <w:vertAlign w:val="superscript"/>
        </w:rPr>
        <w:footnoteReference w:id="288"/>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Не удержался от обвинений в адрес США и Билли Мейер, известный рассказами о своих контактах с инопланетянами:</w:t>
      </w:r>
    </w:p>
    <w:p>
      <w:pPr>
        <w:pStyle w:val="Normal"/>
        <w:ind w:left="0" w:right="0" w:firstLine="709"/>
        <w:jc w:val="both"/>
        <w:rPr/>
      </w:pPr>
      <w:r>
        <w:rPr>
          <w:rFonts w:cs="Academy cond" w:ascii="Academy cond" w:hAnsi="Academy cond"/>
          <w:sz w:val="28"/>
        </w:rPr>
        <w:t>"Правительство США пытается успокоить людей, утверждая, что HAARP - чисто научный эксперимент, но фактически это маскировка гигантского проекта лучевого оружия... Эта технология может "спустить с привязи" силу, которой даже отдаленно ничего не может быть противопоставлено... Хотя HAARP может быть использован как сверхрадар и устройство для уничтожения самолетов, тому, что проект подвергает опасности жизнь людей, животных и растений, и вообще само существование планеты, нет оправдания"</w:t>
      </w:r>
      <w:r>
        <w:rPr>
          <w:rStyle w:val="FootnoteCharacters"/>
          <w:rStyle w:val="FootnoteAnchor"/>
          <w:rFonts w:cs="Academy cond" w:ascii="Academy cond" w:hAnsi="Academy cond"/>
          <w:sz w:val="28"/>
          <w:vertAlign w:val="superscript"/>
        </w:rPr>
        <w:footnoteReference w:id="289"/>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Так что же на самом деле кроется за безобидным названием?</w:t>
      </w:r>
    </w:p>
    <w:p>
      <w:pPr>
        <w:pStyle w:val="Normal"/>
        <w:ind w:left="0" w:right="0" w:firstLine="709"/>
        <w:jc w:val="both"/>
        <w:rPr>
          <w:rFonts w:ascii="Academy cond" w:hAnsi="Academy cond" w:cs="Academy cond"/>
          <w:sz w:val="28"/>
        </w:rPr>
      </w:pPr>
      <w:r>
        <w:rPr>
          <w:rFonts w:cs="Academy cond" w:ascii="Academy cond" w:hAnsi="Academy cond"/>
          <w:sz w:val="28"/>
        </w:rPr>
        <w:t xml:space="preserve">Станция HAARP расположена на Аляске около города Гакона, в 250 км северо-восточнее Анкориджа. Она состоит из 360 радиопередатчиков и 180 антенн высотой 22 метра, занимающих почти 14 гектаров. На ее сооружение потребовалось почти 20 лет и 250 миллионов долларов. Излучая в небеса 3600 киловатт (в 75 раз больше, чем коммерческая радиостанция), она стала самым мощным в мире устройством для воздействия на ионосферу. </w:t>
      </w:r>
    </w:p>
    <w:p>
      <w:pPr>
        <w:pStyle w:val="Normal"/>
        <w:ind w:left="0" w:right="0" w:firstLine="709"/>
        <w:jc w:val="both"/>
        <w:rPr>
          <w:rFonts w:ascii="Academy cond" w:hAnsi="Academy cond" w:cs="Academy cond"/>
          <w:sz w:val="28"/>
        </w:rPr>
      </w:pPr>
      <w:r>
        <w:rPr>
          <w:rFonts w:cs="Academy cond" w:ascii="Academy cond" w:hAnsi="Academy cond"/>
          <w:sz w:val="28"/>
        </w:rPr>
        <w:t xml:space="preserve">Ближайшим "конкурентом" HAARP является станция EISCAT (European Incoherent Scatter) на севере Норвегии. Есть похожая установка и в России близ Васильсурска в Нижегородской области (проект "Сура"). Все они, естественно, уступают HAARP по мощности, приборной оснащенности, измерительному оборудованию и диапазону частот (например, EISCAT действует на частотах между 3,9 и 8 МГц, а HAARP - между 2,8 и 10 МГц). Кроме того, HAARP способен управлять наклоном пучка энергии при помощи радара или направлять несколько пучков в разные стороны, а все остальные станции могут направлять энергию только вертикально вверх. </w:t>
      </w:r>
    </w:p>
    <w:p>
      <w:pPr>
        <w:pStyle w:val="Normal"/>
        <w:ind w:left="0" w:right="0" w:firstLine="709"/>
        <w:jc w:val="both"/>
        <w:rPr/>
      </w:pPr>
      <w:r>
        <w:rPr>
          <w:rFonts w:cs="Academy cond" w:ascii="Academy cond" w:hAnsi="Academy cond"/>
          <w:sz w:val="28"/>
        </w:rPr>
        <w:t>Если посмотреть на сайт HAARP, создается впечатление сплошной благодати - международное сотрудничество, открытые статьи, ежегодный "день открытых дверей". В нем говорится: "Главная цель исследований - получение знаний, исследование и понимание природных явлений, происходящих в ионосфере и близлежащем космическом пространстве. Информация, полученная в ходе исследований, будет иметь большое значение при создании средств связи будущего, навигационных систем гражданского и военного назначения"</w:t>
      </w:r>
      <w:r>
        <w:rPr>
          <w:rStyle w:val="FootnoteCharacters"/>
          <w:rStyle w:val="FootnoteAnchor"/>
          <w:rFonts w:cs="Academy cond" w:ascii="Academy cond" w:hAnsi="Academy cond"/>
          <w:sz w:val="28"/>
          <w:vertAlign w:val="superscript"/>
        </w:rPr>
        <w:footnoteReference w:id="290"/>
      </w:r>
      <w:r>
        <w:rPr>
          <w:rFonts w:cs="Academy cond" w:ascii="Academy cond" w:hAnsi="Academy cond"/>
          <w:sz w:val="28"/>
        </w:rPr>
        <w:t>. Только почему-то станция принадлежит военным, которые дают гражданским ученым неделю-другую повозиться с передатчиками, а в остальное время занимаются своими делами!</w:t>
      </w:r>
    </w:p>
    <w:p>
      <w:pPr>
        <w:pStyle w:val="Normal"/>
        <w:ind w:left="0" w:right="0" w:firstLine="709"/>
        <w:jc w:val="both"/>
        <w:rPr>
          <w:rFonts w:ascii="Academy cond" w:hAnsi="Academy cond" w:cs="Academy cond"/>
          <w:sz w:val="28"/>
        </w:rPr>
      </w:pPr>
      <w:r>
        <w:rPr>
          <w:rFonts w:cs="Academy cond" w:ascii="Academy cond" w:hAnsi="Academy cond"/>
          <w:sz w:val="28"/>
        </w:rPr>
        <w:t xml:space="preserve">Истина, как всегда, кроется где-то посередине. Станция HAARP не является "машиной смерти" с разрушительным потенциалом, как считают паникеры, но она не является и мирной лабораторией, где ученые думают только о северных сияниях. </w:t>
      </w:r>
    </w:p>
    <w:p>
      <w:pPr>
        <w:pStyle w:val="Normal"/>
        <w:ind w:left="0" w:right="0" w:firstLine="709"/>
        <w:jc w:val="both"/>
        <w:rPr>
          <w:rFonts w:ascii="Academy cond" w:hAnsi="Academy cond" w:cs="Academy cond"/>
          <w:sz w:val="28"/>
        </w:rPr>
      </w:pPr>
      <w:r>
        <w:rPr>
          <w:rFonts w:cs="Academy cond" w:ascii="Academy cond" w:hAnsi="Academy cond"/>
          <w:sz w:val="28"/>
        </w:rPr>
        <w:t xml:space="preserve">История HAARP началась в годы холодной войны, когда американские и русские подводные лодки бороздили моря, играя друг с другом в "кошки-мышки". Погружаясь под воду, субмарины избегали обнаружения, но при этом теряли связь с берегом и с другими подлодками - чем больше глубина, тем слабее становились сигналы. В 1958 году Николас Кристофилос, физик Лоуренс-Ливерморской национальной лаборатории в Калифорнии, предложил использовать для связи с подводными лодками, находящимися под водой, волны сверхнизких частот (ELF). Военно-морской флот США начал работы по проекту "Sanguine", создав две передающие станции в Мичигане и Висконсине. Но станции оказались чересчур огромными - потребовалось 135 км антенн для передачи сигналов. Местные жители были недовольны железным лесом антенн, не добавляющих здоровья, и в 2004 году станции были закрыты. </w:t>
      </w:r>
    </w:p>
    <w:p>
      <w:pPr>
        <w:pStyle w:val="Normal"/>
        <w:ind w:left="0" w:right="0" w:firstLine="709"/>
        <w:jc w:val="both"/>
        <w:rPr>
          <w:rFonts w:ascii="Academy cond" w:hAnsi="Academy cond" w:cs="Academy cond"/>
          <w:sz w:val="28"/>
        </w:rPr>
      </w:pPr>
      <w:r>
        <w:rPr>
          <w:rFonts w:cs="Academy cond" w:ascii="Academy cond" w:hAnsi="Academy cond"/>
          <w:sz w:val="28"/>
        </w:rPr>
        <w:t xml:space="preserve">Альтернативный подход к связи с подводными лодками на сверхнизких частотах предполагал использование электроджетов - потоков заряженных частиц в ионосфере, которые могут служить как виртуальные антенны для передачи сигналов. Как только новую идею доказали экспериментально в середине 1980-х, физик Деннис Пападопулос из лаборатории военно-морских исследований в Вашингтоне начал "пробивать" проект новой передающей станции. </w:t>
      </w:r>
    </w:p>
    <w:p>
      <w:pPr>
        <w:pStyle w:val="Normal"/>
        <w:ind w:left="0" w:right="0" w:firstLine="709"/>
        <w:jc w:val="both"/>
        <w:rPr>
          <w:rFonts w:ascii="Academy cond" w:hAnsi="Academy cond" w:cs="Academy cond"/>
          <w:sz w:val="28"/>
        </w:rPr>
      </w:pPr>
      <w:r>
        <w:rPr>
          <w:rFonts w:cs="Academy cond" w:ascii="Academy cond" w:hAnsi="Academy cond"/>
          <w:sz w:val="28"/>
        </w:rPr>
        <w:t xml:space="preserve">Как раз в это время начался очередной этап сокращения вооружений, военные  приступили к закрытию сети загоризонтных радаров для обнаружения советских ракет  и бомбардировщиков. Среди радаров, подлежащих закрытию, оказался радар в Гаконе - идеальное место для новой установки, поскольку он находился под электроджетом.  Пападопулос, который сейчас работает в университете Мэриленда, предложил военным оставить радар, добавив к нему ионосферный нагреватель. Это давало всем тройной выигрыш: военные моряки получали станцию для экспериментов с ELF-волнами, ученые - возможность проводить исследования ионосферы, а Аляска - новые рабочие места и солидные вливания денег. Последнее понравилось сенатору от Аляски Теду Стивенсу, и в 1990 году строительству дали "зеленый свет". </w:t>
      </w:r>
    </w:p>
    <w:p>
      <w:pPr>
        <w:pStyle w:val="Normal"/>
        <w:ind w:left="0" w:right="0" w:firstLine="709"/>
        <w:jc w:val="both"/>
        <w:rPr>
          <w:rFonts w:ascii="Academy cond" w:hAnsi="Academy cond" w:cs="Academy cond"/>
          <w:sz w:val="28"/>
        </w:rPr>
      </w:pPr>
      <w:r>
        <w:rPr>
          <w:rFonts w:cs="Academy cond" w:ascii="Academy cond" w:hAnsi="Academy cond"/>
          <w:sz w:val="28"/>
        </w:rPr>
        <w:t xml:space="preserve">Чтобы народ не задавал лишних вопросов, на пресс-конференции в 1990 году Тед Стивенс сказал, что задача станции - выкачивание "энергии северного сияния" и преодоление энергетического кризиса. Но тут произошло нечто неожиданное. Ник Бегич, сын другого конгрессмена от Аляски, принялся ковыряться в патентах фирмы "ARCO Power Technologies" (APTI), получившей контракт на сооружение станции. Ее родоначальница - компания ARCO исторически была одним из крупнейших подрядчиков на Аляске и создала APTI как дочернюю компанию по разработке электростанций на природном газе, которым богата Аляска. Одним из ученых, работавших на APTI, был физик д-р Бернар Истлунд, владелец патента США от 1985 года "Метод и аппарат для изменения участка земной атмосферы, ионосферы и/или магнитосферы". В нем тоже фигурировали антенны, излучающие энергию в атмосферу, но с другой целью - чтобы создать непроницаемый энергетический щит, выводящий из строя вражеские ракеты и самолеты. Метод доктора Истлунда требовал расположения около полюсов, где линии земного магнитного поля более или менее перпендикулярны земле, как на Аляске, и электростанцию на газе. Несколько лет спустя начали программу HAARP. Совпадение? Нет, не совпадение, - подумал Бегич. Он решил, что правительство обмануло народ, строя основанную на новых принципах противоракетную оборону вопреки договорам с Советским Союзом, и поднял шумиху. </w:t>
      </w:r>
    </w:p>
    <w:p>
      <w:pPr>
        <w:pStyle w:val="Normal"/>
        <w:ind w:left="0" w:right="0" w:firstLine="709"/>
        <w:jc w:val="both"/>
        <w:rPr>
          <w:rFonts w:ascii="Academy cond" w:hAnsi="Academy cond" w:cs="Academy cond"/>
          <w:sz w:val="28"/>
        </w:rPr>
      </w:pPr>
      <w:r>
        <w:rPr>
          <w:rFonts w:cs="Academy cond" w:ascii="Academy cond" w:hAnsi="Academy cond"/>
          <w:sz w:val="28"/>
        </w:rPr>
        <w:t xml:space="preserve">Ни ученые, ни военные не восприняли всерьез обвинения "д-ра Ника Бегича", получившего "научную степень" по почте от шарлатанского "университета" из Индии, но вскоре им стало не до смеха: паника вокруг HAARP приняла угрожающие размеры. </w:t>
      </w:r>
    </w:p>
    <w:p>
      <w:pPr>
        <w:pStyle w:val="Normal"/>
        <w:ind w:left="0" w:right="0" w:firstLine="709"/>
        <w:jc w:val="both"/>
        <w:rPr/>
      </w:pPr>
      <w:r>
        <w:rPr>
          <w:rFonts w:cs="Academy cond" w:ascii="Academy cond" w:hAnsi="Academy cond"/>
          <w:sz w:val="28"/>
        </w:rPr>
        <w:t>Оказывается, Бегич неправильно понял патент Истлунда № 4686605, который не является секретным и доступен в Интернете</w:t>
      </w:r>
      <w:r>
        <w:rPr>
          <w:rStyle w:val="FootnoteCharacters"/>
          <w:rStyle w:val="FootnoteAnchor"/>
          <w:rFonts w:cs="Academy cond" w:ascii="Academy cond" w:hAnsi="Academy cond"/>
          <w:sz w:val="28"/>
          <w:vertAlign w:val="superscript"/>
        </w:rPr>
        <w:footnoteReference w:id="291"/>
      </w:r>
      <w:r>
        <w:rPr>
          <w:rFonts w:cs="Academy cond" w:ascii="Academy cond" w:hAnsi="Academy cond"/>
          <w:sz w:val="28"/>
        </w:rPr>
        <w:t xml:space="preserve">. Патент предполагает использование тока, который преобразуется в электромагнитное излучение, возбуждающее небольшую часть ионосферы примерно до 2 электрон-вольт, и перемещая ее вверх по магнитным линиям. Станция д-ра Истлунда должна быть примерно в 330 тысяч раз мощнее HAARP: "возбуждение электронного циклотронного резонанса требует мощности около 1 ватт на кубический сантиметр", тогда как HAARP достигает лишь 3 микроватт - в 333,333 раза меньше. Далее патент гласит, что воздействие "сперва происходит в ионосфере и продолжается достаточное время, чтобы дать [облученному] участку подняться над ионосферой". Другими словами, плазму в проекте Истлунда выбивают из ионосферы, в то время как HAARP этого не делает. </w:t>
      </w:r>
    </w:p>
    <w:p>
      <w:pPr>
        <w:pStyle w:val="Normal"/>
        <w:ind w:left="0" w:right="0" w:firstLine="709"/>
        <w:jc w:val="both"/>
        <w:rPr>
          <w:rFonts w:ascii="Academy cond" w:hAnsi="Academy cond" w:cs="Academy cond"/>
          <w:sz w:val="28"/>
        </w:rPr>
      </w:pPr>
      <w:r>
        <w:rPr>
          <w:rFonts w:cs="Academy cond" w:ascii="Academy cond" w:hAnsi="Academy cond"/>
          <w:sz w:val="28"/>
        </w:rPr>
        <w:t>Чтобы патент Истлунда заработал, нужно задействовать 1080000 МВт или 1,08 тераватт. Это около 8 процентов энергии всего мира, или 1/4 всех энергетических мощностей Америки. Столько потребляют Великобритания, Италия, Мексика, Испания и Пакистан, вместе взятые. Самые мощные ядерные реакторы в США способны давать 1,1 МВт электричества каждый, и для выхода на нужную мощность HAARP потребовалось бы около 1000 энергоблоков (на самом деле у HAARP всего шесть дизельных генераторов мощностью 3600 лошадиных сил!)</w:t>
      </w:r>
    </w:p>
    <w:p>
      <w:pPr>
        <w:pStyle w:val="Normal"/>
        <w:ind w:left="0" w:right="0" w:firstLine="709"/>
        <w:jc w:val="both"/>
        <w:rPr>
          <w:rFonts w:ascii="Academy cond" w:hAnsi="Academy cond" w:cs="Academy cond"/>
          <w:sz w:val="28"/>
        </w:rPr>
      </w:pPr>
      <w:r>
        <w:rPr>
          <w:rFonts w:cs="Academy cond" w:ascii="Academy cond" w:hAnsi="Academy cond"/>
          <w:sz w:val="28"/>
        </w:rPr>
        <w:t>Для выведения всей этой энергии в ионосферу потребовалось бы антенное поле длиной 14 миль с миллионом антенн (сравните с антенным полем HAARP длиной около 300 м и 180 антеннами!). Неудивительно, что проект Бернара Истлунда был отклонен консультативной группой при Министерстве обороны как "абсурдный".</w:t>
      </w:r>
    </w:p>
    <w:p>
      <w:pPr>
        <w:pStyle w:val="Normal"/>
        <w:ind w:left="0" w:right="0" w:firstLine="709"/>
        <w:jc w:val="both"/>
        <w:rPr>
          <w:rFonts w:ascii="Academy cond" w:hAnsi="Academy cond" w:cs="Academy cond"/>
          <w:sz w:val="28"/>
        </w:rPr>
      </w:pPr>
      <w:r>
        <w:rPr>
          <w:rFonts w:cs="Academy cond" w:ascii="Academy cond" w:hAnsi="Academy cond"/>
          <w:sz w:val="28"/>
        </w:rPr>
        <w:t>Истлунд покинул APTI, основав свою компанию, до начала программы HAARP. Он никогда не был с ней связан и даже не знал о планах строительства. В патенте не упоминается HAARP и ни один из его рисунков даже отдаленно не напоминает то, что построено на станции.</w:t>
      </w:r>
    </w:p>
    <w:p>
      <w:pPr>
        <w:pStyle w:val="Normal"/>
        <w:ind w:left="0" w:right="0" w:firstLine="709"/>
        <w:jc w:val="both"/>
        <w:rPr>
          <w:rFonts w:ascii="Academy cond" w:hAnsi="Academy cond" w:cs="Academy cond"/>
          <w:sz w:val="28"/>
        </w:rPr>
      </w:pPr>
      <w:r>
        <w:rPr>
          <w:rFonts w:cs="Academy cond" w:ascii="Academy cond" w:hAnsi="Academy cond"/>
          <w:sz w:val="28"/>
        </w:rPr>
        <w:t>Бегич и его сторонники часто ссылаются на другой патент, принадлежащий той же компании APTI - № 5068669 ("Система направленной передачи энергии"). Но в нем говорится об электромагнитном излучении на частотах 18-35 ГГц, а HAARP способен работать лишь в диапазоне 2,8-10 МГц - в 6000 раз меньше. Патент требует, чтобы передающая антенна была установлена на "подвижном основании", тогда как антенны HAARP неподвижны. Патент описывает одну антенну, HAARP имеет 180 антенн. И самое главное: патент предусматривает передачу небольшого количества энергии на объект в небе - самолет или спутник. Большая его часть посвящена тому, что принимающее энергию устройство должно передавать "сигналы наведения", чтобы не промахнуться!</w:t>
      </w:r>
    </w:p>
    <w:p>
      <w:pPr>
        <w:pStyle w:val="Normal"/>
        <w:ind w:left="0" w:right="0" w:firstLine="709"/>
        <w:jc w:val="both"/>
        <w:rPr/>
      </w:pPr>
      <w:r>
        <w:rPr>
          <w:rFonts w:cs="Academy cond" w:ascii="Academy cond" w:hAnsi="Academy cond"/>
          <w:sz w:val="28"/>
        </w:rPr>
        <w:t>Оба патента интересные, но никак не относятся к HAARP. Единственное, что у них общее - они описывают искусственные изменения в ионосфере</w:t>
      </w:r>
      <w:r>
        <w:rPr>
          <w:rStyle w:val="FootnoteCharacters"/>
          <w:rStyle w:val="FootnoteAnchor"/>
          <w:rFonts w:cs="Academy cond" w:ascii="Academy cond" w:hAnsi="Academy cond"/>
          <w:sz w:val="28"/>
          <w:vertAlign w:val="superscript"/>
        </w:rPr>
        <w:footnoteReference w:id="292"/>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Пока шли споры с ничего не понимающими критиками, распался СССР, и судьба станции оказалась под угрозой. Ученые предложили изучить возможность обнаружения подземных бункеров (например, в Северной Корее) при помощи ELF-волн, но надежды на это не оправдались. Строительство шло медленно, и лишь после террористической атаки 11 сентября 2001 года на Всемирный торговый центр и Пентагон военные нашли новое применение HAARP. </w:t>
      </w:r>
    </w:p>
    <w:p>
      <w:pPr>
        <w:pStyle w:val="Normal"/>
        <w:ind w:left="0" w:right="0" w:firstLine="709"/>
        <w:jc w:val="both"/>
        <w:rPr>
          <w:rFonts w:ascii="Academy cond" w:hAnsi="Academy cond" w:cs="Academy cond"/>
          <w:sz w:val="28"/>
        </w:rPr>
      </w:pPr>
      <w:r>
        <w:rPr>
          <w:rFonts w:cs="Academy cond" w:ascii="Academy cond" w:hAnsi="Academy cond"/>
          <w:sz w:val="28"/>
        </w:rPr>
        <w:t xml:space="preserve">Совет под руководством директора Управления передовых исследовательских проектов Министерства обороны (DARPA) Энтони Тезера в 2002 году порекомендовал, чтобы станцию HAARP использовали для изучения методов противодействия эффектам высотных ядерных взрывов: выделяемые ими заряженные электроны способны повредить низколетящие спутники. </w:t>
      </w:r>
    </w:p>
    <w:p>
      <w:pPr>
        <w:pStyle w:val="Normal"/>
        <w:ind w:left="0" w:right="0" w:firstLine="709"/>
        <w:jc w:val="both"/>
        <w:rPr>
          <w:rFonts w:ascii="Academy cond" w:hAnsi="Academy cond" w:cs="Academy cond"/>
          <w:sz w:val="28"/>
        </w:rPr>
      </w:pPr>
      <w:r>
        <w:rPr>
          <w:rFonts w:cs="Academy cond" w:ascii="Academy cond" w:hAnsi="Academy cond"/>
          <w:sz w:val="28"/>
        </w:rPr>
        <w:t xml:space="preserve">Природные электроны порождаются в ионосфере под действием солнечного ветра - потока заряженных частиц от Солнца, который врезается в магнитное поле Земли. Ионосфера умеет избавляться от лишних частиц, как бы сбрасывая их вниз, где они "разряжаются" в виде молний и полярных сияний. Специалисты, работающие с HAARP, сейчас изучают, смогут ли они ускорить естественный процесс, "сбивая" электроны от ядерных взрывов на достаточно низкие высоты (около 100 км), где они сойдут на нет естественным путе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Проект был завершен и вышел на расчетную мощность в 2007 году, но, судя по всему, военные и ученые не знают, сработает ли он как нужно. "В настоящее время теория идет впереди наблюдений", - сказал представитель ВВС на проекте HAARP Пол Косси. </w:t>
      </w:r>
    </w:p>
    <w:p>
      <w:pPr>
        <w:pStyle w:val="Normal"/>
        <w:ind w:left="0" w:right="0" w:firstLine="709"/>
        <w:jc w:val="both"/>
        <w:rPr/>
      </w:pPr>
      <w:r>
        <w:rPr>
          <w:rFonts w:cs="Academy cond" w:ascii="Academy cond" w:hAnsi="Academy cond"/>
          <w:sz w:val="28"/>
        </w:rPr>
        <w:t>Специалисты уже провели ряд исследований. В эксперименте "One Hop" ("Один прыжок") принимал участие Стэнфордский университет: HAARP облучал магнитосферу ELF-волнами, а университет задействовал буи и корабли на юге Тихого океана, где силовые линии магнитного поля снова достигали Земли. В январе 2008 года станция отправляла сигналы к Луне, в то время как энтузиасты-радиолюбители и принимающая антенна в Нью-Мексико измеряли отраженные сигналы. Результаты экспериментов пока не разглашаются</w:t>
      </w:r>
      <w:r>
        <w:rPr>
          <w:rStyle w:val="FootnoteCharacters"/>
          <w:rStyle w:val="FootnoteAnchor"/>
          <w:rFonts w:cs="Academy cond" w:ascii="Academy cond" w:hAnsi="Academy cond"/>
          <w:sz w:val="28"/>
          <w:vertAlign w:val="superscript"/>
        </w:rPr>
        <w:footnoteReference w:id="293"/>
      </w:r>
      <w:r>
        <w:rPr>
          <w:rFonts w:cs="Academy cond" w:ascii="Academy cond" w:hAnsi="Academy cond"/>
          <w:sz w:val="28"/>
        </w:rPr>
        <w:t xml:space="preserve">.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2006 году новозеландские ученые опубликовали статью, доказывающую, что любая попытка ослабить излучение от ядерных взрывов в атмосфере либо окажется неэффективной, либо, если удастся закачать в ионосферу достаточно энергии, она может нарушить связь и навигацию по всему миру, прервав прохождение радиоволн. В этом случае "лекарство" может оказаться хуже "болезни". </w:t>
      </w:r>
    </w:p>
    <w:p>
      <w:pPr>
        <w:pStyle w:val="Normal"/>
        <w:ind w:left="0" w:right="0" w:firstLine="709"/>
        <w:jc w:val="both"/>
        <w:rPr>
          <w:rFonts w:ascii="Academy cond" w:hAnsi="Academy cond" w:cs="Academy cond"/>
          <w:sz w:val="28"/>
        </w:rPr>
      </w:pPr>
      <w:r>
        <w:rPr>
          <w:rFonts w:cs="Academy cond" w:ascii="Academy cond" w:hAnsi="Academy cond"/>
          <w:sz w:val="28"/>
        </w:rPr>
        <w:t xml:space="preserve">Филипп Коул, бывший помощник директора Ливерморской лаборатории, работал в Пентагоне при администрации Клинтона главным специалистом по новому вооружению. По его словам, специалисты проекта HAARP не знают, сколько энергии понадобится для очистки ионосферы от "лишних" электронов и как она среагирует, если вогнать в нее такую энергию. </w:t>
      </w:r>
    </w:p>
    <w:p>
      <w:pPr>
        <w:pStyle w:val="Normal"/>
        <w:ind w:left="0" w:right="0" w:firstLine="709"/>
        <w:jc w:val="both"/>
        <w:rPr>
          <w:rFonts w:ascii="Academy cond" w:hAnsi="Academy cond" w:cs="Academy cond"/>
          <w:sz w:val="28"/>
        </w:rPr>
      </w:pPr>
      <w:r>
        <w:rPr>
          <w:rFonts w:cs="Academy cond" w:ascii="Academy cond" w:hAnsi="Academy cond"/>
          <w:sz w:val="28"/>
        </w:rPr>
        <w:t>Нынешние возможности у программы довольно скромные: 3600 кВт - всего лишь незначительная доля от мощности излучения Солнца, обрушивающегося на ту же часть ионосферы, на которую нацелена станция, причем из-за неэффективности антенн на самом деле достигает ионосферы около 80% энергии (~2800 кВт). Но если военные с учеными решат дальше наращивать мощность, эффекты могут оказаться неожиданными. Земля, конечно, не перевернется, но проблемы с компьютерами и связью, а может, и с электрическими сетями будут обеспечены.</w:t>
      </w:r>
    </w:p>
    <w:p>
      <w:pPr>
        <w:pStyle w:val="Normal"/>
        <w:ind w:left="0" w:right="0" w:firstLine="709"/>
        <w:jc w:val="both"/>
        <w:rPr>
          <w:rFonts w:ascii="Academy cond" w:hAnsi="Academy cond" w:cs="Academy cond"/>
          <w:sz w:val="28"/>
        </w:rPr>
      </w:pPr>
      <w:r>
        <w:rPr>
          <w:rFonts w:cs="Academy cond" w:ascii="Academy cond" w:hAnsi="Academy cond"/>
          <w:sz w:val="28"/>
        </w:rPr>
        <w:t>Специалисты уже столкнулись с неожиданностями. На сайте проекта до сих пор написано, что "HAARP не способен создать видимое невооруженным глазом зрелище, типичное для северных сияний, хотя создаваемое им слабое повторяющееся свечение можно наблюдать при помощи сверхчувствительных камер, о чем говорилось в научной литературе". Но когда антенны станции включили на полную мощь во время обычного северного сияния, ученые увидели зеленое свечение на высотах 100-150 км: энергия Солнца и станции как-то взаимодействовали друг с другом. Это было первое в мире искусственное северное сияние, видимое невооруженным глазом. Майкл Келли, физик из Корнелльского университета, признал: "Случилось нечто такое, чего нельзя было предсказать".</w:t>
      </w:r>
    </w:p>
    <w:p>
      <w:pPr>
        <w:pStyle w:val="Normal"/>
        <w:ind w:left="0" w:right="0" w:firstLine="709"/>
        <w:jc w:val="both"/>
        <w:rPr>
          <w:rFonts w:ascii="Academy cond" w:hAnsi="Academy cond" w:cs="Academy cond"/>
          <w:sz w:val="28"/>
        </w:rPr>
      </w:pPr>
      <w:r>
        <w:rPr>
          <w:rFonts w:cs="Academy cond" w:ascii="Academy cond" w:hAnsi="Academy cond"/>
          <w:sz w:val="28"/>
        </w:rPr>
        <w:t xml:space="preserve">Зато неприятностей с погодой от HAARP можно не ждать: излучаемая станцией энергия не поглощается ни тропосферой, ни стратосферой - двумя слоями атмосферы, где формируется погода Земли. Электромагнитное взаимодействие происходит только в ионосфере на высоте более 70 км, почти в вакууме. Нисходящее влияние ионосферы на стратосферу и тропосферу слабое и никакой связи между природной изменчивостью ионосферы, климатом и погодой у поверхности Земли не обнаружено даже при сильных возмущениях в ионосфере во время магнитных бурь. Если магнитные бури, вызванные Солнцем, не способны повлиять на климат, то у HAARP тем более нет никаких шансов испортить погоду кому бы то ни было. То же самое можно сказать про землетрясения и другие ужасы, преподносимые сторонниками "теорий заговора". </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center"/>
        <w:rPr>
          <w:rFonts w:ascii="Academy cond" w:hAnsi="Academy cond" w:cs="Academy cond"/>
          <w:sz w:val="28"/>
        </w:rPr>
      </w:pPr>
      <w:r>
        <w:rPr>
          <w:rFonts w:cs="Academy cond" w:ascii="Academy cond" w:hAnsi="Academy cond"/>
          <w:b/>
          <w:sz w:val="28"/>
          <w:u w:val="single"/>
        </w:rPr>
        <w:t>2012: конец света?</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 xml:space="preserve">13 ноября 2009 года на экраны всего мира вышел фильм Роланда Эммериха "2012" - яркий пример того, что люди ждут от будущего. Извержения вулканов, волны цунами выше Гималайских гор, землетрясения, сметающие небоскребы, пылающие города - все это, по мнению режиссера, ожидает человечество через три года.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книжных магазинах еще не успели убрать подальше книгу Петера Лори "Конец света - 2009", пообещавшего катастрофу согласно пророчествам Нострадамуса, как нам предложили другую дату: 21 декабря 2012 года, конец Великого цикла календаря майя. На полках магазинов появилось множество книг с цифрой "2012" в заголовках. Не дремлют и на Западе, почувствовав возможность подзаработать. Правда, авторам сенсационных книжек не мешало бы договориться друг с другом: одни обещают сдвиг полюсов и глобальные землетрясения, другие пугают солнечными вспышками, ударами астероидов и пролетом неведомой науке планеты. Все это, разумеется, любой ценой притягивается к заранее выбранной дате. Мирно настроенные авторы ждут позитивных перемен - просветления и "перехода на другой уровень духовности". </w:t>
      </w:r>
    </w:p>
    <w:p>
      <w:pPr>
        <w:pStyle w:val="Normal"/>
        <w:ind w:left="0" w:right="0" w:firstLine="709"/>
        <w:jc w:val="both"/>
        <w:rPr>
          <w:rFonts w:ascii="Academy cond" w:hAnsi="Academy cond" w:cs="Academy cond"/>
          <w:sz w:val="28"/>
        </w:rPr>
      </w:pPr>
      <w:r>
        <w:rPr>
          <w:rFonts w:cs="Academy cond" w:ascii="Academy cond" w:hAnsi="Academy cond"/>
          <w:sz w:val="28"/>
        </w:rPr>
        <w:t>Ожидание 2012 года напоминает воодушевление и страх во времена наступления нового тысячелетия. Но никто из тех, кто предсказывает "концы света", не задался вопросом: что думали о будущем сами майя?</w:t>
      </w:r>
    </w:p>
    <w:p>
      <w:pPr>
        <w:pStyle w:val="Normal"/>
        <w:ind w:left="0" w:right="0" w:firstLine="709"/>
        <w:jc w:val="both"/>
        <w:rPr>
          <w:rFonts w:ascii="Academy cond" w:hAnsi="Academy cond" w:cs="Academy cond"/>
          <w:sz w:val="28"/>
        </w:rPr>
      </w:pPr>
      <w:r>
        <w:rPr>
          <w:rFonts w:cs="Academy cond" w:ascii="Academy cond" w:hAnsi="Academy cond"/>
          <w:sz w:val="28"/>
        </w:rPr>
        <w:t xml:space="preserve">Майя создали чрезвычайно сложный календарь, более точный, чем привычный григорианский календарь. Наш календарь начинает отсчет с Рождества Христова, а они в качестве отправной точки избрали "день творения" - 13.0.0.0.0 4 Ахау, 8 Кумху (11 августа 3114 года до Р. Х.) Тут сходство заканчивается, и начинаются различия. </w:t>
      </w:r>
    </w:p>
    <w:p>
      <w:pPr>
        <w:pStyle w:val="Normal"/>
        <w:ind w:left="0" w:right="0" w:firstLine="709"/>
        <w:jc w:val="both"/>
        <w:rPr>
          <w:rFonts w:ascii="Academy cond" w:hAnsi="Academy cond" w:cs="Academy cond"/>
          <w:sz w:val="28"/>
        </w:rPr>
      </w:pPr>
      <w:r>
        <w:rPr>
          <w:rFonts w:cs="Academy cond" w:ascii="Academy cond" w:hAnsi="Academy cond"/>
          <w:sz w:val="28"/>
        </w:rPr>
        <w:t xml:space="preserve">Индейцы использовали одновременно три системы исчисления времени: Цолькин или Тцолкин (религиозный календарь), Хааб (гражданский календарь) и Длинный счет (отсчет дней со "дня творения"). 13 ноября 2009 года, когда на экраны мира вышел фильм "2012", в датировке майя записывается так: 12.19.16.15.6 1 Кими 4 Кех. </w:t>
      </w:r>
    </w:p>
    <w:p>
      <w:pPr>
        <w:pStyle w:val="Normal"/>
        <w:ind w:left="0" w:right="0" w:firstLine="709"/>
        <w:jc w:val="both"/>
        <w:rPr>
          <w:rFonts w:ascii="Academy cond" w:hAnsi="Academy cond" w:cs="Academy cond"/>
          <w:sz w:val="28"/>
        </w:rPr>
      </w:pPr>
      <w:r>
        <w:rPr>
          <w:rFonts w:cs="Academy cond" w:ascii="Academy cond" w:hAnsi="Academy cond"/>
          <w:sz w:val="28"/>
        </w:rPr>
        <w:t xml:space="preserve">12.19.16.15.6 - дни Длинного счета, записанные в порядке убывания, от самых длинных периодов времени к собственно дням. Индейцы подразделяли время на бактуны (144000 дней, около 394,3 года), катуны (7200 дней, или 19,7 лет), туны (360 дней), уинали (20 дней) и кины (дни). Таким образом, 12.19.16.15.6 значит, что со "дня творения" прошло 12 бактунов (12x144000), 19 катунов (19x7200), 16 тунов (16x360), 15 уиналей (15x20) и 6 кин (дней) - всего 1070066 дней. Длинный счет работает вроде спидометра или счетчика: когда крайняя цифра справа дойдет до предельного значения, цифра левее увеличивается на единицу. Так как система счисления майя основана на числе 20, а не 10, при подсчете предельным значением является 19, потом снова идет 0. Исключения - уинали, где предельное число - 17, и бактуны, где предельное число - 13. </w:t>
      </w:r>
    </w:p>
    <w:p>
      <w:pPr>
        <w:pStyle w:val="Normal"/>
        <w:ind w:left="0" w:right="0" w:firstLine="709"/>
        <w:jc w:val="both"/>
        <w:rPr>
          <w:rFonts w:ascii="Academy cond" w:hAnsi="Academy cond" w:cs="Academy cond"/>
          <w:sz w:val="28"/>
        </w:rPr>
      </w:pPr>
      <w:r>
        <w:rPr>
          <w:rFonts w:cs="Academy cond" w:ascii="Academy cond" w:hAnsi="Academy cond"/>
          <w:sz w:val="28"/>
        </w:rPr>
        <w:t xml:space="preserve">1 Кими - это дата Цолькина, священного календаря, состоящего из 260 дней. Цолькин разделяется на "недели" из 13 и 20 дней, причем дни 13-дневной "недели" имеют номера с 1 до 13, а 20-дневной, или уиналя - имена. В нашей дате 1 - это номер дня 13-дневки, а Кими - имя 6 дня уиналя (0 - Ахау, 1 - Имиш, 2 - Ик, 3 - Акбал, 4 - Кан, 5 - Чикчан, 6 - Кими, 7 - Маник, 8 - Ламат, 9 - Мулук, 10 - Ок, 11 - Чуэн, 12 - Эб, 13 - Бен, 14 - Хиш, 15 - Мен, 16 - Киб, 17 - Кабан, 18 - Эцнаб, 19 - Кавак). Последняя цифра Длинного счета также изменяется от 0 до 19 синхронно с уиналем: если это, как в нашем примере, 6, на календаре всегда Кими. Номер 13-дневной "недели" меняется каждый день, но после 1 Кими будет не 2 Кими, а 2 Маник. Через 20 дней снова наступит Кими - 8 Кими, а 2 Кими мы увидим только спустя 260 (13x20) дней. </w:t>
      </w:r>
    </w:p>
    <w:p>
      <w:pPr>
        <w:pStyle w:val="Normal"/>
        <w:ind w:left="0" w:right="0" w:firstLine="709"/>
        <w:jc w:val="both"/>
        <w:rPr>
          <w:rFonts w:ascii="Academy cond" w:hAnsi="Academy cond" w:cs="Academy cond"/>
          <w:sz w:val="28"/>
        </w:rPr>
      </w:pPr>
      <w:r>
        <w:rPr>
          <w:rFonts w:cs="Academy cond" w:ascii="Academy cond" w:hAnsi="Academy cond"/>
          <w:sz w:val="28"/>
        </w:rPr>
        <w:t xml:space="preserve">С каждым днем 260-дневного цикла майя связывали представления об удаче или неудаче. Например, родиться в день Кими считалось дурным знаком: ребенок "станет убийцей или плохо кончит". </w:t>
      </w:r>
    </w:p>
    <w:p>
      <w:pPr>
        <w:pStyle w:val="Normal"/>
        <w:ind w:left="0" w:right="0" w:firstLine="709"/>
        <w:jc w:val="both"/>
        <w:rPr>
          <w:rFonts w:ascii="Academy cond" w:hAnsi="Academy cond" w:cs="Academy cond"/>
          <w:sz w:val="28"/>
        </w:rPr>
      </w:pPr>
      <w:r>
        <w:rPr>
          <w:rFonts w:cs="Academy cond" w:ascii="Academy cond" w:hAnsi="Academy cond"/>
          <w:sz w:val="28"/>
        </w:rPr>
        <w:t xml:space="preserve">Наконец, 4 Кех - дата Хааба, повседневного календаря. Хааб состоял из 18 "месяцев" по 20 дней, за которыми следовали 5 дополнительных или "несчастливых" дней - Уайеб. Таким образом, длина года составляла 365 дней. Месяцы имели свои названия: 1 - Поп, 2 - Во, 3 - Сип, 4 - Соц, 5 - Сек, 6 - Шуль, 7 - Йашкин, 8 - Моль, 9 - Чен, 10 - Йаш, 11 - Сак, 12 - Кех, 13 - Мак, 14 - Канкин, 15 - Муэн, 16 - Паш, 17 - Кайяб, 18 - Кумху. Названия месяцев в Хаабе изменялись каждые 20 дней, а не каждый день, как в Цолькине, поэтому после 4 Кех будет 5 Кех, за ним следует 6 Кех - и так до 19 Кех, после чего идет 0 Мак. </w:t>
      </w:r>
    </w:p>
    <w:p>
      <w:pPr>
        <w:pStyle w:val="Normal"/>
        <w:ind w:left="0" w:right="0" w:firstLine="709"/>
        <w:jc w:val="both"/>
        <w:rPr>
          <w:rFonts w:ascii="Academy cond" w:hAnsi="Academy cond" w:cs="Academy cond"/>
          <w:sz w:val="28"/>
        </w:rPr>
      </w:pPr>
      <w:r>
        <w:rPr>
          <w:rFonts w:cs="Academy cond" w:ascii="Academy cond" w:hAnsi="Academy cond"/>
          <w:sz w:val="28"/>
        </w:rPr>
        <w:t xml:space="preserve">Цолькин связан с Хаабом в единый цикл - "календарный круг". Если сегодня день "1 Кими 4 Кех", следующий такой же день наступит через 18980 дней, примерно через 52 года. 52-летний цикл у соседей-ацтеков, взявших себе элементы системы счисления времени майя, вызывал страх: они считали, что конец цикла может стать концом света. Только когда созвездие Плеяд пересекало горизонт в день окончания цикла, ацтеки расслаблялись: человечеству предстоит еще 52 года жизни. </w:t>
      </w:r>
    </w:p>
    <w:p>
      <w:pPr>
        <w:pStyle w:val="Normal"/>
        <w:ind w:left="0" w:right="0" w:firstLine="709"/>
        <w:jc w:val="both"/>
        <w:rPr>
          <w:rFonts w:ascii="Academy cond" w:hAnsi="Academy cond" w:cs="Academy cond"/>
          <w:sz w:val="28"/>
        </w:rPr>
      </w:pPr>
      <w:r>
        <w:rPr>
          <w:rFonts w:cs="Academy cond" w:ascii="Academy cond" w:hAnsi="Academy cond"/>
          <w:sz w:val="28"/>
        </w:rPr>
        <w:t>20 декабря 2012 года заканчивается весь цикл Длинного счета из 13 бактунов (5125 лет и 4,5 месяца - 1872000 дней). На календаре будет дата 12.19.19.17.19, 3 Кавак, 2 Канкин. А что дальше?!</w:t>
      </w:r>
    </w:p>
    <w:p>
      <w:pPr>
        <w:pStyle w:val="Normal"/>
        <w:ind w:left="0" w:right="0" w:firstLine="709"/>
        <w:jc w:val="both"/>
        <w:rPr>
          <w:rFonts w:ascii="Academy cond" w:hAnsi="Academy cond" w:cs="Academy cond"/>
          <w:sz w:val="28"/>
        </w:rPr>
      </w:pPr>
      <w:r>
        <w:rPr>
          <w:rFonts w:cs="Academy cond" w:ascii="Academy cond" w:hAnsi="Academy cond"/>
          <w:sz w:val="28"/>
        </w:rPr>
        <w:t>Как мы помним, Длинный счет начинается с даты 13.0.0.0.0 4 Ахау, 8 Кумху. Неужели майя верили, что мир начался именно в этот день?!</w:t>
      </w:r>
    </w:p>
    <w:p>
      <w:pPr>
        <w:pStyle w:val="Normal"/>
        <w:ind w:left="0" w:right="0" w:firstLine="709"/>
        <w:jc w:val="both"/>
        <w:rPr>
          <w:rFonts w:ascii="Academy cond" w:hAnsi="Academy cond" w:cs="Academy cond"/>
          <w:sz w:val="28"/>
        </w:rPr>
      </w:pPr>
      <w:r>
        <w:rPr>
          <w:rFonts w:cs="Academy cond" w:ascii="Academy cond" w:hAnsi="Academy cond"/>
          <w:sz w:val="28"/>
        </w:rPr>
        <w:t xml:space="preserve">Разумеется, нет. На многих храмах обнаружены даты предшествующего цикла, начинающиеся слева цифрой 12. Это значит, что индейцы 13.0.0.0.0 4 Ахау, 8 Кумху просто перешли в следующий 5125-летний цикл, так, как наши часы, когда стрелка минует цифру 12, начинают отсчет нового дня. Цикл как бы "перезагрузили", начав отсчет не с 0, а со священного числа 13. </w:t>
      </w:r>
    </w:p>
    <w:p>
      <w:pPr>
        <w:pStyle w:val="Normal"/>
        <w:ind w:left="0" w:right="0" w:firstLine="709"/>
        <w:jc w:val="both"/>
        <w:rPr/>
      </w:pPr>
      <w:r>
        <w:rPr>
          <w:rFonts w:cs="Academy cond" w:ascii="Academy cond" w:hAnsi="Academy cond"/>
          <w:sz w:val="28"/>
        </w:rPr>
        <w:t>На стеле в Кобе обнаружена вообще уникальная дата начала Длинного счета - не классическая 13.0.0.0.0, а целая цепочка - 19 раз повторенная цифра 13 перед бактуном. В пересчете на нашу систему счисления получается нечто невообразимое:  4,134105 х 10</w:t>
      </w:r>
      <w:r>
        <w:rPr>
          <w:rFonts w:cs="Academy cond" w:ascii="Academy cond" w:hAnsi="Academy cond"/>
          <w:sz w:val="28"/>
          <w:vertAlign w:val="superscript"/>
        </w:rPr>
        <w:t>28</w:t>
      </w:r>
      <w:r>
        <w:rPr>
          <w:rFonts w:cs="Academy cond" w:ascii="Academy cond" w:hAnsi="Academy cond"/>
          <w:sz w:val="28"/>
        </w:rPr>
        <w:t xml:space="preserve"> лет, в 3 квинтиллиона раз больше времени существования Вселенной (около 15 миллиардов лет). Люди, оперирующие такими цифрами, поневоле вызывают уважение. </w:t>
      </w:r>
    </w:p>
    <w:p>
      <w:pPr>
        <w:pStyle w:val="Normal"/>
        <w:ind w:left="0" w:right="0" w:firstLine="709"/>
        <w:jc w:val="both"/>
        <w:rPr>
          <w:rFonts w:ascii="Academy cond" w:hAnsi="Academy cond" w:cs="Academy cond"/>
          <w:sz w:val="28"/>
        </w:rPr>
      </w:pPr>
      <w:r>
        <w:rPr>
          <w:rFonts w:cs="Academy cond" w:ascii="Academy cond" w:hAnsi="Academy cond"/>
          <w:sz w:val="28"/>
        </w:rPr>
        <w:t xml:space="preserve">Как и мы, майя придавали большое значение круглым датам, кончающимся на 0. Каждые 20 лет дата Длинного счета оканчивалась тремя нулями, всегда приходясь на день Ахау. Индейцы праздновали "юбилеи" так же пышно, как мы отмечаем конец века и начало нового столетия, обновляя все, что можно - наносили новую краску, новую штукатурку на здания, выбрасывали старые вещи, одевали новые. Праздники меньшего размаха приходились на середину 20-летнего периода (катуна) или на его 13-й год. </w:t>
      </w:r>
    </w:p>
    <w:p>
      <w:pPr>
        <w:pStyle w:val="Normal"/>
        <w:ind w:left="0" w:right="0" w:firstLine="709"/>
        <w:jc w:val="both"/>
        <w:rPr>
          <w:rFonts w:ascii="Academy cond" w:hAnsi="Academy cond" w:cs="Academy cond"/>
          <w:sz w:val="28"/>
        </w:rPr>
      </w:pPr>
      <w:r>
        <w:rPr>
          <w:rFonts w:cs="Academy cond" w:ascii="Academy cond" w:hAnsi="Academy cond"/>
          <w:sz w:val="28"/>
        </w:rPr>
        <w:t xml:space="preserve">Индейцы праздновали годовщины и юбилеи великих событий, например, рождения или коронации владыки. Когда правитель доживал до 60 лет, ему присваивали титул 4 Виникхааб Ахау ("владыка четырех катунов"), означающий, что он вошел в 4-й 20-летний период жизни. Некоторые правители, вроде Ханаба Пакаля из Паленке, дожили до титула 5 Виникхааб Ахау (80 лет). Есть упоминание про владыку, имеющего цифру 6 перед счетом двадцатилетий - своего рода рекорд. </w:t>
      </w:r>
    </w:p>
    <w:p>
      <w:pPr>
        <w:pStyle w:val="Normal"/>
        <w:ind w:left="0" w:right="0" w:firstLine="709"/>
        <w:jc w:val="both"/>
        <w:rPr>
          <w:rFonts w:ascii="Academy cond" w:hAnsi="Academy cond" w:cs="Academy cond"/>
          <w:sz w:val="28"/>
        </w:rPr>
      </w:pPr>
      <w:r>
        <w:rPr>
          <w:rFonts w:cs="Academy cond" w:ascii="Academy cond" w:hAnsi="Academy cond"/>
          <w:sz w:val="28"/>
        </w:rPr>
        <w:t>Любовь майя к юбилеям пролила некоторый свет и на будущее. Монументальные надписи часто предсказывают церемониальные события, используя глагол будущего времени "utom" ("это случится") - например, "через столько-то лет, будет такой-то день, юбилей дня рождения нашего правителя". Ханаб Пакаль считал, что потомки будут помнить его тысячи лет, повелев вырубить на стене храма в Паленке запись о предстоящем праздновании своего юбилея... в 1.0.0.0.0.8, то есть в 4779 году от Р. Х.! "Лишняя" единичка слева обозначает еще один временной период - пиктун (20 бактунов, около 7885 лет). Это значит, что жрецы в Паленке не считали окончание цикла из 13 бактунов в 2012 году чем-то ужасным, и не собирались "перезагружать" календарь, а попросту продолжили цикл дальше: 14.0.0.0.0, 15.0.0.0.0 и т. д., до 19.0.0.0.0, после чего пойдут даты с 6 цифрами - 1.0.0.0.0.0.</w:t>
      </w:r>
    </w:p>
    <w:p>
      <w:pPr>
        <w:pStyle w:val="Normal"/>
        <w:ind w:left="0" w:right="0" w:firstLine="709"/>
        <w:jc w:val="both"/>
        <w:rPr>
          <w:rFonts w:ascii="Academy cond" w:hAnsi="Academy cond" w:cs="Academy cond"/>
          <w:sz w:val="28"/>
        </w:rPr>
      </w:pPr>
      <w:r>
        <w:rPr>
          <w:rFonts w:cs="Academy cond" w:ascii="Academy cond" w:hAnsi="Academy cond"/>
          <w:sz w:val="28"/>
        </w:rPr>
        <w:t xml:space="preserve">Даже если отсчет бактунов начать снова, не произойдет ничего страшного: 21 декабря 2012 года начнется новый цикл - 13.0.0.0.0, 4 Ахау, 3 Канкин. </w:t>
      </w:r>
    </w:p>
    <w:p>
      <w:pPr>
        <w:pStyle w:val="Normal"/>
        <w:ind w:left="0" w:right="0" w:firstLine="709"/>
        <w:jc w:val="both"/>
        <w:rPr>
          <w:rFonts w:ascii="Academy cond" w:hAnsi="Academy cond" w:cs="Academy cond"/>
          <w:sz w:val="28"/>
        </w:rPr>
      </w:pPr>
      <w:r>
        <w:rPr>
          <w:rFonts w:cs="Academy cond" w:ascii="Academy cond" w:hAnsi="Academy cond"/>
          <w:sz w:val="28"/>
        </w:rPr>
        <w:t xml:space="preserve">"Древние майя проводили пышные торжества в честь окончания полного цикла", – сказала Сандра Нобл, директор Фонда развития исследований Мезоамерики. По ее словам, называть 21 декабря 2012 года судным днем или моментом, когда произойдут изменения космического масштаба – "полная профанация, а для многих – возможность набить карманы". </w:t>
      </w:r>
    </w:p>
    <w:p>
      <w:pPr>
        <w:pStyle w:val="Normal"/>
        <w:ind w:left="0" w:right="0" w:firstLine="709"/>
        <w:jc w:val="both"/>
        <w:rPr>
          <w:rFonts w:ascii="Academy cond" w:hAnsi="Academy cond" w:cs="Academy cond"/>
          <w:sz w:val="28"/>
        </w:rPr>
      </w:pPr>
      <w:r>
        <w:rPr>
          <w:rFonts w:cs="Academy cond" w:ascii="Academy cond" w:hAnsi="Academy cond"/>
          <w:sz w:val="28"/>
        </w:rPr>
        <w:t xml:space="preserve">Учитывая любовь майя к юбилеям, можно лишь удивляться, что дата окончания 13-го бактуна (21 декабря 2012 г.) есть только на одном памятнике - монументе 6 из Тортугеро. К сожалению, два иероглифа в надписи стерты, да и то что осталось,  довольно сложно прочесть. </w:t>
      </w:r>
    </w:p>
    <w:p>
      <w:pPr>
        <w:pStyle w:val="Normal"/>
        <w:ind w:left="0" w:right="0" w:firstLine="709"/>
        <w:jc w:val="both"/>
        <w:rPr>
          <w:rFonts w:ascii="Academy cond" w:hAnsi="Academy cond" w:cs="Academy cond"/>
          <w:sz w:val="28"/>
        </w:rPr>
      </w:pPr>
      <w:r>
        <w:rPr>
          <w:rFonts w:cs="Academy cond" w:ascii="Academy cond" w:hAnsi="Academy cond"/>
          <w:sz w:val="28"/>
        </w:rPr>
        <w:t xml:space="preserve">Историк Марк Ван Стоун перевел надпись так: "13-й бактун завершится 4 Ахау 3 Канкин. Черный... [стерто] произойдет. [Сойдет?] бог Болон Окте на великий... [стерто]". Виктор Талах из Киева перевел конец немного по-другому: "случится... и нисхождение Болон Окте в...". </w:t>
      </w:r>
    </w:p>
    <w:p>
      <w:pPr>
        <w:pStyle w:val="Normal"/>
        <w:ind w:left="0" w:right="0" w:firstLine="709"/>
        <w:jc w:val="both"/>
        <w:rPr>
          <w:rFonts w:ascii="Academy cond" w:hAnsi="Academy cond" w:cs="Academy cond"/>
          <w:sz w:val="28"/>
        </w:rPr>
      </w:pPr>
      <w:r>
        <w:rPr>
          <w:rFonts w:cs="Academy cond" w:ascii="Academy cond" w:hAnsi="Academy cond"/>
          <w:sz w:val="28"/>
        </w:rPr>
        <w:t xml:space="preserve">Что это за бог - Болон Окте ("Девять Столпов")? Он упоминается в легендах о сотворении мира и в надписях о военных победах уже знакомого нам Ханаб Пакаля из Паленке. Это божество перемен или войны. Одно из двух: либо майя предвидели в 2012 году войну, либо считали, что 13.0.0.0.0 4 Ахау 3 Канкин повторятся события предшествующего цикла - 13.0.0.0.0 4 Ахау 8 Кумху. Но для майя, не вылезающих из войн, первая трактовка кажется чересчур простой, не отвечающей любви к юбилеям - мелковато для завершения Великого цикла! Вторая версия тоже не содержит ничего опасного: 11 августа 3114 г. до Р.Х. катастроф не было. Из разрозненных записей, посвященных началу нынешнего цикла, ясно, что боги, включая воинственного Болона Окте, занимались созиданием, а не разрушение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любом случае монумент из Тортугеро не грозит концом света, поскольку на нем использован точно такой же Длинный счет, как и на стене храма в Паленке - 20 бактунов в цикле, а не 13. Продолжать отсчет времени не имело бы смысла, если не будет людей, поддерживающих календарь. </w:t>
      </w:r>
    </w:p>
    <w:p>
      <w:pPr>
        <w:pStyle w:val="Normal"/>
        <w:ind w:left="0" w:right="0" w:firstLine="709"/>
        <w:jc w:val="both"/>
        <w:rPr>
          <w:rFonts w:ascii="Academy cond" w:hAnsi="Academy cond" w:cs="Academy cond"/>
          <w:sz w:val="28"/>
        </w:rPr>
      </w:pPr>
      <w:r>
        <w:rPr>
          <w:rFonts w:cs="Academy cond" w:ascii="Academy cond" w:hAnsi="Academy cond"/>
          <w:sz w:val="28"/>
        </w:rPr>
        <w:t xml:space="preserve">Книги "Чилам Балам" ("Пророк-Ягуар") дошли до нас в нескольких вариантах. Все они записаны на языке майя латиницей, вытеснившей более сложные иероглифы. Некоторые книги датируются XVI в., но большинство, в том числе самая знаменитая из них, "Чилам Балам из Чумайеля", датируются концом XVIII века, спустя 250 лет после испанского завоевания. Это не оригинальные манускрипты, а нечто искаженное после долгих лет переписывания и приспособленное к местным нуждам. Некоторые из книг содержат знания, полученные от испанцев и записанные на испанском, так как перевести их на местное наречие не получилось. Ученые, изучая книги, поняли, что их составители забыли даже основы календаря майя.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книгах содержатся "пророчества 13 катунов" - предсказания на 20-летние периоды, которые повторяются спустя 256 (13х20) лет. Нынешний катун (в переводе на наш календарь, 1992-2012 годы) повторялся в 1736-1756 и 1480-1500 годах, и пророчество на все годы одно: "Кецаль будет, зеленая птица будет. Ах Кантеналь будет. Кровавая рвота будет. Кукулькан придет с ними во второй раз. Слово Бога. Майя будут". </w:t>
      </w:r>
    </w:p>
    <w:p>
      <w:pPr>
        <w:pStyle w:val="Normal"/>
        <w:ind w:left="0" w:right="0" w:firstLine="709"/>
        <w:jc w:val="both"/>
        <w:rPr>
          <w:rFonts w:ascii="Academy cond" w:hAnsi="Academy cond" w:cs="Academy cond"/>
          <w:sz w:val="28"/>
        </w:rPr>
      </w:pPr>
      <w:r>
        <w:rPr>
          <w:rFonts w:cs="Academy cond" w:ascii="Academy cond" w:hAnsi="Academy cond"/>
          <w:sz w:val="28"/>
        </w:rPr>
        <w:t xml:space="preserve">Как и положено, предсказание настолько мутное, что в нем можно увидеть все что угодно. Кецаль - священная птица индейцев (изображена, в частности, на плите над могилой Ханаб Пакаля). "Ах Кантеналь" - дословно "тот, кто на желтом дереве" или "на месте желтого дерева". Под "кровавой рвотой", видимо, понималась болезнь или голод. Кукулькан, или "Пернатый бог", - властелин ветра и дождей, основатель царских династий и городов. </w:t>
      </w:r>
    </w:p>
    <w:p>
      <w:pPr>
        <w:pStyle w:val="Normal"/>
        <w:ind w:left="0" w:right="0" w:firstLine="709"/>
        <w:jc w:val="both"/>
        <w:rPr>
          <w:rFonts w:ascii="Academy cond" w:hAnsi="Academy cond" w:cs="Academy cond"/>
          <w:sz w:val="28"/>
        </w:rPr>
      </w:pPr>
      <w:r>
        <w:rPr>
          <w:rFonts w:cs="Academy cond" w:ascii="Academy cond" w:hAnsi="Academy cond"/>
          <w:sz w:val="28"/>
        </w:rPr>
        <w:t xml:space="preserve">Судя по пророчествам, майя под испанским сапогом не отличались оптимизмом. Большая часть предсказаний плохие: люди в первый катун будут страдать от засухи, в третьем – "плотский грех", "распутные правители", и так далее. Только 5 из 13 катунов имеют хорошие либо неопределенные предсказания. Разумеется, в них ничего не говорится о том, что 2012 год будет последни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Профессор Роберт Ситлер опросил старейшин майя, хранителей традиций. Никто из них не придает важного значения 2012 году, хотя многие предрекают, что вскоре  наступят лучшие времена для индейцев. </w:t>
      </w:r>
    </w:p>
    <w:p>
      <w:pPr>
        <w:pStyle w:val="Normal"/>
        <w:ind w:left="0" w:right="0" w:firstLine="709"/>
        <w:jc w:val="both"/>
        <w:rPr>
          <w:rFonts w:ascii="Academy cond" w:hAnsi="Academy cond" w:cs="Academy cond"/>
          <w:sz w:val="28"/>
        </w:rPr>
      </w:pPr>
      <w:r>
        <w:rPr>
          <w:rFonts w:cs="Academy cond" w:ascii="Academy cond" w:hAnsi="Academy cond"/>
          <w:sz w:val="28"/>
        </w:rPr>
        <w:t xml:space="preserve">Ацтеки, воинственные соседи майя, верили, что до наших дней существовали четыре следовавших один за другим миров, или "солнц". Каждое "солнце" погибло из-за природных катаклизмов, человечество исчезало и возрождалось богами заново. Эпоха, в которую живем мы - "пятое солнце", оно же последнее. "Шестого солнца" не будет. </w:t>
      </w:r>
    </w:p>
    <w:p>
      <w:pPr>
        <w:pStyle w:val="Normal"/>
        <w:ind w:left="0" w:right="0" w:firstLine="709"/>
        <w:jc w:val="both"/>
        <w:rPr>
          <w:rFonts w:ascii="Academy cond" w:hAnsi="Academy cond" w:cs="Academy cond"/>
          <w:sz w:val="28"/>
        </w:rPr>
      </w:pPr>
      <w:r>
        <w:rPr>
          <w:rFonts w:cs="Academy cond" w:ascii="Academy cond" w:hAnsi="Academy cond"/>
          <w:sz w:val="28"/>
        </w:rPr>
        <w:t xml:space="preserve">Первое "солнце", Оселотонатиу ("Солнце Ягуаров"), длилось 13 циклов по 52 года, или 676 лет, и закончилось в день Науи Оселотль ("4 Ягуар"): людей пожрали вышедшие из-под земли ягуары. </w:t>
      </w:r>
    </w:p>
    <w:p>
      <w:pPr>
        <w:pStyle w:val="Normal"/>
        <w:ind w:left="0" w:right="0" w:firstLine="709"/>
        <w:jc w:val="both"/>
        <w:rPr>
          <w:rFonts w:ascii="Academy cond" w:hAnsi="Academy cond" w:cs="Academy cond"/>
          <w:sz w:val="28"/>
        </w:rPr>
      </w:pPr>
      <w:r>
        <w:rPr>
          <w:rFonts w:cs="Academy cond" w:ascii="Academy cond" w:hAnsi="Academy cond"/>
          <w:sz w:val="28"/>
        </w:rPr>
        <w:t>Второму "солнцу", Ээкатонатиу ("Солнце Ветра"), пришел конец в день Науи Ээкатль ("4 Ветер") Длилось оно 7 циклов - 364 года, после чего ураган сдул всех людей, превратив в индюков.</w:t>
      </w:r>
    </w:p>
    <w:p>
      <w:pPr>
        <w:pStyle w:val="Normal"/>
        <w:ind w:left="0" w:right="0" w:firstLine="709"/>
        <w:jc w:val="both"/>
        <w:rPr>
          <w:rFonts w:ascii="Academy cond" w:hAnsi="Academy cond" w:cs="Academy cond"/>
          <w:sz w:val="28"/>
        </w:rPr>
      </w:pPr>
      <w:r>
        <w:rPr>
          <w:rFonts w:cs="Academy cond" w:ascii="Academy cond" w:hAnsi="Academy cond"/>
          <w:sz w:val="28"/>
        </w:rPr>
        <w:t>Третье "солнце", Киавитонатиу ("Солнце Дождя"), продлилось шесть 52-летних циклов (312 лет) и погибло от огненного дождя в день Науи Киавитль ("4 Дождь").</w:t>
      </w:r>
    </w:p>
    <w:p>
      <w:pPr>
        <w:pStyle w:val="Normal"/>
        <w:ind w:left="0" w:right="0" w:firstLine="709"/>
        <w:jc w:val="both"/>
        <w:rPr>
          <w:rFonts w:ascii="Academy cond" w:hAnsi="Academy cond" w:cs="Academy cond"/>
          <w:sz w:val="28"/>
        </w:rPr>
      </w:pPr>
      <w:r>
        <w:rPr>
          <w:rFonts w:cs="Academy cond" w:ascii="Academy cond" w:hAnsi="Academy cond"/>
          <w:sz w:val="28"/>
        </w:rPr>
        <w:t>Конец четвертому "солнцу", Атонатиу ("Солнце Воды") пришел из-за мирового потопа, во время которого люди стали рыбами. Это случилось в день Науи Атль ("4 Вода"). Как и первое, оно продолжалось 13 циклов. Ацтеки считали, что четвертое "солнце" погибло совсем недавно - в 1125 году по нашему календарю!</w:t>
      </w:r>
    </w:p>
    <w:p>
      <w:pPr>
        <w:pStyle w:val="Normal"/>
        <w:ind w:left="0" w:right="0" w:firstLine="709"/>
        <w:jc w:val="both"/>
        <w:rPr>
          <w:rFonts w:ascii="Academy cond" w:hAnsi="Academy cond" w:cs="Academy cond"/>
          <w:sz w:val="28"/>
        </w:rPr>
      </w:pPr>
      <w:r>
        <w:rPr>
          <w:rFonts w:cs="Academy cond" w:ascii="Academy cond" w:hAnsi="Academy cond"/>
          <w:sz w:val="28"/>
        </w:rPr>
        <w:t>Нынешнее "солнце", - Ольинтонатиу или "Солнце Землетрясения", - уничтожит всемирное землетрясение в день Науи Ольин ("4 Землетрясение") года Се Точтли ("1 Кролик"). Поскольку ацтеки не переняли у майя Длинного счета, все даты календаря повторяются через 52 года. Ближайший день Науи Ольин года Се Точтли выпадает на 2 февраля 2026 года, а не на 2012 год! Если же и в этот день ничего не случится, можно начинать снова бояться 23 января 2078 года.</w:t>
      </w:r>
    </w:p>
    <w:p>
      <w:pPr>
        <w:pStyle w:val="Normal"/>
        <w:ind w:left="0" w:right="0" w:firstLine="709"/>
        <w:jc w:val="both"/>
        <w:rPr>
          <w:rFonts w:ascii="Academy cond" w:hAnsi="Academy cond" w:cs="Academy cond"/>
          <w:sz w:val="28"/>
        </w:rPr>
      </w:pPr>
      <w:r>
        <w:rPr>
          <w:rFonts w:cs="Academy cond" w:ascii="Academy cond" w:hAnsi="Academy cond"/>
          <w:sz w:val="28"/>
        </w:rPr>
        <w:t xml:space="preserve">Ацтеки верили, что наше "солнце" находится в равновесии и будет держаться, пока люди ублажают богов пролитой кровью. Судя по тому, что творится в мире, мы еще не скоро заморим жестоких божеств голодом. </w:t>
      </w:r>
    </w:p>
    <w:p>
      <w:pPr>
        <w:pStyle w:val="Normal"/>
        <w:ind w:left="0" w:right="0" w:firstLine="709"/>
        <w:jc w:val="both"/>
        <w:rPr>
          <w:rFonts w:ascii="Academy cond" w:hAnsi="Academy cond" w:cs="Academy cond"/>
          <w:sz w:val="28"/>
        </w:rPr>
      </w:pPr>
      <w:r>
        <w:rPr>
          <w:rFonts w:cs="Academy cond" w:ascii="Academy cond" w:hAnsi="Academy cond"/>
          <w:sz w:val="28"/>
        </w:rPr>
        <w:t xml:space="preserve">Мистиков и эзотериков очень порадовало, что 21 декабря 2012 года - день зимнего солнцестояния, то есть максимальной продолжительности ночи. Но сами майя придавали мало значения солнцестояниям и никогда не приурочивали к ним важнейшие события вроде праздников, коронаций, войн или жертвоприношений. </w:t>
      </w:r>
    </w:p>
    <w:p>
      <w:pPr>
        <w:pStyle w:val="Normal"/>
        <w:ind w:left="0" w:right="0" w:firstLine="709"/>
        <w:jc w:val="both"/>
        <w:rPr>
          <w:rFonts w:ascii="Academy cond" w:hAnsi="Academy cond" w:cs="Academy cond"/>
          <w:sz w:val="28"/>
        </w:rPr>
      </w:pPr>
      <w:r>
        <w:rPr>
          <w:rFonts w:cs="Academy cond" w:ascii="Academy cond" w:hAnsi="Academy cond"/>
          <w:sz w:val="28"/>
        </w:rPr>
        <w:t>Астрономия майя не была абстрактной наукой. В тропиках, где есть лишь два сезона - засухи и дождей, где продолжительность дня и ночи всегда остается почти неизменной, она служила практическим целям.</w:t>
      </w:r>
    </w:p>
    <w:p>
      <w:pPr>
        <w:pStyle w:val="Normal"/>
        <w:ind w:left="0" w:right="0" w:firstLine="709"/>
        <w:jc w:val="both"/>
        <w:rPr>
          <w:rFonts w:ascii="Academy cond" w:hAnsi="Academy cond" w:cs="Academy cond"/>
          <w:sz w:val="28"/>
        </w:rPr>
      </w:pPr>
      <w:r>
        <w:rPr>
          <w:rFonts w:cs="Academy cond" w:ascii="Academy cond" w:hAnsi="Academy cond"/>
          <w:sz w:val="28"/>
        </w:rPr>
        <w:t xml:space="preserve">В строго определенный день майя вырубали деревья среди тропического леса, а когда стволы высохнут, сжигали. Затем образовавшиеся поля засевали кукурузой (это называется "подсечно-огневой метод земледелия"). Сделать все нужно было в самом конце сухого периода и без затяжек, иначе помешают ливни, продолжающиеся пять-шесть месяцев подряд. Ошибка в несколько дней могла стать роковой. </w:t>
      </w:r>
    </w:p>
    <w:p>
      <w:pPr>
        <w:pStyle w:val="Normal"/>
        <w:ind w:left="0" w:right="0" w:firstLine="709"/>
        <w:jc w:val="both"/>
        <w:rPr>
          <w:rFonts w:ascii="Academy cond" w:hAnsi="Academy cond" w:cs="Academy cond"/>
          <w:sz w:val="28"/>
        </w:rPr>
      </w:pPr>
      <w:r>
        <w:rPr>
          <w:rFonts w:cs="Academy cond" w:ascii="Academy cond" w:hAnsi="Academy cond"/>
          <w:sz w:val="28"/>
        </w:rPr>
        <w:t xml:space="preserve">Неудивительно, что календарь майя получился точнее григорианского: им было что терять! По мнению историка Альберто Руса, "достигнутые результаты могут быть объяснены только проведением повторяющихся день и ночь наблюдений, сделанных несколькими поколениями астрономов, тщательно записанных и исправленных, когда распознавались ошибки, то есть технические недостатки преодолевались неустанной, постоянной и чрезвычайно тщательной работой". </w:t>
      </w:r>
    </w:p>
    <w:p>
      <w:pPr>
        <w:pStyle w:val="Normal"/>
        <w:ind w:left="0" w:right="0" w:firstLine="709"/>
        <w:jc w:val="both"/>
        <w:rPr>
          <w:rFonts w:ascii="Academy cond" w:hAnsi="Academy cond" w:cs="Academy cond"/>
          <w:sz w:val="28"/>
        </w:rPr>
      </w:pPr>
      <w:r>
        <w:rPr>
          <w:rFonts w:cs="Academy cond" w:ascii="Academy cond" w:hAnsi="Academy cond"/>
          <w:sz w:val="28"/>
        </w:rPr>
        <w:t xml:space="preserve">Сообразив, что зимнее солнцестояние происходит каждый год и никого этим не удивишь, эзотерики принялись утверждать, что 21 декабря 2012 года произойдет еще более грандиозное событие. Когда Солнце взойдет над горизонтом, оно будет точно посередине Млечного Пути, выстраиваясь в одну линию с центром Земли и Галактики. Лоуренс Джозеф в книге "Апокалипсис 2012" заявил: "поток энергии, который обычно идет к Земле из центра Млечного пути, обязательно будет нарушен... в 11 часов 11 минут вечера по Единому мировому времени". </w:t>
      </w:r>
    </w:p>
    <w:p>
      <w:pPr>
        <w:pStyle w:val="Normal"/>
        <w:ind w:left="0" w:right="0" w:firstLine="709"/>
        <w:jc w:val="both"/>
        <w:rPr>
          <w:rFonts w:ascii="Academy cond" w:hAnsi="Academy cond" w:cs="Academy cond"/>
          <w:sz w:val="28"/>
        </w:rPr>
      </w:pPr>
      <w:r>
        <w:rPr>
          <w:rFonts w:cs="Academy cond" w:ascii="Academy cond" w:hAnsi="Academy cond"/>
          <w:sz w:val="28"/>
        </w:rPr>
        <w:t>При чем тут майя, неясно - они не знали ничего про центр Галактики. Когда Солнце светит над горизонтом, Млечный Путь увидеть невозможно и оценить точность "совпадения" не получится. Более того, на родине майя ничего подобного не будет!</w:t>
      </w:r>
    </w:p>
    <w:p>
      <w:pPr>
        <w:pStyle w:val="Normal"/>
        <w:ind w:left="0" w:right="0" w:firstLine="709"/>
        <w:jc w:val="both"/>
        <w:rPr>
          <w:rFonts w:ascii="Academy cond" w:hAnsi="Academy cond" w:cs="Academy cond"/>
          <w:sz w:val="28"/>
        </w:rPr>
      </w:pPr>
      <w:r>
        <w:rPr>
          <w:rFonts w:cs="Academy cond" w:ascii="Academy cond" w:hAnsi="Academy cond"/>
          <w:sz w:val="28"/>
        </w:rPr>
        <w:t xml:space="preserve">"Я проверил дату 21 декабря 2012 года, выбрав в качестве точки наблюдения Эцну, важный астрономический центр майя на Юкатане, - заметил профессор Винсент Мальмстром. - На самом деле без разницы, какую точку наблюдения выбрать, так как результат получается один и тот же для всей Мезоамерики. На заре "критического" дня центр Галактики поднимается над горизонтом, когда Солнце уже удалилось на 6 градусов к северу. Центр Галактики скрылся за горизонт в 16.57, ровно за полтора часа до момента, когда Солнце зашло на 7 градусов южнее. Слишком большая разница для того, чтобы поднимать "много шума из ничего". </w:t>
      </w:r>
    </w:p>
    <w:p>
      <w:pPr>
        <w:pStyle w:val="Normal"/>
        <w:ind w:left="0" w:right="0" w:firstLine="709"/>
        <w:jc w:val="both"/>
        <w:rPr>
          <w:rFonts w:ascii="Academy cond" w:hAnsi="Academy cond" w:cs="Academy cond"/>
          <w:sz w:val="28"/>
        </w:rPr>
      </w:pPr>
      <w:r>
        <w:rPr>
          <w:rFonts w:cs="Academy cond" w:ascii="Academy cond" w:hAnsi="Academy cond"/>
          <w:sz w:val="28"/>
        </w:rPr>
        <w:t xml:space="preserve">В любом случае все попытки связать 21 декабря 2012 года с положением звезд и Солнца относительно Млечного Пути наивны: они отражают положение дел с нашей, земной точки зрения. Из-за колебания земной оси меняется лишь картинка, которую мы видим в небе, сами звезды и планеты остаются на месте. Сочетание светил может вызвать катастрофу только в мозгу людей, боящихся "конца света", и подвигнуть их на безумные поступки. Но я надеюсь, что разум все же победит. </w:t>
      </w:r>
    </w:p>
    <w:p>
      <w:pPr>
        <w:pStyle w:val="Normal"/>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u w:val="single"/>
        </w:rPr>
        <w:t>Послесловие</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Normal"/>
        <w:ind w:left="0" w:right="0" w:firstLine="709"/>
        <w:jc w:val="both"/>
        <w:rPr>
          <w:rFonts w:ascii="Academy cond" w:hAnsi="Academy cond" w:cs="Academy cond"/>
          <w:sz w:val="28"/>
        </w:rPr>
      </w:pPr>
      <w:r>
        <w:rPr>
          <w:rFonts w:cs="Academy cond" w:ascii="Academy cond" w:hAnsi="Academy cond"/>
          <w:sz w:val="28"/>
        </w:rPr>
        <w:t>Известный писатель-фантаст Теодор Старджон любил повторять: "90% чего бы то ни было — абсолютный хлам". Это высказывание в полной мере относится к мифам и легендам, пронизывающим жизнь современного человека. Я бы даже сказал, что он слишком высокого мнения о людях: кое-где процент вплотную приближается к сотне!</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аспространители легенд пользуются тем, что читатели редко терзают себя сомнениями по поводу прочитанного и не будут ничего проверять. Даже те читатели, у которых возникнет мысль что-либо проверить, обычно не имеют доступа к научной литературе и документальным материалам. Они искажают факты, пользуются неточными данными и придумывают небылицы. Почти всякое их утверждение, если и не вымышлено от начала до конца, преувеличено или криво процитировано невесть откуда. </w:t>
      </w:r>
    </w:p>
    <w:p>
      <w:pPr>
        <w:pStyle w:val="Style16"/>
        <w:ind w:left="0" w:right="0" w:firstLine="709"/>
        <w:jc w:val="both"/>
        <w:rPr>
          <w:rFonts w:ascii="Academy cond" w:hAnsi="Academy cond" w:cs="Academy cond"/>
          <w:sz w:val="28"/>
        </w:rPr>
      </w:pPr>
      <w:r>
        <w:rPr>
          <w:rFonts w:cs="Academy cond" w:ascii="Academy cond" w:hAnsi="Academy cond"/>
          <w:sz w:val="28"/>
        </w:rPr>
        <w:t>Даже если автор и преисполнен самых лучших намерений, хорошие книги в наши дни писать невыгодно - маленькие гонорары не окупают затраченного времени, если над ней работать более полутора месяцев. Поэтому многие авторы, пишущие что-либо о непознанном, поступают просто: роются во всемирной помойке, то есть Интернете, вылавливая все, что можно украсть, и пытаются слепить из этих помоев конфетку за месяц. В итоге получается нечто неудобоваримое.</w:t>
      </w:r>
    </w:p>
    <w:p>
      <w:pPr>
        <w:pStyle w:val="Style16"/>
        <w:ind w:left="0" w:right="0" w:firstLine="709"/>
        <w:jc w:val="both"/>
        <w:rPr>
          <w:rFonts w:ascii="Academy cond" w:hAnsi="Academy cond" w:cs="Academy cond"/>
          <w:sz w:val="28"/>
        </w:rPr>
      </w:pPr>
      <w:r>
        <w:rPr>
          <w:rFonts w:cs="Academy cond" w:ascii="Academy cond" w:hAnsi="Academy cond"/>
          <w:sz w:val="28"/>
        </w:rPr>
        <w:t xml:space="preserve">Легенда может быть давно развенчана, но вы об этом вряд ли прочитаете - по какому-то странному стечению обстоятельств разоблачения замалчиваются, тогда как мифы продолжают жить. Даже если от правды уже не отвертеться, опровержение будет напечатано мелким шрифтом в дальнем углу газеты, а лживая "сенсация" раньше была на первой полосе. Какие психологические механизмы заставляют людей задвигать, не сговариваясь, правду в дальний угол? Я не знаю. </w:t>
      </w:r>
    </w:p>
    <w:p>
      <w:pPr>
        <w:pStyle w:val="Style16"/>
        <w:ind w:left="0" w:right="0" w:firstLine="709"/>
        <w:jc w:val="both"/>
        <w:rPr>
          <w:rFonts w:ascii="Academy cond" w:hAnsi="Academy cond" w:cs="Academy cond"/>
          <w:sz w:val="28"/>
        </w:rPr>
      </w:pPr>
      <w:r>
        <w:rPr>
          <w:rFonts w:cs="Academy cond" w:ascii="Academy cond" w:hAnsi="Academy cond"/>
          <w:sz w:val="28"/>
        </w:rPr>
        <w:t>Коммерческие соображения, конечно же, играют здесь не последнюю роль. Люди обожают тайны и мифы, щекочущие воображение, а разоблачение воспринимается почти как покушение на Санта-Клауса: ну вот, пришел какой-то тип, вернул из заоблачных высот на землю. Обидно! Во-вторых, разоблачение предполагает вдумчивое, дотошное разбирательство, а не дерзновенный полет мысли по кочкам. Написать ерунду просто - но пойди докажи, что это не так. Даже если и есть за что зацепиться, на каждое слово легенды придется затратить вдесятеро больше слов, и они будут скучнее, чем критикуемый опус. Неудивительно, что книги скептиков расходятся хуже, чем разная брехня - при их чтении думать надо, а думать средний читатель не любит. (К вам, раз уж дочитали до сих пор, это не относится!)</w:t>
      </w:r>
    </w:p>
    <w:p>
      <w:pPr>
        <w:pStyle w:val="Style16"/>
        <w:ind w:left="0" w:right="0" w:firstLine="709"/>
        <w:jc w:val="both"/>
        <w:rPr>
          <w:rFonts w:ascii="Academy cond" w:hAnsi="Academy cond" w:cs="Academy cond"/>
          <w:sz w:val="28"/>
        </w:rPr>
      </w:pPr>
      <w:r>
        <w:rPr>
          <w:rFonts w:cs="Academy cond" w:ascii="Academy cond" w:hAnsi="Academy cond"/>
          <w:sz w:val="28"/>
        </w:rPr>
        <w:t xml:space="preserve">Если книга понравилась, или не понравилась, вы хотите что-то добавить к ней или обратиться к автору с какими-либо предложениями - пишите: </w:t>
      </w:r>
      <w:hyperlink r:id="rId3">
        <w:r>
          <w:rPr>
            <w:rStyle w:val="InternetLink"/>
            <w:rFonts w:cs="Academy cond" w:ascii="Academy cond" w:hAnsi="Academy cond"/>
            <w:color w:val="0000FF"/>
            <w:sz w:val="28"/>
            <w:u w:val="single"/>
            <w:lang w:val="en-US"/>
          </w:rPr>
          <w:t>ufo_miger@mail.ru</w:t>
        </w:r>
      </w:hyperlink>
      <w:r>
        <w:rPr>
          <w:rFonts w:cs="Academy cond" w:ascii="Academy cond" w:hAnsi="Academy cond"/>
          <w:sz w:val="28"/>
          <w:lang w:val="en-US"/>
        </w:rPr>
        <w:t xml:space="preserve"> .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right"/>
        <w:rPr>
          <w:rFonts w:ascii="Academy cond" w:hAnsi="Academy cond" w:cs="Academy cond"/>
          <w:sz w:val="28"/>
        </w:rPr>
      </w:pPr>
      <w:r>
        <w:rPr>
          <w:rFonts w:cs="Academy cond" w:ascii="Academy cond" w:hAnsi="Academy cond"/>
          <w:sz w:val="28"/>
        </w:rPr>
        <w:t>Санкт-Петербург, 2011 г.</w:t>
      </w:r>
    </w:p>
    <w:p>
      <w:pPr>
        <w:pStyle w:val="Style16"/>
        <w:ind w:left="0" w:right="0" w:firstLine="709"/>
        <w:jc w:val="both"/>
        <w:rPr>
          <w:rFonts w:ascii="Academy cond" w:hAnsi="Academy cond" w:cs="Academy cond"/>
          <w:sz w:val="28"/>
        </w:rPr>
      </w:pPr>
      <w:r>
        <w:rPr>
          <w:rFonts w:cs="Academy cond" w:ascii="Academy cond" w:hAnsi="Academy cond"/>
          <w:i/>
          <w:sz w:val="28"/>
        </w:rPr>
        <w:t>Приложение 1</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7"/>
        <w:ind w:left="0" w:right="0" w:firstLine="709"/>
        <w:jc w:val="center"/>
        <w:rPr>
          <w:rFonts w:ascii="Academy cond" w:hAnsi="Academy cond" w:cs="Academy cond"/>
          <w:b/>
          <w:b/>
          <w:sz w:val="28"/>
        </w:rPr>
      </w:pPr>
      <w:r>
        <w:rPr>
          <w:rFonts w:cs="Academy cond" w:ascii="Academy cond" w:hAnsi="Academy cond"/>
          <w:b/>
          <w:sz w:val="28"/>
        </w:rPr>
        <w:t>Джо Чамберлин</w:t>
      </w:r>
    </w:p>
    <w:p>
      <w:pPr>
        <w:pStyle w:val="Style17"/>
        <w:ind w:left="0" w:right="0" w:firstLine="709"/>
        <w:jc w:val="center"/>
        <w:rPr>
          <w:rFonts w:ascii="Academy cond" w:hAnsi="Academy cond" w:cs="Academy cond"/>
          <w:b/>
          <w:b/>
          <w:sz w:val="28"/>
        </w:rPr>
      </w:pPr>
      <w:r>
        <w:rPr>
          <w:rFonts w:cs="Academy cond" w:ascii="Academy cond" w:hAnsi="Academy cond"/>
          <w:b/>
          <w:sz w:val="28"/>
        </w:rPr>
        <w:t>ТАЙНА "ФУ-ФАЙТЕРОВ"</w:t>
      </w:r>
    </w:p>
    <w:p>
      <w:pPr>
        <w:pStyle w:val="Style17"/>
        <w:ind w:left="0" w:right="0" w:firstLine="709"/>
        <w:jc w:val="both"/>
        <w:rPr>
          <w:rFonts w:ascii="Academy cond" w:hAnsi="Academy cond" w:cs="Academy cond"/>
          <w:b/>
          <w:b/>
          <w:sz w:val="28"/>
        </w:rPr>
      </w:pPr>
      <w:r>
        <w:rPr>
          <w:rFonts w:cs="Academy cond" w:ascii="Academy cond" w:hAnsi="Academy cond"/>
          <w:b/>
          <w:sz w:val="28"/>
        </w:rPr>
      </w:r>
    </w:p>
    <w:p>
      <w:pPr>
        <w:pStyle w:val="Style17"/>
        <w:ind w:left="0" w:right="0" w:firstLine="709"/>
        <w:jc w:val="both"/>
        <w:rPr>
          <w:rFonts w:ascii="Academy cond" w:hAnsi="Academy cond" w:cs="Academy cond"/>
          <w:sz w:val="28"/>
        </w:rPr>
      </w:pPr>
      <w:r>
        <w:rPr>
          <w:rFonts w:cs="Academy cond" w:ascii="Academy cond" w:hAnsi="Academy cond"/>
          <w:sz w:val="28"/>
        </w:rPr>
        <w:t xml:space="preserve">За последние месяцы войны экипажи многих В-29 видели над Японией то, что они описывали как "огненные шары", которые преследовали их, иногда приближаясь так, что почти садились на хвост, меняя цвет от оранжевого до красного, белого и наоборот, но никогда не сближались для атаки или столкновения в духе камикадзе. </w:t>
      </w:r>
    </w:p>
    <w:p>
      <w:pPr>
        <w:pStyle w:val="Style17"/>
        <w:ind w:left="0" w:right="0" w:firstLine="709"/>
        <w:jc w:val="both"/>
        <w:rPr>
          <w:rFonts w:ascii="Academy cond" w:hAnsi="Academy cond" w:cs="Academy cond"/>
          <w:sz w:val="28"/>
        </w:rPr>
      </w:pPr>
      <w:r>
        <w:rPr>
          <w:rFonts w:cs="Academy cond" w:ascii="Academy cond" w:hAnsi="Academy cond"/>
          <w:sz w:val="28"/>
        </w:rPr>
        <w:t>Один В-29 маневрировал в облаке, чтобы уйти от преследования, но когда он вылетел оттуда наружу, огненный шар следовал за ним, находясь в том же положении относительно самолета. Он, похоже, находился в 450 метрах, имел диаметр 1 метр и сиял оранжевым фосфоресцирующим свечением. Не было видно крыльев или фюзеляжа, какие должны быть у планирующей бомбы или самолета. Огненный шар следовал за В-29 несколько миль и исчез в свете зари над Фудзиямой столь же загадочно, как и появился. Некоторые экипажи В-29 говорили, что без особого труда отрывались от огненных шаров благодаря маневрированию, даже если шар летел рядом по прямой на полной скорости, другие экипажи утверждали обратное. Никто не понимал, что это такое.</w:t>
      </w:r>
    </w:p>
    <w:p>
      <w:pPr>
        <w:pStyle w:val="Style17"/>
        <w:ind w:left="0" w:right="0" w:firstLine="709"/>
        <w:jc w:val="both"/>
        <w:rPr>
          <w:rFonts w:ascii="Academy cond" w:hAnsi="Academy cond" w:cs="Academy cond"/>
          <w:sz w:val="28"/>
        </w:rPr>
      </w:pPr>
      <w:r>
        <w:rPr>
          <w:rFonts w:cs="Academy cond" w:ascii="Academy cond" w:hAnsi="Academy cond"/>
          <w:sz w:val="28"/>
        </w:rPr>
        <w:t xml:space="preserve">Далеко к югу B-24 "Liberator" летел в 3350 метрах над лагуной Трука, когда снизу быстро взлетели два красных огня и начали преследовать самолет. Спустя час один огонь повернул назад. Другой продолжал держаться рядом - иногда сзади или сбоку, иногда впереди на расстоянии 900 метров, пока не наступил рассвет. Тогда он взлетел на высоту 4500 метров, против Солнца, как будто японский истребитель, высматривающий цель, но так и не спикировал обратно. Во время полета цвет у огня менялся от красного до оранжевого, затем белого и обратно к оранжевому, на вид он был размером с баскетбольный мяч. Никаких крыльев или фюзеляжа видно не было. В-24 радировал наземным радарным станциям на острове, чтобы они посмотрели, есть ли какие-то вражеские самолеты в небе. Ответ был таков: "Нет". </w:t>
      </w:r>
    </w:p>
    <w:p>
      <w:pPr>
        <w:pStyle w:val="Style17"/>
        <w:ind w:left="0" w:right="0" w:firstLine="709"/>
        <w:jc w:val="both"/>
        <w:rPr>
          <w:rFonts w:ascii="Academy cond" w:hAnsi="Academy cond" w:cs="Academy cond"/>
          <w:sz w:val="28"/>
        </w:rPr>
      </w:pPr>
      <w:r>
        <w:rPr>
          <w:rFonts w:cs="Academy cond" w:ascii="Academy cond" w:hAnsi="Academy cond"/>
          <w:sz w:val="28"/>
        </w:rPr>
        <w:t xml:space="preserve">Такие странные дела породили много гипотез до и после конца войны, но ни одна не подтвердилась. Важный факт: ни один В-29 не пострадал из-за огненных шаров, хотя никто не знал, что будет дальше. Японцы отчаянно пытались любыми возможными способами укрепить противовоздушную оборону, но безуспешно. Наши В-29 продолжали наносить бомбовые удары по японским военные целям, и наконец сбросили атомную бомбу. </w:t>
      </w:r>
    </w:p>
    <w:p>
      <w:pPr>
        <w:pStyle w:val="Style17"/>
        <w:ind w:left="0" w:right="0" w:firstLine="709"/>
        <w:jc w:val="both"/>
        <w:rPr>
          <w:rFonts w:ascii="Academy cond" w:hAnsi="Academy cond" w:cs="Academy cond"/>
          <w:sz w:val="28"/>
        </w:rPr>
      </w:pPr>
      <w:r>
        <w:rPr>
          <w:rFonts w:cs="Academy cond" w:ascii="Academy cond" w:hAnsi="Academy cond"/>
          <w:sz w:val="28"/>
        </w:rPr>
        <w:t xml:space="preserve">Конечно, уполномоченные американской армии в Японии постараются прояснить тайну, но она, возможно, останется тайной, как это произошло в Европе. Огненные шары продолжают оставаться загадкой, какой они были, когда их впервые увидели на другой стороне мира - над Восточной Германией. </w:t>
      </w:r>
    </w:p>
    <w:p>
      <w:pPr>
        <w:pStyle w:val="Style17"/>
        <w:ind w:left="0" w:right="0" w:firstLine="709"/>
        <w:jc w:val="both"/>
        <w:rPr>
          <w:rFonts w:ascii="Academy cond" w:hAnsi="Academy cond" w:cs="Academy cond"/>
          <w:sz w:val="28"/>
        </w:rPr>
      </w:pPr>
      <w:r>
        <w:rPr>
          <w:rFonts w:cs="Academy cond" w:ascii="Academy cond" w:hAnsi="Academy cond"/>
          <w:sz w:val="28"/>
        </w:rPr>
        <w:t xml:space="preserve">Вот как это началось. </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оябрьским вечером 1944 года в десять часов вечера лейтенант Эд Шлейтер на своем ночном истребителе вылетел из Дижона (Франция) для, как он думал, типичной миссии 415-й эскадрильи ночных истребителей. </w:t>
      </w:r>
    </w:p>
    <w:p>
      <w:pPr>
        <w:pStyle w:val="Style17"/>
        <w:ind w:left="0" w:right="0" w:firstLine="709"/>
        <w:jc w:val="both"/>
        <w:rPr>
          <w:rFonts w:ascii="Academy cond" w:hAnsi="Academy cond" w:cs="Academy cond"/>
          <w:sz w:val="28"/>
        </w:rPr>
      </w:pPr>
      <w:r>
        <w:rPr>
          <w:rFonts w:cs="Academy cond" w:ascii="Academy cond" w:hAnsi="Academy cond"/>
          <w:sz w:val="28"/>
        </w:rPr>
        <w:t xml:space="preserve">Шлейтеру, высокому, компетентному молодому пилоту из Ошкоша, шт. Висконсин предстояла азартная задача: искать в ночном небе немецкие самолеты и сбивать их. На счету лейтенанта имелось несколько самолетов, за что он и был награжден. Как один из лучших ночных истребителей, он был готовым к любым неожиданностям. С ним были лейтенант Дональд Дж. Мейерс, оператор радара, и лейтенант Фред Рингвальд - офицер разведки 415-й эскадрильи, летевший как наблюдатель. </w:t>
      </w:r>
    </w:p>
    <w:p>
      <w:pPr>
        <w:pStyle w:val="Style17"/>
        <w:ind w:left="0" w:right="0" w:firstLine="709"/>
        <w:jc w:val="both"/>
        <w:rPr>
          <w:rFonts w:ascii="Academy cond" w:hAnsi="Academy cond" w:cs="Academy cond"/>
          <w:sz w:val="28"/>
        </w:rPr>
      </w:pPr>
      <w:r>
        <w:rPr>
          <w:rFonts w:cs="Academy cond" w:ascii="Academy cond" w:hAnsi="Academy cond"/>
          <w:sz w:val="28"/>
        </w:rPr>
        <w:t xml:space="preserve">Троица начала поиски, летая в ночном небе по обе строны Рейна к северу от Страсбурга. Многие века эта река была обителью сирен, карликов, гномов и других мифических персонажей, чей образ столь притягательно действовал на драматические чувства Адольфа Гитлера в последние годы его жизни. Однако на этом этапе войны в Европе Рейн был не сценой, а зловещим полем битвы, где немцы оказывали последнее серьезное сопротивление. </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очь была довольно ясной, с немногими облачками и хорошей видимостью, луна сияла в четверть силы. </w:t>
      </w:r>
    </w:p>
    <w:p>
      <w:pPr>
        <w:pStyle w:val="Style17"/>
        <w:ind w:left="0" w:right="0" w:firstLine="709"/>
        <w:jc w:val="both"/>
        <w:rPr>
          <w:rFonts w:ascii="Academy cond" w:hAnsi="Academy cond" w:cs="Academy cond"/>
          <w:sz w:val="28"/>
        </w:rPr>
      </w:pPr>
      <w:r>
        <w:rPr>
          <w:rFonts w:cs="Academy cond" w:ascii="Academy cond" w:hAnsi="Academy cond"/>
          <w:sz w:val="28"/>
        </w:rPr>
        <w:t>В некотором смысле ночной истребитель действует, как боксер-чемпион с не очень хорошим зрением: он должен полагаться на другие чувства, приводящие его к противнику. Американская армия имела наземные радарные станции, которые следили за всеми самолетами в небе и сообщали ночному истребителю про их местоположение. Истребитель мчался туда, сближался, используя собственный радар, до тех пор пока не увидит врага, и, если самолет не продемонстрирует, что это свой, сбивает его. Или сам падает сбитым, поскольку германцы и японцы действовали почти так же, как и мы.</w:t>
      </w:r>
    </w:p>
    <w:p>
      <w:pPr>
        <w:pStyle w:val="Style17"/>
        <w:ind w:left="0" w:right="0" w:firstLine="709"/>
        <w:jc w:val="both"/>
        <w:rPr>
          <w:rFonts w:ascii="Academy cond" w:hAnsi="Academy cond" w:cs="Academy cond"/>
          <w:sz w:val="28"/>
        </w:rPr>
      </w:pPr>
      <w:r>
        <w:rPr>
          <w:rFonts w:cs="Academy cond" w:ascii="Academy cond" w:hAnsi="Academy cond"/>
          <w:sz w:val="28"/>
        </w:rPr>
        <w:t xml:space="preserve">Лейтенант Шлейтер летел достаточно низко, чтобы можно было увидеть белый пар из паровоза с потушенными огнями или зловещую массу моторизованной колонны, избегая высоких труб, аэростатов заграждения, вражеских прожекторов и зенитных батарей. Он и Рингвальд были начеку, поскольку рядом были горы. В самолете было темно, чтобы лучше видеть ночью. </w:t>
      </w:r>
    </w:p>
    <w:p>
      <w:pPr>
        <w:pStyle w:val="Style17"/>
        <w:ind w:left="0" w:right="0" w:firstLine="709"/>
        <w:jc w:val="both"/>
        <w:rPr>
          <w:rFonts w:ascii="Academy cond" w:hAnsi="Academy cond" w:cs="Academy cond"/>
          <w:sz w:val="28"/>
        </w:rPr>
      </w:pPr>
      <w:r>
        <w:rPr>
          <w:rFonts w:cs="Academy cond" w:ascii="Academy cond" w:hAnsi="Academy cond"/>
          <w:sz w:val="28"/>
        </w:rPr>
        <w:t>Лейтенант Рингвальд сказал: "Интересно, что это за огни там, на холмах?"</w:t>
      </w:r>
    </w:p>
    <w:p>
      <w:pPr>
        <w:pStyle w:val="Style17"/>
        <w:ind w:left="0" w:right="0" w:firstLine="709"/>
        <w:jc w:val="both"/>
        <w:rPr>
          <w:rFonts w:ascii="Academy cond" w:hAnsi="Academy cond" w:cs="Academy cond"/>
          <w:sz w:val="28"/>
        </w:rPr>
      </w:pPr>
      <w:r>
        <w:rPr>
          <w:rFonts w:cs="Academy cond" w:ascii="Academy cond" w:hAnsi="Academy cond"/>
          <w:sz w:val="28"/>
        </w:rPr>
        <w:t xml:space="preserve">- Наверное, звезды, - ответил Шлейтер, зная по своему большому опыту, что ночью трудно оценить размер и природу огней. </w:t>
      </w:r>
    </w:p>
    <w:p>
      <w:pPr>
        <w:pStyle w:val="Style17"/>
        <w:ind w:left="0" w:right="0" w:firstLine="709"/>
        <w:jc w:val="both"/>
        <w:rPr>
          <w:rFonts w:ascii="Academy cond" w:hAnsi="Academy cond" w:cs="Academy cond"/>
          <w:sz w:val="28"/>
        </w:rPr>
      </w:pPr>
      <w:r>
        <w:rPr>
          <w:rFonts w:cs="Academy cond" w:ascii="Academy cond" w:hAnsi="Academy cond"/>
          <w:sz w:val="28"/>
        </w:rPr>
        <w:t>- Нет, я так не думаю.</w:t>
      </w:r>
    </w:p>
    <w:p>
      <w:pPr>
        <w:pStyle w:val="Style17"/>
        <w:ind w:left="0" w:right="0" w:firstLine="709"/>
        <w:jc w:val="both"/>
        <w:rPr>
          <w:rFonts w:ascii="Academy cond" w:hAnsi="Academy cond" w:cs="Academy cond"/>
          <w:sz w:val="28"/>
        </w:rPr>
      </w:pPr>
      <w:r>
        <w:rPr>
          <w:rFonts w:cs="Academy cond" w:ascii="Academy cond" w:hAnsi="Academy cond"/>
          <w:sz w:val="28"/>
        </w:rPr>
        <w:t>- Ты уверен, что это не отражение от нас?</w:t>
      </w:r>
    </w:p>
    <w:p>
      <w:pPr>
        <w:pStyle w:val="Style17"/>
        <w:ind w:left="0" w:right="0" w:firstLine="709"/>
        <w:jc w:val="both"/>
        <w:rPr>
          <w:rFonts w:ascii="Academy cond" w:hAnsi="Academy cond" w:cs="Academy cond"/>
          <w:sz w:val="28"/>
        </w:rPr>
      </w:pPr>
      <w:r>
        <w:rPr>
          <w:rFonts w:cs="Academy cond" w:ascii="Academy cond" w:hAnsi="Academy cond"/>
          <w:sz w:val="28"/>
        </w:rPr>
        <w:t>- Уверен.</w:t>
      </w:r>
    </w:p>
    <w:p>
      <w:pPr>
        <w:pStyle w:val="Style17"/>
        <w:ind w:left="0" w:right="0" w:firstLine="709"/>
        <w:jc w:val="both"/>
        <w:rPr>
          <w:rFonts w:ascii="Academy cond" w:hAnsi="Academy cond" w:cs="Academy cond"/>
          <w:sz w:val="28"/>
        </w:rPr>
      </w:pPr>
      <w:r>
        <w:rPr>
          <w:rFonts w:cs="Academy cond" w:ascii="Academy cond" w:hAnsi="Academy cond"/>
          <w:sz w:val="28"/>
        </w:rPr>
        <w:t xml:space="preserve">Затем Рингвальд вспомнил: там нет никаких холмов. Но "огни" по-прежнему сияли. Это были восемь или десять оранжевых огненных шаров, расположенных цепью и летящих по небу с огромной скоростью. Шлейтер увидел их вдалеке, за левым крылом. Неужто вражеские истребители начали преследование? Он тут же проверил эту мысль, связавшись по радио с наземными радарными станциями союзников. </w:t>
      </w:r>
    </w:p>
    <w:p>
      <w:pPr>
        <w:pStyle w:val="Style17"/>
        <w:ind w:left="0" w:right="0" w:firstLine="709"/>
        <w:jc w:val="both"/>
        <w:rPr>
          <w:rFonts w:ascii="Academy cond" w:hAnsi="Academy cond" w:cs="Academy cond"/>
          <w:sz w:val="28"/>
        </w:rPr>
      </w:pPr>
      <w:r>
        <w:rPr>
          <w:rFonts w:cs="Academy cond" w:ascii="Academy cond" w:hAnsi="Academy cond"/>
          <w:sz w:val="28"/>
        </w:rPr>
        <w:t xml:space="preserve">"В небе нет никого, кроме вас, - ответили снизу. - Вы что, рехнулись?" На радаре лейтенанта Мейерса тоже не было видно ни одного вражеского самолета. </w:t>
      </w:r>
    </w:p>
    <w:p>
      <w:pPr>
        <w:pStyle w:val="Style17"/>
        <w:ind w:left="0" w:right="0" w:firstLine="709"/>
        <w:jc w:val="both"/>
        <w:rPr>
          <w:rFonts w:ascii="Academy cond" w:hAnsi="Academy cond" w:cs="Academy cond"/>
          <w:sz w:val="28"/>
        </w:rPr>
      </w:pPr>
      <w:r>
        <w:rPr>
          <w:rFonts w:cs="Academy cond" w:ascii="Academy cond" w:hAnsi="Academy cond"/>
          <w:sz w:val="28"/>
        </w:rPr>
        <w:t>Шлейтер не знал, с чем столкнулся - может, с каким-то новым и смертельным немецким оружием - но он направился к этим огням, готовый к бою. Огни исчезли и появились поодаль. Пять минут спустя они стали полого планировать и пропали.</w:t>
      </w:r>
    </w:p>
    <w:p>
      <w:pPr>
        <w:pStyle w:val="Style17"/>
        <w:ind w:left="0" w:right="0" w:firstLine="709"/>
        <w:jc w:val="both"/>
        <w:rPr>
          <w:rFonts w:ascii="Academy cond" w:hAnsi="Academy cond" w:cs="Academy cond"/>
          <w:sz w:val="28"/>
        </w:rPr>
      </w:pPr>
      <w:r>
        <w:rPr>
          <w:rFonts w:cs="Academy cond" w:ascii="Academy cond" w:hAnsi="Academy cond"/>
          <w:sz w:val="28"/>
        </w:rPr>
        <w:t xml:space="preserve">Озадаченные летчики продолжали выполнять миссию, расстреляв семь грузовых поездов за немецкими позициями. Приземлившись в Дижоне, они решили сделать то, что сделал бы любой другой благоразумный солдат - пока что помалкивать. Если вы пытаетесь объяснить что угодно странное, происшедшее во время войны, вам не надо делать ничего другого. Кроме того, Шлейтер и Мейерс почти набрали нужное число боевых вылетов, и не хотели быть оставленными на земле каким-нибудь скептически настроенным авиационным врачом за "усталость от военных действий". </w:t>
      </w:r>
    </w:p>
    <w:p>
      <w:pPr>
        <w:pStyle w:val="Style17"/>
        <w:ind w:left="0" w:right="0" w:firstLine="709"/>
        <w:jc w:val="both"/>
        <w:rPr>
          <w:rFonts w:ascii="Academy cond" w:hAnsi="Academy cond" w:cs="Academy cond"/>
          <w:sz w:val="28"/>
        </w:rPr>
      </w:pPr>
      <w:r>
        <w:rPr>
          <w:rFonts w:cs="Academy cond" w:ascii="Academy cond" w:hAnsi="Academy cond"/>
          <w:sz w:val="28"/>
        </w:rPr>
        <w:t xml:space="preserve">Может быть, им это "привиделось"? Но спустя несколько дней лейтенант Генри Гиблин, пилот из Санта-Розы, шт. Калифорния, и лейтенант Уолтер Клири, оператор радара из Ворчестера, шт. Массачусетс, пролетая ранним зимним вечером на высоте 3000 метров, заметили летящий со скоростью 200 миль в час большой красный огонь в 300 метрах над самолетом. Экипаж решил, что они, должно быть, съели что-то не то и не торопились докладывать о своем приключении. </w:t>
      </w:r>
    </w:p>
    <w:p>
      <w:pPr>
        <w:pStyle w:val="Style17"/>
        <w:ind w:left="0" w:right="0" w:firstLine="709"/>
        <w:jc w:val="both"/>
        <w:rPr>
          <w:rFonts w:ascii="Academy cond" w:hAnsi="Academy cond" w:cs="Academy cond"/>
          <w:sz w:val="28"/>
        </w:rPr>
      </w:pPr>
      <w:r>
        <w:rPr>
          <w:rFonts w:cs="Academy cond" w:ascii="Academy cond" w:hAnsi="Academy cond"/>
          <w:sz w:val="28"/>
        </w:rPr>
        <w:t>22-23 декабря 1944 года другой пилот 415 эскадрильи ночных истребителей и его оператор радара летели на высоте 3000 метров около Хагенау. "В 6 часов утра мы увидели два огня, поднимающиеся с земли. Достигнув нашей высоты, они полетели горизонтально, зайдя в хвост. Огни выглядели большими оранжевыми лампами. После полета вместе с самолетом в течение двух минут они отстали, повернули в сторону, находясь под отличным управлением, и улетели".</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а следующую ночь они же, пролетая на высоте 300 метров, видели одиночный красный огонь. Лейтенант Дэвид Макфоллс, пилот из Клиффсайда, Северная Каролина, и оператор радара лейтенант Нед Бейкер из Хемата, Калифорния увидели "светящийся красный объект, который взмыл вертикально вверх, внезапно превратился в самолет, выполняющий "полубочку", вошел в пике и исчез". Таким было первое и единственное предположение, что это управляемый летательный аппарат. </w:t>
      </w:r>
    </w:p>
    <w:p>
      <w:pPr>
        <w:pStyle w:val="Style17"/>
        <w:ind w:left="0" w:right="0" w:firstLine="709"/>
        <w:jc w:val="both"/>
        <w:rPr>
          <w:rFonts w:ascii="Academy cond" w:hAnsi="Academy cond" w:cs="Academy cond"/>
          <w:sz w:val="28"/>
        </w:rPr>
      </w:pPr>
      <w:r>
        <w:rPr>
          <w:rFonts w:cs="Academy cond" w:ascii="Academy cond" w:hAnsi="Academy cond"/>
          <w:sz w:val="28"/>
        </w:rPr>
        <w:t xml:space="preserve">К тому времени об огнях докладывали все летчики 415-й эскадрильи, видевшие их. Большинство пилотов высмеивали их, пока сами не становились очевидцами. Хотя они столкнулись с чем-то пугающим и, возможно, смертельным, они продолжали вести впечатляющий счет своим победам. Когда я посетил их в Германии и говорил с ними, меня впечатлил очевидный факт, что пилоты 415-й эскадрильи были самыми обычными летчиками. Их главным интересом были воздушные сражения, а после этого следовали подцепленные девушки, покер, пирожки и то, что делают из винограда. </w:t>
      </w:r>
    </w:p>
    <w:p>
      <w:pPr>
        <w:pStyle w:val="Style17"/>
        <w:ind w:left="0" w:right="0" w:firstLine="709"/>
        <w:jc w:val="both"/>
        <w:rPr>
          <w:rFonts w:ascii="Academy cond" w:hAnsi="Academy cond" w:cs="Academy cond"/>
          <w:sz w:val="28"/>
        </w:rPr>
      </w:pPr>
      <w:r>
        <w:rPr>
          <w:rFonts w:cs="Academy cond" w:ascii="Academy cond" w:hAnsi="Academy cond"/>
          <w:sz w:val="28"/>
        </w:rPr>
        <w:t>У 415-й эскадрильи был великолепный послужной список.</w:t>
      </w:r>
    </w:p>
    <w:p>
      <w:pPr>
        <w:pStyle w:val="Style17"/>
        <w:ind w:left="0" w:right="0" w:firstLine="709"/>
        <w:jc w:val="both"/>
        <w:rPr>
          <w:rFonts w:ascii="Academy cond" w:hAnsi="Academy cond" w:cs="Academy cond"/>
          <w:sz w:val="28"/>
        </w:rPr>
      </w:pPr>
      <w:r>
        <w:rPr>
          <w:rFonts w:cs="Academy cond" w:ascii="Academy cond" w:hAnsi="Academy cond"/>
          <w:sz w:val="28"/>
        </w:rPr>
        <w:t xml:space="preserve">Все подразделение восприняло загадочные огни или огненные шары с чувством юмора. Их рапорты принимали в вышестоящих инстанциях с улыбками: "Ну конечно, вы что-то там видели, а достаточно ли вы выспались?" Однажды за едой пилот из 415-й эскадрильи предложил дать огням имя. Читатель комиксов "Smokey Stover" предложил назвать их "foo-fighters", поскольку в комиксах часто и к месту говорилось: "Где дурь, там и пожар". Название прижилось. </w:t>
      </w:r>
    </w:p>
    <w:p>
      <w:pPr>
        <w:pStyle w:val="Style17"/>
        <w:ind w:left="0" w:right="0" w:firstLine="709"/>
        <w:jc w:val="both"/>
        <w:rPr>
          <w:rFonts w:ascii="Academy cond" w:hAnsi="Academy cond" w:cs="Academy cond"/>
          <w:sz w:val="28"/>
        </w:rPr>
      </w:pPr>
      <w:r>
        <w:rPr>
          <w:rFonts w:cs="Academy cond" w:ascii="Academy cond" w:hAnsi="Academy cond"/>
          <w:sz w:val="28"/>
        </w:rPr>
        <w:t>То, что летчики 415-й эскадрильи видели по ночам, частично подтвердилось днем. К западу от Нейштадта пилот Р-47 увидел "золотистый шар с металлической отделкой, медленно летящий в воздухе. Поскольку солнце стояло низко, неизвестно, отражал ли он солнечные лучи или светился изнутри". Другой пилот Р-47 доложил о "фосфоресцирующем золотом шаре диаметром 1-1,5 метров, пролетающем на высоте 600 метров".</w:t>
      </w:r>
    </w:p>
    <w:p>
      <w:pPr>
        <w:pStyle w:val="Style17"/>
        <w:ind w:left="0" w:right="0" w:firstLine="709"/>
        <w:jc w:val="both"/>
        <w:rPr>
          <w:rFonts w:ascii="Academy cond" w:hAnsi="Academy cond" w:cs="Academy cond"/>
          <w:sz w:val="28"/>
        </w:rPr>
      </w:pPr>
      <w:r>
        <w:rPr>
          <w:rFonts w:cs="Academy cond" w:ascii="Academy cond" w:hAnsi="Academy cond"/>
          <w:sz w:val="28"/>
        </w:rPr>
        <w:t xml:space="preserve">Тем временем официальные рапорты о "фу-файтерах" попали в штаб авиагруппы и были "взяты на заметку". В армии, когда вы "берете на заметку" что-то, значит, что вы с этим не соглашаетесь, не не соглашаетесь и не собираетесь ничего делать - такой подход охватывает все, что угодно. </w:t>
      </w:r>
    </w:p>
    <w:p>
      <w:pPr>
        <w:pStyle w:val="Style17"/>
        <w:ind w:left="0" w:right="0" w:firstLine="709"/>
        <w:jc w:val="both"/>
        <w:rPr>
          <w:rFonts w:ascii="Academy cond" w:hAnsi="Academy cond" w:cs="Academy cond"/>
          <w:sz w:val="28"/>
        </w:rPr>
      </w:pPr>
      <w:r>
        <w:rPr>
          <w:rFonts w:cs="Academy cond" w:ascii="Academy cond" w:hAnsi="Academy cond"/>
          <w:sz w:val="28"/>
        </w:rPr>
        <w:t xml:space="preserve">Были выдвинуты различные объяснения, но ни одно не было удовлетворительным и большинство из них сердили летчиков 415-й эскадрильи. </w:t>
      </w:r>
    </w:p>
    <w:p>
      <w:pPr>
        <w:pStyle w:val="Style17"/>
        <w:ind w:left="0" w:right="0" w:firstLine="709"/>
        <w:jc w:val="both"/>
        <w:rPr>
          <w:rFonts w:ascii="Academy cond" w:hAnsi="Academy cond" w:cs="Academy cond"/>
          <w:sz w:val="28"/>
        </w:rPr>
      </w:pPr>
      <w:r>
        <w:rPr>
          <w:rFonts w:cs="Academy cond" w:ascii="Academy cond" w:hAnsi="Academy cond"/>
          <w:sz w:val="28"/>
        </w:rPr>
        <w:t xml:space="preserve">Говорили, что "фу-файтеры" могут быть новым типом осветительной ракеты. </w:t>
      </w:r>
    </w:p>
    <w:p>
      <w:pPr>
        <w:pStyle w:val="Style17"/>
        <w:ind w:left="0" w:right="0" w:firstLine="709"/>
        <w:jc w:val="both"/>
        <w:rPr>
          <w:rFonts w:ascii="Academy cond" w:hAnsi="Academy cond" w:cs="Academy cond"/>
          <w:sz w:val="28"/>
        </w:rPr>
      </w:pPr>
      <w:r>
        <w:rPr>
          <w:rFonts w:cs="Academy cond" w:ascii="Academy cond" w:hAnsi="Academy cond"/>
          <w:sz w:val="28"/>
        </w:rPr>
        <w:t xml:space="preserve">Ракета, отвечали в эскадрилье, не может пикировать, вылетать из строя или делать развороты. </w:t>
      </w:r>
    </w:p>
    <w:p>
      <w:pPr>
        <w:pStyle w:val="Style17"/>
        <w:ind w:left="0" w:right="0" w:firstLine="709"/>
        <w:jc w:val="both"/>
        <w:rPr>
          <w:rFonts w:ascii="Academy cond" w:hAnsi="Academy cond" w:cs="Academy cond"/>
          <w:sz w:val="28"/>
        </w:rPr>
      </w:pPr>
      <w:r>
        <w:rPr>
          <w:rFonts w:cs="Academy cond" w:ascii="Academy cond" w:hAnsi="Academy cond"/>
          <w:sz w:val="28"/>
        </w:rPr>
        <w:t xml:space="preserve">Были ли они предназначены, чтобы напугать или приводить в замешательство пилотов союзников? </w:t>
      </w:r>
    </w:p>
    <w:p>
      <w:pPr>
        <w:pStyle w:val="Style17"/>
        <w:ind w:left="0" w:right="0" w:firstLine="709"/>
        <w:jc w:val="both"/>
        <w:rPr>
          <w:rFonts w:ascii="Academy cond" w:hAnsi="Academy cond" w:cs="Academy cond"/>
          <w:sz w:val="28"/>
        </w:rPr>
      </w:pPr>
      <w:r>
        <w:rPr>
          <w:rFonts w:cs="Academy cond" w:ascii="Academy cond" w:hAnsi="Academy cond"/>
          <w:sz w:val="28"/>
        </w:rPr>
        <w:t xml:space="preserve">Если так, они не преуспели - но тем не менее огни продолжали появляться. </w:t>
      </w:r>
    </w:p>
    <w:p>
      <w:pPr>
        <w:pStyle w:val="Style17"/>
        <w:ind w:left="0" w:right="0" w:firstLine="709"/>
        <w:jc w:val="both"/>
        <w:rPr>
          <w:rFonts w:ascii="Academy cond" w:hAnsi="Academy cond" w:cs="Academy cond"/>
          <w:sz w:val="28"/>
        </w:rPr>
      </w:pPr>
      <w:r>
        <w:rPr>
          <w:rFonts w:cs="Academy cond" w:ascii="Academy cond" w:hAnsi="Academy cond"/>
          <w:sz w:val="28"/>
        </w:rPr>
        <w:t xml:space="preserve">Экипажи бомбардировщиков 8-й воздушной армии сообщали, что видели в небе серебристые шары, напоминающие огромные рождественские елочные игрушки - как насчет них? </w:t>
      </w:r>
    </w:p>
    <w:p>
      <w:pPr>
        <w:pStyle w:val="Style17"/>
        <w:ind w:left="0" w:right="0" w:firstLine="709"/>
        <w:jc w:val="both"/>
        <w:rPr>
          <w:rFonts w:ascii="Academy cond" w:hAnsi="Academy cond" w:cs="Academy cond"/>
          <w:sz w:val="28"/>
        </w:rPr>
      </w:pPr>
      <w:r>
        <w:rPr>
          <w:rFonts w:cs="Academy cond" w:ascii="Academy cond" w:hAnsi="Academy cond"/>
          <w:sz w:val="28"/>
        </w:rPr>
        <w:t xml:space="preserve">Да, но серебристые шары обычно плавали в воздухе и никогда не преследовали самолеты. Скорее всего, шары были какой-либо неудачной идеей немцев, пытающихся смутить наших пилотов или сбить с толку радарные бомбардировочные устройства. </w:t>
      </w:r>
    </w:p>
    <w:p>
      <w:pPr>
        <w:pStyle w:val="Style17"/>
        <w:ind w:left="0" w:right="0" w:firstLine="709"/>
        <w:jc w:val="both"/>
        <w:rPr>
          <w:rFonts w:ascii="Academy cond" w:hAnsi="Academy cond" w:cs="Academy cond"/>
          <w:sz w:val="28"/>
        </w:rPr>
      </w:pPr>
      <w:r>
        <w:rPr>
          <w:rFonts w:cs="Academy cond" w:ascii="Academy cond" w:hAnsi="Academy cond"/>
          <w:sz w:val="28"/>
        </w:rPr>
        <w:t>Как насчет реактивных самолетов?</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емцы, конечно, имели вполне удовлетворительные реактивные самолеты, но их пламя выхлопа не могло быть видно на любом расстоянии. </w:t>
      </w:r>
    </w:p>
    <w:p>
      <w:pPr>
        <w:pStyle w:val="Style17"/>
        <w:ind w:left="0" w:right="0" w:firstLine="709"/>
        <w:jc w:val="both"/>
        <w:rPr>
          <w:rFonts w:ascii="Academy cond" w:hAnsi="Academy cond" w:cs="Academy cond"/>
          <w:sz w:val="28"/>
        </w:rPr>
      </w:pPr>
      <w:r>
        <w:rPr>
          <w:rFonts w:cs="Academy cond" w:ascii="Academy cond" w:hAnsi="Academy cond"/>
          <w:sz w:val="28"/>
        </w:rPr>
        <w:t xml:space="preserve">Могли ли это быть какие-либо летающие бомбы, пилотируемые или беспилотные? Скорее всего, нет, - за единственным исключением, никто не считает, что наблюдал крылья или фюзеляж. </w:t>
      </w:r>
    </w:p>
    <w:p>
      <w:pPr>
        <w:pStyle w:val="Style17"/>
        <w:ind w:left="0" w:right="0" w:firstLine="709"/>
        <w:jc w:val="both"/>
        <w:rPr>
          <w:rFonts w:ascii="Academy cond" w:hAnsi="Academy cond" w:cs="Academy cond"/>
          <w:sz w:val="28"/>
        </w:rPr>
      </w:pPr>
      <w:r>
        <w:rPr>
          <w:rFonts w:cs="Academy cond" w:ascii="Academy cond" w:hAnsi="Academy cond"/>
          <w:sz w:val="28"/>
        </w:rPr>
        <w:t xml:space="preserve">Метеозонды? Нет, в 415-й эскадрилье хорошо знают, как они себя ведут. Они поднимаются почти вертикально и в конце концов лопаются. </w:t>
      </w:r>
    </w:p>
    <w:p>
      <w:pPr>
        <w:pStyle w:val="Style17"/>
        <w:ind w:left="0" w:right="0" w:firstLine="709"/>
        <w:jc w:val="both"/>
        <w:rPr>
          <w:rFonts w:ascii="Academy cond" w:hAnsi="Academy cond" w:cs="Academy cond"/>
          <w:sz w:val="28"/>
        </w:rPr>
      </w:pPr>
      <w:r>
        <w:rPr>
          <w:rFonts w:cs="Academy cond" w:ascii="Academy cond" w:hAnsi="Academy cond"/>
          <w:sz w:val="28"/>
        </w:rPr>
        <w:t xml:space="preserve">Могли ли огни или огненные шары быть красными, голубыми и оранжевыми разрывами зенитных снарядов, о которых докладывали экипажи бомбардировщиков 8-й воздушной армии? </w:t>
      </w:r>
    </w:p>
    <w:p>
      <w:pPr>
        <w:pStyle w:val="Style17"/>
        <w:ind w:left="0" w:right="0" w:firstLine="709"/>
        <w:jc w:val="both"/>
        <w:rPr>
          <w:rFonts w:ascii="Academy cond" w:hAnsi="Academy cond" w:cs="Academy cond"/>
          <w:sz w:val="28"/>
        </w:rPr>
      </w:pPr>
      <w:r>
        <w:rPr>
          <w:rFonts w:cs="Academy cond" w:ascii="Academy cond" w:hAnsi="Academy cond"/>
          <w:sz w:val="28"/>
        </w:rPr>
        <w:t xml:space="preserve">Хорошая идея, отвечали в 415-й, но между "фу-файтерами", которые они видели и зенитным огнем, которым они подвергались, не было никакой связи. И по ночам зенитный огонь обычно направлялся немецким радаром, а не визуально. </w:t>
      </w:r>
    </w:p>
    <w:p>
      <w:pPr>
        <w:pStyle w:val="Style17"/>
        <w:ind w:left="0" w:right="0" w:firstLine="709"/>
        <w:jc w:val="both"/>
        <w:rPr>
          <w:rFonts w:ascii="Academy cond" w:hAnsi="Academy cond" w:cs="Academy cond"/>
          <w:sz w:val="28"/>
        </w:rPr>
      </w:pPr>
      <w:r>
        <w:rPr>
          <w:rFonts w:cs="Academy cond" w:ascii="Academy cond" w:hAnsi="Academy cond"/>
          <w:sz w:val="28"/>
        </w:rPr>
        <w:t xml:space="preserve">Короче, ни одно из объяснений не подошло. </w:t>
      </w:r>
    </w:p>
    <w:p>
      <w:pPr>
        <w:pStyle w:val="Style17"/>
        <w:ind w:left="0" w:right="0" w:firstLine="709"/>
        <w:jc w:val="both"/>
        <w:rPr>
          <w:rFonts w:ascii="Academy cond" w:hAnsi="Academy cond" w:cs="Academy cond"/>
          <w:sz w:val="28"/>
        </w:rPr>
      </w:pPr>
      <w:r>
        <w:rPr>
          <w:rFonts w:cs="Academy cond" w:ascii="Academy cond" w:hAnsi="Academy cond"/>
          <w:sz w:val="28"/>
        </w:rPr>
        <w:t xml:space="preserve">31 декабря 1944 года репортер "Ассошиэйтед пресс" Боб Уилсон находился в 415-й эскадрилье и услышал о "фу-файтерах". Он расспрашивал людей до четырех часов утра в лучших газетных традициях, пока не узнал все факты. Его рассказ миновал цензуру и появился в американских газетах 1 января 1945 года - как раз, чтобы поспеть к привычному посленовогоднему похмелью. </w:t>
      </w:r>
    </w:p>
    <w:p>
      <w:pPr>
        <w:pStyle w:val="Style17"/>
        <w:ind w:left="0" w:right="0" w:firstLine="709"/>
        <w:jc w:val="both"/>
        <w:rPr>
          <w:rFonts w:ascii="Academy cond" w:hAnsi="Academy cond" w:cs="Academy cond"/>
          <w:sz w:val="28"/>
        </w:rPr>
      </w:pPr>
      <w:r>
        <w:rPr>
          <w:rFonts w:cs="Academy cond" w:ascii="Academy cond" w:hAnsi="Academy cond"/>
          <w:sz w:val="28"/>
        </w:rPr>
        <w:t xml:space="preserve">Некоторые ученые в Нью-Йорке решили, по-видимому под влиянием извне, что увиденное летчиками над Германией было огнями святого Эльма - хорошо известным электрическим явлением, выглядевшим во время грозовой погоды как свет или пламя на кончиках церковных шпилей, мачтах судов и высоких деревьях. Будучи по сути электрическим разрядом, огонь св. Эльма красноватый, когда заряжен положительно, и голубоватый, когда заряжен отрицательно. </w:t>
      </w:r>
    </w:p>
    <w:p>
      <w:pPr>
        <w:pStyle w:val="Style17"/>
        <w:ind w:left="0" w:right="0" w:firstLine="709"/>
        <w:jc w:val="both"/>
        <w:rPr>
          <w:rFonts w:ascii="Academy cond" w:hAnsi="Academy cond" w:cs="Academy cond"/>
          <w:sz w:val="28"/>
        </w:rPr>
      </w:pPr>
      <w:r>
        <w:rPr>
          <w:rFonts w:cs="Academy cond" w:ascii="Academy cond" w:hAnsi="Academy cond"/>
          <w:sz w:val="28"/>
        </w:rPr>
        <w:t>415-я, хорошо знакомая с огнями св. Эльма, вышла из себя. Пилоты фыркали: "Пусть эти сынки приедут и вылетят на задание с нами. Мы им покажем, что это".</w:t>
      </w:r>
    </w:p>
    <w:p>
      <w:pPr>
        <w:pStyle w:val="Style17"/>
        <w:ind w:left="0" w:right="0" w:firstLine="709"/>
        <w:jc w:val="both"/>
        <w:rPr>
          <w:rFonts w:ascii="Academy cond" w:hAnsi="Academy cond" w:cs="Academy cond"/>
          <w:sz w:val="28"/>
        </w:rPr>
      </w:pPr>
      <w:r>
        <w:rPr>
          <w:rFonts w:cs="Academy cond" w:ascii="Academy cond" w:hAnsi="Academy cond"/>
          <w:sz w:val="28"/>
        </w:rPr>
        <w:t xml:space="preserve">В январе 1945 года 415-я продолжала видеть "фу-файтеры", и их поведение становилось все более загадочным. Один экипаж наблюдал огни, летающие поодиночке и парами. В другой раз три группы огней, на сей раз красных и белых, следовали за самолетом, и когда тот внезапно сбросил скорость, продолжали лететь в том же направлении, словно захваченные врасплох, затем тоже робко сбросили скорость.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илот связался с наземным радаром: он был один в небе. И так было каждый раз, когда наблюдались "фу-файтеры". </w:t>
      </w:r>
    </w:p>
    <w:p>
      <w:pPr>
        <w:pStyle w:val="Style17"/>
        <w:ind w:left="0" w:right="0" w:firstLine="709"/>
        <w:jc w:val="both"/>
        <w:rPr>
          <w:rFonts w:ascii="Academy cond" w:hAnsi="Academy cond" w:cs="Academy cond"/>
          <w:sz w:val="28"/>
        </w:rPr>
      </w:pPr>
      <w:r>
        <w:rPr>
          <w:rFonts w:cs="Academy cond" w:ascii="Academy cond" w:hAnsi="Academy cond"/>
          <w:sz w:val="28"/>
        </w:rPr>
        <w:t xml:space="preserve">Первый реальный ключ к загадке появился во время последнего появления раздражающих и потенциально смертельных огней. Они никогда не останавливали 415-ю от выполнения боевых задач, но определенно нервировали летчиков. В последний раз, когда появились "фу-файтеры", пилот полетел к ним сразу же, как это стало возможно - и огни исчезли. Пилот был уверен, что почувствовал спутную струю, но, сверившись с наземным радаром, выяснил, что поблизости не было другого самолета. </w:t>
      </w:r>
    </w:p>
    <w:p>
      <w:pPr>
        <w:pStyle w:val="Style17"/>
        <w:ind w:left="0" w:right="0" w:firstLine="709"/>
        <w:jc w:val="both"/>
        <w:rPr>
          <w:rFonts w:ascii="Academy cond" w:hAnsi="Academy cond" w:cs="Academy cond"/>
          <w:sz w:val="28"/>
        </w:rPr>
      </w:pPr>
      <w:r>
        <w:rPr>
          <w:rFonts w:cs="Academy cond" w:ascii="Academy cond" w:hAnsi="Academy cond"/>
          <w:sz w:val="28"/>
        </w:rPr>
        <w:t xml:space="preserve">Взволнованный, даже разозленный пилот полетел дальше и тут заметил огни далеко сзади. Ночь была ясной, и пилот приближался к огромному облаку. В облаке он снизился на 600 метров, повернув влево на 30 градусов. Через несколько секунд после выхода из облака он обернулся назад. Конечно же, из облака вылетел "фу-файтер", занимая то же положение относительно самолета, словно "показывая нос" пилоту, и затем скрылся. </w:t>
      </w:r>
    </w:p>
    <w:p>
      <w:pPr>
        <w:pStyle w:val="Style17"/>
        <w:ind w:left="0" w:right="0" w:firstLine="709"/>
        <w:jc w:val="both"/>
        <w:rPr>
          <w:rFonts w:ascii="Academy cond" w:hAnsi="Academy cond" w:cs="Academy cond"/>
          <w:sz w:val="28"/>
        </w:rPr>
      </w:pPr>
      <w:r>
        <w:rPr>
          <w:rFonts w:cs="Academy cond" w:ascii="Academy cond" w:hAnsi="Academy cond"/>
          <w:sz w:val="28"/>
        </w:rPr>
        <w:t xml:space="preserve">Это был последний раз, когда "фу-файтеры" видели над Германией, хотя тут лучше подошел бы другой прощальный жест, если бы огни сгруппировались на небе во фразу "Угадай, что это" и исчезли навсегда. Но они этого не сделали. </w:t>
      </w:r>
    </w:p>
    <w:p>
      <w:pPr>
        <w:pStyle w:val="Style17"/>
        <w:ind w:left="0" w:right="0" w:firstLine="709"/>
        <w:jc w:val="both"/>
        <w:rPr>
          <w:rFonts w:ascii="Academy cond" w:hAnsi="Academy cond" w:cs="Academy cond"/>
          <w:sz w:val="28"/>
        </w:rPr>
      </w:pPr>
      <w:r>
        <w:rPr>
          <w:rFonts w:cs="Academy cond" w:ascii="Academy cond" w:hAnsi="Academy cond"/>
          <w:sz w:val="28"/>
        </w:rPr>
        <w:t xml:space="preserve">Огни просто исчезли, когда наземные силы союзников захватили территорию к востоку от Рейна. Известно, что там находилось много немецких экспериментальных баз. Со дня победы в Европе офицеры нашей разведки взяли многие базы под охрану. Мы надеялись, что они смогут получить ценную научную информацию, включая отгадку тайны "фу-файтеров", но она так до сих пор не найдена. Она может не выйти наружу многие годы, возможно, никогда. </w:t>
      </w:r>
    </w:p>
    <w:p>
      <w:pPr>
        <w:pStyle w:val="Style17"/>
        <w:ind w:left="0" w:right="0" w:firstLine="709"/>
        <w:jc w:val="both"/>
        <w:rPr>
          <w:rFonts w:ascii="Academy cond" w:hAnsi="Academy cond" w:cs="Academy cond"/>
          <w:sz w:val="28"/>
        </w:rPr>
      </w:pPr>
      <w:r>
        <w:rPr>
          <w:rFonts w:cs="Academy cond" w:ascii="Academy cond" w:hAnsi="Academy cond"/>
          <w:sz w:val="28"/>
        </w:rPr>
        <w:t>Пилоты 415-й эскадрильи надеются, что армейская разведка найдет ответ. Они говорят: если окажется, что немцы не имели ничего летающего в этом районе, "всех нас могут уволить по восьмому параграфу как умалишенных".</w:t>
      </w:r>
    </w:p>
    <w:p>
      <w:pPr>
        <w:pStyle w:val="Style17"/>
        <w:ind w:left="0" w:right="0" w:firstLine="709"/>
        <w:jc w:val="both"/>
        <w:rPr>
          <w:rFonts w:ascii="Academy cond" w:hAnsi="Academy cond" w:cs="Academy cond"/>
          <w:sz w:val="28"/>
        </w:rPr>
      </w:pPr>
      <w:r>
        <w:rPr>
          <w:rFonts w:cs="Academy cond" w:ascii="Academy cond" w:hAnsi="Academy cond"/>
          <w:sz w:val="28"/>
        </w:rPr>
        <w:t xml:space="preserve">Тем временем тайна "фу-файтеров" остается неразгаданной. Огни или огненные шары появились и исчезли на другом конце света, над Японией, - и ваши догадки о том, чем они были, так же хороши, как и мои, поскольку на самом деле этого никто не знает. </w:t>
      </w:r>
    </w:p>
    <w:p>
      <w:pPr>
        <w:pStyle w:val="Style17"/>
        <w:ind w:left="0" w:right="0" w:firstLine="709"/>
        <w:jc w:val="both"/>
        <w:rPr>
          <w:rFonts w:ascii="Academy cond" w:hAnsi="Academy cond" w:cs="Academy cond"/>
          <w:sz w:val="28"/>
        </w:rPr>
      </w:pPr>
      <w:r>
        <w:rPr>
          <w:rFonts w:cs="Academy cond" w:ascii="Academy cond" w:hAnsi="Academy cond"/>
          <w:sz w:val="28"/>
        </w:rPr>
      </w:r>
    </w:p>
    <w:p>
      <w:pPr>
        <w:pStyle w:val="Style17"/>
        <w:ind w:left="0" w:right="0" w:firstLine="709"/>
        <w:jc w:val="right"/>
        <w:rPr>
          <w:rFonts w:ascii="Academy cond" w:hAnsi="Academy cond" w:cs="Academy cond"/>
          <w:i/>
          <w:i/>
          <w:sz w:val="28"/>
        </w:rPr>
      </w:pPr>
      <w:r>
        <w:rPr>
          <w:rFonts w:cs="Academy cond" w:ascii="Academy cond" w:hAnsi="Academy cond"/>
          <w:i/>
          <w:sz w:val="28"/>
        </w:rPr>
        <w:t>("The American Legion Magazine", декабрь 1945 г.)</w:t>
      </w:r>
    </w:p>
    <w:p>
      <w:pPr>
        <w:pStyle w:val="Style16"/>
        <w:ind w:left="0" w:right="0" w:firstLine="709"/>
        <w:jc w:val="both"/>
        <w:rPr>
          <w:rFonts w:ascii="Academy cond" w:hAnsi="Academy cond" w:cs="Academy cond"/>
          <w:i/>
          <w:i/>
          <w:sz w:val="28"/>
        </w:rPr>
      </w:pPr>
      <w:r>
        <w:rPr>
          <w:rFonts w:cs="Academy cond" w:ascii="Academy cond" w:hAnsi="Academy cond"/>
          <w:i/>
          <w:sz w:val="28"/>
        </w:rPr>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i/>
          <w:sz w:val="28"/>
        </w:rPr>
        <w:t>Приложение 2</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b/>
          <w:b/>
          <w:sz w:val="28"/>
        </w:rPr>
      </w:pPr>
      <w:r>
        <w:rPr>
          <w:rFonts w:cs="Academy cond" w:ascii="Academy cond" w:hAnsi="Academy cond"/>
          <w:b/>
          <w:sz w:val="28"/>
        </w:rPr>
        <w:t>Винсент Гэддис</w:t>
      </w:r>
    </w:p>
    <w:p>
      <w:pPr>
        <w:pStyle w:val="Style16"/>
        <w:ind w:left="0" w:right="0" w:firstLine="709"/>
        <w:jc w:val="center"/>
        <w:rPr>
          <w:rFonts w:ascii="Academy cond" w:hAnsi="Academy cond" w:cs="Academy cond"/>
          <w:sz w:val="28"/>
        </w:rPr>
      </w:pPr>
      <w:r>
        <w:rPr>
          <w:rFonts w:cs="Academy cond" w:ascii="Academy cond" w:hAnsi="Academy cond"/>
          <w:b/>
          <w:sz w:val="28"/>
        </w:rPr>
        <w:t>СМЕРТОНОСНЫЙ БЕРМУДСКИЙ ТРЕУГОЛЬНИК</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center"/>
        <w:rPr>
          <w:rFonts w:ascii="Academy cond" w:hAnsi="Academy cond" w:cs="Academy cond"/>
          <w:sz w:val="28"/>
        </w:rPr>
      </w:pPr>
      <w:r>
        <w:rPr>
          <w:rFonts w:cs="Academy cond" w:ascii="Academy cond" w:hAnsi="Academy cond"/>
          <w:b/>
          <w:sz w:val="28"/>
        </w:rPr>
        <w:t>Что творится в этом уголке Земли, бесследно уничтожившем сотни кораблей и самолетов?</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both"/>
        <w:rPr>
          <w:rFonts w:ascii="Academy cond" w:hAnsi="Academy cond" w:cs="Academy cond"/>
          <w:sz w:val="28"/>
        </w:rPr>
      </w:pPr>
      <w:r>
        <w:rPr>
          <w:rFonts w:cs="Academy cond" w:ascii="Academy cond" w:hAnsi="Academy cond"/>
          <w:sz w:val="28"/>
        </w:rPr>
        <w:t xml:space="preserve">Танкер "Marine Sulphur Queen" с экипажем из 39 человек вышел в свой последний путь 2 февраля 1963 года из Бемонта, Техас, с грузом расплавленной серы. Местом назначения был Норфолк, Вирджиния, но по дороге корабль канул в небытие. Рутинное сообщение по радио, полученное 3 февраля, гласило, что судно находится около Драй-Торгуги. </w:t>
      </w:r>
    </w:p>
    <w:p>
      <w:pPr>
        <w:pStyle w:val="Style16"/>
        <w:ind w:left="0" w:right="0" w:firstLine="709"/>
        <w:jc w:val="both"/>
        <w:rPr>
          <w:rFonts w:ascii="Academy cond" w:hAnsi="Academy cond" w:cs="Academy cond"/>
          <w:sz w:val="28"/>
        </w:rPr>
      </w:pPr>
      <w:r>
        <w:rPr>
          <w:rFonts w:cs="Academy cond" w:ascii="Academy cond" w:hAnsi="Academy cond"/>
          <w:sz w:val="28"/>
        </w:rPr>
        <w:t>6 февраля, после того, как 254-футовый танкер не пришел в порт, был начат поиск. С баз береговой охраны, от Флориды до Вирджинии, вылетали самолеты, пока катера обшаривали атлантическое побережье. 14 февраля поиск был прекращен, хотя они не нашли ни единого следа.</w:t>
      </w:r>
    </w:p>
    <w:p>
      <w:pPr>
        <w:pStyle w:val="Style16"/>
        <w:ind w:left="0" w:right="0" w:firstLine="709"/>
        <w:jc w:val="both"/>
        <w:rPr/>
      </w:pPr>
      <w:r>
        <w:rPr>
          <w:rFonts w:cs="Academy cond" w:ascii="Academy cond" w:hAnsi="Academy cond"/>
          <w:sz w:val="28"/>
        </w:rPr>
        <w:t>Пять дней спустя в Флоридских проливах в 14 милях к юго-востоку от Ки-Уэст, сборщик торпед ВМФ подобрал спасательный жилет и несколько обломков. Их сочли принадлежащими танкеру. Больше ничего найти не удалось</w:t>
      </w:r>
      <w:r>
        <w:rPr>
          <w:rStyle w:val="FootnoteCharacters"/>
          <w:rStyle w:val="FootnoteAnchor"/>
          <w:rFonts w:cs="Academy cond" w:ascii="Academy cond" w:hAnsi="Academy cond"/>
          <w:sz w:val="28"/>
          <w:vertAlign w:val="superscript"/>
        </w:rPr>
        <w:footnoteReference w:id="29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28 августа 1963 года два четырехмоторных самолета-топливозаправщика КС-135 вылетели с базы ВВС Хоумстед к югу от Майами, Флорида, для выполнения тайной миссии по дозаправке топливом над Атлантикой. В обеих экипажах было 12 человек. Погода стояла ясна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полдень с самолетов доложили, что они находятся в 800 милях к северо-востоку от Майами и 300 милях к западу от Бермудских островов. Новые самолеты поддерживали радиосвязь друг с другом и, по словам представителя ВВС, друг с другом не сближались. А потом исчезли. </w:t>
      </w:r>
    </w:p>
    <w:p>
      <w:pPr>
        <w:pStyle w:val="Style16"/>
        <w:ind w:left="0" w:right="0" w:firstLine="709"/>
        <w:jc w:val="both"/>
        <w:rPr/>
      </w:pPr>
      <w:r>
        <w:rPr>
          <w:rFonts w:cs="Academy cond" w:ascii="Academy cond" w:hAnsi="Academy cond"/>
          <w:sz w:val="28"/>
        </w:rPr>
        <w:t>Начался широкомасштабный поиск. Самолеты, держа строй, планомерно искали пропавших, корабли бороздили поверхность моря. На следующий день нашли обломки, плавающие в 260 милях к юго-западу от Бермудских островов. Выживших или трупов не обнаружили. Спасатели предположили, что самолеты столкнулись в воздухе, но спустя два дня после исчезновения нашли еще больше обломков - на сей раз в 160 милях от места первой находки. Что случилось с самолетами, остается тайной</w:t>
      </w:r>
      <w:r>
        <w:rPr>
          <w:rStyle w:val="FootnoteCharacters"/>
          <w:rStyle w:val="FootnoteAnchor"/>
          <w:rFonts w:cs="Academy cond" w:ascii="Academy cond" w:hAnsi="Academy cond"/>
          <w:sz w:val="28"/>
          <w:vertAlign w:val="superscript"/>
        </w:rPr>
        <w:footnoteReference w:id="29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Загадочная угроза, нависшая над нашим юго-восточным берегом, потребовала еще две жертвы. Пока эта статья выйдет из печати, она может нанести еще удар и поглотить самолет, корабль или оставить брошенное судно без признаков жизни на борту. Вот другие недавние случаи. </w:t>
      </w:r>
    </w:p>
    <w:p>
      <w:pPr>
        <w:pStyle w:val="Style16"/>
        <w:ind w:left="0" w:right="0" w:firstLine="709"/>
        <w:jc w:val="both"/>
        <w:rPr/>
      </w:pPr>
      <w:r>
        <w:rPr>
          <w:rFonts w:cs="Academy cond" w:ascii="Academy cond" w:hAnsi="Academy cond"/>
          <w:sz w:val="28"/>
        </w:rPr>
        <w:t>Двумя месяцами ранее, 1 июля, 63-футовое рыболовецкое судно "Sno' Boy" под американским флагом отправилось из Кингстона, Ямайка, на Норт-Ист-Кей, маленький остров в 80 милях к юго-востоку от Ямайки. На борту было 40 человек. Когда оно не вернулось вовремя, ВМФ США и береговая охрана начали поиск. Они наблюдали ряд обломков, предположительно от судна. Наконец, 10 дней спустя поиск прекратили</w:t>
      </w:r>
      <w:r>
        <w:rPr>
          <w:rStyle w:val="FootnoteCharacters"/>
          <w:rStyle w:val="FootnoteAnchor"/>
          <w:rFonts w:cs="Academy cond" w:ascii="Academy cond" w:hAnsi="Academy cond"/>
          <w:sz w:val="28"/>
          <w:vertAlign w:val="superscript"/>
        </w:rPr>
        <w:footnoteReference w:id="296"/>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8 января 1962 года самолет-топливозаправщик ВВС KB50 взлетел с базы ВВС Лэнгли, Вирджиния, и направился на восток, к Азорским островам. Командовал его экипажем из 8 человек майор Роберт Тауни. Вскоре авиадиспетчерская вышка на базе приняла слабые радиосигналы от самолета. Затем они заглохли, и наступила тишина.</w:t>
      </w:r>
    </w:p>
    <w:p>
      <w:pPr>
        <w:pStyle w:val="Style16"/>
        <w:ind w:left="0" w:right="0" w:firstLine="709"/>
        <w:jc w:val="both"/>
        <w:rPr/>
      </w:pPr>
      <w:r>
        <w:rPr>
          <w:rFonts w:cs="Academy cond" w:ascii="Academy cond" w:hAnsi="Academy cond"/>
          <w:sz w:val="28"/>
        </w:rPr>
        <w:t>Опять был предпринят масштабный поиск, но ни обломков, ни трупов не нашли. Впустую затратив 1700 человеко-часов, поиски свернули</w:t>
      </w:r>
      <w:r>
        <w:rPr>
          <w:rStyle w:val="FootnoteCharacters"/>
          <w:rStyle w:val="FootnoteAnchor"/>
          <w:rFonts w:cs="Academy cond" w:ascii="Academy cond" w:hAnsi="Academy cond"/>
          <w:sz w:val="28"/>
          <w:vertAlign w:val="superscript"/>
        </w:rPr>
        <w:footnoteReference w:id="297"/>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Только за последние 20 лет эта морская тайна у самых наших дверей отобрала почти тысячу жизней. Но и это - лишь предположение. В данной серии катастроф ни одного тела никогда не было найден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ледователи ВМФ, ВВС и береговой охраны признались, что они озадачены. Вот несколько фактов, которые мы можем лишь добавить к этой тайне. </w:t>
      </w:r>
    </w:p>
    <w:p>
      <w:pPr>
        <w:pStyle w:val="Style16"/>
        <w:ind w:left="0" w:right="0" w:firstLine="709"/>
        <w:jc w:val="both"/>
        <w:rPr/>
      </w:pPr>
      <w:r>
        <w:rPr>
          <w:rFonts w:cs="Academy cond" w:ascii="Academy cond" w:hAnsi="Academy cond"/>
          <w:sz w:val="28"/>
        </w:rPr>
        <w:t>Проведите линию от Флориды к Бермудским островам, еще одну линию от них к Пуэрто-Рико и третью - обратно к Флориде через Багамские острова. В этом районе, известном как "Бермудский треугольник", произошло большинство исчезновений</w:t>
      </w:r>
      <w:r>
        <w:rPr>
          <w:rStyle w:val="FootnoteCharacters"/>
          <w:rStyle w:val="FootnoteAnchor"/>
          <w:rFonts w:cs="Academy cond" w:ascii="Academy cond" w:hAnsi="Academy cond"/>
          <w:sz w:val="28"/>
          <w:vertAlign w:val="superscript"/>
        </w:rPr>
        <w:footnoteReference w:id="298"/>
      </w:r>
      <w:r>
        <w:rPr>
          <w:rFonts w:cs="Academy cond" w:ascii="Academy cond" w:hAnsi="Academy cond"/>
          <w:sz w:val="28"/>
        </w:rPr>
        <w:t xml:space="preserve">. Он не является пустым - берега Флориды и Каролины густо населены, как и упомянутые острова. Морские расстояния здесь сравнительно короткие. Днем и ночью транспорт пересекает его по воде и воздуху. Воды хорошо патрулируются береговой охраной, ВМФ и ВВС. И тем не менее этот сравнительно небольшой район является сценой для исчезновений, число которых намного превосходит все шансы по теории вероятности. История его тайн уходит в прошлое вплоть до так и не объясненных странных огней, замеченных Колумбом, приближавшимся к побережью Багамских остров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Бермудский треугольник подчеркивает: несмотря на быстрые крылья и голоса по радио, наш мир по-прежнему достаточно велик, чтобы люди, их машины и корабли могли исчезнуть бесследн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акой бы ни была угроза, притаившаяся в треугольнике трагедий столь близко от нашего дома, она ответственна за самую невероятную тайну в истории авиации - исчезнувшую эскадрилью. Такова эта удивительная история.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скоре после полудня в среду пять торпедоносцев "Avenger" выстроились на взлетных полосах базы авиации ВМФ Форт-Лодердейл, Флорида. Дата - 5 декабря 1945 года. Обычно каждый торпедоносец имеет экипаж из трех человек - пилота, стрелка и радиста. Один член экипажа, однако, в тот день не отозвался при перекличк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амолеты тщательно проверили и полностью заправили. Моторы, управление, приборы и компасы были, судя по последующим показаниям, в отличном состоянии. Каждый самолет имел самонадувающийся спасательный плот, каждый член экипажа - по спасательному жилету. Все 14 человек имели летный опыт от 13 месяцев до 6 лет.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4.02 командир эскадрильи закрыл кабину, завел мотор, и первый самолет с ревом выкатился на взлетную полосу. Остальные летчики вскоре последовали за ним, взлетев в ясное небо. Они полетели на восток, в Атлантический океан со скоростью 215 миль в час. Обычный патрульный полет.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олетное задание эскадрильи предусматривало, что они должны пролететь 160 миль к востоку, затем 40 миль к северу и возвращаться на юго-восток к авиабазе, описав треугольник. Сравнительно короткий полет должен был продлиться около двух час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ервое сообщение от летчиков поступило на авиадиспетчерскую вышку в 15.45, но странное сообщение не было ожидаемым запросом инструкций для посадк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У нас аварийная обстановка, - сказал командир эскадрильи взволнованным голосом. - Очевидно, мы сбились с курса. Мы не видим земли... повторяю... мы не видим зем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Где вы находитесь?" - запросили по радио диспетчеры.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не можем определить свое местоположение, - ответил командир. - Мы не знаем, где находимся. Мы, кажется, заблудились". </w:t>
      </w:r>
    </w:p>
    <w:p>
      <w:pPr>
        <w:pStyle w:val="Style16"/>
        <w:ind w:left="0" w:right="0" w:firstLine="709"/>
        <w:jc w:val="both"/>
        <w:rPr>
          <w:rFonts w:ascii="Academy cond" w:hAnsi="Academy cond" w:cs="Academy cond"/>
          <w:sz w:val="28"/>
        </w:rPr>
      </w:pPr>
      <w:r>
        <w:rPr>
          <w:rFonts w:cs="Academy cond" w:ascii="Academy cond" w:hAnsi="Academy cond"/>
          <w:sz w:val="28"/>
        </w:rPr>
        <w:t>Удивленные диспетчеры посмотрели друг на друга. Как могли заблудиться пять самолетов с опытными экипажами при идеальных погодных условиях?</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ержите курс на запад", - распорядились диспетчеры. </w:t>
      </w:r>
    </w:p>
    <w:p>
      <w:pPr>
        <w:pStyle w:val="Style16"/>
        <w:ind w:left="0" w:right="0" w:firstLine="709"/>
        <w:jc w:val="both"/>
        <w:rPr>
          <w:rFonts w:ascii="Academy cond" w:hAnsi="Academy cond" w:cs="Academy cond"/>
          <w:sz w:val="28"/>
        </w:rPr>
      </w:pPr>
      <w:r>
        <w:rPr>
          <w:rFonts w:cs="Academy cond" w:ascii="Academy cond" w:hAnsi="Academy cond"/>
          <w:sz w:val="28"/>
        </w:rPr>
        <w:t>Когда командир ответил, в его голосе явно слышалась тревога:</w:t>
      </w:r>
    </w:p>
    <w:p>
      <w:pPr>
        <w:pStyle w:val="Style16"/>
        <w:ind w:left="0" w:right="0" w:firstLine="709"/>
        <w:jc w:val="both"/>
        <w:rPr/>
      </w:pPr>
      <w:r>
        <w:rPr>
          <w:rFonts w:cs="Academy cond" w:ascii="Academy cond" w:hAnsi="Academy cond"/>
          <w:sz w:val="28"/>
        </w:rPr>
        <w:t>"Мы не знаем, где запад. Ничего не получается... странно... Мы не можем определить направление. Даже океан выглядит не так, как обычно"</w:t>
      </w:r>
      <w:r>
        <w:rPr>
          <w:rStyle w:val="FootnoteCharacters"/>
          <w:rStyle w:val="FootnoteAnchor"/>
          <w:rFonts w:cs="Academy cond" w:ascii="Academy cond" w:hAnsi="Academy cond"/>
          <w:sz w:val="28"/>
          <w:vertAlign w:val="superscript"/>
        </w:rPr>
        <w:footnoteReference w:id="299"/>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авайте предположим, что эскадрилья попала в магнитную бурю, испортившую их компасы. Солнце по-прежнему стояло над западным горизонтом, и летчики могли просто игнорировать компасы, полетев на запад, к солнцу. По-видимому, не только океан выглядел странно, но и солнце было невидимы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ледующие несколько минут диспетчеры слушали, как пилоты говорят друг с другом. Разговор накалялся от замешательства до страха, граничащего с истерией. </w:t>
      </w:r>
    </w:p>
    <w:p>
      <w:pPr>
        <w:pStyle w:val="Style16"/>
        <w:ind w:left="0" w:right="0" w:firstLine="709"/>
        <w:jc w:val="both"/>
        <w:rPr>
          <w:rFonts w:ascii="Academy cond" w:hAnsi="Academy cond" w:cs="Academy cond"/>
          <w:sz w:val="28"/>
        </w:rPr>
      </w:pPr>
      <w:r>
        <w:rPr>
          <w:rFonts w:cs="Academy cond" w:ascii="Academy cond" w:hAnsi="Academy cond"/>
          <w:sz w:val="28"/>
        </w:rPr>
        <w:t>Вскоре после 16.00 командир вдруг передал командование эскадрильей другому пилоту. В 16.25 новый командир связался с диспетчерами:</w:t>
      </w:r>
    </w:p>
    <w:p>
      <w:pPr>
        <w:pStyle w:val="Style16"/>
        <w:ind w:left="0" w:right="0" w:firstLine="709"/>
        <w:jc w:val="both"/>
        <w:rPr>
          <w:rFonts w:ascii="Academy cond" w:hAnsi="Academy cond" w:cs="Academy cond"/>
          <w:sz w:val="28"/>
        </w:rPr>
      </w:pPr>
      <w:r>
        <w:rPr>
          <w:rFonts w:cs="Academy cond" w:ascii="Academy cond" w:hAnsi="Academy cond"/>
          <w:sz w:val="28"/>
        </w:rPr>
        <w:t>"Мы не знаем, где находимся... думаем, что где-то в 225 милях к северо-востоку от базы. Похоже, что мы..."</w:t>
      </w:r>
    </w:p>
    <w:p>
      <w:pPr>
        <w:pStyle w:val="Style16"/>
        <w:ind w:left="0" w:right="0" w:firstLine="709"/>
        <w:jc w:val="both"/>
        <w:rPr>
          <w:rFonts w:ascii="Academy cond" w:hAnsi="Academy cond" w:cs="Academy cond"/>
          <w:sz w:val="28"/>
        </w:rPr>
      </w:pPr>
      <w:r>
        <w:rPr>
          <w:rFonts w:cs="Academy cond" w:ascii="Academy cond" w:hAnsi="Academy cond"/>
          <w:sz w:val="28"/>
        </w:rPr>
        <w:t>Сообщение вдруг прервалось. Это были последние слова обреченных пилотов.</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испетчеры подняли тревогу. Через несколько минут в небо поднялся большой гидросамолет "Martin Mariner" со спасательной командой, снаряжением и командой из 13 человек. Диспетчеры попытались сообщить самолетам "Avenger", что скоро им будет оказана помощь, но ответа не получил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Mariner" передал несколько рутинных сообщений по радио. Спустя 20 минут после вылета с базы диспетчеры попросили гидросамолет уточнить свое положение. Ответа не последовало. </w:t>
      </w:r>
    </w:p>
    <w:p>
      <w:pPr>
        <w:pStyle w:val="Style16"/>
        <w:ind w:left="0" w:right="0" w:firstLine="709"/>
        <w:jc w:val="both"/>
        <w:rPr>
          <w:rFonts w:ascii="Academy cond" w:hAnsi="Academy cond" w:cs="Academy cond"/>
          <w:sz w:val="28"/>
        </w:rPr>
      </w:pPr>
      <w:r>
        <w:rPr>
          <w:rFonts w:cs="Academy cond" w:ascii="Academy cond" w:hAnsi="Academy cond"/>
          <w:sz w:val="28"/>
        </w:rPr>
        <w:t>Что творилось над морем в 200 милях от берега?</w:t>
      </w:r>
    </w:p>
    <w:p>
      <w:pPr>
        <w:pStyle w:val="Style16"/>
        <w:ind w:left="0" w:right="0" w:firstLine="709"/>
        <w:jc w:val="both"/>
        <w:rPr>
          <w:rFonts w:ascii="Academy cond" w:hAnsi="Academy cond" w:cs="Academy cond"/>
          <w:sz w:val="28"/>
        </w:rPr>
      </w:pPr>
      <w:r>
        <w:rPr>
          <w:rFonts w:cs="Academy cond" w:ascii="Academy cond" w:hAnsi="Academy cond"/>
          <w:sz w:val="28"/>
        </w:rPr>
        <w:t xml:space="preserve">Стемнело. Встревоженные диспетчеры из Форт-Лодердейла известили береговую охрану в Майами. Спасательный самолет проследовал по маршруту гидросамолета и достиг места, где, по расчетам, должна была находиться пропавшая эскадрилья. Там не оказалось ни следа от шести самолетов. </w:t>
      </w:r>
    </w:p>
    <w:p>
      <w:pPr>
        <w:pStyle w:val="Style16"/>
        <w:ind w:left="0" w:right="0" w:firstLine="709"/>
        <w:jc w:val="both"/>
        <w:rPr>
          <w:rFonts w:ascii="Academy cond" w:hAnsi="Academy cond" w:cs="Academy cond"/>
          <w:sz w:val="28"/>
        </w:rPr>
      </w:pPr>
      <w:r>
        <w:rPr>
          <w:rFonts w:cs="Academy cond" w:ascii="Academy cond" w:hAnsi="Academy cond"/>
          <w:sz w:val="28"/>
        </w:rPr>
        <w:t xml:space="preserve">Корабли ВМФ и береговой охраны присоединились к поискам. Целую ночь они высматривали сигнальные ракеты спасательных плотов, но ни один огонь не прорезал тьму над черными водами.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рассвете эскортный авианосец "Solomons" выдвинулся в нужный район, и с его борта на поиски взлетело 30 самолетов. Через несколько часов океан бороздило 21 судно, над которыми летало 300 самолетов, по квадратам осматривая акваторию. Королевские ВВС Великобритании отрядили все имеющиеся корабли, несущие службу на ближайших островах-колониях. Весь день небо и воду методически прочесывали, зона поисков постоянно расширялась.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нтенсивные поиски продолжались и на следующий день - не только между Флоридой и Багамскими островами, но и на 200 миль вглубь Мексиканского залива. 12 больших наземных поисковых групп обшарили 300 миль побережья от Майами-Бич до Сент-Августина. Низколетящие самолеты проверили пляжи к югу до Ки-Уэста и к северу до Джексонвилля. Но ни кусочка от самолетов, никаких обломков не нашли. </w:t>
      </w:r>
    </w:p>
    <w:p>
      <w:pPr>
        <w:pStyle w:val="Style16"/>
        <w:ind w:left="0" w:right="0" w:firstLine="709"/>
        <w:jc w:val="both"/>
        <w:rPr>
          <w:rFonts w:ascii="Academy cond" w:hAnsi="Academy cond" w:cs="Academy cond"/>
          <w:sz w:val="28"/>
        </w:rPr>
      </w:pPr>
      <w:r>
        <w:rPr>
          <w:rFonts w:cs="Academy cond" w:ascii="Academy cond" w:hAnsi="Academy cond"/>
          <w:sz w:val="28"/>
        </w:rPr>
        <w:t>Военные эксперты были озадачены. Как шесть самолетов, включая большой "Mariner", и 27 человек могли бесследно исчезнуть на такой маленькой территории?</w:t>
      </w:r>
    </w:p>
    <w:p>
      <w:pPr>
        <w:pStyle w:val="Style16"/>
        <w:ind w:left="0" w:right="0" w:firstLine="709"/>
        <w:jc w:val="both"/>
        <w:rPr/>
      </w:pPr>
      <w:r>
        <w:rPr>
          <w:rFonts w:cs="Academy cond" w:ascii="Academy cond" w:hAnsi="Academy cond"/>
          <w:sz w:val="28"/>
        </w:rPr>
        <w:t>Кончилось ли у летчиков в конце концов горючее? Хотя самолеты "Avenger" не очень плавучие, специалисты из ВМФ сказали, что они могли оставаться на плаву достаточно долго, чтобы успеть спустить спасательные плоты: экипажи "не должны были даже промочить ноги"</w:t>
      </w:r>
      <w:r>
        <w:rPr>
          <w:rStyle w:val="FootnoteCharacters"/>
          <w:rStyle w:val="FootnoteAnchor"/>
          <w:rFonts w:cs="Academy cond" w:ascii="Academy cond" w:hAnsi="Academy cond"/>
          <w:sz w:val="28"/>
          <w:vertAlign w:val="superscript"/>
        </w:rPr>
        <w:footnoteReference w:id="300"/>
      </w:r>
      <w:r>
        <w:rPr>
          <w:rFonts w:cs="Academy cond" w:ascii="Academy cond" w:hAnsi="Academy cond"/>
          <w:sz w:val="28"/>
        </w:rPr>
        <w:t xml:space="preserve">. Все пропавшие были обучены спасению на море и имели спасательные жилеты "Mae West". После таких посадок на воду экипажи держались в открытом море днями и даже неделями. </w:t>
      </w:r>
    </w:p>
    <w:p>
      <w:pPr>
        <w:pStyle w:val="Style16"/>
        <w:ind w:left="0" w:right="0" w:firstLine="709"/>
        <w:jc w:val="both"/>
        <w:rPr>
          <w:rFonts w:ascii="Academy cond" w:hAnsi="Academy cond" w:cs="Academy cond"/>
          <w:sz w:val="28"/>
        </w:rPr>
      </w:pPr>
      <w:r>
        <w:rPr>
          <w:rFonts w:cs="Academy cond" w:ascii="Academy cond" w:hAnsi="Academy cond"/>
          <w:sz w:val="28"/>
        </w:rPr>
        <w:t>Каждый самолет имел собственную рацию. Почему не был принят сигнал SOS по крайней мере с одного из самолетов?</w:t>
      </w:r>
    </w:p>
    <w:p>
      <w:pPr>
        <w:pStyle w:val="Style16"/>
        <w:ind w:left="0" w:right="0" w:firstLine="709"/>
        <w:jc w:val="both"/>
        <w:rPr/>
      </w:pPr>
      <w:r>
        <w:rPr>
          <w:rFonts w:cs="Academy cond" w:ascii="Academy cond" w:hAnsi="Academy cond"/>
          <w:sz w:val="28"/>
        </w:rPr>
        <w:t>Старший помощник командира базы, капитан III ранга Х. Робертс предположил, что летчики могли быть отклонены от курса сильным ветром. Однако Служба погоды Майами доложила, что в районе, откуда поступили последние сообщения эскадрильи, ветер дул со скоростью до 40 миль в час. Такой ветер не мог серьезно повлиять на полет. Смерч может повредить только низколетящий самолет и, если бы он разметал эскадрилью, после этого явно остались бы обломки</w:t>
      </w:r>
      <w:r>
        <w:rPr>
          <w:rStyle w:val="FootnoteCharacters"/>
          <w:rStyle w:val="FootnoteAnchor"/>
          <w:rFonts w:cs="Academy cond" w:ascii="Academy cond" w:hAnsi="Academy cond"/>
          <w:sz w:val="28"/>
          <w:vertAlign w:val="superscript"/>
        </w:rPr>
        <w:footnoteReference w:id="301"/>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А как насчет гидросамолета? Встретил ли он ту же судьбу, что и эскадрилья?</w:t>
      </w:r>
    </w:p>
    <w:p>
      <w:pPr>
        <w:pStyle w:val="Style16"/>
        <w:ind w:left="0" w:right="0" w:firstLine="709"/>
        <w:jc w:val="both"/>
        <w:rPr>
          <w:rFonts w:ascii="Academy cond" w:hAnsi="Academy cond" w:cs="Academy cond"/>
          <w:sz w:val="28"/>
        </w:rPr>
      </w:pPr>
      <w:r>
        <w:rPr>
          <w:rFonts w:cs="Academy cond" w:ascii="Academy cond" w:hAnsi="Academy cond"/>
          <w:sz w:val="28"/>
        </w:rPr>
        <w:t>Все эти теории не принимают во внимание странные обстоятельства, о которых доложил командир эскадрильи: необычные наблюдения, невозможность определить свое положение.</w:t>
      </w:r>
    </w:p>
    <w:p>
      <w:pPr>
        <w:pStyle w:val="Style16"/>
        <w:ind w:left="0" w:right="0" w:firstLine="709"/>
        <w:jc w:val="both"/>
        <w:rPr/>
      </w:pPr>
      <w:r>
        <w:rPr>
          <w:rFonts w:cs="Academy cond" w:ascii="Academy cond" w:hAnsi="Academy cond"/>
          <w:sz w:val="28"/>
        </w:rPr>
        <w:t>В вечер, когда исчезли самолеты, торговое судно "Gaines Mills" сообщило в ВМФ, что они в 19.30 видели взрыв высоко в небе. Никаких обломков или топливных пятен в указанном месте обнаружено не было. Взрыв произошел спустя три с лишним часа после того, как приняли последнее сообщение от эскадрильи, и непохоже, что события как-то связаны. Возможно, моряки увидели взорвавшийся метеор</w:t>
      </w:r>
      <w:r>
        <w:rPr>
          <w:rStyle w:val="FootnoteCharacters"/>
          <w:rStyle w:val="FootnoteAnchor"/>
          <w:rFonts w:cs="Academy cond" w:ascii="Academy cond" w:hAnsi="Academy cond"/>
          <w:sz w:val="28"/>
          <w:vertAlign w:val="superscript"/>
        </w:rPr>
        <w:footnoteReference w:id="302"/>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ни исчезли так же безвозвратно, - сказал офицер из следственной комиссии ВМФ, - как будто улетели на Марс".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ледствие выявило несколько возможных причин. Если эскадрилья полетела на запад, она бы достигла Флориды в районе островов Флорида-Кис. Если же она летела на восток, летчики увидели бы Багамские острова, где самый большой остров длиной почти 25 миль. На юго-востоке находились острова Грейт-Абака и Андрос. Открытый океан был на севере и юге, но в такой ясный день и острова и материк должны были быть видны по крайней мере часть полета. Мы можем только предположить, что они летали по кругу между Флоридой и Багамскими островами. Это значит, что все пять компасов вышли из строя, время от времени давая ошибку на один и тот же градус. Если бы ошибка была постоянная, летчики полетели бы по прямой и увидели где-либо землю. Что-то повлияло на компасы и, возможно, впоследствии заглушило их рации. Двухмоторный "Mariner" имел на борту не только обычную радиостанцию, но и ручной генератор на случай чрезвычайных ситуаци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опоставим эти факты со странным видом моря, неспособностью видеть солнце, и у нас появляется версия о неизвестной атмосферной аномалии. Эту аномалию можно назвать "дырой в небо". Ее природа неизвестна - как и то, почему она находится в субтропических водах внутри и около Бермудского треугольника. </w:t>
      </w:r>
    </w:p>
    <w:p>
      <w:pPr>
        <w:pStyle w:val="Style16"/>
        <w:ind w:left="0" w:right="0" w:firstLine="709"/>
        <w:jc w:val="both"/>
        <w:rPr>
          <w:rFonts w:ascii="Academy cond" w:hAnsi="Academy cond" w:cs="Academy cond"/>
          <w:sz w:val="28"/>
        </w:rPr>
      </w:pPr>
      <w:r>
        <w:rPr>
          <w:rFonts w:cs="Academy cond" w:ascii="Academy cond" w:hAnsi="Academy cond"/>
          <w:sz w:val="28"/>
        </w:rPr>
        <w:t>Официально ВМФ не выдвигало эту теорию. Капитан Е. У. Хэмфри, координатор по авиационной безопасности, заявил: "Вряд ли существует атмосферная аномалия в данном районе или существовала в прошлом. Авианосцы и патрульные самолеты флота регулярно действуют там без каких-либо происшествий".</w:t>
      </w:r>
    </w:p>
    <w:p>
      <w:pPr>
        <w:pStyle w:val="Style16"/>
        <w:ind w:left="0" w:right="0" w:firstLine="709"/>
        <w:jc w:val="both"/>
        <w:rPr>
          <w:rFonts w:ascii="Academy cond" w:hAnsi="Academy cond" w:cs="Academy cond"/>
          <w:sz w:val="28"/>
        </w:rPr>
      </w:pPr>
      <w:r>
        <w:rPr>
          <w:rFonts w:cs="Academy cond" w:ascii="Academy cond" w:hAnsi="Academy cond"/>
          <w:sz w:val="28"/>
        </w:rPr>
        <w:t>То, что патрульные операции проводились без инцидентов, не свидетельствует против теории. Ясно, что аномальное явление происходит лишь время от времени без предупреждения в районе треугольника с интенсивным движением транспорта, причем достаточно часто, чтобы вызывать тревогу. Многие коммерческие летчики, летающие через треугольник, серьезно относятся к версии об атмосферной аномалии. Как еще, спрашивают они, можно объяснить случившееся?!</w:t>
      </w:r>
    </w:p>
    <w:p>
      <w:pPr>
        <w:pStyle w:val="Style16"/>
        <w:ind w:left="0" w:right="0" w:firstLine="709"/>
        <w:jc w:val="both"/>
        <w:rPr/>
      </w:pPr>
      <w:r>
        <w:rPr>
          <w:rFonts w:cs="Academy cond" w:ascii="Academy cond" w:hAnsi="Academy cond"/>
          <w:sz w:val="28"/>
        </w:rPr>
        <w:t>Что касается магнитных аномалий, которые могут повлиять на компасы, то ВМФ изучает их в рамках проекта "Магнит". Самолеты "Super Constellation" с высоко чувствительными магнетометрами облетели большую часть Земли в поисках аномалий или необычных колебаний магнитного поля. Хотя проект засекречен, сообщалось, что в Карибском море и в районе Ки-Уэст обнаружены странные магнитные силы, идущие сверху</w:t>
      </w:r>
      <w:r>
        <w:rPr>
          <w:rStyle w:val="FootnoteCharacters"/>
          <w:rStyle w:val="FootnoteAnchor"/>
          <w:rFonts w:cs="Academy cond" w:ascii="Academy cond" w:hAnsi="Academy cond"/>
          <w:sz w:val="28"/>
          <w:vertAlign w:val="superscript"/>
        </w:rPr>
        <w:footnoteReference w:id="303"/>
      </w:r>
      <w:r>
        <w:rPr>
          <w:rFonts w:cs="Academy cond" w:ascii="Academy cond" w:hAnsi="Academy cond"/>
          <w:sz w:val="28"/>
        </w:rPr>
        <w:t>.</w:t>
      </w:r>
    </w:p>
    <w:p>
      <w:pPr>
        <w:pStyle w:val="Style16"/>
        <w:ind w:left="0" w:right="0" w:firstLine="709"/>
        <w:jc w:val="both"/>
        <w:rPr/>
      </w:pPr>
      <w:r>
        <w:rPr>
          <w:rFonts w:cs="Academy cond" w:ascii="Academy cond" w:hAnsi="Academy cond"/>
          <w:sz w:val="28"/>
        </w:rPr>
        <w:t>Похожий проект, объединяющий изучение магнетизма и гравитации, был начат канадским правительством в 1950 году. Возглавил проект покойный Уилберт Б. Смит, эксперт по электронике из Оттавы. Он говорил, что обнаружил с помощью созданных им приборов на местах необъяснимых авиакатастроф участки в атмосфере, названные им "зоны пониженного сцепления" - круглые, до 1000 футов в диаметре и, вероятно, простирающиеся вверх на значительное расстояние. Такие зоны, похоже, встречаются более часто в южных широтах</w:t>
      </w:r>
      <w:r>
        <w:rPr>
          <w:rStyle w:val="FootnoteCharacters"/>
          <w:rStyle w:val="FootnoteAnchor"/>
          <w:rFonts w:cs="Academy cond" w:ascii="Academy cond" w:hAnsi="Academy cond"/>
          <w:sz w:val="28"/>
          <w:vertAlign w:val="superscript"/>
        </w:rPr>
        <w:footnoteReference w:id="30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ы не знаем, перемещаются ли эти зоны пониженного сцепления или попросту рассасываются, - писал он. - Однако, мы знаем, что когда возвращаемся к ним 3-4 месяца спустя, не находим ни следа от них". Хотя многие самолеты не пострадали от действия зон, другие самолеты, по его мнению, могли попасть из-за них в такую мощную турбулентность, что крушение становится неизбежным. </w:t>
      </w:r>
    </w:p>
    <w:p>
      <w:pPr>
        <w:pStyle w:val="Style16"/>
        <w:ind w:left="0" w:right="0" w:firstLine="709"/>
        <w:jc w:val="both"/>
        <w:rPr>
          <w:rFonts w:ascii="Academy cond" w:hAnsi="Academy cond" w:cs="Academy cond"/>
          <w:sz w:val="28"/>
        </w:rPr>
      </w:pPr>
      <w:r>
        <w:rPr>
          <w:rFonts w:cs="Academy cond" w:ascii="Academy cond" w:hAnsi="Academy cond"/>
          <w:sz w:val="28"/>
        </w:rPr>
        <w:t xml:space="preserve">Проект "Магнит" во время проводимых ими исследований также может изучать и теории Смита. </w:t>
      </w:r>
    </w:p>
    <w:p>
      <w:pPr>
        <w:pStyle w:val="Style16"/>
        <w:ind w:left="0" w:right="0" w:firstLine="709"/>
        <w:jc w:val="both"/>
        <w:rPr>
          <w:rFonts w:ascii="Academy cond" w:hAnsi="Academy cond" w:cs="Academy cond"/>
          <w:sz w:val="28"/>
        </w:rPr>
      </w:pPr>
      <w:r>
        <w:rPr>
          <w:rFonts w:cs="Academy cond" w:ascii="Academy cond" w:hAnsi="Academy cond"/>
          <w:sz w:val="28"/>
        </w:rPr>
        <w:t xml:space="preserve">Давайте посмотрим, что еще творится в "треугольнике". </w:t>
      </w:r>
    </w:p>
    <w:p>
      <w:pPr>
        <w:pStyle w:val="Style16"/>
        <w:ind w:left="0" w:right="0" w:firstLine="709"/>
        <w:jc w:val="both"/>
        <w:rPr>
          <w:rFonts w:ascii="Academy cond" w:hAnsi="Academy cond" w:cs="Academy cond"/>
          <w:sz w:val="28"/>
        </w:rPr>
      </w:pPr>
      <w:r>
        <w:rPr>
          <w:rFonts w:cs="Academy cond" w:ascii="Academy cond" w:hAnsi="Academy cond"/>
          <w:sz w:val="28"/>
        </w:rPr>
        <w:t>Пассажирский самолет DC-3 авиакомпании "Airborne Transport, Incorporated" был зафрахтован для предрассветного чартерного рейса из Сан-Хуана, Пуэрто-Рико, в Майами. В тот день, 28 декабря 1948 года, капитан Роберт Линквист из Форт-Мейерса, Флорида, взлетел над аэропортом Сан-Хуана и повел свой большой самолет к Флориде, находящейся за тысячу миль. 32 пассажира, включая двух детей, провели рождественские каникулы на острове. Вторым пилотом был Эрнест Хилл-младший из Майами. Стюардесса Мэри Беркс из Джерси-сити подавала кофе и печенья пассажирам.</w:t>
      </w:r>
    </w:p>
    <w:p>
      <w:pPr>
        <w:pStyle w:val="Style16"/>
        <w:ind w:left="0" w:right="0" w:firstLine="709"/>
        <w:jc w:val="both"/>
        <w:rPr>
          <w:rFonts w:ascii="Academy cond" w:hAnsi="Academy cond" w:cs="Academy cond"/>
          <w:sz w:val="28"/>
        </w:rPr>
      </w:pPr>
      <w:r>
        <w:rPr>
          <w:rFonts w:cs="Academy cond" w:ascii="Academy cond" w:hAnsi="Academy cond"/>
          <w:sz w:val="28"/>
        </w:rPr>
        <w:t xml:space="preserve">Все были в хорошем настроении. "Знаете что? - сообщил капитан Линквист в начале полета. - Мы все распеваем рождественские песни". </w:t>
      </w:r>
    </w:p>
    <w:p>
      <w:pPr>
        <w:pStyle w:val="Style16"/>
        <w:ind w:left="0" w:right="0" w:firstLine="709"/>
        <w:jc w:val="both"/>
        <w:rPr>
          <w:rFonts w:ascii="Academy cond" w:hAnsi="Academy cond" w:cs="Academy cond"/>
          <w:sz w:val="28"/>
        </w:rPr>
      </w:pPr>
      <w:r>
        <w:rPr>
          <w:rFonts w:cs="Academy cond" w:ascii="Academy cond" w:hAnsi="Academy cond"/>
          <w:sz w:val="28"/>
        </w:rPr>
        <w:t>Прошло несколько часов. Большинство пассажиров заснуло, свет в салоне был почти погашен. Под монотонно гудящим самолетом начали проплывать едва видимые в свете звезд острова Флорида-Кис. Они были почти дома.</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4.13 утра капитан Линквист в последний раз связался с авиадиспетчерской вышкой Майами: "Приближаемся к аэропорту. Мы всего в 50 милях к югу. Все хорошо. Готовы получить инструкции для посадки". </w:t>
      </w:r>
    </w:p>
    <w:p>
      <w:pPr>
        <w:pStyle w:val="Style16"/>
        <w:ind w:left="0" w:right="0" w:firstLine="709"/>
        <w:jc w:val="both"/>
        <w:rPr>
          <w:rFonts w:ascii="Academy cond" w:hAnsi="Academy cond" w:cs="Academy cond"/>
          <w:sz w:val="28"/>
        </w:rPr>
      </w:pPr>
      <w:r>
        <w:rPr>
          <w:rFonts w:cs="Academy cond" w:ascii="Academy cond" w:hAnsi="Academy cond"/>
          <w:sz w:val="28"/>
        </w:rPr>
        <w:t>И вдруг, через несколько секунд, произошло нечто!</w:t>
      </w:r>
    </w:p>
    <w:p>
      <w:pPr>
        <w:pStyle w:val="Style16"/>
        <w:ind w:left="0" w:right="0" w:firstLine="709"/>
        <w:jc w:val="both"/>
        <w:rPr/>
      </w:pPr>
      <w:r>
        <w:rPr>
          <w:rFonts w:cs="Academy cond" w:ascii="Academy cond" w:hAnsi="Academy cond"/>
          <w:sz w:val="28"/>
        </w:rPr>
        <w:t>Это произошло так быстро, что у капитана Линквиста и его второго пилота не было времени послать SOS, и так близко от материка, что пилоты могли видеть огни Майами - свечение в ночном небе впереди по курсу</w:t>
      </w:r>
      <w:r>
        <w:rPr>
          <w:rStyle w:val="FootnoteCharacters"/>
          <w:rStyle w:val="FootnoteAnchor"/>
          <w:rFonts w:cs="Academy cond" w:ascii="Academy cond" w:hAnsi="Academy cond"/>
          <w:sz w:val="28"/>
          <w:vertAlign w:val="superscript"/>
        </w:rPr>
        <w:footnoteReference w:id="305"/>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Какой рок мог поразить большой авиалайнер так быстро и так близко от дома? Какая ужасная судьба постигла мужчин, женщин и младенцев на борту DC-3?</w:t>
      </w:r>
    </w:p>
    <w:p>
      <w:pPr>
        <w:pStyle w:val="Style16"/>
        <w:ind w:left="0" w:right="0" w:firstLine="709"/>
        <w:jc w:val="both"/>
        <w:rPr>
          <w:rFonts w:ascii="Academy cond" w:hAnsi="Academy cond" w:cs="Academy cond"/>
          <w:sz w:val="28"/>
        </w:rPr>
      </w:pPr>
      <w:r>
        <w:rPr>
          <w:rFonts w:cs="Academy cond" w:ascii="Academy cond" w:hAnsi="Academy cond"/>
          <w:sz w:val="28"/>
        </w:rPr>
        <w:t xml:space="preserve">Пилоты были опытными, хорошо знакомыми с районом. По данным Службы погоды США, летные условия были идеальными: вряд ли их самолет мог упасть из-за плохой погоды.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 снова начался поиск. 48 кораблей береговой охраны, ВВС и ВМФ тщательно осмотрели акваторию, расходясь в стороны от последнего местоположения самолета. На большей части этой акватории море настолько мелкое, что любой объект размером с транспортный самолет будет виден на дне.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 снова самолеты рассекали небосвод, летя почти крыло к крылу. Они искали обломки, группы акул или барракуд. В конце концов спасатели обыскали 310000 миль океана и суши, включая районы Карибского моря и Мексиканского залива, острова Кис и болота Эверглейдс. Ничего найдено не было.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орота в ничто, поглотившие DC-3 и его пассажиров, теперь попали на карту, нарисованную людьми. </w:t>
      </w:r>
    </w:p>
    <w:p>
      <w:pPr>
        <w:pStyle w:val="Style16"/>
        <w:ind w:left="0" w:right="0" w:firstLine="709"/>
        <w:jc w:val="both"/>
        <w:rPr>
          <w:rFonts w:ascii="Academy cond" w:hAnsi="Academy cond" w:cs="Academy cond"/>
          <w:sz w:val="28"/>
        </w:rPr>
      </w:pPr>
      <w:r>
        <w:rPr>
          <w:rFonts w:cs="Academy cond" w:ascii="Academy cond" w:hAnsi="Academy cond"/>
          <w:sz w:val="28"/>
        </w:rPr>
        <w:t>Почему от исчезновений особенно пострадали самолеты авиакомпании "British-South American Airways" - загадка внутри тайны. Несколько лет спустя она вошла в состав компании "British Overseas Airways Corporation" (BOAC).</w:t>
      </w:r>
    </w:p>
    <w:p>
      <w:pPr>
        <w:pStyle w:val="Style16"/>
        <w:ind w:left="0" w:right="0" w:firstLine="709"/>
        <w:jc w:val="both"/>
        <w:rPr>
          <w:rFonts w:ascii="Academy cond" w:hAnsi="Academy cond" w:cs="Academy cond"/>
          <w:sz w:val="28"/>
        </w:rPr>
      </w:pPr>
      <w:r>
        <w:rPr>
          <w:rFonts w:cs="Academy cond" w:ascii="Academy cond" w:hAnsi="Academy cond"/>
          <w:sz w:val="28"/>
        </w:rPr>
        <w:t xml:space="preserve">Раньше, в 1947 году, один из ее авиалайнеров "Lancastrian Star Dust" исчез во время рейса Лондон-Саньяго - но не в Бермудском треугольнике, а в Чили, став классической тайной небес. </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амолет "Star Dust" должен был приземлиться в аэропорту Сантьяго в 17.45 2 августа. В 17.41 пилот, капитан Р. Дж. Кук, сообщил по радио время прибытия. Затем после короткой паузы громко и ясно прозвучало слово "Stendec". Странное слово повторили дважды. И наступила тишина. </w:t>
      </w:r>
    </w:p>
    <w:p>
      <w:pPr>
        <w:pStyle w:val="Style16"/>
        <w:ind w:left="0" w:right="0" w:firstLine="709"/>
        <w:jc w:val="both"/>
        <w:rPr/>
      </w:pPr>
      <w:r>
        <w:rPr>
          <w:rFonts w:cs="Academy cond" w:ascii="Academy cond" w:hAnsi="Academy cond"/>
          <w:sz w:val="28"/>
        </w:rPr>
        <w:t>С тех пор о "Star Dust" больше ничего не слышали. Не было найдено даже его обломков. Никто не мог объяснить значение загадочного слова "Stendec"</w:t>
      </w:r>
      <w:r>
        <w:rPr>
          <w:rStyle w:val="FootnoteCharacters"/>
          <w:rStyle w:val="FootnoteAnchor"/>
          <w:rFonts w:cs="Academy cond" w:ascii="Academy cond" w:hAnsi="Academy cond"/>
          <w:sz w:val="28"/>
          <w:vertAlign w:val="superscript"/>
        </w:rPr>
        <w:footnoteReference w:id="306"/>
      </w:r>
      <w:r>
        <w:rPr>
          <w:rFonts w:cs="Academy cond" w:ascii="Academy cond" w:hAnsi="Academy cond"/>
          <w:sz w:val="28"/>
        </w:rPr>
        <w:t>.</w:t>
      </w:r>
    </w:p>
    <w:p>
      <w:pPr>
        <w:pStyle w:val="Style16"/>
        <w:ind w:left="0" w:right="0" w:firstLine="709"/>
        <w:jc w:val="both"/>
        <w:rPr>
          <w:rFonts w:ascii="Academy cond" w:hAnsi="Academy cond" w:cs="Academy cond"/>
          <w:sz w:val="28"/>
        </w:rPr>
      </w:pPr>
      <w:r>
        <w:rPr>
          <w:rFonts w:cs="Academy cond" w:ascii="Academy cond" w:hAnsi="Academy cond"/>
          <w:sz w:val="28"/>
        </w:rPr>
        <w:t xml:space="preserve">Следующей жертвой проклятия пал корабль. </w:t>
      </w:r>
    </w:p>
    <w:p>
      <w:pPr>
        <w:pStyle w:val="Style16"/>
        <w:ind w:left="0" w:right="0" w:firstLine="709"/>
        <w:jc w:val="both"/>
        <w:rPr/>
      </w:pPr>
      <w:r>
        <w:rPr>
          <w:rFonts w:cs="Academy cond" w:ascii="Academy cond" w:hAnsi="Academy cond"/>
          <w:sz w:val="28"/>
        </w:rPr>
        <w:t>Грузовое радиофицированное судно "Sandra" длиной 350 футов в июне 1950 г. вышло из Саванны, Джорджия, направляясь в Пуэрто-Кабелло, Венесуэла. Двигаясь на юг вдоль побережья с оживленным судоходством, оно миновало Джексонвилль и Сент-Августин. А потом исчезло в тропическом сумраке у самого берега Флориды, словно его вовсе не существовало</w:t>
      </w:r>
      <w:r>
        <w:rPr>
          <w:rStyle w:val="FootnoteCharacters"/>
          <w:rStyle w:val="FootnoteAnchor"/>
          <w:rFonts w:cs="Academy cond" w:ascii="Academy cond" w:hAnsi="Academy cond"/>
          <w:sz w:val="28"/>
          <w:vertAlign w:val="superscript"/>
        </w:rPr>
        <w:footnoteReference w:id="307"/>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Очередной бесполезный поиск с воздуха и на воде не обнаружил никаких тел или обломков - ни в океане, ни на пляжах.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октябре 1954 г. самолет ВМФ США "Super-Constellation" с 42 пассажирами и членами экипажа исчез чуть севернее Бермудских островов. Хотя самолет имел два передатчика, никаких сообщений от него не поступало. Ни следа тел или обломков, хотя сотни самолетов и кораблей искали их несколько дней. </w:t>
      </w:r>
    </w:p>
    <w:p>
      <w:pPr>
        <w:pStyle w:val="Style16"/>
        <w:ind w:left="0" w:right="0" w:firstLine="709"/>
        <w:jc w:val="both"/>
        <w:rPr>
          <w:rFonts w:ascii="Academy cond" w:hAnsi="Academy cond" w:cs="Academy cond"/>
          <w:sz w:val="28"/>
        </w:rPr>
      </w:pPr>
      <w:r>
        <w:rPr>
          <w:rFonts w:cs="Academy cond" w:ascii="Academy cond" w:hAnsi="Academy cond"/>
          <w:sz w:val="28"/>
        </w:rPr>
        <w:t xml:space="preserve">Руководитель отдела авиационной безопасности ВМФ капитан III ранга Эндрю Брайт признал, что у флота нет объяснения исчезновения самолета. </w:t>
      </w:r>
    </w:p>
    <w:p>
      <w:pPr>
        <w:pStyle w:val="Style16"/>
        <w:ind w:left="0" w:right="0" w:firstLine="709"/>
        <w:jc w:val="both"/>
        <w:rPr/>
      </w:pPr>
      <w:r>
        <w:rPr>
          <w:rFonts w:cs="Academy cond" w:ascii="Academy cond" w:hAnsi="Academy cond"/>
          <w:sz w:val="28"/>
        </w:rPr>
        <w:t>9 ноября 1956 г. близ Бермудских островов улетел в ничто другой патрульный бомбардировщик ВМФ США, не передав никаких сообщений</w:t>
      </w:r>
      <w:r>
        <w:rPr>
          <w:rStyle w:val="FootnoteCharacters"/>
          <w:rStyle w:val="FootnoteAnchor"/>
          <w:rFonts w:cs="Academy cond" w:ascii="Academy cond" w:hAnsi="Academy cond"/>
          <w:sz w:val="28"/>
          <w:vertAlign w:val="superscript"/>
        </w:rPr>
        <w:footnoteReference w:id="308"/>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957 году произошло два странных инцидента, возможно, имеющие отношение к нашей тайне. 9 марта самолет DC-6 компании "Pan-American World Airways" (рейс Нью-Йорк - Сан-Хуан) едва не столкнулся в небе с загадочным светящимся объектом у берега Флориды близ Джексонвилля. Капитан Мэтью Ван Винкль потянул рычаги на себя и поднял самолет под острым углом вверх, чтобы избежать столкновения. </w:t>
      </w:r>
    </w:p>
    <w:p>
      <w:pPr>
        <w:pStyle w:val="Style16"/>
        <w:ind w:left="0" w:right="0" w:firstLine="709"/>
        <w:jc w:val="both"/>
        <w:rPr>
          <w:rFonts w:ascii="Academy cond" w:hAnsi="Academy cond" w:cs="Academy cond"/>
          <w:sz w:val="28"/>
        </w:rPr>
      </w:pPr>
      <w:r>
        <w:rPr>
          <w:rFonts w:cs="Academy cond" w:ascii="Academy cond" w:hAnsi="Academy cond"/>
          <w:sz w:val="28"/>
        </w:rPr>
        <w:t>Как указали представители ВВС, место происшествия было далеко от полигона управляемых ракет. Другие пилоты, находящиеся в этом районе, тоже видели объект. Если бы все же столкновение произошло, пополнил бы самолет наш список пропавших авиалайнеров?</w:t>
      </w:r>
    </w:p>
    <w:p>
      <w:pPr>
        <w:pStyle w:val="Style16"/>
        <w:ind w:left="0" w:right="0" w:firstLine="709"/>
        <w:jc w:val="both"/>
        <w:rPr/>
      </w:pPr>
      <w:r>
        <w:rPr>
          <w:rFonts w:cs="Academy cond" w:ascii="Academy cond" w:hAnsi="Academy cond"/>
          <w:sz w:val="28"/>
        </w:rPr>
        <w:t>Тем временем проклятие треугольника не минуло обычные корабли. В сентябре 1955 года яхту "Connemara IV", приписанная к порту Нью-Йорка, нашли брошенной в 400 милях к юго-западу от Бермудских островов</w:t>
      </w:r>
      <w:r>
        <w:rPr>
          <w:rStyle w:val="FootnoteCharacters"/>
          <w:rStyle w:val="FootnoteAnchor"/>
          <w:rFonts w:cs="Academy cond" w:ascii="Academy cond" w:hAnsi="Academy cond"/>
          <w:sz w:val="28"/>
          <w:vertAlign w:val="superscript"/>
        </w:rPr>
        <w:footnoteReference w:id="309"/>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5 марта 1948 года Эл Снайдер, всемирно известный жокей, с двумя друзьями отправился на рыбалку из Майами. Они поставили яхту на якорь у Сэнди-Ки, выйдя на маленьком ялике порыбачить на окружающих отмелях. И не вернулись. </w:t>
      </w:r>
    </w:p>
    <w:p>
      <w:pPr>
        <w:pStyle w:val="Style16"/>
        <w:ind w:left="0" w:right="0" w:firstLine="709"/>
        <w:jc w:val="both"/>
        <w:rPr/>
      </w:pPr>
      <w:r>
        <w:rPr>
          <w:rFonts w:cs="Academy cond" w:ascii="Academy cond" w:hAnsi="Academy cond"/>
          <w:sz w:val="28"/>
        </w:rPr>
        <w:t>Ялик в конце концов нашли прибитым волнами к безымянному островку около Раббит-Ки, в 60 милях к северу от яхты. За спасение людей или их тела назначили награду в 15000 долларов. На помощь военным вертолетам и самолетам зафрахтовали дирижабль, но и это не помогло найти Снайдера и его товарищей</w:t>
      </w:r>
      <w:r>
        <w:rPr>
          <w:rStyle w:val="FootnoteCharacters"/>
          <w:rStyle w:val="FootnoteAnchor"/>
          <w:rFonts w:cs="Academy cond" w:ascii="Academy cond" w:hAnsi="Academy cond"/>
          <w:sz w:val="28"/>
          <w:vertAlign w:val="superscript"/>
        </w:rPr>
        <w:footnoteReference w:id="310"/>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На самом деле исчезновение судов и корабли, найденные без людей внутри или около треугольника - явление не новое, так было и более ста лет назад. Но в наши дни, в век авиации, странные события стали происходить чаще - к судам добавились самолеты. Некие атмосферные аномалии могут вызывать кораблекрушения, но вряд ли были причиной исчезновения их экипажей, разве что корабли бросили в панике. Так как выживших, чтобы поведать о случившемся, не было, тайна по-прежнему остается неразгаданной. </w:t>
      </w:r>
    </w:p>
    <w:p>
      <w:pPr>
        <w:pStyle w:val="Style16"/>
        <w:ind w:left="0" w:right="0" w:firstLine="709"/>
        <w:jc w:val="both"/>
        <w:rPr/>
      </w:pPr>
      <w:r>
        <w:rPr>
          <w:rFonts w:cs="Academy cond" w:ascii="Academy cond" w:hAnsi="Academy cond"/>
          <w:sz w:val="28"/>
        </w:rPr>
        <w:t>Мои неполные записи о брошенных судах углубляются в прошлое до 1840 года, когда около треугольника нашли "Rosalie", французский корабль, идущий в Гавану. Его паруса были поставлены, все находилось в полном порядке. Единственным живым существом на борту оказалась полумертвая от голода канарейка в клетке</w:t>
      </w:r>
      <w:r>
        <w:rPr>
          <w:rStyle w:val="FootnoteCharacters"/>
          <w:rStyle w:val="FootnoteAnchor"/>
          <w:rFonts w:cs="Academy cond" w:ascii="Academy cond" w:hAnsi="Academy cond"/>
          <w:sz w:val="28"/>
          <w:vertAlign w:val="superscript"/>
        </w:rPr>
        <w:footnoteReference w:id="311"/>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В 1881 году произошло самое невероятное исчезновение экипажей из всех мне известных. Американское судно "Еllen Austin" нашло к западу от Азорских островов шхуну, брошенную по непонятным причинам. Все было в порядке, никаких "признаков борьбы". </w:t>
      </w:r>
    </w:p>
    <w:p>
      <w:pPr>
        <w:pStyle w:val="Style16"/>
        <w:ind w:left="0" w:right="0" w:firstLine="709"/>
        <w:jc w:val="both"/>
        <w:rPr>
          <w:rFonts w:ascii="Academy cond" w:hAnsi="Academy cond" w:cs="Academy cond"/>
          <w:sz w:val="28"/>
        </w:rPr>
      </w:pPr>
      <w:r>
        <w:rPr>
          <w:rFonts w:cs="Academy cond" w:ascii="Academy cond" w:hAnsi="Academy cond"/>
          <w:sz w:val="28"/>
        </w:rPr>
        <w:t xml:space="preserve">Чтобы получить вознаграждение за спасение имущества, на шхуну отправили команду с "Ellen Austin", и оба корабля направились в порт. Затем начался шквал, и суда потеряли друг друга из виду. Когда шхуну нашли, она... была пустой. Новая команда исчезла. </w:t>
      </w:r>
    </w:p>
    <w:p>
      <w:pPr>
        <w:pStyle w:val="Style16"/>
        <w:ind w:left="0" w:right="0" w:firstLine="709"/>
        <w:jc w:val="both"/>
        <w:rPr/>
      </w:pPr>
      <w:r>
        <w:rPr>
          <w:rFonts w:cs="Academy cond" w:ascii="Academy cond" w:hAnsi="Academy cond"/>
          <w:sz w:val="28"/>
        </w:rPr>
        <w:t>Наконец, уговорили еще одну команду взять на себя управление шхуной. Шквал опять разделил суда, и на сей раз ни шхуны, ни людей больше никто не увидел</w:t>
      </w:r>
      <w:r>
        <w:rPr>
          <w:rStyle w:val="FootnoteCharacters"/>
          <w:rStyle w:val="FootnoteAnchor"/>
          <w:rFonts w:cs="Academy cond" w:ascii="Academy cond" w:hAnsi="Academy cond"/>
          <w:sz w:val="28"/>
          <w:vertAlign w:val="superscript"/>
        </w:rPr>
        <w:footnoteReference w:id="312"/>
      </w:r>
      <w:r>
        <w:rPr>
          <w:rFonts w:cs="Academy cond" w:ascii="Academy cond" w:hAnsi="Academy cond"/>
          <w:sz w:val="28"/>
        </w:rPr>
        <w:t>.</w:t>
      </w:r>
    </w:p>
    <w:p>
      <w:pPr>
        <w:pStyle w:val="Style16"/>
        <w:ind w:left="0" w:right="0" w:firstLine="709"/>
        <w:jc w:val="both"/>
        <w:rPr/>
      </w:pPr>
      <w:r>
        <w:rPr>
          <w:rFonts w:cs="Academy cond" w:ascii="Academy cond" w:hAnsi="Academy cond"/>
          <w:sz w:val="28"/>
        </w:rPr>
        <w:t>Суда, найденные брошенными при странных обстоятельствах в треугольнике или около него в нынешнем веке, включают "Carol Deering", выброшенное в 1921 году на берег Даймонд-Шоалс, Северная Каролина; "John and Mary", найденное в 50 милях к югу от Бермудских островов в 1932-м, и корабль "Gloria Colite" из Сент-Винсента, Британская Вест-Индия, найденный в 1940-м</w:t>
      </w:r>
      <w:r>
        <w:rPr>
          <w:rStyle w:val="FootnoteCharacters"/>
          <w:rStyle w:val="FootnoteAnchor"/>
          <w:rFonts w:cs="Academy cond" w:ascii="Academy cond" w:hAnsi="Academy cond"/>
          <w:sz w:val="28"/>
          <w:vertAlign w:val="superscript"/>
        </w:rPr>
        <w:footnoteReference w:id="313"/>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За 14 месяцев до исчезновения эскадрильи из Форт-Лодердейла дирижабль ВМФ заметил кубинское грузовое судно "Rubicon" у побережья Флориды, около Майами. На борту осталась только собака. Корабль оказался в отличном состоянии, личные вещи экипажа нетронуты</w:t>
      </w:r>
      <w:r>
        <w:rPr>
          <w:rStyle w:val="FootnoteCharacters"/>
          <w:rStyle w:val="FootnoteAnchor"/>
          <w:rFonts w:cs="Academy cond" w:ascii="Academy cond" w:hAnsi="Academy cond"/>
          <w:sz w:val="28"/>
          <w:vertAlign w:val="superscript"/>
        </w:rPr>
        <w:footnoteReference w:id="314"/>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Исчезновение судов стало более частым, чем загадочные заброшенные корабли, начиная с шхуны "Bella" в 1854 году. </w:t>
      </w:r>
    </w:p>
    <w:p>
      <w:pPr>
        <w:pStyle w:val="Style16"/>
        <w:ind w:left="0" w:right="0" w:firstLine="709"/>
        <w:jc w:val="both"/>
        <w:rPr/>
      </w:pPr>
      <w:r>
        <w:rPr>
          <w:rFonts w:cs="Academy cond" w:ascii="Academy cond" w:hAnsi="Academy cond"/>
          <w:sz w:val="28"/>
        </w:rPr>
        <w:t>В 1880-м британское учебное судно "Atalanta" вышло с Бермудских островов и исчезло с 250 кадетами и моряками. Пропустив все, что произошло до 1918 года, мы сталкиваемся с самым удивительным исчезновением корабля в треугольнике в анналах ВМФ США. Это было судно снабжения ВМФ "Cyclops" длиной 500 футов, водоизмещением 19000 тонн. Оно вышло с Барбадоса (Британская Вест-Индия) 4 марта, направляясь в Норфолк с грузом из 10800 тонн марганца. На борту было 309 человек. Несмотря на отличную погоду, оно не успело ничего передать по радио. Никаких следов крушения не нашли</w:t>
      </w:r>
      <w:r>
        <w:rPr>
          <w:rStyle w:val="FootnoteCharacters"/>
          <w:rStyle w:val="FootnoteAnchor"/>
          <w:rFonts w:cs="Academy cond" w:ascii="Academy cond" w:hAnsi="Academy cond"/>
          <w:sz w:val="28"/>
          <w:vertAlign w:val="superscript"/>
        </w:rPr>
        <w:footnoteReference w:id="315"/>
      </w:r>
      <w:r>
        <w:rPr>
          <w:rFonts w:cs="Academy cond" w:ascii="Academy cond" w:hAnsi="Academy cond"/>
          <w:sz w:val="28"/>
        </w:rPr>
        <w:t xml:space="preserve">. </w:t>
      </w:r>
    </w:p>
    <w:p>
      <w:pPr>
        <w:pStyle w:val="Style16"/>
        <w:ind w:left="0" w:right="0" w:firstLine="709"/>
        <w:jc w:val="both"/>
        <w:rPr/>
      </w:pPr>
      <w:r>
        <w:rPr>
          <w:rFonts w:cs="Academy cond" w:ascii="Academy cond" w:hAnsi="Academy cond"/>
          <w:sz w:val="28"/>
        </w:rPr>
        <w:t>Семь лет спустя исчез грузовой пароход "Cotopaxi", идущий из Чарльстона в Гавану. А год спустя, в 1926-м, грузовое судно "Suduffco" вышло из Порт-Ньюарка, взяв курс на юг, и кануло в небытие</w:t>
      </w:r>
      <w:r>
        <w:rPr>
          <w:rStyle w:val="FootnoteCharacters"/>
          <w:rStyle w:val="FootnoteAnchor"/>
          <w:rFonts w:cs="Academy cond" w:ascii="Academy cond" w:hAnsi="Academy cond"/>
          <w:sz w:val="28"/>
          <w:vertAlign w:val="superscript"/>
        </w:rPr>
        <w:footnoteReference w:id="316"/>
      </w:r>
      <w:r>
        <w:rPr>
          <w:rFonts w:cs="Academy cond" w:ascii="Academy cond" w:hAnsi="Academy cond"/>
          <w:sz w:val="28"/>
        </w:rPr>
        <w:t xml:space="preserve">. </w:t>
      </w:r>
    </w:p>
    <w:p>
      <w:pPr>
        <w:pStyle w:val="Style16"/>
        <w:ind w:left="0" w:right="0" w:firstLine="709"/>
        <w:jc w:val="both"/>
        <w:rPr>
          <w:rFonts w:ascii="Academy cond" w:hAnsi="Academy cond" w:cs="Academy cond"/>
          <w:sz w:val="28"/>
        </w:rPr>
      </w:pPr>
      <w:r>
        <w:rPr>
          <w:rFonts w:cs="Academy cond" w:ascii="Academy cond" w:hAnsi="Academy cond"/>
          <w:sz w:val="28"/>
        </w:rPr>
        <w:t xml:space="preserve">Море хорошо хранит свои секреты. </w:t>
      </w:r>
    </w:p>
    <w:p>
      <w:pPr>
        <w:pStyle w:val="Style16"/>
        <w:ind w:left="0" w:right="0" w:firstLine="709"/>
        <w:jc w:val="both"/>
        <w:rPr>
          <w:rFonts w:ascii="Academy cond" w:hAnsi="Academy cond" w:cs="Academy cond"/>
          <w:sz w:val="28"/>
        </w:rPr>
      </w:pPr>
      <w:r>
        <w:rPr>
          <w:rFonts w:cs="Academy cond" w:ascii="Academy cond" w:hAnsi="Academy cond"/>
          <w:sz w:val="28"/>
        </w:rPr>
      </w:r>
    </w:p>
    <w:p>
      <w:pPr>
        <w:pStyle w:val="Style16"/>
        <w:ind w:left="0" w:right="0" w:firstLine="709"/>
        <w:jc w:val="right"/>
        <w:rPr>
          <w:rFonts w:ascii="Academy cond" w:hAnsi="Academy cond" w:cs="Academy cond"/>
          <w:i/>
          <w:i/>
          <w:sz w:val="28"/>
        </w:rPr>
      </w:pPr>
      <w:r>
        <w:rPr>
          <w:rFonts w:cs="Academy cond" w:ascii="Academy cond" w:hAnsi="Academy cond"/>
          <w:i/>
          <w:sz w:val="28"/>
        </w:rPr>
        <w:t>("Argosy", февраль 1964 г.)</w:t>
      </w:r>
    </w:p>
    <w:p>
      <w:pPr>
        <w:pStyle w:val="Style16"/>
        <w:ind w:left="0" w:right="0" w:firstLine="709"/>
        <w:jc w:val="both"/>
        <w:rPr>
          <w:rFonts w:ascii="Academy cond" w:hAnsi="Academy cond" w:cs="Academy cond"/>
          <w:i/>
          <w:i/>
          <w:sz w:val="28"/>
        </w:rPr>
      </w:pPr>
      <w:r>
        <w:rPr>
          <w:rFonts w:cs="Academy cond" w:ascii="Academy cond" w:hAnsi="Academy cond"/>
          <w:i/>
          <w:sz w:val="28"/>
        </w:rPr>
      </w:r>
    </w:p>
    <w:p>
      <w:pPr>
        <w:pStyle w:val="Style16"/>
        <w:ind w:left="0" w:right="0" w:firstLine="709"/>
        <w:jc w:val="both"/>
        <w:rPr>
          <w:rFonts w:ascii="Academy cond" w:hAnsi="Academy cond" w:cs="Academy cond"/>
          <w:sz w:val="28"/>
        </w:rPr>
      </w:pPr>
      <w:r>
        <w:rPr>
          <w:rFonts w:cs="Academy cond" w:ascii="Academy cond" w:hAnsi="Academy cond"/>
          <w:sz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imes New Roman">
    <w:charset w:val="cc"/>
    <w:family w:val="roman"/>
    <w:pitch w:val="default"/>
  </w:font>
  <w:font w:name="Courier New">
    <w:charset w:val="cc"/>
    <w:family w:val="auto"/>
    <w:pitch w:val="default"/>
  </w:font>
  <w:font w:name="Academy cond">
    <w:charset w:val="cc"/>
    <w:family w:val="auto"/>
    <w:pitch w:val="default"/>
  </w:font>
  <w:font w:name="Academy cond">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ind w:left="0" w:right="0" w:firstLine="709"/>
        <w:rPr/>
      </w:pPr>
      <w:r>
        <w:rPr>
          <w:rStyle w:val="FootnoteCharacters"/>
        </w:rPr>
        <w:footnoteRef/>
      </w:r>
      <w:r>
        <w:rPr>
          <w:rFonts w:cs="Courier New" w:ascii="Courier New" w:hAnsi="Courier New"/>
          <w:sz w:val="20"/>
        </w:rPr>
        <w:tab/>
        <w:t>. Ruppelt E. The Report on Unidentified Flying Objects. NY, 1956, p. 23.</w:t>
      </w:r>
    </w:p>
  </w:footnote>
  <w:footnote w:id="3">
    <w:p>
      <w:pPr>
        <w:pStyle w:val="Footnote"/>
        <w:ind w:left="0" w:right="0" w:hanging="0"/>
        <w:rPr/>
      </w:pPr>
      <w:r>
        <w:rPr>
          <w:rStyle w:val="FootnoteCharacters"/>
        </w:rPr>
        <w:footnoteRef/>
      </w:r>
      <w:r>
        <w:rPr>
          <w:rFonts w:cs="Courier New" w:ascii="Courier New" w:hAnsi="Courier New"/>
        </w:rPr>
        <w:tab/>
        <w:t>. Pretty H. Headquarters Berlin Command, Office of Military Government for Germany (US), Berlin, S-2 Branch, Dec. 16, 1947.</w:t>
      </w:r>
    </w:p>
  </w:footnote>
  <w:footnote w:id="4">
    <w:p>
      <w:pPr>
        <w:pStyle w:val="Footnote"/>
        <w:ind w:left="0" w:right="0" w:hanging="0"/>
        <w:rPr/>
      </w:pPr>
      <w:r>
        <w:rPr>
          <w:rStyle w:val="FootnoteCharacters"/>
        </w:rPr>
        <w:footnoteRef/>
      </w:r>
      <w:r>
        <w:rPr>
          <w:rFonts w:cs="Courier New" w:ascii="Courier New" w:hAnsi="Courier New"/>
        </w:rPr>
        <w:tab/>
        <w:t xml:space="preserve">. Zunneck, K.-H. Geheim-Technologien 2. Amun Verlag, Schleusingen, 2001. </w:t>
      </w:r>
    </w:p>
  </w:footnote>
  <w:footnote w:id="5">
    <w:p>
      <w:pPr>
        <w:pStyle w:val="Footnote"/>
        <w:ind w:left="0" w:right="0" w:hanging="0"/>
        <w:rPr/>
      </w:pPr>
      <w:r>
        <w:rPr>
          <w:rStyle w:val="FootnoteCharacters"/>
        </w:rPr>
        <w:footnoteRef/>
      </w:r>
      <w:r>
        <w:rPr>
          <w:rFonts w:cs="Courier New" w:ascii="Courier New" w:hAnsi="Courier New"/>
        </w:rPr>
        <w:tab/>
        <w:t>. Belluzzo G. I dischi volanti furono ideati nel 1942 in Italia e in Germania //Il Giornale d'Italia, March 24, 1950.</w:t>
      </w:r>
    </w:p>
  </w:footnote>
  <w:footnote w:id="6">
    <w:p>
      <w:pPr>
        <w:pStyle w:val="Footnote"/>
        <w:ind w:left="0" w:right="0" w:hanging="0"/>
        <w:rPr/>
      </w:pPr>
      <w:r>
        <w:rPr>
          <w:rStyle w:val="FootnoteCharacters"/>
        </w:rPr>
        <w:footnoteRef/>
      </w:r>
      <w:r>
        <w:rPr>
          <w:rFonts w:cs="Courier New" w:ascii="Courier New" w:hAnsi="Courier New"/>
        </w:rPr>
        <w:tab/>
        <w:t>. AP. Flying discs ‘old story,’ says Italian //Mirror (Los Angeles), March 24, 1950. В Италии историю о "дисках Беллуццо" перепечатали в "Corriere della Sera", "La Nazione Italiana", "Messaggero" и др.</w:t>
      </w:r>
    </w:p>
  </w:footnote>
  <w:footnote w:id="7">
    <w:p>
      <w:pPr>
        <w:pStyle w:val="Footnote"/>
        <w:ind w:left="0" w:right="0" w:hanging="0"/>
        <w:rPr/>
      </w:pPr>
      <w:r>
        <w:rPr>
          <w:rStyle w:val="FootnoteCharacters"/>
        </w:rPr>
        <w:footnoteRef/>
      </w:r>
      <w:r>
        <w:rPr>
          <w:rFonts w:cs="Courier New" w:ascii="Courier New" w:hAnsi="Courier New"/>
        </w:rPr>
        <w:tab/>
        <w:t>. Untertassen - Sie fliegen aber doch //Der Spiegel, March 30, 1950.</w:t>
      </w:r>
    </w:p>
  </w:footnote>
  <w:footnote w:id="8">
    <w:p>
      <w:pPr>
        <w:pStyle w:val="Footnote"/>
        <w:ind w:left="0" w:right="0" w:hanging="0"/>
        <w:rPr/>
      </w:pPr>
      <w:r>
        <w:rPr>
          <w:rStyle w:val="FootnoteCharacters"/>
        </w:rPr>
        <w:footnoteRef/>
      </w:r>
      <w:r>
        <w:rPr>
          <w:rFonts w:cs="Courier New" w:ascii="Courier New" w:hAnsi="Courier New"/>
        </w:rPr>
        <w:tab/>
        <w:t>. Peck A. "Fliegende Untertassen" kein Ratsel mehr //Volkszeitung, April 22, 1950.</w:t>
      </w:r>
    </w:p>
  </w:footnote>
  <w:footnote w:id="9">
    <w:p>
      <w:pPr>
        <w:pStyle w:val="Footnote"/>
        <w:ind w:left="0" w:right="0" w:hanging="0"/>
        <w:rPr/>
      </w:pPr>
      <w:r>
        <w:rPr>
          <w:rStyle w:val="FootnoteCharacters"/>
        </w:rPr>
        <w:footnoteRef/>
      </w:r>
      <w:r>
        <w:rPr>
          <w:rFonts w:cs="Courier New" w:ascii="Courier New" w:hAnsi="Courier New"/>
        </w:rPr>
        <w:tab/>
        <w:t>. Der Spiegel, March 30, 1950.</w:t>
      </w:r>
    </w:p>
  </w:footnote>
  <w:footnote w:id="10">
    <w:p>
      <w:pPr>
        <w:pStyle w:val="Footnote"/>
        <w:ind w:left="0" w:right="0" w:hanging="0"/>
        <w:rPr/>
      </w:pPr>
      <w:r>
        <w:rPr>
          <w:rStyle w:val="FootnoteCharacters"/>
        </w:rPr>
        <w:footnoteRef/>
      </w:r>
      <w:r>
        <w:rPr>
          <w:rFonts w:cs="Courier New" w:ascii="Courier New" w:hAnsi="Courier New"/>
        </w:rPr>
        <w:tab/>
        <w:t>. Fliegende Untertasse in Deutschland erfunden //Deutsche Illustrierte, 1952, № 45.</w:t>
      </w:r>
    </w:p>
  </w:footnote>
  <w:footnote w:id="11">
    <w:p>
      <w:pPr>
        <w:pStyle w:val="Footnote"/>
        <w:ind w:left="0" w:right="0" w:hanging="0"/>
        <w:rPr/>
      </w:pPr>
      <w:r>
        <w:rPr>
          <w:rStyle w:val="FootnoteCharacters"/>
        </w:rPr>
        <w:footnoteRef/>
      </w:r>
      <w:r>
        <w:rPr>
          <w:rFonts w:cs="Courier New" w:ascii="Courier New" w:hAnsi="Courier New"/>
        </w:rPr>
        <w:tab/>
        <w:t>. Eine deutsche "Untertasse" //Frankfurter Allgemeine Zeitung, November 15, 1952.</w:t>
      </w:r>
    </w:p>
  </w:footnote>
  <w:footnote w:id="12">
    <w:p>
      <w:pPr>
        <w:pStyle w:val="Footnote"/>
        <w:ind w:left="0" w:right="0" w:hanging="0"/>
        <w:rPr/>
      </w:pPr>
      <w:r>
        <w:rPr>
          <w:rStyle w:val="FootnoteCharacters"/>
        </w:rPr>
        <w:footnoteRef/>
      </w:r>
      <w:r>
        <w:rPr>
          <w:rFonts w:cs="Courier New" w:ascii="Courier New" w:hAnsi="Courier New"/>
        </w:rPr>
        <w:tab/>
        <w:t>. Deutsche Flugkreisel Gab's die? //Luftfahrt International, May-June 1975.</w:t>
      </w:r>
    </w:p>
  </w:footnote>
  <w:footnote w:id="13">
    <w:p>
      <w:pPr>
        <w:pStyle w:val="Footnote"/>
        <w:ind w:left="0" w:right="0" w:hanging="0"/>
        <w:rPr/>
      </w:pPr>
      <w:r>
        <w:rPr>
          <w:rStyle w:val="FootnoteCharacters"/>
        </w:rPr>
        <w:footnoteRef/>
      </w:r>
      <w:r>
        <w:rPr>
          <w:rFonts w:cs="Courier New" w:ascii="Courier New" w:hAnsi="Courier New"/>
        </w:rPr>
        <w:tab/>
        <w:t xml:space="preserve">. Das Ratsel der "Fliegenden Untertassen" gelost //Wochenend, April 13, 1950. </w:t>
      </w:r>
    </w:p>
  </w:footnote>
  <w:footnote w:id="14">
    <w:p>
      <w:pPr>
        <w:pStyle w:val="Footnote"/>
        <w:ind w:left="0" w:right="0" w:hanging="0"/>
        <w:rPr/>
      </w:pPr>
      <w:r>
        <w:rPr>
          <w:rStyle w:val="FootnoteCharacters"/>
        </w:rPr>
        <w:footnoteRef/>
      </w:r>
      <w:r>
        <w:rPr>
          <w:rFonts w:cs="Courier New" w:ascii="Courier New" w:hAnsi="Courier New"/>
        </w:rPr>
        <w:tab/>
        <w:t xml:space="preserve">. Alain J. L'Ingenieur Allemand Richard Miethe Affirme А France-Soir: "Si les soucoupes volantes existent ce sont les V7 que j'ai construits en 1944 et dont les Russes ont trouve les moteurs а Breslau" //France-Soir, June 7, 1952. </w:t>
      </w:r>
    </w:p>
  </w:footnote>
  <w:footnote w:id="15">
    <w:p>
      <w:pPr>
        <w:pStyle w:val="Footnote"/>
        <w:ind w:left="0" w:right="0" w:hanging="0"/>
        <w:rPr/>
      </w:pPr>
      <w:r>
        <w:rPr>
          <w:rStyle w:val="FootnoteCharacters"/>
        </w:rPr>
        <w:footnoteRef/>
      </w:r>
      <w:r>
        <w:rPr>
          <w:rFonts w:cs="Courier New" w:ascii="Courier New" w:hAnsi="Courier New"/>
        </w:rPr>
        <w:tab/>
        <w:t>. Romersa L. V7: La Russia ha la chiave del prodigioso segreto //Il Tempo, Sept. 6, 1952.</w:t>
      </w:r>
    </w:p>
  </w:footnote>
  <w:footnote w:id="16">
    <w:p>
      <w:pPr>
        <w:pStyle w:val="Footnote"/>
        <w:ind w:left="0" w:right="0" w:hanging="0"/>
        <w:rPr/>
      </w:pPr>
      <w:r>
        <w:rPr>
          <w:rStyle w:val="FootnoteCharacters"/>
        </w:rPr>
        <w:footnoteRef/>
      </w:r>
      <w:r>
        <w:rPr>
          <w:rFonts w:cs="Courier New" w:ascii="Courier New" w:hAnsi="Courier New"/>
        </w:rPr>
        <w:tab/>
        <w:t>. Deutsche erfanden "Fliegende Untertassen" - Als Geheimwaffe im Zweiten Weltkrieg konstruiert, aber nie mehr zum Einsatz gekommen //7 Tage, Apr. 19-25, 1954. Подробности сражения за Бреслау (ныне Вроцлав, Польша) см.: Васильченко А. Последняя крепость рейха. М., "Яуза-пресс", 2009.</w:t>
      </w:r>
    </w:p>
  </w:footnote>
  <w:footnote w:id="17">
    <w:p>
      <w:pPr>
        <w:pStyle w:val="Footnote"/>
        <w:ind w:left="0" w:right="0" w:hanging="0"/>
        <w:rPr/>
      </w:pPr>
      <w:r>
        <w:rPr>
          <w:rStyle w:val="FootnoteCharacters"/>
        </w:rPr>
        <w:footnoteRef/>
      </w:r>
      <w:r>
        <w:rPr>
          <w:rFonts w:cs="Courier New" w:ascii="Courier New" w:hAnsi="Courier New"/>
        </w:rPr>
        <w:tab/>
        <w:t>. Keller W. Erste "Flugscheibe" flog 1945 in Prag //Welt am Sonntag, April 26, 1953.</w:t>
      </w:r>
    </w:p>
  </w:footnote>
  <w:footnote w:id="18">
    <w:p>
      <w:pPr>
        <w:pStyle w:val="Footnote"/>
        <w:ind w:left="0" w:right="0" w:hanging="0"/>
        <w:rPr/>
      </w:pPr>
      <w:r>
        <w:rPr>
          <w:rStyle w:val="FootnoteCharacters"/>
        </w:rPr>
        <w:footnoteRef/>
      </w:r>
      <w:r>
        <w:rPr>
          <w:rFonts w:cs="Courier New" w:ascii="Courier New" w:hAnsi="Courier New"/>
        </w:rPr>
        <w:tab/>
        <w:t>. Das Geheimnis der Fliegenden Untertassen: Die Wunderscheibe des John Frost //7 Tage, April 12-18, 1954. Подробнее в главе "Летающие блины" и проект "Y".</w:t>
      </w:r>
    </w:p>
  </w:footnote>
  <w:footnote w:id="19">
    <w:p>
      <w:pPr>
        <w:pStyle w:val="Footnote"/>
        <w:ind w:left="0" w:right="0" w:hanging="0"/>
        <w:rPr/>
      </w:pPr>
      <w:r>
        <w:rPr>
          <w:rStyle w:val="FootnoteCharacters"/>
        </w:rPr>
        <w:footnoteRef/>
      </w:r>
      <w:r>
        <w:rPr>
          <w:rFonts w:cs="Courier New" w:ascii="Courier New" w:hAnsi="Courier New"/>
        </w:rPr>
        <w:tab/>
        <w:t>. Zwicky V. Das Ratsel der Fliegenden Teller //Tages-Anzeiger (Zurich), Sept. 18, 1954; Klein G. Die "Fliegenden Teller" //Tages-Anzeiger, Oct. 16, 1954.</w:t>
      </w:r>
    </w:p>
  </w:footnote>
  <w:footnote w:id="20">
    <w:p>
      <w:pPr>
        <w:pStyle w:val="Footnote"/>
        <w:ind w:left="0" w:right="0" w:hanging="0"/>
        <w:rPr/>
      </w:pPr>
      <w:r>
        <w:rPr>
          <w:rStyle w:val="FootnoteCharacters"/>
        </w:rPr>
        <w:footnoteRef/>
      </w:r>
      <w:r>
        <w:rPr>
          <w:rFonts w:cs="Courier New" w:ascii="Courier New" w:hAnsi="Courier New"/>
        </w:rPr>
        <w:tab/>
        <w:t>. Kristall, 1966, № 27. Цит. по: Hitler's angebliche Nazi-Untertassen - mehr dazu //CENAP-Newsticker, 06.12.2004.</w:t>
      </w:r>
    </w:p>
  </w:footnote>
  <w:footnote w:id="21">
    <w:p>
      <w:pPr>
        <w:pStyle w:val="Footnote"/>
        <w:ind w:left="0" w:right="0" w:hanging="0"/>
        <w:rPr/>
      </w:pPr>
      <w:r>
        <w:rPr>
          <w:rStyle w:val="FootnoteCharacters"/>
        </w:rPr>
        <w:footnoteRef/>
      </w:r>
      <w:r>
        <w:rPr>
          <w:rFonts w:cs="Courier New" w:ascii="Courier New" w:hAnsi="Courier New"/>
        </w:rPr>
        <w:tab/>
        <w:t>. Lusar R. Die Deutschen Waffen und Geheimwaffen des II Weltkriegs und ihre Weiterentwicklung. 1956 (англ. перевод: Lusar R. German Secret Weapons of the Second World War. NY, 1959).</w:t>
      </w:r>
    </w:p>
  </w:footnote>
  <w:footnote w:id="22">
    <w:p>
      <w:pPr>
        <w:pStyle w:val="Footnote"/>
        <w:ind w:left="0" w:right="0" w:hanging="0"/>
        <w:rPr/>
      </w:pPr>
      <w:r>
        <w:rPr>
          <w:rStyle w:val="FootnoteCharacters"/>
        </w:rPr>
        <w:footnoteRef/>
      </w:r>
      <w:r>
        <w:rPr>
          <w:rFonts w:cs="Courier New" w:ascii="Courier New" w:hAnsi="Courier New"/>
        </w:rPr>
        <w:tab/>
        <w:t>. Air Technical Intelligence Center Memorandum T57-7999, 29 March 1957. Подробнее в главе "Летающие блины" и проект "Y".</w:t>
      </w:r>
    </w:p>
  </w:footnote>
  <w:footnote w:id="23">
    <w:p>
      <w:pPr>
        <w:pStyle w:val="Footnote"/>
        <w:ind w:left="0" w:right="0" w:hanging="0"/>
        <w:rPr/>
      </w:pPr>
      <w:r>
        <w:rPr>
          <w:rStyle w:val="FootnoteCharacters"/>
        </w:rPr>
        <w:footnoteRef/>
      </w:r>
      <w:r>
        <w:rPr/>
        <w:tab/>
        <w:t xml:space="preserve">. </w:t>
      </w:r>
      <w:r>
        <w:rPr>
          <w:rFonts w:cs="Courier New" w:ascii="Courier New" w:hAnsi="Courier New"/>
        </w:rPr>
        <w:t>Doolittle Says It 'Just Ain't So' That Nazis Developed 'Saucers' //Sarasota Journal, March 13, 1957.</w:t>
      </w:r>
    </w:p>
  </w:footnote>
  <w:footnote w:id="24">
    <w:p>
      <w:pPr>
        <w:pStyle w:val="Footnote"/>
        <w:ind w:left="0" w:right="0" w:hanging="0"/>
        <w:rPr/>
      </w:pPr>
      <w:r>
        <w:rPr>
          <w:rStyle w:val="FootnoteCharacters"/>
        </w:rPr>
        <w:footnoteRef/>
      </w:r>
      <w:r>
        <w:rPr>
          <w:rFonts w:cs="Courier New" w:ascii="Courier New" w:hAnsi="Courier New"/>
        </w:rPr>
        <w:tab/>
        <w:t>. Vesco R. Intercept UFO. NY, 1971.</w:t>
      </w:r>
    </w:p>
  </w:footnote>
  <w:footnote w:id="25">
    <w:p>
      <w:pPr>
        <w:pStyle w:val="Footnote"/>
        <w:ind w:left="0" w:right="0" w:hanging="0"/>
        <w:rPr/>
      </w:pPr>
      <w:r>
        <w:rPr>
          <w:rStyle w:val="FootnoteCharacters"/>
        </w:rPr>
        <w:footnoteRef/>
      </w:r>
      <w:r>
        <w:rPr>
          <w:rFonts w:cs="Courier New" w:ascii="Courier New" w:hAnsi="Courier New"/>
        </w:rPr>
        <w:tab/>
        <w:t>. McClure K. The Nazi UFO Mythos, http://magonia.haaan.com/2009/nazi-ufo-05/</w:t>
      </w:r>
    </w:p>
  </w:footnote>
  <w:footnote w:id="26">
    <w:p>
      <w:pPr>
        <w:pStyle w:val="Footnote"/>
        <w:ind w:left="0" w:right="0" w:hanging="0"/>
        <w:rPr/>
      </w:pPr>
      <w:r>
        <w:rPr>
          <w:rStyle w:val="FootnoteCharacters"/>
        </w:rPr>
        <w:footnoteRef/>
      </w:r>
      <w:r>
        <w:rPr>
          <w:rFonts w:cs="Courier New" w:ascii="Courier New" w:hAnsi="Courier New"/>
        </w:rPr>
        <w:tab/>
        <w:t>. Epp J. Die Realitaet der Flugscheiben. Wessobrunn, 1994.</w:t>
      </w:r>
    </w:p>
  </w:footnote>
  <w:footnote w:id="27">
    <w:p>
      <w:pPr>
        <w:pStyle w:val="Footnote"/>
        <w:ind w:left="0" w:right="0" w:hanging="0"/>
        <w:rPr/>
      </w:pPr>
      <w:r>
        <w:rPr>
          <w:rStyle w:val="FootnoteCharacters"/>
        </w:rPr>
        <w:footnoteRef/>
      </w:r>
      <w:r>
        <w:rPr>
          <w:rFonts w:cs="Courier New" w:ascii="Courier New" w:hAnsi="Courier New"/>
        </w:rPr>
        <w:tab/>
        <w:t>. "Инженер", 1993, № 6.</w:t>
      </w:r>
    </w:p>
  </w:footnote>
  <w:footnote w:id="28">
    <w:p>
      <w:pPr>
        <w:pStyle w:val="Footnote"/>
        <w:ind w:left="0" w:right="0" w:hanging="0"/>
        <w:rPr/>
      </w:pPr>
      <w:r>
        <w:rPr>
          <w:rStyle w:val="FootnoteCharacters"/>
        </w:rPr>
        <w:footnoteRef/>
      </w:r>
      <w:r>
        <w:rPr>
          <w:rFonts w:cs="Courier New" w:ascii="Courier New" w:hAnsi="Courier New"/>
        </w:rPr>
        <w:tab/>
        <w:t>. До первоисточника письма добраться не удалось. Цитируется оно часто и не всегда одинаково. См.: Строганов Ю. Еще одна тайна "третьего рейха"? //Техника-молодежи, 1992, № 9, с. 17; Олексюк Р. "Диск бэлонцо" //Свет, 1997, № 10, с. 41 и т. д.</w:t>
      </w:r>
    </w:p>
  </w:footnote>
  <w:footnote w:id="29">
    <w:p>
      <w:pPr>
        <w:pStyle w:val="Footnote"/>
        <w:ind w:left="0" w:right="0" w:hanging="0"/>
        <w:rPr/>
      </w:pPr>
      <w:r>
        <w:rPr>
          <w:rStyle w:val="FootnoteCharacters"/>
        </w:rPr>
        <w:footnoteRef/>
      </w:r>
      <w:r>
        <w:rPr>
          <w:rFonts w:cs="Courier New" w:ascii="Courier New" w:hAnsi="Courier New"/>
        </w:rPr>
        <w:tab/>
        <w:t>. Mattern F. (Zundel E.) UFO's – Nazi Secret Weapon? Toronto, 1974.</w:t>
      </w:r>
    </w:p>
  </w:footnote>
  <w:footnote w:id="30">
    <w:p>
      <w:pPr>
        <w:pStyle w:val="Footnote"/>
        <w:ind w:left="0" w:right="0" w:hanging="0"/>
        <w:rPr/>
      </w:pPr>
      <w:r>
        <w:rPr>
          <w:rStyle w:val="FootnoteCharacters"/>
        </w:rPr>
        <w:footnoteRef/>
      </w:r>
      <w:r>
        <w:rPr>
          <w:rFonts w:cs="Courier New" w:ascii="Courier New" w:hAnsi="Courier New"/>
        </w:rPr>
        <w:tab/>
        <w:t>. Miele F. Giving the Devil His Due: Holocaust Revisionism as a Test Case for Free Speech and the Skeptical Ethic //Skeptic, Vol. 2, № 4 (1994).</w:t>
      </w:r>
    </w:p>
  </w:footnote>
  <w:footnote w:id="31">
    <w:p>
      <w:pPr>
        <w:pStyle w:val="Footnote"/>
        <w:ind w:left="0" w:right="0" w:hanging="0"/>
        <w:rPr/>
      </w:pPr>
      <w:r>
        <w:rPr>
          <w:rStyle w:val="FootnoteCharacters"/>
        </w:rPr>
        <w:footnoteRef/>
      </w:r>
      <w:r>
        <w:rPr>
          <w:rFonts w:cs="Courier New" w:ascii="Courier New" w:hAnsi="Courier New"/>
        </w:rPr>
        <w:tab/>
        <w:t>. http://www.zundelsite.org/english/zgrams/zg1998/ (Zundelsite Zgram, December 26, 1998).</w:t>
      </w:r>
    </w:p>
  </w:footnote>
  <w:footnote w:id="32">
    <w:p>
      <w:pPr>
        <w:pStyle w:val="Footnote"/>
        <w:ind w:left="0" w:right="0" w:hanging="0"/>
        <w:rPr/>
      </w:pPr>
      <w:r>
        <w:rPr>
          <w:rStyle w:val="FootnoteCharacters"/>
        </w:rPr>
        <w:footnoteRef/>
      </w:r>
      <w:r>
        <w:rPr>
          <w:rFonts w:cs="Courier New" w:ascii="Courier New" w:hAnsi="Courier New"/>
        </w:rPr>
        <w:tab/>
        <w:t>. German court sentences Ernst Zundel to 5 years in prison for Holocaust denial //Canada Press, Feb. 15, 2007.</w:t>
      </w:r>
    </w:p>
  </w:footnote>
  <w:footnote w:id="33">
    <w:p>
      <w:pPr>
        <w:pStyle w:val="Footnote"/>
        <w:ind w:left="0" w:right="0" w:hanging="0"/>
        <w:rPr/>
      </w:pPr>
      <w:r>
        <w:rPr>
          <w:rStyle w:val="FootnoteCharacters"/>
        </w:rPr>
        <w:footnoteRef/>
      </w:r>
      <w:r>
        <w:rPr>
          <w:rFonts w:cs="Courier New" w:ascii="Courier New" w:hAnsi="Courier New"/>
        </w:rPr>
        <w:tab/>
        <w:t>. Schunge O. Fliegende Untertassen - eine deutsche Erfindung //Kasseler Zeitung, June 7, 1957.</w:t>
      </w:r>
    </w:p>
  </w:footnote>
  <w:footnote w:id="34">
    <w:p>
      <w:pPr>
        <w:pStyle w:val="Footnote"/>
        <w:ind w:left="0" w:right="0" w:hanging="0"/>
        <w:rPr/>
      </w:pPr>
      <w:r>
        <w:rPr>
          <w:rStyle w:val="FootnoteCharacters"/>
        </w:rPr>
        <w:footnoteRef/>
      </w:r>
      <w:r>
        <w:rPr>
          <w:rFonts w:cs="Courier New" w:ascii="Courier New" w:hAnsi="Courier New"/>
        </w:rPr>
        <w:tab/>
        <w:t>. Holberg J. Interessante technische Enthullungen: "Die USA und Russland produzieren sie!" //Neue Zeitalter, Aug. 20, 1966.</w:t>
      </w:r>
    </w:p>
  </w:footnote>
  <w:footnote w:id="35">
    <w:p>
      <w:pPr>
        <w:pStyle w:val="Footnote"/>
        <w:ind w:left="0" w:right="0" w:hanging="0"/>
        <w:rPr/>
      </w:pPr>
      <w:r>
        <w:rPr>
          <w:rStyle w:val="FootnoteCharacters"/>
        </w:rPr>
        <w:footnoteRef/>
      </w:r>
      <w:r>
        <w:rPr>
          <w:rFonts w:cs="Courier New" w:ascii="Courier New" w:hAnsi="Courier New"/>
        </w:rPr>
        <w:tab/>
        <w:t>. Sandner R. Der Vater der Fliegenden Untertasse ist ein alter Augsburger //Neue Presse (Augsburg), May 2, 1980.</w:t>
      </w:r>
    </w:p>
  </w:footnote>
  <w:footnote w:id="36">
    <w:p>
      <w:pPr>
        <w:pStyle w:val="Footnote"/>
        <w:ind w:left="0" w:right="0" w:hanging="0"/>
        <w:rPr/>
      </w:pPr>
      <w:r>
        <w:rPr>
          <w:rStyle w:val="FootnoteCharacters"/>
        </w:rPr>
        <w:footnoteRef/>
      </w:r>
      <w:r>
        <w:rPr>
          <w:rFonts w:cs="Courier New" w:ascii="Courier New" w:hAnsi="Courier New"/>
        </w:rPr>
        <w:tab/>
        <w:t>. Цит. по http://www.eyepod.org/Nazi-Disc-Video.html</w:t>
      </w:r>
    </w:p>
  </w:footnote>
  <w:footnote w:id="37">
    <w:p>
      <w:pPr>
        <w:pStyle w:val="Footnote"/>
        <w:ind w:left="0" w:right="0" w:hanging="0"/>
        <w:rPr/>
      </w:pPr>
      <w:r>
        <w:rPr>
          <w:rStyle w:val="FootnoteCharacters"/>
        </w:rPr>
        <w:footnoteRef/>
      </w:r>
      <w:r>
        <w:rPr>
          <w:rFonts w:cs="Courier New" w:ascii="Courier New" w:hAnsi="Courier New"/>
        </w:rPr>
        <w:tab/>
        <w:t>. Тюц К. Дисколет из... "третьего рейха" //Вокруг света, 1994, № 12; Зигуненко С. "Я видел фашистский дисколет. Он разбился на моих глазах..." //НЛО (прилож. к газете ЛенВО "На страже Родины"), февраль 1995 г.</w:t>
      </w:r>
    </w:p>
  </w:footnote>
  <w:footnote w:id="38">
    <w:p>
      <w:pPr>
        <w:pStyle w:val="Footnote"/>
        <w:ind w:left="0" w:right="0" w:hanging="0"/>
        <w:rPr/>
      </w:pPr>
      <w:r>
        <w:rPr>
          <w:rStyle w:val="FootnoteCharacters"/>
        </w:rPr>
        <w:footnoteRef/>
      </w:r>
      <w:r>
        <w:rPr>
          <w:rFonts w:cs="Courier New" w:ascii="Courier New" w:hAnsi="Courier New"/>
        </w:rPr>
        <w:tab/>
        <w:t>. Матях А. НЛО: порт приписки Земля? //Красная звезда (М.), 1 июля 2000 г. Та же ошибка есть и у хорошо знакомого с западными материалами уфолога Б. Шуринова (Парадокс ХХ века. М., 1990, с. 33).</w:t>
      </w:r>
    </w:p>
  </w:footnote>
  <w:footnote w:id="39">
    <w:p>
      <w:pPr>
        <w:pStyle w:val="Footnote"/>
        <w:ind w:left="0" w:right="0" w:hanging="0"/>
        <w:rPr/>
      </w:pPr>
      <w:r>
        <w:rPr>
          <w:rStyle w:val="FootnoteCharacters"/>
        </w:rPr>
        <w:footnoteRef/>
      </w:r>
      <w:r>
        <w:rPr>
          <w:rFonts w:cs="Courier New" w:ascii="Courier New" w:hAnsi="Courier New"/>
        </w:rPr>
        <w:tab/>
        <w:t>. Бирюк А. НЛО: секретный удар. Харьков-М., 2002. Перепечатано почти дословно в книге: Дроговоз И. Странные летающие объекты. Минск, "Харвест", 2003, с. 299-303. Генрих Циммерманн упоминается и в нашумевшей первоапрельской шутке журнала "Популярная механика" (Толмачев С. НЛО советской сборки: по трофейным технологиям //Популярная механика, апрель 2007).</w:t>
      </w:r>
    </w:p>
  </w:footnote>
  <w:footnote w:id="40">
    <w:p>
      <w:pPr>
        <w:pStyle w:val="Footnote"/>
        <w:ind w:left="0" w:right="0" w:hanging="0"/>
        <w:rPr/>
      </w:pPr>
      <w:r>
        <w:rPr>
          <w:rStyle w:val="FootnoteCharacters"/>
        </w:rPr>
        <w:footnoteRef/>
      </w:r>
      <w:r>
        <w:rPr>
          <w:rFonts w:cs="Courier New" w:ascii="Courier New" w:hAnsi="Courier New"/>
        </w:rPr>
        <w:tab/>
        <w:t>. http://www.betten-24.de/spezialraketen.htm ; Козырев В., Козырев М. Необычное оружие третьего рейха. М., "Центрполиграф", 2007, с. 223-224.</w:t>
      </w:r>
    </w:p>
  </w:footnote>
  <w:footnote w:id="41">
    <w:p>
      <w:pPr>
        <w:pStyle w:val="Footnote"/>
        <w:ind w:left="0" w:right="0" w:hanging="0"/>
        <w:rPr/>
      </w:pPr>
      <w:r>
        <w:rPr>
          <w:rStyle w:val="FootnoteCharacters"/>
        </w:rPr>
        <w:footnoteRef/>
      </w:r>
      <w:r>
        <w:rPr>
          <w:rFonts w:cs="Courier New" w:ascii="Courier New" w:hAnsi="Courier New"/>
        </w:rPr>
        <w:tab/>
        <w:t>. Witkowski I. The Truth about the Wunderwaffe. Books Int. Militaria, 2003.</w:t>
      </w:r>
    </w:p>
  </w:footnote>
  <w:footnote w:id="42">
    <w:p>
      <w:pPr>
        <w:pStyle w:val="Footnote"/>
        <w:ind w:left="0" w:right="0" w:hanging="0"/>
        <w:rPr/>
      </w:pPr>
      <w:r>
        <w:rPr>
          <w:rStyle w:val="FootnoteCharacters"/>
        </w:rPr>
        <w:footnoteRef/>
      </w:r>
      <w:r>
        <w:rPr>
          <w:rFonts w:cs="Courier New" w:ascii="Courier New" w:hAnsi="Courier New"/>
        </w:rPr>
        <w:tab/>
        <w:t>. Cook N. The Hunt for Zero Point: Inside the Classified World of Antigravity Technology. L., 2001 (Кук Н. Охота за точкой "зеро". М., "Яуза-ЭКСМО", 2005).</w:t>
      </w:r>
    </w:p>
  </w:footnote>
  <w:footnote w:id="43">
    <w:p>
      <w:pPr>
        <w:pStyle w:val="Footnote"/>
        <w:ind w:left="0" w:right="0" w:hanging="0"/>
        <w:rPr/>
      </w:pPr>
      <w:r>
        <w:rPr>
          <w:rStyle w:val="FootnoteCharacters"/>
        </w:rPr>
        <w:footnoteRef/>
      </w:r>
      <w:r>
        <w:rPr>
          <w:rFonts w:cs="Courier New" w:ascii="Courier New" w:hAnsi="Courier New"/>
        </w:rPr>
        <w:tab/>
        <w:t>. Schelm G. "The Henge" at Ludwikowice, Poland - test rig for the NAZI-Bell? November 2005.</w:t>
      </w:r>
    </w:p>
  </w:footnote>
  <w:footnote w:id="44">
    <w:p>
      <w:pPr>
        <w:pStyle w:val="Footnote"/>
        <w:ind w:left="0" w:right="0" w:hanging="0"/>
        <w:rPr/>
      </w:pPr>
      <w:r>
        <w:rPr>
          <w:rStyle w:val="FootnoteCharacters"/>
        </w:rPr>
        <w:footnoteRef/>
      </w:r>
      <w:r>
        <w:rPr>
          <w:rFonts w:cs="Courier New" w:ascii="Courier New" w:hAnsi="Courier New"/>
        </w:rPr>
        <w:tab/>
        <w:t>. Jurgen-Ratthofer N., Ettl R. Das Vril-Projekt. Self-publ., 1992. Цит. по: Goodrick-Clarke N. Black Sun: Aryan Cults, Esoteric Nazism, and the Politics of Identity. NYU Press, 2003. Подробный анализ их мифологии: Gehring H., Zunneck K.-H. Flugscheiben uber Neuschwabenland. Rottenburg, 2005.</w:t>
      </w:r>
    </w:p>
  </w:footnote>
  <w:footnote w:id="45">
    <w:p>
      <w:pPr>
        <w:pStyle w:val="Footnote"/>
        <w:ind w:left="0" w:right="0" w:hanging="0"/>
        <w:rPr/>
      </w:pPr>
      <w:r>
        <w:rPr>
          <w:rStyle w:val="FootnoteCharacters"/>
        </w:rPr>
        <w:footnoteRef/>
      </w:r>
      <w:r>
        <w:rPr>
          <w:rFonts w:cs="Courier New" w:ascii="Courier New" w:hAnsi="Courier New"/>
        </w:rPr>
        <w:tab/>
        <w:t xml:space="preserve">. van Helsing J. Unternehmen Aldebaran: Kontakte mil Menschen aus einem anderen Sonnensystem. Ewertverlag, 1997 (Ван Хельсинг - борец с вампирами из романа Брэма Стокера "Дракула"). </w:t>
      </w:r>
    </w:p>
  </w:footnote>
  <w:footnote w:id="46">
    <w:p>
      <w:pPr>
        <w:pStyle w:val="Footnote"/>
        <w:ind w:left="0" w:right="0" w:hanging="0"/>
        <w:rPr/>
      </w:pPr>
      <w:r>
        <w:rPr>
          <w:rStyle w:val="FootnoteCharacters"/>
        </w:rPr>
        <w:footnoteRef/>
      </w:r>
      <w:r>
        <w:rPr>
          <w:rFonts w:cs="Courier New" w:ascii="Courier New" w:hAnsi="Courier New"/>
        </w:rPr>
        <w:tab/>
        <w:t>. Flying Saucers Are Guided Missiles, Says Top Physicists, Military Experts //Northern Virginia Daily (Strasburg, VA), September 15, 1952.</w:t>
      </w:r>
    </w:p>
  </w:footnote>
  <w:footnote w:id="47">
    <w:p>
      <w:pPr>
        <w:pStyle w:val="Footnote"/>
        <w:ind w:left="0" w:right="0" w:hanging="0"/>
        <w:rPr/>
      </w:pPr>
      <w:r>
        <w:rPr>
          <w:rStyle w:val="FootnoteCharacters"/>
        </w:rPr>
        <w:footnoteRef/>
      </w:r>
      <w:r>
        <w:rPr>
          <w:rFonts w:cs="Courier New" w:ascii="Courier New" w:hAnsi="Courier New"/>
        </w:rPr>
        <w:tab/>
        <w:t>. Bethke М. Das Geheimnis der legendenumwobenen Flugkorper geluftet: Es gibt "Fliegende Untertassen" //Kasseler Zeitung, January 11, 1954.</w:t>
      </w:r>
    </w:p>
  </w:footnote>
  <w:footnote w:id="48">
    <w:p>
      <w:pPr>
        <w:pStyle w:val="Footnote"/>
        <w:ind w:left="0" w:right="0" w:hanging="0"/>
        <w:rPr/>
      </w:pPr>
      <w:r>
        <w:rPr>
          <w:rStyle w:val="FootnoteCharacters"/>
        </w:rPr>
        <w:footnoteRef/>
      </w:r>
      <w:r>
        <w:rPr>
          <w:rFonts w:cs="Courier New" w:ascii="Courier New" w:hAnsi="Courier New"/>
        </w:rPr>
        <w:tab/>
        <w:t>. Цит. по: Озеровский Н. Тайна летающих дисков. Нью-Йорк, 1960.</w:t>
      </w:r>
    </w:p>
  </w:footnote>
  <w:footnote w:id="49">
    <w:p>
      <w:pPr>
        <w:pStyle w:val="Footnote"/>
        <w:ind w:left="0" w:right="0" w:hanging="0"/>
        <w:rPr/>
      </w:pPr>
      <w:r>
        <w:rPr>
          <w:rStyle w:val="FootnoteCharacters"/>
        </w:rPr>
        <w:footnoteRef/>
      </w:r>
      <w:r>
        <w:rPr>
          <w:rFonts w:cs="Courier New" w:ascii="Courier New" w:hAnsi="Courier New"/>
        </w:rPr>
        <w:tab/>
        <w:t>. Перельман Я. Межпланетные путешествия. Академическое изд-во, Пг, 1923.</w:t>
      </w:r>
    </w:p>
  </w:footnote>
  <w:footnote w:id="50">
    <w:p>
      <w:pPr>
        <w:pStyle w:val="Footnote"/>
        <w:rPr/>
      </w:pPr>
      <w:r>
        <w:rPr>
          <w:rStyle w:val="FootnoteCharacters"/>
        </w:rPr>
        <w:footnoteRef/>
      </w:r>
      <w:r>
        <w:rPr>
          <w:rFonts w:cs="Courier New" w:ascii="Courier New" w:hAnsi="Courier New"/>
        </w:rPr>
        <w:tab/>
        <w:t>. "Untertassen" uber der Ostzone //Frankenpost (Vienna), February 3, 1953.</w:t>
      </w:r>
    </w:p>
  </w:footnote>
  <w:footnote w:id="51">
    <w:p>
      <w:pPr>
        <w:pStyle w:val="Footnote"/>
        <w:ind w:left="0" w:right="0" w:hanging="0"/>
        <w:rPr/>
      </w:pPr>
      <w:r>
        <w:rPr>
          <w:rStyle w:val="FootnoteCharacters"/>
        </w:rPr>
        <w:footnoteRef/>
      </w:r>
      <w:r>
        <w:rPr>
          <w:rFonts w:cs="Courier New" w:ascii="Courier New" w:hAnsi="Courier New"/>
        </w:rPr>
        <w:tab/>
        <w:t>. von Bergfelde R. Ratsel der "Fliegenden Untertassen" gelost? //Badischen Neuesten Nachrichten, January 12, 1954.</w:t>
      </w:r>
    </w:p>
  </w:footnote>
  <w:footnote w:id="52">
    <w:p>
      <w:pPr>
        <w:pStyle w:val="Footnote"/>
        <w:ind w:left="0" w:right="0" w:hanging="0"/>
        <w:rPr/>
      </w:pPr>
      <w:r>
        <w:rPr>
          <w:rStyle w:val="FootnoteCharacters"/>
        </w:rPr>
        <w:footnoteRef/>
      </w:r>
      <w:r>
        <w:rPr>
          <w:rFonts w:cs="Courier New" w:ascii="Courier New" w:hAnsi="Courier New"/>
        </w:rPr>
        <w:tab/>
        <w:t>. Besitzen die Sowjets Fliegende Untertassen? //7 Tage, January 22, 1954</w:t>
      </w:r>
    </w:p>
  </w:footnote>
  <w:footnote w:id="53">
    <w:p>
      <w:pPr>
        <w:pStyle w:val="Footnote"/>
        <w:ind w:left="0" w:right="0" w:hanging="0"/>
        <w:rPr/>
      </w:pPr>
      <w:r>
        <w:rPr>
          <w:rStyle w:val="FootnoteCharacters"/>
        </w:rPr>
        <w:footnoteRef/>
      </w:r>
      <w:r>
        <w:rPr>
          <w:rFonts w:cs="Courier New" w:ascii="Courier New" w:hAnsi="Courier New"/>
        </w:rPr>
        <w:tab/>
        <w:t>. Vallee J. Anatomy of a phenomenon. 2nd ed., Chicago, 1966</w:t>
      </w:r>
    </w:p>
  </w:footnote>
  <w:footnote w:id="54">
    <w:p>
      <w:pPr>
        <w:pStyle w:val="Footnote"/>
        <w:ind w:left="0" w:right="0" w:hanging="0"/>
        <w:rPr/>
      </w:pPr>
      <w:r>
        <w:rPr>
          <w:rStyle w:val="FootnoteCharacters"/>
        </w:rPr>
        <w:footnoteRef/>
      </w:r>
      <w:r>
        <w:rPr>
          <w:rFonts w:cs="Courier New" w:ascii="Courier New" w:hAnsi="Courier New"/>
        </w:rPr>
        <w:tab/>
        <w:t xml:space="preserve">. Zugowski P. "Untertassen" und kein Ende //Die Rheinische Post, July 31, 1954 </w:t>
      </w:r>
    </w:p>
  </w:footnote>
  <w:footnote w:id="55">
    <w:p>
      <w:pPr>
        <w:pStyle w:val="Footnote"/>
        <w:ind w:left="0" w:right="0" w:hanging="0"/>
        <w:rPr/>
      </w:pPr>
      <w:r>
        <w:rPr>
          <w:rStyle w:val="FootnoteCharacters"/>
        </w:rPr>
        <w:footnoteRef/>
      </w:r>
      <w:r>
        <w:rPr>
          <w:rFonts w:cs="Courier New" w:ascii="Courier New" w:hAnsi="Courier New"/>
        </w:rPr>
        <w:tab/>
        <w:t xml:space="preserve">. Thernier J. Les occupants des engins ne seraient ni des martiens ni des Uraniens mais tout simplement des Russes //La Libertе de l'Est, October 23, 1954. </w:t>
      </w:r>
    </w:p>
  </w:footnote>
  <w:footnote w:id="56">
    <w:p>
      <w:pPr>
        <w:pStyle w:val="Footnote"/>
        <w:ind w:left="0" w:right="0" w:hanging="0"/>
        <w:rPr/>
      </w:pPr>
      <w:r>
        <w:rPr>
          <w:rStyle w:val="FootnoteCharacters"/>
        </w:rPr>
        <w:footnoteRef/>
      </w:r>
      <w:r>
        <w:rPr>
          <w:rFonts w:cs="Courier New" w:ascii="Courier New" w:hAnsi="Courier New"/>
        </w:rPr>
        <w:tab/>
        <w:t>. Untertassen-Pilot sprach russisch //Kasseler Post, October 26, 1954.</w:t>
      </w:r>
    </w:p>
  </w:footnote>
  <w:footnote w:id="57">
    <w:p>
      <w:pPr>
        <w:pStyle w:val="Footnote"/>
        <w:ind w:left="0" w:right="0" w:hanging="0"/>
        <w:rPr/>
      </w:pPr>
      <w:r>
        <w:rPr>
          <w:rStyle w:val="FootnoteCharacters"/>
        </w:rPr>
        <w:footnoteRef/>
      </w:r>
      <w:r>
        <w:rPr>
          <w:rFonts w:cs="Courier New" w:ascii="Courier New" w:hAnsi="Courier New"/>
        </w:rPr>
        <w:tab/>
        <w:t>. Carrouges M. Les Apparitions de Martiens. Fayard, 1963, p. 101</w:t>
      </w:r>
    </w:p>
  </w:footnote>
  <w:footnote w:id="58">
    <w:p>
      <w:pPr>
        <w:pStyle w:val="Footnote"/>
        <w:ind w:left="0" w:right="0" w:hanging="0"/>
        <w:rPr/>
      </w:pPr>
      <w:r>
        <w:rPr>
          <w:rStyle w:val="FootnoteCharacters"/>
        </w:rPr>
        <w:footnoteRef/>
      </w:r>
      <w:r>
        <w:rPr>
          <w:rFonts w:cs="Courier New" w:ascii="Courier New" w:hAnsi="Courier New"/>
        </w:rPr>
        <w:tab/>
        <w:t>. Vallee J. Passport to Magonia. Regnery, Chicago, 1969, p. 146-147.</w:t>
      </w:r>
    </w:p>
  </w:footnote>
  <w:footnote w:id="59">
    <w:p>
      <w:pPr>
        <w:pStyle w:val="Footnote"/>
        <w:ind w:left="0" w:right="0" w:hanging="0"/>
        <w:rPr/>
      </w:pPr>
      <w:r>
        <w:rPr>
          <w:rStyle w:val="FootnoteCharacters"/>
        </w:rPr>
        <w:footnoteRef/>
      </w:r>
      <w:r>
        <w:rPr>
          <w:rFonts w:cs="Courier New" w:ascii="Courier New" w:hAnsi="Courier New"/>
        </w:rPr>
        <w:tab/>
        <w:t>. Vallee J. Invisible colledge. E. P. Dutton, 1976, p. 26-27.</w:t>
      </w:r>
    </w:p>
  </w:footnote>
  <w:footnote w:id="60">
    <w:p>
      <w:pPr>
        <w:pStyle w:val="Footnote"/>
        <w:ind w:left="0" w:right="0" w:hanging="0"/>
        <w:rPr/>
      </w:pPr>
      <w:r>
        <w:rPr>
          <w:rStyle w:val="FootnoteCharacters"/>
        </w:rPr>
        <w:footnoteRef/>
      </w:r>
      <w:r>
        <w:rPr>
          <w:rFonts w:cs="Courier New" w:ascii="Courier New" w:hAnsi="Courier New"/>
        </w:rPr>
        <w:tab/>
        <w:t xml:space="preserve">. Towers T. About "Saucers" and Senator Russell Letter //Los Angeles Examiner, January 20, 1957. </w:t>
      </w:r>
    </w:p>
  </w:footnote>
  <w:footnote w:id="61">
    <w:p>
      <w:pPr>
        <w:pStyle w:val="Footnote"/>
        <w:ind w:left="0" w:right="0" w:hanging="0"/>
        <w:rPr/>
      </w:pPr>
      <w:r>
        <w:rPr>
          <w:rStyle w:val="FootnoteCharacters"/>
        </w:rPr>
        <w:footnoteRef/>
      </w:r>
      <w:r>
        <w:rPr>
          <w:rFonts w:cs="Courier New" w:ascii="Courier New" w:hAnsi="Courier New"/>
        </w:rPr>
        <w:tab/>
        <w:t>. Баррон Дж. КГБ. Работа советских секретных агентов. 2-е изд. Тель-Авив, 1988, c. 218-219.</w:t>
      </w:r>
    </w:p>
  </w:footnote>
  <w:footnote w:id="62">
    <w:p>
      <w:pPr>
        <w:pStyle w:val="Footnote"/>
        <w:ind w:left="0" w:right="0" w:hanging="0"/>
        <w:rPr/>
      </w:pPr>
      <w:r>
        <w:rPr>
          <w:rStyle w:val="FootnoteCharacters"/>
        </w:rPr>
        <w:footnoteRef/>
      </w:r>
      <w:r>
        <w:rPr>
          <w:rFonts w:cs="Courier New" w:ascii="Courier New" w:hAnsi="Courier New"/>
        </w:rPr>
        <w:tab/>
        <w:t>. Carpenter J. The senator, the saucer and "Special Report 14" //International UFO Reporter, 2000, № 1.</w:t>
      </w:r>
    </w:p>
  </w:footnote>
  <w:footnote w:id="63">
    <w:p>
      <w:pPr>
        <w:pStyle w:val="Footnote"/>
        <w:ind w:left="0" w:right="0" w:hanging="0"/>
        <w:rPr/>
      </w:pPr>
      <w:r>
        <w:rPr>
          <w:rStyle w:val="FootnoteCharacters"/>
        </w:rPr>
        <w:footnoteRef/>
      </w:r>
      <w:r>
        <w:rPr>
          <w:rFonts w:cs="Courier New" w:ascii="Courier New" w:hAnsi="Courier New"/>
        </w:rPr>
        <w:tab/>
        <w:t>. Здесь и далее рассекреченные документы ЦРУ приводятся по фотокопиям на официальном сайте ЦРУ http://www.foia.ucia/gov .</w:t>
      </w:r>
    </w:p>
  </w:footnote>
  <w:footnote w:id="64">
    <w:p>
      <w:pPr>
        <w:pStyle w:val="Footnote"/>
        <w:ind w:left="0" w:right="0" w:hanging="0"/>
        <w:rPr/>
      </w:pPr>
      <w:r>
        <w:rPr>
          <w:rStyle w:val="FootnoteCharacters"/>
        </w:rPr>
        <w:footnoteRef/>
      </w:r>
      <w:r>
        <w:rPr>
          <w:rFonts w:cs="Courier New" w:ascii="Courier New" w:hAnsi="Courier New"/>
        </w:rPr>
        <w:tab/>
        <w:t>. VTO - Vertical Take-Off (вертикальный взлет).</w:t>
      </w:r>
    </w:p>
  </w:footnote>
  <w:footnote w:id="65">
    <w:p>
      <w:pPr>
        <w:pStyle w:val="Footnote"/>
        <w:ind w:left="0" w:right="0" w:hanging="0"/>
        <w:rPr/>
      </w:pPr>
      <w:r>
        <w:rPr>
          <w:rStyle w:val="FootnoteCharacters"/>
        </w:rPr>
        <w:footnoteRef/>
      </w:r>
      <w:r>
        <w:rPr>
          <w:rFonts w:cs="Courier New" w:ascii="Courier New" w:hAnsi="Courier New"/>
        </w:rPr>
        <w:tab/>
        <w:t>. ASD - Applied Science Division - Отдел прикладной науки при Управлении научной разведки ЦРУ.</w:t>
      </w:r>
    </w:p>
  </w:footnote>
  <w:footnote w:id="66">
    <w:p>
      <w:pPr>
        <w:pStyle w:val="Footnote"/>
        <w:ind w:left="0" w:right="0" w:hanging="0"/>
        <w:rPr/>
      </w:pPr>
      <w:r>
        <w:rPr>
          <w:rStyle w:val="FootnoteCharacters"/>
        </w:rPr>
        <w:footnoteRef/>
      </w:r>
      <w:r>
        <w:rPr>
          <w:rFonts w:cs="Courier New" w:ascii="Courier New" w:hAnsi="Courier New"/>
        </w:rPr>
        <w:tab/>
        <w:t>. Air Force releases study on Unidentified Aerial Objects. Department of Defense news release № 1053-55, October 25, 1955.</w:t>
      </w:r>
    </w:p>
  </w:footnote>
  <w:footnote w:id="67">
    <w:p>
      <w:pPr>
        <w:pStyle w:val="Footnote"/>
        <w:ind w:left="0" w:right="0" w:hanging="0"/>
        <w:rPr/>
      </w:pPr>
      <w:r>
        <w:rPr>
          <w:rStyle w:val="FootnoteCharacters"/>
        </w:rPr>
        <w:footnoteRef/>
      </w:r>
      <w:r>
        <w:rPr>
          <w:rFonts w:cs="Courier New" w:ascii="Courier New" w:hAnsi="Courier New"/>
        </w:rPr>
        <w:tab/>
        <w:t>. Матвеев В., Квашнин А., Гарнаев Ю. Турболет - новое дитя авиации //Техника-молодежи, 1958, № 1.</w:t>
      </w:r>
    </w:p>
  </w:footnote>
  <w:footnote w:id="68">
    <w:p>
      <w:pPr>
        <w:pStyle w:val="Footnote"/>
        <w:ind w:left="0" w:right="0" w:hanging="0"/>
        <w:rPr/>
      </w:pPr>
      <w:r>
        <w:rPr>
          <w:rStyle w:val="FootnoteCharacters"/>
        </w:rPr>
        <w:footnoteRef/>
      </w:r>
      <w:r>
        <w:rPr>
          <w:rFonts w:cs="Courier New" w:ascii="Courier New" w:hAnsi="Courier New"/>
        </w:rPr>
        <w:tab/>
        <w:t>. Суханов М. "Дископлан" в полете //Огонек, 1958, № 11; Суханов М. Внимание! В воздухе... //Техника-молодежи, 1964, № 2; Чернобров В., Александров С. Земные летающие тарелки. М., "Вече", 2002, с. 57-59.</w:t>
      </w:r>
    </w:p>
  </w:footnote>
  <w:footnote w:id="69">
    <w:p>
      <w:pPr>
        <w:pStyle w:val="Footnote"/>
        <w:ind w:left="0" w:right="0" w:hanging="0"/>
        <w:rPr/>
      </w:pPr>
      <w:r>
        <w:rPr>
          <w:rStyle w:val="FootnoteCharacters"/>
        </w:rPr>
        <w:footnoteRef/>
      </w:r>
      <w:r>
        <w:rPr>
          <w:rFonts w:cs="Courier New" w:ascii="Courier New" w:hAnsi="Courier New"/>
        </w:rPr>
        <w:tab/>
        <w:t>. Ginter S. Chance Vought V-173 and XFU-1 Flying Pancakes. Simi Valley, CA: Steve Ginter Publishing, 1992; Околелов Н., Чечин А. "Шумовка Циммермана" //Моделист-Конструктор, 2005, № 5; Gudaitis F. Charles Zimmerman and his "Skimmer" //Flight Journal, April 2005.</w:t>
      </w:r>
    </w:p>
  </w:footnote>
  <w:footnote w:id="70">
    <w:p>
      <w:pPr>
        <w:pStyle w:val="Footnote"/>
        <w:ind w:left="0" w:right="0" w:hanging="0"/>
        <w:rPr/>
      </w:pPr>
      <w:r>
        <w:rPr>
          <w:rStyle w:val="FootnoteCharacters"/>
        </w:rPr>
        <w:footnoteRef/>
      </w:r>
      <w:r>
        <w:rPr>
          <w:rFonts w:cs="Courier New" w:ascii="Courier New" w:hAnsi="Courier New"/>
        </w:rPr>
        <w:tab/>
        <w:t xml:space="preserve">. Rose B. Cold war secrets: America's Disc Planes //UFO Magazine, Vol. 14, № 5 (May 1999); Дроговоз И. Странные летающие объекты. Минск, "Харвест", 2003, с. 290-295, и др. </w:t>
      </w:r>
    </w:p>
  </w:footnote>
  <w:footnote w:id="71">
    <w:p>
      <w:pPr>
        <w:pStyle w:val="Footnote"/>
        <w:ind w:left="0" w:right="0" w:hanging="0"/>
        <w:rPr/>
      </w:pPr>
      <w:r>
        <w:rPr>
          <w:rStyle w:val="FootnoteCharacters"/>
        </w:rPr>
        <w:footnoteRef/>
      </w:r>
      <w:r>
        <w:rPr>
          <w:rFonts w:cs="Courier New" w:ascii="Courier New" w:hAnsi="Courier New"/>
        </w:rPr>
        <w:tab/>
        <w:t>. См. напр.: Canada May Build "Flying Saucer" //Williamsport Gazette and Bulletin (PA), February 12, 1953.</w:t>
      </w:r>
    </w:p>
  </w:footnote>
  <w:footnote w:id="72">
    <w:p>
      <w:pPr>
        <w:pStyle w:val="Footnote"/>
        <w:ind w:left="0" w:right="0" w:hanging="0"/>
        <w:rPr/>
      </w:pPr>
      <w:r>
        <w:rPr>
          <w:rStyle w:val="FootnoteCharacters"/>
        </w:rPr>
        <w:footnoteRef/>
      </w:r>
      <w:r>
        <w:rPr>
          <w:rFonts w:cs="Courier New" w:ascii="Courier New" w:hAnsi="Courier New"/>
        </w:rPr>
        <w:tab/>
        <w:t xml:space="preserve">. Визит американцев не укрылся от внимания канадской прессы. См., напр.: Says U. S. Air Force Interested in Canada "Flying Saucer" //Lethbridge Herald, May 27, 1954. Кеннет Арнольд - очевидец НЛО, с наблюдения которого отсчитывают начало современной "эры НЛО" и дату рождения словосочетания "летающие тарелки". 24 июня 1947 года, пролетая над Каскадными горами, он увидел "цепочку из девяти странно выглядевших аппаратов", летящих со скоростью около 2655 км/час. </w:t>
      </w:r>
    </w:p>
  </w:footnote>
  <w:footnote w:id="73">
    <w:p>
      <w:pPr>
        <w:pStyle w:val="Footnote"/>
        <w:ind w:left="0" w:right="0" w:hanging="0"/>
        <w:rPr/>
      </w:pPr>
      <w:r>
        <w:rPr>
          <w:rStyle w:val="FootnoteCharacters"/>
        </w:rPr>
        <w:footnoteRef/>
      </w:r>
      <w:r>
        <w:rPr>
          <w:rFonts w:cs="Courier New" w:ascii="Courier New" w:hAnsi="Courier New"/>
        </w:rPr>
        <w:tab/>
        <w:t>. Александров С. Скандальная схема-2: секретная сторона медали //Техника-молодежи, 1999, № 9.</w:t>
      </w:r>
    </w:p>
  </w:footnote>
  <w:footnote w:id="74">
    <w:p>
      <w:pPr>
        <w:pStyle w:val="Footnote"/>
        <w:ind w:left="0" w:right="0" w:hanging="0"/>
        <w:rPr/>
      </w:pPr>
      <w:r>
        <w:rPr>
          <w:rStyle w:val="FootnoteCharacters"/>
        </w:rPr>
        <w:footnoteRef/>
      </w:r>
      <w:r>
        <w:rPr>
          <w:rFonts w:cs="Courier New" w:ascii="Courier New" w:hAnsi="Courier New"/>
        </w:rPr>
        <w:tab/>
        <w:t>. Козырев В., Козырев М. Рукотворные НЛО. М., "Яуза-ЭКСМО", 2005.</w:t>
      </w:r>
    </w:p>
  </w:footnote>
  <w:footnote w:id="75">
    <w:p>
      <w:pPr>
        <w:pStyle w:val="Footnote"/>
        <w:ind w:left="0" w:right="0" w:hanging="0"/>
        <w:rPr/>
      </w:pPr>
      <w:r>
        <w:rPr>
          <w:rStyle w:val="FootnoteCharacters"/>
        </w:rPr>
        <w:footnoteRef/>
      </w:r>
      <w:r>
        <w:rPr>
          <w:rFonts w:cs="Courier New" w:ascii="Courier New" w:hAnsi="Courier New"/>
        </w:rPr>
        <w:tab/>
        <w:t>. Александров С. Самая скандальная схема //Техника-молодежи, 1998, № 10.</w:t>
      </w:r>
    </w:p>
  </w:footnote>
  <w:footnote w:id="76">
    <w:p>
      <w:pPr>
        <w:pStyle w:val="Footnote"/>
        <w:ind w:left="0" w:right="0" w:hanging="0"/>
        <w:rPr/>
      </w:pPr>
      <w:r>
        <w:rPr>
          <w:rStyle w:val="FootnoteCharacters"/>
        </w:rPr>
        <w:footnoteRef/>
      </w:r>
      <w:r>
        <w:rPr>
          <w:rFonts w:cs="Courier New" w:ascii="Courier New" w:hAnsi="Courier New"/>
        </w:rPr>
        <w:tab/>
        <w:t>. Шелепов В. Новая Швабия //Совершенно секретно, 1999, № 2.</w:t>
      </w:r>
    </w:p>
  </w:footnote>
  <w:footnote w:id="77">
    <w:p>
      <w:pPr>
        <w:pStyle w:val="Footnote"/>
        <w:ind w:left="0" w:right="0" w:hanging="0"/>
        <w:rPr/>
      </w:pPr>
      <w:r>
        <w:rPr>
          <w:rStyle w:val="FootnoteCharacters"/>
        </w:rPr>
        <w:footnoteRef/>
      </w:r>
      <w:r>
        <w:rPr>
          <w:rFonts w:cs="Courier New" w:ascii="Courier New" w:hAnsi="Courier New"/>
        </w:rPr>
        <w:tab/>
        <w:t>. Архипов А. Гитлер умер в Антарктиде в 1971 году? //Час (Рига), 2 марта 2007 г.; Лунин М. Гитлер умер в Антарктиде //Молодежь Эстонии (Таллинн), 5 августа 2002 г. и т. д.</w:t>
      </w:r>
    </w:p>
  </w:footnote>
  <w:footnote w:id="78">
    <w:p>
      <w:pPr>
        <w:pStyle w:val="Footnote"/>
        <w:ind w:left="0" w:right="0" w:hanging="0"/>
        <w:rPr/>
      </w:pPr>
      <w:r>
        <w:rPr>
          <w:rStyle w:val="FootnoteCharacters"/>
        </w:rPr>
        <w:footnoteRef/>
      </w:r>
      <w:r>
        <w:rPr>
          <w:rFonts w:cs="Courier New" w:ascii="Courier New" w:hAnsi="Courier New"/>
        </w:rPr>
        <w:tab/>
        <w:t>. Кранц Г.-У. Свастика во льдах. СПб, "Невский проспект-Вектор", 2007 (Автор - наш соотечественник, не знающий, о чем пишет и не владеющий немецким языком. "Ульрих" не стесняется выдумывать собственные приключения, несуществующие факты и статьи, даже в "New York Times", где каждый может проверить их наличие за пару минут по электронному архиву!)</w:t>
      </w:r>
    </w:p>
  </w:footnote>
  <w:footnote w:id="79">
    <w:p>
      <w:pPr>
        <w:pStyle w:val="Footnote"/>
        <w:ind w:left="0" w:right="0" w:hanging="0"/>
        <w:rPr/>
      </w:pPr>
      <w:r>
        <w:rPr>
          <w:rStyle w:val="FootnoteCharacters"/>
        </w:rPr>
        <w:footnoteRef/>
      </w:r>
      <w:r>
        <w:rPr>
          <w:rFonts w:cs="Courier New" w:ascii="Courier New" w:hAnsi="Courier New"/>
        </w:rPr>
        <w:tab/>
        <w:t>. Ritscher, A. (ed). Wissenschaftliche und fliegerische Ergebnisse der Deutschen Antarktischen Expedition 1938/39. Leipzig, 1942; "Polarforschung" ("Полярные исследования"), Vol. 16, № 1/2, 1946, и Vol. 18, № 1/2, 1950. Некролог Ритшера - "Polarforschung", Vol. 32, № 1/2, 1963. Статья К. Брунка "Die Rekonstruktion der Bildfluge und die Neubearbeitung des Namensgutes der Deutschen Antarktischen Expedition 1938/39..." - "Polarforschung", Vol. 57, № 3, 1987. См. также: Schon Н. Mythos Neu-Schwabenland: Fur Hitler am Sudpol. Die deutsche Antarktisexpedition 1938/39. BONUS-Verlag, 2004.</w:t>
      </w:r>
    </w:p>
  </w:footnote>
  <w:footnote w:id="80">
    <w:p>
      <w:pPr>
        <w:pStyle w:val="Footnote"/>
        <w:ind w:left="0" w:right="0" w:hanging="0"/>
        <w:rPr/>
      </w:pPr>
      <w:r>
        <w:rPr>
          <w:rStyle w:val="FootnoteCharacters"/>
        </w:rPr>
        <w:footnoteRef/>
      </w:r>
      <w:r>
        <w:rPr>
          <w:rFonts w:cs="Courier New" w:ascii="Courier New" w:hAnsi="Courier New"/>
        </w:rPr>
        <w:tab/>
        <w:t>. Summerhayes С., Beeching P. Hitler's Antarctic base: the myth and the reality //Polar Record, Vol. 43, 2007, p. 1-21</w:t>
      </w:r>
    </w:p>
  </w:footnote>
  <w:footnote w:id="81">
    <w:p>
      <w:pPr>
        <w:pStyle w:val="Footnote"/>
        <w:ind w:left="0" w:right="0" w:hanging="0"/>
        <w:rPr/>
      </w:pPr>
      <w:r>
        <w:rPr>
          <w:rStyle w:val="FootnoteCharacters"/>
        </w:rPr>
        <w:footnoteRef/>
      </w:r>
      <w:r>
        <w:rPr>
          <w:rFonts w:cs="Courier New" w:ascii="Courier New" w:hAnsi="Courier New"/>
        </w:rPr>
        <w:tab/>
        <w:t>. Robert J. Britain's secret war in Antarctica //Nexus, Vol. 12, № 5, 6 и Vol. 13, № 1.</w:t>
      </w:r>
    </w:p>
  </w:footnote>
  <w:footnote w:id="82">
    <w:p>
      <w:pPr>
        <w:pStyle w:val="Footnote"/>
        <w:ind w:left="0" w:right="0" w:hanging="0"/>
        <w:rPr/>
      </w:pPr>
      <w:r>
        <w:rPr>
          <w:rStyle w:val="FootnoteCharacters"/>
        </w:rPr>
        <w:footnoteRef/>
      </w:r>
      <w:r>
        <w:rPr>
          <w:rFonts w:cs="Courier New" w:ascii="Courier New" w:hAnsi="Courier New"/>
        </w:rPr>
        <w:tab/>
        <w:t>. Дениц К. Десять лет и двадцать дней. М, "АСТ", 2007.</w:t>
      </w:r>
    </w:p>
  </w:footnote>
  <w:footnote w:id="83">
    <w:p>
      <w:pPr>
        <w:pStyle w:val="Footnote"/>
        <w:ind w:left="0" w:right="0" w:hanging="0"/>
        <w:rPr/>
      </w:pPr>
      <w:r>
        <w:rPr>
          <w:rStyle w:val="FootnoteCharacters"/>
        </w:rPr>
        <w:footnoteRef/>
      </w:r>
      <w:r>
        <w:rPr>
          <w:rFonts w:cs="Courier New" w:ascii="Courier New" w:hAnsi="Courier New"/>
        </w:rPr>
        <w:tab/>
        <w:t>. U-530 //Time, July 23, 1945.</w:t>
      </w:r>
    </w:p>
  </w:footnote>
  <w:footnote w:id="84">
    <w:p>
      <w:pPr>
        <w:pStyle w:val="Footnote"/>
        <w:ind w:left="0" w:right="0" w:hanging="0"/>
        <w:rPr/>
      </w:pPr>
      <w:r>
        <w:rPr>
          <w:rStyle w:val="FootnoteCharacters"/>
        </w:rPr>
        <w:footnoteRef/>
      </w:r>
      <w:r>
        <w:rPr>
          <w:rFonts w:cs="Courier New" w:ascii="Courier New" w:hAnsi="Courier New"/>
        </w:rPr>
        <w:tab/>
        <w:t>. См. http://www.uboatarchive.net и http://www.histarmar.com.ar .</w:t>
      </w:r>
    </w:p>
  </w:footnote>
  <w:footnote w:id="85">
    <w:p>
      <w:pPr>
        <w:pStyle w:val="Footnote"/>
        <w:ind w:left="0" w:right="0" w:hanging="0"/>
        <w:rPr/>
      </w:pPr>
      <w:r>
        <w:rPr>
          <w:rStyle w:val="FootnoteCharacters"/>
        </w:rPr>
        <w:footnoteRef/>
      </w:r>
      <w:r>
        <w:rPr>
          <w:rFonts w:cs="Courier New" w:ascii="Courier New" w:hAnsi="Courier New"/>
        </w:rPr>
        <w:tab/>
        <w:t>. Szabo L. Hitler est vivant. Paris, 1947.</w:t>
      </w:r>
    </w:p>
  </w:footnote>
  <w:footnote w:id="86">
    <w:p>
      <w:pPr>
        <w:pStyle w:val="Footnote"/>
        <w:ind w:left="0" w:right="0" w:hanging="0"/>
        <w:rPr/>
      </w:pPr>
      <w:r>
        <w:rPr>
          <w:rStyle w:val="FootnoteCharacters"/>
        </w:rPr>
        <w:footnoteRef/>
      </w:r>
      <w:r>
        <w:rPr>
          <w:rFonts w:cs="Courier New" w:ascii="Courier New" w:hAnsi="Courier New"/>
        </w:rPr>
        <w:tab/>
        <w:t>. Schaeffer H. U-boat 977. NY, Norton &amp; Co., 1952. (Русский перевод: Шаффер Х. U-Boat 977. М., "Центрполиграф", 2003).</w:t>
      </w:r>
    </w:p>
  </w:footnote>
  <w:footnote w:id="87">
    <w:p>
      <w:pPr>
        <w:pStyle w:val="Footnote"/>
        <w:ind w:left="0" w:right="0" w:hanging="0"/>
        <w:rPr/>
      </w:pPr>
      <w:r>
        <w:rPr>
          <w:rStyle w:val="FootnoteCharacters"/>
        </w:rPr>
        <w:footnoteRef/>
      </w:r>
      <w:r>
        <w:rPr>
          <w:rFonts w:cs="Courier New" w:ascii="Courier New" w:hAnsi="Courier New"/>
        </w:rPr>
        <w:tab/>
        <w:t>. Buechner H., Bernhart W. Hitler's Ashes: Seeds of a New Reich. Thunderbird Press, 1989.</w:t>
      </w:r>
    </w:p>
  </w:footnote>
  <w:footnote w:id="88">
    <w:p>
      <w:pPr>
        <w:pStyle w:val="Footnote"/>
        <w:ind w:left="0" w:right="0" w:hanging="0"/>
        <w:rPr/>
      </w:pPr>
      <w:r>
        <w:rPr>
          <w:rStyle w:val="FootnoteCharacters"/>
        </w:rPr>
        <w:footnoteRef/>
      </w:r>
      <w:r>
        <w:rPr>
          <w:rFonts w:cs="Courier New" w:ascii="Courier New" w:hAnsi="Courier New"/>
        </w:rPr>
        <w:tab/>
        <w:t>. Report of Operation Highjump. US Navy Antarctic Development Project, 1947.</w:t>
      </w:r>
    </w:p>
  </w:footnote>
  <w:footnote w:id="89">
    <w:p>
      <w:pPr>
        <w:pStyle w:val="Footnote"/>
        <w:ind w:left="0" w:right="0" w:hanging="0"/>
        <w:rPr/>
      </w:pPr>
      <w:r>
        <w:rPr>
          <w:rStyle w:val="FootnoteCharacters"/>
        </w:rPr>
        <w:footnoteRef/>
      </w:r>
      <w:r>
        <w:rPr>
          <w:rFonts w:cs="Courier New" w:ascii="Courier New" w:hAnsi="Courier New"/>
        </w:rPr>
        <w:tab/>
        <w:t>. Новая Швабия, база 211, до востребования... //Красная звезда, 7 февраля 2007 г.</w:t>
      </w:r>
    </w:p>
  </w:footnote>
  <w:footnote w:id="90">
    <w:p>
      <w:pPr>
        <w:pStyle w:val="Footnote"/>
        <w:ind w:left="0" w:right="0" w:hanging="0"/>
        <w:rPr/>
      </w:pPr>
      <w:r>
        <w:rPr>
          <w:rStyle w:val="FootnoteCharacters"/>
        </w:rPr>
        <w:footnoteRef/>
      </w:r>
      <w:r>
        <w:rPr>
          <w:rFonts w:cs="Courier New" w:ascii="Courier New" w:hAnsi="Courier New"/>
        </w:rPr>
        <w:tab/>
        <w:t xml:space="preserve">. Neu Schwabenland. Warum stellt die deutsche Regierung keine Rechtsansprliche? //Brisant, 1978, № 5. </w:t>
      </w:r>
    </w:p>
  </w:footnote>
  <w:footnote w:id="91">
    <w:p>
      <w:pPr>
        <w:pStyle w:val="Footnote"/>
        <w:ind w:left="0" w:right="0" w:hanging="0"/>
        <w:rPr/>
      </w:pPr>
      <w:r>
        <w:rPr>
          <w:rStyle w:val="FootnoteCharacters"/>
        </w:rPr>
        <w:footnoteRef/>
      </w:r>
      <w:r>
        <w:rPr>
          <w:rFonts w:cs="Courier New" w:ascii="Courier New" w:hAnsi="Courier New"/>
        </w:rPr>
        <w:tab/>
        <w:t>. Фотокопия заметки в кн.: Farrell J. Reich of the Black Sun: Nazi Secret Weapons and the Cold War Allied Legend. Adventures Unlimited Press, 2004 (рус. перевод: Фаррелл Дж. Черное солнце Третьего Рейха. Битва за "оружие возмездия". М., "ЭКСМО", 2008).</w:t>
      </w:r>
    </w:p>
  </w:footnote>
  <w:footnote w:id="92">
    <w:p>
      <w:pPr>
        <w:pStyle w:val="Footnote"/>
        <w:ind w:left="0" w:right="0" w:hanging="0"/>
        <w:rPr/>
      </w:pPr>
      <w:r>
        <w:rPr>
          <w:rStyle w:val="FootnoteCharacters"/>
        </w:rPr>
        <w:footnoteRef/>
      </w:r>
      <w:r>
        <w:rPr>
          <w:rFonts w:cs="Courier New" w:ascii="Courier New" w:hAnsi="Courier New"/>
        </w:rPr>
        <w:tab/>
        <w:t>. Mattern F. (Zundel E.) UFO's Unbekanntes Flugobjekt. Letzte Geheimwaffe des Dritten Reiches? Toronto, Samisdat Press, 1974; Friedrich С. (Zundel E.) Germany's Antarctic claim: secret Nazi polar expeditions. Toronto, Samisdat Publishers, 1979.</w:t>
      </w:r>
    </w:p>
  </w:footnote>
  <w:footnote w:id="93">
    <w:p>
      <w:pPr>
        <w:pStyle w:val="Footnote"/>
        <w:ind w:left="0" w:right="0" w:hanging="0"/>
        <w:rPr/>
      </w:pPr>
      <w:r>
        <w:rPr>
          <w:rStyle w:val="FootnoteCharacters"/>
        </w:rPr>
        <w:footnoteRef/>
      </w:r>
      <w:r>
        <w:rPr>
          <w:rFonts w:cs="Courier New" w:ascii="Courier New" w:hAnsi="Courier New"/>
        </w:rPr>
        <w:tab/>
        <w:t xml:space="preserve">. Barton M. We want you: is Hitler alive? LA, Futura Press, 1960; Barton M. The German saucer story. LA, Futura Press, 1968. Итальянский уфолог Маурицио Верга утверждает, что еще до Бартона в газете "La Sicilia" от 18 апреля 1950 г. говорилось со ссылкой на некоего Ганса Косинского, что пять немецких "дисков" были спрятаны и потом вывезены на Землю Королевы Мод. Я не смог найти заметку и проверить ее лично. </w:t>
      </w:r>
    </w:p>
  </w:footnote>
  <w:footnote w:id="94">
    <w:p>
      <w:pPr>
        <w:pStyle w:val="Footnote"/>
        <w:rPr/>
      </w:pPr>
      <w:r>
        <w:rPr>
          <w:rStyle w:val="FootnoteCharacters"/>
        </w:rPr>
        <w:footnoteRef/>
      </w:r>
      <w:r>
        <w:rPr>
          <w:rFonts w:cs="Courier New" w:ascii="Courier New" w:hAnsi="Courier New"/>
        </w:rPr>
        <w:tab/>
        <w:t>. Landig W. Gotzen gegen Thule. Hannover, Pfeiffer Verlag, 1971.</w:t>
      </w:r>
    </w:p>
  </w:footnote>
  <w:footnote w:id="95">
    <w:p>
      <w:pPr>
        <w:pStyle w:val="Footnote"/>
        <w:ind w:left="0" w:right="0" w:hanging="0"/>
        <w:rPr/>
      </w:pPr>
      <w:r>
        <w:rPr>
          <w:rStyle w:val="FootnoteCharacters"/>
        </w:rPr>
        <w:footnoteRef/>
      </w:r>
      <w:r>
        <w:rPr>
          <w:rFonts w:cs="Courier New" w:ascii="Courier New" w:hAnsi="Courier New"/>
        </w:rPr>
        <w:tab/>
        <w:t xml:space="preserve">. Эдмунд Кисс (1886–1960) - сотрудник "Аненербе", в 1928 г. проводил раскопки в Боливии. </w:t>
      </w:r>
    </w:p>
  </w:footnote>
  <w:footnote w:id="96">
    <w:p>
      <w:pPr>
        <w:pStyle w:val="Footnote"/>
        <w:ind w:left="0" w:right="0" w:hanging="0"/>
        <w:rPr/>
      </w:pPr>
      <w:r>
        <w:rPr>
          <w:rStyle w:val="FootnoteCharacters"/>
        </w:rPr>
        <w:footnoteRef/>
      </w:r>
      <w:r>
        <w:rPr>
          <w:rFonts w:cs="Courier New" w:ascii="Courier New" w:hAnsi="Courier New"/>
        </w:rPr>
        <w:tab/>
        <w:t>. Landig W. Wolfszeit um Thule. Vienna, Volkstum-Verlag, 1980. Есть и продолжение трилогии про Туле: Landig, W. Rebellen fur Thule. Vienna, Volkstum-Verlag, 1991. Подробное изложение идей, содержащихся в романах Ландига, см.: Goodrick-Clarke N. Black sun: aryan cults, esoteric Nazism and the politics of identity. NY, NYU Press, 2002.</w:t>
      </w:r>
    </w:p>
  </w:footnote>
  <w:footnote w:id="97">
    <w:p>
      <w:pPr>
        <w:pStyle w:val="Footnote"/>
        <w:ind w:left="0" w:right="0" w:hanging="0"/>
        <w:rPr/>
      </w:pPr>
      <w:r>
        <w:rPr>
          <w:rStyle w:val="FootnoteCharacters"/>
        </w:rPr>
        <w:footnoteRef/>
      </w:r>
      <w:r>
        <w:rPr>
          <w:rFonts w:cs="Courier New" w:ascii="Courier New" w:hAnsi="Courier New"/>
        </w:rPr>
        <w:tab/>
        <w:t xml:space="preserve">. Creighton G. Foo fighters //UFO Encounter, 1977, № 68 (цит. по: Санаров В. НЛО и энлонавты в свете фольклористики //Советская этнография, 1979, № 2). </w:t>
      </w:r>
    </w:p>
  </w:footnote>
  <w:footnote w:id="98">
    <w:p>
      <w:pPr>
        <w:pStyle w:val="Footnote"/>
        <w:ind w:left="0" w:right="0" w:hanging="0"/>
        <w:rPr/>
      </w:pPr>
      <w:r>
        <w:rPr>
          <w:rStyle w:val="FootnoteCharacters"/>
        </w:rPr>
        <w:footnoteRef/>
      </w:r>
      <w:r>
        <w:rPr>
          <w:rFonts w:cs="Courier New" w:ascii="Courier New" w:hAnsi="Courier New"/>
        </w:rPr>
        <w:tab/>
        <w:t>. Clarke D., Roberts A. The foo fighters — the RAF experience //UFO magazine (UK), January 2003.</w:t>
      </w:r>
    </w:p>
  </w:footnote>
  <w:footnote w:id="99">
    <w:p>
      <w:pPr>
        <w:pStyle w:val="Footnote"/>
        <w:ind w:left="0" w:right="0" w:hanging="0"/>
        <w:rPr/>
      </w:pPr>
      <w:r>
        <w:rPr>
          <w:rStyle w:val="FootnoteCharacters"/>
        </w:rPr>
        <w:footnoteRef/>
      </w:r>
      <w:r>
        <w:rPr>
          <w:rFonts w:cs="Courier New" w:ascii="Courier New" w:hAnsi="Courier New"/>
        </w:rPr>
        <w:tab/>
        <w:t>. Aldrich J. Filling in the gaps //MUFON UFO Journal, April 1996.</w:t>
      </w:r>
    </w:p>
  </w:footnote>
  <w:footnote w:id="100">
    <w:p>
      <w:pPr>
        <w:pStyle w:val="Footnote"/>
        <w:ind w:left="0" w:right="0" w:hanging="0"/>
        <w:rPr/>
      </w:pPr>
      <w:r>
        <w:rPr>
          <w:rStyle w:val="FootnoteCharacters"/>
        </w:rPr>
        <w:footnoteRef/>
      </w:r>
      <w:r>
        <w:rPr>
          <w:rFonts w:cs="Courier New" w:ascii="Courier New" w:hAnsi="Courier New"/>
        </w:rPr>
        <w:tab/>
        <w:t>. George Todt's Opinion //Los Angeles Herald &amp; Express, January 27, 1961.</w:t>
      </w:r>
    </w:p>
  </w:footnote>
  <w:footnote w:id="101">
    <w:p>
      <w:pPr>
        <w:pStyle w:val="Footnote"/>
        <w:ind w:left="0" w:right="0" w:hanging="0"/>
        <w:rPr/>
      </w:pPr>
      <w:r>
        <w:rPr>
          <w:rStyle w:val="FootnoteCharacters"/>
        </w:rPr>
        <w:footnoteRef/>
      </w:r>
      <w:r>
        <w:rPr>
          <w:rFonts w:cs="Courier New" w:ascii="Courier New" w:hAnsi="Courier New"/>
        </w:rPr>
        <w:tab/>
        <w:t>. "Foo-Fighter" Joins Weird Fight in Skies //Era (Bradford), January 2, 1945. Самолет "Beaufighter" в разных модификациях мог использоваться как двухместный истребитель, истребитель-перехватчик, ночной истребитель, легкий бомбардировщик и торпедоносец.</w:t>
      </w:r>
    </w:p>
  </w:footnote>
  <w:footnote w:id="102">
    <w:p>
      <w:pPr>
        <w:pStyle w:val="Footnote"/>
        <w:ind w:left="0" w:right="0" w:hanging="0"/>
        <w:rPr/>
      </w:pPr>
      <w:r>
        <w:rPr>
          <w:rStyle w:val="FootnoteCharacters"/>
        </w:rPr>
        <w:footnoteRef/>
      </w:r>
      <w:r>
        <w:rPr>
          <w:rFonts w:cs="Courier New" w:ascii="Courier New" w:hAnsi="Courier New"/>
        </w:rPr>
        <w:tab/>
        <w:t>. Nazi Balls of Fire Flying Along with American Planes //Waterloo (Iowa) Daily Courier, January 2, 1945; Foo-Fighters //Newsweek, January 15, 1945.</w:t>
      </w:r>
    </w:p>
  </w:footnote>
  <w:footnote w:id="103">
    <w:p>
      <w:pPr>
        <w:pStyle w:val="Footnote"/>
        <w:ind w:left="0" w:right="0" w:hanging="0"/>
        <w:rPr/>
      </w:pPr>
      <w:r>
        <w:rPr>
          <w:rStyle w:val="FootnoteCharacters"/>
        </w:rPr>
        <w:footnoteRef/>
      </w:r>
      <w:r>
        <w:rPr>
          <w:rFonts w:cs="Courier New" w:ascii="Courier New" w:hAnsi="Courier New"/>
        </w:rPr>
        <w:tab/>
        <w:t>. "Time", January 15, 1945; Sunlin M. What Were the Foo Fighters? //Fate, September 2002. См. также приложение 1.</w:t>
      </w:r>
    </w:p>
  </w:footnote>
  <w:footnote w:id="104">
    <w:p>
      <w:pPr>
        <w:pStyle w:val="Footnote"/>
        <w:ind w:left="0" w:right="0" w:hanging="0"/>
        <w:rPr/>
      </w:pPr>
      <w:r>
        <w:rPr>
          <w:rStyle w:val="FootnoteCharacters"/>
        </w:rPr>
        <w:footnoteRef/>
      </w:r>
      <w:r>
        <w:rPr>
          <w:rFonts w:cs="Courier New" w:ascii="Courier New" w:hAnsi="Courier New"/>
        </w:rPr>
        <w:tab/>
        <w:t>. Albert J. Rosenthal. Letter to the USAF, February 21, 1952.</w:t>
      </w:r>
    </w:p>
  </w:footnote>
  <w:footnote w:id="105">
    <w:p>
      <w:pPr>
        <w:pStyle w:val="Footnote"/>
        <w:ind w:left="0" w:right="0" w:hanging="0"/>
        <w:rPr/>
      </w:pPr>
      <w:r>
        <w:rPr>
          <w:rStyle w:val="FootnoteCharacters"/>
        </w:rPr>
        <w:footnoteRef/>
      </w:r>
      <w:r>
        <w:rPr>
          <w:rFonts w:cs="Courier New" w:ascii="Courier New" w:hAnsi="Courier New"/>
        </w:rPr>
        <w:tab/>
        <w:t xml:space="preserve">. Должен признаться, что я в свое время тоже попался на выдумку Анри Дюррана (Герштейн М. Заблудившиеся во времени. М., 1999, с. 149). </w:t>
      </w:r>
    </w:p>
  </w:footnote>
  <w:footnote w:id="106">
    <w:p>
      <w:pPr>
        <w:pStyle w:val="Footnote"/>
        <w:ind w:left="0" w:right="0" w:hanging="0"/>
        <w:rPr/>
      </w:pPr>
      <w:r>
        <w:rPr>
          <w:rStyle w:val="FootnoteCharacters"/>
        </w:rPr>
        <w:footnoteRef/>
      </w:r>
      <w:r>
        <w:rPr>
          <w:rFonts w:cs="Courier New" w:ascii="Courier New" w:hAnsi="Courier New"/>
        </w:rPr>
        <w:tab/>
        <w:t>. Weltraumbote, 1958, № 30/31.</w:t>
      </w:r>
    </w:p>
  </w:footnote>
  <w:footnote w:id="107">
    <w:p>
      <w:pPr>
        <w:pStyle w:val="Footnote"/>
        <w:ind w:left="0" w:right="0" w:hanging="0"/>
        <w:rPr/>
      </w:pPr>
      <w:r>
        <w:rPr>
          <w:rStyle w:val="FootnoteCharacters"/>
        </w:rPr>
        <w:footnoteRef/>
      </w:r>
      <w:r>
        <w:rPr>
          <w:rFonts w:cs="Courier New" w:ascii="Courier New" w:hAnsi="Courier New"/>
        </w:rPr>
        <w:tab/>
        <w:t>. 500 Soldiers Fire at UFO //Skylook, November 1972.</w:t>
      </w:r>
    </w:p>
  </w:footnote>
  <w:footnote w:id="108">
    <w:p>
      <w:pPr>
        <w:pStyle w:val="Footnote"/>
        <w:ind w:left="0" w:right="0" w:hanging="0"/>
        <w:rPr/>
      </w:pPr>
      <w:r>
        <w:rPr>
          <w:rStyle w:val="FootnoteCharacters"/>
        </w:rPr>
        <w:footnoteRef/>
      </w:r>
      <w:r>
        <w:rPr>
          <w:rFonts w:cs="Courier New" w:ascii="Courier New" w:hAnsi="Courier New"/>
        </w:rPr>
        <w:tab/>
        <w:t>. NICAP. The UFO Evidence. Washington, 1964, p. 23.</w:t>
      </w:r>
    </w:p>
  </w:footnote>
  <w:footnote w:id="109">
    <w:p>
      <w:pPr>
        <w:pStyle w:val="Footnote"/>
        <w:ind w:left="0" w:right="0" w:hanging="0"/>
        <w:rPr/>
      </w:pPr>
      <w:r>
        <w:rPr>
          <w:rStyle w:val="FootnoteCharacters"/>
        </w:rPr>
        <w:footnoteRef/>
      </w:r>
      <w:r>
        <w:rPr>
          <w:rFonts w:cs="Courier New" w:ascii="Courier New" w:hAnsi="Courier New"/>
        </w:rPr>
        <w:tab/>
        <w:t xml:space="preserve">. B-24 sights "circles of light" //Weekly Intelligence Summary, Hq. Eastern Air Command South East Asia, June 1, 1945 (и в Hq. VII Bomber Command, Mission Report № 11-327). Irving - японский самолет Nakajima J1N1-S Gekko, использовавшийся на Тихом океане как ночной истребитель, самолет сопровождения или разведчик. </w:t>
      </w:r>
    </w:p>
  </w:footnote>
  <w:footnote w:id="110">
    <w:p>
      <w:pPr>
        <w:pStyle w:val="Footnote"/>
        <w:ind w:left="0" w:right="0" w:hanging="0"/>
        <w:rPr/>
      </w:pPr>
      <w:r>
        <w:rPr>
          <w:rStyle w:val="FootnoteCharacters"/>
        </w:rPr>
        <w:footnoteRef/>
      </w:r>
      <w:r>
        <w:rPr>
          <w:rFonts w:cs="Courier New" w:ascii="Courier New" w:hAnsi="Courier New"/>
        </w:rPr>
        <w:tab/>
        <w:t>. Don't look now, but... //XII Tactical Air Command's Intelligence Information Bulletin, June 4, 1945 (по: RAF, Fighter Command Intelligence and Operational Summary № 30, May 15, 1945.</w:t>
      </w:r>
    </w:p>
  </w:footnote>
  <w:footnote w:id="111">
    <w:p>
      <w:pPr>
        <w:pStyle w:val="Footnote"/>
        <w:rPr/>
      </w:pPr>
      <w:r>
        <w:rPr>
          <w:rStyle w:val="FootnoteCharacters"/>
        </w:rPr>
        <w:footnoteRef/>
      </w:r>
      <w:r>
        <w:rPr>
          <w:rFonts w:cs="Courier New" w:ascii="Courier New" w:hAnsi="Courier New"/>
        </w:rPr>
        <w:tab/>
        <w:t>. Stringfield L. Inside Saucer Post... 3-0 Blue. Cincinatti, 1957, р. 7-8.</w:t>
      </w:r>
    </w:p>
  </w:footnote>
  <w:footnote w:id="112">
    <w:p>
      <w:pPr>
        <w:pStyle w:val="Footnote"/>
        <w:ind w:left="0" w:right="0" w:hanging="0"/>
        <w:rPr/>
      </w:pPr>
      <w:r>
        <w:rPr>
          <w:rStyle w:val="FootnoteCharacters"/>
        </w:rPr>
        <w:footnoteRef/>
      </w:r>
      <w:r>
        <w:rPr>
          <w:rFonts w:cs="Courier New" w:ascii="Courier New" w:hAnsi="Courier New"/>
        </w:rPr>
        <w:tab/>
        <w:t xml:space="preserve">. Lt.-Col. Ottinger W. Answer from the USAF to the Albert J. Rosenthal, April 9, 1952. </w:t>
      </w:r>
    </w:p>
  </w:footnote>
  <w:footnote w:id="113">
    <w:p>
      <w:pPr>
        <w:pStyle w:val="Footnote"/>
        <w:ind w:left="0" w:right="0" w:hanging="0"/>
        <w:rPr/>
      </w:pPr>
      <w:r>
        <w:rPr>
          <w:rStyle w:val="FootnoteCharacters"/>
        </w:rPr>
        <w:footnoteRef/>
      </w:r>
      <w:r>
        <w:rPr>
          <w:rFonts w:cs="Courier New" w:ascii="Courier New" w:hAnsi="Courier New"/>
        </w:rPr>
        <w:tab/>
        <w:t>. Chamberlin J. The Foo Fighter Mystery //The American Legion Magazine, December 1945.</w:t>
      </w:r>
    </w:p>
  </w:footnote>
  <w:footnote w:id="114">
    <w:p>
      <w:pPr>
        <w:pStyle w:val="Footnote"/>
        <w:ind w:left="0" w:right="0" w:hanging="0"/>
        <w:rPr/>
      </w:pPr>
      <w:r>
        <w:rPr>
          <w:rStyle w:val="FootnoteCharacters"/>
        </w:rPr>
        <w:footnoteRef/>
      </w:r>
      <w:r>
        <w:rPr>
          <w:rFonts w:cs="Courier New" w:ascii="Courier New" w:hAnsi="Courier New"/>
        </w:rPr>
        <w:tab/>
        <w:t>. Arnold K. The Coming of the Saucers //Flying Saucers, May 1959, № 34. (цитируются наблюдения 1950 года).</w:t>
      </w:r>
    </w:p>
  </w:footnote>
  <w:footnote w:id="115">
    <w:p>
      <w:pPr>
        <w:pStyle w:val="Footnote"/>
        <w:ind w:left="0" w:right="0" w:hanging="0"/>
        <w:rPr/>
      </w:pPr>
      <w:r>
        <w:rPr>
          <w:rStyle w:val="FootnoteCharacters"/>
        </w:rPr>
        <w:footnoteRef/>
      </w:r>
      <w:r>
        <w:rPr>
          <w:rFonts w:cs="Courier New" w:ascii="Courier New" w:hAnsi="Courier New"/>
        </w:rPr>
        <w:tab/>
        <w:t>. Мадер Ю. Тайна Хантсвилла. М., ИПЛ, 1964. Эту же байку с различными искажениями воспроизвел и полковник Ребров, правда, его полемический запал уже к тому времени потерял пропагандистское значение (Ребров М. Тени с острова Узедом. М., "Воениздат", 1991).</w:t>
      </w:r>
    </w:p>
  </w:footnote>
  <w:footnote w:id="116">
    <w:p>
      <w:pPr>
        <w:pStyle w:val="Footnote"/>
        <w:ind w:left="0" w:right="0" w:hanging="0"/>
        <w:rPr/>
      </w:pPr>
      <w:r>
        <w:rPr>
          <w:rStyle w:val="FootnoteCharacters"/>
        </w:rPr>
        <w:footnoteRef/>
      </w:r>
      <w:r>
        <w:rPr>
          <w:rFonts w:cs="Courier New" w:ascii="Courier New" w:hAnsi="Courier New"/>
        </w:rPr>
        <w:tab/>
        <w:t>. См. http://www.kryptos-cia.org/spies.html.</w:t>
      </w:r>
    </w:p>
  </w:footnote>
  <w:footnote w:id="117">
    <w:p>
      <w:pPr>
        <w:pStyle w:val="Footnote"/>
        <w:ind w:left="0" w:right="0" w:hanging="0"/>
        <w:rPr/>
      </w:pPr>
      <w:r>
        <w:rPr>
          <w:rStyle w:val="FootnoteCharacters"/>
        </w:rPr>
        <w:footnoteRef/>
      </w:r>
      <w:r>
        <w:rPr>
          <w:rFonts w:cs="Courier New" w:ascii="Courier New" w:hAnsi="Courier New"/>
        </w:rPr>
        <w:tab/>
        <w:t>. Дорнбергер В. Фау-2. Сверхоружие Третьего рейха. М., "Центрполиграф", 2004; Garlinski J. Hitler's last weapons. L., 1978.</w:t>
      </w:r>
    </w:p>
  </w:footnote>
  <w:footnote w:id="118">
    <w:p>
      <w:pPr>
        <w:pStyle w:val="Footnote"/>
        <w:ind w:left="0" w:right="0" w:hanging="0"/>
        <w:rPr/>
      </w:pPr>
      <w:r>
        <w:rPr>
          <w:rStyle w:val="FootnoteCharacters"/>
        </w:rPr>
        <w:footnoteRef/>
      </w:r>
      <w:r>
        <w:rPr>
          <w:rFonts w:cs="Courier New" w:ascii="Courier New" w:hAnsi="Courier New"/>
        </w:rPr>
        <w:tab/>
        <w:t xml:space="preserve">. Железняков А. Мифы и фантомы на орбите. М., "Яуза-ЭКСМО", 2006; Дубовик С. Космонавты третьего рейха? //Вечерний Минск, 30 сентября 2005 г. </w:t>
      </w:r>
    </w:p>
  </w:footnote>
  <w:footnote w:id="119">
    <w:p>
      <w:pPr>
        <w:pStyle w:val="Footnote"/>
        <w:ind w:left="0" w:right="0" w:hanging="0"/>
        <w:rPr/>
      </w:pPr>
      <w:r>
        <w:rPr>
          <w:rStyle w:val="FootnoteCharacters"/>
        </w:rPr>
        <w:footnoteRef/>
      </w:r>
      <w:r>
        <w:rPr>
          <w:rFonts w:cs="Courier New" w:ascii="Courier New" w:hAnsi="Courier New"/>
        </w:rPr>
        <w:tab/>
        <w:t>. Смерть при сильном отравлении цианистым калием обычно наступает через 5-7 минут, потеря сознания через 3-4 минуты судорог и мучительной агонии. Жертва перед смертью теряет зрение, слух, контроль над кишечником и мочевым пузырем.</w:t>
      </w:r>
    </w:p>
  </w:footnote>
  <w:footnote w:id="120">
    <w:p>
      <w:pPr>
        <w:pStyle w:val="Footnote"/>
        <w:ind w:left="0" w:right="0" w:hanging="0"/>
        <w:rPr/>
      </w:pPr>
      <w:r>
        <w:rPr>
          <w:rStyle w:val="FootnoteCharacters"/>
        </w:rPr>
        <w:footnoteRef/>
      </w:r>
      <w:r>
        <w:rPr>
          <w:rFonts w:cs="Courier New" w:ascii="Courier New" w:hAnsi="Courier New"/>
        </w:rPr>
        <w:tab/>
        <w:t xml:space="preserve">. Данилина А. Космонавты третьего рейха //Тайная власть, 2003, № 8. Есть другая версия легенды с более ранней датой: Попова Н. В Германии объявился гитлеровский космонавт, побывавший в космосе еще в 1943 году //Аргументы недели, 12 апреля 2007 г. </w:t>
      </w:r>
    </w:p>
  </w:footnote>
  <w:footnote w:id="121">
    <w:p>
      <w:pPr>
        <w:pStyle w:val="Footnote"/>
        <w:ind w:left="0" w:right="0" w:hanging="0"/>
        <w:rPr/>
      </w:pPr>
      <w:r>
        <w:rPr>
          <w:rStyle w:val="FootnoteCharacters"/>
        </w:rPr>
        <w:footnoteRef/>
      </w:r>
      <w:r>
        <w:rPr>
          <w:rFonts w:cs="Courier New" w:ascii="Courier New" w:hAnsi="Courier New"/>
        </w:rPr>
        <w:tab/>
        <w:t>. Космонавты III рейха? //Аномалия (СПб), 1990, № 2.</w:t>
      </w:r>
    </w:p>
  </w:footnote>
  <w:footnote w:id="122">
    <w:p>
      <w:pPr>
        <w:pStyle w:val="Footnote"/>
        <w:ind w:left="0" w:right="0" w:hanging="0"/>
        <w:rPr/>
      </w:pPr>
      <w:r>
        <w:rPr>
          <w:rStyle w:val="FootnoteCharacters"/>
        </w:rPr>
        <w:footnoteRef/>
      </w:r>
      <w:r>
        <w:rPr>
          <w:rFonts w:cs="Courier New" w:ascii="Courier New" w:hAnsi="Courier New"/>
        </w:rPr>
        <w:tab/>
        <w:t>. Mann N. Nazi Astronauts Return to Earth! //Weekly World News, April 17, 1990.</w:t>
      </w:r>
    </w:p>
  </w:footnote>
  <w:footnote w:id="123">
    <w:p>
      <w:pPr>
        <w:pStyle w:val="Footnote"/>
        <w:ind w:left="0" w:right="0" w:hanging="0"/>
        <w:rPr/>
      </w:pPr>
      <w:r>
        <w:rPr>
          <w:rStyle w:val="FootnoteCharacters"/>
        </w:rPr>
        <w:footnoteRef/>
      </w:r>
      <w:r>
        <w:rPr>
          <w:rFonts w:cs="Courier New" w:ascii="Courier New" w:hAnsi="Courier New"/>
        </w:rPr>
        <w:tab/>
        <w:t>. Sandow G. My week with the Weekly World News //MUFON UFO Journal, July 1997</w:t>
      </w:r>
    </w:p>
  </w:footnote>
  <w:footnote w:id="124">
    <w:p>
      <w:pPr>
        <w:pStyle w:val="Footnote"/>
        <w:ind w:left="0" w:right="0" w:hanging="0"/>
        <w:rPr/>
      </w:pPr>
      <w:r>
        <w:rPr>
          <w:rStyle w:val="FootnoteCharacters"/>
        </w:rPr>
        <w:footnoteRef/>
      </w:r>
      <w:r>
        <w:rPr>
          <w:rFonts w:cs="Courier New" w:ascii="Courier New" w:hAnsi="Courier New"/>
        </w:rPr>
        <w:tab/>
        <w:t>. Кранц Г.-У. Свастика на орбите. СПБ, "Невский проспект-Вектор", 2007.</w:t>
      </w:r>
    </w:p>
  </w:footnote>
  <w:footnote w:id="125">
    <w:p>
      <w:pPr>
        <w:pStyle w:val="Footnote"/>
        <w:ind w:left="0" w:right="0" w:hanging="0"/>
        <w:rPr/>
      </w:pPr>
      <w:r>
        <w:rPr>
          <w:rStyle w:val="FootnoteCharacters"/>
        </w:rPr>
        <w:footnoteRef/>
      </w:r>
      <w:r>
        <w:rPr>
          <w:rFonts w:cs="Courier New" w:ascii="Courier New" w:hAnsi="Courier New"/>
        </w:rPr>
        <w:tab/>
        <w:t xml:space="preserve">. Karlsch R. Hitlers Bombe: Die Geheime Geschichte der Deutschen Kernwaffenversuche. Berlin, Deutsche Verlags-Anstalt, 2005. </w:t>
      </w:r>
    </w:p>
  </w:footnote>
  <w:footnote w:id="126">
    <w:p>
      <w:pPr>
        <w:pStyle w:val="Footnote"/>
        <w:ind w:left="0" w:right="0" w:hanging="0"/>
        <w:rPr/>
      </w:pPr>
      <w:r>
        <w:rPr>
          <w:rStyle w:val="FootnoteCharacters"/>
        </w:rPr>
        <w:footnoteRef/>
      </w:r>
      <w:r>
        <w:rPr>
          <w:rFonts w:cs="Courier New" w:ascii="Courier New" w:hAnsi="Courier New"/>
        </w:rPr>
        <w:tab/>
        <w:t>. В 2004 году престарелый Ромерса, автор известной статьи в "Il Tempo", выдавал себя за человека, лично видевшего нацистский дисколет: "Это было нечто необычное. Летающая тарелка была круглая, в середине имела кабину с куполом из плексигласа. Со всех сторон виднелись реактивные сопла". (Michalski P. War das die sagenhafte Wunderwaffe? Hitler lieb heimlich Ufos Bauen //Bild, December 6, 2004).</w:t>
      </w:r>
    </w:p>
  </w:footnote>
  <w:footnote w:id="127">
    <w:p>
      <w:pPr>
        <w:pStyle w:val="Footnote"/>
        <w:ind w:left="0" w:right="0" w:hanging="0"/>
        <w:rPr/>
      </w:pPr>
      <w:r>
        <w:rPr>
          <w:rStyle w:val="FootnoteCharacters"/>
        </w:rPr>
        <w:footnoteRef/>
      </w:r>
      <w:r>
        <w:rPr>
          <w:rFonts w:cs="Courier New" w:ascii="Courier New" w:hAnsi="Courier New"/>
        </w:rPr>
        <w:tab/>
        <w:t>. Farrell J. Reich of the Black Sun: Nazi Secret Weapons and the Cold War Allied Legend. Adventures Unlimited Press, 2004. См. также: Hooper J. Author fuels row over Hitler's bomb //Guardian, September 30, 2005; Колье Р. Дуче! Взлет и падение Бенито Муссолини. М., "Центрполиграф", 2001. Немцы якобы сказали Ромерсе, как называется бомба, но в разных источниках эти слова приводится по-разному: "Zerlegung bombe", "Auflosungsbombe" и т. д. Смысл от этого не меняется - речь идет именно об атомной бомбе.</w:t>
      </w:r>
    </w:p>
  </w:footnote>
  <w:footnote w:id="128">
    <w:p>
      <w:pPr>
        <w:pStyle w:val="Footnote"/>
        <w:ind w:left="0" w:right="0" w:hanging="0"/>
        <w:rPr/>
      </w:pPr>
      <w:r>
        <w:rPr>
          <w:rStyle w:val="FootnoteCharacters"/>
        </w:rPr>
        <w:footnoteRef/>
      </w:r>
      <w:r>
        <w:rPr>
          <w:rFonts w:cs="Courier New" w:ascii="Courier New" w:hAnsi="Courier New"/>
        </w:rPr>
        <w:tab/>
        <w:t>. Wiegrefe К. How Close Was Hitler to the A-Bomb? //Spiegel, 2005, № 11 (http://www.spiegel.de/international/spiegel/0,1518,346293,00.html).</w:t>
      </w:r>
    </w:p>
  </w:footnote>
  <w:footnote w:id="129">
    <w:p>
      <w:pPr>
        <w:pStyle w:val="Footnote"/>
        <w:ind w:left="0" w:right="0" w:hanging="0"/>
        <w:rPr/>
      </w:pPr>
      <w:r>
        <w:rPr>
          <w:rStyle w:val="FootnoteCharacters"/>
        </w:rPr>
        <w:footnoteRef/>
      </w:r>
      <w:r>
        <w:rPr>
          <w:rFonts w:cs="Courier New" w:ascii="Courier New" w:hAnsi="Courier New"/>
        </w:rPr>
        <w:tab/>
        <w:t>. Есть и другой вариант ее показаний: "Около 21.20 очень яркая, внутри красноватая, а снаружи желтоватая вспышка осветила местность. Тотчас же мы увидели поднимавшийся в воздух большой стройный столб, который был настолько светлым, что утром я сказала маме: у окна можно было читать газету. И этот столб увеличивался кверху и выглядел, как большое дерево с листьями".</w:t>
      </w:r>
    </w:p>
  </w:footnote>
  <w:footnote w:id="130">
    <w:p>
      <w:pPr>
        <w:pStyle w:val="Footnote"/>
        <w:ind w:left="0" w:right="0" w:hanging="0"/>
        <w:rPr/>
      </w:pPr>
      <w:r>
        <w:rPr>
          <w:rStyle w:val="FootnoteCharacters"/>
        </w:rPr>
        <w:footnoteRef/>
      </w:r>
      <w:r>
        <w:rPr>
          <w:rFonts w:cs="Courier New" w:ascii="Courier New" w:hAnsi="Courier New"/>
        </w:rPr>
        <w:tab/>
        <w:t>. Карлш Р. "Бомба Гитлера" и взгляд из Москвы //Россия в глобальной политике, май-июнь 2005 г.; Колчанов Р. Атомная бомба для Гитлера //Труд, 18 марта 2005 г.; Волков А. Секреты ядерных досье. В поисках пропавшего оружия //Знание-Сила, 2006, № 5.</w:t>
      </w:r>
    </w:p>
  </w:footnote>
  <w:footnote w:id="131">
    <w:p>
      <w:pPr>
        <w:pStyle w:val="Footnote"/>
        <w:ind w:left="0" w:right="0" w:hanging="0"/>
        <w:rPr/>
      </w:pPr>
      <w:r>
        <w:rPr>
          <w:rStyle w:val="FootnoteCharacters"/>
        </w:rPr>
        <w:footnoteRef/>
      </w:r>
      <w:r>
        <w:rPr>
          <w:rFonts w:cs="Courier New" w:ascii="Courier New" w:hAnsi="Courier New"/>
        </w:rPr>
        <w:tab/>
        <w:t>. Jansen H., Arnold D. In Bodenproben keine Spur von "Hitlers Bombe". PTB legt Analysebericht zu Bodenproben aus dem thuringischen Ohrdruf vor. (http://www.ptb.de/de/aktuelles/archiv/presseinfos/pi2006/pitext/pi060215.htm).</w:t>
      </w:r>
    </w:p>
  </w:footnote>
  <w:footnote w:id="132">
    <w:p>
      <w:pPr>
        <w:pStyle w:val="Footnote"/>
        <w:ind w:left="0" w:right="0" w:hanging="0"/>
        <w:rPr/>
      </w:pPr>
      <w:r>
        <w:rPr>
          <w:rStyle w:val="FootnoteCharacters"/>
        </w:rPr>
        <w:footnoteRef/>
      </w:r>
      <w:r>
        <w:rPr>
          <w:rFonts w:cs="Courier New" w:ascii="Courier New" w:hAnsi="Courier New"/>
        </w:rPr>
        <w:tab/>
        <w:t xml:space="preserve">. Швенткер Б. В поисках атомной бомбы Гитлера //Наука в Сибири, 24 июня 2005 г. Ученые исключили и "грязную" бомбу, когда в обычную взрывчатку добавляют радиоактивные вещества, заражающие местность. </w:t>
      </w:r>
    </w:p>
  </w:footnote>
  <w:footnote w:id="133">
    <w:p>
      <w:pPr>
        <w:pStyle w:val="Footnote"/>
        <w:ind w:left="0" w:right="0" w:hanging="0"/>
        <w:rPr/>
      </w:pPr>
      <w:r>
        <w:rPr>
          <w:rStyle w:val="FootnoteCharacters"/>
        </w:rPr>
        <w:footnoteRef/>
      </w:r>
      <w:r>
        <w:rPr>
          <w:rFonts w:cs="Courier New" w:ascii="Courier New" w:hAnsi="Courier New"/>
        </w:rPr>
        <w:tab/>
        <w:t xml:space="preserve">. Hoffmann D. The race for the bomb. How close was Nazi Germany to developing atomic weapons? //Nature, July 7, 2005. </w:t>
      </w:r>
    </w:p>
  </w:footnote>
  <w:footnote w:id="134">
    <w:p>
      <w:pPr>
        <w:pStyle w:val="Footnote"/>
        <w:ind w:left="0" w:right="0" w:hanging="0"/>
        <w:rPr/>
      </w:pPr>
      <w:r>
        <w:rPr>
          <w:rStyle w:val="FootnoteCharacters"/>
        </w:rPr>
        <w:footnoteRef/>
      </w:r>
      <w:r>
        <w:rPr>
          <w:rFonts w:cs="Courier New" w:ascii="Courier New" w:hAnsi="Courier New"/>
        </w:rPr>
        <w:tab/>
        <w:t>. Шпеер А. Воспоминания. Смоленск, "Русич", М., "Прогресс", 1997.</w:t>
      </w:r>
    </w:p>
  </w:footnote>
  <w:footnote w:id="135">
    <w:p>
      <w:pPr>
        <w:pStyle w:val="Footnote"/>
        <w:ind w:left="0" w:right="0" w:hanging="0"/>
        <w:rPr/>
      </w:pPr>
      <w:r>
        <w:rPr>
          <w:rStyle w:val="FootnoteCharacters"/>
        </w:rPr>
        <w:footnoteRef/>
      </w:r>
      <w:r>
        <w:rPr>
          <w:rFonts w:cs="Courier New" w:ascii="Courier New" w:hAnsi="Courier New"/>
        </w:rPr>
        <w:tab/>
        <w:t>. Stevenson W. A Man Called Intrepid. Sphere Books, 1977, p. 414.</w:t>
      </w:r>
    </w:p>
  </w:footnote>
  <w:footnote w:id="136">
    <w:p>
      <w:pPr>
        <w:pStyle w:val="Footnote"/>
        <w:ind w:left="0" w:right="0" w:hanging="0"/>
        <w:rPr/>
      </w:pPr>
      <w:r>
        <w:rPr>
          <w:rStyle w:val="FootnoteCharacters"/>
        </w:rPr>
        <w:footnoteRef/>
      </w:r>
      <w:r>
        <w:rPr>
          <w:rFonts w:cs="Courier New" w:ascii="Courier New" w:hAnsi="Courier New"/>
        </w:rPr>
        <w:tab/>
        <w:t xml:space="preserve">. Цит. по: Farrell J. Reich of the Black Sun. Р. 191-192. Американский бюллетень "Tactical and Technical Trends" (№ 25, May 20, 1943) также содержит описание и зарисовку "бомбы на жидком воздухе", полученной "из неофициального германского источника, достоверность которого неизвестна". </w:t>
      </w:r>
    </w:p>
  </w:footnote>
  <w:footnote w:id="137">
    <w:p>
      <w:pPr>
        <w:pStyle w:val="Footnote"/>
        <w:rPr/>
      </w:pPr>
      <w:r>
        <w:rPr>
          <w:rStyle w:val="FootnoteCharacters"/>
        </w:rPr>
        <w:footnoteRef/>
      </w:r>
      <w:r>
        <w:rPr/>
        <w:tab/>
        <w:t xml:space="preserve"> </w:t>
      </w:r>
      <w:r>
        <w:rPr>
          <w:rFonts w:cs="Courier New" w:ascii="Courier New" w:hAnsi="Courier New"/>
        </w:rPr>
        <w:t>Jessup M. The Case for the UFO. ARCO Ltd, L., 1955.</w:t>
      </w:r>
    </w:p>
  </w:footnote>
  <w:footnote w:id="138">
    <w:p>
      <w:pPr>
        <w:pStyle w:val="Footnote"/>
        <w:ind w:left="0" w:right="0" w:hanging="0"/>
        <w:rPr/>
      </w:pPr>
      <w:r>
        <w:rPr>
          <w:rStyle w:val="FootnoteCharacters"/>
        </w:rPr>
        <w:footnoteRef/>
      </w:r>
      <w:r>
        <w:rPr>
          <w:rFonts w:cs="Courier New" w:ascii="Courier New" w:hAnsi="Courier New"/>
        </w:rPr>
        <w:tab/>
        <w:t xml:space="preserve"> Gaddis V. Invisible Horizons: True Mysteries of the Sea. Philadelphia, 1965. </w:t>
      </w:r>
    </w:p>
  </w:footnote>
  <w:footnote w:id="139">
    <w:p>
      <w:pPr>
        <w:pStyle w:val="Footnote"/>
        <w:rPr/>
      </w:pPr>
      <w:r>
        <w:rPr>
          <w:rStyle w:val="FootnoteCharacters"/>
        </w:rPr>
        <w:footnoteRef/>
      </w:r>
      <w:r>
        <w:rPr>
          <w:rFonts w:cs="Courier New" w:ascii="Courier New" w:hAnsi="Courier New"/>
        </w:rPr>
        <w:tab/>
        <w:t xml:space="preserve"> </w:t>
      </w:r>
      <w:r>
        <w:rPr>
          <w:rFonts w:cs="Courier New" w:ascii="Courier New" w:hAnsi="Courier New"/>
        </w:rPr>
        <w:t>Цит. по: Sanderson I. Uninvited Visitors. Neville, L., 1969.</w:t>
      </w:r>
    </w:p>
  </w:footnote>
  <w:footnote w:id="140">
    <w:p>
      <w:pPr>
        <w:pStyle w:val="Footnote"/>
        <w:rPr/>
      </w:pPr>
      <w:r>
        <w:rPr>
          <w:rStyle w:val="FootnoteCharacters"/>
        </w:rPr>
        <w:footnoteRef/>
      </w:r>
      <w:r>
        <w:rPr>
          <w:rFonts w:cs="Courier New" w:ascii="Courier New" w:hAnsi="Courier New"/>
        </w:rPr>
        <w:tab/>
        <w:t xml:space="preserve"> </w:t>
      </w:r>
      <w:r>
        <w:rPr>
          <w:rFonts w:cs="Courier New" w:ascii="Courier New" w:hAnsi="Courier New"/>
        </w:rPr>
        <w:t>Steiger B, Whritenour J. New UFO Breakthrough. L., 1968, р. 61.</w:t>
      </w:r>
    </w:p>
  </w:footnote>
  <w:footnote w:id="141">
    <w:p>
      <w:pPr>
        <w:pStyle w:val="Footnote"/>
        <w:rPr/>
      </w:pPr>
      <w:r>
        <w:rPr>
          <w:rStyle w:val="FootnoteCharacters"/>
        </w:rPr>
        <w:footnoteRef/>
      </w:r>
      <w:r>
        <w:rPr>
          <w:rFonts w:cs="Courier New" w:ascii="Courier New" w:hAnsi="Courier New"/>
        </w:rPr>
        <w:tab/>
        <w:t xml:space="preserve"> </w:t>
      </w:r>
      <w:r>
        <w:rPr>
          <w:rFonts w:cs="Courier New" w:ascii="Courier New" w:hAnsi="Courier New"/>
        </w:rPr>
        <w:t>Steiger B. Mysteries of Time and Space. L., 1974, р. 166.</w:t>
      </w:r>
    </w:p>
  </w:footnote>
  <w:footnote w:id="142">
    <w:p>
      <w:pPr>
        <w:pStyle w:val="Footnote"/>
        <w:rPr/>
      </w:pPr>
      <w:r>
        <w:rPr>
          <w:rStyle w:val="FootnoteCharacters"/>
        </w:rPr>
        <w:footnoteRef/>
      </w:r>
      <w:r>
        <w:rPr>
          <w:rFonts w:cs="Courier New" w:ascii="Courier New" w:hAnsi="Courier New"/>
        </w:rPr>
        <w:tab/>
        <w:t xml:space="preserve"> </w:t>
      </w:r>
      <w:r>
        <w:rPr>
          <w:rFonts w:cs="Courier New" w:ascii="Courier New" w:hAnsi="Courier New"/>
        </w:rPr>
        <w:t>Berlitz Ch. The Bermuda Triangle. L., 1975, р. 123-124.</w:t>
      </w:r>
    </w:p>
  </w:footnote>
  <w:footnote w:id="143">
    <w:p>
      <w:pPr>
        <w:pStyle w:val="Footnote"/>
        <w:ind w:left="0" w:right="0" w:hanging="0"/>
        <w:rPr/>
      </w:pPr>
      <w:r>
        <w:rPr>
          <w:rStyle w:val="FootnoteCharacters"/>
        </w:rPr>
        <w:footnoteRef/>
      </w:r>
      <w:r>
        <w:rPr>
          <w:rFonts w:cs="Courier New" w:ascii="Courier New" w:hAnsi="Courier New"/>
        </w:rPr>
        <w:tab/>
        <w:t xml:space="preserve"> Berlitz Ch., Moore W. The Philadelphia Experiment. NY, 1979. Авторов быстро поймали на том, что один из персонажей книги, "загадочный ученый", списан ими из недавно вышедшего фантастического романа "Thin Air" (1978). См.: Hagen K. Strange fish: the scientifiction of Charles F. Berlitz //Skeptic, Spring 2004.</w:t>
      </w:r>
    </w:p>
  </w:footnote>
  <w:footnote w:id="144">
    <w:p>
      <w:pPr>
        <w:pStyle w:val="Footnote"/>
        <w:ind w:left="0" w:right="0" w:hanging="0"/>
        <w:rPr/>
      </w:pPr>
      <w:r>
        <w:rPr>
          <w:rStyle w:val="FootnoteCharacters"/>
        </w:rPr>
        <w:footnoteRef/>
      </w:r>
      <w:r>
        <w:rPr>
          <w:rFonts w:cs="Courier New" w:ascii="Courier New" w:hAnsi="Courier New"/>
        </w:rPr>
        <w:tab/>
        <w:t xml:space="preserve"> Goerman R. Alias Carlos Allende: The Mystery Man Behind the Philadelphia Experiment //Fate, October 1980.</w:t>
      </w:r>
    </w:p>
  </w:footnote>
  <w:footnote w:id="145">
    <w:p>
      <w:pPr>
        <w:pStyle w:val="Footnote"/>
        <w:rPr/>
      </w:pPr>
      <w:r>
        <w:rPr>
          <w:rStyle w:val="FootnoteCharacters"/>
        </w:rPr>
        <w:footnoteRef/>
      </w:r>
      <w:r>
        <w:rPr>
          <w:rFonts w:cs="Courier New" w:ascii="Courier New" w:hAnsi="Courier New"/>
        </w:rPr>
        <w:tab/>
        <w:t xml:space="preserve"> </w:t>
      </w:r>
      <w:r>
        <w:rPr>
          <w:rFonts w:cs="Courier New" w:ascii="Courier New" w:hAnsi="Courier New"/>
        </w:rPr>
        <w:t>Coleman L. Readers Beware //Fate, February 1997.</w:t>
      </w:r>
    </w:p>
  </w:footnote>
  <w:footnote w:id="146">
    <w:p>
      <w:pPr>
        <w:pStyle w:val="Footnote"/>
        <w:ind w:left="0" w:right="0" w:hanging="0"/>
        <w:rPr/>
      </w:pPr>
      <w:r>
        <w:rPr>
          <w:rStyle w:val="FootnoteCharacters"/>
        </w:rPr>
        <w:footnoteRef/>
      </w:r>
      <w:r>
        <w:rPr>
          <w:rFonts w:cs="Courier New" w:ascii="Courier New" w:hAnsi="Courier New"/>
        </w:rPr>
        <w:tab/>
        <w:t xml:space="preserve"> Drue. I Survived a Journey Through Time. A Personal Saga in Time Travel //Fate, Vol. 50, № 2 (1997).</w:t>
      </w:r>
    </w:p>
  </w:footnote>
  <w:footnote w:id="147">
    <w:p>
      <w:pPr>
        <w:pStyle w:val="Footnote"/>
        <w:ind w:left="0" w:right="0" w:hanging="0"/>
        <w:rPr/>
      </w:pPr>
      <w:r>
        <w:rPr>
          <w:rStyle w:val="FootnoteCharacters"/>
        </w:rPr>
        <w:footnoteRef/>
      </w:r>
      <w:r>
        <w:rPr>
          <w:rFonts w:cs="Courier New" w:ascii="Courier New" w:hAnsi="Courier New"/>
        </w:rPr>
        <w:tab/>
        <w:t xml:space="preserve"> Загадка пропавшего корабля //Кольцо великого свечения (СПб), 1995, № 17. Обратите внимание, что "выжившие" называют разные даты эксперимента!</w:t>
      </w:r>
    </w:p>
  </w:footnote>
  <w:footnote w:id="148">
    <w:p>
      <w:pPr>
        <w:pStyle w:val="Footnote"/>
        <w:ind w:left="0" w:right="0" w:hanging="0"/>
        <w:rPr/>
      </w:pPr>
      <w:r>
        <w:rPr>
          <w:rStyle w:val="FootnoteCharacters"/>
        </w:rPr>
        <w:footnoteRef/>
      </w:r>
      <w:r>
        <w:rPr>
          <w:rFonts w:cs="Courier New" w:ascii="Courier New" w:hAnsi="Courier New"/>
        </w:rPr>
        <w:tab/>
        <w:t xml:space="preserve"> McCrary L. Eldridge crew amused by "Philadelphia Experiment" //The Philadelphia Inquirer, March 26, 1999.</w:t>
      </w:r>
    </w:p>
  </w:footnote>
  <w:footnote w:id="149">
    <w:p>
      <w:pPr>
        <w:pStyle w:val="Footnote"/>
        <w:ind w:left="0" w:right="0" w:hanging="0"/>
        <w:rPr/>
      </w:pPr>
      <w:r>
        <w:rPr>
          <w:rStyle w:val="FootnoteCharacters"/>
        </w:rPr>
        <w:footnoteRef/>
      </w:r>
      <w:r>
        <w:rPr>
          <w:rFonts w:cs="Courier New" w:ascii="Courier New" w:hAnsi="Courier New"/>
        </w:rPr>
        <w:tab/>
        <w:t xml:space="preserve"> Телицын В. Никола Тесла и тайна Филадельфийского эксперимента. М., "Яуза" - "ЭКСМО", 2009, с. 114-115; Nichols P., Moon P. The Black Sun: Montauk's Nazi-Tibetan Connection, Sky Books, 1997.</w:t>
      </w:r>
    </w:p>
  </w:footnote>
  <w:footnote w:id="150">
    <w:p>
      <w:pPr>
        <w:pStyle w:val="Footnote"/>
        <w:rPr/>
      </w:pPr>
      <w:r>
        <w:rPr>
          <w:rStyle w:val="FootnoteCharacters"/>
        </w:rPr>
        <w:footnoteRef/>
      </w:r>
      <w:r>
        <w:rPr>
          <w:rFonts w:cs="Courier New" w:ascii="Courier New" w:hAnsi="Courier New"/>
        </w:rPr>
        <w:tab/>
        <w:t xml:space="preserve"> </w:t>
      </w:r>
      <w:r>
        <w:rPr>
          <w:rFonts w:cs="Courier New" w:ascii="Courier New" w:hAnsi="Courier New"/>
        </w:rPr>
        <w:t>Berlitz Ch. The Bermuda Triangle. L., 1975, р. 11-12.</w:t>
      </w:r>
    </w:p>
  </w:footnote>
  <w:footnote w:id="151">
    <w:p>
      <w:pPr>
        <w:pStyle w:val="Footnote"/>
        <w:ind w:left="0" w:right="0" w:hanging="0"/>
        <w:rPr/>
      </w:pPr>
      <w:r>
        <w:rPr>
          <w:rStyle w:val="FootnoteCharacters"/>
        </w:rPr>
        <w:footnoteRef/>
      </w:r>
      <w:r>
        <w:rPr>
          <w:rFonts w:cs="Courier New" w:ascii="Courier New" w:hAnsi="Courier New"/>
        </w:rPr>
        <w:tab/>
        <w:t xml:space="preserve"> Berlitz Ch. Without a trace. L., 1977, p. 209.</w:t>
      </w:r>
    </w:p>
  </w:footnote>
  <w:footnote w:id="152">
    <w:p>
      <w:pPr>
        <w:pStyle w:val="Footnote"/>
        <w:ind w:left="0" w:right="0" w:hanging="0"/>
        <w:rPr/>
      </w:pPr>
      <w:r>
        <w:rPr>
          <w:rStyle w:val="FootnoteCharacters"/>
        </w:rPr>
        <w:footnoteRef/>
      </w:r>
      <w:r>
        <w:rPr>
          <w:rFonts w:cs="Courier New" w:ascii="Courier New" w:hAnsi="Courier New"/>
        </w:rPr>
        <w:tab/>
        <w:t xml:space="preserve"> Jones E. V. W. Sea's Puzzles Still Baffle Men In Pushbutton Age //Miami Herald, 17 September 1950.</w:t>
      </w:r>
    </w:p>
  </w:footnote>
  <w:footnote w:id="153">
    <w:p>
      <w:pPr>
        <w:pStyle w:val="Footnote"/>
        <w:ind w:left="0" w:right="0" w:hanging="0"/>
        <w:rPr/>
      </w:pPr>
      <w:r>
        <w:rPr>
          <w:rStyle w:val="FootnoteCharacters"/>
        </w:rPr>
        <w:footnoteRef/>
      </w:r>
      <w:r>
        <w:rPr>
          <w:rFonts w:cs="Courier New" w:ascii="Courier New" w:hAnsi="Courier New"/>
        </w:rPr>
        <w:tab/>
        <w:t xml:space="preserve"> Sand G. Sea Mystery at Our Back Door //Fate, October 1952; Спэт Ф. Тайны океанской бездны. М, 2004, с. 174-182.</w:t>
      </w:r>
    </w:p>
  </w:footnote>
  <w:footnote w:id="154">
    <w:p>
      <w:pPr>
        <w:pStyle w:val="Footnote"/>
        <w:ind w:left="0" w:right="0" w:hanging="0"/>
        <w:rPr/>
      </w:pPr>
      <w:r>
        <w:rPr>
          <w:rStyle w:val="FootnoteCharacters"/>
        </w:rPr>
        <w:footnoteRef/>
      </w:r>
      <w:r>
        <w:rPr>
          <w:rFonts w:cs="Courier New" w:ascii="Courier New" w:hAnsi="Courier New"/>
        </w:rPr>
        <w:tab/>
        <w:t xml:space="preserve"> Kushe L. Critical Reading, Careful Writing, and the Bermuda Triangle //The Zetetic, Fall/Winter 1977.</w:t>
      </w:r>
    </w:p>
  </w:footnote>
  <w:footnote w:id="155">
    <w:p>
      <w:pPr>
        <w:pStyle w:val="Footnote"/>
        <w:ind w:left="0" w:right="0" w:hanging="0"/>
        <w:rPr/>
      </w:pPr>
      <w:r>
        <w:rPr>
          <w:rStyle w:val="FootnoteCharacters"/>
        </w:rPr>
        <w:footnoteRef/>
      </w:r>
      <w:r>
        <w:rPr>
          <w:rFonts w:cs="Courier New" w:ascii="Courier New" w:hAnsi="Courier New"/>
        </w:rPr>
        <w:tab/>
        <w:t xml:space="preserve"> Kushe L. The Bermuda Triangle Mystery Solved. NY, 1975 (Куше Л. Бермудский треугольник: мифы и реальность. М., "Прогресс", 1983). </w:t>
      </w:r>
    </w:p>
  </w:footnote>
  <w:footnote w:id="156">
    <w:p>
      <w:pPr>
        <w:pStyle w:val="Footnote"/>
        <w:ind w:left="0" w:right="0" w:hanging="0"/>
        <w:rPr/>
      </w:pPr>
      <w:r>
        <w:rPr>
          <w:rStyle w:val="FootnoteCharacters"/>
        </w:rPr>
        <w:footnoteRef/>
      </w:r>
      <w:r>
        <w:rPr>
          <w:rFonts w:cs="Courier New" w:ascii="Courier New" w:hAnsi="Courier New"/>
        </w:rPr>
        <w:tab/>
        <w:t xml:space="preserve"> BBC News, September 13, 2009. </w:t>
      </w:r>
    </w:p>
  </w:footnote>
  <w:footnote w:id="157">
    <w:p>
      <w:pPr>
        <w:pStyle w:val="Footnote"/>
        <w:ind w:left="0" w:right="0" w:hanging="0"/>
        <w:rPr/>
      </w:pPr>
      <w:r>
        <w:rPr>
          <w:rStyle w:val="FootnoteCharacters"/>
        </w:rPr>
        <w:footnoteRef/>
      </w:r>
      <w:r>
        <w:rPr>
          <w:rFonts w:cs="Courier New" w:ascii="Courier New" w:hAnsi="Courier New"/>
        </w:rPr>
        <w:tab/>
        <w:t xml:space="preserve"> Это признал даже Джордж Сэнд ("Fate", October 1952): "Бюро погоды в Майами подтвердило, что неожиданно налетевшие ветры, сопровождавшиеся порывами до 40 миль в час, вместе с ливнями и редкими грозами преобладали в районе последнего известного местонахождения самолетов".</w:t>
      </w:r>
    </w:p>
  </w:footnote>
  <w:footnote w:id="158">
    <w:p>
      <w:pPr>
        <w:pStyle w:val="Footnote"/>
        <w:ind w:left="0" w:right="0" w:hanging="0"/>
        <w:rPr/>
      </w:pPr>
      <w:r>
        <w:rPr>
          <w:rStyle w:val="FootnoteCharacters"/>
        </w:rPr>
        <w:footnoteRef/>
      </w:r>
      <w:r>
        <w:rPr>
          <w:rFonts w:cs="Courier New" w:ascii="Courier New" w:hAnsi="Courier New"/>
        </w:rPr>
        <w:tab/>
        <w:t xml:space="preserve"> Gaddis V. The Deadly Bermuda Triangle //Argosy, February 1964.</w:t>
      </w:r>
    </w:p>
  </w:footnote>
  <w:footnote w:id="159">
    <w:p>
      <w:pPr>
        <w:pStyle w:val="Footnote"/>
        <w:ind w:left="0" w:right="0" w:hanging="0"/>
        <w:rPr/>
      </w:pPr>
      <w:r>
        <w:rPr>
          <w:rStyle w:val="FootnoteCharacters"/>
        </w:rPr>
        <w:footnoteRef/>
      </w:r>
      <w:r>
        <w:rPr>
          <w:rFonts w:cs="Courier New" w:ascii="Courier New" w:hAnsi="Courier New"/>
        </w:rPr>
        <w:tab/>
        <w:t xml:space="preserve"> Clark J. Unexplained! 2nd ed., Visible Ink Press, 1999, p. 536.</w:t>
      </w:r>
    </w:p>
  </w:footnote>
  <w:footnote w:id="160">
    <w:p>
      <w:pPr>
        <w:pStyle w:val="Footnote"/>
        <w:ind w:left="0" w:right="0" w:hanging="0"/>
        <w:rPr/>
      </w:pPr>
      <w:r>
        <w:rPr>
          <w:rStyle w:val="FootnoteCharacters"/>
        </w:rPr>
        <w:footnoteRef/>
      </w:r>
      <w:r>
        <w:rPr>
          <w:rFonts w:cs="Courier New" w:ascii="Courier New" w:hAnsi="Courier New"/>
        </w:rPr>
        <w:tab/>
        <w:t xml:space="preserve"> Ebon M. (Ed.) The Riddle of the Bermuda Triangle. NY, 1975, p. 124-125.</w:t>
      </w:r>
    </w:p>
  </w:footnote>
  <w:footnote w:id="161">
    <w:p>
      <w:pPr>
        <w:pStyle w:val="Footnote"/>
        <w:ind w:left="0" w:right="0" w:hanging="0"/>
        <w:rPr/>
      </w:pPr>
      <w:r>
        <w:rPr>
          <w:rStyle w:val="FootnoteCharacters"/>
        </w:rPr>
        <w:footnoteRef/>
      </w:r>
      <w:r>
        <w:rPr>
          <w:rFonts w:cs="Courier New" w:ascii="Courier New" w:hAnsi="Courier New"/>
        </w:rPr>
        <w:tab/>
        <w:t xml:space="preserve"> Мичелмор П. Вахта в "треугольнике дьявола" //Вокруг света, 1982, № 3.</w:t>
      </w:r>
    </w:p>
  </w:footnote>
  <w:footnote w:id="162">
    <w:p>
      <w:pPr>
        <w:pStyle w:val="Footnote"/>
        <w:ind w:left="0" w:right="0" w:hanging="0"/>
        <w:rPr/>
      </w:pPr>
      <w:r>
        <w:rPr>
          <w:rStyle w:val="FootnoteCharacters"/>
        </w:rPr>
        <w:footnoteRef/>
      </w:r>
      <w:r>
        <w:rPr>
          <w:rFonts w:cs="Courier New" w:ascii="Courier New" w:hAnsi="Courier New"/>
        </w:rPr>
        <w:tab/>
        <w:t xml:space="preserve"> Berlitz, The Bermuda Triangle, p. 231-232.</w:t>
      </w:r>
    </w:p>
  </w:footnote>
  <w:footnote w:id="163">
    <w:p>
      <w:pPr>
        <w:pStyle w:val="Footnote"/>
        <w:ind w:left="0" w:right="0" w:hanging="0"/>
        <w:rPr/>
      </w:pPr>
      <w:r>
        <w:rPr>
          <w:rStyle w:val="FootnoteCharacters"/>
        </w:rPr>
        <w:footnoteRef/>
      </w:r>
      <w:r>
        <w:rPr>
          <w:rFonts w:cs="Courier New" w:ascii="Courier New" w:hAnsi="Courier New"/>
        </w:rPr>
        <w:tab/>
        <w:t xml:space="preserve"> Ажажа В. О Летучем Голландце, "Дьявольском море" и "Бермудском треугольнике" //Наука и жизнь, 1976, № 9, с. 149; Berlitz, The Bermuda Triangle, p. 124-126; Berlitz, Without a trace, p. 144. </w:t>
      </w:r>
    </w:p>
  </w:footnote>
  <w:footnote w:id="164">
    <w:p>
      <w:pPr>
        <w:pStyle w:val="Footnote"/>
        <w:ind w:left="0" w:right="0" w:hanging="0"/>
        <w:rPr/>
      </w:pPr>
      <w:r>
        <w:rPr>
          <w:rStyle w:val="FootnoteCharacters"/>
        </w:rPr>
        <w:footnoteRef/>
      </w:r>
      <w:r>
        <w:rPr>
          <w:rFonts w:cs="Courier New" w:ascii="Courier New" w:hAnsi="Courier New"/>
        </w:rPr>
        <w:tab/>
        <w:t xml:space="preserve"> Berlitz, Without a trace, p. 72-73. </w:t>
      </w:r>
    </w:p>
  </w:footnote>
  <w:footnote w:id="165">
    <w:p>
      <w:pPr>
        <w:pStyle w:val="Footnote"/>
        <w:ind w:left="0" w:right="0" w:hanging="0"/>
        <w:rPr/>
      </w:pPr>
      <w:r>
        <w:rPr>
          <w:rStyle w:val="FootnoteCharacters"/>
        </w:rPr>
        <w:footnoteRef/>
      </w:r>
      <w:r>
        <w:rPr>
          <w:rFonts w:cs="Courier New" w:ascii="Courier New" w:hAnsi="Courier New"/>
        </w:rPr>
        <w:tab/>
        <w:t xml:space="preserve"> Соколов Б. К загадке Бермудского треугольника //Природа, 1988, № 5.</w:t>
      </w:r>
    </w:p>
  </w:footnote>
  <w:footnote w:id="166">
    <w:p>
      <w:pPr>
        <w:pStyle w:val="Footnote"/>
        <w:ind w:left="0" w:right="0" w:hanging="0"/>
        <w:rPr/>
      </w:pPr>
      <w:r>
        <w:rPr>
          <w:rStyle w:val="FootnoteCharacters"/>
        </w:rPr>
        <w:footnoteRef/>
      </w:r>
      <w:r>
        <w:rPr>
          <w:rFonts w:cs="Courier New" w:ascii="Courier New" w:hAnsi="Courier New"/>
        </w:rPr>
        <w:tab/>
        <w:t xml:space="preserve"> Камнев В. "Легкая вода" Бермудского треугольника //Знание-сила, 2001, № 3.</w:t>
      </w:r>
    </w:p>
  </w:footnote>
  <w:footnote w:id="167">
    <w:p>
      <w:pPr>
        <w:pStyle w:val="Footnote"/>
        <w:ind w:left="0" w:right="0" w:hanging="0"/>
        <w:rPr/>
      </w:pPr>
      <w:r>
        <w:rPr>
          <w:rStyle w:val="FootnoteCharacters"/>
        </w:rPr>
        <w:footnoteRef/>
      </w:r>
      <w:r>
        <w:rPr>
          <w:rFonts w:cs="Courier New" w:ascii="Courier New" w:hAnsi="Courier New"/>
        </w:rPr>
        <w:tab/>
        <w:t xml:space="preserve"> Berlitz, The Bermuda Triangle, p. 87-88; Without a trace, p. 126-127.</w:t>
      </w:r>
    </w:p>
  </w:footnote>
  <w:footnote w:id="168">
    <w:p>
      <w:pPr>
        <w:pStyle w:val="Footnote"/>
        <w:ind w:left="0" w:right="0" w:hanging="0"/>
        <w:rPr/>
      </w:pPr>
      <w:r>
        <w:rPr>
          <w:rStyle w:val="FootnoteCharacters"/>
        </w:rPr>
        <w:footnoteRef/>
      </w:r>
      <w:r>
        <w:rPr>
          <w:rFonts w:cs="Courier New" w:ascii="Courier New" w:hAnsi="Courier New"/>
        </w:rPr>
        <w:tab/>
        <w:t xml:space="preserve"> Berlitz, Without a trace, p. 69-71. Точную дату наблюдения - 20 октября - выяснил Р. Хайнес (Haines R. Expanding Ball of Light (EBL) Phenomenon //Journal of Scientific Exploration, Vol. 2, № 1, 1988).</w:t>
      </w:r>
    </w:p>
  </w:footnote>
  <w:footnote w:id="169">
    <w:p>
      <w:pPr>
        <w:pStyle w:val="Footnote"/>
        <w:ind w:left="0" w:right="0" w:hanging="0"/>
        <w:rPr/>
      </w:pPr>
      <w:r>
        <w:rPr>
          <w:rStyle w:val="FootnoteCharacters"/>
        </w:rPr>
        <w:footnoteRef/>
      </w:r>
      <w:r>
        <w:rPr>
          <w:rFonts w:cs="Courier New" w:ascii="Courier New" w:hAnsi="Courier New"/>
        </w:rPr>
        <w:tab/>
        <w:t xml:space="preserve"> Borraz M. Letter to the Editor //Journal of Scientific Exploration, Vol. 4, № 1, 1990; Ballester-Olmos V.-J, Perez R. Navy missile tests and the Canary Island UFOs //International UFO Reporter, Vol. 29, № 4.</w:t>
      </w:r>
    </w:p>
  </w:footnote>
  <w:footnote w:id="170">
    <w:p>
      <w:pPr>
        <w:pStyle w:val="Footnote"/>
        <w:ind w:left="0" w:right="0" w:hanging="0"/>
        <w:rPr/>
      </w:pPr>
      <w:r>
        <w:rPr>
          <w:rStyle w:val="FootnoteCharacters"/>
        </w:rPr>
        <w:footnoteRef/>
      </w:r>
      <w:r>
        <w:rPr>
          <w:rFonts w:cs="Courier New" w:ascii="Courier New" w:hAnsi="Courier New"/>
        </w:rPr>
        <w:tab/>
        <w:t xml:space="preserve"> Хейердал T. Ра. М., 1972, с. 460-461.</w:t>
      </w:r>
    </w:p>
  </w:footnote>
  <w:footnote w:id="171">
    <w:p>
      <w:pPr>
        <w:pStyle w:val="Footnote"/>
        <w:ind w:left="0" w:right="0" w:hanging="0"/>
        <w:rPr/>
      </w:pPr>
      <w:r>
        <w:rPr>
          <w:rStyle w:val="FootnoteCharacters"/>
        </w:rPr>
        <w:footnoteRef/>
      </w:r>
      <w:r>
        <w:rPr>
          <w:rFonts w:cs="Courier New" w:ascii="Courier New" w:hAnsi="Courier New"/>
        </w:rPr>
        <w:tab/>
        <w:t xml:space="preserve"> Unidentified Phenomenon //Marine Observer, Vol. 41, p. 63 (April 1971).</w:t>
      </w:r>
    </w:p>
  </w:footnote>
  <w:footnote w:id="172">
    <w:p>
      <w:pPr>
        <w:pStyle w:val="Footnote"/>
        <w:ind w:left="0" w:right="0" w:hanging="0"/>
        <w:rPr/>
      </w:pPr>
      <w:r>
        <w:rPr>
          <w:rStyle w:val="FootnoteCharacters"/>
        </w:rPr>
        <w:footnoteRef/>
      </w:r>
      <w:r>
        <w:rPr>
          <w:rFonts w:cs="Courier New" w:ascii="Courier New" w:hAnsi="Courier New"/>
        </w:rPr>
        <w:tab/>
        <w:t xml:space="preserve"> Гирс М. "Тинро-2" в океане. Л., Судостроение, 1977, с. 121. </w:t>
      </w:r>
    </w:p>
  </w:footnote>
  <w:footnote w:id="173">
    <w:p>
      <w:pPr>
        <w:pStyle w:val="Footnote"/>
        <w:ind w:left="0" w:right="0" w:hanging="0"/>
        <w:rPr/>
      </w:pPr>
      <w:r>
        <w:rPr>
          <w:rStyle w:val="FootnoteCharacters"/>
        </w:rPr>
        <w:footnoteRef/>
      </w:r>
      <w:r>
        <w:rPr>
          <w:rFonts w:cs="Courier New" w:ascii="Courier New" w:hAnsi="Courier New"/>
        </w:rPr>
        <w:tab/>
        <w:t xml:space="preserve"> Edwards F. Stranger Than Science. NY, Lyle Stuart, 1959, p. 15-17.</w:t>
      </w:r>
    </w:p>
  </w:footnote>
  <w:footnote w:id="174">
    <w:p>
      <w:pPr>
        <w:pStyle w:val="Footnote"/>
        <w:ind w:left="0" w:right="0" w:hanging="0"/>
        <w:rPr/>
      </w:pPr>
      <w:r>
        <w:rPr>
          <w:rStyle w:val="FootnoteCharacters"/>
        </w:rPr>
        <w:footnoteRef/>
      </w:r>
      <w:r>
        <w:rPr>
          <w:rFonts w:cs="Courier New" w:ascii="Courier New" w:hAnsi="Courier New"/>
        </w:rPr>
        <w:tab/>
        <w:t xml:space="preserve"> Stuart P. Between Two Worlds //Ghost Stories, April 1930.</w:t>
      </w:r>
    </w:p>
  </w:footnote>
  <w:footnote w:id="175">
    <w:p>
      <w:pPr>
        <w:pStyle w:val="Footnote"/>
        <w:rPr/>
      </w:pPr>
      <w:r>
        <w:rPr>
          <w:rStyle w:val="FootnoteCharacters"/>
        </w:rPr>
        <w:footnoteRef/>
      </w:r>
      <w:r>
        <w:rPr>
          <w:rFonts w:cs="Courier New" w:ascii="Courier New" w:hAnsi="Courier New"/>
        </w:rPr>
        <w:tab/>
        <w:t xml:space="preserve"> </w:t>
      </w:r>
      <w:r>
        <w:rPr>
          <w:rFonts w:cs="Courier New" w:ascii="Courier New" w:hAnsi="Courier New"/>
        </w:rPr>
        <w:t>Palmer S. How Lost Was My Father? //Fate, July 1953.</w:t>
      </w:r>
    </w:p>
  </w:footnote>
  <w:footnote w:id="176">
    <w:p>
      <w:pPr>
        <w:pStyle w:val="Footnote"/>
        <w:ind w:left="0" w:right="0" w:hanging="0"/>
        <w:rPr/>
      </w:pPr>
      <w:r>
        <w:rPr>
          <w:rStyle w:val="FootnoteCharacters"/>
        </w:rPr>
        <w:footnoteRef/>
      </w:r>
      <w:r>
        <w:rPr>
          <w:rFonts w:cs="Courier New" w:ascii="Courier New" w:hAnsi="Courier New"/>
        </w:rPr>
        <w:tab/>
        <w:t xml:space="preserve"> Schadewald R. David Lang Vanishes... FOREVER //Fate, December 1977; Begg P. Disappearances. Facts and fiction. В сб-ке "Mysteries of Mind, Space &amp; Time. The Unexplained, Vol. 6. Westport, Orbis Publ., 1992, p. 727-729.</w:t>
      </w:r>
    </w:p>
  </w:footnote>
  <w:footnote w:id="177">
    <w:p>
      <w:pPr>
        <w:pStyle w:val="Footnote"/>
        <w:ind w:left="0" w:right="0" w:hanging="0"/>
        <w:rPr/>
      </w:pPr>
      <w:r>
        <w:rPr>
          <w:rStyle w:val="FootnoteCharacters"/>
        </w:rPr>
        <w:footnoteRef/>
      </w:r>
      <w:r>
        <w:rPr>
          <w:rFonts w:cs="Courier New" w:ascii="Courier New" w:hAnsi="Courier New"/>
        </w:rPr>
        <w:tab/>
        <w:t xml:space="preserve"> Bierce A. The Difficulty of Crossing a Field. В сб-ке "Can Such Things Be?", 1893. Reprint: NY, 1924. Газетный вариант: A. G. B. (Bierce A.) Whither? //San Francisco Examiner, October 14, 1888.</w:t>
      </w:r>
    </w:p>
  </w:footnote>
  <w:footnote w:id="178">
    <w:p>
      <w:pPr>
        <w:pStyle w:val="Footnote"/>
        <w:ind w:left="0" w:right="0" w:hanging="0"/>
        <w:rPr/>
      </w:pPr>
      <w:r>
        <w:rPr>
          <w:rStyle w:val="FootnoteCharacters"/>
        </w:rPr>
        <w:footnoteRef/>
      </w:r>
      <w:r>
        <w:rPr>
          <w:rFonts w:cs="Courier New" w:ascii="Courier New" w:hAnsi="Courier New"/>
        </w:rPr>
        <w:tab/>
        <w:t xml:space="preserve"> Bierce А. Charles Ashmore's trail. В сб-ке "Can Such Things Be?", 1893/1924. </w:t>
      </w:r>
    </w:p>
  </w:footnote>
  <w:footnote w:id="179">
    <w:p>
      <w:pPr>
        <w:pStyle w:val="Footnote"/>
        <w:ind w:left="0" w:right="0" w:hanging="0"/>
        <w:rPr/>
      </w:pPr>
      <w:r>
        <w:rPr>
          <w:rStyle w:val="FootnoteCharacters"/>
        </w:rPr>
        <w:footnoteRef/>
      </w:r>
      <w:r>
        <w:rPr>
          <w:rFonts w:cs="Courier New" w:ascii="Courier New" w:hAnsi="Courier New"/>
        </w:rPr>
        <w:tab/>
        <w:t xml:space="preserve"> Stories of Strange Disappearances //The Scrap Book, Vol. II, № 3 (November 1906); Park P. Vanishing Vanishings //The Anomalist, № 7 (Winter 1998/99).</w:t>
      </w:r>
    </w:p>
  </w:footnote>
  <w:footnote w:id="180">
    <w:p>
      <w:pPr>
        <w:pStyle w:val="Footnote"/>
        <w:ind w:left="0" w:right="0" w:hanging="0"/>
        <w:rPr/>
      </w:pPr>
      <w:r>
        <w:rPr>
          <w:rStyle w:val="FootnoteCharacters"/>
        </w:rPr>
        <w:footnoteRef/>
      </w:r>
      <w:r>
        <w:rPr>
          <w:rFonts w:cs="Courier New" w:ascii="Courier New" w:hAnsi="Courier New"/>
        </w:rPr>
        <w:tab/>
        <w:t xml:space="preserve"> Сlark, Unexplained!, p. 580.</w:t>
      </w:r>
    </w:p>
  </w:footnote>
  <w:footnote w:id="181">
    <w:p>
      <w:pPr>
        <w:pStyle w:val="Footnote"/>
        <w:ind w:left="0" w:right="0" w:hanging="0"/>
        <w:rPr/>
      </w:pPr>
      <w:r>
        <w:rPr>
          <w:rStyle w:val="FootnoteCharacters"/>
        </w:rPr>
        <w:footnoteRef/>
      </w:r>
      <w:r>
        <w:rPr>
          <w:rFonts w:cs="Courier New" w:ascii="Courier New" w:hAnsi="Courier New"/>
        </w:rPr>
        <w:tab/>
        <w:t xml:space="preserve"> Шишкин С. Многомерный мир //Крестьянская Россия, 20 сентября 1999 г.</w:t>
      </w:r>
    </w:p>
  </w:footnote>
  <w:footnote w:id="182">
    <w:p>
      <w:pPr>
        <w:pStyle w:val="Footnote"/>
        <w:ind w:left="0" w:right="0" w:hanging="0"/>
        <w:rPr/>
      </w:pPr>
      <w:r>
        <w:rPr>
          <w:rStyle w:val="FootnoteCharacters"/>
        </w:rPr>
        <w:footnoteRef/>
      </w:r>
      <w:r>
        <w:rPr>
          <w:rFonts w:cs="Courier New" w:ascii="Courier New" w:hAnsi="Courier New"/>
        </w:rPr>
        <w:tab/>
        <w:t xml:space="preserve"> Bierce А. An unfinished race. В сб-ке "Can Such Things Be?", 1893/1924.</w:t>
      </w:r>
    </w:p>
  </w:footnote>
  <w:footnote w:id="183">
    <w:p>
      <w:pPr>
        <w:pStyle w:val="Footnote"/>
        <w:ind w:left="0" w:right="0" w:hanging="0"/>
        <w:rPr/>
      </w:pPr>
      <w:r>
        <w:rPr>
          <w:rStyle w:val="FootnoteCharacters"/>
        </w:rPr>
        <w:footnoteRef/>
      </w:r>
      <w:r>
        <w:rPr>
          <w:rFonts w:cs="Courier New" w:ascii="Courier New" w:hAnsi="Courier New"/>
        </w:rPr>
        <w:tab/>
        <w:t xml:space="preserve"> Bierce А. Science to the front. В сб-ке "Can Such Things Be?", 1893/1924. "Д-р Херн" упоминается, например, у Джессупа: The Case for the UFO, р. 143-144.</w:t>
      </w:r>
    </w:p>
  </w:footnote>
  <w:footnote w:id="184">
    <w:p>
      <w:pPr>
        <w:pStyle w:val="Footnote"/>
        <w:ind w:left="0" w:right="0" w:hanging="0"/>
        <w:rPr/>
      </w:pPr>
      <w:r>
        <w:rPr>
          <w:rStyle w:val="FootnoteCharacters"/>
        </w:rPr>
        <w:footnoteRef/>
      </w:r>
      <w:r>
        <w:rPr>
          <w:rFonts w:cs="Courier New" w:ascii="Courier New" w:hAnsi="Courier New"/>
        </w:rPr>
        <w:tab/>
        <w:t xml:space="preserve"> Vallee J. Passport to Magonia. Chicago, 1969, p. 98-100. </w:t>
      </w:r>
    </w:p>
  </w:footnote>
  <w:footnote w:id="185">
    <w:p>
      <w:pPr>
        <w:pStyle w:val="Footnote"/>
        <w:ind w:left="0" w:right="0" w:hanging="0"/>
        <w:rPr/>
      </w:pPr>
      <w:r>
        <w:rPr>
          <w:rStyle w:val="FootnoteCharacters"/>
        </w:rPr>
        <w:footnoteRef/>
      </w:r>
      <w:r>
        <w:rPr>
          <w:rFonts w:cs="Courier New" w:ascii="Courier New" w:hAnsi="Courier New"/>
        </w:rPr>
        <w:tab/>
        <w:t xml:space="preserve"> Travers T., Gelik В. "Not one of them ever came back": What Happened to the 1/5 Norfolk Battalion on 12 August 1915 at Gallipoli? //The Journal of Military History, № 66 (April 2002), р. 389-406.</w:t>
      </w:r>
    </w:p>
  </w:footnote>
  <w:footnote w:id="186">
    <w:p>
      <w:pPr>
        <w:pStyle w:val="Footnote"/>
        <w:ind w:left="0" w:right="0" w:hanging="0"/>
        <w:rPr/>
      </w:pPr>
      <w:r>
        <w:rPr>
          <w:rStyle w:val="FootnoteCharacters"/>
        </w:rPr>
        <w:footnoteRef/>
      </w:r>
      <w:r>
        <w:rPr>
          <w:rFonts w:cs="Courier New" w:ascii="Courier New" w:hAnsi="Courier New"/>
        </w:rPr>
        <w:tab/>
        <w:t xml:space="preserve"> Kelleher E. Vanished Eskimo Tribe Gives North Mystery Stranger Than Fiction //The Bee (Danville), Nov. 27, 1930.</w:t>
      </w:r>
    </w:p>
  </w:footnote>
  <w:footnote w:id="187">
    <w:p>
      <w:pPr>
        <w:pStyle w:val="Footnote"/>
        <w:ind w:left="0" w:right="0" w:hanging="0"/>
        <w:rPr/>
      </w:pPr>
      <w:r>
        <w:rPr>
          <w:rStyle w:val="FootnoteCharacters"/>
        </w:rPr>
        <w:footnoteRef/>
      </w:r>
      <w:r>
        <w:rPr>
          <w:rFonts w:cs="Courier New" w:ascii="Courier New" w:hAnsi="Courier New"/>
        </w:rPr>
        <w:tab/>
        <w:t xml:space="preserve"> Rutkowski Ch., Dittman G. The Canadian UFO Report: The Best Cases Revealed. Dundurn Press Ltd., 2006. См. также: Group D. The Vanishing Village //INFO Journal, № 45 (Nov. 1984).</w:t>
      </w:r>
    </w:p>
  </w:footnote>
  <w:footnote w:id="188">
    <w:p>
      <w:pPr>
        <w:pStyle w:val="Footnote"/>
        <w:ind w:left="0" w:right="0" w:hanging="0"/>
        <w:rPr/>
      </w:pPr>
      <w:r>
        <w:rPr>
          <w:rStyle w:val="FootnoteCharacters"/>
        </w:rPr>
        <w:footnoteRef/>
      </w:r>
      <w:r>
        <w:rPr>
          <w:rFonts w:cs="Courier New" w:ascii="Courier New" w:hAnsi="Courier New"/>
        </w:rPr>
        <w:tab/>
        <w:t xml:space="preserve"> Белозеров Н. Человечество - расходный материал для инопланетян? //Тайны ХХ века (СПб), 2010, № 12.</w:t>
      </w:r>
    </w:p>
  </w:footnote>
  <w:footnote w:id="189">
    <w:p>
      <w:pPr>
        <w:pStyle w:val="Footnote"/>
        <w:ind w:left="0" w:right="0" w:hanging="0"/>
        <w:rPr/>
      </w:pPr>
      <w:r>
        <w:rPr>
          <w:rStyle w:val="FootnoteCharacters"/>
        </w:rPr>
        <w:footnoteRef/>
      </w:r>
      <w:r>
        <w:rPr>
          <w:rFonts w:cs="Courier New" w:ascii="Courier New" w:hAnsi="Courier New"/>
        </w:rPr>
        <w:tab/>
        <w:t xml:space="preserve"> Chambers P. The Missing Airmen //Skeptic, Vol. 15, № 1, р. 16-17.</w:t>
      </w:r>
    </w:p>
  </w:footnote>
  <w:footnote w:id="190">
    <w:p>
      <w:pPr>
        <w:pStyle w:val="Footnote"/>
        <w:ind w:left="0" w:right="0" w:hanging="0"/>
        <w:rPr/>
      </w:pPr>
      <w:r>
        <w:rPr>
          <w:rStyle w:val="FootnoteCharacters"/>
        </w:rPr>
        <w:footnoteRef/>
      </w:r>
      <w:r>
        <w:rPr>
          <w:rFonts w:cs="Courier New" w:ascii="Courier New" w:hAnsi="Courier New"/>
        </w:rPr>
        <w:tab/>
        <w:t xml:space="preserve"> Оригинал этой статьи найти не удалось. Цит. по: Черкашин Н. Поезд-призрак в лабиринтах времени //Чудеса и приключения, 1996, № 5.</w:t>
      </w:r>
    </w:p>
  </w:footnote>
  <w:footnote w:id="191">
    <w:p>
      <w:pPr>
        <w:pStyle w:val="Footnote"/>
        <w:ind w:left="0" w:right="0" w:hanging="0"/>
        <w:rPr/>
      </w:pPr>
      <w:r>
        <w:rPr>
          <w:rStyle w:val="FootnoteCharacters"/>
        </w:rPr>
        <w:footnoteRef/>
      </w:r>
      <w:r>
        <w:rPr>
          <w:rFonts w:cs="Courier New" w:ascii="Courier New" w:hAnsi="Courier New"/>
        </w:rPr>
        <w:tab/>
        <w:t xml:space="preserve"> Не в пользу Н. Черкашина говорит и тот факт, что многие его статьи содержат почти прямые цитаты из фантастического рассказа Армина Дейча "Метро Мебиуса" об исчезнувшем в метро поезде (Deutsch A. A Subway Named Moebius, 1958, в рус. пер. - "Лист Мебиуса", сб-к "Трудная задача", М., "Мир", 1982). Цитаты оттуда иногда вкладываются в уста различных собеседников автора. </w:t>
      </w:r>
    </w:p>
  </w:footnote>
  <w:footnote w:id="192">
    <w:p>
      <w:pPr>
        <w:pStyle w:val="Footnote"/>
        <w:ind w:left="0" w:right="0" w:hanging="0"/>
        <w:rPr/>
      </w:pPr>
      <w:r>
        <w:rPr>
          <w:rStyle w:val="FootnoteCharacters"/>
        </w:rPr>
        <w:footnoteRef/>
      </w:r>
      <w:r>
        <w:rPr>
          <w:rFonts w:cs="Courier New" w:ascii="Courier New" w:hAnsi="Courier New"/>
        </w:rPr>
        <w:tab/>
        <w:t xml:space="preserve"> Hugney A. Passenger train vanishes in tunnel //Weekly World News, June 26, 1990.</w:t>
      </w:r>
    </w:p>
  </w:footnote>
  <w:footnote w:id="193">
    <w:p>
      <w:pPr>
        <w:pStyle w:val="Footnote"/>
        <w:ind w:left="0" w:right="0" w:hanging="0"/>
        <w:rPr/>
      </w:pPr>
      <w:r>
        <w:rPr>
          <w:rStyle w:val="FootnoteCharacters"/>
        </w:rPr>
        <w:footnoteRef/>
      </w:r>
      <w:r>
        <w:rPr>
          <w:rFonts w:cs="Courier New" w:ascii="Courier New" w:hAnsi="Courier New"/>
        </w:rPr>
        <w:tab/>
        <w:t xml:space="preserve"> Тараканов Б. Поезд-призрак. Новый миф или стыковка с реальностью? http://www.rusf.ru/vk/recen/1999/b_tarakanov_01.htm</w:t>
      </w:r>
    </w:p>
  </w:footnote>
  <w:footnote w:id="194">
    <w:p>
      <w:pPr>
        <w:pStyle w:val="Footnote"/>
        <w:ind w:left="0" w:right="0" w:hanging="0"/>
        <w:rPr/>
      </w:pPr>
      <w:r>
        <w:rPr>
          <w:rStyle w:val="FootnoteCharacters"/>
        </w:rPr>
        <w:footnoteRef/>
      </w:r>
      <w:r>
        <w:rPr>
          <w:rFonts w:cs="Courier New" w:ascii="Courier New" w:hAnsi="Courier New"/>
        </w:rPr>
        <w:tab/>
        <w:t xml:space="preserve"> Первушин С. "Петля времени" //Труд, 12 июля 1996 г.</w:t>
      </w:r>
    </w:p>
  </w:footnote>
  <w:footnote w:id="195">
    <w:p>
      <w:pPr>
        <w:pStyle w:val="Footnote"/>
        <w:ind w:left="0" w:right="0" w:hanging="0"/>
        <w:rPr/>
      </w:pPr>
      <w:r>
        <w:rPr>
          <w:rStyle w:val="FootnoteCharacters"/>
        </w:rPr>
        <w:footnoteRef/>
      </w:r>
      <w:r>
        <w:rPr>
          <w:rFonts w:cs="Courier New" w:ascii="Courier New" w:hAnsi="Courier New"/>
        </w:rPr>
        <w:tab/>
        <w:t xml:space="preserve"> Holland R. The Voice from the Gallery //The Journal of Borderland Research, May-June 1972.</w:t>
      </w:r>
    </w:p>
  </w:footnote>
  <w:footnote w:id="196">
    <w:p>
      <w:pPr>
        <w:pStyle w:val="Footnote"/>
        <w:ind w:left="0" w:right="0" w:hanging="0"/>
        <w:rPr/>
      </w:pPr>
      <w:r>
        <w:rPr>
          <w:rStyle w:val="FootnoteCharacters"/>
        </w:rPr>
        <w:footnoteRef/>
      </w:r>
      <w:r>
        <w:rPr>
          <w:rFonts w:cs="Courier New" w:ascii="Courier New" w:hAnsi="Courier New"/>
        </w:rPr>
        <w:tab/>
        <w:t xml:space="preserve"> Первушин С. "Петля времени" //Труд, 12 июля 1996 г.</w:t>
      </w:r>
    </w:p>
  </w:footnote>
  <w:footnote w:id="197">
    <w:p>
      <w:pPr>
        <w:pStyle w:val="Footnote"/>
        <w:ind w:left="0" w:right="0" w:hanging="0"/>
        <w:rPr/>
      </w:pPr>
      <w:r>
        <w:rPr>
          <w:rStyle w:val="FootnoteCharacters"/>
        </w:rPr>
        <w:footnoteRef/>
      </w:r>
      <w:r>
        <w:rPr>
          <w:rFonts w:cs="Courier New" w:ascii="Courier New" w:hAnsi="Courier New"/>
        </w:rPr>
        <w:tab/>
        <w:t xml:space="preserve"> http://paranormal-news.ru/publ/8-1-0-66 .</w:t>
      </w:r>
    </w:p>
  </w:footnote>
  <w:footnote w:id="198">
    <w:p>
      <w:pPr>
        <w:pStyle w:val="Footnote"/>
        <w:ind w:left="0" w:right="0" w:hanging="0"/>
        <w:rPr/>
      </w:pPr>
      <w:r>
        <w:rPr>
          <w:rStyle w:val="FootnoteCharacters"/>
        </w:rPr>
        <w:footnoteRef/>
      </w:r>
      <w:r>
        <w:rPr>
          <w:rFonts w:cs="Courier New" w:ascii="Courier New" w:hAnsi="Courier New"/>
        </w:rPr>
        <w:tab/>
        <w:t xml:space="preserve"> Миллер С. "Мы бурим через врата ада" //Ригас Балсс, 23 ноября 1990 г.</w:t>
      </w:r>
    </w:p>
  </w:footnote>
  <w:footnote w:id="199">
    <w:p>
      <w:pPr>
        <w:pStyle w:val="Footnote"/>
        <w:ind w:left="0" w:right="0" w:hanging="0"/>
        <w:rPr/>
      </w:pPr>
      <w:r>
        <w:rPr>
          <w:rStyle w:val="FootnoteCharacters"/>
        </w:rPr>
        <w:footnoteRef/>
      </w:r>
      <w:r>
        <w:rPr>
          <w:rFonts w:cs="Courier New" w:ascii="Courier New" w:hAnsi="Courier New"/>
        </w:rPr>
        <w:tab/>
        <w:t xml:space="preserve"> Малашенок Л., Одыня Т. На Кольском ада нет //М-ский треугольник (Рига), 1991, № 2 (8).</w:t>
      </w:r>
    </w:p>
  </w:footnote>
  <w:footnote w:id="200">
    <w:p>
      <w:pPr>
        <w:pStyle w:val="Footnote"/>
        <w:ind w:left="0" w:right="0" w:hanging="0"/>
        <w:rPr/>
      </w:pPr>
      <w:r>
        <w:rPr>
          <w:rStyle w:val="FootnoteCharacters"/>
        </w:rPr>
        <w:footnoteRef/>
      </w:r>
      <w:r>
        <w:rPr>
          <w:rFonts w:cs="Courier New" w:ascii="Courier New" w:hAnsi="Courier New"/>
        </w:rPr>
        <w:tab/>
        <w:t xml:space="preserve"> A Bizarre Tale //Nexus, Aug.-Sept. 1992.</w:t>
      </w:r>
    </w:p>
  </w:footnote>
  <w:footnote w:id="201">
    <w:p>
      <w:pPr>
        <w:pStyle w:val="Footnote"/>
        <w:ind w:left="0" w:right="0" w:hanging="0"/>
        <w:rPr/>
      </w:pPr>
      <w:r>
        <w:rPr>
          <w:rStyle w:val="FootnoteCharacters"/>
        </w:rPr>
        <w:footnoteRef/>
      </w:r>
      <w:r>
        <w:rPr>
          <w:rFonts w:cs="Courier New" w:ascii="Courier New" w:hAnsi="Courier New"/>
        </w:rPr>
        <w:tab/>
        <w:t xml:space="preserve"> Halley E. An account of the cause of the change of the variation of the magnetical needle, with an hypothesis of the structure of the internal parts of the Earth //Philosophical Transactions, 1692, Vol. 16, p. 563-78.</w:t>
      </w:r>
    </w:p>
  </w:footnote>
  <w:footnote w:id="202">
    <w:p>
      <w:pPr>
        <w:pStyle w:val="Footnote"/>
        <w:ind w:left="0" w:right="0" w:hanging="0"/>
        <w:rPr/>
      </w:pPr>
      <w:r>
        <w:rPr>
          <w:rStyle w:val="FootnoteCharacters"/>
        </w:rPr>
        <w:footnoteRef/>
      </w:r>
      <w:r>
        <w:rPr>
          <w:rFonts w:cs="Courier New" w:ascii="Courier New" w:hAnsi="Courier New"/>
        </w:rPr>
        <w:tab/>
        <w:t xml:space="preserve"> Андреев К. Путешествие к центру Земли //Техника-молодежи, 1953, № 12.</w:t>
      </w:r>
    </w:p>
  </w:footnote>
  <w:footnote w:id="203">
    <w:p>
      <w:pPr>
        <w:pStyle w:val="Footnote"/>
        <w:ind w:left="0" w:right="0" w:hanging="0"/>
        <w:rPr/>
      </w:pPr>
      <w:r>
        <w:rPr>
          <w:rStyle w:val="FootnoteCharacters"/>
        </w:rPr>
        <w:footnoteRef/>
      </w:r>
      <w:r>
        <w:rPr>
          <w:rFonts w:cs="Courier New" w:ascii="Courier New" w:hAnsi="Courier New"/>
        </w:rPr>
        <w:tab/>
        <w:t xml:space="preserve"> Цит. по: Vallee J. Anatomy of a phenomenon. 2nd ed., Chicago, 1966.</w:t>
      </w:r>
    </w:p>
  </w:footnote>
  <w:footnote w:id="204">
    <w:p>
      <w:pPr>
        <w:pStyle w:val="Footnote"/>
        <w:rPr/>
      </w:pPr>
      <w:r>
        <w:rPr>
          <w:rStyle w:val="FootnoteCharacters"/>
        </w:rPr>
        <w:footnoteRef/>
      </w:r>
      <w:r>
        <w:rPr>
          <w:rFonts w:cs="Courier New" w:ascii="Courier New" w:hAnsi="Courier New"/>
        </w:rPr>
        <w:tab/>
        <w:t xml:space="preserve"> </w:t>
      </w:r>
      <w:r>
        <w:rPr>
          <w:rFonts w:cs="Courier New" w:ascii="Courier New" w:hAnsi="Courier New"/>
        </w:rPr>
        <w:t>http://olivercowdery.com/texts/1818symm.htm .</w:t>
      </w:r>
    </w:p>
  </w:footnote>
  <w:footnote w:id="205">
    <w:p>
      <w:pPr>
        <w:pStyle w:val="Footnote"/>
        <w:ind w:left="0" w:right="0" w:hanging="0"/>
        <w:rPr/>
      </w:pPr>
      <w:r>
        <w:rPr>
          <w:rStyle w:val="FootnoteCharacters"/>
        </w:rPr>
        <w:footnoteRef/>
      </w:r>
      <w:r>
        <w:rPr>
          <w:rFonts w:cs="Courier New" w:ascii="Courier New" w:hAnsi="Courier New"/>
        </w:rPr>
        <w:tab/>
        <w:t xml:space="preserve"> Записки домового. Русская фантастика первой половины XIX века. М., Русская книга, 1996, с. 114-162.</w:t>
      </w:r>
    </w:p>
  </w:footnote>
  <w:footnote w:id="206">
    <w:p>
      <w:pPr>
        <w:pStyle w:val="Footnote"/>
        <w:ind w:left="0" w:right="0" w:hanging="0"/>
        <w:rPr/>
      </w:pPr>
      <w:r>
        <w:rPr>
          <w:rStyle w:val="FootnoteCharacters"/>
        </w:rPr>
        <w:footnoteRef/>
      </w:r>
      <w:r>
        <w:rPr>
          <w:rFonts w:cs="Courier New" w:ascii="Courier New" w:hAnsi="Courier New"/>
        </w:rPr>
        <w:tab/>
        <w:t xml:space="preserve"> Верн Ж. Путешествие к центру Земли. Собр. соч., т. 2, ГИХЛ, 1955, с. 5-225.</w:t>
      </w:r>
    </w:p>
  </w:footnote>
  <w:footnote w:id="207">
    <w:p>
      <w:pPr>
        <w:pStyle w:val="Footnote"/>
        <w:ind w:left="0" w:right="0" w:hanging="0"/>
        <w:rPr/>
      </w:pPr>
      <w:r>
        <w:rPr>
          <w:rStyle w:val="FootnoteCharacters"/>
        </w:rPr>
        <w:footnoteRef/>
      </w:r>
      <w:r>
        <w:rPr>
          <w:rFonts w:cs="Courier New" w:ascii="Courier New" w:hAnsi="Courier New"/>
        </w:rPr>
        <w:tab/>
        <w:t xml:space="preserve"> Бульвер-Литтон Э. Грядущая раса. Перев. А. Каменского, СПб, 1891.</w:t>
      </w:r>
    </w:p>
  </w:footnote>
  <w:footnote w:id="208">
    <w:p>
      <w:pPr>
        <w:pStyle w:val="Footnote"/>
        <w:ind w:left="0" w:right="0" w:hanging="0"/>
        <w:rPr/>
      </w:pPr>
      <w:r>
        <w:rPr>
          <w:rStyle w:val="FootnoteCharacters"/>
        </w:rPr>
        <w:footnoteRef/>
      </w:r>
      <w:r>
        <w:rPr>
          <w:rFonts w:cs="Courier New" w:ascii="Courier New" w:hAnsi="Courier New"/>
        </w:rPr>
        <w:tab/>
        <w:t xml:space="preserve"> Sherman M., Lyon W. The hollow globe; or the world's agitator and reconciler. A treatise on the physical conformation of the Earth. Chicago, 1871. </w:t>
      </w:r>
    </w:p>
  </w:footnote>
  <w:footnote w:id="209">
    <w:p>
      <w:pPr>
        <w:pStyle w:val="Footnote"/>
        <w:ind w:left="0" w:right="0" w:hanging="0"/>
        <w:rPr/>
      </w:pPr>
      <w:r>
        <w:rPr>
          <w:rStyle w:val="FootnoteCharacters"/>
        </w:rPr>
        <w:footnoteRef/>
      </w:r>
      <w:r>
        <w:rPr>
          <w:rFonts w:cs="Courier New" w:ascii="Courier New" w:hAnsi="Courier New"/>
        </w:rPr>
        <w:tab/>
        <w:t xml:space="preserve"> The hollow globe by M. L. Sherman //The Theosophist, Vol. 5, № 10, July 1884 (http://ourworld.compuserve.com/homepages/dp5/hollow.htm ). </w:t>
      </w:r>
    </w:p>
  </w:footnote>
  <w:footnote w:id="210">
    <w:p>
      <w:pPr>
        <w:pStyle w:val="Footnote"/>
        <w:ind w:left="0" w:right="0" w:hanging="0"/>
        <w:rPr/>
      </w:pPr>
      <w:r>
        <w:rPr>
          <w:rStyle w:val="FootnoteCharacters"/>
        </w:rPr>
        <w:footnoteRef/>
      </w:r>
      <w:r>
        <w:rPr>
          <w:rFonts w:cs="Courier New" w:ascii="Courier New" w:hAnsi="Courier New"/>
        </w:rPr>
        <w:tab/>
        <w:t xml:space="preserve"> Reed W. The phantom of the poles. 1906 (http://www.sacred-texts.com/earth/potp/index.htm ). </w:t>
      </w:r>
    </w:p>
  </w:footnote>
  <w:footnote w:id="211">
    <w:p>
      <w:pPr>
        <w:pStyle w:val="Footnote"/>
        <w:ind w:left="0" w:right="0" w:hanging="0"/>
        <w:rPr/>
      </w:pPr>
      <w:r>
        <w:rPr>
          <w:rStyle w:val="FootnoteCharacters"/>
        </w:rPr>
        <w:footnoteRef/>
      </w:r>
      <w:r>
        <w:rPr>
          <w:rFonts w:cs="Courier New" w:ascii="Courier New" w:hAnsi="Courier New"/>
        </w:rPr>
        <w:tab/>
        <w:t xml:space="preserve"> Gardner M. A Journey to the Earth's Interior or Have the poles really been discovered. 1913, 2nd ed. 1920. </w:t>
      </w:r>
    </w:p>
  </w:footnote>
  <w:footnote w:id="212">
    <w:p>
      <w:pPr>
        <w:pStyle w:val="Footnote"/>
        <w:ind w:left="0" w:right="0" w:hanging="0"/>
        <w:rPr/>
      </w:pPr>
      <w:r>
        <w:rPr>
          <w:rStyle w:val="FootnoteCharacters"/>
        </w:rPr>
        <w:footnoteRef/>
      </w:r>
      <w:r>
        <w:rPr>
          <w:rFonts w:cs="Courier New" w:ascii="Courier New" w:hAnsi="Courier New"/>
        </w:rPr>
        <w:tab/>
        <w:t xml:space="preserve"> Обручев В. Плутония. Алма-Ата, АН КазССР, 1955.</w:t>
      </w:r>
    </w:p>
  </w:footnote>
  <w:footnote w:id="213">
    <w:p>
      <w:pPr>
        <w:pStyle w:val="Footnote"/>
        <w:ind w:left="0" w:right="0" w:hanging="0"/>
        <w:rPr/>
      </w:pPr>
      <w:r>
        <w:rPr>
          <w:rStyle w:val="FootnoteCharacters"/>
        </w:rPr>
        <w:footnoteRef/>
      </w:r>
      <w:r>
        <w:rPr>
          <w:rFonts w:cs="Courier New" w:ascii="Courier New" w:hAnsi="Courier New"/>
        </w:rPr>
        <w:tab/>
        <w:t xml:space="preserve"> д'Альвейдр С. Миссия Индии в Европе. В сб.: Оракулы великой тайны. Между Шамбалой и Агартой. М., Эксмо-Яуза, 2005.</w:t>
      </w:r>
    </w:p>
  </w:footnote>
  <w:footnote w:id="214">
    <w:p>
      <w:pPr>
        <w:pStyle w:val="Footnote"/>
        <w:ind w:left="0" w:right="0" w:hanging="0"/>
        <w:rPr/>
      </w:pPr>
      <w:r>
        <w:rPr>
          <w:rStyle w:val="FootnoteCharacters"/>
        </w:rPr>
        <w:footnoteRef/>
      </w:r>
      <w:r>
        <w:rPr>
          <w:rFonts w:cs="Courier New" w:ascii="Courier New" w:hAnsi="Courier New"/>
        </w:rPr>
        <w:tab/>
        <w:t xml:space="preserve"> Оссендовский Ф. И звери, и люди, и боги. М., РИЦ "Пилигрим", 1994. </w:t>
      </w:r>
    </w:p>
  </w:footnote>
  <w:footnote w:id="215">
    <w:p>
      <w:pPr>
        <w:pStyle w:val="Footnote"/>
        <w:ind w:left="0" w:right="0" w:hanging="0"/>
        <w:rPr/>
      </w:pPr>
      <w:r>
        <w:rPr>
          <w:rStyle w:val="FootnoteCharacters"/>
        </w:rPr>
        <w:footnoteRef/>
      </w:r>
      <w:r>
        <w:rPr>
          <w:rFonts w:cs="Courier New" w:ascii="Courier New" w:hAnsi="Courier New"/>
        </w:rPr>
        <w:tab/>
        <w:t xml:space="preserve"> Hedin S. Ossendowski und die Wahrheit. Leipzig, Brockhaus, 1925.</w:t>
      </w:r>
    </w:p>
  </w:footnote>
  <w:footnote w:id="216">
    <w:p>
      <w:pPr>
        <w:pStyle w:val="Footnote"/>
        <w:ind w:left="0" w:right="0" w:hanging="0"/>
        <w:rPr/>
      </w:pPr>
      <w:r>
        <w:rPr>
          <w:rStyle w:val="FootnoteCharacters"/>
        </w:rPr>
        <w:footnoteRef/>
      </w:r>
      <w:r>
        <w:rPr>
          <w:rFonts w:cs="Courier New" w:ascii="Courier New" w:hAnsi="Courier New"/>
        </w:rPr>
        <w:tab/>
        <w:t xml:space="preserve"> Агни-Йога, "Братство", кн. 2. (Е. И. Рерих использует написание "Агарта").</w:t>
      </w:r>
    </w:p>
  </w:footnote>
  <w:footnote w:id="217">
    <w:p>
      <w:pPr>
        <w:pStyle w:val="Footnote"/>
        <w:ind w:left="0" w:right="0" w:hanging="0"/>
        <w:rPr/>
      </w:pPr>
      <w:r>
        <w:rPr>
          <w:rStyle w:val="FootnoteCharacters"/>
        </w:rPr>
        <w:footnoteRef/>
      </w:r>
      <w:r>
        <w:rPr>
          <w:rFonts w:cs="Courier New" w:ascii="Courier New" w:hAnsi="Courier New"/>
        </w:rPr>
        <w:tab/>
        <w:t xml:space="preserve"> Письмо Е. И. Рерих, 8 сентября 1934 г. (Судя по "Синей летописи" Гой-Лоцава Шоннупэла (1478), Шамбала была реальным княжеством на севере Индии. Только после мусульманского завоевания оно превратилось в легенду о "стране мудрецов", откуда придет мессия-избавитель. Представления Е. И. Рерих о Шамбале фантастичны и тоже не раз подвергались критике).</w:t>
      </w:r>
    </w:p>
  </w:footnote>
  <w:footnote w:id="218">
    <w:p>
      <w:pPr>
        <w:pStyle w:val="Footnote"/>
        <w:ind w:left="0" w:right="0" w:hanging="0"/>
        <w:rPr/>
      </w:pPr>
      <w:r>
        <w:rPr>
          <w:rStyle w:val="FootnoteCharacters"/>
        </w:rPr>
        <w:footnoteRef/>
      </w:r>
      <w:r>
        <w:rPr>
          <w:rFonts w:cs="Courier New" w:ascii="Courier New" w:hAnsi="Courier New"/>
        </w:rPr>
        <w:tab/>
        <w:t xml:space="preserve"> Цит. по: Vallee J. Anatomy of a phenomenon. 2nd ed., Chicago, 1966.</w:t>
      </w:r>
    </w:p>
  </w:footnote>
  <w:footnote w:id="219">
    <w:p>
      <w:pPr>
        <w:pStyle w:val="Footnote"/>
        <w:ind w:left="0" w:right="0" w:hanging="0"/>
        <w:rPr/>
      </w:pPr>
      <w:r>
        <w:rPr>
          <w:rStyle w:val="FootnoteCharacters"/>
        </w:rPr>
        <w:footnoteRef/>
      </w:r>
      <w:r>
        <w:rPr>
          <w:rFonts w:cs="Courier New" w:ascii="Courier New" w:hAnsi="Courier New"/>
        </w:rPr>
        <w:tab/>
        <w:t xml:space="preserve"> Search, October 1959, p. 48.</w:t>
      </w:r>
    </w:p>
  </w:footnote>
  <w:footnote w:id="220">
    <w:p>
      <w:pPr>
        <w:pStyle w:val="Footnote"/>
        <w:ind w:left="0" w:right="0" w:hanging="0"/>
        <w:rPr/>
      </w:pPr>
      <w:r>
        <w:rPr>
          <w:rStyle w:val="FootnoteCharacters"/>
        </w:rPr>
        <w:footnoteRef/>
      </w:r>
      <w:r>
        <w:rPr>
          <w:rFonts w:cs="Courier New" w:ascii="Courier New" w:hAnsi="Courier New"/>
        </w:rPr>
        <w:tab/>
        <w:t xml:space="preserve"> Мулдашев Э. От кого мы произошли? СПб., Нева, 1998.</w:t>
      </w:r>
    </w:p>
  </w:footnote>
  <w:footnote w:id="221">
    <w:p>
      <w:pPr>
        <w:pStyle w:val="Footnote"/>
        <w:ind w:left="0" w:right="0" w:hanging="0"/>
        <w:rPr/>
      </w:pPr>
      <w:r>
        <w:rPr>
          <w:rStyle w:val="FootnoteCharacters"/>
        </w:rPr>
        <w:footnoteRef/>
      </w:r>
      <w:r>
        <w:rPr>
          <w:rFonts w:cs="Courier New" w:ascii="Courier New" w:hAnsi="Courier New"/>
        </w:rPr>
        <w:tab/>
        <w:t xml:space="preserve"> Shaver R. An ancient language? //Amazing Stories, Vol. 18, № 1 (Jan. 1944).</w:t>
      </w:r>
    </w:p>
  </w:footnote>
  <w:footnote w:id="222">
    <w:p>
      <w:pPr>
        <w:pStyle w:val="Footnote"/>
        <w:ind w:left="0" w:right="0" w:hanging="0"/>
        <w:rPr/>
      </w:pPr>
      <w:r>
        <w:rPr>
          <w:rStyle w:val="FootnoteCharacters"/>
        </w:rPr>
        <w:footnoteRef/>
      </w:r>
      <w:r>
        <w:rPr>
          <w:rFonts w:cs="Courier New" w:ascii="Courier New" w:hAnsi="Courier New"/>
        </w:rPr>
        <w:tab/>
        <w:t xml:space="preserve"> Shaver R. I Remember Lemuria //Amazing Stories, Vol. 19, № 1 (March 1945).</w:t>
      </w:r>
    </w:p>
  </w:footnote>
  <w:footnote w:id="223">
    <w:p>
      <w:pPr>
        <w:pStyle w:val="Footnote"/>
        <w:ind w:left="0" w:right="0" w:hanging="0"/>
        <w:rPr/>
      </w:pPr>
      <w:r>
        <w:rPr>
          <w:rStyle w:val="FootnoteCharacters"/>
        </w:rPr>
        <w:footnoteRef/>
      </w:r>
      <w:r>
        <w:rPr>
          <w:rFonts w:cs="Courier New" w:ascii="Courier New" w:hAnsi="Courier New"/>
        </w:rPr>
        <w:tab/>
        <w:t xml:space="preserve"> Barkun M. A Culture of Conspiracy. LA, Univ. of Calif., 2003, р. 118-119.</w:t>
      </w:r>
    </w:p>
  </w:footnote>
  <w:footnote w:id="224">
    <w:p>
      <w:pPr>
        <w:pStyle w:val="Footnote"/>
        <w:ind w:left="0" w:right="0" w:hanging="0"/>
        <w:rPr/>
      </w:pPr>
      <w:r>
        <w:rPr>
          <w:rStyle w:val="FootnoteCharacters"/>
        </w:rPr>
        <w:footnoteRef/>
      </w:r>
      <w:r>
        <w:rPr>
          <w:rFonts w:cs="Courier New" w:ascii="Courier New" w:hAnsi="Courier New"/>
        </w:rPr>
        <w:tab/>
        <w:t xml:space="preserve"> Hefferlin W. Circled-Winged Plane. The "GHYT" motor //Amazing Stories, Vol. 20, № 6 (Sept. 1946).</w:t>
      </w:r>
    </w:p>
  </w:footnote>
  <w:footnote w:id="225">
    <w:p>
      <w:pPr>
        <w:pStyle w:val="Footnote"/>
        <w:ind w:left="0" w:right="0" w:hanging="0"/>
        <w:rPr/>
      </w:pPr>
      <w:r>
        <w:rPr>
          <w:rStyle w:val="FootnoteCharacters"/>
        </w:rPr>
        <w:footnoteRef/>
      </w:r>
      <w:r>
        <w:rPr>
          <w:rFonts w:cs="Courier New" w:ascii="Courier New" w:hAnsi="Courier New"/>
        </w:rPr>
        <w:tab/>
        <w:t xml:space="preserve"> Hefferlin, W. and G. A Description of the Rainbow City from the Hefferlin Manuscript. Vista, Borderland Sciences Research Foundation, n.d.</w:t>
      </w:r>
    </w:p>
  </w:footnote>
  <w:footnote w:id="226">
    <w:p>
      <w:pPr>
        <w:pStyle w:val="Footnote"/>
        <w:ind w:left="0" w:right="0" w:hanging="0"/>
        <w:rPr/>
      </w:pPr>
      <w:r>
        <w:rPr>
          <w:rStyle w:val="FootnoteCharacters"/>
        </w:rPr>
        <w:footnoteRef/>
      </w:r>
      <w:r>
        <w:rPr>
          <w:rFonts w:cs="Courier New" w:ascii="Courier New" w:hAnsi="Courier New"/>
        </w:rPr>
        <w:tab/>
        <w:t xml:space="preserve"> The missing diary of Admiral Richard E. Byrd. New Brunswick, 1990. Как мы уже знаем, автор "дневника" перепутал Арктику с Антарктикой!</w:t>
      </w:r>
    </w:p>
  </w:footnote>
  <w:footnote w:id="227">
    <w:p>
      <w:pPr>
        <w:pStyle w:val="Footnote"/>
        <w:ind w:left="0" w:right="0" w:hanging="0"/>
        <w:rPr/>
      </w:pPr>
      <w:r>
        <w:rPr>
          <w:rStyle w:val="FootnoteCharacters"/>
        </w:rPr>
        <w:footnoteRef/>
      </w:r>
      <w:r>
        <w:rPr>
          <w:rFonts w:cs="Courier New" w:ascii="Courier New" w:hAnsi="Courier New"/>
        </w:rPr>
        <w:tab/>
        <w:t xml:space="preserve"> Джоунз А. Телос. Откровения Новой Лемурии. Книга 1. М., София, 2008.</w:t>
      </w:r>
    </w:p>
  </w:footnote>
  <w:footnote w:id="228">
    <w:p>
      <w:pPr>
        <w:pStyle w:val="Footnote"/>
        <w:ind w:left="0" w:right="0" w:hanging="0"/>
        <w:rPr/>
      </w:pPr>
      <w:r>
        <w:rPr>
          <w:rStyle w:val="FootnoteCharacters"/>
        </w:rPr>
        <w:footnoteRef/>
      </w:r>
      <w:r>
        <w:rPr>
          <w:rFonts w:cs="Courier New" w:ascii="Courier New" w:hAnsi="Courier New"/>
        </w:rPr>
        <w:tab/>
        <w:t xml:space="preserve"> Книжка эта стоит 8 долларов: http://www.lemurianconnection.com/en/books-videos-pictures.htm .</w:t>
      </w:r>
    </w:p>
  </w:footnote>
  <w:footnote w:id="229">
    <w:p>
      <w:pPr>
        <w:pStyle w:val="Footnote"/>
        <w:ind w:left="0" w:right="0" w:hanging="0"/>
        <w:rPr/>
      </w:pPr>
      <w:r>
        <w:rPr>
          <w:rStyle w:val="FootnoteCharacters"/>
        </w:rPr>
        <w:footnoteRef/>
      </w:r>
      <w:r>
        <w:rPr>
          <w:rFonts w:cs="Courier New" w:ascii="Courier New" w:hAnsi="Courier New"/>
        </w:rPr>
        <w:tab/>
        <w:t xml:space="preserve"> http://www.librarising.com/hollow/traveler.html</w:t>
      </w:r>
    </w:p>
  </w:footnote>
  <w:footnote w:id="230">
    <w:p>
      <w:pPr>
        <w:pStyle w:val="Footnote"/>
        <w:ind w:left="0" w:right="0" w:hanging="0"/>
        <w:rPr/>
      </w:pPr>
      <w:r>
        <w:rPr>
          <w:rStyle w:val="FootnoteCharacters"/>
        </w:rPr>
        <w:footnoteRef/>
      </w:r>
      <w:r>
        <w:rPr>
          <w:rFonts w:cs="Courier New" w:ascii="Courier New" w:hAnsi="Courier New"/>
        </w:rPr>
        <w:tab/>
        <w:t xml:space="preserve"> Barkun, A Culture of Conspiracy, р. 110.</w:t>
      </w:r>
    </w:p>
  </w:footnote>
  <w:footnote w:id="231">
    <w:p>
      <w:pPr>
        <w:pStyle w:val="Footnote"/>
        <w:ind w:left="0" w:right="0" w:hanging="0"/>
        <w:rPr/>
      </w:pPr>
      <w:r>
        <w:rPr>
          <w:rStyle w:val="FootnoteCharacters"/>
        </w:rPr>
        <w:footnoteRef/>
      </w:r>
      <w:r>
        <w:rPr>
          <w:rFonts w:cs="Courier New" w:ascii="Courier New" w:hAnsi="Courier New"/>
        </w:rPr>
        <w:tab/>
        <w:t xml:space="preserve"> Мичелл Дж., Рикард Р. Феномены книги чудес. 2-е изд. М., 1990, с. 171-172.</w:t>
      </w:r>
    </w:p>
  </w:footnote>
  <w:footnote w:id="232">
    <w:p>
      <w:pPr>
        <w:pStyle w:val="Footnote"/>
        <w:ind w:left="0" w:right="0" w:hanging="0"/>
        <w:rPr/>
      </w:pPr>
      <w:r>
        <w:rPr>
          <w:rStyle w:val="FootnoteCharacters"/>
        </w:rPr>
        <w:footnoteRef/>
      </w:r>
      <w:r>
        <w:rPr>
          <w:rFonts w:cs="Courier New" w:ascii="Courier New" w:hAnsi="Courier New"/>
        </w:rPr>
        <w:tab/>
        <w:t xml:space="preserve"> Цит. по: Flammonde P. UFO Exist! NY, 1976, p. 130-131. </w:t>
      </w:r>
    </w:p>
  </w:footnote>
  <w:footnote w:id="233">
    <w:p>
      <w:pPr>
        <w:pStyle w:val="Footnote"/>
        <w:ind w:left="0" w:right="0" w:hanging="0"/>
        <w:rPr/>
      </w:pPr>
      <w:r>
        <w:rPr>
          <w:rStyle w:val="FootnoteCharacters"/>
        </w:rPr>
        <w:footnoteRef/>
      </w:r>
      <w:r>
        <w:rPr>
          <w:rFonts w:cs="Courier New" w:ascii="Courier New" w:hAnsi="Courier New"/>
        </w:rPr>
        <w:tab/>
        <w:t xml:space="preserve"> Циолковский К. Грезы о земле и небе. Тула, 1986, с. 318-321.</w:t>
      </w:r>
    </w:p>
  </w:footnote>
  <w:footnote w:id="234">
    <w:p>
      <w:pPr>
        <w:pStyle w:val="Footnote"/>
        <w:ind w:left="0" w:right="0" w:hanging="0"/>
        <w:rPr/>
      </w:pPr>
      <w:r>
        <w:rPr>
          <w:rStyle w:val="FootnoteCharacters"/>
        </w:rPr>
        <w:footnoteRef/>
      </w:r>
      <w:r>
        <w:rPr>
          <w:rFonts w:cs="Courier New" w:ascii="Courier New" w:hAnsi="Courier New"/>
        </w:rPr>
        <w:tab/>
        <w:t xml:space="preserve"> Boccone L. UFO - la realta nascosta. Genova, 1980. Цит. по: Семенов А. Оглянись вокруг себя //Мы и НЛО, 1991, № 1.</w:t>
      </w:r>
    </w:p>
  </w:footnote>
  <w:footnote w:id="235">
    <w:p>
      <w:pPr>
        <w:pStyle w:val="Footnote"/>
        <w:ind w:left="0" w:right="0" w:hanging="0"/>
        <w:rPr/>
      </w:pPr>
      <w:r>
        <w:rPr>
          <w:rStyle w:val="FootnoteCharacters"/>
        </w:rPr>
        <w:footnoteRef/>
      </w:r>
      <w:r>
        <w:rPr>
          <w:rFonts w:cs="Courier New" w:ascii="Courier New" w:hAnsi="Courier New"/>
        </w:rPr>
        <w:tab/>
        <w:t xml:space="preserve"> Майданская Н. Инопланетяне или сопланетники? //Аргументы и факты, 1989, № 37</w:t>
      </w:r>
    </w:p>
  </w:footnote>
  <w:footnote w:id="236">
    <w:p>
      <w:pPr>
        <w:pStyle w:val="Footnote"/>
        <w:ind w:left="0" w:right="0" w:hanging="0"/>
        <w:rPr/>
      </w:pPr>
      <w:r>
        <w:rPr>
          <w:rStyle w:val="FootnoteCharacters"/>
        </w:rPr>
        <w:footnoteRef/>
      </w:r>
      <w:r>
        <w:rPr>
          <w:rFonts w:cs="Courier New" w:ascii="Courier New" w:hAnsi="Courier New"/>
        </w:rPr>
        <w:tab/>
        <w:t xml:space="preserve"> Ермилов Э., Успенский А. Анализ фотоинтерпретаций НЛО. В сб: Непериодические быстропротекающие явления в окружающей среде. Рабочие материалы. Часть V. Томск, 1992, с. 68-71.</w:t>
      </w:r>
    </w:p>
  </w:footnote>
  <w:footnote w:id="237">
    <w:p>
      <w:pPr>
        <w:pStyle w:val="Footnote"/>
        <w:ind w:left="0" w:right="0" w:hanging="0"/>
        <w:rPr/>
      </w:pPr>
      <w:r>
        <w:rPr>
          <w:rStyle w:val="FootnoteCharacters"/>
        </w:rPr>
        <w:footnoteRef/>
      </w:r>
      <w:r>
        <w:rPr>
          <w:rFonts w:cs="Courier New" w:ascii="Courier New" w:hAnsi="Courier New"/>
        </w:rPr>
        <w:tab/>
        <w:t xml:space="preserve"> Ballester-Olmos V.-J, Guasp M. Infrared Photographs of Alleged "UFOs" //NARCAP Investigators Report № 2, 2009.</w:t>
      </w:r>
    </w:p>
  </w:footnote>
  <w:footnote w:id="238">
    <w:p>
      <w:pPr>
        <w:pStyle w:val="Footnote"/>
        <w:ind w:left="0" w:right="0" w:hanging="0"/>
        <w:rPr/>
      </w:pPr>
      <w:r>
        <w:rPr>
          <w:rStyle w:val="FootnoteCharacters"/>
        </w:rPr>
        <w:footnoteRef/>
      </w:r>
      <w:r>
        <w:rPr>
          <w:rFonts w:cs="Courier New" w:ascii="Courier New" w:hAnsi="Courier New"/>
        </w:rPr>
        <w:tab/>
        <w:t xml:space="preserve"> Астапенко П. Вопросы о погоде. Л., Гидрометиздат, 1986, с. 369-373.</w:t>
      </w:r>
    </w:p>
  </w:footnote>
  <w:footnote w:id="239">
    <w:p>
      <w:pPr>
        <w:pStyle w:val="Footnote"/>
        <w:ind w:left="0" w:right="0" w:hanging="0"/>
        <w:rPr/>
      </w:pPr>
      <w:r>
        <w:rPr>
          <w:rStyle w:val="FootnoteCharacters"/>
        </w:rPr>
        <w:footnoteRef/>
      </w:r>
      <w:r>
        <w:rPr>
          <w:rFonts w:cs="Courier New" w:ascii="Courier New" w:hAnsi="Courier New"/>
        </w:rPr>
        <w:tab/>
        <w:t xml:space="preserve"> Известия, 8 августа 1986 г.; Бура С. В погоне за невидимкой //Вокруг света, 1988, № 8.</w:t>
      </w:r>
    </w:p>
  </w:footnote>
  <w:footnote w:id="240">
    <w:p>
      <w:pPr>
        <w:pStyle w:val="Footnote"/>
        <w:ind w:left="0" w:right="0" w:hanging="0"/>
        <w:rPr/>
      </w:pPr>
      <w:r>
        <w:rPr>
          <w:rStyle w:val="FootnoteCharacters"/>
        </w:rPr>
        <w:footnoteRef/>
      </w:r>
      <w:r>
        <w:rPr>
          <w:rFonts w:cs="Courier New" w:ascii="Courier New" w:hAnsi="Courier New"/>
          <w:lang w:val="zxx"/>
        </w:rPr>
        <w:tab/>
        <w:t xml:space="preserve"> Зятьков Н. Загадочные шары праны //Аргументы и факты, 2002, № 47.</w:t>
      </w:r>
    </w:p>
  </w:footnote>
  <w:footnote w:id="241">
    <w:p>
      <w:pPr>
        <w:pStyle w:val="Footnote"/>
        <w:ind w:left="0" w:right="0" w:hanging="0"/>
        <w:rPr/>
      </w:pPr>
      <w:r>
        <w:rPr>
          <w:rStyle w:val="FootnoteCharacters"/>
        </w:rPr>
        <w:footnoteRef/>
      </w:r>
      <w:r>
        <w:rPr>
          <w:rFonts w:cs="Courier New" w:ascii="Courier New" w:hAnsi="Courier New"/>
          <w:lang w:val="zxx"/>
        </w:rPr>
        <w:tab/>
        <w:t xml:space="preserve"> http://forum.lightray.ru/ftopic3112.html .</w:t>
      </w:r>
    </w:p>
  </w:footnote>
  <w:footnote w:id="242">
    <w:p>
      <w:pPr>
        <w:pStyle w:val="Footnote"/>
        <w:ind w:left="0" w:right="0" w:hanging="0"/>
        <w:rPr/>
      </w:pPr>
      <w:r>
        <w:rPr>
          <w:rStyle w:val="FootnoteCharacters"/>
        </w:rPr>
        <w:footnoteRef/>
      </w:r>
      <w:r>
        <w:rPr>
          <w:rFonts w:cs="Courier New" w:ascii="Courier New" w:hAnsi="Courier New"/>
          <w:lang w:val="zxx"/>
        </w:rPr>
        <w:tab/>
        <w:t xml:space="preserve"> Radford B. The (Non)Mysterious Orbs //Skeptical Inquirer, Sept/Oct 2007.</w:t>
      </w:r>
    </w:p>
  </w:footnote>
  <w:footnote w:id="243">
    <w:p>
      <w:pPr>
        <w:pStyle w:val="Footnote"/>
        <w:ind w:left="0" w:right="0" w:hanging="0"/>
        <w:rPr/>
      </w:pPr>
      <w:r>
        <w:rPr>
          <w:rStyle w:val="FootnoteCharacters"/>
        </w:rPr>
        <w:footnoteRef/>
      </w:r>
      <w:r>
        <w:rPr>
          <w:rFonts w:cs="Courier New" w:ascii="Courier New" w:hAnsi="Courier New"/>
        </w:rPr>
        <w:tab/>
        <w:t xml:space="preserve"> Белецкий А. К вопросу о фотографической фиксации "невидимых НЛО". В сб.: Изучение аномальных явлений в окружающей среде. Тезисы докладов первого регионального совещания. 11-13 октября 1990 г. Харьков, 1990.</w:t>
      </w:r>
    </w:p>
  </w:footnote>
  <w:footnote w:id="244">
    <w:p>
      <w:pPr>
        <w:pStyle w:val="Footnote"/>
        <w:ind w:left="0" w:right="0" w:hanging="0"/>
        <w:rPr/>
      </w:pPr>
      <w:r>
        <w:rPr>
          <w:rStyle w:val="FootnoteCharacters"/>
        </w:rPr>
        <w:footnoteRef/>
      </w:r>
      <w:r>
        <w:rPr>
          <w:rFonts w:cs="Courier New" w:ascii="Courier New" w:hAnsi="Courier New"/>
        </w:rPr>
        <w:tab/>
        <w:t xml:space="preserve"> Ледуит М., Хайнеманн К. Проект Орбы. Послания из Космоса на фотографиях. М.-Киев, "София", 2009.</w:t>
      </w:r>
    </w:p>
  </w:footnote>
  <w:footnote w:id="245">
    <w:p>
      <w:pPr>
        <w:pStyle w:val="Footnote"/>
        <w:ind w:left="0" w:right="0" w:hanging="0"/>
        <w:rPr/>
      </w:pPr>
      <w:r>
        <w:rPr>
          <w:rStyle w:val="FootnoteCharacters"/>
        </w:rPr>
        <w:footnoteRef/>
      </w:r>
      <w:r>
        <w:rPr>
          <w:rFonts w:cs="Courier New" w:ascii="Courier New" w:hAnsi="Courier New"/>
        </w:rPr>
        <w:tab/>
        <w:t xml:space="preserve"> Ажажа В., Волков С. Пилигримы невидимого мира. М., "Вече", 2007, с. 51.</w:t>
      </w:r>
    </w:p>
  </w:footnote>
  <w:footnote w:id="246">
    <w:p>
      <w:pPr>
        <w:pStyle w:val="Footnote"/>
        <w:ind w:left="0" w:right="0" w:hanging="0"/>
        <w:rPr/>
      </w:pPr>
      <w:r>
        <w:rPr>
          <w:rStyle w:val="FootnoteCharacters"/>
        </w:rPr>
        <w:footnoteRef/>
      </w:r>
      <w:r>
        <w:rPr>
          <w:rFonts w:cs="Courier New" w:ascii="Courier New" w:hAnsi="Courier New"/>
        </w:rPr>
        <w:tab/>
        <w:t xml:space="preserve"> http://www.britishmuseum.org/research/research_news/studying_the_crystal_skull.aspx</w:t>
      </w:r>
    </w:p>
  </w:footnote>
  <w:footnote w:id="247">
    <w:p>
      <w:pPr>
        <w:pStyle w:val="Footnote"/>
        <w:ind w:left="0" w:right="0" w:hanging="0"/>
        <w:rPr/>
      </w:pPr>
      <w:r>
        <w:rPr>
          <w:rStyle w:val="FootnoteCharacters"/>
        </w:rPr>
        <w:footnoteRef/>
      </w:r>
      <w:r>
        <w:rPr>
          <w:rFonts w:cs="Courier New" w:ascii="Courier New" w:hAnsi="Courier New"/>
        </w:rPr>
        <w:tab/>
        <w:t xml:space="preserve"> Sax M. et al. The origin of two purportedly pre-Columbian Mexican crystal skulls //Journal of Archaeological Science, Vol. 35, № 10 (Oct. 2008)</w:t>
      </w:r>
    </w:p>
  </w:footnote>
  <w:footnote w:id="248">
    <w:p>
      <w:pPr>
        <w:pStyle w:val="Footnote"/>
        <w:ind w:left="0" w:right="0" w:hanging="0"/>
        <w:rPr/>
      </w:pPr>
      <w:r>
        <w:rPr>
          <w:rStyle w:val="FootnoteCharacters"/>
        </w:rPr>
        <w:footnoteRef/>
      </w:r>
      <w:r>
        <w:rPr>
          <w:rFonts w:cs="Courier New" w:ascii="Courier New" w:hAnsi="Courier New"/>
        </w:rPr>
        <w:tab/>
        <w:t xml:space="preserve"> Mitchell-Hedges, F. Danger My Ally. L., Elek Books, 1954.</w:t>
      </w:r>
    </w:p>
  </w:footnote>
  <w:footnote w:id="249">
    <w:p>
      <w:pPr>
        <w:pStyle w:val="Footnote"/>
        <w:ind w:left="0" w:right="0" w:hanging="0"/>
        <w:rPr/>
      </w:pPr>
      <w:r>
        <w:rPr>
          <w:rStyle w:val="FootnoteCharacters"/>
        </w:rPr>
        <w:footnoteRef/>
      </w:r>
      <w:r>
        <w:rPr>
          <w:rFonts w:cs="Courier New" w:ascii="Courier New" w:hAnsi="Courier New"/>
        </w:rPr>
        <w:tab/>
        <w:t xml:space="preserve"> Brugger K. The Chronicles of Akakor. NY, Delacorte Press, 1977.</w:t>
      </w:r>
    </w:p>
  </w:footnote>
  <w:footnote w:id="250">
    <w:p>
      <w:pPr>
        <w:pStyle w:val="Footnote"/>
        <w:ind w:left="0" w:right="0" w:hanging="0"/>
        <w:rPr/>
      </w:pPr>
      <w:r>
        <w:rPr>
          <w:rStyle w:val="FootnoteCharacters"/>
        </w:rPr>
        <w:footnoteRef/>
      </w:r>
      <w:r>
        <w:rPr>
          <w:rFonts w:cs="Courier New" w:ascii="Courier New" w:hAnsi="Courier New"/>
        </w:rPr>
        <w:tab/>
        <w:t xml:space="preserve"> Подробному ее разбору посвящена моя книга "НЛО в секретных архивах ФБР. Вся правда о пришельцах в Розуэлле" (М.-СПб, 2007).</w:t>
      </w:r>
    </w:p>
  </w:footnote>
  <w:footnote w:id="251">
    <w:p>
      <w:pPr>
        <w:pStyle w:val="Footnote"/>
        <w:ind w:left="0" w:right="0" w:hanging="0"/>
        <w:rPr/>
      </w:pPr>
      <w:r>
        <w:rPr>
          <w:rStyle w:val="FootnoteCharacters"/>
        </w:rPr>
        <w:footnoteRef/>
      </w:r>
      <w:r>
        <w:rPr>
          <w:rFonts w:cs="Courier New" w:ascii="Courier New" w:hAnsi="Courier New"/>
        </w:rPr>
        <w:tab/>
        <w:t xml:space="preserve"> Carey T., Schmitt D. Witness to Roswell. New Page Books, 2007, p. 215-217.</w:t>
      </w:r>
    </w:p>
  </w:footnote>
  <w:footnote w:id="252">
    <w:p>
      <w:pPr>
        <w:pStyle w:val="Footnote"/>
        <w:ind w:left="0" w:right="0" w:hanging="0"/>
        <w:rPr/>
      </w:pPr>
      <w:r>
        <w:rPr>
          <w:rStyle w:val="FootnoteCharacters"/>
        </w:rPr>
        <w:footnoteRef/>
      </w:r>
      <w:r>
        <w:rPr>
          <w:rFonts w:cs="Courier New" w:ascii="Courier New" w:hAnsi="Courier New"/>
        </w:rPr>
        <w:tab/>
        <w:t xml:space="preserve"> Roswell Statement //San Francisco Chronicle, July 9, 1947.</w:t>
      </w:r>
    </w:p>
  </w:footnote>
  <w:footnote w:id="253">
    <w:p>
      <w:pPr>
        <w:pStyle w:val="Footnote"/>
        <w:ind w:left="0" w:right="0" w:hanging="0"/>
        <w:rPr/>
      </w:pPr>
      <w:r>
        <w:rPr>
          <w:rStyle w:val="FootnoteCharacters"/>
        </w:rPr>
        <w:footnoteRef/>
      </w:r>
      <w:r>
        <w:rPr>
          <w:rFonts w:cs="Courier New" w:ascii="Courier New" w:hAnsi="Courier New"/>
        </w:rPr>
        <w:tab/>
        <w:t xml:space="preserve"> The Roswell Report. Fact versus Fictions in the New Mexico Desert. HQ USAF, 1995. Statement of Witness, Sheridan W. Cavitt, May 24, 1994.</w:t>
      </w:r>
    </w:p>
  </w:footnote>
  <w:footnote w:id="254">
    <w:p>
      <w:pPr>
        <w:pStyle w:val="Footnote"/>
        <w:ind w:left="0" w:right="0" w:hanging="0"/>
        <w:rPr/>
      </w:pPr>
      <w:r>
        <w:rPr>
          <w:rStyle w:val="FootnoteCharacters"/>
        </w:rPr>
        <w:footnoteRef/>
      </w:r>
      <w:r>
        <w:rPr>
          <w:rFonts w:cs="Courier New" w:ascii="Courier New" w:hAnsi="Courier New"/>
          <w:lang w:val="en-US"/>
        </w:rPr>
        <w:tab/>
        <w:t xml:space="preserve"> Testimony of Lt. Walter Haut, Sept. 2000 (</w:t>
      </w:r>
      <w:r>
        <w:rPr>
          <w:rFonts w:cs="Courier New" w:ascii="Courier New" w:hAnsi="Courier New"/>
        </w:rPr>
        <w:t>цит</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Greer S. Disclosure. Crozet, 2001). </w:t>
      </w:r>
    </w:p>
  </w:footnote>
  <w:footnote w:id="255">
    <w:p>
      <w:pPr>
        <w:pStyle w:val="Footnote"/>
        <w:ind w:left="0" w:right="0" w:hanging="0"/>
        <w:rPr/>
      </w:pPr>
      <w:r>
        <w:rPr>
          <w:rStyle w:val="FootnoteCharacters"/>
        </w:rPr>
        <w:footnoteRef/>
      </w:r>
      <w:r>
        <w:rPr>
          <w:rFonts w:cs="Courier New" w:ascii="Courier New" w:hAnsi="Courier New"/>
        </w:rPr>
        <w:tab/>
        <w:t xml:space="preserve"> Фотокопию первого показания см. в кн.: Pflock K. Roswell: Inconvenient Facts and the Will to Believe. Amherst, Prometheus, 2001.</w:t>
      </w:r>
    </w:p>
  </w:footnote>
  <w:footnote w:id="256">
    <w:p>
      <w:pPr>
        <w:pStyle w:val="Footnote"/>
        <w:ind w:left="0" w:right="0" w:hanging="0"/>
        <w:rPr/>
      </w:pPr>
      <w:r>
        <w:rPr>
          <w:rStyle w:val="FootnoteCharacters"/>
        </w:rPr>
        <w:footnoteRef/>
      </w:r>
      <w:r>
        <w:rPr>
          <w:rFonts w:cs="Courier New" w:ascii="Courier New" w:hAnsi="Courier New"/>
        </w:rPr>
        <w:tab/>
        <w:t xml:space="preserve"> Warren F. Re: The Walter G. Haut affidavit. UFO UpDates, July 1, 2007. </w:t>
      </w:r>
    </w:p>
  </w:footnote>
  <w:footnote w:id="257">
    <w:p>
      <w:pPr>
        <w:pStyle w:val="Footnote"/>
        <w:ind w:left="0" w:right="0" w:hanging="0"/>
        <w:rPr/>
      </w:pPr>
      <w:r>
        <w:rPr>
          <w:rStyle w:val="FootnoteCharacters"/>
        </w:rPr>
        <w:footnoteRef/>
      </w:r>
      <w:r>
        <w:rPr>
          <w:rFonts w:cs="Courier New" w:ascii="Courier New" w:hAnsi="Courier New"/>
        </w:rPr>
        <w:tab/>
        <w:t xml:space="preserve"> Cooper M. UFO Conspiracy. Lecture in LA, Nov. 17, 1989.</w:t>
      </w:r>
    </w:p>
  </w:footnote>
  <w:footnote w:id="258">
    <w:p>
      <w:pPr>
        <w:pStyle w:val="Footnote"/>
        <w:ind w:left="0" w:right="0" w:hanging="0"/>
        <w:rPr/>
      </w:pPr>
      <w:r>
        <w:rPr>
          <w:rStyle w:val="FootnoteCharacters"/>
        </w:rPr>
        <w:footnoteRef/>
      </w:r>
      <w:r>
        <w:rPr>
          <w:rFonts w:cs="Courier New" w:ascii="Courier New" w:hAnsi="Courier New"/>
        </w:rPr>
        <w:tab/>
        <w:t xml:space="preserve"> Батурин И. Если отпустить тормоза //Аномалия (СПб), 1992, № 7.</w:t>
      </w:r>
    </w:p>
  </w:footnote>
  <w:footnote w:id="259">
    <w:p>
      <w:pPr>
        <w:pStyle w:val="Footnote"/>
        <w:ind w:left="0" w:right="0" w:hanging="0"/>
        <w:rPr/>
      </w:pPr>
      <w:r>
        <w:rPr>
          <w:rStyle w:val="FootnoteCharacters"/>
        </w:rPr>
        <w:footnoteRef/>
      </w:r>
      <w:r>
        <w:rPr>
          <w:rFonts w:cs="Courier New" w:ascii="Courier New" w:hAnsi="Courier New"/>
        </w:rPr>
        <w:tab/>
        <w:t xml:space="preserve"> Сахно С., Казначеев А. Если отпустить тормоза... //Известия, 13 ноября 1988 г.</w:t>
      </w:r>
    </w:p>
  </w:footnote>
  <w:footnote w:id="260">
    <w:p>
      <w:pPr>
        <w:pStyle w:val="Footnote"/>
        <w:ind w:left="0" w:right="0" w:hanging="0"/>
        <w:rPr/>
      </w:pPr>
      <w:r>
        <w:rPr>
          <w:rStyle w:val="FootnoteCharacters"/>
        </w:rPr>
        <w:footnoteRef/>
      </w:r>
      <w:r>
        <w:rPr>
          <w:rFonts w:cs="Courier New" w:ascii="Courier New" w:hAnsi="Courier New"/>
        </w:rPr>
        <w:tab/>
        <w:t xml:space="preserve"> Ященко В. Что знают карты //Природа и человек, 1989, № 9, с. 24.</w:t>
      </w:r>
    </w:p>
  </w:footnote>
  <w:footnote w:id="261">
    <w:p>
      <w:pPr>
        <w:pStyle w:val="Footnote"/>
        <w:ind w:left="0" w:right="0" w:hanging="0"/>
        <w:rPr/>
      </w:pPr>
      <w:r>
        <w:rPr>
          <w:rStyle w:val="FootnoteCharacters"/>
        </w:rPr>
        <w:footnoteRef/>
      </w:r>
      <w:r>
        <w:rPr>
          <w:rFonts w:cs="Courier New" w:ascii="Courier New" w:hAnsi="Courier New"/>
        </w:rPr>
        <w:tab/>
        <w:t xml:space="preserve"> Перельман Я. Занимательная механика. ОНТИ, 4-е изд., М-Л., 1937, с. 66-69. См. также: Барабаш К. Если отпустить тормоза... //Наука и жизнь, 1989, № 2.</w:t>
      </w:r>
    </w:p>
  </w:footnote>
  <w:footnote w:id="262">
    <w:p>
      <w:pPr>
        <w:pStyle w:val="Footnote"/>
        <w:ind w:left="0" w:right="0" w:hanging="0"/>
        <w:rPr/>
      </w:pPr>
      <w:r>
        <w:rPr>
          <w:rStyle w:val="FootnoteCharacters"/>
        </w:rPr>
        <w:footnoteRef/>
      </w:r>
      <w:r>
        <w:rPr>
          <w:rFonts w:cs="Courier New" w:ascii="Courier New" w:hAnsi="Courier New"/>
        </w:rPr>
        <w:tab/>
        <w:t xml:space="preserve"> Бахтин А. Еще раз о "ханларском чуде" //На боевом посту (Чита, ЗабВО), 30 августа 1991 г.</w:t>
      </w:r>
    </w:p>
  </w:footnote>
  <w:footnote w:id="263">
    <w:p>
      <w:pPr>
        <w:pStyle w:val="Footnote"/>
        <w:ind w:left="0" w:right="0" w:hanging="0"/>
        <w:rPr/>
      </w:pPr>
      <w:r>
        <w:rPr>
          <w:rStyle w:val="FootnoteCharacters"/>
        </w:rPr>
        <w:footnoteRef/>
      </w:r>
      <w:r>
        <w:rPr>
          <w:rFonts w:cs="Courier New" w:ascii="Courier New" w:hAnsi="Courier New"/>
        </w:rPr>
        <w:tab/>
        <w:t xml:space="preserve"> Новгородов Н., Филатов В., Шустов М. Склон "Без гравитации" //Свет, 1990, № 11, с. 68-69.</w:t>
      </w:r>
    </w:p>
  </w:footnote>
  <w:footnote w:id="264">
    <w:p>
      <w:pPr>
        <w:pStyle w:val="Footnote"/>
        <w:ind w:left="0" w:right="0" w:hanging="0"/>
        <w:rPr/>
      </w:pPr>
      <w:r>
        <w:rPr>
          <w:rStyle w:val="FootnoteCharacters"/>
        </w:rPr>
        <w:footnoteRef/>
      </w:r>
      <w:r>
        <w:rPr>
          <w:rFonts w:cs="Courier New" w:ascii="Courier New" w:hAnsi="Courier New"/>
        </w:rPr>
        <w:tab/>
        <w:t xml:space="preserve"> http://www.stillmoving.ca/physics/faq/General/roll-uphill.html . См. также: Bressan P., Garlaschelli L., Barracano М. Antigravity Hills are Visual Illusions //Psychological Science, Vol. 14, № 5 (Sept. 2003).</w:t>
      </w:r>
    </w:p>
  </w:footnote>
  <w:footnote w:id="265">
    <w:p>
      <w:pPr>
        <w:pStyle w:val="Footnote"/>
        <w:ind w:left="0" w:right="0" w:hanging="0"/>
        <w:rPr/>
      </w:pPr>
      <w:r>
        <w:rPr>
          <w:rStyle w:val="FootnoteCharacters"/>
        </w:rPr>
        <w:footnoteRef/>
      </w:r>
      <w:r>
        <w:rPr>
          <w:rFonts w:cs="Courier New" w:ascii="Courier New" w:hAnsi="Courier New"/>
        </w:rPr>
        <w:tab/>
        <w:t xml:space="preserve"> Сахно С. Красные в "красной зоне" //Московская правда, 19 декабря 1991 г.</w:t>
      </w:r>
    </w:p>
  </w:footnote>
  <w:footnote w:id="266">
    <w:p>
      <w:pPr>
        <w:pStyle w:val="Footnote"/>
        <w:rPr/>
      </w:pPr>
      <w:r>
        <w:rPr>
          <w:rStyle w:val="FootnoteCharacters"/>
        </w:rPr>
        <w:footnoteRef/>
      </w:r>
      <w:r>
        <w:rPr>
          <w:rFonts w:cs="Courier New" w:ascii="Courier New" w:hAnsi="Courier New"/>
        </w:rPr>
        <w:tab/>
        <w:t xml:space="preserve"> </w:t>
      </w:r>
      <w:r>
        <w:rPr>
          <w:rFonts w:cs="Courier New" w:ascii="Courier New" w:hAnsi="Courier New"/>
        </w:rPr>
        <w:t>Золотов Ю. Поляна, где нарушаются законы гравитации //НЛО (СПб), 2004, №1-3.</w:t>
      </w:r>
    </w:p>
  </w:footnote>
  <w:footnote w:id="267">
    <w:p>
      <w:pPr>
        <w:pStyle w:val="Footnote"/>
        <w:ind w:left="0" w:right="0" w:hanging="0"/>
        <w:rPr/>
      </w:pPr>
      <w:r>
        <w:rPr>
          <w:rStyle w:val="FootnoteCharacters"/>
        </w:rPr>
        <w:footnoteRef/>
      </w:r>
      <w:r>
        <w:rPr>
          <w:rFonts w:cs="Courier New" w:ascii="Courier New" w:hAnsi="Courier New"/>
        </w:rPr>
        <w:tab/>
        <w:t xml:space="preserve"> Shimamura A., Prinzmetal W. The Mystery Spot Illusion and Its Relation to Other Visual Illusions //Psychological Science, Vol. 10, № 6 (Nov. 1999).</w:t>
      </w:r>
    </w:p>
  </w:footnote>
  <w:footnote w:id="268">
    <w:p>
      <w:pPr>
        <w:pStyle w:val="Footnote"/>
        <w:ind w:left="0" w:right="0" w:hanging="0"/>
        <w:rPr/>
      </w:pPr>
      <w:r>
        <w:rPr>
          <w:rStyle w:val="FootnoteCharacters"/>
        </w:rPr>
        <w:footnoteRef/>
      </w:r>
      <w:r>
        <w:rPr>
          <w:rFonts w:cs="Courier New" w:ascii="Courier New" w:hAnsi="Courier New"/>
        </w:rPr>
        <w:tab/>
        <w:t xml:space="preserve"> Randi J. The Oregon no-Vortex //Skeptic, Fall 2003.</w:t>
      </w:r>
    </w:p>
  </w:footnote>
  <w:footnote w:id="269">
    <w:p>
      <w:pPr>
        <w:pStyle w:val="Footnote"/>
        <w:ind w:left="0" w:right="0" w:hanging="0"/>
        <w:rPr/>
      </w:pPr>
      <w:r>
        <w:rPr>
          <w:rStyle w:val="FootnoteCharacters"/>
        </w:rPr>
        <w:footnoteRef/>
      </w:r>
      <w:r>
        <w:rPr>
          <w:rFonts w:cs="Courier New" w:ascii="Courier New" w:hAnsi="Courier New"/>
        </w:rPr>
        <w:tab/>
        <w:t xml:space="preserve"> Giannone R. California Mystery Spot //Fate, June 1993.</w:t>
      </w:r>
    </w:p>
  </w:footnote>
  <w:footnote w:id="270">
    <w:p>
      <w:pPr>
        <w:pStyle w:val="Footnote"/>
        <w:ind w:left="0" w:right="0" w:hanging="0"/>
        <w:rPr/>
      </w:pPr>
      <w:r>
        <w:rPr>
          <w:rStyle w:val="FootnoteCharacters"/>
        </w:rPr>
        <w:footnoteRef/>
      </w:r>
      <w:r>
        <w:rPr>
          <w:rFonts w:cs="Courier New" w:ascii="Courier New" w:hAnsi="Courier New"/>
        </w:rPr>
        <w:tab/>
        <w:t xml:space="preserve"> Kershaw S. Tourist Draw for Sale, With Mystery the Lure //New York Times, Sept. 19, 2003.</w:t>
      </w:r>
    </w:p>
  </w:footnote>
  <w:footnote w:id="271">
    <w:p>
      <w:pPr>
        <w:pStyle w:val="Footnote"/>
        <w:ind w:left="0" w:right="0" w:hanging="0"/>
        <w:rPr/>
      </w:pPr>
      <w:r>
        <w:rPr>
          <w:rStyle w:val="FootnoteCharacters"/>
        </w:rPr>
        <w:footnoteRef/>
      </w:r>
      <w:r>
        <w:rPr>
          <w:rFonts w:cs="Courier New" w:ascii="Courier New" w:hAnsi="Courier New"/>
        </w:rPr>
        <w:tab/>
        <w:t xml:space="preserve"> Jack Frost describes a circle //Illustrated London News, Feb. 15, 1930.</w:t>
      </w:r>
    </w:p>
  </w:footnote>
  <w:footnote w:id="272">
    <w:p>
      <w:pPr>
        <w:pStyle w:val="Footnote"/>
        <w:ind w:left="0" w:right="0" w:hanging="0"/>
        <w:rPr/>
      </w:pPr>
      <w:r>
        <w:rPr>
          <w:rStyle w:val="FootnoteCharacters"/>
        </w:rPr>
        <w:footnoteRef/>
      </w:r>
      <w:r>
        <w:rPr>
          <w:rFonts w:cs="Courier New" w:ascii="Courier New" w:hAnsi="Courier New"/>
        </w:rPr>
        <w:tab/>
        <w:t xml:space="preserve"> Nordell B., Westerstrom G. Large Rotating Ice Discs on Ice-Covered Rivers //Weather, Vol. 52, № 17, 1997.</w:t>
      </w:r>
    </w:p>
  </w:footnote>
  <w:footnote w:id="273">
    <w:p>
      <w:pPr>
        <w:pStyle w:val="Footnote"/>
        <w:ind w:left="0" w:right="0" w:hanging="0"/>
        <w:rPr/>
      </w:pPr>
      <w:r>
        <w:rPr>
          <w:rStyle w:val="FootnoteCharacters"/>
        </w:rPr>
        <w:footnoteRef/>
      </w:r>
      <w:r>
        <w:rPr>
          <w:rFonts w:cs="Courier New" w:ascii="Courier New" w:hAnsi="Courier New"/>
        </w:rPr>
        <w:tab/>
        <w:t xml:space="preserve"> Spinning ice disc phenomenon seen in British river for first time //The Telegraph (L.), Jan. 13, 2009.</w:t>
      </w:r>
    </w:p>
  </w:footnote>
  <w:footnote w:id="274">
    <w:p>
      <w:pPr>
        <w:pStyle w:val="Footnote"/>
        <w:ind w:left="0" w:right="0" w:hanging="0"/>
        <w:rPr/>
      </w:pPr>
      <w:r>
        <w:rPr>
          <w:rStyle w:val="FootnoteCharacters"/>
        </w:rPr>
        <w:footnoteRef/>
      </w:r>
      <w:r>
        <w:rPr>
          <w:rFonts w:cs="Courier New" w:ascii="Courier New" w:hAnsi="Courier New"/>
        </w:rPr>
        <w:tab/>
        <w:t xml:space="preserve"> Сальников В. Автограф на льду //Российская газета - Неделя (Кубань-Кавказ), 17 января 2008 г.</w:t>
      </w:r>
    </w:p>
  </w:footnote>
  <w:footnote w:id="275">
    <w:p>
      <w:pPr>
        <w:pStyle w:val="Footnote"/>
        <w:ind w:left="0" w:right="0" w:hanging="0"/>
        <w:rPr/>
      </w:pPr>
      <w:r>
        <w:rPr>
          <w:rStyle w:val="FootnoteCharacters"/>
        </w:rPr>
        <w:footnoteRef/>
      </w:r>
      <w:r>
        <w:rPr>
          <w:rFonts w:cs="Courier New" w:ascii="Courier New" w:hAnsi="Courier New"/>
        </w:rPr>
        <w:tab/>
        <w:t xml:space="preserve"> Научное объяснение этого эффекта с формулами см.: Сурдин В. Посадка НЛО на лед, или Чаепитие с Эйнштейном //Квант, 1999, № 5.</w:t>
      </w:r>
    </w:p>
  </w:footnote>
  <w:footnote w:id="276">
    <w:p>
      <w:pPr>
        <w:pStyle w:val="Footnote"/>
        <w:ind w:left="0" w:right="0" w:hanging="0"/>
        <w:rPr/>
      </w:pPr>
      <w:r>
        <w:rPr>
          <w:rStyle w:val="FootnoteCharacters"/>
        </w:rPr>
        <w:footnoteRef/>
      </w:r>
      <w:r>
        <w:rPr>
          <w:rFonts w:cs="Courier New" w:ascii="Courier New" w:hAnsi="Courier New"/>
        </w:rPr>
        <w:tab/>
        <w:t xml:space="preserve"> Rubtsov V. Soviet ice ring //MUFON UFO Journal, Oct. 1991; Stacy D. Soviet circle on ice reported //Journal of Meteorology, Jan. 1992; Белецкий А, Мантулин В. НЛО на речке Мжа //Правда Украины (Киев), 12 ноября 1996 г.</w:t>
      </w:r>
    </w:p>
  </w:footnote>
  <w:footnote w:id="277">
    <w:p>
      <w:pPr>
        <w:pStyle w:val="Footnote"/>
        <w:rPr/>
      </w:pPr>
      <w:r>
        <w:rPr>
          <w:rStyle w:val="FootnoteCharacters"/>
        </w:rPr>
        <w:footnoteRef/>
      </w:r>
      <w:r>
        <w:rPr/>
        <w:tab/>
        <w:t xml:space="preserve"> </w:t>
      </w:r>
      <w:r>
        <w:rPr>
          <w:rFonts w:cs="Courier New" w:ascii="Courier New" w:hAnsi="Courier New"/>
        </w:rPr>
        <w:t>Rickard B. Rings of ice //Fortean Times, 1994, № 74, р. 25.</w:t>
      </w:r>
    </w:p>
  </w:footnote>
  <w:footnote w:id="278">
    <w:p>
      <w:pPr>
        <w:pStyle w:val="Footnote"/>
        <w:ind w:left="0" w:right="0" w:hanging="0"/>
        <w:rPr/>
      </w:pPr>
      <w:r>
        <w:rPr>
          <w:rStyle w:val="FootnoteCharacters"/>
        </w:rPr>
        <w:footnoteRef/>
      </w:r>
      <w:r>
        <w:rPr>
          <w:rFonts w:cs="Courier New" w:ascii="Courier New" w:hAnsi="Courier New"/>
        </w:rPr>
        <w:tab/>
        <w:t xml:space="preserve"> Река Мжа: загадочный рецидив //Сталкер-UFO (CПб), 1996, № 12.</w:t>
      </w:r>
    </w:p>
  </w:footnote>
  <w:footnote w:id="279">
    <w:p>
      <w:pPr>
        <w:pStyle w:val="Footnote"/>
        <w:ind w:left="0" w:right="0" w:hanging="0"/>
        <w:rPr/>
      </w:pPr>
      <w:r>
        <w:rPr>
          <w:rStyle w:val="FootnoteCharacters"/>
        </w:rPr>
        <w:footnoteRef/>
      </w:r>
      <w:r>
        <w:rPr>
          <w:rFonts w:cs="Courier New" w:ascii="Courier New" w:hAnsi="Courier New"/>
        </w:rPr>
        <w:tab/>
        <w:t xml:space="preserve"> Kozub P., Kutnuyk P., Mantulin V., Rubtsov V. A second UFO landing on the river Mzha: a preliminary report //RIAP Bulletin, Vol. 2, № 4 (1995).</w:t>
      </w:r>
    </w:p>
  </w:footnote>
  <w:footnote w:id="280">
    <w:p>
      <w:pPr>
        <w:pStyle w:val="Footnote"/>
        <w:ind w:left="0" w:right="0" w:hanging="0"/>
        <w:rPr/>
      </w:pPr>
      <w:r>
        <w:rPr>
          <w:rStyle w:val="FootnoteCharacters"/>
        </w:rPr>
        <w:footnoteRef/>
      </w:r>
      <w:r>
        <w:rPr>
          <w:rFonts w:cs="Courier New" w:ascii="Courier New" w:hAnsi="Courier New"/>
        </w:rPr>
        <w:tab/>
        <w:t xml:space="preserve"> Rosenfield P. Charles River ice ring //MUFON UFO Journal, Apr. 1992.</w:t>
      </w:r>
    </w:p>
  </w:footnote>
  <w:footnote w:id="281">
    <w:p>
      <w:pPr>
        <w:pStyle w:val="Footnote"/>
        <w:ind w:left="0" w:right="0" w:hanging="0"/>
        <w:rPr/>
      </w:pPr>
      <w:r>
        <w:rPr>
          <w:rStyle w:val="FootnoteCharacters"/>
        </w:rPr>
        <w:footnoteRef/>
      </w:r>
      <w:r>
        <w:rPr>
          <w:rFonts w:cs="Courier New" w:ascii="Courier New" w:hAnsi="Courier New"/>
        </w:rPr>
        <w:tab/>
        <w:t xml:space="preserve"> Ильин В. Круги на льду - творчество НЛО? //НЛО (СПб), 2004, № 50.</w:t>
      </w:r>
    </w:p>
  </w:footnote>
  <w:footnote w:id="282">
    <w:p>
      <w:pPr>
        <w:pStyle w:val="Footnote"/>
        <w:ind w:left="0" w:right="0" w:hanging="0"/>
        <w:rPr/>
      </w:pPr>
      <w:r>
        <w:rPr>
          <w:rStyle w:val="FootnoteCharacters"/>
        </w:rPr>
        <w:footnoteRef/>
      </w:r>
      <w:r>
        <w:rPr>
          <w:rFonts w:cs="Courier New" w:ascii="Courier New" w:hAnsi="Courier New"/>
        </w:rPr>
        <w:tab/>
        <w:t xml:space="preserve"> Peebles C. Dark Eagles. A History of Top Secret US Aircraft Programs. Presidio Press, 1999.</w:t>
      </w:r>
    </w:p>
  </w:footnote>
  <w:footnote w:id="283">
    <w:p>
      <w:pPr>
        <w:pStyle w:val="Footnote"/>
        <w:rPr/>
      </w:pPr>
      <w:r>
        <w:rPr>
          <w:rStyle w:val="FootnoteCharacters"/>
        </w:rPr>
        <w:footnoteRef/>
      </w:r>
      <w:r>
        <w:rPr>
          <w:rFonts w:cs="Courier New" w:ascii="Courier New" w:hAnsi="Courier New"/>
        </w:rPr>
        <w:tab/>
        <w:t xml:space="preserve"> </w:t>
      </w:r>
      <w:r>
        <w:rPr>
          <w:rFonts w:cs="Courier New" w:ascii="Courier New" w:hAnsi="Courier New"/>
        </w:rPr>
        <w:t>Margaret J. Desert Battle //Wall Street Journal, February 8, 1996.</w:t>
      </w:r>
    </w:p>
  </w:footnote>
  <w:footnote w:id="284">
    <w:p>
      <w:pPr>
        <w:pStyle w:val="Footnote"/>
        <w:rPr/>
      </w:pPr>
      <w:r>
        <w:rPr>
          <w:rStyle w:val="FootnoteCharacters"/>
        </w:rPr>
        <w:footnoteRef/>
      </w:r>
      <w:r>
        <w:rPr>
          <w:rFonts w:cs="Courier New" w:ascii="Courier New" w:hAnsi="Courier New"/>
        </w:rPr>
        <w:tab/>
        <w:t xml:space="preserve"> </w:t>
      </w:r>
      <w:r>
        <w:rPr>
          <w:rFonts w:cs="Courier New" w:ascii="Courier New" w:hAnsi="Courier New"/>
        </w:rPr>
        <w:t>Jacobsen A. The Road to Area 51 //Los Angeles Magazine, April 5, 2009.</w:t>
      </w:r>
    </w:p>
  </w:footnote>
  <w:footnote w:id="285">
    <w:p>
      <w:pPr>
        <w:pStyle w:val="Footnote"/>
        <w:ind w:left="0" w:right="0" w:hanging="0"/>
        <w:rPr/>
      </w:pPr>
      <w:r>
        <w:rPr>
          <w:rStyle w:val="FootnoteCharacters"/>
        </w:rPr>
        <w:footnoteRef/>
      </w:r>
      <w:r>
        <w:rPr>
          <w:rFonts w:cs="Courier New" w:ascii="Courier New" w:hAnsi="Courier New"/>
        </w:rPr>
        <w:tab/>
        <w:t xml:space="preserve"> Интерфакс, 8 августа 2002 г. </w:t>
      </w:r>
    </w:p>
  </w:footnote>
  <w:footnote w:id="286">
    <w:p>
      <w:pPr>
        <w:pStyle w:val="Footnote"/>
        <w:ind w:left="0" w:right="0" w:hanging="0"/>
        <w:rPr/>
      </w:pPr>
      <w:r>
        <w:rPr>
          <w:rStyle w:val="FootnoteCharacters"/>
        </w:rPr>
        <w:footnoteRef/>
      </w:r>
      <w:r>
        <w:rPr>
          <w:rFonts w:cs="Courier New" w:ascii="Courier New" w:hAnsi="Courier New"/>
        </w:rPr>
        <w:tab/>
        <w:t xml:space="preserve"> http://www.vremyamn.ru/cgi-bin/2000/881/6/2 .</w:t>
      </w:r>
    </w:p>
  </w:footnote>
  <w:footnote w:id="287">
    <w:p>
      <w:pPr>
        <w:pStyle w:val="Footnote"/>
        <w:ind w:left="0" w:right="0" w:hanging="0"/>
        <w:rPr/>
      </w:pPr>
      <w:r>
        <w:rPr>
          <w:rStyle w:val="FootnoteCharacters"/>
        </w:rPr>
        <w:footnoteRef/>
      </w:r>
      <w:r>
        <w:rPr>
          <w:rFonts w:cs="Courier New" w:ascii="Courier New" w:hAnsi="Courier New"/>
        </w:rPr>
        <w:tab/>
        <w:t xml:space="preserve"> Волоков А. Темный лик горящей плазмы //Советник Президента, 2002, № 4. </w:t>
      </w:r>
    </w:p>
  </w:footnote>
  <w:footnote w:id="288">
    <w:p>
      <w:pPr>
        <w:pStyle w:val="Footnote"/>
        <w:ind w:left="0" w:right="0" w:hanging="0"/>
        <w:rPr/>
      </w:pPr>
      <w:r>
        <w:rPr>
          <w:rStyle w:val="FootnoteCharacters"/>
        </w:rPr>
        <w:footnoteRef/>
      </w:r>
      <w:r>
        <w:rPr>
          <w:rFonts w:cs="Courier New" w:ascii="Courier New" w:hAnsi="Courier New"/>
        </w:rPr>
        <w:tab/>
        <w:t xml:space="preserve"> Цит. по: Павлова С. Полевой гиперболоид Земли и тайны Древних цивилизаций. М., Амрита-Русь, 2009, с. 480-482. </w:t>
      </w:r>
    </w:p>
  </w:footnote>
  <w:footnote w:id="289">
    <w:p>
      <w:pPr>
        <w:pStyle w:val="Footnote"/>
        <w:ind w:left="0" w:right="0" w:hanging="0"/>
        <w:rPr/>
      </w:pPr>
      <w:r>
        <w:rPr>
          <w:rStyle w:val="FootnoteCharacters"/>
        </w:rPr>
        <w:footnoteRef/>
      </w:r>
      <w:r>
        <w:rPr>
          <w:rFonts w:cs="Courier New" w:ascii="Courier New" w:hAnsi="Courier New"/>
        </w:rPr>
        <w:tab/>
        <w:t xml:space="preserve"> FIGU Bulletin, Vol. 4, № 13 (Jan. 1998).</w:t>
      </w:r>
    </w:p>
  </w:footnote>
  <w:footnote w:id="290">
    <w:p>
      <w:pPr>
        <w:pStyle w:val="Footnote"/>
        <w:ind w:left="0" w:right="0" w:hanging="0"/>
        <w:rPr/>
      </w:pPr>
      <w:r>
        <w:rPr>
          <w:rStyle w:val="FootnoteCharacters"/>
        </w:rPr>
        <w:footnoteRef/>
      </w:r>
      <w:r>
        <w:rPr>
          <w:rFonts w:cs="Courier New" w:ascii="Courier New" w:hAnsi="Courier New"/>
        </w:rPr>
        <w:tab/>
        <w:t xml:space="preserve"> http://www.haarp.alaska.edu/haarp/faq.html См. также: Naiditch D. Is baked Alaska half-baked? //Skeptic, Spring 2003.</w:t>
      </w:r>
    </w:p>
  </w:footnote>
  <w:footnote w:id="291">
    <w:p>
      <w:pPr>
        <w:pStyle w:val="Footnote"/>
        <w:ind w:left="0" w:right="0" w:hanging="0"/>
        <w:rPr/>
      </w:pPr>
      <w:r>
        <w:rPr>
          <w:rStyle w:val="FootnoteCharacters"/>
        </w:rPr>
        <w:footnoteRef/>
      </w:r>
      <w:r>
        <w:rPr>
          <w:rFonts w:cs="Courier New" w:ascii="Courier New" w:hAnsi="Courier New"/>
        </w:rPr>
        <w:tab/>
        <w:t xml:space="preserve"> Eastlund B. Method and apparatus for altering a region in the Earth's atmosphere, ionosphere, and/or magnetosphere. U. S. Patent № 4686605. Filed Jan. 10, 1985.</w:t>
      </w:r>
    </w:p>
  </w:footnote>
  <w:footnote w:id="292">
    <w:p>
      <w:pPr>
        <w:pStyle w:val="Footnote"/>
        <w:ind w:left="0" w:right="0" w:hanging="0"/>
        <w:rPr/>
      </w:pPr>
      <w:r>
        <w:rPr>
          <w:rStyle w:val="FootnoteCharacters"/>
        </w:rPr>
        <w:footnoteRef/>
      </w:r>
      <w:r>
        <w:rPr>
          <w:rFonts w:cs="Courier New" w:ascii="Courier New" w:hAnsi="Courier New"/>
        </w:rPr>
        <w:tab/>
        <w:t xml:space="preserve"> Dunning B. HAARP Myths //Skeptoid, Oct. 7, 2008 (№ 122).</w:t>
      </w:r>
    </w:p>
  </w:footnote>
  <w:footnote w:id="293">
    <w:p>
      <w:pPr>
        <w:pStyle w:val="Footnote"/>
        <w:ind w:left="0" w:right="0" w:hanging="0"/>
        <w:rPr/>
      </w:pPr>
      <w:r>
        <w:rPr>
          <w:rStyle w:val="FootnoteCharacters"/>
        </w:rPr>
        <w:footnoteRef/>
      </w:r>
      <w:r>
        <w:rPr>
          <w:rFonts w:cs="Courier New" w:ascii="Courier New" w:hAnsi="Courier New"/>
        </w:rPr>
        <w:tab/>
        <w:t xml:space="preserve"> Weinberger S. Atmospheric physics: Heating up the heavens //Nature, Vol.452, p. 930-932 (2008). </w:t>
      </w:r>
    </w:p>
  </w:footnote>
  <w:footnote w:id="294">
    <w:p>
      <w:pPr>
        <w:pStyle w:val="Footnote"/>
        <w:ind w:left="0" w:right="0" w:hanging="0"/>
        <w:rPr/>
      </w:pPr>
      <w:r>
        <w:rPr>
          <w:rStyle w:val="FootnoteCharacters"/>
        </w:rPr>
        <w:footnoteRef/>
      </w:r>
      <w:r>
        <w:rPr>
          <w:rFonts w:cs="Courier New" w:ascii="Courier New" w:hAnsi="Courier New"/>
        </w:rPr>
        <w:tab/>
        <w:t xml:space="preserve"> Гэддис умалчивает, что был найден кусок доски с названием судна. Судя по повреждениям доски, танкер с опасным грузом взорвался или разломился надвое во время шторма, бушевавшего как раз в те дни у берегов Флориды.</w:t>
      </w:r>
    </w:p>
  </w:footnote>
  <w:footnote w:id="295">
    <w:p>
      <w:pPr>
        <w:pStyle w:val="Footnote"/>
        <w:ind w:left="0" w:right="0" w:hanging="0"/>
        <w:rPr/>
      </w:pPr>
      <w:r>
        <w:rPr>
          <w:rStyle w:val="FootnoteCharacters"/>
        </w:rPr>
        <w:footnoteRef/>
      </w:r>
      <w:r>
        <w:rPr>
          <w:rFonts w:cs="Courier New" w:ascii="Courier New" w:hAnsi="Courier New"/>
        </w:rPr>
        <w:tab/>
        <w:t xml:space="preserve"> Второе скопление обломков оказалось обычным мусором в море. Дознание ВВС США установило, что оба самолета действительно столкнулись в воздухе.</w:t>
      </w:r>
    </w:p>
  </w:footnote>
  <w:footnote w:id="296">
    <w:p>
      <w:pPr>
        <w:pStyle w:val="Footnote"/>
        <w:ind w:left="0" w:right="0" w:hanging="0"/>
        <w:rPr/>
      </w:pPr>
      <w:r>
        <w:rPr>
          <w:rStyle w:val="FootnoteCharacters"/>
        </w:rPr>
        <w:footnoteRef/>
      </w:r>
      <w:r>
        <w:rPr>
          <w:rFonts w:cs="Courier New" w:ascii="Courier New" w:hAnsi="Courier New"/>
        </w:rPr>
        <w:tab/>
        <w:t xml:space="preserve"> Судно, рассчитанное на 7 человек, вышло из порта настолько перегруженным (40 человек!), что в его гибели нет ничего загадочного. Найденные обломки были точно опознаны как принадлежащие судну.</w:t>
      </w:r>
    </w:p>
  </w:footnote>
  <w:footnote w:id="297">
    <w:p>
      <w:pPr>
        <w:pStyle w:val="Footnote"/>
        <w:ind w:left="0" w:right="0" w:hanging="0"/>
        <w:rPr/>
      </w:pPr>
      <w:r>
        <w:rPr>
          <w:rStyle w:val="FootnoteCharacters"/>
        </w:rPr>
        <w:footnoteRef/>
      </w:r>
      <w:r>
        <w:rPr>
          <w:rFonts w:cs="Courier New" w:ascii="Courier New" w:hAnsi="Courier New"/>
        </w:rPr>
        <w:tab/>
        <w:t xml:space="preserve"> Гэддис умолчал, что поиск начали спустя много часов после катастрофы, когда шансы что-то найти были невелики.</w:t>
      </w:r>
    </w:p>
  </w:footnote>
  <w:footnote w:id="298">
    <w:p>
      <w:pPr>
        <w:pStyle w:val="Footnote"/>
        <w:ind w:left="0" w:right="0" w:hanging="0"/>
        <w:rPr/>
      </w:pPr>
      <w:r>
        <w:rPr>
          <w:rStyle w:val="FootnoteCharacters"/>
        </w:rPr>
        <w:footnoteRef/>
      </w:r>
      <w:r>
        <w:rPr>
          <w:rFonts w:cs="Courier New" w:ascii="Courier New" w:hAnsi="Courier New"/>
        </w:rPr>
        <w:tab/>
        <w:t xml:space="preserve"> До статьи Гэддиса никто не называл эту акваторию "Бермудским треугольником", так что ссылка на него как на что-то хорошо известное - демагогический прием. </w:t>
      </w:r>
    </w:p>
  </w:footnote>
  <w:footnote w:id="299">
    <w:p>
      <w:pPr>
        <w:pStyle w:val="Footnote"/>
        <w:ind w:left="0" w:right="0" w:hanging="0"/>
        <w:rPr/>
      </w:pPr>
      <w:r>
        <w:rPr>
          <w:rStyle w:val="FootnoteCharacters"/>
        </w:rPr>
        <w:footnoteRef/>
      </w:r>
      <w:r>
        <w:rPr>
          <w:rFonts w:cs="Courier New" w:ascii="Courier New" w:hAnsi="Courier New"/>
        </w:rPr>
        <w:tab/>
        <w:t xml:space="preserve"> Этих слов нет в стенограмме переговоров. Скорее всего, они кем-то выдуманы. </w:t>
      </w:r>
    </w:p>
  </w:footnote>
  <w:footnote w:id="300">
    <w:p>
      <w:pPr>
        <w:pStyle w:val="Footnote"/>
        <w:ind w:left="0" w:right="0" w:hanging="0"/>
        <w:rPr/>
      </w:pPr>
      <w:r>
        <w:rPr>
          <w:rStyle w:val="FootnoteCharacters"/>
        </w:rPr>
        <w:footnoteRef/>
      </w:r>
      <w:r>
        <w:rPr/>
        <w:tab/>
        <w:t xml:space="preserve"> "</w:t>
      </w:r>
      <w:r>
        <w:rPr>
          <w:rFonts w:cs="Courier New" w:ascii="Courier New" w:hAnsi="Courier New"/>
        </w:rPr>
        <w:t>Avenger" может продержаться на воде после удара об нее максимум 45 секунд.</w:t>
      </w:r>
    </w:p>
  </w:footnote>
  <w:footnote w:id="301">
    <w:p>
      <w:pPr>
        <w:pStyle w:val="Footnote"/>
        <w:ind w:left="0" w:right="0" w:hanging="0"/>
        <w:rPr/>
      </w:pPr>
      <w:r>
        <w:rPr>
          <w:rStyle w:val="FootnoteCharacters"/>
        </w:rPr>
        <w:footnoteRef/>
      </w:r>
      <w:r>
        <w:rPr>
          <w:rFonts w:cs="Courier New" w:ascii="Courier New" w:hAnsi="Courier New"/>
        </w:rPr>
        <w:tab/>
        <w:t xml:space="preserve"> Утверждение о хорошей погоде, как мы уже знаем, неверно.</w:t>
      </w:r>
    </w:p>
  </w:footnote>
  <w:footnote w:id="302">
    <w:p>
      <w:pPr>
        <w:pStyle w:val="Footnote"/>
        <w:ind w:left="0" w:right="0" w:hanging="0"/>
        <w:rPr/>
      </w:pPr>
      <w:r>
        <w:rPr>
          <w:rStyle w:val="FootnoteCharacters"/>
        </w:rPr>
        <w:footnoteRef/>
      </w:r>
      <w:r>
        <w:rPr>
          <w:rFonts w:cs="Courier New" w:ascii="Courier New" w:hAnsi="Courier New"/>
        </w:rPr>
        <w:tab/>
        <w:t xml:space="preserve"> Гэддис "забыл": это взорвался гидросамолет, причем моряки были уверены, что видели авиакатастрофу. </w:t>
      </w:r>
    </w:p>
  </w:footnote>
  <w:footnote w:id="303">
    <w:p>
      <w:pPr>
        <w:pStyle w:val="Footnote"/>
        <w:ind w:left="0" w:right="0" w:hanging="0"/>
        <w:rPr/>
      </w:pPr>
      <w:r>
        <w:rPr>
          <w:rStyle w:val="FootnoteCharacters"/>
        </w:rPr>
        <w:footnoteRef/>
      </w:r>
      <w:r>
        <w:rPr>
          <w:rFonts w:cs="Courier New" w:ascii="Courier New" w:hAnsi="Courier New"/>
        </w:rPr>
        <w:tab/>
        <w:t xml:space="preserve"> Секретность проекта явно преувеличена. На хвостовых оперениях самолетов даже было написано большими буквами "Проект "Магнит"!</w:t>
      </w:r>
    </w:p>
  </w:footnote>
  <w:footnote w:id="304">
    <w:p>
      <w:pPr>
        <w:pStyle w:val="Footnote"/>
        <w:ind w:left="0" w:right="0" w:hanging="0"/>
        <w:rPr/>
      </w:pPr>
      <w:r>
        <w:rPr>
          <w:rStyle w:val="FootnoteCharacters"/>
        </w:rPr>
        <w:footnoteRef/>
      </w:r>
      <w:r>
        <w:rPr>
          <w:rFonts w:cs="Courier New" w:ascii="Courier New" w:hAnsi="Courier New"/>
        </w:rPr>
        <w:tab/>
        <w:t xml:space="preserve"> Канадский проект был прекращен в 1954 году, поскольку не дал никаких научно значимых результатов (Герштейн М. Тайны крушений НЛО. М.-СПб, 2007, с. 109-125).</w:t>
      </w:r>
    </w:p>
  </w:footnote>
  <w:footnote w:id="305">
    <w:p>
      <w:pPr>
        <w:pStyle w:val="Footnote"/>
        <w:ind w:left="0" w:right="0" w:hanging="0"/>
        <w:rPr/>
      </w:pPr>
      <w:r>
        <w:rPr>
          <w:rStyle w:val="FootnoteCharacters"/>
        </w:rPr>
        <w:footnoteRef/>
      </w:r>
      <w:r>
        <w:rPr>
          <w:rFonts w:cs="Courier New" w:ascii="Courier New" w:hAnsi="Courier New"/>
        </w:rPr>
        <w:tab/>
        <w:t xml:space="preserve"> Ни на чем не основанное предположение. Экипаж не сообщал, что видит огни. </w:t>
      </w:r>
    </w:p>
  </w:footnote>
  <w:footnote w:id="306">
    <w:p>
      <w:pPr>
        <w:pStyle w:val="Footnote"/>
        <w:ind w:left="0" w:right="0" w:hanging="0"/>
        <w:rPr/>
      </w:pPr>
      <w:r>
        <w:rPr>
          <w:rStyle w:val="FootnoteCharacters"/>
        </w:rPr>
        <w:footnoteRef/>
      </w:r>
      <w:r>
        <w:rPr>
          <w:rFonts w:cs="Courier New" w:ascii="Courier New" w:hAnsi="Courier New"/>
        </w:rPr>
        <w:tab/>
        <w:t xml:space="preserve"> Самолет "Star Dust" и тела погибших были найдены в 2000 году. Он врезался в гору, обломки накрыло лавиной. Слово "Stendec", переданное азбукой Морзе, скорее всего, является искаженным летным кодом "STR DEC" - "Иду на снижение".</w:t>
      </w:r>
    </w:p>
  </w:footnote>
  <w:footnote w:id="307">
    <w:p>
      <w:pPr>
        <w:pStyle w:val="Footnote"/>
        <w:ind w:left="0" w:right="0" w:hanging="0"/>
        <w:rPr/>
      </w:pPr>
      <w:r>
        <w:rPr>
          <w:rStyle w:val="FootnoteCharacters"/>
        </w:rPr>
        <w:footnoteRef/>
      </w:r>
      <w:r>
        <w:rPr>
          <w:rFonts w:cs="Courier New" w:ascii="Courier New" w:hAnsi="Courier New"/>
        </w:rPr>
        <w:tab/>
        <w:t xml:space="preserve"> Мы уже знаем, что "Sandra" исчезла в шторм, причем весной, а не летом. </w:t>
      </w:r>
    </w:p>
  </w:footnote>
  <w:footnote w:id="308">
    <w:p>
      <w:pPr>
        <w:pStyle w:val="Footnote"/>
        <w:ind w:left="0" w:right="0" w:hanging="0"/>
        <w:rPr/>
      </w:pPr>
      <w:r>
        <w:rPr>
          <w:rStyle w:val="FootnoteCharacters"/>
        </w:rPr>
        <w:footnoteRef/>
      </w:r>
      <w:r>
        <w:rPr>
          <w:rFonts w:cs="Courier New" w:ascii="Courier New" w:hAnsi="Courier New"/>
        </w:rPr>
        <w:tab/>
        <w:t xml:space="preserve"> С одного из судов видели, как самолет загорелся и взорвался. </w:t>
      </w:r>
    </w:p>
  </w:footnote>
  <w:footnote w:id="309">
    <w:p>
      <w:pPr>
        <w:pStyle w:val="Footnote"/>
        <w:ind w:left="0" w:right="0" w:hanging="0"/>
        <w:rPr/>
      </w:pPr>
      <w:r>
        <w:rPr>
          <w:rStyle w:val="FootnoteCharacters"/>
        </w:rPr>
        <w:footnoteRef/>
      </w:r>
      <w:r>
        <w:rPr>
          <w:rFonts w:cs="Courier New" w:ascii="Courier New" w:hAnsi="Courier New"/>
        </w:rPr>
        <w:tab/>
        <w:t xml:space="preserve"> Гэддис "забыл" упомянуть, что яхту нашли после урагана. Вероятно, экипаж смыло за борт. </w:t>
      </w:r>
    </w:p>
  </w:footnote>
  <w:footnote w:id="310">
    <w:p>
      <w:pPr>
        <w:pStyle w:val="Footnote"/>
        <w:ind w:left="0" w:right="0" w:hanging="0"/>
        <w:rPr/>
      </w:pPr>
      <w:r>
        <w:rPr>
          <w:rStyle w:val="FootnoteCharacters"/>
        </w:rPr>
        <w:footnoteRef/>
      </w:r>
      <w:r>
        <w:rPr>
          <w:rFonts w:cs="Courier New" w:ascii="Courier New" w:hAnsi="Courier New"/>
        </w:rPr>
        <w:tab/>
        <w:t xml:space="preserve"> Пропущен тот же "маленький" факт: когда Снайдер с друзьями пересели в ялик, "внезапно налетел ураган, скорость которого достигала 50 миль в час" ("Miami Herald", 8 марта 1948 г.)</w:t>
      </w:r>
    </w:p>
  </w:footnote>
  <w:footnote w:id="311">
    <w:p>
      <w:pPr>
        <w:pStyle w:val="Footnote"/>
        <w:ind w:left="0" w:right="0" w:hanging="0"/>
        <w:rPr/>
      </w:pPr>
      <w:r>
        <w:rPr>
          <w:rStyle w:val="FootnoteCharacters"/>
        </w:rPr>
        <w:footnoteRef/>
      </w:r>
      <w:r>
        <w:rPr>
          <w:rFonts w:cs="Courier New" w:ascii="Courier New" w:hAnsi="Courier New"/>
        </w:rPr>
        <w:tab/>
        <w:t xml:space="preserve"> Л. Куше полагает, что речь идет о судне с похожим названием, которое село на мель и было брошено. Все пассажиры и экипаж спаслись. </w:t>
      </w:r>
    </w:p>
  </w:footnote>
  <w:footnote w:id="312">
    <w:p>
      <w:pPr>
        <w:pStyle w:val="Footnote"/>
        <w:ind w:left="0" w:right="0" w:hanging="0"/>
        <w:rPr/>
      </w:pPr>
      <w:r>
        <w:rPr>
          <w:rStyle w:val="FootnoteCharacters"/>
        </w:rPr>
        <w:footnoteRef/>
      </w:r>
      <w:r>
        <w:rPr>
          <w:rFonts w:cs="Courier New" w:ascii="Courier New" w:hAnsi="Courier New"/>
        </w:rPr>
        <w:tab/>
        <w:t xml:space="preserve"> Никаких следов этой истории найти не удалось. Ее достоверность остается под большим сомнением. </w:t>
      </w:r>
    </w:p>
  </w:footnote>
  <w:footnote w:id="313">
    <w:p>
      <w:pPr>
        <w:pStyle w:val="Footnote"/>
        <w:ind w:left="0" w:right="0" w:hanging="0"/>
        <w:rPr/>
      </w:pPr>
      <w:r>
        <w:rPr>
          <w:rStyle w:val="FootnoteCharacters"/>
        </w:rPr>
        <w:footnoteRef/>
      </w:r>
      <w:r>
        <w:rPr>
          <w:rFonts w:cs="Courier New" w:ascii="Courier New" w:hAnsi="Courier New"/>
        </w:rPr>
        <w:tab/>
        <w:t xml:space="preserve"> Первый корабль, вероятно, пал жертвой пиратов: на нем нашли следы пребывания посторонних людей. Экипаж "John and Mary" спасся (судно бросили из-за взрыва в моторном отделении). Экипаж "Gloria Colite" погиб в ураган, а судно не затонуло только потому, что было нагружено бревнами.</w:t>
      </w:r>
    </w:p>
  </w:footnote>
  <w:footnote w:id="314">
    <w:p>
      <w:pPr>
        <w:pStyle w:val="Footnote"/>
        <w:ind w:left="0" w:right="0" w:hanging="0"/>
        <w:rPr/>
      </w:pPr>
      <w:r>
        <w:rPr>
          <w:rStyle w:val="FootnoteCharacters"/>
        </w:rPr>
        <w:footnoteRef/>
      </w:r>
      <w:r>
        <w:rPr>
          <w:rFonts w:cs="Courier New" w:ascii="Courier New" w:hAnsi="Courier New"/>
        </w:rPr>
        <w:tab/>
        <w:t xml:space="preserve"> "Rubicon" сорвал с привязи и унес ураган. Людей на нем вообще не было.</w:t>
      </w:r>
    </w:p>
  </w:footnote>
  <w:footnote w:id="315">
    <w:p>
      <w:pPr>
        <w:pStyle w:val="Footnote"/>
        <w:ind w:left="0" w:right="0" w:hanging="0"/>
        <w:rPr/>
      </w:pPr>
      <w:r>
        <w:rPr>
          <w:rStyle w:val="FootnoteCharacters"/>
        </w:rPr>
        <w:footnoteRef/>
      </w:r>
      <w:r>
        <w:rPr>
          <w:rFonts w:cs="Courier New" w:ascii="Courier New" w:hAnsi="Courier New"/>
        </w:rPr>
        <w:tab/>
        <w:t xml:space="preserve"> По данным Л. Куше, "Atalanta" и "Cyclops" погибли в штормовую погоду. О том же писал и журнал "Popular Science" (June 1929). </w:t>
      </w:r>
    </w:p>
  </w:footnote>
  <w:footnote w:id="316">
    <w:p>
      <w:pPr>
        <w:pStyle w:val="Footnote"/>
        <w:ind w:left="0" w:right="0" w:hanging="0"/>
        <w:rPr/>
      </w:pPr>
      <w:r>
        <w:rPr>
          <w:rStyle w:val="FootnoteCharacters"/>
        </w:rPr>
        <w:footnoteRef/>
      </w:r>
      <w:r>
        <w:rPr>
          <w:rFonts w:cs="Courier New" w:ascii="Courier New" w:hAnsi="Courier New"/>
        </w:rPr>
        <w:tab/>
        <w:t xml:space="preserve"> "Cotopaxi" перед гибелью передал, что в его трюме вода, судно имеет сильный крен. "Suduffco" шел вдоль побережья "как раз в те дни, когда там бушевал шторм" ("The New York Times", 8 апреля 1926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0" w:right="0" w:hanging="0"/>
      <w:jc w:val="left"/>
    </w:pPr>
    <w:rPr>
      <w:rFonts w:ascii="Arial" w:hAnsi="Arial" w:eastAsia="Times New Roman" w:cs="Arial"/>
      <w:color w:val="auto"/>
      <w:sz w:val="24"/>
      <w:szCs w:val="20"/>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cs="Times New Roman"/>
      <w:b/>
      <w:sz w:val="4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283"/>
    </w:pPr>
    <w:rPr>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w:basedOn w:val="Normal"/>
    <w:qFormat/>
    <w:pPr>
      <w:spacing w:before="120" w:after="120"/>
    </w:pPr>
    <w:rPr>
      <w:i/>
      <w:sz w:val="20"/>
    </w:rPr>
  </w:style>
  <w:style w:type="paragraph" w:styleId="Style14">
    <w:name w:val="Указатель"/>
    <w:basedOn w:val="Normal"/>
    <w:qFormat/>
    <w:pPr/>
    <w:rPr/>
  </w:style>
  <w:style w:type="paragraph" w:styleId="Style15">
    <w:name w:val="Заголовок"/>
    <w:basedOn w:val="Normal"/>
    <w:next w:val="TextBody"/>
    <w:qFormat/>
    <w:pPr>
      <w:keepNext w:val="true"/>
      <w:spacing w:before="240" w:after="120"/>
    </w:pPr>
    <w:rPr>
      <w:sz w:val="28"/>
    </w:rPr>
  </w:style>
  <w:style w:type="paragraph" w:styleId="Subtitle">
    <w:name w:val="Subtitle"/>
    <w:basedOn w:val="Style15"/>
    <w:next w:val="TextBody"/>
    <w:qFormat/>
    <w:pPr>
      <w:jc w:val="center"/>
    </w:pPr>
    <w:rPr>
      <w:i/>
    </w:rPr>
  </w:style>
  <w:style w:type="paragraph" w:styleId="Style16">
    <w:name w:val="Текст"/>
    <w:basedOn w:val="Normal"/>
    <w:qFormat/>
    <w:pPr/>
    <w:rPr/>
  </w:style>
  <w:style w:type="paragraph" w:styleId="Style17">
    <w:name w:val="Текст в заданном формате"/>
    <w:basedOn w:val="Normal"/>
    <w:qFormat/>
    <w:pPr/>
    <w:rPr>
      <w:rFonts w:ascii="Courier New" w:hAnsi="Courier New" w:cs="Courier New"/>
      <w:sz w:val="20"/>
    </w:rPr>
  </w:style>
  <w:style w:type="paragraph" w:styleId="Style18">
    <w:name w:val="Содержимое таблицы"/>
    <w:basedOn w:val="Normal"/>
    <w:qFormat/>
    <w:pPr/>
    <w:rPr/>
  </w:style>
  <w:style w:type="paragraph" w:styleId="Style19">
    <w:name w:val="Заголовок таблицы"/>
    <w:basedOn w:val="Style18"/>
    <w:qFormat/>
    <w:pPr>
      <w:jc w:val="center"/>
    </w:pPr>
    <w:rPr>
      <w:b/>
    </w:rPr>
  </w:style>
  <w:style w:type="paragraph" w:styleId="Footnote">
    <w:name w:val="Footnote Text"/>
    <w:basedOn w:val="Normal"/>
    <w:pPr>
      <w:ind w:left="283" w:right="0" w:hanging="283"/>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o_miger@mail.ru" TargetMode="External"/><Relationship Id="rId3" Type="http://schemas.openxmlformats.org/officeDocument/2006/relationships/hyperlink" Target="mailto:ufo_miger@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113-01-01T00:00:00Z</cp:lastPrinted>
  <cp:revision>0</cp:revision>
  <dc:subject/>
  <dc:title/>
</cp:coreProperties>
</file>