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Захарчен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пропастью нераскрытых тай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смос прочно вошел в наше сознание. Мы уже не  мыслим  себя, 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у и даже нашу жизнь в отрыве от Вселенной, вне ее, пускай еще не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тых, зак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смос, космические пришельцы в  далеком  прошлом  и  в  настоящ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етические связи с Пространством уже прочно проникли в  наше  созн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е отвергаем слепо непонятные явления, а  стараемся  использовать  фа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сширения нашей системы знаний, чтобы на их  основе  найти  объяс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дь каждый раз это - уточнение новой науки, устремленной  одн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 и в прошлое и в будущее. Так продвигается кругооборот великого п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развивающегося по спирали подобно молекуле ДНК, а она,  как 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 в себе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й книге мы используем недавно рассекреченные американцами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алы по гуманоидам, последние исследования по НЛО, новые гипотезы и т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, пытающиеся объяснить загадочные явления, связанные с Космосом.  А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еще очень м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тречи, которых не ж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ыми рискнули описать обитателей иных миров  авторы  научно-ф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стических произведений. И тут все зависело от их  воображения. 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тель Г. Мартынов обрисовал пришелицу по имени Гианэя из одноименной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так: "Странный зеленоватый оттенок се кожи, изумрудно-сапфировый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 густых черных волос... косо поставленные глаза, приподнятые к пере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... Тонкие руки заканчивались длинными, гибкими пальцами с  ярко-зеле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ящими ногт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вот портрет инопланетянина из рассказа И. Ефремова "Звездные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и": "Большеглазая, круглая голова с безволосой толстой и гладкой  кож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азалась уродливой или отвратительной. Мощный, широкий  и  выпуклый  л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 в себе столько интеллектуального, человеческого,  равно  как  и  уд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глаза... Отсутствие ушей и носа, клювообразный безгубый рот сам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были неприятны, но не могли уничтожить ощущения, что неведомое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 было общим человек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всем иначе выглядел один из персонажей романа  "Война  миров" 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эллса: "Тот, кто не видел живого марсианина, вряд ли может представить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 его страшную, отвратительную наружность. Треугольный рот  с  выступ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ей губой, непрерывное подергивание рта,  щупальцы,  как  у  Горгоны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янистая темная кожа напоминала  скользкий  гриб,  неуклюжие,  мед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внушали невыразимый ужас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Перед Автандилом Владимировичем оказались два существа,  из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одно было ростом более двух метров, другое ниже.  Оба  были  в  одеж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ывающей все тело. На головах были шлемы, имевшие с двух сторон вибр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ие усики с шариками на концах. В области глаз и носа было окошечко,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которое... были видны глаза лягушачьего типа без ресниц".  Это  уж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ка, а похожее на нее описание происшествия, пережитого тбилисцем 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еврале 1979 года, которое позаимствовано из книги Б. Шуринова  "Парадок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 века". Как сказано в аннотации, автор "показывает реальность  неопозн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летающих объектов, опираясь на факты". За минувшие десятилетия их от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о предостаточно, что в полной мере относится и к сообщениям  о  встреч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с экипажами летающих тарелок. Далеко не все они проверены  специал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и, тем не менее подобную информацию можно не только анализировать, 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следователи, представлявшие государственные учреждения (за  ру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ом) и общественные организации (у нас),  установили,  что  так  назыв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навтов наблюдали в разных странах, при  разных  обстоятельствах,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я очевидцев во многом совпадают. Так, анализ 193 случаев такого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казал, что в 123 из них рост пришельцев составлял 70-160 см, в 43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достигал 165-185 см и, наконец, 27 раз видели двухтрехметровых  ги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Цвет кожи у них был нормальным, синим, красным, темным,  вплоть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го, и даже зеленым. Последнее обстоятельство послужило в 70-е годы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м для появления в западной прессе массы веселых  рисунков  о  приклю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 "маленьких зеленых человечков". Лица УФО-пилотов опять-таки бывали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кими, но несколько зауженными книзу, глаза называли обычными,  кру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ми, красными, но видели и светящие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ежду, как правило, описывали, употребляя привычные понятия -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незон и скафандр, очень часто на головах были прозрачные шлемы или ана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ные уборы с амбразурами для гл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им словом, исследователи давно приступили к  классификации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ых существ. Правда, накопленной информации пока недостаточно, 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сделать научные выводы об их "устройстве" и, главное,  происхождении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 отношении  нлонавты  находятся  в  том  же  положении,  что  "снеж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", лох-несское чудище и персонаж популярного мультфильма Чебурашка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 числятся "зверями, неизвестными науке". Не будем и мы  пускать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адки по этому поводу, а проследим за тем, какими бывают контакты УФО-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ов с лю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е неожиданные встречи можно разделить на несколько катего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-то так получалось, что в разные времена  неопознанные  лет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принимали за вымышленные или известные существа и аппараты. В нач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X столетия много говорили о необычно больших и быстрых дирижабл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я два десятилетия появились сообщения о странных аэропланах, а в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юю четверть века - о космических кораблях внеземного происх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Когда 12 июня 1783 года крестьяне из сел под  французским  г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Алансоном увидели огромный пламенный  шар,  медленно  приближающий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, то вполне естественно подумали, что это очень большой ("крупнее  ка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") воздушный шармонгольфьер, у которого, видимо,  загорелась  оболоч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эронавты пытаются срочно приземлиться. Действительно, внезапно шар о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ся, круто пошел вниз и упал на вершину горы, вырвав с корнем  часть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ев и кустарников, запалив соседние. Сбежавшиеся поселяне погасили 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ющийся лесной пожар, но к шару подойти не могли изза сильнейшего ж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вечеру он несколько остыл. И вдруг на глазах собравшихся любопы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 шаре открылась дверь, из нее выскочил  человек  в  иноземном  плать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лся к ближайшей роще и скрылся в ней. А шар беззвучно взорвался,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его осколки рассыпались в пы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идетелями этого происшествия, помимо крестьян, были  весьма  у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мые люди - бургомистр Алансона, ученый-физик и несколько видных горож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живших своей репутацией. Они и присланный из Парижа чиновник  соста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ый отчет о происшедшем. Однако, как писал  немецкий  ученый  И.  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лар, автор книги "Феномен НЛО", "отчет об этом случае попал во  Францу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ю академию наук. Знаменитые ученые отнеслись к нему с подобающим сарк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и... отказались осмотреть место происшеств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52 году гражданин ГДР О. Ланге с 12-летней  дочерью  Габриел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лся на мотоцикле домой, в город Хассельбах. После того как они 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ли пригородный лес, у мотоцикла спустило заднее колесо, и Ланге про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 путь пешком, толкая отказавшую  машину.  Стемнело.  Внезапно  Габриел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заметила за придорожными деревь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анге оставил ее около мотоцикла, а сам направился в заросли. Пр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 сотню метров, он увидел двух человек  в  блестящей,  облегающей  одеж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на груди одного из них что-то вспыхивало - вроде фонарика. Оба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ись у аппарата, напоминавшего сковороду диаметром 15 м, по  бокам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тянулись два ряда отверстий, а сверху виднелась  трехметровая  кон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черная башн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это было столь необычно, что Ланге позвал дочь)  мол,  пу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дивится, однако неизвестные тут же забрались в башню,  и  она  пл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янулась в "сковородку", которая медленно приподнялась, затем  стала 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ться, как волчок, со свистом взлетела, набрала высоту, перешла в гориз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й полет и исчезла за лесом и хол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анге подошел туда, где она стояла, и увидел в земле круглое углу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. Много позже он рассказывал, что до  ночного  приключения  ниче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л об НЛО и подумал, что перед ним новый тип боевой машины, поэтому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перепугался. Кстати, установили, что в ту ночь некоторые жители  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тных сел видели метеорит Так, по крайней мере, они  называли  светяще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, пронесшееся над их до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24 апреля 1964 года неподалеку от города Сокорро в  американ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те НьюМексико сержант полиции Л  Замора  преследовал  какого-то  лихач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сившего предписанную для этого участка шоссе  скорость.  Было  яс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. Вдруг Замора услышал "ужасающий грохот" и увидел  в  юго-запа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неба пламя. Он подумал, что где-то взорвался склад с динамитом. 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ранжево-красным, с голубым оттенком и без дыма, он медленно опуска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вая шум, напоминающий работу какого-то двигателя.  Затем  все  скры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, за хол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одолев холмы, Замора увидел на южном склоне одного из них  бл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щий предмет, который принял за потерпевший аварию автомобиль,  тем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рядом с ним копошились двое в белом - то ли взрослые небольшого  ро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ли "крупные де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мора немедленно доложил о несчастном случае шерифу, подъехал п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же, остановился и, выбравшись, из машины, подошел к "потерпевшим". По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е он рассмотрел их  "автомобиль",  который  походил  на  овальный  х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ьник с алюминиевой оболочкой. Двое в белых комбинезонах  заметили  п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йского и- спрятались за аппарат, а Замора, сообразив, что ни о каком 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роисшествии речи быть не может, счел за лучшее отойти к своей маши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Раздался знакомый уже рев; одновременно я увидел пламя над  объ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который стал медленно подниматься, - докладывал с присущей полицей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точностью Замора - Пламя было светло-голубым, а внизу  оранжево-крас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имел овальную форму, был гладким, без  дверей  и  окон...  видне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е сигналы несколько секунд, он  исчез  в  вышине".  Вскоре  к  Зам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хал присланный шерифом сержант Чейвис. Они подошли к месту, где  сто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и увидели дымящуюся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устя несколько дней на место происшествия прибыл астроном проф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 Хайнек. Он обнаружил в  обгоревшем  кустарнике  четыре  следа  глуб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7,5 см. По расчетам, их могло оставить тело массой не менее 4 тонн! "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 классифицируется как необъяснимый, - осторожно  заключал  Хайнек.  -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, что 24 апреля в Сокорро имело место  реальное,  физически  ощут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е. В искренности сержанта полиции сомнений не было,  как  и  в  м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ых следах случившего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27 июля 1959 года один из жителей поселка Боаинаи, что на 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винее, попросил священника Джиллса выйти из дома, чтобы посмотреть на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нятных предмета, зависших в воздухе неподалеку от домов. Около них п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ся третий, размером побольше, из которого показались четверо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Двое занимались каким-то делом, - вспоминал Джиллс. - Они без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 наклонялись, а затем разгибались, поднимая руки, как будто что-то рем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али или прилаживали. Один из них  посмотрел  в  нашу  сторону".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иллс помахал ему, тот, перегнувшись через нечто вроде  поручней,  отве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же жестом Учитель Ананиас, стоявший рядом со священником, и двое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ельчан подняли приветственно руки - четверо наверху сделали то же сам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е было никакого сомнения в том, что нам отвечали  пониманием"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Джиллс. Вскоре стемнело, и священник, попросив принести лампу,  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 ею. Через полторы-две минуты летающий объект столько же  раз  качну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 было спускаться, но пилоты неожиданно скрылись внутри него,  и  ап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 вновь поднялся и завис на прежней выс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ступило время вечерней службы. Джиллс с прихожанами ушли  в  ц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ь, а когда вышли на улицу, было пасмурно. Все  разбрелись  по  домам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о вечером священник и многие жители поселка услышали сильный  взры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том, что Джиллс и его прихожане наблюдали в июле 1959 года,  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исты узнали не скоро. Как объяснил им священник, "в то время я полаг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, возможно, какой-нибудь новый американский секретный аппарат" и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у счел за лучшее помалкивать. Однако, как выяснилось, американцы не 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к этому происшествию никакого отношения. По крайней  мере,  их  экспер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или, что очевидцы лицезрели  "астрономические  объекты",  а  англ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 пришли к иному выводу: "Весьма вероятно, что речь идет об о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и на облаках мощных источников света неизвестного происхождения".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отражении четверки пилотов? Согласитесь, что это объяснение не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ельн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Это случилось поздним вечером 4 июля 1950 года на секретном 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ракетном полигоне Уайт-Сендс в штате Нью-Мексико.  Подходя  к  стар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и, инженер Д. Фрай случайно заметил, что на  небе,  усыпанном  яр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ми, возникло какое-то темное пятно.  Фрай  присмотрелся  и  разгля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ло овальной формы", которое, планируя, медленно опустилось  и  призем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примерно в 20 мот него. Все произошло бесшумно, если не считать сл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шуршания. Фрай оценил высоту овального тела в 8 м, а  максимальный  д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в 9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вижимый чисто профессиональным  любопытством,  инженер  подошел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ному предмету. По его мнению, он был из полированного металла с  ф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овым оттенком. Фрай осторожно потрогал оболочку и вдруг  услышал  гол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щий как бы ниоткуда: "Вам лучше не касаться  оболочки,  дорогой  м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еще не остыл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было так неожиданно, что Фрай машинально отпрянул, споткнул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л. Все же любопытство пересилило, и инженер рискнул  продолжить  не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беседу, заметим, на английском языке.  Невидимый  собеседник  рас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, что уже два года, как изучает язык и нравы американцев, а  его  пре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колько столетий организуют экспедиции на Землю". Когда Фрай поинтере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ся, каким образом они делают это, то ему  объяснили,  что  основной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ь сейчас находится на постоянной орбите около Земли, откуда к ней  д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пускают дистанционно управляемые аппараты, вроде того, что  приземл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полигоне, а также пилотируемые, с местами для пассажи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тем инопланетянин предложил американцу удостовериться  в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ях их техники, совершив получасовое путешествие до Нью-Йорка и 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, сработал инстинкт специалиста-ракетчика: Фрай решительно подошел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у, в борту которого услужливо распахнулась дверца, забрался в  ка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длиной 3 м и высотой 2 м и уселся в  одно  из  четырех  поворачив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ел. Дверь закрылась, и, как писал Фрай, "через несколько секунд Земл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й скоростью исчезла подо мною, но я не испытывал никакого уско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а корабль казался неколебимым, как скала" Знакомый голос  прокомме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л, что конструкторы таких аппаратов используют силу гравит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рез несколько минут внизу показались  огни  НьюЙорка.  По  м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йя, аппарат находился на высоте 30 км. Затем он с легким креном  раз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лся и вскоре приземлился в Уайт-Сендсе. После того как  инженер  выбр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у, дверь закрылась и аппарат "как из катапульты" взмыл ввысь и исче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рай составил подробный технический отчет о происшедшем  и  пере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чальству. Интересная деталь - начальство, прочитав его отчет,  ни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усомнилось в психическом состоянии своего сотрудника. В  противном 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 его не назначили бы руководителем  группы,  занимавшейся  столь  от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ым делом, как разработка систем управления для престижного  ракето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еля "Атлас"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7 августа 1965 года врач и  двое  промышленников  отправилис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м - посмотреть конезавод, расположенный в пригороде Карак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рно в 16 часов, когда они обсуждали достоинства  и  нед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пород лошадей, в небе вспыхнул яркий свет, появился слегка  жужжа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спускающий желтое сияние шар и, когда он завис в ста  метрах  от  зем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заметно темное пятно в его днище. Всех охватило непонятное и  трев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чувство, один из собеседников даже бросился бежать,  но  врач  задерж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хладнокровно предложив посмотреть, что будет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шар опустился, вниз ударил луч, из которого появились два 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ных существа в отливающих металлом комбинезонах и с длинными,  до  плеч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ыми волосами. Они пошли к дому. Это оказалось слишком сильно даж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а, но тут же вся троица одновременно услышала: "Не пугайтесь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вязалась весьма странная беседа. Задавал вопросы только  врач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ы телепатически получали все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изитеры объяснили, что прибыли из созвездия Орион для изучения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кой психики. Людей для экспериментов и исследований они не  захв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, зато уже вывезли животных разных пород для  зоопарка  на  неизве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нам планете. Оказалось, что инопланетяне постоянно пребывают  на  м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ном корабле размером "с половину Луны", находящемся на орбите  меж  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сом и Юпитером. Когда последний оказывается на минимальном расстоянии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, на нее высылают свою серию "шаттлов", двигатели  которых 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гравитационные силы и концентрированную солнечную энергию. Каким сп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 они ее накапливают, врач не интересовался, видимо не  надеясь  на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 в техн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щества охотно поведали, что у них есть пилотируемые  и  автома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корабли, оснащенные мощным лучевым оружием, которое  не  при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стречах с людьми. Есть у них и другие устройства, например,  нейтра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ры ядерных зарядов. Советскую и американскую космическую технику  (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й тогда не было) они вежливо, но снисходительно называли примитивной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, остаются ли они на Земле, ответ был  утвердительным.  Даже  наз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е число исследователей, замаскированных под  людей,  -  около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ов! Удовлетворив любопытство врача, существа удалились в шар, и 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звучно взмыл ввы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тот летний день 1975 года художник-любитель А. Малышев выбр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"на природу". Дело было в Московской области, под Солнечногорс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чером, работая над этюдом, он как бы затылком  почувствова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кто-то стоит. Обернувшись, Малышев увидел нечто "вроде  летающей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ки", от которой к нему направлялись люди в необычной одежде.  Когда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ились, он понял, что среди них была женщ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говорив с Малышевым, те предложили ему совершить  короткое  пу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вие на своем корабле. Он согласился, вошел вместе сними в аппарат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лете Малышев ничего особенного не ощущал, и единственное, что его пор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, так это вид знакомых мест с огромной вы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рно через час аппарат совершил посадку в неизвестном город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ми непривычной архитектуры. Спутники рассказали, где и  как  живут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ездят, чем питаются, и после того, как короткая экскурсия  закончила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том же аппарате доставили туда, где все еще стоял его мольбер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Французский рабочий Девильд жил неподалеку  от  железнодорож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езда. Вечер 10 сентября 1954 года он коротал за чтением. Все  было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, и вдруг яростно залаяла собака. Девильд решил, что какой-то  бр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 пытается забраться во двор, взял фонарь и вышел нару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 дворе никого не было, кроме разозленной  и  перепуганной  чем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аки. Девильд посветил фонарем по сторонам, потом на рельсы и увидел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аленьких человечков, облаченных в "игрушечные  шлемы  и  скафандр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дальше, на железнодорожном полотне, темнела  какая-то  масса, 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 фонаря не достиг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евильд вздумал поймать одного из "малышей", но как только попр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приблизиться к ним, те направили в него луч. Девильд почувствовал  мя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, но мощный удар и упал. Голова оставалась ясной, однако руки и ног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иновались 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тром Девильд сообщил о пережитом в  полицию.  Расследование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 поручили чинам жандармерии (по законам Франции им положено  заним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ми инцидентами, связанными с НЛО). Они  обнаружили  на  железнодор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палах пять вмятин, а по их конфигурации и глубине  определили,  что  м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, стоявшего на них ночью, была не менее 30 тонн. Любопытным был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щебенка между вмятинами при прикосновении рассыпалась в  порошок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бывает, если ее подвергнуть сильному перегреву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Примерно в 9 часов утра 31 июля 1968 года житель острова Реюнь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 Фонтен занимался самым прозаическим делом - собирал в лесу свежую  тра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роликов. Неожиданно  и  бесшумно  рядом  с  ним  образовался  ов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. Фонтен так и не мог объяснить, откуда он подлетел, так как  замет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, когда тот завис примерно в 5 м над землей. Зато он успел  хорошо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темно-синюю кабину, в центре которой виднелись две маленькие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кие фигуры. На  их  головах  были  шлемы,  напоминавшие  те,  котор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ся военные летчики, тела облегали гладкие комбинез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метив, что фермер разглядывает их, "пилоты"  предприняли  пре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е меры обороны - островитянина внезапно ослепила яркая вспышка, а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он пришел в себя, никакого овального аппарата рядом не было. Фонтен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обо всем в жандармерии. Место посадки обследовали и выявили на  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 и почве повышенную радиоактивность. На всякий случай проверили и  од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терпевшего" - и она была весьма "загрязненн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 октября 1957 года бразилец Антонио Басо  проснулся,  почувствов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необычное. Приоткрыв ставни, он увидел, что двор фермы залит  св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щим откудато сверху. Подивившись, Антонио успокоился и  снова  улег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4 октября он работал в поле на тракторе, вместе  с  ним  был  б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ан. Вдруг неведомо откуда появилось красное колесо,  испускавшее  сия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оторого нестерпимо резало глаза. Антонио предложил Жуану подойти и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колесо поближе, но тот не решился. Антонио попробовал сам 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ться к нему, но оно быстро откатилось. После того как  все  это  повт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несколько раз, свет внезапно погас, колесо взмыло и улете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следующий вечер Антонио вспахивал поле в одиночку.  Было  свеж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ясном небе блистали звезды. И вдруг одна из них стала приближаться и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ла над трактором. Стало светло, как  днем.  Потом  звезда  обратила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й предмет яйцевидной формы, с тремя шипами в передней части  и  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ющейся тарелкой или куполом наверху. Из-под предмета быстро и плавно вы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улись три оп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было уже слишком. Антонио дал газ, трактор взревел, но  прое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ару метров - двигатель заглох, фары погасли. Увидев, как  из  се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ю предмета вылезает "странно одетое существо", бразилец бросился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ь. Существо без труда нагнало его, схватило за руки. Антонио вывернул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ил нападавшего, но в него вцепились уже трое таких же существ. Его по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к аппарату, подняли по лестнице, ввели в квадратное помещение с метал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ми стенами, озаряемое мерцающим св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уда же вошли пять существ, они перевели Антонио в овальную  ком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со множеством поворачивающихся кресел. Теперь только он рассмотрел на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ших - все они были в серых, облегающих комбинезонах, со шлемами на г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х, на руках были пятипалые перча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И тут все пятеро начали меня раздевать, - вспоминал бразилец. -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лся, кричал и ругался. Они на миг остановились, посмотрели  на  ме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удто хотели дать понять, что они вежливые люди, но это не помешало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ть меня догола. При этом они не причинили  мне  боли  и  не  разор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у". Затем его натерли прозрачной жидкостью и ввели в  третью  комн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 вошли трое других существ с жрасными гибкими трубками, соединенным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ами. Одну из них приложили к его подбородку, и он даже не заметил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уд пошла его кровь. После этого на подбородке осталось  темное  пя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вышли, а в комнату пополз дурно пахнущий дым, от которого Антонио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очень плохо и он сполз на по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том его одели, вывели в поле, одно существо показало на себя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и в небо. Платформа с лестницей убралась в аппарат,  опоры  втянул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 беззвучно поднялся и улетел.  Домой  Антонио  вернулся  измотан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пал весь день. Потом его долго мучали кошмары, бессонница. В конце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в родственники обратились к медикам. Хирург Бюхлер  свидетельствовал:  "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 нет  ни  малейшего  сомнения  в  том,    что    это    произошло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и". Обследовали и место происшествия, отметив  там  повыш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радиоактивность. Не правда ли, очень походит на происшествие на Реюнь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19 сентября 1961 года супруги Хилл возвращались домой,  в  гор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смут. Наступила звездная ночь, шоссе было пустынным. Совершенно случ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Бетти обратила внимание на небесное тело, темневшее на  фоне  небосв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не походило ни на искусственный спутник, ни на яркий, стремительный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т. Она показала на него сидевшему за рулем Барни, тот остановил  ма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. Теперь было ясно, что странная "звездочка" медленно сниж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ехали дальше, и Бетти вновь первой заметила  появившийся 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с двумя рядами красных огоньков вроде  иллюминаторов.  Барни 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лся и, не выключая мотора, принялся  разглядывать  его  в  бинок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Барни вышел из машины и зашагал к  предмету.  Через  иллюминаторы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ил несколько человеческих силуэтов. Ему стало не по себе, и он п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л к автомобилю, сел за руль и дал газ. И тут сзади, со стороны багаж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вучали короткие сигналы, напоминавшие знаменитый "бип-бип" первого в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 искусственного спут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езапно их внимание привлекли дорожные указатели -  судя  по 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и за считанные минуты были кем-то перенесены за 56 км от того  ме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оторого Барни рассматривал объект с красными иллюминаторами!  Есте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поездка вышла более долгой, чем предполаг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всякий случай Барни и Бетти сообщили  о  ночном  происшеств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ый штаб авиационного командования. Там запросили свои службы и выя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в ночь на 20 сентября дежурный радиолокационной станции засек и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сопровождал неопознанный летающий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рез некоторое время здоровье Барни  ухудшилось,  причем  без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-либо причин. Врачи не могли помочь ему. Они посоветовали  Хиллам 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ся к гипнологам, тем более что супругам постоянно снилось, что они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гаются медосмотру в незнакомом помещ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 глубоким гипнозом Барни вспомнил, что он опять вышел из авто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я. Около предмета с иллюминаторами к нему подошли люди в необычной од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, провели в небольшое овальное помещение и долго осматривали -  даже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кали вставную челю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етти исследовали в другой комнате. Она вспомнила (а рассказы  Х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 записывались на магнитофон), что после того, как из багажника  зазву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игналы, Барни свернул на обочину и остановил машину под вспыхнувшим я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светом. К ним подошли люди, заставили выйти и провели в летательный 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т, где подвергли тщательному осмотру. Бетти рассказывала, что  "мед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ли кожу ее рук, заглядывали в уши, нос и горло, обследовали живот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она долго беседовала с неким "шефом", который расспрашивал ее о  стр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вселенной (тут ей пришлось признаться в полной некомпетентности), а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зачем-то показывал карты неизвестных ей созвез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процедур супругов проводили к машине. Через  несколько  ме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 после сеанса гипноза Барни окончательно разболелся, сильно  похудел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1969 года он скоропостижно скончал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Почти аналогичное происшествие пережила II июня 1976 года  не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ая француженка. Возвращаясь домой на автомобиле, она увидела перед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яркое оранжевое свечение, возникшее совершенно внезапно. Не успев ни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едпринять, она остановила машину и закрыла лицо руками. Вскоре  све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рекратилось, мотор включился, зажглись фары.  Она  подъехала  к  д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нула на часы - неизвестно куда делось два с лишним час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показалось странным, она обратилась к своему врачу, а  тот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 ее к гипнологу. В забытьи она рассказала, как к машине  подошли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х человекообразных существа, перенесли ее в  овальное  помещен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долго обследовали. Потом вернули в автомобиль и исчезли. В  отлич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онио Боаса и супругов Хилл, каких-либо отклонений ее здоровья  от  н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меч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нечно, эти истории сильно напоминают все, что связано с  поис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нежного человека" - есть следы, показания очевидцев,  но  нет  пойм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емпляра. А раз так, то почему бы не подвергнуть сомнению все остально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метим, что, следуя подобной методике, нетрудно оказаться в 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и членов Французской академии наук XVIII века, упорно  отрицавших  са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падения с неба тех самых камней, которые ныне разыскивают и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т. (Речь идет о всех известных метеоритах.) Или стать  единомышлен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отставного урядника войска Донского Василия Семи-Булатова.  Как  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, сей герой чеховского рассказа, прослышав о черных  пятнах  на  солн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апелляционно заявил: "Этого не может быть потому,  что  этого  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икогд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ое удивительное в тайнах то, что они суще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начала рассказ пилота-очевидца: "Я хотел бы поделиться своими в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лениями о встречах с НЛО. При этом даю слово чести, что не сделаю попы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мистифицировать чит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1967 год, 7 августа, военный аэродром близ Севастополя, 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шесть часов тридцать минут утра. Я сидел в  кабинете  истребителя-пер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чика и не спеша выполнял привычную предполетную  подготовку  -  провер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у бортовой радиостанции, радиокомпаса и прочих приборов... В этот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 техник самолета Николай Емельяненко тронул меня за плечо: -  Команд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отри-ка!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повернулся вправо и замер от удивления. Примерно в двух  кило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х в небе строго с севера на юг, на высоте  метров  триста,  плыл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ящийся шар цвета горящей спички. В поперечнике он  составлял  не 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идесяти метров. Солнце еще не взошло, и  на  фоне  безоблачного  с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-голубого неба шар был виден отчетливо. По  мере  перемещения  траек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лета пересекла силуэт горы Ай-Петри, и стало заметно,  как  заколых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изображение от нагретого им воздуха. Однако  пламени  не  наблюд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шара просматривалось синее ядро, по  краям  ярко-зеленое.  Шум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ста, как бывает при работе двигателей, не слыш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бористы и электрики, хлопотавшие у самолета, вытянув шеи,  мол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ли за странным объектом. С трудом придя в себя, я нажал кнопку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чи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Я - семьсот тридцатый, справа по азимуту  сто  двадцать  град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ю в воздухе объект, летящий курсом ноль градусов, на удалении пол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-два километра. - Вас понял... Пока не наблюдае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ождав немного и убедившись, что локатор объект  не  фиксирует,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ветовал офицерам на командном пункте посмотреть  на  "чудо"  визу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 они говорили, что долго наблюдали за ним, но на индикаторе  круг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зора ничего не было, даже слабо отраженного сигнала не наблюдалось. Я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лся желанием подняться в воздух и осмотреть  светящийся  шар  с 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, заснять его, ибо фотокинопулемет был заряж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ою просьбу разрешить мне вылет я повторил дважды, КП не  отвеч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в наушниках гермошлема я услышал: "Семьсот тридцатый, вылет  за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ю!" (Позднее я узнал, что на  КП  отнесли  шар  к  неопознанным  лет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м и опасались за последствия мой маневр мог быть  принят  за 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и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мы (пять  техников  и  пилот) продолжали  наблюдать  за  стр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м. Он двигался, не меняя высоты и скорости, пока не замер в воз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ечение тонкой вращающейся оболочки было равномерным. Вдруг 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центра возник тонкий луч, похожий на светящийся шнур, и отвесно упер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, затем шар "погасил" луч и мгновенно исчез вверху. Некоторым  из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ось, что он просто растворился в воздухе. Но я  утверждаю,  что  ш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ушел вверх, при этом в наушниках возник сильный фон, вроде шипени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о, что все, кто наблюдал объект, восприняли его как  ст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летательный аппарат, а не как шаровую молнию или что-то в этом 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зирая на ветер, объект двигался со скоростью  шестьдесят-семь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 километров в час, что говорило в пользу того, что Он  не  дрейфовал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ел, выдерживая кем-то заданный курс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второй день я побывал там, где зависал  шар.  Долго  бродил  ме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рников и вдоль старых окопов, но ничего достойного внимания не об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я проблемы НЛО свидетельствует, что волна наблюдений за 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сь с июля 1946 года. Правда, исторические хроники говорят о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наблюдали несколько тысячелетий кряду, но мы воспользуемся лишь  да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наиболоее близкого нам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июля 1946 года из Скандинавии стали приходить известия о "возд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кораблях нового типа", которые удивляли очевидцев странными  манев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ША волна наблюдений НЛО началась с 1947 года, когда коммивояжер  Арноль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нет сообщил об увиденных им в горном районе штата Вашингтон девяти  "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щих тарелка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сказ был подхвачен прессой, после чего и закрепился  новый  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. Затем сообщения о них стали поступать из других стран, в том числ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грии (50 наблюдений). Было замечено, что особенно "урожайные" месяцы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изитов июнь-август. Если у нас в стране  существовал  запрет  на  лю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я на эту тему, то в Европе и США стали выходить массовыми  тираж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и ежегодники, посвященные проблеме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ин из пиков наблюдений летающих тарелок пришелся на 1954 год (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ки сообщений только из Франции), при этом иногда НЛО видели опытные  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омы. Затем последовали наблюдения 1965-1967 и 1972-1973 годов, в ос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из стран Южной Америки. Интересно, что в США  накоплением  сведений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занимались военные, информация сразу же засекречивалась. Только в  19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под давлением общественности доступ к ней был откры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целью "излечить народ от страха перед НЛО" профессор  Колорад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университета Хайнек свел все сведения в "Голубую книгу", где  сообщ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12 тысячах загадочных явлений, 20 процентам из которых никто не смог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объяс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тественный интерес к этой тайне невольно  будет  совершен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н как "космических братьев", повлечет новые философские озарения,  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научные и технические открытия. Однако как объяснить необъяснимое? На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с релятивистских теорий, согласно которым время - фактор физический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менять свои характеристики  и  связано  с  пространством  неразры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наблюдений за НЛО указывает на то,  что,  возможно,  релятив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ая механика давно эксплуатируется инопланетя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сколько тысяч наблюдений показывают, что НЛО  могут  перемещ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коростями порядка 16 тысяч миль в час и переносят такие перегрузки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ни один из известных материалов не может выдерж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Объяснение необъяснимого" начнем именно с этого фено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лен-корреспондент АН БССР А. Вейник утверждает,  что  если  за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 время течь в соответствии с релятивистскими теориями, то перегрузк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же 14 тысяч крат внутри НЛО, будут ощущаться как в  1,4  краты.  Прин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ально этот эффект можно получить при помощи вращающейся вокруг НЛО "э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ной рубашки" в виде эмульсионного туманакольца (даже если эта "рубаш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ой с пленку мыльного пузыря). Очень важно разогнать ее до  скор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х к световым, и тогда, вероятно, будет наблюдаться  удивительный  э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т времени, о котором рассуждали уче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. Вейник многократно проделывал интересный опыт, который при же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можно повторить в любой физической лаборатории. Небольшую модель НЛ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двух алюминиевых полусфер уравновешивают на лабораторных весах.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небольшие моторчики, сообщающие  сферам  вращение  навстречу  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 до 5 тысяч оборотов в минуту. И что же? Весы отклоняются! Сила гр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ции уменьшилась?! До сего времени этому феномену не  дано  сколько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го объяс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давно российский ученый Г. Талалаевский  разработал  новую  об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ю гравитации и электромагнетизма, которая приближает нас  к  "объя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необъяснимого" в феномене НЛО, как, впрочем, и работы ученых В.  Бур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а и Ю. Данилова. Опираясь на экспериментальные исследования, они до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магнитное поле  космического  корабля  может  взаимодействовать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 земным, но и с межпланетным магнитным полем. При этом возможн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ение энергии для достижения околосветовых скор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должая тему, остановимся на  некоторых  особенностях  НЛО.  Р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ет о так называемом "твердом луче", который подчас  они  включают. 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-очевидец продолжает свой рассказ: "13 августа 1967 года  я  вновь 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ем встречи с таинственным объектом. Рандеву произошло на сей раз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е во время ночных пол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взлетел на истребителе-перехватчике для выполнения  учебно-тр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чного полета. Было одиннадцать вечера. Включил форсаж и  набрал  вы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тысяч метров. Развернувшись на приводную радиостанцию, уточнил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положение, доложил руководителю полетов и плавно ввел машину  в  ле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а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ыла обворожительная безлунная ночь - с яркими созвезд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й самолет послушно выполнил половину виража и  теперь  смотре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моря. Далеко внизу, изогнувшаяся подковкой,  мерцала  огнями  Ял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но контролирую показания пилотажных приборов. За бронеспинкой  кре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естит работающий двига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от в этот момент я неожиданно увидел то, что  потом  долго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ило и не давало покоя, большой яркий объект в виде светящегося  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ильно выпуклой линзы плыл выше меня с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еспокоенный столь близким присутствием  постороннего  объекта,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дленно запросил руководителя полетов. К моему  удивлению,  он  сообщи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, кроме меня, в зоне никого не наблюд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араясь не терять из вида странный объект, я  переложил  машин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ый вираж. Уклоняясь от опасного сближения, я попытался определить,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он движется? Однако через несколько секунд он стал "гаснуть", причем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изнут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полнив полный правый вираж, самолет вернулся  в  исходную  точ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екоторого раздумья я решил выполнять и левый, дабы не менять  ут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енного полетного задания. Одновременно постарался быть  предельно  вни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. Последнее оказалось весьма кстати. Едва я установил заданный кр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и добавил обороты турбине, как  откуда-то  сверху  вспыхнул  бел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и впереди возник слегка наклонный молочно-белый луч. Он быстро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ся, и, не убери я вовремя крен, непременно угодил бы в  него  носом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се же я угодил в луч левым  крылом!  При  этом  я  ощутил 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странное. Белый луч, едва коснувшись крыла, мгновенно рассыпал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ие блестки, а самолет сильно тряхнуло. Приборы, работающие от  борт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электропитания, стали зашкаливать попеременно влево-впра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Луч, похоже, "твердый"?" - подумал я. Через несколько  секунд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ло - и луч, и свет вверх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вращаясь на аэродром, я еще долго  обшаривал  взглядом  звез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, ожидая новых сюрпризов, но все было спокойно,  и  полет  благополу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ился". Так что же это был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греческому философу Сократу задавали трудные вопросы, он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ил: "Исследуем. Нужно помочь мысли родиться!" При этом  он  уверя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етод ему подсказала его мать, которая была повивальной бабкой. По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м этому совету и 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о, что "твердых лучей" не бывает. Однако угораздило же п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встретить его, и эта странность, возможно, составляет особенность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альник милиции города Воронежа В. Селявкин рассказал, что одн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шел ночью проселочной дорогой в окрестностях города. Вдруг прямо с  н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 упал такой яркий и мощный луч, что он почувствовал  его  прямо-т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. Луч даже пригнул его к земле. Потом он ушел в сторону и исче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исанный феномен упоминается и в других источниках. При этом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на еще одна особенность: луч, исходящий от НЛО,  обладает  способ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гаться, как штатив, резко обрываясь на конце. Никто из физиков 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это пока не может. И луч ли это? Здесь явно нужен  другой  термин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тому ощущению удара, которое испытывают  при  соприкосновени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ом, и по поведению приборов, например,  самолетов,  можно  предполо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светящийся газовый, сильно намагниченный стерж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держивая газ (но какой?) в  "магнитной  трубе"  или  "стержне"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е возможно создать эффект "нлошного типа" с "выдвижением" и  "втя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м". Но остается непонятной причинность и необходимость  в  таком 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и со стороны НЛ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юбопытно, что рассказ летчика в  его  среде  всегда  восприним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, без недоверия. При этом высказывали дельные мысли. Например:  Н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вигает свой "магнитно-газовый луч" не просто куда-то в сторону,  а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енно вниз и, возможно, использует его как волновод для  прощупыв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ывания обширной информации о поверхности Земли, биомассе,  температу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и, влажности, лучистой энергии и других параметрах, которые,  ест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о, затем поступают в блоки памяти приборов, если рассматривать НЛ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ого посла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ицом к лицу с пришель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конец в США рассекречены официальные документы, связанные  с  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ю летающей тарелки в НьюМексико в 1947 году, на борту  которой  на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четверо гуманоидов. И это произошло почти через пол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становлен облик посетивших нашу  Землю  инопланетян,  если  ве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иальным сообщениям рассекреченных  документов  и  донесениям 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еров. Вызывает недоумение мгновенное засекречивание  важнейших  ф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имеющих общечеловеческое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де результаты изучения признанных погибшими космических кораб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илотов в 1947 и 1989 годах? Если таковых нет, зачем потребовалось  в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 в заблуждение президендта США, ответственных лиц и все человечеств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чаще и чаще поступают сообщения со всех концов света  о  в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х с инопланетянами. Иногда это доверительные рассказы очевидцев и кон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ов о якобы состоявшемся свидании. Иногда признание под  гипнозом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еожиданно "выдавливает" из своей затуманенной памяти  удиви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бности того, что некогда произошло с ним, но не фиксируется  сегодня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сознанием. Иногда это наивные рисунки, наскоро сделанные по памяти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ая своей простотой, "портреты" эти дают тем  не  менее  представлени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с кем же столкнулся удачливый собесед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словам, воспоминаниям и рисункам пришелец из  космоса  предс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ми в весьма разнообразном виде. То это головастый малыш с непроп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ально длинными руками. То это трехметровый верзила с  головой,  пол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ушедшей в плечи. То это злой и волосатый карлик, предстающий перед 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голышом. То это совершенно безволосое существо с огромными  стрекози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 поперек всей головы. То это существо, одетое в плотный  серебрис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фандр. А вот некоторые счастливцы встречались даже с прототипами  гол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дских красавиц, все пропорции которых соответствовали самым высоким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стандар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ольно встает вопрос: неужели космических посетителей нашей 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ы так много? Или жители других миров решили ознакомить нас со всем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образием существ, обитающих в безбрежной Галактике?  Не  слишком  л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дро для начала? Да стоит ли вообще завозить на Землю  столько  экзо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жи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этому ознакомим читателей в первую очередь  со  всеми  встреч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жно считать правдоподобными, отмечая  любые  сомнения  или  пл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енного неожиданной встречей воображения. К числу достоверных  случа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ую очередь должны быть отнесены факты, подтверждаемые  документа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чески, нау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хаэл Хеземан, главный редактор выходящего в Дюссельдорфе  и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2000 - журнал нового познания мира", многие годы специализируется на  из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и НЛО. Он подобрал огромную документацию по этому вопросу.  Ест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ть знакомство рассекреченными  американскими  материалами  под  код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м "Операция Мэджестик-12". На страницах этого  материала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ий  стоял  суровый  гриф:  "Совершенно  секретно.    Только 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отра". В июне 1947 года в Нью-Мексико, в районе Росуэл ла, недалек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воздушной базы США потерпел катастрофу неопознанный летающий объ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взорвавшегося и сгоревшего космического диска  были  найдены  мерт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четырех существ, покинувших корабль, - инопланетян. Чрезвычайное со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 было немедленно засекречено. В прессу дали сообщение, что ранее опу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анный материал о катастрофе с летающей тарелкой - вымысел, на самом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произошло падение метеорологического зонда. Так кто же они,  иноплане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? Из заключения медицинской комиссии по биологическому исследованию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ных тел явствует: рост гуманоидов в пределах от 1,1 до 1,40м, в 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1,60 м. Вес приблизительно 2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олова по сравнению с телом несоразмерно велика,  лишена  волос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случаях покрыта тонким пухом. На лице располагаются два глубо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ящих глаза, размер которых значительно больше человеческих. Лицо  мон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идного типа. По обеим сторонам головы находятся небольшие уши. Нос с т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узнается и представляет из себя чуть выпуклых два ноздревых отверс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от - узкий разрез, щель, лишенная губ, очень  небольшого  разм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й видимости, не несет в себе обязанности взаимосвязи и  приема  пи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 человека. Шея очень тонк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ло безволосое. Торс худой и тонкий. В  большинстве  случаев  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ые гуманоиды имели гибкую металлическую одежду. Руки  длинные  и  тонк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ются до коленей. Существо имеет руки с четырьмя пальцами без  больш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. Два пальца длиннее двух других. Ногти  на  пальцах  только  обозначе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альцами тонкая кожная перепонка. Ноги длинные и тонкие.  Пальцев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ах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Цвет кожи сероватый или коричневый. Кожа эластичная и легко  рас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вающаяся. Под микроскопом ее структура сетчат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теле нет никакой ощутимой мускулатуры, никаких пор и специф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запаха ко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т никаких зубов, органов питания и переработки пищи.  Не 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узнаваемых половых органов (гениталий). В теле обнаружена  бесц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ь без красных клеток, лимфоцитов или  другого  кислородпотребля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а. что это за организм? Человек далекого будущего. Насекомое?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, неведомое на нашей плане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ть ли рассекреченные фотографии гуманоидов? Да, еще в  1975 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й советский исследователь НЛО Ф. Зигель  получил  два  америк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лько для изучения. Не для публикации - предупреждали Зиг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фотографии лицо инопланетянина и стеклянный саркофаг, в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о тело одного из четырех погибших в 1947 году.  Фото  соотве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им описаниям - огромные закрытые глаза,  крохотный  рот  и  нозд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курносого носа. В саркофаге тело покрыто защитным  пластиком,  ру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инопланетянина находятся в металлических манже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ов наш сосед по космосу, неосторожно  решивший  посетить  нас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7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торой, официально зарегистрированный случай встречи с  гуманои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ел относительно недавно в Южной Африке и до сих пор окутан тай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 мая 1989 года морской фрегат "Тафельберг" уловил радаром  возд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объект, который двигался со скоростью свыше 10 тысяч км в час, 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ясь к Африканскому континенту. Были предприняты попытки связаться с 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боевых самолета "Мираж" направлены  на  перехват.  С  непостижимо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и скоростью  объект  изменил  направление  движения.  Но  экспери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ая лазерная пушка самолета все же поразила его. Он  рухнул  в  пусты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аха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сообщениям, на месте падения образовался кратер диаметром 150  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лубиной 12 м. На дне кратера под углом в 45° лежал серебристый диск д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м 20 м и толщиной 9 м. Вокруг кратера песок и земля спеклись от  ч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ной температуры, возникшей при ударе корабля о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дальнейшие сообщения о корабле и  гуманоидах  полностью  отс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ют и не находят подтверждения. Видимо,  их  вновь  засекретили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сообщения из доклада южно-африканских воздушных сил под кодовым наз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"Серебряный бриллиант". Несмотря на секретность, доклад  все  же 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янием прессы. И здесь данные уже 1989 года совпадают с материалами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и 1947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исследования проводились на американской  воздушной  базе  Рай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терсон в Южной Афр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о сих пор мы ждем результата этих исследований,  -  расс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эл Хеземан. - Из Нью-Мексико ждали тоже почти пятьдесят лет.  Наш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ка что-то выяснить дополнительно ни к чему не привела, хотя мы  запра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американские, английские и израильские секретные службы. Важно друго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гуманоидов на двух частях земного  шара,  проведенные 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олвека, полностью совпадают. Разнятся они незначительно:  налич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ушей, число пальцев - три и четыре, цвет кожи,  наличие  век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х стрекозиных глаз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вот он каков, наш гость из Космоса,  по  официальным  сведе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ых донес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итатели скажут: но ведь это только два случая встречи с пришельц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из других миров. Пусть два. Но важно другое - они документально подт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ены. По ним составлены официальные отч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е касается других встреч с гуманоидами  -  их  накопилось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. В книге "Потерянное время" американский  специалист  в  области  Н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дд Хопкинс описывает 37 случаев встреч людей с инопланетянами.  Участ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юди самых различных профессий, разного общественного положения.  "Я  м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еще рассказать минимум о 500 контактерах с инопланетянами",  -  закан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свою книгу Хопкин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книге Хопкинс приводит целую галерею рисунков и описаний гуман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со слов контактеров с ними. Характерно то, что по типу своему  гуман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в основном схожи: огромная голова, большие  стрекозиные  глаза,  дли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, рост, не превышающий метра  с  небольшим.  Следует  отметить  прин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альную устойчивость облика типичного гуманоида, совпадающего  с  медиц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ми заключениями, приложениями к акту обследования космических жертв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х катастроф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овы эскизы, сделанные под гипнозом прославившейся  на  весь 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мейной встречей" Бетти Хилл, побывавшей со своим мужем  Барни  на  бо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ющего блюдца в 1961 году. Очень близки к этому же типу существа на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ах сержанта Чарлза Моуди, ветерана вьетнамской  войны,  сделанные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лучайного контакта. Портрет инопланетянина, сделанный  Вилем  Хер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в марте 1978 года, также напоминает уже знакомый  нам  облик  - 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а с перепонками на руке, огромные глаза, большая лысая го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октябре 1959 года в парке Воронежа произвел посадку НЛО.  Из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я вышло двое человекоподобных существ очень высокого  роста,  сопров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мые маленьким роботом. Сделанные зрителями зарисовки также  подтверж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опланетяне похожи на людей. То же подтверждает и рисунок Франсиско П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а, сделанный в Испании в мае 1975 года. Здесь инопланетянин в скафанд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н разительно похож на  нашего  космонавта.  Весьма  интересно  сооб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 школьников, встретивших в районе деревни Константинове 6  июня  198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приземлившийся космический шар. Из него вышли два огромных человеко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ных существа с приплюснутыми головами и руками, спускавшимися ниже к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. Сделанные позже рисунки подтверждают: инопланетянин похож н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тается задуматься, с кем же мы имеем дело. С самим носителем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ого разума? А может быть, с его посредником -  биороботом,  созд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 для контакта с жителями Земли? Возможно, высокая наука и  тех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инопланетян в состоянии создать такое существо - полунасекомое,  полу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екозиные глаза, сверхтонкая шея, светлая жидкость, вместо  кро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имфы, отсутствие половых органов, непонятная система питания и необ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его запахов на борту космического корабля - все это  сближает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 с насекомыми. Наряду с этим - человекообразный облик, та же система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вижения в пространстве с помощью ног и рук, приспособленных для 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ут еще совершенно необъяснимая приспособленность к чудовищным  перегру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, при которых не могло бы выжить ни одно живое существо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следования известного  американского  ученого  Стайшена  прин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ую находку - керамические фигурки, напоминающие гуманоидов. Те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козиные глаза, тот же огромный череп. А ведь они относятся к IV тыся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ию до н. э. Еще одна загадк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ейшие мысли высказал  однажды  знаменитый  писатель-фант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Ефремов, автор "Туманности Андромеды": "Человечество появилось на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в силу случайно сложившихся обстоятельств. Расстояние от  Солнца,  хи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состав планеты, наличие воды и кислородной атмосферы и  многое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 явилось счастливым сочетанием для рождения  жизни.  Я  убежден, 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 Галактики без жизни - там не было счастливого сочетания условий.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планеты, где сложилась жизнь, могли породить мыслящие  существа, 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похожие на нас, людей. Видимо, им тоже повезло. Таков закон  Вс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, для которой обязательны общие пути развития. Все различие - во  вре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уществования цивилизации - нас может разделять миллионы л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ве это не подтверждается сегодня? Пускай это не  творцы  дале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ас цивилизации, а созданные ею биороботы, которым поручено  ис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у планету. Но все равно они созданы по нашему подобию и в  чемто  похо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ка летающей таре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уже более полувека в архивах исследователей  НЛО  накапл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ие материалы по феномену, который существует под названием "лет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тарелки". В первую очередь это фотографии. Снимки, а их уже многие с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, были сделаны в разное время буквально  во  всех  частях  земного  ш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ые, ночные, черно-белые и цветные, снимки эти дают  достаточно  св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о неопознанных летающих тарелках, подтверждая реальность их существ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Большинство фотографий тщательно проверено на достоверность, что 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яет в некоторых случаях воссоздать конструктивные  особенности  объе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этим значительно увеличилось количество людей, вступивших  в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 с инопланетя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какие бы фотографии ни изучались, какие бы рассказы  кон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в ни представлялись бы  нашему  вниманию,  невозможно  сказать  окон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: летающие тарелки вот такие, материальное существование  их  пол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доказано, цель контактов абсолютно яс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гда существует возможность подделки любой фотографии.  Сооб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ера, каким бы достоверным оно ни представлялось, остается на  со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рассказчика и не всегда вызывает довер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дь до сих пор в руках ученых-уфологов нет ни одного  веществ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доказательства, ни одного предмета с реальной летающей тарелки.  Кон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ы не представили ни одного достоверного снимка встречи с гуманоид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летающих аппаратов. А все  сделанные  по  памяти  рисунки  носят  сугу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ивный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лее того, любое знакомство с конкретным  материалом,  необходи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сследований, сразу же засекречивалось соответствующими государстве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организациями. К чему бы это? Разве интересующие человечество  экспо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ат не все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авляющее большинство неопознанных летающих объектов имеют  кл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ческую форму тарелки. Это, как правило,  плоский  диск  с  куполообра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стройкой сверху, а в некоторых случаях и снизу.  Реже  всего  прави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 вообще без надстро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отдельных случаях НЛО напоминает колокол. Иногда  на  поверх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 просматриваются иллюминаторы, круглые или овальные. Иногда  замет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е устройства: антенны, посадочные опоры и другие предметы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что неизвестного назначения. Ныне уже покойный исследователь  НЛО  Ге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мский впервые опубликовал в 1952 году серию сенсационных фотографий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ел отснять летающую тарелку и снизу. На ее "днище"  просматриваются 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ообразных предмета, которые могут быть посадочными опорами или  двиг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ми неизвестной нам констру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о, что в феврале 1965 года медицинская сестра Магдалина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фер из окошка своей автомашины отсняла небольшой  фильм  8-миллиметр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ой. Несмотря на крохотное изображение, на снимках хорошо видна  лет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 тарелка типа Адамского и аналогичное посадочное устройство в форме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ов. Пленка, показанная специалисту - полковнику ВВС США Фрееману, выз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его реплику: "Это лучший фильм, который  я  когда-либо  видел.  С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м НЛО я никогда не встречался раньш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ильм был направлен также специалисту НАСА Шервуду и эксперту ф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рмы "Кодак" Истману. Изучив снимки, они пришли к выводу, что диск  9-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го диаметра вибрирует под воздействием силового поля. На его днище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ется слабое свечение, видимо, от силовой установки. На вечернем  сним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а Вальтера, сделанном во Флориде 12 января 1988 года, заметно  плазм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чение днища диска, оно настолько сильное, что  свет  его  отража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ом асфальте у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иаметры дисков НЛО этой конструкции колеблются в пределах от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их метров до нескольких десятков метров. Однако наблюдались  НЛО  б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но крохотные, диаметром 30-50 см. Видимо, это управляемые автом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женер-электроник Даниэль фрай на протяжении  длительного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нял в США летающие тарелки нескольких конструкций. Это диски с  один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и куполами сверху и снизу, напоминающие по форме чечевицу. Это  и  пл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тарелки большого диам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ключительный интерес представляет  четкая  фотография,  сдел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уардом Майером 24 марта 1976 года. Диск с ярко выраженным  маяком  с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 над землей на небольшой высоте.  Конструкция  этого  НЛО  чрезвы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под техническую схему, разработанную бразильцем Дином Краспед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его словам - совместно с пилотом космического корабля инопланетян.  О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ваемый корабль диаметром около 100 м относится к группе тяжелых корабл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есть фотографии НЛО, на которых межпланетные  корабли  за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лены в форме правильного шара. Иногда такой  шар  сопровождает  лета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релку, постоянно следуя за 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исунок гуманоидов, сделанный свидетелями приземления НЛО под В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м, говорит о другом. Видимо, корабль-шар, изображенный на рисунке,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быть и  основным  средством  передвижения  инопланетян.  Правда, 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тся не часто. На фотографии шара видны три  точки  посадочного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ая конструкция, видимо, существует на  всех  летающих  тарелк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ющихся при посадке на 3 или 4 телескопических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глубине вмятин на грунте от этих опор в местах посадки НЛО 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удить о весе летающей тарелки. Исследования мест посадок показали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НЛО весят от нескольких тонн до нескольких десятков тонн. Все  з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 от размеров аппарата и материалов, из которых он изготов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нализ осколков летающей тарелки, взорвавшейся в Бразилии, показ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материал, из которого она составлена, - это сплав цинка,  меди,  стр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и магния. Однако сплаву приданы особые упрочающие 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риродных, естественных условиях такого сплава не существует. 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искусственного происхождения и может  задать  сложную  пробл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металлур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ешне летающая тарелка не окрашена, она  имеет  цвет  серебри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а. При движении НЛО наблюдается свечение обшивки, которое зависит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корости. Наблюдаемые скорости лежат в пределах от 0 (зависание) до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мых для обычных летательных аппаратов скоростей - 200 тысяч км/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ое удивительное: на подобной скорости наблюдаемая  летающая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ка неоднократно меняла направление движения под прямым углом.  Это 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но было вызвать колоссальные перегрузки. В земных условиях такие перегру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разрушат любой летательный аппарат и, безусловно, смертельны для 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го существа. До сих пор остается  загадкой,  как  техника  и  гумано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ляются с подобными, катастрофическими в земных условиях, перегруз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, НЛО не подчиняются привычным законам физики в обычных условиях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тречи с НЛО оказывают активное воздействие на человека - тело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ревается, меняется психика, наступает депрессия. Влияет встреча с НЛ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ную технику. Глохнут двигатели  автомобиля,  отключаются  электро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, радиоприемники, связь. В США  летающая  тарелка,  двигающая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ль высоковольтной линии электропередач, отключила на несколько часов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у энергии почти па одну треть страны. Может  быть,  летательный  аппа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авлялся в это врем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тающие тарелки иногда испускают световые лучи, освещающие  зем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. Лучи эти могут быть разного циста. Во Франции наблюдалось Н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опиравшееся на несколько необычных лучей ограниченной длины. Эти 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поддерживали корпус летательного  аппарата.  Летчики  сталкивались 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вердым лучом", испускаемым НЛО. Луч состоял из отдельно светящихся  бл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 проявлявших упругость при встрече с самол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оследние годы псе чаще поступают сообщения о массовых встреча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необычной формы - летающими треугольниками. Они буквально осаждали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 Бельгии на протяжении нескольких дней - их наблюдали десятки тысяч ж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столицы и окрестных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треча же с подобными гигантскими летающими объектами на  проти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ной стороне земного шара, в Пуэрто-Рико, в 1988 году закончилась  д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ически. Когда над горным кряжем появился объект голубого цвета  разм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утбольное поле, никто не поверил, это НЛО. Объект был треугольной  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закругленными краями. Три истребителя воздушных сил США  вышли  ему  н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чу. Сотни людей наблюдали, как первый самолет мгновенно  исчез,  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ворился в воздухе, '{акая же судьба постигла  второй  истребитель.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ют в своем интервью пилот третьего самолета полковник Стивене и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эрто-риканский коллега  Иочс  Мартин,  металлический  треугольный  объ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безо всякого взрыва раскололся на две половины, которые разлете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стороны и растаяли в воздушном пространстве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 сих пор это не осмысливается человеческим разумом и расценив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как подлинное чудо. Но многочисленные свидетели подтверждают, что  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массового гипноза в данном случае не было - это ре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Летающий поднос" треугольной формы - явление редкое, но,  пожалу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редко наблюдался НЛО в форме сигары. Впервые сигару огромных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в зафиксировал 1 мая 1952 года Георг Адамский. Это был летательный  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т продолговатой формы со светящимися иллюминаторами вдоль  всего  си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образного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игарообразные НЛО затем наблюдались неоднократно. Эти корабли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й достигают колоссальных размеров. Некоторые имели в длину  около  1,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м. Один из таких гигантов несколько лет тому назад зафиксирован  над  М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ой. Он имел форму дельф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что поразительно: такие объекты являются  своеобразной  "матк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скольких более мелких НЛО. Из его чрева нередко вылетала  целая  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ящихся объектов. Приземление таких "НЛО-маток" - явление крайне редк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первые такое явление было зафиксировано  американским  бизнесм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мондом Шмидтом 5 ноября 1957 года на трассе между Бостоном  и  Сан-Ф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ско, в самом центре СШ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дно вечером внимание Шмидта привлек свет возле дороги. На  ма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н направился к нему и, подъехав, увидел огромную металлическую  сига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вшую на поляне в лесу. Несколько человекообразных существ вышли из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я и заговорили с ним по-немецки. Шмидт подумал, что это советский ле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аппарат неизвестной конструкции, в котором находятся немецкие  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. Он поторопился ретироваться. А корабль бесшумно поднялся  в  возду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лся за ле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игарообразные летательные аппараты неоднократно наблюдали в воз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, однако они изучены в наименьшей степени, чем остальные констру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, пожалуй, меньше всего мы знаем об НЛО, которые наблюдались 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канскими астронавтами, побывавшими на Луне. Об этом рассказал в свое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 космонавт Стаффорд: "Это была летающая тарелка, похожая на те, с кото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мы встречаемся в земных условиях", - отметил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уже совсем мало мы знакомы с космическими объектами, спо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погружаться под воду и вылетать из пес. Известный исследователь  оке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 Пнккар наблюдал НЛО на большой глубине в океанской толще.  Неоднок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и космические объекты под водой и аквалангисты. И здесь НЛО передви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со значительной скоростью. Но как?  Многие  ученые  продолжают  ут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ть, что лю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ЛО - вымысел или обман. Но сегодня  все  больше  подтверждений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существования. Важно и другое - появились энтузиасты и  орган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 которые всерьез занялись исследованием  Загадочной  проблемы,  изуч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е факты и случа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данным американских исследователей, полеты пришельцев  наблюд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5 процентов землян, т. е. более 100 миллионов человек; в архивах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ссора Хайнека насчитывается более 100 тысяч описаний встреч с НЛО. На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в Вашингтоне американские уфологи выяснили, что только ЦРУ  накопило  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 страниц документов по этой проблеме. Во  многих  странах  уже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уют общественные организации по изучению проблем НЛО (только в США их 25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 - две основные и более 100 разрозненных групп, в мире более  500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ется большое количество журналов (16 - в США, около 5 - в  России,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50 - в мире). В основном благодаря им да еще неисчислимой армии  люб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ельных уфологов мы и имеем большое количество проверенной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ое, что бросается в глаза при знакомстве с  описаниями  очев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, это колоссальные скорости НЛО в воздухе максимальная из официально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нных - 200 тысяч км/ч, или 56 км/с! Те же летательные аппараты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летать с самыми небольшими скоростями, зависать над одним ме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няться или тормозить с чудовищно большими ускорениями. Очевидцы 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ли, как НЛО появляются "из ничего", исчезают в пустом воздухе,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аются скачками, а то и просто становятся невидимыми, оставаясь на 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. Многих до чрезвычайности удивляла картина полиморфизма, когда сер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тые аппараты, внешне вроде бы даже покрытые металлом, вдруг меняют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и цвет, рассыпаются на части, восстанавливаются из осколков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им из бесспорных доказательств существования  таинственных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ьцев. являются так называемые "осколки НЛО", подобранные чаще  все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х взрывов зтах объектов. Самые известные примеры: "вашская находка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гмент толстой сферической оболочки диаметром 1,2 м; "тульский образец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-граммовый кусок  проводника;  оплавленные  шарики  с  высоты  611  из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горска; "волосы ангела" - тающие на воздухе осадки,  выбрасываемы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етающих объектов в Краснодарского крае и Волгоградской области.  Внеш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, они все же позволяют получить представление о строении  НЛО.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рагментам даже попытаться восстановить их облик.  В  частности,  мно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 том, что в аппаратах пришельцев используются  мощные  злектром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ные поля для какихто своих целей (возможно, для создания тяги?). На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ют и остаточная сильная намагниченность, наличие в  образцах  тон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ральных проводов (электромагнитов?), вкрапленных в диэлектрический м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мериканские самолеты радиоэлектронной разведки не раз  фиксир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учение, идущее от летящих НЛО. Так как мощность этого  излучения  нап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ю зависит от режима полета объекта, можно сделать  вывод,  что  оно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мую движет НЛО, либо является побочным продуктом работы движителя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лавные, округлые очертания объекта объясняются тем, что любые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ые углы препятствуют созданию вокруг корабля  поля  измененного 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минаторы на эллипсоидах чаще всего не являются "окнами для обзора",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новной движитель объекта. Такой же, как "шары" на днищах НЛО. Вся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а между ними в количестве (шаров чаще всего бывает 3, реже - 4, б или 9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щности. Чем крупнее "иллюминаторы", тем они мощнее и тем меньше их 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ется для создания тяги в летательном аппарате. Но даже крупных "иллюми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в" (собственно, они уже превращаются в "шары ") не  может  быть 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, именно такое их минимальное количество необходимо для стабилизац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те. Количество "иллюминаторов" (в 1, 2, 3 или реже в 4 ряда) обычно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яется несколькими десятками, если же миниатюризировать их, то вся 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ка НЛО превращается в сплошной слой мини-двигателей, а еще точнее -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ус аппарата становится одним шародвигателем (летающий  шар  или  элли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ид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обные двигатели во время работы постоянно  излучают  электром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ные волны, причем их частота напрямую зависит от режима работы  двиг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. При работе в ультрафиолетовом диапазоне они невидимы, в инфракрасном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видят" фотоаппараты. Нам же НЛО известны конечно же по свечению в ви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диапазоне. Но и в нем заметны  некоторые  изменения  достаточн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чуть ускорился, и цвст сго резко меняется. При больших  скоростя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х нагрузках шародвигатели выглядят ярко-голубыми или белыми,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ых - красными или оранжев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 время полета НЛО применяет три режима полета: только во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Пространстве, одновремеиио во Времени и Пространстве. Каждый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 имеет свои цели и области применения, в частности, третий способ наи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часто применяется при полетах над Зем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описанного следует, что по одному  внешиему  виду  можно 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я о месте старта данного НЛО и о степени технического 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вшей его Цивилизации. - Тарелка с острыми углами, с "шарами" и  "ил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торами" прилетает к нам с недалекого расстояния. Использовать такой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ь для межзвездкых перслетов может только не слишком могущественная  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изация за неимением лучшей техники. - Гладкие зллипсоиды, шары  (реж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гары") способны превосходно летать и по Времени, и в Пространстве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 (время полета исчисляется минутами). Изготовить такие  аппараты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ны Цивилизации с очень развитой молекулярной техноло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ановится понятной и многие "чудеса"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льшой диапазон скоростей от нулевой до гигантской  обеспеч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м значением величины тяги двигательной установки полевого типа в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ании со сравнительно небольшой массой (т. е. большой тяговооруженностью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стствие видимого сопротивления воздуха молекулы воздуха  попа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НЛО в поле ускоренного (растянутого) Времени, поэтому  их  соб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корость относительно корпуса аппарата будет низкой (дозвуковой), в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ак стороннему наблюдателю эта скорость кажется сверхзвукозай или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гиперзвуков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зкие маневры, скачки - ускорение  (растягивание)  Времени 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а позволяет уменьшить значение перегрузок  до  приемлемой  для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ции и зкипажа велич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идимость для радаров - радиоволна, войдя в поле другого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ет свою частоту, из-за чего может не отразиться, а  поглотиться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м металлическим корпусом. Но дался если волка  отразится,  выйдет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елы поля, вновь вернув себе свою собственную  частоту,  и  верн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ное устройство радара, все равно большинство систем современных рад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торов не зафиксирует сигнал. Ибо, побывав в другом Времени, сигнал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ся значительно позже ожидаемого момента или даже.  раньше  испуск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ого импульса (!). В обоих случаях отметка на  экране  не  по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, либо она появляется не там, где ее ожидают (разные системы  рад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дают резко различные данные по расстоянию до одного и того же НЛО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Полиморфизм", или видимое изменение формы, перемещение НЛО  скво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(через 4-е и 5-е измерения) для нас, жителей трехмерного мира, в 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 ограниченности наших органов чувств будет выглядеть самым  непредсказу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 образом. Примерно так же, как непривычно выглядит наше собственное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щение с точки зрения жителей гипотетической двухмерной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нкие лучи, исходящие из  НЛО, - в  некоторых  случаях  подзаря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аккумуляторов за счет "дармовой" энергии землян. К примеру,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канирующий луч лазера направить на высоковольтную линию, то элект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ток потечет по ионизированному мощным лазером воздушному  каналу!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сть позволяет, подзаряжаться можно, находясь за десятки километров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ли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учи с отрывистыми окончаниями - проявления все того же поля  из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го Времени. Выйдя из поля, лучи могут становиться невидимыми, и на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. Если учесть, что форма такого поля может быть в зависимости от  на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 самой разнообразной, то вполне можно поверить в рассказы о 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таинственный луч может перемещать людей и гуманои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тановка двигателей вблизи НЛО - изменение Времени ведет к нару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работы электроприборов и агрегатов (в  частности,  системы  зажига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причина - изменение значения сопротивления матери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явление "ниоткуда", мгновенное исчезание - движение с  ускор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ороннего наблюдателя абсолютно неуловимо и воспринимается  как  мг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й скачок в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, так потихоньку ореол таинственности вокруг НЛО может и развея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д пропастью во р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бесконечной глубине Вселенной - другие миры, другие  цивил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жаждут встречи с нами. Мы ищем путей общения. В  космическом  прост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 тянутся навстречу друг другу руки далеких соседей в жажде  сомкну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янутся 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72 году земляне с помощью двух автоматических станций "Воядже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и в космическое пространство послание нашей планеты. Его долго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атывали ученые. Задача нелегкая - рассказать о нас в двух сло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золотых пластинах изображение обнаженных мужчины и женщины.  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схема нашей Солнечной системы. Пятьдесят звуковых записей - шумы мор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а, звуки городского транспорта, индустриальных объектов  и  музык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й многих стран мира. На 55  языках  Земли  звучит  обращенна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ому адресату фраза: "Здравствуйте, приветствуем вас!" 116 фото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й пытаются передать облик Земли, черты наше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ание рассчитано на миллиарды лет, и  есть  основание  предпо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, что оно когда-нибудь достигнет своего адресата в клубящейся  звез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не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ояджер" уже покидает нашу Солнечную систему. Впереди  -  проп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одоленных расстоя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уэрто-Рико, в небольшом городке Аресибо, что неподалеку  от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ого туристического центра Сан-Хуан, установлен крупнейший в  мире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телескоп. Его чаша диаметром в 300 м перекрывает застывшее жерло  вул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. Над чашей на стальных тросах на высоте 50этажного дома  висит  300-т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конструкция пп^емнопередаточного устройства. Его назначение  -  улав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и отправлять радиосигналы в бескрайний космо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6 ноября 1974 года во Вселенную отсюда был отправлен  сигнал,  и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ная мощность которого превосходила мощность всех электростанций 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 своеобразный вопль человечества, направленный в звездное  ско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-13 в созвездии Геркупсса. Сигналу предстоит преодолеть  расстояние  в 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^ч световых лет. Ответ может прийти к нам лишь через 50 тысячелетий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вно человечество реил^о дать о себе  знать  недосягаемым  братья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су, сообщив им скупые сведения об особенностях планеты Земля  из  С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ной системы. Мы есть, мы существуе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овременно попытка связи распространяется и в обратном  напр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. Еще в 1950 году американский астрофизик ф. Драйк специально  прослу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радиосигналы более близких к нам звезд Тау Кита  и  Эпсилон  Эрида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ах "искусственных" передач. Русский ученый В. Троицкий возглавил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 отечественных ученых, систематически прослушивающих  сигналы  двенадца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 на расстоянии от 10 до 60 световых лет. Продолжает исследования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 Н. Кардашева, используя для этой цели радиоаппаратуру  Института  кос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исследований и приемника межпланетной станции "Марс-7". Свыше  с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программ по поиску связи с внеземными цивилизациями проводилось за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юю четверть века в разных стра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, увы, до сих пор нет никаких внятных  результатов  связи.  Ни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го на искусственные радиосигналы. Лишь единственный раз в  1977 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дин из радиотелескопов поступил, в продолжение всего лишь одной мину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со всеми признаками внеземного маяка. Сигнал, в тридцать раз  пре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вший обычный уровень радиофона. "Ого!" - воскликнул оператор.  Но  сиг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никогда не повторялся, войдя в историю радиоастрономии  под  смеш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м "Сигнал О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иски внеземных, сигналов  продолжаются.  Известный  астрофизик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ка Джилл Тартер вновь засела за радиотелескоп в  Пуэрто-Рико,  за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в: "Как только мы получим искусственный сигнал, сразу же обнародуем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!" Успеха вам... Ждем нового "Ого"!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столь ли настойчивы к взаимообщепию  встречные  стремления 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неров во Вселен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линный штурм Земли с помощью НЛО - яркий тому пример. И если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еще не разобрались в сущности этого контакта, надеюсь, он скоро  н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. Но здесь неожиданно открылся еще один капал. К сожалению, канал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что работает по принципу "я тебя вижу, ты меня- н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На протяжении многих лет на полях  Англии  в  период  созре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ов наблюдалось непонятное явление. Вдруг за одну ночь колосья  на  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гали, образуя рисунок в виде определенных  геометрических  фигур. 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это были круги или кольца, соединенные между собою абсолютно  ров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ами. Получались своеобразные рисунки из полегшего хлеба среди нетро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х, вертикально стоящих колос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икто не мог объяснить происхождение этих необыкновенных  изобра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как бы отштампованных с неба на ровной глади  хлебного  поля,  видим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пециального обзора с птичьего по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ермеры удивлялись, полностью исключая приложение человеческих  р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ому необыкновенному творчеству - даже  тропки  протоптанной  среди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ев не существовало. На поле приезжали поглазеть  городские  жители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этого дело не шло - объяснения не рожд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ратились к истории. Выяснилось, что в английских фольклорных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ях 1618 года есть упоминание о неких кругах, чудом вытоптанных на  хл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олях. Были подобные наблюдения чуда и в документах 1680  года.  А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, обнаруженные в Англии, в районе Солсбери, в 1914 году, сохраняю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ей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ыло так до лета 1972 года, пока американский радиожурналист  Брай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нд и несколько сопровождавших его друзей не узрели поразительное я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полем появился и завис НЛО. Он выпустил в сторону земли  пучок  цв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ей. Послышался странный свистящи" шум, и колосья словно по  команде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ли в строго.. порядке, разворачиваясь на земле по часовой стрелке.  У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ое чудо стало достоянием прессы. "Так вот откуда загадочные рисунки!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еслось по всему свету. Сенсаци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исунки НЛО получили название "пиктограмм"  Количество  их  стре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росло, и не только в Англии  где  пиктограммами  заинтересова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очередь, но и в других странах и континентах. Выяснилось, что в Я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пиктограммы появляются на рисовых полях. В Италии и  Бразилии  - 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тарников. Более того, группой геологов  из  Кембриджского  университ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работали в горах Афганистана, обнаружено  в  горах  свыше  30  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-пиктограмм в глубоком снег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бывают, оказывается,  круги  и  на  льду.  7  января  1990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ьковчанин А. Воронцов обнаружил на льду замерзшей реки Мзы, под  Харь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, отпечаток кольца диаметром 20,7 м. До этого здесь видели плоскую 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щуюся шайбу НЛО. А немка Шарлотта Вюстхофф во время полета  на  пассаж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 самолете над пустынным районом Египта на берегу Красного моря  уви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ие пиктограммы, аккуратно вырисованные на пе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этого можно сделать вывод, что пиктограммы  для  воспроиз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язательно нуждаются в хлебном поле. Им нужна гладкая поверхность,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нная из единообразных элементов: колосьев, снежинок или песчинок, вн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воздействие на которые, видимо, идентично для всех случа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ажно отметить и другое. Если первые изображения были простыми 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и и кольцами строго геометрической формы, то за последние  годы  рису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усложнились, представляя из себя замысловатое  сочетание 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анных фигур. Иногда - изображение многолепесткового цветка в к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, иногда странное изображение извивающейся змеи, или дельфина, или  ч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и, или даже бегущего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лядя на эти изображения, кажется вполне вероятным, что они  сде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разумным существом. Вот как описывает свои ощущения от встречи с пик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мой автор книги "Круги на пшеничных полях" Колин Эндрюс: "Никогда в ж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я не видел такого. Оставив машину на обочине, я спустился в поле  и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 двадцать минут был возле кругов. Зрелище меня поразило: четкая  сим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узора и то, каким образом  были  уложены  пшеничные  колосья.  Вс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ло невероятное впечатление. Я не мог придумать рациональное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этому, но чувствовал, что прикасаюсь к чему-то грандиозном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учение крупных пиктограмм ныне привлекает внимание серьезных 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. По мнению некоторых из них, пиктограммы (иные длиною свыше 150 м) м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ыть воспроизведены только с помощью кибернетических машин. Наиболее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есна в данном случае пиктограмма, обнаруженная в Англии на поле  в  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броте. Это чрезвычайно сложное сочетание кругов и  геометрических  фигу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условно, детище киберне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линной сенсацией в 1991  году  стало  изображение  100-метр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угольника с фигурами по углам, который впервые обнаружили летчики у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ия холма Барберри Кастл в Англии. Это сложное изображение окрестили "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ью всех пиктограм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сентябре 1990 года по страницам всей мировой прессы прошло  со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ва английских пенсионера признались в том, что вот уже на протя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многих лет они одурачивают все человечество - в период созревания  х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 тайно ото всех делают свои пиктограммы в по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вздохнули с облегчением: "Наконец-то появилось истинное 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феномена! И такое простое. А мыто думал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тем пришли сомнения. Ведь пиктограммы появляются во  всех  ко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тах - где уж тут поспеть двум престарелым шутникам?  В  одной  Англ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 после признания пенсионеров году почти одновременно появилось 2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в на полях, отстоящих друг от друга на сотни километров.  Разве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ый английский исследователь пиктограмм Пат Дельгадо выс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свои справедливые соображ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иктограмм много. Некоторые очень велики Подделать их - труд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егкий, фальсификаторы должны быть молоды, так как это большая работ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работны, потому что заниматься подделкой можно лишь по  ночам.  А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ночи какая уж тут работа? Кроме того, они должны  видеть  в  темно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ошки, ведь за полями ведется наблюдение, и любое освещение было бы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но. На этом поле, например дежурят два контрол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кто же является подлинным создателем рисунк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енщина, наблюдавшая появление рисунка 3 августа 1991 года в  рай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екгамптоп (Англия), утверждает что ночью она видела над полем светящ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редмет в виде шайбы, который перемещался над колосьями. Наутро на  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ось изображение, похожее па "лягушку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ратья Дюркхейм рассказали, что изображению "муравья",  появившем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поле в августе 1991 года,  также  предшествовал  загадочный  ог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. Однако продолжим рассказ Дельгадо: - Еще одна загадка - странные  д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жащие звуки, регистрируемые звукозаписывающей аппаратурой Впервые мы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или звуковые колебания, исходящие из круга, недалеко от Бекгамптона.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овал поток энергии, именно в нем рождается звук. Мы проанализи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его специальным устройством и установили что  он  складывается  из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щ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ханизм возникновения узора я описывал  в  нашей  книге:  "Колос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расчесываются "щеткой энергии" шириной в 200 мм, которая должна  у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каждый колос. Сначала "вычесан" силуэт, а потом  он  заполняетс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лали бы мы па бумаг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вот что думает по этому поводу инженер  Британской  аэрокосм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компании Вольтап: "Мне кажется что мы имеем дело со своеобразным ска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 который по очереди укладывает колосья в нужном ему  направлении.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это лишь в том случае, когда сверху па поле направлены  лучи,  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лазеру. Ни одна известная нам энергия не в  состоянии  сотворить 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ильный лазер повредил бы поле, может быть даже сжег зерно. Поэтому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умаю, что это электромагнитная энергия. Скорее всего  это  гравитаци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излучение, о котором мы можем пока рассуждать лишь умозрительно. А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меем дело с технологией, значительно превосходящей  пашу,  нужно  пр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ь, что она имеет внеземное происхожд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 научные рассуждения еще больше  усложняются,  если  принять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и другие рассуждения и факты. Есть случаи, когда очевидцы  зас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идеопленку какие-то мелкие объекты, летящие над  полем  на  высоте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ев. Какие-то светящие предметы ныряют в пшеницу и вылетают отт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кий Стив Александер заснял в 1991 году пиктограмму и заметил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ькую металлическую шайбу, которая  ныряла  среди  колосьев.  Аналог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лось и в Японии. Диск около 20 см в диаметре,  отражавший  солн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, двигался среди колосьев, пригибая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это заставляет думать, что процесс образования  пиктограмм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о сложнее, чем это можно предполагать. Неизменным остается одно: у 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тва пояйился новый канал связи с другими мирами. Сущность этого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 сш.е не раскрыта. Содержание передачи еще не ргсшифровано. Но факт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что нам настойчиво сигналят разумные соседи, оста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нглийские исследователи, которые  давно  и  нгстойчийО  заним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м пиктограмм в Британии, приходят к выводу, что их появление в 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иной степени связано с глубинной историей страны. Больше всего  пись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лебных полях появляется в Южной Англии, где находятся древние, еще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ке разгаданные исторические реликв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оунхендж - всемирно известное мегалитическое сооружение из ги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их камнеймонолитов - относится, по мнению ученых, к {II  тысячелетию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 э. Назначение его до сих пор не ясно - то ли это древнейший храм, то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ерватория каменного века, то ли памятник прошлого. Потрясает и  то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я смогли без дорог персйозить от каменоломен  за  200  км  ка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ыбы, потребные для столь великанского сооружения? Даже в сегодняшних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иях развитой техники это весьма затруднительно. А четыре-пять тысяч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назад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йвбери - на две тысячи лет старше. Состоит из двух кругов, об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ных каменными глыбами.  Назначение  Эйвбери  еще  меньше  известно,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унхечджа. Не поддается разгадке секрет  этого  грандиозного  соору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овину смытого последующими культурными слоями потом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ильбури Хилл - в переводе Холм Сияющих - относится к тому же  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 и является самым высоким искусственным курганом в Европе.  Его  выс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ет 45 м, основание 180 м. Когда-то это была шестиступенчатая пира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ступени которой в настоящее время почти неразлич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ри эти загадочных сооружения образуют своеобразный треугольник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ой 20 км. И вот рисунки на хлебных полях как бы тянутся к этому тре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ику, особенно в последние годы, вплотную подступая к древнейшим свя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м. Более того, некоторые пиктограммы повторяют по  изображению  и  Сто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ндж, и Эйвбе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вызывает почти мистическое удивление, заставляя изобретать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ые догадки и гипотезы. Не будем все их повторять, обратимся  лиш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нию Изабель Кингстон - известной в Британии прорицательниц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Я считаю Сильбури Хилл маяком для визитеров из Космоса.  Его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ли как силовой центр, который должен был соединять в себе земную и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ук энергии, чтобы передать се в каменный круг Эйвбери, где она, ви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, использовалась. Думаю, все постройки замышлялись как своего рода защ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ооружения до того времени, пока люди не поймут их значения и не 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 в свое распоряжение совершенно новый для них вид энер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уверена, что пиктограммы - это послания! Нам  хотят  что-то  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ь. Думаю, что уже есть люди, понимающие смысл посланий. Может быть,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ают о тупике, в который мы входим и из которого нет возврата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разрушения и загрязнения 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можно, таким способом кто-то пытается пробудить пашу духов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стати, к таким же выводам приходят упомянутые ранее -наиболее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ентные английские исследователи пикторамм - Копии Эндрюс и Пат Дсльгад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ми соображениями процесс познания таинственных посланий 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у не исчерпывается. Исследователи проследили, что  некоторые  появля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ся рисункисимволы на полях в чем-то повторяют изображения,  дошедшие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из далекого прошлого. Некоторые знаменитые рисунки в долине Наска в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 иногда повторяются в пиктограммах. В распоряжении  ученых  Англии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камни, гравировка которых удивительно напоминает некоторые  пиктогра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. Гигантская каменная глыба, полуврытая в поле Иксфилда Мур  в  Йоркш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испещрена такими же символическими рисунками, сделанными в  не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ые времена. Наконец, и Ирландии существует каменная стела с  похож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ами, а спирали на камнях древнейших захоронений также весьма  на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ют рисунки на хлебных по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неужели пришельцы из Космоса продолжают выписывать символы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ой древности, да еще в тех местах, что были когда-то священны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нельзя ли как-нибудь искусственно вызвать на беседу с помощью и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лифов огромного масштаба тех неизвестных художников, что задают нам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ки на хлебных поля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кателями пиктограмм было замечено, что в районе размещения ги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их рисунков "белых лошадей" - а таких в Южной Англии не один -  кол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 пикто'грамм на хлебных полях возрастает. С незапамятных времен на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х Британии существуют эти белые изображения коней на зеленых лугах. 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ние их неизвестно, ибо разглядеть их можно только с высоты холма и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может быть, эти белые изображения и привлекают  к  себе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ебесных художников? Может быть, и раньше они служили этой же це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верить это предположение взяли на  себя  венгерские  энтузиа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леко от Будапешта летом 1992 года на гигантском зеленом поле было вы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о белыми полотнами огромное абстрактное изображение, напоминающее  га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клю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они откликнулись... Через несколько недель в районе Пуста  поя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первые пиктограммы, которых здесь ранее никогда не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дастся ли приручить инопланетян к такого рода связи, пока не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, но первые шаги обнадежив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же не сомневаемся в том, что опытные криптографы в конечном и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 подберут ключ к непонятным иероглифам из Космоса. Не такие задачи при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ось решать им в годы войны! А здесь проблема, видимо, более проста: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ка вступить в связь делается, как правило, на простых  примерах. 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тограммы повторяются. Иногда имеют лишь небольшие новые  детали.  Ин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ясают своей похожестью на зверей, на насекомых, на человека. Иногда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тся отражением Солнечной или какой-то другой системы.  Все  это  упро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фр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бранный по всему земному шару иероглифический  словарь  изобра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поможет разобраться в его таинственном содержании. И тогда  мы  заг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 с "ними" во весь голос. Обе стороны с нетерпением ждут эт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очные мегал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ка мегалитов уже давно волнует  человечество,  А  в 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я интерес к ним вновь резко возрос из-за находки мегалитических  со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й на дне Атлантического океана в 40 км от Багамских островов.  Древн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 из этих сооружений датируются сейчас VIII тысячелетием до н. э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галиты относятся к разным эпохам. Их возводили в  VIII  тысяч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и до н. э., их строили на островах Полинезии всего несколько десятков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Кто был первым строителем и с какой  целью  создавались  многот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литические сооружения? Пока это неясно. Известно еще, что мегалиты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яготеют к морю, н чем дальше от него, тем меньшими по  величине  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тся каменные постройки. Легенды словно туман окутали их, но есть во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легендах нечто общее, заставляющее нас вновь и вновь задумываться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ыми событиями древней  истории  Земли,  оставившими  неизглад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 в памяти человеческих поко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линезия... Загадки со общеизвестны, а  легенды  хранят  отпеч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. Некоторые мифы точно отобразили главнейшие этапы  истории  поли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йцев. На островах Полинезии найдено множество мегалитических  памятни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ьмены, величественные, но уже разрушенные временем храмы,  каналы.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йку этих сооружений полинезийцы приписывают либо белым рыжебо родым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, пришедшим из океана, либо карликам, спускавшимся с  летающего  трехъ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ного острова Куаихелани. Полинезийские сказания уделяют много места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очному народу карликов - менехунам. Легенды говорят, что менехуны -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бразные существа, рост которых колеблется в пределах от 12 до 90 см;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тдаленно напоминают людей. Взгляд менехуна, сосредоточенный и  не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ный, наводит ужас па окружающих. Вместе с тем менехуны доброжелатель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дко помогают людям. Менехуны появляются с заходом солнца: они не  люб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ого света, потому что  под  его  действием  превращаются  в  кам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ая исследовательница мифов Океании приводит следующие слова  поли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йцев о мепехунах: "Любую работу они делают играючи, за одну ночь, и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до восхода солнца", "Для них пет трудной работы".  Некоторые  леген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щие о примитивности карликов (по умеют добывать  огонь,  готовить  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пищу и т. п.), позволили считать, будто мепехупы являлись коренным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кеании. В то же время все полинезийские легенды  наделяют  менех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 сверхъестественными чертами: например,  способностью  видоизменять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равляться через водные пространства без помощи лодок.  Ряд  способ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, описанных в легендах, иначе чем телепатическими не назовешь. Кроме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сказания единодушны и о другом: все они утверждают, что менехуны -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 строителей, построивший много сооружений, в том числеи  мегалитиче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пять-таки нс вяжется с мыслью о примитивности культуры карл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вляется спорным и местоположение родины менехунов. Правда, у п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ийцев не вызывает сомнений, что карлики пришли на другие острова  с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ва Кауаи. Но как попали они на этот остров? Легенда говорит, что  не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боги создали трехъярусный остров Куаихслани и поселили там племена 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ов. Среди них были и менсхуны. Правителем острова  стал  Канехунамоку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енник одного из главных божеств  полинезийцев.  Канехунамоку  явля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ым жрецом острова Кауаи. Бог что  пишет  о  Куаихслани  К.  Луомал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уаихслани сказочный остров, плававший по ночам в облаках  или  в  оке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 менехунам нужно было перебираться для работы  на  другие  остр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ый остров мягко опускался с облаков на поверхность океана и  подп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к нужному острову, куда высаживались менехуны. Если же у  них  нс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я оставаться в этих долинах, то сказочный остров принимал их обрат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ого мегалитов находят и в Австралии. Их постройку приписывают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 загадочным вонжинам, пришедшим из моря  и  изображаемым  сушествами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ов, с нимбами вокруг голов, либо карликам, согласно  легендам  населяв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рал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нашей стране наиболее известны мегалиты Кавказа. Неширокой  цеп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учся они вдоль побережья Черного моря. Считается,  что  наиболее  ран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ьмены построены здесь в начале II тысячелетия до и. э. Даже  совреме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техническими средствами, трудно возвести это грандиозное сооружение. Б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писывает в книге "Памятники первобытного искусства" А.  Формозов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зку такого дольмена: "В 1960 году решено было  перевезти  из  Эшери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-нибудь дольмен в Сухуми - во двор Абхазского музея. Выбрали  самый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ький и подвели к нему подъемный кран. Как ни закрепляли петли  ст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са к покровной плите, она не двигалась с места. Вызвали второй кран.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на сняли многотонный монолит, но поднять его на грузовик оказалось и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илам. Ровно год крыша Эшери, дожидаясь, когда в Сухуми  прибудет  мех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помощнее. В 1961 году с помощью этого механизма все камни погрузи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шины. Но главное было впереди: собрать  домик  заново.  Реконструк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а лишь частично. Крышу опустили на четыре стены,  но  разв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так, чтобы их края вошли в пазы на  внутренней  поверхности  кровли,  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ли. В древности плиты были пригнаны друг к другу настолько, что  кли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а между ними не пролезал. Теперь тут остался большой зазор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дыгейцы называют кавказские дольмены "сырп-ун", что значит -  д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ликов. У осетин существуют легенды о народе  карликов  бицента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ляются сверхъестественными чертами. Так, например, карликбицента спс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одним взглядом свалит;, огромное дерево. По преданию, каилики  живу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е. Кроме того, осетины утверждают, что предки кавказских  народов  ми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нарты - тоже вышли из моря и дали людям культуру. Не в честь ли н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сооружены на Кавказе огромные каменные монументы в скорме рыб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дивительными романтическими легендами окружены мегалиты  Брит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не известны прекрасные сказания о Стране Вечной Юности в холмах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рландии? Ночью, говорят легенды, в определенное время года  раскр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мы, и льющийся из них странный неземной свет манит случайных путник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у ендов-карликов, ушедших под землю в давние времена. Еще  сиды  жив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далеко в океане на островах обетованной земли. Они  владеют  муд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и несметными сокровищами. Вот что писал о силах профессор А.  А.  См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: "Бессмертны они или только обладают даром долголетия - трудно  у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. они не знают естественной смерти, но могут погибать в бою. Им  при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 также способность менять наружность  или  становиться  невидимыми.  д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обиталище и вмешиваются в Излюбленным  мотивом  кельтских  рассказы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их путешествиях. Моряки, странствующие в Атлантике в  поисках  сказ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земель сидов, видят много диковинного на своем пути. Загадочные  о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, странные сооружения, воздвигнутые посреди моря, - все  это 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ам. Описание таких  сооружений  ассоциируется  у  современного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 с темой космоса, в частности, с космическими  кораблями:  "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утешественники') плыли затем, пока не подъехали к гигантскому  серебря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столпу. Четырехгранный был он, и каждая сторона  -  в  два  удара  ко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ных весел: чтобы объехать его,  требовалось  восемь  ударов  весел.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очка земли не было подле него один бесконечный океан. Не видать  было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столпа, ни вершины его - так высок был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верха столпа спускалась, широко раскинувшись, серебряная сеть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абль со свернутыми парусами проплыл через одну из петель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ни услышали с вершины столпа голос, мощный, звонкий,  звучный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и понять ни кто говорит, ни на каком языке". Это отрывок  из  ир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ской саги "Плавание Майль-Дуйна", в которой есть много таких опис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ы многочисленные сообщения  ирландских  сказаний  о  люд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тых сидами в Страну Юности. Эти люди попадают в огромный замок на о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, что "стоит... на ногах из белой бронзы" Им  кажется,  что  они  пров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год в замке, а когда наступало время возвращаться к родным  о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, после долгих уговоров сиды давали на это разрешение.  Но  оказыва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сказочном замке время текло медленнее, чем на Земле, и, когда  у 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проходил год, на Земле текли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асто встречаются в ирландских сагах упоминания о мегалитах. Так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лезни Кухулина" менгиру  приписывается  способность  осуществлять 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человеком и си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дания о карликах широко распространены и у других народов Се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Европы. Наиболее знаменитым является свод легенд "Старшей"  и  "Млад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дд". Вот что пишет о карликах известный исследователь древнеисландских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в М. И. Стеблик-Каменский: "Они живут в камне или под  землей  и  пре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ются в камень, если на них попадет  солнечный  свет  (в  древнеисланд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 есть даже специальный глагол, который значит "превращаться в  кам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застигнутым рассветом")... О них известно, что они - хранители  с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ищ, искусные мастера и владетели мудрости.  Карлики,  согласно  "Эддам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ли участие в войне богов, вызвавшей ужасные катастроф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оследнее время особый интерес стали вызывать легенды африкан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лемени догонов, а также соседних с ними народов.  Догоны  тоже  стро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ьмены, и у них есть легенды о карликах-иебанах. Эти легенды  в  то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ют уже приводившиеся мифы Полине зии и Австралии. Карлики-иебаны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бледного лиса Иоругу и Земли, появившиеся в результате  кровосм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бэны считаются первыми- поселенцами, древнейшим населением  страны  д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; они потомки первых бессмертных людей.  Именно  иебаны  стали  доб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онь и были первыми кузнецами. У них маленькое тело, но  огромная  го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-то повернутая назад, Сейчас иебаны живут в пещерах или  под  зем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чась от глаз людей. И только посвященные могут иногда видеть карликови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ов и беседовать с 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легенды о загадочном народе,  неведомо  откуда  прибывше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, аналогичны у многих народов мира. Если карлики тем или иным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астны к постройке мегалитических сооружений, то связь между легенд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ьменами в полной мере могут раскрыто только будущие исслед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лжна быть капсула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ипотеза о космических пришельцах имеет уже весьма длительную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ю. Начало ей было положено в 1930 году, когда К. Э. Циолковский и проф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 Ленинградского университета Н. А. Рынин высказали мысль о возможном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щении Земли в доисторические времена посланцами других ми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связи с этим - гипотеза, суть которой  сводится  к  следующем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сещения нашей планеты посланцами других миров в  отдаленные  вре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были, то это говорит о том, что инопланетяне  проявили  ин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 к развитию земных цивилизаций как к братьям по разуму и при этом не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 должны были оставить какие-то материальные  следы  своего  пос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, например, древние сооружения из камня. Изучая их по различным источ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, ученые обнаружили, что они могут быть разделены на две большие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оружения одной группы помимо своей архитектуры  больше  ниче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тельны. Другие отличаются тем, что они наряду с необычной архитек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содержат еще так называемый астрономический аспект, т. е.  опреде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цию относительно Солнца, Луны и некоторых звезд на н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стати, на это явление обратили внимание астроархеологи  и 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: почти все возникавшие на земле цивилизации, начиная от  самых 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, неизменно проявляли повышенный интерес к небу. Даже  первобытные 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ли за небесными телами и использовали свои знания для ведения  сч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яцам, годам, для создания календар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ы и высказывания многих археологов, которые  полагаю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бытным цивилизациям была присуща "первородная" глупость, т. е.  низ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ая культура, что и не позволяло им в условиях борьбы за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вание со стихийными силами природы заниматься астрономией в таком в в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 степени совершенном виде, как это обнаружилось в древних сооружениях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им аспектом. Значит, следует признать, что древние  соо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народов как раз и являются материальными следами посещения  Зем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ком прошлом посланцами других ми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но сделать одно предположение: то,  что  мы  имеем  матер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ы посещения Земли посланцами других миров в форме древних каменных со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ий (с символизацией параметров Солнечной системы и звезд), должно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о с оставленной ими на Земле инопланетной информационной капсулой.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, видимо, сводился к тому, что по мере  развития  земных  цивилиз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обратят внимание на многочисленные знаки, оставленные ими, и догад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чать поиск их посл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а капсула должна быть рассчитана на то, что в конце концов  ц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и достигнут высокого уровня развития,  необходимого  для  расшиф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ой в ней информации. А именно: как установить с иными мирами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 вообще и, например, радиоконтакт, в частности. Не исключено такж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сулы с посланном инопланетян также окажутся на Луне или Мар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нализируя с этой точки зрения внешние особенности древних с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их можно разделить еще и на три под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- "указательные знаки", вторая - "тела отсчета" для  об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инопланетной капсулы и, наконец, третья  -  "хранилища"  иноплан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х капсул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Указательные знаки" - это взлетно-посадочные полосы в  Андах,  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нки на местности в пустыне Наска, статуи на острове Пасхи в Тихом оке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ла отсчета" - сооружения типа английского Стоунхенджа и  комплекса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ных египетских пирамид Хеопса, Хефрена и Микерина, включая  располож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рядом с ними Большой Сфинкс. "Хранилища" инопланетных капсул -  ступ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ые пирамиды Джосера в Саккаре и Хуни в Медум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им образом можно узнать координаты замурованною в грунте ино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ной информационной капсулы, если использовать для этого сооружения 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тельных знак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о, что на одном из склонов Анд, выходящих к  океану,  нач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 огромный знак - трезубец. Если лететь по указанному им направлению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оре можно будет совершить посадку на  выложенную  из  больших  к",ц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 взлетно-посадочную полосу, расположенную на вершине горы.  В  совок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это можно понимать так: летите в  направлении,  указанном  трезубц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емлитесь на полосу и в ее конце (поверхностная координата), копайт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у, равную длине полосы (глубинная координата), - там найдете  ино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ную информационную капсу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де следует искать другие  капсулы,  если  для  этого 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е сооружения, относящиеся к "телам отсчета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плане круга Стоунхенджа с позиций данной гипотезе нетрудно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ить поверхностную координату - она находится  в  центре  концент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х кругом. Там раньше лежал так называемый  Алтарный  камень,  т. 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ая поверхностная координата была точно обозначена. Она тоже  мног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о продублирована при помощи каменных кругов. Глубинная координата  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стоянию от указанного центра до расположенного на востоке на рас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78 м за пределами всех кругов так называемого  пяточного  камня.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инопланетную информационную капсулу следует кокать в цгнтре 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унхенджа на глубине 78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холмистой и болотистой Солсберкйской равнины в Англии, где 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многие тысячелетия каменный исполин Стоунхендж,  перенесемся  в  жар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ийскую пустыню в Египет, где столь же  давно  стоят  загадочный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инкс и комплекс охраняемых им гигантских каменных пирами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чка пересечений диагональных линий пирамид  глазной,  на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пирамиды Хеопса и Хефрсна (если смотреть сверху), и вспомогательной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мидой Микерина - дает координату захоронения  капсулы.  Одновременн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заметим, что она же символизирует нашу звезду  -  Солнце 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мид Хефрена и Хеопса (символизирующих, в свою очередь, Венеру и Землю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в порядке их расположения от  Солнца.  Эта  точка, 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й гипотезе, имеет и глубинную координату, равную расстоянию  от 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установленной на вспомогательной диагональной линии  пирамиды  Микер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е. 78 м. Те же -78 м, что и у Стоунхенджа, и у статуи на острове  Пасх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возможно, еще у многих друг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чему глубинная координата капсул равна 78 м? Все дело в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расположены грунтовые воды, а ниже -  артезианские.  Кроме  того,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ая математическая величина, получаемая из явно неслучайных  гео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их соотношений, рано или поздно должна будет привлечь внимание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зглянем на Большого Сфинкса еще раз. Дело в том, что у  людей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пропорций лица и такого лицевого угла (линия лба в пересечении с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й от ушного отверстия). Из этого можно сделать вывод, что Большой Сфинк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 скульптурный портрет инопланетян или довольно близкий  ему  и  п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зке строился весь комплекс больших каменных пирамид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шли тысячелетия, но мы не то что не извлекли, мы даже еще не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 в предполагаемых местах инопланетные информационные капсулы. Такое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 поведение инопланетяне могут расценивать как слабое развитие земных  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изаций, и мы, по их понятиям, еще не выдерживаем  тест  "на  интеллект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не замечаем следы их присутствия и деятельност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олет, казалось, смирился со своей участью. Видавший.виды  ИЛ-14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силах оторваться от преследования, беспомощно распластал крылья. Пр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ившийся НЛО оказался небольшим, всего около метра в диаметре. Немног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етев до самолета, шар ослепительно  вспыхнул,  размеры  его  многокра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лись, достигнув, по утверждению бортмеханика, 50 м. Из глубины  ш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вались кипящие, переливающиеся струи света. Очевидцы не уловили момен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бъект успел принять форму диска. НЛО-диск окончательно настиг  са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 и, сравнявшись с ним в скорости, завис над его правым кры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 объекта были две  оболочки - внешняя  и  внутренняя  -  на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рачные, что казались  голубыми.  Оболочки  соединялись  полупрозра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ами с утолщениями в средней части. В целом конструкция напоминала 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, способный трансформироваться по принципу телескопической  антенны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ам распространялся свет, создававший эффект кип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утри НЛО, просматривающегося насквозь, выделялась ярко  светяща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лость золотистого цвета. В передней части  диска  виднелось  множ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рачных цилиндров, в задней - дугообразные констру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езапно в недрах НЛО возникли клубы то ли дыма, то ли пара, за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вшие пространство между оболочками. Через некоторое  время  объект  нач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лзать с крыла самолета. В этот миг бортмеханик разглядел нечто, пораз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е его. Внутри НЛО находился челове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событие произошло в апреле 1971 года на воздушной трассе  В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-Москва. Как и в нашумевшем случае под Минском,  опытный  летчик  с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ует об удивительном умении НЛО преображаться  на  глазах,  со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е объемные конструкции. Более того, здесь "засветился" пилот  нео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ного объекта. Чем же занимаются на Земле диковинные летательные  ап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 человекообразной "начинкой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 местах их приземления из почвы исчезают микроорганизмы, -  р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ут дотошные уфол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шельцы умерщвляют крупный рогатый скот,  обескровливая  е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ая половых органов, - возмущаются фер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ни похищают людей, как взрослых, так и детей, берут у  них 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е анализы, пробы тканей, оставляя на теле шрамы и словно  выж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ые знаки! - бьют тревогу пострадавшие от произвола  НЛО  гражд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стран мира. Пора со всем этим разобраться всерье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ловеческое сознание устроено таким образом, что,  столкнувшис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невиданным, стремится, избегая стресса, втиснуть  это  невиданно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денные рамки, сравнивая с чем-то давно и хорошо  известным.  Преслову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арелка", "гантель", "банан", "гроздь винограда", "дельфин" - вот лишь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я часть сравнений, к которым прибегают очевидцы  НЛО.  Единственное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яет столь внешне непохожие  неопознанные  объекты,  -  это  их  у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ые способ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имательно проанализировав показания очевидцев, можно уверенно 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ждать, что НЛО способн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функционировать как в открытом космосе (свидетельство  участ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ой программы "Аполлон"), так и в пределах биосферы нашей планет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трансформироваться, разделяться на  несколько  объектов  и 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яться в единое целое; -- создавать новые объек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же этот перечень возможностей НЛО позволяет со  значительной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уверенности определить, что ни один из технических объектов нашей ц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и не обладает совокупностью подобных характеристик, как  не 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ой совокупностью ни один  из  известных  науке  макрообъектов  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сферы. Возникают два предполож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ЛО - технические объекты внеземной цивилиз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ЛО - субъекты космической биосферы (неизвестная науке форма ж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). Как это ни удивительно, разработка этих двух параллельных гипотез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а к их объедин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гноз, основанный на оценке тенденций развития  различных  от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науки и техники, включая бионику, биокибернетику, биохимию, микроби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ю, показал, что наиболее эффективны технологии и  конструкции,  прототи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существуют в природе. Они же и наиболее экологич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т вывод отражает объективный закон эволюции различных  форм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ования материи. Каждая последующая форма, словно виток восходящей 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и, воссоздает предыдущую на более высоком  уровне.  Биологическая 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ужила основой для возникновения социального животного - человека.  Т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фсра как неотъемлемая часть социальной формы движения материи  воспро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, копирует на более высоком уровне технические и технологические ре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найденные и реализованные прир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тверждение изложенному - первые шаги бионики, реализующей стр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творцов техносферы копировать уникальные технические возможности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обитателей земной биосферы. Точность подобного воспроизведения о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т уровень развития разумных существ. Чем выше этот уровень, тем  слож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вященному отличить техногенные объекты,  созданные  суперцивилизац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биогенных, служивших ее прототипами. Техногенные объекты по структур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функциям максимально приближаются к биогенным. Основными, а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единственными становятся биотехн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существует разум, постигший тайны эволюционных "фазовых"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ов материи из физической формы (элементарные частицы) в химическую  (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улы), а затем в биологическую (живые организмы), то он владеет  техн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ями, скрытыми от нас именно на этих уровнях! Ведь строго  говоря,  до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е количество предбиологических форм движения материи, а  также  гра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щие их друг от друга, нашей наукой еще не установлены.  Может  бы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барьеров вообще не существует и в недрах физической формы  уже  др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т зачатки последующих форм? Неясности начинаются сразу за условным  п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 биологической формы - на ее стыке с  химической.  Присмотримся  к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и попристаль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изнь на Земле существует более трех миллиардов лет. Первую пол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 этого срока на ней обитали только бактерии (микроскопические, преим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о одноклеточные  организмы,  размножающиеся  делением).  Их  появл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шествовало возникновение клетки - основной структурной единицы всех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организмов. Согласно теории английской  ученой  Лини  Маргелис,  бак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льные клетки - это основа, из которой путем симбиозов (сожительств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в) развились клетки всех организмов, включая клетки  растений,  гриб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. Не последнюю роль в образовании клеток новых  организмов  сыг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консорциумы - группы взаимосвязанных микроорганизмов, способных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п определенной питательной среде только вместе. Бактерии, таким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ись у истоков жизни, будучи одним из первых ее прояв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им из аргументов в пользу теории Маргелис стала находка  на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ве Белчер п Гудзоновом заливе ископаемых протерозойских организмов (м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фоссилин). Они оказались как две капли воды похожими на современную  к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идную водоросль. Биологическая эволюция на новом  временном  уровне  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ла древний прототип с небольшими модификациями, заметными лишь  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ис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кроем "досье" бактерий. Оказывается, они способны н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ыживание как в земной биосфере, так и с открытом космос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зменение форм, деление на части с последующим соединением в 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целое (эти метаморфозы внешнее проявление  различных  стадий  жизнеде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) 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бразование новых организмов (например, путем создания симбиоз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орциум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бактерии обладают той же суммой достоинств, что  и  НЛО!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случайное совпад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бактерий удалось  обнаружить  биологические  "прототипы"  Н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всех наблюдавшихся когда-либо видов. Это тоже случайность?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роятн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видим, НЛО действительно обладают многими признаками живых  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змов. Их искусственную биотехнологическую природу,  казалось  бы,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ждают многочисленные встречи землян с различного вида  гуманоидами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ъяснить тот феномен, что, по свидетельству летописцев,  НЛО  глуб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 имели такие же "повадки" и внешний вид, что и современные? Не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за столь значительный период времени суперцивилизация не  сумела  ка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о усовершенствовать свои космические аппарат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лучить ответ мы можем, допустив, что во Вселенной существует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товая, возникшая задолго до земной, форма жизни и что она обладает раз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помним, что жизнь человека во многом зависит от одного-един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вида бактерий - кишечной палочки. Исчезни она - организм утратит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ность усваивать пищу и, следовательно, восполнять энергетические потер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из нас - носитель бактерий и существует благодаря их непрерывной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е. Волей эволюции бактерии скрыты внутри людей. В случае же с  косм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разумным организмом произошла обратная ситуация -  разум  сформиров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бактериеподобного организм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селенская бактерия" обречена существовать в  экстремальных  у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ях космоса, что вызывает необходимость  постоянного  анализа  физиче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ических, биологических условий окружающей среды. От точности анализа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т жизнь организма. Новейшие исследования мозга убеждают,  что  подоб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ейшая структура могла возникнуть как инструмент для надежного  рас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ания множества химических образов. Вполне вероятно,  что  впервые  раз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лся у бактериеподобного космического организма. Одна из  органе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астей организма), анализировавшая окружающую среду и формировавшая  "си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ы управления", постоянно усложняясь и совершенствуясь,  закрепляя 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емые качества генетически, стала осознавать саму себя, т. е. об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разум. Она, потребляя все больше и больше энергии, подчинила все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еллы и стала самостоятельным разумным организмом, обитающим внутри.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зма-носителя. Образовался разумный космический  симбиоз,  владеющи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чайшем уровне знаниями о тайне фазового перехода материи из химическ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ую фор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обными разумными органеллами материнского  организма  Земли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мся и мы с сами, только уровень наших знаний о глубинном строении  ма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 значительно ниже. Люди - это консорциум разумных органелл, живущих б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ря защитным атмосферным покровам общей  планеты-носителя  и  пита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ами ее жизнедеятельности. В отличие от людей, разумные существа К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а наделены каждый  своим  индивидуальным  организмом-носителем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периодически обновлять либо заменять полностью, используя  опред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жизненно важные вещества, гарантируя неопределенно  долгое  существ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зумной части симбиоза. Согласно многим показаниям  очевидцев,  к 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дываются и многоместные НЛО. Очевидно,  это  консорциумы  разумных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, обитающих внутри одного организма-нос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ша же земная жизнь могла возникнуть как  боковая  ветвь  эволю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ых космических организмов. Тогда человек  -  это  воспроизведенны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х условиях аналог внутриклеточного космического существа. Возникши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бразу и подобию человек оказался пне  "рая"  бактериевидного  орган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-носителя. Материнская утроба, лелеющая в течение девяти месяцев плод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аналог космического организма-носителя, а  каждый  новый  акт  ро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го ребенка - это вновь и вновь повторяющееся "изгнание из рая", по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е на новом уровне древнего события эволю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простая для восприятия гипотеза "корабль-бактерия"  дает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объяснить пристрастие НЛО к различным перемещающимся  объектам,  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осмический корабль или самолет, речное или  морское  судно,  автомоби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езд. Все они оставляют при движении турбулентный след  -  возмущ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 пространства, являющегося питательной средой для космических 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ов. Известно, что перемешивание питательной среды в биореакторе - не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мое условие для качественного биосинтеза. Охота за движущимися объек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свидетельствует о том, что основная цель визитов НЛО  -  их  соб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обеспе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Цель реализуется при помощи биосинтеза, т. е.  синтеза  необход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им организмам веществ из более простых соединений,  находящих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сфере пашей планеты. Конкретно для  указанной  биотехнической  цел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ются: биосфера Земли в качестве естественного биореактора, 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мические соединения и элементы, входящие в состав как  атмосферы, 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, отдельные клетки, ткани и органы живых существ, в том числе и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, а также целые организмы (бактерии, простейшие, водоросли, грибы,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ия, животные, люд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ля пришельцев из Космоса наш земной мир - источник биоматерии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ого, и уже поэтому очевидна опасность периодических появлений НЛ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биосфере. Их понятия об этике коренным образом отличаются от  наших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щая Землю, они тщательно скрывают основную  цель  своего  визита, 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ют украдкой, ни о какой гуманности по отношению к "меньшим  братья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у" речь не идет. Они приходят из Космос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огие процессы и явления окружающего  нас  мира  человек  научи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ть, я, к сожалению, не научился объективно  и  всесторонне 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и соответственно правильно использовать, не вступая в конфликт с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таким явлениям  можно  отнести  Тунгусской  метеорит.  С  мо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шедшего катаклизма до настоящего времени человечество пытается  раз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ься в названном феномене. Но тщетно, хотя гипотез на этот счет пред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. Безрезультатность расшифровки природного  процесса  можно 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 занимаются данным вопросом, как говорят у нас,  "специалисты"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люди определенных, узких знаний. А ведь природа комплексна я включ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сю гамму наук и специальностей, которыми один  "специалист"  не  в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ет. Послушаем профессора Николая Макарова: - Думается, что без система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эволюции материи многие фиксируемые явления природы еще на долгие вре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танутся тайной. Поскольку мне удалось для себя создать остов  систе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и эволюции материи на основе определенного фундамента, то многие тай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или иной мере приоткрылись. К ним можно  отнести  Тунгусский  метеор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 в том, что в эволюции Солнечной системы принимает  и  будет 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та материя, которая изначально не приняла участия в образовании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ых тел нашей системы: звезд и планет. Это так  называемый  банк  ком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облако Оорта". Оорт, голландский астрофизик, определил, что такой ба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, ведь берутся же постоянно откуда-то кометы. Но где он рас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 и что он собой представляет, пока тайна, так же как и сама материя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 и соответственно "обла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основании систематики и законов аэро- и  гидродинамики  закру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ихся гетерогенных подвижных систем можно полагать, что  огромная 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ая нами масса незадействованной материи расположена в виде двух  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убликов), которые как бы нанизаны на общую ось вращения Солнечной  си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с полюсов. Она имеет минимальное вращение вокруг общей системной  ос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как бы статором в "машине", где ротором выступают Солнце и  пла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. Такая "машина" генерирует электромагнитные поля Солнечной системы.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 того, массу и место торов можно рассчитать по задержке угловой  ско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. Люди давно ищут причину этой задержки, и вот она наконец проясн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касается материала торов, то он  предположительно  должен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ть из веществ, находящихся по природе между газами и  тяжелыми  тверд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ми. Газы легко "подсасывались" в центр закручивающейся  систем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полюсов и сформировали в основном центр, т. е. Солнце, а тяжелые  стр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ы распределялись в экваториальной плоскости и  сформировали  в  осно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. Плотность материала торов такова,  что  она  не  задерживает  с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, по достаточна для "слипания" через  какие-то  промежутки  времен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е массы, т. с. кометы, притягиваемые Солнцем. О пространстве,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емом торами, можно судить по орбитам комет. Расположение точек  пери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я комет по обе стороны от экваториальной плоскости Солнечной системы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 от плоскости эклиптики, свидетельствует о двух то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касается конкретно химической природы  материн  торов,  то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ет в основном оксиды, гидриды, карбиды и прочие производные легк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х элементов таблицы Менделеева. Пока что межпланетные  станции,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ляемые к комете Галлея, достоверно обнаружили лед, покрытый углеродис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соединениями. Кроме оксида водорода (воды, которую можно назвать и  г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дом кислорода), составляющего основную массу, в  кометах  должны  прис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вать и такие широко распространенные и  стабильные  оксиды,  как  окс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мния песок, оксид алюминия - глина, и другие. Эти оксиды,  к  сожа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не зафиксированы в комете Галле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кольку тела комет являются собирательными, они при больших  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ях и под влиянием высоких температур в околосолнечном пространстве  п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т, т. е. разрушаются на частицы различного размера, от молекул до боль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лков, скажем, типа Тунгусского метеорита. Орбиты комет содержат прод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х распада, и если планеты пересекают такие орбиты, то происходит акк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- поглощение планетами материала комет. Это и есть одно  из  проя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 Солнечн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гласно такому представлению об образовании звездных  систем  на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а изначально представляла собой огромную каплю расплава, состоящую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идов, карбидов, нитридов, сульфидов и других  производных  металлов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железа. И если сейчас внешняя земная оболочка состоит  из  во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и, включающей в основном песок и глину,  то  это  произошло 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и, в результате которой тела Солнечной системы и само Солнце  акк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руют материю торов. Транспортом для этой материи служат кометы.  Хим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взаимодействие между гидридами и карбидами тяжелых металлов  изнач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лавленной Земли с оксидами легких и средних элементов дали то, что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ет твердую оболочку, гидро-, био- и атмосферу Земли.  Процесс  это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рах Земли протекает и сейчас, но с некоторым затуханием. Химические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ы в недрах планеты, сопровождающиеся выделением  тепла,  проявляю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вулканической деятельности, землетрясений, грязевых и  гидротерм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в. Поскольку материал комет с какой-то  периодичностью  продол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ть на сформировавшуюся земную оболочку, ему все труднее проника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лавленной части, и он остается на поверхности. И если очередная  ком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часть ее будет падать на Землю, то мы, кроме взрывных и световых эфф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, ничего нового материального не  обнаружим,  поскольку  оболочка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 в целом и есть материал ком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этому Тунгусский метеорит - это не что иное, как небольшая  ко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или часть ее, которая состояла из оксидов водорода,  кремния,  алюми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ерода и других элементов. При взрыве все это выпало на Землю, ничего 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не добавив, кроме воды, песка, глины, углекислого газа и  других,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находящихся на поверхности, вещ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 расчете баллистики Тунгусского метеорита определен удельный 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, который оказался близким к единице, т. е. удельному весу  комет.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того, теперь можно сказать, что это - часть кометы Галле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мета Галлея подходит к Солнцу раз в 75 лет с разбросом в 2-3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 Осколки могут опережать или отставать соответственно  на  2-3  года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Тунгусского метеорита осколок кометы Галлея опередил основную 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а года и упал на Землю в июне 1908 года, когда Земля пересекала  ор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 кометы. Другая комета, кроме Галлея,  маловероятна,  потому  что 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ить пересечение орбит трех тел в одной точке, тем  более  одн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й их приход в точку пересечения в определенно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се-таки комета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своей версии Тунгусского  феномена  рассказывает  член-корресп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т Академии космонавтики Валентин БЕЛОКО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ежде всего скажите, давно ли вы занимаетесь  проблемой  Тунг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метеорит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мерно с тысяча девятьсот семьдесят пятого  года.  Сначала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ником экзотической идеи столкновения Земли со сгустком  антивеще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пришел к мнению, что взрыв над Сибирской тайгой был вызван  импуль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мощного лазерного луча, пронзившего нашу атмосферу в момент  самофо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овки. Словом, этот катаклизм представлялся мне связанным с техникой в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цивилизации... - Идея НЛО привлекает вас до сих пор? - Нет. По 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ого накопления фактов я отказался  от  инопланетной  гипотез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жаль, но что поделаешь? Факты - упрямая вещь. Но  выдвигал  ещ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ю аварии стотонного двигателя на внеземном аппарате. Траектория  п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небесного тела наводила на размышления о какой-то технической авари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планетном корабле. Кстати, после такой лирики мне  импонировала  не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е время идея английских ученых о столкновении с так называемой черной д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. Тут нс обошлось без компьютерного моделирования. Энтузиасты этой ги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зы считали, что специфическая материя дыры прошла сквозь всю Землю. И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даже кратер на месте возможного выхода, по не нашли. "И не могли  най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 такому выводу пришел я несколько позже. - Что же тепер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ошли годы, романтические версии  отпали  сами  собой  под 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м холодного душа научной критики. Особенно восхитил меня подвиг инд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специалистов, проделавших настолько огромную работу, что я до сих  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умеваю, почему их не выдвинули на Нобелевскую премию... - Они  досто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награды? - Несомненно! Такое дотошное исследование вопроса, волную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весь научный мир. Ведь различные гипотезы высказали японцы,  америка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цы, новозеландцы, бразильцы.  И  только  индусы  провели  скрупулез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е исследование. - Что же они сдела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ни отправились в Антарктиду и в слоях льда, отложившихся  в  г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нгусского взрыва, собрали законсервированные  материальные  следы  сиб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катастрофы - стекловидную пыль, осевшую на свежий  снег  после  ги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ого взрыва на Тунгу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очему вы считаете, что это сибирские следы, а не,  скажем,  пы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естного вулкана Эребус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о-первых, сама методика отбора пылевидных проб  точно  по  го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 давно отработана наукой на ледниках  Гренландии.  Во-вторых,  сп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льный анализ показал радикальное отличие этой пыли от любой другой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происхождения. По процентному соотношению элементов, в частности  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емельных, тут явно иноземное вещество. В- третьих, индийские  ис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и нс поленились сравнить свои находки с тем, что найдено на берегах Т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ки. Они поразительно точно совпали но форме, размерам и химическому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у. Словом, это космические вещества. - Что же из  этого.следует?  - 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начале и подозревалось. Это инъекция вещества Вселенной,  распы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шмарным взрывом. Да, очень мощным, сомнений быть не может. Но вот что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: после сравнительных исследований антарктических и  сибирских  об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в появилась реальная  математическая  возможность  прокалькулировать 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нгусскую пыль, выпавшую, естественно, на всей поверхности Земли - на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 и на морс. На дисплее ЭВМ появилась объективная цифра -  десять  милл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 тонн стекловидных частиц. Добавлю, что еще больше этой самой пыли вз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 небесного тела выброшено в Космос, на орбиты вокруг планеты. Общая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 Тунгусского метеорита, таким образом, должна быть  близка  к  пятидес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лионам тон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ть версии, что над Сибирью взорвалась комета. С  такой  гип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й выступали отечественные академики, писатели-фантасты,  австралийск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е астро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овершенно верно. Конечно, это было каменное ядро кометы,  огр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кала, потерявшая в дороге свое ледяное облако. Просто термин  "Тунг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й метеорит" стал привычным. Скорость сближения  тела  с  Землей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о комете. - Почему же каменная скала взорвалась? - Представьте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ое тело, влетевшее в нашу атмосферу со скоростью сто километров в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нду. В точке соприкосновения с упругой средой оно  кувыркалось.  По 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м природы материал тут же нагрелся от космического холода до ста 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 градусов. В состоянии плазмы тело  взорвалось  и  испарилось.  Коне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поработали еще и волны сжатия, создавшие давление во много  милли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. На поверхности скалы заработали  как  бы  миллионы  сверхзву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тивных двигателей. Конечно, физическая картина гораздо  сложнее.  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м результате скала мгновенно стала огромным облаком мелкой пыл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Есть ли достоверные оценки силы того старого взрыв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чень своевременный вопрос. Он позволяет вернуться в мои  молод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и вспомнить беседы о "Тунгусском чуде"  с  моим  учителем,  крупней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ым физиком и естествоиспытателем, профессором  Георгием  Пок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м. Тогда еще при минимальной научной информации он прикинул: энерги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тиловому эквиваленту должна была приближаться к двумстам  мегатоннам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сейчас все попытки уточнить цифру с помощью изощренных расчетов  при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 к такой же величине. А работал Покровский, извините, лишь с  логариф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линейкой. Он тоже мог быть нобелевским лауреатом, да еще повыше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авайте подведем итоги. Что же произошло над  берегами  Подка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Тунгус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дкий феномен ударного взаимодействия каменного  ядра  комет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ой оболочкой нашей планеты. Защита сработала. Вот почему нет ни  к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, ни следов метеорита. Материя небесного гостя раздробилась до мельч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крошек. Сработали законы природы. Однако не буду отрицать и новых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й. Если, конечно, они будут убедитель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удрость былых ве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инии и фигуры невероятно больших размеров, начертанные  в  безлю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пустыне Наска, - одна из величайших загадок земной  цивилизации.  "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тпугивают или, напротив, кого приглашают?" -  задают  вопросы  уче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взглянуть на фотографии, сделанные с вертолета, - на эти из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скорпионов, пауков, обезьян, птиц,  чтобы  интуитивно  почувств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ревние обитатели этой страны явно хотели донести  для  кого-то  важ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, которую мы, к великому сожалению, прочитать не мож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 гигантские изображения-символы, видимые только  с  воздуха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нс вызывать восхищения и любопытства. И сделаны эти изображени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яют художникипрофессионалы, весьма мастерски, с  безукоризненными  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ическими находками. Их рисунок "крепок", продуман и многозначителен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мненно, существует (или существовало когда-то) описание их смысла, о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ность их прочтения, однако сами перуанцы ничего  не  помнят.  И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ется еще одна великая загад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1939 году в Перу приехал американский специалист  по  древн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м цпвилизаци51м Старого Света Пол Косок. Он арендовал маленький  само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етел над Пампа-де-Наска в 600-800 м от земли. И был потрясен увиде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я Наски - все эти прямоугольники, треугольники, трапеции и  спи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ись ему сначала взлетнопосадочными полосами  и  рулежными  дорож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го аэродрома. Это впечатление усиливали многочисленные прямые ли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ходящиеся десятками в пучок  в  определенных  точках,  то  расходя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. Одни из них целые километры бежали рядом и строго параллельно,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напоминали графики, вычерчиваемые иглой осциллографа, третьи  образо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точные перпендикуля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самыми загадочными показались Косоку рисунки животных.  Б  "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ной галерее" насчитывается в общей сложности 18 птиц - они явно  доми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т, да и.по размерам - до 285 м длиной - самые крупные. Позже здесь  н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т обезьяну, паука тарантула, собаку, то ли ящериц, то ли крокодилов, рыб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ое морское млекопитающее (кит? косатка? дельфин?).  Часть  рисунков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м поддается расшифровке, их можно толковать по-разному. Л  на  скл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ыкающих к Наске горных отрогов отыскались несколько примитивных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следуя "линии Наски", Косок высказал ряд  интересных  предпо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. Так, он установил, что "ключ" самой большой из нарисованных  птиц, 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с диковинной, длиннющей (почти 100 м) и изломанной зигзагом шеей,  п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точно ориентирован на последний луч заходящего  солнца  в  день  зим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ля Южного полушария) солнцестояния - 21 июня. Правда, в нашу эпоху све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в этот день слегка отклоняется вправо от "птичьего клюва", зато  в  IV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х, по астрономическим выкладкам, стопроцентно совпадало  с  ним.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люв другой насканской птахи - колибри - упирается  в  череду  пар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льных линий, последняя из которых точно так же ориентирована на  зака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летнего солнцестояния - 21 декаб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ходя из этих и других наблюдений, Косок  выдвинул  гипотезу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алерея Наски" служит "самой большой в мире книгой по астрономии", что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вроде звездного атласа, календаря, помогавшего когда-то индейцам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определять время прихода дождей, сева, ритуальных церемоний,  празд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 д. Причем Косок сопоставил рисунки в пустыне с узорами на  извлеч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асканских могильников великолепных тканях (минеральные краски их не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сли, сохранили удивительную свежесть). И пришел  к  выводу,  что  индей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а пользовались как лунным, так и солнечным календарями, умея  нивел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разницу между ними и даже учитывая високосные года. Лунный месяц в  2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ловиной суток дает в итоге 354 дня. Одиннадцать  отчетливо  прорисо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ерьев в хвосте и крыльях "змеешеей птицы" составляют, по мнению  К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разницу между "лунным светом" и солнечным (365 дней) год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се же в сегодняшней громкой славе Наски "повинен" отнюдь не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, а главным образом три других человека: швейцарец Эрих  фон  Денике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немцев - Харальд Райнэл и Мария Рай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он Деникен превратил в доходный бизнес всякого рода спекуляци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у того, что Землю в былые эпохи  неоднократно  посещали  пришельцы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, космических далей. В 1968 году он выпустил книгу "Воспоминания о 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щем". В ней, в частности, утверждалось, что Пампа-де-Наска служила  ин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нетянам космодромом, что вся геометрическая и  фигурная  символика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 - своего рода навигационные знаки. Книга имела шумный успех, прив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в том числе внимание режиссера Райнэла, который  снял  по  ней  доку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й фильм, триумфально обошедший экраны практически всего мира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скока выдвигаемые гипотезы выглядят дилетантскими по сравнению с мн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ними, детальными исследованиями, которые к тому  времени  просела  Ма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ихе - человек удивительной судьбы, редкого подвижни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же поездка в Наску в 1946 году произвела на Марию неизгла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впечатление. Вскоре, устав от бесконечной тряски в допотопных  между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ых автобусах, она окончательно переселилась в эту глушь. Вставала с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хами, в пять часов утра уже отправляясь с попутным  грузовиком  в  рай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Косок обнаружил первые рисунки. Мария таскала с собой секстанты и  т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иты, раскладную лестницу (без нее почти  ничего  невозможно  увидеть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лу, с помощью которой, как трудолюбивый муравей, годами  чистила  пол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тые, а точнее - почти занесенные мелкими камнями и  темно-красной  пы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ислов железа бороздки, которые и образуют линии, фигуры, рисунки.  "Ри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" индейцы наска в основном неширокие (30-40 см) и неглубокие (на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кую ступню) бороздки, которые складывались в фигуры, изображения.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ки собирали в аккуратные кучки, а в одном месте  из  них  даже  вылож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фигуры двух лам -  южноамериканских  родичей  верблюда.  Гиган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угольные и трапециевидные площадки, которые, по мнению некоторых,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 взлетно-посадочными полосами космопорта, построенного  пришельцами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, напротив, сделаны насыпным способом. По периметру они  обнесены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й стенкой высотой до 80-9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го в Пампа-де-Наска насчитывают свыше 70 рисунков и геомет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фигур, около 40 насыпных "площадок", более одной тысячи отдельных  п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х линий протяженностью от 4 м до 10 км. ^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ов возраст рисунков? Им, по меньшей мере,  девять-десять  с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й. Спирали, сегменты, окружности, дугообразные линии индейцы,  облада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развитым абстрактным мышлением, а также чувством симметрии и  проп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й, намечали с помощью примитивных циркулей: вбивали  в  землю  деревя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колышки, протягивали от них длинные веревки, привязывали на их концы  п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которыми чертили. Сюжеты "картинной галереи" в пустыне во многом сов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с теми, что встречаются на керамических сосудах  (их  найдено 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), относящихся к индейской культуре н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хлынули в Наску туристы, чье любопытство разбудили фон  Д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н и Райнэл, современные вандалы принялись устраивать  в  заповедной  з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мпинги, колесить по ней на автомобилях и мотоциклах. С 1974  года  "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и" объявлены запретной археологической зоной. Однако нарушителей до с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 хват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какой же целью создавались "линии Наски"? Гипотез множество.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считают, что это своего рода генеалогическая летопись, древо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щего рода. Другие полагают, что они носят  религиозно-мистический  ха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, по их линиям выстраивались религиозные процессии, танц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которые ученые, исходя из того, что фигуры Наски достаточно 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 видны только с изрядной высоты, высказали мысль, что индейцы  доколум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эпохи умели... летать. Наиболее популярна теория аэростатов.  Воперв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рисунков "насканской галереи" то  тут,  то  там  встречаются  учас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ьно-черной, словно опаленной огнем костра, земли. Причем главным 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по краям прямоугольников и трапеций. Часто они обнесены  грудой  кам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анер примитивного очага. Может быть, как раз над ними и наполняли  о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чки воздушного шара горячим воздух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ыты, проведенные в лабораториях компании "Рейвен",  дали  пор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результаты. Насканские хлопчатобумажные ткани оказались чуть 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парашютного шелка. Выяснилось, что они совсем  не  тяжелые,  зат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 и малая воздухопроницаемость значительно превосходят  совре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ы, из которых делают оболочки аэростатов. У последних на один кв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ый сантиметр поверхности приходится 6,5Х 35 волокон, а у обычных 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тканей Наски 75Х 40 волокон. Когда же взяли лоскут особой выделки,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ных одежд, у него оказалось 80Х 45 волокон на каждом квадратном сан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е поверхност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иболее основательно разработана гипотеза звездного календаря.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 Райхе значительно углубила и развила идеи Пола Косока, установила 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оотношений между линиями, фигурами, символами на плато и позициям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звезд, созвездий. Но все-таки  целостной  системы  матема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ов, объясняющей механизм функционирования календаря,  она  предло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ла. "Мы никогда не узнаем всех ответов, и в этом, если хотите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я прелесть тайны Наски", - говорит Ма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м не менее есть человек, который, кажется, отыскал логику наск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календаря. Хорхе Нейра Мендоса - по профессии инженер. Суть  откр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в том, что он взглянул на "календарь Наски" глазами местного  ж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. Исследователи, вычерчивая планы местности, привычно располагали  фиг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чие знаки с ориентацией на Полярную звезду. Но это - критерий Север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олушария. А в небе Южной Америки доминанта - созвездие Южный  Крест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центральная точка переместилась к самому большому из прямоуголь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самому, что окрестили "космопортом". А вокруг него, обращенные к  ц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 "ногами", расположились рисунки, символизирующие знаки зодиака, как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представляли тогдашние жители На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ревние греки наделили их формами, взятыми из своей мифологии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естественно. А индейцы облекли те же группы звезд в тотемические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ы своего пантеона, своей  символики.  Определив  зодиакальные  созвез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лендаря Наски", Мендоса сравнил их с календарем инков, хорошо  изве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сторическим хроникам, прекрасно  объясненным  в  фундаментальном  тр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иса Валькарселя, - и получил поразительный результат! Символика  рисун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ампа-де-Наска  удивительно  точно  соответствовала  календарному  цик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хозяйственных работ в инкском государстве, что вполне логично: ин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яя своей власти другие народы, многое у них перенимали, особенно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ла. Почему бы не позаимствовать и астрономические зн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вот двумя столбцами выписаны рисованный "календарь  Наски"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ь инков, который начинается с декабря. Его инки называли Капак-Р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("Большой праздник"), поясняя,  что  в  эту  пору  "дожди  начинаю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х". По "зодиаку Наски" ему соответствует Колибр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ть ли связь? Есть, да еще какая! Ведь колибри обитает в Перу п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повсеместно.и мифология древних перуанцев связывает колибри с  пробу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природы, с разгаром весны (не забывайте, что в  10жном  полушарии  п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зоны "наоборот" и декабрь - это конец весны начало лета). И так далее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временам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открытия Мендосы носят сугубо аналитический характер, то  бы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й летчик перуанской гражданской авиации де ла Торре прежде всего практ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конструировал сверхлегкий самолетик, движимый мотоциклетным мотором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лся на низких высотах прочесывать окрестности,  расширив  почти  вт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у, изученную Марией Райхе и открыв 133 совершенно новых рисунка. '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иболее любопытные из -них - изображение пумы или ягуара  разм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х7 м. Оно явно более древнего происхождения, чем  "классические"  рису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и, и позволяет предполагать, что зачинателями "невидимого с  земл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ства" являлись индейцы еще более древней, чем наска,  культуры  парак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ом развития которой служил одноименный полуостров недалеко от  гор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а и Писка. Похоже, что насканцы переняли и усовершенствовали это  ум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- просто уникальный рисунок (18х9 м) новорожденного ребенка,  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ющего плаценту, в местечке Пампа-де-Хумана, что переводится с кауки (д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 языка кечуа) как "место размножения", "место рожд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вильно утверждают, что картинная галерея  на  пустынном  пло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ье Наска принадлежит к самым поразительным  достопримечательностям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великие тайны этой пустынной местности  заворожили  многих.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они покоя и нам, людям из далекой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устыня эта раскинулась между долинами рек Наски и Инхенио в 450 к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югу от Лимы. Ее площадь составляет примерно  500  квадратных  кило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грунта покрыта своеобразной гравировкой в вида  неглубоких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по размерам линий и фигур. Здесь насчитывают 13 000 линий, 100 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ей, свыше 700 геометрических площадок (треугольников, трапеций), а  т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коло трех десятков смысловых рисунков, изображающих  животных,  преим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о птиц. С земли видно, что фигуры созданы удалением со светлой п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ной подпочвы бурых камней, обломков вулканической гальки,  покрытых  т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черным слоем "пустынного загара" (окислов марганца и желез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фициальная наука относит все  эти  фигуры  к  одной  из  инд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 доинкского периода наска, которая существовала на юге Перу. Ее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 приходится на 300-900 годы н. э. Археологи считают, что индейцы уби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камни с поверхности фигур вручную и раскладывали их по краям, а для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ки пользовались шестами, кольями и веревками. Когда же  речь  заходи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и фигур, то обычно рассматривают только рисунки и связывают  их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ьными или тотемными знаками, посланиями богам. В отношении линий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высказана гипотеза о том, что они использовались в  качестве  астрон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ориентиров в весеннее время для начала полевых раб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дя по всему, дело тут гораздо сложнее. Смысловые рисунки,  нес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, обладают большой информативностью, однако они теряются  среди  тыся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й, треугольников, зигзагов. Объяснение феномена исходя из  рассмот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тожно малой его части (а рисунки составляют всего 0,2 процента от  об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числа фигур), по меньшей мере,  некорректно.  Гипотеза  о  сельскохозя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м календаре была раскритикована английским астрономом Дж.  Хокин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для нужд земледелия вряд ли потребовались тысячи  линий.  Более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пустыни Наска представляет собой лишь часть феномена.  Аналог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хнике исполнения наземные фигуры встречаются в средней зоне Анд  вд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тихоокеанского побережья Южной Америки. Так что они  никак  не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ься к одной локальной индейской культуре, какой была культура н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шеломляющее впечатление оставляют 'линии,  полосы,  прямолиней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лучи (независимо от рельефа и грунта), пересекающие друг друга,  пар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льные друг другу, иногда выходящие радиально из одной точки.  Встре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угольники, тянущиеся цепочкой по вершинам гор. Гигантская работа, но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ная с необыкновенной легкостью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игуры и линии хорошо сохранились благодаря исключительно  засуш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у климату. По этой же причине земледелие здесь орошаемое, и  люди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только в долинах рек. Одна долина способна прокормить несколько  тыся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. Сколько же людей могло заниматься не добыванием хлеба насущного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ой камней на плато, не видя даже результатов своего труда.  И 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им потребовалось бы на это? 100 человек - 1000 лет; 1000 человек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лет; 50 человек - 2000 лет? Любой набор цифр  противоречит  особ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, на котором следы ног человека или лошади, отпечатки шин  сохраня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еками. Как могла остаться бесследной  такая  огромная  по  трудоем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? Ведь на фотографиях с воздуха следы  человеческой  акти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широкими неровными пятнами только вдоль шоссе и грунтовой дороги,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екающих пустыню? С другой стороны, нет никаких свидетельств или вос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й о создании фигур ни в испанских хрониках, ни среди  местного  нас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которое, ни о чем нс подозревая, иногда распахивает фигуры или  стр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х поверхности загоны для скот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асштабы работ в целом плюс огромное множество  чисто  геомет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фигур на плато Наска, на его выветренных склонах, соседних плато,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нах гор все это позволяет сделать предположение, что наземные фигуры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тельно являются метками, если точнее, то следами неизвестного нам Раз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. Они оставлены где случайно, а где и умышленно. Творение  любого  разу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определенный интеллектуальный потенциал,  отражающий  как  уров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самого разума, так и технических средств,  которыми  он  облад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примечательного можно выделить в технике построения  насканских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ых фигур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жде всего обратимся к геометрическим фигурам  которых  во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больше, чем рисунков. Расчищенные от камней линии шириной 15-20 см  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ся прямолинейно на расстоянии до 8 км. "Полосами" называют  линии  ши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выше 60 см, а "площадками" - освобожденные от камней треугольные, п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угольные, чащ^ всего трапецеидальные участки с прямолинейными краями,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ванными валиками из камней. Между этими фигурами встречаются бесчис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зигзаги и синусоиды, образующие так называемую "декорацию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дивительная прямизна линий и краев площадок отмечалась многими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ями. Проверка прямолинейности показала, что угловое отклонение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й меньше 9 минут. Выходит, что линии выполнены точнее, чем можно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ить с помощью аэрофотосъем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ид площадок вызывает ассоциацию с лучами, поскольку это очень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утые треугольники и трапеции углы при вершинах которых не  превышают 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дусов Встречаются треугольники с изменяющимся углом расхождения, чт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нает изменение конуса луча при изменении апертуры источника света.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енные друг на друга полосы выглядят как сложенная под углом полоска бу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. Так обычно демонстрируют закон отражения в геометрической оптике.  Сх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расположения линий, площадок имеют вообще большое сходство с  ходом  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 в оптических схемах. Кроме того, видимость контуров  полос  сохра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и четырех-пятикратном наслоении, хотя разнести их по времени  соз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евозможно, поскольку они переплет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ка неясно, чем обусловлена различная тональность фигур на  фо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иях: размерами гальки, сохранившейся  на  поверхности  фигур,  разли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ю гальки или  степенью  интенсивности  окраски  ее  поверхн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. Наконец, еще одна существенная деталь. Встречаются полосы, которы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протяжении пересекают выходы горных пород, при этом на снимках с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а этот переход незаметен, хотя явно меняется характер грунта. Не о  к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стве же тут говор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перь перейдем к рисункам. Они сосредоточены  главным  образо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ой полосе земли шириной 4-5 км вдоль спуска к долине реки  Инхенио.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отмечалось, это контурные рисунки животных. Они выполнены одной  не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ной линией, нигде не замыкающейся и не пересекающей самое себя.  Раз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в колеблются от 30 до 300 м при ширине контурной линии от 15 см до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 "Вход" и "выход" контура обычно выглядят как  две  параллельные  прям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я рисунков объясняется тем, что, как  установила  Мария  Райхе,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ые между собой и с прямыми линиями идеально сопряжены, т. е.  выпол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трогим математическим законам. В то же время  для  рисунков  характер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особенность, как асимметрия. Даже потрясающая своим совершенством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а гигантского паука слегка вытянута по диагонали. Под углом к оси  фи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расположена плоскость крыльев кондора. Вытянуты в  одном  направлен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и на рисунке ящерицы. Все рисунки взаимосвязаны с площадками или с 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ими полосами: контурная линия начинается и  заканчивается  на  площад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ее приподнятая кромка разрушается. Это свидетельствует о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и выполнены позже геометрических фигур, с которыми они "связаны".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й пример построения рисунка: линия выходит из вершины  не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угольника, полностью огибает его,  затем  выписывает  несколько  прямо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ых  зигзагов  с  амплитудой  свыше  500  м  (при  этом   она    пл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ньшается), вырисовывает фигуру "дерева" и, наконец,  достигает  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угольника. Общая длина ее - 5 к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все это можно создать вручную, если рассматривать каждую  фи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 отдельно, вне общей картины. Особенности же фигур, динамизм  и  механ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ность техники их построения, сходство рисунков с  компьютерной  граф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т высказать догадку о способе их создания. Они могли быть сформ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ы в результате воздействия на грунт с воздуха потоком направленной э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и неизвестной природы. Более того, по результатам анализа особенности 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р можно выяснить характеристики источника гипотетической энергии, а и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: плоский управляемый фронт и регулируемая апертура потока.  Поток  э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и, возможно, оказывал механическое  воздействие  на  плотный  конгломе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нта (вулканическую гальку), а также изменял химический состав поверх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го слоя гальки. Предполагаемое воздействие согласуется с характерист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так называемого "аномального света" НЛО, обобщенными по многолетним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ниям. Словом, выдвигается смелая идея приложения внеземных энерге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сил к грунту пустыни. Здесь явные следы посад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ЛО, его маневров по определенному и  глубоко  продуманному  пла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и и линии - это конечный результат аномальных и пока загадочных из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й. Их следует еще расшифровать. Думается, это  произойдет  в  следую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, ибо ныне наши знания о диапазоне  электромагнитных  и  гравитацио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 могут быть нетождественными излучениям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уфологической гипотезой согласуются и  другие  особенности  фиг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ыни Наска. Например, обилие зигзагов и спиралей, образующихся при  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и колебательного или вращательного движения с поступательным. Они о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ют типичные маневры НЛО: резкие скачки из стороны в сторону,  вверх-вни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ение волчком. Кнутообразные фигуры в виде треугольника с  выходящей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ершины линией, а также зигзаги из плавно утоньшающихся линий,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связаны с процессом гашения энергии или фокусировки луча  до  пол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ого пот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снимках с воздуха контуры фигур, выполненных на  рельефной 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сти, имеют правильную конфигурацию, что свидетельствует о том,  что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тографированы с той же позиции, что и спроецированы.  Асимметрия  рис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напоминает искажения, которые получаются при проецировании под углом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допустить возможность деятельности неизвестного нам разума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ет особый интерес вопрос: "Скрыта ли какая-либо информация на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аска "Судя по наличию смысловых фигур и высокому техническому уровню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я, несомненно. Рисунки концентрируются в довольно узкой обла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самым закономерно привлекают внимание в первую  очередь  к  эт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ы расположения фигур. Здесь можно выделить несколько  параллельных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как бы отмеченных уширсниями. В их расположении угадывается опреде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гармония. Померив и сопоставив расстояния между этими линиями  (назов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координатными) можно обнаружить, что они составляют строгую арифме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пропорцию 4:5:6:7:8! Это позволило соответственно пронумеровать цент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е на координатных линиях. Примечательно, что  пятая  координ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линия (если принять начало отсчета пропорции за ноль) выделена  из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лельности, а на третьей расположен центр, около которого на склоне 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а фигура человека-совы. Этот центр занимает  ключевую  позицию: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в центре общей схемы линий, а  вокруг  него  сформирован  шести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ик из трех пар параллельных линий, соединяющих  другие  центры.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аться отождествить третий центр с нашей планетой,  Землей,  а  сис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ых линий - с Солнечной системой. Тогда другие центры  на  коор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ных линиях должны соответствовать Марсу, Юпитеру, Сатурну, Урану, а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нный в сторону центр на пятой линии Фаэтону. Земля как бы связывает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- Солнечную систему и какую-то другую, нам пока неизвест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чем рассказывает эта схема? Или, может, предупреждает? Сможем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нять логику неизвестного Разума? Трудно пока судить. Но  приступа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фровке коллективными научными силами пора. А вдруг на плато Наска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а капсула с посланием от инопланетян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ириус, который мы не зн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чти две тысячи лет назад римский философ Луций Анней  Сенека 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: "Краснота Собачьей звезды глубже, Марса - мягче, ее нет совсем у  Ю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..." Сегодня упоминание о красном цвете Сириуса  может  показаться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й мере, странным: не надо быть астрономом, чтобы найти на ночном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 эту яркую бело-голубоватую звезду. Судя по сочинениям персидского а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а Аль-Суфи, такой она была и в Х веке н. э. Но уже во II веке  выдающ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ученый древности Птолемей в своем "Альмагесте" включил Сириус  в  спи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х звез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ка эта более ста лет привлекает внимание  ученых.  Одни  ви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у расхождения между Птолемеем и Аль-Суфи в ошибках переписчиков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текстов, полагая, что Сириус на памяти  человечества  оставался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ым. Другие склоняются к тому, чтобы поверить Птолемею  и  Сенек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возможность больших перемен, происшедших с  Сириусом  за  ничт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й по космическим масштабам срок - порядка 700-800 лет. Советский а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Д. Мартынов, рассмотрев возможные механизмы таких изменений,  пришел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у, что Сириус В, спутник самой яркой звезды нашего  неба,  в  одно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столетий нашей эры взорвался как сверхновая звезда. Точнее, как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сверхновая, "настоящая" сверхновая, взорвавшись так близко от нас,  ст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одним из грандиознейших небесных явлений в истории человечества.  Э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м случае, но не забудем и о мощной  радиации,  возникающей  при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х. До момента взрыва Сириус Б был красным гигантом, что и  обуслов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о цвет всей системы Сириуса. После взрыва он превратился с белый карл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ключительно плотную звезду размером с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хожее  предположение  выдвинул  недавно  и  английский   астро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-Кри. Он обратил снимание на то, что в мифах догонов, африканского на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встречаются утверждения о двойственности Сириуса.  Поскольку  Сириус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оруженным глазом сейчас увидеть невозможно, остается предположит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тносительно недавно соотношение масс двух этих звезд было  сущ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 и спутник Сириуса был заметен без телескопа. Гипотезе Мак-Кри проти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ит, однако, отсутствие необходимых свидетельств в трудах древних  а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ов. Но само обращение к  мифологии  догонов  в  поисках  разгадки  та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асного Сириуса" оказалось отнюдь не бесполезным. Дело в том, что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их сохранились сведения о взрыве Сириуса В. И не только о взрыв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гоны - небольшой, численностью примерно в 300 тысяч человек,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ельческий народ, живущий в основном на плато Бандиагара (Мали), куда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 между Х и XIII веками, принеся с собой свой главный алтарь  -  л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е обычаи и верования, самобытное искусство. "Укрывшись в горных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х, - пишет этнограф Б. Шаревская, - догоны сохраняли до самого по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времени многие архаические обычаи и верования. Это характеризует 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иная с 1931 года группа французских ученых во главе  с  Марс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олем и Жсрмспой Днтерлен изучала быт и мировоззрение догонов.  Резуль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этой огромной работы явилась книга "Бледный Лис" (названная так по 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ного из самых популярных персонажей догонского фольклора), первый 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вышел в свет в 1965 году, уже после смерти профессора Грио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"Бледном Лисе" французские ученые дословно изложили и  проком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али мифы догонов о сотворении Вселенной и истории человеческого  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просто мифы, а мифы эзотерические, известные до недавнего времени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фология Африки вообще, а мифология  народов  Западного  Суда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многослойна и полифонична. Отнюдь не все их стороны открыты 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у человеку со стороны. У догонос, к  примеру,  мифы  могут  расск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лены Ава - общества масок олубару, прошедшие специальную  под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и знающие особый "язык Сиг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ратимся, впрочем, к наиболее интересному для нас аспекту  миф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ческой системы догонов - их астрономическим представл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нно, но факт - единственная известная в настоящее время  ин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я о взрыве Сируса В исходит именно от догонов. Олубару  сообщили  ф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зским исследователям, что вскоре после появления людей на  Земле  спу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иуса - звезда По - внезапно вспыхнул, а затем начал постепенно  тускн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рез 240 лет стал совершенно невид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но предположить: именно догонам удалось  зарегистрировать  взры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иуса В, не замеченный астрономами других стран. Но здесь мы  оказываем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туации, где, по известному выражению, "загадка объясняется  тайной"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деле, догоны не только отметили сам факт изменения  яркости  Сири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прекрасно разобрались, что взорвался не он, а его  спутник,  из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как Сириус В, а догонам - как звезда П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ще в 1950 году М. Гриоль и Ж. Дитерлен в "Журнале общества афр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тов" обратили внимание на необычные представления догонов о Сириусе: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 считалась тройной, главный компонент именовался Сиги толо, а спут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его - По толо и Эмме йа толо. Здесь следует заметить, что  догоны  дел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ебесные тела на планеты (толо  таназе  -  звезды,  которые  движутс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 (толо) и спутники (толо гонозе - звезды, которые  описывают  круг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 входят  в  "семью  звезд,  которые  не  обращаются  (вокруг 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)", - того дигилеле тогу; вторые - в "семью звезд, которые  обращаю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", - толо гону тогу. Точность и четкость этих представлений  поразитель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 забудем, что речь идет о народе, чьи обычаи и мифология носят  на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 глубокой древности). Но еще более загадочен тот факт,  что  харак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тики звезды По ни в чем существенном не отличаются от характеристики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уса В, определенных уже в наше время с помощью весьма совершенных  при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жде всего звезда По - белая, как зерно по (разновидность прос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тилищах догонов эта звезда символизируется очень белым камнем.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ения По толо вокруг Сиги толо составляет 50 лет (современные данны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,9 года). Эта звезда имеет небольшие размеры при огромном весе и плот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: "Она - самая маленькая и самая тяжелая из всех звезд". Согласно возз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 догонов, все вещи в мире состоят из четырех основных элементов -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воды, воздуха и огня. В По толо элемент "земля" заменен  "металлом"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его видах и особенно в виде "сагала". Это металл "более блестящий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о, и такой тяжелый, что все земные существа, объединившись, нс  с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поднять и частиц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если тождество По толо и Сириуса В вряд ли можно подвергать с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ю, то с Эмме йа толо положение не столь просто. Современной  астроном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спутник Сириуса неизвестен, хотя в течение последних десятилетий 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омы разных стран неоднократно высказывали предположение  о  существ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в этой системе еще одной звезды. Небезынтересно и  представление  д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 о том, что Эмме йа толо вращается вокруг Сиги  толо  по  более  д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ектории, чем звезда По, а период ее обращения составляет те же  50 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 Эмме йа несколько больше, чем По толо, и в 4 раза легче. Ее еще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т "маленьким солнцем женщин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казанный период обращения представляется сомнительным: более дл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траектория предполагает, вообще говоря, и больший период обращения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а уже сама возможность всерьез  спорить  с  цифрами  миф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плений, не сомневаясь в принципиальной возможности описанного в п^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бы астрономические знания догонов ограничивались  лишь  св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ми о системе Сириуса, можно было бы, как это и сделал Мак-Кри, пред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, что совпадение дтих сведений с реальностью  совершенно  случайно,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"закрыть" проблему. Увы, пример с Сириусом не  единствен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ны знают, что звезды "удалены от  Земли,  близко  к  которой 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олнце". Сприус, именуемый "пупом мира", играет главную роль в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 звезд, включающей созвездие Ориона и некоторое число близлежащих (па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своде) звезд. К последним относятся Плеяды, "звезда  Козьего  Пастуха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герин толо (Гамма Малого Пса), Тара толо (Процион)  и  др.  Совокуп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светил составляет "внутреннюю" систему звезд  ("опору  основы  мира"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, по мнению догонов, непосредственно участвует в  жизни  и  разви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на Земле. "Внешняя" же система состоит из других более  далеких 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, "в меньшей степени вмешивающихся в человеческую  жизнь".  Эта 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ует "спиральный звездный мир" - Йалу уло, который можно  наблюда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 в виде Млечного Пути. Олубару полагают, что Йалу уло вращается  во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, проходящей через Полярную звезду и созвездие Южного Креста. (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полюса Галактики проецируются: северный - на созвездие Волос Веро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жный - на созвездие Скульптора. Любопытно, однако, что ось Полярная  зв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Южный Крест лежит почти в одной плоскости с осью Галактики и  "почти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ждение составляет 5-7 градусов - перпенднкулярна к ней.)  Таких  "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ых звездных миров", или, по  современной  терминологии,  галактик,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бесконечно много, а сама Вселенная - "бесконечна, но измери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лее того, она населена различными живыми существами.  На  "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х", по мнению догонов, есть "рогатые, хвостатые,  крылатые,  полз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". Что касается растений, то, к примеру, семена тыквы и  щавеля  "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как попасть на Землю, легли на край Млечного Пути" и "проросли в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х Вселенной". Понимать эти сведения буквально, разумеется, нс  след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и ясно выражают уверенность догонов в существовании внезем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строении Солнечной системы догонам также кое-что известно.  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для них она состоит лишь из пяти планет - Венеры, Земли, Марса,  Юп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Сатурна. Вместе с тем догоны знают, что Солнце вращается  вокруг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, а Земля "вертится вокруг себя и пробегает, кроме того, большой круг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уг мира" - как волчок, вращение которого сопровождается еще и  перем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". Луна - ие пилу - "сухая и мертвая", она вертится вокруг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где же источник изложенных выше знаний догонских  "посвященных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, что речь может идти только о заимствованиях, ибо уровень  техниче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развития догонов просто не позволил бы им узнать что-либо  подобное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мощи со стороны". Но, приписав астрономические  знания  догонов  древ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ам (как это сделал Мак-Кри, одновременно объявив звезду По  мираж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м при восходе Сириуса) или арабам, мы лишь  отодвинем  загадк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ь веков, не решая ее. Может быть, считать источником заимствований с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ую европейскую цивилизацию? Но и  это  предположение  встречается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ми трудностями. Прежде всего По толо играет в мифологии  дог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ую роль, является символом всего творения... Но Сириус В  был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т в 1862 году, а его необычно высокая плотность  определена  лишь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м первой мировой войны. Может ли целый народ основать свою  мифолог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 недавних заимствованиях? Учтем, что знания о  Космосе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 "ходят в систему этой мифологии, а она вовсе не является си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ическим курсом изложения взглядов на строение Все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именно мифология, причем весьма архаичная. Достаточно 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бесные светила, столь точно описанные олубару,  возникают  из  ча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и капель крови "божественной жертвы". Вот это и удивляет более  всег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ое сочетание вещей, казалось бы, несочетасмых - весьма  прими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елигиозных представлений и точных, глубоких научных знаний.  Послед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объяснить странную ситуацию тривиальным образом кроется а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 о сознательном заимствовании олубару современных европейских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 и возведении их в тайные знания, сокрытые от масс. Но ведь подобные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ы лелеют и другие африканские народы - бамбара, моей, боз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о и другое: как взрыв Сириуса В, так и  наличие  у  Сири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го спутника до сего дня фигурируют лишь в  гипотезах  специалистов-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омов. Значит ли это, что догоны "заимствуют" и гипотезы?  К  сожале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яя противоречивость этой точки зрения не  всегда  учитывается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ыми исследователями. Один известный астроном, к которому  авторы  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татьи  обратились  за  консультацией,  ответил  так:  "Вероятно,  пр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корреспондент журнала "ОЬасгуаЮгу", утверждающий, что догоны у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 Сириусе - самом примечательном небесном светиле над их  головой  -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а, а потом переработали рассказ по своему усмотрен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ействительно, миссионеры немало потрудились в тропической  Афр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иссионер, проповедующий взгляды на строение Вселенной,  включая  опи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путников Юпитера, кольца Сатурна, системы Сириуса и спиральных  гал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, выглядит, мягко говоря, странно. Почему же он  все  же  появля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? Да просто потому, что отказ от гипотезы заимствования  вызовет 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 фантазий о "пришельцах из Космоса", так как для народа со столь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ивной цивилизацией, как догоны, совершенно невозможно  было  бы  об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ь двойственность Сириуса... а тем более чудовищную плотность спутник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го карл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, вероятно, гипотеза о палеоконтакте объясняет все изложенное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о просто и логично. Впервые в данном контексте ее затронул  из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й исследователь и писатель У. Дрейк в своей  книге  "Пришельц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м Востоке" (Лондон, 1967). Он, однако, основывался  лишь  на  зна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нов о Сириу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аче подошел к этому вопросу французский исследователь  Эрик  Гэ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ье, выпустивший недавно книгу, целиком посвященную проблеме  догонов.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называется "Эссе на тему догонской космологии: "Ковчег Номмо"" и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подробным "палеоконтактным комментарием" к  "Бледному  Лису".  Об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й уровень  книги,  добротность  использованного  материала  и  убе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 аналогий между знаниями догонов и современными представлениями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ленной обратили на себя  внимание  и  во  многих  других  странах. 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ский журналист Ежи Стом опубликовал на страницах журнала "Доокола  с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" серию статей с подробным изложением "Эссе", подчеркнув необычайн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излагаемых све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мифологии догонов есть, помимо необычно высоких знаний о Космо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ределенные "контактные" моти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Бледный Лис" является героем большого цикла мифов.  Он  символ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ет собой засуху, тьму, беспорядок и  является  противоположностью  вла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у, порядку в лице Номмо. Но среди моментов и ситуаций, достаточно обы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для фольклорных персонажей, встречается нечто неожиданное. Так,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в, выполненных в типичной дли догонов "многозначной" манере, из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т среди прочего и то, что "Лис спустился в ковчеге  со  звезды  По"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рисунке показаны Солнце и Сириус (причем диаметр  Сириуса  превы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метр Солнца), соединенные кривой, закручивающейся вокруг каждого из 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. Может быть, не лишено оснований предположение Гэррье о  том,  что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ая представляет собой траекторию межзвездного перелет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прочем, не один только Лис высаживался  на  Земле.  Немного  поз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"ковчеп" перенес на нашу планету  Номмо  (изображаемого  полу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-полузмеей с гибкими конечностями без суставов, красными глазами и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нным языком), вместе с которым прибыли и предки людей. Этот ковчег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ился после восьмилетних "качаний" в небе, "подняв воздушным вихрем 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 пыли". "Люди, которые во время спуска и в момент удара при посадке 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леск Сиги толо, присутствовали теперь при первом восходе Солнца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е поднялось на востоке и с этого момента осветило Вселенную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описание тоже в какой-то мере говорит в  пользу  гипотезы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ьцев из системы Сириуса, но недостаточно точно. Речь идет, по  существ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о том, что в момент посадки ковчега  по  своим  траекториям  двину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небесные светила и было завершено создание Вселенной. И все же  у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е о блеске одного Сиги толо во время полета и о том, что пассажиры к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а увидели Солнце, только прибыв на Землю, небезынтерес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уск ковчега изображен (в символической манере) на  фасаде  дог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святилища. Ромбы символизируют "четырехугольное" "небесное  прост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", прямоугольники - "четырехстороннее" "земное". Между этими  фигу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рхней части фасада, изображены звезды: По толо и Эмме йа толо,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оретическое небесное место, где находится Номмо ди". Иногда это  "тео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ое место" отождествляется с Энегерин толо - Гаммой  Малого  Пса.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дило догонов "поселить" Номмо на не самой  яркой  звезде  малозаме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везд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 сюжет о появлении предков с неба для Африки не нов и не так 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ен. Не имей догоны столь точных знаний о Вселенной,  он  вряд  ли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к особое внимание в плане проблемы палеоконтакта. Но когда  сообщ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о звезде, невидимой без телескопа, точно описываются ее характерист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ся, что некто прибыл с этой звезды) - невольно призадумываеш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мысль, которая проходит в голову, когда знакомишься с а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ическими мотивами в мифологии догонов, - действительно ли все  это  так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олько адекватно удалось передать содержание эзотерических знаний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омного африканского народа? Конечно. решающее слово здесь должно при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ть специалистам-этнографам. Соответствие  мифологических  предста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нов современным астрономическим знаниям поистине удиви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ши сведения о строении Вселенной дались науке ценою  напряж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 многих поколений астрономов за последние столетия. Эти знания осн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на тысячах наблюдений, выполненных с  помощью  телескопов,  сначала 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ально, а затем с применением фотопластинок, спектрографов и другой  ап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уры, причем с широким использованием всего арсенала современной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ще 50 лет назад в астрономии  бушевали  споры,  являются  ли  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ые туманности другими звездными системами, или они входят в состав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 Галактики? А данные о спиральной структуре самой Галактики удалось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дить только в последние десятилетия благодаря применению  самых  с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х радиоастрономических мет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куда же догоны могли знать обо всем этом? Впрочем,  возможно,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ем им свои представления и сами вкладываем в их эзотерические 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мысл, которого в них вовсе н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м отношении более показательны представления догонов о  дв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Земли и строении Солнечной системы: они менее  абстрактны  и  допуск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 произвола в интерпретациях. Интересны данные о спутниках Юпитера.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времени у Юпитера при помощи "Пионеров" обнаружено 19 спу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спутника - Ио, Европа, Ганимед и Каллисто - образуют группу так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мых Галилеевых спутников, они были открыты Галилеем в 1610  году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яркие объекты 5-6-й звездной величины, которые можно видеть в с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й телескоп, оптическую трубу или даже в хороший полевой бинокль.  Ви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овое расстояние Галилеевых спутников от Юпитера составляет несколько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 дуги. Можно ли обнаружить их невооруженным глаз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йдите на небе звезду Мицар (Дзета Большой Медведицы,  располож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в ручке ковша). Приглядитесь, может быть, вам удастся заметить рядо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слабенькую звездочку. Это Алькор, звезда 4-й величины, расположенн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12 угловых минут от Мицара. Спутники  Юпитера  в  несколько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ее, и все же люди, обладающие острым зрением, могут разглядеть Алько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различить два  подобных  объекта,  расположенных  па  расстоянии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их минут дуги. Но наблюдениям за  спутниками  Юпитера  мешает  осле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блеск планеты. Ведь  Юпитер  ярче  Галилеевых  спутников  прибл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в полторы тысячи раз. Не случайно до изобретения телескопа о них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не было 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дположим, однако, что догонам каким-то чудом удалось рядом с я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м Юпитером различить слабые, едва уловимые  звездочки.  Но  чтобы  с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вывод, что это спутники, вращающиеся вокруг планеты, тут надо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ую систему астрономических знаний. И вот это, пожалуй,  самое  уд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нечно, наиболее поразительные сведения были сообщены Гриолю о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усе. Долгое время само существование двойных звезд подвергалось сомн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 1781 году Христиан Майер, опубликовавший список 89 пар  звезд,  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ждал, будто обнаружил обращение спутников вокруг главной звезды, его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яли современники, а спутники объявили плодом несчастной галлюцинации  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. Правда, догоны были не обязаны считаться  с  предрассудками  европ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науки. Но как же они обнаружили двойственность Сириус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утник Сириуса - Сириус В, звезда 8,5-й величины. Такой объект 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возможно разглядеть невооруженным глазом. Видимое угловое рас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т главного компонента - 7,6  секунды  дуги.  Практическая  разреш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человеческого глаза (острота зрения) составляет в среднем 1 у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ую минуту, теоретический (дифракционный) предел для глаза около 12 уг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секунд. Некоторые люди могут к нему приближаться: мать Кеплера,  на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, видела фазы Венеры (ее максимальный угловой размер 25-30  угловых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нд). Однако различить две звезды внутри дифракционного предела для  с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го невозможно. А в нашем случае дело осложняется еще и тем, что сам 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ус очень яркая звезда, почти в 10 тысяч раз превышающая блеск спут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случайно Сириус В был открыт лишь в середине XIX века, да  и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венным методом - по наблюдению малых отклонений (возмущений) в соб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движении главного компонента, подобно тому как сейчас обнаруживают т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, невидимые спутники звез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перь о возможной вспышке Сириуса В. Предположим, раньше Сириус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красным гигантом и обращался вокруг Сириуса А  на  большем  расстоя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его можно было бы наблюдать невооруженным гл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, как показывают расчеты астрономов, Сириус В до взрыва 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 был двигаться по еще более близкой орбите к Сириусу  А,  следова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опять, как это ни обидно, было бы невозможно наблюдать раздельно. 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догоны сообщают о маленькой белой звезде, обращающейся вокруг глав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компонента с периодом в 50 лет, т.  е.  приводят  современные  парамет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Сириуса. Поэтому даже если когда-то Сириус В был красным гигант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нам посчастливилось наблюдать его в то время, не ясно, как они  полу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данные о современных параметрах систем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мер Сириуса В приблизительно равен размеру земного  шара,  м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массы Солнца, следовательно, средняя плотность  вещества  в  нед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ы около одной тонны на кубический сантиметр. Вещество находится в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ии так называемого вырожденного газа. Как это сопоставимо  с  дого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фологией, мы не знаем, хотя идея о том, что это очень  тяжелое  веще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ит многозначительно. Столь же многозначительно, как и  утверждени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Вселенная "бесконечна, но измерим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Африка не устает задавать загадки ученым. На этот раз цивил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догонов оказалась в центре внимания специалистов. Мыслимо ли это? 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20-30 лет назад любая попытка  приписать  африканцам  знания,  прису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ысокоразвитым цивилизациям, закончилась  бы  плачевно:  энтузиа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епелили бы насмешками. Но рано или поздно  это  должно  было  случ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к тому вел длинный путь поисков и сомнений, предложений и гипотез.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ем они становились все обоснованнее. Гипотезы опирались на  факты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ы между тем множи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 древнеегипетскую цивилизацию знают все. Знают про пирамиды,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инксов, про золото фараонов, про разграбленные захоронения, про  динас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го и Нового царств. Почти все слышали об Аксуме и Мероэ, древних г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ствах Северо-Восточной Африки, о гигантских каменных стелах, дошедших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через тясячелетия. Многие читали о Бенине, западноафриканском  культу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центре, чья бронза славилась в древности по всей Африке. Совсем  не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знают о культуре нок, развивавшейся на побережье Гвинейского  зали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едившей некоторые древнейшие металлургические центры Европы и  Азии!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как бы верхний слой. Снимем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ГИПЕТ. Пыльные закоулки запасников Национального  музея.  Невзра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деревянная фигурка птицы, никогда не привлекавшая  внимания  ученых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ее взяли с полки и рассмотрели внимательно. И родилась сенсационная 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за. Фигурка не что иное, как модель летательного аппарата. Возраст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ве тысячи лет. Древнейший в мире планер? Обтекаемая форма крыла  на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т крыло самолетное, но уж никак не птичье. Хвост "птицы" расположен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ально, тогда как у истинных птиц он  расположен  горизонтально.  Похо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ители Древнего Египта могли летать! И если уж зашла речь  о  сред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вижения, добавим - и далеко плавать. А далеко - это не Крит,  не  Г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 не Пиренейский полуостров. Далеко - это Австралия... "Это невозможно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скликнет скептик. Да, сначала думали - невозможно. Но  когда  в  мум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 царства нашли смолу эвкалиптового дерева,.  то  задумались  всерье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калипт растет только в Австралии. Как мог он попасть в  Северную  Африк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 морю. Как, кстати, и... табак из Америки, и не в XV веке, как 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ждают историки географических открытий, а на два с  половиной  тысяч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раньше, и не в Испанию и Португалию, а прямо на Кипр, а оттуда и да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Старому Св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АДНАЯ АФРИКА. Атлантическое побережье Сенегала. Время -  наш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лнах покачивается несколько лодчонок. Сидящие в  них  рыбаки  вытас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из моря корзины, груженные крабами, устрицами и прочими дарами моря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ну бродят люди, собирают все эти прелести и, аккуратно уложив их в к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ы, отправляют по веревке  наверх...  Сейчас  всплывут?  Нет, 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ть еще полчаса! Фантастика? Как бы не так. Явление, наблюдаемое  мно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чеными, чиновниками и просто зеваками. Пока единственное объяснение: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-то особые стимулирующие средства. Или умение, как  у  йогов,  регул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определенные функции орган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последнее (последнее в нашем коротком рассказе). Место действия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 МАВРИКИЙ. Время действия - конец XVIII века. Этьен Ботино  был  м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м офицером и часто выигрывал пари, указывая дату прихода в порт тог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о судна. Все  показания  Ботино  тщательно  регистрировались,  так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надежные документы, подтверждающие феномен. Этьена вызвали в Пари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его допрашивал Ж.-П. Марат. Но офицер никому не раскрыл своего секр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тверждал, что не нашел достойного преемника для своего  дела.  Ост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горькие строчки, адресованные им одному из  французских  правительст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раздражение или разочарование станет причиной  моей  кончины, 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я смогу объяснить свое открытие, мир лишится на некоторое время  по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искусства, которое бы сделало честь XVIII веку". Мир так и  ост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дении. Несколько робких гипотез на  этот  счет  быстро  раствори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ном хоре: "Не может быть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этом неразгаданном "нижнем" слое долго  находились  и  дог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ть их начали довольно давно, но подлинную славу  принес  им  из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"Бледный Лис". Тутто и началось. Среди самих этнографов книга не выз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особого шума. Слов нет, это была безукоризненная работа, но  для  уз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, не более. Но вскоре появился другой труд о догонах. Его автором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ик Гэррье, марсельский астроном, прочитавший и проанализировавший  "Б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Лиса". Гэррье разыскал и более  раннюю,  малоизвестную  работу  Гри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данская система Сириуса". Сведения, содержащиеся в этих трудах,  пора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астронома до глубины души. Еще бы не часто заглядывают астрономы, 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е почитатели точных наук, в труды гуманитариев! Сначала и Гэррье по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, что авторы-этнографы, превосходно зная о последних открытиях в  обл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астрономии, провокационно "подогнали" космогонические  предания  дог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одвернувшуюся им астрономическую гипотезу.  Гэррье  разыскал  и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юю, малоизвестную работу Гриоля "Суданская система Сириуса".  Све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щиеся в этих трудах, поразили астронома до глубины души. Еще бы -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заглядывают астрономы, как и прочие почитатели точных наук,  в  тру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итариев! Сначала и Гэррье подумал, что  авторы-этнографы,  превосхо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 о последних открытиях в области астрономии, провокационно  "подогна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гонические предания доганов под подвернувшуюся им астрономическую  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зу. Гэррье встретился с Ж. Дитерлеи. К его  глубочайшему  удовольств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бедился, что Жермена имеет о Космосе весьма смутное представление.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ли последние подозрения о подтасовке материала. И ученый сам проин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ировал мифы далекого африканского народа с помощью современных 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о Вселеннои. Что из этого получилось, читатель уже зн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гоны Марселя Гриоля оказались намного ближе к звездам, чем мн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ые, но, увы, слишком надуманные персонажи Эриха фон Деникена.  Аф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задала ученым очередную загадку, которая пока еще не решена и решена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, похоже, не ско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оземля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т! Неодиноко человечество во Вселенной! По  теории  вероят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бежно должны были появиться еще и другие, кроме земного, очаги  разу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щущие общения с нами и между соб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таких попытках контакта говорят и записи времен  фараона  Тутмо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, и древние шумерские, китайские, библейские и южноамериканские  тек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разгаданный наукой Тунгусский взрыв 1908 года (объяснимый лишь гип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й об аварии космического корабля), и современные наблюдения  неопозн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ющих объектов в небе и на месте их кратковременных пос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дежд на существование жизни на ближних планетах Солнечной  си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, увы, не осталось, но разум возможен на планетах  отдаленных  звезд.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десятки, сотни, тысячи световых лет пути. Для преодоления его п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надо затратить всю жизнь. Если бы  свидетельств  космических  посещ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десяток-другой, то прилет из дальнего космоса выглядел бы правдо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но когда наблюдений летающих тарелок уже больше  миллиона,  предпо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 том, что на такие расстояния иноземные миры шлют к нам столько кор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или зондов, выглядит нереаль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ыне об НЛО пишут где угодно и что угодно. А телевидение даже  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осит галлюцинации потенциальных пациентов клиник как "общение с  дру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мирами". Нет! Прилететь к нам в таком  количестве  можно  лишь  с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х баз. Так откуда они летят к нам и зачем? И тут уместно вспомнить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ой в кристаллографии научной (невыдуманной!) теории симметрии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Вселенная наша не трехмерна, а одиннадцатимерна. И могла  бы  в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ь три трехмерных мира, разделенные двумя переходными измерениями. И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мира, не видя друг друга, как бы размещаются в трех этапах единого "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 планеты". В одном из "этажей" обитаем мы, а в двух других уже не ино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яне, а иноземля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можно сказать о них? Прежде всего, судя по возможностям их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ей, круто меняющих направление полета с  непостижимыми  скоростями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 уже о способности проникать в иные измерения, их обладатели  уш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развитии далеко вперед по сравнению с нами, хотя, по-видимому, их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с старше нашего. Но время в их мире идет ускоренно, о чем говорит исс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места посадки летающей тарелки близ  Серпухова  в  местечке  Шарап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. Там остались следы посадочных опор и "тень" НЛО в виде  десятиме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го круга. Внутри этого круга, приобретшего особенности параллельного  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погибли все микроорганизмы, а точные приборы, морской хронометр и кв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ый излучатель моноволны при точности в 0,02 секунды в сутки давали ош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в сто раз большую - 2 секунд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залось бы, 2 секунды в сутки ничтожная величина,  но  просумм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я, скажем, лишь за 1 миллиард лет существования планеты она преврат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23 тысячи лет. Значит, "цивилизация тарелочников" опередила нашу ц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ю, по меньшей мере, на 10 тысяч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зачем они летят к нам? Захватить наши земли, вытеснить нас? Нет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хотят, очевидно, выжить сами! Наблюдая за нами  длительное  время,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вожены нашей "неразумностью" - велика опасность ядерных войн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жутся и на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безумно продолжаем губить природу, сжигая в  миллионах  тепл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ей  (электростанций,  автомобилей,  тепловозов,  теплоходов)  гу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для окружающей среды горючее. Продукты сгорания уносятся в  верх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и атмосферы, создавая "парниковый эффект" с перегревом планеты  и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ими климатическими катаклизмами: таянием полярных  льдов,  затоп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ков. А ужасающие наводнения последних лет в Китае, Бангладеш, на К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е, на берегах Каспия, в США - это  грозные  предупреждения  разгнев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в преддверии грядущей экологической катастрофы, смертельной  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параллельных миров. Если их три, то кто же обитает в третьем?  В  н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течение времени крайне замедленно, и обитают там наши предки,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ообразные существа, приматы. Обладая атавистической способностью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ть в иные измерения, они в отдельные времена переходили в  паралл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ы и, оставшись там, эволюционировали, породив в конце  концов  и  та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"человека разумного". Но, оставшиеся в замедленно живущем  протоми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прежними и теперь, наведываясь в поисках пищи в наш мир, не за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ются в нем, избегая встречи с людьми, и не оставляют своих остан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их знаем как "снежного человека", бигфута или  йетти.  Встреча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леды в Гималаях, на Кавказе, в США (Калифорния), в Средней России и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Ленинградской области. Человекообразный, мохнатый,  "востроголовый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ерти... идет лесом, равняясь с верхушками деревьев. Нечистая,  нев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я крестная сила..." Так описывает лешего в своей книге  русский  пис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акси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ругой писатель, видный американский ученый-атомщик Кемпбелл,  о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вает обитателей другого параллельного, не прото, а неомира, которых 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чевидцы около летающих тарелок. По якобы рассекреченным данным Пента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, исследование трупов погибших при аварии летающей тарелки пилотов-кар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показало, что они лишены детородных органов и сродни... насекомым!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ем ли мы дело с биороботами разного размера и назначения и их  хозя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, нашими двойниками и собратьями из параллельного мир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стати, не с существованием ли параллельных миров связано  загад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явление полтергейста, объяснение которому до сих пор так и не найд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следам Ноева ковч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ки мертвого  го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ертвы  проклятия фара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терянная дорога в страну Пун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кровища неоткрытых  гробниц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портаж из Атлант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ка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ворец - не живым, а мерт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естский диск расшиф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руски - учителя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уральская Тро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ликая  славянская зага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я донесла до нас лишь частицу сведений о далеком  прошлом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х случаях это письменная информация о существовании цивилизации,  г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ства, города, события. А вещественные доказательства, увы, отсутству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произошло со  знаменитым  сообщением  Платона  о  существ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нтиды, где достаточно подробно рассказывается о земле и жизни атла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 же Атлантиду вот уже сотни лет ищут, но так. и не наход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других случаях перед нами поразительные вещественные следы не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уществовавшей культуры. Но нет ни одного  документа,  который  смог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ть, что это за культура. Так до сих пор необъяснима культура о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Пасхи с его гигантскими изваяниями или  колоссальные  рисунки  в  дол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ка. Не сохранилось даже ни одного упоминания о  назначении  скульптур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но только строить гипотезы, и мы делаем это с энтузиазмом  -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уманенной бездны времен приводим множество примеров, требующих разъя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надеясь, что и сам читатель примет участие  в  раскрытии  тысячелет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 и загадок. Это и интересно и полезно. Прошлое учит нас не только 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щему, но и будущ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следам Ноева ковч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ликий Гомер оставил нам великолепную легенду о Троянской войн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е Прекрасной. Его бессмертная "Илиада" вдохновляла и  вдохновляет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ое количество поэтов, художников, историков всех последующих пок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только один пытливый немецкий юноша,  прочитав  античного  г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лился воскликну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Я верю, подлинная Троя существовала! И я во что бы  то  ни  с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у е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он и сделал, посвятив сею свою жизнь поискам легендарной  Тро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ле невероятных усилий, срывов и неудач он раскопал  наконец  развал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рной Трои на берегах Тур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крытие Шлимана стало сенсацией века, еще раз подтвердив,  что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легендой, за каждым мифом может стоять подлинная правда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ществует устойчивый миф о всемирном потопе. Он распространен с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 народов Европы, Азии, Северной и Южной Аме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годня уже не вызывает сомнения факт, что  сознание  народов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 было в незапамятные времена потрясено единой  глобальной  ката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й. Трудно, может быть даже невозможно, установить причины этой трагед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человечества. Бытует масса смелых и даже безумных  гипотез  на 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у. Здесь и падение гигантского метеорита в толщу океана, поднявшего  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ную волну по всему земному шару. Здесь и встреча нашей планеты  с  ле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кометой, нарушившей водный баланс Земли. Здесь и  сверхмощный  вулк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процесс планетарного масштаба, поднявший титаническое цунами, в 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и раз более могучий, чем недавнее океанотрясение в  зоне  Никарагуа,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которого высота волны, обрушившейся на сушу, достигала 40 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будем гадать. Может быть, когда-нибудь наука даст нам ответ: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у это случилос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годня нас интересует другое - поразительное совпадение сказаний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ом потопе, родившихся на разных континентах, у  разных  народов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и тысяч километров друг от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ним относятся шумерские, вавилонские, финикийские легенды. В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 их рассказ о том, что некий человек, желая спасти  на  планете  жиз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л корабль и собрал на нем людей и животных, которые тем самым  из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и гибели и продлили род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бытие это просочилось в религиозные и библейские мифы, в доку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стории, в  генетическую  память  людей.  Различны  имена  дальнови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я ковчега, расходятся даты и география событий. Но  существует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единство во всех повествова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Библии, Бог обратился к Ною, самому праведному в  своем  пок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:  "Ты  же  сооруди  себе  ковчег  (дословно  "ящик")  из  дерева  гоф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ипарис), сделай в нем помещения и покрой смолой внутри и снаруж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пусть будет ковчег длиной в триста локтей, шириной - в пятьдес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ой - в тридцать. И пусть будет на нем окно и дверь и три настила: ни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средний и верхний. Ты войдешь в ковчег с женой твоей, сыновьями  тв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и женами сыновей твоих,  ибо  хочу  установить  с  тобою  мой  завет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ьмешь ты с собой в ковчег ото всех тварей каждого вида  самца  и  сам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стались они в живых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рой совпадают в разных писаниях даже отдельные детали миф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глиняных халдейских табличках XXI века до н. э. записан  как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ный анализ всемирного потопа, созданный древними историками в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мифа о Гильгамеше. В нем рассказывается о том,  как  ассириец  по  и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напиштим спасался от потопа  на  ковчеге,  загруженном  "не  только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й и родом, но и животными: степной скот и зверье...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а запись полностью совпадает с  библейским  рассказом  о  ковче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я. Совпадает описание строительства деревянного  корабля,  блуждани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авда, по Библии - в течение года, по халдейскому мифу - семь дней). 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во Ной и Утнапиштим выпускают птиц, чтобы  обнаружить  спадание 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(ассириец - голубя и ласточку, Ной - ворона и голубя).  Расхожден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: ковчег ассирийца остановился у горы Ницир, Ноев ковчег на горе  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 - самой высокой горе Малой Азии.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ен еще и другой миф на ту же тему. Еще в 275 году  до  н.  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фиксировано свидетельство вавилонского историка о том, что ковчег Конс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а - вавилонского Ноя - все еще можно видеть в  Курдских  горах  Арм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ы с него "люди отдирают смолу, чтобы использовать  ее  как  противояд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мул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начит, и по вавилонским сведениям существовал легендарный  ковчег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же тогда искать Ноев ковчег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16 году русский авиатор В. Роковицекий, облетая Арарат, виде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а большое судно, лежащее на склонах  горы.  Сообщение  заинтересо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ское правительство, и оно отправило на  Арарат  специальную  экспеди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отчету этой экспедиции, она обнаружила то, что по официальным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ниям именовалось "Ковчегом". Однако в связи с революцией в России о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ельный отчет нс публиковался. И впоследствии 011 был утеря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том 1953 года американский пилот вертолета Дж.  Грин  сделал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ратом с высоты ста футов шесть четких фотографии. На них были явно  в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па горном уступе очертания того, что казалось Ноевым ковчегом. Судн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у ушло в горные породы и лед, покрывавший усту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рин начал срочно организовывать экспедицию на  Арарат,  однак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л этого сделать, так как неожиданно скончался. После его смерти  фо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ии исчезли с горизонта. В сентябре 1965 года в лондонской газете  "Дей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" появилась фотография, сделанная уже со спутника. На снимке 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ется очертание морского судна, увязшего во ль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мментируя фотографию Ковчега, сделанную из космоса,  сенатор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и по космическим исследованиям Ф. Мосс резюмировал: "И размер, и  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 как раз подходят для Ковче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резиденции армянского католикоса в Эчмиадзипе хранится  не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ок дерева, являющийся чуть ли не главной реликвией монастыря. По  пре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, это кусочек обшивки Ноева ковчега, переданный монастырю когда-то мо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м, поднимавшимся па склоны Арарата еще во времена Григория Просвети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876 году лорд Бранс, совершая экспедицию на Арарат, обнаружил 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ом уступе, па высоте 13 тысяч футов, большой кусок обработанного  д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. Известно, что лорд отрезал от него небольшой образец в качестве сув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56 году Ф. Наварра извлек из-под льда замерзшего озера на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не Арарата несколько досок якобы с обшивки Ковчега и деревянный брус,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анный в форме буквы Г.  Вдохновленный  находками  исследователь  напис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у "Ноев ковчег: я его трогал" и организовал в 1969 году англо-америк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ю экспедицию "Серч" для продолжения исследований. Экспедиция привезл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ю еще несколько досок с Арарата. Исследование их радиоуглеродным  ме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дало в лабораториях разных стран противоречивые результаты: от 1400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 лет. Директор Археологического исследовательского  фонда  в  Нью-Йор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. Бандеман, изучая реликвии экспедиции, заявил, что  обработанное  дере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было, видимо, частью большой лодки.  По  его  расчетам,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чег по своим размерам равен двум третям знаменитого  трансатлан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йнера "Куин Мэри", что соответствует описанию  Ноева  ковчега  в  Биб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тати, древесина, по словам ученого, так крепка, что при обработке ее  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ются электроинстру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было организовано еще несколько экспедиций в поисках Ковче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 турецкие власти в 1974 году полностью не  закрыли  район  Арарат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ческий, запретив любые экспедиций в целях  сохранения 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уководитель одной из экспедиций некий Т.  Кротсср,  успевший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ся на Арарат до запрета, заявил в газете "Сан-Франциско экзаминер": "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этого дерева семьдесят тысяч тонн, клянусь своей головой". По его  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, возраст этой древесины, тоже проверенной радиоуглеродным методом,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лется между 4000 и 5000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огие десятки экспедиций из разных стран направлялись на Арара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ах Ковчега. Для одних организаторов поводом был религиозный экстаз: "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было видение..." Другие действовали во имя науки: "Пора решить проб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..." Третьи искали сенсации, саморекла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мь безуспешных попыток найти Ковчег на протяжении нескольких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нял американец Дж. Либи из Сан-Франциско. Он якобы впервые увидел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 расположение Ковчега и, поверив в сон, настойчиво ринулся на поиски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я. По его словам, в одной из экспедиций "за ним гнался медведь, швыр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й в него камнями". Видимо, это был "снежный человек" Арарата, смело  о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авший свою территорию от пришельцев. В возрасте 73  лет,  разочаров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етными поисками, Либи окончательно сложил оруж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ораздо дольше "продержался" руководитель 31 восхождения на  Арар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. Каммини. Он даже заслужил почетное звание "великого патриарха ковчег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и", хотя Ковчега так и не обнаруж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были и те, кому повезло гораздо больше. В 1892  году  архиди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ри, один из ведущих священников халдейской церкви, поднимался на Арара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ах Ковчега. По словам журнала "Английский  механик",  Нури  со  сво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ю спутниками обошел на горных склонах "большое деревянное  судно".  "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чти в экстазе от обуревавших его чувств, - пишет журнал. - По расс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 Нури, вид Ковчега наполнил его радостью и благодарностью ко  Всевышнем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 подтверждалась  истина  Священного  писания,  в   которой    он 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валс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августе 1949 года французская газета  "Франс  суар"  опубликов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у сенсацию под заголовком "Мы видели Ноев ковчег... Но  не  на  г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рат". Два турецких журналиста якобы обнаружили на территории  библей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 Арарата,  на  горе  ДжебельДжуди,  большое  судно  "с  костями  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". Размер корабля, по словам очевидцев, весьма значителен:  50  ф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высоты, 500 футов длины и 80 футов ширины. Неподалеку,  уверяют  жур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ы, находилась могила самого Но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лишь некоторые визуальные, материальные и свидетельские пока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уществования Ноева ковчега. Казалось, чего же еще - библейский миф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 свое подтверждение. Как бы не так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ука резко возражает даже против возможного пребывания Ноева  к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а на Арарате. Еще сто лет назад ученый-геолог Э. Зюсс выпустил свое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мное издание "Лик Земли". В первом томе,  вышедшем  в  1883  году,  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сторонний анализ библейской легенды о всемирном потопе. Ученый  счит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сточником халдейского мифа, положенного в основу мифа библейского,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опустошительное наводнение в низовьях Евфрата в Месопотамии.  Нав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это было в свое время вызвано приходом с юга мощного циклона. В  х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ком варианте мифа описано вполне правдоподобное явление. Дождь шел сем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, на протяжении которых вода носила ковчег. Он остановился у  горы 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р высотой около 400 м, возвышавшейся над Месопотамской низменностью.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чно было подняться воде на 5-10 м, чтобы затопить всю равнину, над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й поднимался Ници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стати, и в Библии так говорится: "Поднимались воды с такой  сил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коро покрыли всю землю вплоть до самых высоких гор. На пятнадцать л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поднялась вода, и покрылись вершины гор,  и  лишилось  дуновенья  жиз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что двигалось по земле..." Максимальная высота  уровня  воды  -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пятнадцать локте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как же с горой Арарат? Библейская легенда,  драматизируя  со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па, полна заведомых преувеличений. Дождь шел якобы  целый  год. 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ма Ницир ковчег перенесен создателями мифа на самую большую  гору  Ма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и - Арарат. Более того, говорит ученый И. Рязанов:  "...не  только  г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рат, но и все Закавказье не покрывалось морем в течение последнего  м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она лет. В районе горы Арарат известны морские отложения с  возрасто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же 20 миллионов лет, образовавшиеся тогда, когда гора Арарат еще не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ов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кольку очевидно, что море к Арарату в исторический  период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ходило, нет оснований искать там Ноев ковчег". Кстати, в Библии г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ся об Арарате: по ветхозаветной терминологии "Арарат" обозначал не го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оответствующую область Урарту в Армении, где находятся и  другие,  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ие, вершины вроде Ницир или Джебель-Джу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как же насчет найденной древесины? Если она была на склонах  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а, она могла принадлежать развалинам культовых сооружений, некогда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ных древними людьми на святой вершине, которой почитался издревле 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фотографии? Они на совести комментаторов и  тех,  кто  их  дел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их есть и достаточно авторитетные ученые и специали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что же, вопрос о поисках Ноева ковчега можно считать  закрыты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как же тогда с фактами, изложенными выше? Не могли же все они быть  вы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ы из пальца? Их слишком много, они поступили из разных источников, н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достаточно авторитетн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ет быть, загадка Ноева ковчега, подобно гомеровской Трое, 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ся загадкой лишь до прихода нового Шлимана. И он, этот будущий  откр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Ковчега, устремит свое внимание  на  наиболее  правдоподобный  вариа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я заветного корабля. И таковые представляются более  скро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ины, чем высокогорный Арарат. Может быть,  исследователь"  займется  "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ами утерянных документов: отчета русской экспедиции  1917  года  (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 где-то существует) и фотографий, сделанных американским пилотом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ета (на них часто ссылается пресс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я настойчиво ждет, когда же он появится,  будущий  ис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. И он обязательно придет, потому что вопрос о Ковчеге далеко не закры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ки мертвого го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давна Мексиканский континент привлекал внимание европейцев,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это относится к культурному  периоду  древних  индейцев,  получив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доколумбовый... Несмотря на большое временное расстояние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ет нашу современность от древних индейцев, все  время  наталкиваеш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ревние следы высокой культуры:  в  городе  с  современной  архитекту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видишь изваяние древнего божества, древнейший фриз-петроглиф,  ост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пирамиды. Вся индейская земля буквально испещрена этими следами древ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хотя многое исчезло за давностью времени, а нередко специально разру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или засыпалось землей испанскими завоева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чем следы древности сохранились не только в особенностях  стро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но также и в облике, и обрядах народа. И по настоящее  время  на  ц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льной площади в Мехико возле базилики Марии Гваделупе, недалеко от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шенной пирамиды, на том месте, которое, по мнению местных жителей,  об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особой энергетикой, по праздникам из окружающих селений собираются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ки древних индейцев в ярких браслетах и перьях и под звуки  барабан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басов танцуют свои древние ритуальные танцы. Такова современная  Мек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не забывающая своих древних тради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ый большой город Мексики - ее столица Мехико. Кстати, это и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й большой город мира, город-гигант, насчитывающий 18 миллионов жителе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км от Мехико находится город Теотихуакан (Теотиукан), который в  дале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м был важным ритуальным центром, по преданию, местом,  "где  род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", о нем и пойдет реч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я Теотихуакана уходит в глубокую древность. Строительств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сь где-то около трех тысяч лет назад.  По  мнению  некоторых  уче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 Теотихуакана значительно больше,  не  исключается,  что  это  са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яя цивилизация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гласно древним легендам, слово "Теотихуакан" означает "место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лись боги", или "место апофеоза богов". С  древнейших  времен  сохр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предание о том, что первые боги Солнца и Луны появились именно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е. Предание повествует: "Когда еще царил мрак, когда еще не было  дн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еще не было света, там, в Теотихуакане, встретились боги и  загов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между собой: "Идите сюда, о боги. Кто из нас возьмет на себя, кто  по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ится о том, чтобы был день, чтобы был свет". И боги должны были  при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себя в жертву, чтобы засветило солн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м совете принимало участие много богов, но только двое из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ли себя в жертву. Эти два смельчака должны  были  броситься  в  ог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ра, в "горящую божественную печь". Это была жертва небесному  своду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и исчезли в дыме и огне. Предание гласит, что только благодаря этой ж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 кровь солнца стала настолько сильной, что смогла дать жиз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развалинам Теотихуакана можно судить, что это огромный  город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лепной планировкой. При приближении к нему в горячем  зное  пусты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сти вдруг выплывают сероватые громады пирамид и  ступенчатых  хра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 производит впечатление огромного стадиона, который поражает своим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ем и стройностью. На фоне его громадности люди кажутся маленькими, п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 одетыми кук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щая площадь Теотихуакана свыше 18 квадратных  километров,  и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ю археологов, он насчитывал от 60 до 120 тысяч жителей, ч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времени было очень м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севера на юг, через весь город проходит широкая  улица  -  До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. Такое название ей дали ацтеки, впервые прибывшие в эти места в XI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. Увидев холмы, покрытые землей и растительностью, они  приняли  их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пи могил, а не за пирамиды с храмами  на  их  вершинах.  Этот  огро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пект и был назван Микаотли, что значит Улица Мертвых, или  Дорога  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идти по Дороге Мертвых к Лунной пирамиде,  то  справа  вы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монументальное сооружение - пирамида Солнца. Высота ее 63 м, 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а квадратном основании, периметр которого равен 1000 м. Солнечная  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ида на 19м выше Лунной, но с высоты обе они кажутся  одинаково  вел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нными. Недаром ацтеки, жившие в этих местах спустя тысячи лет,  счит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е пирамиды были выстроены велика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лнечная пирамида - необыкновенно величественное и  монумент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е, хотя и уступает по высоте пирамиде Хеопса. Она  представляет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грандиозное пятиярусное сооружение, построенное из камней и  высуш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на солнце глиняного кирпича, с плоской вершиной, на которой когда-то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ключительно яркое описание пирамид Теотихуакана оставил  поэт 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Бальмонт: "Я был в Теотихуакане на пирамидах Солнца и Луны.  Я  восхо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ирамиду Солнца, которая больше знаменитой пирамиды Хеопса. Но не  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ой этой пирамиды я был поражен и не сознанием, что этим вот громадам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и и тысячи лет, а тем, что ушедшие люди, бывшие  строителями,  неиз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ли, что храмы, в которых мысль должна стремиться к Небу, должны  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ь к Небесам и быть открытыми для звезд, должны быть отдалены от дом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орых едят, пьют, торгуют и суесловят, должны быть цельными и цар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гордыми в своей отъединенности, как высоки и уединенны орлы, вековые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ья и горные вершины... И когда с пирамиды Солнца я глядел  на  окре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 и долины, когда я видел, как красиво идет от этой громады Дорога  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ых, ведущая к пирамиде Луны, я понимал, что когда-то легко было  мол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рамах и легко было, молясь в храме, чувствовать свою связь с мир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северу Дорогу Мертвых пересекает проспект, где располагается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о строений, называемых Цитадель. Среди них выделяется  храм  бога  К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лькоатля.- Пернатого Змея, одного из главных божеств. Само  здание  хр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о, сохранилось лишь его пирамидальное основание, украшенное гол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змей, выступающими из стены. Некоторые, из них до сих пор глядят на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ителей глазами из блестящего обсидиана.  Этот  рельеф  храма  служил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украшением, но имел и религиозное значение. Кецалькоатль - это ле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змеевидный бог ацтеков и май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мимо пирамид, дворцов и храмов, в Теотихуакане имелись  и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ения: жилые дома, мастерские и торговые помещения, лавки и пр. В  жи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алах при раскопках были обнаружены водопровод и сточная  система,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ки гончарных мастерских, канцелярий, жилых помещений. Все это говори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Теотихуакан был огромным городом, подобным Риму во времена цезар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далеко от Музея антропологии в Мехико стоит огромная (весом в 1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) скульптура Тлалока - бога дождя. Некоторые археологи считают, что Тео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акан был сооружен в его честь. Эта статуя была обнаружена при раскопка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км от города Мехико. Понадобилось 48 специальных повозок, чтобы перев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ее в Мехико. Статуя от времени сильно пострадала: руки утеряны, изуро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о лицо. Имеется подобная статуя и внутри  музея  (в  значительно  луч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ольно возникает вопрос, что было  взято  за  основу  при  стр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е огромного комплекса Теотихуакана, и был ли он действительно со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 в честь бога Тлало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женер Г. Харлестон высказал предположение, что при  строитель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грандиозного по тем масштабам города должен был быть  заложен  еди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, так как ни одно строительство, а тем более таких масштабов, не  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существлено без плана. Харлестон стал измерять разные здания горо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л, что протяженность большинства сооружений Цитадели является кр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57 м. Это дало возможность Харлестону с помощью этого масштабного  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 вычертить план Теотихуакана. При помощи сложнейших вычислений он подс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, что соотношение между пирамидами и Цитаделью равно  соотношению  с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траекторий движения планет Меркурия, Венеры, Земли и Мар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 Цитаделью когда-то протекал так называемый Священный ручей в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ственном канале. От него до средней линии Цитадели расстояние равно  2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екам (условная величина, равная 1,056 м). Далее, на расстоянии 520 гу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в, лежат руины неизвестного строения, и  эта  дистанция  соответству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е расстоянию от Солнца до Юпитера. Следуя этой закономерности,  Х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тон подсчитал, что на расстоянии 945 гунабов должно находиться  соо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которое соответствовало бы положению планеты Сатурн. Но таковое отс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вало. Тогда Харлестон начал искать в Национальной библиотеке  Мехик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старые планы города Теотихуакана. Оказалось, что в этом месте на  ста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х действительно было сооружение, но его разрушили во время  про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фальтовой трассы для туристов. Таким образом, древние планировщики не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в своем плане и место планеты Сатур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 конца Дороги Мертвых до средней линии Лунной  пирамиды  рас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вно 1845 гунабам, что соответствует положению планеты Уран.  За  Л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пирамидой расположена холмистая местность, и там, на ее склоне, на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ии 2880 гунабов была обнаружена отличительная точка  -  вершина  го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соответствовала Нептуну, а на  расстоянии  3780  гунабов 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ня, которую местное население называет "Цветок". Она соответствует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ю планеты Плут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. Деникен решил проверить данные Харлестона. Он многократно  хо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Мертвых с биноклем, направляя его в зелено-коричневую  даль  х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, но не видел никаких указателей. Наконец он сам решил направиться к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ушке Отумбо, откуда идет дорога к горе. Отсюда Солнечная и Лунная  пи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ды были видны как маленькие игрушечные кубики, а Дорога Мертвых как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ная просека между ними. Двигаясь к вершине горы, он  достиг  оси  Дор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. Здесь, где находится башня "Цветок", Харлестон должен был 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ть нахождение Плутона. Башня как раз и была той точкой,  от  которой  ш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ая ось к Дороге Мертвых. Башня не имеет ни окон, ни  входа.  Штукатур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ми осыпалась, остался коричнево-черный камень. Назначение его не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следование Теотихуакана и его окрестностей продолжается.  В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ие годы археологи обследовали склоны и холмы вокруг города. Повсюду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айдены наскальные письмена, которые как бы  продлевали  сеть  стро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щихся к городу. Так, на вершине "Холма черепов", 7,6 км западнее С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ной пирамиды, была обнаружена скала с петроглифами,  изображающими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кругов и треугольник. Линия,  проведенная  через  середину  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а по компасу, точно соответствует вершине Солнечной  пирамиды.  О 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не случайность, говорит, следующий факт: если в начале года стать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шины Солнечной пирамиды, то как раз у этого камня можно увидеть  зах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е солн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строном Дж. Хокинс, имя которого хорошо известно в связи с  ис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ми знаменитого Стоунхенджа, также  заинтересовался  Теотихуакано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космических ориентиров и получил интереснейшие данные.  Хоки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л, что продольные и поперечные улицы города были  распланирован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решетки. Азимут улицы, ведущей на восток, составлял 106,9 градус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М выдала точное направление на Альфу Большого Пса, или Сириус -  "Собач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у", самую яркую звезду небосвода. В западном же направлении улица 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ла на точку захода Плеяд - "Семи сестер". Улица, ведущая на север, 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ла на Альфу Большой Медведицы, самую яркую звезду этого созвез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юго-восточном склоне Сьерра-Колорадо  был  обнаружен  выс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и точно такой же символ найден на полу одного из  домов  на  г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е. Эти символы, по мнению Хокинса, напоминают метки современных  топ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ов, а проведенная через них прямая параллельна оси Сириус-Плеяды.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было обнаружено, что для того, чтобы направление улиц  соответств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правильной космической планировке, река была  отведена  в  новое  рус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тем решетка улиц продолжалась, вопреки всем препятствиям,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канском стиле. Хокинс заключает, что, по-видимому, космическая  ори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ция была сознательно выбрана древними строи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месте современного города  Мехико  находится  множество 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й: ступенеобразные  пирамиды,  прямоугольные  платформы,  ка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лые строения. Есть данные, что здесь когда-то был большой город,  н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вшийся Теночтитлан, который в XVI веке разрушили конкистадоры,  букв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птав его в землю, а на его месте возвели собственные здания. К  сча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ась хроника одного из солдат-завоевателей, Берналя Диааа дель  К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ьо, ставшего свидетелем уникальных событий. Вот что  он  пишет:  "Увид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людные города и крупные селения у воды на суше, мы, по мере  прибли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к Мехико, испытывали всевозраставшее восхищение и говорили, что это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же на волшебные истории из сказки - большие башни, храмы и здания,  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прямо в воде, и все сложены из камня. Некоторые из наших солдат гов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если все то, что они видят, не сон и не чудо, то я  должен  о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, так как все это надо как следует осмыслить. Не знаю, как и  расс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доселе не виданных и не слыханных вещах, которые даже в мечтах  не 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представить те, кто их видел... Теперь же все лежит в  руинах,  раз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е, и ничего не сохранилось целы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временные археологи постепенно откапывают древние сооружения э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города. Безусловно, здесь также был свой план строительства и просма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связь с планом и архитектурой Теотихуакана. Некоторые  исследо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ют точку зрения, что, повидимому, вся  территория,  от  севера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енных Штатов и Канады, включая Мексику, лежит как бы в  "геомет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решетке", то есть испещрена строениями  и  петроглифами,  связанным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центром - Теотихуаканом. Все эти древние города,  в  свою  очере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ы своими планами с планетами, о которых говорилось вы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м образом, Теотихуакан был прекрасно  спланированным  геогра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м центром и центром некой космической системы, причем планировка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х культовых сооружений соответствовала расположению планет  в  Солн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истеме. Очевидно, что подобная структура является не  просто  архит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ным изыском, а носит глубоко мистический характер. Небесная часть -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миды, возносящиеся в небо, земная - лишь гармоническое сочетание  г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нтальных линий. Но главное состоит в том, что  космогоническая  концеп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а символом "пяти Солнц", или пятью великими эрами, на которые  кос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ия индейцев делит историю Вселенной. До нашего, т. е. пятого Солнца,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еще четыре: Солнце Ночи, Земли, Огня и Воды, и пятое Солнце,  при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живем мы, - это Солнце Движения, Кецалькоатля и Теотихуакана.  По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и именно в Теотихуакане были созданы небо и  его  обитатели,  боги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там получило свое начало пятое Солнце, которое светит и поны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это говорит о том, что в основу планировки города была  за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смогоническая концеп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юбопытно,  что  на  основании  собственных  исследований  дире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ческого центра в Мэриленде (США) Дж. Карлсон  считает,  что  Зем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унки), небо, пирамида и храм находятся в идеальном единстве и гармони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друг к другу и что Теотихуакан является зеркалом Косм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канчивая историю города Теотихуакана, мы  оставляем  нераскры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вопросов и среди них основной: кем был выстроен этот  город 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целью? Согласно преданиям, город  имеет  божественное  происхо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в его строительстве заложены космические знаки. Его величественные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ники и по сей день сквозь пространство и время несут людям послания 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елетней давности о небывалом величии  своих  таинственных  и  ген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ертвы проклятия фара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ва замечательных события на стыке веков буквально  потрясли  м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 археологию: открытие и раскопки Шлиманом древнего города Трои в  ныне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Турции в конце прошлого века и находка Карнарвоном и Картером в  Дол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й Египта гробницы фараона Тутанхамона в начале нашего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ова сегодняшняя судьба сокровищ, найденных археологами при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к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читалось, что сокровища Трои - около 10 тысяч предметов -  на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в Берлинском Паргамонмузее и частично в Петербурге,  где  многие 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л Шлиман со своей русской женой. После второй мировой  войны  рел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и Трои в Берлине исчезли, считают, что они были вывезены в Росс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наследство Трои претендует сегодня несколько государств.  Тур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ждет возвращения сокровищ Трои на свою землю, где они  были  найдены.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ают: предметы были найдены якобы. не в археологическом слое Трои, 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х на тысячу лет раньше и не имеют отношения к нынешней Турции.  Прав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Шлимана настаивают на возвращении реликвий в Берлин.  Греки  не  треб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, но хотят, чтобы наследство Трои было представлено на всеобщее об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кровища из захоронения Тутанхамона были направлены в музей  Ка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знаменитый Британский музей, где и хранятся поныне. Бытуют рассказы 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какаято часть предметов из гробницы фараона  якобы  задержала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х Карнарвона и находится у его наслед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до сих пор не умирает зловещая легенда о  том,  что 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участников экспедиции в Долину Царей погибла от "проклятия фарао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ть в Египте место, которое из глубины веков вошло в мировую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ю под названием Долина Царей. Безжизненная долина расположена  на  зап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берегу Нила напротив Луксора, где сегодня вздымаются к небу лишь ка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колонны разрушенных храмов. Жизнь давно  ушла  отсюда.  Остался  кол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ьный, на всю долину, некрополь - могильник, в недрах  которого  поко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мии фараонов Египта. К настоящему времени здесь обнаружено свыше 60 з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ений, подавляющее большинство которых  было  разграблено  на  протя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 тысячеле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дающийся английский археолог Говард Картер писал: "Фараон,  за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сь о том, чтобы достойным образом и в соответствии со своим саном по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свою мумию, тем самым обрекал ее на гиб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кушение было слишком велико.  В  гробницах  покоились  сокровищ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ившие даже самые смелые мечты, и,  чтобы  добыть  их,  нужно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йти способ. И грабители рано или поздно приходили к цел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м удивительней, что в конце 1922 года удалось  после  шестилет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ов найти почти не тронутую грабителями могилу-сокровищницу фараона 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хамона. И где? В Долине Царей, казалось бы перепаханной вдоль и попер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частье открытия выпало английской экспедиции. В ее состав  вхо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ейшие и опытнейшие археологи Великобритании, известные египтологи,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енные деятели страны, ученые из различных областей  науки.  Возглавл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лорд Карнарвон - известный спортсмен и коллекционер, увлекшийся архе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й. Он и уговорил археолога Картера подключиться к его  экспедиции,  о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в отдать поискам все свои силы и сре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лина Царей - выжженная солнцем пустыня, ограниченная  раскале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каменными осыпями. Внешний облик их столь безотраден, что даже не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едположить, что под застывшим каменным водопадом скрывались  несм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ища, сопровождавшие фараонов в их последний пу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 сто лет до английской экспедиции руководитель итальянской эк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ции Бельцони, раскопавший могилу Рамзеса 1, заявил:  "Я  твердо  убежд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долине нет никаких других гробниц, кроме тех,  которые  были  сде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моим открытиям..." Через 27 лет руководитель большой немецкой э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диции Лепиус констатировал: "Убежден, что экспедиция исчерпала все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сть и все, что можно было здесь найти, найдено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экспедиция Карнарвона-Картера была настойчивей. На  протя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шести лет ее рабочие переворошили  все  каменное  пространство  дол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я лишь слабое подтверждение тому, что могила Тутанхамона  все-таки 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на быть где-то здесь. Таким подтверждением был фаянсовый  кубок  с  име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аона, найденный предыдущими археоло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шестую зиму, когда все надежды уже иссякли, была сделана по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я попытка исследовать крохотный участок склона рядом с могилой Рамзеса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сохранились остатки древних лачуг, отгороженные низким заборчиком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ссякающего потока современных туристов. Под кучами кремня 3 ноября  19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обнажилась первая ступень лестницы, ведущей в гробницу. За  ней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оженной камнем двери последовал длинный, вырубленный  в  скале  корид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коридор очистили от щебня, то в.конце его обнаружили стену. Сдела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отверстие. Картер приблизил к нему электрический фонарь и замер.  "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е сомневаться, что за всю историю археологических  раскопок  никому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х пор не удавалось увидеть что-либо более великолепное, чем то, что  вы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из мрака наш фонарь", - писал он поз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лазам археологов открылась поразительная картина: золотые носил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, статуи, ларцы, головы диких зверей, ритуальные  статуэтки,  распи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на части колесница и многое другое. Но это была лишь первая камера с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ищницы. За ней последовали усыпальница с саркофагом фараона, сокровищ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 и еще одна боковая кам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разительно то, что грабители, оказывается, были в гробнице,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шили в ней все сокровища, но, видимо, ничего не успели унести.  Ост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загадкой - почему? То ли их вспугнули? То ли они уничтожили друг друг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гли вернуться, чтобы опустошить захоронение? То ли их  убила  страж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было это по всем признакам не одну тысячу лет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ного рода предметов материальной культуры было столько, что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 понял: тщательное изучение всех этих сокровищ приведет к изменению,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е к полному перевороту во всех прежних воззрениях и  теориях.  Один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ов экспедиции Артур Вейгал, тоже вовлеченный в круговорот  собы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инает в своей книге "Гробница Тутанхамона" о той  обстановке,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ила в дни вскрытия усыпальницы. Это была атмосфера веселого и  бесшаба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торжества. Наконец-то нашл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бывший из Лондона лорд Карнарвон в ажиотаже предложил даже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овать концерт в самой гробнице. На  это  Вейгал  трагически  воскликну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ли он спустится в усыпальницу в таком настроении, я лично даю ему не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шести недель 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й реплике предшествовало серьезное основание. Дело  в 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скрытием могилы лорд получил в Лондоне послание от английского яс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ящего, мистика графа Хеймона, известного под  именем  Чейро.  Экстрасе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ал Карнарвона о смертельной опасности вскрытия  гробницы  фара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уществующего "проклятия фараонов". К  письму,  написанному  в 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2 года, Чейро приложил текст, который он якобы получил свыш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е входить в гробницу. Непослушание ведет к  смерти.  Сначала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ь, от которой он не оправится. Смерть заберет его в Египт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орд встревожился не на шутку. Друзья посоветовали ему обратить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ной в то время гадалке -ясновидящей по имени Ведьма. Та, изучив его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, заявила, что "видит возможность его смерти", которая зависит  якобы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ъестественных сил. Когда перед самым отъездом в Египет Карнарвон вн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ел к гадалке, она заявила, что линии на его ладони выглядят  еще  ху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это было раньше. Что же делать? Неужели предупреждение о "проклятии ф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онов" получило подтвержд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орд решил отменить экспедицию. Но уже было  поздно.  Пригото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ли слишком далеко. И тогда Карнарвон сказал, что он  мужественно  "реш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ть вызов темным силам веков". Экспедиция отбыла в Егип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йгал знал об этом и не зря перед  вскрытием  захоронения  оброн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реплику. Было это 16 февраля 1923 года. А 5 апреля,  через  шесть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, лорд Карнарвон неожиданно скончался. Его смерть врачи приписали  у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 ядовитого моски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ибель лорда стала началом целой цепочки неожиданных смертей. Всл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 скончался от лихорадки главный "гробокопатель" Маис. Покончил с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сводный брат Карнарвона Герберт - якобы в припадке безумия.  Сконч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и Карнарвон, тоже, по определению врачей, от укуса какого-то неизвест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насекомого. За ней канули в Лету остальные участники экспедиции: Н.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, Дж. Фукарт, Г. Уинлок, А. Гардинер, А. Лукас, Дж.  Брэстед...  Прич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ей были различные, в некоторых случаях загадоч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трах овладел Англией, - писала одна  из  газет  того  времени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быстрыми шагами настигает того, кто нарушил покой фараона - так зв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 один из вариантов надписи, якобы найденной в гробнице Тутанхамо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ртур Вейгал стал двадцать первой жертвой. В живых  оставался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ард Картер, он умер в 1939 году, хотя  журналисты,  потрясенные  лав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ей, "схоронили" его в 1930 году, спутав с  однофамильцем.  Картер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идало чувство тревоги и беспокойства, но он продолжал работать в гроб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. Зимой 1926 года он писал: "И вновь овладело нами ощущение таинствен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благоговения перед давно минувшими, но все еще могущественными  тай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ми, витающими над гробнице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генда о "проклятии  фараонов"  стремительно  распространилась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у миру. Врачи и ученые делали различные предположения, чтобы 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ю смертоносной цепочки. Журналисты неистовствовали при каждой 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е... Делались попытки объяс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мертоносные микробы содержатся в  помете  летучих  мышей,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ющихся в подземельях. Ими заразились исследователи. И  погибли...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ли од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усыпальница Тутанхамона была  герметически  замурована.  Ни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учих мышей в ней не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мертоносные бактерии были специально оставлены в усыпальнице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 расхитителей сокровищ", - утверждал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известно, что Говард Картер  специально  проверял  атмосфе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ыпальницы на бактериальное заражение и ничего не обнаруж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лее того, скончались и те египтологи, которые непосредствен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овали во вскрытии захоронения. Естественно, встает вопрос: а дей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о ли вообще в данном случае "проклятие фараонов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протяжении тысячелетий из уст в уста, из поколения  в  поко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ется легенда о святости мест захоронения. Особенно силен этот  ду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х Востока - здесь таинственные силы карают смертной казнью  наруши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древних законов, посягнувших на святилище. В Египте  вообще  счит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загробном мире блаженствовать будет лишь тот, чье тело хорошо  сох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лось. И для этого совершался целый церемониал  подготовки  мумии.  С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ю металлического крючка  через  ноздри  удаляли  мозг.  Каменным  нож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вали брюшину и удаляли  внутренности.  Их  хоронили  отдельно  в  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ых сосу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тем тело на месяц помещалось в соляной рассол  и  семьдесят  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ательно высушивалось. Вместо внутренностей тело заполняли мотками шер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лками, смолой и ароматическими веществами. Затем его обматывали  плот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бинтами, пропитанными смолой. Между бинтами закладывались  драгоц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мул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, в мумии Тутанхамона их было найдено свыше сотни. Само  зах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производилось в трех деревянных гробах, вкладываемых один  в 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это заключалось в каменный саркофа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юбое богатое захоронение особо защищают от осквернения.  До 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шла эта легенда о неотвратимой смерти любого, посягнувшего на  мум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а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тивники "проклятия фараонов" считают, что нормальная смерть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ернителей захоронения Тутанхамона искусственно подогнана под эту  древню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ю. Ведь к моменту смерти виднейшим египтологам экспедиции было: Г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еру - 84 года, Брэстеду - 70 лет; археологам: Девису - 71 год, Уинлок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 лет. Мол, они умерли естественной смертью - уже старик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 и разговор о "быстрой смерти" тоже притянут  за  уши.  Ведь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и экспедиции умирали не сразу, а на протяжении нескольких лет.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же это "возмездие"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орд Карнарвон перенес автомобильную катастрофу - его здоровье,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, было подорвано еще до экспедиции. А потом, как проверить, что все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ые предупреждения лорда не являются досужим вымпелом.  А  если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грали?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дположим, что так. Но тогда как  объяснить  аналогичные  случа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и повторяющиеся во многих историях с осквернением древних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л или святын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ртур Вейгал рассказывает о некоем  мистере  Дугласе  Мюррее,  в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це крышки египетского саркофага, хранящегося ныне в Британском муз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Он купил саркофаг в 60-х годах прошлого века, и,  как  только 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его собственностью, мистер Мюррей потерял  руку  из-за  взрыва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ья. Пароход, на котором отправляли саркофаг, получил повреждение, 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б, на котором его везли из порта. Дом, где его поместили, сгорел,  а  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раф, который его фотографировал, застрел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 из знакомых Мюррея, имевшая касательство к саркофагу,  поте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многих из своих близких и в конце концов утонула во время  кораблекру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емного времени спустя. Список подобных несчастий,  приписываемых  ду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саркофага, можно было бы продолжать очень дол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рашивается, как можно объяснить цепочку этих  злоключений,  об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вшихся не только на людей, но и на неодушевленный транспорт? Есть и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примеры. В Каире скончался от инсульта известный  египтолог,  проф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тер Эмери. Это произошло сразу после того, как он нашел статую древне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тского бога смерти Осириса. Профессор проводил раскопки в Долине  пи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д в храме древнего бога медицины Инхотепа в Сакка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носительно недавно в Польше скончались несколько ученых. Произо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это после того, как они произвели в Кракове вскрытие гробницы короля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ира Ягеллончика. Официально считается, что они погибли от микробов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ящихся в гробнице. Смертельная болезнь археологов до сих пор не 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а. Видимо, "проклятие" распространяется не только на  древние  захоро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Египта, но и на другие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подтверждается еще одним известным фактом, также не  получив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. Это событие произошло в Индии и касается судьбы так  называе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бриллианта Хоупи. В 1830 году лондонский банкир Генри Томас Хоупи при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 бриллиант в 44,5 карата. Камень в свое время украшал лоб какого-то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йского божества. Затем он попал в руки французского путешественника.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ний вскоре был растерзан сворой бешеных соба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бриллиант оказался в руках короля Людовика XVI, который по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 его Марии-Антуанетте. Когда ее казнили в 1793 году, драгоценный  кам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. Он вновь появился теперь уже в Лондоне в  1812  году.  Здесь  е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л банкир Хоупи, давший камню свое и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этого семья Хоупи попала в полосу бедствий и  неудач.  Кам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л в руки некоего Жака Коле - он  покончил  жизнь  самоубийством.  Бр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ант перешел к князю Ивану Канитовицкому - он был  убит.  Турецкий  сул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дулла Хамид, который затем приобрел камень, был свергнут с престола.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ница, получившая от султана бриллиант в подарок, была задушена. 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лец сокровища Симон Монтаридес, его жена и дочь погибли в  пропаст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ипаж сорвался с горной дороги в безд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бриллиант Хоупи был приобретен за 40 тысяч долларов америк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, некой Эвелин Маклин. Ее семья получила свою порцию несчастий: сын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 в автомобильной катастрофе, муж скончался в  психиатрической  больни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ь умерла, приняв большую дозу снотвор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аклин завещала бриллиант внучкам. Двадцатипятилетняя внучка, 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я в честь бабушки тоже Эвелин, была найдена в постели мертвой в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 в Далласе. Никаких следов насилия на теле не обнаружено.  Вскрыти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ло причины смерти девуш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48 году бриллиант был куплен посредником, который  передал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 Смитсоновскому институту в Вашингтоне. Невольно напрашивается 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то следующий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гадочная, трагическая судьба бриллианта Хоупи вряд ли найдет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нибудь свое объяснение. Но роковое воздействие  бриллианта,  изъятого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ой святыни, заставляет задуматься каждого. Неужели это лишь  цеп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ых совпадений? А может быть, "проклятие" все же существует? И м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оянии объяснить механизм его воздействия, если говорим о  "возмезд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ругание святынь далекого прош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несем ли мы сегодня свою долю ответственности за поругание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звечно считалось святым и неприкосновенны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терянная дорога в страну Пу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истории Египта есть удивительная загадка - "страна богов" Пунт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в незапамятные времена торговала "страна фараонов". Вывозили оттуда э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тических животных - слонов, жирафов, леопардов, а также благовония, з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серебро и другие товары. Египтяне  пребывали  в  уверенности,  что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, встречавшая первой появление на небосклоне  бога  солнца, 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ным климатом, плодородной землей, обильной растительностью, а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битателей легка и прият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же подданные фараонов впервые проведали о Пунте?  История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умалчивает. Известно, что фараон V династии Сахура  сначала  установ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вые контакты с Сирией и Ливаном, а потом уже с Пунтом. Ученые-египт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 нашли письменные свидетельства того, что одна торговая экспедиция  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фараонов вернулась из Пунта, привезя 80 тысяч мер  мирры  (арома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ы), 2,6 тысячи единиц дерева ценных пород. Кроме того, египетские  к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 и чиновники доставили на родину большое количество звериных шкур и  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гипет и Пунт связывал торговый путь, который  обычно  преодоле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еделю, а то и меньше. Египетские торговые суда с охраной, как 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лись из Библа по Нилу до Бубаста, там грузы переправляли на  на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транспорт (верблюдов и повозки), потом караван шел по пересохшему  р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 до Красного моря, там вновь производили перевалку на суда,  и  те  бр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 на юг, до Пу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язи Египта с Пунтом заметно оживились  при  фараоне  VI  динас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XVIII-XXIII вв. до н. э.) Пели II, который выстроил большой морской фл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числе и на Красном море. Новые корабли исправно возили на юг  егип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е товары и возвращались с товарами взаимовыгодного об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к 2050 году до н. э. торговля резко пошла на  убыль.  Стр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аонов переживала временный упадок. Но уже властители следующей  динас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и в Красное море экспедицию, насчитывавшую до 10 тысяч человек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восстановили торговый путь в Пунт, но и постарались  сделать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более удобным. Были найдены неизвестные ранее  оазисы,  в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енники могли отдохнуть после утомительных странствий по пусты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в Пунт освоили два новых маршрута - по суше и  по  воде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е достаточно подробно описал начальник одной из экспедиций  Х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выступил с войском в 3 тысячи человек. Я превратил дорогу в реку,  к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земли (пустыню) в зеленый луг, я давал один бурдюк, два кувшина во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хлебов каждому человеку каждый день, - без лишней скромности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ывал свои заслуги он. - Я построил двадцать водоемов в вади  (пересох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х) и два в Куахете... Я построил этот корабль. Я оснастил его, как ну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... Когда я проплыл по Великой Зелени (по мнению египтологов, так наз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Индийский океан), я сделал все, что повелел мне его величество,  и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 ему все сокровища, какие нашел на обоих берегах Земли бо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 временем несколько изменился  характер  египетского  импорта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из Пунта стали ввозить огромные каменные блоки, из  которых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обирали знаменитые пирамиды, храмы и усыпальницы фараонов и жре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хранились  любопытные  документы  эпохи  фараонов  XII   динас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XII-XVIII вв. до н. э.). Так, в настенных надписях периода правления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серта 1 и Аменемхата II достаточно подробно рассказывалось о  странст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нт. При Сенусерте II и Сенусерте III подобные походы продолжались,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по воле последнего задумали грандиозное строительство судоходного к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, соединившего Нил с Красным морем. Сделали это с  единственной  целью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ь длительные перегрузки товаров с повозок на суда и обра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рно в 1800 году до н. э. для Египта наступило время  очеред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упадка. Фараоны стали терять былое единовластие, страна разваливала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ы (своего рода княжества), и их властители-номархи все меньше  счит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лей монарха. Одновременно через границы хлынули орды кочевников -  г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ов, захвативших Нижний Егип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лько в эпоху XVIII династии (XVI-XI вв. до н. э.) началось по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ное возрождение страны. Восстановились и хозяйственные связи с сосед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исключением и Пун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надписи, обнаруженной учеными на стенах храма царицы  Хатшепсу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ствует, что туда удалось проложить новый торговый путь, заново  проко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оходный канал. Все это произошло  благодаря...  доброму  отношению 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на, который, надо полагать, не без подсказки жрецов,  известил  владе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 страны фараонов: "Даруем весь Пунт, до границы "Земли богов",  где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тупала нога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до думать, что отныне египтяне получили возможность  торговат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тийцами без посредников  по  классической  схеме  прямого  товарооб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оре в Пунт отправились три крупных торговых судна. Они были доверху на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ы изделиями египетских ремесленников - оружием, украшениями,  зерка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в глиняных кувшинах везли вино. Вдоль борта на скамьях сидели гребцы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безветрии им всегда работы хватало. На каждом судне были и пассажиры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нцы фараона с соответствующей свитой, хорошо вооруженные воины и,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но, торгов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большой караван благополучно прошел по  Нилу,  миновал  канал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дя в Красное море, взял знакомый курс на юг. Вскоре наблюдатели  заме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лоский песчаный берег с редкими пальмами. Чуть дальше виднелись  ха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ные куполовидные дома африканского типа, за ними, на горизонте,  зеле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леса и высились недалекие г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утешественников приветливо встретили туземцы -  довольно  высо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чавые, с окладистыми бородами. Внешне они не напоминали ни  египтян,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ов. Потом явились посланцы правителей Пунта. После  обмена  полож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езностями на берегу соорудили просторный шатер, в  который  обе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ли това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рез некоторое время невольники поволокли на суда  слитки  золо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бра, красное и черное  дерево,  мирру  и  другие  благовония,  слон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, вьюки со шкурами, краски, которые более всего  предпочитали  егип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е модницы. Потом приступили к погрузке на барки каменных бло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вот торг закончился, и египетский караван  двинулся  в  обра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. Теперь пассажиров стало чуть больше, поскольку к  ним  присоедин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ы властителей Пунта, которые, если  верить  египетским  источникам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ытии на место поспешили признать верховенство фараонов. На  самом  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ь, скорее, шла об обычной,  по-восточному  утрированной  диплома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жливости. Это подтверждается тем, что на гробнице  Рехмира,  который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ирем фараона Тутмоса III, нашли изображения представителей народов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явших Крит, Нубию, Ливию и Пунт. Красноречивые позы критян и нубийцев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т сомнений в их покорности Египту, зато ливийцы и пунтийцы явно 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тся независимо, с чувством собственного достои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ериод Нового Царства торговля между Пунтом и  Египтом  продолж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. По крайней мере, в папирусах, относящихся к эпохе царствования Тут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 III, упоминаются два очень удачных плавания в "страну богов", да  и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м представители XVIII династии Хоремхебе отмечена экспедиция, 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ившая особо много заморских това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потом могущественная империя фараонов попала под  власть  перс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я столетия их сменили эллины, за ними пришли римлян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нание тайн Древнего Египта началось лишь в конце XVIII  века  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., когда вместе с армией Наполеона Бонапарта в страну пирамид  отпра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и художники. В наши дни мы уже  знаем  имена  почти  всех  фара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многовековое прошлое Древнего Египта еще полно загадок. Одной из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местоположение "земли богов" Пунт, хотя  египтяне  поддержива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связи на протяжении весьма длительного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нное дело - можно найти описания отдельных торговых экспедиц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полные списки привезенных товаров, а вот что касается "координат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с уверенностью можно говорить лишь то, что Пунт находился на юге отно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Египта. Но где именно - пока остается неизвес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вершенно очевидно, что "земля богов" располагалась на берегу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 или Индийского океана, неподалеку высились горы, в которых, видимо,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рудники с золотом и серебром. Известно, что в лесах Пунта  жили  пле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гмеев, зато сами обитатели этого государства были высокими,  широкопле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с круглыми головами, любили заплетать густые бороды (которыми не 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вастаться египтяне и негры), на шеях носили медальоны. Но на каком  я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они говорили между собой? Опять зага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дя по тому, что они продавали египтянам в основном сырье и с 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ствием приобретали оружие и украшения, а также ткани,  у  них  не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-нибудь развитого производства. Вместе с тем пунтийцы  считали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сильными, чтобы разговаривать с фараонами на равных. И  о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 мы действительно ничего не зна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юбопытно, что для египтян местоположение Пунта не было  тайной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ю печатями. Для них эта страна была настолько  привычной,  что  он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 нужным тратить время на подробное ее опис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первое десятилетие спорят ученые-специалисты о том,  где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лась "страна богов". Выдвигалась гипотеза о том, что Пунт наход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территории современной Эфиопии. В доказательство ссылались н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ки египтян туда и обратно занимали мало времени - примерно  с  неде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внешне пунтийцы имели некоторое сходство с абиссинцами. Все  это 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 же египетские источники иногда именуют "страну богов"  не  иначе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чень далекой землей на юге" или "очень отдаленной южной страной золо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ределение "отдаленная" как нельзя лучше годится для какой-то т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ории, расположенной за Индийским океаном. Частично такую  гипотезу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ерждает то, что египтяне привозили из Пунта некоторые товары, которых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е было в местностях, окружающих Красное море. Поэтому наиболее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тельным кандидатом на роль Пунта называли Индию,  в  которой  доб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слоновую кость, красное и черное дерево, а также, что очень  важ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"зеленые" и "голубые" драгоценные камни. Они встречаются в самой Инд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Цейлоне, но ни в коем случае не в Северной Африке. Тогда почему  егип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е торговые караваны отправлялись на юг, а не  на  восток,  через  оке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опасть в Индию? В географии ведь подданные фараонов разбирались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 и стран света никогда не пут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XIX веке португальцы случайно обнаружили в  Южной  Родези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бабве, близ реки Саби, монументальные каменные строения из крупных  б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что очень напоминало сохранившиеся сооружения Древнего  Египта.  Не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ая крепость была окружена каменной стеной,  высота  которой  достиг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м, а ширина - 2-3 м. Рядом с крепостью были развалины обычных  жилых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, в которых, судя по всему, обитали горож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еные многих стран пришли к выводу, что найдена столица  неведо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царства и что окружающие ее племена негров никак не могли построить 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вскоре родилась очередная гипотеза, согласно  которой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бабве и был столицей таинственной, потерянной земли Пунт. Правда) ис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ей несколько настораживало расстояние, отделяющее страну фараонов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бабве, - при всем желании преодолеть ее на судах XVIII века н. э. за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ю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рез некоторое время на территории Большого Зимбабве, начало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 которого относится к 1 тысячелетию до н.  э.,  провели  архео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скания. Итог был разочаровывающим - неведомая крепость была сооруже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унглях не раньше XVI- XVIII веков... новой эры! Раз так, то всякая ана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я находки с Пунтом исключа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возникло другое предположение, но ни одна из  смелых  гипот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не была доказана. В общем Пунт так и  остался  страной,  как  отмеч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узский публицист  Таксиль,  "неотысканной,  несмотря  на  трудолюби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и самых благонамеренных историков и географов". Таксиль,  как  все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оничен. Однако, благодаря именно усилиям этих "благонамеренных",  уд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тить число версий о таинственном Пунте до разумного минимума.  В 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сти, теперь полагают, что "страна богов" могла быть только в двух  рай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, кстати расположенных сравнительно недалеко от Егип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- Аравийский полуостров. Однако на нем нет и, по-видимому, 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е было пигмеев и слонов. И - Сомали. Здесь не трудно  отыскать  н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берег океана, неподалеку от которого находятся горы и джунгли с обит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в них пигмеями. Золото исстари добывали в соседней Абиссинии (Эфиоп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месте с прочими грузами сплавляли к Индийскому океану по рек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омалийскую гипотезу" разделяет ряд видных ученых. Например, фр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узский египтолог П. Монте утверждал, что "целью всех путешествий по  К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у морю была страна Пунт, расположенная за Баб-эль-Мандебским проливом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алийском побережье, напротив аравийского берега". Той же позиции прид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ется и американский востоковед Олбрайт, и нужно признать, что  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али как нельзя лучше совпадает с тем, что видели  на  подходах  к  Пу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е торгов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тается сделать последний шаг - найти собственно "страну богов"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время упрямый Шлиман, уверовав, что осада Трои вовсе не вымысел  Го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сумел-таки "докопаться" до остатков этого города-креп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йдется ли новый Шлиман для таинственной страны Пунт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кровища неоткрытых гробн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олутьме невзрачной хибарки профессор видит, как открывается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ловатый крестьянский сундук, и в нем среди тряпок вспыхивает  ант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. Кольца, чаши, кубки, фигурки домашних божков, сказочных зверей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язный пол перед ним высыпали бесценные изделия из слоновой кости,  сер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 янтаря, бронзы. Были здесь и железные вещицы, которые, между прочим,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их изготовления стоили значительно дороже золотых. Было тут  оруж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о воина, украшения царицы, кубки из сплава серебра с  золотом,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ни с крупными изумрудами, золотые пуговицы и брошь с гравировкой, брон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ожерелья тончайшей ювелир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у сразу становится ясно, что все эти воистину царские с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ища извлечены из одного могильника. Они были очень разными  по  назна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, но археологу не трудно было определить их стилевое  единство,  при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ность к одной древней культуре. Столь  пышные  похороны  могли  увен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путь только весьма могущественного правителя. Но  какого  правител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древней державы? - Можно ли все это сфотографировать?  -  Нет!  Н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м случа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тот памятный день профессор Мелларт, археолог, купил биле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ресс Стамбул-Измир. Провожали его чиновники турецкого управления  ох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древн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езд тронулся, и профессор намеревался вздремнуть. Но именно ту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е вошла девушка. "Типичная гречанка. Таких темноволосых красавиц мно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орских городах Турции", - подумал Меллар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на окинула профессора внимательным взглядом, попросила  раз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ь напротив. Говорила незнакомка с легким американским акцентом. Но в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 не это удивило профессора. Удивил массивный золотой браслет на  ее  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руке. Он был очень древним. От него "пахло" тысячелетиями. Мелларт д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мечтал извлечь такую диковинку из пластов земли, а она вот тут, рядо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так началось первое действие этой  современной  драмы, 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 весьма хитроумный режиссер. Не отрывая глаз от чудесного брасл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пытался определить возраст сокровища, пока не остановился на 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и до н. э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Бесспорно! Бесспорно! - убеждал себя  Мелларт.  -  Это  напом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близкое к Трое, но только более древнее. Примерно на тысячу лет.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ое золото. Своеобразный узор. Рельефный рисунок. И всему этому не  ме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х тысяч лет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лнение археолога понятно. Он сделал случайное открытие. И где?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гоне поезда. Перед ним был памятник неизвестной культуры, целое пол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ьской деятельности. В Малой Азии все  возможно.  Не  так  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его друг на базаре в городке Газиантке случайно купил редчайшую  з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ю монету с гордым профилем Александра Македонского. Ее нашли на пахот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 привстал со своего места и представился. Девушка и не п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ась разыграть удивление. Она прекрасно знала, кто перед ней. Мелларт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958 года был известен в Турции в связи с сенсационными раскопками в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ной Анатолии. Ему удалось открыть 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 древнее поселение в эт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и. Девять тысяч лет назад люди в нем уже умели обжигать кирпичи,  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отную посуду и лепить фигурки божков и богинь.  Помимо  всего  проч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ыли умелыми земледельцами и скотово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 не удержался и тотчас начал упорные расспросы о происх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и удивительного брасл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осто семейная реликвия, - ответила девушка. -' Такие  вещицы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давно передаются по наследству, из поколения в поколение. Такова тра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. Их нельзя ни продать, ни обме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ступило молчание. Профессор продолжал разглядывать  браслет,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убеждаясь в его уникальности. Одновременно он  пытался  найти 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бы на часок заполучить реликв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знакомка как будто читала его мысли: разумеется,  это  связан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ями, однако такому знаменитому человеку она, пожалуй, сможет  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ь кое-что из семейной коллекции. "Режиссер", очевидно, предусмотрел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момент эмоционального напряжения, когда археолог  согласится  на  лю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. И "актриса" хорошо сыграла свою 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езд прибыл в Измир. Девица перемигивается  с  "водителем  такси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долго колесит по пригороду и тормозит наконец у маленькой  приста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их ждет лодка. На другом берегу залива они  опять  нанимают  такс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длительного кружения по лабиринту узких восточных улочек  ок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дноэтажного дом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алось второе действие драмы. Профессору показали сундук с дра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ями. Осторожно перебирал он древние украшения, фигурки людей,  по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. Вот гравированное изображение парусной лодки: неведомый,  праисто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тип корабля. Вот массивное кольцо с двумя камнями -  рубин  и  смараг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уальный сосуд с геометрическим орнаментом. Каким совершенным вкусом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л древний мастер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полу появился расписной кувшинчик с замысловатыми узорами.  Уз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для археолога то же, что таблички с клинописью или папирус с  иероглиф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Они скажут об эпохе, о влиянии соседних народов,  о  традициях  и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аях. Здесь были узоры, в чем-то родственные тем,  что  на  браслете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ом неведомые на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озвольте мне все-таки сфотографировать. Вы даже не  представля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какая это ценность для мировой наук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ет! Нельзя! - услышал он категорический ответ. - Это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апрещено. Но... вы можете, профессор, если хотите,  кое-что  перери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в свой блокнот... Работайте, сколько пожелаете. Только  нельзя  нику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ь. Таково наше единственное услов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Это было подобие домашнего ареста. В комнате с занавешенными 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профессор Мелларт работал около недели. Он делал научное описание 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шей коллекции. Его торопили, аккуратно приносили пищу, но очень  неох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твечали на вопросы. Да, все вещи взяты из одного могильника.  Похоро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были правитель и его жена. В склепе была и любимая собака царской ч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опытный археолог, он сделал и еще один вывод.  Судя  по  все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ь могла идти о развитом земледельческом государстве, о городах с  ре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иками и купцами. Но где место этой культуре на  карте  античного 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эти следы, из какой загадочной цивилизации? По этой странной  од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удить о забытом народе, который создал тут, в Малой Азии, свое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е государство. Это не греки, не египтяне, не хетты, хотя есть и  сх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чер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 лучше других знал, что в Анатолии открыта едва  лишь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я часть того, что было сделано руками древних градостроителей. Совсем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там была откопана мраморная плита, вызвавшая  целый  переполох 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. На верхней части выбита надпись на  одном  из  диалектов  хет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. А вот на нижней археологи увидели весьма загадочные письмена, ещ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вшиеся им. Какому же народу принадлежат они? Может  быть,  сокрови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ильника помогут ему, Мелларту, ответить на эти вопро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н скрупулезно переносил на ватман своеобразный комплекс образов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 сил природы, материнства, труда. Серебряный кинжал  с  изобра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на. Древние греки любили это морское животное... Сосуд,  напомин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чарные изделия из государства богатейшего царя Креза. Но и  в  нем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свое, особенное... Странной формы светильники, серебряные  нагру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шения. Такие носили воины государства Урарту. Но здесь была  явная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ь местного своеобраз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ераскопанная Троя! - думал профессор. - Но  где  ее  искать?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рополь, сокрывший эти сокровища? Наверняка грабители  не  взяли  из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льника вещи, которые посчитали пустяками. А они помогли бы  более  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ировке, дали бы важные для науки сведени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беглых и очень осторожных ответов Мелларт уяснил, что редкая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ка сделана была в местности Дорак. Значит, где-то на  берегу  Мрамо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 существовало весьма развитое государство, достигшее расцвета еще в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е III тысячелетия до н. э. Оно торговало с Египтом, Критом,  с  гор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й Азии. Совершенство ювелирных изделий доказывало, что культура его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о ушла от варварства. Аборигены приносили своим богам в жертву не 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х, а лишь хитроумную подмену  в  виде  фигурок  из  глины  -  с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 высокого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шла неделя. Исписаны десятки страниц в блокноте. Сделаны наб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и эскизы на картоне тех вещей, которые милостиво было дозволено  зари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оследний вечер с записок Мелларта была сделана копия, зафикси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ы (с его слов) данные о ценности находок. "Нам достаточно и  сорока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", - запоминает он фра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чью профессора бесцеремонно вывели на темную улицу, проводили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си и оставили одного. Каких-либо ориентиров он не запомнил.  Он 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адрес на клочке бумажки и обещание написать ему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йдя из невольного заточения, профессор начинает сам слать  теле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мы, открытки, письма по неведомому адресу. Безрезультатно.  Второе 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 драмы закончилось.  Начинается  третье.  В  Лондон  наконец  при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от Анны Папастрати, написанное мужской рукой. Вульгарный  стиль 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автора. Но Мелларт пока ничего не замечает. Он весь в азарте  интер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его исследования. Он сравнивает свои зарисовки, приводит в порядок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и. Все его коллеги подтверждают  первоначальную  мысль  о  нераскопа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, о III тысячелетии до н. э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исьме, между прочим, говорится, что "семейство разрешает  пу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цию материалов, которыми располагает всемирно известный профессор, но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и, что он укажет в своей статье более точно возраст золотых вещей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исьмо было показано коллегам. И они откровенно высказали свои о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ия. Ученый не хотел сперва верить, когда произносились  слова  "пров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", "ловушка", "гангстеры",  "спекуляции"...  Наконец  он  решил  про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льтироваться с директором Британского археологического института. Тот д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онный совет воздержаться пока от публикации в научных журна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долгих колебаний Мелларт все же согласился отдать свои рис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и комментарии к ним в один из иллюстрированных еженедельников Лонд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Пусть мир узнает хоть некоторые подробности о Трое, которую ещ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опали!" - решает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тут же разразилась буря. Перепечатки пошли  по  всему  свету.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ции моментально пришел официальный запрос дать  дополнительные  объяс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Профессора почти открыто упрекали в том, что  он  не  сообщил  вла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е таинственного дома с сундуком. В общем запахло сканда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лько теперь профессор уяснил, в какую авантюру  он  был  вовлеч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ыми мошенниками. В его авторитете как ученого  нельзя  сомневаться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сразу же получил в свои грязные руки необходимые данные для  махи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й на черном рынке. Ценность всех вещей получила  достоверное  подтвер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 Газеты во всеуслышание называли их "сокровищами царей из Дора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Режиссер" мог торжествовать.  Таинственность  всего  случившего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ый тон прессы, оттенок криминальности в комментариях журналистов -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превосходной рекламой. Соответствующая почва для  распродажи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лен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от последняя сцена спектакля. Десять лет спустя после "откры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ищ нераскопанной Трои на черном рынке в Америке вдруг появились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 золотых вещей, описанных Меллартом.  Продавцы  скрывались  за  вере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ных лиц. Покупатели тоже проявили известную осторожность. Боясь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ки, они обратились к экспертам. "Им около 45 веков" - таково  заклю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после всех физико-химических анализ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делка  состоялась. Сокровища  уплыли  в  неизвестном  направ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лось лишь то, что за прошедшие годы цена их возросла примерно  в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ь раз. Оценщики ссылались на авторитет профессора Мелларт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ин монах еще в XVI веке, увидев разграбление и уничтожение исп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ми памятников культуры Центральной Америки, задал себе вопрос: "Может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когданибудь повториться подобное варварство?" Оказывается,  может.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ь на черном рынке реликвии загадочной цивилизации и скрыть их  в  нес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емом шкафу - это и есть самое настоящее варвар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как же быть с раскопками? В каком месте искать вторую Трою?  У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ка не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портаж из Атлант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огоместный катер, до предела забитый голоногими туристами, нах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вшими с острова Крит, сбавляет ход и медленно  устремляется  к  приста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ам - впереди, робко прижалась к почти отвесной стене ост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расно-черно-белые скалы вздымаются на  головокружительную  высо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альдера грандиозного вулк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нгиле острова Санторин, некогда носившего имя  Тира.  Сегодня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название - Санторин - пришло позже, в  средние  века,  от  венецианце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вших остров Святая Ирина - Санта-Ир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щелье раскинулось почти замыкающейся подковой,  в  проеме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ется второй остров,  как  бы  превращающий  подкову  в  сплош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о. Нет, это разбитая чаша вулканической кальдеры. В центре ее чуть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тся два совершенно лысых плоских островка. Котловина бывшего  гиган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кана диаметром 14 км заполнена средиземноморской  водой.  Дымящиеся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вки в центре расколотой чаши и совершенно отвесные зубчатые скалы  на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ют о том, что здесь некогда было жерло вулкана. Вокруг него  в  неза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ные времена разыгралась всепланетная трагедия - ведь  сегодня  это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кие остатки некогда цветущего ост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колоссального извержения вулкана Странгиле (что значит "кру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й") за 1500 лет до н. э. остров Тира взорвался и погрузился в морскую п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у, унося с собою великую и, возможно, вечную загадку Атланти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читается, что это самое сильное извержение за всю историю  чел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а. В три раза превосходило оно по своей мощи  сохранившийся  в  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в взрыв индонезийского острова Кракатау в 1883 году. Чудовищный взры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ес тогда сотни тысяч человеческих жиз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 извержения на Тире, по подсчетам ученых, высота вулкана Стран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превосходила 1500 м. Сейчас высшая точка острова  -  550  м,  а  глуб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деры, где находилось жерло вулкана, - 300 м ниже уровня моря. Куда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ась километровая шапка Странгиле? Взрыв должен был вызвать цунами  вы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не менее 100 м, двигавшееся со скоростью 200  км/ч.  Одновременно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адение огромного количества раскаленного  пепла  с  температурой  500°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етевшегося по площади не менее 200 тысяч кв. км. Слой  пемзы  на 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е достигает 35 м. Высота десятиэтажного дома.  Можно  представить  себ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разрушения принес этот взрыв не только острову, но  и  берегам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земноморья. Ведь сегодня, через сотни лет после катастрофы, на  о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 Кракатау нет ни зелени, ни жителей! Остатки острова мертвы! Лишь  спус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я Санторин ожил. Катер медленно подходит  к  крохотному  прича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ную прижатому к высоченной, почти отвесной стеке красно-бурой  каль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. Отсюда, до предела заломив голову, едва просматривается серпантин д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, врубленной в отвес грозного обрыва, как бы направленного вверх -  ту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бесному зени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анорама, открывающаяся глазам,  неповторимо  красива.  Белые-бе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ки и небольшие виллы, террасами врезанные в склон. Небесно-голубые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 нескольких церквушек. Представительное  здание  гостиницы  "Атлантис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-красная бензоколонка того же названия и бесконечно синий простор  м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уши, словно просматриваемые с  высоты  птичьего  полета.  Действите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 незабываем. И все это на краю вулкана,  который  чуть  дымится  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у, на крохотном остроугольном островочке, что словно кленовый лист 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 на синюю лужицу котлов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ух захватывает от ощущения загадочности этих заповедных мест,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щенных именем необыкновенной Атлантиды. А ведь все началось с легенды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е этой уже свыше 2000 лет. Исключительно достоверно она была  из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ликим философом древности Платоном в его знаменитом диалоге  "Крити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тяжении столетий привлекающем к себе внимание ученых, историков,  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ологов всех стран. Тысячи страниц уже написаны с тех  пор  об  Атлантид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е работы, статьи, книги. И это неудиви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гендарная Атлантида - это перекресток всех путей развития циви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ий Европы, Африки, Америки. Существовала ли  она?  Погибла  ли,  затону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еликого землетрясе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 вопросы стали краеугольными для понятия  прошлого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. Найти на них ответ - найти ключ к решению всех  спорных  вопро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многих утверждений Платона приведем лишь некоторые. Первое  -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и Атлантиды: "На этом острове, именовавшемся Атлантидой, возник в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и достойный удивления союз царей, чья власть простиралась на  весь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в, многие другие острова и на часть материка, а сверх того, по эту 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у пролива они овладели Ливией вплоть до Египта и Европой вплоть до  Т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торое - о гибели острова: "Но позднее, когда пришел срок для не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землетрясений и наводнений, за одни ужасные сутки вся ваша  воин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 была поглощена разверзнувшейся землей; равным образом и Атлантида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зла, погрузившись в пучину. После этого море в тех местах стало вплоть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 дня несудоходным и недоступным по причине обмеления, вызванного огр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количеством ила, который оставил после себя осевший остр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сутствие конкретного указания, где  же  располагалась  Атланти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ло неутихающую полемику ученых. Ныне существует, по крайней мере, с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 десятка предполагаемых вариантов местонахождения  Атлантиды,  каждый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авторы гипотез пытаются обосно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рой споры доходят до абсурда. Так, на заседании Общества атлан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ов в университете Сорбонны во время дискуссий одной из  противоборств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сторон в зал была брошена бомба со слезоточивым г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большинство энтузиастов, увлеченных Атлантидой, сходя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: Атлантида располагалась в Средиземном море, и гибель ее, скорее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связана со взрывом острова Т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как формулирует свою точку зрения русский океанолог В. Орлено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тывая современную мелководность Эгейского моря в районе Кикладского 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пелага, где расположен единственный в Средиземном море  действующий  ву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 Санторин, можно предположить, что 3500 лет тому назад на месте  архи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а могла располагаться обширная суша. В пределах этого большого, в  ц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го острова вполне могла разместиться большая часть городов и  нас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етрополии государства атлантов. После взрыва  и  извержения  Сантор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 частично погрузился, образовав в ходе  последующего  подъема 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 архипелаг. Невозможность плавания в море в районе  погрузившегося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ва атлантов, отмечаемого Платоном, объясняется тем, что он был к тому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рыт многометровой толщей вулканического пеп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дние раскопки, проводившиеся в Санторине  греческим  профес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 директором Национального музея в Афинах Маринатосом, еще более укре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предположения большинства исследователей. Под толстым слоем пепла в  ю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оконечности острова, в Акротире, археологи раскопали целый город, пр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ительно на 30 тысяч жителей. Маринатос считает, что здесь  располаг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ебольшое селение, а самая густозаселенная  часть  острова  был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кальдеры. Главные поселения погрузились в море на глубину 300 м,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ри извержении вулкана образовалась кальдера. Казалось  бы,  все  --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у. И гибель цивилизации, ушедшей под землю,  и  возможность  во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кновения атлантов с Грецией. Да и сама гипотеза не нова. В 1885 году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ал французский ученый Никаз, а в 1913 году активно поддержал англи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 Фрост. Проводивший раскопки на острове Санторин  американский  океан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 Дж. Мейер издал в 1969 году книгу "Путешествие в Атлантиду", где он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ет идентичность Тиры и Атланти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ожиданно здесь появляется разительное несоответствие с  диалог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а. Время катастрофы, размеры острова, количество  населения,  уров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у Платона на один порядок больше, чем те, что определяются  ис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ями. 9000 лет  по  Платону  -  по  данным  ученых  всего  лишь  90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.воинов - 100, длина в 100 стадий - 10. Если все цифровые данные Пла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делить на 10, то мы получим цифры, соответствующие  предлагаемым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ями Тиры. Так что же, Платон ошиб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можно. Но возможна также ошибка перевода с  египетского  на  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нь, считают ученые. Загадка так и остается загад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 местном небольшом музее неподалеку от гостиницы  "Атлантис"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наты, найденные за последние годы на Санторине. Здесь и амфоры, и г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ная посуда, и роскошное бронзовое блюдо, и кусочки чудесной моза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интересный камень. На нем надпись  "Евмел"  -  так  звали  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-близнеца правителя Атлантиды - царя Атла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яснительный текст-цитата гласит: "Имя того,  кто  первый  получ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царство, было Атлант. Близнецу, родившемуся сразу после него и 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шему в удел крайние земли острова со стороны Геракловых  столпов  впл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ынешней страны гадиритов, называемой по тому уделу, дано  имя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ыло бы передать по-эллински как Евмел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на Гадир действительно существовала у побережья  Испании 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 года до н. э. Что это? Удивительное  совпадение?  Или  Евмел  дей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жил здесь когда-то? Еще одна загад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днее извержение здесь было совсем недавно - в 1956 году.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вшаяся волна - цунами - унесла тогда 48 жизней. С тех пор все тих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тихо все. К небольшому горячему островку возят  туристов,  ищ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сильных впечатлений. Из крохотного кратера в центре островка подним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ебольшой столб дыма. Почва  вокруг  зыбкая  и  горячая.  Кажется, 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нтида дышит знойно и неторопливо. Но погруженная в твердь и воду  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-загадка безмолвствов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ка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Привычка свыше нам дана", - сказал поэт. Да, человечество  чрез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но привержено к привычным мнениям. Археолог Генрих Шлиман продлил 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ю Древней Греции на добрую тысячу лет в глубину веков, а вот в наших  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вшихся представлениях Эллада - это период Парфенона, величественных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й фидия и безрукой, но прелестной Венеры  Милосской.  А  это  всего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ческий период в многотысячелетней истории Греции. Сознание людей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не желает выходить тут из привычных рам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мы усвоили, что золото человек научился обрабатывать в Египт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умерских городах в IV тысячелетии до н. э. Однако более древние  золо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шения обнаружены в могильнике близ болгарского порта Варна. Ни в 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е истории нет до сих пор сведений об европейском золоте VI тысяч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до н. э. Не отложилась такая седая старина в наших представ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обных примеров можно привести много. Остановимся на истории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тия, упоминание о котором  содержится  лишь  в  специальной  литерат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 дали этому городу название Чатал-Хююк, повторив турецкое наиме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двугорбого холма среди солончаковой степи в Анатолии  -в  120  км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земного моря к северу от Двуречья. Как показали  исследования,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родились оседлое земледелие и скотоводство, художественные  промысл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сленное дело - первооснова цивилизаций древнего мира. Именно здесь п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ись постоянные поселения - города со своей планировкой, храмами  и 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скими. Открытие самого древнего города прибавило к истории Анатолии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, четыре тысяче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ста здесь безлюдные, пустынные. Речки высыхают уже к июню. И н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 говорит о том, что под холмом скрыт город. Даже сама мысль о 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жизни людей отпадает как бы сама со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вот под верхним пыльным слоем "историки с  лопатами"  наткну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олу домашних очагов, сырцовые кирпичи, кремниевые отщепы, кости  жив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. Чуть глубже - орудия труда и охоты из обсидиана. Нет,  тут  явно 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то был оазис. Ученые приехали на холм лишь на один день, и надо было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ть первые находки. Их завернули в пергаментную бумагу  'и  помести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дные рюкз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рухлявые щепки и угольки кострищ отправили в США и Англию  на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оуглеродный анализ. И вот тут наступил момент истины.  Английский  арх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 Джеймс Мелларт доказал, что не лишен интуиции и божьей  искры.  Образ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еще на местной почте и не погружались на авиалайнеры, а он  по  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мся в его распоряжении керамическим фрагментам, кускам штукатурки и об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новым ножам сделал вывод, что перед ним вещи, древнее которых он ещ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л в своей практике. "Раскопки будут перспективными! - решил он зара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 навряд ли мне поверят сразу. Тут пахнет капитальным исправлением 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 неоли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тупившие через две недели ответы из-за океана были  ошеломляющ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Требовали присылки других образцов. Но археолог уже отправлялся в п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ю экспедицию - доказывать древность открытия фундаментальными раскоп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археологии существует метод исторической логики. Например,  об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 процветающий город шумеров Ур. Проанализировав уровень мастерства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ленников, ювелиров, металлургов и строителей, ученые делают  вывод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такая цивилизация появиться не могла. Должны быть города-предше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и, где мастерство людей складывалось постепенно, веками. Их ищут и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. Шумерский Ур, отнесенный к III тысячелетию до н. э., помог открыть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Южной Месопотамии IV тысячелетия до н. э. Столь же древними  были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тые деревни в Анатолии - поселения земледель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лларт давно подозревал, что Анатолийское плато, прорезаемое  р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Конья, было обитаемо и в более далекие времена. Климат  тогда  там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и солончаков еще не было. В 1951 году он обнаружил первые следы 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ень, весьма древних - VII тысячелетия до н. э. Явный неолит! Но тут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ме, уровень культуры выше, чем это можно было предположить. И это  ст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ым открыт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о надо идти дальше в глубь веков!" - уговаривал Мелларт сам себ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я в удачу. В 1958 году он первый раз коснулся лопатой верхнего  сло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ме Чатал-Хююк. К 1961 году добился ассигнований, на более обширные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ки и докопался до материковой скалы, сняв все возможные культурные сло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63 году деньги кончились, и место раскопок было законсервирова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лларт и раньше верил, что до хеттов в Анатолии были другие  ц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ции. Теперь он прикоснулся к ним, открыл  такую  древность,  в 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 было поверить даже ему самому. Но были  факты  в  руках,  результ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ов уже из трех лабораторий мира,  и  ученый  перестал  бояться 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нсация". Он открыл для человеческой истории  одну  из  самых  первых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. Он раскопал город неимоверной старины, поселение  первых  худож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картографов, металлургов, город, где люди поставили  точку  в 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ого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Этот город был давно оставлен людьми. То ли после войны с сос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кочевыми племенами, увидевшими легкую поживу. То ли  после  того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истощилась и надо было двигаться к югу - к другим рекам и озерам 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ии, то ли жрецы приговорили население к бегству в иные края,  увидев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 грозное предзнаменование для горожан, а для себя - повод  быть  зна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 в их судьб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ород был оставлен, но он не сгорел и был лишь занесен пылью в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фундаментов Чатал-Хююка не были найдены письмена -  заговорили  ст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в, фрески, культовые статуэтки. Брошенные людьми вещи рассказали о  д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и прежней жизни, мыслях и чувствах многих поколений.  Они  любили 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, заботились о жилищах, украшали их, как мог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изнь здесь началась 8500 лет назад.  Первый  неолитический  гор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уществовавший на одном месте почти тысячелетие. Археологи еще раз д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, что ничто не пропадает в нашей общей истории. Постепенно все выстра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в стройный ряд - цепочку пространства и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лицы в этом древнем городе были весьма узкими.  Дома  строилис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ими крышами. Высота потолков была порой выше, чем в наших  стандар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иэтажках. В комнаты люди попадали по деревянным  лестницам  через  пр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амым карнизом. Стены белились известью и окрашивались  охрой.  Прямо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ой формы очаги топились почерному. Спали на низких жестких  диванчи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амней и глины. Скот - свиней, коз, коров - держали в отдельных  поме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 на краю кварталов. За пределами города выращивали ячмень, пшеницу,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х, виногр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лощадь неолитического города невелика - всего 32  акра  (около  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). Холм, образовавшийся над ним за века, был невысок. Это  очень  удив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ов, ведь, например, более молодая Троя  скрывалась  под  несравн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м образованием из земли и вековой пыли. В этой загадке  удалось  б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 разобраться. Оказалось, что в городе было двенадцать культурных  сло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о столько раз поселение перестраивалось. Оно не росло в вышину  по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ома разбирали до самого фундамента, старые сырцовые кирпичи выбрас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за городскую чер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ирпичи делали из глины, добавляя речной ил, крупный песок и  см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стника и соломы. Такой строительный материал был прочным, однако не в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. Приходилось время от времени перестраивать стены жилых домов и куль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помещений. Подвергались капитальному ремонту и священные рельефы из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ой глины, изображавшие леопардов. Мелларт обнаружил в одной из  постро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ьеф, который последовательно возобновлялся сорок раз. Безусловно, 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вому зверю поклонялись в течение многих в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ображения леопардов, медведей, могучих бычьих голов  и  полног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 женщиныматери - все это прослеживается в более поздние эпохи  у 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ен в Анатолии, Малой Азии и на Балканском полуострове. Леопард был  ц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 зверей, символом царской власти и покровителем городов у хеттов и  ф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цев, фригийцев и микенских греков, в Этрурии и Урарту. Эти факты  поз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и Мелларту отнести жителей Чатал-Хююка к индоевропейцам. Более того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ен считать это место в Анатолии прародиной легендарных ариев,  точ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первых центров формирования их цивил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рхеолог нашел среди фундаментов  Чатал-Хююка  огромное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льптурных изображений дородных женщин  из  глины,  алебастра,  кальц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мора, меди. Эти небольшие изделия были практически в  каждом  доме.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ятно, это покровительницы оседлых земледельцев, богини плодородия, хр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ицы семейного очага. Примечательно, что  почти  такие  же  скульпту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иман нашел в самом первом культурном слое Трои,  а  болгарские  археол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опали их в пригороде Пловди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лларт уже в первые дни  своих  сенсационных  раскопок  смог  у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ся, что в древнейшем городе жили неплохие художники. Одни из самых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в истории искусства. Они создавали не только барельефы, но и фрески, 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полихромные. В одном из домов, где сохранилась стена,  археолог  уви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лом фоне фантастическое чудовище, нарисованное красной  краской.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похвалы с точки зрения изобразительного мастерства заслуживает  раск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ый рельеф, предельно реалистически отразивший  напряженную  мускулату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леопар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менее выразительны и фрески со сценами охоты на диких  звер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ощения быков. Часть настенных панно посвящена женщинам.  Они  миловид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шногруды. Хорошо сохранилась фреска, где женское божество сидит в окру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зверей, смотрящих на нее -с нескрываемым обожанием.  Подобные  компо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наносились на белые стены красной, розовой, бежевой,  желтой  и  ч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кой минерального происхождения. Стоит отметить, что картины подчас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аются не только богатой палитрой, но и динамикой. Вот лихо танцуют  к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ы, а вот воины в коротких юбках из шкур медведей грозят врагам  дубин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. Вот юноша набрасывает лассо на оленя, а рядом удачливый  охотник  до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раненую антилопу. Мелларт обнаружил множество картин  VII  тысячел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н. э. Одна ему понравилась особо. Огромные, явно сказочные  птицы  на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т на людей. Стервятники с клювом в полголовы отлетают от человека,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ивающего веревкой. На поле боя есть и жертвы - туловища людей с отор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головой. Есть и "подпись" автора - отпечаток его ладони на штукатур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 первые страницы в истории всемирного искусства, увы,  не  за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ные еще в энциклопедии, доказывают, что изобразительное мастерство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людей, живших в единстве с природой, носило взрывной характер, было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эмоциональным и богатым по темат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обнаруженных в руинах города фресок есть одна совершенно у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ельная. На ней изображен план поселения, его кварталы,  улочки  и  д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у тонкими линиями переданы контуры двух  действующих  вулканов.  И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первая карт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касается вулканов, то они и сейчас возвышаются  в  окрестно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ал-Хююка. По мнению ученых, последнее извержение произошло 4 тысячи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Одним словом, контуры огнедышащих гор рисовались с натуры худож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неолита... В домах жителей Чатал-Хююка археологи обнаружи ли много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знакомо по другим раскопкам в Передней Азии. Начнем с мелочи -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женности жителей винограду. Косточки плодов лежали целыми слоями на г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битных полах как комнат, так и внутренних двориков. Крупные скопления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и и снаружи. Следовательно, виноград был любимой пищей в неоли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городе. Далее. Почти каждый дом имел кладовку, где лежали  куски  об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на, кож, больших оленьих костей. Все это запасалось для обработки - п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каждая семья занималась ремесленничеством.  Были  свои  ювелиры,  тк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овщики, резчики по кости, мастера по изготовлению каменных  зернотер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от еще одно обстоятельство: крепостные стены отсутствовали, а во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их домах археологи обнаружили луки и стрелы, копья с обсидиановыми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иками, пращи и массивные дубинки. Значит, по всему краю поселения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люди, которым поручалась оборона города. По какой-то загадочной  прич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и ЧаталХююка не  видели  необходимости  даже  в  земляном  оборо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м ва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стенная роспись, барельефы, культовые скульптуры, план  город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единственное, что поразило археологов при  раскопках.  Они  смогли  у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ся еще и в том, что женщины древнего Чатал-Хююка уже тогда были боль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модницами. Они пользовались румянами, красками для бровей и ресниц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литической косметики и парфюмерии изготовлялись  изящные  пенальчик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бленых кож. Для украшения своих комнат женщины  изготовляли  многоцве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ы, мягкие циновки, покрывала из мехов и тканей с бахромой. В  руки  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ологов попали ожерелья, бусы. На шерстяную нитку нанизывались куски  не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а и яшмы, зубы медведей и кабанов, шарики из  полированной  древесин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чатого вулканического стекла. Бусинки делались еще из каменного  угл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овин, а также из свинца и ме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эти крошечные шаровидные изделия и позволили ученым после  а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а раскопок сделать вывод, что мировая металлургия началась именно зде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люди в седую старину умели делать фрески, составлять карты и  пригот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ть румяна. Более древних изделий из металла пока еще  нигде  не  найде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- пересматривать историю технологий? Жители Чатал-Хююка 8 тысяч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делали из меди бусинки, шильца, проколки, маленькие трубочки для  у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шения низа одежды женщин и жрецоп. Близ одного из домов в восточной 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города нашли кусок медного шлака. Руда была тогда в изобилии  на  сос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горных склонах вулканов. Значит, медь была тут не самородной, а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ургической. А вот посуду в Чатал-Хююке начали делать 8500  лет 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вердой древесины и мягких камней, из костей и кожи  домашних 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ось, что только появление печей для обжига  глиняной  посуды  помог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ям неолита приблизиться к переплавке руд. Здесь же керамика появилас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-700 лет позже печей для получения меди из руд.  Кстати,  в  Месопотам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ь начали плавить на 1000 лет позже, а в Египте - почти на 2000 лет.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ьно, прародина первых металлургов - это Анатолия. Медные  изделия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удивительный феномен этого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ого из древнейших или самого древнего? Не будем спешить с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м. Где гарантия, что неутомимые археологи не обнаружат еще  что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тарое и феноменальное? Точку ставить рано. Но тем не менее прав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ткрыватель Мелларт, написавший еще в 1967 году: "Неолитическая цивил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 открытая в Чатал-Хююке, сияет подобно шедевру среди  довольно  туск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ы одновременных земледельческих культур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ворец - не живым, а мерт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Как вы можете верить в легенду?" - спрашивали пессимисты у  Ар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анса, приехавшего на Крит искать Лабиринт. "Узоры  сказочного  мотив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е вышивают нитью, скрученной из простой овечьей шерсти", - отвечал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уквально через несколько дней после того, как Эванс начал  раск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легендарный Лабиринт открылся человеку. Он оказался многоэтажным  дв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м. Широкие каменные  лестницы.  Колонны.  Бесчисленные  залы.  Причуд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гнутые коридоры. Огромное число кладовых. И бесценные фрески, воскреш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быт эпо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лее четверти века длились раскопки. Каждый год открывались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ы, переходы между ними, внутренние дворики, хозяйственные помещен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фосами в рост человека. Из серой земли, из темных глубин тысячелетий,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са фундаментов и остатков стен появлялись четкие очертания дворца-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ртур Эванс и его верные последователи, пораженные обилием  наст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осписей и украшений, ваз и кубков, огромных пифосов и  мелких  сосу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озлияний, поспешили в своих отчетах о раскопках описать Кносский  д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 как место почти ежедневных пиров с выступлениями артистов и музыка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в и певцов. Сами стены и колонны излучали  блеск  неуемной  роскош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нословного богатства. Правители утопали в излишествах, вино текло ре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ворным раздавали дорогие подарки. Во внутренних покоях нашли  малень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сейны, ванны из обожженной глины и камня, уютные комнаты  для  отдых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 об искусстве. Что касается вина, то сам Эванс подсчитал  общий  объ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ов в дворцовых кладовых - около 80 тысяч литров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тепенно стало ясным, что Лабиринт сооружался в течение 13 ст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й. Его строители сумели сделать архитектурный памятник символом бескон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зворачивающегося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овременно перед современниками открылись черты великолепной  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изации Крита, настолько древней, что и Гомеру она уже казалась легенд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. Первые крупные постройки возводили на острове еще в XXII веке до н. 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я Эванса прояснили многие страницы древнейшей истории, но принес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рит был могущественной и процветающей державой. Но в конце II  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челетия там происходит какая-то таинственная катастрофа.  Города  гибну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ринт разрушается и зарастает мелким кустарником. В чем же причина, 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ледов военного столкновения пока не найде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ооткрыватель так много сделал на Крите, что получил право 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исчезнувшую и вновь найденную цивилизацию минойской, по имени цар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. Никто не смел спорить с Эвансом. Даже те, кто понимал  поспеш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 выводов английского археолога, не решались вступать с ним в дискусс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ящие отчеты Эванса о раскопках гипнотизировали всех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чиной гибели Лабиринта археолог посчитал, между прочим,  земл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сение. Допустим, что стихийного бедствия вполне достаточно  для  разру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дворцовых построек. Но для гибели всей критской цивилизац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уже сорок лет ищут историки ответ на этот вопрос.  И  тольк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 дни, когда к очередной экспедиции на Крит  присоединились  специали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ругих областей науки, стало возможным дать ответ на этот вопрос.  К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й дворец стал демонстрировать свои вековые тайны в совершенно  неожид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"ракурсе". Один из первых выводов, сделанных строительными  эксперт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сил: "Кносский дворец погиб  не  в  результате  природного  катаклизма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женеры к нашему времени накопили достаточный опыт, чтобы безошибочно  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ять технические последствия грандиозных подземных  толчков.  Стро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мотрелись к колоннам из гранита и известняка у северного входа во  д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. При сильных подземных толчках плиты под ними  обязательно  разруш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. Однако на этих плитах не было даже малейших трещин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кспертиза колонн во внутренних двориках показала,  что  они  уп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 по себе и только оттого, что за ними столетиями  не  было  надлежа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землетрясения на острове происходили. Но не они разрушили  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Лабиринта. Далее. Строители единодушно и твердо  признали,  что  ком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ринта вовсе не отличаются роскошью. В большинстве  случаев  их  стро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юдь не из драгоценных материалов. Трудно назвать  их  царскими  поко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говорили специалисты по возведению современных зданий, изучавшие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здкой на Крит строительное дело египтян, шумеров и древних греков.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ки только развели руками. Экспертов  призвали  разобраться  в  конкр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х катастрофы, а они "откопали" совершенно новые и волнующие  об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а. Коллеги Эванса говорили о гигантском пожаре, бушевавшем здесь.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, по их мнению, свидетельствовала почерневшая гипсовая штукатурка. Од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кропотливый анализ частиц гипса показал, что пожара тут никогда не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, применявшийся критянами, содержал примеси  битуминозных  вещ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выступали в слое гипса жилками и придавали ему вид мрамора. Если же 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 нагреть (что неизбежно при пожаре), то он сравнительно быстро  выгор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гипс станет бел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гипсовых панелях Кносского дворца битум остался невредимым д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дней! Пробы гипса из Лабиринта вывозили в самые  современные  лабора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и, делали шлифы, изучали их под микроскопами, подвергали спектрограф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анализу и... не нашли следов повышения температуры свыше 55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ни пожара, ни землетрясения здесь не было.  А  что  же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тило дворец в руины? Какая, сила сбросила его потолки на землю? Г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и в последнее время об извержении гигантского вулкана. Быть может, Кно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 критскими Помпея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еологи  определили,  что  примерно  ко  времени  заката  мино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относится взрыв вулкана на одном из малых островов Эгейского мо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лой пепла в районе дворца мог составлять тогда всего 3-4 см. Этого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для гибели целой цивилизации. Кроме прибавки урожая на  сосе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х, вулканический пепел ничего больше тут произвести не  мог.  Предпо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ют, что примерно 35 веков назад со дна Эгейского моря в 100 км  от  Кр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ась огнедышащая гора. Катаклизм был поистине грандиозным. Но вот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 достиг только северных районов острова и то в небольших количест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еологи произвели повторные поиски следов сильных сейсмических вол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 Кносса и не обнаружили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 кафедры геологии Штутгартского  университета  Ганс  Ге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ндерлих попытался обобщить все эти новые данные и выдвинул для  них  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е объяснение. Работая на Крите, он удивился, почему древние так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использовали в строительстве мягкий гипс. Неужели они не знали о  ни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осоустойчивости такого материала? Или здесь гипсовые пороги, ступень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ы покрывали дорогими коврами? Но ведь и ковры вряд ли спасут  порог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ескивания. И уже совсем неподходящий подобный материал для полов в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ениях, которые принято называть "кладовы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менно гипсовые пороги стали тем порогом, о который разбились 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теории. Ведь из гипса были пороги и в комнатах, которые считались  в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. Но для ванных этот материал уж явно не год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ет быть, все эти гипсовые дорожки часто обновляли? Нет. Здесь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 следов такой работы. Между тем внешние стены  дворца  сделаны 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идно и прочно. Желобки водостоков, отводящих дождевую воду наружу, де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не из гипса, а из античного цемента - гашеной извести с некоторыми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вками. Там, где нужна была стойкость, ее добивались. Из прочного  це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полы в коридорах, где, конечно, люди ходили.  А  вот  в  комнат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глиняными сосудами, "пифосами", люди почему-то, скорее  всего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ли и пороги не переступ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ксперты предложили более внимательно приглядеться к залу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ся покоями царской четы. "Мрачный погреб это,  а  не  жилые  комн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 в условиях жаркого средиземноморского климата Можно было здесь  ж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циркуляции воздуха, мало света. Тут надо  круглые  сутки  жечь  факел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 было отдыхать и в "комнатах для отдыха". В них меньше удобств, ч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ьях средневековых монахов. У тех были хоть узкие окошки, а здесь -  од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хие стены. Или вот еще одно царское помещение. Почему оно  находи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 световой шахты? Удобно ли в духоте принимать гостей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ое слово геологи и строители сказали. Теперь дело было за спец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ами по античным культур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ля каких целей могли служить помещения, в которых находился оди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ственный большой глиняный сосуд? Судя по размерам, так называемые  пи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 ставились в комнате еще до завершения ее строительства, ибо через  уз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с гипсовым порогом,  как  доказали  эксперты,  пронести  сосуд  внут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. Очень странный метод сооружения кладовых! Нет,  совершенно  нец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зно в столь высоких емкостях с широким горлом и в таком тесном  по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и хранить пищевые припасы. И зачем на этих сосудах  изображались  зме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иры и головы быков - те же, что можно было увидеть и  на  многочис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тарях? В подобных сосудах, скорее, могли  храниться  человеческие  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да, похоже, что это погребальные ковчеги. Такие же,  какие  находи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енах и на островах Эгейского моря. Но там в них действительно  обнару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статки костей. Здесь кости почему-то не сохранились, но  микроскоп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остатки их обнаружить все-таки 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роме того, еще коллеги Эванса находили в нишах  за  очень  тон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совыми стенками и под хрупкими порогами глиняные горшки непонятного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ния. Сейчас напрашивается мысль об ур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росили мнение других экспертов. По толщине глиняных черепков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гли выяснить, что материал сосудов для хранения  продуктов  должен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ругим - более толстым  и  лучше  обожженным.  А  историки  в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нили, что почти такие же образцы тонкой керамики уже находили в  гр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ах этрусков. И вообще в Лабиринте слишком много алтарей и  мало  быт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ств. Много ритуальных сосудов и мало обычных, и вещи здесь  найдены  у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разные. Если это подарки царям, то почему  те  принимали  прими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сы наравне с драгоценными кубками? И случайность ли, что многие из 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 относятся к тем предметам, какие, по верованиям древних греков,  с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о класть вместе с покойниками в могил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ходя из общности традиций и религиозных воззрений всего  антич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мира той эпохи, ученые пришли к новому взгляду на стиль настенной ро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 Лабиринта. Люди на фресках показаны не в повседневной одежде и не в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ном им быту. И всем им совсем не весело. Ни на одной из фресок  ни 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не улыбается. Лица сделаны подчеркнуто суровыми и сдержанными. 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ы на стенах Лабиринта слуги и служанки, а  не  знатные  девуш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ши, как раньше полагали. Одежды нередко выдержаны в голубых  тонах..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убой и синий цвет у греков был цветом тра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свое время первооткрыватель восхищался изображением танцев.  Т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вщицы показались ему, однако, изнеженными и чересчур учтивыми. Новые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и видят на фресках сложные ритуальные танцы весьма  меланхол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на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тонченные и изысканные женщины с открытой грудью одеты в голуб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платья и переднички с вышитыми на них горными цветками. Можно прий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у, что перед нами не придворные артистки, а плакальщицы. Жрицы Древ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Египта обнажали грудь во время панихиды. Геродот говорит о сходном 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трау-' ра у гр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которые мужчины на фресках, как подчеркивал еще Эванс, явно  т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ожи. Археолог принял их за африканских пленников. Но лица у них европ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е, одежда греческая. Только цвет кожи темный, точнее, коричневый. В  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ичной Греции существовал обычай раскрашивать лица темно-красным в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рон близких родственников и в первые недели после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вда, на фресках есть еще сцены игр с быком. "Это античный  ци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робаты - развлечение утонченных царей!" -  говорили  сторонники  взгля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анса. Однако совсем недавно изображение таких же игр было найдено в  И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. И где? В могильниках этрусков!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рнемся теперь к так называемым "ванным". Большая часть из них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давно была признана саркофагами. Именно саркофагами, только огр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и еще до наступления нашей эры. А стояли они в "ванных комнатах"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ы украшены птицами, рыбами и дельфинами  синего  цвета.  По  верова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ков, эти животные должны были сопровождать души умерших в подземный ми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ого, на фризах в этих комнатах был орнамент из голубых и синих  ро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уже никуда не денешься! Такие цветы - явный признак глубокого траур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ревних греков, и у фракийцев, и даже у византийцев, и - у все тех же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ков. На весьма серьезные размышления наводят и другие наблюдения по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лет. Формы саркофагов и урн из Кносса, некоторые мотивы фресок и росп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 сосудов, сама техника изготовления основы под фрески - все  это  на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ет находки в этрусских гробницах. Если в свете новых данных учесть гип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пороги, урны, ковчеги и траурный орнамент, то мысль и о кладовых,  и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ицах должна отпасть сама по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вопреки Эвансу и благодаря Эвансу ныне делается вполне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ный вывод, что в Лабиринте в течение тысячи лет не жили правители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ботали" жрецы. Это был огромный  заупокойный  храм  с  внутренними  ус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ницами на первом этаже и с бесчисленными алтарями и поминальными ком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и на втором. Он был сложным культовым центром всего острова, а не  дв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м для развеселой жизни. Цари жили в более скромных по  размерам  постр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х, занимались спортом, как было положено грекам, военными играми  и  п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вами в широких и светлых внутренних двориках.  Лабиринт  с  этой 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просто неудобен. Хитросплетения кривых коридоров, бесконечные  п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йки, отсутствие привычных дворцовых  анфилад  и  больших  залов,  зыб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ный материал, склепы с их удушающей духотой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теперь и можно объяснить, почему Лабиринт никогда  не  окруж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ными стенами или валом. Он находился на окраине города, как и  по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ось в древности всякому некрополю. Правда, это было  не  совсем  обы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бище, и заупокойные церемонии на нем отличались такой усложненностью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археологи до этого не встреча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гендарный царь Минос, конечно, не жил в Лабиринте. Вполне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он посещал его - как верховный жрец Крита. Но, скорее всего, здесь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свои собственные жре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е, перед нами огромное античное кладбище? Похоже. Центр зау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ных представлений. Дворец мертвых. Судя по количеству черепков и  о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ся целыми сосудов-ковчегов, здесь похоронены были многие и многие  ты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но предположить, что архив глиняных табличек - это записи  д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рецам, жрицам и целому клану "артистов" и "статистов",  принимавших  у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 в оплакивании. Кроме того, они могут быть завещаниями, краткими  моли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и, списками работников гигантского "похоронного бюро", перечнем инвен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 заупокойных церемоний. Эта гипотеза, впрочем, ждет еще  своего  подт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ения. В кносском Лабиринте было довольно большое помещение со ступенча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трибунами, которое коллеги Эванса назвали "придворным  театром  увес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". На одной из знаменитых фресок есть изображение этого "театра".  Ни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веселого там усмотреть нельзя. Четырнадцать жриц на прямоугольной  сц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в ритуальных позах. Одеты они, конечно, в голубые платья.  На  три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 - женщины с белыми лицами и мужчины с коричневой краской на лице.  С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, здесь идет отпевание. Собрались родственники умерш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де-то около 1200 года до н. э. прежний погребальный ритуал меня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 Критяне перестали мумифицировать трупы умерших - их теперь начали  с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на кострах. Усложненное почитание людей, перешедших в  загробный  м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яется чем-то другим. Кносский Лабиринт  постепенно  (ничего  внезап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не было!) перестает быть культовым центром и приходит в запустение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кофаги и ковчеги безжалостно грабят.  Потолки  обваливаются,  деревя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ны сгнивают, слои пыли в этом благодатном климате быстро  превра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чву, на которой вырастают сперва трава, а потом кустар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Крите был, как установлено при раскопках в других городах, 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способ мумификации, отличавшийся от египетского. Высушенные м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и в скрюченном виде помещали в маленькие саркофаги из обожженной гл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б коллеги Эванса в первые же дни раскопок обратили на это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е внимание, они бы нашли остатки мумий. Кислород, сразу поступивший в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ения Лабиринта, освобожденные от наслоений земли, в одно мгновение п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ил эти остатки в мельчайшую пыль. Кроме того, многие мумии погибли ещ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й древности, когда грабители вынимали их из "ванн" и "пифосов"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забрать золотые украшения и наиболее ценные предметы из  тех,  что  р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и пожелали дать покойнику в дорогу на тот с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остается лишь спросить: гипотеза все это или уже утвержд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гипотеза, но уже - открыти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естский диск расшиф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есть, видно, что-то особенное в этом диске из глины, странн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нственное, что привлекает историков, лингвистов, профессиональных и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ятельных дешифровщиков. Какая-то древняя ритмичная мелодия звучит с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ости Фестского диска. То ли военный марш, то ли гимн дневному светил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ный жрецомсолнцепоклонником. А может быть, это - гелеграмма о  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и Атлантиды или восторженная  реляция  о  завоевании  богатого  остров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кажется в фигурках на диске неуловимо знакомым, но в то же  врем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молимо ускользающим от понимания. Он  и  притягивает  и  обескуражи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т великий немой никогда не заговорит", - заметил Роберт Мюнце, австр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й востоковед. Итальянские дешифровщики древних рукописей утверждали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овместного честолюбия всех археологов мира, помноженного на их же 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мство, не хватит, чтобы одолеть критские иероглифы. Но так ли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рит - остров, археологическую славу которому принес  Артур  Эван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лийский историк. Он вскрыл там древние пласты  и  подарил  в  1900 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му миру сложнейшее сооружение древности - великолепный Кносский 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кс - дворец царя Миноса, отца Ариадны и Федры, хозяина чудовищного  б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тав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ровая слава англичанина привела к тому ошибочному  мнению,  буд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крыл и Фестский диск. На самом деле  тут  все  иначе.  После  раско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анса на землю Крита набросились археологические экспедиции  многих  стр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Этот кусок глины с письменами откопал летом 1908 года  рядовой  у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ик итальянской группы Л. Перние." Копал он в  одной  из  служебных  п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к дворца Минойской эпохи в городе Фесте. Он и определил, что диск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л в глинистой почве примерно 3700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е нашли ученые? Не очень ровный глиняный круг диаметром 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см. Толщина его тоже неоднородна - от 16 до 21 мм.  Загадочные  фигур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е двумя спиралями, сплошь покрывали обе стороны  кружка.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тографические знаки еще не встречались ученым. Не случайно они  поро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ую научную литературу - больше чем по одной фундаментальной стать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ую условную букву диска Но буквы ли это? И  какому  народу  принадле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бу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Очередная и труднейшая проблема древнего Крита", -  заявили 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ьянские археологи. Сперва они насчитали 241 знак, потом  243,  а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увеличили число до 259. Из этого количества выделено 46 разных.  Иер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ы или пиктограммы изображали рыб, птиц, воинов в шлеме,  оружие,  ра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бытовые и другие не совсем понятные предм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иск с его рисуночным письмом  сразу  стал  знаменитым.  Посып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и - это лунный календарь, документ из дипломатического  архива  мин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в, талисман с заклинаниями, список городов, краткая элегическая  поэм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ь весны и даже отчет о спортивных соревнованиях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 апреле сеять, в мае полоть, в июне  поливать,  в  конце  авгу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рать урожай" - примерно так предлагали читать критские письмена на  д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английские археологилюбители. Они выбрали определенные рисунки  и  см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ли их сельскохозяйственными символами. Далее этого их логика  не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ялас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30 году англичанин С. Гордон "прочитал" первые фразы диска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м образом: "Владетель мира, шагающий с крыльями по бездыханной доро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ин звезд, вспенивающий водяную бездну, солдат над ползающим  цвет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ин конской кожи, пес, скачущий поперек дороги..."  И  далее  в  таком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но-сомнительном 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жду тем начались и серьезные исследования. И 1ут же была  выя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имечательная неожиданность. Скорее, можно говорить об открытии. Что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ило исследователей? Они убедились, что  древние  люди  сработали  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стского диска не .острой палочкой, а  специальными  печатками.  Сенсац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, ведь можно говорить о своеобразном предшественнике  Гутенберга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 писцов были литеры? Да. Значит, печать по  глубине  была  будни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м. Ведь штемпели-литеры могли изготовляться  только  для  частного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я. Значит, в земле Крита еще скрыты сотни, а может быть, и  ты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других дисков с отпечатанными письме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вы, они еще до сих пор не обнаружены, и мы вернемся снова к  ед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му пока диску. Итак, изображения фигурок не процарапаны, а  оттис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в определенном порядке. Смысл в спиральном письме должен быть. Но как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еные приписывали его самым древним грекам, легендарным  филисти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нам, фригийцам, пеласгам, иллирийцам, этрускам и даже баскам. Но ни  од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я не оправда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геологической лаборатории Кембриджа английские специалисты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ли, что Фестский диск сделан из сорта глины, который не встречается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месте на Крите. Это еще одна загадка. Значит, тут импортный  товар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удивительного. Кноссе находили египетские амулеты в виде скарабее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амические вазы из Микен и Коринфа. Знатоки глин затем добавили, что у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ый письменный документ в виде диска завезен на остров из Малой Ази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очнее - из ее юго-западной части. Забегая  вперед,  скажем, 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важное утвержд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10 году английские археологи и востоковеды  с  тяжелым  вздо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жаления заявили, что, "наверное, проникнуть в смысл критского  иерогли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письма они никогда не смогут". К 1922 году слово "наверное"  исче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, и дешифровщики признали свое бессилие. Но они высказали  трезвую  мыс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формы диска. Малый диаметр его не  случайность,  а  намер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ка древних мастеров типографского дела. Что имеется в  виду?  Глиня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ку такого размера удобно зажать в ладони. Подобные диски делали, ч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вручать гонцам и отправлять их в дальний путь с какойлибо  срочной  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. В какую же сторону и с какой ве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28 году французские востоковеды высказали  ироничное  су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к диску следовало бы отнестись согласно желанию любой  матери  на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своего сынишку таким, каким он  ей  нравится,  т.  е.  милым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ьким мальчонкой. Зачем расшифровывать диск?  Пусть  он  лежит  в  музе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аклиона и молчит. Пусть не пропадает его таинственное очарова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исследования упорно продолжались. Ученые пришли  к  выводу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чное письмо здесь единственное в своем роде. Однако есть все-таки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ерта, сближающая его с древнейшими письменами Средиземноморья:  рису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а содержат знаки словораздела - косые черто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зыки древнего мира - это не стихия. Они имеют свои законы,  усл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но и общие черты тоже. Рисуночное письмо - это пиктограмма. Его 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- это сл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1950 году ситуацию признали критической. Правда, мнение о  сл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м письме утвердилось. Разных знаков 46. Следовательно, их  слишком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алфавитного письма, включающего, как правило, около 30 букв. Но 46 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и для иероглифического, которому необходимо минимум 700 знаков.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едует говорить именно о слоговой природе глиняного диска, донесенной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из седой старины. Ученые пришли к единому выводу, что направление  ч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рисунков-слогов справа налево, т. е. от края диска к его центру.  Гру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 значков, ограниченные радиальными черточками, - это слова. А дале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шифровка не продвигалась. Но была  установлена  еще  одна  тай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а. Оказалось, что он побывал в руках корректора, который  сделал  це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поправки: стер одни оттиски и отпечатал на  глине  другие.  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, Фестский диск вышел из какойто походной типогра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мысл рисунков упрямо не поддавался ученым. Поэтому и сыпались ф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стические домыслы и пессимистические предсказания. Единственная  оптим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ая мысль принадлежала тогда советскому исследователю А. Деянову,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вшему, что общий прогресс средиземноморской лингвистики и археолог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концов может добиться и здесь успеха.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53 году к самостоятельным исследованиям Фестского диска прис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л болгарский академик Владимир Георгиев, знаток  этрусских  и  фрак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гвистических проблем, а также многих языков древнего Эгейского мира.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ил из положения, что за отправную точку следует брать  индоевропей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. Древний Крит - это перекресток торговых интересов  прежде  всего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европейских племен. Затем он выяснил, что Фестский диск относится к  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у истории Крита, когда на нем еще не господствовали  греки.  Академ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л о полном провале расшифровок на основе древнегреческого я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азу следует пояснить, что работа академика В. Георгиева была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жнической. Он проанализировал горы информации на разных  языках,  опре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 корни ошибок и искал свой собственный путь к истине.  Разумеется, 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 ни гладким, ни стремительным. Были у болгарского ученого свои дра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е тупики, дни отчаяния, недели напряженной внутренней мысли. Для 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фровки нужен огромный комплекс знаний из археологии, истории,  лингви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 математики, морфологической статистики, комбинато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жды в библиотеке он натолкнулся на факт, который после  обдум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 принял, условно говоря, за нить  Ариадны.  Если  другие  дешифровщ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рно твердили о необходимости билингвы, т. е. древнего  двуязычного  т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 вроде Розеттского камня с египетскими иероглифами и греческим  тек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болгарский академик отважился обойтись без такой удобной подсказ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дь работал же он с этрусским и иллирийскими языками без  билинг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лучил международное признание. Его перу принадлежат оригинальные  тру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равнительным морфологическим моделям  хеттского  и  этрусского  язы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м, о легкости разгадки диска не приходится говорить. Проникать в пл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истории древних народов всегда сл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ую же исходную позицию нашел Георгиев? В трудах  древнегре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ков им было найдено краткое сообщение о том, что на Крите задолго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а сюда греков с континента жил народ, называвший себя термилами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 из Малой Азии, а затем переселились по  каким-то  причинам  обра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бразовали государство, названное позже Лик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вам и нить Ариадны, ибо ученый мир хорошо знаком с  истори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ей ликийцев. Их язык стал понятен после того, как были найдены и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ны надписи на камнях, относящиеся к VI веку до н. э. Надписи  ока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увийском языке, который близок к ликийск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йчас ликийский язык  ученые  относят  к  хетто-лувийской  групп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 явные индоевропейские корни. Все это и позволило болгарскому уче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выдвинуть гипотезу, согласно которой Фестский диск, вероятнее всего,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 письмена термилов. А если это так, то появляется реальный  подход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ифровке посредством уже известной лувийской письм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жде чем приступить к конкретной работе, академик Георгиев раз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ал следующие фонетические и, соответственно, логические  принципы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шифровки дис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Всякий отдельный знак - рисунок диска - должен означать слог,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сочетание гласных и согласных звуков речи, как это принято в ликий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вийских письме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Каждый знак должен иметь свое фонетическое значение  по  перв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гу лувийского слова, исходя, естественно, из названия предмета,  из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ого на диске (рыбы, воины, орудия труда и др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Знаки, которые подобны крито-микенским знакам  линейного  пи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рисункам лувийских пиктографических письмен, должны здесь иметь  оди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ое фонетическое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Во внимание следует принять комбинаторные соображения, т. е.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д объяснения и толкования надписей на основе  определенных  закономер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, полученных и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ого текста этих надписей и опыта других дешифров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 Установленные фонетические значения знаков  рисунка  должны  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возможность читать лувийские фразы, естественно, с определенным  см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 и логикой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 Фонетическое значение одного знака с Фестского диска можно  с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 точно установленным, если оно будет отвечать, по  крайней  мере,  т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изложенным принципиальным положениям дешиф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два примера приложения принципов академика Георгиева при  оп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и фонетического значения некоторых знаков. Знак голова  собаки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в лувийском пиктографическом письме, где он означает  слог  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лово "собака" по-лувийски звучит как сувана). Значит, можно выбрать  с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 с достаточной точностью. Фонетическое значение су дает  возможность  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 лувийские фразы, т. е. отвечает третьему принципу. Вот так  один  с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нак летящая птица имеет соответствие в критском  линейном  пись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он означает слог кху. В то же время  слово  "птица"  в  хетто-лув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х звучит как хува. Следовательно, можно выбрать слог ху. Он дает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сть читать многие лувийски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прежде чем приступить к  полной  дешифровке,  болгарский  уч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думал о том, что в тексте могут встречаться личные имена и  геогра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названия. В тексте Фестского диска имеется 13 групп знаков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нчиваются двумя знаками. Например, несколько раз за знаком  круглый  щ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рисунок голова воина в шлеме. Академик решил, что  тут  речь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 о двухосновных личных именах, характерных для  многих  индоевроп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ов. Для сравнения он приводит славянские имена:  Бори-слав,  Владисла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-сла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брав для расшифровки определенную группу рисунков диска,  болг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й лингвист установил фонетическое звучание 10 слогов. Они помогли  с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ся с места, ибо было найдено  с  большой  степенью  достоверности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собственных имен Так из знаков рог, хвост, летящая  птица  и 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Ьыло составлено -имя Тархумува. Удача здесь в том, что личные  двухосн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хеттов и лувийцев довольно часто оканчивались именно  на  слог  МУ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не мог не быть довольным таким совпадением. И как  тут  не  всп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слова Шампольона, разгадавшего древнеегипетские иероглифы:  "Вдохн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згадки - вот настоящая жизн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. Георгиев еще раз убедился в правильности своей исходной точ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и, когда нашел на диске второе имя: Ярамува. Такое имя хорошо 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 ученым по хеттолувийским надписям на  известковых  камнях  и  мрамо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ах, найденных французскими и американскими археологами  в  юго-запа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Тур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другой группы знаков, куда входили  изображения  печать,  хво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собаки и другие, получилось имя Сармасу. Оно тоже известно по лув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м надписям. Всего академик вычислил 11 собственных и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нечно, работа длилась не один месяц и не один год.  Все  прове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и перепроверялось, но постепенно  выяснялся  смысл  письменных  зн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стского д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кто же такие лувийцы? Это ближайшие родственники хеттов, живш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й Азии и поэтому попавшие в летописи древних греков. Лувийской  проб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икой много занимался итальянский профессор Мериджи. Он доказал индоев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скую принадлежность лувийского языка и, соответственно, ликийского. 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джи, например, считал, что в Трое говорили на языке, близком к  ликий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, а само название этого города можно перевести с лувийского как  "Проц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ющий город". Кстати, забегая вперед, скажем, что Троя упоминается в  Ф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ом ди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журнале "Балканское языкознание" вышла статья академика В.  Ге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ва, где им дается окончательный вариант дешифровки фестского дис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торона 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Яра готовился в поход против Лилимувы,  то  не  успел  отп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ься, ибо Ярамува отстранил своего любимца и сам уничтожил Лилиму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рхумува, однако, решил относительно Яра, чтобы тот отошел на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. Тархумува был в плохих отношениях с Лилимувой. Тархумува решил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Яра находился на отдыхе во двор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рхумува напал на Санданию. Апупимува убежал на Сам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парамува встречал всех во гневе за свой ущемленный интерес. Рун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прибег к силе и оттеснил его. Сармасу отступил ближе к Яраму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орона Б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рма замыслил и открыто выполнил свой план - он натравливает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. Его же подстрекала Троя, н" я ее остерегаю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рма, разгневанный на Эфесос, выиграл дело в свою пользу. Тро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стрекала. Сармасу, когда освободился,  подошел  и  воздей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илой. Троя его поощрила. После победы над Яриной он отошел к  Я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, обложил тяжелой данью, но проявил снисхождение и ушел в Газ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Яра разгневался за унижение. Яра  собрал  зерно,  обеспечил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ливое пребывание и поклялся, что  не  станет  создавать  неприя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это не в его интересах. Сандатиму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как утверждает академик В. Георгиев,  содержание  пиктогра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текста, нанесенного на глиняный диск, -  это  краткая  истор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ка или же доклад, посланный царю' в Фест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ителя учителей. Этру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нято считать, что человек говорит "по-человечески" 40 тысяч 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ет примерно 17 тысяч лет, а пишет всего 5 тысяч лет. При этом происх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письменности таит в себе массу заг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еные смогли прочесть шумерские тексты, выбитые  на  скале  за  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тия до Христа, и каменные таблички, на которых в 3760 году  до  н.  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диктовку вавилонского царя Хаммурапи записали историю строительства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 и крепости руками пленных, обращенных в рабов. Основатель  египт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 Франсуа Шампольон (1790-1832) научился читать давно забытый язык 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египтян. Русский этнограф и языковед Ю. Кнорозов расшифровал при  по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 ЭВМ письменность индейцев майя. И только письмена этрусков остаются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аданными до сих пор, дразня многие поколения  лингвистовисследова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ужденных признать, что этот языксирота не похож ни на один из  изв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язы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рускология - наука об истории, культуре, языке этрусков, или т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ов, насчитывает уже 300 лет упорных  поисков,  удивительных  открыт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ьких разочарований.  Сколько  раз  пресса  европейских  стран  разнос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ь, что наконец-то разгадана загадка этрусского языка, и всякий раз 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лось, что радость ученых преждевременна. Этот многочисленный  и  та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ивый народ, живший на Апеннинском полуострове 2-3 тысячи лет тому  наз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высочайшей культурой в огромной степени повлиял на историю многих 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пейских народов, за что получил прозвище у  историков  "Учителя  уч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ы". От этрусков берет начало государственность в Риме, как и сам "ве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город" с его прекрасно спланированными улицами, площадями, местами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ищ, театрами для гладиаторских боев  и  знаменитой  "большой  клоакой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щей в Риме поныне. Легендарные основатели Рима Ромул и Рем,  вск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енные волчицей, были этрус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архитектуре, письменности, музыке, керамике -  во  всех  обла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влияние этрусков на римлян было очень большое. Даже внешние сим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 власти: золотую диадему, скипетр, трон из слоновой кости, расшитую з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тогу, да и само изображение атрибута власти императора - фасции  (пу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утьев с вложенными в них топорами) - все это римляне позаимствовали у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же в VI-V веках до н. э. этруски плавали на  пятидесяти  вес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аблях,  снабженных  таранами,  способными  пронзить  любого  неприя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ли дороги, добывали руду и плавили металлы, выращивали лучшие  муск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орта винограда, осушали болота, вспахивали землю не оралом, отвалив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землю, а плугом, переворачивающим пла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рурия была огромным резервуаром опыта и знаний,  из  которо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многих столетий долго черпали многие народы: карфагеняне,  еги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е, греки и более всего римляне. Торговые и политические отношения, 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ер, с Карфагеном строились и регулировались с помощью договоров.  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цилии, Сардинии, Корсики, лигурийского побережья Галлии и Карфагена  об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ы были соблюдать правила торговли и не переступать границы торговых  з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вместно вести борьбу с пиратами из Малой Азии. Во  время  войн  этру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ялись с союзниками. Известно, что когда воинственный народ фокейц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 году до н. э. двинули свои несметные полчища на Массилию и угрожали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щением северных районов Этрурии, то, объединившись с карфагенянами,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ки дали решительный отпор В кровопролитном сражении при  Алалии  фокей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голову разбиты. В Этрурии вновь воцарился мир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и в войне, ни в торговле никто не  мог  соперничать  с  этрус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их на близлежащие страны было столь велико, что  греки,  называв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ков тирренами, и морю дали название Тирренское, а  Гомер  местом  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я "Одиссеи" избрал побережье этого моря. При этом  греки,  сами  буду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ми мореходами, уступали этрускам, строившим огромные торговые пят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тивесельные суда с двумя мач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ремесленном производстве этрусских городов  преобладал  своб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. Знаменитые этрусские вазы, оружие, золотые украшения, которые  пер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чески находят в гробницах, восхищают знатоков совершенством исполн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го вкуса. Ремесленники  объединялись  в  коллегии,  устра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обою конкурсы, чем удерживали долгое время высочайшее качество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елий, снискав себе славу непревзойденных маст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руски бойко торговали с Грецией, Кипром и Малой Азией, о чем с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льствуют археологические раскопки в этих странах. В гробницах  этрус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 даже изделия из янтаря, месторождения которого известны в  ныне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алтике. Это говорит о том, что "янтарная дорога" находилась в руках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ков. Города Этрурии достигли столь большого общественного и  эконом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развития, что почти каждый чеканил свои монеты, часто изображая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рь и колесо - символы морской и сухопутной торговли. И хотя этруски д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счезли, эти символы продолжают жить и в наше время, как и  многое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, оставленное ими человече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началом изучения этой древней цивилизации слава об  этрусках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телях учителей" стремительно стала распространяться по  миру.  Исто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ереставали изумляться столь высоким уровнем культуры и уже  в  серед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X столетия возник вопрос, посеявший переполох в научном  мире.  Какой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 здравствующих наций этруски приходятся "родственниками"? Началось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зимое! Оказалось, что многие народы хотели  бы  иметь  таких  высо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ых прародителей, обогативших человечество почти  во  всех  обла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из-под земли в  весьма  короткие  сроки  появились  скороспел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учные" труды, авторы коих доказывали, что только  их  нация  ведет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от этрусков и имеет право на особую гордость,  забыв,  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е из Библии, что единственный грех, который людям не прощает Всевы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 - гордын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мцы доказывали, что этруски - "прагерманцы". Французы, англича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ьянцы искали в этрусских надписях корни их родного языка  -  пралаты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алось, доказательств искали все. В яростные  и  жаркие  споры  ввяз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гвисты, филологи, историки, археологи и просто любители-самоу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льше всех пошел итальянский торговец Фра  Джованни  Нанни,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й в народе под прозвищем Аннио-бородавка, переквалифицировавший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а. Он-то и нанес науке об этрусках ощутимый  ущерб.  Через  ме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ьян он за определенную плату разузнал места древних этрусских гробн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о их обследовал, и довольно скоро в его руках оказались редкой  крас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ие вазы, предметы утвари, оружие и прочие раритеты. Чтобы  до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руски относятся  к  семитам,  он  в  больших  количествах  придумы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шивые надписи, которые выцарапывал на подлинных  вазах.  Это  были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е древнееврейские слова и целые фразы, написанные этрусскими бук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анные столь хитро надписи были как  настоящие.  Аннио-бородавка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ы закапывал в землю, а потом через  подставных  лиц  "находил"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ело вполне правдоподобно и  произвело  сенсацию.  Стиль  бессо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лог привел к тому, что некоторые немецкие ученые "клюнули" на него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м в своих трудах признавали этрусский  язык  ветвью  еврейск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лдейского, потратив многие годы на бесплодные изыскания, пока наконец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ли свою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жду тем этруски продолжали удивлять ученый  мир.  Особенно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ов возникло вокруг находки, сделанной в 1827 году  итальянским  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еологом Карло Авольта. В окрестностях местечка Корнето он  нашел  нетро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ю могилу этрусского воина.-  Когда  подняли  плотно  подогнанную  тяже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у саркофага, ученый успел рассмотреть воина в боевых доспехах и в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вооружении. Молодое лицо было смугло,  прекрасно,  с  почти  сросш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вями. у переносицы. Ученый разглядывал его некоторое  время,  остолбен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осхищения. Но едва Авольта слегка притронулся к нему  рукой,  как  во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же неожиданно рассыпался в прах. Ученый был в отчаянии! Но делать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го. Он продолжил раскопки и стал много осторожнее, но  подобной  пот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ющей находки ему сделать уже так и не удалос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вда, много позже, в 50-х годах XX века, археологами было об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о захоронение этрусской девочки из знатного рода. Она была  так  иску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альзамирована, что производила впечатление уснувшей, тогда как ее  "со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лся более 2 тысяч лет! Помня о неудаче Авольты, ученые со  всевозмож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орожностями поспешно ее изолировали от внешней среды, положив в г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ический стеклянный саркофаг. Однако и того мгновения, которое она 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ась на открытом воздухе, было достаточно, чтобы ее личико сильно  пот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обще, начиная с Карло Авольты, находки этрусских гробниц 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дна за другой. В 1830-х годах князь Боргезе  и  принц  Люсьен  Бонапа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ученым Кампанари нашли много золотых предметов этрусского  быт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, которые потом легли в основу музеев в Италии. А сколько всего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шлось по рукам грабителей могил, можно только догадываться! Но Боргез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панари сделали важный шаг в науке об этрусках: они начали  издавать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ие надписи в надежде, что кто-нибудь их когда-нибудь проч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ля ученых этрусские письмена казались странными и. весьма загад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. Их прочтение шло с большим трудом и напоминало приключенческий ром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успехи и были разочарования. Но последних, пожалуй, было много бо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личество вновь открытых и опубликованных текстов с  каждым  г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ло. Их накопились целые тома, над ними склонялись головы лучших лингв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 и дешифровщиков из многих стран. Вокруг одной-единственной буквы раз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ись жаркие споры, и тому, кому удалось ее правильно  прочесть  (и  д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ь это), на научных конгрессах и симпозиумах этрускологов устраивали 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. Еще в XVI веке, когда на свет были извлечены первые этрусские  тек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опытался прочесть итальянский ученый Тезей Амброций. Он установи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ки в основном  писали  справа  налево.  Ему  удалось  идентифиц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ую часть знаков этрусского письма, в том числе довольно трудные:  "ф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", "р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789 году итальянский ученый Л. Ланци (его  портрет  кисти  Кар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ллова имеется в Третьяковке) прочитал букву "м", по звучанию похожую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 "5". В 1833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 Ленсиус определил значение еще нескольких букв. Постепенно ученые  уз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есь алфавит этрусков. Они могли читать надписи, слышали, как звучит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, но, увы, никто не понимал его. Правда, было  открыто,  что 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ие слова через греков и римлян вошли во  многие  европейские  язык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поло" (люди), "мондо" (мир), "милите" (воин), "персона", "норма",  "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", "летера" (письмо), "таверна", "камера" (комната), "цистерна",  "ариа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эро" (воздух) и т. д. Как видите, некоторые слова не нуждаются в  пере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и для нас, русск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ины ради следует сказать, что это обстоятельство толкнуло  на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оотечественника, известного библиофила, путешественника и  историка  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Черткова (1789-1858), предпринять попытки прочтения этрусских  надпис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лкиваясь от славянских корней. В качестве рабочей гипотезы он пред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, что этруски говорили на "праславянском"  языке,  что  сами  этруск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йшие предки славян. Ключ к прочтению этрусских надписей,  как  счи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можно найти, двигаясь по этому оригинальному пути. Во многих  эт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х ему слышится славянский корень. И что удивительно, он  угадал 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 этрусских слов и даже отдельные глаголы, существительные и местои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 На свои деньги он издал этрусский словарь, где попытался дать  перев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бъяснить значение около 500 слов. В этом словаре  А.  Д.  Чертков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1ап" (читается как "клан") перевел как "поклон". И он попал  бы  в  са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у, если бы прочел его как "колено". Как пишет известный наш  этруско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И. Немировский, "следует признать, что в русском и  других  индоевроп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языках часть лексики этрусского языка действительно совпадает". 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падение помогло установить, что в городах "двенадцатиградия" говори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диалектах, которые довольно сильно отличались друг от друга. 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к славянам, по-видимому, была так называемая "пеласгийская ветвь" этр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языка. Это удивительное открытие позволяет заглянуть в  глубь 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й и признать правоту ученого конца XVI - начала XVII  века  Мав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бини, автора книги "Славянское царство", что род славянский много  стар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их пирамид и "был он так многочисленен, что заселял полмира...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личие нескольких диалектов у этрусков значительно усложняет и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трудную проблему прочтения текстов. Но, с  другой  стороны,  у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кам на то, что. этруски волнами в течение многих  веков  переселя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иренейский полуостров. И тогда неизбежен следующий вопрос:  откуда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? На эту тайну пока никто не может дать от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Хорошо известно, что этнический тип той или иной человеческой  р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 ярко выраженные  признаки,  по  которым  нетрудно  определить  нац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сть. Многие найденные в гробницах этрусков терракотовые  скульпту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ы и раскрашенные статуэтки поражают специалистов большим сходств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ями славянской рас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купые сведения о присутствии славян на территории Римской 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историков были. В этой связи известен любопытный эпизод. Поэты  Байро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цкевич, посетив музеи Флоренции и Рима, независимо друг от друга пришл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у, что знаменитые античные статуи точильщика и гладиатора явно из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ют типы славян. Это наблюдение заинтересовало многих, и вскоре  этногра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дили эт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оследние годы методы и возможности археологии  значительно 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ли. Для выявления остатков поселений и  погребений  этрусков  стал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 специальную аэрофотосъемку, которая неожиданно дала  потряс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. Только в районе Тарквиний было обнаружено 2600 гробниц! Их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шили засекретить, дабы не привлекать к ним граб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ые же вскрытые гробницы, отобранные по фотографиям,  дали  ми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нового, причем именно в районах, где археологические раскопки не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с 1894 года.  Среди  раскопанных  гробниц  наиболее  известными 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обница Олимпийских игр" и "Гробница кораблей". На стенах первой  из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ы бегуны, прыгуны, метатели диска, возницы на колесницах. "Гробница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лей" получила название по рисункам больших двухмачтовых кораблей. По-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му, в ней был похоронен этрусский "Синдбадмореход"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 этом было скопировано много надписей. Были  даже  билингвы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короткие (на этрусском и латыни), состоящие  почти  исключительно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имен (от 1 до 5 слов). Этрусский язык по-прежнему остался 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тай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 сей поры археологи с изумлением обнаруживают  этрусские  ваз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е предметы культуры этрусков в Египте, Греции, Испании, Франции,  Б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ии и даже на Украине, что красноречиво говорит об их предприимчив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ающей "пассионарной индукции"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, как установили ученые, со временем этруски стали  сдавать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и. Столь красивый и талантливый народ как бы  "старел",  являя 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речивый пример для человечества.  В  хорошо  сохранившихся  извая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льптур из этрусских гробниц можно проследить, как менялся облик  зна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ков, возлежавших со своими чашами в руках. От обильной  еды  и  пить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подвижного образа жизни этруски грузнели, обрастали жиро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едерация городов Этрурии стала ослабевать. В 470  году  до  н.  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ляне выиграли сражение в Кампании.  В  396  году  до  н.  э.  главны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ейший город Вейи пал и был разрушен. Постепенно "двенадцатиградие"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ков теряло свои рынки, флот, когда-то  грозную  армию,  которую  римля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ировали,  включая  знаменитую  "фалангу"  и  "черепаху".  Под  покр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 Рима перешла со временем часть городов. Эти факты установлены б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ря сообщениям античных ав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сожалению, многое безвозвратно утрачено. Утрачены  трактаты  ри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писателей об этрусках и их языке, как и обстоятельная и  интересней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ая история и этрусская грамматика,  составленная  императором  Кл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ем. Последние ее экземпляры погибли в пламени пожара знаменитой  Алекс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ийской библиотеки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уральская Тр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 школьной скамьи нам известно, что центрами древних культур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ства были Этрурия, Месопотамия, Крит, Египет, Древняя Греция, Перу..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сенсация: за уральским хребтом археологи открыли новую Трою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лагерю археологов, возглавляемому заведующим  лабораторией  Чел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нского университета Г. Здановичем, устремились любители  древности,  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. Россияне не утратили любовь к своей истории. И надо признать, им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то посмотре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х взору предстала потрясающая древность, уходящая к самой заре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тва: загадочная, неведомая  доселе  миру  цивилизация.  Прямые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на, искусственные каналы, прекрасно спланированные  города,  напомина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легендарную Атлантиду, храмы, утварь из керамики особого стиля,  ост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плавильных печей и' горы шл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алось же все, как это часто бывает, со случайной находки в  г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ном карьере, когда на свет извлекли изумительную по исполнению и одн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 весьма странную человеческую голову из камня. Специалистов ставил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ик многое: техника исполнения, стиль, наконец, эпоха и "функция"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ю эта каменная голова могла выполнять в те отдаленные времена. Весьма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овало и то, что в музеях мира не было подобных аналогов! Возникла  "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чая гипотеза", что найдены древнейшие на земле города легендарных  ари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был за  народ,  какова  была  его  численность,  какова  дальней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ба? Ученые не располагают безупречными знаниями об этом загадочном  э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принято считать, что именно от него идет "пуповина" к мн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ым европейским племенам романо-германской груп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деление народов из общеиндоевропейского  единства,  по  прикид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, произошло в глубочайшей древности, а именно к началу III  тысяч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до н. э., когда люди решили, что им пора разделиться и расселиться, 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адывались, что Земля вел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 какого-то времени арии  жили  совместно,  охотились,  заним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оводством. Численность их росла, но они не были враждебны друг друг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лись выполнять заветы предков. Но что-то их  влекло  к  новым  мест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в альма-матер, арии под предводительством вождей и жрецов двину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стороны: на запад, восток и юг. Такова  примерно  научная  трактов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 по очень скупым археологическим да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друг за Уральским хребтом, в богатейшем и живописнейшем  реги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, обнаружены города ариев! Это обещало новые откр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ще известный историк XVIII века В. Н. Татищев слышал от тоболь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князя Сабанака, что слово Сибирь произошло  от  древнего  названия 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то могущественного и богатого государства СЕНБИР. Теперь, похоже, арх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ам из Челябинска удалось подтвердить этот удивительный факт. История 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чества на глазах раздвигалась в глубь веков, в который раз повергая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зумле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копки обнаружили целый город, которому археологи дали имя Арка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 названию близлежащей горы). Найденный уральскими  археологами  древн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й город был населен земледельцами, охотниками и ремесленниками. Это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а железного лемеха и топора, когда люди еще редко брали в руки меч. 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о выплавляли в особых ямах и невысоких глиняных печах. Измельченную  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в них восстанавливали без ее расплавления древесным углем при темпера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около 900°С. Полученное пористое железо неоднократно проковывали.  Та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была технология получения металла в те далекие врем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ами жители были солнцепоклонниками, о чем говорят свастики -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ие стилизованные из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лнца, нанесенные на керамической посуде. У древних  народов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был широко распростран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чательно, что город в плане представляет собой правильный 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диально расходящимися улицами - почти как в древней Трое или Атланти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о, что нашу Землю  люди  из  Аркаима  обозначали  четырех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иком. Четыре стороны света и четырехугольная  планировка  наших  жилищ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с тех самых времен. То, что найденные статуэтки имеют сходство  с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ми изваяниями с острова Пасхи, - чрезвычайно странно и  труднообъя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. Как могла распространиться единая культура на столь большие расстоя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и здесь вынуждены разводить ру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нсационная находка за Уральскими горами, которая оказалась  др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египетских пирамид, породила множество вопросов. Как происходило рас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народов в древности? Что заставляло людей уходить с  обжитых  мес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раться столь далек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давно экспедиция Российской академии наук вернулась  из  отда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айонов Центральной Арктики и Северной Сибири. В слоях вечной  мерз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йдены древние орудия, ножи, предметы из кости мамонта. Находки  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гли радиоуглеродному исследованию, их возраст оказался равным 8930 + 1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! Это значит, что девять тысячелетий назад самые отдаленные уголки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ыли освоены человеком. Но впервые л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зис "все люди - братья" имеет достаточно глубокий  смысл.  Аме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ские ученые Р. Канн, М. Стоункинг и А. Вилсон, применив оригинальную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дику, попытались заглянуть в далекое прошлое человечества. Для такого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ческого экскурса они выбрали ДНК клеточных структу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ждый человек, как известно, обязан своим происхождением двум 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елям, четырем бабкам и дедам, восьмерым прабабкам и прадедам и т. д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годах на поколение, через 2 тысячи лет число родственников любого из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ет 2T^ 1020 человек, что, конечно, совершенно невозможно.  Выход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арадокса очевиден - существование родственных скрещиваний.  При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скрещивании можно построить родословную, когда и  через  100,  и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поколений будут только два пращура. Кстати, в династии Птоломеев, е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ских фараонов, подобные родословные действительно существов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учесть, что численность человечества в глубине  веков  долж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уменьшаться, мы неизбежно придем к выводу о существовании 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родства между всеми людьми, населяющими нашу планету. Более того,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дем к убеждению, что у всех нас была общая прамат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мериканские ученые исследовали клеточные органеллы различных  ра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 этой работы явилось построение "древа сходства изученных  м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", которое наглядно показало, что степень родства пропорциональна сте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ходства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одилась сенсация: оказывается, у людей была общая прародительни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жила 160-290 тысяч лет назад и, весьма вероятно, имела  африкан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! Эти выводы американцев подтвердили археологи, по оценкам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тип людей трансформировался в современный 100-140 тысяч лет  назад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ик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четы ученых показывают, что  этого  времени  вполне  доста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заселить самые удаленные уголки нашей планеты,  включая  простра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Уральским хребтом, Сибирь и Центральную Арктику. Метод американцев -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е "человеческое древо" - состоит из пяти популяций, каждая из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(кроме африканской) имеет множественное  происхождение.  Это  знач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аселение отдаленных районов Земли шло волнами. Последняя  волна  к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стов в вышеуказанных регионах могла появиться 28-55 тысяч лет  назад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в эпоху ледникового периода. Что же заставляло  людей  передвигать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, преодолевать реки и гор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ый ученый Л. Н. Гумилев объясняет это "пассионарным напря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" и "пассионарной индукцией" людей, когда у целого этноса  по  непон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причинам внезапно возникает неистребимая потребность действовать,  д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гать невероятно трудных целей. Гумилев отмечал: "Пассионарность 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им важным свойством: она заразительна. Это значит, что люди, оказ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ся в непосредственной близости от пассионариев, начинают вести себя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если бы они были пассионарны..." Пассионарность,  возникшая  в  нар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ала его, толкала на великие переселения, даже  нашествия  (наше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варов, татаро-монгольское нашествие, крестовые походы)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йна, великого расселения народов, происхождения языков и  циви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ий - предмет постоянного внимания ученых. В последние годы английск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е ученые смогли лищь слегка приподнять завесу.  Их 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или интересную картину: так, например, удалось установить, что язык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, населяющих острова Тихого океана, в течение 1500 лет  распростран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 10 тысяч км. И это у народа, который не умел строить корабли-ковче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олько сравнительно небольшие ло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множество вопросов  осталось  без  ответа.  Почему  язык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 распространились так широко? Почему до появления в истории первых и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й и колониальных завоеваний мир отнюдь не походил на  лоскутное  одея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родственных языков? Именно такое положение должно было возникнуть,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бы люди жили в одних и тех же местах. Распределение языков на Земле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ет, что в доисторические времена в результате сложных и не совсем 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роцессов народы все время перемещались по планете. Что они искали? 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, более плодородные земли? Или спасались от стихийных бедствий?  Или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ли теснить более сильные и враждебные народ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вращаясь к уральской находке, скажем, что  она  не  стала  ед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й. Узнав о "Сибирской Трое", члены картографической экспедиции,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авшей в том же районе, представили ученым аэрофотоснимки  -  около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ов уникальных фотографий. Археологи посмотрели на них и  ахнули!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нимки городов за Уральскими горами, подобных Аркаиму. Значит, был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город, а целое древнейшее царство. Было от чего прийти в смятени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Такого количества сохранившихся  памятников  зодчества  бронз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еще не знала археология, - задумчиво говорит Г. Зданович, глядя на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ние, напоминающее "длинноухих" с острова Пасхи. - Безусловно, их  из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отребует огромного труда, поэтому на Урал едут ученые из  Москвы, 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бурга, Казахстана. Но не только в научных изысканиях дело.  Здесь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ь национальные археологические заповедники и музеи под  открытым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. Ведь открытые за Уральскими горами города древнее Трои на тысячу ле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на свете имеет начало, середину и конец. "Кто мы, откуда и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дем?" - тревожит человечество один и тот же вопрос. Будет ли конец 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людскому? И если это неизбежно, то где мы на этом пути?  Лишь  взгляд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е, на давно ушедшие в небытие цивилизации, может сделать нас осмо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ми и мудрыми в будущем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еликая славянская зага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ой из самых больших сенсаций в области исторических открытий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 века является находка "Влесовой книги" - языческой  летописи  дооле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Руси. История эта напоминает приключенческий роман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Шла Гражданская война - время великих потрясений, бед и лишений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го народа. Многострадальная Россия разделилась на два враждующих  ла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. Многие памятники истории тогда погибли. В слепой ярости ко всему  "б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у" уничтожались шедевры мировой и отечественной культуры.  Но  и  в 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шные годы находились люди, которые пытались хоть что-то  спасти. 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оказался полковник белой армии, командир дивизиона батареи А. Ф.  Из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к, страстно интересовавшийся древней историей отечеств. В 1919 году 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очередного боя судьба забросила его в разграбленное имение князей  Ку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ых под Орлом. В библиотеке разоренной усадьбы он случайно заметил вал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еся на полу испещренные неизвестными письменами дощечки, сильно разруш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временем. Многие из них были раздавлены солдатскими  сапогами.  Изенб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л заинтересовавшие его дощечки и взял их с собой, еще не  зная,  к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у они представля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окончания Гражданской войны полковник и дощечки  оказа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сселе. В 1924 году о них узнал писатель и историк Ю.  П..  Миролюбов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х эмигрантских кругах известный  как  исследователь  религии  древ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ян и русского фольклора. Он первый из исследователей  предположи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дощечек написан на неизвестном древнеславянском языке. В течение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ующих 15 лет Миролюбов неустанно занимается переписыванием и  расшиф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доще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была кропотливая работа. Поверхность дощечек  была  исцарап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ми они были совсем испорчены какими-то пятнами и  покоробились,  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ырели. Лак, их покрывающий, кое-где поотстал.  Под  ним  была  древес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го дерева. Дощечки были приблизительно одинакового размера-38х32 см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ой в полсантим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Похоже, что их резали ножом, а никак не пилой, - писал  Миролю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кст был написан или нацарапан шилом, а затем натерт чем-то  бурым,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евшим от времени, после чего покрыт сверху лаком или маслом. Каждый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роки проводилась линия, довольно неровная. На  другой  стороне  тек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как бы продолжением предыдущего, так что надо было  переворач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ку дощечек (как листы отрывного календаря). В  иных  местах, 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сторона была как бы страницей в книге. Сразу видно, что  это  мн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няя давность. На полях некоторых дощечек  изображены  головы  быка,  на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лучи солнца, на третьих изображения других животных, может быть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 или собаки... Буквы не все одинаковой величины, строки  были  мелкие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и крупные. Видно, что не один человек их писал. Точное количество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чек пока установить не удалос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ролюбов понимал ценность находки и неоднократно предлагал Изен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показать дощечки специалистам либо сфотографировать их, но Изенбека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нно преследовала маниакальная тревога за судьбу реликвий, вплоть до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что он даже не разрешал Миролюбову вообще выносить  дощечки  из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. Миролюбов переписывал их в присутствии хозяина. Ученый-энтузиаст с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шался работать в любых условиях, лишь бы иметь доступ к ценнейшему 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ому материа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асения не оказались безосновательными: дальнейшая судьба  доще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ична. После смерти Изенбека в оккупированном немцами  Брюсселе  в  19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 они исчезли вместе со всем его имуществом и большим  количеством  к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н. К этому приложило руку, по словам свидетелей, гестап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Ю. Миролюбов успел скопировать примерно три четверти текста, в н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щее время историки располагают только  записями  Миролюбова  и  случа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шейся фотографией одной из дощечек. Невольно напрашивается  срав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 оригиналом "Слова о полку Игореве", который тоже был утерян в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овского пожара 1812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подлинности "Влесовой книги" идут  споры  и  по  сей  день.  Оф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ая наука, не потрудившись над тщательным изучением материала,  тор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о оценивает дощечки как гениальный фальсификат. В нашей печати  неодн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о появлялись "разоблачительные" статьи на эту тему. Но все  это  звуч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 неубеди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ая трудность, с  которой  столкнулись  исследователи  "Вле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", - ее язык. Противники книги стали утверждать, что  он  не  соот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нормам церковнославянского языка. Аргумент  искусственный.  Вряд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удить об этом языческом памятнике с точки  зрения  норм  един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го нам древнего славянского языка, на котором  писали  христиа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другой стороны, есть много аргументов в пользу того, что пись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на Руси существовала задолго до принятия христианства.  В  посел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яховской культуры на Днепре (III-IV вв. н. э.') находят рунические 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и на глиняных пряслицах и сосудах. В древней Хазарии, по сведениям ар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ученых, пользовались "русским письмом". Знаменитый Кирилл, брат  Меф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я, видел в 860 году в Крыму целые  книги,  "роуськими  письмены  писан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 никто не станет отрицать, что наши  языческие  предки  вполне 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ь свою грамоту. Древние славянорусы активно общались на западе и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западе с германскими племенами, пользовавшимися руникой, а на восток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о-востоке - с тюрко-монгольскими народами с такой же письменностью. Тру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едположить, что славянские племена, находившиеся тогда на том же ур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вития, не знали ру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м образом, накапливается все больше и больше доказательств  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что "Власова книга" могла быть написана именно таким языком и перепи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тем на деревянные таблички. Поразительно и то, что правильность 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их сведений, содержащихся во "Влесовой  книге",  все  более  подт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ается новейшими археологическими исследова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усские эмигранты не только сами изучили текст "Влесовой книги"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лились результатами своих исследований с учеными - славяноведами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Интерес проявили историки и филологи Канады, Австралии, Бельгии,  С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стран. В середине 50-х годов расшифрованные тексты были  пересл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етский Союз, где, к сожалению, были встречены нашими историками на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енно и более чем прохладно. Тогда с опаской и предубеждением  относ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ко всему "белоэмигрантском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63 году энтузиасты-исследователи сделали обстоятельный доклад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лесовой книге" на V Международном съезде славистов в Софии.  Выступа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 эмигранты, а не советские ученые. Подчеркивалось, что "книга до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к" проливает новый свет на пласты очень древней истории  русских  плем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з которых до этого не были известны ученым.  Например,  выясня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реческие и римские  хронисты  ошибались,  называя  роксолан  племен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анским. На самом деле они были славянами. Авторы данных  летописных  с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скорее всего - жрецы языческой религии, древних русов до эпохи Оле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ставители "Влесовой книги" не забыли упомянуть о  том,  что  р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котоводами, охотниками, а земледелие для них играло  подсобную  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занятие скотоводством делает понятным тот большой охват  террито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енный в книге, - от Волги до Карпат, от берегов Азовского моря до 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. Такие подробности постоянных перемещений  весьма  реалистичны,  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ы сведения о контактах с готами, гуннами, греками и другими  на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и. И в этом плане "Влесова книга" оригинальна - никому не подражает,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не повторяет, но исторически достовер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названиям городов и их вождей нетрудно  установить,  что  "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щечек" повествует о весьма древнем времени. Она дает богатый материал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ений и пересмотра многих исторических положений.  Процесс  борьб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явшимися мнениями всегда болезненный. Но при добросовестном отношени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ам можно найти и другие объективные свидетельства о существовании  с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ских государственных образований за 400-500 лет до н. э. на Днепре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атах, а восточнее - и еще раньше. Документы с  такими  фактами  ес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реванском Матенадаране, в архиве грузинских летописей, в Тартуском уни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ете, в библиотеках некоторых австрийских монастырей, а также и в гре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хрони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 "Влесовой книге" содержатся сведения, интересные как для ист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этнографов, лингвистов, так и просто для  любознательных  людей.  Т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мы узнаем из текста, что среди враждебных древним  славянам  п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, много им досаждавших, были яги. Книга приписывает им людоедство. Во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ся, что в русские сказки Баба Яга попала из суровой действитель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 Видимо, это не просто мифический образ ведьмы, питавшейся  человечи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образ реальной старухи из племени ягов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"Влесова книга" знакомит читателя с древнейшей историей  с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, которая до сих пор не освещена отечественной наукой. Конечно, все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ческие сведения, содержащиеся в книге, довольно кратки,  з  отличие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оздних хроник и летописей. Но в том-то и дело,  что  отнести  "кни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щечек" конкретно к какому-то жанру очень трудно. В ней  нет  и  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стройного изложения. Возможно, что найденные дощечки с письменами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т из нескольких совершенно независимых друг от друга частей. Скорее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их объединяют фрагменты из нескольких  различных  по  своему  назна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х славянских рукопис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м не менее содержание книги многогранно, оригинально и  необы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есть сведения и исторические, и религиозные, и мифологические. В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из табличек говорится, что за 1300 лет до Германриха (вождь готов,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вший в середине IV в. н. э. огромные пространства Восточной  Европы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тики до Черного моря, от Волги до Дуная) предки русов еще жили в Азии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еленом крае". Об этом рассказывается в самом поэтичном отрывке  -  в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й легенде.о Богумире. В вольном пересказе она звучит так: "У Бо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было три дочери и два сына. В степях они  разводили  скот,  научивш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от отцов и дедов. Были они послушны богам и разумны. Пришло время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х Славуня сказала Богумиру: "Нам надо  выдать  замуж  дочерей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ть внучат". Богумир поехал в поле и приехал к дубу, стоящему в поле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вечером он увидел трех мужей на конях. Подъехали они к Богумиру, и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ал им о своей заботе, и они сказали ему, что сами  ищут  себе  жен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лся Богумир в свои степи, и привел трех мужей дочерям своим. И от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и три славных рода - древляне, кривичи и  поляне.  Потому,  что 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ь звали Древа, вторую - Скрева, а третью - Полева. Сыновей  же  Богу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али Сева и Рус. От них исходят северяны и русы. И образовались роды т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речье, в зеленом крае. И было это за тысячу триста лет до Германрих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лучается, что Богумир жил в IX веке до н. э. Таким образом,  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я о степном центральноазиатском происхождении наших предков с каждым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становится все убедительней. Возможно, не за 1300, а за 1500  (или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) лет "до Германриха" наши предки отпочковались  от  других  европе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мен и отправились во все концы света искать  свое  счастье.  Италья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, производящие раскопки в  долине  Свата  (Пакистан),  обнаруж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что в конце II тысячелетия до н. э.,  в  канун  Троянской  вой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ли мощные подвижки евразийских пастухов. И в Северный Индостан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унай пришли в то время из Центральной  Азии  воинственные  кочевник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единого происхождения. Во "Влесовой книге" подробно  опис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часть наших предков из Семиречья шла через горы на юг (судя по всему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ю), а другая часть пошла на Запад, "до Карпатской горы". Если бы  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фальсификацией, то как мог автор предугадать этот поразительный и н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анный факт истории древних скотоводов, подтвержденный  археологией  с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 недав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ведения книги о древних странствиях  наших  предков  по  просто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азии позволяют понять многие упоминания о русах в восточных  и  ант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х. Если считать наших предков исконно  степным  народом,  то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ть многовековое участие русов во всех решающих событиях всех  вре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ы читаем в древних источниках о великих походах таинственных  ким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йцев, а затем скифов на Ближний Восток, в  Африку,  в  Южную  и  Запад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у, то можем надеяться найти среди этих киммерийцев и скифов наших п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х пред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нтичные источники начала эры определенно свидетельствуют, что с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ское племя сербой (сербы) пастушествовало между  Азовским  и  Каспи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ями, а другое славянское племя  хороуатос  (хорваты)  пасло  свои  ст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неподалеку от Нижнего Дона. Рядом, видимо,  кочевали  русы.  Неда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ские географы первых веков нашей эры знали Волгу в ее степной части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, "реку русов". "Влесова книга" подробнейшим образом описывает  столк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ия славян с аланами (ираноязычное население евразийских степей),  го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уннами. В великих битвах в излучине между Волгой и Доном 1800 лет 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лись судьбы Европы. Описанные в книге победы русов над готами,  ал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уннами объясняют, почему славянам удалось отстоять свои позиции в  эпо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переселения на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содержание "книги дощечек" этим  не  исчерпывается.  Она  по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ует также о гуманности наших предков, их высокой культуре, об обожест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и почитании праотцев, о любви к  родной  земле.  Полностью  отверг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ия о человеческих жертвоприношениях - вот, к примеру, что сказано в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чке 4: "Боги русов не берут жертв людских  и  ни  животными,  един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ы, овощи, цветы, зерна, молоко, сырное  питье  (сыворотку),  на  тра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нное, мед, и никогда живую птицу и не рыбу, а вот варяги и аланы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 дают жертву иную - страшную, человеческую, этого мы не  должны  дел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мы Дажбоговы внуки и не можем идти чужими стопам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ригинальная, ранее неизвестная система  мифологии  раскрыв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уникальной книге. Вселенная, по мнению древних русов,  разделялас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части: Явь - это мир видимый, реальный; Навь - мир  потусторонний,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ый, посмертный; Правь - мир законов, управляющих всем в мир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ово же было назначение "Влесовой книги"?  Это  не  летопись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ка в нашем понимании, а сборник языческих поучений и  легенд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лись народу, очевидно, во время богослужений. Их слушали  и  запоми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зусть, ибо почитание предков было  частью  религиозного  культа.  Де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ов, т. е. история, становились, таким образом,  всеобщим,  всенаро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янием, традицией поко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разные эпохи к старым дощечкам, видимо, прибавлялись новые, ос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вшие либо старые времена, но в новом аспекте,  либо  говорившие  о  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х, но в сравнении со старыми. Отсюда многочисленные повторения и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ого содержания, перемешанные с призывами к чести,  храбрости,  вз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к небу о ниспослании благ и т. д. Таким образом, религия, история и бы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ались в одно неразрывное цел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характер "Влесовой книги" становится понятным: это не курс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, это сборник религиозных поучений, причем это  произведение  напис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дним автором, а несколькими. Но в целом "Влесова книга"  дает 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ую картину русского язычества. Дальнейшее  изучение  материала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содержащегося, даст нам более четкие представления об  истории  Дре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и доолегова периода. Исторический  аспект  "Влесовой  книги"  -  слож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ел. Его надо не отрицать, как стремятся некоторые,  а  распутывать. 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будет доказана подлинность дощечек - вся древнейшая история нашег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поднимется на новый, несомненно, более высокий уров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лесова книга" не содержала каких-либо сверхсенсационных свед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ем не менее подвергалась в свое время тотальному шельмованию.  Приго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, торопливо вынесенный "Влесовой книге", был суров: явная фальсиф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новным создателем текстов "Влесовой книги" признан эмигрант,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ер-химик, поэт и историк Ю. П. Миролюбов (по другим источникам он  учи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Киеве на медицинском факультете и занимался украинской и донской  д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ологией). Зачем ему это понадобилось?  Советский  исследователь  О. 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огов в своей работе "Влесова книга" (1990), обобщивший  предыдущие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ы исследования памятника,  утверждает,  что  свои  выводы  Миролю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л в основном на весьма богатой личной фантаз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лесова книга" имеет значительный объем и сложное содержание. С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ие подобной фальсификации, тем более для дилетанта, занятие  очень  т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емкое. Зачем в этих условиях  понадобилось  изготавливать  текстовку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кобы существовавших нескольких ДЕСЯТКОВ дощечек, тогда как для  подкреп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фантазии хватило бы и считанных штук. Все это не  очень  понятно..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 даже не это, а то, что исторические данные "Влесовой книги"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юдь не подкрепляют, а прямо противоречат построениям самого его созд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тон исторического содержания "дощечек" противоречит миролюбовским п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ниям: русская кровь льется рекой, каждый успех оплачен напряжением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. Поражений, скитаний, потерь значительно больше,  нежели  успехов.  Т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щечек так же трагичен, как и тон "Слова о полку Игореве", фактическ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ч по страданиям народа, перенесшего на своем  жизненном  пути  безм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оты. Это совершенно не вяжется с нарисованным нам оптимистическим 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древнейшей истории легкомысленного претендента на авторство  дощече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е фантаз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ругой навязчивой идеей Миролюбова было  его  убеждение  в  род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янорусов с ведийскими ариями. Но, судя по опубликованным переводам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лучае тексты практически не дают оснований-  для  сближения  русов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ми индий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чины у  Миролюбова  корпеть  над  опровергающей  его  же  до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льшивкой, как видим, не было. В чем же дел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дакция эмигрантского журнала "Жар-птица" (СанФранциско)  в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ении об уникальной находке датировала дощечки VI веком н.  э. 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ительно, чтобы хрупкие дощечки уцелели в течение многих веков: в  з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ости от условий хранения их приходилось бы время от  времени  обновл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будет происходить в таком случае? Предположим, к XIII веку список I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пришел в ветхое состояние. И вот некий хранитель семейной реликвии 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осит древние тексты на новую основу. Многие архаичные слова и 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ему малопонятны. Что-то он по своему разумению переводит  на 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II века, какую-то часть слов неосознанно копирует в более  привычно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 орфографии, вносит попутно изрядное количество описок, ошибок  и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шедшие до нас тексты являются, скорее всего, копией первой  п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ы XX века с документа, достоверная биография которого неизвестна. В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языковые наслоения самых разных эпох. Подходить  к  их  изуч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только с этих позиций. Филологи, исследовавшие "Влесову книгу",  вы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зываются против ее подлинности. Однако рассмотрение  их  доводов  по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, что они не учитывали фактор разновременных включений, присутствующ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тати, практически в любом древнем историческом документе. Их данные,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божденные от предвзятого толкования, рисуют точно такую же  картину,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 мы наблюдаем при изучении "Слова о полку Игореве". Тогда,  если  в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зиции критиков "дощечек Изенбека", нужно и "Слово" признать стопроц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й фальшивкой. Этот непростительный  для  критиков-профессионалов  про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уничтожает всю их аргументацию.  Чтобы  хоть  как-то  оправ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позицию обструкции по отношению к "Влесовой книге", видимо,  крит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 школе нужно начинать исследования с самого нач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обходимо добавить, что в работах Миролюбова есть цитаты из  "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й книги", которых в опубликованных текстах дощечек не  оказалось.  Т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 нескольких дощечек обнаружены в  архиве  Миролюбова  только  посл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, т. е. они были скрыты им от широкого обозрения. Возникает  зако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: а все ли скрытые от публикации тексты найдены? Не хранится ли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 у кого-то из душеприказчиков историка в аккуратной обертке с 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тической надписью: "Вскрыть через 50 лет после моей смерти". Ведь  ун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ить их Миролюбов не мог. Судя по всему, это был патриот и глубоко  по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ный человек. Возможно, таким образом  он  хотел  спасти  от  растерз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м миром наиболее достоверную, по его мнению, часть наследства Изен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 Приняв решение о сокрытии, Миролюбов предпринимает  героические  уси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амостоятельному вводу в научный оборот этих сведений, подкрепив их 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ыми изыска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ками "Влесова книга" практически не изучалась. Причина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ется в безраздельном господстве в советской исторической  науке  конц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норманизма. Согласно этой теории русы пришли к  славянам  якобы  п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ьбе-призыву в 862 году с севера и были германцамискандинавами. При  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подходе утверждения "Влесовой книги" о проживании русов в Северном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морье за много веков до их летописного призыва, убежденность в их р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 с аланами могут вызвать у сторонников скандинавской теории лишь  ск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ую улы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комплекс  сведений  средневековых  арабских  авторов  рис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лне определенную картину пребывания русов на Кавказе и в  Северном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морье задолго до призвания Рюрика. Так, ал-Хваризми, писавший  в  30-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IX века, помещает область русов в районе Дарьяльского прохода  и  б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рченского пролива. Другие информаторы знают средневековых русов  как 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ных обитателей Кавк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лесова книга" охватывает события с IX века до н. э. по IX век  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. Повествуется о древней жизни русов в районе Волги, пребывании  в  Пе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Азии, Причерноморье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основе исторических сведений "Влесовой книги" лежит весьма  свя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логическая и  хронологическая  непротиворечивая  историческая  пове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оставления она, видимо, подверглась редактированию.  Следы  глубо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работки видны, в частности, в текстах дощечек 7в, 7д. - При  этом 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ов последующими редакторами не понималась. Так, на дощечках 4а,  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смешиваются события IV и VII веков, либо ранний  рассказ  о  русо-г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отношениях не очень умело приспосабливается к описанию  более  поз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. На некоторых дощечках рядом оказались  разновременные  куски  (6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), что можно объяснить перенесением на одну  дощечку  текстов  из  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 предыдущей редакции памятника. Редакторами осуществляется и  поси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 слов с устаревшими знач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предположить подложность текстов дощечек, то и в  этом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ризнать: работа по их изготовлению выполнена исключительно  тал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ливым авт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тсутствие сколько-нибудь существенных аргументов в пользу  фаль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и "Влесовой книги" самым серьезным образом поднимает уровень  пробл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подлинности текстов они явятся уникальным историческим  источ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языческой истории славян и других народов,  подвергая  сомнению  госп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ющую скандинавскую концепцию, которая сводится к беспомощному  призыв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дите и правьте нами!.." Спрашивается, кому это нужно при наличии  бо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шей истории отечеств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настоящему времени никого из поколения первых публикаторов и  э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зиастовисследователей книги практически не осталось. Их архивы  наход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ледников либо утеряны. Сейчас к этой теме в эмигрантских кругах  ин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 окончательно упал, что неудивительно при столь длительном ожидании 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енной поддержки защитников памят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кудные данные по проблеме "Влесовой книги",  введенные  в  нау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т в нашей стране, говорят скорее в пользу подлинности текстов. Окон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же выводы можно будет сделать только после  всестороннего 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а на подлинно профессиональном уровне. Хоть и с опозданием поч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десятилетия, но это нужно сдел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ет быть, кто-нибудь из наследников может пролить  дополнит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на судьбу наследия Изенбека в Бельгии и Миролюбова в ФРГ. Любые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в этой области могут приобрести исключительное значение в восста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подлинной истории нашего госуд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ТРЕЧИ С НЕВЕРОЯТ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хотник за динозаврами Б гостях у  Несси  Чудище  сибирского  оз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генев и "снежная королева" О природе ужасного  Необузданная  стихия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ная сила? Бесовщина "на научной основе" Правосудие Вс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еальность XX века, казалось бы, насквозь пронизана техникой. Т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е, радио, локация, сверхскорость, компьютеризация - это создает  в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ление, что мы уже все знаем, как говорится, нам уже все нипочем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мире существуют явления, словно выпадающие из нашего поним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Шотландии, в озере Лох-Несс, якобы сохранилось реликтовое чуд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, существовавшее на планете миллионы лет тому назад. Это знаменитая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 - палеозавр, который наблюдался неоднократно, но так и не дался  в  р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м. В России, в горах Памира и Кавказа, в Гималаях, в Канаде много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ли встречи со "снежным человеком" - нашим далеким реликтовым  р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ом. Однако поймать его до сих пир так и не уда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вление полтергейста,  которое  именовалось  ранее  не  иначе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с "домовым", нисколько не затихло в наш просвещенный век.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я о нем, поступающие со всех концов света, как бы подчеркивают 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нашу беспомощность в понимании этого я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 чаще мы убеждаемся в том, что все в природе взаимосвязано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ано и во Вселенной. Давно замечено: крупные социальные  конфли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ы вызывают стихийные бедствия - землетрясения, ураганы, навод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и почему это происходит? Сегодня мы делаем попытку  разобр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, казалось бы, внешне не связанной цепочке глобальных событий.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гще одна страница заповедных тай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хотник за динозав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Конец XIX века. Бисмарк, припугнув  просвещенную  Европу  ста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повских пушек, решил утереть ей нос и на изыскательском поприще.  Ам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рейхсканцлера ныне забылись, зато великие  археологические  открыт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й Азии, на земле Эллады и Египта остались в сокровищнице челове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ин из проектов, подсказанных рейхсканцлеру для прославления  Г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кой империи, не был реализован при его жизни.  Чересчур  необычным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, слишком долго мусолили его канцеляристы. А суть  задуманного  та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марку на стол положили бумаги, из коих следовало,  что  в  1776  году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унглях Конго побывал французский аббат Пройяр. От негров племени  линг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слышал и записал в путевой дневник экзоти ческую легенду о местном м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 - гибриде между слоном, бегемотом и львом. Существо, имеющее  вдобав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ю жирафа и хвост большой змеи, обитало в воде, на суше появлялось  ред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онер считал, что в основе легенды - какое-то  сохранившееся  доист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существо. Негры демонстрировали ему раздвинутыми руками размер  с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чудовища на болотистом грунте - получалось более метра в поперечник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ббат привез в Париж и конголезское название монстра - мокеле-мб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 ("то, что перегораживает путь реке"). Имелась в виду  вполне  конкр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, соеди няющая большое болото с озером Теле. Название ее - Сан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ложительное решение было принято, однако организация экспеди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хие тропические леса надолго задержалась. Отправилась она  лишь  в  19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. Возглавил ее страстный поклонник политики Бисмарка, истый  пруссак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хо закрученными усами, драгунский капитан Штайн фон Лауснитц. Под его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дой находились картографы и саперы, а также три берлинских  зоолога,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один служил препаратором. Однако изготовить чучело динозавра не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частники экспедиции ничего не привезли из Конго, если  не  счи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ченной ими тропической лихорадки. Загадочного "гибрида" не видели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али ту же странную легенду о грозном существе, иногда пересекающем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. Немного оправившись от неудачи, они принялись размышлять и пришли к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начному выводу: "В Конго обитает большая рептилия, скорее всего карли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 бронтозавр". Под этим вердиктом подписался и фон Лауснитц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последствии в район реки Санга и озера Теле неоднократно  прони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колониальные чиновники, охотники за слоновой костью и просто  авантю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 помышлявшие поймать "бронтозавра" и доставить его в Лондонский зоопа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ичего у них не выш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1959 году Бернар Эйвельманс выпустил книгу "По следам  неопозн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животных". В этом солидном труде он впервые употребил  термин  "крип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ология" -  наука,  изучающая  животных,  скрытых  пока  от  глаз  уче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л., как идет их поиск, каковы успехи. Кредо криптозоологов,  сформу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ное автором книги, - следовать за легендами и мифами, но доверять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м исследованиям. Короче говоря, Эйвельманс призывал отнять  при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ию поисков у случайных людей и передать ее в руки  специалистов.  Пер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птозоолог выразил опасение, что бессовестный  браконьер  может,  скаж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релить из снайперской винтовки мокеле-мбемб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касается самого "бронтозавра", то в  книге  африканский  монс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осторожно описан как 10-метровое болотное существо, изредка  замеча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ыбацких лодок. Оно весьма подвижно, но на людей не нападает. Автор ос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ся отнести его к динозаврам. Ему виделась  гигантская  змея  с  рог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нками на спине - живое ископаемое неизвестного пока ви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приверженцев новой науки нашлось много таких,  которые 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голосовали за "живого бронтозавра". Другие со страстью сближали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е-мбембе с "плезиозавром" из шотландского озера Лох-Несс. Так или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птозоология приобрела много сторонников, в том числе и в нашей стр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ой Мак-Кол из Чикагского университета решил отправиться в Конго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оружии современных средств. Он вознамерился во что бы то ни стало 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рного мокелембембе. Но долгое время его  отвлекало  другое  "дли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е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ые легенды о Несси записаны шотландскими монахами еще в VI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. Естественно, церковники говорили о "драконе", ниспосланном  за  язы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грехи. В просвещенном XX веке миф не угас,  появились  даже  фотогра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ы, высунувшейся из воды на длинной шее. Увы, современные Шерлоки  Х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сы признали все снимки фальсификацией, да еще не очень профессиональ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 последние 20 лет криптозоологи изучали глубины холодного озер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 мини-подлодок,  водолазных  колоколов,  ультразвуковых  лока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лись даже гидросамолеты с многоспектральной фотоаппаратурой,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нной в Космосе. Но Несси как в воду канула. Тогда было решено  пр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альное обследование глуб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перация состоялась. На ее осуществление ушло полтора миллиона 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ров, потраченных всего за три дня. Деньги добыли у телевизионных и тур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х фирм: ведь в год на берегах Лох-Несса бывает  около  12  милли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истов. Несси давно стала прибыльным бизнесом. Миф о ее существовании в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ен. Фотографии, хотя и разоблаченные, быстро раскупают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от раздается команда: "Включай моторы!" В присутствии  300  к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ондентов со всего света и более 100 тысяч любопытных от  берега  отп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флотилия из 24 катеров, выстроившихся в плотную шеренгу. На  каждом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чувствительный сканирующий гидролокатор. Вся информация  выводи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опостроители. Скажем, стайка плотвы изображается в виде черточек.  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пределить даже, что длина отдельного экземпляра - 15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было прочесано все озеро из конца в конец - на протяжении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37 км. Дополнительно проводилась подводная телесьемка. Особенно  ст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там, где глубины достигают 220 м. Несси скрывается конечно же  в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днах. Но надежды не оправдались, на экранах мониторов не появилось ни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крупного, если не считать затонувших бревен. И местные власти со споко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овестью подписали документ, разрешающий в легендарном озере проза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рыборазведение и траловый лов рыб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 что же, усилия пропали впустую? Нет! Выработана отличная  ме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а поисков. Она пригодится и в других местах, где муссируются  легеяды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ых животных, например, в Канаде, Таиланде, Китае. Кстати,  криптозо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 собиралисб на шведское озеро Сторссон, где уже два века якобы  об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то большое и непонятное. "Скандинавскую Несси" хотели искать 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ной лодки. Но техника не потребовалась. Из опроса местного  нас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снилось, что речь идет не об исторических звероящерах, а  всего  лиш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х тюленях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вернемся к Рою Мак-Колу и его коллегам. Они неоднократно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на ЛохНессе. Да и последний решительный штурм с катерами  проходил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их консульт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пытки обнаружить мокеле-мбембе американский криптозоолог пред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ал тоже несколько раз. Первая экспедиция в джунгли состоялась в 1980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, вторая - в 1983 году. Пробиваться к озеру Теле приходилось сквозь ко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е кустарники и топкие болота, где даже  воздух  можно  считать  ядовит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ас за день экспедиция проходила не более 10 км. В африканском  "зел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у" на каждом шагу встречались ядовитые змеи,  пауки.  О  тучах  моски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ящих лихорадкой, и говорить не приходится. Две первые экспедиции  пр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х результатов не принесли, кроме любопытной детали - ученые  выяс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, что мокеле-мбембе если и являет свой лик людям, то лишь по весн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от ранней весной 1986 года Рой Мак-Кол вновь отправляется в  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тистые топи Конго. Снова тяжелейший путь через колючие заросли и  бо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ециальной одежде, иногда в масках. Наконец, энтузиасты собирают  лод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есенную по частям в рюкзаках, монтируют мотор и начинают бороздить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 Санга и озеро Теле. Объективы охотников за динозаврами всегда  нагото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хочется вернуться с победой, взять реванш за насмешки скептиков! Вед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ливуде даже сняли мультфильм, пародирующий их поиски гибрида слона,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фа и питон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Мокеле-мбембе! - шепотом воскликнул Мак-Кол во  время  очере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йса по озеру Теле. Объективы кинокамер и фотоаппаратов мгновенно устре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на пенистый след, пересекающий узкий залив. Вода бурлила  от  быст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длинного неведомого существа. Люди в лодке  привстали.  Их  ка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котали длинными очередями, словно пулеметы. Долгожданный момент! Неу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мый монстр предстал наконец перед участниками экспедиции. Поверхность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 вспарывали гребенчатые пластинки живого ископаемог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том пенистый след исчез. Мокеле-мбембе скрылся под  водой.  Ло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жила поблизости до вечера, в озеро опускали подводную  камеру  с  мощ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ышкой, но больше ничего не удалось зафиксировать. Загадочный  змееви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рь будто растворилс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терпение ученых было так велико, что пленки проявили на мест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из африканских городов. И открылась тайна события, длившегося 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ы. Анализ увеличенных снимков показал - плыла... крокодилица, а за 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ьком множество крокодилов-самцов. Обычный для Африки свадебный ритуал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криптозоологи далеки от разочарования. По их  мнению,  п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 отличный результат - реальное объяснение загадочного феномена. Вышл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книга Роя Мак-Кола об экспедициях в Конго "Я ищу мокелембембе".  П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 общей уверенности, что в краю непроходимых низкорослых джунглей и  бо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то вид карликового динозавра вполне мог сохраниться, есть в  книг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сомнения. Описывался такой забавный эпизод. МакКол показал  мес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акам книги о животных. Негры с удовольствием рассматривали картинки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артом кричали: "Мокеле-мбембе!" - показывая то на бегемота, то на  сл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же энтузиазм вызывали и питоны. Изображения гризли  их  озадачили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диплодок с длинной шеей заметных эмоций не вызвал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настоящий момент международный союз криптозоологов объединяет 8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из 20 стран мира. Опираясь на легенды и мифы, они  занимаются  це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ым поиском таинственных животных и непонятных феноменов  в  ж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. И это не упрямство, не погоня за сенсацией, а кропотливая  нау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по познанию биосферы планеты. Пусть на этом пути случаются неудач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прочем, есть и победы. Начнем с улитки, весящей... более  полу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граммов. Ученые знали о ней по рассказам негров  Центральной  Афри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ивозили в Европу гигантские раковины этих  брюхоногих  моллюсков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 живой экземпляр обнаружен в неожиданном месте - среди бревен, привез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 Марсель.  Улитка-гулливер  с  триумфом  демонстрировалась  в  Париж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-Анджелесе, Сан-Франциско, Лондоне. Ее фотографировали,  как  знамени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озвез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кораллов Большого Барьерного рифа в  Австралии  криптозоол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давно выловили 8 новых экзотических рыб, о которых  не  подозре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дин ихтиолог. Еще больше новых видов обнаружено в холодных водах Ант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ики, где сейчас ведутся интенсивные исследования.  На  берегах  Лох-Не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 неизвестные науке жуки и бабочки. В Перу найден ядовитый паук, 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ках знойной Аравии - крупная (120 см) ящерица, родственница нашего с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азиатского вар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писок можно продолжать. Как видим, в него входят не только  мел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ые, но и довольно крупные. И даже одно чудовище. В том, что  оно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 на планете, нет теперь никаких сомнений. Обитает оно в пресловутом Б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дском треугольн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дне Атлантического океана близ одного из островков  криптозо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, проверяя старую пиратскую легенду, установили стальной капкан  с  вк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приманкой. А когда подняли его на борт океанографического корабля, у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... искореженный металл. Но в острых когтях хитроумного  приспособ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ись остатки живой ткани - кожи и мышц. Анализ показал: капкан ис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кан многоруким геркулесом, способным  охватить  своими  щупальцами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ную лодку. Судя по деформациям легированной  стали,  чудовище 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ить более 3 т. До сих пор биологи считали столь крупное головоногое 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им вымыслом подвыпивших моря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ин из главных козырей криптозоологов - обитающая  близ  Комо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ов кистеперая рыба латимерия. Палеонтологи считали, что  она  вымер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миллионов лет назад. Местным же жителям она служила пищей. Криптозо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 посчитали своим долгом изучить жизнь  латимерии  в  природных  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ли в воду телекамеру-автомат, и сразу развеялись кабинетные пред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, будто кистеперая рыба ползает по каменистому грунту. Ничего подоб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она прекрасно плавает и добывает себе пропитание в толще морской воды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 древняя латимерия живет и поныне, почему бы не здравствов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ее современникам? Океанографы убеждают криптозоологов изучать глу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южных морей. Там, по их мнению, обязательно должна быть своя Несси.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, поживем - увидим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гостях у Не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наступил третий, может быть решающий, этап охоты на  загад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существо шотландского озера ЛохНесс. В прессе и на радио появилось  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овещательное сообщение о том, что известный  профессор  Джонсон  орга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 объединенную экспедицию по окончательному обнаружению в водах  всеми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звестного озера живого реликта, чудом прорвавшегося к нам сквозь  толщ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дного миллионо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кспедиция оборудуется современной электронной техникой, сонар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торами. Многочисленный флот катеров и лодок позволит значительно рас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 поле одновременного по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гатое издание "Дискавери" щедро финансирует это  широкомасшта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е мероприя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ействительно, пора бы окончательно решить загадку, впервые  вст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ю перед человечеством свыше ста лет тому назад: с кем же мы  имеем  дел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она, загадочная Несси? Удастся ли поймать животное или получить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ятный его портр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ольно я вспомнил, как несколько лет  тому  назад  мне,  веро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му из отечественных журналистов, выпала  удача  посетить  бер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арного оз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была международная встреча журналистов в Англии. И когда я п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мимоходом высказал желание посетить легендарное  озеро,  мои  англий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 радушно организовали поездку на озеро из Эдинбурга, где  прово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журнал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открыл справочник. Озеро Лох-Несс расположено в районе Грэт-Гл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ыше 300 миллионов лет тому назад сложились эти пологие  горные  хребт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еглась водяная гладь, стиснутая вздыбленной сушей. Длина озера 38 км, 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а - 2 км. Изогнутое, как стальной клинок, брошенный на  измятый  зеле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ер, озеро углубляется местами до 200 м, а  самая  глубокая  отметка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за 300 м. В тихую погоду гладкое, как стекло, озеро  кажется  с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 неподвижным. И не случайно на полированной поверхности его была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а попытка установить мировой рекорд скорости на воде. Эксперимент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чился трагически. На берегу озера установлен камень-памятник Джону  К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, погибшему в 1952 году при попытке побить на Лох-Нессе рекорд на  ску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с реактивным двигателем. Взрыв двигателя унес жизнь знаменитого гонщ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сегодня озеро спокойно, и волны, бегущие по нему, набирают тре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ую высоту. Они рушатся на пологие берега и стучатся в небольшой д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нный причал, приютивший рыбацкие ло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мь рек впадают в озеро, питая его водой. И только одна река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 выпускает избыток воды из никогда не замерзающего горного водохранил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тивоположный берег залит  солнечным  светом.  На  нем  прекр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ются руины Урквардского замка, построенного в XIII веке. По  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ийской традиции, в этих развалинах  должны  бы  водиться  привидения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дело обстоит иначе: в этом месте, как сообщают очевидцы,  чащ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идеть Нес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разговор о лох-несском чудовище выплыл  на  страницы  прес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ужие журналисты обратились к историческим документам, чтобы узнать,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же впервые в водах озера было обнаружено чудов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"Житии святого Колумба" нашлось упоминание об интересном эпиз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щемся к 565 году н. э. Святой хотел перейти вброд реку Несси,  в 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ее истоке из озера. Но вовремя остановился, как рассказывает  летоп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видел местных жителей, которые хоронили человека,  искусанного  чуд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м, якобы обитавшим в реке. Что это было за чудовище - неизвестно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одно название реки заставило журналиста объединить этот древний  эпиз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ославленной Нес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стория  историей,  только  люди  нашего  времени  впервые  уви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х-несское чудо в 70-х годах прошлого века. Именно эту реальную встречу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читать началом подлинной истории Несси.  Истории,  которой  испол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100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зже родилась и журналистская легенда. Управляющий  фортом  Ауг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с, некий Алекс Кемпбелл, корреспондировавший в местных газетах, дал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сообщение, ставшее сенсационным. "Курьер Инвернесса"  поместил  заме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щего под заглавием "Странное явление на озере Лох-Несс. Что это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быть?". В заметке рассказывалось о том, как Джон Маккей и его жена,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вшиеся на берегу, увидели в озере странное животное, которое они  по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-то окрестили чудови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итатели были взбудоражены, Алекс Кемпбелл начал  вести  система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наблюдение за озером. 18 раз видел он чудовище, и  отчетливе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1934 году, когда голова, шея и горб Несси появились в 200 м от 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к форту проложили автомобильную  дорогу,  число  сообщений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х с Несси резко увеличилось. Новую вспышку интереса к чудовищу  вы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а фотография, сделанная хирургом Р.-К. Вильсоном  в  апреле  1934 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ок поразил всех: над беспокойной ширью воды на тонкой  шее  подним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ая змееподобная голова. Заметен и один из плавников  чудовища.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ок обошел страницы газет и журналов вс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сообщения продолжали и продолжали поступать. 22 июля 1933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стер Списер и его супруга ранним утром проезжали на машине по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ге между деревнями Дорес и Фойерс. К их удивлению, поперек дороги  пе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галось странное существо в направлении к воде: голова на  тонкой  д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е, тяжелое бесформенное тело. Существо вразвалку довольно быстро 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сь к озеру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начит, Несси живет не только в воде, но появляется и на суш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это так. Зарегистрировано семь случаев, во время которых наб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ели видели животное на суше. Май 1943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стер Б. С. Фарел наблюдал за чудовищем в бинокль с расстояния 2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дров. Над водой показалась небольшая голова на грациозной шее, хорошо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ались очень крупные глаза. Животное, видимо, охотилось, рыская голово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. Затем голова скрылась под водой. 20 августа 1952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сс Грета Финели и ее сын сидели недалеко от прицепного  вагон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обиля в районе Тор-Пойнт, и вдруг совсем рядом в воде появилось  чу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Я даже могла добросить до него камешек, - рассказывает  Грета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си имела исключительно красивый вид. Длинная гибкая шея,  заканчивавша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изящной головкой с двумя маленькими рожками. Они были  причудливы  -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ах шарообразное расширение. И опять Несси скрылась под водой. 8  фе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 1974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истер А. Колл и X. Вильсон ехали на своем пятитонном грузовик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йерса в Инвернесс. На воде в 300 ярдах  от  дороги  они  увидели  широ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. Он напоминал корму перевернутой лодки, но над ним змеилась го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-то напоминающая лошадиную. Это существо двигалось со скоростью  приб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тельно 33 мили в час параллельно дороге. По спидометру  в  машине  шоф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екли, что объект проплыл около 3 миль, при этом трижды погружался в 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. Водители полагают, что длина их удивительного провожатого была от 40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футов, а движение осуществлялось змееобразными широкими зигза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нализируя 100 разнообразных свидетельств встречи  с  Несси,  ав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"Чудовище Лох-Несса" Тим Динсдаль пытается  дать  обобщенные  раз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си. Шея - 3 м, она поднимается над водой на вы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 м. Основное тело - 6,5 м. Хвост - 3 м. Когда Несси плывет, шея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ется под наклоном 30 градусов и приблизительно на 0,5 м подним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д водой голова. Мнения о количестве горбов  животного  расходятся.  4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нтов  свидетелей  отмечают  3  горба,  среди  которых  средний,  са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, имеет метровую высоту. 25  процентов  свидетелей  утверждаю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а у животного гладкая, как перевернутая лодка. 'Цвет кожи  животно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и разных наблюдателей меняется от светло-серого, как  у  сл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коричне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сси поднимается на поверхность воды чаще  всего  ранним  утро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ую погоду. 95 процентов своей жизни чудовище проводит под в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яти случаях наблюдатели видели двух, а то и нескольких  суще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дает основание предполагать существование небольшой колонии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пока что все это лишь одни наблюдения. Что же говорит нау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разное  время  ученые-исследователи,  всерьез  заинтересовавш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ным природным явлением, бороздили  гладь  озера  Лох-Несс.  Были 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ы эхолоты, радар, сонар. Тихое озеро вздыбливалось от взрывов,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, по мысли исследователей, должны были вспугнуть  чудовище  и  выг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поверх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шло до того, что в озеро спустили  крохотную  подлодку.  Впроч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ее была крайне осложнена низкой световой проницаемостью  темных  в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зарт исследователей подогревался и материальными стимулами. 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ый владелец цирка Бертран Миллс обещал за поимку Несси  20  тысяч  фу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рлингов - сумма немал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говорить - изыскателям нельзя было отказать в усердии.  Демо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ованный солдат Фрэнк Серль, приехав в отпуск на берег озера,  по-насто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му "заболел" Несси. Он изучил все материалы, связанные  с  феноменом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целого лета он по 20 часов в сутки непрерывно наблюдал  за  оз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то с необитаемого берега, то с надувной лодки,  снабженной  фотоаппа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 телеобъективом. Поиск Несси длился непрерывно -  лишь  раз  в  нед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йкий солдат покидал свой пост, чтобы сбегать в деревенскую лавочку. Оз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 по-своему вознаградило его за усерд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1 декабря 1972 года на расстоянии 250 ярдов  от  лодки  показ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ая Несси. Она подняла голову на своей  гибкой  шее,  обнажила  ц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ые горбы и двадцать секунд с интересом рассматривала резиновую  лод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ля. Затем Несси погрузилась в воду, проплыла под лодкой и вновь  вспл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ь по другую ее сторону. Еще 30 секунд наблюдатель имел возмо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фотографировать живот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идимо, это была молодая особь, - говорит Фрэнк Серль. - Ее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 превышала 16-18 футов. А ведь некоторым посчастливилось видеть  Не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ный размер, длиной в 35 фу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учный штурм озера разочаровал любителей сенсаций. Подводные вз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не заставили Несси выйти из привычной для нее  среды.  Эхолоты  показ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крупных объектов на разной глубине озера. Но результатов,  о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мых от научнотехнических методов, не было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йна лох-несского чудовища, справляя свой столетний  юбилей,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ла оставаться столь же молодой и привлекатель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торой этап охоты, казалось бы., принес заметные успе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0 декабря 1975 года в палате общин английского парламента произо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исключительное событие, взбудоражившее всю мировую прессу. Группе пар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риев и специалистов в области зоологии были представлены новые  сним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си. Парламентарии и специалисты  кропотливо  изучали  довольно  тум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ки, на которых изображались длинная шея, одутловатое тело, очень неч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я голова Несси с двумя утолщениями, похожими на рога, и, наконец,  пра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ий плавник ромбовидной фор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мериканский электронщик доктор Роберт  Рэйнс  с  1971  год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лся в шумный калейдоскоп искателей лох-несского зоологического кла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шел по чисто научной дорог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ора автоматизировать научный поиск, - заявил о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озере были установлены чуткие микрофоны,  подводные  герме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нутые прожектора и подводные фотокамеры. Схема устройства  была 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й: микрофоны улавливают под  водою  шум  передвигающегося  живот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новенно включаются прожектора, при  свете  которых  фотокамеры  фиксир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лывающего монс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ые фотографии 1972 года не вызвали энтузиазма. На  пленке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фиксировано весьма неопределенное тело и такой же нечеткий плавник. Из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ения не могли стать основой для новых заключений. И лишь в июне 1975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явились снимки вызвавшие всемирный интер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идимо, Несси перемещается в воде столь неслышно, что микрофон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оянии вовремя включать съемочную аппаратуру, решил ученый после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неу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хема была изменена. Не микрофоны включали прожектора, а  фотока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. Фотографирование проводилось автоматически через каждые 75 секунд, фи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руя все, что попало в видимость прожек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их условиях и были получены два сенсационных снимка тела и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ы чудовища. Именно они, эти снимки, стали основанием для созыва под э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й Королевского общества Эдинбурга и двух шотландских университетов сим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ума по лох-несскому чудовищ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, увы, симпозиума не было, его отменили в последний момент  вви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ности полученных фотографий. Обсуждение их в парламенте Англии  вызв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противоречивую дискуссию, волны которой до сих пор раскатывают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ицам печати всех стран с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же отнестись ко всем этим многочисленным  сообщениям,  доку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 предположениям? Полностью игнорировать их или все-таки попытаться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браться в сложном вопросе, решение которого затянулось на многие  и  м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е десятилет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троумно отвечает на этот вопрос Дэвид Джеймс. Он выделяет  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х объяс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Какие-то неизвестные лица годами с успехом одурачивают  довер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наблюд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Речь идет о ложных свидетельских показа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Лица, искренне верящие, что они видели живое существо, на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 ошиб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Неопознанное животное - в 800 км  от  Лондона.  Отвечая  на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ожения, мы можем заключи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. Открытый обман: мнение, что таинственное животное озера Лох-Н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надувательством, должно иметь предпосылкой многолетнюю  подгот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ую работу со стороны неизвестного богатого сумасб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лжно предполагать также соучастие и активную  помощь  со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естных жителей, туристов и коварную поддержку этой затеи  всей  пресс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проехать вокруг озера, чтобы понять, что там  даже  не  най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, где бы можно было спрятать и обслуживать большое механическое  чу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. И кто согласится дурачить публику на протяжении целого ве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. Ложные показания свидетелей. Остается предположить, что  кто-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 долгую и ничем не запятнанную жизнь, неожиданно рассказывает  с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 очевидно лживую историю и становится всеобщим посмешищем.  Несмотот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на что, кто-то упорно придерживается своей версии и  никогда  не  ме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х показ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 Искреннее заблуждение. Не отрицая свидетельских показаний, н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считают, что в каждом случае состоялась встреча не с животным,  а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плением водорослей, с плывущим стволом дерева или  с  какими-то 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ыми предметами. Но почему же тогда эти предметы перемещаются, п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аются, всплывают на поверхность? За счет каких  сил  они  теряют  плав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ь или приобретают поступательное движ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 Остаются все основания не исключать возможность реального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вания неопознанного живот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ольно мы обращаемся ко всем историческим случаям,  отмеченны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 человечества, связанным с подобной же таинствен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Исландии до сих пор ходят легенды о существовании в озерах  та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го животного скримсл. В Канаде, в Британской  Колумбии  расс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со времен индейцев о существовании в озере Оканаган огромного  живот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огопого. В Ирландии с 1945 года в четырех озерах также наблюдали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вание крупного неопознанного животного. Шведская пресса  сообщала  не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ратно о таинственных обитателях шести озер страны. И наши  отеч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тели также сталкивались с таинственными обитателями  озер.  Нап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хотя бы сообщение зоолога М. Гладких об озере Хайныр в Северной Яку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наконец, неоднократно писали о многочисленных сообщениях моряков об у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ельных встречах с неизвестными гигантскими животными, морскими змеям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х частях океанов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кажется ли странным одно обстоятельство? Все  озера,  о 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речь, 8-12 тысяч лет тому назад представляли собою морские заливы,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ленные водой в последний ледниковый период. Когда совершилось  от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вов от моря и они превратились в ряд озер, экологический мир в этих 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ранилищах при благоприятных условиях продолжал развиваться по  замкну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кругу. Так, в пресноводном озере Байкал  появился  пресноводный  тюл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лень Фока Ведулина также обосновался в пресноводном озере на севере  К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ка. Существуют две пресноводные разновидности дельфина и  огромное  ко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о рыбы, приспособившейся к новым условиям. Может быть, именно таким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были отсечены в свое время от океана неизвестные морские  живот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вшие в незначительные по объему озера, где были все условия для их  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матизации и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частности, в озере Лох-Несс достаточно биомассы. Оно заселено 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выми, форелью, угрями в достаточном  количестве  для  прокорма  кол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х животных. Ведь для нормального продолжения рода  необходимо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вание 25-30 особ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менно в районе севера Атлантического  океана  и  Канадского  пр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ья Тихого океана, где сейчас находятся таинственные  озера,  наблюд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встречи с крупными неизвестными морскими обита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кадьякской газете "Миррор" от 30 апреля 1969 года сообщалось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оловецкое судно "Майларк" из Кадьяка на Аляске промышляло креветку у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ов Малиновского острова в проливе Шелехова, названного так в свое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есть русского исследователя. На судне  был  установлен  весьма  чув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 эхолот,  применявшийся  для  обнаружения  косяков  рыбы.    При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рад", один из наиболее чувствительных сонаров норвежского производст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ительно точно записывает все подводные профили и изображения на  не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рывно движущейся графленой ленте шириною в 5  дюймов.  Можно  пред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изумление оператора, когда на ленте вдруг появляется силуэт  огро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 с двумя парами мощных плавников и длинным,  суживающимся  к  ко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стом. На длинной тонкой шее сидела курносая голова. Изображение  пол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повторяло уже известное, оговоренное сотнями  свидетельств  изоб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вольно встает вопрос: откуда мог появиться  родственник  лох-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чудовища за тысячи километров, по другую сторону земного шар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то же, наконец, этот таинственный незнакомец, не сходящий со 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 печати много десятилети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сопоставим по своим пропорциям (а не  по  своим  размерам)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наиболее близких морских животных. Получится  своеобразная  табл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й арктический тюлень - с очень короткой  шеей,  с  ластами,  лиш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оста. А вот у морского льва Стеллера шея начала  вытягиваться,  и  поя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первые зачатки хвоста. Третье существо, изображенное на нашей табли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исовано по словесному портрету животного, которого часто видели  в  ме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прозрачных водах у Шотландских островов. Следующий рисунок -  предпо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емый облик Несси. Он почти полностью совпадает с доисторическим палеоз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. А ведь зарисовка выполнена по многочисленным  описаниям,  существ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м и последним снимкам, сделанным автоматами американского  уче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. Далее следует восстановленный облик по эхограмме,  снятой  рыболовец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хуной в районе залива Шелехова. И, наконец, последнее изображение  прина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знаменитому профессору Удемансу, который еще в 1897  году  постар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сти реконструкцию облика лох-несского чудов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авнительная таблица, как нам кажется, поможет в какой-то 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ти эволюционную ясность о месте Несси в ряде прочих  животных  того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есна и другая сторона вопроса.  Многолетняя  загадка  получ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в лице английской науки точное научное наименование, в которое в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 название рода, географическое место проживания  и  особенность  в 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бовидных плав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звание, данное сегодня Несси, является достаточным, чтобы  жив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по английским законам стали защищать от вымир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так, результатов второй охоты на Несси чуть-чуть  не  хватил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чтобы официально занести животное под соответствующим номером в ка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 живых существ 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деюсь, третий этап, оснащенный еще  более  совершенной  техни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ст свои результаты, узаконив "реликтовое  сокровище".  Неуловимая  и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 всех, кто видел ее, красавица Несси,  подобно  "снежному  человеку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мутит и тревожит воспаленное воображение человечества.  Пришло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иться вплотную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Хозяин маленького бара "Хижина Несси", пожилой  рыжий  шотландец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м, как после бани, лицом, радушно провожал нас, утопая в многочис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увенирах. На окнах, на полках, свешиваясь со стен и  потолка,  на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ушивалась Несси во всех мыслимых и немыслимых проявлениях. Статуэтк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а и глины, мягкие и вырезанные из дерева игрушки, майки, свитера, ку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и, платки, полотенца и скатерти с изображением доброжелательного рели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здесь только не был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авайте опрокинем по стаканчику на прощанье! Это за  мой  счет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вы здесь первый русский, - неожиданно предложил рыжий владелец бара.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елюсь угостить вас коктейлем "Горячая кровь Несс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он начал кропотливо замешивать обычную водку с томатным  соко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х бокалах с изображением длинношеего чуда на хрупком стек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есси тварь хитрая... Не сразу откроется... Подождем,  -  прод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 он, загадочно улыбаясь из-за дружески поднятого ярко-красного бокала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тускло переливалась горячая кровь Несс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удище сибирского оз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Вот уже несколько десятков лет то ослабевает, то вспыхивает  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ес к загадочной проблеме так называемой якутской  Несси  -  неизв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овища, которое якобы обитает в озерах Лабынкыр, Ворота и  Хайыр  (Песц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). Об этом красноречиво  свидетельствуют  появляющиеся  в  прессе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я. Одно из последних под названием "Возможно, в  Якутии  есть  св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си..." было опубликовано в газетах осенью 1991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помним: самая первая информация о загадочных монстрах -  релик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а - была опубликована 14 декабря 1958 года в газете "Молодежь Яку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Оймяконском районе есть большое озеро Лабынкыр, - писала газета. -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го 14 километров, а глубина 60 метров. Ближним населенным  пунктом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поселок Томпор. Жители его с давних  пор  рассказывают  о  чудовищ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ом животном, обитающем в этом озере. Его называют чертом. Однажды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рт" погнался за рыбаком-якутом. Животное имело темно-серый цвет,  огр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пасть, а расстояние между глазами было больше ширины  плота  из  дес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ен. Был случай, когда он проглотил собаку, плывущую за утятами. Колх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 Петр Винокуров рассказывает, что на северном берегу  он  нашел  челю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ого с зубами. Она имела такие размеры, что если ее  поставить  вер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о, то под этим своеобразным сводом мог бы проехать всадник. Стала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дкой и другая, не менее интересная деталь. Зимой на льду этого озера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ются лунки с гладкими краями. Их называют здесь "чертовыми окн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сколько позже (1961 г.) опубликованы дневники начальника геолог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партии Восточно-Сибирского филиала Академии наук СССР Виктора Ив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ча Твердохлебова, ще также подтверждалось существование неизвестного с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ия. Правда, он рассказывал, что видел его вместе с геологом Б.  Башка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 не в Лабынкыре, а в 20 км от него, в озере Ворота, имеющем четырехки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ую длину и шестидесятиметровую глубину. Вот отрывок из  его  блокн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записи, сделанной 30 июля 1953 года на плато Сордонно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...Предмет плыл, и довольно быстро. Это  было  что-то  живое,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то животное. Оно двигалось по дуге.: сначала вдоль озера, потом прям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. По мере того как оно приближалось, странное  оцепенение,  от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еет внутри, охватывало меня. Над водой чуть-чуть возвышалась темно-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 овальная туша... отчетливо выделялись два симметричных  светлых  пят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х на глаза животного, а из тела торчало что-то вроде палк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видели лишь небольшую часть животного, но под водой  угады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массивное тело. Об этом можно было догадаться, видя, как  чудов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ется: тяжелым броском, несколько приподнявшись из воды, оно  брос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, а затем полностью погружалось в воду. При этом от  его  головы  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ы, рождавшиеся где-то  под  водой.  "Хлопает  пастью,  ловит  рыбу"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нула догад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Перед нами был хищник, без сомнения, один из  сильнейших  хищ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мира: такая неукротимая, беспощадная, какая-то  осмысленная  свиреп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лась в каждом его движении, во всем его облике... Сомнения не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: мы видели "черта" - легендарное чудовище здешних мест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сказы Твердохлебова о существовании в озерах Сордоннохского п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гигантских животных были подхвачены любителями сенсаций и послужили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м для организации ряда самодеятельных экспедиций, специально  занявши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исками "северных Несси". Работы их освещались во многих газетах и жу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ах. Все эти походы закончились неудачей: их участникам ни разу не  при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хотя бы издали увидеть северную Несси, несмотря на поистине  геро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 попытки отыскать мифическое создание. В связи с этим все чаще стал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ть вопрос: может быть, чудовища, обитающие  в  Лабынкыре  и  Воротах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а? Однако существование неизвестного монстра на плато Сордоннох нео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 косвенно подтверди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ноябре 1964 года появилось сенсационное сообщение заместителя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ьника Северо-Восточной экспедиции МГУ Г. Н. Рукосуева. Он  поведал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е таинственное животное с длинной змеиной шеей обитает в глубинах  т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вого озера Хайыр за Полярным кругом в Якутии. Текст сопровождался рис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. Вот что рассказал о встрече с загадочным существом один из членов б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экспедиционного отряда Якутского филиала  Сибирского  от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и наук СССР Н. Ф. Гладки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Два дня назад в 7 утра я взял ведра "и пошел  к  озеру  за  вод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вскипятить чай. Раньше я слышал о существовании в озере "дьявола"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я не верю ни в нечистую силу, ни в чертей, поэтому шел к озеру не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егаясь, глядя себе под ноги,, чтобы не споткнуться. Не доходя  до  оз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 15-20, я услышал что-то вроде всплеска. Когда поднял голову, увид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з воды выползло неизвестное мне до тех пор животное. Туловище его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длиной метра 4-4,5, высота 1,5-2 метра, шея  длинная  -  пожалуй,  ме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тора, и плоская небольшая голова, как у змеи. Цвет его темно-синий с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ом, кожа гладкая. Мне показалось, что оно поедало траву. У меня  учащ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заколотилось сердце, сразу отнялись ноги, из рук невольно выпали  вед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гда ведра загремели, "чудовище" повернуло свою  змеиную  голову  в  м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. Я плохо помню дальнейшее, потому что был очень  взволнован.  Пом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, что громко закричал, взывая о помощи,  и,  повернувшись,  стремгл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жал к нашему лагерю, но, к сожалению, сотрудников отряда в это врем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ере не было. Когда я посмотрел на озеро, то увидел, что по нему рас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волны, хотя ветра не было, погода была тиха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о сообщение так же, как и прежние, не осталось незамеченным.  Г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тя на Хайыр едет группа московских спортсменов-подводников  и  ворон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туристов, чтобы попытаться разгадать тайну озера. Потом участники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кательной экспедиции 1965 года рассказывал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икаких следов чудовища мы не  нашли.  Сменяясь  поочередно,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человек круглые сутки не спускали глаз с поверхности озера.  В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лометрах от озера - поселок Хайыр. Может быть, местным  жителям  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нибудь о чудовище! Действительно, среди якутов этого, да и многих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, поселков ходит легенда о "щуке-бык", обитающей в  озерах  и  способ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лотить рыбака вместе с лодкой. Легенда  имеет  под  собой  основу:  щ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не едят (есть рыба получше), и местные жители выбрасывают  их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лучайно попадают в сети. Поэтому в озерах их много и могут  попад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ые экземпляры. Якуты вовсе не боятся и не избегают  озера  Хайыр,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бывали у нас в гостях и рассказывали о том, что некоторые жители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ка видели в озере крупную щуку. Чудовища, похожего на опубликованный 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нок, никто из них не ви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самом высоком берегу озера находится заброшенная  звероферма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ке которой вот уже третий год с весны до поздней осени работает  ми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ий отряд Якутского филиала АН. СССР. В прошлом году  отряд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л из трех человек: начальника отряда - Колесниковой, биолога Межен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риста - Гладких. Это и есть те трое, которые, как утверждал  автор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ки, видели чудовище. Николай Гладких - "главный" очевидец и автор рису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с легкой руки которого родилась эта сенсация.  Мы  встретили  на  оз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я Александровича Меженного, и он поведал нам, что ни он, ни Колесни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на озере ничего не видели. Эта история -  чистый  вымысел.  Единств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ецНиколай Гладких - уехал после окончания сезона  на  родину.  Позж^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после появления сообщений в газетах, Гладких написал А. Меженному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 чудовищем им придума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всего сказанного совершенно очевидно, что в озере Хайыр, 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 дна которого в настоящее время исследован аквалангистами, никаких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товых монстров нет. Однако до сих пор наряду с водоемами Ворота и Лабы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ыр оно почему-то фигурирует в сообщениях охотников за  живыми  ископае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заслуживающее внимания. Поэтому вновь и  вновь  энтузиастов  неведо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чет к себе "загадка" Хайыр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можно ли существование в озерах Якутии "жцвых  ископаемых"?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уже не раз обсуждалась и не дала пока результатов. Рассмотрим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й вопрос, не менее интересный и загадочный, --  какое  реально  обит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 могло породить легенду о "северных динозаврах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мнению научного сотрудника Института мерзлотоведения А. Н.  Т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ва, неоднократно работавшего в Якутии, загадочное животное озера  Лабы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ыр - гигантский сом. Действительно,  это  огромное  чудовище,  достига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 в 300 кг и' длиной до 5 м, кому  угодно  может  показаться  кошмар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стром. Известны случаи нападения таких гигантов на наземных  животны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а человека. Возможно, В. А. Твердохлебов завысил размеры таинствен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оздания, ведь у страха глаза вел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жду тем, как выяснилось, такое предположение не выдерживает  к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ки. Вот что думает по этому поводу научный сотрудник Московского инсти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океанологии С. К. Клумов: "Сомы не обитают в бассейне Северного  Ледо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океана", это "установлено давно и многократно подтверждалось.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того вида рыб в Лабынкыре совершенно неподходящие: озеро покрыто ль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восьми месяцев в году. Температурный режим его также не  соот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привычному для жизни и размножения сома. За четыре месяца  эта  ры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гла бы закончить цикл размножения  и  накопить  силы  для  столь 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й зимовки. Таким образом, гипотеза А. Н. Толстова  противоречит  фа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о распространении и жизни сомов, которые мы знае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огда, может быть,  прообразом  чудовища  послужил  всем  изве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новидный хищник - щука? Автор этих строк в  1970  году  в  озере  Хайы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сцовое) чуть было не принял ее за динозавра. Первая моя встреча с  за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ным существом произошла при следующих обстоятельствах. В то утро я  в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льно наблюдал за водной гладью. И вот на ее поверхность села  утка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руг она отчаянно закричала и, махая крыльями, погрузилась в пучину оз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, кто-то схватил ее и увлек под воду. Все это произошло  букваль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-три секунды, но я успел отчетливо рассмотреть длинные полукруглые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нающие клюв челюсти животного. После этого случая -  с  большим 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л себя садиться в надувную лодку, когда ловил рыб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торая встреча произошла опять в том же районе, но при  других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ельствах. Я плыл в лодке, и у самой поверхности воды,  на  глубин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олуметра, увидел тень, напоминающую своими контурами длинную  ги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скую сигару... Она сопровождала меня в 10м от левого борта, а  затем  м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 ушла на глубину. Длина "сигары" на глаз не менее 2,5-3 м, но рассм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ь какие-либо отличительные признаки мне не удалось, так как  поверх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ера немного рябила. Это приключение и поколебало мою уверенность  в 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озере живет "плезиозавр". Видимо, тут обитают рыбы еще больших раз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, которые и породили миф о существовании "дьяво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том, что легенда о черте Лабынкыра обязана  своим  происхо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ской щуке, - пишет и А. Панков в книге  "Оймяконский  меридиан":  "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о село, возле которого горные реки,  сливаясь,  образуют  Индигир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Щучье (по-якутски - Сордоннох). Ходят легенды, что на берегу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него оз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рота находили такие челюсти щуки, что если ик поставить на земл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под ними мог проехать всадник на олене, как в вор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низовье Индигирки один бульдозерист рассказывал мне, как он  з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лил щуку. Увидел в воде. какую-то страшную морду, пальнул, рыба  'кверх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хом. Длина щуки оказалась около четырех метров. Вся замшелая, зелено-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, дряблая, как вата. Шутка  ли:  может  она  лет  сто,  а  то  и  д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л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о разве бывают такие щуки?" - может воскликнуть удивленный  чи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. Оказывается, да! - утверждает кандидат биологических наук Г. .Пух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аясь на весьма популярную до сих пор книгу Л. П. Сабанеева  "Рыбы  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и" (1911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 Западной Европе, -пишет Сабанеев,  -  гигантские  щуки  встре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.и в XVII столетии, а в прошлом и в середине века они были даже  не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.. Самая крупная щука из. когда-либо пойманных -  это  историческая  щ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императора Фридриха II Барбароссы, пущенная им,-как значилось на кольц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230 году в одно озеро близ Хайльбронна и вытащенная неводом в 1497 с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 через 267 лет. От старости рыба совершенно  побелела.  Величина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19 футов (5,3 м), а весила она 8 пудов 30  фунтов  (140  кг). 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щуки сохраняется до сих пор в замке Лаутерн, а скелет и кольцо в  М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йм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жду тем еще более сорока лет назад известный советский  ихтиоло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Арнольд, опроверг данное утверждение. Вот что  он  пишет:  "Не  оспар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достижений щукой больших размеров и солидного возраста,  я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ысказываю сомнения, что щука Фридриха II могла достигать 8 аршин в д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: ведь это 5 с лишним метров, что впору разве только крупной  акуле!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омнителен возраст этой щуки, якобы достигающий свыше 267  лет.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 этих утверждений говорят, во-первых, тот факт, что возраст  щуки  в  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тов весом, пойманной в одном из озер г. Себежа, как это мною  устано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чно по костям, составлял всего 15 лет,  во-вторых,  весьма  интерес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ая справка, которую я нашел в старом сочинении известного герм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натурфилософа и естествоиспытателя Окена, профессора  университет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Йене. В своей "Естественной истории  для  всех"  (1836)  Окен  пишет, 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.интересовавшись щукой Фридриха II,  он  просмотрел  хроники,  касаю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я Фридриха II в тот период, к которому приписывается  поса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щуки в пруд, по некоторым данным при.г. Гейлбронне, по другим - при Ка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лаутерне. По словам Окена, надпись на греческом языке на кольце  у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уки гласила следующее: "Я та самая рыба, которую в этот пруд посадил  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ыми руками Фридрих II 5 октября 1230 года".  Просмотр  Океном  хро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л, что император Фридрих II 5 октября 1230 года вовсе не был в Гер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, а находился в Италии и, следовательно, никоим образом не мог  поса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уд щуку "собственными рук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м образом, профессор Окен в корне подрывает достоверность  "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ческой щуки" Фридриха II и заставляет отнести всю эту историю к  обл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легенд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ый французский систематик Валансиенн (1846), подробно раз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ший свидетельства разных авторов, утверждает, что "история о щуке  Фри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ха II недостоверна.'Позвоночник щуки, выставленный в соборе  в  Мангейм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 из нескольких экземпляр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ор Л. С.  Берг,  любезно  сообщивший  мне  приведенную 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ку, прибавляет от себя: "Не может быть сомнения в том, что вся эта и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я со щукой есть басн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ем же вызвана живучесть легенды? По-видимому, это объясняется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специальной литературе содержится сравнительно  мало  точных  нау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о росте и весе крупных экземпляров "акул внутренних вод". В больш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 современных руководств по зоологии максимальный вес щуки указыв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кг при оптимальной длине 2 м. Что же касается предельного возраста щ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6 профессор И. Арнольд ограничивает его 40 го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безынтересно отметить, что скелет огромной щуки длиной 3 м 65 с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ящийся в Кунсткамере СанктПетербурга,  также  оказался  подделкой.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сноводная акула" была окольцована при Иване Грозном,  а  выловлена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 грозном диктаторе - Сталине. Недавно проведенное тщательное исс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е ихтиологов показало, что уникум собран из двух щучьих скел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видим, данные науки опровергают рассказы о щуках длиной в 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метров - их смело можно отнести к категории "охотничьих  басен"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кому не из диковинных созданий природы обязаны  своим  происхо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рассказы очевидцев? Ком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ургенев и "снежная корол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нежный человек" до сих пор для нас загадка. И не потому,  ч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информации. Гоминологи, т. е. те, кто изучает это  существо 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, знают его, казалось бы, досконально, от головы до пят: знают, как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ит, как двигается, ест, пьет, где обитает, как ведет себя по  отнош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к человеку и так далее. В архиве смолинского семинара при  Дарвинов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ее в Москве собраны тысячи свидетельств встреч с ним. Выходят книги 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, и за рубежом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м не менее новая информация порождает, новые вопросы, а догадка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й тайне, окружающей неуловимое существо, перерастает в уверенность.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назад, когда я занялся этой проблемой и' прочитал в очерке профес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Б. Поршнева "Борьба за троглодитов" о случае с Иваном Сергеевичем Тур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м, меня поразила реакция писателя на встречу со "снежным человеком":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лся забыть о ней и лишь однажды в случайно возникшем разговоре с 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пассаном и Г. Флобером о природе ужасного увлекся  и  рассказал  об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зоде. Причем, вопреки привычке все записывать, Тургенев  не  остави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е ни слова о происшедшем, как будто в памяти у него поставили блок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е было слишком мучительным. Дошел же до  нас  этот  случай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Мопассану, который слово в слово записал рассказ Тургенева и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его "Ужас". Вот эта исто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Будучи еще молодым, Тургенев как-то охотился в русском лесу.  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 весь день и к бечеру вышел на берег  тихой  речки.  Она  струилась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ью деревьев. Вся заросшая травой, глубокая, холодная, чист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хотника охватило непреодолимое желание окунуться.  Раздевшись,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лся в воду. Высокого роста, сильный и крепкий, он хорошо плавал. 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но отдался на волю течения, которое тихо его уносило. Травы и корни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али его тело, и легкое прикосновение стеблей было прия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друг чья-то рука дотронулась до его  плеча.  Он  быстро  оберну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.. увидел страшное существо, которое разглядывало его с  жадным  любопы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ом. Оно было похоже не то на женщину, не то на обезьяну. Широкое и  м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нистое, гримасничающее и смеющееся лицо. Что-то  неописуемое  -  два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-то мешка, очевидно, груди, болтались спереди; длинные спутанные воло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ыжевшие от солнца, обрамляли лицо и развевались за сп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ургенев почувствовал дикий леденящий страх перед  сверхъесте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. Не раздумывая, не пытаясь понять, осмыслить, что  это  такое,  он  из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сил поплыл к берегу. Но чудовище плыло еще быстрее и с радостным  в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 то и дело касалось его шеи, спины, ног. Наконец молодой человек, обез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вший от страха, добрался до берега и со всех сил пустился бежать по лес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в одежду и руж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шное существо последовало за ним: оно бежало так  же  быстр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 повизгивало. Обессиленный беглец - ноги у него подкашивались 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аса - уже готов был свалиться, когда прибежал вооруженный кнутом мальч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ший стадо коз. Он стал хлестать отвратительного человекоподобного звер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устился наутек, крича от боли. Вскоре  это  существо,  похоже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ку гориллы, исчезло в заросл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е было непонятно, почему Тургенев старался  потом  не  вспоми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лучай. Ведь каждый писатель, по ироничному признанию  одного  из  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ев Чехова, это "машина для переработки своих впечатлений и воплощения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умаге". А тут впечатление очень сильное, буквально потрясшее Турген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он, привыкший исследовать тончайшие движения  собственной  души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бовал заглянуть в нее в связи с этим случаем? Как не попытался  раз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ься, что это могло быть, если в считанные секунды  оно  буквально  смя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его психику, превратило его, человека сильного, крупного (его рост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 см), мужественного, в охваченное паникой животно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от с точно такой же панической, а  затем  отстраненной  реак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очевидца я встретился в 1983  году  в  Таджикистане,  когда  при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экспедиции по поиску "снежного человека" или,  как  его 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ы-криптозоологи, реликтового гоминоида. На туристской  базе  Ва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б, недалеко от Душанбе, где собирались подобные поисковые группы, я 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мился с Николаем К. с Украины, кряжистым, сильным и выносливым пар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ная, что Николай уже не первый год ездит на Памир. в поисках ге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ида и что у него даже была встреча, я ожидал, что уж кого-кого, а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идется просто сдерживать. Но когда я спросил Николая, что он ждет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ей поездки, он вдруг сказа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Главное - залить еще пару хороших следов, а больше мне ничег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. - Почему? - изумился я. - Ведь у тебя была встреча! Разве ты  не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шь встретить это существо еще раз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А страх? - переспросил Николай. - Так чего же тут страшного? -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шней наивности спросил 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нисходя к моему дилетантскому оптимизму, Николай улыбнул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Я тоже вначале, пока не коснулось, думал, что ничего страшного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оснулось, больше не хочу таких "радостей". Лучше уж гипсовый след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й привезти, и норм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е произошло с Николаем такого, повторения ' чего он больш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? И почему об этом происшествии не любит вспоминать? Николай,  прав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фессии не писатель, а учитель, но воображением не обижен, да и  по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ить любит и умеет. А вот рассказ про встречу из него  никак  не  шел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один из вечеров, когда он разогнался на разных байках, то  как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нерции рассказал и про это. Не без уговоров, кон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Было это недалеко от озера Пайрон. Решили  мы  с  крепким  хлоп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кой дежурить в палатке по очереди. Причем с условием - не брать с 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го оружия и техники, например, 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ую ночь дежурил он. Утром пришел весь  белый.  Говорит:  "Пу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я идет. И если подтвердится то, что со мной было, тогда и я расскаж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зарекся не спать, поэтому перед дежурством заранее отоспался. С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, слушаю. Вдруг в двенадцать ночи - шаги. Мягкие такие, но слышно. Отк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 полог палатки - никого. Закрою, посижу - опять шаги. Все время  пала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й держать нельзя, так нас инструктировали, чтобы  не  отпугнуть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выхода нет, раз не успеваю. Решил низ палатки,  примерно  сантим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 сорок, не закрывать. Думал: опять услышу шаги - высунусь и  успею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еть е г о прежде, чем убеж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много посидел - опять шаги. Правда, далеко, еле слышно.  Тогда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ленях подполз к незастегнутому пологу и прижал голову к брезенту.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: шаги будут ближе - высуну голову и увижу. Но тут началось  непон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середине живота закрутило, разлилось что-то  холодное,  в  голо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учало, закололо. И накатило  странное,  сонливость,  что  ли,  или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. Видимо, отключился. И, наверное, ткнулся носом прямо в  полог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голова оказалась на улице. Сколько пробыл в таком состоянии, не  помн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подсчитал: наверное, минут сор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чнулся оттого, что меня кто-то гладит по щеке! На ощупь  оно,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гладящее, твердое, как дерматин. Я спросонья - хлоп и накрыл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гладило! Чувствую: рука, покрытая негустым волосом. Тут только до 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 что-то дошло, и я заорал нечеловеческим голосом. И... потерял  созн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ришел в себя - вокруг никого, все тихо. Но так было мне  тогда  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ко, так не по себе, что с меня хватит, встречаться больше не хоч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ров подобного чувства страха и ужаса при встрече с  гоминои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930 год, февраль. Дорога, идущая через лесной массив в 60  верс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Чапаевска (Куйбышевская область). В обозе среди  сопровождающих  студ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осковской области М. Лурье, который позже в переписке с М. Быковой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об этом случа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одном из участков дороги лошади почему-то начали проявлять  б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йство, а затем понесли. На повороте одни из  розвальней  переверну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и и остальные. М. Лурье с другим сопровождающим, сотрудником ГНУ,  вы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на дорогу размяться, так как ноги совершенно закочен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Мы находились, - пишет Лурье, - друг против друга. Я лицом  в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ходу движения, а он лицом ко мне. Мороз стоял звенящий, и мы молча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тывали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езапно мною овладел цепенящий ужас. Взглянув в обращенное ко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спутника, я увидел, что он смотрит мимо меня за мою спину и черты  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 его искажены. Ноги мои стали вовсе ватными. Я  оцепенел,  и  сил  п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ся или  хотя  бы  повернуть  голову  назад  у  меня  не  оказалось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... боковым зрением шагах в двенадцатипятнадцати я увидел существ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ногое, как теперь говорят, баскетбольного роста. С широко  расставленн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ногами, с руками, доходящими до- колен. Широченными -  наверное,  в 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размера - плечами. Без шеи. Голова массивная, сужающаяся к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. Обросшее шерстью... Черт лица я не разглядел, лишь увидел злобные,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щие красным огнем, два широкорасставленных глаза. На все это видение  у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какая-то доля секунды. Стоящий лицом ко мне сотрудник ГПУ выхватил из-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зухи наган и несколько раз навскидку через мое плечо выстрелил в  напра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существа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пал он или нет, не знаю. Опять-таки боковым зрением я увидел 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щее к лесу существо. Ссутуленное, оно бежало, не сгибая  колен,  совер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взмахи синхронно движениям ног: правая нога - правая рука, левая 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 - левая рука. Затем оно скрылось в лесу. Один из  возчиков  стрелял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 из винтовк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966 год, август. Лес примерно в 50 км к северу  от  Вологды.  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ился, прихватив ружье в надежде, что попадутся  рябчики,  студент  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оверов. Уже возвращался домой, когда вдруг  налетел  шквалистый  вет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 гнулись. Разразилась гро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Внезапно, - пишет он, - меня охватил ужас: я почувствовал на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й-то взгляд... зарядил оба ствола дробью. Все время осматривался. Ост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ся в месте, где во все стороны можно  было  окинуть  взглядом  мес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в на двадцать-тридц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 очередном шквале ветра обратил внимание йа  березку  метра 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ой, которая росла от меня метрах в двадцати перед  большой  елью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из порывов ветра она наклонилась так, что я увидел  за  ней  стр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, от которого далее уже не мог оторвать гла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вое, что пришло в голову: леший! Хотя в него я, конечно, не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л и никогда о нем не думал. Существо стояло под елкой в метре от  ств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ым боком ко мне. Хорошо была видна рука, вытянутая  вдоль  туловищ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. Голова/находилась в ветвях елки. Ноги были скрыты травой и  кус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существа до двух 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 ветвей меня буравил его взгляд. Он как бы "предлагал" мне  пок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ь территорию. Было видно, как ветер трепал шерсть на нем.  Цвет  ее 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-буры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зяв ружье в правую руку, я двинулся далее по дороге. Она  подв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меня все ближе к существу - всего восемь-десять метров разделяло нас.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места я старался не смотреть на него прямо. Лишь фиксировал его фиг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 боковым зрением, направив ствол ружья в сторону елки. По мере же  уда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от него поворачивался в его сторону, а под конец шел задом. Существ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ось выйти из-под елки. Как только дорога пошла сквозь  густой  лес,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жал. Никто меня не преследовал... До 1990 года никому о происшестви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983 год, лето. Таджикистан, кишлак Фарух, недалеко от  реки  Вах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Новиков из Лабытнанги (ЯмалоНенецкий округ) приехал сюда в поисках  г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естное название гоминоида) вместе с женой. Остановились в доме у хозя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сам видел гу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Той ночью, - рассказывает Новиков, - я испытал ужас, равного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у до сих пор не испытыв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будившись неожиданно, я смог лишь открыть глаза, остальные  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были невозможны. Это был паралич страха. Он нарастал волнами,  до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я апогея, когда сердце замирало, а затем выдавало толчок на  грани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ей. Пространство затемненной комнаты было искривлено. Позже я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л, что это были галлюцинации. Окна почему-то поменялись местами, а за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з них мерещился кто-то огромный. За  первой  волной  ужаса  накат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и начиналась третья. Я понял, что сердце может не выдержать,  соб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илы, сконцентрировался и... вышел из оцепенения. Затем, приподнявшис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то крикнул. Все. мгновенно прошло. Ужаса как не  было.  Комната  приня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обычные очертанья. Я откинулся и сразу уснул. Утром у меня и в  мыс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рассказать кому-то о пережитом.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еще некоторые детали той ночи: была сильная непогода с  ветр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дем, собаки лаяли неистово, а утром хозяин сказал, что в кишлак приход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волки. Я же уверен, что приходил о 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 свои страхи я никому не рассказывал и начинал  уже  подумы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ичина субъективная - съел чтото не то или погода там... Но однажды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женой гуляли, и у нас произошел такой разговор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Я все боялась тебе почему-то рассказывать, - сказала она, - 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рухе со мной творились странные вещи. Ночью было очень страшно.  Ощу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, будто в груди чтото растет, растет... Потом я теряла сознание на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то мгновение, приходила в себя, и все начиналось сначала. Потом ты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ялся, чтото крикнул, и я сразу усну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 тех пор, - замечает Новиков, - я внимательно отношусь  к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не взвесишь и не измеришь линейк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ет быть, все эти страхи можно просто объяснить тем, что у  исп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вавших ужас людей.слабые нервы, неустойчивая психика? Но вот  совсем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ий пример, говорящий об обратном. Случай произошел  с  опытным  охот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-медвежатником, не раз смотревшим смерти-в гл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етом 1989 года тот рыбачил на одном из северных озер. И вдруг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ил на склоне горы темную фигу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мотрел в бинокль - огромное человекообразное су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ехал домой за фотоаппаратом и сразу обратно. Июль: жара, мошк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 пуст. Вылез из лодки, стал подниматься вверх к тому месту, где ви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Иду, - говорит, - обливаюсь потом, больше смотрю  себе  под  но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ступить. Вдруг поднял голову и... чуть не наткнулся на нег 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зглянул ему в глаза, и меня всего страхом  обдало,  руки  повис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еревки, ноги сделались ватными, того и гляди, подсяду.  Какой  там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у, фотоаппарат! Только и смог, что отвести взгляд в сторону, потому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 ему невозможно смотреть. Настолько он мощнее, сильнее, выше теб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 не ростом, хотя и ростом, конечно, а как-то вообще.  Ощущение,  что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овинившийся ребе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только мысль бьется, чтобы не вздумал он меня жизни  лишить,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ил живым. Так я и стоял, не смея поднять глаз,  пока  не  почувствов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 ушел. Только тогда пришел в себя,, отдышал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обный случай произошел с девятиклассником  Шуркой  Сургучовы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ябре 1975 года. Однажды он поехал на рыбалку на глухое таежное озеро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был приятель, собака. Поставили сети, пошли к бору, где  болото.  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 собака их не пустила, загораживала дорогу, рычала, даже за ногу прия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 цапнула, когда тот попытался ее обойти. Там, наверное, медвежья берл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собака не пускает, решили ребята. Вернулись домой, а у Шурки это  по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собаки из головы не выходит. Через несколько дней сел на  мотоцикл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а, на то озеро. Снял с плеча ружье и пошел к бору, где боло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друг видит: прямо перед ним, метрах в 25, кто-то стоит. Громад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ее на человека существо, примерно 2,5 метра ростом.  Темно-серое,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ое волосами. Голова прямо из плеч.  Подбородок  сильный,  но  как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вленный. Хорошо запомнил взгляд, который словно бы давил, останавливал,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при всем том был добр, спокоен. "Я понял, - рассказывал потом  Шурка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стретил хозяина леса и что он просил меня уйти. Страха я не испытыв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ще одна встреча выпала на долю жителя Донецка, который приехал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 в отпуск к родственникам. Пошел по ягоды на болото. Взял с собой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у лай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Смотрю, - говорит, - сквозь березнячок кто-то маячит.  Присядет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ется, присядет - поднимется. Такое ощущение, что вроде это челове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 что-то. И все ближе, ближе. Собака забеспокоилась:  дернется  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 и тут же вдруг хвост подожмет и назад, ко мне. А потом и вообще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-то убежала. А мне стало интересно, кто же это такой приближается. И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вышел на тропу, так что весь стал виден на расстоянии  порядка  дес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-пятнадцати шагов. Внешне на гориллу похож, только крупнее. Лицо пло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бровями козырек такой, что за ним сначала и глаз-то не видно. Прямо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! А поза: ноги полусогнуты, руки висят,  грудь  очень  выпирает.  И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 - страха почему-то не было. Просто было интересно, что за  су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..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вот типичный пример реакции людей, которые к  появлению  гомино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давно привыкли. В некоторых районах эти существа с давних времен  жив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человека, кормятся и появляются возле жилья довольно часто. В  архи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го объединения криптозоологов при Дарвиновском музее есть  расск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хозника из небольшого села в Карачаево-Черкессии. Он пошел искать  п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вшуюся козу и, проходя мимо огорода, вдруг увидел гоминои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Алмасты (местное название существа), - рассказывает он, - сидел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точках в картошке. Как человек, только весь волосатый да  руки  длин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красноватые. Вокруг бедер - тряпка, ^завязанная сзади. Левой рукой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л часть тряпки, как фартук, а правой выкапывал картошку и клал  клуб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артук. Я еще сразу подумал: смотри-ка, ведь не портит картошку, как  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, а подкапывает, как человек! Увидев меня, поднялся,  перепрыгнул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ву и ушел бурьяно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м же районом давнего мирного сосуществования гоминоида и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 всегда была Карелия.  В  Петрозаводском  комитете  по  изученичо  а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ых явлений "Сфинкс" накопилось много рассказов очевидцев. В 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ях, по словам сотрудника комитета Н. Беспаловой, у  жителей  проис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 постоянные контакты с "лесными людьми". Причем  издавна,  поскольку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повествуют и местные предания, и легенды. Контакты настолько  добр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ательные, 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иногда "лесные" даже приходят на помощь челове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, в 1983 году во время рыбной ловли пятилетняя девочка  упал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. Из лесу вышел хозяин- так местные называют гоминоида,  -  бросил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у и спас ребенка. Потом скрылся в лесу. Среди свидетелей -  чуть  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деревни, и если кто-нибудь цз них и испытывал страх, то не  перед  гом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идом, а за 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начит, дело не во внешности. И причины страха и ужаса не в  уст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ющем облике этого существа. В конце концов глаз может привыкнуть к  люб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внешнему безобразию (помните "Аленький цветочек" Аксакова?). Тогда,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т быть, причина кроется в самой природе этого  существа,  в  особенно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рганизма, о которых мы еще пока так мало знае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природе ужас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Шерпы, благодаря которым существо, обитающее в  Гималаях,  получ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"йетти", считают, что встречи с ним приносят несчастье:  могут  по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обой боязнь, увечье, смерть самого очевидца и даже его близких. На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в некоторых районах тоже бытуют такие поверья. И  чабаны,  ' 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кто имел встречу, как правило, нехотя рассказывают о ней. Да  и 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отят говорить на эту тему. Правда, все это можно было бы объяснить  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гиозным табу, тем, что они  отождествляют  гоминоида  с  нечистой  си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инать же о нечистой силе и тем более говорить о ней  -  значит  на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ь на себя несчастье. Но здесь как раз табу - не причина, а скорее  сл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, результат вековых наблю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которые встречи с гоминоидом, даже в  тех  районах,  где  конта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лся исторически, действительно кончались плохо для очевидцев. Так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е Сиама, притоке Варзоба в районе Гиссарского хребта, попутчик,  мол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начальной школы в Душанбе, рассказал мне, что его  знакомый  чаб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 лет, встретив в горах -адами-явои (местное название гоминоида), сошел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происходит оно, это отрицательное воздействие?  Наверное,  к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й раз поразному. Но есть одна закономерность:  пострадавшими  ок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кто так или иначе, вольно или невольно пугает  своего  волосатого  р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или чем-то мешает ему. А тот как бы мстит за свой испуг и дис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пример, тот же чабан, по словам учителя,  встретив  адами-яво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о, подростка, поскольку рост существа был около полутора метров, -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нулся на него посохом. Результат известен.  Подобный  по  отрица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у случай приводит в своей книге "Легенда для взрослых" М.  Бы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ел он в Абхазии с одним из местные ж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Накануне вечером, - рассказывает он, - наломал я табак и решил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ить листья до утра в поле. Но ночью стало дождить, и тогда  мы  с  же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ли за табаком. Было часа  четыре...  Вдруг  слышим:  в  кукурузе 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шелестит. Вижу: по кукурузе к нам бежит черный, высокий, как  столб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. В плечах полный. Бежит прямо к зарослям ежевики. За ним земля с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 ниже на полтора метра, и с той стороны нас не видно. Перескочил он  ку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ежевики, у самых наших ног с размаху плюхнулся. Тут я  увидел, 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оде мужчина, весь черный, совсем без одежды. Лица я не рассмотрел, ве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х волос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со страху хотел на него навалиться, а жена за  рубашку  схват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тянет: "Да куда ты?" Тут я зрение потерял, будто куриная слепота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, нагнулся, пытаюсь на ощупь схватить его, а его уже там нет.  И 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слышали, как сильно зашелестело по кукурузе... Болел я после этого.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ь не задерживаюсь в поле. Как только стемнеет, иду домой, пусть там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ак, хоть дождь!.. Второй раз не хочу, чтоб это повторилос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мментируя этот и другие подобные случаи, М. Быкова в своей  кн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вывод: "При случайном выходе на него, если его потревожили,  нару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его покой, человек неизбежно испытывает потрясение, болеет.  Хорошо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ны случаи Гибели после таких встреч. Подчеркиваю - это  происходит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запном выходе на него. И совсем другое дело в случаях выхода самого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ого на человека. Испуг есть, но  без  трагических  последствий, 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ящ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случаев гибели после встреч с  гоминоидом  можно  предполо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назвать, например, смерть американца Роджера Паттерсона, снявшег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7 году в Горах  Северной  Калифорнии  единственный  пока  документ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'м. Он умер от рака- мозга, не дожив и до 45 лет. Как ни странно,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, 1967 году, уже в Грузии, в плавнях реки Алазани,  перед  экспеди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ой,  затаившейся  в  засаде,  появился  каптар    (местное    наз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иноида). В составе группы был антрополог, профессор Л. Мережинский. 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у ,него не выдержало. вместо фотоаппарата он выхватил  револьвер,  за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й ампулами со снотворным, и выстрелил. В каптара он не  попал,  а 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некоторое время заболел и ум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обные случаи негативного воздействия отмечаются постоянно в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айонах. Так, по свидетельству руководителя Санкт-Петербургской 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инологов, доктора биологических наук В. Сапунова, в  воинской  час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льском перешейке, которую очень часто посещал "огромный, волосатый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зверь, не то человек", наблюдались  странные  и  неприятные  послед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 с ним: "Весь последующий день после встречи  солдаты  жаловалис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ые боли, повышение температур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овы факты. Вот почему Борис Федорович Поршнев, первый  в 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вший фундаментально исследовать проблему "снежного человека",  писа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труде "Борьба за троглодитов": "Надо ли назначать денежную премию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вку трупа убитого "дикого человека"? В большинстве случаев это не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а, ибо жители не умеют добывать  такого  зверя  и  рассчитываю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ка неразумна, так как и охотник, и его дети должны будут  погибнуть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го святотат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почему Иван Сергеевич Тургенев, испытав  потрясение,  не  хот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даже вспоминать о пережитом, не то чтобы пис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т почему общительный человек и прекрасный рассказчик  Николай 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избегает возвращаться к случаю' на Памире, когда  он  поймал  за 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ку гоминоида. Видимо, каждый раз воспоминания вызывают такое же  не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емое чувство ужаса, которое возникало при встрече с 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 ужасе, сопровождавшем встречи человека с гоминоидом, известн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йших времен, когда формировалась мифология. В ней и обрел свое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нежный человек" в образе лохматого бога Пана. Отсюда выражения  "пан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й ужас" и "панический страх", дошедшие до наших дней. Те же черты - во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ость, вздернутый нос, красные глаза, вдавленный подбородок, та же  ср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ния - дремучий лес, та же мгновенность перемещений и тот же способ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я - свистом. И что еще объединяет реальное существо и  мифическое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ар к внушению, а может быть, и к телепортации. Пану, во всяком случа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ли способность неожиданно исчезать и появляться там, где не жд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ружить голову, водить за нос", превращаться в дерево, животное или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 То же описывается и в наших легендах  о  лешем,  которые  прив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книге "Леший по имени обезьяна" один из руководителей смолинского 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ра Д. Бая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архиве смолинского семинара, помимо легенд, есть и немало  сов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х рассказов об исчезновении гоминоида, который "только что был здес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"превращении его в корову, собаку или даже в соседа по  деревне".  О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, речь идет не о реальном превращении или  исчезновении,  а  внуше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которому гоминоид становится невидимым для человека  или  каж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чем-то иным: камнем, животным или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чему же природа одарила суггестией - даром внушения - именно 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ида - существо, стоящее вроде бы ниже человека  на  лестнице  эволюци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 нас... Да, раньше мы так и считали. Теперь начали размышлять и усом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. Оказалось, что до развития речи, до  формирования  'словесного  яз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повсеместно обладал  параспособностями:  телепатией,  ясновиде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гестией. Первым в мире эту догадку высказал Б. Поршнев в книге "О  нач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человеческой истории", вышедшей в 1974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лучается странная вещь. Речь, которая казалась нам до сих пор б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ловным благом с точки зрения эволюции, чем мы так гордились,  возглаш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олько человек в природе говорит и тем выгодно отличается от всех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 бессловесных тварей, теперь видится "костылем", из-за которого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чился ходить! Другими словами, за способность с помощью языка  произ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ь символы мы заплатили утратой интуитивного восприятия окружающ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ь, переключив наш мозг на работу левого, логического полушария,  отго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а нас от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 в то же время ее Величество речь не сумела полностью  вывест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я наше правое полушарие, ведающее  подсознанием,  не  сумела  выклю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Оно осталось в рабочем состоянии, в то время как рычаги управления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пались в прах за ненадобностью. И любое существо  с  даром  суггест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то животное или человек, может завладеть нашим подсознанием и  вн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что угодно. Иначе говоря, взять управление нами на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делает опытный суггестолог во врачебном кабинете, когда  хоч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человек избавился от вредной привычки - курения, пьянства или  нар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и? Внушает омерзение. И _тут подсознание начинает творить, включая га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омерзительных ощущений: и зрительные, и слуховые, и вкусовые,  и  обон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, и осязательные. Привлекаются и те  интуитивные  ощущения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 подсознании, но о которых мы забыли с тех пор, как  научились  г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ь. Поэтому стоит пациенту вспомнить о сигарете или рюмке, весь  ад  вр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ему в душу, миллион змей впивается в каждую клетку.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 же касается природы воздействия гоминоида на человека, то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ые домыслы будут лишь слабой догадкой. Ведь если  суггестолог,  стар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ть больного от вредной привычки, внушает ему отвращение к ней в со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ий со своим представлением об отвращении, со своей долей фантазии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может  внушить  гоминоид?  Какое  мы  имеем  представление    о 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ознании?. Что мы знаем о его фантазии, его гамме ощущений, его воспри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и, его способности воздействовать на наше подсозна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Говорят, наше правое  полушарие  мозга,  ведающее  подсознанием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рода окно в бездну пространства и времени, нашего прошлого я буду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, в бездну, в которой есть свои Вселенные. И вот представьте, что это о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ваше сознание вдруг распахивается.  Сможет  ли  выдержать  открывше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ище наше бедное ограниченное сознание,  если  возникает  перегрузка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пяти чувства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в электросети скачет напряжение, сгорают  предохранители.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самое происходит с нами. Либо психика на энергетический  удар  реагир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м отключением, и человек умирает от ужаса; либо частичным - он  те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; либо в компьютере мозга сгорают участки нервных клеток,  и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 сходит с у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 счастью, природа предусмотрела беззащитность разума перед  инф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ей, которая может его сжечь. Она придумала страх и ужас, как две сту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предчувствия опасности, предупреждение организму, что нужно  профилак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е отключение. Вот почему, когда Флобер и Мопассан слушали рассказ Ту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ва об испытанном им ужасе при встрече с дикой волосатой  женщиной,  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и к выводу: природа ужасного - в неизвестности,  которую  нельзя  оц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, так как не с чем срав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нешне гоминоида, конечно,  можно  сравнить  с  медведем,  круп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зьяной или даже с человеком баскетбольного роста. Но интуитивное  ощущ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его как особого существа, ощущение его природы, нельзя  сравнить  н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. Это действительно нечто неведомое. Дело не только  в  даре  суггес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ещи менее понят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звестна история Заны - дикой волосатой женщины, пойманной  в  60-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ы прошлого века на Северном Кавказе и долгое время жившей в имении  кн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 Генабы - селе Тхина Очамчирского района, в 78 км от Сухуми.  Извест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у Заны от местных мужчин рождались дети. Сама она умерла в 1890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, а младший сын её Хвит сравнительно недавно -. в 1953-м. Поисками  мог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ы и ее детей занимался вначале Б. Поршнев, а затем один из самых  акти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наших гоминологов И. Бурцев. Вот его рассказ о странных явлениях, с 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ми довелось столкнуть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Еще в 1977 году я пришел к выводу,  что  искать  гоминоида  и 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ться с ним можно с помощью экстрасенсов. Они помогали мне и в поиске 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л Заны и ее потомков в Абхазии. Одна женщина-экстрасенс подошла к  моги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ита и сказала: "У него очень сильное, агрессивное поле, и он очень  н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ен тобой, он на тебя очень сердится, буквально размахивает кост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надо пояснить, что эта могила уже много' лет  пустовала.  Оста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ита были мною извлечены из нее еще в 1974 году.  И  раскопки  сопровож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загадочными обстоятельствами. Абхазцы недаром говорят, что нельзя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ывать "костяки", тем более мужчин. Обязательно,  говорят,  будет 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хорошее: дождь, гроза или что угодно. Я тогда, конечно, посмеивался, 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, мол, ерунда все это, предрассудки. Но то, что произошло дальш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огда стали раскапывать могилу Хвита, было  совершенно  безобла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. Ни облачка, ни ветерка. Пекло так, что мы даже разделись.  Но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ались до костей, когда почти все их уже извлекли, погода резко  изм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. Прямо, как говорят, "гром с ясного неба". Мгновенно неизвестно  от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явились тучи, и начался такой проливной дождь, что едва  успели  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ащить под навес. Промокли до нитки. И тут только до  меня  дошла  нен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ость всего происходящего. Неужели случайное совпадение? Я  был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яс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 перед дорогой в Москву, куда я должен был везти останки Хвит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едование, вдруг заболел странной болезнью - чем-то  вроде  лихорадк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температурой от 39 до 40 градусов. Причем то в жар бросает, то в холод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е две недели пролежал в больнице. Врачи не обнаружили никакого вирус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ешили, что это москитная лихорадка. Болезнь, последняя  эпидемия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 была у нас в Крыму в 1918 году! Откуда, каким образом? Никакие  моск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 кусали - их просто небыло. Приятели шутили: мол, это  месть  фара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. Месть не месть, но как все это объясн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верен, у этих существ более сильное биополе, чем у нас.  И 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видимо, большую роль играют в природе, чем люди, теснее, чем мя,  св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ы с какими-то силами, нам неведомыми... Поэтому вряд ли что-то  от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умала женщина-экстрасенс, когда возле пустой могилы Хвита  сказал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 меня сердится. Ведь и после истления тела в могиле от человека ч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, какая-то информация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 менее странная вещь произошла дальше. Когда я  спросил  ее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ила Заны, иона стала настраиваться на поиски, ей вдруг стало очень  п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, ее стало рвать. Но стоило нам отойти от кладбища, у нее все прошло.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лись вернуться, опять все начинается. Говорит; "Мне  не  дают,  мн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ют..." Кто мешал ей показать мне могилу Заны?  Пришлось  эти  по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ти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бъяснения подобным явлениям пока нет. Остается фантазировать. Н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мер, четыре года назад группа киргизских геологов попала в одно  из  г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ущелий массива Кекиримтау и через  день  вынуждена  была  покинуть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постоянных головных болей и нарастав ющего чуства страха.  "Он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ть пространство, - на полном серьезе  сказал  мне,  узнав 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случай, знакомый физик. - Любая местность, как и вода в стакане,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. Так что для изгнания непрошеных гостей гоминоиду нет надобности с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у постоянно находиться в ущелье, достаточно из другого места выдать н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ко импульсов угроз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жно, конечно, воспринять это утверждение  как  шутку  или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ю. В конце концов, какой же силы должен быть энергетический импуль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на большой территории повсюду воздействовать на  людей?  Но  недав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итывая протоколы разных лет о встречах с гоминоидами, я поймал себ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мысленно отмечаю про себя одну его странную привычку: там, где 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, он подкарауливает маток во время окота; там, где лошади, - кобылиц, 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ых родить. Зачем? Оказывается, он поедает плаценту, или, как ее еще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ют, "послед", т.е. оболочку новорожденного, в которой он  находился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ве матери. Об этой привычке гоминоида рассказывали руководителю  смол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го семинара Ж. Кофман кабардинцы, о ней упоминает и таджикский  этногра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. Муродов, о том же не раз слышал и И. Бурцев от очевидцев в Азербайдж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прочем, разве это что-нибудь объясняет? Мало ли каковы вкус^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животных нашей планеты, тем более таких уникальных... И вдруг  я  по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у моего подсознательного интереса. Вспомнил, что  именно  о  плац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ные вещи рассказывал в интервью журналу "Атеистические чтения"  за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ющий кафедрой гистологии и эмбриологии Крымского  мединститута  проф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Брусиловский, подчеркивая уникальность плаценты по всем параметр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же древние египтяне считали плаценту обиталищем души человека 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- торжественных шествий впереди фараона несли знамя с  изображ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арственной плаценты. Именно через нее идет обмен информацией между 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измами матери и ребенка, постоянно общающимися, но в то же время  сам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тельными, поскольку кровь их благодаря разделяющей ткани плаценты  ни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ешивается. Значит, обмен информацией идет  на  энергетическом  уров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плаценты, говорит А. Брусиловский, в такой степени отражает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и плода, что плаценту образно называют его визитной карточ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если мы сейчас признаем, что материя, даже са- "  мая  неодуш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ая, имеет память, то почему не допустить, что в плаценте  заложена 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ьнабора энергии? Ведь появление каждого  нового  органа  невозможно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леска энергии. Этими всплесками и заряжена плацента.  Значит,  "сторож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центу, гоминоид ожидает не просто кусок плоти себе на  обед,  ведь  мя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как правило, не ест, а нечто недостающее ему, как приемнику -  батар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. При его даре к суггестии и  мгновенным  перемещениям,  требующим  мас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, он интуитивно ищет ее где только может, в том числе и в пище.  Н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ом же йоги говорят: мы - то, что мы ед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гоминоидами связано много и других загадочных явлений,  по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м можно строить новые гипотезы. Об этом  думал  великий  шведский  ест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испытатель Карл Линней, который за год до смерти, в 1777 году, лиса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Если уж вызывает удивление жизнь обезьян, то о троглодитах  -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азывал гоминоидов, не  отождествляя  их  с  человеком,  -  сходству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с родом человеческим, без изумления ни один естествоиспытатель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ждать не может. Посему удивляться должно, откуда то произошло, что  че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, имея свойственное ему любопытство, оставил сих диких доселе во тьм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хотел нимало вникнуть в их существование. Не меньшую пользу приобрел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философ, ежели бы провел несколько дней с одним из сих животных,  да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дать, насколько человеческий разум от его разума отличается, откуда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лось бы различие между бессловесными и словесными тварями".  А  дейст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, наскольк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обузданная стихия или разумная си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фессия летчика-космонавта научила Владимира Викторовича  Аксе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 быть готовым к любым "внештатным ситуациям". В космосе ему не раз  до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ось сталкиваться с ними. Но то, что он увидел в этот январский день, 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и не ошеломило, то поставило его в туп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кануне Владимир Викторович уехал с женой на дачу встречать 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. В московской квартире собрались друзья сына Сергея. К пяти часам ут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ошли первые трамваи, он вышел  проводить  гостей.  Обратно  верну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через час вместе с Митей Кубасовым. В столовой, гостиной, на  ку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 было в полном порядке. Но когда Сергей поравнялся с открытой  двер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ьни, то не поверил своим глазам. В ярком лунном свете, заливавшем 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, на полу было отчетливо видно.какое-то-' огромное мохнатое су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ргей позвал товарища. После недолгого совещания они решили  в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свет и посмотреть, кто же это пожаловал к ним в гости. Но  выключ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пальне на привычном месте у двери не оказалось. Между тем неведомое  с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о, лежавшее в глубине комнаты, не двигалось. Тогда молодые люди воо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сь электрическим фонарем и вошли в нее. Позднее ребята призналис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стало страшно, когда они увидели царив ший там разгром.  Большой  плат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шкаф был опрокинут, а на нем и вокруг валялись ворохи одежДы и  'бел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й мыслью было: "Кто же это все натворил?" Второй: "Что  теперь  скаж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?" Ведь нечего было и думать пытаться навести хоть  какой-то  по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 в этом хаосе. А раз так, они пошли в гостиную и от испуга крепко  усн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. "Очень хорошая реакция", - смеется Владимир Виктор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тром первой с дачи вернулась жена. И пришла в ужас  от  тог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а дома. Начали они втроем пытаться навести порядок, естественно, 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я, что все это натворил неведомый хулиган,  который  сумел  проникну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ртиру, пока сын провожал друзей. Но страшный кавардак конечно же оказ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им не по силам. Поэтому, когда приехал Владимир  Викторович,  он  за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актически в первозданном ви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Жена встретила меня у порога и говорит:  "Володя,  ты  тольк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раивайся. Тут у нас такое дело...", - вспоминает Владимир  Виктор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гда я прошел в спальню и посмотрел, первое впечатление у меня тоже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, что кто-то, как говорится, по-черному нашкодничал.  Потом  стал  оце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нанесенный ущерб. И чем больше разбирался в  сути  последствий  то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а, то ли чего-то еще, тем больше убеждался, что все это не было  де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ру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жде чем продолжить свой рассказ, Аксенов  ведет  меня  на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шествия.  Небольшая  комната  сына  расположена  рядом  с   просто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льней. А ванная примыкает к ней под прямым углом, В спальне справа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дикулярно двери стоит трехстворчатый платяной шкаф. Расстояние до к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в дальней части комнаты не меньше двух метров. Слева находится  ст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ф для белья и одежды. Эти "географические" пояснения  необходимы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е понять дальнейший рассказ хозя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едставьте себе: шкаф лежит на полу, немного не доставая до к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й. Рядом валяются дверцы стенного шкафа. Его стенка, жестко  крепивша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гвоздями, тоже вырвана из гнезда и отброшена в сторону. Повсюду  раз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а одежда. К тому же все это густо посыпано табаком, в который  превра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хранившиеся в стенном шкафу раскрошенные кубинские сигары. А вот оде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белье совершенно не пострад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ли мысленно провести секущую плоскость через прямой угол со  ш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 в спальне и продолжить ее в ванную и комнату сына, то и там  обнару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следы чего-то необычного: в ванной все флаконы и пузырьки, стоявш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чке,  которую  пересекла  эта  плоскость,  оказались  на  полу, 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 в вертикальном положении. И ни один из них не разбился. У  с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из шкафа, находившиеся на этой линии, аккуратной  стопкой  перемест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на пол. Но магнитофон и маленький телевизор остались на месте и бы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м 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ежду прочим, не могу не упомянуть о любопытном  совпадении.  В  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на даче мы ходили гулять. И разговор зашел о странных  вещах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ются в полиолуние. В частности, один мой приятель рассказал,  как 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свидетелем такого "казуса": вечером оставили остро наточенные топоры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ром они оказались совершенно тупые, будто ими нарубили кучу дров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ка Владимир Викторович описывал последствия загадочного происш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я в новогоднюю ночь, я с удивлением заметил  в  углу  спальни  телевиз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ни" с проломленной задней стенкой. Перехватив мой взгляд, Аксенов объя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а, это еще одна "жертва". Раньше он стоял на платяном шкафу. 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мо, при падении ударился о спинку кровати. Но вот что поразительно: тру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осталась целой, хотя внутри платы изрядно помя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ы возвращаемся в кабинет, и  Аксенов  переходит  ко  втор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повествов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Когда я начал разбираться в сути происшедшего, больше всего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адачили детали. Начнем со шкафа. Вы видели, какой он  громоздкий,  о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с места не сдвинуть. Однако шкаф лежал дверцами вниз, причем  кл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 по-прежнему торчали в замках. Если бы он просто упал,  то  ключи  обя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бы погнулись, да и на паркете были бы вмятины от удара. Кстати, з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о на внутренней стороне дверцы не разбилось. Самое  же  невероятное 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ловинка одной из петель, крепящих, дверцы, была  продольно  разор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"живому телу", словно листочек бумаги. А ведь чтобы разорвать эту  цел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ую металлическую плоскость, нужно усилие в десятки тонн. Причем все  ш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пчики остались на месте. Одежда же, как я уже говорил, каким-то  непоня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образом оказалась выброшенной из шкаф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А плечики, на которых она висела, остались в не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а. И это тоже непонятно. Потом, на тумбочке у кровати стоял  б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льник. Внешне он выглядел совершенно целым, только  стрелки  остано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овине шестого. Видимо, в это время все и случилось. Когда  сын  отн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ы в ремонт, мастер изумился: "Кто это так над ними поработал? Все  к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ки-шестеренки внутри смят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ыключатель в спальне был оторван. Но больше всего пострадал  ст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шкаф. Впрочем, и тут разрушения оказались какими-то странными. Дверц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ковую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у относило, а один конец нижней полки продавило.  Как  раз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месте под ней стояли бутылки с вином. Так вот они были аккуратно сд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ты в противоположный угол. - Выходит, ни один хрупкий предмет не разбил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Да. Это-то никак и не укладывается в общую схему происшедшего. '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асколько я могу судить,  вы  считаете,  что  здесь  имело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 какой-то одной силы или нескольких силовых импульсов?  А  в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е мысли, что квартиру посетило какое-то существо, возможно энерг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-полевое по своей природе, которое действовало, следуя  о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к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ладимир Викторович задумался, очевидно взвешивая "за" и  "против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потом сказал категорическим тоно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ет. Это был мгновенный, измеряемый  долями  секунды,  невероя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й выход, прорыв какой-то энергии, сопровождавшийся воздушными и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го рода энергетическими волнами, которая в данной точке продемонстрир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свою силу. Впрочем, - спешит поправить свою невольную оговорку  Аксен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, видимо, была не демонстрация силы, а просто действие тех сил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нашли здесь выход. Почему они нашли  его  именно  здесь,  дело  друг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тати, когда я во всем разобрался, то пригласил наших  космонавтов,  по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им "эпицентр". Но и они ничего другого предложить не смогли. Лишь  с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ились, что тут явно действовал не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м я тоже был уверен. Поскольку происшедшее в  квартире  кос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та во многом соответствовало "типичному" проявлению полтергейста, я по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овал отстоять перед хозяином эту версию. Во-первых, как и в других 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, здесь имело место "опрокидывание* тяжелого предмета без его повреж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: неведомая сила словно бы осторожно положила шкаф. Да и стоявший на 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 скорее всего пострадал случайно, так сказать, по недосмотру, 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, судя по целой трубке, спущен был пла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-вторых, не обошлось без телепортации предметов - одежды -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е преграды -стенки шкафа. К этой же. категории следует отнес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флаконов, 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конец, силовые воздействия явно были  дискретными  по  времен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у. Те же бутылки в стенном шкафу нужно было отодвинуть раньше, чем 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продавлена полка над ними. А будильник вообще стоял на тумбочке на  р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ии не меньше 3 м от плоскости гипотетического энергетического выбр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ому же, несмотря на его огромную силу, стеклянные предметы и одежда  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ись целы. Если же исходить из того, что тут действовала какая-то  "э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тическая сущность", хотевшая именно "продемонстрировать свою  силу"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олвился Аксенов, это выглядит вполне объясн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Владимир Викторович не согласился с моей трактовко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озможно, здесь была точка перехода из одного мира в другой,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 из одного пространства в другое, который сопровождался какими-то раз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и, излучениями энергии или энергетическими волнами. Однако они  дей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не целенаправленно разрушительно, а просто прошли в  данном  месте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попадало в зону их действия, тем или иным образом реагировало.  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 что эти волны или импульсы не  входят  в  обычный  энерге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А как вы объясните дискретность действия таких волн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у, хотя бы тем, что их было несколько, разделенных  по 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е процесс носил импульсный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Хорошо, пусть так, - не сдавался я. - Но как  объяснить  выборо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и своего рода "щадящий" характер воздействия? Разве не' напоминает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некой силы, которая вполне осмысленно старается не причинить сли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большого ущерб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ладимир Викторович не стал отрицать сей странный факт, но  сказа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бъяснить его можно по-разному. Например, особыми  свойствами  неизв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й энергии при взаимодействии с материальными объектами наш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кольку Аксенов признал, что ее источник лежит  в  ином  мире,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осил, не наблюдались ли проявления полтергейста на наших  или  америк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орбитальных станциях? Ответ был отрица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 уж речь зашла о Космосе, то, думается, уместно привести гипо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 о тесной связи числа проявлений полтергейста и появлений  НЛО, 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максимумы обоих явлений, как правило, совпадают. Причем  это  от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ся не только к нашему времени. Так, статистические данные за прошлый 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о том, что годами активизации обоих  этих  феноменов  был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5, 1846, 1849,. 1897-й. Правда, в некоторых случаях максимум  полтерг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 на несколько месяцев опережал максимум регистрации Н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 данным же красноярских исследователей Ф. Б. Бакшта, Н. С. Нов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а и В. Г. Прохорова, больше всего полтергейстные вспышки коррелирую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м интенсивности суммарного действия космических физических  фак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. Обычно его пик бывает за три дня до проявления полтергейста, а сам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отеет к благоприятным в геофизическом плане дням. Так  что,  кто  зн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, есть какая-то связь новогоднего феномена у Аксеновых с полно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? И не предчувствием ли был их разговор в ту ночь  о  загадочных  яв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 при полной Лун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есовщина "на научной основ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вление полтергейста не новое. Сохранилось немало письменных сви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 о подобных событиях, но о возможности их научного объяснения  заг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или только теперь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таются сенсацией таинственные события более чем столетней давн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на хуторе Измайловском Уральской области. Слухи о них  дошли  до  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енбургского отделения императорского  Географического  общества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или соответствующий запрос управляющему Илецкими станциями майору  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 Покотилову. Тот счел за благо обратиться за разъяснениями к самому  в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цу хутора В. Щапову и через восемь дней после запроса получил  от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ное послание: "Милостивый государь Александр  Васильевич!  Исп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я вашу просьбу относительно сообщения о прдисходивших и происходящих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настоящее время чудесах, я прошу только извинить, что рассказ мой  вы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, может быть, не так связен и последователен, но за то, что он  вере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мышлен, ручаюсь и выставляю свидетелей, которые подтвердят все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ну с того, что 16 ноября я, возвратившись из Илецкого городк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 хутор, узнал от своих семейных и служащих, что во время  моего  отсу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я, именно с 14 на 15 ноября, т. е. накануне воскресенья, около 2  ч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и началось совершаться что-то необыкновенное. Именно, как они  расска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, сначала их испугал сильный стук в  стену  кулаком,  потом  вызыв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 по стеклу наружного окна, выходящего к лесу, затем они явственно  с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т, что у них над головами, т. е. на потолке, кто-то  пляшет,  и  так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яска была отчетлива и натуральна, что первое время они подумали,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т потешаться наша стряпка Марья, которую  жена  моя,  ради  шут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развлечь ребенка, в этот вечер  заставила  поплясать  в  комнате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ке оказалось, однако, что стряпка спит, а стук, повторявшийся врем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и пляска не прекращались до утра. На следующую ночь,  расск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около II часов такая же история повторилась снова. Несмотря на то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лужащие в нашем доме (до 6 человек) были собраны и оцепили дом,  ст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ледили, не шутка ли это какого-нибудь чудака или мошенника, но  все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и даже выстрелы из ружья около дома не повели ни к чему: стук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у, в окно  и  пляска,  с  небольшими  перерывами,  -  все  продолж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прежнему, так что и эту ночь они провели почти без с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Я слушал их рассказ довольно равнодушно и насмешливо, будучи ещ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летства очищен, так сказать, от всяких суеверий, и  дал  это  почу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своей жене, упрекнувши ее за это, а также дал им в то же время  сл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если эта история повторится при мне (чего жена  моя  пожелала,  обид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сь за мой упрек), то я берусь объяснить им то явление, происходившее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у мнению, от причин каких-нибудь, конечно, естественных, а не по наваж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ю дьявола, на которого они теперь сваливали всю в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асов в 10 вечера, когда все пошли спать, и я в это время, леж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ати в смежной с жениной комнате, спокойно читал кн^гу, стук в окно, 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но осторожный, а вслед за тем действительно пляска на  потолке  подн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а ноги. Еще несколько минут спустя раздается сильный стук  кулаком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у. Я не знал, что подумать. Трудно было допустить, чтобы это  какой-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негодяй решался третью ночь и без всякой цели тревожить нас,  нав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, что я дома (я приехал часа в 2) и что ему это не пройдет  безнаказ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тем более что накануне делались, как я сказал, выстрелы.  Кроме  э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льно наблюдая в окно, я при всем старании  ничего  не  мог  замет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лось думать одно, что это какойнибудь  сумасшедший,  который  как-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ловко укрывается, и с этой мыслью я 'с ружьем и в  сопровождении  д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х отправился к наружной восточной стене, обращенной к лесу.  Подошедш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, мы все, к общему нашему удивлению, услышали, что стук кулаком  разда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дле нас, но только теперь он уже слышался нам изнутри, тогда как на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шиеся в комнате все единогласно утверждали, что  они  явственно  слыш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 снаружи. Я и сам, взошедши в дом, действительно убедился в этом,  к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снаружи мать-старуха ставила кресты на завалину. Перед таким  загадо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ем я уже спасовал, потому что ничего не нашлось такого в моей голо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бы можно было объяснить себе э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ле этого около часа спустя и все прочее прекратилось, уже  ни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не было слышно, и мы уснули. Я знал.только, что это не иллюзия слуха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юцинация, а что-то такое необыкновенное, что все меня окружающие окр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и "чертовщиной" - и с чем, как ни грустно это было, я должен был  согл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ься хотя на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следующие затем ночи было тихо, хотя изредка и повторялись  нек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е шутки, так, например, раз вечером без всякой причины запрыгал  дива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давался где-то за стеною стук, похожий на падение куля с мукой, н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было как-то неопредел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вот 20 декабря приезжает ночевать ко мне один знакомый  и,  сл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вши раньше о происходящих чудесах, сильно интересуется  услыхать  что-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подобное, а так как я сказал, что до этого все было т"хо, то  я 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 ручаться за успех, но все-таки в виде опыта прибегнул к  искусств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ову этого явления, именно заставивши свою стряпку Марью,  женщину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го характера, поплясать в комнате, что она и исполнила. Хотя и не б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 никакого основания думать, что это явление имеет  какую-нибудь  связ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яской, однако через час или полтора, к общему  нашему.  удивлению,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ление началось с теми же самыми явлениями, с тою только  разницею,  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пляски на потолке теперь раздавалось барабаненье, сначала в стену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в окно, и очень тактичное, и нельзя также сказать,  чтобы  однооб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, по временам с сильным стуком в стенку, продолжавшимся до 12 ча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 следующий вечер, т. е. 21 числа, тоже около II часов,  ко  вс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нему присоединилось еще дикое уканье, раздававшееся, по общему заключ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, в трубе, а потом самопроизвольное летание разных вещей, например, 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ков, ботинок и т. д., лежащих на полу и стремительно взброшенных  к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у или с силою ударявших в дверь, в стену и т. д.,  при  этом  замеч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ногда летающая вещь издает шипенье или вдруг  из-под  кровати  взмет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что-нибудь из черного белья, например, сорочки,  и,  падая  на  п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ый кошмами, производит стук как бы от падения тяжелого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д Новый год собирается у меня несколько человек моих знакомых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ни крайне интересуются слышать наши чудеса. С вечера, разумеется,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 Марья отплясала предварительно как следует, а потом, часов уже  около 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улеглись спать и созерцали наши чудеса часов до 4, опять разразившие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резкие трели по стеклу окна в комнате жены  и  переходившие  даж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янную дверь в самой комнате. Тут мы  снова  проверили  и  убеди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ности явления, что стук, раздающийся в  стену,  во-первых,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 на удары кулаком, во-вторых, находящимся снаружи слышится изнутри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имся в комнате- снаружи. Стук этот переходит на  разные  предмет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комнате и явственно чувствуется рукою, когда приложить ее к стене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у или, например, к железной кровати, на которой спит моя жена.  Слы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и уканье, и разнообразные звуки у окна в доме, мычания, рычания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кто-то ломится в дверь, запертую на крюк, или ни с того ни с сего  вд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ая-нибудь вещь, например, платок, или что-нибудь из обуви, поднима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а или печки и с силою ударяется куда-нибудь в сторону. В этот вечер  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я, которая, правду сказать, не из трусливого десятка, видела  яв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в окне просунувшуюся между ставнем руку величиною, по ее словам,  как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него ребенка, совершенно черного цвета, но с красными ногтями 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а говорит, с просвечивающими, т. е. когда вы поднесете  вашу  руку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жженной свече, то цвет ваших ногтей именно будет-т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т же вечер на том же месте окна она видела два каких-то отр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а, если так можно выразиться, т. е. вроде больших пиявок, но,  когда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позвала меня из другой комнаты подивиться на это чудо, -  ви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скрыло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огу уверить, что она в это, как и в  остальное  время,  нахо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в нормальном состоянии и что вообще она ни к  каким  болезн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кам не предрасполож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 января, когда у меня ночевали двое знакомых и когда особенно  б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аненья по стеклянной двери были отчетливы, - жена увидела шар,  вылете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й против нее, в углу, изза изголовья другой кровати, на которой лежала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. Цвета он, по ее словам, был темномалинового и несветящийся, т. е.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ющий от себя света, но только прозрачный и  очень  походил  на  наду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таперчевый шар, какие обыкновенно бывают в продаже. Величиною  в  пер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появления был он в чайную чашку, а потом начал повертываться  на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месте, увеличился в объеме до величины чайного блюдечка и с этим  в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стал снова опускаться вниз подле стены и уже из-под  кровати  (тольк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м размере) устремился на нее, вследствие чего она не  выдержала  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ым криком упала в обморок. В это время ее мать  тоже  подтвердил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идела что-то красное, промелькнувшее мимо нее, и что. вместе с тем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ала уже, что моя жена, опустившись с кровати, лишилась чувств. Вс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шло, разумеется, моментально, так что мы и не успели замет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 этих пор было еще сносно и даже забавно смотреть и  слушать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шутки, но с этого вечера, т. е. ? появления этого шара, мы уже вражде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тали относиться к этим явлениям, потому, например, что  этот  прокля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 в окно жениной комнаты - 9 января раздался уже днем,  часов  около  3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жена легла отдохнуть, и после того в тот же день  начал  преслед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сюду, так, например, когда она сидела на диване за  чаем,  забарабани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ей по ручке дивана, и когда я сел на ее  место,  то  стук  переш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ять рядом с ней на клеенку дивана, и т. д.; даже раздавался в шкалу,  к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'она ставила посуду, или когда выходила в кладовую, и там  ее  преслед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. Понятно, что все мы взволновались, тем более, как  она  говорил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, собственно, и не боится этого стука, но что при  этом  она  чув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сть и сильный позыв ко с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Боясь каких-нибудь последствий для ее здоровья, а особенно умств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асстройства, мы заблагорассудили поехать на некоторое время  в  Илец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-то и встретились с знакомым мне доктором Алек. Дмитр.  Шустовым,  ко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й, удивляясь нашим дивам, успокоил нас тем, что объяснил, хотя  и  пов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ностно (так как дело было проездом), что это, вдвое вероятно,  дело  э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чества и магнетизма, проявляющихся вследствие особенного  состава  поч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ашим домом, а что группируется все это около моей жены, так  как  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тоже имеет к  этому  особенные  индивидуальные  предраспол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 нелишним заметить, что жена моя - женщина небольшого роста, блонд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, телосложения не особенно слабого, характера довольно спокойного и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оточенного, темперамента скорее флегматич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Эти указания доктора действительно нас несколько успокоили,  и.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, т. е. кто мало-мальски мог понять  что-нибудь,  перестали  припис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' чертовщине. Но так как это сильно заинтересовало  доктора,  то  м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же день и поскакали обратно к себе на хутор, находящийся  верстах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на р. Кинделе. Там, по предварительной пляске Марьи, мы, часов в 10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а, наблюдали повторившиеся чудеса в виде стуков по стеклу,  по  стен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пять-таки в комнате жены, царапанье за ковром, около ее кровати, в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когда она спала. Но на этот раз, как нарочно, не было ни резких с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, ни подбрасываний, но тем не менее и факт подтверждался, и мы были  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а доктор, воспользовавшись этим, сделал нам  еще  несколько  поясн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более убедивших нас, что это не чертовщина. Но, чтоб всетаки  не  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под этим впечатлением, он посот ветовал на некоторое время уехать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а в гор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родолжение II дней, прожитых нами там, по справкам от  оставших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доме на хуторе ни разу никто из них, ни днем ни ночью,  не  слыхал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йшего стука. Но представьте нащ ужас, когда по  возвращении  в  дом  2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 и по наступлении ночи, т. е. как только улеглась моя жена, -  сту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ние вещей в ее комнате возобновились снова; причем столовый ножик, 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щий на печке, с силою, после других вещей, был брошен в дверь, что за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о нас с этих пор прибирать уже все тяжеловесные вещ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перед открытием, сделанным нами в следующий вечер, т. е.  на  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, все, прежде бывшее, положительно бледнеет. Именно в то время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а уже легла спать и барабаненье около нее в стену началось,  я  ходи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комнате с своей дочуркой и напевал ей: "Я цыганка молодая...",  тог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жена моя и другие около нее, в том числе и мой добрый  приятель,  Лукь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нович Алексеев, просят меня продолжать этот мотив, так как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арабаненье в стену отчетливо вто-. рит моему пению. Переменяю  "цыга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" на "фигурантку", и мне вторят совершенно верно и  этому  мотиву.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 в музыкальной способности этой вторящей или аккомпанирующей си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 С. заводит протяжную казацкую песню: "Не ясные соколики...", и стук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ется как можно тщательнее подделываться под протяжный тон песни: 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о, что ему это очень трудно. Но как только переменяешь на более ве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й мотив, то звуки пойдут гораздо резче и весе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конец, жена взяла к себе на кровать ребенка, стук  разом  прек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лся, и уже на все наши завывания и старания каким-нибудь образом 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нова он молчал упорно до тех самых пор, пока уснувшего  возле  ^мат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не положили в люльку, и эта сила, как бы обрадовавшаяся,  в  ту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у проявила себя, швырнувши обе вязанки, лежавшие на полу у кроват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Чтобы продолжать наши опыты, жена моя, по просьбе нашей, перешл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кровать в той же комнате, рядом со стеклянною дверью, по другую с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ну которой в другой комнате мы все и поместились  для  наших  музык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ук по стеклу был слышнее и отчетливее, и вот началась  потех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возможные песни, польки, марши и мазурки были исполнены блестящим  об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. Но вот старухе, моей матери, вздумалось пропеть молитву, и мы тихо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ули "Отче наш". Что же бы вы думали? Ни гугу - молчат! Только под  ко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 аккорд. Думая, что в этом мотиве мало такта, мы начали  "Пасху"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 довольно живой; но нет, не обманешь, - ни звука, как будто  ниче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. Но вот опять тотчас же начинаем протяжную, даже умышленно с  пе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ми, "Во лузях" - вторит и, временами приостанавливаясь, старается по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в та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это время я позвал своего работника-татарина и попросил его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ь по-своему молитву, только почаще, - молчание. Два раза  принимался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"Аллах Бисмилля", и ни звука в ответ. А как в ту же минуту я начинал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чно речитативом подражать татарину из "Волшебного стрелка": "О, духи, д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, с подземелья...", то звук в стекло громко и отчетливо  выбивает 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. Начинаем просто вызывать, например: стукнем один раз, и в ответ  р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один удар. Два раза - и столько же ответных стуков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инаем выделывать дробь, и по стеклу раздается отчетливая и  м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ски выделываемая та же дробь. Выделываю всевозможные вариации со  зв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даже заказывая число их, и ни разу не было ошибки. Вели даже целые ди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 с различными вопросами о причине происхождения всех  этих  явлений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отвечено, что все это проделывалось "злым духом", "чертом",  "напущ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" в дом одним соседом-казаком, с которым у меня идет тяжб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о вот просыпается ребенок, жена кладет его возле себя, и звук 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ает, и наши старания вызвать его остаются тщетны. Тот же факт не был 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н нами в продолжение музыкальных занятий, которые разом прекращались-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оем появлении в комнате жены. Даже, по словам свидетелей, я  не  ус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 дойти до порога ее комнаты, как звук,  вызванный  какою-нибудь  песн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замолкал, тогда как присутствие других, ходивших нарочно попеременно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в комнату, не имело ни малейшего влияния на барабаненье по стек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Что это такое?" - спросят нас. Не знаю! Но что это факты и что 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тут не переврано, не извращено и не  преувеличено,  в  этом  поруча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посторонних свидетелей, слышавших все это своими уш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, например, кроме всей нашей прислуги, при  этом  три  раза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емый Федор Филиппович Соловьев, человек со сведениями и даже боле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уеверный, Федор Федорович Федулеев, доктор Александр Дмитриевич  Шус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еловек торговцев из Илеца, как Савин Иванович Сыромятников, м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ый начальник Василий Иванович Загребин и  Лукьян  Семенович  Алексеев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, всего человек до 2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перь нелишним считаю добавить плоды наших тщательных наблюден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месяца. Именно мы  убедились,  что  все  эти  разнообразные  зв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вшие прежде непосредственно после пляски Марьи,  -  теперь  пов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ются и без нее; а такие, что совершаются они исключительно около моей 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, которой стоит только лечь в кровать и успокоиться, когда бы то ни бы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е. днем или ночью - и стук этот раздается или громко, как-то: в стену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ать, в стекло, или тихо, как о ковер, о подушки и т.д.,  но  неп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ышится. Стало быть, только она одна и есть виновница всех этих яв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одолжаются иногда более 2 часов, иногда менее часу, а также гр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 или тише, чаще или реже, как,  значит,  вздумается.  Словом,  последо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нет никакой. Так, например, 23- го днем или 24-го вечером он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ном разгаре, вчера же ничего не было слышно, а сегодня,  вот  когда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 эту черновую, сила эта чудит и разгуливается в полном  блеске,  швыр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и и барабаня до того сильно, что приподнимается кровать  жены,  несмот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а то, что ее заклинает какой-то заехавший по своей охоте  знахарь-кол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 Иван Федорович, рассказывавший с вечера о своем могуществе над дух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ечивший многих будто бы от разных болезней, так  что  сделался  извест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ли не "всему миру", о чем просит навести, однако, справку в г. Барна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Томской губернии. Это тоже последовательно, нечего сказа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заключение скажу одно, что надо слышать все это собственными уш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и видеть, чтобы составить себе ясное понятие обо всем этом, а расск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в десять раз лучшим моего, не произведешь и сотой доли настоящего вп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ления. Так это действительно все странно и непонятно, что невольно,  о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вши в сторону мало знакомое нам и электричество, и еще менее  поня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агнетизм, невольно веришь в чертовщину. Надеемся,  впрочем,  что  с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ю просвещенных наукою (узнавших теперь об этом) людей - рано  или  п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о - найдем разгадку. А я буду продолжать наблюдения и сообщать их по  м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надоб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моим к вам почтением имею честь быть ваш покорнейший сл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асилий Щап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Хутор Измайловский 26 января 1871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восудие Вс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льний Восток. Огромные стаи белок время от  времени  срываю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 и движутся в северном направлении, не обращая внимания на людей.  Лап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у зверьков кровоточат, шерсть стерта, но они упрямо рвутся на север, х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 ждут их там холод, голод и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Южная Африка. Многотысячные стада антилоп неожиданно гибнут,  уход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ликолепных пастбищ в бесплодные места или бросаясь в мо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ргентина. На песчаный пляж курортного города Мар-дель-Плата выб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ось 835 касаток. Спасти их от гибели не удалось. Сообщения о  "самоуби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х" морских животных в прессе появляются регуляр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объяснимость подобных случаев стала для всех привычной.  Но 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 самоубийственны с точки зрения логики войны, социальные, межнаци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ые и межрелигиозные конфликты, исторические  потрясения,  уничтож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 и обращающие в прах веками создаваемые ценности. И  странное  (страш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) несоответствие между незначительностью, по сути, их внешних  причи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ткими масштабами конечных потер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семирно известный ученый, автор замечательного исследования "Физ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факторы исторического процесса", А. Л. Чижевский предпринял  в  20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х нашего столетия смелую попытку объяснить многие процессы,  происход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на Земле под влиянием повышенной солнечной активности. Однако далек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лучаи природных и социальных катаклизмов уместились в жесткие  вре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рамки таблиц. Часть неординарных событий  истории  природы  и  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шлась на периоды сравнительно спокойного Солнца. Задача оказалась реш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лишь частично. Очевидно, должны существовать и другие "факторы  исто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процесса", не учтенные Чижевск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"Проколы кожи в "жизненных точках"  открывают  отверстия,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болезнетворные начала выходят из организма". Это  о  человеке,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пунктурных точках. Исследования ученых убеждают, что аналогичными точ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обладает и наша планета. На поверхности Земли обнаружена "сетка", 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оединяют между собой так называемые геопатогенные зоны. В них на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ется ухудшение самочувствия людей,  встревоженное  поведение  живо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наблюдается беспорядочное вращение стрелки  магнитного  компаса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на локальную аномалию гравитационного поля планеты. В этих  з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, чем в других местах, зарождаются  вихри,  ураганы,  морские  те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етрясения, ливни, гроз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 геопатогенными зонами оказались также связанными  явления  НЛ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тергейста. Специалисты подмосковной  лаборатории  (в  Битце)  установ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: "Земное ядро испускает, подобно лучам, концентрированные  пот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витационных сил". Таким образом, геопатогенные зоны - это второй факт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й влиять на "исторический процесс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родные и социальные катаклизмы - это отражение общих  законом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, присущих различным формам движения материи.  Социальная  форма  я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наиболее сложной, поскольку объединяет самых высокоразвитых пред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елей животного мира - людей. Знаменитый  психоневролог  Бехтерев  писа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 всяком общественном деле, какой бы насущной реальностью оно ни  вызы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, есть элемент высшего порядка или, выражаясь более точно, элемент реф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логический". Иными словами, общество, подобно  стаду  животных,  п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ляет собою совокупность особей, имеющих однотипные рефлекс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етальное изучение превратностей эволюции приводит к следующему п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ксу: многие биологические виды, которые в прошлом  отлично  приспособ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ь к среде и остались без естественных врагов, все же вымерли.  В  то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несмотря на жесткие условия, которые человек умышленно  создает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ных видов (например, грызунов), несмотря на частое  уничтожение 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й, популяции этих животных не только не вымирают, но даже процвет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юбая популяция - это "черный ящик" со входом (рождение новых  о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й) и выходом (убыль, гибель особей), на которые действуют различные  сл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йные факторы (погода, стихийные бедствия). Такая система способна  до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долго функционировать лишь при наличии обратной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"Обратная связь - это связь между исполнительным и управляющим  о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ном устройства, по каналам которой управляющий орган получает  информ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остоянии исполнительного органа. На основании этой информации  управля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орган вырабатывает  дальнейшие  команды  управления...  Обратная 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в любом живом организм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аким образом, благодаря обратной связи происходит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гибель одних особей стимулирует рождение других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едотвращается дальнейшее  увеличение  чрезмерно  расплодивш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пуляции. Но если так, то можно сделать вывод о существовании у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ых структур материи, являющихся носителями сигнала обратной связи.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обладать способностью воздействовать на психику организмов, и од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 мощность сигнала обратной связи настолько велика, что он  под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ейший из инстинктов - инстинкт самосохра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Есть, по меньшей мере, две основные гипотезы о существовании под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труктур мате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огласно гипотезе профессора Б. Искакова,  "...окружающий  нас 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изан микролептонными волнами, передающими движение мирового  лепто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. Вокруг всех тел существуют "стоячие микролептонные волны"  -  кван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е голограммы, вставленные друг в друга и копирующие геометрию и  структ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 тел. Каждая голограмма содержит всю информацию о теле, являясь его  "и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онным двойником"". По мысли Искакова, используя своего "информаци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двойника", человек может получить или передавать информацию об удал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обытиях и людях. Профессор также считает, что лептонные  "души"  лю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ираются, согласно законам физики, сколь угодно далеко. В каждой  точ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а могут пересекаться голограммы многих те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ругая теория принадлежит профессору  Н.  Кобозеву.  Исследуя  де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 человеческого мозга, он пришел к убеждению, что  в  живых  сущ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ах обязательно присутствуют сверхлегкие элементарные  частицы  с  масс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о равной массе нейтрино (что соответствует также массе микролептон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как приведенные выше, так и другие гипотезы не дают аргуме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рованного ответа на вопрос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Что же является тем загадочным "управляющим  органом",  обеспеч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им в течение многих миллионов лет слаженное  функционирование  сист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ей из Солнца, геопатогенных зон и живых организм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ревние мудрецы Китая утверждали, что "...Вселенная есть  гранди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имфония, и те, которые  умеют  разрывать  покровы  физических  чув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неизреченную гармонию сфер". Продолжим  аналогию.  Музыка 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янием всех благодаря блестящему  дирижеру  и  безупречному  взаимодей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ю музыкантов, интуитивно чувствующих партии друг друга. Развивая при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ую выше мысль Бехтерева и следуя логике общности законов для всех  фор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материи, сделаем два допу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пущение первое - взаимодействие всех микро- и макроструктур  Вс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й обеспечивается одним дирижером - "элементом высшего рефлексолог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поряд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опущение второе - сенсорная способность (способность  чувств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ть вещество) - это неотъемлемое свойство ранней формы 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и (назовем ее реликтов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уществуют многие аргументы в пользу предлагаемой теории.  Ее  уд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 создать благодаря расшифровке некоторых древних текстов, цикла  дог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мифов "Бледный Лис", апокрифов древних христиан (тексты из  Наг-Хам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), легенд индейцев Латинской Америки и последующему их синтезу с новей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данными различных отраслей науки. Суть теории в следующ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ждая частица реликтовой материи способна "рефлекторно" почувств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 другую такую же частицу. Из этой уникальной материи сотканы тончайш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древние структуры Вселенной. Поскольку  эволюция  материи  дикт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ждение от простого к сложному, то постепенно реликтовая материя выт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лась другими видами материи и становилась, таким образом, составной 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защитных оболочек вновь образовавшихся структур. Наличие реликтовой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и в оболочках новых тел - объектов Вселенной - обеспечивало им  спос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находить ("рефлекторно"!) друг друга, создавая все более сложные ко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ксы. Происходило и происходит постоянно то, что именуется  самоорганиз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 материи. Частицы реликтовой материи присутствуют абсолютно во всех т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х - как в живых, так и в неживых. Чем отличаются первые от вторых? Основ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свойство живого -  умение  приспосабливаться  к  изменяющимся  услов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ей среды, что подразумевает наличие обратной связи. Реализация  обра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связи, в свою очередь, требует наличия минимум двух компонентов - ор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правления и исполнительного органа, способных "чувствовать" друг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ую способность обеспечивают носители сигнала обратной  связи  -  част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ктовой материи. Следовательн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живые системы (тела) - это системы, способные удерживать  как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х, так и в оболочечных своих структурах частицы реликтовой матер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олная потеря частиц реликтовой материи на каком-либо из  уров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утрату обратной связи и гибель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емля - живая планета. Недра ее содержат, подобно всем  организм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яющим биосферу, частицы реликтовой материи. Входят они также и в  с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 многослойной защитной оболочки Земли, включающей атмосферу,  радиаци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пояса и магнитосф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сшифровка ряда древних текстов позволяет считать, что, кроме на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ых составляющих защитной оболочки, есть еще один очень важный  эле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собая двухслойная мембрана, состоящая из реликтовой материи.  Мембр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третьим фактором, определяющим земные процессы, фактором,  не  у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ным А. Чижевским и, к сожалению, не учитываемым и по сей день нашей  ц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иза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Уникальные свойства мембраны есть следствие следующих свойств 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ц реликтовой матер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масса их во много раз меньше известных науке микролептон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ни обладают характеристиками как частицы, так и волны;  -  элек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чески нейтральны; - обладают гравитационным зарядом. Учитывая "биологич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" и гравитационные свойства, назовем предполагаемые частицы  биограв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ередовой слой защитной оболочки нашей планеты - магнитосфера. 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х поговорим особ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...Магнитосфера - это просторная космическая  электромагнитная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ть, порождаемая потоком плазмы солнечного ветра при ее взаимодействии с'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ым полем Земли. Она представляет собой гигантский генератор, прев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ющий кинетическую энергию частиц солнечного ветра в  электрическую  эн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ю. Расчетная мощность генератора составляет более одного  миллиона  мег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т! Благодаря магнитосфере формируется  единая  электрическая  систем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земном пространстве. На  внутренней  стороне  магнитосферы  располо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лой с магнитным полем, вдвое превышающим магнитное поле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иже этого подслоя и расположена биогравитонная мембрана,  ее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й слой. Он удерживается благодаря непреодолимой даже для частиц  релик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материи толще магнитосферы и биогравитонному  взаимодействию  со 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ми организмами, включая и саму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торой слой мембраны расположен ниже, поэтому его контакт с  магн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сферой несколько слабее. Удерживается он благодаря взаимодействию с  пер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м слоем, а также "подпитке" биогравитонными полями (душами) умерших  зем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организмов. Биогравитоны погибших организмов "связываются"  биограви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и мембраны и остаются в 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оцессы, происходящие на Земле и в мембране, условно можно  разд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ь на четыре периода. Первый из них - "Благоденств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емная биосфера работает в оптимальном режиме, воспроизводя все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в необходимых пропорциях и одновременно утилизируя останки всего поги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. Солнечная активность умеренная. Геопатогенные зоны дремлют, что  ук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на спокойный характер процессов в земной  коре.  Люди  удовлетвор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и потребности, не прибегая к уничтожению ни объектов  природы,  ни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. Соотношение умирающих и рождающихся особей  всех  популяций  ст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льно, что обеспечивает устойчивость обоих слоев биогравитонной мемб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днако этот спокойный период, увы, не вечен и  неизбежно  с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- "Смятением". Переход этот обусловлен  вот  чем.  Благоденствующ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ущая и подавляющая смерть - жизнь оказывается губительной  для  в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 мембраны! Уменьшение количества смертей земных организмов вызывает л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ое ослабление этого слоя, которое немедленно ведет  к  разбалансир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а первого слоя. Снежный ком событий далее стремительно нарастает. М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шее изменение структуры первого слоя  мембраны  многократно  усил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ным выше колоссальным магнитным полем. Локальное изменение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ого поля немедленно сказывается  на  работе  гигантского  генера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ой энергии - магнитосферы. Нарушается ход энергообразующих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ов в генераторе, что может вызвать  либо  локальный  "пробой"  ущер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ов мембраны, либо более широкомасштабное  перераспределение  элект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энергии в околоземном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 первом случае нарушение целостности мембраны происходит непосре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о над местом, где произошел "сбой" в работе биосферы. Локальный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мембраны влечет за собо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зкий перепад давления в атмосфере,  инициирующий  возник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гана или смерч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локальное изменение гравитационного поля планеты, магнитную бурю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нициирование активности геопатогенных зон, вызывающее  землетря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ие, извержения вулканов, цун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оврежденные пробоем гибнущие участки мембраны формируют  биогр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онный сигнал смерти, губительный для всех живых организмов,  приним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 Именно эти сигналы смерти - виновники  "самоубийства"  животных,  рыб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комых, они же могут спровоцировать людей на безумные поступки,  в  ча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сти - на братоубийственное кровопроли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 втором случае перераспределение электрической энергии в атмосф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не будет столь скоротечным, ударным. Происходит  изменение  атмосф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я, возникает ветер, гроза, штор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Как видим, в обоих случаях разбалансировка процессов в  магнитосф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 неотвратимо сказывается на более или менее локальных климатических,  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ных усло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реди всеобщего благоденствия первые признаки "беспокойства"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ть геопатогенные зоны. В этом варианте события развиваются 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. Повышение активности процессов в  земной  коре  повлечет  уси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я излучений геопатогенных зон на первый слой мембраны. Она  вы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равновесия", чем нарушает относительный "покой"  магнитосферы,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же отвечает перераспределением электрической  энергии  в  атмосфере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погодными, климатическими "сюрпризами". Мощный всплеск  ге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генной активности также способен вызвать "пробой" мембраны, что  со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ается описанными выше губительными последствиями для всего жи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есомненно, Солнце - наиболее мощный  и  быстродействующий  фак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я какие-либо передаточные звенья, солнечная плазма непосредственно 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на магнитосферу. Солнце способно, особенно в моменты  вспышек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ткий промежуток времени кардинально изменить распределение  электр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й, магнитной и, следовательно, биогравитонной энергии в атмосфере Зем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Возмутителями спокойствия могут стать и люди. Возможностей для эт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едостаточно, и все они, по незнанию, используются в полной мере. Пол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реактивных самолетов, запуски различных  ракет,  космических  аппара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ния ядерного оружия, использование в войнах взрывчатых и  отравля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. Таков далеко не полный перечень "рукотворных" факторов, травмирую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слои атмосферы, этого важнейшего звена, связывающего  "небо"  и 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 атмосферы оказывают возмущающее влияние как на мембрану,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дра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, для подпитки нижнего слоя мембраны "на небо"  должно  поступ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е количество "душ" земных организмов. Но чем больше  людей,  ж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ных, рыб, птиц, растений насильственно лишаются жизни, тем сильнее нару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ся баланс естественных рождений и смертей и  тем  более  серьезный  в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ант "возмездия" за нарушенное равновесие биогравитонных сигналов  гото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мбр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меров тому, как мембрана, этот высший судия, реализует свой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, множество. Собственно, из этих примеров и  соткано  полотно 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 на Земле. Есть внутренняя взаимосвязь между землетрясением в  Арм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рабахским конфликтом, землетрясениями в Румынии и Молдавии и  событ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ухаресте и Приднестровье, ураганом, пронесшимся по побережью Черного 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, и войной между Грузией и Абхаз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шел  черед   третьего    периода    циклической    эволюции 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покалипсиса". Животный мир планеты утратил идеальное соотношение количе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а особей в популяциях, растительный мир не в состоянии удовлетворить  и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вшиеся аппетиты своих потребителей. Увеличилась активность процесс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й  коре.  Общество  раздирается  межнациональными,  религиозными,  с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ыми конфликтами. То здесь, то там  реками  льется  кровь. 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ей берет верх над количеством рождений, и этот разрыв все увеличива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. Обстановка усугубляется методичными массовыми вырубками лесов,  загря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м атмосферы и морей промышленными отходами, ядами, радиоактивными  в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Множество дестабилизирующих сигналов идут в оба  слоя  мембраны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каналам. Едва успевает мембранная обратная связь отреагировать на  од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раздражение, как тут же поступает следующее. Мембрана, не  успевая  в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ься, безуспешно  пытается  урезонить  обратной  связью  обезумев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сферу. Не помогают ни землетрясения, ни тайфуны, поскольку  истерзан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раненная биогравитонная мембрана утратила былую ювелирную точность ответ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сигналов обратной связи. Нарушен причинно-следственный  механизм  "воз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яния каждому за грехи  его"!  За  виновного  страдает  невиновный.  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ьно сыгранный оркестр полностью разладился. Варианты "расплаты"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ть самые невероятные. Например, на Кавказе гибнут люди, а сигнал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ой связи доводит до безумия стадо дельфинов, заставляя их, потеряв сп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ность к ориентировке, выброситься на берег; ракета, разрушив слои атмос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ы, выводит на орбиту космический аппарат, а сигнал обратной связи  вызы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землетрясение в Африке; религиозный конфликт вспыхивает на одном  кон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планеты, а на другом из-за этого полыхают поля пше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актически разумный тончайший механизм, вносивший порядок и гарм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, перестает действовать, прекращает свое  существование.  Биогравит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мбрана истончается, гибнет! Планета из живой превращается в безжизнен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живая система, утратившая обратную связь, обречена на смерть.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читаем" этот  вариант  до  конца...  Отбушевал  апокалипсис.  Сокруш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удары агонизирующей мембраны прекратились. Истощение мембраны  при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о к коренному изменению радиационных и климатических условий на  план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лобальное потепление либо похолодание, всемирный потоп, перемена  полож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люсов магнитного поля Земли). Однако все живое уничтожить невозм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ом уцелевшие малые популяции отдельных микроорганизмов, простейших  пр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ают жить. Их биогравитоны устремляются ввысь, вновь встречают  неистре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мую магнитосферу и, не в силах преодолеть ее, становятся зачинателями об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ленной мембраны! Наступает четвертый период - "Обновл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Жизнь продолжается, но уже без участия  популяций,  не  оказавш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ми определить свое место не только в Космосе, но даже на Земл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трашный вариант? Для человека разумного - да. Ведь только  ему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м спасти мембрану, спасти жизнь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56:00Z</dcterms:created>
  <dc:creator>home</dc:creator>
  <dc:description/>
  <cp:keywords/>
  <dc:language>en-US</dc:language>
  <cp:lastModifiedBy>home</cp:lastModifiedBy>
  <dcterms:modified xsi:type="dcterms:W3CDTF">2008-03-21T11:56:00Z</dcterms:modified>
  <cp:revision>2</cp:revision>
  <dc:subject/>
  <dc:title/>
</cp:coreProperties>
</file>