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ст. В. С. Колесник, М. И. Посошко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ШЕЛЬЦЫ ИЗ ЗАЗЕРКАЛЬЯ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акты и размышления о неопознанных летающих объект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 Профиздат, 1991.</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бор иллюстративного материала осуществил художник-ретушер Б. И. Кома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ниге подобраны и систематизированы публикации о неопознанных летающих объектах, прошедшие в различных газетах и журналах. Б ее основу легли отчеты и впечатления членов экспедиции в М-ский треугольник, которому дали название «Пермский феномен». Также читатель познакомится со свидетельствами очевидцев, рассказами людей, имевших контакты с «пришельцами», комментируют которые уфологи и учены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МЕСТО ПРЕДИСЛОВ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шельцы из Зазеркаль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се гораздо проще. Как и всякий нормальный советский человек, до 1976 года я вместе со всеми подхихикивал, когда читал в газетах сообщения о том, что за рубежом все сходят с ума, занимаясь «летающими тарелками». Был у нас даже такой идеологический посыл об уфологии как о новой религии и... «что она есть не что иное, как лучшее средство для отвлечения трудящихся масс от решения социальных проблем». Я тоже так считал до того момента, пока ко мне не обратилась редакция журнала «Наука и жизнь» и устами Рады Никитичны Аджубей не попросила сделать обзор писем читателей по проблеме Бермудского треугольника, того самого «гиблого» места в океане, где бесследно пропадают корабли и т. п. Обратилась она ко мне как к подводному исследователю (я тогда только вернулся из экспедиции на подводной лодке). Плавали мы в Северной Атлантике, в Баренцевом море — далеко от Бермудского треугольника. Но все равно я согласился на предложение, потому что оно меня заинтересовало, а я был уже сложившимся научным работником, имел ученую степень. Подумал: «Посмотрю, полистаю книжки в библиотеке, вот и составлю обзор». Но в библиотеке таких книжек не оказа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се-таки мне повезло: откопал книжку американца Чарльза Берлинса о Бермудском треугольнике, в которой впервые и столкнулся с термином НЛО (неопознанный летающий объект). Мне показалось все достаточно серьезным, и за поддержкой я обратился к своим друзьям — офицерам-подводникам. И они впервые познакомили меня с документами по этой проблеме. С тех пор прошло 15 л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обо всем по порядку: через год я стал руководителем научной темы «Гидросферный аспект проблемы НЛО». Мы исследовали появления неопознанных летающих объектов в дальних акваториях океана под водой, над водой и даже случаи появления из-подо льда, когда они (НЛО), пробивая толстый арктический лед, вылетали наверх рядом с ледоколам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Были случаи контакт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ы расследовали случаи, когда НЛО под водой брали «в клещи» современную подводную лодку и маневрировали вместе с ней. Мы расследовали случай с плавбазой, которую 7 октября 1977 года в течение 18 минут облетали девять НЛО, и все эти 18 минут капитан базы Таранкин не мог сообщить, что с ними происходит,— была блокирована радиосвязь. Пытались выявить некоторые задачи фундаментального плана — генезиса НЛО. Может, они «гнездятся» в океане? Но мы «гнезд» не нашли. Только выяснили, что гидросферный объект, вылетая из-под воды, превращается в атмосферный, затем в стратосферный и в космический. То есть с точки зрения географических оболочек Земли проблему надо изучать комплексн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б этом много говорят, но, насколько нам известно, еще нет специального государственного научного учреждения, которое взялось бы за подобное комплексное изучени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а днях образована первая в Советском Союзе государственная организация по изучению НЛО. Она называется Всесоюзный межотраслевой уфологический научно-координационный центр при АН СССР. Мне предложили возглавить его. Идет подготовка нового журнала, который будет полностью посвящен уфологии. Издание будет и научным, и популярным, и развлекательным— отвечать всем вкус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урнал необходим и потому, что прошлый год был необычайно «урожайным» на НЛО. К нам, в уфологическую комиссию при Союзе научно-инженерных обществ СССР, приходило в день по 10—15 сообщений со всех концов страны. Более того, над городом Кировом пятого октября прошлого года пролетело около ста таких объектов, столько же, сколько за весь год в Пермской зоне. Кстати, о Пермской зоне всегда бывает много вопросов. Я хочу сказать, что это «рядовая» зона, подобных которой в стране несколько сотен. Обычная геопатогенная зона с аномальными геофизическими характеристиками. Почему-то НЛО чаще наблюдаются именно в таких местах. Наука еще не знает почему, но, видимо, здесь это связано с энергоинформационным обменом в природ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о при чем здесь инопланетян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ри наблюдениях НЛО преобладает, помимо всего прочего, полиморфизм — многообразие форм. На наших глазах объект меняет форму, он, видимо, умеет изменять состояние материи, и нам непонятно пока, как это делается. Это и есть энергоинформационный обмен. Его проблемами занимается сейчас академик АМН СССР В. П. Казначе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обще, проблему НЛО многие представляют себе довольно примитивно — вот прилетели инопланетяне на фаэтоне типа нашей ракеты и улетели обратно. Это не совсем так. Во-первых, не доказано, что они — инопланетяне. А частота их встречаемости говорит о том, что они живут с нами вместе, сосуществуют на одной е нами планете. В последнее время лавинообразно стали накапливаться материалы, подтверждающие гипотезу невидимых полевых форм жизни — «мыслящий эфир», о котором говорили еще древние гре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планетная гипотеза очень устойчива. Мы в нее верим, верим, что космос населен, и по закону диалектической повторяемости — если жизнь есть на Земле, то может быть и где-нибудь на другой планете... Все вроде понятно! Но еще никто не видел, как НЛО приходит из, допустим, точки А в точку Б. А наука стоит на трех китах — новизна вопроса, новизна выводов и доказательность выводов. Но в данном случае никто над доказательством не думает. И порой городят огород. Находят, скажем, болт или кусок металла, который нельзя создать в заводской лаборатории, цехе и т. п., и делают вывод: инопланетяне. Если находка не выпущена, скажем, на заводе «Серп и молот» — мгновенно рождается очередная «сенсац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прос гораздо сложнее. За последние десять лет на Земле (по моим подсчетам) было несколько десятков миллионов посадок НЛО. И изучать планету, таким плотным образом зондировать ее невозможно. Не хватит ни ресурсов, ни объектов (НЛО). Видимо, все-таки это сосуществовани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Где же они, по-вашему, «гнездятс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Их существование получило подтверждение при фотографировании в невидимой части электромагнитного спектра колебаний. Мы видим все только в узком зрительном диапазоне. Все равно что идем ночью темным лесом и светим фонариком — вот наш угол зрения, вот наша жизнь. Что рядом — просто не знаешь, не замечаеш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то же видно на этих фотографиях?</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ы можете сами сделать такие снимки со светофильтрами. Режим съемки — в ультрафиолетовой части спектра электромагнитных колебаний и в инфракрасной. На обычной пленке. Но выдержка устанавливается больше обычной в десять раз. Если ваша пленка имеет светочувствительность в 2,5 дины, днем снимать выдержкой четыре-пять секунд, ночью — четыре-пять минут. Если пленка 22 дины, то днем выдержка — одна трехсотая секунды, ночью — четыре-пять секунд. Чтобы не тратить пленку зря, снимайте, когда начинают «зашкаливать» электроприборы, когда ни с того ни с сего начинают «стучать» альфа-, бета-, гамма-счетчики, когда, скажем, термограф, вместо того чтобы писать прямую линию, вдруг дает «мешок», вверх-вниз, когда вы чувствуете, что в пустой комнате кто-то есть... когда собака или кошка начинают нервничать и т. 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х снимков за последние три-четыре года сделано десятки тысяч, и открыт целый мир, колоссальный мир в призрачной, невидимой части — это сферы, это человекоподобные фигуры, сливающиеся со сферами, словом, не наша с вами белково-нуклеиновая материя. Такой «призрак» наполняется плотной консистенцией и обретает стать, твердость «каменного гостя». И при входе в зрительный спектр мы воспринимаем его как человекоподобное существо. Он может быть от двадцати сантиметров до пятнадцати метров ростом (есть и такое наблюдение). Может быть с двумя глазами, с тремя, как в воронежском случае, или с одни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гче всего, конечно, сказать: «Брысь! Такого не может быть!». Но, повторяю, все это из одного и того же материала, что и «летающие тарелки», кои порой образуют форму цилиндра, сферы и т. п. Они также, видимо, могут входить в зрительный спектр, наполняться консистенцией, уходить снова в невидимый ми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назвать такое человекоподобное существо, если оно не «инопланетянин»? Наверное, пришелец?...</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дет по земле существо, и вдруг в него стреляют в упор из ружья... Из него летят клочки, а оно все равно идет... Значит, существо состоит все-таки не из такой материи, из которой состоим мы с вами. Видимо, это совсем другой вид, попадающий под общее понятие органической энергии, струи которой, по-видимому, образуют органическую материю, нам еще недоступну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ставляется, что «летающие тарелки» — защитные вместилища, временно организуемые полевыми формами жизни, этим «эфирным разумом», для того чтобы обеспечить перемещение своих фрагментов с большой скоростью в плотной среде — атмосфере. И когда заканчивается необходимость в «тарелке», она тает прямо на глазах. Гипотеза, которая подтверждается многочисленными фотографиям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ак себя вести, если придется столкнуться с пришельцем?</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убстанция, о которой идет речь, далеко не изучена. Она требует осторожного обращения. Во-первых, это энергия. Были случаи травматизма. Поэтому, если кто-то увидит НЛО, пусть не спешит туда, лучше переждать. Необходимо поставить в известность власти, милиция должна оцепить место (если имелось место посадки), пригласить представителей гражданской обороны, ученых, с тем чтобы измерить его на вредоносные излучения, провести химический анализ. Ни в коем случае нельзя пускать туда детей с их чуткой восприимчивостью. Ну, а если из НЛО появится человекоподобное существо, то надо, если нет возможности укрыться, вести себя достой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подобным мерам безопасности призывают и замеченные в прошлом году случаи похищения людей без возврата. Уфологическая комиссия провела исследования этого вопроса, и, по нашим данным, среди сотен тысяч пропавших без вести пять с половиной тысяч, возможно, были похищены Н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тервью взял А. АБРОСИМОВ у В. Г. АЖАЖ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черняя Москва. 1990. 24 мар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ПОЯВЛЯЮТСЯ ВСЮД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ирокую операцию по обнаружению неопознанных летающих объектов проводит в эти дни Бельгийское общество по изучению космических феноменов (БОИКФ).</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х видели сотни свидетелей. Большинство описаний совпадает — очевидцы рассказывают о бесшумно перемещающихся в воздухе треугольниках с мощными «прожекторами» в каждом углу и мигающим светом посередине. Один такой объект удалось недавно заснять на видеопленку, которая была показана по телевидению, В ту же ночь странные огни, «двигавшиеся зигзагами», заметили в небе несколько жандармских патру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етская Россия. 1990. 15 апре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дары фиксируют Н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ЗГЛЯД С ЗЕМ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испетчеры пункта «Подход» нальчикского авиаотряда в течение 23 минут наблюдали на экранах своих радарных установок неопознанный летающий объект. Видел НЛО, так сказать, живьем в то же время и экипаж вертолета Ми-2.</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ют руководитель полетов аэропорта Нальчик Э. Арамисов и диспетчер М. Абилевич:</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 10 часов 40 минут 7 марта на экране радара появился неопознанный объект. Почему мы обратили на него внимание? Цель от метеообразований имеет размытые формы, а эта выглядела как отметка воздушного судна. Скорость ее равнялась 160—200 километров в час, и летела она невысоко над землей. Мы решили поначалу, что это вертолет. Опросили все смежные пункты управления, выяснили, что никакого вертолета в этом квадрате нет и не может быть. Пока наводили справки, в воздух поднялся вертолет отряда Ми-2 — для обычного учебно-тренировочного полета. Запросили экипаж, дав при этом азимут и место цели: не видят ли они визуально объект... Экипаж ответил утвердительно. Дальнейшее мы наблюдали на экранах радаров. Вертолет стал приближаться к НЛО. Когда между ними оставалось шесть километров, оба исчезли с экранов и не появлялись 18—20 секунд. Но радиосвязь с вертолетом не прерывалась ни на секунду. После того как на экранах опять появились объекты, мы увидели, что цель идет параллельно с машиной. Через какое-то время объект изменил курс и пошел на вертолет, который немедленно отвернул и пошел на базу. Кстати, как нам сообщили из служб ПВО, они также наблюдали неопознанный объект...</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 сообщению командира Ми-2 В. Сылки и штурмана летного отряда Н. Бортичука, — рассказывает замкомандира авиаотряда З. Мусаев, — летчики увидели сверкающий на ярком солнце объект и направили к нему вертолет. НЛО летел ниже, в приземной дымке. Когда вертолетчики стали приближаться, объект начал уходить от них, а затем внезапно развернулся и пошел на вертолет, как на таран, резко увеличиваясь в размерах. Диаметром он был приблизительно в три метра. Шаровидной формы. Сильно светящийся: скорее всего от солнца, лучи которого «били» сзади — справа от вертолета. В этот момент экипаж решил отвернуть, избежать столкновения и, развернувшись, пошел на посад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иксация НЛО на экранах радаров, как мне известно, крайне редкий факт. По крайней мере в нашей стране. Переговоры с вертолетом записаны на магнитную лент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товя этот материал, отдаю себе отчет, что наблюдавшийся авиаторами НЛО окажется, как это уже не раз бывало, совершенно земным материальным или оптическим объектом. Но все-таки, но вдруг...</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АЗИХАН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ия. 1990. 25 мар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ИЛЛЮМИНАТОРА САМОЛ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штурман Н. Бортичук:</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года в тот день была солнечной. Взяли предложенный курс. Цель обнаружили сразу, хотя на земле было множество естественных бликов, которые исходят от озер, речек: объект сверкал ярче, каким-то ртутным блеском. Он был на высоте порядка пятисот метров, но, завидев нас, поднялся на нашу высоту (восемьсот метров) и начал уходить. Через несколько мгновений объект внезапно развернулся и понесся на нас с бешеной скоростью, увеличиваясь в размерах. Мы стали отворачивать где-то под девяносто градусов. Объект зеркально повторил наш маневр. Уходя на посадку, мы видели, что НЛО остановился и, повисев, возвратился на свою исходную позицию. Честно говоря, нам, наверное, повезло, что цель не отреагировала на нас агрессив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что похож предмет? На серебристый шар. По ЦТ показывали недавно кадры, отснятые японцами на Аляске. Так вот наш объект — точная копия тех, что мы видели на экране телевизора... И еще один штрих. Быть может, мне и показалось, но на теле шара четко различались концентрические круги, где-то около четырех-пя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рассказа диспетчеров:</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сле того как вертолет пошел на посадку, на экранах радаров мы минуты три видели, что НЛО совершает полет по кругу в районе города Нарткала (спутник Нальчика). Потом он внезапно исчез. У нас была возможность зафиксировать на фотографии курс и высоту объекта, но уж очень мы растерялись, о чем жале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никальный случай? Да, но не единственный в этом районе. Первый произошел в октябре прошлого года. А в ноябре жители Нальчика видели на протяжении почти недели странные светящиеся предметы, летавшие на огромной высоте, от которых исходили пучки света. А в селе Герменчик вечером появился огромный дис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м же месяце жители столицы Дагестана Махачкалы наблюдали над пригородным селом Ленинкент НЛО на улице села. Вот что рассказал Б. Гаджиев в интервью, данном газете «Дагестанская правд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ышел я во двор и глазам не верю: напротив, метрах в трехстах, стоит «модуль». Создалось впечатление, что он или стоял на земле, или парил на небольшой высоте. В каждом «окне» (поочередно) вспыхивал прожектор. Думаю, что и с размерами не ошибусь — общая длина метров двенадцать... Постоял-постоял объект и начал передвигаться легко, плавно, даже изящно. Иногда исчезал из поля видимости. Показалось, что «улетел». А вскоре заметил его уже в расщелине гор. Объект постоял-постоял и исче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лужил в армии, был ракетчиком, уверен, что это был материальный объект. К нему можно было подойти и постучать о стенку, Как строитель, скажу: то, что Я видел, напоминало добротно построенный д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АЗИХАН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ментирует сообщение нашего корреспондента директор Всесоюзного межотраслевого научно-координационного центра уфологии В. Ажаж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За прошлый год мы получили несколько тысяч сообщений о появлении НЛО в разных районах страны. Некоторая часть может быть сразу отсеяна по очевидной недостоверности, но значительное число объединяет сходство во многих деталях. Случай, о котором сообщают из Нальчика, достаточно хорошо вписывается в традиционную картину наблюдений за Н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фологии известно немало случаев, когда НЛО атакуют (или устрашают?) самолеты и вертолеты, пытающиеся приблизиться к ним. Классический случай — гибель в 1948 году капитана ВВС США Томаса Мантела, самолет которого рассыпался на глазах пилотов его звена. Совсем недавно, в сентябре 1976 года, два иранских «Фантома» предпочли, как было и в Нальчике, спастись бегством, когда НЛО предпринял ответную атаку, выведя при этом из строя электронные системы самоле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авмы при контакте с НЛО также встречались неоднократно, они зафиксированы медицинскими комиссиями и сомнению не подлежат. На экране радара «летающие тарелки» появляются часто, но иногда, что труднообъяснимо, показания приборов расходятся с визуальными наблюдени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не только сценарий появления НЛО, но и само место очередной встречи с ними также не может не удивить. В нашей стране известно около трехсот районов, «облюбованных» НЛО. Нальчик принадлежит к зонам их наиболее активного проявлени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ладимир Георгиевич, в разговоре на столь интригующую тему не уйти от главного вопроса: какова природа НЛО? Неужели и впрямь инопланетяне? И, хотя о множественности обитаемых миров говорили такие авторитеты, как Джордано Бруно, Циолковский, Карл Саган, с трудом верится, что именно сейчас пришельцы наконец появилис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Банк гипотез о природе НЛО открыт, и рассматриваться может любая научно обоснованная идея. Гипотеза о пришельцах не противоречит современному научному мировоззрению. Более того, она является основанием для поисков сигналов внеземного происхождения, которые серьезно ведет официальная наука. Но, с моей точки зрения, эта внешне заманчивая гипотеза, как андерсеновский флейтист, может завести нас в тупик. На настоящий момент нет достоверных доказательств, позволяющих связать многочисленные свидетельства о НЛО с проявлением Внеземного Разума. Рассказы о полетах в созвездие Гончих Псов доверия, мягко говоря, не вызывают.</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т многих ученых приходилось слышать, что нередко за НЛО принимают шаровую молнию. Может, эта версия более правдоподобн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ЛО и шаровую молнию объединяет лишь то, что в обоих случаях мы имеем дело с загадкой природы. Но явления эти совершенно разные. Шаровая молния живет секунды и минуты, НЛО в некоторых случаях — сутками. Шаровая молния размерами достигает дециметров, НЛО — десятков километров. Траектория шаровой молнии чаще всего горизонтальна, у НЛО — вертикальна. Шаровая молния появляется в грозовую погоду, НЛО — в любую. И так далее. Таким образом, это две совершенно разные модел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 последнее время все чаще звучит гипотеза о том, что «летающие тарелки» ниоткуда не прилетают, а постоянно «прописаны» на Земле. К примеру, академик АМН СССР В. Казначеев считает, что НЛО — это «организованная энергия, структуры которой, сливаясь, образуют новые виды материи». Эта версия заставляет вспомнить о «мыслящем эфире» древних греков, но даже при таком историческом стаже все равно кажется совершенно фантастической.</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За последние десять лет мировая уфология зафиксировала пятнадцать миллионов случаев контактов с НЛО. Какой процент брака ни назови, все равно «летающих тарелок» останется великое множество. Естественно в этом случае предположить, что НЛО не изучают нашу планету, а постоянно присутствуют здесь. Эта гипотеза требует серьезного разговора, сказать о ней в двух словах — лишь дискредитировать ее. Но для развития мнения академика Казначеева добавлю, что ряд свидетельств по НЛО описывает амебообразное перетекание друг в друга фигур, их отпочковывание и дает основания предположить, что мы сталкиваемся с проявлением материи небелково-нуклеиновой природы.</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чевидно, что и последняя гипотеза далека от полного обоснования. В любом случае создается впечатление, что «летающие тарелки» в последние годы пошли прямо косяком. Может быть, это побочное следствие большей открытости обществ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ействительно, поток сообщений о НЛО просто смял существовавшую раньше цензуру на публикации об этом явлении. Ответа на ваш вопрос не знает никто, но можно высказать такую гипотезу: человечество в своем форсированном развитии стало экологически деформировать всю земную среду обитания и получило ответную реакцию, характер которой нам пока непонятен.</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ладимир Георгиевич, того, о чем вы рассказываете, в учебниках и монографиях не найти. В связи с этим хотелось бы узнать, как складываются отношения уфологов с официальной наукой?</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Большая наука по поводу этих проблем хранит молчание. Но без ее помощи решить многочисленные, требующие комплексного подхода проблемы уфологии затруднительно. Это огромный куст вопросов — радиационная безопасность, материаловедение, атмосферная оптика, психофизиология, даже палеонтолог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седу вел С. ЛЕС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ия. 1990. 2 апре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ЛО летают и дают себя фотографирова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й месяц весны дал обильную «тарелочную» жатву. Множество свидетельств прислано читателями. От наших корреспондентов информация приходит пачками. Судя по всему, НЛО стали активнее, частота их появлений возросла. Вот лишь несколько сообщений, почти одновременно поступивших в редакцию из разных городов стра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АСНОЯРС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рузовой состав приближался к станции Чернореченская. Время — шесть утра, предрассветные сумерк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 заметить «это» было невозможно, — рассказывают машинист электровоза В. Детлюк и его помощник А. Полежаев.— Впереди, рядом с колеей, висел ярко-желтый диск — снизу выпуклый и с какими-то «пупырышками». Чуть выше— еще один объект. Пока мы к ним подъезжали, диски изменили цвет — стали матово-белыми, поднялись. Один сразу удалился, а другой двинулся вдоль полотна железной дорог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окомотивщики попытались установить своеобразный «контакт» — помигали прожектором. Диск мигнул несколько раз в ответ. На этом, правда, «диалог» закончился— локомотивный прожектор внезапно потух, перестала работать и радиостанция. НЛО резко принял в сторону и скрылся за горизонтом. Прожектор и рация исправили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Иванов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СК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ть раньше НЛО с «пупырышками» наблюдали над столицей.</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читаю, что мне повезло, — говорит свидетельница, сотрудница московской поликлиники № 12 Н. Карлова.— Многие сейчас наблюдают лишь светящиеся шары, а я видела настоящую «тарелку». Примерно в час ночи меня дочь разбудила и показала на небе странную звездочку, которая кружилась, словно муха... Звездочка приближалась. На ней стали заметны огоньки и выпуклости. Взяли сильный бинокль и разглядели другие подробности: светящийся диск и купол над ним с розовым отливом. А в куполе —два «окна». Вся «тарелка» мигала красными и зелеными огоньками, а на «окнах» огоньков не было. НЛО улетел в сторону Красногорс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ляпа» — так окрестили москвичи этот объект, несколько десятков человек сообщили о нем в редакцию, А Н. Карлова прислала даже рисун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ладими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РЬК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влечение фотографией и пристрастие к... козам сделали заместителя директора горьковского ЦНИИ «Буревестник», кандидата химических наук Е. Ляндаева популярным в городе человек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7 марта в 20 часов 40 минут Евгений Андреевич, по обыкновению, вышел на балкон девятого этажа покормить живущих у него двух коз. Окинул взглядом вечернюю Волгу. И вдруг на краю тучи, нависшей над рекой, увидел яркий луч желтого цвета. Странным образом луч сначала сконцентрировался, а потом превратился в объект стального цвет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ЛО отчетливо был виден на фоне черного неба,—говорит Е. Ляндаев. — Секунд через пятнадцать от объекта отделился шар значительно меньших размеров. Спутник, что ли? Большой шар остался на месте, а маленький устремился вниз по течению Волг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г Ляндаев бросился за фотоаппаратом. На семи снимках, которые он успел сделать, вырисовывается любопытная картина, На пленке обнаружились еще три НЛО. Автор уверяет, что он их не видел. Пленка виновата, или невидимые объекты способны «проявляться»? За удалявшимся спутником остался шлейф с черными полосками. Главный НЛО, отправив спутник, стал медленно уходить за тучи, продолжая освещать лучом своего посланни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 момента разделений НЛО до их полного исчезновения прошло 12—15 минут. Объекты видели тысячи горожан. Сфотографировать успел только оди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 Кессарийск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ХТЛА-ЯРВ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23 марта вечером, сразу же после программы «600 секунд». Офицер — политработник одной из местных частей Е. Павлов услышал крики детей во дворе. Выбежал на балкон. Десять ребят возбужденно показывали на небо. Там, на высоте примерно ста метров, бесшумно проплывал дискообразный объект. По его окружности переливались яркие желтые огн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ы с женой увидели, как объект начал плавно опускаться, — рассказывает Е. Павлов, — он остановился примерно в полутора метрах над поляной, на которой находилась электрическая подстанция. До объекта было метров сто пятьдесят. Я схватил бинокль. Хорошо разглядел: диаметр «тарелки» — пятнадцать метров, высота — три-четыре метра. Когда она зависла над землей, огни продолжали мигать. Ребята уж было собрались подъехать к «тарелке» на велосипедах, но она резко взмыла в воздух и с огромной скоростью пошла на Ленинград. Как назло, во всех моих четырех фотокамерах не было плён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7 марта в то же самое время события повторились. Павлов, зарядив заранее пленку, стал фотографировать. Объект опять приземлился рядом с подстанцией. И так же неожиданно улете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7 марта спустя два часа объект наблюдали шахтеры объединения «Эстонсланец».</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видное постоянство, с которым «тарелка» появлялась в Кохтла-Ярве, заинтересовало членов республиканской комиссии по аномальным явлениям. На место посадки выехали Я. Саар и И. Волке — люди, известные среди уфолог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8 марта ночью перед приездом специалистов НЛО прилетел снова. Красочное явление наблюдали сотни жителей города, в том числе и ваш корреспондент. Диск достиг Таллиннского шоссе, завис над высоковольтной линией. От нее к нему резко взмыли два ярких луча. Словно бы мощные прожекторы вспыхнули. Так повторялось несколько раз.</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 исключено, — говорит И. Волке, — что таким образом объект впитывал в себя энергию. Интересно будет связаться с диспетчерами энергосети. Были ли потери энергии? А если были, то скольк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ы стали свидетелями редкого явления, — говорит Я. Саар, — по моим данным, НЛО нигде еще не появлялись несколько дней подря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ведены измерения радиационного фона. Он оказался нормальным. На место посадки собрались геофизики и группа биолокации. Специалисты обрабатывают и изучают сделанные Павловым фотограф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 Кап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борку подготовили В. ЛАГОВСКИЙ и А. ФИЛИПП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бочая трибуна. 1990. 7 апре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ЛО: посадка в Москв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ромадное черное пятно восьми метров в диаметре на зеленом газоне невдалеке от перекрестка Каширского шоссе и Шипиловской улицы вот уже несколько дней привлекает внимание жителей одного из самых густонаселенных районов Москвы — Красногвардейского. Но непосредственных свидетелей происшествия пока обнаружить не уда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это — следы большого костра? Непохоже: золы на этом месте нет, лишь отдельные кусочки обуглившегося дерева, а под почерневшей травой — обычная, чуть влажная почва. Смущает и спиралевидный остаток зелени в центре, похожий на большую запятую с длинным закрученным хвост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ссказывает местный житель В. Королев: </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далеко мой дом, так что я часто хожу мимо этого места. Недавно после сильнейшей грозы заметил пятно и решил рассмотреть его внимательнее. Подойдя ближе, сразу понял, что попал на свежий след чего-то необычайного. Трава черная, как воронье крыло. Стоит, как и росла, рядом с живой зеленой травой. На руках оставляет черный след. Правда, сейчас ее прибили к земле дожди. Версия о том, что в газон ударила молния, неправдоподобна. Рядом столбы, высотные зд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урналистов на место происшествия пригласили представители семинара «Экология непознанного» журнала «Вокруг света». Внутри «ожога» кое-где уже появляются зеленые ростки. Кстати, в эпицентре взрыва Тунгусского космического тела растения, чему я и сам был свидетелем, развиваются в десять раз быстрее. Повторится ли это зде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 стороны пятна едва заметно на прохладном ветру веет теплом. А ведь прошло уже немало времени. Кое-кто из журналистов испытал в «зоне» часы. Нет, заметного изменения их хода не наблюдает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от некоторые необычные явления все-таки удалось обнаружить. Корреспондент газеты «Воздушный транспорт» С. Омельченко, собиравшая пробы грунта обнаженной рукой, вскоре почувствовала жжение в подушечках пальцев. Этот эффект вместе с небольшим покраснением продолжался, по ее словам, в течение нескольких час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ращаюсь за комментарием к руководителю семинара «Экология непознанного» А. Кузовкину.</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аблюдаемые признаки вполне можно охарактеризовать как типичный след посадки НЛО, — говорит Александр Сергеевич, — если пользоваться классификацией американского каталога Теда Филиппа, где представлено около 850 аналогичных случаев, зарегистрированных на территории США. Естественно, они не монополисты в этой области. И в СССР есть такие места. Правда, у нас их обнаружено меньше, около шестидесяти. В архиве семинара, например, хранится рассказ военнослужащего Жукова. Он наблюдал приземление светящегося шара. Вскоре объект улетел, а на месте посадки осталось такое же, как и сегодня, пятно. Так что нынешний случай уникален лишь по своему месту происхождения. Он оказался ближе всех предшествующих к Академии наук. Или, если говорить серьезно, впервые в крупном городе и так явно. Полагаю, что черное пятно — результат кратковременного воздействия мощного излучения сверхвысокой частоты. Мы определили: где были «ноги» объекта, там остались небольшие вмятины на поверхности. Нашли и наклонное отверстие в земле: делалась проба грунта? Зарисовали план, сфотографировали. Следующая задача — найти очевидцев. Большая надежда на помощь сотрудников 159-го отделения милиции — это их «владения». Будем благодарны всем, кто откликнет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сюда приходят любопытные. Хочу предупредить, чтобы внутри пятна старались не задержива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ФИЛИПП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просьбой прокомментировать необычное явление мы обратились по телефону на кафедру экспериментальной физики атмосферы Гидрометеорологического института в Ленинград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 xml:space="preserve">Столь значительные размеры пятна нехарактерны для взрыва шаровой молнии, — считает профессор Л. Качурин. — Вероятность возникновения такого большого заряда очень мала. Но кольцеобразное расположение пятна свойственно именно шаровым молниям. Основная часть энергии расположена у них по периметру шара, а момент вращения придает взрыву центробежную направленность. Однако, для того чтобы сделать окончательные выводы, необходим анализ проб грунта с места происшествия. И если версия шаровой молнии подтвердится, то описанное жжение в подушечках пальцев вполне объяснимо влиянием остаточного излучения высокой частоты.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циалистическая индустрия. 1989. 30 ию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ИДЕТЕЛЬСТВА ОЧЕВИДЦ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бит над Калахар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СЕКРЕТНЫХ ДОКУМЕНТОВ ВОЕННО-ВОЗДУШНЫХ СИЛ ЮАР</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давно знаю, что русские и американские лидеры сговорились держать под колпаком секретности всю информацию об инопланетянах! — Отставной майор Колмен фон Кевицки смотрел на меня очень дружелюбно, но и с некоторой укоризной, будто именно я явился инициатором сговора с целью утаить от человечества нечто чрезвычайно важно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отставным майором почтенного возраста, но подвижным, словно капелька ртути, и неутомимым, как заработавший вечный двигатель, мне довелось познакомиться минувшей осенью во Франкфурте-на-Майне, где проходила международная конференция «Диалог со Вселенной». Ее организаторы пригласили меня выступить с докладом об исследованиях НЛО в ССС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как-то сразу пришлись друг другу и договорились обмениваться информацией. Надо сказать, что фон Кевицки основал в США ИКУФОН— межконтинентальную сеть по изучению НЛО. Эта организация пользуется среди исследователей высокой репутацией. И вот на днях получаю от майора бандероль. Половина вложенных в нее бумаг ставит целью доказать версию фон Кевицки «об американо-советском сговоре на высшем уровне», дабы скрыть от остального мира правду об инопланетянах. А вторая полови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овь и вновь перечитываю странички, которые, по утверждению майора, являются ксерокопиями совершенно секретного документа военно-воздушных сил ЮАР. И в самом деле: на каждом листке с изображением орла с распростертыми крыльями стоит гриф «Совершенно секретно — разглашению не подлежит», Как следует из документа, засекречены эти сведения разведывательным отделом ВВС ЮАР. Факты настолько невероятны, что... Впрочем, комментарии здесь, пожалуй, излишни, вот практически дословное изложение текс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7 мая прошлого (1989) года в 13.45 по Гринвичу корабль ВМС ЮАР сообщил на базу в Кейптауне: на экранах радаров появился неопознанный воздушный объект, который двигался в сторону побережья со скоростью 5746 морских миль в час. С базы ответили, что объект зафиксирован также рядом военных и гражданских РЛ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3.52 объект вошел в воздушное пространство ЮАР. С Земли пытались связаться с ним по радио. Безуспешно. С базы ВВС в Валахалла в воздух были подняты два «Миража». Тогда объект на огромной скорости резко изменил траекторию полета. «Миражи» повторить этот маневр не смог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3.59 командир авиазвена доложил, что объект наблюдается как на бортовом радаре, так и визуально. С Земли поступила команда обстрелять объект из экспериментальной лазерной пушки. Команда была выполне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командир звена сообщил, что объект испустил несколько ярких вспышек. Затем НЛО начал «колыхаться», продолжая движение в северном направлении. В 14.02 летчики доложили, что объект быстро теряет высоту — примерно 3 000 футов в минуту. Потом НЛО спикировал под углом около 25 градусов и рухнул на Землю в пустыне Калахари в восьмидесяти километрах севернее границы ЮАР с Ботсваной. Вскоре на место катастрофы прибыли офицеры военно-воздушной разведки, технические эксперты и медики. Что же они обнаружи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ронку диаметром сто пятьдесят и глубиной двенадцать метров. В ней находился серебристый дискообразный объект. Песок и камни вокруг летательного аппарата были оплавлены. Мощное электромагнитное излучение вывело из строя электронную аппаратуру экспертов. Объект был перевезен на секретную базу ВВС ЮАР для дальнейших исследова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там удалось установить? Практически ничего — по крайней мере в первые дни. Объект обмерили: диаметр— около двадцати ярдов, высота — примерно девять с половиной ярда, вес — приблизительно пятьдесят тонн. Из чего сделан? Неизвестно. Источник движения— неизвестен. Откуда прибыл? Неизвестно, предположительно — с другой планеты. Опознавательные знаки отсутствуют, на объекте обнаружено лишь непонятное изображение, напоминающее стрелу в полусфере. Далее произошло нечто невероятное. Эксперты, собравшиеся вокруг объекта, вдруг услышали громкий звук. На НЛО слегка приоткрылось нечто вроде люка, но дверь, похоже, заклинило, и землянам удалось открыть ее с немалым трудом. Из объекта вышли два человекоподобных существа в облегающих костюмах серого цвета. Их тут же отправили в госпиталь. Различные инструменты и вещи, извлеченные из объекта, были переданы эксперт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и первое заключение медиков. Рост существ — от четырех до четырех с половиной футов. Цвет кожи — серовато-голубой. Волосы на теле отсутствуют. Головы, по человеческим стандартам, непропорционально велики. Глаза — большие, без зрачков. Руки тонкие, достают почти до колен, на пальцах когтеобразные ногти... Поведение инопланетян было сочтено земными эскулапами агрессивным: когда у них попытались взять кровь на анализ или образец кожного покрова, один из гуманоидов сильно исцарапал врачу лицо и грудь. Пожалуй, его можно понять: ведь НЛО не проявлял враждебных намерений, тем не менее его сбили. Пилотов же заточили в подземный каземат и исследуют, словно экзотических зверюше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стану высказывать суждение о том, насколько правдоподобна эта история. В конце концов читателю известно теперь почти столько же, сколько и мне, поэтому даже противоположные мнения имеют одинаковое право на существование. Отмечу лишь одну интересную деталь. В апреле 1964 года американский полицейский Лонни Замора наблюдал приземлившийся НЛО, на котором он заметил изображение стрелы и полусферы — в точности такое, как и на объекте, сбитом над пустыней Калахар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что за бандероль прислал мне из Нью-Йорка отставной майор Колмен фон Кевицки? Промелькнуло сообщение, что военные чины ЮАР охарактеризовали всю историю как чей-то вздорный вымысел. Итак — фальшивка, розыгрыш досужих шутников? Или?... Не будем торопиться с выводами, ибо поспешность вряд ли торит самую прямую тропу к Истине. Что же касается реакции южноафриканских генералов, то на иной ответ не следовало и надеяться. Согласимся в одном: неисчерпаемая Природа, частью которой мы являемся, таит несметные сокровища тай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БУЛАНЦЕВ (ТАС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СТА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упнейшая в Англии букмекерская фирма «Лэдброукс» привыкла к тому, что люди порой делают самые необычные ставки. Однако клиент, известный под именем Мик, предсказал столь необычное событие, что и букмекеры обомлели. В 1992 году, заявил Мик, правительство Маргарет Тэтчер будет отстранено от власти... инопланетянами! И поставил на свой прогноз сто двадцать фунтов стерлинг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ив Беннет, менеджер отделения «Лэдсброукс» в Морли (Западный Йоркшир), куда направил свои стопы «пророк», подумав, принял ставку из расчета пять тысяч к одному. Это означает, что в случае прибытия коварных инопланетян в Великобританию Мик получит на руки шестьсот тысяч фунтов стерлингов. Правда, резонно заметил Беннет, если космические пришельцы захватят власть, Мик может и не получить выигрыш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 Воскобойников (Корр. ТАСС), Лондо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сомольская правда", 1990, 22 мар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следование ведет милиц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ежурную часть ГАИ Красноярска поступило сообщение: на Енисейском тракте, у стационарного поста ГАИ, приземлилась... «летающая тарел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трудники милиции — люди серьезные, к розыгрышам не склонные. Поэтому их свидетельства особенно ценят специалисты. Возможно, и нынешнее происшествие поможет тем, кто анализирует причины участившихся в последнее время визитов НЛ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сего мы насчитали четыре объекта, — рассказывает один из очевидцев — начальник отделения агитации и пропаганды городского отдела ГАИ капитан милиции Ю. Григорьев. — Они скрылись в районе поселка Солонцы. Я и еще трое сотрудников сели в патрульную машину и поехали в том же направлении. Миновали освещенные улицы — «тарелок» не видно. Мы заметили их, выехав на темный участок. Но уже не четыре, а две. Объекты мигали ярко-красными огнями. Летели с небольшой скоростью на разных высотах вдоль Московского тракта. Нa протяжении трех-четырех километров наши машины шли параллельно. Словом, было время пронаблюдать эту удивительную картину в подробностях. Так вместе — они по воздуху, мы по асфальту — добрались до поселка Дрокино. Здесь одна из «тарелок», перелетев через шоссе, приземлилась на холме. Зрелище, признаться, жутковатое: темное небо, четкий контур горы, а на ней, в метре, висят и пульсируют красные огни. Вскоре они погасли. Но тут же, чуть поодаль, появились другие — два ярких, немигающих пятна зеленого и красного цвета, которые двинулись в нашу сторону. Тут подъехала еще одна патрульная машина, стало тихо до звона в ушах. Огни замерли, остановились неподалеку. «Изучают, наверное, нас, — пошутил кто-то из ребят. — Сейчас вступят в контакт...». До контакта дело не дошло. «Тарелка» развернулась вправо, на ее борту белым светом блеснули круглые окна. Зеленые и красные огни погасли, послышался гул. Объект начал медленно подниматься вверх и вдруг снова вспыхнул красными мигающими огнями. Через некоторое время НЛО скрылся из вида. Я взглянул на часы: наблюдение длилось около пятидесяти мину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то, видимо, манит «тарелки» в Красноярский край. Ведь не только милиционеры были свидетелями загадочных явлений.</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ри дня подряд они прилетали в половине девятого вечера, — рассказывает учительница средней школы № 2 города Шарыпова Л. Соловьева. — «Тарелка» садилась на болоте перед загородной трассой. Внешне похожа на эллипс. Радиус—метров пять. Посредине очень много огоньков, по бокам — что-то вроде прожекторов, которые светили пучками красного света. Приземлившуюся «тарелку» я видела в первый день, а на следующий решила подкараулить и проследить, как она садится и взлетает. Удалось увидеть следующее: сначала на небе появилась огромная звезда. Потом она начала отвесно спускаться вниз. У земли «тарелка» вспыхнула желто-красно-зеленым светом и как-то резко остановила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нные истории. Но кто знает, может быть, неспроста они происходят? Недавно в Красноярском крае ра месте падения Тунгусского метеорита побывали японские специалисты. Известно, что, по крайней мере для себя, они сделали вывод: в начале века над тайгой разбился корабль инопланетян. И в связи с этим люди вполне серьезно высказывали мне такие предположения: вдруг и вправду с пришельцами беда приключилась — не вернулись домой к сроку. Вот и зачастили на грешную Землю многочисленные «тарелки». Уж не пропавших ли собратьев ищу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ЫР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бочая трибуна. 1990. 22 февра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ЕДИНОК С Н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е фары по бокам объекта излучали голубой свет. Одна в центре — фиолетовый. Крайние фары перемещались, центральная оставалась неподвижной. До «тарелки» было чуть больше километра — это я определил по столбам линии электропередач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описывает обходчик участка этиленопровода Нижнекамского нефтехимического управления Гали Фаизов встречу с неопознанным летающим объектом, который появился неподалеку от аула Юламаново Аургазинского района Башкирской АССР. Полтора часа он наблюдал за НЛО, а зат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бытия развивались следующим образом. Обходчику позвонила диспетчер управления А. Мулина и сообщила, что на его участке приборы «шкалят». Взяв инструменты, Г. Фаизов отправился на периферийную станцию, находящуюся в километре от его дома. Было тихо, безоблачно. Подойдя к станции, Гали оторопел: над землей висел светящийся диск, вниз от него били луч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аизов уверяет, что с НЛО, похоже, вели топографическую съемку. «Прожекторы» обшаривали поверхность земли — здесь в десяти метрах друг от друга зарыты этиленопровод, газопровод и два конденсатопровода. И приборы показывали, что давление в трубах упало чуть ли не в два раз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ЛО каким-то образом реагировал на человека. Стоило ему сконцентрировать внимание, напрячь глаза и посмотреть прямо на объект, как лучи-прожекторы сразу начинали его искать. Один из них задел линию электропередачи. Раздался неприятный пронзительный свист. Трансформатор, стоявший поблизости, загудел, как тракто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 Фаизов связался с диспетчером и рассказывал обо всем, что происходит. Когда ему показалось, что объект двинулся в сторону Оренбургского тракта, обходчик закрыл станцию и двинулся домой. Но стоило ступить на тропинку, как сверху обрушились два скрещенных луча. И тут началось самое удивительное: Фаизова приподняло над землей, развернуло, а затем стало вдавливать в почв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ли — обходчик непростой, занимался экстрасенсорикой, серьезно изучал биополе мозга, возможности человеческого организма, немало времени посвятил аутотренингу. И тут применил все, что знал. Внутренне собравшись, он с трудом высвободил от давления руки и плечи. Затем ему удалось опуститься на локоть и приподнять голов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ямо над ним висел корабл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брав последние силы, Г. Фаизов сел. И тут его как бы оглушило. Когда очнулся, объекта над ним уже не бы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 ТУХВАТУЛЛИ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бочая трибуна", 1990, 4 апре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ите, НЛО, летит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В. Нейманн, доктор физико-математических наук, рассказывал об устройстве государственной жизни на одной из планет созвездия Весов, я поймал себя на мысли, что ничему не удивляюсь, а только с любопытством слушаю и жадно вникаю в подробности. Сказал ему об эт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ичего странного. Человечество подготовлено к началу постоянного контакта с внеземными цивилизациями. Готовили нас, кстати, совсем недолго, каких-нибудь четыре десятка лет, но очень бережно и терпеливо. Косяки НЛО в последние месяцы не случайность. Теперь даже люди с неустойчивой психикой смогут пережить приземление «летающей тарелки» у окон своего дом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мысли В. Нейманна можно относиться как угодно. Без сожаления отдаю ее на растерзание скептикам, ряды которых, кстати, за последнее время заметно поредели. И это значит: что-то ведь все-таки происходит. Даже если и не над нами, то уж, во всяком случае, в нас самих, в наших умах и душ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иначе откуда взяться, к примеру, вот этой истории? В печати о ней не было еще ни сло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3 сентября в начале десятого вечера над небольшим, чистеньким подмосковным научным городком Протвино появилась «летающая тарелка». Жительница Протвино Л., сорока с лишним лет, мать двоих детей, на дух не переносящая любую чертовщину, в том числе и НЛО, шла домой. На пересечении с дорогой, ведущей к строящемуся жилому дому, из-за двух больших валунов навстречу ей вышли две женщины высокого роста (около двух метров) в плотно облегающих тело серебристых костюм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вид Л. определила им по тридцать лет. Светлые волосы были уложены в пучки, на макушке у каждой — маленькая шапочка с двумя небольшими антенками. Страха, паники, оцепенения не было. Л. призналась: ощущение такое, что встретила двух старых приятельниц. Неожиданно писклявым голосом, шевеля губами, на правильном русском языке, хотя и, как показалось Л., с некоторым усилием, одна из женщин предложила пойти с ними. Метров 80—100 Л. безропотно шла по дороге, пока не увидела на обочине, напротив трансформаторной будки, небольших размеров «летающую тарелку». Дверей не было. Внезапно раскрылась стена, и женщины, не пригибаясь, вошли внутрь. В радиусе «тарелка» была метра два, высотой примерно два с половиной. Цельнометаллическое основание высотой около метра, в центре — иллюминатор диаметром 70—80 сантиметров, прозрачный колпак из неведомого материала. По всей окружности «тарелки» — пульт. Три кресла на равном расстоянии друг от друга. В одном из них Л. увидела сидящего спиной к ней человека. По его широким плечам заключила, что это мужчина. За все время знакомства он ни разу не заговорил и не обернулс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Летим с нами, — сказала одна из хозяек «тарелки». Л. смутилась и растерянно сказала, что у нее сегодня много дел: надо проверять уроки у сына, готовить ужин.</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от я и хлеб купила... — и после обоюдного молчания...— Хотите, угощу?</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ы ваш хлеб не едим, — ответили ей вполне доброжелательно тем же писклявым голосом, — можете попробовать наш.</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женщина протянула Л. небольшой кусочек чего-то твердого, который та, не долго думая, проглотила. Вкусом он ей напомнил ситный хлеб, только не в меру сладкий...</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Хорошо, тогда немного полетаем, — сказала та же женщи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релка» бесшумно взлетела. В иллюминатор Л. увидела быстро вращающееся и уменьшающееся в размерах Протвино. Летали минут десять. Все это время Л. стояла, крепко держась за спинку одного из кресел. Впрочем, полет был ровным и спокойным. Наконец женщина попросила вернуть ее на земл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де вы живете?» — спросили ее. «В одном из панельных домов на окраине Протвино». — «На каком этаже?» — «На четырнадцатом». — «Хорошо, высадим вас на балкон». У Л. хватило благоразумия отказаться: «Что скажут муж и дети?» «Тарелка» приземлилась возле платной автостоянки. «Мы с вами еще встретимся»,— сказали Л. "«Ладно, в следующий раз у меня будет побольше времени, тогда и полетаем побольше»,— ответила мужественная женщина, вышла из «тарелки» и, не оглядываясь, пошла домой. Никакого желания оглянуться она не испытыва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два часа она решилась рассказать о происшедшем дочери. Легко себе представить реакцию той, тем более что раньше мать никто в подобных разговорах не замечал. На следующий день о контакте с внеземной цивилизацией узнал муж. У него тоже никогда не возникало повода усомниться в здравости рассудка и благоразумии жены, именно поэтому он отнесся к ее рассказу со всей серьезностью. Еще через день женщину прихватил радикулит, и во время визита к невропатологу она не удержалась и призналась, что летала на НЛО. Невропатолог участливо и весьма прозрачно намекнул, что в «летающих тарелках» гораздо лучше него разбирается психиатр. После этого женщина надолго замолча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же через два месяца случайно выяснилось, что в тот самый день другая жительница Протвино, ничего не слышавшая про эту историю, вечером, уложив ребенка спать, подошла к окну задернуть шторы — и замерла. Из района стройки взлетел какой-то странный объект... Женщина побежала в другую комнату, чтобы получше разглядеть его, но было поздно — объект исчез...</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поха современных наблюдений НЛО открывается 1947 годом. С тех пор научных знаний о «летающих тарелках» не прибавилось. И домохозяйка, и доктор наук судят о них с одинаковой долей уверенности и глубины. Одни и те же аргументы, одна и та же степень информированности. Даже специалисты из Академии наук, «посаженные» на эту проблему, ничего толком сказать не берутся. Никаких научных данных, позволяющих объяснить происхождение НЛО, до сих пор нет, приборная часть исследований не разрабатывается, эксперименты не то что не проводятся — не планируются. Поче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о признать, что положение в нашей науке пока таково, что если на идее, гипотезе, проблеме нельзя заработать ни ученой степени, ни даже денег по хоздоговору, то тем хуже для проблемы — ею вообще не станут заниматься. Проблема НЛО — именно из таких. Энтузиасты-фанатики, обреченные на дилетантское изучение феномена «летающих тарелок», делают все, что в их силах. Увы, в абсолютном выражении эта работа недалека от ну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 закона НЛО еще и потому, что тематика эта до последнего времени была закрытой. У нас существовала цензура на информацию о «летающих тарелках», право на которую сосредоточилось в руках члена-корреспондента АН СССР директора Института земного магнетизма и распространения радиоволн А. Мигулина. Такая секретность объяснялась многими причинами, И тем, что многие необычные явления в атмосфере, которые видят люди, — это запуски ракет, прикладные эксперименты, о которых громко говорить не принято. И той нашумевшей в последнее время историей, которая стала известна благодаря сообщениям ленинградской прессы со ссылкой на рассекреченную информацию Пентаго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пятидесятых годов американский астрофизик Мензелл, известный своей нетерпимостью к гипотезе о существовании НЛО, в книге «О летающих тарелках», переведенной на русский язык и выдержавшей не одно издание, камня на камне не оставил от возможности существования «летающих тарелок». Под знаменем этой книги и шла борьба с поклонниками НЛО. У нас в стране шла с непременным успехом. И вот выяснилось, что книга была написана с подачи ЦРУ, рассчитывавшего усыпить бдительность конкурентов. У ЦРУ ныне солидный архив по НЛО и серьезная, интенсивная исследовательская работа, а астрофизик Мензелл, в то время как Академия наук прониклась трогательным доверием к его исследованиям и прекратила свои, изучал, по свидетельству бывшего офицера разведки США, трупы гуманоидов — пилотов НЛО, которые, числом более тридцати, «находятся в замороженном состоянии на авиабазе Райт Паттерсо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лагодаря всем этим причинам на проблему и существуют полярные, исключающие друг друга точки зрения. Вот что думает кандидат психологических наук Л. Гозман:</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 связи с эпидемией веры в «летающие тарелки» меня интересуют два вопроса. Во-первых, почему это мракобесие получает такое широкое распространение, почему люди так охотно верят в него? Во-вторых, почему так пассивна интеллигенция, специалисты, почему этот шабаш идет и по телевизору, и в газетах, и довольно мало людей вступают в открытую борьбу? Жить сейчас страшно. Было, конечно, в нашей истории время и пострашнее. Но, как никогда, обострились апокалиптические настроения, ощущение неизбежности конца. Ведь не то плохо, что нет продуктов в магазине, а то, что их с каждым днем становится все меньше. Плохо не то, что деньги ничего не стоят, а то, что они обесцениваются. Направление движения всегда вызывает большие опасения, чем абсолютный уровень. И люди ищут опору, надежду. Понятна с этой точки зрения вера в Чумака — он заряжает энергией и обещает прекратить гниение помидоров. Но НЛО? Здоровья и обеспеченности при появлении НЛО никто не гарантирует. По всей вероятности, тут что-то другое. Одна из особенностей нынешнего момента в том, что произошло разрушение старой системы мифов и ее место, видимо, должна занять другая. Рациональная идеология не сможет тут помочь, мифологическая структура обеспечивается другими компонентами. В большинстве случаев место старой системы не может занять и какая-либо развитая религия, например христианство, потому что она слишком сложна. А нужно что-нибудь простое, примитивное. Тут, заметьте, противоречие не между материализмом и идеализмом, а между простотой и сложностью. Нужен не какой-нибудь универсальный дух, который проявляется через тысячи превращений, а домовой Барабашка. Приземление инопланетных существ — мифология того же уровня. Это — реакция на разрушение прежних миф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пытаюсь ответить на второй вопрос — о позиции интеллигенции, которая лично меня возмущает. Такое впечатление, что часть боится связываться, а часть считает неважным ломать копья из-за такой ерун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мой взгляд, оборонительная линия, которую Л. Гозман выстроил для защиты сознания от «летающих тарелок», в некоторых местах довольно уязвима. Велик соблазн разделить всю интеллигенцию на две равные части и решить, почему ни та, ни другая не сражаются с мифом об НЛО. Но на самом деле существуют по крайней мере еще две части. Одна — интеллигенция сомневающая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ая часть — люди, глубоко убежденные в существовании аномальных явлений.</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Исторически сложилась циклическая закономерность развития науки: период господства одной парадигмы — кризис, начинающийся обнаружением аномалий, — научная революция — принятие новой парадигмы, — считает В. Забелышенский, член московской уфологической комиссии, чья книга «Послы Магонии» с изложением одной из гипотез, объясняющих феномен НЛО, выйдет в середине следующего года (не в стихах — к счастью, плотину прорвало, и запрета на крамольную информацию сейчас уже практически не осталось).— Ученые упорно обороняют установившиеся схемы, отвергая непривычные идеи. Классическим примером этого служит отношение ученых к уфологии. Зачастую игнорируются факты, совершенно неизученные. Уфологические данные признаются несуществующими в силу некоего ощущения здравого смысла. Получается, как в том анекдоте: «Перед началом турнира были представлены победители». Но если некое явление не поддается существующим методам познания, то разве это означает, что его н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ционалисты из боязни потерять свою обычную уверенность, начав изучать парафизические аспекты феномена, предпочитают считать их плодом больного воображения, утопией, отбрасывают их в мир сказок. Увы, в этом они не одинок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аша наука разделена, — говорит академик АМН СССР В. Казначеев,—в каждой сфере имеется своя сложившаяся догма. И в рамках этих догм полтергейст — чудо, сфотографированный или виденный аномальный объект — чудо, даже экстрасенс — чудо. Хотя, например, хорошо известно, что биоэнергетическое воздействие может изменить рост клеток. Даже если поместить экстрасенса в гипомагнитный бункер, где напряженность магнитного поля снижается в сто тысяч раз, оператор на расстоянии изменяет рост клеток. Таким образом, в каждой науке отдельно взятая группа аномальных явлений сама по себе быть понята не может. Следовательно, все АЯ, помимо предмета исследований, нужно перевести в метод. И тогда с помощью феномена НЛО можно изучать какие-то космопланетарные взаимодействия живого и косного вещества. Если вы имеете полтергейст как предмет, вы его изучаете и описываете. Но если для вас он — метод, то вы исследуете уже свойства среды, то есть обобщаете все эти явления, и в этом случае естествознание может быстро продвинуться вперед. Сейчас такой подход жизненно необходим. Ведь во внешнюю среду выбрасываются сотни тысяч синтезированных химических соединений, сотни тысяч радиомагнитных и других частот, которые засоряют ближний и дальний космос. Правда, мы можем погибнуть и от падения на Землю большого астероида или, например, от кометы Галлея. Но это — катастрофы сильных связей. А как же слабые? Мы уже сегодня живем в долг у третьего или четвертого поколений, которые пойдут за нами. Нужно объединить всех ученых, работающих в этой сфере, объединить для выживания. Мы все надеемся, что придет какой-то дворник с метлой, подметет планету и откроет дорогу в будущее. Не подметет! Придется это делать самим. И феномен НЛО тут может оказаться незаменимым. Нужно стремиться к объединению возникающих научных оазисов. Пример такого объединения — наш семинар «Экология непознанного» при журнале «Вокруг света». Я думаю, это прежде всего учеба, а не сенсационный обмен мнениями, учеба фундаментальная, глубока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итуация требует анализа материалов, обобщения, осмысления, — продолжает эту мысль А. Листратов, председатель секции по изучению аномальных явлений Всесоюзного астрономо-геодезического общества. — До сих пор нет единого центра по изучению НЛО. В стране зафиксированы несколько десятков тысяч случаев, когда очевидцы наблюдали неидентифицированные летающие объекты. Но эти свидетельства разрозненны, бессистемно покоятся в разных государственных и частных архивах. Мало кто занимается сбором и складированием информации. Поэтому и яростные сторонники, и скептики выглядят довольно претенциозно со своими аргументами. Проблема «летающих тарелок» заслуживает профессионального к себе отношения. Изучать феномен необходимо — неизвестно, какие это принесет результаты. Одно ясно: познание не может повредить человечеств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но написал Ю. Левитанск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Все-таки это ужасно обидно —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нать, что никто над тобой не летает.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учик зеленой звезды на рассвете,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расной планеты ночное сиянье...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к мне без вас одиноко на свете,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недоступные мне марсиа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ОЛЕСНИ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сковская правда. 1989. 31 декабр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радар не виде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очь с 24 на 25 января в 0 часов 26 минут над Тбилиси пролетел (ориентировочно в направлении на север) загадочный объект. Я увидел ослепительно яркие белые огни, передвигающиеся плавно, на небольшой скорости, на уровне обла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е, что пришло в голову: это крупный самолет (военный или гражданский) в сопровождении нескольких истребителей или вертолетов. Но тут же отбросил эту мысль, поскольку огни не мигали, не было среди них привычных красных и зеленых огоньков. Я выскочил на балкон, надеясь услышать шум двигателей, — от летательных аппаратов, идущих на такой малой высоте, стоял бы грохот по всему городу. Но объект передвигался бесшум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балкона я лучше разглядел необычную картину. Двигалась сигарообразная масса. Несколько крупных огней было сосредоточено в ее «голове» (иллюминаторы?). Другие — слабее и меньше по размерам — следовали на небольшом расстоянии по разные стороны от линии полета (какова же сила их яркости, ведь Тбилиси был в тумане и силуэт телевизионной вышки едва пробивался сквозь его пелену). Огни были расположены не симметрично. Между ними, как мне показалось, был черный провал. Тогда-то я подумал, что это не несколько объектов, а передвигается один — огромный, массивный. Вскоре, не меняя скорости, он пропал за горизонтом. Все это продолжалось минуту с небольши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тром я позвонил Т. Шония, председателю комиссии по изучению аномальных явлений при Географическом обществе АН Грузии, который сообщил мне, что аналогичную картину в это время наблюдали и другие. Связался со штабом Закавказского военного округа и попросил прокомментировать изложенные факты. Оказывается, в упомянутое мною время в воздушном пространстве над Тбилиси и его окрестностями не был зафиксирован ни один летающий объект. Мне сказали также, что создана специальная служба слежения за НЛО, но еще не было случая, чтобы «летающие тарелки» просматривались на экранах рада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 ИМЕРЕ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ря Востока. 1990. 26 январ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идел Н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ПРЕСЛЕДУЮТ ЖЕНЩИ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лько что видела над институтом НЛО...» Через несколько минут я уже слушал рассказ Валентины Алексеевны Назаровой — сотрудницы института (В. А. возвращалась домой с дочкой 12 лет. Живет В. А. неподалеку от места работы в одном из институтских домиков, что за г. Химки, у развилки Ленинградского шоссе и дороги, ведущей в аэропорт Шереметьево-2).</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йдя из автобуса 517-го маршрута (в шестидесяти метрах от входа в институт), В. А. направилась с дочкой к дому. Вдруг дочь воскликнула: «Мама, смотри, «тарелка»!». То, что увидела, захватило дух: метрах в двухстах от них между тремя институтскими корпусами, на уровне крыши самого высокого корпуса (пятьдесят метров), в воздухе, покачиваясь, висел предмет эллипсной формы серо-стального цвета. По его бокам горели два красных огонька, снизу в центре — один, зеленый. Они мигали. В верхней части объекта четко был виден сферической формы купол, светящийся тусклым люминесцентным светом. Внизу по периметру предмета медленно колебались «усики-штырьки» длиной около 0,5 мет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азговоре с В. А. мне удалось установить приблизительные размеры объекта: в поперечнике — десять-пятнадцать метров; высота — около пяти метров, диаметр купола — примерно три мет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матривая «тарелку», В. А. невольно оглядывалась— есть ли поблизости еще люди, наблюдающие чудо? Но вокруг не было ни души. «На этом чудеса не закончились»,— рассказывает В. А. Спустя минут пять со стороны Шереметьева-2 (с северо-востока) они заметили стремительно приближающийся к «тарелке» оранжевый объект сферической формы. «Похож он был на закатное солнце», — выразила свое впечатление В. 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ти одновременно с появлением в поле зрения оранжевого шара «тарелка» медленно двинулась навстречу ему. При этом купол объекта светиться перестал. Где-то на краю территории института (около ста пятидесяти метров от места зависания) шар оказался под «тарелкой», ниже метров на пять. В. А. не видела, чтобы шар продолжал свой полет дальше «тарелки». Он исчез. И почти одновременно с этим купол объекта засветился внов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ьнейшие события повергли мать и дочь в ужас. «Тарелка» вдруг резко пошла на снижение в сторону, где они стояли. Закричав, они в страхе бросились к своему дому, благо, он был рядом. По словам В. А., когда они подбегали к крыльцу, «тарелка» была от них на расстоянии 25—30 мет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сожалению, находясь в состоянии крайнего изумления и испуга, ни В. А., ни ее дочке не пришло в голову более тщательно рассмотреть объект в деталях с ближнего расстояния. Уже на крыльце своего дома они оглянулись, и их глазам предстала такая картина: набирая высоту над Ленинградским шоссе, «тарелка» уходила в сторону Зеленограда. Она была видна, пока не скрылась в облаках, нависших над горизонт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йдя к себе в квартиру, В. А. прежде всего взглянула на часы. Они показывали 19 часов 20 мину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т вечер опрошенные мною работающие в службах института сообщили, что не заметили никаких аномалий в функционировании приборов и оборудов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айский, сотрудник институ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ТО НЕ ПОВЕРИ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вращаясь домой, я случайно увидела около Луны мигающий желтый круг, похожий на звезду, но только больше размером. И сказала об этом подруге. Она не поверила, и стала сама вглядываться в то место, куда показала 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это время объект переместился влево и продолжал двигаться и мигать, и на небе можно было разглядеть большое овальное тело серого цвета, которое остановилось и стало возвращаться к месту, где мы его заметили. Потом объект повторил свой маршрут и исчез за ветвями огромного дерева. Больше мы его не увиде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всех людей, кому мы рассказали об увиденном, нам поверил лишь учитель географии. 9 марта по телевизору показали повторение передачи об НЛО. Объекты, показанные там, и то, что мы видели, похож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евятиклассницы Лена и Аня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сква, Бабушкинский райо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ТЬ СВИДЕТЕ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сегда верила в НЛО, кроме, конечно, того, что из них кто-то выходит. Ну, а теперь меня никто не уверит в обратном, потому что я и сама их (НЛО) увидела. И не одна я, а сразу несколько человек. Место моей работы находится на окраине г. Подольска, на Домодедовском шоссе. 23 февраля в 8 часов утра я увидела на южной части неба этот объект, он светился, как лампа дневного света, был овальной формы, вытянутый вертикально. Дежурившие в ночь электромонтеры видели, как он лете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дежурила до 8.00 24 февраля и утром в 6 часов 20 минут опять посмотрела в ту сторону. Видимо, НЛО был ближе, так как через крону деревьев я разглядела большущий желтый «фонарь». Я бы так и подумала, если бы не знала точно, что там его (фонаря) нет. Я наблюдала объект до 7 часов 45 минут. Объект после семи часов стал медленно отдаляться и подниматься вверх, пока не исчез совс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 же время на расстоянии от него висел еще один НЛО, который был виден хуже. У нашего водителя автомашины была с собой подзорная труба. В нее мы и рассмотрели «тарел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й объект напоминал тот, что я видела 23-го числа, овальный, освещенный со стороны восходящего солнца, а второй имел другую форму (как сложенные вместе блюдца) и весь переливался разноцветными огнями, очень яркими. Но без подзорной трубы их не было вид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он исчез, я не замети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Звонцева, диспетчер Подольской районной электрической се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ТАМОРФОЗ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сылаем рисунки, которые мы сделали, наблюдая за НЛО 23 и 24 февраля с. г. через подзорную трубу из окна четвертого этажа в г. Одинцов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видели мы его в 6 часов 50 минут утра на юго-западной части неба. Объект был размером с электрическую лампочку оранжевого цвета, от него исходило много лучиков и три луча сильных — ярких, мерцающих, как прожекто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исунков всего шестнадцать. Столько раз за эти 50 минут объект менял свои очерт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Три сильных луча ярко-оранжевого цвета. Вокруг, соблюдая форму лучей, — облачко такого же цвета. Лучи исходили из одной точ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Впалая часть «тарелки», где находилось облачко, которое не выходило за рамки предм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 В трех местах «тарелки» — «надкусы», в середине образовалась сетка оранжевого цв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 Объект стал похож на яркий пылающий костер или причудливый кустарник с восемью ответвлениями яркого цвета, облачка практически не бы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 Объект стал удлиненной формы, ярко очерченный, со спиральной сеткой внутри или таким по форме облачком (спиралеобразн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6. Форма удлиненная с расширением с двух сторон концов, вместо облачка сильное свечение вокруг объек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7. Форма стала впалой, типа лодки, в середине которой были ясно видны два ярких пятна. Вокруг «лодки» свеч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8. Форма «таза», над которым облако. На вершине облачка ярко мерцающие «звез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9. Форма «таза», только мерцающие три «звезды» переместились вниз, («Таз» перевернул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0. Форма напоминала зарисовку № 6, только стоящую вертикально, слева — облачко-шлейф, в котором были лучи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1. Два очень сильных луча в форме «серпов», исходящих из облач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2. Форма «облака», внутри видны яркие лучи, с двух сторон два ярких ша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3. Форма, как в № 5, повернутая и немного изогнутая. Три сильных луча исходили из трех мест, небольшое свечение с правой сторо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4. Форма № 13 повернута в противоположную сторону, яркой точки не было видно, остались три ярких луча и небольшое свечение сверх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5. Форма «облака» бледно-оранжевого цвета, в нем три дыры с ярким излучени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6. Форма «облака». Яркие лучи исходили из трех разных точек. Небольшое свечение вокруг.</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4 февраля в это же время и в том же направлении на протяжении 50 минут снова наблюдали эти же явл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блюдали втроем. Семья Нагавкины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ментарий руководителя Всесоюзного межотраслевого уфологического научно-координационного центра при АН СССР кандидата технических наук В. Г. Ажаж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исьма читателей представляются вполне достоверными. Наиболее интересно письмо сотрудника института. Здесь точно воспроизведен рассказ женщины, в достаточной степени драматичный. Не исключено, что история могла кончиться трагично... В прошлом году нам пришлось наблюдать механизм похищение людей, и мной уже называлась цифра, — пять с половиной тысяч, по нашим исследованиям, из 91 тысячи пропавших без вести в прошлом году, возможно, были похищены Н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исьме с достаточной подробностью описано явление, и обрисовано оно довольно типично: мерцающие огни на корпусе НЛО (мы наблюдаем их довольно часто), показаны энергетические или же механические «усики», Представляется, что наблюдались так называемые световоды, аналогичные тем, которые выпускал НЛО, зависавший 20 сентября 1977 года над Петрозаводском. Они были длиной 10—15 метров, со срезанными концами, полые внутри. Выпускались они достаточно быстро и так же быстро, так сказать, втягивались обрат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исан рывок НЛО в сторону наблюдательниц — может, это была попытка похищения? Судить трудно. В недавней публикации в «Известиях» говорилось, что НЛО, зафиксированный в районе Нальчика, тоже сделал рывок в сторону вертолета, который «вел» объект. Это был явный жест со стороны Н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обще картина наиболее часто посещаемых районов Москвы и Московской области НЛО составляется. В столице, например, вырисовывается район Останкина— излюбленное место таких объектов. Правда, там для наблюдателей большое поле зрения, и, нужно сказать, телевизионный центр — прекрасный наблюдательный пункт. Под Москвой же — в Чеховском районе (окрестности поселка Новый Быт)—это, видимо, одна из зон, о которых мы уже говорили. Часто наблюдаются подобные явления в районе Подольска, Климовска, Солнечногорска. Но нужно проводить целенаправленную работу, и наш центр будет этим занима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борку подготовил А. АБРОСИМ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черняя Москва. 1990. 31 мар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СЬЕ НА ПРИШЕЛЬЦА С КОММЕНТАРИ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ЛО в Воронеж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МЕНТАРИИ СОВЕТСКОГО И АНГЛИЙСКОГО СПЕЦИАЛИС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СК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ообщению ТАСС, в Воронеже приземлялся неопознанный летающий объект — НЛО. Вот что говорит в этой связи председатель комиссии уфологии Союза научных и инженерных обществ СССР В. Ажаж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ынешний год, как никогда прежде, оказался «урожайным» на неопознанные летающие объекты. Как сообщил мне руководитель воронежской секции нашей комиссии А. Мосолов, жители города наблюдали НЛО трижды — 21, 23 и 27 сентября. Последний случай сопровождался посадкой огромного светящегося шара в городском парке. Добавлю, что очевидцев этого «пришествия» в вечерний час в парке было довольно много. По описаниям, «пришельцы» были трехметрового роста, имели по три глаза, были облачены в серебристые комбинезо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ично мне представляется ошибочным связывать эти факты с инопланетным разумом, с пришельцами из других миров. Наши знания для убедительной научной интерпретации феномена пока слишком скупы. Поэтому для комиссии по уфологии важны любые сообщения о странных явлениях в земной атмосфер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 Серге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ОНДОН</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отношусь к сообщению из Воронежа, переданному ТАСС и опубликованному в английской печати, весьма скептически. Достаточно того, что описание этих «пришельцев из космоса» не соответствует ни одному из свидетельств очевидцев, которые содержит мировая летопись контактов землян с неопознанными летающими объектами — НЛО. Занимаюсь сбором материалов о них уже десять лет, но все ранее известные случаи с нынешним никак не стыкуются. Ни в малейшей степе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ов вердикт, вынесенный сенсационной вести из Воронежа, которая быстро распространилась на Британских островах. С мнением Филиппа Мантла, с которым я связался по телефону, стоит считаться. Он всерьез относится к неопознанным летающим объектам. И здесь, в Англии, считается признанным знатоком в этой области. Свой дом в городе Батли, Западный йоркшир, он превратил в своего рода центр сбора информа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 м-р Мантл излишним эмоциям не подвержен, ведет себя как хладнокровный, объективный исследователь, подвергающий сомнению сигналы, которые поступают к нему. Это касается как устных свидетельств, так и статей, документов, фотографий. В богатом досье любопытного англичанина фигурируют и конфиденциальные бумаги, о которых мало кто знает. Располагает он, в частности, материалами о том, что НЛО, оказывается, весьма обеспокоило в свое время У. Черчил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июле 1952 года «холодная война» была в разгаре. Среди британской публики начали широко циркулировать слухи о появлении «летающих тарелок». Кое-кто стал даже бить тревогу: уж не происки ли это «Советов»? И вот глава кабинета поручает лорду Черуэллу «выяснить, что стоит за «летающими тарелками». Что это такое? Где и в чем правда? Представьте мне доклад в подходящие для вас сро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раньше министерство авиации Соединенного Королевства провело свое расследование по этому поводу. О нем и доложили премьеру. Заключение специалистов было категоричным: все зарегистрированные «инциденты», связанные с НЛО, можно объяснить. Речь шла, в общем-то, об известных астрономических или метеорологических феноменах, ошибках при определении полета воздушных шаров и самолетов, оптическом обмане или просто розыгрыш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спокойство, проявленное Черчиллем, привело, однако, согласно данным, которыми располагает Ф. Мантл, к появлению специального отдела в министерстве обороны Британии. Он был создан в сентябре 1952 года для сбора всей информации о «летающих тарелках». Сохранился он до сих пор и сейчас, носит название «Воздушный штаб 2». Его архив будто бы содержит три тысячи свидетельств-сигналов.</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Большинство сигналов НЛО можно без труда объяснить, — говорит он. — Поток информации вырос к концу 1987 года, когда Марс и Юпитер были особенно замет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РИВОПАЛ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ия. 1989. 12 октябр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ЛО — необъявленная вой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после первого международного конгресса по НЛО, состоявшегося в Акапулько (Мексика) в апреле 1977 года, американский ученый Колман фон Кевицки при поддержке премьер-министра Гренады сэра Эрика Гейри подготовил необходимые документы для обсуждения проблемы НЛО на Генеральной Ассамблее ООН и на заседании Специального политического комитета ООН. 28 ноября 1977 года правительством Гренады был предложен проект резолюции об образовании агентства или департамента ООН для принятия мер по координации и распространению результатов исследования НЛО и сопутствующих феноменов. Реакция американского правительства перед прямой угрозой установления международного контроля над проблемой НЛО была молниеносной. Президент США Картер направил специальное послание премьер-министру Гренады, после чего первоначальный текст резолюции был полностью измене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вероамериканская система ПВО, оснащенная инфракрасными сенсорами, спутниковыми системами слежения и имеющая глобальную сеть РПС, регистрирует ежегодно от пяти до девятисот Н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мотря на имеющиеся приказы о перехвате НЛО, американские вооруженные силы оказались не в состоянии предотвратить массированные разведывательно-исследовательские налеты инопланетных летательных аппаратов на северный пояс стратегических баз межконтинентальных ракет, пункты управления ими и хранилища ядерных боеголово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ечение трех месяцев 1976 года НЛО на малой высоте барражировали и порой зависали над стартовыми позициями ракет, пунктами связи и управления, хранилищами ядерных боеголовок. В этот период была полностью парализована боевая деятельность упомянутых выше военных объек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ее успешными оказались действия подразделений «голубых беретов» — высокотренированных и мобильных подразделений, специально созданных для захвата, предварительного обследования и эвакуации севших или потерпевших аварию Н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первых НЛО потерпел аварию 2 июля 1947 года в районе г. Росвелл (штат Нью-Мехико). В 1948 году из района Ларедо (штат Техас) был эвакуирован потерпевший аварию НЛО. Корабль диско-видной формы имел диаметр 30 метров. На борту было найдено тело пилота ростом примерно 1,3 метра. Интересно, что экипаж самолета Г-94 наблюдал с воздуха полет и аварийную посадку НЛО. В 1952 году аналогичный аппарат совершил аварийную посадку на территории авиабазы Эдварде (штат Калифорния). Корабль дисковидной формы имел диаметр 27 метров. По периметру располагался ряд иллюминаторов, почерневших от воздействия высокой температуры. Аппарат был эвакуирован на авиабазу Райт Паттерсон. В мае 1953 года из района Кингман (штат Аризона) на авиабазу Райт Паттерсон был доставлен потерпевший аварию НЛО. Дисковидный аппарат имел диаметр 10 метров. В верхней и нижней частях поверхность была более выпуклой. Высота аппарата примерно 7 метров. Металл обшивки по цвету походил на полированный алюминий. В месте соединения верхней части корабля располагалась овальная дверь размером 1х0,75 метра. Посадочных устройств не обнаружено. Внутри сдвоенные сиденья и приборное обеспечение на стенах. Обнаружено тело пилота ростом 1,2 метра в серебристом комбинезо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62 году в районе авиабазы Холломан (штат Нью-Мехико) совершил аварийную посадку НЛО диаметром 22 метра и высотой 4 метра. По данным службы радиолокационного контроля, посадка произошла со скоростью 90 миль в час. На борту были обнаружены, тела двух пилотов ростом 1,2 метра в серебристых комбинезон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0 декабря 1964 года в 2 часа ночи началась операция по предварительному обследованию обнаруженного в отдаленном районе на территории форта Рилей (штат Канзас) НЛО. Пилотов на борту не было. Для несения караульной службы были привлечены подразделения 1-й дивизии гражданской гвардии, вооруженные винтовками М-14. В боекомплекте были патроны с разрывными пулями. Командовавший операцией генерал-майор отдал приказ: «Стреляйте в каждого, если они попробуют силой пробиться к корабл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66 году в пустынном районе штата Аризона воинское подразделение, проводившее учение, увидело группу пилотов рядом с приземлившимся НЛО. В короткой схватке один из пилотов был задержан и скончался после сделанной инъек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68 году большой НЛО в течение трех дней висел над авиабазой Неллис (штат Невада). Трижды от основного корабля отделялись меньшие летательные аппараты. Один из меньших НЛО приземлился на территории авиабазы. Вооруженное подразделение службы безопасности во главе с полковником, приблизившись, увидело пилота невысокого роста, но коренастого. Поняв намерения приблизившихся, пилот выхватил какое-то лучевое устройство и направил его на полковника, который упал парализованн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видетельству бывшего офицера разведки, на авиабазе Райт Паттерсон находятся в замороженном состоянии тела более 30 пилотов НЛО. По его же показаниям, в период с 1966 по 1968 год в штатах Огайо, Индиана и Кентукки потерпели аварию пять НЛО. Разбившиеся или захваченные корабли инопланетян хранятся, кроме авиабазы Райт Паттерсон, на авиабазе Лэнгли и в военно-морском тренировочном центре в Норфолке (штат Вирджиния). По свидетельству бывшей служащей базы ВВС Райт Паттерсон, работавшей в службе учета поступавших НЛО-материалов, в их каталоге насчитывается более 1 000 единиц хранения (сами корабли, части интерьера и т. 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описаниям очевидцев, пилоты дисковидных НЛО выглядят так: рост около 1,2 метра. Голова и торс непропорциональны. Глаза широко посаженные и слегка зауженные. Глазные яблоки большие и запавшие. Вместо носа небольшая выпуклость с одним, или двумя отверстиями, вместо рта небольшое отверстие, видимо.: не служит для голосовой связи или приема пищи. О зубах информации нет. Вместо ушей небольшие углубления. Волос на голове нет, или есть небольшой пушок. Данных о мозге нет. Руки длинные и тонкие, в опущенном состоянии достигают колен. На руках по четыре пальца, между которыми кожистая перепонка. Половые органы отсутствуют. Кровь есть, но это не кровь в привычном смысле этого слова. Кожа серая. Шея тонкая, часто не видна из-за одеяния. Вес тела около 18 килограмм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идимо, основной состав пилотов НЛО не попадал в руки «гостеприимных» американских военных, о чем достаточно красноречиво говорит следующая информация. Из ранее конфиденциального отчета министерства обороны Испании: 22 нюня 1976 года в 21.30 сотни очевидцев наблюдали над Гран Канарией НЛО в виде светящегося светло-голубого шара диаметром примерно 30 метров. Некоторые места шара имели желтоватое свечение. Из района Ларосас наблюдатели видели в нижней части шара на расстоянии примерно 1/3 диаметра от нижнего среза длинную горизонтальную платформу, металлическую по цвету. От платформы отходили три консоли цвета алюминия. На правой и левой сторонах средней консоли лицом к лицу стояли два человека ростом 2,5—3 метра. Бросалось в глаза то, что тела были относительно плоские, без выделяющейся грудной клетки и вытянутые. Они имели длинные руки и короткие ноги и были одеты в красные одеяния, причем такие яркие, что их цвет вызывал боль в глазах. Черты их лиц были неразличимыми, возможно, из-за шлемов на головах. Рядом с левым существом была видна стоящая вертикально «стеклянная» труба, наполненная голубоватым дым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днее НЛО отбыл в направлении Санта-Крус (остров Тенерифе). Так же красноречиво происшествие в Англии 28 ноября 1980 года в районе города Тодмоден (Западный Йоркшир), где полицейский офицер Алан Годфри был взят на борт НЛО и подвергнут медицинскому обследованию. Его обследовали маленькие существа с ламповидными головами и ростом с пятилетнего ребенка, но рядом находилось высокое человекообразное существо, предположительно, руководящее делом. Это существо даже имело имя Иозеф.</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ова обращаясь к деятельности ООН, следует отметить, что, по мнению президента, настала пора для самых решительных действий со стороны ООН по установлению международного контроля над проблемой НЛО. Первоочередным шагом должно стать обсуждение и принятие «Космического закона», определяющего ООН как полномочного представителя земной цивилиза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обо следует отметить пункты 3 и 4 статьи 1.</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 З. Всем нациям Земли должно быть запрещено быть инициаторами или проводить какую-либо акцию или миссию или принимать участие в какой-либо вооруженной (войноподобной) вылазке в воздухе и космическом пространстве против инопланетных сил и провозглашать войну против какой-либо галактической цивилиза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4. Должно быть совершенно определенно ограничено выведение и использование стратегических или тактических вооружений, снарядов, лазерного оружия, ядерных боеголовок и т. д. в земных космических аппаратах. Использование оружия против галактических кораблей должно быть строго ограничено только целями самообороны и соображениями безопасности в случае крайней необходимости при прямой угрозе жиз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фессор Герман Оберт, всемирно известный специалист в области аэрокосмических исследований, прозванный отцом аэронавтики и ракетостроения, так отозвался на предложение о принятии «Космического закона»: «Ваши предложения кажутся мне в данной ситуации единственным логическим шагом... Но я думаю, что первый шаг будет сделан Уранид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вод из американских журналов сделал Н. ЛЕБЕДЕ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боевом посту. 1990. № 13</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ЧЕМ ПРИЛЕТАЮТ Н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траницам зарубежной печа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 о встречах с пришельцами из других миров отдают фантастикой и далеко не всеми принимаются на веру. С огромным скептицизмом была воспринята и история с девятилетней Майдой Крошл, происшедшая с ней неподалеку от югославского городка Крань, что в 20 километрах от Любляны, столицы Республики Словении. Многие отнеслись к ее рассказу как к детской фантазии, но двукратные проверки на «детекторе лжи» подтвердили, что девочка пережила невероятнейшее приключение и рассказывает о нем правду. Вот что об этом с ее слов пишет югославская газета «Вечерне новос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день девочка со своими сверстниками играла в прятки неподалеку от густого леса. В него она и отправилась с целью спрятаться там понадежне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ожиданно, — рассказала Майда, — я почувствовала странный шум в ушах. Он усиливался по мере того, как лес все сильнее освещался каким-то удивительным светом. Выйдя на опушку, я заметила снижающийся аппарат необычной формы, который весь был как бы охвачен пламенем. Я ощутила сильную теплоту и резкую боль в глазах. Уже начало смеркаться, когда аппарат завис примерно в метре от земли и встал на опоры. Шум прекратился, боль в глазах и гудение в ушах исчез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бравшись храбрости, девочка начала осторожно приближаться к неизвестному объекту, который, по ее словам, напоминал космический корабль «Джемини», показанный по телевидению. Он весь светился изнутри, в то время как вокруг него был полный мрак.</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Заглянув в одно из многочисленных окон, я увидела чудную картину. Светились пять похожих на телевизионные экранов. Один из них был очень большим, таких я в жизни и не видела. Перед ним стояла высокая женщина с длинной золотистой косой. Она разглядывала на экране какие-то изображения, похожие на чертежи. Перед другими экранами стояли живые существа небольшого роста в скафандрах и серебристой одежде. Женщина время от времени обращалась к ним, видимо, что-то говорила. Неожиданно один из них исчез. Через мгновение он появился в автоматически открывшемся проеме дверей и «поплыл» по воздуху прямо ко мне. Мои колени задрожали от страх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он приблизился ко мне совсем близко, я хотела закричать, но не смогла произнести ни слова, стояла как парализованная. Четко видела его лицо, освещенное чем-то вроде лампы, которую он держал в одной руке. Оно имело человеческие черты, сильно расширенное в верхней части и слишком узкое внизу. Глаза косые, губы тонкие, словно рассеченные бритв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залось, что он махнул мне рукой. Затем «подплыл» к кораблю и начал что-то исправлять на его внешней бортовой части. По моим представлениям, аппарат был шириной метра три и в два раза большей высоты. Его венчал метровый купол, а на самом верху что-то непрерывно крути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все аппараты внутри корабля словно ожили, и человечек в скафандре исчез в проеме закрывшихся дверей. На экранах появились огромные «летающие тарелки». Движимая любопытством, я осторожно притронулась рукой к стенке корабля. Но в тот же момент из верхней части окна ударил голубой луч, и я упала на траву. Лежа на спине, видела, как корабль начал раскручиваться против часовой стрелки, затем вобрал в себя все три опоры, как самолет шасси, и медленно полетел над самой землей, испуская яркий красно-оранжевый свет. Вдруг из аппарата вырвалось пламя, от которого загорелись трава и ветки деревьев, а на мне вспыхнула джинсовая куртка. Сбросив ее на траву, я начала тушить пламя ног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нувшись домой, девочка рассказала о происшедшем родителям, которые тут же отвели ее к врачам. Они обнаружили на лбу у Майды рану, похожую на сильный солнечный ожог. Исследования не выявили в организме повышенной радиации, но в крови оказалось повышенное количество лейкоци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но сомневаться в отдельных деталях пережитого Майдой приключения. Но есть ли причины отвергать сам факт встречи с НЛО? Между прочим, ее рассказ косвенно подтвердил один из охотников (его имя газета не приводит по настоянию специальных служб Югославии), который в тот день промышлял в окрестностях города Крань. Он видел несколько НЛО, один из которых при взлете оставил на земле густой серебристый след. На следующий день специалисты, исследовав это место, нашли застывший сплав из серебра и неизвестных на Земле химических элемен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неординарный случай стал достоянием гласности только минувшей осенью. Долгое время рассказ Майды хранился в секретном «Досье о НЛО над Югославией». В нем зафиксированы многие наблюдения очевидцев, видевших НЛО. Ссылаясь на доступные из досье данные, газета «Вечерне новости» сообщает, что за последние 30 лет над территорией Югославии пролетело не менее 15 тысяч неопознанных объектов. Их видели в полете одиночками, парами и даже по пять-шесть штук сразу. Пилот югославской авиакомпании Милан Бошкович наблюдал настоящий «парад» НЛО, которые сопровождали его до самой посадки на аэродром. Они кружили вокруг самолета, приближались к нему на опасное расстояние, неожиданно исчезали и появлялись вновь. В это время не работала радиосвязь с землей, бездействовал радар. В тот день, 30 октября 1988 года, НЛО наблюдали многие жители Загреба, Осиека, Сплита, Белграда, Ниша, Лозницы, Зада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мимо специальных армейских подразделений, изучением феномена НЛО в Югославии занимаются две организации уфологов, созданные в Белграде и Любляне. Белградское общество НЛО зафиксировало в своих досье много самых различных типов внеземных летательных аппаратов. Составлен внушительный каталог. Члены общества считают абсолютно доказанным существование одного из видов НЛО, известных как «летающие тарелки». Впервые они появились над Югославией в 1964 году. В картотеке общества хранится необычный снимок этого объекта, заснятого над Белградом в 1980 году. Эксперты подтвердили подлинность попавшего в кадр объекта, это означает, что снимок неподдельный. На фотографии изображен предмет внушительных размеров шириной в 10 и высотой в 4 метра. По мнению членов общества, это тип разведывательного летательного аппарата, предназначенного для облета исследуемой планеты, в то время как более крупный сигарообразный корабль-матка находится на ближайшей орбите. Он может быть носителем пяти разведывательных аппаратов, которые мы обычно называем Н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олетние исследования выявили определенную закономерность. Установлено, например, что чаще всего НЛО появляются над Югославией по пятницам. Их излюбленное место посадки — северные районы Словении. Предполагается, что где-то там, в глуши Камнишских Альп, находится нечто вроде базы НЛО. До сих пор зарегистрировано около 500 посадок неизвестных объектов на территории Словении. Югославские уфологи не исключают существование еще одной базы НЛО в Адриатическом море на границе с Италией. Имеются свидетели того, как НЛО на огромной скорости взлетали из-под во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 никто не может дать ответа на вопрос, почему внеземные пришельцы избрали местом стоянки Словению. Люблинское общество НЛО усиленно занимается этой проблематикой. Члены общества уверены, что нашу планету посещают обитатели других миров, принадлежащие к высокоразвитым цивилизациям, сумевшим преодолеть силы гравитации и использующим солнечную энергию. Их корабли, по подсчетам югославского астрофизика Слободана Цветановича, могут летать со скоростью 40 тысяч километров в час. При этом они не имеют инерции, то есть в состоянии мгновенно остановиться и с места взять максимальную скорос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вопрос, почему пришельцы из космоса не открывают своих намерений и не вступают в контакт с людьми, Цветанович ответил:</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Если бы существа, управляющие такими космическими аппаратами, оказались среди нас, потребовали бы для себя места под солнцем на нашей планете, это бы вызвало некую неизвестную нам революцию в науке, технике, во всех сферах нашей жизни. Ее последствия для всех нас были бы катастрофическими. Нам пришлось бы в корне менять все, чего мы достигли, все, что открыли в науке, сконструировали. Думаю, в этом случае на Земле наступил бы настоящий хао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нению других югославских специалистов, до недавнего времени целью разведывательных полетов НЛО было исследование военных способностей землян. С этим эксперты связывают частые полеты НЛО над различными военными объектами, особенно участившиеся после взрыва первой атомной бомбы и атомной бомбардировки двух японских городов. В настоящее время, считают они, предметом заинтересованности НЛО являются энергетические возможности жителей Зем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ПОРОШИН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уд. 1990. 4 февра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еномен Марины, или «Волны с небе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случилось в башкирском городе Туймазы, Молодая женщина Ф. собиралась утром на работу. Увидела на полу вилку, нагнулась и... заметила чьи-то ноги в голубоватой одежде. От неожиданности она отпрянула: перед ней стояло существо, похожее на человека, ростом метра два с половиной, с длинными руками. Оно поманило женщину двумя пальцами к себе быстро-быстро, будто механическим голосом проговорило: «Не бойся мен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объяснимые случаи, подобные этому, в Башкирии участились. Причем город Туймазы относится к зоне их наиболее активного проявления. Что все это значит? Пока ответа нет. Но есть люди, которые его ищут. Их называют уфологам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лично не специалист по «небесным» наукам. По образованию педагог, по должности директор республиканского Дома работников народного образования и науки, — рассказывает Людмила Алексеевна Возякова, один из сопредседателей Башкирского общества уфологов. — Под крышей нашего Дома народного образования года два назад объединились на инициативных началах первые энтузиасты изучения аномальных явлений. Среди них — преподаватели и сотрудники Уфимского авиационного института, Башкирского научного, центра АН СССР, любители, интересующиеся проблемой. Наша секция вошла в комиссию уфологии при Союзе научных и инженерных обществ СССР. Мы выезжаем на места появления неопознанных объектов, изучаем доступными средствами характер аномальных проявлений, фотографируем, опрашиваем люд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такты с НЛО принято делить на три рода. Первый — объект наблюдается в небе; второй — его видят при посадке на Землю; третий — вступление «энлонавтов» в разговор или телепатическую связь с людьми. Первых двух видов контактов зафиксировано на территории Башкирии множество. А теперь все чаще случаются и контакты третьего род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девушкой — назовем ее Мариной, — живущей в одном из городов Башкирии, по ее словам, установила контакт некая цивилизация. Автор встречался с Мариной, с ее товарищами по работе, учителями, родителями. Ни у кого никогда не вызывало сомнений состояние ее здоровья. Вдруг все эти люди, знавшие се как обыкновенную девушку, в одночасье обнаружили в ней невероятную информированность. И в чем? В вопросах мироздания, форм и уровней мировых цивилизаций, неведомых землянам способов перемещения вне пространства и времени, существования жизни в четырехмерном измерен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рассказам очевидцев, когда Марина как бы включалась в некую «волну», можно было задавать любые вопросы к «небесам». Ответы она писала, часто не дослушав до конца вопрос, будто на «той стороне» прочитывали человеческие мысли до того, как они были произнесены вслу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но и нужно сомневаться в полученной таким путем информации, считают уфимские уфологи. Но как бы то ни было, сам феномен Марины отрицать труд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 МЕРЗАБЕКОВ, Башкирская АСС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убегаем ли мы от самих себ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ряд ли сегодня можно найти правильное научное толкование приведенным в репортаже фактам. В зарубежной и отечественной литературе подобных событий описано много. Материалы, статистика, география, ритмика уфологических событий собираются в ряде крупных мировых центров. В СССР пока такая работа весьма разрознен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немся к описанным эпизодам. Действительно, можно предполагать эффект галлюцинаций под влиянием неизвестных воздействий. Эта давняя гипотеза, казалось бы, больше соответствует толкованиям психиатрии. Однако если какую-то часть свидетельских показаний и можно отнести к этой области, то остаются многочисленные случаи одновременного свидетельства группы независимых друг от друга участников. Есть фотоматериалы, которые требуют большого вним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мается, что только традиции, некое «классическое» воспитание нашего научного мировоззрения заставляют ученых не видеть этих материалов, по собственной установке делать себя слепыми и глухими для восприятия такой информа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овременном естествознании наименее изученной среди природных явлений остается сущность живого вещества, еще в меньшей степени — человека. Здоровье биосферы и человечества неуклонно ухудшается, проблема их выживания достигла критической черты. И при этом современные знания необычайно ассиметричны, весь их объем на 90—95 процентов составляют данные о косном, неживом мире, и лишь остаток касается живого вещест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корость изменений природы живого вещества и природы человека нарастает, скорость научной мысли в познании этих изменений отстает все более. Мы убегаем от самих себя в неизвестность, обольщаясь своей научной и технической всесильностью. На этом пути человечество подстерегает катастроф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сожалению, отечественная наука, особенно ее академическая технократия, тяжеловесна и крайне инертна. Бюрократический аппарат науки наиболее консервативен, ростки нового пробиваются через необычайное сопротивление. Между тем в мире живого вещества, в истории человечества накоплен гигантский опыт общения с космопланетарным окружением. Эти знания закреплялись в образе жизни тотемных организаций, в религиозных обрядах, эту память несли, сохраняли, обогащали институты жрецов, оракулов, шаманов, ведун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ровой интеллект очень много потерял в понимании самого себя. По существу, настоящий комплекс наук о живом, о человеке так и не сформировался. До сих пор классическая наука, можно сказать, не допускает возможности существования в космосе и на нашей планете различных форм живого вещества, включая и интеллектуальны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путей реализации нового научного взрыва — это учиться у прошлого опыта человечества. Вот почему все большее внимание науки привлекает и социальный, духовный опыт, и мир необъяснимых явлений, экстрасенсорика, астрология, геопатогенные зоны и, конечно, наблюдения неопознанных объек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вые потребности нашей жизни еще не проникли в большие академические лаборатории, еще не собрана по-настоящему информация, но потребности реализуются: постепенно объединяются неофициальные группы, оживляется интерес в экологических сферах. Эти направления наконец-то получили легальнос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оябре 1989 года состоялась первая Всесоюзная конференция «Биоинформэнерго-89». Начата подготовка к международной конференции в СССР «Биоинформэнерго-91». Весной этого года готовилась международная экспериментальная работа по исследованию природы дальних связей с одновременным участием операторов 12 стран. Эксперимент организуется на основе советско-американского соглашения с Институтом фронтальных проблем (университет в Темиле, США — ИКЭМ СО АМН СССР, Новосибирск). Ученый совет фирмы «Полярэкс» (Свердловск) принял решение о включении программы дальних связей в план организации международной экспедиции по пути миграции древнего человека (Азия — Северная Амери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ликий ренессанс отечественной культуры и науки второй половины XIX — начала XX века включал в себя космологию философии и науки, биоэтику, то, что сегодня названо русским космизмом. Есть проблеск в том, что за последние годы проблема космопланетариой природы эволюции живого вещества обсуждается в связи с развитием космологических идей К. Э. Циолковского, работ отечественного энциклопедиста — естествоиспытателя В. И. Вернадск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се-таки отставание фундаментальных исследований в этих проблемах уже привело к тому, что практика экстрасенсорики, например, которая развивалась неудержимо, оказалась плохо подкрепленной и направляемой научными центрами. Стихия может оказаться опасной. Последние телевизионные бесконтрольные «игры» чреваты непредсказуемыми отрицательными последстви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о всем этом следует глубоко задуматься на всех уровнях управления, науки, культуры нашей стра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АЗНАЧЕЕВ, академик АМН ССС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етская Россия. 1990. 3 мар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смическая девуш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ня Каленова приехала в Москву по приглашению Центра по изучению аномальных явлений. И привезла целую кипу рисунков, на которых изображены диковинные животные, летающие объекты разной конструкции, странные существа с глазами-плошк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вроде бы с того, что Таня посмотрела по телевизору несколько сеансов Кашпировского. Потом однажды попыталась представить себе его лицо — начала покачиваться голова, «заходили» ходуном плечи, руки сами собой чертили в воздухе какие-то фигу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потом Таня, по профессии — массажист, никогда прежде не пытавшаяся рисовать, вдруг испытала неудержимую потребность что-то выразить в рисунках. Что — она сама еще не знала. Две недели Таня рисовала — по. восемь — десять часов в день. Рисунок — сложный, замысловатый — получался за считанные минуты. Не видела бы сама— не поверила бы: «это существо с ножками» появилось на бумаге за три минуты. Карандаш скользит по бумаге как бы непроизвольно, и угадать, что в итоге получится, не могла ни я, ни сама Таня. А вышла какая-то жуткая птица, отдаленно напоминающая коршуна. Смысл некоторых Таниных рисунков достаточно легко расшифровывается: вот лицо с. тремя глазами, а это, скорее всего, ускоритель, «срисованный» из фантастического рома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м году на проходившем в Томске семинаре аномальщиков я познакомилась с бывшим почтальоном, окончившим всего четыре класса. С ним произошло почти то же, что с Таней: этот человек вдруг стал рисовать «ускорители», «восьмерки» и многое другое, непонятное ему самому...</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не страшно, — признается Таня. — Родители, муж — все за меня испугались и отговаривали поначалу кому-нибудь рассказывать о рисунк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ечу, что Воронеж — Танин родной город — считается «аномальной» зоной. Здесь видели то «летающие тарелки», то пришельцев. Но художников, вроде Тани Каленовой, до сих пор не появля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ня рисовала ровно две недели, причем вспоминает, что запас энергии с каждым днем как бы иссякал. Она чувствовала, что «это» должно скоро кончиться. То, что рисуется сейчас по многочисленным просьбам, большей частью оказывается повтором, копиями изображенного раньш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чется надеяться, что Таниным творчеством заинтересуется не только предприимчивая воронежская фирма, предложившая автору продать «товар». Феномен «космического рисунка» должен быть серьезно изучен специалист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обака моих знакомых, которую можно разозлить, разве что вырвав кость из пасти, зарычала на Таню к тяпнула ее за руку, когда та разложила свои произведения. С чего бы это, 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МУХИ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иск. 1990. 2—8 ноябр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МСКИЙ ФЕНОМЕ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ский треугольник, или Чужие здесь не ходя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онс этого материала звучал категорично, и кто-то наверняка возмущен: сразу — инопланетяне! А может, земными факторами объяснить можно?! Может быть, и можно, но только опять же такими земными, о которых пока лишь фантасты говорят. Кстати, «земные версии» выдвигались участниками экспедиции, и я попытаюсь рассказать о н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ставьте себе ситуацию: десяток человек выходят на телепатический контакт с внеземной цивилизацией (далее сокращенно: ВЦ), заранее продумываются вопросы, которые задаст каждый из десяти и запишет на них ответы на листке бумаги. Связь между экспериментаторами исключена: каждый «работает», так сказать, один на один. И вот все собираются вместе, сверяют записи и... полученные ответы совпадают буквально слово в слово. (Как это происходит и какие ощущения при этом испытываешь, я расскажу ниже, на своей шкуре испыта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щем-то, что предстоит прочесть вам, никак по-другому и не назовешь, только фантастикой. Можно так и относиться к этим запискам. Но все это происходило, и происходило на моих глазах и со мной. Да, я подтверждаю: было! И это подтвердят еще сорок челове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может, всем нам, участникам экспедиции, знаний не хватило, поэтому и удивлялись мы ежечасно. Может быть, ученый-дока раскусил бы «фокусы», увиденные нами. Прекрасно, вот и первая посылка для официальной науки — граждане серьезные мужи, вооружайтесь приборами, поезжайте и наблюдайте, делайте выводы, объясняйт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пока этого нет, мы, непрофессионалы, будем смотреть на происходящее «со своей колоколь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чалось все так. Во вторник пришло письмо от заочного знакомого — Эмиля Бачурина, основателя Пермской группы по изучению аномальных явлений. Он сообщал о готовящейся экспедиции. Да нет, это был понедельник. А в ночь с понедельника на вторник, в половине второго, когда я курил у раскрытого окна, в небе вспыхнула светящаяся белая точка величиной с мелкую пуговицу. Объект летел совершенно бесшумно, не падая, и за несколько секунд пересек небосклон и исчез на горизонте. Может, спутник, подумал я и простоял у окна еще с час, всматриваясь в звездное небо, но повторного пролета не дождался. Честно скажу, воспринял это как знак и утром вошел в кабинет к редактору с намерением убедить его в необходимости моего участия в экспедиции. Но «боя» не произошло, шеф, затянувшись сигаретным дымом и посмотрев в окно, спокойно произнес: «Оформляй командировку». В пятницу я уже летел в Пермь, мысленно перечитывая сообщения Эмиля о зоне, в которую предстояло ид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ХИ И ФАК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некоторых я расскажу сейчас, кое-что — в ходе дальнейших описа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уже местные жители утверждают, что давно заметили странные явления, о которых еще бабушки говаривали. Может, и хвастовство это: растут слухи, все чаще посещают городские с рюкзаками за спиной этот богом забытый уголок, интерес к их родине растет — отчего не подлить масла в огонь? Но вот свидетельство бесхитростной старушки, полученное еще до рождения ажиотажа: «Видела странных людей без лиц, огромного роста, в черном обтягивающем одеянии». Таких «видений» много, и у разных людей при этом. Например, двое мужчин, косивших в зоне сено, во время перекура заметили человека в обтягивающем же одеянии, идущего по дороге прямо на них. Лица существа рассмотреть не удалось — вместо него, как, впрочем, и вместо головы, было нечто непонятное, ведроподобное. Когда расстояние между наблюдателями и «прохожим» сократилось метров до сорока, в легком недоумении мужчины привстали с травы — в мгновение «черный» исчез, словно испарился. Если б это был человек, который сам испугался двоих мужчин и невероятно резко отпрыгнул в сторону, то скрыться бесследно ему все равно не удалось бы, так как до ближайших кустов метров шесть, был солнечный день и местность вся как на ладони. Мы осматривали это мест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 Бачурин начал заниматься изучением зоны после следующих событий. В начале восьмидесятых в М. десяток шабашников взялись за строительство ангаров для хозяйственных нужд. Строительство близилось к концу, как вдруг в один из дней перепуганные чем-то шабашники (они пытались рассказать о причине, упоминая «нечистую силу», но толком так и не объяснили ничего) бежали из села, даже не получив расчета. Бачурин и его сподвижники писали им письма на Кавказ с просьбой развеять пелену слухов, но письма с уведомлением о вручении возвращались обрат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ачурин и раньше был наслышан о каверзности этих мест. Так, опытные охотники иногда неделями блуждали по небольшому пятачку зоны (примерно семь на семь километров) и не могли выйти из нее, хотя кольцом эту местность охватывает река Сылва. Впрочем, в какой-то мере охотники были виноваты сами, так как компасов с собой не брали. А магнитных аномалий здесь не замечено, во всяком случае у нас стрелка компаса указывала всегда строго на север. Но в то же время все участники нашей экспедиции ощутили на себе определенные пространственно-временные аномалии: отмеренные днем расстояния между различными объектами (например, поваленными деревьями) при преодолении их ночью странным образом увеличивались, повторюсь — не при визуальном наблюдении, а при преодолении, и метров тридцать казались ночью по меньшей мере восемьюдесятью. Может, шаги в ночи были в три раза короче или шли мы в три раза медленнее, но субъективно такие перемены ощущались нами. Или, например, отойдя от нашего палаточного городка метров на двести, уже с трудом можно было определить даже направление, в котором находился лагерь. Поэтому мы и не ходили здесь поодиночке в глубь зо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о времени: часы здесь, как правило, за сутки убегают вперед или отстают от точного времени, и расхождение это может быть различным; самое интересное в том, что владельцы раньше такого за своими часами не наблюдали. Лишь меня эта участь не коснулась — мой старенький «Ориент» шел безупречно; не думаю, что японской фирме нужна такая реклама, но факт остается фактом. Может, кто-то и подумает — сами подводили время Нет, здесь ставился эксперимент: несколько часов вложили в термос и унесли на один из самых активных участков зоны (то есть туда, где чаще всего появляются и различным образом проявляют себя НЛО) — эффект сбоя в ходе и механических, и электронных часов подтвердился. Кстати, двигатели колхозных тракторов здесь беспричинно глохну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остался незамеченным и такой факт: в начале восьмидесятых из зоны ушли медведи. Сейчас здесь бродят только лоси, да изредка встречаются кабаны. А вот коров пастухи не могут загнать попастись в зону даже силой — те с ревом несутся обратно. И еще: за всю неделю, проведенную здесь, я ни разу не слышал пения птиц; даже сделав скидку на время года (конец июля — начало августа), мне это показалось ненормальн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о том, что здесь видят, кроме гуманоидов. Иногда помятую траву по эллипсу или абсолютными кругами, размеры различные. Биорамки в таких местах «выписывают чудеса» в руках человека. Видели здесь и «тарелки», и «бананы», и «гантели», и шары разных размеров, естественно, летающие. Объекты часто меняли цвет. Порой парили вокруг групп людей. В этот момент специальным прибором пытались зафиксировать электромагнитные изменения в воздухе или напряженность электрического поля, но стрелка шкалы «молчала», отметая версию шаровых молний, да и иных плазмоидов, очевидно, тоже. А порой, когда люди пытались приблизится к НЛО, те исчезали или улетали бесшумно. В других случаях, совершенно идентичных, эти же приборы фиксировали аномалии. И с кем ни поговоришь — у всех одно ощущение: ведут они себя разумно...; Да, совсем упустил из виду такой факт пространственных аномалий: однажды днем Бачурин и его спутник несколько минут наблюдали зависший над поляной НЛО — недалеко от этого места они устроились на ночлег, развели костер и в темноте решили осмотреть местность (темнота пусть не удивляет — ночью объекты наблюдаются чаще и лучше всего). Каково же было удивление обоих, когда, глядя на пламя костра через пространство, над которым висел днем НЛО, обнаружили огонь градусов на сорок в стороне! Возвращаясь не на видимый костер, а в направлении, где он должен быть действительно, оба заметили, что пламя постепенно перемещается на мест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обще, за эти годы у Бачурина накопилось столько интересных свидетельств, что рассказать обо всех просто невозможно. Поэтому перехожу к самым последним фактам, хотя прямо и не связанным с селом М., но указывающим на определенный интерес, проявляемый НЛО к Пермской области. Замечу, что над самой Пермью неопознанные летающие объекты появляются регулярно, и видят их сотни и сотни горожан. Даже поздним вечером перед нашим отъездом было такое явление: широкая полоса света вдруг сомкнулась в шар, который унесся с невероятной скорость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за две недели до моего приезда в Пермь прославился и близлежащий город Оса, на пляж которого приземлилась «тарелка», и хотя время было вечернее, но более ста человек стали свидетелями того, как из объекта вышли несколько человекоподобных: очень низкорослых и великанов вместе. Через несколько минут НЛО покинул берег реки. На месте посадки даже через несколько дней с помощью биолокации обнаружилась мощная аномалия. С трудом верится в такое, правда? Но не могли же в самом деле сговориться наблюдате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ледующие факты уже освещались Всесоюзным радио, но кратко, поэтому не могу не рассказать о них чуть подробнее. Происходило это в течение недели, начиная с середины июля, в 50 километрах от Перми, под Кукуштаном, где расположен целый ряд пионерских лагерей. Здесь и происходили массовые наблюдения НЛО в виде шаров, а также полупрозрачных гуманоидных существ с радужными глазами, ростом от одного до четырех метров, а также существ, схожих в описании со «снежным человеком» (то есть можно соотнести с явлениями НЛО). Лучше всего происходящее видели дети; чем взрослее человек, тем менее отчетливо он различал силуэты шаров и их обитателей. У корреспондентов газеты имеются магнитофонные записи бесед с очевидцами. Из них вытекает, что «пришельцы», не причиняя вреда, шлялись и по территории лагерей, и вокруг, по берегу ре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исанные события происходят в Чернушенском районе Пермской области, и они очень схожи с событиями и фактами в Кукуштане и в аномальной зоне под деревней М.; кстати, населенные пункты эти не так уж и далеки друг от друг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чера я созвонился с моими пермскими друзьями. Они побывали в Андроново, разговаривали с людьми, биолоцировали местность. Экстрасенс чувствовал постоянное присутствие так и не принявших в этот раз видимый облик объектов; биорамки показывали аномалии; свидетели рассказывали об увиденном настолько взволнованно, что не поверить в их искренность просто невозмож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одна информация к размышлению: существующая гипотеза о панспермии, по которой жизнь на Землю была занесена извне, а не самозародилась, имеет ряд факторов, говорящих в ее пользу. Так, ученые выдвигают предположение, что молекула ДНК, необходимая для жизни, должна быть сразу в готовом виде, что она не может появиться в процессе эволюции, так как нечему будет воспроизводить самое себя. И значит, ВЦ существуют, и значит, мы, люди, можем быть ими созданны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особ появления «энлонавтов» очень схож с описанным в Вологодской области: сначала появляется шар, который, раскалываясь пополам и исчезая, «рождает» пришельца. Имеется факт проявленной гостями агрессивности, правда, в ответ на агрессию хозяев. Так, один из детей запустил в полупрозрачный облик куском асфальта. В ответ пришелец (я не утверждаю, что это были представители ВЦ, может, эти явления можно увязать и с неизвестными земными факторами, но так как определение этим случаям уже дано именно такое, приходится соблюдать контекст) как бы прицелился в мальчика предметом, описанным как расческа, после чего ребенок почувствовал сильный страх и порыв убежать, что и сделал с невероятным проворством, а в это время под ногами у мальчика полыхала трава. Члены пермской группы комиссии по АЯ, побывав в районе, зафиксировали с помощью все той же биолокации сильные поля в местах, где пребывали НЛО, обнаружили странно помятые травы — без следов, ведущих к ним, ромбовые отпечатки на земле, а в тех местах, где приземлялись объекты, — обгоревшие кус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стати, свидетельства детей проливают свет еще на один момент. Шоферы Пермской области иногда рассказывают, что встречали на глухих дорогах так называемых «минотавров»: например, видят, идет вдоль дороги девушка, а когда приблизишься к ней, оказывается, что вместо лица у нее — медвежья морда. Предвижу множество улыбок. Но там, в Кукуштане, дети описывали точно таких же минотавр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это? Может, действительно, вызванные природными аномалиями галлюцинации, а память человека рисует образы, о которых когда-то читали и которых пугали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 из гипотез объясняет необычные явления следующим образом: неизученные процессы, происходящие в недрах Земли, влияют на магнитное поле, рождают свои неизвестные излучения; и в том районе, под которым это происходит, мозг человека (а психика наша тоже полна тайн) рождает образы, соответствующие нашему уровню представлений (раньше были черти, теперь «энлонавты»); эти образы могут быть только в нашем мозгу, хотя ощущение их наблюдения зрением является полным (галлюцинации), а могут эти образы действительно складываться из неизвестных полей именно под воздействием мозга человека. Ведь своим полем человек передвигает предметы (телекинез), так почему бы не придавать «чему-нибудь» задуманные формы или не отключать фотоаппаратуру! Но об этом пот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любом случае явления НЛО и эти, на мой взгляд, однородны и заслуживают внимательного изучения. И отрадно, что первые шаги для этого уже сделаны: во многих городах образовались группы, объединившие энтузиастов изучения уфологических феноменов, которые организационно входят во Всесоюзную комиссию по АЯ при — СНИО (Союз научных и инженерных обществ) СССР. В Перми такая группа родилась полгода назад, Бачурин — заместитель председателя. А возглавляет ее — Владимир Шемшук, биолог и кибернетик по образовани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НАКОМСТВ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обще, люди, с которыми я познакомился в экспедиции, — это самые, наверное, дорогие и теплые впечатления и воспоминания. Во-первых, сразу бросается в глаза невероятная увлеченность, даже юношеский азарт во всех без исключения, хотя большинство — в возрасте, был даже пенсионер. Во-вторых, редкое взаимопонимание и сплоченность, опять же если принять во внимание расхождения в возрасте и в убеждениях по изучаемой проблеме НЛО. В-третьих, особенная, притягательная открытость и простота их сердец. Вообще, я впервые встретил столько любопытных для себя людей вместе. Сейчас я не буду называть их имена, забыл в круговерти событий спросить разрешение на эт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чну с тех, кого окрестили в зоне скептиками, — это, как правило, инженеры-изобретатели и рационализаторы, за плечами у которых десятки — и десятки маленьких открытий. И сюда они прибыли со своими приборами для поиска и фиксирования аномалий. Вот у кого можно было поучиться железной, не зависящей от эмоции логике суждений, хладнокровию, завидной методичности, с которой они пытались разобраться в происходящем. Входили в экспедицию биологи и астрономы, поражающие невероятными познаниями в этих областях; беседовать с ними — наслаждение. Были врачи, владеющие опытом нетрадиционного лечения, неунывающие геологи, экстрасенсы и даже ясновидящий. И каждый пытался познакомить остальных со своим даром, делился опыт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 видели, например, как люди разгоняют дождевые облака руками? Да-да, направляют ладони поднятых рук в сторону, откуда ветер несет облака. Смеетесь! Я тоже, честно говоря, про себя смеялся, а между тем над нами облака в течение нескольких минут светлели и, как бы закрученные каким-то вихрем, выстраивались в окружности: над головой зависала своеобразная «мишень» из светлых и темных полос, замкнутых в окружности. Дождь прекращался, а вокруг нас небо продолжало оставаться свинцовым — чувствовалось, что там ливень хлестал вовс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с одним чудотворцем мне довелось познакомиться уже по возвращении из зоны. Фамилию тоже не называю по тем же причинам. Его возможности раскрылись после катастрофы на одном из предприятий, которая чуть не лишила жизни этого человека. Что может он? Вот два эпизода. Во время лыжного перехода турист ломает ногу. Мой новый знакомый (я очень горжусь этим знакомством) проводит свой курс лечения — через несколько часов пострадавший шагает па лыжах вровень со всеми, забыв о случившемся. Или такой факт: в поезде у одного из пассажиров открывается сильное кровотечение. За помощью обращаются к этому человеку, зная о его возможностях. И он останавливает кровь, даже не выходя из своего вагона. Свидетелями этих фактов были и члены нашей экспедиции, и я им доверя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более всего меня удивила способность этого человека перевоплощаться. Так, он дает себе мысленную команду — и вот уже перед нами не он, а китаец, или полюбившийся телезрителям Будулай. И это не воздействие на наше сознание, так как объектив фотоаппарата фиксирует уже не наши ощущения, а реальность — а на фотографии тот же китаец, Будулай... Чудеса? Да, но они имеют место в реальной жиз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наконец, сам Эмиль Бачурин. С ним мы встретились в аэропорту. Мы никогда не видели друг друга, но каким-то чувством из большого числа прилетевших н встречающих каждый из нас выделил другого. Что сразу запомнилось в Бачурине — его радушие и веселость, такая, что у тебя сразу приподнимается настроение. Эмиль признавался позже, что юмор — единственное и самое надежное средство в его хобби (изучение НЛО) против того, чтобы распрощаться с нормальной психикой. И он прав, там, в зоне, я это прочувствовал сам, пользуясь «лекарствами» Эмил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ишь к вечеру мы добрались до квартиры Бачурина, быстро уложили рюкзаки, долго болтали о волнующих проблемах, на часок прилегли вздремнуть. Затем около пяти часов нас везли два заказных автобуса по плоховато заасфальтированному шоссе, потом еще час болтанки по грунтовке, и вот наконец село. Если б не линия электропередачи и уже достроенные, чуть пахнущие современностью знаменитые ангары, то вполне можно представить себе облик села конца прошлого или начала этого века. Над сельсоветом, где я отметил командировку, трепетал на ветру уже даже не розовый, а скорее белый флаг... Никогда бы не подумал, что могу так переживать за убогость русской дерев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от и Сылва, только она отделяет нас от зоны, реку переходим вброд, по пояс в вод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О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е-что я уже рассказал о ней. Теперь чисто субъективные впечатления, мои и моих спутни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разу поймал себя на мысли, что за мной кто-то постоянно наблюдает, как будто чей-то взгляд сверлит затылок. И это ощущение преследовало меня на протяжении всей экспедиции. В пользу его объективности говорили два факта: во-первых, такое было не только со мной, во-вторых, когда я указывал направление, откуда исходил взгляд, — это место биолоцировали и фиксировали воздействие, одновременно воздействие полей улавливали наши самодельные приборы. Когда же взгляд исчезал, то и приборы меняли показатели. Это успокаивает и одновременно настораживает. Два раза, пока мы шли до места будущей стоянки, боковым зрением я заметил четкие очертания: сначала огромных «гантелей» с красными точками в каждой из сфер, соединенных «поручнем», — настоящие гантели на фоне леса; затем — очертания черного силуэта метра три высотой гуманоидного вида среди сросшихся берез. Когда я поворачивал голову, чтобы прямо взглянуть на объекты, они в мгновение исчезали. Я думал, что показалось, но оказывалось — не мне одно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обще же почти у всех появилось ощущение, что зона нас не приветствует. Лагерь мы разбили на проверенном, без нежелательных полей, месте. Однако поставив палатки и пролоцировав место теперь, обнаружили вредные для человека энергетические потоки. Некоторые из нас даже почувствовали тяжесть во всем теле, боль в голове. Хорошо, что в нашу когорту входили лекари, которые умели снять последствия наведенных или существовавших всегда полей, просто не замеченных нами. Но некоторые из нас не ощущали ничего, сначала не ощущали. Постепенно же все поддались или воздействию аномальной зоны, или общему психоз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даже в этом случае психоз этот приносит пользу: здесь у энтузиастов родилось много идей, воплотившихся в технические новинки, многое было объяснено. Так, еще недавно существовавший парадокс, когда визуально наблюдаемый НЛО не отражался на экранах радаров, ставил под сомнение само существование проблемы. Здесь, в зоне, энтузиасты провели эксперимент, может и известный давно официальной науке, но для них имеющий статус открытия: передатчик излучал направленный на НЛО луч, приемник же ловил отраженную радиоволну, но уже не исходной частоты, а совершенно иной. Вот и секрет невидимости НЛО для радаров — объекты меняют частоту волны. А если пофантазировать немного и представить, что с такой же легкостью НЛО меняет и световые волны, — вот и секрет мгновенного таяния тарелок на глазах у наблюдате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й экспедиции особенных экспериментов запланировано не было, кроме одного, так и не состоявшегося. Об этом я умолчу, так как история эта фантастична до неправдоподобности. А главная цель посещения зоны, по-моему, была такова — как можно большему числу людей показать, что аномалии есть, показать, как они выглядят, научить не бояться их, дать навыки в первоначальном изучении. Кстати, именно перенимать опыт у Бачурина приехала группа уфологов-энтузиастов из Уфы, и они прямо говорили об эт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тительный мир зоны разнообразен: здесь и кусты дикой малины, и заливные луга, и мшистые заболоченные места, и высоченные и нежные пихты, и сосны с елями, и лиственницы, и березы с осинами — все уживаются рядом друг с другом. Этот мир и загадочен: так, здесь можно увидеть вековые, абсолютно здоровые деревья поваленными, вырванными с корнями, на которых продолжали крепиться кубометры, а соответственно, и тонны земли. И соответственно под сгустком корней и земли — огромные ямы. Что выкорчевало лесных великанов? Ветер или какая-то иная энергия? Есть в зоне п перерубленные, словно неким лучом, деревья. На месте перелома — обугленности. Молния? Но она сносит или расщепляет дерево иначе, как правило, от макушки к низу, а здесь — попол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уреломы в зоне, надо сказать, наводят жу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для полноты картины замечу, что магнитных аномалий, разломов земной коры здесь нет. Впрочем, есть другой фактор: в этих местах когда-то добывали руду, а в селе М. стояли демидовские печи. Обнаружены тут и подземные соленые воды. Есть карстовые пустоты. Может, здесь, так сказать, собака и зарыта? Может быть, при взаимодействии содержащихся в почве веществ выделяется энергия, которая вырывает с корнем деревья, наводит различные поля на животный мир, ломает деревья пополам (ветер ломает деревья в критической точке, забыл напрочь, как ее называют в физике); и тогда эту энергию в виде шаров, при определенных условиях становящихся видимыми, мы и наблюдаем. Но не надо забывать, что в недрах земли имеются высоковольтные заряженные слои черных пород. И в этом месте, используя благоприятную структуру пород, энергия может вырываться наружу, рождая АЯ. А может, здесь выделяются неизвестные газы, вызывающие отклонения в физическом или психическом состоянии биологического существа? Может. Но тогда все равно нужны дополнительные факторы, действующие разумно. Что ж, энергия имеет свой период жизни и, значит, может эволюционировать, развиваться до понятия разум — почему бы и нет?! И тогда это не менее интересно, чем ВЦ, так как является еще одной земной цивилизацией, параллельной наш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я объясню, что имел в виду, упоминая разумность поведения. Самым ярким примером, мне кажется, является процесс фотографирования объектов. В нашем экспедиции основной упор делался на ночные съемки с применением фотовспышки. Снимали около двадцати человек, некоторые пользовались кинокамер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зоне давно заметили странное явление: при вспышке света на различном расстоянии от фотографирующего появляется адекватный по силе ответный блик. Блики бывают в форме шаров различных размеров (эффект такой, будто одновременно с твоей вспышкой или иногда через секунду тебе мигнула ярко-белым светом фара), порой блики высвечивают гуманоидный силуэт, порой — полосы или лучи, иногда при вспышке нет блика, но все четко видят черные силуэты опять-таки гуманоидов. Все это и я, и остальные снимающие наблюдали своими глазами. Некоторые, кто в момент съемки оказался рядом с «человекоподобным бликом», уверяют, что слышали отчетливые шаги. Кстати, странной конфигурации следы здесь встречаются. Датчики, фиксирующие излучения, «надрываются» от принимаемых величин. Фотографировать можно наобум, а можно с помощью приборов определить местонахождение объекта, который и увидишь при вспышке. После этого объект передвигается и датчики умолкают. Как правило, одно направление снимают одновременно несколько человек. В это же время работают и кинокамеры. Все экспериментируют: меняют выдержки, даже ставят на постоянную, меняют диафрагму. Фотоаппараты — самые различные. Но вот чудеса — при проявлении фотопленок оказывается, что все они совершенно прозрачны, словно объективы всех фотоаппаратов были закрыты. На пленках кинокамер тоже пустота. Хотя в этот раз нам повезло — на светлом фоне все же есть два темных шара; отчетливо видно, что это шары с ясными очертаниями, какие бывают у тел твердых. Сейчас информацию, полученную с этих фотоснимков, энтузиасты прогоняют на компьютере, чтобы выяснить характер излучений. К концу августа они обещали дать точный отв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чудеса ночных съемок заключаются даже не в этом. Как правило, после нескольких кадров у нас начинали отказывать фотовспышки, а затем и фотоаппараты. Вспышки пищали, мигал сигнализирующий о готовности к применению огонек, но фотовспышки не срабатывали даже при ручном спуске. Фотоаппараты или рвали вдруг пленку, или при нажатии на пуск створки камеры или лепестки объектива не срабатывали. Но в основном некто удовлетворялся блокировкой фотовспышек, которые после выхода из зон активных аномалий или поутру вновь работали как ни в чем не бывало. Но иногда вспышки выводились из строя окончательно. Кинокамеры в таких ситуациях клинило. Можно предположить, что на аппаратуру действовали какие-нибудь земные факторы, отметая момент разумности! Но вы еще не знаете всей фотоэпопеи. В один из последних дней моего пребывания в зоне более десяти человек (и я в том числе) пошли на телепатический контакт (не смейтесь, никто не утверждает, что говорили мы с ВЦ, вполне вероятно присутствие парапсихологических феноменов); для остроты ощущений и для получения эффекта необходимо заранее решить, с кем ты хочешь пообщаться. Мы выбирали ВЦ... Если кто-то уже спрашивает, почему я рассматриваю аномалии, связывая их в основном с внеземными цивилизациями, отвечу — это не означает, что других версий я не принимаю, просто в данном, конкретном случае я старался посмотреть на происходящее глазами тех, для кого такое объяснение наиболее приемлемо. И надо заметить, когда полностью вживаешься в их шкуру, становишься и полностью уверенным в их правоте. Значит, и у них имеется четкая логика в объяснении феномена. Во всяком случае, находясь в зоне, я ловил себя на мысли, что другой правды, кроме бачуринской, для меня нет. И это чувство сохранялось еще несколько дней после возвращения из экспедиции. Но перед этим мы решили пофотографировать, дав установку, что поверим полученным сообщениям только в том случае, если «силы» проявят терпимость к нам и дадут отснять пленки, не блокируя аппаратуру. И что вы думаете? Мы отсняли по 72 кадра без проблем. Правда, на них опять ничего не прояви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один отличительный признак зоны. Здесь у вас могут исчезнуть вещи прямо из завязанного рюкзака, который находится на вашей спине. С завидным постоянством пропадают газеты. Иногда мелкие предметы, например отвертки из закрытых металлических или пластмассовых коробок... Потеря или воровство исключены. Лично у меня уволокли прямо из-под головы журнал, в котором делал записи. Перед тем как задремать, я кое-что набросал в нем, вложил авторучку как закладку и все вместе подложил под голову. Спал около часа. В палатку постороннему войти бы не удалось — закрывается изнутри. Да и шутки здесь шутить не принято. Проснувшись, желаю записать свежую мысль — журнала нет. Перевернув все вещи, тетрадь таки обнаружили... под тяжелыми рюкзаками, стоящими в противоположном углу, у входа, а вещи эти с момента прихода ни разу не переставлялись. В журнале вместе с авторучкой лежала соломина, изогнутая под форму созвездия Кассиопе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ходя к описанию самых захватывающих событий, необходимо пояснить: за зоной велось круглосуточное наблюдение с двух точек; один наблюдательный пост мы смастерили на вершинах сросшихся осин, там всегда находилось два человека, смена каждые четыре часа; второй — находился километрах в семи на скале, там постоянно жили несколько человек, это был как бы второй лагерь, из которого легко было наблюдать сразу за всем небосклоном над зоной. Так как видений каждую ночь бывает много — и лучи, и «тарелки», и шары, то все это записывается в журнал наблюдений, при этом время указывается точное. Затем сравниваются записи всех членов экспедиции, и обнаруживаются взаимосвязанные явл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ТАК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чалась первая ночь нашего пребывания в зоне. После двухчасового брожения по аномальным местам и, как позже выяснилось, бесперспективных фотосъемок, во время которых нам повырубали аппаратуру до утра, мы насколько смогли удобно расселись на бревнах вокруг костра. За вкусным, заваренным на лесных травах чаем было приятно слушать загадочные истории, выдвигаемые предполо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очень запомнилась одна притча, сочиненная в Афганистане советским майором. Суть в двух словах: Земля — это штрафной батальон, совместно построенный высокоразвитыми цивилизациями, и все мы, земляне, — представители различных миров, сосланные сюда за серьезные преступления; конечно, там у нас был иной облик, иная органическая или энергетическая структура, которую перевоплощают перед выселением, а здесь некую вечную субстанцию или душу вгоняют в биомассу; если истинное «Я» очистилось, исправилось— тебя забирают обратно, если нет — то срок заключения продолжается; смерть биомассы не означает освобождения, вас вселят в новое физическое тело; время от времени нам присылают воспитателей, по-нашему — святых, но мы упорно не перевоспитываем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й быстро выпили, хотелось еще, и я взял ведро и спустился к реке. Фонарь я не прихватил и в полной темноте начал черпать ковшом воду, заботясь лишь о том, как сделать это наиболее аккуратно, чтобы не замутить мелководье и не набрать песка. Это я уточняю для того, чтобы подчеркнуты ни о чем другом не думал а эту минуту. Но что-то заставило меня посмотреть вверх по течению; картина, увиденная мною, была следующая: серая лента реки, зажатая скалами высоких деревьев, черных з ночи, сливалась с более светлым фоном звездного неба, и в этом каньоне, в верхней его части, самым черным пятном была «шляпа». НЛО в виде самой настоящей шляпы с ровными, не заломленными полями. Через секунд пять объект исчез, как мне показалось, сначала превратившись в точку. Возвратившись к костру, рассказывать об увиденном никому не стал, решив, что мне все это померещилось. Вода в ведре еще не закипела, а я уже почувствовал странное воздействие — меня как будто оглушили или отключили волю, Я вновь спустился к реке и пошел вдоль берега в ту сторону, где видел тарелку, при этом отчетливо сознавал, что выполняю чью-то команду, иду на чей-то зов. Пройдя метров двадцать, я уже знал совершенно точно, как мне показалось тогда, что зов исходит из-за бугра, до которого оставалось метров девяносто. (Утром выяснилось, что это — поваленное дерево, абсолютно здоровое, со свежей листвой; вокруг стояли деревья со «спиленными» верхушками. Впечатление такое, как будто округлое тело метров пяти в диаметре зависало над этим местом, породив какую-то силу. Самое интересное то, что дерево было повалено в день нашего прихода, так как два члена экспедиции, прибывшие на сутки раньше остальных, видели его еще растущим, а точнее — не видели завала, который образовало упавшее дерево, перекрыв узкий перешеек между водой и труднопроходимым лесом. И еще оказалось утром, что до дерева всего тридцать метров.) Справа — вода, слева, шагах в пяти — стена из кустов и деревьев. Оттуда чувствуется сверлящий взгляд и слышатся шаги параллельно мне идущего невидимого существа. Я останавливаюсь — шаги затихают. Страха совсем нет, но на душе тревожно, ощущается тяжесть в голове, порой даже боль в висках, и тело то здесь, то там покалывает, словно тончайшие иголки обжигают электрическим током кожу, особенно много таких иголок впивается в подушечки пальцев рук. Чувство самосохранения пробуждает волю —- я спешу к костру. Попив чая, я опять иду на зов. И опять не хватает смелости дойти до бугр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инство разбредается по палаткам. Три часа ночи. Я предлагаю еще троим пройтись по берегу, не рассказывая о своих ощущениях. Вчетвером начинаем свой путь. Мои спутники один за другим сообщают о своих ощущениях — идентичных мое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продвигаемся вперед, делая по два-три шага и и останавливаясь. В нескольких шагах от нас, в лесу,— копирующее наш способ передвижения шуршание; а на противоположном берегу реки в момент наших приостановок появляется бледно-желтое квадратное пятно, оно появляется на пару секунд, пролетая за это время несколько метров. Следующая остановка — блик повторяется. Если делаем несколько шагов в обратном направлении — на том берегу ничем не нарушаемая чернота. С нами как будто играют, точнее, интригуют: «Ступайте к завалу — мы покажем бледный квадрат!» А его очень хочется рассмотреть! Вдруг мы почувствовали пронизывающий холодом поток, направленный на нас. Даже мороз по коже пробежал. Страха по-прежнему нет. У всех ощущение такое, как будто нас тащит вперед некий всасывающий вихрь, но чувство того же самосохранения не дает больше сделать и шага. Голова начинает раскалываться. Один из нас теряет сознание. Приводим его в чувство и возвращаемся к костру. Там уже почти никого не осталось. Мы пытаемся сагитировать еще кого-нибудь прогуляться с нами вдоль берега. Откликается экстрасенс. Но пройдя несколько метров и руками пробиолоцировав направление пути, он наотрез отказывается от предложения и отговаривает нас идти туда. Но все же через полчаса уже втроем мы решаемся на прогулку. Осмеливаемся дойти почти до завала (теперь видно, что это дерево), останавливаемся и признаемся друг другу, что ощущения у нас теперь совсем иные — мы словно стоим перед раскаленным рефлектором, и приятное тепло прогревает нас до самых костей. Нам очень спокойно, ничто не тревожит; мы стоим и греемся или словно набираемся сил. Так проходит еще полчаса, а может, и больш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ать совсем не хотелось (в общей сложности за всю неделю, проведенную в зоне, я спал считанные часы), и я начал заполнять впечатлениями блокнот. А потом поднялось солнце, и духота повыгоняла всех из палаток. Начался наш трудовой день, в течение которого происходило много интересного. Но от этих описаний воздержусь, иначе никогда не закончу этот материал. Скажу только, что несколько особо скептически настроенных членов нашей экспедиции видели на рассвете недалеко от лагеря черный силуэт гуманоида метров четырех высотой. Позже мы обнаружили в месте его прохождения на примятой траве нечеткой формы следы ступней, длина шага равнялась в среднем двум метрам. А днем началось следующее. Когда я уходил от лагеря метров на сто, меня встречало нечто абсолютно черное, вместо головы у которого находилось как бы ведро, по ширине равное плечам. Это нечто появлялось предо мной неожиданно метрах в пяти. Роста оно было моего. И я, даже немного обалдевший, быстро ретировался по направлению к лагерю. Решив, что и это какие-то лично мои галлюцинации, я просил кого-нибудь пройтись со мной. Если нас было двое, субъект появлялся вновь. Такие же чудеса стали происходить и с другими. Вскоре удалось вычислить все «посты», установленные вокруг нас. За обедом мы подвели итоги первых суток пребывания здесь, и вдруг я как будто вспомнил услышанный ночью приказ — быть у поваленного на берегу дерева в три часа следующей ночью. Я поделился своими ощущениями, после чего другой член наших хождений под луной уточнил время — полчетверт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стати, о луне. Время проведения экспедиции было выбрано не случайно. Последние числа июля, первые августа — дни новолуния: самые удачные для наблюдения за аномалиями в данной зо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мы вдвоем решаемся идти ночью в гости. Нас готовят психологически: «Главное — не допускать в душу страха. Если пригласят с собой, соглашайтесь, но устанавливайте срок — месяц, другой...» Смешно? Может быть. Но с приближением ночи мне лично становилось не по себе. С наступлением темноты мы опять фотографировали. Затем вновь уселись вокруг костра в ожидании времени «Ч», когда нам двоим предстояло начать свое шествие вдоль берега ре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оло часа ночи над лагерем промелькнуло несколько светлых, лунного цвета полос, замеченных многими. А затем на фоне черного силуэта березы эти полосы сложились в перевернутую букву «Т» с короткими вертикальными хвостиками вниз от концов горизонтальной полосы. В конце концов мы расшифровали этот знак как символ весов, и решили, что на контакт приглашают кого-то, родившегося под этим зодиакальным созвездием. Из нас двоих, готовящихся к эксперименту, один оказался Весами. Но идти мы решили все равно вдво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с провожали так, словно мы расставались навсегда. Но условились, что на наш свист все по сигналу начинают фотографировать направление с фотовспышками, а главное — бежать на выруч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ксперимент начался. Пройдя метров двадцать, мы вдруг почувствовали сильный морозящий поток, направленный только на наши ноги. Было даже трудно переставлять их вперед. Сделав еще несколько шагов вперед, мы все же решили возвратиться и позвать еще кого-нибудь: воздействие па ноги мы расшифровали именно та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Целой толпой мы дошли до завала, потом еще метров тридцать — дальше пути не было: дорогу преграждали камыши и топ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оме перемещающейся вместе с нами аномальной точки, которую обнаружили с помощью биолокации, а затем подтвердили ее существование прибором, ничего необычного мы не засекли. И уже собрались уходить, как вдруг к нам прибежал Эмиль Бачурин (утром его жена рассказывала, что он спал уже, но неожиданно проснулся и, не сказав ни слова, выскочил из палатки). Эмиль подошел к камышу и произнес торжественную речь о том, что мы — хозяева этой планеты — не желаем зла для наших гостей... Я улыбнулся про себя. Но веселость слетела быстро: все мы увидели, как метрах в ста от нас (так показалось в ночи) из леса стали вылетать одна за другой пары светящихся точек — это напоминало глаза невидимых существ. Каждая пара зависала над водой, а затем или скрывалась в лесу или уносилась в небо на сотню метров, при этом «проявлялся» квадрат из фосфоресцирующих линий и звездочек, рассеченный диагоналями, внутри — эти же глаза. Зрелище видели все. Затем Эмиль попросил гостей перестать левитирова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видев следующие картины, я обомлел. Фосфоресцирующие силуэты людей-роботов шли прямо на нас. Сворачивали они только метров за пятнадцать, скрываясь в лесу. Оттуда донесся треск веток. Бачурин, сказав, что «ребята» идут к лагерю, умчался к палаткам. Мы продолжали наблюдения. Увиденное напоминало мне чем-то компьютерные мультфильмы. Двух-, четырехметровые гости были объемны, обоих полов, женщины, как правило, выше мужчин. И все они шли в каком-то более светлом зелено-фосфоресцирующем квадрате, как по коридору. Еще это напоминало голограм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с было более десяти человек: кто видел так же четко, кто — только светлые тени, кто — ничего не видел. То же самое происходило в это время и в нашем лагере. (Поэтому мы сделали вывод, что левитирующихся гостей мы видели глазами, и этот облик — их истинный; вторую картину мы наблюдали скорее всего телепатическим зрением, наблюдали те, у кого оно развито.) Ощущения в этот момент были у нас различные: у кого никаких, у кого — боли в голове или во всем теле, один чуть не терял сознание. Мы решили возвратиться в лагерь, шли уже обратно, как вдруг сзади отчетливо раздался треск сучьев и шаги. Метрах в пяти от нас из леса вышли два черных силуэта и зашагали вдоль берега. Их видели все, но кому-то показалось, что идут они за нами, другим — что от нас. Мы думали, что это кто-то из наших приблудился, я включил мощный фонарь, но луч уже не высвечивал ничего... Силуэты словно растворились в воздух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костра, конечно, началось невообразимое! А я совершенно случайно стал свидетелем разговора с гостями экспедиционных спиритов, и не только свидетелем, по и участником. Способ общения напоминает опыт со спиритической тарелочкой, поэтому я и назвал этих людей «спиритами». Вчетвером мы закрылись в палатке, которая тряслась во время всего сеанса, словно по ней то стучали, то дергали за веревочные крепления. Несколько раз сквозь щели входа мы видели черные ноги, блуждающие вокруг. А палатка стояла на отшибе. Тайну способа ведения разговора я не выдаю — обещал. Могу только заверить, что ответы на наши вопросы контролировались каждым. Вопросы были различные. Выяснилось, что они знают о нас все тайны, что они — представители Новой планеты Красной звезды созвездия Весов (так вот что означал тот знак!), они здесь уже два года, цель пребывания на Земле утаили. Узнали мы также, что в зоне приземляются и другие ВЦ. Почему выбрано это место — утаи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говор получился интересным. Но вряд ли стоит его давать полностью, так как сообщения подрывают почти полностью наши взгляды на природу человека, Вселенную. Отмечу только, что отвечали они нам с завидным чувством юмора, а главное — в таких оборотах и сочетаниях, которые вряд ли придут в голову землянину. Например, я сразу попросился слетать с ними на их планету, на что они отреагировали так: «Это небезопасно для нас и безвозвратно для вас». Я спросил, почему опасно для них, — боятся наших бактерий? «Ваших бактерий мысли!». Я согласился лететь безвозвратно — они отказали. На вопрос: «Почему нельзя, какие же бактерии мысли их не устраивают во мне?» — они ответили: «Подумайте с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беседы, в ходе которой у нас разболелись головы и мы почувствовали себя вымочаленными (диалог прервали они), мы моментально усну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больше не возвращаться к «разговорным контактам», еще немного расскажу о них. В принципе такое общение, особенно телепатическое, доставляет много физических неудобств — ломит тело, болит голова (хотя после ничего не остается, кроме приятной усталости), но зато начинаешь ощущать, насколько человек не познан и всемогущ. Например, вы профан в физике, однако вы сможете спросить решение на любую, сколь угодно сложную задачу. И вы его запишете на бумагу символами, о существовании которых даже не подозревали — и решение окажется верным! Что это? Помощь ВЦ, а может, просто пробудившаяся в вас телепатия, и вы подсознательно нашли нужную «профессорскую голову» и «попользовались» ее знаниями? Такие способности возможны только в зоне или где угодно? Сколько вопросов, ждущих отве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многих в голове родились уже самые различные предположения по поводу описанной картины встречи ВЦ и землян. Кто-нибудь наверняка скажет, что это бред, кто-то предположит тайное участие в экспедиции могучего гипнотизера! Да мало ли что! Но самое невероятное заключается в том, что мы узнали днем. Напомню, наблюдения за зоной велись еще с двух самостоятельных точек. И вот что было зафиксировано в журналах теми, кто дежурил в ту ночь: на посту в центре аномальной зоны во время наших массовых «галлюцинаций» видели два бананообразных объекта, приземлившихся за лесом, которые улетели чуть позже после окончания видений у нас; на посту, с которого просматривается весь небосклон над зоной, наблюдали фосфоресцирующий луч, берущий начало словно ниоткуда, а завершающийся в районе нашего палаточного городка (видимые размеры — в начале 2 миллиметра, в конце 5 миллиметров шириной). Через некоторое время луч улетел в обратном направлении. По часам и минутам эти наблюдения совпадают с началом и концом наших видений. Если принять за объяснение версию ВЦ, то это был информационно-транспортный канал, доставивший к нам или самих инопланетян, или их энергетические поля, способные нести и принимать информацию, преображаться в любой облик. И еще. Ночью мы насчитали 66 видений, а днем нашли в месте их исчезновения высоченную пихту, на стволе которой были свежие дырочки, 66 штук. Биологи сделали вывод, что дырочки появились этой ночью (смола еще не застыла), и это не результат работы птиц или жу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буду описывать подробно каждый день нашего пребывания. Скажу кратко: следующей ночью «ребята» пришли вновь, сидели вокруг нас у костра, и опять кто-то их не видел, кто-то различал лишь туманности. А они ходили, летали в виде квадратов и треугольников, здоровались за руку (при этом я ощущал тепло в ладони), проходили сквозь нас (в моих глазах вспышка, такая же у того, через кого телепатируются), кого-то они крутили за плечи, кого-то обходили сторон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летал и их корабль. Я думал, что видел его один. А следующим утром точно такой же рисовали художники со слов другого члена экспедиции (значит, мне не померещилось). А еще после одной ночи многие заявили, что их здесь не было, что они летали куда-то, и вспоминали детали увиденного, странным образом совпадающие. А еще была загадочная палатка, на стенах которой нам показывали «кино». Наблюдателей было много. Мы экспериментировали, влезали в палатку по одному, запоминали увиденное или тут же наговаривали на магнитофон. И оказывалось, что все видели одни и те же картины; или множество живых портретов людей (я, например, разных национальностей и континентов Земли, различных времен; а после — еще два человека повторили мои видения), или города и события различных эпох нашей планеты и других план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огда при посещении «фосфоресцирующих» нашего лагеря я, например, просил починить (или включить) отказавшую фотовспышку, обязуясь не пользоваться ею, один из них проходил сквозь горевавшего фотографа и вспышку можно было проверить в чехле — она работала внов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провожали нас из зоны... Мы сначала удивлялись, когда после короткого отдыха кто-нибудь из нас надевал тяжеленный рюкзак и громко говорил «спасибо» кому-то сзади себя. Потом он недоуменно оглядывался — позади никого не было. Мы вопрошающе смотрели и получали ответ: «Мне кто-то помогал его наде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деса, чудеса, чудеса... Их было много, я описывал только прочувствованное самим. А сколько всякой всячины произошло с другими членами экспедиции. Зона чудес... И ни одного материально ощутимого свидетельства — подумаешь, биорамки вертятся, самодельные приборы трещат и радиоприемники произвольно с волны на волну переползают! Но все же огорчу противников изучения проблемы — ученые уже говорят, что существование материальных объектов может проявляться и в форме энергоинформационного поля! А значит, с вещдоками не так-то прост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ДОСКАЗАННО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этой части публикации можно относиться как к невозможному, как к вымыслу. Рассказывать я буду о том, что слышал от разных людей и в экспедиции, и в Риге, о том, что узнал в телепатических контактах, а заодно отвечу на многочисленные вопросы, которые уже появились в первых письмах и звонках в редакци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ачала позволю себе процитировать «Московскую правду» за 13 августа 1989 года. В интервью с Аланом Чумаком на вопрос корреспондента: «Был ли конкретный учитель, который вас этому учил?» — Алан Владимирович отвечает: «Нет. Я слышу голос. Как хотите, так и понимайте. Обычно «сеансы связи», так я их называю, идут ночью с одиннадцати вечера до четырех утра. Я сижу, а голос мне рассказывает о методике лечения, об энергии и о многом другом. Голос внутри меня. Я вижу картинки. Ясновидение, яснослыша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ходит, мы — те, кто в зоне вступал в контакт, — не первооткрыватели метода, и, значит, контактеры, рассказывающие о связи, не лгут. Кстати, здесь, в Риге, экстрасенс, прочитав лишь анонс этого материала, рассказал о зоне и се обитателях... У него даже размеры зоны совпали с истинны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ченые Земли искали ВЦ радиотелескопами, а о мысленном контакте, о мысленном поиске как-то забыли! Вспомним знания древних. У них не было техники, а представления наших предков о Вселенной поражают своим размахом! Не мыслью ли достигнуты они, не связью ли, которую пытались опробовать 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говорили нам? Сейчас расскажу, только предупреждаю, что если поверить в наше общение с ВЦ, то нельзя упускать возможность дезинформации с их стороны. Зачем? Это уже следующий вопро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Вселенная бесконечна, по количество разумных цивилизаций имеет предел. Нам была названа цифра 69 миллионов с «копейками». Парадокс? Хотя есть соответствие с законом единства и борьбы противоположностей: с одной стороны, бесконечность подразумевает бесконечность во всем, с другой — как видим — рождает ограничение. Следующее о нас: «человечество смертно, человек — бессмертен» — так нам указали. Что ж, можно представить: ведь действительно человечество как форма организации разумной биомассы когда-нибудь исчезнет, при этом если исчезнет наша биологическая оболочка, то некая энергетическая субстанция, своего рода «Я», душа, может продолжать существовать, а если нужно — «вселяться» в новую биомассу или создавать ее. (Не правда ли наблюдается пересечение с буддизм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одна техническая характеристика, данная во время контакта, — Вселенная может пребывать максимально в 36 измерениях, самая интеллектуально мощная цивилизация живет в 7 измерениях; а мы — для тех, кто не знает, — в тре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то мы? По их мнению, мы — эксперимент цивилизации с планеты Трон, расположенной в созвездии Большого Пса. Но эксперимент неудачный: наши души (основа, вечное, сущее) вышли с изъяном, они слишком эмоциональны, а главное — агрессивны, способны на безжалостность; как признались представители ВЦ, они живут по законам, от которых не могут отступить ни на шаг и не могут даже подумать об отступлении — это грозит катастрофой. Человека же они обвиняют в беспринципности и очень опасаются, что мы, развившись технократически, станем угрожать Вселенной. Поэтому они нас боятся. Мы им угрожаем, и они хотят нас уничтожить, так как исправить нас не в силах. И сделать они это хотят нашими же руками! Для этого внедрили в наши ряды своих диверсантов... (Когда мне это было «сказано», я начал воинствующе, применяя непереводимый «фольклор», — так был возбужден — доказывать им, что в этом случае они сами негодяи. После чего они отключились, а мне стало настолько физически плохо, что думал, отхожу в иные ми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как после выяснилось, их мир тоже не однозначен, и у них есть противоборствующая группировка цивилизаций, которая считается «черной силой», космическими пиратами. И эти недовольные, противоборствуя, стоят на нашей стороне, одновременно тоже опасаясь нас. И если одна группировка отмеряет нам еще десять лет на существование, то другая сроки нашего самоуничтожения оставляет неопределенными. (Что ж, у нас есть время искоренить злость в нас самих, и, может, тогда проживем бесконечно долго...) Кстати, в наших диалогах представители одних ВЦ часто говорили, что для ответа на какой-нибудь наш каверзный вопрос им надо посоветоваться с «Центральным разумом», которому подчинены; другие ссылались на командование. Выходит, им всем тоже далеко до демократичности, до полной свобо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выяснилось, что они нам очень завидуют, точнее, нашим душам, и знаете, чему? Тому, чего боятся, — их свобод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выяснилось, что все наши знания — это не наши знания, а их, различными способами нам подсунутые; одними — для задержки прогресса нашей цивилизации; другими, «хулиганами», — для прогресса, дабы насолить противоборствующей группировке. Выяснилось также, что фантасты — все активные «контакте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им сообщением я не хочу подыграть религии, но утаить его считаю невозможным: в будущем году, в мае—июне, Иисус Христос — представитель планеты Трон — посетит Землю, а точнее, Шамбалу в Индии. Он будет «жалеть» нас. (Лично мне это не нравится, ведь обычно жалеют перед тем, как избавиться. В других случаях — наставляют на путь истинный. Но это моя интерпретац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ни сказали, что лучшие экземпляры душ землян забирают к себе. А я подумал: может, вот он, секрет, почему самые хорошие, по нашим понятиям, люди так рано умирают. Может, им подстраивают трагичные кончины, чтобы освободить от биомассы и увезти «душу» к себ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росили мы о магическом квадрате Рериха — ответили, что это блеф, дезинформация, подсунутая нам. (А может, дезинформация — последн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например, вы знаете, почему арабские цифры 1,2,3,4 и т. д. пишутся именно так? Оказывается, это шифр, код движения. Ключ к нему — у них. Как они заявили, если мы будем его знать, «планета сможет' изменить свой ход». (Одна из противоборствующих цивилизаций открыла тайну семи цифр — определенного кода, с помощью которого мы можем решить проблему перемещения в пространстве на их уровне. Эти цифры знает один из пермских ученых. Я раскрыл бы тайну, но «ребята» другой ВЦ посоветовали этого не дела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информация для тех, кто верит в действенность заклинаний. После упоминания о Шамбале паши спириты решили пообщаться с индийской Шамбалой. На связь вышла душа йога. Не буду передавать весь разговор, записывайте заклинание, которое надо повторять три раза перед сном. Взамен вы получите здоровье. Кстати, уже здесь, в Риге, экстрасенс определил, что проговаривание этих слов образует вокруг человека благоприятное поле, которое и действует оздоровляюще, а также защищает от постоянно атакующих неблагоприятных полей. В общем, хотите верьте, хотите нет: «Дибиби дибебе казажаж ао каия дивака аиа ия калак в лакак я мама музал вяслвна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о факте, может быть, проливающем свет на причину появления здесь НЛО: в зоне найден редкий сплав, или соединение химических элементов, который земляне (то есть мы с вами) еще не знают, как и где применить и как получить искусственным путе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о том, что видят у нас в Риге. Оговорюсь, уфологи считают Прибалтику достаточно активным, в плане появления НЛО, районом. Вот некоторые сообщения за последние две недели. Два из них — о несколько-минутных видениях в квартире фосфоресцирующих минотавров. Моя публикация ни при чем, так как она к тому времени еще не появилась. Есть сообщение о наблюдении шарообразного, меняющего цвет и яркость объекта: видимые размеры равны Луне, объект перемещался над самым лесом. Нара видений очень схожа с тем, которое я описывал в самом начале материала и которое принял за «добрый знак». Сообщившие это говорят, что любят наблюдать поздними вечерами за небом и часто видят странным образом перемещающиеся «звезд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может быть, пора и у нас в республике объединиться энтузиастам изучения проблем НЛО в группу? Пока мы отстаем в этом от других республик и городов, пока у нас одиночки — а они од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КЛЮЧ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не обо всем я рассказал. Кое-что утаил сознательно, дабы отложить для следующей статьи, кое-что ни один главлит не пропустит, кое-что наверняка забыл. Но, думаю, это не страшно, ведь изучение зоны только начинается, а значит, будут новые публикации. Тем более что несколько сотрудников нашей редакции уже решили провести часть своего отпуска именно там. Я с нетерпением буду ждать их возвращения, их рассказов. Будем надеяться, что они поделятся своими впечатлениями на страницах газе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мается, не заставит себя ждать и слово ученых. Так, двое рижан уже т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авчера возвратился один из ученых. Он просил пока оставить его инкогнито, обещая, обработав информацию, поделиться своими впечатлениями и версиями об аномальной зоне с читателями «С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беседы с ним хочется отметить следующее: их группа визуальных аномалий не видела, но в зоне чувствуется определенная аномальная энергетика; все дни, которые они провели там, тарахтели тракторы — шла уборочная на полях зоны, и что удивительно — теперь здесь пели птицы, объявился какой-никакой животный мир, а коровы полезли на траву, скошенную на силос, и от них не было отбоя. Местные жители нарассказывали им многое: здесь и лешие, и «летающие тарелки». А перед отъездом из Перми в местной газете появилась заметка, в которой рассказывается о том, как в пионерский лагерь приземлилась «тарелка», — ее наблюдали и пионеры, и вожаты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августа — начале сентября проведут исследовательские работы в зоне несколько пермяков, насколько я понял, из числа скептиков. Что ж, не будем гадать, какую основу под собой имеют м-ские явления, подождем результатов научного анализа. И может быть, я слишком оптимистичен, но мне кажется — время разгадок совсем близко! Тем более, что аномалии начали дарить нам ключи от своих замков. Этот вывод я сделал после телефонного разговора с моими новыми пермскими друзьями. Они сообщили две радостные новости. Во-первых, у моего бывшего соседа по палатке получилась фотопленка: на ней и летающие «шары», и «гантели» — даже рядом с кем-то из членов экспедиции. Во-вторых, во что с трудом верится, удалось снять на кинопленку «фильмы», наблюдаемые нами в загадочной палатке. Сейчас их пытаются расшифровать. Информацию и фотоснимки обещали не таить. Так что, до свидания, зона, но не проща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 МУХОР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етская молодежь. 1989. № 158-163</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ДОЛЖЕНИЕ ТЕМ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ский треугольник. Семь дней в зо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загадочном районе Пермской области побывали члены историко-географической экспедиции «СМ». Пока это была лишь развед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Паша Мухортов публиковал в «СМ» свои сенсационные куски «М-ского треугольника», наша экспедиция проводила второй полевой сезон в поисках Янтарной комнаты на территории Калининградской области. Я дважды привозил туда ребятам пачки газет «с рассказами про НЛО». Надо ли говорить, что газеты рвали друг у друга из рук, как бы кто ни относился к тому, что в них написа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досуге все частенько обсуждали «треугольник», но тем не менее тогда мысли о нем неизменно вытеснялись темой Янтарной комнаты — той идеей, что и сплотила полтора года назад несколько десятков энтузиастов... Однако, когда экспедиция вернулась из Калининграда в Ригу, одна и та же мысль уже крепко сидела в нескольких головах. Это была мысль о поездке в Пермскую область, в загадочный «треугольни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 должен сразу же повиниться перед теми читателями, кто ждал и ждет моего отчета об экспедиции по поиску Янтарной комнаты. Пока я не успел подготовить его. Экспедиция вернулась из Калининграда лишь в конце августа, а уже 4 сентября несколько человек из ее состава вылетели в Пермь. В промежутке была подготовка к этой поездке... Итак, за мной — долг: рассказ о летней экспедиции в Калининград.</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еюсь, никому из разумных людей не придет в голову мысль обвинять экспедицию «СМ» в том, что она разбрасывается, кидается на «жареное», бросив начатое. Мол, не нашли Янтарную комнату — кинулись на то, что посенсационней, что сразу приносит славу... Ну почему же? Одно другому вовсе не мешает. Поисковый сезон длинный, надежных и проверенных люден в экспедиции много, сил хватит на несколько разных, пусть и трудных, дел. В конце концов, наша экспедиция, что и следует из ее названия, не только историческая, но и географическа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Янтарной комнатой мы будем продолжать занима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маю, читатели «СМ» с нетерпением ждут продолжения заметок об «М-ском треугольнике», начатых Павлом Мухортовым и Владимиром Синицыным. К тому же раз уж «СМ» заварила эту кашу, значит... Значит, нам и варить ее дальш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а поездка была, конечно, только разведкой. «Языка» из нее не привезли, а привезли множество вопросов, на которые в будущем предстоит дать ответы. Наверное, это будет очень трудно. С чем еще вернулись эти шестеро — узнаете, прочитав записанные мной их рассказы. (Сам я пока не был в зоне. Слушая ребят, я почему-то упорно представлял себе зону из фильма Андрея Тарковского «Сталкер», снятого по братьям Стругацким. Нет, не внешне похожи эти зоны, точнее, в этом смысле у них мало общего. Мне показалось, их сходство в другом. Я не буду пытаться пока объяснить это. Возможно, кто-то поймет меня и та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е психолог, не ученый (в каком-то смысле — жаль). Они бы задали шестерым моим друзьям-собеседникам другие вопрос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тарайтесь понять и ответы моих собеседников — мужчин около и за сорок, — их рассказы. Легче всего отмахнуться от них, повертев пальцем у виска. Это так же легко, как и принять все рассказанное безоговорочно, не размышляя вглубь, а скользя по поверхности. Я бы призвал всех, кто читает и слушает людей, побывавших в зоне, к терпеливым раздумьям. Не над мелкими деталями, хотя это и интересно, полезно, а над тем, что есть Человек и что есть Вселенная. Именно так — не меньш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чтите, что перед вами не стенограмма бесед. Многое — в том числе интересное и важное — осталось «за кадром». Возможно, временно. О чем-то меня пока просили не говорить. Что-то не рассказывали мне и, очевидно, не расскажут никому. Никогда? Не зна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знаю, что скептикам, воинствующим скептикам и идейным (внутренним, не путать с Западом) противникам будет с чем и над чем порезвиться и понегодовать. Что ж, каждому сво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шестеро. Рассказы Виктора Коршунова, Олега Орловского, Валерия Парамонова, Виталия Полищука, Владимира Цветкова и Геннадия Эберенца — в изложении Владимира Шулакова, руководителя историко-географической экспедиции «СМ». (Внимание: каждому из собеседников присвоена в этих заметках буква, не имеющая отношения к его инициалам: Ч, Т, С, Д, Р, Н. Рассказы их идут не в том порядке, в каком они перечислены выше. Так меня просили собеседники. Шестеро пока не хотели бы, чтобы было ясно, кто и что рассказывал. По их мнению, это не самое главно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седа первая: Д.</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Итак, через несколько дней после возвращения из Калининграда мы вшестером отправились в Пермскую область. Очень интересная поездка, крайне любопытные результаты всех наших исследований. Честно говоря, я на такие результаты не рассчитыва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не ехали опровергать то, что написали журналисты «Молодежки». Мы не ехали, чтобы подтвердить их рассказы. Мы хотели разобраться, сами увидеть, почувствовать, попытаться понять природу тамошних аномалий. Экспедиция не была научной. Среди пас нет ученых. Шестеро бывалых и очень разных люд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 из первых впечатлений: птиц в зоне действительно не много, они почти не поют. Далее. Нас сразу же «накрыло» какое-то поле. Его природу нам выяснить не удалось, но чувствовалось оно явственно и постоянно. Мы все время биолоцировали рамками — и они часто вели себя весьма неспокойно, а местами просто «рвались» из рук. Кстати, непременно должен отметить, что эти обычные рамки — отличный прибор, безупречный индикатор всевозможных аномалий. Дело в том, что человек сам по себе, прибор, только малоизученный и вне науки почти не используемы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иболее интересные явления в зоне происходят, как правило, в вечернее и ночное время. Мое субъективное мнение таково: солнечная энергия мешает им днем, скажем, изучать людей, вступать с ними в какие-то мысленные, телепатические контакты. То есть преодоление солнечной энергии требует от них большего расходования энергии собственной, необходимой для вступления в контакты и поддержание контактов...</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стой, вот так сразу ты говоришь им, они, имея в виду, конечно, пришельцев, инопланетян, представителей Внеземной Цивилизации — ВЦ?...</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у почему же «сразу»? Это в нашем разговоре — «сразу». Л мы ведь пробыли в зоне семь дн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от, тем не менее они и днем наблюдали за нами, попытка с их стороны установлена; есть и подтвержд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ервую же ночь была попытка с их стороны установить контакт со мной — первым из нашей группы. Она получилась неудачной, и в этом моя вина. Дело в том, что мы разработали целую программу исследований и экспериментов. В нее входила, естественно, подробнейшая фиксация всего с нами происходящего, всех наблюдений, чувств, ощущений и т. д. И только я понял, что со мной пытаются установить контакт, я принялся записывать свои ощущения и «видения», Я не мог предполагать в первые же часы пребывания в зоне, что фиксировать будет много чего. Решил на всякий случай, не надеясь на память, тут же записывать свежие впечатл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только разбили лагерь, устали с дороги и решили лечь спать, тем более что все равно приближалась ночь. Я пошел спать одним из первых и, может быть, поэтому привлек их внимание. Я лежал в полудреме. Глаза закрыл. Вдруг перед глазами пошли геометрические фигуры, квадраты, треугольники... Были они соединены светящимися линиями или нитями. По телу пошло покалывание... В это время Р. и С. уже спали. Между моим мозгом и ними возникла связь — не речью, а телепатическая. Чувствовалось, что кто-то будто влез тебе в мозг и там крутит тебе кино... Кстати, это «кино» каждый из нас наблюдал немного по-разному; очевидно, это зависит от индивидуальных нейропсихических особенностей человека. Я видел «кино», как на экране телевизора. Снаружи палатки был в это время шелест. Не знаю, что это было. Но шелест и желание зафиксировать начало контакта заставили меня стряхнуть оцепенение, очнуться и встать. После этого контакт не возобновился. Выходит, я их насторожил своими действиям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ы уверен, что это тебе не приснилос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Зная, что подобные видения возможны, мы заранее решили выяснить, не сны ли это, не галлюцинации ли, вызванные какими-нибудь естественными причинами (наркотическое действие трав и т. д.). Мы договорились, что всякий, с кем начнется что-либо необычное, должен будет запросить у них подтверждения, причем нечто материальное, которое бы происходило наяву и с другими людьм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вай об этом чуть позже. Расскажи пока о своих ощущениях в ту первую попытку контакт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уже говорил о покалывании в теле. Начиналось оно в коже лица, в щеках, висках; потом по всему телу до ступней — и обратно к лицу. Потом мы поняли, что такое покалывание — верный признак начала контак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 тот раз, как я уже сказал, продолжения не последовало. Очевидно, по их мнению, я неправильно себя вел (и, пожалуй, некорректно): не только стал записывать, но разбудил ребят, принялся надиктовывать им свои ощущ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лег спать и на всякий случай, хоть и не чувствовал ответной реакции, мысленно рассказал им, кто мы такие и с какой целью сюда приеха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ходит, я совершил ошибку при первом же контакте, и со мной потом почти не общались. Зато мой печальный опыт помог остальным: другие вели себя... ну, правильней, что 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становили почти круглосуточное наблюдение за небом, особенно в вечерние и ночные часы. Должен сразу сказать, что НЛО там стаями не летают. Многое из увиденного объяснялось чрезвычайно просто. Например, светлячки ночью, если их несколько в одном месте, то они могут образовать какую-нибудь фигуру. Светились в ночном лесу и гнилушки. На реке в стороне от лагеря по ночам бродили браконьеры: темные молчаливые фигуры с фонариками, как у шахтеров, на головах, — чем не пришельцы? Но эти штучки на нас не действовали, мы старались отделить зерна от плевел, дотошно разобраться во всем до конца, найти естественное объяснение необычному, природные причи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пример. Еще по пути в зону на одной железнодорожной станции мы увидели НЛО. С виду — точно: на фоне темного неба висит красноватое нечто, формой напоминающее пулю. Если бы мы сфотографировали это, снимок бы вышел вполне сенсационный. Но не поленились сходить в ту сторону — и обнаружили, что совсем недалеко стоит вышка, на ней — прожектор или рефлектор какой-то и предмет этот красновато светится... По такому принципу проверки мы и старались действовать в зоне. Мы же материалис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думал, что верить в инопланетян, во внеземной разум, достигший Земли, — вполне материалистично. Это вера в естественное, а не в сверхъестественное, потому что существование иных миров и цивилизаций — чем же не естественно? А если они существуют — они материальны, пусть даже в другом измерении. — Примеч. ав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б НЛО. Видели маленький светящийся шар, летящий по небу. Чуть больше спутника, каким мы его видим с Земли, и летел он необычно: не вдоль горизонта, а опускался сверху вниз на ле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азывается, спутники могут летать и так тоже и не такие еще фигуры выписывать... Об этом в скором времени вы сможете прочитать в «СМ». — Примеч. ав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было в первую же ночь наблюдений. А под утро на небе образовался как бы луч. Его можно было бы принять за инверсионный след от самолета. Но самолет не пролетал, это точно, и висел этот луч совсем невысоко над землей... Потом по этому лучу я высчитал такие вещи, что... В общем, пока я об этом говорить не буду, посмотрим в следующем году...</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А все ж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вычислил направление, мы отправились туда втроем. По-моему, это самое серьезное место в зоне. С одним из нас, Иваном из Запорожья (их там было трое из этого города, приехали, как и мы), они вступили там в контакт. Они передали ему очень интересную информацию. Познавательную. Я бы на их месте такую не передавал... Но, очевидно, они таким образом наградили нас за проницательность, логику суждений, которые точно вывели нас на это очень серьезное мест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ни подсказали вам, куда надо идти дальше,— это ты хочешь сказат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т, не совсем... В общем, там все гораздо серьезней... Ну, так вот. Контакт был с Иваном, да еще маленький сигнал потом дали Ч., когда Ивана надо было остановить и не отпускать далеко от себя. Ребята тебе потом сами, наверное, расскажу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ван, вспомнив наши уговоры, попросил у них подтверждения контакта. Здесь-то все интересное и начинается. И становится ясно, что контакты — это не сны и не галлюцинации. Вот фак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е, что спросил Иван у них, было: сколько у Ч. детей и какого они пола? Сам он, то есть Иван, этого не знал и знать не мог: знакомы мы были каких-то несколько часов. Ивану ответили: у Ч. двое детей, сын и дочь. Так оно и есть на самом дел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Иван спросил: сколько сегодня на рыбалке Н. из Риги поймает рыб (первое, что пришло в голову)? Последовал четкий ответ: к 16.00 Н. поймает трех окуш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третье. Иван задал вопрос: что будет делать вечером Оксана (это его девушка, вместе приехали), а что, скажем, Р. из Риги. Ответ: Р. будет помогать Оксане готовить на костре ужин и обожжет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договорились никому ничего пока не рассказывать и пошли в лагерь. Вот тут-то и состоялась фантастик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дожди секунду. Как с Иваном вступили в контакт?</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ы пошли в вычисленном мною направлении. По дороге я постоянно спрашивал ребят, что они чувствуют, не становится ли им хуже или не по себе. Сначала все было нормально, но когда отошли от лагеря изрядно, Иван вдруг сказал, что ощущает будто бы толчки в сердце, какие-то импульсы извне — прямо в сердце. Я подумал, что мы близки к цели. И рамки в руках крутились аж на 360 градусов, как ни в одном месте. Мы поднялись все же на вершину горы, и тут Иван сказал, что сердце очень сильно сжимает. Сделали остановку. Иван лег под дерево отдохнуть, закрыл глаза. А мы решили походить вокруг, побиолоцировать рамками. Вот тут-то с Иваном и произошел контак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ернемся к подтверждениям. Про детей Ч. я уже сказал: совпало в точности. Дальше — рыбалка Н. Дождались, пока он вернется с реки, и стали его спрашивать. В лагере, кроме нас троих, никто не понимал, почему мы его так дотошно пытаем. Спрашиваю: сколько поймал? Он говорит: три. Покажи, говорю. Показывает — действительно, три окушка. Спрашиваю: как ты себя чувствовал во время рыбалки? Он говорит: как под колпаком всю дорогу. (Учти: он не знает, почему я задаю эти вопросы.) Дальше я спрашиваю, мог ли он поймать больше. Вполне, отвечает. И Т. подтверждает — а он ловил неподалеку, — что клев был неплохой. Н. рассказывает, что клюнула четвертая рыба, но сорвалась, когда он тянул ее к берегу. Потом подсек еще одну — порвалась леска. Стали разбираться, осматривать леску. И увидели, что ее концы в месте, где она «порвалась», как бы оплавле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талось третье подтверждение — ожог. Вечером вроде ничего не произошло (а мы молчали). Утром же осторожно поспрашивали Р., не обжегся ли он у костра. Он сначала говорил, что нет. Мы осмотрели его руки и спрашиваем: а это что за волдырик? Он: а, точно, было вчера, да я как-то и внимания не обратил, мелочь така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ие еще подтверждения, что контакты и постороннее присутствие в зоне — не галлюцинации? Вот, скажем, каждое утро у нас проходило нечто вроде планерки: обсуждали предыдущий день, что-то намечали на сегодняшний, записывали в блокноты самое интересное из рассказов других, вели запись на диктофоны и т. д... А надо сказать, что при контактах ВЦ, как правило, предупреждает, что можно рассказывать другим, а что — нет. И вот если рассказчик подходил к запретной теме — он получал импульс. Кстати, у нас это записано на магнитофонной ленте — как человек вдруг ни с того ни с сего меняет на ходу тему или резко замолкает, теряется. Иван получал импульсы в сердце: все, мол, завязывай... Т. тоже несколько раз получал подобные сигналы, но по-иному. У него начинался озноб, дрожь в теле, он чувствовал странный страх. Мне все это было видно, и я тогда тоже старался поменять тему обсуждения. Все болезненные ощущения у контактера тогда затуха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сновном я заметил, ребята получали импульсы и сигналы, когда разговор заходил об иных цивилизациях. Дело в том, что, по нашему убеждению, в зоне их несколько — по крайней мере две. И только стоило кому-то заикнуться об этом — тотчас следовал сигнал «стоп»...</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имательно наблюдали мы за временем. Ежедневно по утрам сверяли часы с сигналами по радиоприемнику.</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Радиопомех не был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 заметили. И волны не скакали. Аппаратура вот отказывала. Особенно та, что на электронике. Фотовспышки барахлили, кинокамер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от, о часах. У меня своих не было, мне дал часы на время экспедиции Т. Часы хорошие: противоударные, под водой с ними можно плавать и т. д. (так что влияние влаги, скажем, исключалось). И получилось так, что во времени только я один был «под колпаком». Сначала часы ушли вдруг вперед на минуту, потом на три, семь, десять. Но самое интересное то, что стоило нам выйти из зоны, как меня сразу вернули на эти 10 минут назад. Что все это означало — я так пока и не поня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сять минут — вроде и не время. Это для нас. Но не для них. С их скоростями десять минут — целая вечность. При контактах мы выяснили, что для них скорость света — это тьфу, пустя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кое-что суммировать и говорить то, что можно, то я бы сказал так: питанием для них является фосфор, а энергией — время. Таково мое предположение. Мне было из чего его сделать... НЛО, то есть летающие аппараты, перемещаются не в пространстве, а во времени, уходя сразу после взлета в иное измер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можно сказать об их скоростях, что можно сказать... (Мне показалось, что Д. прислушивается к чему-то внутри себя: не последует ли запрет? — Примеч. авт.) Расстояние в 16—17 миллионов световых лет — на таком удалении находится их родина — они преодолевают за... Одному из наших предложили слетать к ним на планету и вернуться обратно. Сказали, что займет это двое-трое суток, по их понятиям — много времени... Причем на дорогу, как таковую, ушло бы гораздо меньше времени — мину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можно — да и нужно! — пытаться объяснять все аномалии, многие странности земными, естественными причинами. Но для нас после всех контактов, после всей полученной от них информации ясно практически однозначно: там присутствует иной Разу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стати, мы выяснили, что в условиях зоны заклинание, текст которого дан в публикации Павла Мухортова, вполне работающее. Но вовсе не для самоуспокоения, вовсе не замена аутотренингу. Это заклинание не такое уж безобидное... Повторять его всуе я бы не рекомендовал нико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нас, экспериментировавший с этим заклинанием, был наказан тем, что его лишили контакта. Он весьма мучился из-за эт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обще надо сказать, что с точки зрения собственной безопасности (и не только физической) зона — вовсе не то место, куда следует отправляться всякому. Говорю это со всей ответственностью. Особенно для пустых искателей приключений, тех, кто приезжает в зону с дурными намерени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мы вели этот разговор, уже было известно, что зона начала подвергаться массированному нашествию путешественников со всех концов страны. Кто-то ехал почти вслепую, по крупицам вылавливая информацию из публикаций «СМ». Кто-то читал об этих местах в других газетах (впрочем, точное месторасположение зоны в них, кажется, тоже не указывалось). Кто-то узнавал о ней у пермяков, да и они сами зону вниманием не обходят. Слава Богу, среди прочих там бывают и местные учены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на днях одна из центральных газет, ничтоже сумняшеся, черным по белому написала точное название близлежащего к зоне населенного пункта. Причем выглядело это так: да знаем мы это место, не лыком шиты, бывали там! Зачем газета сделала это — ума не приложу. Дело не в журналистской или исследовательской ревности. Мне просто тревожно за зону. Даже не столько за людей, с которыми там может что-либо произойти (пока, тьфу-тьфу-тьфу, чтоб не сглазить, все обходится): в конце концов, они знают, что собираются не на прогулку в соседний парк. А именно за зону. Не хочу плохо думать обо всех, кто туда едет, но у меня возникает такая аналогия: в Храм то и дело заходит разношерстная публика, и никому не известно, что у каждого заходящего на уме, и много публики праздной, ни во что не верящей, не снимающей шапок и шляп и не вытирающей ноги при вход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чно так же я недоумевал, сокрушался, негодовал даже, когда калининградская пресса дважды за время наших поисков Янтарной комнаты выдавала читающей публике точные места, где мы работали над нашими версиями. Это было так неумно и так худо для самих этих мест в Калининградской области, поскольку их расшифровка грозила им верным нашествием мародеров... — Примеч. авт.)</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то еще можно привести в качестве примеров аномалий? Там, где нами были зафиксированы какие-то поля, электрические фонарики включались только со второго раза. Так было у меня и у Ивана из Запорожья. Когда поле смещалось, уходило с этого места, а поля действительно там перемещаются, все приходило в норму, фонарики работали безупреч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авда, есть там одно место, где аномалия присутствует постоянно. Это было чуть ниже нашего лагеря — где стояла группа пермяков. Ребята были спортивные, занимались ушу, здоровья не занимать. Так вот, рядом с их палатками — место, где им было тяжело двигаться, почти невозможно совершать прыжки. Постоянно чувствовалось какое-то давление, тяжесть. Выходили из этой зоны — все делалось легко и обыч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можно сказать об инопланетянах, или, иначе представителях ВЦ? Они невидимы. Их летающие аппараты можно заметить только при взлете и посадке, а также при полетах в наших измерениях. Сами же пришельцы «проявляют» себя только во время контактов, никто из наших их не видел. Ну а во время контактов — было. Если кто из наших сочтет возможным рассказать — пусть сделает эт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дя по информации, которую мы собрали в зоне, там несколько цивилизаций. Они конкурируют друг с другом, но открыто не враждуют. Вот, например, за нашего Н. между ними происходила постоянная борьба. Были постоянные попытки вступить с ним в контакт то у одной, то у другой ВЦ, но всякий раз одна из них мешала сделать это конкурентам. Они даже слегка затыркали его в результат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не уже рассказывал Т., что во время контакта видел инопланетян. А кто-нибудь еще из наших видел их?</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Из наших, пожалуй, нет. Хотя, может быть, кому-то и запретили говорить об этом... А вот запорожский Иван видел. Он попросил их показаться, и они явились ему на «верхней» дороге. Двое гуманоидов. В серебристых облегающих костюмах, вроде как у космонавтов. Все как у людей: руки, ноги, туловище. Правда, головы он толком не разглядел (если они сами специально не сделали так, чтобы он не разглядел). У Ивана было много контактов с ними, поэтому, очевидно, изучив его, они и решились ему показа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о сказать, что если мы вообще очень часто чувствовали там себя «под колпаком», то уж планерки наши в этом смысле никогда исключением не были. Они, то есть ВЦ, всегда внимательно следили за ходом наших обсуждений, за тем, кто и что говорит.</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И порой вмешивалис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как я уже говорил, давали сигналы тому, кто говорил лишн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вычислил (помнишь?) направление к той очень серьезной зоне, то рассказал об этом ребятам. В ту же ночь у троих из них были контакты разной степени... Но все они получили запрет на поход в эту зону: нашим Т. и Н. они показали запрещающий крест. Иван три раза спрашивал у них разрешения. Первый раз они промолчали, во второй раз сказали «нет», а когда Иван стал, «обнаглев», настаивать, то получил импульс в мозг: не ходи и больше не спрашива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чем вот что интересно. Кресты у Т. и Н. были похожи на знаки умножения, но у Н. его крест вдруг на глазах преобразился... в свастику.</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ы не думали, что это не фашистская свастика, а древнеиндийский символ?</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ожет быт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акие вопросы вы им задавали при контактах? Я знаю, что о чем-то ребята не хотели бы пока говорить (вопросы философского, религиозного плана — в этом еще надо будет разбираться, «переваривать» информацию), что-то им разглашать просто запретили... И все же — немного о том, что можн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еред выездом из Риги мы составили специальный вопросник из десяти вопросов для тех, кому посчастливится войти в контакт с ВЦ. Ребята задавали их, ответы получили не на все. Это были контрольные вопросы, обязательные, чтобы можно было сравнить ответы, данные нескольким из нас. А потом каждый мог импровизировать и вести беседу по своему усмотрению.</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ым главным вопросом, хотя и не первым в списке, был вопрос: знаете ли вы, где находится Янтарная комната? Да, перед ним: знакомы ли вы с янтарем? Следовал ответ: нет (так было у нескольких контактеров). На вопрос о Янтарной комнате ответ также был отрицательный. Причем следовало существенное добавление: это ваши земные дела, мы в них не вмешиваем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 вопрос о том, кто они и как к нам относятся. Относятся в целом положительно и доброжелательно, что и подтверждалось на практике. Разве что перед контактом у нас были тревоги и страх, но это уже реакция нашего организма на необычное, а не воздействие ВЦ. Этот несильный страх надо было преодолеть — и контакт становился возможным. У нас страх был несильным, поскольку мы мужики битые и тертые; однако допускаю, что у кого-то страх может быть весьма сильны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то они? После этого вопроса нескольким нашим ребятам рисовали перед глазами, на «мозговом экране», карту звездного неба. Конкретно указывали созвездие и даже — звезду. К сожалению, среди нас нет астрономов, но мы попытаемся по памяти восстановить карту и установить созвезд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вно ли они посещают Землю? Ответ (я суммирую все, что говорили ребята): мы тут находимся постоян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м был Тунгусский метеорит? Ответа не последовало. Так же, как и на вопрос, где находится Атлантида и что за символ у них — треугольни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альна ли гибель нашей цивилизации? Ну, на эту тему, Володя, мы поговорим позж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но ли их увидеть? Как я уже говорил, по меньшей мере двоим из нас они показались. И не только показалис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прашивал ли кто-нибудь, зачем они на Земл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уммируя и обобщая все, что услышал от наших ребят (подчеркиваю, что каждый из нас относительно каких-то вещей дал обет молчания), сделаю такой вывод. Они просто ведут наблюдение за нами. В наши земные дела они не лезут... Вот, скажем, мы с ребятами договорилось, что кто-нибудь из нас при контакте спросит: почему они не наказывают местных браконьеров или хотя бы не препятствуют их действиям? Ответ последовал очень простой: в ваши дела не вмешиваемся, разбирайтесь сам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знаю, что ты собирался спросить у них о Курской битв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есть такая версия, что инопланетяне присутствовали при Курской битве, а возможно — и повлияли на ее исход. Я спрашивал, но ответа не последовал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А о чернобыльской аварии? Слышал, что в первые же часы и дни ликвидации последствий этой аварии над АЭС чуть ли не постоянно наблюдали НЛО. Говорят, что ученые так и не смогли понять и объяснить, почему все-таки не произошло взрыва на том реакторе, где случилась авария, а это привело бы к взрыву на остальных. Все вместе дало бы несколько десятков Хиросим. Кое-кто говорит, что такой катастрофы не допустили именно ВЦ... (Да простят меня специалисты-атомщики, если я спорол какую-нибудь чушь. Просто хотел узнать, что думают инопланетяне в зоне об аварии в Чернобыле) Выходит, что в особых случаях они все-таки вмешиваютс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б этом я не спрашивал... А вообще, понял: человек на Земле вовсе не от обезьяны произошел. Нас «посадили» здесь инопланетяне. Потом мы стали «расти» практически самостоятельно. Лишь изредка они подкидывают нам какие-то ключевые позиции: в виде открытий, гениальных мыслей, которые время от времени осеняют наших великих учены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нял я, что развиваемся мы, с точки зрения высокоразвитой цивилизации, не совсем правильно, чересчур технократически, а не гуманитарно, забыв, так сказать, о душе. Возможно, здесь сказывается конкуренция двух-трех Внеземных Цивилизаций, что присутствуют на Земле постоянно: они вольно или невольно мешают друг другу, тормозят и гасят друг друг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У них разный подход к нам, землянам?</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реди них есть «хорошая» и «плохая» ВЦ, — это что касается отношения к нам... Но между собой до открытой вражды у них не доходит, до серьезных действий друг против друга. У них что-то вроде договоренности о мирном противостоянии. Как у СССР и США. Причем договоренность четкая и прослеживается явно. Скажем, если одна ВЦ вступает в контакт с кем-то из нас, другая не вмешивается. Разве что если дело коснется ее интересов, тогда одна подает сигнал: мол, стоп, этого не надо, туда-то не ходите и т. п. (Так было у Г.) Единственное, что трудно в этой связи объяснить — это их «рубку» за Н., когда они постоянно мешали друг другу вступить с ним в серьезный контакт...</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о общались вы все постоянно с одной ВЦ?</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т, с разными. По моим наблюдениям и выводам, наши главные контактеры — Т. и Иван — имели дело с разными ВЦ.</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Задавали ли вы какие-либо вопросы, связанные с религией?</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понял, что человека на Землю принесли они. Иисус Христос — один из посланников ВЦ. Библия — нечто вроде инструкции для человечества, данная ему из лучших побуждений. Вот такая религия... То, что мы все дальше отходим от всего положительного, что заложено в Библии, — плохо для нас. Может быть, и потому, что это не нравится ВЦ: их «эксперимент» пошел по неправильному пути... Да... все это тебе говорю я, атеист и материалист, жуткий безбожник...</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о есть религия — это не согбенные древние старушки, неграмотные и поминутно крестящиеся в страхе перед сверхъестественным? Это не те темные, мракобесные формы, которые она приобретала в худшие времена благодаря худшим «слугам господним»?</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 религию много «лишнего» привнесено самим человеком. Она им вульгаризирована, упрощена, приземлена, подогнана для облегченного употребления... То есть религии, как таковой, не было в том смысле, в каком мы, особенно атеисты, ее сейчас понимаем.</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о есть она имеет внеземное происхождени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Уверен. Бог — это Внеземные Цивилизации. В самой религии, в ее развитии, в образе Христа и других богов можно найти множество тому подтвержде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щем, исходя из всего, что мы уже узнали в зоне, из того, что мы можем говорить и о чем не можем,—. получается, что предстоит полный переворот в наших знаниях о Земле и Человечестве, в науке, технике... Чем это кончитс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прашивал ли кто-нибудь из вас о втором пришествии Христа на Землю?</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асколько я знаю, нет. Я могу лишь предположить, что это будет официальное «знакомство» с ВЦ.</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ше тело (иначе — биомасса) — это ерунда, ничтожная оболочка. Главное — сознание, мозг, душа (говоря по-религиозному, что ли). После смерти биомассу, как отслуживший свое чехол, закапывают в Землю, а Душа уходит в Космос.</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увствуешь ли ты в себе какие-то изменения после поездки в зону?</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ы все вернулись оттуда другими людьми. Это железно. Может быть, это ерунда, пустой эпизод, но один человек мне сказал по моем возвращении: у тебя глаза стали светиться по-другом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амом себе я чувствую перемены. Как-то другими глазами (вот и глаза!) я стал смотреть на всякие мелочи жизни, на частую нашу мышиную возню, какие-то утробные дела: деньги, шажки карьерные... — смешно просто становится после того, что мы видели в зоне. Просто смешно... Я уже какой-то другой... Начинаешь мыслить другими категория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бе ребята, наверное, уже говорили, что практически у всех зона усиливает какое-то одно из качеств, чаще всего (или даже как правило) прежде сильно развитое. Например, у С. очень усилился скептицизм. Да, я тоже скептик, тоже стремился и буду стремиться объяснить многие явления естественными причинами. Но ведь есть же явные вещи, и опровергать их просто нелеп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ак ты относишься к версии, согласно которой в зоне на психику человека действуют «наркотические» травы и т. п.?</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мы держали в уме версии о геомагнитных линиях, газах, растениях-наркотиках... Кое-что можно было бы всем этим объяснить. Но как быть с фактами подтверждения контакта? Они же бесспорны, и трактовать их можно лишь однознач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допускаю, что в зоне есть сильные природные аномалии. Ведь не случайно ВЦ выбрали для своей базы такое место. Значит, там есть какие-то вещества или какая-то энергия, которые им нужны... Но как расценить моменты, когда тебе говорят, что будет через несколько минут с конкретным человеком, а он находится за пять километров отсюда, и он не может знать о предсказаниях, а потом предсказания сбываютс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то-нибудь спрашивал у них, есть ли еще на Земле базы ВЦ?</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прашивали. Ответ был: база в зоне — не единственна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ы слышал о том, что если поверхность земного шара разбить, кажется, на равные пятиугольники (не помню, по какому принципу), то в точках соединения их вершин оказываются аномальные зоны: Бермудский треугольник, Море Дьявола?... Не такая ли точка и Пермская зон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Это не исключено, надо проверит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от еще, кстати. Ты говорил о Курской битве. А ведь она проходила в тех местах, где находится знаменитая Курская магнитная аномалия, — по-моему, как раз одна из тех точек, о которых мы говорим...</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мне кажется, присутствие ВЦ в этих точках не случайно. Что-то они получают там: энергию?</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 приходилось ли тебе уже здесь, в Риге, ощущать, что ВЦ, хотя бы иногда, продолжают наблюдать за тобой? Не было ли попыток контакт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нимаешь, я по психическому складу все-таки человек для них в смысле контакта невыгодный. Почти непрошибаемый. Наверно, на меня они должны тратить энергии больше, чем на кого-либо из нашей группы. А ведь еще нужно учитывать расстояние от Перми до Риги... Там, в зоне, где некоторые из наших черт знает что чувствовали, я не испытывал никаких ощущени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ного любопытного еще вспоминается, потому что дни в зоне были весьма насыщенными. Например, эксперименты с рамками. Мы просили ВЦ, допустим, свести концы рамок в знак того, что контакт происходит, и рамки действительно сходились. Или задавался вопрос с условием: в случае положительного ответа концы рамок должны сойтись. Сходилис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следний вопрос: как в зоне с радиацией?</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ы измерений не проводили. Но со слов пермских исследователей знаем, что обычно радиационный фон там нормальный. Пермяки же говорили кому-то из наших, что в местах появления «шаров» и «тарелок» уровень радиации подскакивает раз в пя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ой объем записи рассказов участников историко-географической экспедиции «СМ», побывавших в зоне, не позволяет нам опубликовать все шесть бесед. Поэтому сегодня и в следующий раз вы прочтете лишь фрагменты третьей и четвертой, а вслед за ними — беседу шестую, полную самых необычных, неожиданных, фантастических вещ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седа третья: С.</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разу подчеркну, что в таких экспедициях лучше быть трижды бесстрастным. Я не отрицаю, что НЛО существуют. Однако я очень хочу увидеть какое-либо Материальное подтверждение их существования, как и многих других чуде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ших ребят я ни в коем случае не подозреваю в нечестности или в розыгрыше. Я им верю. Они видели все то, о чем говорят, и говорят о том, что действительно видели и чувствовали. Но какова природа их ощущений и чувств — тех, что владели ребятами в зо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 самого начала выбрал себе роль большого скептика. Потом я из нее уже не мог выйти. И я просто должен был докапываться во всем до истины, порой раздражая тех, с кем общался в тот или иной момент. Я даже стал чувствовать, что на меня начали косить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попали в этот квадрат семь на семь километров. Там целая куча необычностей, если так можно выразиться. Первое, что бросается в глаза (и тому много примеров), — действительно, там присутствует большая аномалия. Какая это аномалия? Мы сейчас можем говорить только о своих чувствах, поскольку научных исследований мы не вели. Мы чувствовали, что есть отклонения от обычной среды, мы фиксировали их с помощью биолокационных рамок. Рамки «работали»даже у меня в руках, хотя в обычных условиях я не наблюдал у себя почти никаких способностей к биолокац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сразу пришли на ум рудники Демидова. Там, в районе зоны, с давних пор добывали руду. Был чугуноплавильный заводик, он функционировал до тридцатых годов нашего столетия. Совсем недалеко от зоны был рудник, он нынче заброшен. Там, где рудоносные породы, — там аномал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 аномалия есть. Причем она изменяется во времени. Иногда рамки крутятся бешено, а в другой раз в этом же месте неподвижны. Я пытался объяснить это естественными причинами, скрытыми под землей: скажем, влиянием магмы, «переливающейся» в глубинах земли, на руды, находящиеся рядом с поверхностью (прошу извинить, если что не так: я не геолог, не учены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омалия иногда сильно действует на людей. Рядом с нами жили ребята из Перми. Они спортсмены, акробаты. Они говорили, что в некоторых зонах им очень трудно прыгать. Выходят из этих зон — все нормально, как всегда. Входят — во всем теле тяжесть. Такие зоны — именно эти, о которых говорили пермяки,— безошибочно указывал Иван из Запорожья. Когда он входил в них, то чувствовал, как будто тисками сдавливает виски... Может быть, там сильный магнетиз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ему по-разному ведут себя рамки в одном и том же месте в разное время? Из-за магнетизма, электрических полей в аномальных зонах — о чем я уже пытался сказать? А может быть, из-за изменения давления, влажности, температуры? Кроме того, в системе «рамка — человек» самым «ненадежным» элементом является-то как раз сам человек. В нем ведь тоже происходят какие-то естественные, вполне земные изменени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А были ли такие места, в которых рамки крутились очень сильно, чуть не рвались из ру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Чтобы так сильно... нет. Но у особо чувствительных людей в иных зонах рамки делали в руках полный круг. То есть они крутились даже тогда, когда сами люди стояли на месте. Я так говорю, потому что у меня если и крутились чуть-чуть, то только тогда, когда я двигался по той или иной аномальной зо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стати, еще о рамках. Как-то вдруг выяснили, поэкспериментировав, что «мухортовское» заклинание может вызвать изменение биополя человека — и рамки начнут крутиться, Сергей из Запорожья, гипнотизер, говорил: три раза проговариваю заклинание — начинают крутиться, хотя несколькими минутами раньше никакой аномалии здесь не наблюдалось. Заклинание он проговаривал как-то по-своему, медленно, по его словам, как бы обводя словами вокруг себя. Рамки крутятся — значит, возникла аномалия, выходит, нас «накрыли»: мы вызвали их заклинаниями. А может, и «не накрыли», кто его разберет (смеется). Я, в общем, больше скептик в таких случая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бовали разнообразить этот эксперимент. Иван становился в нескольких метрах от Сергея и про себя два-три раза проговаривал заклинание — рамки в руках у Сергея начинали крутиться. Телепатия, что ли? Когда Иван проговаривал про себя другой текст — белиберду всякую — рамки у Сергея не вращались. Хотя в данный момент Сергей не мог знать, что именно проговаривает Иван. Выходит, заклинание действует объектив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 еще эпизод с компасом, когда его стрелка вдруг отклонилась от обычного направления на 20 градусов. Пока один из нас недоумевал — она буквально на глазах медленно вернулась в обычное положение. Может быть, шалила какая-нибудь магнитная аномал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еще? Мухортов писал, что у них самые важные фотопленки оказывались засвеченными. Как было у меня? На одну пленку я снимал ту «тарелочку», что висела прямо над лагерем. Я работал без вспышки, с очень большой выдержкой; «тарелка» висела четыре с половиной минуты, прежде чем «растворилась» или «ушла»,— я по секундомеру засекал. Ну, думаю, сенсационный снимок. Потом оказалось, что именно эта пленка «не сработала»... Не то чтобы засветилась... Я добросовестно отснял все 36 кадров — в частности, ту «тарелку», меняя ракурсы и выдержку. А когда стал в палатке под одеялом вынимать пленку из аппарата, вдруг выяснил, что она не проворачивалась, не шла с самого первого кадра: механизм не тянул. Можно подумать, что кто-то не давал ему работать. Но мог ведь я сам небрежно заправить пленку! Я думаю, что в полевых условиях всякие несуразности случаются очень часто, и их не стоит спихивать на всякие влияния каких-то иных сил... А что если какие-либо из других моих пленок засветились в аэропорту, при просвечивании багажа? Вполне естественная причи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 У Н. отказывала в зоне кинокамера с механическим подзаводом, у меня — электронный фонар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У меня кинокамера за два года ни разу не отказывала. А в зоне... Нажимаю на спусковой механизм — не крутится. Завел до конца — не идет. Вскрываю камеру, все нормально, ничто не заедает. Потом-таки заработала. Чем объяснить? Наверное, аномали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еще одна необычность была. Как-то ночью (еще спать не ложились) ребята-пермяки зовут меня к себе. Говорят: снимали с фотовспышкой и увидели странную красную полосу на фоне темного леса. Попробовали вспышку еще несколько раз — ничего... Я думаю, что-то оптическое было. Там туман, может, радуга на секунду вспыхнула, а красный цвет всегда выделяется из друг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эти же ребята убеждали меня, что во время вспышек видят на фоне леса светящиеся шары. Пошел опять с ними. Стал экспериментировать — и действительно нашел такое положение фотографа и камеры по отношению к лесу, когда при вспышке появлялось нечто вроде светящегося шара. Ясно, что это чисто оптический эффек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дишь, получается, что много всякой шелухи, которую некоторые вольно или невольно притягивают за уши к чудес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 Мы эту шелуху откидывали, во всяком случае старали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Но не всегда это удава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 При желании можно что хочешь увидеть. Скажем, луч фонарика в ночном лесу и при тумане также иногда шутки откалывал: и тебе темные фигуры, и НЛ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слушай, С, выходит, тебе и рассказать нечего. Ничего не чувствовал, ничего не видел необычн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Ну почему же не видел? Например, тот НЛО над лагерем. Но я склонен объяснить его появление, его природу естественными, земными причинами. Когда «тарелка» исчезла в ночном небе, я пошел в соседний лагерь к ребятам: у меня было подозрение, что НЛО — это какой-то дымовой эффект. Стал их расспрашивать, что они делали по минутам. Выяснил, что ребята (кстати, они никакого НЛО не наблюдали) сидели в палатках, потом вышли подкинуть дров в потухающий костер. Он загорелся, туман стал отступать от палаток. Возможно ведь, что испарения от сильного жара поднимались наверх. И как раз в это время мы видели НЛО точно в той стороне, где находился лагерь сосед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 Но Ч. видел еще две «тарелки» — в другом районе. А ты шары сам виде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Видел, но я уже говорил, что у них другая природа. Кстати, какие-то расплывчатые шары в небе не раз наблюдали местные жители... Что еще до той «тарелки» над лагерем, то я видел сквозь нее (зрение у меня отменное) звездочки. Выходит, то действительно мог быть дым. И потом, когда «тарелка» удалялась, у нее расплывались края. Но, кажется, она действительно удалялась. Ветром уноси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стные жители видели много НЛО: «шары», «бананы»... Там это част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ргей из Запорожья высказывал гипотезу, что они существуют среди нас в другом временном измерении — и потому наш глаз не может реагировать. Потому, например, по некоторым версиям, кратковременная фотовспышка их фиксирует: одна тридцатая секунды. Они среди нас — но мы их не види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помощью нашего гипнотизера я два раза пытался войти в первую стадию гипноза — легкую, ее можно достичь и с помощью аутотренинга: расслабиться, отрешиться от всего окружающего. Я попросил его поставить космическую музыку, которая у него была с собой. И действительно начались любопытные вещи. Я как будто продирался через какие-то темные скалы, а впереди было черное небо, и мне казалось, что я вот-вот выйду к нему — в космос, я чувствовал желание этого. Но оторваться от земли не уда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больше верю в то, что это штучки нашего подсознания. Мы много в юности читали фантастики, смотрели фантастические фильмы... И меньше верю в НЛО-контакты. Ведь те видения, что меня навещали, были для меня не какими-то необычными, а, скорей, ожидаемыми, связанными с моим опытом, с моей памятью. Это подсознание, а не контакты с другим Разум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торой раз были более интересные видения. Сергей вновь успокоил меня движением рук и голосом... Я видел, очевидно, примерно то же, что и ребята: какие-то фигуры необычные... космические... Они двигались, я все время ощущал движение, сверху вниз и снизу вверх. Потом я начал замечать на этих фигурах голову лошади, каких-то других существ..., Мое подсознание вовсю игра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 Да, я тоже думаю, что в этом случае у тебя именно подсознание играло, без постороннего вмешательства. Это было твое, а не то, что тебе «дава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Потом пошли лица, маски не европейского типа, а скорей латиноамериканского — или я хотел, чтобы они были латиноамериканскими, тогда бы совпало с видениями, описанными в «Молодежке» ранее... Или с островов Океании, но явно не русские. Потом были строения всякие, чувствовалось опять-таки, что архитектура красивая такая... не наша. Я любовался ею, только жалко, что это быстро уш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маю, что у каждого можно вызвать такие видения земными способами. Кто-то сможет сделать это с собой сам, настроившись и придя в особое гипнотическое состояние с помощью аутотренинга, — надо только настроиться и очень желать. А кому-то, как мне, нужна небольшая помощь, толчок: для меня это сделал гипнотизер Сергей, когда помог расслабиться и погрузиться в глубины подсознания... После этого ты получаешь то, что хочешь, на что настроен. Одни, скажем, верующие, общаются с Богом — «видят» его, и мы верим, что для самих себя они действительно общались и видели. Другие в своем подсознании (или своим подсознанием) улетают куда-то в далекие кра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кажется, что в нашем случае был чистый эффект массового гипноза. Мы начитались перед поездкой в зону всяких чудес про нее, мы ждали черт знает чего необычного, мы уже в некоторых случаях знали, как и что примерно должно произойти, что мы должны чувствовать, видеть. Все это и играло с нами всякие шутки и штуки. То есть изначально было много информации и много самонакачки. И чувствовал что-либо необычное тот, кто очень вери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чем я окончательно убедился, так это в том, что возможности и глубины нашего подсознания безграничны.</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У тебя было когда-нибудь прежде тако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 Ни у кого из нас раньше не было ничего подобного вроде того, что происходило в зо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Может быть, зона для того и нужна, чтобы прийти туда, раскрепоститься, осознать свои возможности, развить их — а они там точно развиваются. Побольше бы таких зон, если говорить уже в философском смысле, где люди вот так начинают верить в себ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еришь ли ты, что там могут присутствовать ВЦ, внеземной разу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В то, что там бывают какие-то НЛО, — да. А ВЦ... Поверю, если будут материальные доказательства, ну, скажем, кусок от «летающей тарелки». Может быть, поверю и тогда, когда наяву, среди бела дня НЛО сядет неподалеку от меня, я его четко буду видеть или, скажем, гуманоидов...</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Если бы тебе предоставили такие свидетельства именно из этой зоны, мог бы ты сказать, допустим, так: «Что же, ничего удивительного, этого можно было ожида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Пожалуй, мог бы. Не исключаю, что там могут быть ВЦ. Но пока держусь версии подсозна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 Понимаешь, это в корне меняет наши представления о Жизни, и вообще... Я чувствую, что скоро нашей цивилизации придется перестраиваться... это будет очень сложно... спокойно это не пройдет. В психологическом плане многим будет очень сложно и трудно. Это повлечет за собой и какие-то нехорошие последствия. Надо думать и думать над этим, работать над соб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седа четвертая: Ч. (Фрагмен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вернулся из зоны — и до сих пор прийти в себя не могу. И на жизнь я стал смотреть по-другому, подходить к ней с другими мерками, мыслить другими категориям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то ты имеешь в виду?</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не знаю, как это объяснить. Понимаешь, там я понял, что человек — это меньше пылинки, что мы — ничтожно малая величина. Единственное, в чем может заключаться человеческое достоинство, — это мысль. Не будет мысли — ни на Земле, ни во всей Вселенной человек не нуже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е уверен, что кто-нибудь сможет это так вот просто объясни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кто вышел со мной из зоны, — а нас было девять человек, шестеро рижан и трое из Запорожья, — все признавались: вот идем и другими глазами смотрим на мир, на жизн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Разве Мухортов и Синицын не говорили тебе этог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Говорил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ни пытались это объяснит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не кажется, это пока можно только констатироват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Это сильное чувств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но становится все сильней. — Оно положительно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Безусловно... Я прекрасно понимаю, вдруг осознал, что, побывай я в зоне раньше, — не совершил бы многих глупостей, ошибок, нехороших поступков.</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т ли у тебя такого ощущения, что ты как бы очистился, стал лучше, побывав в зоне? Прикоснулся к чему-то святому, но не в религиозном смысле (ты ведь неверующий)? Мог бы ты сказать, что подобное чувство должен испытывать истинно верующий, побывав в Храме, сходив к Богу?</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может быть... Если не что-то большее... — А ты хотел бы, чтобы с тобой был контакт?</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А почему бы нет? Что-то новое узнать никогда не помешает... Дело в том, что, побывав в зоне, я четко понял (или в меня вложили это понимание), что тот Разум, который присутствует там, — а он там есть, я уверен, — его нельзя мерить нашими земными мерками. Это то же самое, что поставить рядом муравья и слона: одного другим не измеришь. И сравнивать их — пустое... Это я понял совершенно четко и яс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ставляешь, кто-то другой, разумный, живет в 16 измерениях. А мы — в своих трех или четырех... Это же элементарщина, нет — примитив, это доисторическая эпоха какая-то! Это уровень обезьян, даже ниж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о все же: почему ты решил, что там на человека не поля какие-нибудь, не аномалии природные, естественные действуют, а именно — Внеземной Разум? Это не может быть следствием того, что ты начитался, скажем, тех же Мухортова и Синицын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ообще-то я фантастику не люблю, никогда не читал ее. Нет. Нет, Володя, это однозначно: там присутствуют ВЦ! Но что они там делают — этого я не знаю, не могу понять до конца. Могу только мучиться догадк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лностью уверен, что там присутствует иной Разум, полностью. Я ехал в зону и думал: вот приедем, ничего не увидим, вернемся — и «дисквалифицируем» журналистов, которым бог знает что померещилось. Но эти мысли быстро прошли в зо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быть, там нет никого в физическом смысле, там — концентрация Разума. Только какого: внеземного или земн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седа шестая: Т.</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ачну, как говорится, с начала. Мы поехали в зону с целью: проверить и привязать все чудеса, о которых писала «Молодежка», к земным причинам и обоснованиям, объяснить все чудеса вне связи со всякими ВЦ и поставить крест на мистике, как мы счита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Целых два дня я продолжал оставаться в зоне таким, каким был и до нее, с той же уверенностью, что ничего такого там нет. Любопытства ради я мысленно вызывал время от времени на связь несуществующие, как мне казалось, ВЦ. Ответа не было, и, если бы у меня были усы, мне только и оставалось бы, что усмехаться в них. Заклинание я повторять не пробовал, так как не верил в него, не верю и сейчас, когда уверен в существовании Внеземного Разума на Земле. Я вполне обхожусь в начале контактов безо всякой словесной тарабарщи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у, а тогда, в первые два дня, я быстро решил: если я им понадоблюсь (разумеется, при условии, что они существуют, в чем я сильно сомневался) — тогда они сами на меня выйдут. И нечего голову ломать. Собрал свои удочки и стал ходить на рыбалку — милое дел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третьи сутки днем во время рыбалки я впервые почувствовал что-то необычное. Однако не стал связывать это с ВЦ, которые я про себя продолжал называть пресловутыми... Я стоял на речном плесике, вокруг была полная тишина. (Птиц там действительно мало. Если за полдня раз какая-нибудь пичужка пискнет — событие) Лагерь далеко. Внезапно меня всего целиком, с пяток до макушки, охватил какой-то животный стр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ь бела дня, солнце сияет, река блестит... Я чуть не подпрыгнул. Чувство такое, будто сзади на тебя кто-то смотрит, какая-то опасность грозит, Первая мысль, медведь из чащи вылез. Осмотрелся — никого, ничего. Ладно, думаю, померещилось: все-таки подсознательно, наверное, мы все чего-то там постоянно ждали. Хотя в тот момент я был абсолютно спокоен и безмятежен, один на один с природой при отличной погод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х как внезапно пришел, так неожиданно и исчез. Я тут же забыл о нем, и к тому же клев был отменны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ыдущей ночью (перед той, когда мы видели «чечевицу») была попытка установить со мной контакт — это я уже позже понял. Я лежал в палатке и, пытаясь отключить лишние мысли и ощущения, по совету Сергея-гипнотизера из Запорожья мысленно рисовал перед глазами светящееся кольцо. Долгое время у меня ничего не получалось. Только примерно с шестой попытки я соединил наконец его светящиеся концы — и кольцо сразу ярко вспыхнуло. Тут же в середине его появился белесый туман, из которого вырисовалось лицо. Благообразное, похожее на церковные лики: длинные волосы, борода, высокий лоб с залысинами, прямой тонкий нос. Лицо человека лет шестидесяти, а то н старше — такой старец: неподвижное, просто картинка. Его в том же круге сменили геометрические фигуры, которые я потом тоже зарисовал. Латинская буква, йотом спираль, затем треугольник, на вершине которого появился ромб. Вскоре я услышал легкое электрическое потрескивание в воздухе, примерно как ток стекает с проводов высоковольтных линий электропередачи, вслед за этим фигуры исчезли, и всякое «кино» прекратилось... А когда было потрескивание, его услышал и П., который даже спросил меня: ты слыша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 Я не только слышал потрескивание. Одновременно с тобой мне и виделось примерно то же самое — геометрические фигуры: правда, никакого лица я не виде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 Уснул я легко и спокойно, а ночью внезапно проснулся, как будто почувствовал, что что-то должно произойти. Честно говоря, я ожидал увидеть «кино» на стенке палатки, как рассказывал нам перед поездкой Володя Синицын. Но нет. Никакого «кино», никакого огненного кольца. Перед глазами как бы появился белесый туман... я зажмурился — он остался. Никаких картинок или символов. Я только почувствовал, как в мозгу у меня как будто кто-то обосновался, и понял. что ко мне обращаются. Не голосом. Это обращение не имело ни звука, ни язы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ня спросили: кто ты и зачем ищешь нас? Я так же мысленно отвечаю: я — человек, хочу вам только хорошего и хочу знать о вас как можно больше. Они: мы наблюдали за тобой три ваших дня и две ночи, ты не похож на остальных своим поведением. Я: да, это так, просто я не надеялся на контакт с вами, и поэтому не искал его, а спокойно уходил на рыбалку. Они: ты часто ходишь на реку один — не боишься? Отвечаю: нет, но вчера днем на рыбалке меня будто кто-то посещал. Они: да, это был один из нас. Я (неожиданно для самого себя): почему меня не окликнули? Они: мы наблюдали. Я: за мной одним? Они: нет, мы наблюдаем за всеми вами, но сейчас нас интересуешь ты. Я: почему я вас ни разу не видел? То лицо, которое вы мне показали, — один из вас? Мне: нет, это просто символ. Я: символ чего? Они: таким способом мы проникли в твое сознание, ты понял? Я сказал «да», хотя в тот момент, конечно, не понимал.</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щение шло минут двадцать. Было много вопросов н ответов личного, интимного характера, я о них не хотел бы говорить. Потом вопросы прекратились, пелена с глаз спала, я понял, что контакт закончил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время контакта я физически чувствовал себя превосходно, испытывал подлинное блаженство. Я был будто приподнят сантиметров на десять над землей и как бы парил или качался на волнах... Ничто не болело, не напрягалось, я почти не чувствовал те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первый контакт состоялся. Во время него велся в общем-то равноправный диалог. В последующие контакты спрашивали в основном меня, я чувствовал над собой сильную непререкаемую волю. Нет, я не ощущал себя подопытным кроликом. Я чувствовал и доброжелательность, и полное расположение ко мне, желание хорошего контакта. И в то же время не могу сказать, что я говорил на равных. Это не было общение, дружеская болтовня с приятелем...</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ы чувствовал, что врать им нельз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 то что чувствовал! Я понимал, что, если у меня и повернется язык сказать неправду, контакт тут же прекратится, потому что они сразу, мгновенно меня «раскусят», ибо владеют моим сознанием.</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то их интересовал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се. Их интересовало буквально все. Я не стану подробно рассказывать о том разговоре. Но за 20 минут они выкачали из меня невероятную массу информации. По крайней мере, из личностной, интимной сферы...</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прашивал ли ты их о чем-нибудь?</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пытался вставлять свои вопросы в промежутках между своими ответами и их новыми вопросами. У нас же у каждого был заготовлен десяток «стандартных» вопросов плюс десяток своих личных, тоже составленных заранее, до зоны и по дороге к ней. Я пытался влезть с этими вопросами, но это почти не получалось. Когда мне удавалось задать вопрос, ответ следовал мгновенно, без малейшей паузы. Когда я медлил с ответом, мне шел повтор вопроса — повтор, повтор, повтор!... Времени сосредоточиться или анализировать не было абсолютно. Кстати, еще и по этой причине слукавить в ответах было невозмож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был первый контакт. Утром я встал в жутко разбитом состоянии. Усталость была такая, будто я всю ночь колол дрова. Однако я еще не был уверен до конца, что мне это не пригрезилос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 на следующую ночь мне был обещан контак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ня попросили не дергать их всякими заклинаниями, не рисовать в голове магических кругов и т. п.: они сами «выйдут на связь». Я так и сделал. Пораньше пошел спать, чтобы не прозевать контакт. На этот раз мне удалось задать всего два-три вопроса. На меня же вопросы сыпались градо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росили, откуда наша группа. Ответил. О существовании Латвии и Риги они, оказалось, знают не хуже нас с вами. Сказали, что уже имели контакты с рижанами. Я не успел выяснить, кого они имели в виду, а они сами не оперируют такими вещами, как имена и фамилии... Я спросил насчет вечернего НЛО: не ваш ли это летательный аппарат? Сказали — нет: «Это был не наш модуль». «Модуль» — мое слово. Я не знаю, каким пользуются они, но у меня «прозвучало» — «модуль». Очевидно, они сами подыскивают из нашего индивидуального словарного запаса подходящие слова, термины, понят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чувствовал, что вопросы мне как будто задает не один, а несколько собеседников. Потому и вопросы, очевидно, следовали с такой частотой, что я еле успевал отвечать. Никакой интонации в вопросах: информация текла быстро и бесстраст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 самое фантастичное. Я сказал, что хотел бы их видеть. И вот вместо ответа, я и сообразить не успел, вдруг сверху увидел нашу палатку, соседние палатки, костер, три фигуры дежурных у костра. Сначала высота была в несколько метров. Затем я почувствовал, как меня поднимают выше, метров на сто—-сто пятьдесят. Четко вижу нашу поляну, реку, очертания леса. При подъеме не ощущал никакого ветра или движения воздуха, не было ощущений прохлады или холода. Подняли меня, на секунду завис — и плавно пошел на восток. Причем, что значит «подняли», «пошел»? Я совершенно не чувствовал своего тела. Будто подняли только мои глаза. Через несколько секунд, когда долетели мы до кромки леса, у меня вдруг отрубилось зрение. Но чувствую, что продолжаю лететь. Чем чувствую — не знаю, не могу объяснить, но понимаю, что лечу. Прошло еще какое-то время — не знаю, в каком направлении летел, — мне открыли глаза, и я увидел под собой полян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была каплевидной формы. В длину метров восемьсот, в самом широком месте — метров четыреста (могу ошибаться, так как высота была большая). Меня зависли в одной точке, в углу широкой части поляны. Поляна была освещена — будто лунным светом, только раза в четыре сильнее. Никаких источников света. Внизу стояли шесть или восемь фигур в серебристых комбинезонах. Издали я не мог разглядеть лиц. Видел, что на месте голов было что-то светлое: шапочки? Волосы? Метрах в сорока от них стояли еще трое Эти трое стояли как изваяния, а группа из шести или восьми наклонилась над чем-то, они были в движении: комбинезоны переливались в «лунном» свет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висел секунд десять — пятнадцать, потом начался облет поляны против часовой стрелки, не меняя высоты. Потом — обратный полет. Вновь, только поляна скрылась из виду, отрубилось зрение. (По-прежнему не чувствовал тела, ни рук, ни ног.) Еще несколько секунд — и я чувствую и вижу, что лежу в палатке, в своем спальник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щем, биомасса моя, так сказать, оставалась на месте, а брали они с собой наверх только мое сознание (грубо — мой мозг), но видел все я будто глазам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меня было второе посещение той загадочной поляны, залитой необычным «лунным» светом. На этот раз я видел их летательные аппараты, довольно близко самих инопланетян... Меня опустили на поляну — да, на этот раз именно опустили — примерно в той же точке, над которой я прошлый раз зависал. Мне предложили даже заглянуть в их «модуль», если я хочу. Но меня насторожило... Вот этот дальний от меня летательный аппарат (всего их было два) лежал на земле плашмя. А ближний, в который меня приглашали заглянуть, завис в воздухе примерно в двух метрах от земли. Совершенно спокойно, беззвучно, безо всяких опор.</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т раз на поляне я уже чувствовал свое тело, когда меня опустили на землю. До этого я так же, как в предыдущий раз, летел одними глазами. А опустился — и почувствовал: стою на ногах, могу идт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заглянул снизу на днище «тарелки» и увидел не точно в центре, а чуть сбоку как бы темный входной люк. Ни лесенки, ничего... Ко мне подошли двое, остановились метрах в трех. Я видел их лица, довольно тонкие черты лица. Серебристые комбинезоны «под горлышко», головы не покрыты, довольно светлые волосы. Мне (так же телепатически) предложили заглянуть в «тарелку». Нет, думаю, ребята, я загляну — а вы меня и того, улетите со мной...</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о ведь если бы они захотели, они могли бы и не спросить теб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Безусловно. Но если бы я сам, добровольно, согласился, — это было бы другое дело, как я понимаю...</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Большие были «тарелк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етров десять в диаметре. Серебристого цвета, как ртуть, только ртуть блестящая, а «тарелка» — как бы матовая. Никаких мигающих огоньков по контуру, прозрачных иллюминаторов или колпаков... Сплошной серебристый металл, как бы подсвеченный изнутр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быть, хватит на сегодня?... Что-то я устал... (Пауз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показали «кино»: их галактику. Сказали, что расстояние до их дома, нашими словами, около 17 миллионов световых единиц. Я спросил, за сколько они добираются туда. Мне ответили: пять секунд. Я спросил: как? Они сказали, что «модуль», едва оторвавшись от земли, уходит в подпространство... надпространство... соседнее, смежное пространство... Я не знаю точно, что они имели в виду. Они откопали в моей памяти понятие «подпространство» — наверное, из читанных мной в юности фантастических книже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щем, они здесь исчезают, уходя в подпространство, — и возникают через несколько секунд уже над поверхностью своей плане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от, они предложили мне совершить туда к ним путешествие. Я спросил: с возвратом? Ответили: да, конечно, вернем обратно. Я спросил: а когда этот возврат произойдет? Мне: успеем... Ничего себе, думаю, «успеем»... Меня здесь «похоронят» уже, пока я там летать буду... Никого я не предупредил... Нет, говорю, давайте в следующий раз, сейчас я не гот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гда меня вернули обратно в лагер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лосы у них были не длинные и не короткие, средней длины. Рост не два и четыре метра, как где-то слышал, а чуть выше среднего, примерно метр восемьдесят. И не все одинаковые, под линеечку, а чуть отличающиеся ростом друг от друга, — как мы.</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ожет, расскажешь еще о вопросах и ответах?</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я могу сейчас... Нет, давай как-нибудь в другой раз, не сейчас...</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т автора.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разговора с Павлом Мухортовым. Он сказал мне как-т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уверен, что мы и сейчас здесь, в Риге, находимся под контролем ВЦ. У некоторых из нас, в том числе у меня, есть подтверждения этому. Как-то я выступал перед научными работниками с рассказом о зоне. Когда подошел к тому, чтобы сказать одну любопытную информацию, которая могла бы заинтересовать ученых, помещение вдруг на секунду-другую озарилось светом, похожим на лунный, только ярче. Это заметил не только я, но и мои слушатели, удивленно стали оглядываться, смотреть наверх. Пришлось мне менять тему, рассказывать о чем-то другом. Это лишь один пример явного «сигнала». А чувство, что они тебя контролируют, возникает довольно часто. Мало того, контакты с ними у меня продолжаются и в Риг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чуть позже Д. рассказал, как они с Р. выступали в одной аудитории перед коллегами Д. И когда Д. подошел близко к «щекотливой» информации, его как будто «вырубил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оя память, — сказал он, — будто стала разлетаться в разные стороны, а я будто стал пробовать поймать ее куски, чтобы продолжить повествование. Даже заминка случилась. Тогда я попросил Р. продолжить, а сам отошел к окну сосредоточиться и прийти в себя. Минуты четыре для этого понадобилось... (Потом Р. сказал мне, что во время моего выступления такое случалось дважды. Только в одном случае я «поплыл» ненадолго. Но со стороны это было заметн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ак бы ты в двух словах сказал о поездке в зону?</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Если бы я сам там не побывал и кто-нибудь рассказал бы мне все это, я бы не поверил. Я бы подумал, что парень или «съехал», или «свистит» красив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 Даже нам, бывавшим в зоне, но не испытавшим такого, трудно верить в то, что рассказывает Т. Но мы верим, потому что мы узнали зону. Т.: Это фантастичн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ы вернулся оттуда уверенным, что существуют ВЦ и они присутствуют на Земл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не то чтобы уверен, я просто знаю. У меня было много возможностей проверить правильность, натуральность своих ощущений. Если бы что-то странное со мной случилось один только раз, — я бы тогда еще мучился сомнениями, что мне все это приснилось, привиделось и т. д. Нет, у меня нет никаких сомнений, что ВЦ существует и что я вступал с ними в контак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 автора. На этом наша первая беседа с Т. закончилась. Несколько раз я совершенно явственно — и магнитная лента бесстрастно это зафиксировала — видел и чувствовал, что Т. хочет или прекратить беседу, или переменить тему. Думаю, что и вы заметили это, читая только что расшифровку разговора: в любопытных местах я старался максимально точно придерживаться диктофонной запис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оило Т. заговорить о чем-то интересном, что, очевидно, было «на грани» дозволенного, — как вдруг он как бы затихал, начинал говорить медленнее, нехотя, и главное — переходил к другим фактам и событиям. Может быть, мне показалось, но глаза у него при этом становились какими-то странными: затрудняюсь подобрать точные слова, чтобы описать их. Вскоре он, правда, оживал, продолжал свой рассказ напористо, уверенно, но вновь до какого-то момен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случалось несколько раз, и в конце концов стало ясно, что Т. продолжать беседу более не расположен.</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означало все это? Думаю, вы догадываетесь. Мои же догадки подтвердились буквально через пару дней, когда я узнал, что контакты с ВЦ продолжаются у Т. и в Риг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встретились с ним для обстоятельного разговора еще раз. Т. почти ничего не рассказывал о последних, уже «рижских» контактах. Но кое-что из его повторных рассказов о зоне мне показалось любопытным и достойным изложения на бумаг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седа шестая: Т.</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ы говорил в прошлый раз, что во время второго посещения поляны, где разместились инопланетяне, ты стоял ногами на земле. Что ты чувствовал?</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во вторую ночь мой полет к поляне завершился тем, что меня плавно опустили на землю. Я вдруг почувствовал, что у меня есть не только глаза, которые до этого «летели» одни, но и ноги: я ощутил почву под ними и даже слегка спружинил, коснувшись земли. Я почувствовал руки, все тел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ы не смотрел на себ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амое смешное, что мне не пришло в голову оглядеть собственные руки-ноги! Может быть, мне было внушено, что смотреть на себя не надо; может быть, это сделали, чтобы я не пугался, если мое тело выглядело действительно как-то неожиданно, необычно?... Может быть, они подготовили для моего визита какую-нибудь специальную оболоч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своими ногами я пошел в сторону ближайшего «модуля», зависшего над землей на высоте примерно двух метров: я мог бы пройти под ним, не задев головой днища. Подошел к «модулю» метра на три-четыре. В этот момент к нему же подошли двое... скажем, два человека, поскольку они ничем не отличались от людей. Они стояли всего в двух метрах от меня. Я разглядывал их в упор. Они смотрели мне в глаза. Когда они переглядывались, я видел, что они общаются. Это было похоже на то, как если бы магнитофонную ленту прокручивать с бешенной скоростью. Явный обмен информацией, только я, конечно, улавливал лишь его фон. Причем, общаясь между собой, они не обязательно смотрели друг на друга. Когда они разглядывали меня, между ними продолжало что-то «проскакивать^. А когда обращались ко мне, то это было в обычном, приемлемом для меня темпе. Следовательно, между собой они обмениваются информацией значительно быстрее, совершенно на ином уровн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ыходит, они — люд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люди. Черты лица европейские, я бы сказал — греческого типа. Все разные, как и должно быть у людей. Волосы, как я уже говорил, довольно светлые, разной длины, прически аккуратные. Комбинезоны плотно облегающие, «под горлышко», безо всяких молний, пуговиц, застежек. Все — мужчины. Гладкие лица, без усов и бород. Обычные человеческие лиц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 этих людей исходила — и я ее постоянно, как нечто ободряющее, ощущал — волна доброжелательности. Улыбок на их лицах я не видел, они были бесстрастны. Но и без какого-либо внешнего выражения дружественных чувств со стороны этих людей я сразу стал испытывать к ним расположение. Я, едва опустившись на поверхность земли, почувствовал себя дома: могу здесь спокойно ходить, смотреть, делать все что хочу (естественно, в пределах разумног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человек технический, я сразу решил воспользоваться предоставленной возможностью и осмотреть их «модуль». Что и сделал, насколько мне позволили такт и осторожность, точнее, разумная сдержанность. Я искал иллюминаторы или какие-нибудь прозрачные колпаки, мерцающие огоньки по контуру тарелки (насмотрелся таких на видео, читал о них, очевидцы рассказывали)... Но ничего такого не обнаружил. Может быть, в движении на их «модуле» и видны какие-нибудь мерцающие детали (хотя зачем? не специально же для нас, землян, для удобства наблюдений за ними или чтобы какой-нибудь «кукурузник» не столкнулся невзначай с «тарелочкой»?), а в статике — ничего подобного... Серебристый металл, похожий на застывшую ртуть. Только не блестящий, а матовый. Никаких сварочных швов я не заметил, будто она, «тарелка», отлита целиком, аккуратненькая така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дошел к ней поближе, слегка нагнулся и взглянул снизу на ее днище. Меня больше всего интересовало, как это она безо всяких опор висит над землей. И тут же, истолковав мой интерес как вопрос, мне дают Информацию: «модуль» находится в посадочном состоянии, в данный момент выключена..., как они сказали?... Гравитация, притяжение к Земле в этой точке: «модуль» может зависнуть на любой высот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по центру, а чуть сбоку на днище «тарелки» темнел люк. Открыт, не открыт — трудно сказать. Ни лесенки, ни трапа. Подумал: как же они забираются внутрь, прыгают, что ли, как пингвины из воды на льдину? И тут же последовало приглашение заглянуть внутрь «модуля»... Да, еще надо сказать, что информацию, которую они мне давали, я мог при желании ¦получать не только телепатически, но и визуально — символами, для большей доступности (так случалось и тогда, когда мои собеседники чувствовали, что я испытываю затруднения в телепатическом приеме, — и мне сразу давали вспомогательную картинку). Тогда перед глазами как бы слегка сгущался туман и на этом экране-фоне являлись символы... Вот, значит, пригласили они меня побывать внутри «модуля» — и как бы картинку еще нарисовали: человечек исчезает в чреве «тарелки». И так любопытно получилось, что я мгновенно дорисовал картинку: люк захлопывается, «тарелка» стартует в небо. И одновременно подумал: нет, это еще рановат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на приглашении не настаивали и на время предоставили меня самому себе. Я обошел вокруг «тарелки» и подивился совершенству этого удивительного летательного аппарата. Собственно, это, конечно, никакая не «перевернутая тарелка». Эта штука ни на что непохожа, она похожа на саму себя. Очень красивая: плавные переходы, мягкие линии, очертания... просто изумитель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т контакт, чувствуя к себе расположение гостеприимных хозяев, я «разговорился». Если в первый раз они так интенсивно спрашивали меня обо всем, что мне и вопроса было не задать, то во время второго контакта они предоставили мне возможность удовлетворить свое любопытство. Я спросил, сколько времени занимает их путь от Земли до дома. Ответ был четок: по вашим меркам, пять секунд. Я, как говорится, слегка «притух» от такой информации. Тогда они тут же принялись объяснять мне с помощью «экрана» и символов, как происходит перемещение их летательных аппаратов. Сначала появился маленький «модуль» на фоне схематично изображенных поверхности Земли и нашей поляны. Вдруг панорама как бы перегнулась пополам и стала складываться концами вовнутрь, а «модуль» — подниматься вверх. Когда панорама сложилась — стала закручиваться в спираль, поднявшийся «модуль» растворился, исчез... Потом спираль стала раскручиваться (то есть пошел обратный процесс, появилась сложенная вдвое панорама, которая постепенно развертывалась в линию). В это время над ней из пустоты «материализовался» тот же схематично изображенный «модуль». Панорама развернулась до конца — в линию, и стало ясно, что это условно изображенная поверхность, пейзаж другой планеты, на которую и при... приземлился «модуль»... Я понял, что мне показали, как сворачивается пространство и как оно разворачивается по их желанию в нужной им точк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Задавал ли ты им вопрос: похожа ли их планета на нашу?</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т. Наверное, у них там такой же воздух, если они дышали нашим безо всяких защитных средств.</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прашивал ли ты своих «собеседников» о их планете, цивилизации: откуда они появились, как развивались, чем живут сейчас, где, кроме Земли, бывают?</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 тот раз — нет. Но я подумал, что еще успею сделать это. К тому же я чувствовал, что они продолжают прощупывать меня: можно ли мне доверять полностью. Поэтому и не хотелось излишней активностью, суетливой любопытностью портить впечатление о себе, ставить под вопрос наши дальнейшие контакт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о Янтарной комнате я, конечно, спросил, не мог не спросить. Тем более что вопрос о ней входил в десятку обязательных, подготовленных нами заранее. Задал этот вопрос («где она находится?») — и тотчас получил контрвопрос: а что это такое? Пытался мысленно показать им, как выглядела Янтарная комната, вызывая в памяти ее черно-белые фотоизображения — цветных я никогда не видел. Чувствую — не понимают. Тогда говорю: комната — из янтаря, его кусочек лежит у меня в кармане. Ответ: янтарь знаем, комнату из него — нет. Попробовал было немного рассказать об истории Янтарной комнаты времен второй мировой и т. д. И тут же получил категорический ответ: мы не имеем права вмешиваться в ваши, землян, де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учил приглашение слетать к ним домой. Понял, что они планируют посещение своей планеты и предлагают мне «прокатиться» за компанию. «С возвратом?»— сразу спросил я. Конечно, ответили. А на сколько, когда обратно? Странный ответ: успеем. Думай как хочешь: то ли до рассвета успеем, то ли до конца экспедиции, конца века, света?... Им-то хорошо, они время в любую сторону поворачивать могут: вперед, назад... К тому же неясно, полечу я, так сказать, вместе со своей бренной биомассой, или полетит только моя душа: оно, конечно, я понимаю, что биомасса — дело вторичное, однако я все же к ней как-то привык, бросать ее на Земле жалко, тем более что ее могли запросто закопать в мое отсутств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поняли, что я засомневался, не готов пока к такому полету, и сразу «подняли» меня над поляной, и я «полетел» в лагер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ретий раз они «слетали» меня к той поляне всего на минутку. Мне показали, что поляна абсолютно пуста. Может, это означало: ходить сюда незачем, мы сменили место стоянки? (Дело в том, что накануне днем наши ребята решили отправиться назавтра на поиски «космодрома»...) Я успокоил их, сказав, что мы собираемся уходить из зоны, пора домой. Они предложили мне поддерживать контакт на всем обратном пути в Ригу. Я понял, что они хотят проверить возможность моей с ними дальней связи. Хотя, согласен, странно: зачем им такая связь, если они на своей чудо — «тарелочке» могут в мгновение ока оказаться в любой точке Земли?... Они дали мне индивидуальный код, с помощью которого я могу вызывать отсюда, из Риги, представителей их ВЦ в зон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то это за код?</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то-что, а код я не могу сказать никому ни при каких условиях.</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о можешь сказать, какого он характера? Цифровой?</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т, это символы, это набор символов в определенной последовательности. Причем, как я думаю, в нем нет какой-то особой магичности. Просто этот набор дает возможность хорошо подготовиться к контакту, вывести из головы все огромное количество информации, полученной вольно или невольно за день, успокоиться, отрешиться от всего... Это что-то вроде четок для монаха или священника, которые помогают ему читать молитвы — общаться с Богом.</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И ты вступал в контакт с ними, уже находясь в Риг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Мало того, я запросил их: нельзя ли условиться о контактах ВЦ с двумя нашими, побывавшими в зоне? У одного из них уже состоялся контакт здесь, в Риге. Очень «чистый», четкий контакт.</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лучил ли ты от них какую-либо интересную информацию во время рижского контакт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у, например, они сказали, что одновременно с нами на Земле существуют еще одна или две цивилизации, только в другом измерении. И ВЦ наблюдают за всеми земными цивилизациям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прашивал ли ты, кто мы, человечество, для них, ВЦ?</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И спрашивал, и сам сделал вывод на основании всей полученной от них информации: мы для них — младшие братья. Отношение к нам со стороны старших братьев — самое доброжелательное, они желают нам только добра. Никакими бедами они нам не грозят. Наоборот, они всячески стараются предостеречь нас от роковых ошибок, которые мы можем совершить по нашей вине, не допустить нашего самоуничто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до контактов, до знакомства с зоной я пытался связать воедино некоторые факты. Стоит накалиться международной обстановке — и резко увеличивается количество сообщений об НЛО, встречах с инопланетянами и т. д.</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слышал несколько совершенно фантастических историй, якобы зафиксированных самыми солидными учреждениями мира, о предупреждениях-предостережениях, которыми в критические моменты нашей недавней истории инопланетяне пытались — и не без успеха — образумить человечество...</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Уверен, что, если бы человечеству угрожала гибель в термоядерной войне, они бы этого не допустили. Не дали бы погибнуть нашей цивилизации. Не знаю... обезвредили бы в самый последний момент все ядерные боеголовки, допусти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 мне дали понять, человечество на Земле не эволюционировало из ничего: теория Дарвина в отношении человека — чушь. Землю населили нами внеземные цивилизации, мы — их дет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ак в песне: «Мы — дети Галактики...»</w:t>
      </w:r>
    </w:p>
    <w:p>
      <w:pPr>
        <w:pStyle w:val="Style16"/>
        <w:ind w:left="0" w:right="0" w:firstLine="709"/>
        <w:rPr/>
      </w:pPr>
      <w:r>
        <w:rPr>
          <w:rFonts w:eastAsia="Courier New" w:cs="Courier New"/>
          <w:color w:val="auto"/>
          <w:sz w:val="20"/>
          <w:szCs w:val="20"/>
          <w:lang w:val="ru-RU" w:eastAsia="zxx" w:bidi="zxx"/>
        </w:rPr>
        <w:t>—</w:t>
      </w:r>
      <w:r>
        <w:rPr>
          <w:rFonts w:eastAsia="Courier New" w:cs="Courier New"/>
          <w:color w:val="auto"/>
          <w:sz w:val="20"/>
          <w:szCs w:val="20"/>
          <w:lang w:val="ru-RU" w:eastAsia="zxx" w:bidi="zxx"/>
        </w:rPr>
        <w:t>...и человек, сколько он ни существует на Земле, никогда не был существом на уровне обезьяны. Он всегда был человеком мыслящим, разумным. Нас сюда такими привнесли извн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А кто тогда были все эти древние «люди» — австралопитеки, питекантропы?... Ученые утверждают, что человек покончил с существованием в виде обезьяны 2, 3, 5 и даже 12—14 миллионов лет назад.</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кажу честно, я не спрашивал конкретно об этих древних «людях», но из других ответов об истории человечества понял, что то были просто обезьяны. Человек же всегда был человеком. Но жизнь на Земле, очевидно, была задолго до человека, когда его «завезли» сюда. Мы — ветвь ВЦ на Земл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Знаешь, я слышал такую вещь. Якобы ученые, изучающие радужную оболочку человеческого глаза, пришли к выводу, что она развивалась всего 10—12 тысяч лет. То есть выходит, что у человека на Земле именно такой возраст, не намного больше... Может быть, и были всякие «питеки», но они действительно являлись высокоразвитыми обезьянами. А привнесенные на Землю люди истребили их (не всех, очевидно, «снежный человек» — последние особи настоящих человекообразных «землян»). Можно вспомнить и недостающее звено в дарвиновской теории (цепи) эволюции человека...</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о, что человек не эволюционировал из обезьяны, — это мне дали понять стопроцентно. Повторю: человек всегда был разумным. Обезьяна никогда не превращалась в человека и не превратится в него, какие условия ей ни создавай, экспериментируй хоть миллион лет.</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оответственно и религия — вещь на Земле привнесенная, данная человеку одновременно, вместе с его поселением на Земле. Так? В религии все обращено ввысь, к небу, в космос, и когда она призывает думать о душе, то подразумевает, что душа будет еще нужна Богу, когда вознесется наверх после смерти бренного тела — ее смертной оболоч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г все видит», «за грех будешь наказан, потому что от Бога ничего не скрыть», «карающая молния небесная», «глас Божий», «суд Божий»... Религия пришла из космос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ладно... Скажи мне, пожалуйста, чувствуешь ли ты в себе какие-нибудь серьезные изменения после поездки в зону? Собственно, в каком-то смысле этот вопрос риторический после того, что я услышал от тебя. И тем не мене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онечно, чувствую. Огромные изменения, целый переворот. Думаю, ни я, ни мы все даже не представляем себе глубины тех изменений, что нас ждут. Мне надо еще много думать над этим, пока рано делиться первыми выводами, они поверхност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скажу одно: зная все то, что я узнал, благодаря тому, что я познал в зоне, — невозможно оставаться прежним. Конечно, жизнь есть жизнь. Она идет своим чередом. Надо кушать, спать, ходить по магазинам, чистить обувь, стричь ногти, компостировать талончики в транспорте, наконец, ходить на работу, зарабатывать деньги на жизнь... Но вдруг начинаешь понимать, что человеку не стоит попутно влезать в кучу мелких склок, интриг, подличать, льстить, лицемери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о быть выше этого. Чаще думать о вечном, Вечности, о душе, которая и есть Вечность. И о том, что в окружающих тебя людях — тоже душ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т автора.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отрывочных воспоминаний, фрагментов, штрихов, обрывков мысле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гарская прорицательница Ванга. Чем объяснить то, что она делает, ее уникальные способности и возможности, перед которыми порой меркнет фантазия фантастов? Она говорит: «Я присутствую в самых горячих точках планеты и вижу и кровопролития, и природные катаклизмы, и бедствия. Вечером вы спите, а я перелистываю страницы человеческого бытия, переживаю трагедии всех людей...» Если она не желает, чтобы магнитофон фиксировал ее речь, то пленка остается чистой, хотя запись шла. Или на пленке записывается музыка, которая не звучала... Однажды Ванга сказала: «Юрий Гагарин не умер. Он был взя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изнь после смерти. Собраны уникальные рассказы тех, кто побывал в состоянии клинической смерти. Они видели, как их оперировали: сами себя — со стороны, точнее, сверху, будто их глаза подняли над операционным столом. «Вот стоят хирурги, ассистенты, медсестры, они склонились надо мной, и я вижу себя...». Себя — значит, материальную оболочку своей души. Если бы хирургам не удалось спасти биомассу — душа не вернулась бы в н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селение душ, «глас Божий»... Ванге в молодости явился высокий, русый, божественно красивый всадник; его доспехи блестели при лунном свете, и сам он излучал яркий свет. Он сказал Ванге: «Ты будешь стоять на этом месте и предсказывать о мертвых и живых. Не бойся! Я буду с тобой и буду тебе говорить, что вещать!» С тех пор, становясь на это место в углу комнаты, она может предсказывать вперед и читать прошлое, которое не могла знать. Ванга общается с душами умерших, поскольку души — бессмерт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а. В настоящее время на Земле одновременно существуют несколько цивилизаций — земных. Только находятся они в разных измерениях. Может быть, самые невероятные «чудеса» происходят на «стыке» этих измерений, этих цивилизаций? Может быть, другая земная цивилизация намного обогнала нас в своем развитии и способна выходить на контакт с нами? Не это ли — в зоне? Не это ли — Ванга? Не это ли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одного ли порядка все перечисленное выше и океан не перечисленного в этих записках? Если да, то какого: земного или нет?...</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много, друг Горацио, на свете, что и не снилось нашим мудреца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ша материальна, Бог есть Высший, Космический Разум».</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ую неожиданную для меня (думаю, во многом и для себя самого) фразу произнес как-то в конце разговора один из шести моих собеседников. «Жуткий материалист», как называет он сам себя, несмотря ни на что. Или благодаря этому «что» тож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 только что прочитали беседы с обычными людьми, побывавшими в необычной зоне. Не все беседы равноценны, хотя каждая по-своему небезлюбопытна, поскольку впечатления всякого человека, столкнувшегося с зоной, могут послужить ее исследованиям, которые, надеюсь, будут проведены учеными, специалистами в самых различных областях наук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кидайте в меня крупные камни за то, что в этих беседах мы с моими друзьями не изъясняемся, как герои Дюма или завсегдатаи светских салонов. Я нарочно придерживался во многих случаях диктофонной записи, а мои собеседники не нарочно запинались, делали паузы, подыскивали и не всегда могли подыскать нужное слово или верное определение. Я же не считал себя вправе придумывать за них красивые обороты и фразы или далее просто приглаживать речь в иных места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ремя собирать камни. Эти записки — робкая первая (для меня) попытка, призыв. Фотография, информация к размышлению, слепок с желания осмысли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ша — материальна, она — сгусток энергии. Поэтому душа бессмертна. Вспомним академика Вернадского его Ноосферу. Вспомним Елену Рерих...</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г есть Высший Разум, у религии — внеземное происхождение... Почитаем внимательно Библию, послушаем современных проповедни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рочем, религия — тема особая. Не возьмусь. С огромным интересом послушал бы священнослужителя, побивавшего в зон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и вообще всякого. Обязательно — ученых разных специальностей. Особенно изучающих Мир Человек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усть нет инопланетян и Внеземного Разума у нас год боком (но думать, что во всей Вселенной мы одиноки, — самонадеянно). Пусть все, что происходит с людьми в зоне, происходит с их подсознанием, в космических глубинах их подсознания. Все равно и тем более _ зону надо изучать, изучать бережно и осторожн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бственно, я к тому и писал то, что вы читал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много, друг Горацио...»</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ШУЛА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етская молодежь. 1989. 185—192</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МЕСТО ПОСЛЕСЛОВ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ить —не верить</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ЛОВЕК РОЖДЕН В КОСМОС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ловек занимает в пространстве гораздо больший объем, чем его тело». Еще не так давно подавляющее большинство ученых дружно восставало против такого утверждения. Сегодня это почти аксиома; датчики чувствительных приборов зарегистрировали физические поля, создающие особую «атмосферу» вокруг человека, невидимую «невооруженным глазом», но объективно существующую. Через эти поля мы тесно связаны с окружающей нас средой, и возможности таких связей необыкновенны...</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им из доказательств этого стал эксперимент, проведенный в лаборатории Научно-исследовательского института нормальной физиологии. Объектом изучения было... сердце лягушки. Дело в том, что многие специалисты объясняли целительный эффект воздействия экстрасенсов на своих пациентов обыкновенным внушением. Мол, человек знает, что экстрасенс его должен вылечить, верит в это, внушает себе это, и — «чудо» готово. Подключившиеся внутренние резервы снимают боль, лечат даже застарелые болезн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кспериментаторы поставили перед собой задачу показать, что это не так. Сердце лягушки было отделено от нервной системы. Несколько минут Джуна Давиташвили как бы массировала сердце лягушки, не прикасаясь к нему. И дрогнули стрелки самописцев, вычерчивавших кривые электрограмм. Впрочем, и так было видно, что сердце замедлило свои сокращения. Может, случайность? Нет. Следующий опыт доказывает, что зависимость есть. Теперь Джуна заставила сердце биться быстрее, еще быстр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ксперимент ставился трижды. И каждый раз с положительным результатом — эффект дистанционного воздействия от руки оператора на лягушачье сердце неизменно повторялс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менее удивительные результаты были получены во время международного эксперимента, проведенного Центральной лабораторией солнечной энергии и новых энергетических источников при Болгарской академии наук и секцией исследований физических полей живых систем Научно-технического общества радиоэлектроники и связи им. А. С. Попова. На этот раз объектом воздействия был выбран неодушевленный предмет. Расстояние между ним и оператором — человеком, обладающим экстрасенсорными возможностями, — составляло уже не сантиметры, а тысячи километров. Оператор Евгений Дубицкий находился в Москве. Объект воздействия — аппаратура «Меттлер» для термоаналитических измерений — в Софии.</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дача Дубицкого — в нужное время, мысленно сосредоточившись, воздействовать на датчики, находящиеся в Болгарии, постараться изменить температуру «рабочего тела». Так называется специально изолированная емкость с водой, постоянную температуру которой приборы поддерживают с помощью компьютера. Даже если в лаборатории вспыхнет пожар, температура «рабочего тела» будет неизменной, пока работает ЭВМ. Дубицкий расположился в удобном кресле. Закрыл глаза. Ровно в 16 часов 00 минут он должен «дать команду» далекому прибору изменить температуру. Стрелки показывают нужное время.</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 xml:space="preserve">Все, — говорит Евгений, — сделал все, что мог... </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удно поверить, что будет эффект. Слишком уж невероятно происходящее. Но вот звонок из Софии. Директор лаборатории профессор Стефан Кинев сообщает: «Приборы зарегистрировали три резких пика с небольшим промежутком». И хотя температура менялась всего на три тысячные доли градуса Цельсия, но и это кажется чудом. Компьютер не должен был допустить таких скачков.</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три дня еще один эксперимент. На этот раз система и вовсе вела себя странно. Самописец начал вычерчивать пики с разбросом температуры уже на сотые доли градуса. Потом прибор стал неуправляемым. Опыт пришлось остановить. Система ремонтировалась два дня. Все это зарегистрировано в журнале эксперимен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им же образом удается мысленно воздействовать на неживую материю?</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о о чем вы думали, когда хотели изменить температуру в приборе?</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озможно, это покажется смешным, а специалистам даже нелепым (я ведь не физик, не ученый)... Я мысленно представлял себе датчик, состоящий из протонов и электронов, как они то замедляют, то ускоряют свое движен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зультаты этих необычных экспериментов анализировались на Московском городском семинаре по научно-техническим проблемам биоэнергетики. Ученые были осторожны в суждениях, ведь полученный эффект поставил большое количество новых вопросов и практически не дал ни одного ответа на предыдущие. Но более глубокий анализ показывает, что биоэнергетика отнюдь не противоречит новейшим достижениям научной мысли. И «запретные» исследования, которые долгие годы вели энтузиасты-одиночки, помогли накопить немало удивительных результатов. Доктор технических наук Ф. Ханцеверов, сопредседатель Комитета по проблемам энергоинформационного обмена в природе, созданного при Союзе научных и инженерных обществ СССР, приводит такую статистику:</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достоверностью более девяноста процентов доказано явление дистанционного взаимодействия биологических и физических объектов. С восьмидесятипроцентной надежностью оператор дистанционно «считывает» информацию о состоянии здоровья пациента. С достоверностью, близкой к ста процентам, подтверждено дистанционное воздействие на биологические объекты излучениями и полями, не являющимися электромагнитными. Оказалось, что эти излучения и поля практически не имеют ограничений по дальности и воздействуют на живой организм через любые экраны, включая металлически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оторые ученые объясняют все это тем, что человек появляется на свет не просто в каком-то городе или селе — каждый из нас родился в Космосе, наполненном не изученными еще полями. Все мы тесно связаны сними и изначально обладаем даром манипулировать, управлять в той или иной мере этими космическими энергиями.</w:t>
      </w:r>
    </w:p>
    <w:p>
      <w:pPr>
        <w:pStyle w:val="Style16"/>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ир, в котором мы живем, сложен и многообразен, — говорит академик АМН СССР В. Казначеев. — Для объяснения не разгаданных пока тайн и «чудес» мира целесообразно принимать во внимание любые «безумные» идеи. Пусть большинство из них будут недолговечными, но другие могут оказаться способными к объяснению новых данных, а третьи, возможно, позволят взглянуть на какую-либо проблему с совершенно неожиданной стороны и обнаружить в ней неизвестное ранее...</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МОГИЛ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уд. 1989. 26 август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ЕЩАНИЕ ПРОДОЛЖЕНИ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ЛО над Европой</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адочные фигуры в небе, описанные очевидцами как огненные шары, треугольники или светящиеся точки, вызвали в Европе во вторник очередную волну страха перед «летающими тарелками». Сообщения о медленно двигавшихся огнях поступили из Франции, Италии, Швейцарии и Бельгии. Французская полиция и пожарные из пограничных с Германией районов получили ранним вечером множество телефонных звонков о «неопознанных летающих объектах». Технический сотрудник бюро агентства Рейтер в Женеве рассказал про большой оранжевый шар, передвигавшийся по ночному небу в западном направлении. Свидетели во Франции, Бельгии и Италии говорят о движущихся фигурах, состоящих из трех, пяти или шести ярких огненных точек. Совпадение по времени этих наблюдений на столь обширном пространстве может говорить о каком-то крупномасштабном явлении, происшедшем на очень большой высоте. Эксперты в Мюнхене предполагают, что речь идет о взорвавшемся метеорите. Но наблюдатели бельгийских ВВС совместно с коллегами из соседних стран изучают сообщения о треугольных объектах с тремя источниками света, которые медленно и бесшумно летели по небу в юго-западном направлении. Французские специалисты по НЛО собирают информацию о происшедшем во вторник в надежде получить целостную картину загадочного феномена.</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ия. 1990. 7 ноября</w:t>
      </w:r>
    </w:p>
    <w:p>
      <w:pPr>
        <w:pStyle w:val="Style16"/>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sz w:val="24"/>
      <w:szCs w:val="20"/>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ascii="Arial" w:hAnsi="Arial" w:cs="Tahoma"/>
      <w:i/>
      <w:iCs/>
      <w:sz w:val="20"/>
      <w:szCs w:val="20"/>
    </w:rPr>
  </w:style>
  <w:style w:type="paragraph" w:styleId="Style15">
    <w:name w:val="Указатель"/>
    <w:basedOn w:val="Normal"/>
    <w:qFormat/>
    <w:pPr>
      <w:suppressLineNumbers/>
    </w:pPr>
    <w:rPr>
      <w:rFonts w:ascii="Arial" w:hAnsi="Arial" w:cs="Tahoma"/>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0:40:52Z</dcterms:created>
  <dc:creator/>
  <dc:description/>
  <dc:language>en-US</dc:language>
  <cp:lastModifiedBy/>
  <cp:lastPrinted>2113-01-01T00:00:00Z</cp:lastPrinted>
  <dcterms:modified xsi:type="dcterms:W3CDTF">1601-01-01T00:03:47Z</dcterms:modified>
  <cp:revision>1</cp:revision>
  <dc:subject/>
  <dc:title/>
</cp:coreProperties>
</file>