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ЛЕДУИТ, К. ХАЙНЕМАН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исловие Джей Зи Найт, канала Рам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ЕКТ "ОРБ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ания из Космоса на фотографи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Miceal Ledwith, Klaus Heinemann. The Orb Project. Перевод М. Короле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Киев, "София", 2009</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ние годы многие люди задаются вопросом: странные светлые круги, которые иногда получаются на фотографиях, — это просто технический брак или что-то более интересное? Михал Ледуит и Клаус Хайнеманн, два главных эксперта по феномену «орбов», посвятили их исследованию несколько лет. В этой книге они рассказывают о типах, характеристиках и поведении орбов и о том, как можно фотографировать их сознательно. Обсуждая различные гипотезы происхождения орбов, авторы убедительно доказывают, что наша привычная физическая реальность — лишь одно из проявлений безграничного духовного мира, а орбы — посланники из реальностей, недоступных «нормальному» человеческому восприятию. И на фотографиях они появляются отнюдь не случай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The Orb Project Copyright © 2007 by Miceal Ledwith and Klaus Heinemann</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офия», 2009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ОО Издательство «София», 2009</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ДЕРЖА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исловие.....................................................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исловие Джей Зи Найт (канала Рамты).........................1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I. ФЕНОМЕН ОРБОВ (Михал Ледуит) ..........................1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ведение. «И в небе, и в земле сокрыто больше...»...............18</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1. Фотографическое путешествие к новым открытиям..........26</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2. Значимость цвета орбов.................................4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3. Удивительное разнообразие орбов........................65</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4. Вихри и торсионные поля: орбы, которые, возмож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являются электромагнитными...................................78</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5. Советы по фотографированию орбов.......................8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6. Как отличить фотографии ложных орбов от настоящих......9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7. Орбы и наше место в Космосе............................9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II. ОРБЫ — СВИДЕТЕЛЬСТВО БОЖЕСТВЕННОГО ПРИСУТСТВ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лаус Хайнеманн)...............................................103</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ведение. Мы окружены облаком свидетелей........................10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8. Свидетельства..........................................11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9. Если присмотреться.....................................14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10. Понимание результатов.................................179</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словие. Эманации духов и исцеление под руководством духов..20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лючение авторов..............................................218</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ИСЛОВ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За последние десять лет фотографы по всему миру стали свидетелями любопытного феномена — на фотоснимках, сделанных в самых различных условиях при помощи новомодных цифровых камер, фиксировались «оптические аномалии» круглой формы. Примечательно то, что эти аномалии — названные </w:t>
      </w:r>
      <w:r>
        <w:rPr>
          <w:rFonts w:eastAsia="Courier New" w:cs="Courier New"/>
          <w:i/>
          <w:iCs/>
          <w:color w:val="auto"/>
          <w:sz w:val="20"/>
          <w:szCs w:val="20"/>
          <w:lang w:val="ru-RU" w:eastAsia="zxx" w:bidi="zxx"/>
        </w:rPr>
        <w:t>орбами</w:t>
      </w:r>
      <w:r>
        <w:rPr>
          <w:rFonts w:eastAsia="Courier New" w:cs="Courier New"/>
          <w:color w:val="auto"/>
          <w:sz w:val="20"/>
          <w:szCs w:val="20"/>
          <w:lang w:val="ru-RU" w:eastAsia="zxx" w:bidi="zxx"/>
        </w:rPr>
        <w:t xml:space="preserve"> [от лат. orbis — круг, сфера. — Прим. ред.] — не были видны невооруженным глазом в момент съемки и не удавалось выявить физические объекты, которые могли их вызвать. Люди задумывались: могут ли эти аномалии быть энергетическими полями, недоступными зрению и связанными с реальностями, находящимися за пределами обычного человеческого восприятия? Этот феномен вызвал значительный интерес; делалось множество попыток как-то объяснить 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можно было ожидать, с самого начала многие «эксперты» определяли орбов как неких бестелесных сущностей — духов, призраков и т. п. Это привлекло к феномену орбов внимание различных групп, называвших себя «охотниками за привиден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ие высмеивали подобные представления и старались доказать, что изображения орбов объясняются присутствием тех или иных веществ в атмосфере или сбоями в механизмах фотокам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еще есть очень мало серьезной литературы, посвященной орбам, но в Интернете имеется большое количество информации, отражающей самые разные гипотезы относительно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Синтия Блэк, главный редактор издательства «Бейонд Уордз Паблишинг», обратилась к нам с предложением опубликовать наши материалы об орбах в одной книге, мы были заинтригованы, но все же несколько сомневались в успехе подобного совместного предприятия. Но когда мы прочитали рукописи друг друга, наши опасения рассеялись и появился интерес к сотрудничеств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десятилетиями шли похожими путями. Михал более тридцати пяти лет был католическим богословом. В 2001 году он с энтузиазмом занялся исследованием орбов, опередив Клауса на два года. Клаус, физик-экспериментатор, давно интересовался природой духовной реальности, но традиционный христианский фундаментализм ему казался слишком ограниченным мировоззрением. После первого знакомства с орбами богослов Михал тотчас почувствовал, что изучение этого феномена станет важной вехой в научном понимании многоуровневого духовного царства, непосредственно влияющего на физический мир [Михал Ледуит — один из участников знаменитого фильма «Что мы вообще знаем?» («What the Bleep Do We Know?») и одноименной книги. — Прим. ред.]. А физик Клаус сразу же предположил, что фотографирование орбов очень пригодится для доказательства того, что духовный мир абсолютно реален.</w:t>
      </w:r>
    </w:p>
    <w:p>
      <w:pPr>
        <w:pStyle w:val="Style16"/>
        <w:ind w:left="0" w:right="0" w:firstLine="709"/>
        <w:rPr/>
      </w:pPr>
      <w:r>
        <w:rPr>
          <w:rFonts w:eastAsia="Courier New" w:cs="Courier New"/>
          <w:color w:val="auto"/>
          <w:sz w:val="20"/>
          <w:szCs w:val="20"/>
          <w:lang w:val="ru-RU" w:eastAsia="zxx" w:bidi="zxx"/>
        </w:rPr>
        <w:t xml:space="preserve">Итак, мы оба смело вышли за рамки имевшихся у нас знаний и продемонстрировали в итоге классический пример </w:t>
      </w:r>
      <w:r>
        <w:rPr>
          <w:rFonts w:eastAsia="Courier New" w:cs="Courier New"/>
          <w:i/>
          <w:iCs/>
          <w:color w:val="auto"/>
          <w:sz w:val="20"/>
          <w:szCs w:val="20"/>
          <w:lang w:val="ru-RU" w:eastAsia="zxx" w:bidi="zxx"/>
        </w:rPr>
        <w:t>синергизма</w:t>
      </w:r>
      <w:r>
        <w:rPr>
          <w:rFonts w:eastAsia="Courier New" w:cs="Courier New"/>
          <w:color w:val="auto"/>
          <w:sz w:val="20"/>
          <w:szCs w:val="20"/>
          <w:lang w:val="ru-RU" w:eastAsia="zxx" w:bidi="zxx"/>
        </w:rPr>
        <w:t>, то есть объединения результатов путей, которыми мы шли по отдельности. Орбы предлагают новое подтверждение философско-духовной концепции «Все Едино». При столь широком взгляде на реальность наши выводы, в сущности, совпадают. Мы убеждены, что феномен орбов является инструментом, позволяющим взглянуть на природу реальности под иным углом — если мы сумеем удержаться как от крайнего скептицизма, так и от восторженного легковер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ленный в книге материал — результат тщательного и совершенно независимого исследования феномена орбов двумя авторами, которые узнали о существовании друг друга лишь благодаря инициативе издателя. Книга адресована тем, кто интересуется паранормальными явлениями и готов воспринимать новые и необычные идеи.</w:t>
      </w:r>
    </w:p>
    <w:p>
      <w:pPr>
        <w:pStyle w:val="Style16"/>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Михал Ледуит, доктор богословия, доктор юридических наук</w:t>
      </w:r>
    </w:p>
    <w:p>
      <w:pPr>
        <w:pStyle w:val="Style16"/>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лаус Хайнеманн, кандидат наук</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ИСЛОВИЕ ДЖЕЙ ЗИ НАЙ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нала Рам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ю свою жизнь я наблюдала за удивительными событиями. Для меня они были совершенно обычными, но для остальных, конечно, таковыми не являлись. Детство мое прошло в Техасе. В доме, где мы жили, отсутствовали водопровод и электричество и почти не было мебели. На стенах не было обоев, не говоря уже о картинах. Во дворе не росли цветы — одна лишь голая земля да сорняки. Мы влачили нищенское существование. Денег на докторов и лекарства не было, поэтому, если в семье кто-нибудь заболевал, лечением занималась, используя свои врожденные целительские способности, моя мать. Она видела вещие сны, разбиралась в предзнаменованиях, у нее случались видения. Этот дар оказывал влияние на всю ее повседневную жизнь. Я была счастлива, поскольку суровая действительность — мрачная обстановка, отсутствие предметов первой необходимости — побуждала меня находить в себе чудесные, необычные способности, неиспользуемые большинством людей. Как сказано у Шекспира, «есть сладостная польза и в несчасть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им из самых чудесных переживаний моего детства была глубокая любовь к Богу и понимание истинного значения такой любви. Потом я стала ходить в церковь и пыталась понять Бога и Мироздание с точки зрения религиозной доктрины. Однако это противоречило не только тому, что я чувствовала, но и тому, что зна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идцать лет назад я вступила в совершенно новую жизненную фазу, которая придала смысл всему тому, что я испытывала в юности. В мою жизнь вошла сущность по имени Рамта. Он говорил через меня и вскоре стал учить меня выходить за пределы моей физической реальности. Точнее, он выводил меня из тела. Я обнаруживала, что лечу по светящемуся, вращающемуся туннелю и слышу завывание ветров — своеобразную музыку, сопровождающую переход на следующий уровень реальности. Наконец я врезалась в нечто напоминающее белую стену и возвращалась в свое тело. Казалось, что прошло лишь десять минут, но на самом деле это занимало часов шесть. Проделав множество подобных опытов, я чувствовала себя обязанной объяснить людям, как можно обладать божественным разумом и, несмотря на это, быть отделенным от н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ли годы, и во время тех встреч с Рамтой я становилась свидетелем того, что, как мне кажется, вряд ли смогут себе представить даже люди с самой буйной фантазией. Я видела другие вселенные, наблюдала, как приходит и уходит жизнь, встречалась с чрезвычайно необычными существами в иных измерениях. Я видела обратную сторону великой иллюзии, называемой смертью.</w:t>
      </w:r>
    </w:p>
    <w:p>
      <w:pPr>
        <w:pStyle w:val="Style16"/>
        <w:ind w:left="0" w:right="0" w:firstLine="709"/>
        <w:rPr/>
      </w:pPr>
      <w:r>
        <w:rPr>
          <w:rFonts w:eastAsia="Courier New" w:cs="Courier New"/>
          <w:color w:val="auto"/>
          <w:sz w:val="20"/>
          <w:szCs w:val="20"/>
          <w:lang w:val="ru-RU" w:eastAsia="zxx" w:bidi="zxx"/>
        </w:rPr>
        <w:t xml:space="preserve">Рамта всегда побуждал своих учеников применять его философию в свете научного знания, практического эксперимента и повседневной жизни. Благодаря этому нам больше не нужно верить; мы знаем. Тема орбов является наглядным примером. Рамта говорил о существах, населяющих иные планы бытия. Я видела этих существ, но должна была хранить это в секрете, поскольку люди слишком часто реагируют излишне эмоционально, когда речь заходит о «сверхъестественном». Пять-шесть лет тому назад Рамта посвятил много занятий тому, что он называл «сущностями-орбами». В своей автобиографии «Состояние сознания» я писала о том, что часто встречалась с ними. Я не просто видела эти шары света. Они часто выбирали для меня книги и собирались над заинтересовавшими их страницами столь плотными группами, что мне приходилось отгонять их, дабы прочесть то, что вызвало такую суету! Орбы — не просто шары из странного света. Это то, чем являемся мы с вами, когда находимся </w:t>
      </w:r>
      <w:r>
        <w:rPr>
          <w:rFonts w:eastAsia="Courier New" w:cs="Courier New"/>
          <w:i/>
          <w:iCs/>
          <w:color w:val="auto"/>
          <w:sz w:val="20"/>
          <w:szCs w:val="20"/>
          <w:lang w:val="ru-RU" w:eastAsia="zxx" w:bidi="zxx"/>
        </w:rPr>
        <w:t>вне своих тел</w:t>
      </w:r>
      <w:r>
        <w:rPr>
          <w:rFonts w:eastAsia="Courier New" w:cs="Courier New"/>
          <w:color w:val="auto"/>
          <w:sz w:val="20"/>
          <w:szCs w:val="20"/>
          <w:lang w:val="ru-RU" w:eastAsia="zxx" w:bidi="zxx"/>
        </w:rPr>
        <w:t>! Каждый из нас — шар света, то есть жизненная сила нашего мозга и те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того как Рамта познакомил меня с орбами, я начала видеть их едва заметные изображения на первых сделанных нами цифровых фотографиях. Мне по-прежнему очень приятно наблюдать, как феномен, который я столь долго хранила в секрете, становится все более известным. С тех пор множество орбов являлись участниками или наблюдателями на всех мероприятиях в школе Рам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хал Ледуит был одним из тех, кто приступил к тщательному изучению орбов в то время, когда о них рассказывал Рамта. Сейчас в коллекции Михала более тысячи изображений орбов. В этой книге он описывает замечательные события, свидетелем которых он стал на этом пути, и объясняет, как лучше всего обнаруживать орбов. Он делает много интригующих выводов не только о том, чем, по сути, являются орбы, но и о вытекающих из всего этого последствиях для столь многочисленных и любимых нами фундаментальных убеждений, которые сейчас, как он говорит, «остро нуждаются в переопределении».</w:t>
      </w:r>
    </w:p>
    <w:p>
      <w:pPr>
        <w:pStyle w:val="Style16"/>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Джей Зи Найт</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I. ФЕНОМЕН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хал Ледуи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ВЕ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 небе, и в земле сокрыто бол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ди никогда не были равнодушными к паранормальным явлениям. Одни испытывали к ним отвращение, другие — острый интерес, третьи — болезненный страх. Я постоянно удивляюсь тому, сколь однотипно содержание паранормального во всех культурах вплоть до сегодняшнего дня: в летописях любой страны вы найдете рассказы о том, что в нашей западной культуре принято называть явлениями ангелов, привидениями, полтергейстом, пророчествами, спиритизмом... Во многих отношениях именно этот набор феноменов оказал наибольшее влияние на наше представление о царстве «потустороннего». Нельзя не заметить, как много явлений, которые когда-то считались паранормальными, лежит в основе каждой религии. Эти необъяснимые явления побуждали людей верить в то, что есть нечто большее, чем наша бренность. Это помогало нам понять, как мы вписываемся в мироздание, а самое главное — давало нам уверенность в том, что все, чем мы являемся, не теряется безвозвратно после смер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последнее время в галерею известных нам паранормальных явлений добавился феномен, радикально отличающийся от тех, что были описаны выше. Пополнение совпало с широким распространением автоматических цифровых фотокамер. На фотографиях начали появляться невидимые невооруженным глазом таинственные объекты округлой формы. Эти объекты непредсказуемы, непочтительны и не всегда соблюдают наши традиционно принятые правила. Создается впечатление, что они ведут себя как «подростки» паранормального мира, внося хаос в аккуратные представления, сложившиеся в наших умах за последнее тысячелетие. Или, возможно, нам кажется, что они ведут себя таким образом, просто потому, что мы впервые встретились с легкодоступным паранормальным явлением, которое любой человек может наблюдать, практически когда пожелает.</w:t>
      </w:r>
    </w:p>
    <w:p>
      <w:pPr>
        <w:pStyle w:val="Style16"/>
        <w:ind w:left="0" w:right="0" w:firstLine="709"/>
        <w:rPr/>
      </w:pPr>
      <w:r>
        <w:rPr>
          <w:rFonts w:eastAsia="Courier New" w:cs="Courier New"/>
          <w:color w:val="auto"/>
          <w:sz w:val="20"/>
          <w:szCs w:val="20"/>
          <w:lang w:val="ru-RU" w:eastAsia="zxx" w:bidi="zxx"/>
        </w:rPr>
        <w:t xml:space="preserve">Конечно же, феномен, который стал известен как </w:t>
      </w:r>
      <w:r>
        <w:rPr>
          <w:rFonts w:eastAsia="Courier New" w:cs="Courier New"/>
          <w:i/>
          <w:iCs/>
          <w:color w:val="auto"/>
          <w:sz w:val="20"/>
          <w:szCs w:val="20"/>
          <w:lang w:val="ru-RU" w:eastAsia="zxx" w:bidi="zxx"/>
        </w:rPr>
        <w:t>орбы</w:t>
      </w:r>
      <w:r>
        <w:rPr>
          <w:rFonts w:eastAsia="Courier New" w:cs="Courier New"/>
          <w:color w:val="auto"/>
          <w:sz w:val="20"/>
          <w:szCs w:val="20"/>
          <w:lang w:val="ru-RU" w:eastAsia="zxx" w:bidi="zxx"/>
        </w:rPr>
        <w:t>, начался не с появлением цифровых фотокамер. У меня есть несколько фотографий этих таинственных форм, заснятых еще обычным пленочным аппаратом. Однако приход цифровых камер, безусловно, оказал значительное влияние на обстоятельства и частоту, с которой данный феномен стал фиксироваться по всему ми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личие от многих других явлений, феномен орбов, к счастью, не является прерогативой экспертов, гуру или людей, считающих, что Бог наделил их теми или иными особыми способностями. Каждый может сам испытать и оценить реальность орбов. Я сам в течение нескольких лет (до того, как меня пригласили поучаствовать в создании этой книги) ежедневно делал большое количество фотографий этих таинственных форм энергии. На сегодня в моем собрании насчитывается более ста тысяч изображений орбов, и мне известно о нескольких других столь же больших коллекциях. Каждый, у кого есть самая простая цифровая (или даже пленочная) камера, может, потратив некоторое время и проявив определенное терпение, создать свою фотогалерею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частью, мы живем в скептическую эпоху, когда заблуждения и иллюзии не воспринимаются с такой же готовностью, как в прежние времена. Это препятствует нашему инстинктивному стремлению бездумно относить любой новый феномен к наиболее подходящей из известных нам категорий паранормальных явлений. Не стоит отождествлять орбов с призраками или духами мертвых. Ибо, сколько бы мы о них ни узнали, неизвестного все равно останется больше. В феномене орбов мы, вероятно, сталкиваемся с реальностями, о существовании которых даже не догадыва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аль, что в основном обсуждение феномена орбов связано с различного рода «паранормальными» исследованиями — например, с изучением мест, которые славятся привидениями и полтергейстами. Многие исследователи рисковали жизнью и здоровьем, отправляясь глухой ночью на кладбища и в другие зловещие места, где, как утверждалось, «обитают» призраки. Но с таким же успехом (и с гораздо меньшим риском для здоровья) они могли бы проводить исследования орбов прямо у себя дома! Наша культура отнесла феномен орбов к категории «сверхъестественного» и «оккультного», но значительно больше толку будет, если мы будем помнить, что орбы и населяемые ими миры, по сути, относятся к сфере не веры, а физи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многом это напоминает мне отношение к открытию, сделанному венским акушером доктором Игнацем Семмельвайсом. В 1861 году он убедительно продемонстрировал наличие связи между многими смертями в результате родильной горячки и тем, что врачи, приступая к приему родов после проведения аутопсии, не мыли рук. В то время не существовало технологии обнаружения бактерий, и многие врачи высмеивали Семмельвайса за предположение, что имеются невидимые возбудители потенциально смертельных болезн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любом исследовании ничто не может заменить строгий научный подход. Но презрительное отношение ко всему, что нельзя вырастить в пробирке, взвесить на весах или расплавить в тигле, не соответствует критериям строгости, объективности и непредубежденности, требуемых при научном изучении любого явления. Я надеюсь, что орбов не причислят к категории традиционных паранормальных явлений после поверхностного и некритичного рассмотрения. Если их классифицируют подобным несправедливым образом, области, в которой можно было бы сделать множество интересных открытий, будет нанесен значительный ущерб. Я также надеюсь, что данное исследование не будет отвергнуто без должного критического рассмотрения людьми, заявляющими, что они обладают объективным и научным умом.</w:t>
      </w:r>
    </w:p>
    <w:p>
      <w:pPr>
        <w:pStyle w:val="Style16"/>
        <w:ind w:left="0" w:right="0" w:firstLine="709"/>
        <w:rPr/>
      </w:pPr>
      <w:r>
        <w:rPr>
          <w:rFonts w:eastAsia="Courier New" w:cs="Courier New"/>
          <w:color w:val="auto"/>
          <w:sz w:val="20"/>
          <w:szCs w:val="20"/>
          <w:lang w:val="ru-RU" w:eastAsia="zxx" w:bidi="zxx"/>
        </w:rPr>
        <w:t xml:space="preserve">Я также надеюсь, что феномен орбов не будет объяснен </w:t>
      </w:r>
      <w:r>
        <w:rPr>
          <w:rFonts w:eastAsia="Courier New" w:cs="Courier New"/>
          <w:i/>
          <w:iCs/>
          <w:color w:val="auto"/>
          <w:sz w:val="20"/>
          <w:szCs w:val="20"/>
          <w:lang w:val="ru-RU" w:eastAsia="zxx" w:bidi="zxx"/>
        </w:rPr>
        <w:t>лишь</w:t>
      </w:r>
      <w:r>
        <w:rPr>
          <w:rFonts w:eastAsia="Courier New" w:cs="Courier New"/>
          <w:color w:val="auto"/>
          <w:sz w:val="20"/>
          <w:szCs w:val="20"/>
          <w:lang w:val="ru-RU" w:eastAsia="zxx" w:bidi="zxx"/>
        </w:rPr>
        <w:t xml:space="preserve"> частицами влаги (или пятнами) на линзах, частицами пыли, поднимающимися от дорог или травы, либо пятнами, вызванными неправильной обработкой пленки или дефектами в технологии цифровых кам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м строгом исследовании, проведенном в 2005 году Гари Е. Шварцем и Катрин Крит из университета Аризоны, авторы призывают не приписывать феномен орбов какой-либо форме паранормальной деятельности [Gary E. Schwartz and Katherine Creath, "Anomalous Orbic 'Spirit' Photographs? A Conventional Optic Explanation", Journal of Scientific Exploration 19, no. 3 (2005): 343-58.]. Однако они также признают, что пока было бы нелогично и безответственно считать, что все феномены орбов вызваны причинами исключительно нашего «реального» мира. А если бы у этих исследователей имелся доступ к более серьезным данным — таким, какие представлены в настоящей книге, — я думаю, их мнение было бы еще более «паранормаль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т никакого сомнения в том, что частицы пыли, пыльцы или капельки влаги в воздухе могут вызвать появление эффектов, в некоторых отношениях напоминающих настоящие изображения орбов (поэтому каждый такой случай должен тщательно рассматриваться и оцениваться). Механизмы камер также могут при определенных условиях создавать ложные изображения. Однако требуется лишь совсем немного опыта, чтобы отличить истинное от ложного. (Практические советы по этим вопросам я даю в главе 6.) Речь не идет о том, что, например, на десяти или двадцати фотографиях с размытым изображением зафиксировано нечто чудесное или сверхъестественное. Небольшая подборка снятых мной фотографий, включенных в данную книгу, взята из коллекции более чем сотни тысяч снимков, которые я сделал за последние шесть лет. Мне также известно о многих других больших коллекциях. Для этой книги я отбирал не самые яркие или драматичные фотографии, а такие, которые могут оказаться полезными для понимания и изучения данной обла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 орбов является совершенно новым для нас вопросом, и я считаю, что именно этим он и интересен. Существуют ли иные измерения и как они могут повлиять на наши представления о самих себе? Каких-то четыреста лет назад инквизиция сожгла Джордано Бруно за предположение о том, что за пределами земли, возможно, существует разумная жизн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никогда полностью не осознавали глубинный смысл знаменитого изречения Шекспира «И в небе, и в земле сокрыто больше, чем снится вашей мудрости» [«Гамлет», пер. М. Лозинского. — Прим. ред.]. Феномен орбов может оказаться одним из самых замечательных явлений, с которыми нам приходилось сталкиваться. Важно не то, что такое орбы сами по себе, важнее то, какой свет они могут пролить на попытки людей понять себя и какое место в Космосе занимает род людской. Феномен орбов может иметь огромные последствия для фундаментальных представлений, включая наше понимание «потустороннего». Он способен рассказать о природе реальности, лежащей за пределами области, называемой «этим миром», и дать нам знания о нас самих и нашем мире, чтобы мы могли выйти на новый уровень поним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ческое путешествие к новым открытия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рвые я прочитал об орбах в автобиографии Джей Зи Найт (канала Рамты) «Состояние сознания». В ней описываются события, происходившие в конце 1970-х годов [JZ Knight, A State of Mind: My Story: Ramtha, the Adventure Begins (New York: Warner Brothers, 1987), 359.]. Автор рассказывает о маленьких шарах света различных цветов. Эти шары впадали просто в какое-то неистовство, когда в книге, которую она читала, попадались места, представляющие большую важность. Потом я услышал долгую и обстоятельную речь, посвященную орбам, во время серии замечательных уроков, которые Рамта давал в 2001 и 2002 годах. Вскоре я узнал, что Рамта впервые рассказывал об орбах двадцать с лишним лет назад, в начале восьмидесятых, и что фотографирование орбов уже более пяти лет является обычным делом на каждом мероприятии в школе Рамты [См. также: Рамта. Белая Книга. М.: «София», 2006, с. 93, 217-218.].</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охновленный огромным количеством информации, полученной от Рамты, я стал систематически фотографировать орбов. В то время я еще не знал их точной природы и каково их место среди других «паранормальных явлений». Я фотографировал их в одно и то же время каждую ночь на своем земельном участке (все фотографии в первой части книги, за исключением двух, были сняты именно там), поскольку «призрачное» всегда ассоциировалось именно с ноч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из моих друзей не очень-то помогли мне разговорами о том, что им бы не хотелось, чтобы подобный феномен оказался рядом с их домами. Я ответил, что, по крайней мере, всегда занимаюсь этим в относительно безопасном, надежном и спокойном месте сразу за дверью моего дома. Однако вскоре я обнаружил, что на темном фоне можно столь же успешно фотографировать орбов и в полдень, поскольку у них, по-видимому, нет предпочтений на этот счет. К концу первого года в мою коллекцию входило примерно пятнадцать тысяч изображений орбов, и в то время я обычно делал от ста до двухсот фотографий в ден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ервое открытие: чем больше фотографируешь, тем больше орб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бов интересно фотографировать. Мой интерес значительно возрос благодаря разнообразию их форм, которые начали появляться после многих месяцев тщательного и непрерывного исследования данного феномена. Я верил, что смогу узнавать об орбах все больше и больше, если буду постоянно их изуча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открытие произошло только через несколько месяцев после того, как я начал фотографировать орбов. Примерно на первых десяти снимках, которые я делал каждую ночь, присутствовало в лучшем случае лишь несколько орбов, и я счел это очень любопытным. Шло время, я делал все больше фотографий, и число появляющихся на них орбов начало заметно увеличив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ообщил об этом факте нескольким знакомым, которые тоже занимались исследованием орбов. Некоторые из них предположили, что орбы «тянутся» к нам, потому что мы обращаем на них внимание и проявляем к ним интерес. Я был готов согласиться с этим толкованием, но считал, что существует более прозаическое объяснение. Если бы я остановился на мысли, что орбам приятно наше внимание, я бы мог упустить важное доказательство, способное дать ключ к глубокому пониманию орбов и помочь определить, как они вписываются в известные нам представления о паранормальном. Рамта рассказал нам, чем является этот феномен; благодаря своему исследованию я смог узнать больше о различных его тонкостях и последствиях для нашего понимания реа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астоящему интересные фотографии стали появляться лишь после того, как я начал каждый день фотографировать орбов и затем анализировать изображения на компьютере. Если я следовал этой схеме в течение нескольких дней подряд, результаты оказывались довольно интересными; в противном случае они были едва заметны. Вскоре я понял, что при фотографировании орбов нельзя получить удовлетворительные результаты, быстро выбегая на улицу, чтобы снять несколько фотографий во время рекламных пауз в любимых телепередачах. (Далее в книге я расскажу, какие физические процессы могут объяснить столь значительное увеличение количества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торое открытие: шестиугольные орб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стал уделять особое внимание фотографированию орбов, начало происходить нечто интересное. В конце октября 2002 года примерно десять дней я регулярно снимал одну и ту же группу орбов в одном и том же месте — возле своего дома. Однажды ночью на нескольких фотографиях орбы оказались запечатленными не в своей обычной сферической форме, а в виде шестиугольников очень необычного вида. Подобное наблюдалось не все время, а где-то на одной из пяти фотографий. Это явление затронуло только орбов; все остальное выглядело как обычно. (Примеры шестиугольных орбов см. на фото 1-1 и 1-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я не знал, как истолковывать данный феномен. Спустя некоторое время я понял, что шестиугольная форма орбов напоминает фигуру, которую образуют лепестки затвора цифровой камеры, когда они открывают и закрывают световое отверстие. Камеры могут иметь затвор, состоящий из одного лепестка, но в наши дни количество лепестков в затворе обычно составляет от двух до шести. Шестилепестковый затвор придаст шестигранную форму световому отверстию объекти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м больше компонентов или лепестков, тем более близким к кругу получается световое отверстие, а круг это, конечно, оптимальная форма диафрагмы для получения сфокусированных изображений хорошего качества. Таким образом, затвор функционирует подобно радужной оболочке человеческого глаза. Я стал подозревать, что сходство между шестиугольной формой орбов на фотографиях и формой апертуры, которую образует затвор шестилепестковой камеры при открытии и закрытии, возможно, неслучайно. Я также заметил, что орбы принимают одну и ту же форму независимо от того, как держать камеру: в стандартном положении, боком или перевернут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пустим, на нашей первой фотографии от орба отсечена нижняя треть. Если я теперь переверну камеру и сделаю вторую фотографию, срезанной окажется верхняя часть орба. Это может лишь означать, что изображения орбов просто отражают форму светового отверстия. Я начал думать, почему форма апертуры камеры отпечатывается на запечатленных орб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цифровая камера движется во время фотографирования, особенно при тусклом освещении, не составляет труда получить двойное изображение. Например, предположим, что вы фотографируете человека, стоящего перед плоской однотонной стеной и, делая снимок, направляете камеру на соседнюю стену, где есть дверной проем. Если затвор остается открытым, пока вы направляете камеру на второй фон, камера запишет двойную картинку — изображение человека, стоящего на фоне плоской стены, наложится на изображение стены с дверным проем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нас фактически вышло два независимых, но довольно слабых изображения. Так как ни одно из них не получило достаточного количества света для качественной записи камерой, картинка в целом выглядит призрачной. Мы все видели на подобных снимках «призрачных» или «прозрачных» людей. Они свидетельствуют не о паранормальном явлении, а о плохой технике фотографирования. Однако также были записаны и настоящие полупрозрачные изобра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Третье открытие: источник света</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было интересно, существует ли связь между подобными двойными изображениями и появлением орбов шестиугольной формы на некоторых фотографиях. Я подозревал, что должно быть более одного источника света, чтобы камера могла создать такие снимки орбов. Сначала я думал, что вспышка испускала два пучка света, так работают многие современные камеры, но это повлияло бы на все изображение на фотографии, а не только на форму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е недели я пытался понять данный феномен, а затем меня вдруг осенило, что подобное может произойти лишь в том случае, если вторым источником света являются сами орбы. Этот второй источник света записывал изображение орбов на камеру, а все остальное — деревья, машины, люди и дома — записывалось другим источником света: вспышкой камеры, отраженной обратно в объекти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очему орбы испускали свет?</w:t>
      </w:r>
    </w:p>
    <w:p>
      <w:pPr>
        <w:pStyle w:val="Style16"/>
        <w:ind w:left="0" w:right="0" w:firstLine="709"/>
        <w:rPr/>
      </w:pPr>
      <w:r>
        <w:rPr>
          <w:rFonts w:eastAsia="Courier New" w:cs="Courier New"/>
          <w:color w:val="auto"/>
          <w:sz w:val="20"/>
          <w:szCs w:val="20"/>
          <w:lang w:val="ru-RU" w:eastAsia="zxx" w:bidi="zxx"/>
        </w:rPr>
        <w:t xml:space="preserve">В этот момент я понял, что мне нужно исследовать сбивающий с толку факт: вспышка камеры казалась </w:t>
      </w:r>
      <w:r>
        <w:rPr>
          <w:rFonts w:eastAsia="Courier New" w:cs="Courier New"/>
          <w:i/>
          <w:iCs/>
          <w:color w:val="auto"/>
          <w:sz w:val="20"/>
          <w:szCs w:val="20"/>
          <w:lang w:val="ru-RU" w:eastAsia="zxx" w:bidi="zxx"/>
        </w:rPr>
        <w:t>почти</w:t>
      </w:r>
      <w:r>
        <w:rPr>
          <w:rFonts w:eastAsia="Courier New" w:cs="Courier New"/>
          <w:color w:val="auto"/>
          <w:sz w:val="20"/>
          <w:szCs w:val="20"/>
          <w:lang w:val="ru-RU" w:eastAsia="zxx" w:bidi="zxx"/>
        </w:rPr>
        <w:t xml:space="preserve"> обязательным условием для того, чтобы успешно фотографировать орбов даже при дневном све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Роль вспышк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няя продолжительность вспышки камеры составляет примерно одну тысячную секунды. В начале своих наблюдений я думал, что именно скорость вспышки позволяет записывать изображения орбов; я предполагал, что орбы существуют в состоянии гораздо более высокой частоты, чем мы, и что они, вероятно, слишком быстро двигаются, чтобы их можно было записать лишь благодаря скорости затвора. Несмотря на то что к тому времени я делал фотографии орбов уже и при свете дня и видел орбов сам даже без камеры или вспышки, наилучшие результаты достигались при использовании вспыш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я отказался от мысли, что именно скорость вспышки позволяла фотографировать орбов, потому что эта теория была бессмысленной. Преимущество вспышки в том, что она может «заморозить» быстро движущийся объект. Вспышка дает изображение того, каким был объект в ту конкретную миллисекунду вспышки без размытости, даже если скорость затвора (продолжительность времени, когда апертура остается открытой во время съемки) сама по себе может не являться достаточной, чтобы «заморозить» движение объек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объекты движутся слишком быстро, чтобы при данной скорости затвора сфотографировать орбов четко, камера все равно зафиксирует изображение быстро движущегося предмета, каким бы размазанным оно ни было. Следовательно, стало очевидно, что скорость вспышки, возможно, не имеет никакого отношения к фиксации на фотографии объектов с такой высокой скоростью или частотой, как орбы; их снимки, даже размазанные, все равно должны получаться, даже когда вспышка не применяется. Но этого обычно не происходи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я уже объяснял ранее, я осознал, что существует несомненная связь между шестиугольной формой, которую принимали сферические орбы на многих фотографиях, и шестиугольным световым отверстием шестилепесткового затвора камеры. Мне казалось, что изображения формируются на светочувствительной матрице фотокамеры, когда затвор частично открыт, а для записи качественного изображения затвор должен быть полностью открыт. Затвор, открытый лишь частично, очевидно, искажал формы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я понял, что по какой-то причине свет от орбов не попадал в камеру, пока затвор в течение доли секунды был полностью открыт. Тем не менее, даже если это соответствовало действительности, все равно было трудно понять, почему только орбы становились шестиугольными, а все остальное на фотографиях выглядело как обычно.</w:t>
      </w:r>
    </w:p>
    <w:p>
      <w:pPr>
        <w:pStyle w:val="Style16"/>
        <w:ind w:left="0" w:right="0" w:firstLine="709"/>
        <w:rPr/>
      </w:pPr>
      <w:r>
        <w:rPr>
          <w:rFonts w:eastAsia="Courier New" w:cs="Courier New"/>
          <w:color w:val="auto"/>
          <w:sz w:val="20"/>
          <w:szCs w:val="20"/>
          <w:lang w:val="ru-RU" w:eastAsia="zxx" w:bidi="zxx"/>
        </w:rPr>
        <w:t xml:space="preserve">Если бы формирование фотографического изображения орбов осуществлялось таким же образом, как и в случаях со всеми остальными объектами съемки, тогда не происходило бы подобного изменения формы орбов. Должно было существовать какое-то отличие в способе записи орбов и всего остального, что присутствовало на фотографиях. Обычно фотографические изображения формируются, когда свет от вспышки отражается от объектов обратно в камеру. Казалось, что с орбами дело обстояло иначе. Единственное пришедшее мне в голову объяснение заключалось в том, что орбы, вероятно, </w:t>
      </w:r>
      <w:r>
        <w:rPr>
          <w:rFonts w:eastAsia="Courier New" w:cs="Courier New"/>
          <w:i/>
          <w:iCs/>
          <w:color w:val="auto"/>
          <w:sz w:val="20"/>
          <w:szCs w:val="20"/>
          <w:lang w:val="ru-RU" w:eastAsia="zxx" w:bidi="zxx"/>
        </w:rPr>
        <w:t>генерировали</w:t>
      </w:r>
      <w:r>
        <w:rPr>
          <w:rFonts w:eastAsia="Courier New" w:cs="Courier New"/>
          <w:color w:val="auto"/>
          <w:sz w:val="20"/>
          <w:szCs w:val="20"/>
          <w:lang w:val="ru-RU" w:eastAsia="zxx" w:bidi="zxx"/>
        </w:rPr>
        <w:t xml:space="preserve"> свет, который делал их видимыми. Подобное должно было происходить в результате какого-то процесса, и я предполагал, что этот процесс каким-то образом инициировался вспышкой камеры. Именно это привело меня к мысли, что единственное возможное объяснение шестиугольной формы орбов (треугольной формы или полумесяца) заключается в том, что камера записывает не вспышку, отраженную от орбов, а исходящий от самих орбов с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нный факт заставил меня задуматься еще об одном феномене, который мог оказаться полезным для объяснения механизма образования этого света. Речь идет об иониз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одсказку дает ионизация</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ждый, кто фотографирует орбов, знает, что во время дождя или высокой влажности их появляется гораздо больше, чем при сухих условиях. Это может быть вызвано тем, что дождь возбуждает электроны атмосферы. Позже я покажу, что принять по ошибке фотографии капель дождя за изображения настоящих орбов очень сложно. Тем не менее человеку, фотографирующему орбов, важно понимать, какие процессы связаны с дожд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онизация происходит, когда электроны переходят от одной атомной оболочки к другой. В молекулах как азота, так и кислорода содержится по два атома, которые удерживаются вместе за счет общих электронных оболочек. Если по этим общим электронам не ударяет фотон (частичка энергии), они остаются в своем основном энергетическом состоянии. Над основным состоянием есть еще много пустых энергетических уровней (или слоев). Когда фотон, обладающий достаточной энергией, ударяет по электрону, электрон выталкивается на более высокий уровень. А когда удар особенно силен, электрон может выскочить вообще за пределы двухатомной молекулы газа. Электрон становится свободным, а молекула (прежде электрически нейтральная) превращается в положительный ион. Дальше возможны два вариа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если такой освобожденный электрон прикрепляется к другой нейтральной молекуле, она превращается в отрицательный и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если электрон соединяется с положительным ионом, он обычно закрепляется на одном из вакантных энергетических слоев и испускает фотон с такой же энергией, какую получил при освобождении.</w:t>
      </w:r>
    </w:p>
    <w:p>
      <w:pPr>
        <w:pStyle w:val="Style16"/>
        <w:ind w:left="0" w:right="0" w:firstLine="709"/>
        <w:rPr/>
      </w:pPr>
      <w:r>
        <w:rPr>
          <w:rFonts w:eastAsia="Courier New" w:cs="Courier New"/>
          <w:color w:val="auto"/>
          <w:sz w:val="20"/>
          <w:szCs w:val="20"/>
          <w:lang w:val="ru-RU" w:eastAsia="zxx" w:bidi="zxx"/>
        </w:rPr>
        <w:t xml:space="preserve">Частота электрона определяет частоту и цвет фотона. Отсюда очень интересный факт: </w:t>
      </w:r>
      <w:r>
        <w:rPr>
          <w:rFonts w:eastAsia="Courier New" w:cs="Courier New"/>
          <w:i/>
          <w:iCs/>
          <w:color w:val="auto"/>
          <w:sz w:val="20"/>
          <w:szCs w:val="20"/>
          <w:lang w:val="ru-RU" w:eastAsia="zxx" w:bidi="zxx"/>
        </w:rPr>
        <w:t>молекулы атмосферы могут излучать свет в любом цвете спектра</w:t>
      </w:r>
      <w:r>
        <w:rPr>
          <w:rFonts w:eastAsia="Courier New" w:cs="Courier New"/>
          <w:color w:val="auto"/>
          <w:sz w:val="20"/>
          <w:szCs w:val="20"/>
          <w:lang w:val="ru-RU" w:eastAsia="zxx" w:bidi="zxx"/>
        </w:rPr>
        <w:t>! Энергия световых фотонов измеряется в электронвольтах. Если энергия меньше 1,65 электронвольт, это будет фотон инфракрасного излучения. Если энергия больше 3,26 электронвольт, испустится ультрафиолетовый фотон.</w:t>
      </w:r>
    </w:p>
    <w:p>
      <w:pPr>
        <w:pStyle w:val="Style16"/>
        <w:ind w:left="0" w:right="0" w:firstLine="709"/>
        <w:rPr/>
      </w:pPr>
      <w:r>
        <w:rPr>
          <w:rFonts w:eastAsia="Courier New" w:cs="Courier New"/>
          <w:color w:val="auto"/>
          <w:sz w:val="20"/>
          <w:szCs w:val="20"/>
          <w:lang w:val="ru-RU" w:eastAsia="zxx" w:bidi="zxx"/>
        </w:rPr>
        <w:t xml:space="preserve">Дождь генерирует свободные электроны, которые могут бомбардировать атомы атмосферы, а возможно и атомы самих орбов, и вызывать их ионизацию. Если ионизация происходит в самих орбах, это запускает в них процесс </w:t>
      </w:r>
      <w:r>
        <w:rPr>
          <w:rFonts w:eastAsia="Courier New" w:cs="Courier New"/>
          <w:i/>
          <w:iCs/>
          <w:color w:val="auto"/>
          <w:sz w:val="20"/>
          <w:szCs w:val="20"/>
          <w:lang w:val="ru-RU" w:eastAsia="zxx" w:bidi="zxx"/>
        </w:rPr>
        <w:t>флюоресценции</w:t>
      </w:r>
      <w:r>
        <w:rPr>
          <w:rFonts w:eastAsia="Courier New" w:cs="Courier New"/>
          <w:color w:val="auto"/>
          <w:sz w:val="20"/>
          <w:szCs w:val="20"/>
          <w:lang w:val="ru-RU" w:eastAsia="zxx" w:bidi="zxx"/>
        </w:rPr>
        <w:t>, или свечения (флюоресценция — явление, когда молекула поглощает свет определенной энергии и позднее испускает свет более низкой энергии; об этом мы поговорим во второй главе). Фотоны генерируются внутри орбов, попадая затем на светочувствительные матрицы фотоаппаратов. А при определенных условиях они видны даже невооруженным глаз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или иначе, я должен отметить, что большинство фотографий, которые я включил в данную книгу, были сделаны в сухую погоду. Отсюда важное предположение: возможно, на этих фотографиях мы наблюдаем не самих орбов, а результат ионизирующего эффекта, который их энергия оказывает на окружающую атмосфе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Новый поворот сюжета: общение с орбам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чал подозревать, что возникновение орбов шестиугольной формы, возможно, не случайно. Могли пройти недели, прежде чем на моих снимках снова появлялись шестиугольные орбы. Но и тогда они были далеко не на каждой фотографии. Следовательно, дело было вовсе не в неполадках с фотокамер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той стадии моих экспериментов данный феномен наблюдался только тогда, когда я фотографировал орбов на заднем дворе. Учитывая, что в этих нарушениях работы камеры явно отсутствовала какая-либо закономерность, я стал задумываться: а не вызваны ли эти нарушения влиянием самих орбов? Нет необходимости говорить, что это не тот вывод, к которому я рассчитывал прийти и с которым мне хотелось бы согласиться. Если орбы электромагнитны по природе, тогда вполне возможно, что они способны вызывать подобный электромагнитный феномен, длящийся миллисекунды, что составляет разницу во времени между срабатыванием вспышки и затвора. Электромагнитный сигнал, возможно, является наиболее очевидной попыткой общения — в том случае, если орбы заинтересованы в общении и способны осуществлять е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ачалу такое объяснение показалось мне весьма «странным», и думаю, что у большинства читателей создалось такое же впечатление. Но я все же решил проверить эту теорию. Я формулировал вопрос, а затем делал фотографию. А затем проверял, какую форму принимают орбы в качестве реакции на вопро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ешил, что шестиугольная форма будет соответствовать ответу «да», а обычная сферическая форма, которую предположительно легче продемонстрировать, будет означать «нет». Я проверил свое предположение на практике, задавая вопросы, на которые легко дать очевидный ответ, и с того времени начался долгий период общения. Ответ необходимо было ждать в течение примерно тридцати секунд, — а если я спешил, никакого изменения в форме орбов не происходи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несколько недель в ходе этого утомительного процесса я составил длинный список вопросов. По окончании этого периода те конкретные орбы пропали и с тех пор больше не появля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чем перейти к описанию цвета орбов, позвольте напомнить основные результаты моих экспериментов. Итак, я обнаружил, что при фотографировании орбов наиболее успешные результаты получаются не сразу, а спустя некоторое время. Появление шестиугольных орбов дало мне первую подсказку, что орбы записываются не с помощью отраженного света фотовспышки, а посредством света, исходящего из них самих. Этот флюоресцентный свет достигает объектива камеры почти сразу после отраженного света вспышки. Это означает, что при фотографировании орбов даже днем лучше использовать вспышку, поскольку именно вспышка запускает процесс флюоресценции, которая дает камере возможность записать орбов. Ионизация атмосферы также в значительной степени содействует в получении хороших фотографий, потому что количество образовавшихся свободных электронов способствует процессу флюоресценции. Камера фиксирует задержку света, исходящего от самих орбов, и именно это послужило основой коммуникации, которую я установил, приняв шестиугольную форму орбов за «да», а круглую — за «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начимость цвета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ы только начинаете фотографировать орбов, одним из самых удивительных и прекрасных зрелищ для вас станет большое разнообразие их цветов: обычно это оттенки красного, белого, синего, зеленого, золотистого и розового. Помимо эстетического эффекта, они дают нам множество подсказок относительно их природы.</w:t>
      </w:r>
    </w:p>
    <w:p>
      <w:pPr>
        <w:pStyle w:val="Style16"/>
        <w:ind w:left="0" w:right="0" w:firstLine="709"/>
        <w:rPr/>
      </w:pPr>
      <w:r>
        <w:rPr>
          <w:rFonts w:eastAsia="Courier New" w:cs="Courier New"/>
          <w:color w:val="auto"/>
          <w:sz w:val="20"/>
          <w:szCs w:val="20"/>
          <w:lang w:val="ru-RU" w:eastAsia="zxx" w:bidi="zxx"/>
        </w:rPr>
        <w:t xml:space="preserve">Мы хорошо знаем, что такие человеческие способности, как зрение и слух, весьма ограниченны. Мы слышим в узком спектре звуковых частот и видим лишь узкий спектр электромагнитных волн. Исаак Ньютон назвал наблюдаемую нами цветовую гамму латинским словом </w:t>
      </w:r>
      <w:r>
        <w:rPr>
          <w:rFonts w:eastAsia="Courier New" w:cs="Courier New"/>
          <w:i/>
          <w:iCs/>
          <w:color w:val="auto"/>
          <w:sz w:val="20"/>
          <w:szCs w:val="20"/>
          <w:lang w:val="ru-RU" w:eastAsia="zxx" w:bidi="zxx"/>
        </w:rPr>
        <w:t>spectrum</w:t>
      </w:r>
      <w:r>
        <w:rPr>
          <w:rFonts w:eastAsia="Courier New" w:cs="Courier New"/>
          <w:color w:val="auto"/>
          <w:sz w:val="20"/>
          <w:szCs w:val="20"/>
          <w:lang w:val="ru-RU" w:eastAsia="zxx" w:bidi="zxx"/>
        </w:rPr>
        <w:t>, что означает «представление», «видение», «призрак». Все электромагнитное излучение характеризуется частотой (длиной волны) и силой излучения (интенсивностью). Человеческий глаз способен распознать электромагнитное излучение в диапазоне примерно от 380 до 780 нанометров (нанометр, или нм, — это одна миллиардная часть метра). Данный диапазон составляет видимый спектр и известен в физике как «видимый свет», в котором мы различаем семь цветов — цвета радуг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Эксцентричный мир квантовой физик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видно, орбы не попадают в упомянутый выше диапазон, потому что их редко, если вообще когда-либо, можно увидеть невооруженным глазом. Но чтобы лучше их понять, нам необходимо рассмотреть еще несколько странных фактов, связанных с областями реальности, в которой мы живем. Несколько физиков — лауреатов нобелевской премии — высказали мнение, что наш «физический» мир является огромным морем энергии. На самом деле не существует ничего «твердого», а все на 99% состоит из пустого пространства. Еще удивительнее то, что все это непрерывно появляется и исчезает за доли секунды. Нам оно кажется твердым только потому, что мы вибрируем с той же самой частотой, появляясь и исчезая в полной согласованности с физическим окружением. Наши мысли превращают это текучее море энергии в воспринимаемые нами «объе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ровни реальности над этим «физическим» миром кажутся нам даже еще менее твердыми, но предположительно это связано лишь с тем, что у них другая частота. Мы обычно воспринимаем «этот» мир как реальный, а все остальное — это уровни «частот». А теперь задумаемся, можем ли мы показать, что те частоты фактически являются областями такими же материальными, как наша «физическая» область, чему и учит нас Рамта. Существу, находящемуся «над» населяемой нами физической областью, наша привычно «твердая» земля, вероятно, кажется довольно призрачной и бесплотной.</w:t>
      </w:r>
    </w:p>
    <w:p>
      <w:pPr>
        <w:pStyle w:val="Style16"/>
        <w:ind w:left="0" w:right="0" w:firstLine="709"/>
        <w:rPr/>
      </w:pPr>
      <w:r>
        <w:rPr>
          <w:rFonts w:eastAsia="Courier New" w:cs="Courier New"/>
          <w:color w:val="auto"/>
          <w:sz w:val="20"/>
          <w:szCs w:val="20"/>
          <w:lang w:val="ru-RU" w:eastAsia="zxx" w:bidi="zxx"/>
        </w:rPr>
        <w:t xml:space="preserve">Ближайшей по частоте областью к видимому спектру является инфракрасная, которая имеет длину волны примерно 1000 нм и энергию примерно в 1,24 эВ. Это значительно выходит за пределы того, что способен увидеть человек, но именно в данной области начинают появляться орбы. Для сравнения: дальняя (по другую сторону видимого спектра) ультрафиолетовая область имеет длину волны лишь примерно 200 нм и очень высокую энергию примерно в 6,20 эВ. Уважаемому читателю, возможно, пока не совсем понятно, какое отношение все это имеет к пониманию орбов. </w:t>
      </w:r>
      <w:r>
        <w:rPr>
          <w:rFonts w:eastAsia="Courier New" w:cs="Courier New"/>
          <w:i/>
          <w:iCs/>
          <w:color w:val="auto"/>
          <w:sz w:val="20"/>
          <w:szCs w:val="20"/>
          <w:lang w:val="ru-RU" w:eastAsia="zxx" w:bidi="zxx"/>
        </w:rPr>
        <w:t>Самое непосредственное</w:t>
      </w:r>
      <w:r>
        <w:rPr>
          <w:rFonts w:eastAsia="Courier New" w:cs="Courier New"/>
          <w:color w:val="auto"/>
          <w:sz w:val="20"/>
          <w:szCs w:val="20"/>
          <w:lang w:val="ru-RU" w:eastAsia="zxx" w:bidi="zxx"/>
        </w:rPr>
        <w:t>! Фактически то, о чем я говорил выше, — один из самых ценных ключей к природе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идим ли мы цвета за пределами видимого спектра?</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вета, которые цифровая камера распознает в орбах, несомненно, являются цветами видимого спектра, но они, по-видимому, фактически не воспринимаются камерой в пределах видимого спектра. Если бы они распознавались в пределах видимого спектра, тогда любой человек мог бы все время видеть их невооруженным глазом. Так что же на самом деле «видит» цифровая фотокамера? Каким образом она записывает эти цвета, невидимые человеческим глаз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стой и очевидный ответ мог бы заключаться в следующем: когда цифровая камера улавливает инфракрасный свет, он никоим образом не может быть показан как таковой на маленьком экране вашей камеры. Нельзя его и напечатать на фотографической бумаге. Камера разработана для того, чтобы превращать невидимое низкочастотное инфракрасное излучение в форму света и цвета, видимую человеком, в противном случае продажи цифровых камер резко бы упали! Таким образом, на экране наших цифровых камер мы не видим низкочастотное инфракрасное излучение, даже если орбы его испускают. Мы видим инфракрасный свет, превращенный в излучение более низкой частоты. Но вопрос не настолько прост, ибо мы иногда можем видеть орбов и невооруженным глазом. Сомнительно, чтобы наши глаза и мозг превращали ранее невидимый инфракрасный свет и остальные невидимые излучения в форму света, который мы можем воспринимать. Напротив, кажется более вероятным, что мы видим то, что действительно там находится, и видим это за пределами видимого светового спектра. Подсказка заключается в следующем: нам сказали, что те цвета существуют только в областях с длиной волны и частотами «видимого света». Тем не менее теперь мы видим, что они, возможно, существуют за пределами этого диапазо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того, вполне возможно, что цифровая камера улавливает в низкочастотном диапазоне не невидимый свет, который затем превращает в видимую форму для нашего удовольствия, а определенную форму гармоничной версии — или эха, если хотите, — цветов, знакомых нам по видимому световому спектру в плоскости невидимого инфракрасного излуч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нас теперь, по крайней мере, есть несколько интересных гипотез о «потустороннем». Во-первых, не исключено, что эти полосы частот фактически являются сферами бытия, то есть другими мирами. И эти миры, вероятно, столь же плотны для населяющих их существ, как наш мир — для нас. Во-вторых, гармоники видимого светового спектра, возможно, также могут существовать в виде того или иного цвета в этих областях. В другом разделе книги я, с учетом этих двух гипотез, поделюсь своими соображениями об оптимальных условиях фотографирования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формулировав эти два постулата, я несколько лет потратил на дополнительные исследования и в результате смог сформулировать третий, радикально меняющий наше понимание реальности. Я не сомневаюсь, что независимо от атмосферных условий орбы могут оказывать влияние на время и обстоятельства, при которых их можно обнаружить. Во многих случаях, когда я фотографировал, на первом снимке орбов не было. На втором снимке, сделанном через десять секунд, их было много. А на третьем снимке, сделанном еще через десять секунд, орбов было очень мало. Если несколько человек с идентичными камерами одновременно сделают одни и те же снимки, у одних на фотографиях будет много орбов, у других лишь несколько или вообще не будет. Данный факт свидетельствует, по крайней мере, о значительном уровне сознания у большинства, если не у всех, форм орбов. Очевидно, что они могут проявлять «групповой разум», когда появляются, исчезают или иным образом синхронно маневрируют, подобно стае птиц или косяку рыб, движущихся как одно цел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рбы и наше восприятие цвета</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сложная тема, но нам придется ее затронуть, поскольку она важна для понимания феномена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общем виде, объект может взаимодействовать со светом тремя различными способами.</w:t>
      </w:r>
    </w:p>
    <w:p>
      <w:pPr>
        <w:pStyle w:val="Style16"/>
        <w:ind w:left="0" w:right="0" w:firstLine="709"/>
        <w:rPr/>
      </w:pPr>
      <w:r>
        <w:rPr>
          <w:rFonts w:eastAsia="Courier New" w:cs="Courier New"/>
          <w:color w:val="auto"/>
          <w:sz w:val="20"/>
          <w:szCs w:val="20"/>
          <w:lang w:val="ru-RU" w:eastAsia="zxx" w:bidi="zxx"/>
        </w:rPr>
        <w:t xml:space="preserve">1. Он может полностью впитывать падающий на него свет и ничего не отражать. В этом случае объект будет выглядеть черным. Данное явление называется </w:t>
      </w:r>
      <w:r>
        <w:rPr>
          <w:rFonts w:eastAsia="Courier New" w:cs="Courier New"/>
          <w:i/>
          <w:iCs/>
          <w:color w:val="auto"/>
          <w:sz w:val="20"/>
          <w:szCs w:val="20"/>
          <w:lang w:val="ru-RU" w:eastAsia="zxx" w:bidi="zxx"/>
        </w:rPr>
        <w:t>поглощением (абсорбцией)</w:t>
      </w:r>
      <w:r>
        <w:rPr>
          <w:rFonts w:eastAsia="Courier New" w:cs="Courier New"/>
          <w:color w:val="auto"/>
          <w:sz w:val="20"/>
          <w:szCs w:val="20"/>
          <w:lang w:val="ru-RU" w:eastAsia="zxx" w:bidi="zxx"/>
        </w:rPr>
        <w:t>.</w:t>
      </w:r>
    </w:p>
    <w:p>
      <w:pPr>
        <w:pStyle w:val="Style16"/>
        <w:ind w:left="0" w:right="0" w:firstLine="709"/>
        <w:rPr/>
      </w:pPr>
      <w:r>
        <w:rPr>
          <w:rFonts w:eastAsia="Courier New" w:cs="Courier New"/>
          <w:color w:val="auto"/>
          <w:sz w:val="20"/>
          <w:szCs w:val="20"/>
          <w:lang w:val="ru-RU" w:eastAsia="zxx" w:bidi="zxx"/>
        </w:rPr>
        <w:t xml:space="preserve">2. Если объект отражает все волны падающего на него света, он будет выглядеть белым. Это называется </w:t>
      </w:r>
      <w:r>
        <w:rPr>
          <w:rFonts w:eastAsia="Courier New" w:cs="Courier New"/>
          <w:i/>
          <w:iCs/>
          <w:color w:val="auto"/>
          <w:sz w:val="20"/>
          <w:szCs w:val="20"/>
          <w:lang w:val="ru-RU" w:eastAsia="zxx" w:bidi="zxx"/>
        </w:rPr>
        <w:t>отражением (рефлексией)</w:t>
      </w:r>
      <w:r>
        <w:rPr>
          <w:rFonts w:eastAsia="Courier New" w:cs="Courier New"/>
          <w:color w:val="auto"/>
          <w:sz w:val="20"/>
          <w:szCs w:val="20"/>
          <w:lang w:val="ru-RU" w:eastAsia="zxx" w:bidi="zxx"/>
        </w:rPr>
        <w:t>.</w:t>
      </w:r>
    </w:p>
    <w:p>
      <w:pPr>
        <w:pStyle w:val="Style16"/>
        <w:ind w:left="0" w:right="0" w:firstLine="709"/>
        <w:rPr/>
      </w:pPr>
      <w:r>
        <w:rPr>
          <w:rFonts w:eastAsia="Courier New" w:cs="Courier New"/>
          <w:color w:val="auto"/>
          <w:sz w:val="20"/>
          <w:szCs w:val="20"/>
          <w:lang w:val="ru-RU" w:eastAsia="zxx" w:bidi="zxx"/>
        </w:rPr>
        <w:t xml:space="preserve">3. Если объект обладает шероховатой, а не гладкой поверхностью, он будет рассеивать различные волны света от своей поверхности с разными степенями успеха. Это </w:t>
      </w:r>
      <w:r>
        <w:rPr>
          <w:rFonts w:eastAsia="Courier New" w:cs="Courier New"/>
          <w:i/>
          <w:iCs/>
          <w:color w:val="auto"/>
          <w:sz w:val="20"/>
          <w:szCs w:val="20"/>
          <w:lang w:val="ru-RU" w:eastAsia="zxx" w:bidi="zxx"/>
        </w:rPr>
        <w:t>рассеяние</w:t>
      </w:r>
      <w:r>
        <w:rPr>
          <w:rFonts w:eastAsia="Courier New" w:cs="Courier New"/>
          <w:color w:val="auto"/>
          <w:sz w:val="20"/>
          <w:szCs w:val="20"/>
          <w:lang w:val="ru-RU" w:eastAsia="zxx" w:bidi="zxx"/>
        </w:rPr>
        <w:t xml:space="preserve"> — сочетание первых двух процесс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ловеческий глаз будет воспринимать рассеивающий объект как имеющий цвет или комбинацию цветов, соответствующих волнам света, которые объект отражает больше всего.</w:t>
      </w:r>
    </w:p>
    <w:p>
      <w:pPr>
        <w:pStyle w:val="Style16"/>
        <w:ind w:left="0" w:right="0" w:firstLine="709"/>
        <w:rPr/>
      </w:pPr>
      <w:r>
        <w:rPr>
          <w:rFonts w:eastAsia="Courier New" w:cs="Courier New"/>
          <w:color w:val="auto"/>
          <w:sz w:val="20"/>
          <w:szCs w:val="20"/>
          <w:lang w:val="ru-RU" w:eastAsia="zxx" w:bidi="zxx"/>
        </w:rPr>
        <w:t xml:space="preserve">В результате своего исследования я понял, что всю сложность феномена орбов невозможно объяснить в соответствии с тремя способами взаимодействия со светом, описанными выше: </w:t>
      </w:r>
      <w:r>
        <w:rPr>
          <w:rFonts w:eastAsia="Courier New" w:cs="Courier New"/>
          <w:i/>
          <w:iCs/>
          <w:color w:val="auto"/>
          <w:sz w:val="20"/>
          <w:szCs w:val="20"/>
          <w:lang w:val="ru-RU" w:eastAsia="zxx" w:bidi="zxx"/>
        </w:rPr>
        <w:t>отражением, абсорбцией и рассеянием</w:t>
      </w: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ерируя этими тремя терминами, можно говорить о людях, зданиях или ландшафтах на фотографиях с орбами, но не о самих орбах. В чем же дело? Чем орбы особенные? Переходим к этому важному момент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Флюоресценция: важный ключ к пониманию природы орб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В очередной раз мне пригодились полученные в прошлом уроки физики. Я вспомнил, что некоторые объекты могут поглощать световую энергию, передаваемую от источника, и затем, позднее, испускать видимый свет (меньшей энергии), когда первоначальный источник света уже не передает энергию. Этот процесс, известный как </w:t>
      </w:r>
      <w:r>
        <w:rPr>
          <w:rFonts w:eastAsia="Courier New" w:cs="Courier New"/>
          <w:i/>
          <w:iCs/>
          <w:color w:val="auto"/>
          <w:sz w:val="20"/>
          <w:szCs w:val="20"/>
          <w:lang w:val="ru-RU" w:eastAsia="zxx" w:bidi="zxx"/>
        </w:rPr>
        <w:t>флюоресценция</w:t>
      </w:r>
      <w:r>
        <w:rPr>
          <w:rFonts w:eastAsia="Courier New" w:cs="Courier New"/>
          <w:color w:val="auto"/>
          <w:sz w:val="20"/>
          <w:szCs w:val="20"/>
          <w:lang w:val="ru-RU" w:eastAsia="zxx" w:bidi="zxx"/>
        </w:rPr>
        <w:t>, дает нам важную подсказку к пониманию природы орбов и населяемых ими област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я техническим языком, флюоресценция происходит, когда электроны стимулируются фотонами внешнего источника. Когда внешнее воздействие прекращается, возбужденные молекулы выбрасывают электромагнитный импульс в виде фотонов, образуя луч с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ним явление флюоресценции для описания процесса фотографирования орбов. Когда мы делаем фотографию, световые фотоны от вспышки камеры ударяют по орбу, затем поглощаются орбом и фотоны внутри орба превращаются в электроны. Проще говоря, в результате этого процесса электроны орба попадают на более высокий орбитальный сл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стимулирование вспышкой прекращается, орб почти возвращается в свое первоначальное состояние — в некотором смысле это напоминает частично сдувающийся воздушный шарик, — и «излишние» электроны излучаются в виде фотонов, но с большей длиной волны. Эти вытолкнутые электроны, теперь являющиеся фотонами (светом), будут зафиксированы цифровой фотокамерой и записаны в качестве орба, если окажутся в диапазоне длин волн, находящихся в пределах области низкочастотного инфракрасного излучения (приблизительно 1000 н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свет от флюоресцирующего орба попадает на светочувствительный элемент камеры через миллисекунды после попадания отраженного света вспышки, затвор в этот момент уже, возможно, закрывается. Это означает, что свет от орба будет «обрезан» лепестками затвора камеры и орб получит форму упомянутых лепестков. Свет, который записывает другие объекты на фотографии, окажется незатронутым, поскольку он уже был записан камерой при полностью открытом затворе. Поэтому на фотографии будет изменен лишь внешний вид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все это связано не с дефектом камеры — отсутствием синхронизации между временем срабатывания затвора и вспышки камеры, — а просто с некоторой задержкой света отраженного и «наведенного». Отраженный свет от вспышки возвращается в камеру, в то время как в орбах все еще происходит процесс флюоресценции. Свет от флюоресценции прибывает на миллисекунды позже. Как видите, в зависимости от скорости, с которой открывается и закрывается затвор, флюоресцентный свет иногда может не успеть попасть в объектив камеры до закрытия затвора. В этом случае орбов, даже если они присутствуют в большом количестве, на фотографии вообще не окажется; скорость затвора в дополнение к проблеме «горячих зеркал» (о ней я расскажу в главе 5), возможно, объяснит, почему прекрасные в других отношениях камеры не подойдут для съемки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же соображения, возможно, помогут объяснить, почему можно сфотографировать орбов более высокой частоты камерой, неспособной фиксировать свет ниже инфракрасного излучения: дело в том, что свет, выталкиваемый во время флюоресценции, выталкивается с большей длиной волны. Однако гораздо значимее другие последствия этого фак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инералах флюоресценция происходит медленно, предположительно из-за большей плотности материала. Если при фотографировании орбов в самом деле происходит флюоресценция, то этот эффект должен протекать мгновенно, иначе изображение орба не успеет записаться на светочувствительную пластину камеры, пока затвор открыт. Предположительно, фотографирование флюоресценции возможно благодаря гораздо меньшей плотности орбов.</w:t>
      </w:r>
    </w:p>
    <w:p>
      <w:pPr>
        <w:pStyle w:val="Style16"/>
        <w:ind w:left="0" w:right="0" w:firstLine="709"/>
        <w:rPr/>
      </w:pPr>
      <w:r>
        <w:rPr>
          <w:rFonts w:eastAsia="Courier New" w:cs="Courier New"/>
          <w:color w:val="auto"/>
          <w:sz w:val="20"/>
          <w:szCs w:val="20"/>
          <w:lang w:val="ru-RU" w:eastAsia="zxx" w:bidi="zxx"/>
        </w:rPr>
        <w:t xml:space="preserve">Таким образом, орбы, по-видимому, </w:t>
      </w:r>
      <w:r>
        <w:rPr>
          <w:rFonts w:eastAsia="Courier New" w:cs="Courier New"/>
          <w:i/>
          <w:iCs/>
          <w:color w:val="auto"/>
          <w:sz w:val="20"/>
          <w:szCs w:val="20"/>
          <w:lang w:val="ru-RU" w:eastAsia="zxx" w:bidi="zxx"/>
        </w:rPr>
        <w:t xml:space="preserve">не отражают, не поглощают и не рассеивают </w:t>
      </w:r>
      <w:r>
        <w:rPr>
          <w:rFonts w:eastAsia="Courier New" w:cs="Courier New"/>
          <w:color w:val="auto"/>
          <w:sz w:val="20"/>
          <w:szCs w:val="20"/>
          <w:lang w:val="ru-RU" w:eastAsia="zxx" w:bidi="zxx"/>
        </w:rPr>
        <w:t>свет, т.е. в данном случае не стоит основываться на трех обычных способах, посредством которых объекты становятся видимыми при освещении. Более вероятным кажется то, что фотоны вспышки стимулируют орбов, которые поглощают эти фотоны, превращают их снова в электроны и затем выталкивают их в виде фотонов более низкой частоты, когда стимулирование со стороны вспышки прекращается. Затем орб снова возвращается к своим первоначальным характеристикам. Частота, на которой излучаются фотоны вследствие флюоресценции, будет частотой, составляющей точную разницу между «возбужденным» состоянием орба и состоянием «покоя» (мы вернемся к этой важной мысли несколько поз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означает, что камера, и в более редких случаях невооруженный глаз, фиксирует низкоуровневые фотонные излучения, находящиеся сразу за диапазоном видимого света. Если орбам удается собрать значительный излишек электронов посредством различных механизмов, описанных в данной книге, тогда выброса этих электронов иногда достаточно для генерации компонента видимого света, который может сделать орбов видимыми без какой-либо аппаратуры. Это также может объяснить, почему количество сфотографированных орбов увеличивается с увеличением количества срабатываний вспышки — причем многократно по сравнению с началом фотосеан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Флюоресценция дает нам новое понимани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рбы флюоресцируют, тогда параметры исходящего от них света могут сообщить нам информацию об уровне реальности, которую они населяют, и мы можем больше не считать их призраками или дух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рбы флюоресцируют, это означает, что в некотором смысле они являются физическими по природе, даже если они, очевидно, и находятся за границей физического мира, к которому мы привыкли. Это не значит, что орбы не являются «духовными» сущностями. Просто дело в том, что, вероятно, наше понимание «духовного» остро нуждается в переосмысле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тавленный ранее вопрос остается открытым: какова значимость того факта, что камера видит цвет, возможно происходящий из частоты, которая находится за пределами диапазона видимого спектра? Единственный ответ на данной стадии исследования таков. Орбы, возможно, флюоресцируют свет обратно к нам из самих себя. Этот свет показывает в ослабленной форме частоты, к которым орбы принадлежат в качестве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ализируя длину волны, мы можем больше узнать об объекте, который флюоресцирует. Если орб отражает обратно инфракрасный свет, тогда орбы как существа, несомненно, должны принадлежать к области инфракрасного излучения или чуть выше. Если данное предположение соответствует действительности, оно, вероятно, указывает на существование уровней физической Вселенной помимо тех, которые мы в настоящее время признаем (или признаем только как полосы часто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ыл очень взволнован, когда осознал данный факт, поскольку казалось, что он подкрепляет физическое подтверждение уроков Рамты о природе реальности [См.: Рамта. Как творить свою реальность. Пособие для начинающих, с. 111-125.]. Рамта объяснял, что создание произошло, когда первозданная пустота «занималась самосозерцанием». В результате этого появилось то, что Рамта называл «Нулевой точкой». Когда Нулевая точка, в свою очередь, созерцала себя, она произвела еще одну реальность: время, расстояние и пространство. Вот как появился седьмой уровень реальности, где время очень быстрое. Теперь Нулевой точке нужно заставить это послание (зеркального сознания) делать то же самое. Таким образом, время между Нулевой точкой и ее зеркальным сознанием на седьмом уровне проваливается, и следующее созерцание является созерцанием более медленного по частоте и времени уровня — шестого уровня реальности. Теперь у нас «имеется строящаяся лестница». Этот процесс продолжается до тех пор, пока не будут созданы пятый, четвертый, третий, второй и первый уровни реальности, каждый уровень уменьшается по частоте. Последний уровень составляет самую нижнюю и медленную из плоскостей, она является той физической плоскостью, которую мы населя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равнение цвета, длины волны, энергии и частот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ая таблица, показывающая, как цвет соотносится с длиной волны, энергией и частотой, поможет вам лучше понять природу и значимость различных цветов орбов, которых мы записываем на камер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88130" cy="2180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088130" cy="2180590"/>
                    </a:xfrm>
                    <a:prstGeom prst="rect">
                      <a:avLst/>
                    </a:prstGeom>
                  </pic:spPr>
                </pic:pic>
              </a:graphicData>
            </a:graphic>
          </wp:anchor>
        </w:drawing>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нергия световых фотонов измеряется в электронвольтах; фотоны с энергией менее 1,65 электронвольт соответствуют инфракрасному диапазону излучения. Фотоны с энергией более чем 3,26 электронвольт будут соответствовать ультрафиолетовой части спектра. Такие фотоны имеют столь короткую длину волны, что не воспринимаются человеческим глазом. Эту часть спектра не могут уловить и традиционные цифровые кам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ычно нам требуются такие устройства, как цифровая камера, чтобы обнаружить что-либо с длиной волны больше, чем 780 нм (в эквивалентных терминах с энергией меньше 1,65 электронвольт или частотой ниже, чем 3,00 терагерц). Наличие световых частот, с которыми флюоресцируют орбы, по-видимому, свидетельствует об области существования, соответствующей частотам, длинам волн и энергии, описываемых Рамтой. Если говорить кратко, цвета, попадающие в камеру через область низкочастотного инфракрасного излучения, наводят на мысль о существовании областей, которые могут отличаться друг от друга все более короткими длинами волн по мере возрастания частоты. Поэтому вполне возможно, что диапазон цветов орбов на цифровых фотографиях подтверждает существование областей энергетических частот, к которым принадлежат различные категории орбов. Данные области рассматриваются нами в качестве частот, хотя в этой гипотезе они были бы не просто частотами, а фактическими областями существования, точно так же как и наша собственная область существования может восприниматься находящимися «над» нами «просто» как часто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Что следует из данного открытия?</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диапазон цветов, отображаемых орбами, является ключом к пониманию населяемых ими плоскостей существования, ясно, что эти области существования, которые мы называли «потусторонним», не менее удивительны, чем нам казалось (и фактически являются гораздо более удивительными, чем мы думали), но они теперь утратили часть своей таинственности. Также ясно, что, если эти области населены сущностями, называемыми «духами», они сильно отличаются от представлений большинства учреждений, которые обсуждали эти вопросы и распространяли о них знания. В число этих представлений входят и религиозные тради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мы осознаем, что, возможно, эта тайна просто слишком велика для человеческого разума и постичь ее мы можем лишь частично — по крайней мере, на данный момент.</w:t>
      </w:r>
    </w:p>
    <w:p>
      <w:pPr>
        <w:pStyle w:val="Style16"/>
        <w:ind w:left="0" w:right="0" w:firstLine="709"/>
        <w:rPr/>
      </w:pPr>
      <w:r>
        <w:rPr>
          <w:rFonts w:eastAsia="Courier New" w:cs="Courier New"/>
          <w:color w:val="auto"/>
          <w:sz w:val="20"/>
          <w:szCs w:val="20"/>
          <w:lang w:val="ru-RU" w:eastAsia="zxx" w:bidi="zxx"/>
        </w:rPr>
        <w:t xml:space="preserve">Идея о том, что в мире нет никакой стабильности, а есть лишь бесконечное </w:t>
      </w:r>
      <w:r>
        <w:rPr>
          <w:rFonts w:eastAsia="Courier New" w:cs="Courier New"/>
          <w:i/>
          <w:iCs/>
          <w:color w:val="auto"/>
          <w:sz w:val="20"/>
          <w:szCs w:val="20"/>
          <w:lang w:val="ru-RU" w:eastAsia="zxx" w:bidi="zxx"/>
        </w:rPr>
        <w:t>становление</w:t>
      </w:r>
      <w:r>
        <w:rPr>
          <w:rFonts w:eastAsia="Courier New" w:cs="Courier New"/>
          <w:color w:val="auto"/>
          <w:sz w:val="20"/>
          <w:szCs w:val="20"/>
          <w:lang w:val="ru-RU" w:eastAsia="zxx" w:bidi="zxx"/>
        </w:rPr>
        <w:t>, была выдвинута еще древнегреческим философом Геракли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выдающегося современного ученого Дэвида Бома (1917-1994) мир материи и опыт сознания были просто двумя аспектами более фундаментального процесса, который он называл «неявным порядком». По мнению Бома, если довести до логического конца теорию относительности и квантовую теорию, они нарушат все современные представления, на которых основано наше представление о реа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й образ мышления дает нам не только более широкую точку зрения, но, возможно, и базовое представление о том, какими могут быть орбы и населяемые ими сферы мироздания. Однако осознать все это нелегко, особенно из-за неадекватности используемых нами традиционных ярлыков, таких как «мертвые» или «дух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допустить что люди, утратившие свои тела вследствие физической смерти, перемещаются в некоторую пока еще не изученную сферу, на которую указывает эффект флюоресценции орбов, тогда нам нужно будет в корне пересмотреть традиционные представления о загробной жиз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диапазон цветов, отображаемых орбами, подтверждает, что они принадлежат к определенным уровням энергетической частоты, то кажется весьма вероятным, что большинство фотографируемых нами орбов, возможно, вообще никогда не воплощались в физическом теле на этой Земле (и вообще нигде в этом измерении). По моим собственным наблюдениям, большинство орбов находятся в инфракрасной или световой области, а не в диапазоне ультрафиолетовых, гамма- или рентгеновских частот. Поэтому весьма вероятно, что орбы более высокочастотных цветов (особенно золотые, розовые и серебряные) являются существами, которые никогда не воплощались на физическом плане. И, возможно, изучая орбов, мы исследуем природу сложных реальностей, примыкающих к нашей сфере бытия. Эти иные реальности могут сильно повлиять на то, как мы понимаем себя и свое место в Космос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3</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ительное разнообразие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чем я покажу вам, как на самом деле разнообразны орбы, мне бы хотелось вкратце обобщить мои предварительные выводы об их прир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рбы посредством флюоресценции излучают свет, который частично принадлежит к «ближней» инфракрасной области спектра, это может свидетельствовать о следующем:</w:t>
      </w:r>
    </w:p>
    <w:p>
      <w:pPr>
        <w:pStyle w:val="Style16"/>
        <w:ind w:left="0" w:right="0" w:firstLine="709"/>
        <w:rPr/>
      </w:pPr>
      <w:r>
        <w:rPr>
          <w:rFonts w:eastAsia="Courier New" w:cs="Courier New"/>
          <w:color w:val="auto"/>
          <w:sz w:val="20"/>
          <w:szCs w:val="20"/>
          <w:lang w:val="ru-RU" w:eastAsia="zxx" w:bidi="zxx"/>
        </w:rPr>
        <w:t xml:space="preserve">Во-первых, орбы не состоят из какой-либо эфирной субстанции наподобие </w:t>
      </w:r>
      <w:r>
        <w:rPr>
          <w:rFonts w:eastAsia="Courier New" w:cs="Courier New"/>
          <w:i/>
          <w:iCs/>
          <w:color w:val="auto"/>
          <w:sz w:val="20"/>
          <w:szCs w:val="20"/>
          <w:lang w:val="ru-RU" w:eastAsia="zxx" w:bidi="zxx"/>
        </w:rPr>
        <w:t>эктоплазмы</w:t>
      </w:r>
      <w:r>
        <w:rPr>
          <w:rFonts w:eastAsia="Courier New" w:cs="Courier New"/>
          <w:color w:val="auto"/>
          <w:sz w:val="20"/>
          <w:szCs w:val="20"/>
          <w:lang w:val="ru-RU" w:eastAsia="zxx" w:bidi="zxx"/>
        </w:rPr>
        <w:t xml:space="preserve"> (или «эманации медиума»), которая являлась важнейшей особенностью спиритических сеансов, популярных в XVIII—XX столетиях. Если процессу флюоресценции содействует привлечение свободных электронов посредством ионизации и именно это позволяет фотографировать орбов, тогда орбы должны быть </w:t>
      </w:r>
      <w:r>
        <w:rPr>
          <w:rFonts w:eastAsia="Courier New" w:cs="Courier New"/>
          <w:i/>
          <w:iCs/>
          <w:color w:val="auto"/>
          <w:sz w:val="20"/>
          <w:szCs w:val="20"/>
          <w:lang w:val="ru-RU" w:eastAsia="zxx" w:bidi="zxx"/>
        </w:rPr>
        <w:t>электромагнитными</w:t>
      </w:r>
      <w:r>
        <w:rPr>
          <w:rFonts w:eastAsia="Courier New" w:cs="Courier New"/>
          <w:color w:val="auto"/>
          <w:sz w:val="20"/>
          <w:szCs w:val="20"/>
          <w:lang w:val="ru-RU" w:eastAsia="zxx" w:bidi="zxx"/>
        </w:rPr>
        <w:t xml:space="preserve"> по природе и весьма вероятно, что они </w:t>
      </w:r>
      <w:r>
        <w:rPr>
          <w:rFonts w:eastAsia="Courier New" w:cs="Courier New"/>
          <w:i/>
          <w:iCs/>
          <w:color w:val="auto"/>
          <w:sz w:val="20"/>
          <w:szCs w:val="20"/>
          <w:lang w:val="ru-RU" w:eastAsia="zxx" w:bidi="zxx"/>
        </w:rPr>
        <w:t>являются энергетическими полями определенного р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вторых, «родными» для орбов являются измерения с более высокими уровнями частоты по сравнению с нашим материальным миром. И в таком случае мы обычно можем увидеть орбов, только когда происходит процесс, заставляющий их испускать излучения, которые способна воспринять фотокамера — особенно камера, чувствительная к инфракрасным луч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орба можно сфотографировать, только когда его световое излучение опускается до нижнего предела инфракрасного спектра, становится понятно, почему необходимо гораздо большее снижение частоты излучения, чтобы орба можно было запечатлеть на обычной фотопленке и почему с помощью цифровой камеры удается записать гораздо больше орбов, чем на обычную фотоплен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учетом этих выводов перейдем теперь к описанию различных типов орбов. Я попытаюсь классифицировать их и показать примеры каждого тип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лассификация орб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мас Мор, лорд-канцлер Англии во времена правления Генриха VIII, как-то сказал о проблеме, над которой работал: «Это все равно что пытаться доить козла в решето». То же самое можно сказать о попытках исследовать или классифицировать типы и разнообразие форм, составляющих феномен орбов. Каждый месяц появляются новые виды и новые феномены. Орбы, которых связывают с другими уровнями реальности, по-видимому, выполняют различные функции и представляют разные энергетические уровни. Этим, вероятно, объясняются их цветовые различия. Кроме вариаций в цвете и размере, я встречал и различные формы орбов; все это я описываю ни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оричневые, красные, белые, голубые и розовые орб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3—I-16A показаны примеры орбов в данном цветовом диапазоне. Орбы, которые могут ассоциироваться с инфракрасной областью (областью, находящейся сразу над физическим миром), имеют красновато-коричневый оттенок. Орбы предположительно других уровней демонстрируют различные оттенки белого, ультрафиолетового, голубого, золотистого и розового. Орбы, кажущиеся полупрозрачными или почти полностью прозрачными, вероятно, находятся на грани полного выхода из области обнаружения. Видимый размер орбов более высоких частот или, возможно, даже орбов, приближающихся к квантовому полю (шестому плану), будет гораздо меньше, но они, очевидно, принадлежат к значительно более высоким частотам и, следовательно, обладают большей энерги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оля плазмоидов различных цвет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кажется, что орбы способны проявлять себя в форме плазмоподобных облаков (см. фото I-17 — I-26). На популярном жаргоне плазму называют «четвертым состоянием вещества» после твердого, жидкого и газообразного. Возможно, орбы данного вида непосредственно связаны с плазмой, поэтому я называю их плазменными полями или «плазмоидами». Плазма состоит из набора свободно двигающихся электронов и ионов, которые являются атомами, потерявшими электроны. Для образования плазмы и поддержания ее в определенном состоянии необходима энергия, и источником этой энергии является жар, электричество или сильное лазерное излучение. Когда орбы проявляют себя, эти облака часто могут принимать знакомые формы. Иногда они, несомненно, напоминают человеческое лицо. Кажется, что орбам это дается нелегко и они не могут долго сохранять подобные формы; подобное, вероятно, можно объяснить только что упомянутыми потребностями в энергии. На мою просьбу принять определенную форму орбы иногда реагировали положительно. Эти плазмоидные облака обычно того же цвета и частоты, как и орбы их испускающие. На фото I-25 —I-26 показаны плазмоиды, образующиеся из орбов в течение 10 секунд, т.е. сначала была сделана одна фотография, а через десять секунд другая. Запечатлеть подобный феномен удается редк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уал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в привлекательной комбинации появляются объекты, напоминающие изящные складки высококачественных тканей. См. фото I-27. Я не знаю, в чем причина, но это не является дефектом камеры или недостатком технического мастерства фотограф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Энергетические сфер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мотрите на фото I-28. Эти энергетические сферы значительно больше, чем обычный орб, и не имеют характерной округлой вогнутой формы. Край сферы расплывчатый, а не четко выраженный. Нужно» быть внимательным, чтобы не путать их с искажениями, вызванными каплями воды на объективе кам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расные гигант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возле окружности красных гигантов имеются две сильно светящиеся красные точки. При более близком рассмотрении большого числа фотографий выяснилось, что в определенные ночи среди появлявшихся орбов доминировал данный тип. Оценить размер орба всегда трудно, поскольку маленький орб рядом с камерой будет казаться значительно больше, чем очень большой орб, находящийся на некотором расстоянии. На рис I-29 на фоне линии деревьев стояла машина, и орбы здесь приблизительно той же ширины, что и автомоби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сные гиганты, как правило, значительно больше обычных орбов; по моим подсчетам, их средний диаметр составляет метра полтора, а один раз попался орб с диаметром более трех метров, как на фото I-3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квантовой физики мы знаем, что влияние наблюдателя на квантовое поле заставляет реальность реорганизоваться в соответствии с наблюдением и что частота наблюдаемой реальности должна стать ниже частоты квантового поля, прежде чем так называемая «квантовая пена» обретет плотность в материальной реа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у орбов отсутствуют характерные круги внутри внешней окружности, — размышлял я, — могут ли они быть наблюдающими мыслеформами, которые снизили свою частоту по сравнению с частотой квантового поля и вот-вот появятся в физическом представлении в физической плоскости. Подобное предположение, вероятно, неплохо согласуется с тем, что нам известно благодаря квантовой физике. И поскольку такие реальности должны на некоторой стадии предположительно обнаруживаться перед проявлением на физическом уровне, имеет смысл подумать, какой бы могла быть данная форма орбов и вписывается ли она в эту категорию, ибо вибрации ближнего инфракрасного диапазона этих объектов были бы характерны для объекта в стадии, ближайшей к физическому проявлению. Как я уже упоминал, относимые к данной категории темно-красные орбы, которых я фотографировал, на редкость большие, и это, возможно, указывает на то, что они были близки к видимому физическому проявлен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рбы-ракет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вы видите на фото I-31, я называю «орбом-ракетой». Подобный тип орбов очень редок, и за годы наблюдений я встречал его лишь дваж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келет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 I-32 —I-35 показывают примеры «орбов-скелетов», в которых, как кажется, имеются дыры. Данный тип «поврежденного», или неполного, орба, возможно, означает, что орб еще не полностью проявился на уровне частоты, который способна зафиксировать камера, или исчезает из этого диапазо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ихри, торсионные поля и условия, которые им предшествуют</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часто становился свидетелем интересного явления: казалось, что скелетная форма орбов вращается вокруг центрального ядра; орбы в него постепенно втягивались и при этом образовывались странные структуры. Затем они полностью теряли свою форму и выглядели как куски белой тряпки (см. фото I-36 и I-37). Этот процесс постепенно ускорялся до образования четко выраженного вихря (см. фото I-38 — I-41). С того места, где я стоял, до ядра вихря было около трех метров. Насколько мне известно, подобные фотографии орбов больше нигде не дела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41 вы видите, что сформировался также двойной вихрь и полосы света проходят дугой над диаметром конуса. Здесь важны два символа. Во-первых, кажется, что орбы принимают форму и вращение торсионного вихря. Во-вторых, есть предположение, что скелетный символизм указывает на смерть, а вращающийся туннелевидный вихрь, вероятно, является той спиралью, о которой говорят люди, испытавшие клиническую смер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арнавальные огн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фотографировал, направив камеру прямо в небо, у меня часто получались такие фотографии, как на фото I-42. Я назвал их «карнавальными огнями». Когда мне попались снимки, сделанные космическим телескопом «Хаббл», я заметил, сколь поразительно похожи эти фотографии орбов на далекие космические тела, зафиксированные телескоп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рбы-наблюдател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которых случаях, когда остальные орбы принимали шестиугольную форму, облик одного из орбов становился совершенно иным. На фото I-43 показана форма, которую принял некий орб на первой фотографии, когда другие орбы принимали шестиугольную форму. На фото I-44A, I-45 и I-46 видна форма, принятая им, когда остальные орбы выглядели как сф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Трехцветные орб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мотрите на фото I-47 и I-48. По краям многих орбов видны различные оттенки цвета, что указывает на направление их движения. Вообще говоря, кажется, что голубой оттенок появляется в направлении, в котором орб движется, а коричневатый или красный указывает на направление, откуда он приш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Изображения внутри орб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многих случаях сферическим орбам удавалось сформировать образы человеческих лиц (см. фото I-49 — I-5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я на фото I-51 была сделана в Школе Просветления Рамты во время свадебной церемонии. За молодоженами появляется орб, явно напоминающий своим видом лицо ребенка. (Стоит отметить, что орбы редко посещают места с мрачной атмосферой, зато их особенно привлекает веселая обстановка и места, где играют де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 Школе Просветления Рамты впервые фотографировали орбов, на ряде фотографий они приняли форму, напоминающую форму камеры. Вероятно, они предлагали, чтобы их продолжали снимать! На фото I-52 в верхнем левом углу показана камера, которая использовалась при съемке. Для лучшего распознавания особенностей орба, принявшего форму камеры, на его изображение была наложена рука фотограф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рбы в туман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жность, холод, и сырость способствуют обильному проявлению орбов. Необходимо быть внимательным и не путать частицы тумана, капли дождя и пыль с настоящими изображениями орбов. Рис. I-53 показывает пример орбов в тума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большинства орбов, похоже, есть один или несколько тонких «ободков» у самого края. Это, возможно, указывает на то, что они по природе плоские, а не сферические, и помогает отделить фотографии настоящих орбов от ложных. Приобретя даже относительно небольшой опыт в этой области, вам будет легче отличить орба от проявлений нежелательных эффектов, упомянутых вы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утри внешних окружностей орбов обычно видны формации из концентрических кругов, а также характерные системы узлов и выпуклостей на лицевой части. Примеры орбов с большим количеством подобных черт см. на фото I-54 — I-58. Судя по всему, данные элементы являются такими же индивидуальными, как отпечатки пальцев у людей, и по ним можно отличать одних орбов от других. Обращайте внимание на различные особенности, проявляемые орбами, которых вы фотографируете, и вы поймете, как невероятно разнообразен внешний вид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хри и торсионные поля: орбы, которые, возможно, не являются электромагнит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торой половине двадцатого века ученые считали, что все наблюдаемые феномены природы можно объяснить четырьмя известными взаимодействиями: электромагнетизмом, гравитацией, сильными и слабыми ядерными силами. Появление экспериментальных результатов, которые нельзя было объяснить в рамках этих четырех взаимодействий, указало на существование торсионных эффектов, и это изменило наши представления о том, как устроен ми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ученые теперь считают, что все вещества обладают собственным торсионным полем. Торсионные волны могут перемещаться со скоростями, превышающими скорость света, и по мере распространения таких волн никакой потери скорости не происходит. Благодаря данному феномену могла бы стать возможной коммуникация на больших расстояниях по всей галактике без ухудшения сигнала. В торсионных полях одноименные заряды притягиваются друг к другу. В электромагнетизме все наоборот: одноименные заряды отталкиваются, а разноименные притягиваются. Эта новая парадигма открывает новые научные горизонты, и вполне возможно, что характерными технологиями двадцать первого века станут торсионные технолог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лияние торсионного поля на силу тяжести и свет</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рсионные поля можно блокировать некоторыми искусственными материалами; например, двумя положенными крест-накрест листами обычной полиэтиленовой пленки. Пластик изготовлен таким образом, что полимеры образуют однонаправленную структуру, что упорядочивает движение молекул. Результатом является генерация коллективного торсионного поля. Две положенные крест-накрест полиэтиленовые пленки прозрачны для большей части спектра радиочастотных волн, но могут блокировать торсионное излуч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рсионное излучение физического материала приведет лишь к изменению его спинового состояния. Однако изменение спинового состояния физического вакуума может привести к изменению угла поляризации луча света. Я считаю, что это очень важно для объяснения некоторых эффектов при искажении физических реальностей. Я замечал их во время своего исследования, и они приведены на нескольких фотографиях в данной книге. (Стоит отметить, что изменения в спиновом состоянии вещества также приводят к изменениям его способности намагничив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ажность всего этого для изучения орбов заключается в том, что торсионное поле может менять скорость любого физического процесса. Это больше всего заметно во влиянии, оказываемом на кварцевые кристаллы. Их частота колебаний существенно изменяется под влиянием торсионного поля. Эксперименты с кристаллами кварца, казалось, наводят на мысль о связи между торсионным полем и искажением времени. Если торсионное поле и гравитационное поле действуют в разных направлениях друг к Другу и если мы согласны с тем, что время является вектором магнитного поля, тогда возникают неоднозначные вопросы о влиянии торсионного поля на вре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торсионное поле наложено на гравитационное поле в определенной области, это может привести к уменьшению силы тяжести в этой области. Следовательно, влияние торсионного излучения на физический объект может привести к уменьшению веса объекта. Данное свойство торсионных полей было открыто в пятидесятых годах двадцатого века Н. А. Козыревым и позднее подтверждено другими экспериментами. Типичным примером такого влияния является левита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Торсионный вихрь, производимый орбам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36 — I-41 вы видите, что я фотографировал условия, которые, по моему мнению, приводят к образованию полностью развившегося торсионного вихря. Несколько дней до фиксации первого вихря я пытался сфотографировать окруженную деревьями область, находящуюся на подъездной дороге к дому на расстоянии пятидесяти ярдов. Обычно, когда я нажимал на кнопку, аппарат сразу же делал фотографию. В этот же раз инфракрасный дальномер на камере начал регулировать длину линз. Создавалось впечатление, что прямо передо мной находится какой-то объект. Я его не видел, но его обнаружил инфракрасный луч дальномера камеры и сфокусировал на нем объектив. Однако перед деревьями на фотографии ничего нового видно не бы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йдя по дорожке ближе к деревьям, я сделал еще несколько фотографий. На этот раз я смог увидеть невооруженным глазом большой орбоподобный объект на фоне или среди деревьев. На вид он был метров от шести до девяти в высоту и такой же в шири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сорока лет я являюсь страстным фотографом-любителем и прекрасно знаю все правила, которые надо соблюдать, дабы не испортить фотографию: не двигайте камеру во время съемки, убедитесь, что объект находится в фокусе и т. п. Однако моя камера была с автофокусом, и, пользуясь ею три года, я никогда не получал смазанных изображений. Тем не менее сразу после обнаружения этого большого объекта у меня получилось четыре или пять фотографий подряд, которые оказались расфокусированными или с некоторыми искажениями. Изображение белых досок забора, проходящего вдоль подъездной дороги к дому, повторилось примерно в полуметре над настоящим изображением забора. В то время я не придал этому значения, решив, что допустил какую-то ошибку, такую как движение камеры вниз в момент съемки, и несколько дней об этом не думал. К счастью, я не удалил «дефектные» фотограф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йдя в другую часть своего двора, я смог увидеть на фоне деревьев области, казавшиеся туманными или расплывчатыми. Я сфотографировал их, зафиксировав «расплывчатости», но решил поначалу, что их появление, возможно, вызвано каплями дождя на линзах. И хотя действительно шел небольшой дождь, объектив был совершенно сухим, когда я проверил его. Напомню, что все это происходило дн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чью, когда я продолжил фотосеанс, стали появляться довольно странные феномены. Если бы у меня не было ясных представлений о том, что такое орбы, я, возможно, решил бы, что привлекаю внимание каких-то темных личностей из преисподней, прекратил бы все это дело и вернулся домой. Как уже упоминалось ранее, я сделал большое количество фотографий орбов, у которых, казалось, имеются дыры или «недостающие» сегменты. Эти эффекты не были вызваны неполноценностью самих орбов и, конечно, не являлись ущербом, понесенным в ходе войны! Нет, теперь ситуация стала еще необычнее. Появились орбы с поразительными уродствами; они были фрагментированными, с большими «дырами», растяжениями и всевозможными искажениями. Примерно в течение получаса оставшиеся элементы форм орбов начали вращаться вокруг центра, образованного серой энергетической сферой, не имеющей четких, как у орбов, границ. К этому времени орбы выглядели как куски белой ткани с неровными краями, как на фото I-37. Вскоре образовался вращающийся вихрь с явно выраженными границами и энергетической сферой в центре. Учитывая характеристики феномена, совершенно не исключено, что я дюжину раз фотографировал формирующееся торсионное поле, и оно, вероятно, способно придавать расположенным рядом объектам свойства и эффекты торсионных полей, которые я только что опис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фотосеанса следующей ночью опять наблюдался тот же самый феномен, и на этот раз он проявился значительно раньше. Возможно, это было связано с «эффектом импринтинга» торсионного поля, который облегчал последующую генерацию поля. Вскоре вихрь полностью сформировался. Я измерил руками энергетическую сферу в его центре. Размер составил чуть меньше метра в диаметре. Стороны вращающегося вихря, состоящего теперь из орбов, которые почти полностью утратили свою первоначальную форму, протянулись назад от энергетической сферы в сторону камеры примерно на четыре с половиной мет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нескольких следующих дней я занимался фотографированием в том же самом месте, но днем. Я заметил некоторые искажения физической реальности перед камерой, которые нельзя было объяснить дрожанием камеры или движением человека или объекта в поле зрения камеры. Вместе с орбами наблюдался другой феномен, напоминающий «вуали» с шипами или пирамидообразные «вуали», которые появлялись на многих фотографиях, снятых как ночью, так и при свете дн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Дальнейшее исследовани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мотренные нами орбы электромагнитны по природе (это было доказано их флюоресценцией, возникающей под влиянием световой стимуляции) и следует ожидать, что они могут влиять на электромагнитные заряды, с помощью которых осуществляется запись изображений в цифровой фотографии. Я провел несколько экспериментов, и у меня появились данные, подтверждающие способность орбов манипулировать записываемой информаци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пущение, что орбы образуют торсионный вихрь, открывает новые возможности для нашего понимания природы реальности. Эффект, который торсионное поле, вероятно, оказывает на искажение материи-времени-пространства, представляет особый интерес и является областью, заслуживающей дальнейшего исслед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5</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ты по фотографированию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рование орбов не является мудреной эзотерической наукой, привилегией мистиков, гуру или людей, считающих, что они отмечены печатью Бога. Напротив, данное занятие — очень простое и всем доступное. Любой человек, обладающий достаточным терпением, может фотографировать орбов и плазмоидов и самостоятельно убедиться в реальности их существования. Чтобы вы добились наилучших результатов, я дам вам советы, основанные на проведенном мною обширном исследова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Цифровые или пленочные камер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нцип устройства цифровых и пленочных камер одинаков. В современных камерах, предназначенных для обычных людей, камера автоматически выбирает скорость затвора. Скорость регулируется чувствительностью принимающего устройства и количеством доступного в момент съемки света, измеряемого экспонометром камеры. Если фотографируемый объект движется быстро, желательна более высокая скорость, чтобы «заморозить» движение и избежать размытого изобра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ифровые фотокамеры, применявшиеся для съемки орбов, фотографии которых включены в данную книгу, были полностью автоматическими, поэтому я никак не мог контролировать скорость затвора или выдержку. Вот почему на многих фотографиях вы видите за орбами расплывчатые следы: скорость затвора оказывалась слишком медленной, чтобы «заморозить» изображение орба там, где он находи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им из огромных преимуществ цифровых камер над пленочными при фотографировании орбов является то, что светочувствительный элемент цифровой камеры в равной степени воспринимает не только видимый свет, но и «ближнюю» инфракрасную область (напомним, «ближняя» инфракрасная область спектра — это частоты, расположенные сразу за видимым красным светом). Данные частоты, по-видимому, находятся около нижней границы частот, в которых орбы становятся видимыми. Обычная фотопленка не чувствительна к таким частотам. Это является одной из причин того, почему люди, использующие цифровые камеры, обычно получают больше изображений орбов, чем те, кто снимает пленочными камер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авторы отметили, что при использовании сложных и дорогих цифровых камер трудно получить фотографии орбов. Действительно на линзы более дорогих камер нанесено просветляющее покрытие для ослабления «призрачных» отражений, и в таких камерах имеются экраны для удерживания паразитных отражений в пределах линз. Однако неверно утверждать: «Это главная причина, почему эти феномены (т. е. фотографии орбов) чаще получаются при использовании дешевых камер и почему с их распространением стало наблюдаться огромное увеличение числа фотографий орбов и других паранормальных явлений». Наиболее вероятное объяснение заключается в следующем: в более дорогих камерах, как правило, установлена сложная система «горячих зеркал» для улучшения качества обычных фотографий за счет блокирования ближнего инфракрасного излучения (отсюда термин «горячие») — т.е. именно той области, в которой «находятся» орб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6</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тличить фотографии ложных орбов от настоящ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фотографии орбов делались лишь несколькими людьми во всем мире, тогда эта часть книги была бы самой важной. Однако, как я отмечал ранее, чтобы делать фотографии орбов, не нужно быть медиумом или отмеченным печатью Бога. Требуется лишь небольшое терпение и недорогая цифровая каме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не менее вам необходимо знать, что существует несколько факторов, которые могут вызвать появление довольно впечатляющих фотографий, напоминающих фотографии орбов или сходных феноменов, но на самом деле таковыми не являющими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факторы относятся к трем категориям. Первая — это объекты-паразиты, которые случайно попали в поле зрения объектива камеры, такие как пряди волос фотографа или ремешки камеры перед видоискател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ая — атмосферные элементы, которые могут производить орбо- или плазмоподобные изображения при фотографировании (например, дым от трубы, курительной трубки или сигареты; ваше собственное морозное дыхание в холодный день или вечер; дымка; туман; или крошечные летающие насекомые, оказавшиеся в свете вспышки). Совет в данном случае достаточно простой: проявляйте должную вниматель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третьей категории относятся технические проблемы с объективом камеры и светочувствительными элементами, которые могут вызвать появление «ложных» орбов. Самая распространенная проблема — это «блики в объективе». Данное явление происходит, когда в объектив камеры поступает свет, не являющийся частью фотографируемого объекта. Такой свет многократно отражается от внутренних поверхностей объектива, прежде чем достигает светочувствительного элемента. Эти отражения могут создать впечатляющие круглые или орбоподобные формы. Данные изображения обычно расположены в линию поперек фотографии. Также стоит отметить, что формы появляющихся орбоподобных элементов совпадают с формой диафрагмы объектива. Например, если затвор камеры состоит из пяти или шести элементов, изображение ложного орба, вероятно, будет иметь пяти- или шестистороннюю форму. Это очень походит на то, что получается при записи эмиссии флюоресцен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вертым фактором, способным вызвать появление ложных изображений орбов, является бокэ (японский термин, означающий «размытость») периферийных областей фотографии для подчеркивания ее центральной части. На расфокусированных участках любая светящаяся точка может превратиться в дисковую форму, которую легко спутать с изображением орб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устранения бликов в объективе или бокэ необходимо проявлять осмотрительность, располагая камеру, если в месте, где производится съемка, имеются потенциально проблемные источники света. Обращайте внимание на характерные концентрические круги, свойственные большинству подлинных орбов. Вполне возможно, что эти концентрические круги вызваны световыми фотонами от вспышки или от окружающих областей в зонах высокой концентрации избыточных электронов, бомбардирующих различные уровни орбов. Это могло бы заставить их флюоресцировать по отдельности, создавая впечатление кругов и придавая орбам плоский вид вместо сферического. Подобное предположение может объяснить и следующий факт: кажется, что орбы всегда обращают к камере свою «переднюю ча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утверждают, что изображения орбов и плазмоидов появляются потому, что свет вспышки отражается от капелек влаги, частиц пыльцы или пыли в воздухе. Также говорят о метках на объективе камеры; о бликах в объективе, вызванных тем, что свет отражается четное число раз от внутренних поверхностей в пределах объектива, и т. п. Если бы все это являлось единственной причиной появления орбов на фотографиях, тогда на сделанных подряд снимках можно было бы наблюдать одинаковые эффекты. Ошибки, связанные с упомянутыми факторами, действительно могут случаться, но, если проявлять внимательность, этого можно легко избежать. Было бы абсурдным, даже на этой стадии доказательства, предполагать, что феномен орбов можно объяснить исключительно подобными оплошностями.</w:t>
      </w:r>
    </w:p>
    <w:p>
      <w:pPr>
        <w:pStyle w:val="Style16"/>
        <w:ind w:left="0" w:right="0" w:firstLine="709"/>
        <w:rPr/>
      </w:pPr>
      <w:r>
        <w:rPr>
          <w:rFonts w:eastAsia="Courier New" w:cs="Courier New"/>
          <w:color w:val="auto"/>
          <w:sz w:val="20"/>
          <w:szCs w:val="20"/>
          <w:lang w:val="ru-RU" w:eastAsia="zxx" w:bidi="zxx"/>
        </w:rPr>
        <w:t xml:space="preserve">Иногда при съемках одной и той же камерой при одинаковых атмосферных условиях орбы вообще не обнаруживаются. Отсутствие орбов можно наблюдать также на фотографиях, снятых с интервалом примерно в десять секунд. Еще интересны случаи, когда орбы появляются на первой фотографии, но нет ни одного или очень мало на второй. А на третьей — они присутствуют в большом количестве. Просто немыслимо, чтобы атмосферные условия так менялись в течение всего лишь тридцати секунд, поэтому уже один этот фактор свидетельствует о том, что настоящие орбы не вызваны загрязнениями в атмосфере. У меня есть много </w:t>
      </w:r>
      <w:r>
        <w:rPr>
          <w:rFonts w:eastAsia="Courier New" w:cs="Courier New"/>
          <w:i/>
          <w:iCs/>
          <w:color w:val="auto"/>
          <w:sz w:val="20"/>
          <w:szCs w:val="20"/>
          <w:lang w:val="ru-RU" w:eastAsia="zxx" w:bidi="zxx"/>
        </w:rPr>
        <w:t>серий</w:t>
      </w:r>
      <w:r>
        <w:rPr>
          <w:rFonts w:eastAsia="Courier New" w:cs="Courier New"/>
          <w:color w:val="auto"/>
          <w:sz w:val="20"/>
          <w:szCs w:val="20"/>
          <w:lang w:val="ru-RU" w:eastAsia="zxx" w:bidi="zxx"/>
        </w:rPr>
        <w:t xml:space="preserve"> фотографий, иллюстрирующих данное явл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есколько человек будут одновременно делать фотографии в одном и том же месте, у кого-то будут появляться орбы на снимках, но не на всех, независимо от того, цифровые они используют камеры или пленочные. Ошибки, связанные с обработкой пленки, тоже вряд ли могут объяснить феномен орбов, особенно если пленки обрабатываются в разных местах и все равно появляются так называемые «ошиб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делал тысячи фотографий дождевых капель, и никаких орбов на этих фотографиях не было. Но гораздо больше я сделал фотографий, на которых они присутствовали. Требуются лишь некоторые навыки или небольшой практический опыт, чтобы замечать разницу. Движение орбов может быть противоположным движению капель дождя или происходить в том же самом направлении. Вариаций может быть тысяча. Аналогичные эксперименты я проводил с частицами пыли и пришел, в сущности, к тем же вывод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7</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бы и наше место в Космос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учение феномена орбов только начинается, поэтому еще слишком рано делать однозначные выводы. Снимки для данной книги были отобраны из тысячи фотографий. Большинство снимков, не включенных в книгу, по меньшей мере столь же интересны, как и те, что представлены на обозрение читателей. Фотографии делались во всевозможных условиях с указанием даты и времени. Некоторые снимки были автоматически сбалансированы, на ряде фотографий для улучшения видимости увеличены отдельные участки, но никаких других изменений не осуществлялось. Все это можно проверить по EXIF-файлам изображений [EXIF (Exchangeable Image File Format) — формат записи данных, используемый цифровыми фотокамерами. Он был разработан для наилучшей передачи цветов при печати на принтере. Большинство современных цифровых камер работают со сжатыми EXIF-файлами в формате JPEG, то есть эти изображения можно считывать в любом приложении, поддерживающем этот формат, включая почти все веб-браузеры и графические редакторы, приложения для презентаций и создания документов. — Прим. ред.] Я надеюсь, что любой человек, имеющий цифровую камеру, обладающий временем, терпением и готовый посвятить себя фотографированию орбов, рано или поздно сможет делать такие же фотографии, как я. И когда это время наступит, каждый самостоятельно решит, как относиться к подобным доказательствам. Подведу итоги собственного исслед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щательный анализ собранных в ходе исследования данных со всей очевидностью свидетельствует о том, что феномен орбов реален и его нельзя объяснить бесчисленными предположениями относительно дождевых капель, тумана, частиц пыли или пыльцы в воздухе, бликов в объективе, эффектов бокэ или ошибок цифровой обработ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Шестиугольная форма, иногда принимаемая орбами, навела меня на мысль о том, что их изображения не вызваны отражением света вспышки камеры обратно в камеру, что происходит, когда делаются обычные фотографии. Орбы должны генерировать свой собственный свет. Он, вероятно, появляется в результате процесса флюоресценции, инициированного фотонами вспышки камеры. Его протеканию также способствует изобилие в атмосфере свободных электронов, наблюдающееся во время дождя, при использовании ионизатора или стробоскопического освещ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означает, что типы орбов, появляющиеся в этих условиях, должны быть электромагнитными по природе. Весьма вероятно, что цвет исходящего от них ионизирующего излучения свидетельствует о существовании частот, к которым они принадлежа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нное исследование указывает на то, что это не просто «частоты», а области существования, столь же твердые внутри своих границ, как и наша «физическая» реаль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ли все это верно, возникает вопрос: есть ли у нас физическое доказательство, что эти орбовые сущности, если они не являются существами населяемой нами физической вселенной, действительно принадлежат к областям существования, расположенным над нашим физическим мир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олько меньшую часть орбов можно приравнять к тому, что охотники за привидениями и некоторые верующие отождествляют с духами мертвых, поэтому подобный подход к изучению орбов является очень ограничивающ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лученные нами знания о культуре и религии недостаточны для того, чтобы мы могли объективно оценить возможное влияние этих феноменов на наши жизни и судьб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фиксированный на многих моих фотографиях орбов процесс, по-видимому представляющий собой образование торсионного вихря (возможно, имеется связь с электромагнитным спином), предположительно указывает на существование форм орбов, которые, вероятно, не являются электромагнитными по природе и принадлежат к торсионному полю. Известные эффекты, оказываемые торсионным вихрем на экранирование гравитации и искривление ткани времени-пространства, будут представлять большую важность для более глубокого понимания этой новой реа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рбы становятся видимыми для камеры только после того, как соберут достаточное количество свободных электронов; если собранные электроны достигнут определенной плотности, орбов можно будет временно видеть невооруженным глазом. Они также могут дрейфовать к областям с высокой напряженностью электромагнитного поля, и когда они приобретут достаточный заряд, их можно обнаружить простым гауссметр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рбы могут перемещать свои электроны, и это, возможно, имеет отношение к тому, как они способны перемещаться. На некоторых фотографиях орбов в полете ведущий край испускает голубоватый свет, а задний край излучает свет с коричнево-оранжевым оттенком. Если соотнести данный факт с материалом, посвященным важности цветов светового спектра, это послужит основой многих интересных гипот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явить, что благодаря проведенным исследованиям стали известны все существующие типы орбов, было бы столь же неразумно, как утверждать, что вам известны все типы людей в мире только лишь потому, что вы знаете всех людей в своем дом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ласть «невидимого» давно перестала быть привилегией мистиков и провидцев. Из области невидимого к нам пришли теле- и радиопрограммы, микроволновые печи, сотовые телефоны, ядерное излучение и системы наведения оружия. Еще совсем недавно их можно было отнести к миру «паранормального» или «мистического. Наши чувства — только органы восприятия; они не решают, что реально, а что нет. Тот факт, что лошадь не различает цветов, не означает, что красный и зеленый цвета являются категориями инопланетного ми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при изучении орбов мы определенно говорим о реальностях, которые находятся в этом мире, они не являются физическими в привычном для нас смысле. Поэтому наша главная трудность в данном исследовании, вероятно, заключается не в стремлении считать их находящимися, по меньшей мере, на таком же уровне, как мы люди, а в усилии не считать их сверхъестествен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II</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БЫ — СВИДЕТЕЛЬСТВО БОЖЕСТВЕННОГО ПРИСУТСТВ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лаус Хайнеман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ВЕД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окружены облаком свиде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Мы с женой только что прибыли на наше любимое место отдыха на побережье Северной Калифорнии. Погода была прекрасной, воздух свежим и прохладным. Я включил свой лэптоп и собрался добавить несколько завершающих штрихов к данной рукописи. Но, как оказалось, с этим пришлось повременить. За несколько дней до того, как мы отправились на этот десятидневный отдых, мне позвонил известный современный мистик и целитель Рон Рот. Он сказал мне, что я должен посмотреть телевизионное шоу «</w:t>
      </w:r>
      <w:r>
        <w:rPr>
          <w:rFonts w:eastAsia="Courier New" w:cs="Courier New"/>
          <w:i/>
          <w:iCs/>
          <w:color w:val="auto"/>
          <w:sz w:val="20"/>
          <w:szCs w:val="20"/>
          <w:lang w:val="ru-RU" w:eastAsia="zxx" w:bidi="zxx"/>
        </w:rPr>
        <w:t>Охотники за привидениями</w:t>
      </w:r>
      <w:r>
        <w:rPr>
          <w:rFonts w:eastAsia="Courier New" w:cs="Courier New"/>
          <w:color w:val="auto"/>
          <w:sz w:val="20"/>
          <w:szCs w:val="20"/>
          <w:lang w:val="ru-RU" w:eastAsia="zxx" w:bidi="zxx"/>
        </w:rPr>
        <w:t>». В нем будут «затронуты некоторые аспекты духов, о которых необходимо упомянуть в рукописи». Рон знал, о чем я пишу. «Без этого книга окажется неполной», — добавил он. Я уже слышал об этих передачах и видел один или два эпизода. Они не вызвали у меня интереса. Вечерняя передача не смогла изменить мое к ним отношение. Но затем той ночью я вспомнил о фотографиях, которые несколько недель назад мне прислал мой друг Дана Дурье.</w:t>
      </w:r>
    </w:p>
    <w:p>
      <w:pPr>
        <w:pStyle w:val="Style16"/>
        <w:ind w:left="0" w:right="0" w:firstLine="709"/>
        <w:rPr/>
      </w:pPr>
      <w:r>
        <w:rPr>
          <w:rFonts w:eastAsia="Courier New" w:cs="Courier New"/>
          <w:color w:val="auto"/>
          <w:sz w:val="20"/>
          <w:szCs w:val="20"/>
          <w:lang w:val="ru-RU" w:eastAsia="zxx" w:bidi="zxx"/>
        </w:rPr>
        <w:t xml:space="preserve">Дана и его группа занимались такой же «охотой на привидений», как и ребята на этом телешоу. Единственное отличие заключалось в отсутствии аспекта сенсационности. Для него это было настоящей, «нормальной» работой, такой же, как давать уроки шестиклассникам или заниматься делами в офисе. Дану и его друзей наняли смотрители одного исторического здания в Южной Калифорнии, которое посещали недружелюбные духи. Дана утверждал, что на фотографиях запечатлены несколько духов высшего уровня, проявляющих в этом здании свою активность. Он попросил меня улучшить с помощью компьютера контрастность фотографий, чтобы включить их в отчет для клиентов. Выполняя его просьбу, я заметил, что на фотографиях Даны темные духи в отличие от эманации развитых «хороших» духов выглядели как маленькие </w:t>
      </w:r>
      <w:r>
        <w:rPr>
          <w:rFonts w:eastAsia="Courier New" w:cs="Courier New"/>
          <w:i/>
          <w:iCs/>
          <w:color w:val="auto"/>
          <w:sz w:val="20"/>
          <w:szCs w:val="20"/>
          <w:lang w:val="ru-RU" w:eastAsia="zxx" w:bidi="zxx"/>
        </w:rPr>
        <w:t>темные</w:t>
      </w:r>
      <w:r>
        <w:rPr>
          <w:rFonts w:eastAsia="Courier New" w:cs="Courier New"/>
          <w:color w:val="auto"/>
          <w:sz w:val="20"/>
          <w:szCs w:val="20"/>
          <w:lang w:val="ru-RU" w:eastAsia="zxx" w:bidi="zxx"/>
        </w:rPr>
        <w:t xml:space="preserve"> диски, а не как изображения </w:t>
      </w:r>
      <w:r>
        <w:rPr>
          <w:rFonts w:eastAsia="Courier New" w:cs="Courier New"/>
          <w:i/>
          <w:iCs/>
          <w:color w:val="auto"/>
          <w:sz w:val="20"/>
          <w:szCs w:val="20"/>
          <w:lang w:val="ru-RU" w:eastAsia="zxx" w:bidi="zxx"/>
        </w:rPr>
        <w:t>света</w:t>
      </w:r>
      <w:r>
        <w:rPr>
          <w:rFonts w:eastAsia="Courier New" w:cs="Courier New"/>
          <w:color w:val="auto"/>
          <w:sz w:val="20"/>
          <w:szCs w:val="20"/>
          <w:lang w:val="ru-RU" w:eastAsia="zxx" w:bidi="zxx"/>
        </w:rPr>
        <w:t>. (Дополнительную информацию о темных энергиях см. в разделе «Темные энергии: низкоразвитые духи» главы 10).</w:t>
      </w:r>
    </w:p>
    <w:p>
      <w:pPr>
        <w:pStyle w:val="Style16"/>
        <w:ind w:left="0" w:right="0" w:firstLine="709"/>
        <w:rPr/>
      </w:pPr>
      <w:r>
        <w:rPr>
          <w:rFonts w:eastAsia="Courier New" w:cs="Courier New"/>
          <w:color w:val="auto"/>
          <w:sz w:val="20"/>
          <w:szCs w:val="20"/>
          <w:lang w:val="ru-RU" w:eastAsia="zxx" w:bidi="zxx"/>
        </w:rPr>
        <w:t>Закончив работу над фотографиями, я счел результаты не слишком интересными и решил, что они совершенно бесполезны для данной книги. Но после того, как я посмотрел в тот вечер очередную серию «</w:t>
      </w:r>
      <w:r>
        <w:rPr>
          <w:rFonts w:eastAsia="Courier New" w:cs="Courier New"/>
          <w:i/>
          <w:iCs/>
          <w:color w:val="auto"/>
          <w:sz w:val="20"/>
          <w:szCs w:val="20"/>
          <w:lang w:val="ru-RU" w:eastAsia="zxx" w:bidi="zxx"/>
        </w:rPr>
        <w:t>Охотников за привидениями</w:t>
      </w:r>
      <w:r>
        <w:rPr>
          <w:rFonts w:eastAsia="Courier New" w:cs="Courier New"/>
          <w:color w:val="auto"/>
          <w:sz w:val="20"/>
          <w:szCs w:val="20"/>
          <w:lang w:val="ru-RU" w:eastAsia="zxx" w:bidi="zxx"/>
        </w:rPr>
        <w:t xml:space="preserve">», важность этих фотографий стала для меня очевидной: темные духи, по-видимому, используют совершенно иной механизм, чтобы сделать себя видимыми (или, возможно, невидимыми) на фотографиях. Они не </w:t>
      </w:r>
      <w:r>
        <w:rPr>
          <w:rFonts w:eastAsia="Courier New" w:cs="Courier New"/>
          <w:i/>
          <w:iCs/>
          <w:color w:val="auto"/>
          <w:sz w:val="20"/>
          <w:szCs w:val="20"/>
          <w:lang w:val="ru-RU" w:eastAsia="zxx" w:bidi="zxx"/>
        </w:rPr>
        <w:t>испускают</w:t>
      </w:r>
      <w:r>
        <w:rPr>
          <w:rFonts w:eastAsia="Courier New" w:cs="Courier New"/>
          <w:color w:val="auto"/>
          <w:sz w:val="20"/>
          <w:szCs w:val="20"/>
          <w:lang w:val="ru-RU" w:eastAsia="zxx" w:bidi="zxx"/>
        </w:rPr>
        <w:t xml:space="preserve"> свет, а </w:t>
      </w:r>
      <w:r>
        <w:rPr>
          <w:rFonts w:eastAsia="Courier New" w:cs="Courier New"/>
          <w:i/>
          <w:iCs/>
          <w:color w:val="auto"/>
          <w:sz w:val="20"/>
          <w:szCs w:val="20"/>
          <w:lang w:val="ru-RU" w:eastAsia="zxx" w:bidi="zxx"/>
        </w:rPr>
        <w:t>поглощают</w:t>
      </w:r>
      <w:r>
        <w:rPr>
          <w:rFonts w:eastAsia="Courier New" w:cs="Courier New"/>
          <w:color w:val="auto"/>
          <w:sz w:val="20"/>
          <w:szCs w:val="20"/>
          <w:lang w:val="ru-RU" w:eastAsia="zxx" w:bidi="zxx"/>
        </w:rPr>
        <w:t xml:space="preserve"> световую энерг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нь, когда мы уезжали в отпуск, прибыли две книги от Рона Рота. В них было большое количество пометок, и в небольшой записке он предположил, что мне, возможно, будет интересно ознакомиться с этими книгами. Я добавил их к своему багажу, и мы отправились в путь.</w:t>
      </w:r>
    </w:p>
    <w:p>
      <w:pPr>
        <w:pStyle w:val="Style16"/>
        <w:ind w:left="0" w:right="0" w:firstLine="709"/>
        <w:rPr/>
      </w:pPr>
      <w:r>
        <w:rPr>
          <w:rFonts w:eastAsia="Courier New" w:cs="Courier New"/>
          <w:color w:val="auto"/>
          <w:sz w:val="20"/>
          <w:szCs w:val="20"/>
          <w:lang w:val="ru-RU" w:eastAsia="zxx" w:bidi="zxx"/>
        </w:rPr>
        <w:t>Когда я распаковывал компьютер, эти две книги вместе с другими присланными Роном материалами привлекли мое внимание. Я начал с большой книги Хосе Ласерды де Азеведо «</w:t>
      </w:r>
      <w:r>
        <w:rPr>
          <w:rFonts w:eastAsia="Courier New" w:cs="Courier New"/>
          <w:i/>
          <w:iCs/>
          <w:color w:val="auto"/>
          <w:sz w:val="20"/>
          <w:szCs w:val="20"/>
          <w:lang w:val="ru-RU" w:eastAsia="zxx" w:bidi="zxx"/>
        </w:rPr>
        <w:t>Дух и материя: новые горизонты медицины</w:t>
      </w:r>
      <w:r>
        <w:rPr>
          <w:rFonts w:eastAsia="Courier New" w:cs="Courier New"/>
          <w:color w:val="auto"/>
          <w:sz w:val="20"/>
          <w:szCs w:val="20"/>
          <w:lang w:val="ru-RU" w:eastAsia="zxx" w:bidi="zxx"/>
        </w:rPr>
        <w:t>». Автор — врач, учившийся и работающий в Бразилии, рассказывал о своем многолетнем опыте освобождения от влияния духов и исцелении пациентов от одержимости духами.</w:t>
      </w:r>
    </w:p>
    <w:p>
      <w:pPr>
        <w:pStyle w:val="Style16"/>
        <w:ind w:left="0" w:right="0" w:firstLine="709"/>
        <w:rPr/>
      </w:pPr>
      <w:r>
        <w:rPr>
          <w:rFonts w:eastAsia="Courier New" w:cs="Courier New"/>
          <w:color w:val="auto"/>
          <w:sz w:val="20"/>
          <w:szCs w:val="20"/>
          <w:lang w:val="ru-RU" w:eastAsia="zxx" w:bidi="zxx"/>
        </w:rPr>
        <w:t>Я прочитал его книгу от корки до корки не потому, что меня увлекло ее содержание. Дело в том, что сделанный в ней упор на вредных духах привел меня в замешательство и я пытался найти информацию, которая бы ослабила мое возрастающее беспокойство. Я понял, что теперь стал испытывать гораздо больше сомнений относительно эманации духов. Эта книга напомнила мне о работе известного французского спиритиста XIX века Алана Кардека, чьи молитвы продолжают использоваться по сей день, и книгу Луиса Хавьера «</w:t>
      </w:r>
      <w:r>
        <w:rPr>
          <w:rFonts w:eastAsia="Courier New" w:cs="Courier New"/>
          <w:i/>
          <w:iCs/>
          <w:color w:val="auto"/>
          <w:sz w:val="20"/>
          <w:szCs w:val="20"/>
          <w:lang w:val="ru-RU" w:eastAsia="zxx" w:bidi="zxx"/>
        </w:rPr>
        <w:t>Астральный город</w:t>
      </w:r>
      <w:r>
        <w:rPr>
          <w:rFonts w:eastAsia="Courier New" w:cs="Courier New"/>
          <w:color w:val="auto"/>
          <w:sz w:val="20"/>
          <w:szCs w:val="20"/>
          <w:lang w:val="ru-RU" w:eastAsia="zxx" w:bidi="zxx"/>
        </w:rPr>
        <w:t>», в которой с невероятными подробностями рассказывается о многослойной структуре нефизической жизни вокруг нас. «Другая» реальность, описанная в этих книгах, совершенно не вызывала положительных эмоций в отличие от моего знакомства с орбами, которые, как я понял, являются, в сущности, божественными существами, желающими нам, людям, в нашем физическом мире только доб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чувствовал полное бессилие. Рукопись, которую я собирался закончить, казалась полной противоположностью тому, что я только что прочел, и я никак не мог на ней сосредоточиться. В то время как я писал, подчеркивая положительные аспекты того обстоятельства, что высокоразвитые духи делают свое присутствие известным нам, Ласерда по большей части говорил о том, какими губительными могут для нас быть духи. После прочтения его книги я стал сомневаться, принесет ли читателю пользу моя книга.</w:t>
      </w:r>
    </w:p>
    <w:p>
      <w:pPr>
        <w:pStyle w:val="Style16"/>
        <w:ind w:left="0" w:right="0" w:firstLine="709"/>
        <w:rPr/>
      </w:pPr>
      <w:r>
        <w:rPr>
          <w:rFonts w:eastAsia="Courier New" w:cs="Courier New"/>
          <w:color w:val="auto"/>
          <w:sz w:val="20"/>
          <w:szCs w:val="20"/>
          <w:lang w:val="ru-RU" w:eastAsia="zxx" w:bidi="zxx"/>
        </w:rPr>
        <w:t xml:space="preserve">Чтобы уменьшить свое беспокойство я размышлял над мудростью, что мы, как «нормальные» люди, обычно не имеем </w:t>
      </w:r>
      <w:r>
        <w:rPr>
          <w:rFonts w:eastAsia="Courier New" w:cs="Courier New"/>
          <w:i/>
          <w:iCs/>
          <w:color w:val="auto"/>
          <w:sz w:val="20"/>
          <w:szCs w:val="20"/>
          <w:lang w:val="ru-RU" w:eastAsia="zxx" w:bidi="zxx"/>
        </w:rPr>
        <w:t>прямой</w:t>
      </w:r>
      <w:r>
        <w:rPr>
          <w:rFonts w:eastAsia="Courier New" w:cs="Courier New"/>
          <w:color w:val="auto"/>
          <w:sz w:val="20"/>
          <w:szCs w:val="20"/>
          <w:lang w:val="ru-RU" w:eastAsia="zxx" w:bidi="zxx"/>
        </w:rPr>
        <w:t xml:space="preserve"> осведомленности о самом </w:t>
      </w:r>
      <w:r>
        <w:rPr>
          <w:rFonts w:eastAsia="Courier New" w:cs="Courier New"/>
          <w:i/>
          <w:iCs/>
          <w:color w:val="auto"/>
          <w:sz w:val="20"/>
          <w:szCs w:val="20"/>
          <w:lang w:val="ru-RU" w:eastAsia="zxx" w:bidi="zxx"/>
        </w:rPr>
        <w:t>существовании</w:t>
      </w:r>
      <w:r>
        <w:rPr>
          <w:rFonts w:eastAsia="Courier New" w:cs="Courier New"/>
          <w:color w:val="auto"/>
          <w:sz w:val="20"/>
          <w:szCs w:val="20"/>
          <w:lang w:val="ru-RU" w:eastAsia="zxx" w:bidi="zxx"/>
        </w:rPr>
        <w:t xml:space="preserve">, окружающего нас мира духов. Как гениально: нам предназначено прожить жизнь, приобретать сознание, стать любящими человеческими существами и при этом </w:t>
      </w:r>
      <w:r>
        <w:rPr>
          <w:rFonts w:eastAsia="Courier New" w:cs="Courier New"/>
          <w:i/>
          <w:iCs/>
          <w:color w:val="auto"/>
          <w:sz w:val="20"/>
          <w:szCs w:val="20"/>
          <w:lang w:val="ru-RU" w:eastAsia="zxx" w:bidi="zxx"/>
        </w:rPr>
        <w:t>так и не знать в точности, откуда мы пришли, и куда мы идем</w:t>
      </w:r>
      <w:r>
        <w:rPr>
          <w:rFonts w:eastAsia="Courier New" w:cs="Courier New"/>
          <w:color w:val="auto"/>
          <w:sz w:val="20"/>
          <w:szCs w:val="20"/>
          <w:lang w:val="ru-RU" w:eastAsia="zxx" w:bidi="zxx"/>
        </w:rPr>
        <w:t xml:space="preserve">! Сколь мудр Создатель! Не давая нам прямой научно подтверждаемой способности познания божественной реальности, Он/Она/Оно дает нам возможность свободно выбрать добро и таким образом стать по-настоящему </w:t>
      </w:r>
      <w:r>
        <w:rPr>
          <w:rFonts w:eastAsia="Courier New" w:cs="Courier New"/>
          <w:i/>
          <w:iCs/>
          <w:color w:val="auto"/>
          <w:sz w:val="20"/>
          <w:szCs w:val="20"/>
          <w:lang w:val="ru-RU" w:eastAsia="zxx" w:bidi="zxx"/>
        </w:rPr>
        <w:t>сознательными</w:t>
      </w: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едьмой день нашего отдыха я получил по электронной почте необычное письмо. Оно было от моей дочери, которая живет в Южной Калифорнии и работает учителем начальной школы. Хотя моя дочь скептически относилась к фотографированию эманации духов (чему я посвятил последние пару лет), она прислала мне несколько только что снятых ею фотографий на представлении школьного театра. На снимках вокруг детей были видны высококонтрастные изображения существ света. «Взгляни-ка — просто изумительно!» — таков был ее комментарий.</w:t>
      </w:r>
    </w:p>
    <w:p>
      <w:pPr>
        <w:pStyle w:val="Style16"/>
        <w:ind w:left="0" w:right="0" w:firstLine="709"/>
        <w:rPr/>
      </w:pPr>
      <w:r>
        <w:rPr>
          <w:rFonts w:eastAsia="Courier New" w:cs="Courier New"/>
          <w:color w:val="auto"/>
          <w:sz w:val="20"/>
          <w:szCs w:val="20"/>
          <w:lang w:val="ru-RU" w:eastAsia="zxx" w:bidi="zxx"/>
        </w:rPr>
        <w:t xml:space="preserve">Это простое сообщение позволило мне взглянуть на ситуацию под правильным углом зрения. Да, несмотря на то что существуют некоторые заблудшие темные духи, которые иногда пытаются привлечь наше внимание, мы действительно окружены облаком высокоразвитых духовных существ, желающих нам помочь и вдохновить нас на нашем пути в этой физической реальности, где мы сталкиваемся с мириадами повседневных проблем. Эти существа находятся там лишь с одной целью: оказывать нам конструктивную поддержку во всех жизненных ситуациях. Например, они помогают нам принимать решения по поддержанию здоровья и стремятся не допустить, чтобы мы ступили на пагубный путь. И вправду </w:t>
      </w:r>
      <w:r>
        <w:rPr>
          <w:rFonts w:eastAsia="Courier New" w:cs="Courier New"/>
          <w:i/>
          <w:iCs/>
          <w:color w:val="auto"/>
          <w:sz w:val="20"/>
          <w:szCs w:val="20"/>
          <w:lang w:val="ru-RU" w:eastAsia="zxx" w:bidi="zxx"/>
        </w:rPr>
        <w:t>просто изумительно</w:t>
      </w:r>
      <w:r>
        <w:rPr>
          <w:rFonts w:eastAsia="Courier New" w:cs="Courier New"/>
          <w:color w:val="auto"/>
          <w:sz w:val="20"/>
          <w:szCs w:val="20"/>
          <w:lang w:val="ru-RU" w:eastAsia="zxx" w:bidi="zxx"/>
        </w:rPr>
        <w:t>! Эманации духов дают нам чудесную уверенность, что мы не одни, что у нас есть цель в жизни, что наши пути имеют значимость в этой вселенной и что духовный мир на самом деле отчаянно заинтересован в нас и хочет, чтобы мы полностью реализовали свое предназнач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чно так же, как добро и зло сосуществуют в нашей физической реальности, высокоразвитые (добрые) и менее высокоразвитые (темные или злые) духи сосуществуют в мире духов. Если мы станем уделять внимание худшим, мы не будем двигаться вперед. Наша задача — задействовать позитивные силы в обеих реальност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Мое знакомство с эманациями дух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Если бы несколько лет назад кто-нибудь заявил, что </w:t>
      </w:r>
      <w:r>
        <w:rPr>
          <w:rFonts w:eastAsia="Courier New" w:cs="Courier New"/>
          <w:i/>
          <w:iCs/>
          <w:color w:val="auto"/>
          <w:sz w:val="20"/>
          <w:szCs w:val="20"/>
          <w:lang w:val="ru-RU" w:eastAsia="zxx" w:bidi="zxx"/>
        </w:rPr>
        <w:t>фотографировал</w:t>
      </w:r>
      <w:r>
        <w:rPr>
          <w:rFonts w:eastAsia="Courier New" w:cs="Courier New"/>
          <w:color w:val="auto"/>
          <w:sz w:val="20"/>
          <w:szCs w:val="20"/>
          <w:lang w:val="ru-RU" w:eastAsia="zxx" w:bidi="zxx"/>
        </w:rPr>
        <w:t xml:space="preserve"> духов, я бы отреагировал на это как угодно, начиная от вежливого сомнения и заканчивая откровенным несогласием. Мой скептицизм был бы даже еще сильнее, если бы этот человек сказал мне, что </w:t>
      </w:r>
      <w:r>
        <w:rPr>
          <w:rFonts w:eastAsia="Courier New" w:cs="Courier New"/>
          <w:i/>
          <w:iCs/>
          <w:color w:val="auto"/>
          <w:sz w:val="20"/>
          <w:szCs w:val="20"/>
          <w:lang w:val="ru-RU" w:eastAsia="zxx" w:bidi="zxx"/>
        </w:rPr>
        <w:t>распознал</w:t>
      </w:r>
      <w:r>
        <w:rPr>
          <w:rFonts w:eastAsia="Courier New" w:cs="Courier New"/>
          <w:color w:val="auto"/>
          <w:sz w:val="20"/>
          <w:szCs w:val="20"/>
          <w:lang w:val="ru-RU" w:eastAsia="zxx" w:bidi="zxx"/>
        </w:rPr>
        <w:t xml:space="preserve"> эти изображения и что они являются эманациями определенных святых и других высокоразвитых духовных сущностей.</w:t>
      </w:r>
    </w:p>
    <w:p>
      <w:pPr>
        <w:pStyle w:val="Style16"/>
        <w:ind w:left="0" w:right="0" w:firstLine="709"/>
        <w:rPr/>
      </w:pPr>
      <w:r>
        <w:rPr>
          <w:rFonts w:eastAsia="Courier New" w:cs="Courier New"/>
          <w:color w:val="auto"/>
          <w:sz w:val="20"/>
          <w:szCs w:val="20"/>
          <w:lang w:val="ru-RU" w:eastAsia="zxx" w:bidi="zxx"/>
        </w:rPr>
        <w:t xml:space="preserve">Многие люди легко верят подобным «историям». У других мгновенно срабатывает блокирующая реакция, когда они слышат о случаях, не вписывающихся в привычную им парадигму. В первых рядах сомневающихся находятся люди, которые, как и я, получили официальное образование в области технических наук, что усиливает недоверие ко всему, находящемуся вне обычных рамок. Требуются </w:t>
      </w:r>
      <w:r>
        <w:rPr>
          <w:rFonts w:eastAsia="Courier New" w:cs="Courier New"/>
          <w:i/>
          <w:iCs/>
          <w:color w:val="auto"/>
          <w:sz w:val="20"/>
          <w:szCs w:val="20"/>
          <w:lang w:val="ru-RU" w:eastAsia="zxx" w:bidi="zxx"/>
        </w:rPr>
        <w:t>веские доказательства</w:t>
      </w:r>
      <w:r>
        <w:rPr>
          <w:rFonts w:eastAsia="Courier New" w:cs="Courier New"/>
          <w:color w:val="auto"/>
          <w:sz w:val="20"/>
          <w:szCs w:val="20"/>
          <w:lang w:val="ru-RU" w:eastAsia="zxx" w:bidi="zxx"/>
        </w:rPr>
        <w:t>, чтобы мы изменили свое мн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лучил в университете подготовку по экспериментальной физике, много лет занимался преподаванием и исследованиями в области физики и химии поверхности с использованием сложных техник, таких как электронная спектроскопия и сверхвысоковакуумная электронная микроскопия, позволяющих получать изображения с разрешением на атомном уровне. Ранее я уже публиковал свои соображения относительно мира, лежащего за пределами нашей физической реальности. Я присоединился к ученым, открыто заявляющим о существовании того, что мы не можем увидеть, потрогать, понюхать, услышать, измерить и рассчитать с помощью современных научных средств.</w:t>
      </w:r>
    </w:p>
    <w:p>
      <w:pPr>
        <w:pStyle w:val="Style16"/>
        <w:ind w:left="0" w:right="0" w:firstLine="709"/>
        <w:rPr/>
      </w:pPr>
      <w:r>
        <w:rPr>
          <w:rFonts w:eastAsia="Courier New" w:cs="Courier New"/>
          <w:color w:val="auto"/>
          <w:sz w:val="20"/>
          <w:szCs w:val="20"/>
          <w:lang w:val="ru-RU" w:eastAsia="zxx" w:bidi="zxx"/>
        </w:rPr>
        <w:t xml:space="preserve">Однако трудно отделаться от «собственной тени», и многие годы мне приходилось согласовывать приобретенную систему убеждений, значительно выходящих за пределы физической реальности, с тем, что </w:t>
      </w:r>
      <w:r>
        <w:rPr>
          <w:rFonts w:eastAsia="Courier New" w:cs="Courier New"/>
          <w:i/>
          <w:iCs/>
          <w:color w:val="auto"/>
          <w:sz w:val="20"/>
          <w:szCs w:val="20"/>
          <w:lang w:val="ru-RU" w:eastAsia="zxx" w:bidi="zxx"/>
        </w:rPr>
        <w:t>может</w:t>
      </w:r>
      <w:r>
        <w:rPr>
          <w:rFonts w:eastAsia="Courier New" w:cs="Courier New"/>
          <w:color w:val="auto"/>
          <w:sz w:val="20"/>
          <w:szCs w:val="20"/>
          <w:lang w:val="ru-RU" w:eastAsia="zxx" w:bidi="zxx"/>
        </w:rPr>
        <w:t xml:space="preserve"> быть и чего </w:t>
      </w:r>
      <w:r>
        <w:rPr>
          <w:rFonts w:eastAsia="Courier New" w:cs="Courier New"/>
          <w:i/>
          <w:iCs/>
          <w:color w:val="auto"/>
          <w:sz w:val="20"/>
          <w:szCs w:val="20"/>
          <w:lang w:val="ru-RU" w:eastAsia="zxx" w:bidi="zxx"/>
        </w:rPr>
        <w:t>не может</w:t>
      </w:r>
      <w:r>
        <w:rPr>
          <w:rFonts w:eastAsia="Courier New" w:cs="Courier New"/>
          <w:color w:val="auto"/>
          <w:sz w:val="20"/>
          <w:szCs w:val="20"/>
          <w:lang w:val="ru-RU" w:eastAsia="zxx" w:bidi="zxx"/>
        </w:rPr>
        <w:t xml:space="preserve"> быть по законам физической вселенной. Мои книги «</w:t>
      </w:r>
      <w:r>
        <w:rPr>
          <w:rFonts w:eastAsia="Courier New" w:cs="Courier New"/>
          <w:i/>
          <w:iCs/>
          <w:color w:val="auto"/>
          <w:sz w:val="20"/>
          <w:szCs w:val="20"/>
          <w:lang w:val="ru-RU" w:eastAsia="zxx" w:bidi="zxx"/>
        </w:rPr>
        <w:t>Сознание или энтропия?</w:t>
      </w:r>
      <w:r>
        <w:rPr>
          <w:rFonts w:eastAsia="Courier New" w:cs="Courier New"/>
          <w:color w:val="auto"/>
          <w:sz w:val="20"/>
          <w:szCs w:val="20"/>
          <w:lang w:val="ru-RU" w:eastAsia="zxx" w:bidi="zxx"/>
        </w:rPr>
        <w:t>» и «</w:t>
      </w:r>
      <w:r>
        <w:rPr>
          <w:rFonts w:eastAsia="Courier New" w:cs="Courier New"/>
          <w:i/>
          <w:iCs/>
          <w:color w:val="auto"/>
          <w:sz w:val="20"/>
          <w:szCs w:val="20"/>
          <w:lang w:val="ru-RU" w:eastAsia="zxx" w:bidi="zxx"/>
        </w:rPr>
        <w:t>Расширение восприятия</w:t>
      </w:r>
      <w:r>
        <w:rPr>
          <w:rFonts w:eastAsia="Courier New" w:cs="Courier New"/>
          <w:color w:val="auto"/>
          <w:sz w:val="20"/>
          <w:szCs w:val="20"/>
          <w:lang w:val="ru-RU" w:eastAsia="zxx" w:bidi="zxx"/>
        </w:rPr>
        <w:t>» были попытками ликвидировать этот разрыв.</w:t>
      </w:r>
    </w:p>
    <w:p>
      <w:pPr>
        <w:pStyle w:val="Style16"/>
        <w:ind w:left="0" w:right="0" w:firstLine="709"/>
        <w:rPr/>
      </w:pPr>
      <w:r>
        <w:rPr>
          <w:rFonts w:eastAsia="Courier New" w:cs="Courier New"/>
          <w:color w:val="auto"/>
          <w:sz w:val="20"/>
          <w:szCs w:val="20"/>
          <w:lang w:val="ru-RU" w:eastAsia="zxx" w:bidi="zxx"/>
        </w:rPr>
        <w:t xml:space="preserve">Впервые я сфотографировал орбов 26 сентября 2004 года. Для меня это стало огромным шагом в выявлении </w:t>
      </w:r>
      <w:r>
        <w:rPr>
          <w:rFonts w:eastAsia="Courier New" w:cs="Courier New"/>
          <w:i/>
          <w:iCs/>
          <w:color w:val="auto"/>
          <w:sz w:val="20"/>
          <w:szCs w:val="20"/>
          <w:lang w:val="ru-RU" w:eastAsia="zxx" w:bidi="zxx"/>
        </w:rPr>
        <w:t>ясного физического доказательства существования нефизической обла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адресую данную книгу тем, кто в глубине души знает о своем месте в схеме эволюции, но желает увидеть более конкретные свидетельства, чтобы удостовериться в том, что сердце подсказывает верный путь.</w:t>
      </w:r>
    </w:p>
    <w:p>
      <w:pPr>
        <w:pStyle w:val="Style16"/>
        <w:ind w:left="0" w:right="0" w:firstLine="709"/>
        <w:rPr/>
      </w:pPr>
      <w:r>
        <w:rPr>
          <w:rFonts w:eastAsia="Courier New" w:cs="Courier New"/>
          <w:color w:val="auto"/>
          <w:sz w:val="20"/>
          <w:szCs w:val="20"/>
          <w:lang w:val="ru-RU" w:eastAsia="zxx" w:bidi="zxx"/>
        </w:rPr>
        <w:t xml:space="preserve">Имеются доказательства, которые скептики сочли бы не имеющими научной основы, но отсутствуют </w:t>
      </w:r>
      <w:r>
        <w:rPr>
          <w:rFonts w:eastAsia="Courier New" w:cs="Courier New"/>
          <w:i/>
          <w:iCs/>
          <w:color w:val="auto"/>
          <w:sz w:val="20"/>
          <w:szCs w:val="20"/>
          <w:lang w:val="ru-RU" w:eastAsia="zxx" w:bidi="zxx"/>
        </w:rPr>
        <w:t>фактические демонстрации</w:t>
      </w:r>
      <w:r>
        <w:rPr>
          <w:rFonts w:eastAsia="Courier New" w:cs="Courier New"/>
          <w:color w:val="auto"/>
          <w:sz w:val="20"/>
          <w:szCs w:val="20"/>
          <w:lang w:val="ru-RU" w:eastAsia="zxx" w:bidi="zxx"/>
        </w:rPr>
        <w:t xml:space="preserve"> эманации духов и </w:t>
      </w:r>
      <w:r>
        <w:rPr>
          <w:rFonts w:eastAsia="Courier New" w:cs="Courier New"/>
          <w:i/>
          <w:iCs/>
          <w:color w:val="auto"/>
          <w:sz w:val="20"/>
          <w:szCs w:val="20"/>
          <w:lang w:val="ru-RU" w:eastAsia="zxx" w:bidi="zxx"/>
        </w:rPr>
        <w:t>доказательства</w:t>
      </w:r>
      <w:r>
        <w:rPr>
          <w:rFonts w:eastAsia="Courier New" w:cs="Courier New"/>
          <w:color w:val="auto"/>
          <w:sz w:val="20"/>
          <w:szCs w:val="20"/>
          <w:lang w:val="ru-RU" w:eastAsia="zxx" w:bidi="zxx"/>
        </w:rPr>
        <w:t xml:space="preserve"> их существования, способные убедить типичного ученого или инженера. Я хочу представить факты, которые удовлетворили мою личную жажду «доказательств», подтверждающих, что то, во что я долго верил, действительно является неопровержимым научным свидетельств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их главах приведены только снятые мною фотографии или те, которые делались в моем присутствии. Имеется лишь несколько исключений, и они особым образом оговорены. Снимки выполнялись несколькими высококачественными современными цифровыми камерами, и условия эксперимента соответствовали необходимым техническим требованиям. Эти фотографии не являются феноменом дифракции, связанной с частицами пыли, каплями, атмосферной дымкой или какими-либо иными помехами. Изображения на фотографиях не вызваны аберрациями объектива камеры или электронными помехами. Они являются настоящим физическим воспроизведением сфотографированных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е страницы погрузят вас в мир высокоразвитых духовных существ. Давайте познакомимся с их посла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8</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идетель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рбы — эманации дух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Явления, о которых идет речь в данной книге, обычно называют </w:t>
      </w:r>
      <w:r>
        <w:rPr>
          <w:rFonts w:eastAsia="Courier New" w:cs="Courier New"/>
          <w:i/>
          <w:iCs/>
          <w:color w:val="auto"/>
          <w:sz w:val="20"/>
          <w:szCs w:val="20"/>
          <w:lang w:val="ru-RU" w:eastAsia="zxx" w:bidi="zxx"/>
        </w:rPr>
        <w:t>орбами</w:t>
      </w:r>
      <w:r>
        <w:rPr>
          <w:rFonts w:eastAsia="Courier New" w:cs="Courier New"/>
          <w:color w:val="auto"/>
          <w:sz w:val="20"/>
          <w:szCs w:val="20"/>
          <w:lang w:val="ru-RU" w:eastAsia="zxx" w:bidi="zxx"/>
        </w:rPr>
        <w:t xml:space="preserve">. Однако я часто использую более длинный термин: </w:t>
      </w:r>
      <w:r>
        <w:rPr>
          <w:rFonts w:eastAsia="Courier New" w:cs="Courier New"/>
          <w:i/>
          <w:iCs/>
          <w:color w:val="auto"/>
          <w:sz w:val="20"/>
          <w:szCs w:val="20"/>
          <w:lang w:val="ru-RU" w:eastAsia="zxx" w:bidi="zxx"/>
        </w:rPr>
        <w:t>отображения эманации духов</w:t>
      </w:r>
      <w:r>
        <w:rPr>
          <w:rFonts w:eastAsia="Courier New" w:cs="Courier New"/>
          <w:color w:val="auto"/>
          <w:sz w:val="20"/>
          <w:szCs w:val="20"/>
          <w:lang w:val="ru-RU" w:eastAsia="zxx" w:bidi="zxx"/>
        </w:rPr>
        <w:t xml:space="preserve">. Употребление такого несколько необычного описания связано с выводами, которые я сделал из своего исследования. Учитывая все то, что мне теперь известно, слово орб просто кажется мне слишком общим и непочтительным. Точно так же, как если бы я, говоря о членах королевской семьи, называл их «Джон» или «Джек» или считал, что учения мудрости сводятся к анекдотам. Слово </w:t>
      </w:r>
      <w:r>
        <w:rPr>
          <w:rFonts w:eastAsia="Courier New" w:cs="Courier New"/>
          <w:i/>
          <w:iCs/>
          <w:color w:val="auto"/>
          <w:sz w:val="20"/>
          <w:szCs w:val="20"/>
          <w:lang w:val="ru-RU" w:eastAsia="zxx" w:bidi="zxx"/>
        </w:rPr>
        <w:t>эманация</w:t>
      </w:r>
      <w:r>
        <w:rPr>
          <w:rFonts w:eastAsia="Courier New" w:cs="Courier New"/>
          <w:color w:val="auto"/>
          <w:sz w:val="20"/>
          <w:szCs w:val="20"/>
          <w:lang w:val="ru-RU" w:eastAsia="zxx" w:bidi="zxx"/>
        </w:rPr>
        <w:t xml:space="preserve"> происходит от латинского </w:t>
      </w:r>
      <w:r>
        <w:rPr>
          <w:rFonts w:eastAsia="Courier New" w:cs="Courier New"/>
          <w:i/>
          <w:iCs/>
          <w:color w:val="auto"/>
          <w:sz w:val="20"/>
          <w:szCs w:val="20"/>
          <w:lang w:val="ru-RU" w:eastAsia="zxx" w:bidi="zxx"/>
        </w:rPr>
        <w:t>ех manо</w:t>
      </w:r>
      <w:r>
        <w:rPr>
          <w:rFonts w:eastAsia="Courier New" w:cs="Courier New"/>
          <w:color w:val="auto"/>
          <w:sz w:val="20"/>
          <w:szCs w:val="20"/>
          <w:lang w:val="ru-RU" w:eastAsia="zxx" w:bidi="zxx"/>
        </w:rPr>
        <w:t xml:space="preserve">, что буквально означает «от руки» или «из руки». Сейчас </w:t>
      </w:r>
      <w:r>
        <w:rPr>
          <w:rFonts w:eastAsia="Courier New" w:cs="Courier New"/>
          <w:i/>
          <w:iCs/>
          <w:color w:val="auto"/>
          <w:sz w:val="20"/>
          <w:szCs w:val="20"/>
          <w:lang w:val="ru-RU" w:eastAsia="zxx" w:bidi="zxx"/>
        </w:rPr>
        <w:t>эманация</w:t>
      </w:r>
      <w:r>
        <w:rPr>
          <w:rFonts w:eastAsia="Courier New" w:cs="Courier New"/>
          <w:color w:val="auto"/>
          <w:sz w:val="20"/>
          <w:szCs w:val="20"/>
          <w:lang w:val="ru-RU" w:eastAsia="zxx" w:bidi="zxx"/>
        </w:rPr>
        <w:t xml:space="preserve"> понимается как «истечение», «излучение», «испускание». В этом значении я и буду употреблять данное слово.</w:t>
      </w:r>
    </w:p>
    <w:p>
      <w:pPr>
        <w:pStyle w:val="Style16"/>
        <w:ind w:left="0" w:right="0" w:firstLine="709"/>
        <w:rPr/>
      </w:pPr>
      <w:r>
        <w:rPr>
          <w:rFonts w:eastAsia="Courier New" w:cs="Courier New"/>
          <w:color w:val="auto"/>
          <w:sz w:val="20"/>
          <w:szCs w:val="20"/>
          <w:lang w:val="ru-RU" w:eastAsia="zxx" w:bidi="zxx"/>
        </w:rPr>
        <w:t xml:space="preserve">Так что же такое эманация духа? Что испускается? Откуда? И до какой степени испускаемое является подлинным отражением источника, из которого оно испускается? Свои ответы на эти вопросы я изложу в главе 10. А сейчас мне хочется описать простую метафору, которая поможет вам понять разницу между изображениями </w:t>
      </w:r>
      <w:r>
        <w:rPr>
          <w:rFonts w:eastAsia="Courier New" w:cs="Courier New"/>
          <w:i/>
          <w:iCs/>
          <w:color w:val="auto"/>
          <w:sz w:val="20"/>
          <w:szCs w:val="20"/>
          <w:lang w:val="ru-RU" w:eastAsia="zxx" w:bidi="zxx"/>
        </w:rPr>
        <w:t>духов</w:t>
      </w:r>
      <w:r>
        <w:rPr>
          <w:rFonts w:eastAsia="Courier New" w:cs="Courier New"/>
          <w:color w:val="auto"/>
          <w:sz w:val="20"/>
          <w:szCs w:val="20"/>
          <w:lang w:val="ru-RU" w:eastAsia="zxx" w:bidi="zxx"/>
        </w:rPr>
        <w:t xml:space="preserve"> и изображениями </w:t>
      </w:r>
      <w:r>
        <w:rPr>
          <w:rFonts w:eastAsia="Courier New" w:cs="Courier New"/>
          <w:i/>
          <w:iCs/>
          <w:color w:val="auto"/>
          <w:sz w:val="20"/>
          <w:szCs w:val="20"/>
          <w:lang w:val="ru-RU" w:eastAsia="zxx" w:bidi="zxx"/>
        </w:rPr>
        <w:t>эманации духов</w:t>
      </w: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ьте, что вы ночью в ясную погоду летите в самолете и смотрите в окно на совершенно темный ландшафт внизу. Вдруг вы замечаете несколько медленно двигающихся источников света. Вам кажется, что они двигаются вдоль линии, которую вы не видите. Одни перемещаются в одном направлении, другие в противоположном. Мгновенно у вас возникает ассоциация, что это машины на шоссе. И столь же мгновенно возникает ассоциация, что эти машины управляются такими же людьми, как вы. Вам, возможно, интересно, кто они и о чем думаю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о, если вы раньше никогда не видели автомобилей? Допустим, вы выросли где-нибудь в джунглях и жили там всю жизнь. И затем кто-то пришел в вашу деревню, завязал вам глаза, посадил в самолет и снял во время полета повязку с ваших глаз после наступления ночи. Какой бы вы тогда сделали вывод, глядя в окно и видя те маленькие комбинации перемещающихся огней? Поскольку вокруг темно, вы бы, вероятно, предположили, что там, внизу, находятся совершенно отличные от вас существа, которые фактически выглядят как пары ярких двигающихся огней.</w:t>
      </w:r>
    </w:p>
    <w:p>
      <w:pPr>
        <w:pStyle w:val="Style16"/>
        <w:ind w:left="0" w:right="0" w:firstLine="709"/>
        <w:rPr/>
      </w:pPr>
      <w:r>
        <w:rPr>
          <w:rFonts w:eastAsia="Courier New" w:cs="Courier New"/>
          <w:color w:val="auto"/>
          <w:sz w:val="20"/>
          <w:szCs w:val="20"/>
          <w:lang w:val="ru-RU" w:eastAsia="zxx" w:bidi="zxx"/>
        </w:rPr>
        <w:t xml:space="preserve">Очевидно, во многом ваш вывод будет абсолютно правильным: да, действительно, там, внизу, другие существа. Но остальная часть вашего вывода окажется совершенно неверной. Физическое тело находящихся внизу существ сильно отличается от </w:t>
      </w:r>
      <w:r>
        <w:rPr>
          <w:rFonts w:eastAsia="Courier New" w:cs="Courier New"/>
          <w:i/>
          <w:iCs/>
          <w:color w:val="auto"/>
          <w:sz w:val="20"/>
          <w:szCs w:val="20"/>
          <w:lang w:val="ru-RU" w:eastAsia="zxx" w:bidi="zxx"/>
        </w:rPr>
        <w:t>исходящих</w:t>
      </w:r>
      <w:r>
        <w:rPr>
          <w:rFonts w:eastAsia="Courier New" w:cs="Courier New"/>
          <w:color w:val="auto"/>
          <w:sz w:val="20"/>
          <w:szCs w:val="20"/>
          <w:lang w:val="ru-RU" w:eastAsia="zxx" w:bidi="zxx"/>
        </w:rPr>
        <w:t xml:space="preserve"> от них белых кругов света и, конечно, от их транспортных средств. Этот свет не является самими существами, но он исходит — эманируется — от существ. Он контролируется этими существами, двигаясь в соответствии с их волей, но эти круги света никоим образом не дают полного представления об этих существ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вод, который мы можем сделать из этой метафоры применительно к фотографированию орбов, заключается в том, что считать те группы кругов света «существами» было бы значительной ошибкой. Называть их «эманациями от существ» было бы гораздо более уместным описанием. Подобным же образом, если мы говорим об орбе как о «духовном существе», мы допускаем неточность, но называя его «эманацией от духовного существа», мы гораздо ближе к исти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ажно понимать, что на фотографиях не каждая особенность, которая напоминает орба, является эманацией духовного существа. Находящиеся в воздухе близко к объективу камеры (в пределах нескольких сантиметров) капли воды или микрочастицы могут на снимках очень походить на эманации духов. При истолковании подобных изображений следует проявлять предельную внимательность и проницательность. В разделе «Обращение к скептикам» в главе 9 я рассказываю об отличиях между изображениями эманации духов и такими простыми мирскими явлениями, как дифракция (отражение). Я подробно опишу факты, подтверждающие, что мы видим настоящие изображения эманации духов, а не бессмысленные оптические эффекты. Мы увидим, что подобные факты включаю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ерекрытие изображения орба объектом, находящимся между орбом и камер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тверждение высокоскоростного движения орбов во время экспози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симметричные внутренние особенности орбов на фотографиях;</w:t>
      </w:r>
    </w:p>
    <w:p>
      <w:pPr>
        <w:pStyle w:val="Style16"/>
        <w:ind w:left="0" w:right="0" w:firstLine="709"/>
        <w:rPr/>
      </w:pPr>
      <w:r>
        <w:rPr>
          <w:rFonts w:eastAsia="Courier New" w:cs="Courier New"/>
          <w:color w:val="auto"/>
          <w:sz w:val="20"/>
          <w:szCs w:val="20"/>
          <w:lang w:val="ru-RU" w:eastAsia="zxx" w:bidi="zxx"/>
        </w:rPr>
        <w:t xml:space="preserve">- последовательные фотографии, на которых видны разные размеры, местонахождения и (или) вращения </w:t>
      </w:r>
      <w:r>
        <w:rPr>
          <w:rFonts w:eastAsia="Courier New" w:cs="Courier New"/>
          <w:i/>
          <w:iCs/>
          <w:color w:val="auto"/>
          <w:sz w:val="20"/>
          <w:szCs w:val="20"/>
          <w:lang w:val="ru-RU" w:eastAsia="zxx" w:bidi="zxx"/>
        </w:rPr>
        <w:t>одного и того же</w:t>
      </w:r>
      <w:r>
        <w:rPr>
          <w:rFonts w:eastAsia="Courier New" w:cs="Courier New"/>
          <w:color w:val="auto"/>
          <w:sz w:val="20"/>
          <w:szCs w:val="20"/>
          <w:lang w:val="ru-RU" w:eastAsia="zxx" w:bidi="zxx"/>
        </w:rPr>
        <w:t xml:space="preserve"> орб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фотографии одного и того же орба, снятые разными камерами с одних и тех же и разных мест, под одинаковыми и разными угл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дновременные («стерео-») изображения, снятые двумя камерами.</w:t>
      </w:r>
    </w:p>
    <w:p>
      <w:pPr>
        <w:pStyle w:val="Style16"/>
        <w:ind w:left="0" w:right="0" w:firstLine="709"/>
        <w:rPr/>
      </w:pPr>
      <w:r>
        <w:rPr>
          <w:rFonts w:eastAsia="Courier New" w:cs="Courier New"/>
          <w:color w:val="auto"/>
          <w:sz w:val="20"/>
          <w:szCs w:val="20"/>
          <w:lang w:val="ru-RU" w:eastAsia="zxx" w:bidi="zxx"/>
        </w:rPr>
        <w:t xml:space="preserve">В этих главах основное внимание уделяется изображениям эманации духов и значению подобных изображений. Я не ставил своей целью собрать аргументы, доказывающие, что на каких-то конкретных фотографиях фактически изображены духовные существа или их эманации. Такое доказательство является не </w:t>
      </w:r>
      <w:r>
        <w:rPr>
          <w:rFonts w:eastAsia="Courier New" w:cs="Courier New"/>
          <w:i/>
          <w:iCs/>
          <w:color w:val="auto"/>
          <w:sz w:val="20"/>
          <w:szCs w:val="20"/>
          <w:lang w:val="ru-RU" w:eastAsia="zxx" w:bidi="zxx"/>
        </w:rPr>
        <w:t>основным</w:t>
      </w:r>
      <w:r>
        <w:rPr>
          <w:rFonts w:eastAsia="Courier New" w:cs="Courier New"/>
          <w:color w:val="auto"/>
          <w:sz w:val="20"/>
          <w:szCs w:val="20"/>
          <w:lang w:val="ru-RU" w:eastAsia="zxx" w:bidi="zxx"/>
        </w:rPr>
        <w:t xml:space="preserve"> намерением, а скорее </w:t>
      </w:r>
      <w:r>
        <w:rPr>
          <w:rFonts w:eastAsia="Courier New" w:cs="Courier New"/>
          <w:i/>
          <w:iCs/>
          <w:color w:val="auto"/>
          <w:sz w:val="20"/>
          <w:szCs w:val="20"/>
          <w:lang w:val="ru-RU" w:eastAsia="zxx" w:bidi="zxx"/>
        </w:rPr>
        <w:t>второстепенной заботой</w:t>
      </w:r>
      <w:r>
        <w:rPr>
          <w:rFonts w:eastAsia="Courier New" w:cs="Courier New"/>
          <w:color w:val="auto"/>
          <w:sz w:val="20"/>
          <w:szCs w:val="20"/>
          <w:lang w:val="ru-RU" w:eastAsia="zxx" w:bidi="zxx"/>
        </w:rPr>
        <w:t>. Поэтому я отобрал для данного раздела только снимки, сделанные при известных, контролируемых условиях фотографирования, что позволяло сразу же с уверенностью исключить присутствие на фотографиях орбоподобных объектов, не являющихся орбами. В основном это фотографии, снятые мною, моей женой или близкими друзьями в моем присутствии. Чтобы подчеркнуть аутентичность представленных феноменов я подробно описываю обстоятельства, при которых делались все сним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ак все началось</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Первые фотографии орбов (фото II-1) я снял на семинаре-интенсиве «Исцеляющая молитва», который проводился 26 сентября 2004 года под руководством Рона Рота в бальном зале отеля неподалеку от Чикаго [Я фотографировал цифровой камерой Pentax Optio 330 (3,34 мегапикселя) в режиме широкоугольной съемки, используя встроенную вспышку. — </w:t>
      </w:r>
      <w:r>
        <w:rPr>
          <w:rFonts w:eastAsia="Courier New" w:cs="Courier New"/>
          <w:i/>
          <w:iCs/>
          <w:color w:val="auto"/>
          <w:sz w:val="20"/>
          <w:szCs w:val="20"/>
          <w:lang w:val="ru-RU" w:eastAsia="zxx" w:bidi="zxx"/>
        </w:rPr>
        <w:t>Здесь и далее прим. автора, если не указано иначе</w:t>
      </w:r>
      <w:r>
        <w:rPr>
          <w:rFonts w:eastAsia="Courier New" w:cs="Courier New"/>
          <w:color w:val="auto"/>
          <w:sz w:val="20"/>
          <w:szCs w:val="20"/>
          <w:lang w:val="ru-RU" w:eastAsia="zxx" w:bidi="zxx"/>
        </w:rPr>
        <w:t>.]. Объект съемки находится на передней сцене большого бального зала. Фоном являлась темная стена. Примерно в полуметре от стены над столом с религиозной атрибутикой висел деревянный равносторонний треугольник с длиной стороны приблизительно 45 см; человек, изображенный на фотографии, стоял рядом со стол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ратите внимание на примечательный круглый элемент в верхнем углу треугольника на фото 1а и на чрезвычайно яркий круглый элемент над головой человека на фото 1б. Это не электрическая лампочка или какой-либо источник света. На последовательности из более десяти фотографий, снятых на этом мероприятии в течение примерно десяти минут, именно эта особенность появилась только один раз. Никто из зрителей не заметил ее, в том числе и я, когда делал сним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рузив в тот вечер фотографии в компьютер, я заметил этот яркий диск и был ошеломлен. Учитывая поразительную яркость диска, нетрудно понять, почему я заметил его сразу. Изображение подобного рода я видел впервые. Также это самый яркий орб, которого я когда-либо фотографировал, хотя в последующие месяцы мне удастся запечатлеть на снимках немалое количество ярких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й моей реакцией были неверие и скептицизм. Я всеми силами пытался доказать несостоятельность этого снимка. Я вернулся в бальный зал, чтобы посмотреть, что же там на самом деле находится. В том месте я не нашел никаких признаков наличия источника света. Отражения от других источников света можно было смело исключить. Моя камера работала прекрасно. Из множества фотографий, которые я снял за короткое время до и после этой с того же самого места, ни на одной не было упомянутого выше необычайно яркого элемента, что позволяло исключить какие-либо дефекты камеры или другие оптические аномал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того как я изучил большое количество остальных снимков, которые я сделал в тот день, и заметил похожие и в равной степени необъяснимые особенности на нескольких из них, я начал осознавать, что обнаружил нечто настоящее. На этих фотографиях проявлялись особенности, имеющие физическую природу, что делало возможным сфотографировать их цифровой камерой. Тем не менее я не заметил их невооруженным глазом, и не было никакого правдоподобного объяснения, удовлетворявшего меня с научной точки з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открытие послужило толчком к интенсивному изучению подобных феноменов, и оно достигает кульминации в данном разделе книги. Я применил научный подход: ознакомился с тем, что уже было опубликовано об этих феноменах, разработал программу для демонстрации воспроизводимости наблюдений, определил параметры эксперимента, при которых можно наблюдать этот эффект, попытался найти правдоподобные объяснения и сделать выводы из того, что я узнал.</w:t>
      </w:r>
    </w:p>
    <w:p>
      <w:pPr>
        <w:pStyle w:val="Style16"/>
        <w:ind w:left="0" w:right="0" w:firstLine="709"/>
        <w:rPr/>
      </w:pPr>
      <w:r>
        <w:rPr>
          <w:rFonts w:eastAsia="Courier New" w:cs="Courier New"/>
          <w:color w:val="auto"/>
          <w:sz w:val="20"/>
          <w:szCs w:val="20"/>
          <w:lang w:val="ru-RU" w:eastAsia="zxx" w:bidi="zxx"/>
        </w:rPr>
        <w:t xml:space="preserve">Также я снова просмотрел более тысячи цифровых фотографий, сделанных мной на предыдущих духовных мероприятиях, и теперь, когда я знал, что искать, я смог обнаружить ряд похожих особенностей, которые ранее просто ускользнули от моего внимания. Часть из них представлена в следующих главах. Со времени моего первого знакомства с орбами частота их появления на моих фотографиях резко увеличилась: вначале на пятидесяти снимках в среднем появлялся один орб, а теперь их число возросло до нескольких </w:t>
      </w:r>
      <w:r>
        <w:rPr>
          <w:rFonts w:eastAsia="Courier New" w:cs="Courier New"/>
          <w:i/>
          <w:iCs/>
          <w:color w:val="auto"/>
          <w:sz w:val="20"/>
          <w:szCs w:val="20"/>
          <w:lang w:val="ru-RU" w:eastAsia="zxx" w:bidi="zxx"/>
        </w:rPr>
        <w:t>на каждой фотографии</w:t>
      </w:r>
      <w:r>
        <w:rPr>
          <w:rFonts w:eastAsia="Courier New" w:cs="Courier New"/>
          <w:color w:val="auto"/>
          <w:sz w:val="20"/>
          <w:szCs w:val="20"/>
          <w:lang w:val="ru-RU" w:eastAsia="zxx" w:bidi="zxx"/>
        </w:rPr>
        <w:t>, которые я делаю на подобных мероприятиях. Стократное увеличение частоты появления орбов!</w:t>
      </w:r>
    </w:p>
    <w:p>
      <w:pPr>
        <w:pStyle w:val="Style16"/>
        <w:ind w:left="0" w:right="0" w:firstLine="709"/>
        <w:rPr/>
      </w:pPr>
      <w:r>
        <w:rPr>
          <w:rFonts w:eastAsia="Courier New" w:cs="Courier New"/>
          <w:color w:val="auto"/>
          <w:sz w:val="20"/>
          <w:szCs w:val="20"/>
          <w:lang w:val="ru-RU" w:eastAsia="zxx" w:bidi="zxx"/>
        </w:rPr>
        <w:t xml:space="preserve">Будучи теперь убежденным в том, что необычные элементы на моих снимках являются эманациями сознательных духов, я задумался о том, почему первый увиденный мною дух оказался самым ярким из всех, которых я когда-либо фотографировал. Не думаю, что это произошло благодаря счастливой случайности. Я полагаю, что в мире духов нет случайностей и отсутствуют не связанные друг с другом совпадения. Вероятно, это случилось потому, что «они» </w:t>
      </w:r>
      <w:r>
        <w:rPr>
          <w:rFonts w:eastAsia="Courier New" w:cs="Courier New"/>
          <w:i/>
          <w:iCs/>
          <w:color w:val="auto"/>
          <w:sz w:val="20"/>
          <w:szCs w:val="20"/>
          <w:lang w:val="ru-RU" w:eastAsia="zxx" w:bidi="zxx"/>
        </w:rPr>
        <w:t>хотели</w:t>
      </w:r>
      <w:r>
        <w:rPr>
          <w:rFonts w:eastAsia="Courier New" w:cs="Courier New"/>
          <w:color w:val="auto"/>
          <w:sz w:val="20"/>
          <w:szCs w:val="20"/>
          <w:lang w:val="ru-RU" w:eastAsia="zxx" w:bidi="zxx"/>
        </w:rPr>
        <w:t xml:space="preserve"> привлечь мое внимание. Они знали, что я готов приступить к изучению того, что вот-вот увижу. В моей жизни наступил момент, когда я бы больше не стал отрицать существование подобных феноменов, считая их нонсенсом, а напротив, предпринял бы честную попытку найти объяснение, на которое бы не оказывал влияния научный скептицизм. Один из моих друзей, очень духовный человек (он изображен на фото II-1), предложил следующее объяснение: «Они хотели, чтобы их сфотографировали; они понимали, что пришло время, когда люди должны узнать, что они [на самом деле] существуют!» В своей книге «</w:t>
      </w:r>
      <w:r>
        <w:rPr>
          <w:rFonts w:eastAsia="Courier New" w:cs="Courier New"/>
          <w:i/>
          <w:iCs/>
          <w:color w:val="auto"/>
          <w:sz w:val="20"/>
          <w:szCs w:val="20"/>
          <w:lang w:val="ru-RU" w:eastAsia="zxx" w:bidi="zxx"/>
        </w:rPr>
        <w:t>Пророчество</w:t>
      </w:r>
      <w:r>
        <w:rPr>
          <w:rFonts w:eastAsia="Courier New" w:cs="Courier New"/>
          <w:color w:val="auto"/>
          <w:sz w:val="20"/>
          <w:szCs w:val="20"/>
          <w:lang w:val="ru-RU" w:eastAsia="zxx" w:bidi="zxx"/>
        </w:rPr>
        <w:t>» медиум и духовный учитель Сильвия Браун подтверждает данное предположение, прямо говоря о том, что «в последнее время орбов стали замечать гораздо чащ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своего первого знакомства с орбами я сфотографировал их более тысячи. Благодаря этому я многое узнал об условиях съемки и настройках камеры, больше всего подходящих для того, чтобы увидеть орбов. Рассмотрим эти факто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u w:val="single"/>
          <w:lang w:val="ru-RU" w:eastAsia="zxx" w:bidi="zxx"/>
        </w:rPr>
      </w:pPr>
      <w:r>
        <w:rPr>
          <w:rFonts w:eastAsia="Courier New" w:cs="Courier New"/>
          <w:color w:val="auto"/>
          <w:sz w:val="20"/>
          <w:szCs w:val="20"/>
          <w:u w:val="single"/>
          <w:lang w:val="ru-RU" w:eastAsia="zxx" w:bidi="zxx"/>
        </w:rPr>
        <w:t>Основные требования при фотографировании эманации духов</w:t>
      </w:r>
    </w:p>
    <w:p>
      <w:pPr>
        <w:pStyle w:val="Style16"/>
        <w:ind w:left="0" w:right="0" w:firstLine="709"/>
        <w:rPr>
          <w:rFonts w:eastAsia="Courier New" w:cs="Courier New"/>
          <w:color w:val="auto"/>
          <w:sz w:val="20"/>
          <w:szCs w:val="20"/>
          <w:u w:val="single"/>
          <w:lang w:val="ru-RU" w:eastAsia="zxx" w:bidi="zxx"/>
        </w:rPr>
      </w:pPr>
      <w:r>
        <w:rPr>
          <w:rFonts w:eastAsia="Courier New" w:cs="Courier New"/>
          <w:color w:val="auto"/>
          <w:sz w:val="20"/>
          <w:szCs w:val="20"/>
          <w:u w:val="single"/>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спышка и мобильность</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заметил, что изображения эманации духов появлялись только на фотографиях, сделанных при использовании вспышки. Даже когда я делал фотографии при полном дневном освещении, духовные существа появлялись только при определенных обстоятельствах. Во всех таких случаях оказывалось, что я использовал вспышку, чтобы осветить лица снимаемых людей. (Тем не менее духовные существа иногда проявляют такую изобретательность, что люди могут начать видеть их даже без вспышки.)</w:t>
      </w:r>
    </w:p>
    <w:p>
      <w:pPr>
        <w:pStyle w:val="Style16"/>
        <w:ind w:left="0" w:right="0" w:firstLine="709"/>
        <w:rPr/>
      </w:pPr>
      <w:r>
        <w:rPr>
          <w:rFonts w:eastAsia="Courier New" w:cs="Courier New"/>
          <w:color w:val="auto"/>
          <w:sz w:val="20"/>
          <w:szCs w:val="20"/>
          <w:lang w:val="ru-RU" w:eastAsia="zxx" w:bidi="zxx"/>
        </w:rPr>
        <w:t xml:space="preserve">Так как фактическая продолжительность электронной вспышки составляет приблизительно 1/1000 долю секунды, стало ясно, что духи способны перемещаться с очень высокой скоростью, причем высокоскоростное перемещение — </w:t>
      </w:r>
      <w:r>
        <w:rPr>
          <w:rFonts w:eastAsia="Courier New" w:cs="Courier New"/>
          <w:i/>
          <w:iCs/>
          <w:color w:val="auto"/>
          <w:sz w:val="20"/>
          <w:szCs w:val="20"/>
          <w:lang w:val="ru-RU" w:eastAsia="zxx" w:bidi="zxx"/>
        </w:rPr>
        <w:t>это их обычный способ присутствия</w:t>
      </w:r>
      <w:r>
        <w:rPr>
          <w:rFonts w:eastAsia="Courier New" w:cs="Courier New"/>
          <w:color w:val="auto"/>
          <w:sz w:val="20"/>
          <w:szCs w:val="20"/>
          <w:lang w:val="ru-RU" w:eastAsia="zxx" w:bidi="zxx"/>
        </w:rPr>
        <w:t>. При обычной фотографической выдержке, скажем в 1/60 секунды, не получилось бы четкого изображения духов, потому что при своей скорости они бы переместились слишком далеко за время экспозиции и, в лучшем случае, на фотографии мы бы увидели лишь слабую полоску. Подобные полоски, полагал я, даже если бы они и присутствовали на изображении, казались бы столь малозаметными, что было бы трудно отличить их от любых других «обычных» особенностей изображения. (Мы рассмотрим роль вспышки в одной из последующих гла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Мобильность</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окая скорость, или мобильность, этих запечатлеваемых на фотографиях необычных элементов также могла бы послужить объяснением того, почему их, как правило, нельзя увидеть невооруженным взглядом. Человеческий глаз способен воспринимать изображения как отдельную картинку, только если длительность кадра составляет приблизительно 1/20 секунды или больше. Если промежутки между последующими изображениями становятся короче, мы обычно воспринимаем их не как отдельные картинки, а как движущиеся [Я разговаривал с несколькими ясновидящими, способными видеть духовных существ. У этих людей переход от восприятия отдельных изображений к восприятию слитных движущихся изображений обычно происходит значительно быстрее. Такие люди часто жалуются, что изображения на экране телевизора или кинотеатра (которые вмещают шестьдесят [полу] кадров в секунду) вызывают у них головную боль из-за излишнего «мерцания»]. Можно сделать вывод, что объекты, перемещающиеся с очень большой скоростью, окажутся незамеченными человеком с обычным зре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б на фото II-2 находился в состоянии покоя в начале выдержки, затем переместился сантиметров на десять и снова перешел в состояние покоя в конце выдержки. Учитывая, что все перемещения происходили в течение выдержки в 1/1000 секунды, нетрудно подсчитать, что орб должен был двигаться со скоростью по меньшей мере 300 км/ч, а возможно, и гораздо быстр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более высокая подвижность замечена у яркого духовного существа на фото II-10. В данном случае видно, что духовное существо несколько раз меняло местоположение во время выдержки. Оно покоилось в течение короткого промежутка времени, затем переместилось на несколько сантиметров в сторону. Здесь оно снова недолго пребывало в неподвижности, потом переместилось на третью позицию и оставалось там оставшуюся часть выдержки. И все это происходило в течение 1/1000 секунды! Несложные арифметические подсчеты для этого тройного перемещения показывают, что скорость орба должна была превышать 800 км/час.</w:t>
      </w:r>
    </w:p>
    <w:p>
      <w:pPr>
        <w:pStyle w:val="Style16"/>
        <w:ind w:left="0" w:right="0" w:firstLine="709"/>
        <w:rPr/>
      </w:pPr>
      <w:r>
        <w:rPr>
          <w:rFonts w:eastAsia="Courier New" w:cs="Courier New"/>
          <w:color w:val="auto"/>
          <w:sz w:val="20"/>
          <w:szCs w:val="20"/>
          <w:lang w:val="ru-RU" w:eastAsia="zxx" w:bidi="zxx"/>
        </w:rPr>
        <w:t xml:space="preserve">В одной из последующих глав я объясню, что даже столь короткие выдержки как 1/1000 секунды являются слишком долгими, чтобы зафиксировать эманации духов, если бы они двигались со своей обычной скоростью. Духи должны намеренно оставаться неподвижными, по крайней мере на время короткой продолжительности фотографической выдержки, чтобы их запечатлели. Позднее я покажу, что можно попросить духов оставаться неподвижными во время экспозиции. И подобные просьбы находят положительный отклик. Духи не только оставались неподвижными по моей просьбе, но также и направляли свой свет прямо в камеру. Конечно, говоря о движении, мы делаем очень упрощенческие предположения относительно в высшей степени сложного феномена. Мы предположили, что перемещение из одной точки в другую осуществляется равномерно и прямолинейно. Не исключено, что это вовсе не так. Вполне возможно, что мы просто видим позиции до и после </w:t>
      </w:r>
      <w:r>
        <w:rPr>
          <w:rFonts w:eastAsia="Courier New" w:cs="Courier New"/>
          <w:i/>
          <w:iCs/>
          <w:color w:val="auto"/>
          <w:sz w:val="20"/>
          <w:szCs w:val="20"/>
          <w:lang w:val="ru-RU" w:eastAsia="zxx" w:bidi="zxx"/>
        </w:rPr>
        <w:t>мгновенных перемещений</w:t>
      </w:r>
      <w:r>
        <w:rPr>
          <w:rFonts w:eastAsia="Courier New" w:cs="Courier New"/>
          <w:color w:val="auto"/>
          <w:sz w:val="20"/>
          <w:szCs w:val="20"/>
          <w:lang w:val="ru-RU" w:eastAsia="zxx" w:bidi="zxx"/>
        </w:rPr>
        <w:t xml:space="preserve"> («квантовых прыжков»). Могут иметь место последовательные спонтанные проявления нелинейных концентраций энергии, происходящие, что удивительно, в физических местах очень близких друг к другу, чтобы создать у наблюдателя — который подвержен физическим ограничениям и в противном случае не смог бы обнаружить их — впечатление, что движение было быстрым и прямолиней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есмотря на эту неопределенность можно сделать вывод о том, что простое подтверждение четко выраженного движения, такого как показано на фото II-2 и II-10, доказывает, что орбы не являются какими-либо фотографическими дефектами, аномалиями или феноменами дифракции. Мы рассмотрим этот вопрос в главе 9 в разделе «Общие показатели аутентич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Тип камер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фотографий я делал цифровой камерой Pentax Optio 330 и ультрасовременной цифровой камерой Nikon Coolpix 8800 с разрешением 8 мегапикселей. При работе как с одной, так и с другой камерой я использовал режим наивысшего разрешения. Я уменьшал размеры фотографий только после обработки изображений и подготовки их к публикации и печати и тщательно следил за тем, чтобы в процессе уменьшения изображений не были потеряны важные особенности, которые я намеревался показать, а также чтобы вследствие снижения качества изображения не появлялись какие-либо ошибки.</w:t>
      </w:r>
    </w:p>
    <w:p>
      <w:pPr>
        <w:pStyle w:val="Style16"/>
        <w:ind w:left="0" w:right="0" w:firstLine="709"/>
        <w:rPr/>
      </w:pPr>
      <w:r>
        <w:rPr>
          <w:rFonts w:eastAsia="Courier New" w:cs="Courier New"/>
          <w:color w:val="auto"/>
          <w:sz w:val="20"/>
          <w:szCs w:val="20"/>
          <w:lang w:val="ru-RU" w:eastAsia="zxx" w:bidi="zxx"/>
        </w:rPr>
        <w:t xml:space="preserve">Я не заметил никакой разницы между результатами, полученными при использовании обеих этих камер, за исключением того, что, как и следовало ожидать, более высокая разрешающая способность камеры Nikon позволяла запечатлевать больше </w:t>
      </w:r>
      <w:r>
        <w:rPr>
          <w:rFonts w:eastAsia="Courier New" w:cs="Courier New"/>
          <w:i/>
          <w:iCs/>
          <w:color w:val="auto"/>
          <w:sz w:val="20"/>
          <w:szCs w:val="20"/>
          <w:lang w:val="ru-RU" w:eastAsia="zxx" w:bidi="zxx"/>
        </w:rPr>
        <w:t>внутренних</w:t>
      </w:r>
      <w:r>
        <w:rPr>
          <w:rFonts w:eastAsia="Courier New" w:cs="Courier New"/>
          <w:color w:val="auto"/>
          <w:sz w:val="20"/>
          <w:szCs w:val="20"/>
          <w:lang w:val="ru-RU" w:eastAsia="zxx" w:bidi="zxx"/>
        </w:rPr>
        <w:t xml:space="preserve"> особенностей эманации духов на фотографиях и осуществлять более высокие увеличения отдельных частей снимков. Это оказывалось особенно полезным, когда изображения эманации духов были маленькими (то есть когда они находились в более сжатом ви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также рассмотрел и оценил многочисленные фотографии, присланные мне другими людьми, которые знали, что я интересуюсь изображениями орбов. Эти снимки делались самыми разными камерами и при неизвестных экспериментальных условиях. Хотя многие камеры имели более низкое разрешение или съемка производилась в режиме более низкого разрешения, создается впечатление, что частота фиксирования эманации духов не зависит от типа или модели кам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u w:val="single"/>
          <w:lang w:val="ru-RU" w:eastAsia="zxx" w:bidi="zxx"/>
        </w:rPr>
      </w:pPr>
      <w:r>
        <w:rPr>
          <w:rFonts w:eastAsia="Courier New" w:cs="Courier New"/>
          <w:color w:val="auto"/>
          <w:sz w:val="20"/>
          <w:szCs w:val="20"/>
          <w:u w:val="single"/>
          <w:lang w:val="ru-RU" w:eastAsia="zxx" w:bidi="zxx"/>
        </w:rPr>
        <w:t>Улучшение фотографий</w:t>
      </w:r>
    </w:p>
    <w:p>
      <w:pPr>
        <w:pStyle w:val="Style16"/>
        <w:ind w:left="0" w:right="0" w:firstLine="709"/>
        <w:rPr>
          <w:rFonts w:eastAsia="Courier New" w:cs="Courier New"/>
          <w:color w:val="auto"/>
          <w:sz w:val="20"/>
          <w:szCs w:val="20"/>
          <w:u w:val="single"/>
          <w:lang w:val="ru-RU" w:eastAsia="zxx" w:bidi="zxx"/>
        </w:rPr>
      </w:pPr>
      <w:r>
        <w:rPr>
          <w:rFonts w:eastAsia="Courier New" w:cs="Courier New"/>
          <w:color w:val="auto"/>
          <w:sz w:val="20"/>
          <w:szCs w:val="20"/>
          <w:u w:val="single"/>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Улучшение контрастност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графии на фото II-1а присутствует низкоконтрастное изображение духа перед верхним углом треугольника. На фотографии на фото II-3 показан увеличенный сегмент этой фотографии. Я осуществил прямое электронное улучшение изображения на данном снимке. Подобное улучшение можно производить при помощи стандартного коммерческого программного обеспечения. Результат увеличения яркости и уменьшения контрастности приведен на фото II-3. Подобное улучшение изображения вполне законно с научной точки зрения; оно не меняет содержания исходного изображения, поскольку применяется равномерно ко всей фотографии и не добавляет никакой новой информ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Улучшение цвета</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висимости от типа фотографируемой эманации духа, а также от других условий съемки, таких как цвет фона, самым продуктивным методом электронного улучшения изображения может стать улучшение цвета, а не контрастности. Пример показан на фото II-5, на котором изображен еще один эпизод, снятый 26 сентября 2004 года на том же самом семинаре. Объект съемки находится на сцене большого зала, но на метр левее, чем объект съемки на фото II-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го преподобие Рот осуществляет исцеление тяжелобольного младенца. На изначальной фотографии (вверху) можно увидеть лишь низкоконтрастное изображение присутствующих ор-бов. Большинство из них видны около головы стоящего человека. Всего лишь относительно небольшая корректировка баланса цвета приводит к драматическому изменению изображения. Справа в пределах области темного фона стал виден большой зеленый орб.</w:t>
      </w:r>
    </w:p>
    <w:p>
      <w:pPr>
        <w:pStyle w:val="Style16"/>
        <w:ind w:left="0" w:right="0" w:firstLine="709"/>
        <w:rPr/>
      </w:pPr>
      <w:r>
        <w:rPr>
          <w:rFonts w:eastAsia="Courier New" w:cs="Courier New"/>
          <w:color w:val="auto"/>
          <w:sz w:val="20"/>
          <w:szCs w:val="20"/>
          <w:lang w:val="ru-RU" w:eastAsia="zxx" w:bidi="zxx"/>
        </w:rPr>
        <w:t xml:space="preserve">Обратите внимание на то, что в процессе улучшения цвета изображение двух духовных существ рядом с головой стоящей женщины подверглось лишь незначительным изменениям в контрастности и цвете. Можно сделать вывод, что цвет эманации духовных существ, появляющихся на фотографиях, варьирует. Это, конечно, означает, что меняется спектр </w:t>
      </w:r>
      <w:r>
        <w:rPr>
          <w:rFonts w:eastAsia="Courier New" w:cs="Courier New"/>
          <w:i/>
          <w:iCs/>
          <w:color w:val="auto"/>
          <w:sz w:val="20"/>
          <w:szCs w:val="20"/>
          <w:lang w:val="ru-RU" w:eastAsia="zxx" w:bidi="zxx"/>
        </w:rPr>
        <w:t>длин волн/частот</w:t>
      </w:r>
      <w:r>
        <w:rPr>
          <w:rFonts w:eastAsia="Courier New" w:cs="Courier New"/>
          <w:color w:val="auto"/>
          <w:sz w:val="20"/>
          <w:szCs w:val="20"/>
          <w:lang w:val="ru-RU" w:eastAsia="zxx" w:bidi="zxx"/>
        </w:rPr>
        <w:t>. В частности, чувствительность к изменению цвета приводит к потере определенных частот или длин волн спектра. Однако большинство наблюдаемых мной эманации духов представали на фотографиях в черно-белом виде и не менялись вследствие цветового улучш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все фотографии орбов поддаются методам улучшения контрастности или цвета. Например, после улучшения как цвета, так и контрастности не удалось значительно повысить видимость изображения духа под «корзиной для молитвенных нужд» (на фото II-12) и изображений, снятых при полном дневном освещении (фото II-1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Изменение размера и местонахождения</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Два изображения на фото II-4 были сняты в большом зале отеля. Вы видите часть потолка и переднюю стену аудитории. Интервалы между экспозициями делались настолько короткими, насколько позволяет цифровая камера со вспышкой (т. е. промежуток составлял примерно пять секунд). На этих изображениях очень примечательны два момента. Во-первых, создается впечатление, что сфотографирован </w:t>
      </w:r>
      <w:r>
        <w:rPr>
          <w:rFonts w:eastAsia="Courier New" w:cs="Courier New"/>
          <w:i/>
          <w:iCs/>
          <w:color w:val="auto"/>
          <w:sz w:val="20"/>
          <w:szCs w:val="20"/>
          <w:lang w:val="ru-RU" w:eastAsia="zxx" w:bidi="zxx"/>
        </w:rPr>
        <w:t>один и тот же</w:t>
      </w:r>
      <w:r>
        <w:rPr>
          <w:rFonts w:eastAsia="Courier New" w:cs="Courier New"/>
          <w:color w:val="auto"/>
          <w:sz w:val="20"/>
          <w:szCs w:val="20"/>
          <w:lang w:val="ru-RU" w:eastAsia="zxx" w:bidi="zxx"/>
        </w:rPr>
        <w:t xml:space="preserve"> орб. Данный вывод сделан на основании того, что внутренние особенности этих орбов одинаковы на обеих фотографиях, хотя видно, что орб на одной из фотографий немного повернулся (например, на верхней фотографии «глаз», находящийся на внешней периферии в положении «девять часов», перешел в положение «одиннадцать часов» и немного сместился внутрь на нижней фотографии). Второй примечательный момент заключается в том, что во время паузы между двумя экспозициями орб изменил размер, местонахождение и повернулся. Белые стрелки указывают на общую точку отсчета на обеих фотографиях, и изменение местонахождения духовного существа становится очевид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ое поведение я наблюдал множество раз, и орбы, несомненно, были другими. Например, на фото II-6 показано некоторое количество эманации духов на лекции автора и медиума Харви Мартина для примерно четырехсот участников выездного духовного семинара 5 марта 2005 года в Седоне (штат Аризона). Фотографии были сделаны с промежутком в несколько секунд в показанной последовательности. По-видимому, эманации духов «расхаживают» взад-вперед, постоянно меняя положение и размер. Но они каждый раз останавливаются ровно на такой промежуток времени, чтобы их можно было сфотографировать без получения смазанных фотограф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видим, что эманации духов по желанию способны менять размер и местоположение. Эти замечательные характеристики будут рассмотрены в послесловии, в котором описывается исцеление под руководством дух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Духи появляются в разных ситуациях</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и не просто «посещают» мероприятия, отличающиеся высокой степенью духовности, — подобное впечатление могло сложиться после знакомства с фотографиями в предыдущих главах. Духи также были замечены и во многих других случа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и II-7 были сняты 6 марта 2005 года в Седоне на праздновании дня рождения, когда группа музыкантов играла на сцене для толпы из более чем трехсот человек. Одна эманация духа, по-видимому, разместилась — на долю секунды — прямо на шляпе одного из музыкантов, а другая «прячется» за растением. Подобные эманации духов присутствовали на каждой из многочисленных фотографий, которые я сделал на этом мероприят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я II-8 была сделана на спектакле пятиклассников в Южной Калифорнии. Это одна из серии фотографий, на которых изображены эманации духов на данном представлении. Необычайно высокое число заснятых эманации духов, возможно, подчеркивает правильность изречения «Ангелы-хранители не так уж и далеко, особенно от детей». Делая эти снимки, я находился в самой задней части аудитории (примерно в двадцати метрах от сцены). Я совершенно не планировал фотографировать эманации духов, а просто хотел запечатлеть те или иные эпизоды пье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дочь сделала снимки на школьном представлении в том же самом месте годом позже. Они показаны на фото II-9. Внутренние особенности орбов существенно отличаются от особенностей тех орбов, которые были сфотографированы в предшествующем году. Это свидетельствует о том, что на сей раз свое присутствие продемонстрировало иное духовное существо, а не то, которое проявило себя годом ранее. На фото II-9, по видимому, изображен один и тот же орб. Данный факт указывает на то, что иногда можно увидеть духовное существо на последовательных снимках и оно, как правило, будет вращаться, а также менять местонахождение и размеры. (Квадратные рамки на фото обозначают положения орба, находящегося над головами детей и двигающегося к нижней левой стороне на фотографии; размер уменьшился примерно в два раза, и в новом положении орб оказался повернутым против часовой стрелки примерно на 30 градус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I-10 представлено дальнейшее подтверждение того, что определенные духи любят находиться рядом с детьми. На снимке эпизода дня рождения помимо моей внучки и моего сына присутствует не менее десяти орбов. Один из них особенно ярок. При более близком рассмотрении (см. увеличенный снимок) видно, что он трижды перемещался. Иными словами, за время короткой вспышки орб переместился с одного места, где он находился в состоянии покоя, в другое и снова стал пребывать в состоянии покоя, а затем в очередной раз переместился и опять перешел в состояние покоя. Это является свидетельством очень высокой скорости и моби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и II-11 были сделаны при полном дневном освещении в Абадиании (Бразилия) в зале для собраний (верхняя фотография) и боковом дворе центра целительства бразильского целителя Божественного Жоау («Joao de Deus», Joao Teixeira de Faria). Сфотографированные здесь орбы совсем не похожи на тех, которых мы видели в других случаях. Подобные орбы, возможно, являются представителями иного класса духов. Объяснения по этому поводу я дам в одной из последующих гла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тратегическое позиционировани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графиях духовные существа часто располагаются среди людей или предметов таким образом, чтобы навести нас на определенные размышления.</w:t>
      </w:r>
    </w:p>
    <w:p>
      <w:pPr>
        <w:pStyle w:val="Style16"/>
        <w:ind w:left="0" w:right="0" w:firstLine="709"/>
        <w:rPr/>
      </w:pPr>
      <w:r>
        <w:rPr>
          <w:rFonts w:eastAsia="Courier New" w:cs="Courier New"/>
          <w:color w:val="auto"/>
          <w:sz w:val="20"/>
          <w:szCs w:val="20"/>
          <w:lang w:val="ru-RU" w:eastAsia="zxx" w:bidi="zxx"/>
        </w:rPr>
        <w:t xml:space="preserve">На множестве фотографий с семинара Рона Рота по исцеляющей молитве на переднем плане находится стул с корзиной с сотнями просьб о молитвах от аудитории. На одном из снимков запечатлен орб, разместившийся прямо под этой корзиной (фото II-12). Мы можем допустить некоторую «легкость» в истолковании этого факта и предположить, что юмор является не только человеческим качеством и что с нашими молитвами в мире духов действительно обращаются с уважением. Вполне возможно, что, располагаясь под молитвенной корзиной, дух </w:t>
      </w:r>
      <w:r>
        <w:rPr>
          <w:rFonts w:eastAsia="Courier New" w:cs="Courier New"/>
          <w:i/>
          <w:iCs/>
          <w:color w:val="auto"/>
          <w:sz w:val="20"/>
          <w:szCs w:val="20"/>
          <w:lang w:val="ru-RU" w:eastAsia="zxx" w:bidi="zxx"/>
        </w:rPr>
        <w:t>намеревался</w:t>
      </w:r>
      <w:r>
        <w:rPr>
          <w:rFonts w:eastAsia="Courier New" w:cs="Courier New"/>
          <w:color w:val="auto"/>
          <w:sz w:val="20"/>
          <w:szCs w:val="20"/>
          <w:lang w:val="ru-RU" w:eastAsia="zxx" w:bidi="zxx"/>
        </w:rPr>
        <w:t xml:space="preserve"> передать нам данное сообщ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я II-13 была сделана после богослужения, проведенного преподобным Ротом 8 апреля 2006 года. Певица выступала прекрасно. Ее голос был великолепен — и духовное существо, по-видимому, разделяло это мн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графии II-14, сделанной на том же самом выездном семинаре, показан быстро двигающийся орб, находящийся под картиной «Смеющийся Иисус» на алтаре. На левой стороне алтаря орб посещает большую картину (75 х 75 сантиметров), на которой изображен Иисус (фото II-15).</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16 показан пример того, как большое количество духовных существ «решают» сделать себя видимыми. Эти фотографии были сняты в начале и в конце пятнадцатиминутной речи высокопоставленного руководителя Университета Единства в Южной Индии. Рон Рот пригласил этого руководителя в ноябре 2005 года на свой выездной духовный семинар в Оук-Брук (штат Иллинойс). В начале речи (фотография слева) видно несколько духовных существ, а в конце (фотография справа) их уже гораздо бол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бы присутствуют в огромных количествах не только на «духовных» мероприятиях. На фото II-17 показано, что происходило на светском мероприятии (следует отметить, что вход на него был по приглашениям и требовалось быть в вечернем платье) — дегустации вин и винном аукционе. Под потолком большого зала собралось множество духовных существ. На многих снятых в быстрой последовательности фотографиях видно большое количество орбов, расположившихся случайным образ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не следует считать, что число появляющихся на фотографиях эманации духов свидетельствует о каких-то иных фактах помимо того, что эти духи решили сделать свое присутствие видимым. Мне кажется, что типичный человеческий подход «чем больше, тем лучше» не совсем верен. Более подробно на этой теме я остановлюсь в главе 1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кажется очевидным, что на фото II-18 эманация духа, появившаяся на демонстрации божественным Жоау «видимой» хирургии в целительском центре дона Инасиу [Духовная сущность, которая работает с Божественным Жоау. — Прим. перев.] в Абадиании (Бразилия), расположилась у шеи одного из многочисленных наблюдателей по вполне определенной причине [Подробнее о видимой и невидимой хирургии в доме дона Инасиу см. в Послеслов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а духа (большой и маленький), изображенные на фото II-19, разместились рядом с Роном Ротом в Абадиании на духовном исцелении во внутреннем дворе посады. Орбы стратегически разместились как перед, так и за преподобным Ротом, словно желая подчеркнуть, что он полностью защищ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видимому, не стоит сомневаться в том, кто является главным на духовном исцелении, изображенном на фото И-20. Сфотографированный орб разместился на голове преподобного Рота [Совершенно очевидно, что орб расположился на стороне, противоположной камере. Предмет, расположенный между камерой и орбом, сам по себе является явным доказательством аутентичности изображения эманации духа. Данное обстоятельство полностью опровергает все аргументы о том, что это изображение могло быть вызвано дефектом камеры, аберрациями объектива, отражением, частицами пыли или влаги рядом с камерой. Этот важный вопрос я обсуждаю в главе 9.]</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ин пример стратегического расположения духовного существа показан на фото II-24, где духовное существо, по-видимому, направляет руку целителя. Обратите внимание на то, что некоторое количество других орбов выступает в роли «наблюдателей». Интересно отметить, что на этой фотографии изображение духовного существа «странным образом» обрезано у конца занавески и его не видно на черном фоне. Подобное совершенно не соответствует ожиданиям; если духовное существо находится перед темным фоном, то контрастность его изображения по отношению к фону, как правило, усиливается, а не исчезает (данная тема подробнее обсуждается в главе 9).</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I-22 видна эманация духа возле Рона Рота, который читает лекцию большой аудитории 7 марта 2006 года Вторая эманация духа находится рядом с видеоэкран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Изображения духов на фоне ночного неба</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ображения орбов, полученные при фотографировании ночного неба, часто оказываются ложными (отражение частиц пыли или капелек влаги в воздухе) и/или же на таких снимках выявляются так называемые «природные духи». Если мы предположим, что большинство эманации духов имеет высокоразвитую природу (согласующуюся с духовной природой мероприятия, на котором они были сфотографированы), мы можем в равной степени предположить, что существует большое число других духов, которые, возможно, соответствуют животным, насекомым, растениям и другим формам жизни нашей физической реальности. Этих «природных духов» скорее можно встретить на открытом воздухе, а не внутри помещений. На фоне темного неба на фотографиях могут быть обнаружены даже очень слабые — возможно, даже менее сознающие или менее сознательные — эманации духов. Из многочисленных фотографий, снятых на улице ночью, я в данном контексте представляю только две, так как доктор Ледуит в первой части данной книги подробно рассматривает снятые в подобных условиях фотографии орбов.</w:t>
      </w:r>
    </w:p>
    <w:p>
      <w:pPr>
        <w:pStyle w:val="Style16"/>
        <w:ind w:left="0" w:right="0" w:firstLine="709"/>
        <w:rPr/>
      </w:pPr>
      <w:r>
        <w:rPr>
          <w:rFonts w:eastAsia="Courier New" w:cs="Courier New"/>
          <w:color w:val="auto"/>
          <w:sz w:val="20"/>
          <w:szCs w:val="20"/>
          <w:lang w:val="ru-RU" w:eastAsia="zxx" w:bidi="zxx"/>
        </w:rPr>
        <w:t xml:space="preserve">На сделанном на улице ночью снимке на фото II-19, по-видимому, присутствуют высокоразвитые духи, и уровень их развития, вероятно, соответствует природе духовного исцеления, в котором они участвуют. А на фото П-23, возможно, запечатлены природные духи. Однако я предполагаю, что по крайней мере три увеличенных орба в нижней части фото И-23 являются высокоразвитыми духами. Данное предположение подтверждает и мой консультант — ясновидящая, назвавшая этих орбов особо развитыми духами. Она также отметила, что в верхнем левом элементе, напоминающем мандалу, содержится шесть </w:t>
      </w:r>
      <w:r>
        <w:rPr>
          <w:rFonts w:eastAsia="Courier New" w:cs="Courier New"/>
          <w:i/>
          <w:iCs/>
          <w:color w:val="auto"/>
          <w:sz w:val="20"/>
          <w:szCs w:val="20"/>
          <w:lang w:val="ru-RU" w:eastAsia="zxx" w:bidi="zxx"/>
        </w:rPr>
        <w:t>индивидуальных</w:t>
      </w:r>
      <w:r>
        <w:rPr>
          <w:rFonts w:eastAsia="Courier New" w:cs="Courier New"/>
          <w:color w:val="auto"/>
          <w:sz w:val="20"/>
          <w:szCs w:val="20"/>
          <w:lang w:val="ru-RU" w:eastAsia="zxx" w:bidi="zxx"/>
        </w:rPr>
        <w:t xml:space="preserve"> эманаций дух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я II-21 является одной из нескольких, которые я сделал в Абадиании (Бразилия) перед домом ясновидящей. Впоследствии она определила, что орб на снимке является эманацией духа, присутствие которого «сильно чувствовалось» в тот вечер. Орб показался только на одной из сделанных фотографий. Яркое пятно в центре снимка — это поднимающаяся лу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бщение с духам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тех пор как я впервые осознал, что на моих фотографиях появляются эманации духов, я стал размышлять о том, можно ли уговорить духов проявлять свое присутствие на моих фотографиях в определенных местах. Поскольку мы фотографируем эманации сознательных существ, логика — пусть странная и непривычная — заставляет нас предположить, что должна существовать возможность поддерживать с ними коммуникацию.</w:t>
      </w:r>
    </w:p>
    <w:p>
      <w:pPr>
        <w:pStyle w:val="Style16"/>
        <w:ind w:left="0" w:right="0" w:firstLine="709"/>
        <w:rPr/>
      </w:pPr>
      <w:r>
        <w:rPr>
          <w:rFonts w:eastAsia="Courier New" w:cs="Courier New"/>
          <w:color w:val="auto"/>
          <w:sz w:val="20"/>
          <w:szCs w:val="20"/>
          <w:lang w:val="ru-RU" w:eastAsia="zxx" w:bidi="zxx"/>
        </w:rPr>
        <w:t xml:space="preserve">Сначала я просто невербально выразил просьбу, чтобы любые находящиеся рядом духи появились в подходящем для фотографирования месте и оставались неподвижными настолько долго, чтобы их можно было сфотографировать без получения смазанных фотографий. Хотя невозможно </w:t>
      </w:r>
      <w:r>
        <w:rPr>
          <w:rFonts w:eastAsia="Courier New" w:cs="Courier New"/>
          <w:i/>
          <w:iCs/>
          <w:color w:val="auto"/>
          <w:sz w:val="20"/>
          <w:szCs w:val="20"/>
          <w:lang w:val="ru-RU" w:eastAsia="zxx" w:bidi="zxx"/>
        </w:rPr>
        <w:t>научно</w:t>
      </w:r>
      <w:r>
        <w:rPr>
          <w:rFonts w:eastAsia="Courier New" w:cs="Courier New"/>
          <w:color w:val="auto"/>
          <w:sz w:val="20"/>
          <w:szCs w:val="20"/>
          <w:lang w:val="ru-RU" w:eastAsia="zxx" w:bidi="zxx"/>
        </w:rPr>
        <w:t xml:space="preserve"> доказать результат такого эксперимента, я могу </w:t>
      </w:r>
      <w:r>
        <w:rPr>
          <w:rFonts w:eastAsia="Courier New" w:cs="Courier New"/>
          <w:i/>
          <w:iCs/>
          <w:color w:val="auto"/>
          <w:sz w:val="20"/>
          <w:szCs w:val="20"/>
          <w:lang w:val="ru-RU" w:eastAsia="zxx" w:bidi="zxx"/>
        </w:rPr>
        <w:t>субъективно</w:t>
      </w:r>
      <w:r>
        <w:rPr>
          <w:rFonts w:eastAsia="Courier New" w:cs="Courier New"/>
          <w:color w:val="auto"/>
          <w:sz w:val="20"/>
          <w:szCs w:val="20"/>
          <w:lang w:val="ru-RU" w:eastAsia="zxx" w:bidi="zxx"/>
        </w:rPr>
        <w:t xml:space="preserve"> утверждать, что когда я стал этим заниматься, количество орбов, успешно запечатлеваемых мной на фотографиях, значительно выросло. Я уже упоминал ранее, что за последние пять лет произошло стократное увеличение числа подлинных орбов, появляющихся на моих фотографиях. В остальных отношениях условия оставались такими же — это относится и к камере: одна и та же камера использовалась на аналогичных духовных семинарах.</w:t>
      </w:r>
    </w:p>
    <w:p>
      <w:pPr>
        <w:pStyle w:val="Style16"/>
        <w:ind w:left="0" w:right="0" w:firstLine="709"/>
        <w:rPr/>
      </w:pPr>
      <w:r>
        <w:rPr>
          <w:rFonts w:eastAsia="Courier New" w:cs="Courier New"/>
          <w:color w:val="auto"/>
          <w:sz w:val="20"/>
          <w:szCs w:val="20"/>
          <w:lang w:val="ru-RU" w:eastAsia="zxx" w:bidi="zxx"/>
        </w:rPr>
        <w:t xml:space="preserve">11 июня 2005 года у меня появилась возможность сделать следующий шаг. Мы с женой участвовали в заключительном мероприятии очередного духовного семинара. Когда мы проходили мимо одной из хижин, в которой оставались много раз, я сделал фотографию II-25. Она стала первой из примерно пятидесяти, снятых мною на этой «прощальной» церемонии. Однако было в этой фотографии нечто особенное. Я </w:t>
      </w:r>
      <w:r>
        <w:rPr>
          <w:rFonts w:eastAsia="Courier New" w:cs="Courier New"/>
          <w:i/>
          <w:iCs/>
          <w:color w:val="auto"/>
          <w:sz w:val="20"/>
          <w:szCs w:val="20"/>
          <w:lang w:val="ru-RU" w:eastAsia="zxx" w:bidi="zxx"/>
        </w:rPr>
        <w:t>специально</w:t>
      </w:r>
      <w:r>
        <w:rPr>
          <w:rFonts w:eastAsia="Courier New" w:cs="Courier New"/>
          <w:color w:val="auto"/>
          <w:sz w:val="20"/>
          <w:szCs w:val="20"/>
          <w:lang w:val="ru-RU" w:eastAsia="zxx" w:bidi="zxx"/>
        </w:rPr>
        <w:t xml:space="preserve"> попросил духов двух наших бывших духовных наставников появиться, </w:t>
      </w:r>
      <w:r>
        <w:rPr>
          <w:rFonts w:eastAsia="Courier New" w:cs="Courier New"/>
          <w:i/>
          <w:iCs/>
          <w:color w:val="auto"/>
          <w:sz w:val="20"/>
          <w:szCs w:val="20"/>
          <w:lang w:val="ru-RU" w:eastAsia="zxx" w:bidi="zxx"/>
        </w:rPr>
        <w:t>стратегически разместиться и «оставаться неподвижными» во время экспозиции,</w:t>
      </w:r>
      <w:r>
        <w:rPr>
          <w:rFonts w:eastAsia="Courier New" w:cs="Courier New"/>
          <w:color w:val="auto"/>
          <w:sz w:val="20"/>
          <w:szCs w:val="20"/>
          <w:lang w:val="ru-RU" w:eastAsia="zxx" w:bidi="zxx"/>
        </w:rPr>
        <w:t xml:space="preserve"> чтобы их было четко видно на фотографии. На снимке не только получилось контрастное изображение двух орбов, но оказалось, что это </w:t>
      </w:r>
      <w:r>
        <w:rPr>
          <w:rFonts w:eastAsia="Courier New" w:cs="Courier New"/>
          <w:i/>
          <w:iCs/>
          <w:color w:val="auto"/>
          <w:sz w:val="20"/>
          <w:szCs w:val="20"/>
          <w:lang w:val="ru-RU" w:eastAsia="zxx" w:bidi="zxx"/>
        </w:rPr>
        <w:t>единственная</w:t>
      </w:r>
      <w:r>
        <w:rPr>
          <w:rFonts w:eastAsia="Courier New" w:cs="Courier New"/>
          <w:color w:val="auto"/>
          <w:sz w:val="20"/>
          <w:szCs w:val="20"/>
          <w:lang w:val="ru-RU" w:eastAsia="zxx" w:bidi="zxx"/>
        </w:rPr>
        <w:t xml:space="preserve"> фотография (из всех сделанных мной на этом мероприятии), на которой хорошо заметны два больших орб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у меня нет неопровержимого доказательства того, что оба упомянутых орба — духи этих двух великих учителей. Однако данное наблюдение хорошо согласуется с тем, которое я обсуждаю в разделе «Классифицирование внутренних особенностей» (см. главу 9). Там отмечается, что довольно часто одно и то же духовное существо или группа существ может находиться рядом с определенным человеком в различных ситуациях, особенно если этот человек склонен к духовности. Внутренние особенности двух орбов на фото II-25 отличаются от особенностей любых других эманации духов, которые я когда-либо фотографиров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елился некоторыми наблюдениями, относящимися к взаимодействиям с эманациями духов, и в следующей главе мы сосредоточимся на анализе результатов, полученных мною за годы фотографирования этих эман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9</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присмотре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анной главе мы подробнее рассмотрим орбов, фотографический процесс и некоторые существенные факты, которые мне удалось обнаружить. Сначала я расскажу об экспериментальных условиях, при которых я делал снимки. Этим условиям уделяется особое внимание с целью убедительно продемонстрировать, что на полученных фотографиях действительно запечатлены эманации духов, а не проявились фотографические аномалии. Затем мы рассмотрим возможные категории и классификации эманации духов, предлагаемые людьми, которые занимаются фотографированием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Фотографический процесс</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роисходит на самом деле, когда мы видим на цифровых фотографиях орбов? Каковы условия, при которых мы можем видеть их, и какие мы можем сделать выводы благодаря выявлению этих условий?</w:t>
      </w:r>
    </w:p>
    <w:p>
      <w:pPr>
        <w:pStyle w:val="Style16"/>
        <w:ind w:left="0" w:right="0" w:firstLine="709"/>
        <w:rPr/>
      </w:pPr>
      <w:r>
        <w:rPr>
          <w:rFonts w:eastAsia="Courier New" w:cs="Courier New"/>
          <w:color w:val="auto"/>
          <w:sz w:val="20"/>
          <w:szCs w:val="20"/>
          <w:lang w:val="ru-RU" w:eastAsia="zxx" w:bidi="zxx"/>
        </w:rPr>
        <w:t xml:space="preserve">Мы знаем, что одним из основных условий для появления по крайней мере подавляющего большинства таких изображений, по-видимому, является использование электронной вспышки. Также нам известно, что предпочтительнее использовать цифровую камеру, а не обычную пленочную. </w:t>
      </w:r>
      <w:r>
        <w:rPr>
          <w:rFonts w:eastAsia="Courier New" w:cs="Courier New"/>
          <w:i/>
          <w:iCs/>
          <w:color w:val="auto"/>
          <w:sz w:val="20"/>
          <w:szCs w:val="20"/>
          <w:lang w:val="ru-RU" w:eastAsia="zxx" w:bidi="zxx"/>
        </w:rPr>
        <w:t xml:space="preserve">Существуют </w:t>
      </w:r>
      <w:r>
        <w:rPr>
          <w:rFonts w:eastAsia="Courier New" w:cs="Courier New"/>
          <w:color w:val="auto"/>
          <w:sz w:val="20"/>
          <w:szCs w:val="20"/>
          <w:lang w:val="ru-RU" w:eastAsia="zxx" w:bidi="zxx"/>
        </w:rPr>
        <w:t>опубликованные работы, включающие снимки орбов, сделанные обычными фотоаппаратами, но цифровые камеры гораздо эффективнее в некоторых отношениях: речь идет об улучшении цвета и контрастности, а также о затратах и практичности.</w:t>
      </w:r>
    </w:p>
    <w:p>
      <w:pPr>
        <w:pStyle w:val="Style16"/>
        <w:ind w:left="0" w:right="0" w:firstLine="709"/>
        <w:rPr/>
      </w:pPr>
      <w:r>
        <w:rPr>
          <w:rFonts w:eastAsia="Courier New" w:cs="Courier New"/>
          <w:color w:val="auto"/>
          <w:sz w:val="20"/>
          <w:szCs w:val="20"/>
          <w:lang w:val="ru-RU" w:eastAsia="zxx" w:bidi="zxx"/>
        </w:rPr>
        <w:t xml:space="preserve">Цифровая фотокамера реагирует на информацию в спектре видимого света (длина волны составляет приблизительно от 300 до 800 нм). Поэтому логично сделать вывод о том, что, когда используется цифровая камера, мы записываем изображения эманации духов в основном в этом спектральном диапазоне. Более того, как уже было продемонстрировано на многих представленных фотографиях, подавляющее большинство эманации духов белые и не поддаются цветовому улучшению. Белый свет состоит из множества спектральных цветов в соответствующем соотношении. Таким образом, мы можем сделать вывод, что «объект» подобных изображений испускает свет во всем </w:t>
      </w:r>
      <w:r>
        <w:rPr>
          <w:rFonts w:eastAsia="Courier New" w:cs="Courier New"/>
          <w:i/>
          <w:iCs/>
          <w:color w:val="auto"/>
          <w:sz w:val="20"/>
          <w:szCs w:val="20"/>
          <w:lang w:val="ru-RU" w:eastAsia="zxx" w:bidi="zxx"/>
        </w:rPr>
        <w:t>видимом</w:t>
      </w:r>
      <w:r>
        <w:rPr>
          <w:rFonts w:eastAsia="Courier New" w:cs="Courier New"/>
          <w:color w:val="auto"/>
          <w:sz w:val="20"/>
          <w:szCs w:val="20"/>
          <w:lang w:val="ru-RU" w:eastAsia="zxx" w:bidi="zxx"/>
        </w:rPr>
        <w:t xml:space="preserve"> цветовом спектре, а не только свет определенной длины волны. Это противоречит предположениям, что орбы являются изображениями феноменов в инфракрасной области спектра. Однако вполне возможно, что мир духовных существ очень разнообразен и существует такое большое количество способов фотографирования орбов, что часто следует проявлять гибкость при поиске правильных ответов на вопросы, относящиеся к миру духов, поскольку правильных ответов может быть несколько.</w:t>
      </w:r>
    </w:p>
    <w:p>
      <w:pPr>
        <w:pStyle w:val="Style16"/>
        <w:ind w:left="0" w:right="0" w:firstLine="709"/>
        <w:rPr/>
      </w:pPr>
      <w:r>
        <w:rPr>
          <w:rFonts w:eastAsia="Courier New" w:cs="Courier New"/>
          <w:color w:val="auto"/>
          <w:sz w:val="20"/>
          <w:szCs w:val="20"/>
          <w:lang w:val="ru-RU" w:eastAsia="zxx" w:bidi="zxx"/>
        </w:rPr>
        <w:t>Вспышка испускает свет при высокой цветовой температуре, которая стимулирует белый свет при дневных условиях. [Спектр света вспышки содержит многие цвета видимого спектра, и пик (интенсивности) достигается в голубом диапазоне спектра, «цветовая температура» при этом превышает 5600 градусов по Кельвину (3000</w:t>
      </w:r>
      <w:r>
        <w:rPr>
          <w:rFonts w:eastAsia="Courier New" w:cs="Courier New" w:ascii="Courier New" w:hAnsi="Courier New"/>
          <w:color w:val="auto"/>
          <w:sz w:val="20"/>
          <w:szCs w:val="20"/>
          <w:lang w:val="ru-RU" w:eastAsia="zxx" w:bidi="zxx"/>
        </w:rPr>
        <w:t>°</w:t>
      </w:r>
      <w:r>
        <w:rPr>
          <w:rFonts w:eastAsia="Courier New" w:cs="Courier New"/>
          <w:color w:val="auto"/>
          <w:sz w:val="20"/>
          <w:szCs w:val="20"/>
          <w:lang w:val="ru-RU" w:eastAsia="zxx" w:bidi="zxx"/>
        </w:rPr>
        <w:t>К соответствуют свету от лампы накаливания, 5600°К — свету в полдень). Очевидно, подавляющее большинство фотонов, испускаемых при электронной вспышке, обладает более высокой энергией, чем инфракрасное излуч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ль вспышки может быть двоя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Она служит источником света, отражающегося от фотографируемого объекта; при этом интенсивность исходящего от объекта света достаточно высока для того, чтобы камера уловила этот с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Она является эффективным средством, позволяющим существенно уменьшить время выдержки (средняя выдержка при обычном фотографировании составляет от 1/30 до 1/60 секунды, и она уменьшается приблизительно до 1/1000 секунды при фотографировании со вспышкой), что делает возможным записывать быстро перемещающиеся объекты с гораздо меньшей степенью смазывания по сравнению с той, которая бы получалась при обычном фотографировании.</w:t>
      </w:r>
    </w:p>
    <w:p>
      <w:pPr>
        <w:pStyle w:val="Style16"/>
        <w:ind w:left="0" w:right="0" w:firstLine="709"/>
        <w:rPr/>
      </w:pPr>
      <w:r>
        <w:rPr>
          <w:rFonts w:eastAsia="Courier New" w:cs="Courier New"/>
          <w:color w:val="auto"/>
          <w:sz w:val="20"/>
          <w:szCs w:val="20"/>
          <w:lang w:val="ru-RU" w:eastAsia="zxx" w:bidi="zxx"/>
        </w:rPr>
        <w:t xml:space="preserve">Мы можем исключить предположение о том, что эманации духов имеют физическую массу, благодаря которой могло бы происходить «обычное» отражение света (т. е. электромагнитные волны в видимом спектре) или спровоцированное излучение света. Следовательно, механизмы </w:t>
      </w:r>
      <w:r>
        <w:rPr>
          <w:rFonts w:eastAsia="Courier New" w:cs="Courier New"/>
          <w:i/>
          <w:iCs/>
          <w:color w:val="auto"/>
          <w:sz w:val="20"/>
          <w:szCs w:val="20"/>
          <w:lang w:val="ru-RU" w:eastAsia="zxx" w:bidi="zxx"/>
        </w:rPr>
        <w:t>отражения</w:t>
      </w:r>
      <w:r>
        <w:rPr>
          <w:rFonts w:eastAsia="Courier New" w:cs="Courier New"/>
          <w:color w:val="auto"/>
          <w:sz w:val="20"/>
          <w:szCs w:val="20"/>
          <w:lang w:val="ru-RU" w:eastAsia="zxx" w:bidi="zxx"/>
        </w:rPr>
        <w:t xml:space="preserve"> или «обычного» спровоцированного излучения света не применяются. Мы можем однако также исключить, что орбы самостоятельно испускают свет (т. е. энергию) в видимом спектре. В таком случае и вы, и я должны были бы видеть орбов без вспышки, но мне неизвестно о том, чтобы когда-либо без использования вспышки получалось изображение подлинного орба [Даже изображения, показанные на фото II-11, были получены при помощи вспышки — в то время я просто намеревался «подсветить» лица фотографируемых людей. Съемка при короткой выдержке, например в 1/1000 секунды, без вспышки потребовала бы очень яркого освещения, такого, которое создается, когда снег залит лучами солнца. Поскольку фон при подобных условиях, скорее всего, оказался бы ярким, духовные существа, если бы они сами испускали свет, почти не выделялись бы на таком фоне и было бы крайне сложно, если вообще возможно, увидеть их.]. Таким образом существует «ясная» дилемма: отсутствуют физические объекты, от которых могло бы происходить «обычное» отражение, и нет объектов, испускающих свет, но тем не менее мы должны полагаться на то, что вспышка играет ключевую роль в формировании изобра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уют еще два экспериментальных наблюдения, которые могут помочь нам понять роль вспыш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Улучшение цвета обычно не приводит к получению изображений орбов с более высокой контрастностью (за исключением относительно редких случаев, когда мы действительно видим явную цветочувствительность; подобные вопросы обсуждаются в конце данной главы). В большинстве известных мне случаев орбы просто фиксируются как белые объекты независимо от цветового улучшения, и мы тогда должны предполагать, что спектр цветов, испускаемый этими объектами или отражаемый от них, содержит весь видимый спектр и не дает предпочтения инфракрасным частотам (это происходит при распределении интенсивности, соответствующей цветовой температуре от 5000 до 6000 градусов по Кельви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Внутренние особенности изображений духовных эманации (рассматриваемые далее) не являются особенно «резкими», но напоминают внутренние особенности голографических изображений и/или содержат характеристики изображений дифракции/интерференции.</w:t>
      </w:r>
    </w:p>
    <w:p>
      <w:pPr>
        <w:pStyle w:val="Style16"/>
        <w:ind w:left="0" w:right="0" w:firstLine="709"/>
        <w:rPr/>
      </w:pPr>
      <w:r>
        <w:rPr>
          <w:rFonts w:eastAsia="Courier New" w:cs="Courier New"/>
          <w:color w:val="auto"/>
          <w:sz w:val="20"/>
          <w:szCs w:val="20"/>
          <w:lang w:val="ru-RU" w:eastAsia="zxx" w:bidi="zxx"/>
        </w:rPr>
        <w:t xml:space="preserve">Совокупность этих наблюдений нельзя объяснить какой-либо простой причиной. Создается впечатление, что имеется некий </w:t>
      </w:r>
      <w:r>
        <w:rPr>
          <w:rFonts w:eastAsia="Courier New" w:cs="Courier New"/>
          <w:i/>
          <w:iCs/>
          <w:color w:val="auto"/>
          <w:sz w:val="20"/>
          <w:szCs w:val="20"/>
          <w:lang w:val="ru-RU" w:eastAsia="zxx" w:bidi="zxx"/>
        </w:rPr>
        <w:t>запускаемый</w:t>
      </w:r>
      <w:r>
        <w:rPr>
          <w:rFonts w:eastAsia="Courier New" w:cs="Courier New"/>
          <w:color w:val="auto"/>
          <w:sz w:val="20"/>
          <w:szCs w:val="20"/>
          <w:lang w:val="ru-RU" w:eastAsia="zxx" w:bidi="zxx"/>
        </w:rPr>
        <w:t xml:space="preserve"> вспышкой механизм, который ответствен за </w:t>
      </w:r>
      <w:r>
        <w:rPr>
          <w:rFonts w:eastAsia="Courier New" w:cs="Courier New"/>
          <w:i/>
          <w:iCs/>
          <w:color w:val="auto"/>
          <w:sz w:val="20"/>
          <w:szCs w:val="20"/>
          <w:lang w:val="ru-RU" w:eastAsia="zxx" w:bidi="zxx"/>
        </w:rPr>
        <w:t>испускание</w:t>
      </w:r>
      <w:r>
        <w:rPr>
          <w:rFonts w:eastAsia="Courier New" w:cs="Courier New"/>
          <w:color w:val="auto"/>
          <w:sz w:val="20"/>
          <w:szCs w:val="20"/>
          <w:lang w:val="ru-RU" w:eastAsia="zxx" w:bidi="zxx"/>
        </w:rPr>
        <w:t xml:space="preserve"> света в видимом диапа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о является источником данной фотонной эмиссии? Возможно, это своего рода «энергетический плазменный шар», что также бы объяснило, почему орбы обычно предстают на фотографиях в виде кругов. Если духи действительно способны концентрировать свою «энергию» в физической форме в физических местах по собственному желанию [существует множество свидетельств такого феномена. Один из примеров, явления Пресвятой Богородицы, подробно рассматривается в главе 10], тогда разумно предположить, что этот энергетический «шар» может возбуждаться содержащейся во вспышке энергией видимого света и испускать электромагнитную энергию, в том числе и в спектре видимого света (т. е. фотоны, или «с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ение изображений эманации духов в форме, которая чем-то напоминает расфокусированное изображение с контурами, похожими на «зоны Френеля», можно было бы объяснить сферической формой «плазменных» шаров. [Зоны Френеля представляют собой феномен оптической дифракции. Например, если вы направите луч света на пластинку с очень маленьким отверстием и запишете распространение света («изображение» отверстия) с помощью цифровой камеры позади пластинки, вы не получите — как можно было бы ожидать — аккуратный маленький яркий «диск» на фотографии. Вместо этого окажется, что края диска размыты и состоят из одного или более концентрических колец, которые простираются как внутрь освещенного изображения отверстия, так и в темное пространство вокруг него. Это и есть зоны Френеля.] Сильное поле внутри шаров, возможно, вызывает изменения в траектории испускаемого света, что, вероятно, и является причиной образования этих колец. Другими словами, свету, испускаемому с дальней стороны шара пришлось бы проделать дополнительный путь через внутреннюю часть шара по сравнению со светом, исходящим с ближней стороны. Если сам шар является сверхъестественным веществом — чем-то вроде магнитоэлектрической плазмы, то можно предположить, что он изогнет (или дифрагирует) испускаемый физический свет, что, в свою очередь, могло бы объяснить появление расфокусированного изображения.</w:t>
      </w:r>
    </w:p>
    <w:p>
      <w:pPr>
        <w:pStyle w:val="Style16"/>
        <w:ind w:left="0" w:right="0" w:firstLine="709"/>
        <w:rPr/>
      </w:pPr>
      <w:r>
        <w:rPr>
          <w:rFonts w:eastAsia="Courier New" w:cs="Courier New"/>
          <w:color w:val="auto"/>
          <w:sz w:val="20"/>
          <w:szCs w:val="20"/>
          <w:lang w:val="ru-RU" w:eastAsia="zxx" w:bidi="zxx"/>
        </w:rPr>
        <w:t xml:space="preserve">Такое объяснение вполне правдоподобно. Учитывая, что мы </w:t>
      </w:r>
      <w:r>
        <w:rPr>
          <w:rFonts w:eastAsia="Courier New" w:cs="Courier New"/>
          <w:i/>
          <w:iCs/>
          <w:color w:val="auto"/>
          <w:sz w:val="20"/>
          <w:szCs w:val="20"/>
          <w:lang w:val="ru-RU" w:eastAsia="zxx" w:bidi="zxx"/>
        </w:rPr>
        <w:t>фотографируем</w:t>
      </w:r>
      <w:r>
        <w:rPr>
          <w:rFonts w:eastAsia="Courier New" w:cs="Courier New"/>
          <w:color w:val="auto"/>
          <w:sz w:val="20"/>
          <w:szCs w:val="20"/>
          <w:lang w:val="ru-RU" w:eastAsia="zxx" w:bidi="zxx"/>
        </w:rPr>
        <w:t xml:space="preserve"> эманации духов, можно предположить следующее: эти духи существуют в реальности, настолько превосходящей нашу, что они просто способны концентрировать свою энергию существования (являющуюся эквивалентом «массы» в нашей физической реальности) таким образом, что электромагнитные волны вспышки могут возбудить в них энергетические квантовые эмиссии, которые и находятся в спектре видимого с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подобном объяснении много дыр, и это, по-видимому, согласуется с тем фактом, что мы, как-никак, имеем дело с нефизическими — хотя и реальными — феноменами.</w:t>
      </w:r>
    </w:p>
    <w:p>
      <w:pPr>
        <w:pStyle w:val="Style16"/>
        <w:ind w:left="0" w:right="0" w:firstLine="709"/>
        <w:rPr/>
      </w:pPr>
      <w:r>
        <w:rPr>
          <w:rFonts w:eastAsia="Courier New" w:cs="Courier New"/>
          <w:color w:val="auto"/>
          <w:sz w:val="20"/>
          <w:szCs w:val="20"/>
          <w:lang w:val="ru-RU" w:eastAsia="zxx" w:bidi="zxx"/>
        </w:rPr>
        <w:t xml:space="preserve">Несомненно одно: мы имеем дело с формой </w:t>
      </w:r>
      <w:r>
        <w:rPr>
          <w:rFonts w:eastAsia="Courier New" w:cs="Courier New"/>
          <w:i/>
          <w:iCs/>
          <w:color w:val="auto"/>
          <w:sz w:val="20"/>
          <w:szCs w:val="20"/>
          <w:lang w:val="ru-RU" w:eastAsia="zxx" w:bidi="zxx"/>
        </w:rPr>
        <w:t>энергии</w:t>
      </w:r>
      <w:r>
        <w:rPr>
          <w:rFonts w:eastAsia="Courier New" w:cs="Courier New"/>
          <w:color w:val="auto"/>
          <w:sz w:val="20"/>
          <w:szCs w:val="20"/>
          <w:lang w:val="ru-RU" w:eastAsia="zxx" w:bidi="zxx"/>
        </w:rPr>
        <w:t xml:space="preserve"> — причем такой, которую можно обнаружить при помощи физических средств и которая может оказывать влияние на наш физический ми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бращение к скептикам</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же затрагивал тему подлинности эманации духов. Не на всех изображениях «феноменов», фактически, показаны феномены, которые человек ищет или о которых он думает при первом взгляде на эти изображения. Важно прибегать к процессу распознавания и отличать настоящее от ложного.</w:t>
      </w:r>
    </w:p>
    <w:p>
      <w:pPr>
        <w:pStyle w:val="Style16"/>
        <w:ind w:left="0" w:right="0" w:firstLine="709"/>
        <w:rPr/>
      </w:pPr>
      <w:r>
        <w:rPr>
          <w:rFonts w:eastAsia="Courier New" w:cs="Courier New"/>
          <w:color w:val="auto"/>
          <w:sz w:val="20"/>
          <w:szCs w:val="20"/>
          <w:lang w:val="ru-RU" w:eastAsia="zxx" w:bidi="zxx"/>
        </w:rPr>
        <w:t xml:space="preserve">На фото II-26 представлен пример фотографии с изображением особенностей, </w:t>
      </w:r>
      <w:r>
        <w:rPr>
          <w:rFonts w:eastAsia="Courier New" w:cs="Courier New"/>
          <w:i/>
          <w:iCs/>
          <w:color w:val="auto"/>
          <w:sz w:val="20"/>
          <w:szCs w:val="20"/>
          <w:lang w:val="ru-RU" w:eastAsia="zxx" w:bidi="zxx"/>
        </w:rPr>
        <w:t>напоминающих орбов</w:t>
      </w:r>
      <w:r>
        <w:rPr>
          <w:rFonts w:eastAsia="Courier New" w:cs="Courier New"/>
          <w:color w:val="auto"/>
          <w:sz w:val="20"/>
          <w:szCs w:val="20"/>
          <w:lang w:val="ru-RU" w:eastAsia="zxx" w:bidi="zxx"/>
        </w:rPr>
        <w:t>, но не являющихся подлинными эманациями духовных существ. Я специально сделал этот снимок, чтобы продемонстрировать, как легко «создать» на фотографии поразительную иллюзию присутствия множества природных духов. Данный снимок был выполнен той же самой цифровой камерой высокого разрешения Nikon Coolpix 8800, которой я сделал многие другие представленные здесь фотографии. Единственное отличие в том, что я выпустил тонкое облачко водяного пара из простого аэрозольного флакона примерно в десяти сантиметрах от объектива камеры непосредственно перед экспозицией. Так как камера была настроена на съемку отдаленных объектов, отражение света вспышки от этих капелек создало их расфокусированные образы, которые оказались похожими на подлинные изображениями эманации дух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х эффектов также можно добиться, если возле камеры находятся тонкие частицы пыли, — см. фото II-27. Данная фотография была сделана сразу после завершения работы по сносу стены в комнате, подготавливаемой к перепланировке. В воздухе присутствовало большое количество пыли. Подобные условия могут возникать и в естественной ситуации на улице в сухую погоду, особенно в сельской местности, хотя, вероятно, степень запыленности будет ни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редко вполне разумным оказывается предположение, что напоминающие орбов изображения были фактически «созданы» отражением света от рассеянных в воздухе частиц пыли. Такой эффект чаще всего наблюдается на фотографиях, сделанных на улице в темное время суток, потому что темный фон улучшает контрастность изображений этих ложных орбов — наряду с контрастностью подлинных изображений эманации духов, которые также весьма охотно позволяют запечатлеть себя на темном фоне. Следовательно, очень важно прибегать к процессу различения при рассмотрении изображений предполагаемых орбов на фотографиях, снятых на улице в темноте.</w:t>
      </w:r>
    </w:p>
    <w:p>
      <w:pPr>
        <w:pStyle w:val="Style16"/>
        <w:ind w:left="0" w:right="0" w:firstLine="709"/>
        <w:rPr/>
      </w:pPr>
      <w:r>
        <w:rPr>
          <w:rFonts w:eastAsia="Courier New" w:cs="Courier New"/>
          <w:color w:val="auto"/>
          <w:sz w:val="20"/>
          <w:szCs w:val="20"/>
          <w:lang w:val="ru-RU" w:eastAsia="zxx" w:bidi="zxx"/>
        </w:rPr>
        <w:t xml:space="preserve">Из ряда снимков, сделанных в тот раз, я отобрал фото II-27, поскольку (весьма вероятно) на нем имеется изображение подлинной эманации духа, «блуждающей» среди сотен «пылевых орбов». Прежде чем сделать этот вывод я увеличил обозначенный участок на фото II-27 (он показан слева внизу) и затем подверг этот фрагмент цветовому улучшению (справа внизу). На увеличенном участке виден орб, который, по-видимому, находится в движении — что обычно является убедительным доказательством подлинности изображения эманации духа. Этот предполагаемый орб значительно ярче, чем все остальные необычные элементы на фотографии, и они, вероятно, не что иное, как отражения вспышки от частиц пыли, рассеянных в воздухе рядом с объективом камеры. Более того, предполагаемый орб заметно по-другому реагирует на процесс улучшения цвета, поскольку его цвет в сущности оставался белым, хотя все остальные </w:t>
      </w:r>
      <w:r>
        <w:rPr>
          <w:rFonts w:eastAsia="Courier New" w:cs="Courier New"/>
          <w:i/>
          <w:iCs/>
          <w:color w:val="auto"/>
          <w:sz w:val="20"/>
          <w:szCs w:val="20"/>
          <w:lang w:val="ru-RU" w:eastAsia="zxx" w:bidi="zxx"/>
        </w:rPr>
        <w:t>орбоподобные</w:t>
      </w:r>
      <w:r>
        <w:rPr>
          <w:rFonts w:eastAsia="Courier New" w:cs="Courier New"/>
          <w:color w:val="auto"/>
          <w:sz w:val="20"/>
          <w:szCs w:val="20"/>
          <w:lang w:val="ru-RU" w:eastAsia="zxx" w:bidi="zxx"/>
        </w:rPr>
        <w:t xml:space="preserve"> (ложные) элементы изменили свой цвет. Когда процессу улучшении цвета подвергаются фотографии с искусственными орбами (к примеру, созданными при помощи капель воды — фото II-26), изменение цвета достигается легко и оно одинаково в каждой капле.</w:t>
      </w:r>
    </w:p>
    <w:p>
      <w:pPr>
        <w:pStyle w:val="Style16"/>
        <w:ind w:left="0" w:right="0" w:firstLine="709"/>
        <w:rPr/>
      </w:pPr>
      <w:r>
        <w:rPr>
          <w:rFonts w:eastAsia="Courier New" w:cs="Courier New"/>
          <w:color w:val="auto"/>
          <w:sz w:val="20"/>
          <w:szCs w:val="20"/>
          <w:lang w:val="ru-RU" w:eastAsia="zxx" w:bidi="zxx"/>
        </w:rPr>
        <w:t xml:space="preserve">На фото II-28 показана сцена ночной улицы в одной из стран третьего мира. Я сделал фотографию из медленно двигающейся машины с широко открытым окном. Камера лишь чуть-чуть торчала из окна, а в воздухе было довольно много пыли из-за многочисленных транспортных средств, едущих по пыльной дороге. Вообще-то я </w:t>
      </w:r>
      <w:r>
        <w:rPr>
          <w:rFonts w:eastAsia="Courier New" w:cs="Courier New"/>
          <w:i/>
          <w:iCs/>
          <w:color w:val="auto"/>
          <w:sz w:val="20"/>
          <w:szCs w:val="20"/>
          <w:lang w:val="ru-RU" w:eastAsia="zxx" w:bidi="zxx"/>
        </w:rPr>
        <w:t>ожидал</w:t>
      </w:r>
      <w:r>
        <w:rPr>
          <w:rFonts w:eastAsia="Courier New" w:cs="Courier New"/>
          <w:color w:val="auto"/>
          <w:sz w:val="20"/>
          <w:szCs w:val="20"/>
          <w:lang w:val="ru-RU" w:eastAsia="zxx" w:bidi="zxx"/>
        </w:rPr>
        <w:t xml:space="preserve"> увидеть множество «ложных» орбов, и именно для этого делал этот снимок. На фотографии присутствуют сотни ложных орбов, что привело к общей нерезкости изображения. Внизу показан подвергшийся улучшению контрастности и увеличенный сегмент изображения вокруг велосипе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ое типично для большого числа фотографий, сделанных в сельской местности в ночное время, и это подчеркивает, сколь тщательно необходимо анализировать орбоподобные элементы на снимках, полученных в таких условиях, чтобы убедиться, что частицы пыли не принимаются за изображения эманации духов. Подобные ошибки случаются гораздо чаще, чем можно подумать. Я получил множество сомнительных фотографий от людей, которые знали, что я интересуюсь орбами. Среди тех снимков имелось немало таких, которые были сделаны в ночное время в сельской местности, и множество предполагаемых изумительных изображений эманации духов является скорее всего не чем иным, как отражением света от частиц пы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научиться отличать ложных орбов от подлинных, требуется время, практика и прилежание. Чем больше вы будете фотографировать орбов, тем выше станет ваша способность отличать «орбоподобные» элементы от настоящих орбов.</w:t>
      </w:r>
    </w:p>
    <w:p>
      <w:pPr>
        <w:pStyle w:val="Style16"/>
        <w:ind w:left="0" w:right="0" w:firstLine="709"/>
        <w:rPr/>
      </w:pPr>
      <w:r>
        <w:rPr>
          <w:rFonts w:eastAsia="Courier New" w:cs="Courier New"/>
          <w:color w:val="auto"/>
          <w:sz w:val="20"/>
          <w:szCs w:val="20"/>
          <w:lang w:val="ru-RU" w:eastAsia="zxx" w:bidi="zxx"/>
        </w:rPr>
        <w:t xml:space="preserve">Скептики часто утверждают, что, поскольку не </w:t>
      </w:r>
      <w:r>
        <w:rPr>
          <w:rFonts w:eastAsia="Courier New" w:cs="Courier New"/>
          <w:i/>
          <w:iCs/>
          <w:color w:val="auto"/>
          <w:sz w:val="20"/>
          <w:szCs w:val="20"/>
          <w:lang w:val="ru-RU" w:eastAsia="zxx" w:bidi="zxx"/>
        </w:rPr>
        <w:t>всегда</w:t>
      </w:r>
      <w:r>
        <w:rPr>
          <w:rFonts w:eastAsia="Courier New" w:cs="Courier New"/>
          <w:color w:val="auto"/>
          <w:sz w:val="20"/>
          <w:szCs w:val="20"/>
          <w:lang w:val="ru-RU" w:eastAsia="zxx" w:bidi="zxx"/>
        </w:rPr>
        <w:t xml:space="preserve"> можно провести отличие между подлинными орбами и простыми феноменами отражения, можно лишь сделать вывод, что </w:t>
      </w:r>
      <w:r>
        <w:rPr>
          <w:rFonts w:eastAsia="Courier New" w:cs="Courier New"/>
          <w:i/>
          <w:iCs/>
          <w:color w:val="auto"/>
          <w:sz w:val="20"/>
          <w:szCs w:val="20"/>
          <w:lang w:val="ru-RU" w:eastAsia="zxx" w:bidi="zxx"/>
        </w:rPr>
        <w:t>никакие</w:t>
      </w:r>
      <w:r>
        <w:rPr>
          <w:rFonts w:eastAsia="Courier New" w:cs="Courier New"/>
          <w:color w:val="auto"/>
          <w:sz w:val="20"/>
          <w:szCs w:val="20"/>
          <w:lang w:val="ru-RU" w:eastAsia="zxx" w:bidi="zxx"/>
        </w:rPr>
        <w:t xml:space="preserve"> изображения орбов не являются подлинными фотографиями эманации духов. Как отмечает Леонор Суит, подобная логика была бы такой же ущербной, как и следующее предположение: просто потому, что в обращении находится определенное число фальшивых двадцатидолларовых купюр, двадцатидолларовая банкнота в вашем бумажнике не стоит двадцать долларов. Ложное и настоящее сосуществую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Общие показатели аутентичност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в сущности, избежать ошибочного принятия оптических эффектов за изображения орбов, если соблюдается хотя бы одно из следующих услови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Между камерой и наблюдаемым орбом находится объект</w:t>
      </w:r>
      <w:r>
        <w:rPr>
          <w:rFonts w:eastAsia="Courier New" w:cs="Courier New"/>
          <w:color w:val="auto"/>
          <w:sz w:val="20"/>
          <w:szCs w:val="20"/>
          <w:lang w:val="ru-RU" w:eastAsia="zxx" w:bidi="zxx"/>
        </w:rPr>
        <w:t xml:space="preserve">. Подобное обстоятельство является, вероятно, самым убедительным доказательством аутентичности, поскольку это — само по себе — опровергает почти </w:t>
      </w:r>
      <w:r>
        <w:rPr>
          <w:rFonts w:eastAsia="Courier New" w:cs="Courier New"/>
          <w:i/>
          <w:iCs/>
          <w:color w:val="auto"/>
          <w:sz w:val="20"/>
          <w:szCs w:val="20"/>
          <w:lang w:val="ru-RU" w:eastAsia="zxx" w:bidi="zxx"/>
        </w:rPr>
        <w:t>все</w:t>
      </w:r>
      <w:r>
        <w:rPr>
          <w:rFonts w:eastAsia="Courier New" w:cs="Courier New"/>
          <w:color w:val="auto"/>
          <w:sz w:val="20"/>
          <w:szCs w:val="20"/>
          <w:lang w:val="ru-RU" w:eastAsia="zxx" w:bidi="zxx"/>
        </w:rPr>
        <w:t xml:space="preserve"> доводы, которые могут быть приведены скептиками. Частицы пыли или капли влаги должны быть в пределах десяти-двадцати сантиметров от объектива камеры, чтобы вызвать появление «фальшивых» орбоподобных изображений; если изображение орба явно дальше (на расстоянии более 30 см) от камеры, подобная ошибка исключается. У меня имеется множество относящихся к данной категории аутентичности изображений эманации духов, и вы можете видеть четкие примеры на фото II-7, II-20 и II-29. [Фотография II-29 сделана на семинаре преподобного Рона Рота (он сидит на переднем плане). Запечатлены два орба, которые находятся позади алтарного покрывала, в центре слева и за правым флагштоком соответственно. Обрезанные изображения орбов увеличены и показаны ниж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Орб сфотографирован в быстром движении</w:t>
      </w:r>
      <w:r>
        <w:rPr>
          <w:rFonts w:eastAsia="Courier New" w:cs="Courier New"/>
          <w:color w:val="auto"/>
          <w:sz w:val="20"/>
          <w:szCs w:val="20"/>
          <w:lang w:val="ru-RU" w:eastAsia="zxx" w:bidi="zxx"/>
        </w:rPr>
        <w:t xml:space="preserve"> (как показано на фото II-2, II-10, II-27 и II-30) и подсчитано, что его скорость составляет как минимум несколько сотен километров в час. Это гораздо быстрее, чем предположительно возможная скорость любой физической частицы пыли или капли воды, даже если принять во внимание возросшую угловую скорость. Капли воды на фото II-26, вероятно, развили максимально возможную в атмосферном окружении скорость. Тем не менее ни одна из них не проявляет однонаправленной размытости, появление которой было бы весьма естественным при фотографировании быстро двигающихся объект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Один и тот же орб изображен на последовательных кадрах,</w:t>
      </w:r>
      <w:r>
        <w:rPr>
          <w:rFonts w:eastAsia="Courier New" w:cs="Courier New"/>
          <w:color w:val="auto"/>
          <w:sz w:val="20"/>
          <w:szCs w:val="20"/>
          <w:lang w:val="ru-RU" w:eastAsia="zxx" w:bidi="zxx"/>
        </w:rPr>
        <w:t xml:space="preserve"> и видно, что он перемещался между экспозициями из одного места в другое, изменял размер и положение в пространстве. Это опять же является самостоятельным доказательством аутентичности. Хорошие примеры показаны на фото II-4 и II-9.</w:t>
      </w:r>
    </w:p>
    <w:p>
      <w:pPr>
        <w:pStyle w:val="Style16"/>
        <w:ind w:left="0" w:right="0" w:firstLine="709"/>
        <w:rPr/>
      </w:pPr>
      <w:r>
        <w:rPr>
          <w:rFonts w:eastAsia="Courier New" w:cs="Courier New"/>
          <w:color w:val="auto"/>
          <w:sz w:val="20"/>
          <w:szCs w:val="20"/>
          <w:lang w:val="ru-RU" w:eastAsia="zxx" w:bidi="zxx"/>
        </w:rPr>
        <w:t>- В</w:t>
      </w:r>
      <w:r>
        <w:rPr>
          <w:rFonts w:eastAsia="Courier New" w:cs="Courier New"/>
          <w:i/>
          <w:iCs/>
          <w:color w:val="auto"/>
          <w:sz w:val="20"/>
          <w:szCs w:val="20"/>
          <w:lang w:val="ru-RU" w:eastAsia="zxx" w:bidi="zxx"/>
        </w:rPr>
        <w:t xml:space="preserve"> течение короткого временного интервала сделано несколько фотографий одной и той же сцены,</w:t>
      </w:r>
      <w:r>
        <w:rPr>
          <w:rFonts w:eastAsia="Courier New" w:cs="Courier New"/>
          <w:color w:val="auto"/>
          <w:sz w:val="20"/>
          <w:szCs w:val="20"/>
          <w:lang w:val="ru-RU" w:eastAsia="zxx" w:bidi="zxx"/>
        </w:rPr>
        <w:t xml:space="preserve"> и на одной из фотографий видны орбы, в то время как на других их нет или же они случайным образом расположились в разных мес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все представленные мною фотографии были сняты при этих условиях, и я неоднократно показывал такие пары изображений, чтобы подчеркнуть упомянутое выше обстоятельство [См. также фото II-31. Пауза между выполнением обеих фотографий составила примерно одну минуту. В разных местах видны очень яркие орбы.]. Хотя оно само по себе полностью не исключает влияние частиц пыли и влаги, находящихся в непосредственной близости от объектива, это, несомненно, позволяет опровергнуть другие аргументы скептиков, относящиеся к дефектам камеры, отражениям от линз объектива и тому подобно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Интенсивность изображения орбов очень высока</w:t>
      </w:r>
      <w:r>
        <w:rPr>
          <w:rFonts w:eastAsia="Courier New" w:cs="Courier New"/>
          <w:color w:val="auto"/>
          <w:sz w:val="20"/>
          <w:szCs w:val="20"/>
          <w:lang w:val="ru-RU" w:eastAsia="zxx" w:bidi="zxx"/>
        </w:rPr>
        <w:t xml:space="preserve">. Подлинность орбов с низкой интенсивностью, как правило, вызывает больше сомнений, чем подлинность тех, которых можно отчетливо видеть, не прибегая к цифровому улучшению. Примеры орбов, обладающих необычайно высокой интенсивностью, показаны на фото II-1, II-7, II-15 и II-30, а также на фото II-31. На нем сделанные в течение минуты слева направо две фотографии передней части бального зала. Опять же изображение ни на одной, ни на другой фотографии не подвергалось улучшению. Орбы настолько ярки, что одно это почти доказывает их аутентичность. </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Пары стереоизображений, на которых запечатлен один и тот же орб.</w:t>
      </w:r>
      <w:r>
        <w:rPr>
          <w:rFonts w:eastAsia="Courier New" w:cs="Courier New"/>
          <w:color w:val="auto"/>
          <w:sz w:val="20"/>
          <w:szCs w:val="20"/>
          <w:lang w:val="ru-RU" w:eastAsia="zxx" w:bidi="zxx"/>
        </w:rPr>
        <w:t xml:space="preserve"> Можно ожидать, что изображения одной и той же сцены, полученные в одно и то же время при помощи двух камер, находящихся на расстоянии нескольких сантиметров друг от друга, должны привести к пространственной позиции орба, который оказался запечатленным на обеих фотографиях. Подобные эксперименты являются темой следующего раздела. С их помощью можно получить интересную информацию о физической природе эманации дух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Необычные местонахождения орбов</w:t>
      </w:r>
      <w:r>
        <w:rPr>
          <w:rFonts w:eastAsia="Courier New" w:cs="Courier New"/>
          <w:color w:val="auto"/>
          <w:sz w:val="20"/>
          <w:szCs w:val="20"/>
          <w:lang w:val="ru-RU" w:eastAsia="zxx" w:bidi="zxx"/>
        </w:rPr>
        <w:t>. Если орб находится в определенном месте, которое можно признать поистине необычным, весьма вероятно, что такое изображение является подлинным орбом. В ряде случаев мы получали изображения орбов в указанных местах, таких как показано на фото II-12, II-13 и II-2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тереофотографии эманации дух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Когда мы смотрим на какой-нибудь объект, мы без труда можем определить расстояние до него. Наш интеллект на основе опыта подсказывает нам, что, если объект выглядит меньше, чем другой, имеющий (как нам известно) сходный размер, он должен находиться дальше. Другая причина нашей способности проводить разницу между близкими и удаленными объектами состоит в том, что мы можем видеть </w:t>
      </w:r>
      <w:r>
        <w:rPr>
          <w:rFonts w:eastAsia="Courier New" w:cs="Courier New"/>
          <w:i/>
          <w:iCs/>
          <w:color w:val="auto"/>
          <w:sz w:val="20"/>
          <w:szCs w:val="20"/>
          <w:lang w:val="ru-RU" w:eastAsia="zxx" w:bidi="zxx"/>
        </w:rPr>
        <w:t>стереографически</w:t>
      </w:r>
      <w:r>
        <w:rPr>
          <w:rFonts w:eastAsia="Courier New" w:cs="Courier New"/>
          <w:color w:val="auto"/>
          <w:sz w:val="20"/>
          <w:szCs w:val="20"/>
          <w:lang w:val="ru-RU" w:eastAsia="zxx" w:bidi="zxx"/>
        </w:rPr>
        <w:t>. В этом нам помогают наши глаза, которые пространственно отстоят друг от друга и смотрят на один и тот же предмет, фигурально выражаясь, «с разных точек з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нный стереопринцип может использоваться также и при фотографировании — если две камеры установлены рядом и точно направлены на один и тот же объект. Каждая камера делает свой кадр в один и тот же момент времени. В результате такой съемки получаются стереофотографии. Если вы посмотрите на обе фотографии так, чтобы левый глаз видел левую фотографию, а правый глаз правую, и совместите обе фотографии в одну, вы получите тот же стереоэффект, как если бы смотрели прямо на объект съемки двумя глазами. Обычно для облегчения совмещения обеих фотографий используется устройство под названием стереопроекто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люди способны «настроить» глаза таким образом, что удается обойтись без стереопроектора. Фотографии II-32 были сняты на духовном семинаре Рона Рота в начале апреля 2006 года. Если вы сможете так расфокусировать глаза, чтобы совместить две верхние фотографии в одну, то получите «объемную» картинку и заметите, что растения находятся не сразу за спиной у человека, а на некотором расстоя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создания стереоизображения орбов при помощи этого метода необходимо использование вспышки и строгая синхронизация срабатывания каме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выполнения данного условия я провел эксперимент, в ходе которого снимки двумя камерами (А и Б) делались при помощи одной вспыш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ая фотография на фото II-32 была сделана камерой А при помощи встроенной вспышки. Левая фотография была снята камерой Б с выдержкой в 1/4 секунды и при выключенной вспышке. В целом цвета на фотографии явно указывают на то, что низкие цветовые температуры света от ламп накаливания в комнате оказали значительное влияние на изображение и что требование проводить съемку в достаточно темном помещении было выполнено лишь частич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не менее стереофотографии, полученные в результате данного эксперимента, дали интересные результаты: на обеих фотографиях присутствовали орбы, но они находились в разных местах и были разного размера! Этот результат продемонстрирован на двух нижних снимках на фото II-32 — увеличенных фрагментах соответствующих верхних снимков. В частности, на левом изображении показан один небольшой орб прямо над ветвью растения, в то время как на правом изображении видны два орба справа и слева от этой ветви — это явно не одни и те же орб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ему мы не увидели одних и тех же орбов на двух частях стереофотографии? Ведь мы выполнили условие, чтобы оба снимка делались при помощи вспышки одной камеры! Да и другие условия были соблюдены в такой мере, чтобы орбы оказались запечатленными на каждой из двух частей фотограф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подробнее разобраться в данном результате, мы сделали дополнительные стереофотографии и на этот раз ввели два дополнительных огранич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Фотографии были сделаны в сильно затемненной комнате, чтобы камера Б не записывала ничего при отсутствии синхронизации по вспыш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очень хотели, чтобы духи проявили свои эманации и содействовали нам в проведении экспериме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зультат показан на фото II-33. Теперь на левой части стереофотографии были отчетливо видны три орба, но на правой не было ни одного! На этот раз камеры и вспышку, с помощью которой делались снимки, поменяли местами.</w:t>
      </w:r>
    </w:p>
    <w:p>
      <w:pPr>
        <w:pStyle w:val="Style16"/>
        <w:ind w:left="0" w:right="0" w:firstLine="709"/>
        <w:rPr/>
      </w:pPr>
      <w:r>
        <w:rPr>
          <w:rFonts w:eastAsia="Courier New" w:cs="Courier New"/>
          <w:color w:val="auto"/>
          <w:sz w:val="20"/>
          <w:szCs w:val="20"/>
          <w:lang w:val="ru-RU" w:eastAsia="zxx" w:bidi="zxx"/>
        </w:rPr>
        <w:t xml:space="preserve">Что же происходит </w:t>
      </w:r>
      <w:r>
        <w:rPr>
          <w:rFonts w:eastAsia="Courier New" w:cs="Courier New"/>
          <w:i/>
          <w:iCs/>
          <w:color w:val="auto"/>
          <w:sz w:val="20"/>
          <w:szCs w:val="20"/>
          <w:lang w:val="ru-RU" w:eastAsia="zxx" w:bidi="zxx"/>
        </w:rPr>
        <w:t>на самом деле?</w:t>
      </w:r>
      <w:r>
        <w:rPr>
          <w:rFonts w:eastAsia="Courier New" w:cs="Courier New"/>
          <w:color w:val="auto"/>
          <w:sz w:val="20"/>
          <w:szCs w:val="20"/>
          <w:lang w:val="ru-RU" w:eastAsia="zxx" w:bidi="zxx"/>
        </w:rPr>
        <w:t xml:space="preserve"> Дальнейшие эксперименты и наблюдения дали интригующие подсказки и помогли понять данный эффект. Мы вернемся к теме стереофотографий в следующей главе, в разделе «Направлен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Изображения очень тонких энергетических полей</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ротяжении всего времени, что я изучаю орбов, мне удавалось запечатлевать эманации духов, радикально отличающиеся от остальных. Разница заключается в том, что они положительно реагируют на цифровое улучшение цвета и (или) имеют очень необычные формы и (или) внутреннюю структуру. Два неорбовых световых феномена регулярно наблюдались на фотографиях совместно с подлинными орб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I-35 показаны прошедшие цветовое улучшение изображения с двух фотографий, представленных на фото II-1. Обе фотографии подверглись одному и тому же процессу цветового улучшения. На верхнем фото орб стал сине-зеленым (иными словами, он отреагировал на цветовое улучшение), но на нижнем изображении он остался белым. Данный факт может свидетельствовать об иной сущности или другом классе эманации духов, запечатленных на этих изображениях, или же это, возможно, указывает на способность духовного существа по собственному желанию менять свой внешний вид на фотографиях. Хотя ни одно из этих предположений не является научным, последнее кажется еще менее научным, чем первое, но тогда нам следует признать, что мы имеем дело с феноменами, которые выходят за рамки «обычных» естественных явлений.</w:t>
      </w:r>
    </w:p>
    <w:p>
      <w:pPr>
        <w:pStyle w:val="Style16"/>
        <w:ind w:left="0" w:right="0" w:firstLine="709"/>
        <w:rPr/>
      </w:pPr>
      <w:r>
        <w:rPr>
          <w:rFonts w:eastAsia="Courier New" w:cs="Courier New"/>
          <w:color w:val="auto"/>
          <w:sz w:val="20"/>
          <w:szCs w:val="20"/>
          <w:lang w:val="ru-RU" w:eastAsia="zxx" w:bidi="zxx"/>
        </w:rPr>
        <w:t xml:space="preserve">Интересный феномен можно наблюдать вокруг туловища человека, вокруг треугольника, а также на периферии изображения духовного существа на верхней фотографии. Кажется, что излучается спектр энергии, угасающий по мере удаления от человека или объекта. Это очень похоже на описания человеческой </w:t>
      </w:r>
      <w:r>
        <w:rPr>
          <w:rFonts w:eastAsia="Courier New" w:cs="Courier New"/>
          <w:i/>
          <w:iCs/>
          <w:color w:val="auto"/>
          <w:sz w:val="20"/>
          <w:szCs w:val="20"/>
          <w:lang w:val="ru-RU" w:eastAsia="zxx" w:bidi="zxx"/>
        </w:rPr>
        <w:t>ауры</w:t>
      </w:r>
      <w:r>
        <w:rPr>
          <w:rFonts w:eastAsia="Courier New" w:cs="Courier New"/>
          <w:color w:val="auto"/>
          <w:sz w:val="20"/>
          <w:szCs w:val="20"/>
          <w:lang w:val="ru-RU" w:eastAsia="zxx" w:bidi="zxx"/>
        </w:rPr>
        <w:t>, даваемые ясновидящими. Поскольку такие поля, вероятно, не испускают свет в видимом спектре (в противном случае их видели бы все), мы можем предположить, что их природа такова, что свет от вспышки вызывает в них энергетические изменения квантового состояния и связанную с этим эмиссию фотонов в спектре видимого с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 II-34 показана фотография светового феномена, очень напоминающего орба. Однако после более пристального рассмотрения можно заметить, что внутренняя часть данного элемента на фотографии значительно отличается от других орбов, которых мы обсуждали до этого. Внутри этого орбоподобного пятна наблюдаются сильные, асимметричные распределения интенсивности. Похожий феномен виден на фото II-30 у головы мужчины. Следует отметить, что на других фотографиях, снятых с того же ракурса (не показанных на иллюстрации), в другом месте имеется также и «традиционный» орб.</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получился снимок II-34? Человек на фотографии — ясновидящий, усилием воли сумевший сконцентрировать энергетическое поле за пределами своего тела и попросивший в этот момент сделать фотографию.</w:t>
      </w:r>
    </w:p>
    <w:p>
      <w:pPr>
        <w:pStyle w:val="Style16"/>
        <w:ind w:left="0" w:right="0" w:firstLine="709"/>
        <w:rPr/>
      </w:pPr>
      <w:r>
        <w:rPr>
          <w:rFonts w:eastAsia="Courier New" w:cs="Courier New"/>
          <w:color w:val="auto"/>
          <w:sz w:val="20"/>
          <w:szCs w:val="20"/>
          <w:lang w:val="ru-RU" w:eastAsia="zxx" w:bidi="zxx"/>
        </w:rPr>
        <w:t xml:space="preserve">Данный опыт, подтверждающий, что человек способен проецировать энергию за пределы своего тела, мог бы помочь объяснить физические основы экспериментов профессора Уильяма Тиллера и его коллег* по воздействию на пространство и исследований об электрических устройствах с отпечатавшейся на них мыслительной сущностью (ЭУОМС). [Один из знаменитых экспериментов профессора Тиллера, доказывающий влияние человеческого намерения на исход простых физических экспериментов, датируется 1990 годом. В ходе эксперимента проверялось, могут ли люди влиять на скорость счета импульсов газоразрядного прибора, поднося руки близко к устройству, но не дотрагиваясь до него. Если они намеревались увеличить скорость счета импульсов, увеличение действительно происходило. Как только участники отвлекались и, например, сосредоточивались на простых математических задачах, счетчики возвращались к нулю. Эти эксперименты проводились со многими разными людьми и в различных ситуациях, и основной результат, заключающийся в том, что человеческое намерение влияет на исход опытов, был продемонстрирован безупречно]. Их эксперименты четко доказывают влияние </w:t>
      </w:r>
      <w:r>
        <w:rPr>
          <w:rFonts w:eastAsia="Courier New" w:cs="Courier New"/>
          <w:i/>
          <w:iCs/>
          <w:color w:val="auto"/>
          <w:sz w:val="20"/>
          <w:szCs w:val="20"/>
          <w:lang w:val="ru-RU" w:eastAsia="zxx" w:bidi="zxx"/>
        </w:rPr>
        <w:t>намерения</w:t>
      </w:r>
      <w:r>
        <w:rPr>
          <w:rFonts w:eastAsia="Courier New" w:cs="Courier New"/>
          <w:color w:val="auto"/>
          <w:sz w:val="20"/>
          <w:szCs w:val="20"/>
          <w:lang w:val="ru-RU" w:eastAsia="zxx" w:bidi="zxx"/>
        </w:rPr>
        <w:t xml:space="preserve"> человека на ЭУОМС. Путем логических рассуждений можно сделать вывод, что подобное влияние должно иметь энергетическую природу, поскольку наблюдаемые изменения могут быть объяснены только на основе </w:t>
      </w:r>
      <w:r>
        <w:rPr>
          <w:rFonts w:eastAsia="Courier New" w:cs="Courier New"/>
          <w:i/>
          <w:iCs/>
          <w:color w:val="auto"/>
          <w:sz w:val="20"/>
          <w:szCs w:val="20"/>
          <w:lang w:val="ru-RU" w:eastAsia="zxx" w:bidi="zxx"/>
        </w:rPr>
        <w:t>энергетического</w:t>
      </w:r>
      <w:r>
        <w:rPr>
          <w:rFonts w:eastAsia="Courier New" w:cs="Courier New"/>
          <w:color w:val="auto"/>
          <w:sz w:val="20"/>
          <w:szCs w:val="20"/>
          <w:lang w:val="ru-RU" w:eastAsia="zxx" w:bidi="zxx"/>
        </w:rPr>
        <w:t xml:space="preserve"> влияния на результаты эксперимента. Условия, приводящие к появлению орбов (см фото II-30 и II-34), дополнительно свидетельствуют о правильности данного рассуждения. Если человек способен проецировать энергетическое намерение в определенную точку, близкую к своей голове, логично предположить и то, что он может проецировать энергию в любую другую точку пространства по своему выбору. [Таким образом, дистанционное исцеление, о котором так много говорят, можно объяснить на основе проекции намер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лассификация внутренних особенностей</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Часто с помощью простого увеличения фотографий орбов можно «выявлять» их внутреннюю структуру, которая, по-видимому, является уникальной для каждого конкретного духа. Хотя несколько ясновидящих выявили по фотографиям орбов конкретных духов и назвали их по именам, я воздержусь от более детальных комментариев. По двум причинам: во-первых, лично у меня отсутствуют подобные способности и я не хотел бы полагаться на слухи в вопросах подобной важности. Во-вторых, учитывая, что мы видим </w:t>
      </w:r>
      <w:r>
        <w:rPr>
          <w:rFonts w:eastAsia="Courier New" w:cs="Courier New"/>
          <w:i/>
          <w:iCs/>
          <w:color w:val="auto"/>
          <w:sz w:val="20"/>
          <w:szCs w:val="20"/>
          <w:lang w:val="ru-RU" w:eastAsia="zxx" w:bidi="zxx"/>
        </w:rPr>
        <w:t>эманации</w:t>
      </w:r>
      <w:r>
        <w:rPr>
          <w:rFonts w:eastAsia="Courier New" w:cs="Courier New"/>
          <w:color w:val="auto"/>
          <w:sz w:val="20"/>
          <w:szCs w:val="20"/>
          <w:lang w:val="ru-RU" w:eastAsia="zxx" w:bidi="zxx"/>
        </w:rPr>
        <w:t xml:space="preserve"> духовных существ, а не самих существ в </w:t>
      </w:r>
      <w:r>
        <w:rPr>
          <w:rFonts w:eastAsia="Courier New" w:cs="Courier New"/>
          <w:i/>
          <w:iCs/>
          <w:color w:val="auto"/>
          <w:sz w:val="20"/>
          <w:szCs w:val="20"/>
          <w:lang w:val="ru-RU" w:eastAsia="zxx" w:bidi="zxx"/>
        </w:rPr>
        <w:t>полном</w:t>
      </w:r>
      <w:r>
        <w:rPr>
          <w:rFonts w:eastAsia="Courier New" w:cs="Courier New"/>
          <w:color w:val="auto"/>
          <w:sz w:val="20"/>
          <w:szCs w:val="20"/>
          <w:lang w:val="ru-RU" w:eastAsia="zxx" w:bidi="zxx"/>
        </w:rPr>
        <w:t xml:space="preserve"> объеме, вполне возможно, что в этих эманациях присутствуют определенные «колебательные» аспекты существ, от которых они происходят, — и именно это улавливают ясновидящ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результате данного исследования для меня стало очевидно, что внутренние особенности орбов указывают на присутствие нескольких типов эманации. Я не пытаюсь создать детальную классификацию, но уверен, что в определенных случаях или рядом с некоторыми людьми обычно появляются одни и те же типы эманации духов. Духи, появлявшиеся на мероприятии 26 сентября 2004 года, в двух разных местах (над треугольником и в нем, фото II-1 и II-3), вероятно, являются разными сущностями, поскольку в них проявляются существенно разные особенности. Этих сущностей я отнес к «типу А» и «типу Б».</w:t>
      </w:r>
    </w:p>
    <w:p>
      <w:pPr>
        <w:pStyle w:val="Style16"/>
        <w:ind w:left="0" w:right="0" w:firstLine="709"/>
        <w:rPr/>
      </w:pPr>
      <w:r>
        <w:rPr>
          <w:rFonts w:eastAsia="Courier New" w:cs="Courier New"/>
          <w:color w:val="auto"/>
          <w:sz w:val="20"/>
          <w:szCs w:val="20"/>
          <w:lang w:val="ru-RU" w:eastAsia="zxx" w:bidi="zxx"/>
        </w:rPr>
        <w:t xml:space="preserve">Ранее уже говорилось, что тип духа А на фото II-1b выделяется среди всех изображений духов, которых я когда-либо фотографировал, вследствие своей </w:t>
      </w:r>
      <w:r>
        <w:rPr>
          <w:rFonts w:eastAsia="Courier New" w:cs="Courier New"/>
          <w:i/>
          <w:iCs/>
          <w:color w:val="auto"/>
          <w:sz w:val="20"/>
          <w:szCs w:val="20"/>
          <w:lang w:val="ru-RU" w:eastAsia="zxx" w:bidi="zxx"/>
        </w:rPr>
        <w:t>крайней</w:t>
      </w:r>
      <w:r>
        <w:rPr>
          <w:rFonts w:eastAsia="Courier New" w:cs="Courier New"/>
          <w:color w:val="auto"/>
          <w:sz w:val="20"/>
          <w:szCs w:val="20"/>
          <w:lang w:val="ru-RU" w:eastAsia="zxx" w:bidi="zxx"/>
        </w:rPr>
        <w:t xml:space="preserve"> яркости и полным отсутствием реакции на улучшение уровня цвета и/или контрастности. Это не простая вспышка света. У изображения имеется внутренняя структура — ив этой структуре двое ясновидящих четко выделили определенное духовное существо высокого уровня. (Изображение этого духовного существа состоит из полного цветового спектра; ни один цвет не выделяется среди остальных — присутствует совершенная </w:t>
      </w:r>
      <w:r>
        <w:rPr>
          <w:rFonts w:eastAsia="Courier New" w:cs="Courier New"/>
          <w:i/>
          <w:iCs/>
          <w:color w:val="auto"/>
          <w:sz w:val="20"/>
          <w:szCs w:val="20"/>
          <w:lang w:val="ru-RU" w:eastAsia="zxx" w:bidi="zxx"/>
        </w:rPr>
        <w:t>спектральная гармония</w:t>
      </w:r>
      <w:r>
        <w:rPr>
          <w:rFonts w:eastAsia="Courier New" w:cs="Courier New"/>
          <w:color w:val="auto"/>
          <w:sz w:val="20"/>
          <w:szCs w:val="20"/>
          <w:lang w:val="ru-RU" w:eastAsia="zxx" w:bidi="zxx"/>
        </w:rPr>
        <w:t>).</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людаемое в треугольнике на фото II-3 изображение духа типа Б характеризуется меньшей интенсивностью, но несмотря на это его отчетливо видно без электронного улучшения. Внутренняя часть изображения напоминает внутреннюю часть духа типа А, но тем не менее эти особенности не столь резкие, а похожий на «глаз» более темный сегмент является круглым в отличие от прямоугольного «глаза» духа типа А. Изображения эманации духов типа Б я видел несколько раз. Например, дух этого типа присутствовал на церемонии посвящения в сан на фото II-4.</w:t>
      </w:r>
    </w:p>
    <w:p>
      <w:pPr>
        <w:pStyle w:val="Style16"/>
        <w:ind w:left="0" w:right="0" w:firstLine="709"/>
        <w:rPr/>
      </w:pPr>
      <w:r>
        <w:rPr>
          <w:rFonts w:eastAsia="Courier New" w:cs="Courier New"/>
          <w:color w:val="auto"/>
          <w:sz w:val="20"/>
          <w:szCs w:val="20"/>
          <w:lang w:val="ru-RU" w:eastAsia="zxx" w:bidi="zxx"/>
        </w:rPr>
        <w:t xml:space="preserve">Некоторые эманации духов были сфотографированы на различных мероприятиях, когда Рон Рот исполнял целительные/молитвенные службы. По внешнему виду эти эманации </w:t>
      </w:r>
      <w:r>
        <w:rPr>
          <w:rFonts w:eastAsia="Courier New" w:cs="Courier New"/>
          <w:i/>
          <w:iCs/>
          <w:color w:val="auto"/>
          <w:sz w:val="20"/>
          <w:szCs w:val="20"/>
          <w:lang w:val="ru-RU" w:eastAsia="zxx" w:bidi="zxx"/>
        </w:rPr>
        <w:t>похожи</w:t>
      </w:r>
      <w:r>
        <w:rPr>
          <w:rFonts w:eastAsia="Courier New" w:cs="Courier New"/>
          <w:color w:val="auto"/>
          <w:sz w:val="20"/>
          <w:szCs w:val="20"/>
          <w:lang w:val="ru-RU" w:eastAsia="zxx" w:bidi="zxx"/>
        </w:rPr>
        <w:t xml:space="preserve"> на тип Б, но тем не менее хватает и отличий, позволяющих оправдать выделение подобных эманации в отдельный тип. Тип В был зафиксирован 30 января 2004 года, когда Рон Рот осуществлял исцеление в бразильской Абадиании. Хотя особенность, называемая «глаз», похожа на ту, которая имеется у типа Б, во внутреннем строении данной эманации видны определенные симметричные линейные черты, не наблюдавшиеся на других изображениях. Обратите внимание на то, что в верхнем левом углу на существо типа В наложилось изображение второго существа, идентифицировать которое не уд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ип Г обладает относительно высококонтрастными концентрическими формами, и «глаз», по-видимому, расположен ближе к центру. В этом типе не проявляются сильные симметричные особенности. Его часто наблюдали рядом с Роном Ротом или на нем, особенно когда он осуществлял исцеления. Типичный пример показан на фото II-24.</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манациях духов, запечатленных на фото II-11, также виден «глаз» рядом с центром, но остальные особенности их внутреннего строения существенно отличаются от эманации духов типа А — Г. Внутренние особенности выражены менее четко, и в их числе случайным образом расположенные небольшие яркие пятна. Эти эманации я отнес к типу Д и включил его в итоговую подборку изображений типов духов (см. фото II-36). Для духов типа Д характерно то, что их изображения отличаются относительно высокой интенсивностью, которая явно превосходит интенсивность изображений духов типов Б — Г, и это, возможно, позволяет назвать духов типа Д более высокоразвитыми. На фотографиях мероприятий, природа которых не являлась особенно «духовной», был обнаружен еще один тип духовных существ. Они показаны на фото II-7 — II-10. Этих существ на фото II-36 отнесли к типам Е и Ж. Для них, как правило, характерна несколько меньшая интенсивность, довольно однородная, без характерных особенностей, внутренняя структура, и, по-видимому, у них отсутствует «глаз». У внутренней структуры типа Е приятный симметричный узор, похожий на мандалу. Дух, относящийся к этому типу, присутствовал на нескольких фотографиях детского театрального представления (фото II-8). Тип Ж появлялся на некоторых фотографиях, сделанных мной на счастливой вечеринке во время семинара Рона Рота (фото II-7). У духа данного типа заметна высокая контрастность на периферии, но почти отсутствуют отличительные внутренние особенности, хотя условия получения изображений были такими, что характерные черты, если бы они имелись, должны были бы записаться. Не располагая необходимыми фактами, я без предубеждения истолковываю отсутствие четких внутренних особенностей как указание на особый и, возможно, в некоторой степени менее высокоразвитый тип духовного суще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скольких случаях я зафиксировал орбов, у которых имелась нечетко выраженная внешняя граница. Примером на фото II-25 является более яркое из двух изображений духовных существ. Возможно, подобный «эффект» происходит, когда духовное существо оказывается запечатленным в процессе изменения своего размера. Это бы объяснило, почему изображение с весьма высокой интенсивностью, которое могло бы свидетельствовать о развитой природе сфотографированного духовного существа, не имеет внутренних особенностей; они просто смазаны вследствие концентрического движения. Однако я не уверен в правильности такого истолкования, и, следовательно, на фото II-36 данный тип духа назван типом 3. Следует отметить, что другое существо, появившееся на фото II-25 «по команде», как я уже объяснял (см. стр. 145), действительно обладает четкими внутренними особенностями, которые, пожалуй, напоминают тип 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а 10</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имание результа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годы фотографирования эманации духов у меня появилось много вопросов: что же мы видим? Как это можно сравнить с тем, что испытывали духовные визионеры, например те, кому в Меджугорье являлась Богородица? Почему именно в этот раз?</w:t>
      </w:r>
    </w:p>
    <w:p>
      <w:pPr>
        <w:pStyle w:val="Style16"/>
        <w:ind w:left="0" w:right="0" w:firstLine="709"/>
        <w:rPr/>
      </w:pPr>
      <w:r>
        <w:rPr>
          <w:rFonts w:eastAsia="Courier New" w:cs="Courier New"/>
          <w:color w:val="auto"/>
          <w:sz w:val="20"/>
          <w:szCs w:val="20"/>
          <w:lang w:val="ru-RU" w:eastAsia="zxx" w:bidi="zxx"/>
        </w:rPr>
        <w:t xml:space="preserve">В данной главе я попытаюсь ответить на некоторые вопросы и поделюсь собственным пониманием имеющихся фактов. Я также расскажу то, что мне удалось узнать благодаря фотографированию </w:t>
      </w:r>
      <w:r>
        <w:rPr>
          <w:rFonts w:eastAsia="Courier New" w:cs="Courier New"/>
          <w:i/>
          <w:iCs/>
          <w:color w:val="auto"/>
          <w:sz w:val="20"/>
          <w:szCs w:val="20"/>
          <w:lang w:val="ru-RU" w:eastAsia="zxx" w:bidi="zxx"/>
        </w:rPr>
        <w:t>темных духов.</w:t>
      </w:r>
    </w:p>
    <w:p>
      <w:pPr>
        <w:pStyle w:val="Style16"/>
        <w:ind w:left="0" w:right="0" w:firstLine="709"/>
        <w:rPr>
          <w:rFonts w:eastAsia="Courier New" w:cs="Courier New"/>
          <w:i w:val="false"/>
          <w:i w:val="false"/>
          <w:iCs w:val="false"/>
          <w:color w:val="auto"/>
          <w:sz w:val="20"/>
          <w:szCs w:val="20"/>
          <w:lang w:val="ru-RU" w:eastAsia="zxx" w:bidi="zxx"/>
        </w:rPr>
      </w:pPr>
      <w:r>
        <w:rPr>
          <w:rFonts w:eastAsia="Courier New" w:cs="Courier New"/>
          <w:i w:val="false"/>
          <w:iCs w:val="false"/>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равнение с явлениями в Меджугорь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1980-х годов (в основном в период с 1981 по 1984) всемирное внимание привлекли явления Богородицы в югославской деревне Меджугорье. Приблизительно сорок детей и молодых людей в течение нескольких лет были свидетелями этих явлений. Как правило, они происходили спонтанно и продолжались не более минуты. За 1984 год было насчитано более тысячи таких явлений.</w:t>
      </w:r>
    </w:p>
    <w:p>
      <w:pPr>
        <w:pStyle w:val="Style16"/>
        <w:ind w:left="0" w:right="0" w:firstLine="709"/>
        <w:rPr/>
      </w:pPr>
      <w:r>
        <w:rPr>
          <w:rFonts w:eastAsia="Courier New" w:cs="Courier New"/>
          <w:color w:val="auto"/>
          <w:sz w:val="20"/>
          <w:szCs w:val="20"/>
          <w:lang w:val="ru-RU" w:eastAsia="zxx" w:bidi="zxx"/>
        </w:rPr>
        <w:t xml:space="preserve">Этот феномен (явление Богородицы) достаточно широко распространен и хорошо описан. Часто люди, становившиеся свидетелями явления («визионеры»), не только видели образ Богородицы, но задавали ей вопросы и получали ответы; они были абсолютно уверены, что </w:t>
      </w:r>
      <w:r>
        <w:rPr>
          <w:rFonts w:eastAsia="Courier New" w:cs="Courier New"/>
          <w:i/>
          <w:iCs/>
          <w:color w:val="auto"/>
          <w:sz w:val="20"/>
          <w:szCs w:val="20"/>
          <w:lang w:val="ru-RU" w:eastAsia="zxx" w:bidi="zxx"/>
        </w:rPr>
        <w:t>видели и слышали</w:t>
      </w:r>
      <w:r>
        <w:rPr>
          <w:rFonts w:eastAsia="Courier New" w:cs="Courier New"/>
          <w:color w:val="auto"/>
          <w:sz w:val="20"/>
          <w:szCs w:val="20"/>
          <w:lang w:val="ru-RU" w:eastAsia="zxx" w:bidi="zxx"/>
        </w:rPr>
        <w:t xml:space="preserve"> Пресвятую Деву. Несколько раз явления Богородицы происходили в присутствии ученых, которые смогли подтвердить факт </w:t>
      </w:r>
      <w:r>
        <w:rPr>
          <w:rFonts w:eastAsia="Courier New" w:cs="Courier New"/>
          <w:i/>
          <w:iCs/>
          <w:color w:val="auto"/>
          <w:sz w:val="20"/>
          <w:szCs w:val="20"/>
          <w:lang w:val="ru-RU" w:eastAsia="zxx" w:bidi="zxx"/>
        </w:rPr>
        <w:t>разговоров</w:t>
      </w:r>
      <w:r>
        <w:rPr>
          <w:rFonts w:eastAsia="Courier New" w:cs="Courier New"/>
          <w:color w:val="auto"/>
          <w:sz w:val="20"/>
          <w:szCs w:val="20"/>
          <w:lang w:val="ru-RU" w:eastAsia="zxx" w:bidi="zxx"/>
        </w:rPr>
        <w:t xml:space="preserve"> визионеров с Девой с помощью записи соответствующих мозговых волн. Но самое поразительное то, что физические органы зрения и слуха у визионеров не были задействованы, а находившиеся рядом с ними ученые ничего не слышали и не вид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житое югославскими детьми было настолько необычным, что ученые провели ряд исследований, чтобы подтвердить аутентичность произошедшего и исключить предположения о подлоге и галлюцинациях. Самый убедительный научный отчет об этих исследованиях был опубликован в 1985 году Рене Лорентеном и Анри Жойо. В ходе исследований делались электрокардиограммы, проводились измерения мозговых волн, слуховые тесты, визуальные тесты, проверки кровяного давления, а также обширные психологические тесты.</w:t>
      </w:r>
    </w:p>
    <w:p>
      <w:pPr>
        <w:pStyle w:val="Style16"/>
        <w:ind w:left="0" w:right="0" w:firstLine="709"/>
        <w:rPr/>
      </w:pPr>
      <w:r>
        <w:rPr>
          <w:rFonts w:eastAsia="Courier New" w:cs="Courier New"/>
          <w:color w:val="auto"/>
          <w:sz w:val="20"/>
          <w:szCs w:val="20"/>
          <w:lang w:val="ru-RU" w:eastAsia="zxx" w:bidi="zxx"/>
        </w:rPr>
        <w:t xml:space="preserve">Основной вывод исследований заключался в том, что эти явления описывались как контакты с представителями </w:t>
      </w:r>
      <w:r>
        <w:rPr>
          <w:rFonts w:eastAsia="Courier New" w:cs="Courier New"/>
          <w:i/>
          <w:iCs/>
          <w:color w:val="auto"/>
          <w:sz w:val="20"/>
          <w:szCs w:val="20"/>
          <w:lang w:val="ru-RU" w:eastAsia="zxx" w:bidi="zxx"/>
        </w:rPr>
        <w:t>вечной реальности</w:t>
      </w:r>
      <w:r>
        <w:rPr>
          <w:rFonts w:eastAsia="Courier New" w:cs="Courier New"/>
          <w:color w:val="auto"/>
          <w:sz w:val="20"/>
          <w:szCs w:val="20"/>
          <w:lang w:val="ru-RU" w:eastAsia="zxx" w:bidi="zxx"/>
        </w:rPr>
        <w:t xml:space="preserve"> [Используемый Лорентеном и Жойо термин </w:t>
      </w:r>
      <w:r>
        <w:rPr>
          <w:rFonts w:eastAsia="Courier New" w:cs="Courier New"/>
          <w:i/>
          <w:iCs/>
          <w:color w:val="auto"/>
          <w:sz w:val="20"/>
          <w:szCs w:val="20"/>
          <w:lang w:val="ru-RU" w:eastAsia="zxx" w:bidi="zxx"/>
        </w:rPr>
        <w:t>вечная реальность</w:t>
      </w:r>
      <w:r>
        <w:rPr>
          <w:rFonts w:eastAsia="Courier New" w:cs="Courier New"/>
          <w:color w:val="auto"/>
          <w:sz w:val="20"/>
          <w:szCs w:val="20"/>
          <w:lang w:val="ru-RU" w:eastAsia="zxx" w:bidi="zxx"/>
        </w:rPr>
        <w:t xml:space="preserve"> полностью соответствует тому, что я и другие исследователи понимали под </w:t>
      </w:r>
      <w:r>
        <w:rPr>
          <w:rFonts w:eastAsia="Courier New" w:cs="Courier New"/>
          <w:i/>
          <w:iCs/>
          <w:color w:val="auto"/>
          <w:sz w:val="20"/>
          <w:szCs w:val="20"/>
          <w:lang w:val="ru-RU" w:eastAsia="zxx" w:bidi="zxx"/>
        </w:rPr>
        <w:t>духовной или божественной</w:t>
      </w:r>
      <w:r>
        <w:rPr>
          <w:rFonts w:eastAsia="Courier New" w:cs="Courier New"/>
          <w:color w:val="auto"/>
          <w:sz w:val="20"/>
          <w:szCs w:val="20"/>
          <w:lang w:val="ru-RU" w:eastAsia="zxx" w:bidi="zxx"/>
        </w:rPr>
        <w:t xml:space="preserve"> реальностью]. Авторы предположили, что определенным людям дарована благодать стать объектами подобных контактов, а сами контакты не затрагивают зрительные, слуховые и осязательные способности людей, но происходят непосредственно с помощью разума. Все эти выводы были сделаны на основе результатов множества научных проверок. Психологические тесты подтвердили, что объекты исследования были здоровы, представляли широкий спектр особенностей характера и менталитета и что предположения о галлюцинациях или каком-либо виде симуляции можно исключить.</w:t>
      </w:r>
    </w:p>
    <w:p>
      <w:pPr>
        <w:pStyle w:val="Style16"/>
        <w:ind w:left="0" w:right="0" w:firstLine="709"/>
        <w:rPr/>
      </w:pPr>
      <w:r>
        <w:rPr>
          <w:rFonts w:eastAsia="Courier New" w:cs="Courier New"/>
          <w:color w:val="auto"/>
          <w:sz w:val="20"/>
          <w:szCs w:val="20"/>
          <w:lang w:val="ru-RU" w:eastAsia="zxx" w:bidi="zxx"/>
        </w:rPr>
        <w:t xml:space="preserve">Авторы данной теории считают, что начало этим явлениям было положено субъектом (в данном случае Богородицей) из </w:t>
      </w:r>
      <w:r>
        <w:rPr>
          <w:rFonts w:eastAsia="Courier New" w:cs="Courier New"/>
          <w:i/>
          <w:iCs/>
          <w:color w:val="auto"/>
          <w:sz w:val="20"/>
          <w:szCs w:val="20"/>
          <w:lang w:val="ru-RU" w:eastAsia="zxx" w:bidi="zxx"/>
        </w:rPr>
        <w:t>вечной реальности</w:t>
      </w:r>
      <w:r>
        <w:rPr>
          <w:rFonts w:eastAsia="Courier New" w:cs="Courier New"/>
          <w:color w:val="auto"/>
          <w:sz w:val="20"/>
          <w:szCs w:val="20"/>
          <w:lang w:val="ru-RU" w:eastAsia="zxx" w:bidi="zxx"/>
        </w:rPr>
        <w:t>. Они предполагают, что средства или доступные методы вечной реальности значительно превосходят средства физической реальности и что, следовательно, существа из вечной реальности «легко» могут разработать механизм коммуникации с людьми, простирающийся в самое ядро человеческого восприятия.</w:t>
      </w:r>
    </w:p>
    <w:p>
      <w:pPr>
        <w:pStyle w:val="Style16"/>
        <w:ind w:left="0" w:right="0" w:firstLine="709"/>
        <w:rPr/>
      </w:pPr>
      <w:r>
        <w:rPr>
          <w:rFonts w:eastAsia="Courier New" w:cs="Courier New"/>
          <w:color w:val="auto"/>
          <w:sz w:val="20"/>
          <w:szCs w:val="20"/>
          <w:lang w:val="ru-RU" w:eastAsia="zxx" w:bidi="zxx"/>
        </w:rPr>
        <w:t xml:space="preserve">Данный вывод полностью согласуется с моим собственным заключением по этому вопросу. Его я представляю в своих книгах </w:t>
      </w:r>
      <w:r>
        <w:rPr>
          <w:rFonts w:eastAsia="Courier New" w:cs="Courier New"/>
          <w:i/>
          <w:iCs/>
          <w:color w:val="auto"/>
          <w:sz w:val="20"/>
          <w:szCs w:val="20"/>
          <w:lang w:val="ru-RU" w:eastAsia="zxx" w:bidi="zxx"/>
        </w:rPr>
        <w:t>«Сознание или энтропия?»</w:t>
      </w:r>
      <w:r>
        <w:rPr>
          <w:rFonts w:eastAsia="Courier New" w:cs="Courier New"/>
          <w:color w:val="auto"/>
          <w:sz w:val="20"/>
          <w:szCs w:val="20"/>
          <w:lang w:val="ru-RU" w:eastAsia="zxx" w:bidi="zxx"/>
        </w:rPr>
        <w:t xml:space="preserve"> и </w:t>
      </w:r>
      <w:r>
        <w:rPr>
          <w:rFonts w:eastAsia="Courier New" w:cs="Courier New"/>
          <w:i/>
          <w:iCs/>
          <w:color w:val="auto"/>
          <w:sz w:val="20"/>
          <w:szCs w:val="20"/>
          <w:lang w:val="ru-RU" w:eastAsia="zxx" w:bidi="zxx"/>
        </w:rPr>
        <w:t>«Расширяя восприяти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Заглядывая за Меджугорье</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орентен и Жойо также выдвигают гипотезу о том, что эти явления имели особую цель, выходящую за рамки простого намерения установить прямой контакт с людьми. Однако они не стали подробно развивать эту мысль. Мы же можем предположить, что цель могла заключаться в установлении доверия среди критически настроенной человеческой расы в целом. Несмотря на неопровержимый лично для меня факт, что духовное царство реально, большая часть человечества ведет себя так, словно его не существует, и это подводит мир к грани самоуничтожения. Принятие духовной реальности даст сильную поддержку, которая, возможно, позволит человечеству преодолеть переломный момент. Произойдет это тогда, когда научное сообщество поверит в духовную реальность.</w:t>
      </w:r>
    </w:p>
    <w:p>
      <w:pPr>
        <w:pStyle w:val="Style16"/>
        <w:ind w:left="0" w:right="0" w:firstLine="709"/>
        <w:rPr/>
      </w:pPr>
      <w:r>
        <w:rPr>
          <w:rFonts w:eastAsia="Courier New" w:cs="Courier New"/>
          <w:color w:val="auto"/>
          <w:sz w:val="20"/>
          <w:szCs w:val="20"/>
          <w:lang w:val="ru-RU" w:eastAsia="zxx" w:bidi="zxx"/>
        </w:rPr>
        <w:t xml:space="preserve">Очень жаль, что знаменательные события в Меджугорье никогда не освещались в таком объеме, чтобы стать известными и </w:t>
      </w:r>
      <w:r>
        <w:rPr>
          <w:rFonts w:eastAsia="Courier New" w:cs="Courier New"/>
          <w:i/>
          <w:iCs/>
          <w:color w:val="auto"/>
          <w:sz w:val="20"/>
          <w:szCs w:val="20"/>
          <w:lang w:val="ru-RU" w:eastAsia="zxx" w:bidi="zxx"/>
        </w:rPr>
        <w:t>принятыми</w:t>
      </w:r>
      <w:r>
        <w:rPr>
          <w:rFonts w:eastAsia="Courier New" w:cs="Courier New"/>
          <w:color w:val="auto"/>
          <w:sz w:val="20"/>
          <w:szCs w:val="20"/>
          <w:lang w:val="ru-RU" w:eastAsia="zxx" w:bidi="zxx"/>
        </w:rPr>
        <w:t xml:space="preserve"> общественностью в </w:t>
      </w:r>
      <w:r>
        <w:rPr>
          <w:rFonts w:eastAsia="Courier New" w:cs="Courier New"/>
          <w:i/>
          <w:iCs/>
          <w:color w:val="auto"/>
          <w:sz w:val="20"/>
          <w:szCs w:val="20"/>
          <w:lang w:val="ru-RU" w:eastAsia="zxx" w:bidi="zxx"/>
        </w:rPr>
        <w:t xml:space="preserve">полной мере </w:t>
      </w:r>
      <w:r>
        <w:rPr>
          <w:rFonts w:eastAsia="Courier New" w:cs="Courier New"/>
          <w:i w:val="false"/>
          <w:iCs w:val="false"/>
          <w:color w:val="auto"/>
          <w:sz w:val="20"/>
          <w:szCs w:val="20"/>
          <w:lang w:val="ru-RU" w:eastAsia="zxx" w:bidi="zxx"/>
        </w:rPr>
        <w:t>[П</w:t>
      </w:r>
      <w:r>
        <w:rPr>
          <w:rFonts w:eastAsia="Courier New" w:cs="Courier New"/>
          <w:color w:val="auto"/>
          <w:sz w:val="20"/>
          <w:szCs w:val="20"/>
          <w:lang w:val="ru-RU" w:eastAsia="zxx" w:bidi="zxx"/>
        </w:rPr>
        <w:t>одробнее о событиях в Меджугорье (Междугорье) и их роли в духовной эволюции человечества можно прочесть в книге Джеймса Тваймана «Тайна любимого ученика» (М., «София», 2006). — Прим. ред.]</w:t>
      </w:r>
    </w:p>
    <w:p>
      <w:pPr>
        <w:pStyle w:val="Style16"/>
        <w:ind w:left="0" w:right="0" w:firstLine="709"/>
        <w:rPr/>
      </w:pPr>
      <w:r>
        <w:rPr>
          <w:rFonts w:eastAsia="Courier New" w:cs="Courier New"/>
          <w:color w:val="auto"/>
          <w:sz w:val="20"/>
          <w:szCs w:val="20"/>
          <w:lang w:val="ru-RU" w:eastAsia="zxx" w:bidi="zxx"/>
        </w:rPr>
        <w:t xml:space="preserve">Многие люди и, вероятно, многие читатели этой книги допускают, что духовная реальность существует и что наша физическая реальность представляет собой ее </w:t>
      </w:r>
      <w:r>
        <w:rPr>
          <w:rFonts w:eastAsia="Courier New" w:cs="Courier New"/>
          <w:i/>
          <w:iCs/>
          <w:color w:val="auto"/>
          <w:sz w:val="20"/>
          <w:szCs w:val="20"/>
          <w:lang w:val="ru-RU" w:eastAsia="zxx" w:bidi="zxx"/>
        </w:rPr>
        <w:t>продолжение</w:t>
      </w:r>
      <w:r>
        <w:rPr>
          <w:rFonts w:eastAsia="Courier New" w:cs="Courier New"/>
          <w:color w:val="auto"/>
          <w:sz w:val="20"/>
          <w:szCs w:val="20"/>
          <w:lang w:val="ru-RU" w:eastAsia="zxx" w:bidi="zxx"/>
        </w:rPr>
        <w:t>. Эти люди ощущают свою жизнь в контексте той большей реальности, и это дает им понимание смысла жизни.</w:t>
      </w:r>
    </w:p>
    <w:p>
      <w:pPr>
        <w:pStyle w:val="Style16"/>
        <w:ind w:left="0" w:right="0" w:firstLine="709"/>
        <w:rPr/>
      </w:pPr>
      <w:r>
        <w:rPr>
          <w:rFonts w:eastAsia="Courier New" w:cs="Courier New"/>
          <w:color w:val="auto"/>
          <w:sz w:val="20"/>
          <w:szCs w:val="20"/>
          <w:lang w:val="ru-RU" w:eastAsia="zxx" w:bidi="zxx"/>
        </w:rPr>
        <w:t xml:space="preserve">Я предполагаю, что высокоразвитые духи в своей духовной реальности видят, что человечеству крайне необходимо узнать о своем предназначении, и они прибегли к феноменальным способам, таким как явления Богородицы в Меджугорье, чтобы помочь роду человеческому совершить эпохальный скачок в сознании. Вполне возможно, что именно в этом и состояла цель явлений в Меджугорье, но коллективно мы слишком невежественны или, вернее, слишком очарованы нашим ошибочным пониманием «науки», — чтобы принять и понять их. В этих явлениях отсутствовало достаточное количество «реализма». </w:t>
      </w:r>
      <w:r>
        <w:rPr>
          <w:rFonts w:eastAsia="Courier New" w:cs="Courier New"/>
          <w:i/>
          <w:iCs/>
          <w:color w:val="auto"/>
          <w:sz w:val="20"/>
          <w:szCs w:val="20"/>
          <w:lang w:val="ru-RU" w:eastAsia="zxx" w:bidi="zxx"/>
        </w:rPr>
        <w:t>Непосредственно</w:t>
      </w:r>
      <w:r>
        <w:rPr>
          <w:rFonts w:eastAsia="Courier New" w:cs="Courier New"/>
          <w:color w:val="auto"/>
          <w:sz w:val="20"/>
          <w:szCs w:val="20"/>
          <w:lang w:val="ru-RU" w:eastAsia="zxx" w:bidi="zxx"/>
        </w:rPr>
        <w:t xml:space="preserve"> их пережило лишь очень небольшое число людей. Для всех остальных эти явления были всего лишь «слухами». Не приводилось никаких неопровержимых свидетельств, отсутствовали фотографии, не было ничего, что могло бы получить статус научного доказательства. В связи с этим следует упомянуть о том, что, как сообщали, произошло в Меджугорье во время самого последнего явления. Пять визионеров, которые видели это явление, независимо друг от друга говорили Лорентену и Жойо, что последние слова «Девы-Матери» были такими: «Больше не будет явлений Богородицы на этой земле». Никто из визионеров, несмотря на обрушившийся на них град вопросов, не стал вдаваться в подробности относительно этого утверждения. Все они утверждали, что именно это сказала «Дева-Мать», и им жаль, что они не попросили у нее пояснений.</w:t>
      </w:r>
    </w:p>
    <w:p>
      <w:pPr>
        <w:pStyle w:val="Style16"/>
        <w:ind w:left="0" w:right="0" w:firstLine="709"/>
        <w:rPr/>
      </w:pPr>
      <w:r>
        <w:rPr>
          <w:rFonts w:eastAsia="Courier New" w:cs="Courier New"/>
          <w:color w:val="auto"/>
          <w:sz w:val="20"/>
          <w:szCs w:val="20"/>
          <w:lang w:val="ru-RU" w:eastAsia="zxx" w:bidi="zxx"/>
        </w:rPr>
        <w:t xml:space="preserve">В рамках подобной гипотезы появление фотографий эманации духов, вероятно, можно рассматривать как очередную, предположительно среди многих, попытку мира духов в данном направлении. На этот раз «видения» заходят дальше. Теперь они доставляют неопровержимое научное доказательство в форме фотографий. Фотографии видны не просто горстке избранных высокодуховных людей, в то время как остальные люди лишены возможности </w:t>
      </w:r>
      <w:r>
        <w:rPr>
          <w:rFonts w:eastAsia="Courier New" w:cs="Courier New"/>
          <w:i/>
          <w:iCs/>
          <w:color w:val="auto"/>
          <w:sz w:val="20"/>
          <w:szCs w:val="20"/>
          <w:lang w:val="ru-RU" w:eastAsia="zxx" w:bidi="zxx"/>
        </w:rPr>
        <w:t>прямого</w:t>
      </w:r>
      <w:r>
        <w:rPr>
          <w:rFonts w:eastAsia="Courier New" w:cs="Courier New"/>
          <w:color w:val="auto"/>
          <w:sz w:val="20"/>
          <w:szCs w:val="20"/>
          <w:lang w:val="ru-RU" w:eastAsia="zxx" w:bidi="zxx"/>
        </w:rPr>
        <w:t xml:space="preserve"> восприятия происходящего. Фотографии видны </w:t>
      </w:r>
      <w:r>
        <w:rPr>
          <w:rFonts w:eastAsia="Courier New" w:cs="Courier New"/>
          <w:i/>
          <w:iCs/>
          <w:color w:val="auto"/>
          <w:sz w:val="20"/>
          <w:szCs w:val="20"/>
          <w:lang w:val="ru-RU" w:eastAsia="zxx" w:bidi="zxx"/>
        </w:rPr>
        <w:t>каждому</w:t>
      </w:r>
      <w:r>
        <w:rPr>
          <w:rFonts w:eastAsia="Courier New" w:cs="Courier New"/>
          <w:color w:val="auto"/>
          <w:sz w:val="20"/>
          <w:szCs w:val="20"/>
          <w:lang w:val="ru-RU" w:eastAsia="zxx" w:bidi="zxx"/>
        </w:rPr>
        <w:t xml:space="preserve"> — на этот раз </w:t>
      </w:r>
      <w:r>
        <w:rPr>
          <w:rFonts w:eastAsia="Courier New" w:cs="Courier New"/>
          <w:i/>
          <w:iCs/>
          <w:color w:val="auto"/>
          <w:sz w:val="20"/>
          <w:szCs w:val="20"/>
          <w:lang w:val="ru-RU" w:eastAsia="zxx" w:bidi="zxx"/>
        </w:rPr>
        <w:t>свидетельство</w:t>
      </w:r>
      <w:r>
        <w:rPr>
          <w:rFonts w:eastAsia="Courier New" w:cs="Courier New"/>
          <w:color w:val="auto"/>
          <w:sz w:val="20"/>
          <w:szCs w:val="20"/>
          <w:lang w:val="ru-RU" w:eastAsia="zxx" w:bidi="zxx"/>
        </w:rPr>
        <w:t xml:space="preserve"> доступно всем.</w:t>
      </w:r>
    </w:p>
    <w:p>
      <w:pPr>
        <w:pStyle w:val="Style16"/>
        <w:ind w:left="0" w:right="0" w:firstLine="709"/>
        <w:rPr/>
      </w:pPr>
      <w:r>
        <w:rPr>
          <w:rFonts w:eastAsia="Courier New" w:cs="Courier New"/>
          <w:color w:val="auto"/>
          <w:sz w:val="20"/>
          <w:szCs w:val="20"/>
          <w:lang w:val="ru-RU" w:eastAsia="zxx" w:bidi="zxx"/>
        </w:rPr>
        <w:t xml:space="preserve">Если моя гипотеза о намерении духов верна, на этот раз «они» имеют больше шансов добиться успеха. Потому что ученые </w:t>
      </w:r>
      <w:r>
        <w:rPr>
          <w:rFonts w:eastAsia="Courier New" w:cs="Courier New"/>
          <w:i/>
          <w:iCs/>
          <w:color w:val="auto"/>
          <w:sz w:val="20"/>
          <w:szCs w:val="20"/>
          <w:lang w:val="ru-RU" w:eastAsia="zxx" w:bidi="zxx"/>
        </w:rPr>
        <w:t>обязаны</w:t>
      </w:r>
      <w:r>
        <w:rPr>
          <w:rFonts w:eastAsia="Courier New" w:cs="Courier New"/>
          <w:color w:val="auto"/>
          <w:sz w:val="20"/>
          <w:szCs w:val="20"/>
          <w:lang w:val="ru-RU" w:eastAsia="zxx" w:bidi="zxx"/>
        </w:rPr>
        <w:t xml:space="preserve"> рассмотреть появившиеся физические доказательства. Хорошим ученым негоже намеренно игнорировать фа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Фотографии как эманации из другого измерения</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В главе 8 я приводил простую метафору, чтобы описать природу эманации. Я объяснял, что подлинный орб, вероятно, является эманацией духовного существа, то есть чем-то </w:t>
      </w:r>
      <w:r>
        <w:rPr>
          <w:rFonts w:eastAsia="Courier New" w:cs="Courier New"/>
          <w:i/>
          <w:iCs/>
          <w:color w:val="auto"/>
          <w:sz w:val="20"/>
          <w:szCs w:val="20"/>
          <w:lang w:val="ru-RU" w:eastAsia="zxx" w:bidi="zxx"/>
        </w:rPr>
        <w:t>проистекающим от сущности</w:t>
      </w:r>
      <w:r>
        <w:rPr>
          <w:rFonts w:eastAsia="Courier New" w:cs="Courier New"/>
          <w:color w:val="auto"/>
          <w:sz w:val="20"/>
          <w:szCs w:val="20"/>
          <w:lang w:val="ru-RU" w:eastAsia="zxx" w:bidi="zxx"/>
        </w:rPr>
        <w:t xml:space="preserve"> духовного существа, но это, конечно, не есть </w:t>
      </w:r>
      <w:r>
        <w:rPr>
          <w:rFonts w:eastAsia="Courier New" w:cs="Courier New"/>
          <w:i/>
          <w:iCs/>
          <w:color w:val="auto"/>
          <w:sz w:val="20"/>
          <w:szCs w:val="20"/>
          <w:lang w:val="ru-RU" w:eastAsia="zxx" w:bidi="zxx"/>
        </w:rPr>
        <w:t>полное</w:t>
      </w:r>
      <w:r>
        <w:rPr>
          <w:rFonts w:eastAsia="Courier New" w:cs="Courier New"/>
          <w:color w:val="auto"/>
          <w:sz w:val="20"/>
          <w:szCs w:val="20"/>
          <w:lang w:val="ru-RU" w:eastAsia="zxx" w:bidi="zxx"/>
        </w:rPr>
        <w:t xml:space="preserve"> отображение самого духовного существа. Не следует также проводить аналогии с фотографией человека, которая отражает лишь физические характеристики человека и не дает никаких достоверных указаний относительно его ментальных, эмоциональных или духовных качеств. Вполне вероятно, что подлинный орб даже в меньшей степени отражает сущность духовного существа, чем фотография отображает сущность изображенного на ней челове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чем же важность орба как духовного существа? Мы должны рассмотреть два важных момента:</w:t>
      </w:r>
    </w:p>
    <w:p>
      <w:pPr>
        <w:pStyle w:val="Style16"/>
        <w:ind w:left="0" w:right="0" w:firstLine="709"/>
        <w:rPr/>
      </w:pPr>
      <w:r>
        <w:rPr>
          <w:rFonts w:eastAsia="Courier New" w:cs="Courier New"/>
          <w:color w:val="auto"/>
          <w:sz w:val="20"/>
          <w:szCs w:val="20"/>
          <w:lang w:val="ru-RU" w:eastAsia="zxx" w:bidi="zxx"/>
        </w:rPr>
        <w:t xml:space="preserve">- Прежде всего орб является </w:t>
      </w:r>
      <w:r>
        <w:rPr>
          <w:rFonts w:eastAsia="Courier New" w:cs="Courier New"/>
          <w:i/>
          <w:iCs/>
          <w:color w:val="auto"/>
          <w:sz w:val="20"/>
          <w:szCs w:val="20"/>
          <w:lang w:val="ru-RU" w:eastAsia="zxx" w:bidi="zxx"/>
        </w:rPr>
        <w:t>физическим</w:t>
      </w:r>
      <w:r>
        <w:rPr>
          <w:rFonts w:eastAsia="Courier New" w:cs="Courier New"/>
          <w:color w:val="auto"/>
          <w:sz w:val="20"/>
          <w:szCs w:val="20"/>
          <w:lang w:val="ru-RU" w:eastAsia="zxx" w:bidi="zxx"/>
        </w:rPr>
        <w:t xml:space="preserve"> проявлением. Как уже обсуждалось ранее, мы должны исходить из того, что духовное существо обладает механизмом, позволяющим ему проявлять себя таким образом, чтобы его можно было обнаружить при помощи физических средств. В данном случае духовное существо проявляет себя так, что его можно обнаружить в форме света, то есть в виде электромагнитных волн видимого диапазона.</w:t>
      </w:r>
    </w:p>
    <w:p>
      <w:pPr>
        <w:pStyle w:val="Style16"/>
        <w:ind w:left="0" w:right="0" w:firstLine="709"/>
        <w:rPr/>
      </w:pPr>
      <w:r>
        <w:rPr>
          <w:rFonts w:eastAsia="Courier New" w:cs="Courier New"/>
          <w:color w:val="auto"/>
          <w:sz w:val="20"/>
          <w:szCs w:val="20"/>
          <w:lang w:val="ru-RU" w:eastAsia="zxx" w:bidi="zxx"/>
        </w:rPr>
        <w:t xml:space="preserve">- Во-вторых, следует предполагать, что мобильность орба полностью </w:t>
      </w:r>
      <w:r>
        <w:rPr>
          <w:rFonts w:eastAsia="Courier New" w:cs="Courier New"/>
          <w:i/>
          <w:iCs/>
          <w:color w:val="auto"/>
          <w:sz w:val="20"/>
          <w:szCs w:val="20"/>
          <w:lang w:val="ru-RU" w:eastAsia="zxx" w:bidi="zxx"/>
        </w:rPr>
        <w:t>направляется и контролируется</w:t>
      </w:r>
      <w:r>
        <w:rPr>
          <w:rFonts w:eastAsia="Courier New" w:cs="Courier New"/>
          <w:color w:val="auto"/>
          <w:sz w:val="20"/>
          <w:szCs w:val="20"/>
          <w:lang w:val="ru-RU" w:eastAsia="zxx" w:bidi="zxx"/>
        </w:rPr>
        <w:t xml:space="preserve"> духовным существом — точно так же, как свет фар автомобиля направляется и контролируется водителем.</w:t>
      </w:r>
    </w:p>
    <w:p>
      <w:pPr>
        <w:pStyle w:val="Style16"/>
        <w:ind w:left="0" w:right="0" w:firstLine="709"/>
        <w:rPr/>
      </w:pPr>
      <w:r>
        <w:rPr>
          <w:rFonts w:eastAsia="Courier New" w:cs="Courier New"/>
          <w:color w:val="auto"/>
          <w:sz w:val="20"/>
          <w:szCs w:val="20"/>
          <w:lang w:val="ru-RU" w:eastAsia="zxx" w:bidi="zxx"/>
        </w:rPr>
        <w:t xml:space="preserve">Если орб — это эманация духовного существа, то логично предположить, что духовное существо полностью контролирует мобильность, размер и внешний вид орба. Таким образом, для тех выводов, которые мы делаем в данном разделе, совершенно несущественно, являются ли орбы на фотографиях изображениями </w:t>
      </w:r>
      <w:r>
        <w:rPr>
          <w:rFonts w:eastAsia="Courier New" w:cs="Courier New"/>
          <w:i/>
          <w:iCs/>
          <w:color w:val="auto"/>
          <w:sz w:val="20"/>
          <w:szCs w:val="20"/>
          <w:lang w:val="ru-RU" w:eastAsia="zxx" w:bidi="zxx"/>
        </w:rPr>
        <w:t>самих</w:t>
      </w:r>
      <w:r>
        <w:rPr>
          <w:rFonts w:eastAsia="Courier New" w:cs="Courier New"/>
          <w:color w:val="auto"/>
          <w:sz w:val="20"/>
          <w:szCs w:val="20"/>
          <w:lang w:val="ru-RU" w:eastAsia="zxx" w:bidi="zxx"/>
        </w:rPr>
        <w:t xml:space="preserve"> духовных существ или просто изображениями их </w:t>
      </w:r>
      <w:r>
        <w:rPr>
          <w:rFonts w:eastAsia="Courier New" w:cs="Courier New"/>
          <w:i/>
          <w:iCs/>
          <w:color w:val="auto"/>
          <w:sz w:val="20"/>
          <w:szCs w:val="20"/>
          <w:lang w:val="ru-RU" w:eastAsia="zxx" w:bidi="zxx"/>
        </w:rPr>
        <w:t>эманации</w:t>
      </w:r>
      <w:r>
        <w:rPr>
          <w:rFonts w:eastAsia="Courier New" w:cs="Courier New"/>
          <w:color w:val="auto"/>
          <w:sz w:val="20"/>
          <w:szCs w:val="20"/>
          <w:lang w:val="ru-RU" w:eastAsia="zxx" w:bidi="zxx"/>
        </w:rPr>
        <w:t>. И в том, и в другом случае мы бы пришли к выводам, что духовные суще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кружают нас повсю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сокоразвиты и ум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пособны очень быстро менять свой размер и местополож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можем резюмировать эти выводы в рамках одного важного утверждения:</w:t>
      </w:r>
    </w:p>
    <w:p>
      <w:pPr>
        <w:pStyle w:val="Style16"/>
        <w:ind w:left="0" w:right="0" w:firstLine="709"/>
        <w:rPr>
          <w:rFonts w:eastAsia="Courier New" w:cs="Courier New"/>
          <w:b/>
          <w:b/>
          <w:bCs/>
          <w:i/>
          <w:i/>
          <w:iCs/>
          <w:color w:val="auto"/>
          <w:sz w:val="20"/>
          <w:szCs w:val="20"/>
          <w:lang w:val="ru-RU" w:eastAsia="zxx" w:bidi="zxx"/>
        </w:rPr>
      </w:pPr>
      <w:r>
        <w:rPr>
          <w:rFonts w:eastAsia="Courier New" w:cs="Courier New"/>
          <w:b/>
          <w:bCs/>
          <w:i/>
          <w:iCs/>
          <w:color w:val="auto"/>
          <w:sz w:val="20"/>
          <w:szCs w:val="20"/>
          <w:lang w:val="ru-RU" w:eastAsia="zxx" w:bidi="zxx"/>
        </w:rPr>
        <w:t>Фотографии эманации духов являются доказательством существования духовной реа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должен сделать небольшую оговорку по поводу данного утверждения. Оно предназначено для критиков и скептиков, а не для духовно богатых людей, для которых духовная реальность не что иное, как «настоящая» реальность. Я адресую это утверждение людям, считающим научное доказательство единственным приемлемым доказательством. Если принять такой стандарт, тогда, в сущности, все то, о чем нам веками говорили священники всех религий и мистики всех школ, — не более чем слова, не имеющие под собой основ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Частота появления и другие фактор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Как я уже отмечал в связи с фото II-16, большое число орбов на фотографии может навести на мысль об определенном качестве — «чем больше, тем лучше». В рамках типично человеческой логики этот вывод был бы вполне закономерен. Однако, когда речь идет о духовной реальности, это не совсем правильно. Число изображений эманации духов на фотографиях должно восприниматься лишь как показатель того, что эти духи </w:t>
      </w:r>
      <w:r>
        <w:rPr>
          <w:rFonts w:eastAsia="Courier New" w:cs="Courier New"/>
          <w:i/>
          <w:iCs/>
          <w:color w:val="auto"/>
          <w:sz w:val="20"/>
          <w:szCs w:val="20"/>
          <w:lang w:val="ru-RU" w:eastAsia="zxx" w:bidi="zxx"/>
        </w:rPr>
        <w:t>решили сделать свое присутствие видимым</w:t>
      </w:r>
      <w:r>
        <w:rPr>
          <w:rFonts w:eastAsia="Courier New" w:cs="Courier New"/>
          <w:color w:val="auto"/>
          <w:sz w:val="20"/>
          <w:szCs w:val="20"/>
          <w:lang w:val="ru-RU" w:eastAsia="zxx" w:bidi="zxx"/>
        </w:rPr>
        <w:t>. И не бол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рвые я увидел орбов на фотографиях в сентябре 2004 года, и с тех пор число снятых мной фотографий, на которых видны подлинные эманации духов, резко увеличилось — пожалуй, раз в сто. Более того, и другие люди видят их все чаще и чаще. Я получил множество фотографий с орбами от людей, знающих о моем интересе к этой теме. Хотя многие орбы на этих снимках, по-видимому, являются эффектами дифракции (отражения) света от частиц пыли или капелек влаги, имеется немалое число подлинных орбов, и оно, судя по всему, также быстро раст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итатели мира духов, возможно, сами хотят показать себя людям. Они хотят дать нам понять, что их мир действительно существует. Не исключено, что они очень озабочены тем, куда движется человечеств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обстоятельство, что орбы часто появляются на духовных и радостных мероприятиях (фото II-7), возможно, подчеркивает, что мир духов желает радости для человечества. А склонность появляться рядом с детьми (фото II-5, II-8, II-9 и II-10), вероятно, говорит нам о том, что орбы заботятся о тех, кто «унаследует эту землю». В общем, их появления явно обладают некоей направленн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Направленность</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бещал, что мы вернемся к оставленной нами в предыдущей главе теме стереофотографий. Что еще происходило, когда делался снимок, представленный на фото II-33? По какой причине орбы появились лишь на одной части стереоизобра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товясь сделать упомянутую фотографию, я пригласил в гостиничный номер, где проживал вместе с женой, своего друга, обладающего замечательным восприятием едва уловимой энергии, и предложил ему поучаствовать в «эксперименте». Я хотел попросить определенных духовных существ проявить себя, чтобы я мог запечатлеть на стереофотографии их эманации, и попросил своего друга посодействовать мне в этом. Он согласился на участие в эксперименте, и в результате получилось стереоизображение, показанное на фото II-33.</w:t>
      </w:r>
    </w:p>
    <w:p>
      <w:pPr>
        <w:pStyle w:val="Style16"/>
        <w:ind w:left="0" w:right="0" w:firstLine="709"/>
        <w:rPr/>
      </w:pPr>
      <w:r>
        <w:rPr>
          <w:rFonts w:eastAsia="Courier New" w:cs="Courier New"/>
          <w:color w:val="auto"/>
          <w:sz w:val="20"/>
          <w:szCs w:val="20"/>
          <w:lang w:val="ru-RU" w:eastAsia="zxx" w:bidi="zxx"/>
        </w:rPr>
        <w:t xml:space="preserve">Когда наш друг увидел фотографии, он сразу же узнал в одном из двух меньших орбов одного из своих духовных наставников, которого он просил появиться во время эксперимента. Он узнал своего духовного наставника просто потому, что «почувствовал его нахождение в том месте, когда делалась фотография». Друг также утверждал, что получил следующее сообщение от этого духовного наставника: «Скорее всего, эксперимент не приведет к результату, который я ожидал» и «Духи [эманации] будут запечатлены лишь </w:t>
      </w:r>
      <w:r>
        <w:rPr>
          <w:rFonts w:eastAsia="Courier New" w:cs="Courier New"/>
          <w:i/>
          <w:iCs/>
          <w:color w:val="auto"/>
          <w:sz w:val="20"/>
          <w:szCs w:val="20"/>
          <w:lang w:val="ru-RU" w:eastAsia="zxx" w:bidi="zxx"/>
        </w:rPr>
        <w:t>одной</w:t>
      </w:r>
      <w:r>
        <w:rPr>
          <w:rFonts w:eastAsia="Courier New" w:cs="Courier New"/>
          <w:color w:val="auto"/>
          <w:sz w:val="20"/>
          <w:szCs w:val="20"/>
          <w:lang w:val="ru-RU" w:eastAsia="zxx" w:bidi="zxx"/>
        </w:rPr>
        <w:t xml:space="preserve"> камерой, а не двумя».</w:t>
      </w:r>
    </w:p>
    <w:p>
      <w:pPr>
        <w:pStyle w:val="Style16"/>
        <w:ind w:left="0" w:right="0" w:firstLine="709"/>
        <w:rPr/>
      </w:pPr>
      <w:r>
        <w:rPr>
          <w:rFonts w:eastAsia="Courier New" w:cs="Courier New"/>
          <w:color w:val="auto"/>
          <w:sz w:val="20"/>
          <w:szCs w:val="20"/>
          <w:lang w:val="ru-RU" w:eastAsia="zxx" w:bidi="zxx"/>
        </w:rPr>
        <w:t xml:space="preserve">Почему так могло произойти? Почему этот орб действительно не появился на обеих фотографиях? Ведь эксперимент проводился без изъянов. При съемке </w:t>
      </w:r>
      <w:r>
        <w:rPr>
          <w:rFonts w:eastAsia="Courier New" w:cs="Courier New"/>
          <w:i/>
          <w:iCs/>
          <w:color w:val="auto"/>
          <w:sz w:val="20"/>
          <w:szCs w:val="20"/>
          <w:lang w:val="ru-RU" w:eastAsia="zxx" w:bidi="zxx"/>
        </w:rPr>
        <w:t>обеими</w:t>
      </w:r>
      <w:r>
        <w:rPr>
          <w:rFonts w:eastAsia="Courier New" w:cs="Courier New"/>
          <w:color w:val="auto"/>
          <w:sz w:val="20"/>
          <w:szCs w:val="20"/>
          <w:lang w:val="ru-RU" w:eastAsia="zxx" w:bidi="zxx"/>
        </w:rPr>
        <w:t xml:space="preserve"> камерами использовалась вспышка только одной из них и продолжительность экспозиции составляла примерно 1/1000 секунды. Орб, изображение которого было получено одной из камер, вне всякого сомнения, являлся подлинным. Тем не менее другая камера не зафиксировала изображения орба в том же месте!</w:t>
      </w:r>
    </w:p>
    <w:p>
      <w:pPr>
        <w:pStyle w:val="Style16"/>
        <w:ind w:left="0" w:right="0" w:firstLine="709"/>
        <w:rPr/>
      </w:pPr>
      <w:r>
        <w:rPr>
          <w:rFonts w:eastAsia="Courier New" w:cs="Courier New"/>
          <w:color w:val="auto"/>
          <w:sz w:val="20"/>
          <w:szCs w:val="20"/>
          <w:lang w:val="ru-RU" w:eastAsia="zxx" w:bidi="zxx"/>
        </w:rPr>
        <w:t xml:space="preserve">Этот поразительный результат, возможно, имеет отношение к </w:t>
      </w:r>
      <w:r>
        <w:rPr>
          <w:rFonts w:eastAsia="Courier New" w:cs="Courier New"/>
          <w:i/>
          <w:iCs/>
          <w:color w:val="auto"/>
          <w:sz w:val="20"/>
          <w:szCs w:val="20"/>
          <w:lang w:val="ru-RU" w:eastAsia="zxx" w:bidi="zxx"/>
        </w:rPr>
        <w:t>направленности.</w:t>
      </w:r>
      <w:r>
        <w:rPr>
          <w:rFonts w:eastAsia="Courier New" w:cs="Courier New"/>
          <w:color w:val="auto"/>
          <w:sz w:val="20"/>
          <w:szCs w:val="20"/>
          <w:lang w:val="ru-RU" w:eastAsia="zxx" w:bidi="zxx"/>
        </w:rPr>
        <w:t xml:space="preserve"> Тот факт, что свет, исходящий от источника, расположенного в нескольких десятках сантиметров от двух камер, размещенных на расстоянии нескольких сантиметров друг от друга, вероятно, достиг </w:t>
      </w:r>
      <w:r>
        <w:rPr>
          <w:rFonts w:eastAsia="Courier New" w:cs="Courier New"/>
          <w:i/>
          <w:iCs/>
          <w:color w:val="auto"/>
          <w:sz w:val="20"/>
          <w:szCs w:val="20"/>
          <w:lang w:val="ru-RU" w:eastAsia="zxx" w:bidi="zxx"/>
        </w:rPr>
        <w:t>только одной</w:t>
      </w:r>
      <w:r>
        <w:rPr>
          <w:rFonts w:eastAsia="Courier New" w:cs="Courier New"/>
          <w:color w:val="auto"/>
          <w:sz w:val="20"/>
          <w:szCs w:val="20"/>
          <w:lang w:val="ru-RU" w:eastAsia="zxx" w:bidi="zxx"/>
        </w:rPr>
        <w:t xml:space="preserve"> из двух камер, можно объяснить лишь в том случае, если свет был </w:t>
      </w:r>
      <w:r>
        <w:rPr>
          <w:rFonts w:eastAsia="Courier New" w:cs="Courier New"/>
          <w:i/>
          <w:iCs/>
          <w:color w:val="auto"/>
          <w:sz w:val="20"/>
          <w:szCs w:val="20"/>
          <w:lang w:val="ru-RU" w:eastAsia="zxx" w:bidi="zxx"/>
        </w:rPr>
        <w:t>остронаправленным,</w:t>
      </w:r>
      <w:r>
        <w:rPr>
          <w:rFonts w:eastAsia="Courier New" w:cs="Courier New"/>
          <w:color w:val="auto"/>
          <w:sz w:val="20"/>
          <w:szCs w:val="20"/>
          <w:lang w:val="ru-RU" w:eastAsia="zxx" w:bidi="zxx"/>
        </w:rPr>
        <w:t xml:space="preserve"> наподобие лазерного луч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данный вывод действительно правилен, это бы объяснило ряд заслуживающих внимания наблюдений:</w:t>
      </w:r>
    </w:p>
    <w:p>
      <w:pPr>
        <w:pStyle w:val="Style16"/>
        <w:ind w:left="0" w:right="0" w:firstLine="709"/>
        <w:rPr/>
      </w:pPr>
      <w:r>
        <w:rPr>
          <w:rFonts w:eastAsia="Courier New" w:cs="Courier New"/>
          <w:color w:val="auto"/>
          <w:sz w:val="20"/>
          <w:szCs w:val="20"/>
          <w:lang w:val="ru-RU" w:eastAsia="zxx" w:bidi="zxx"/>
        </w:rPr>
        <w:t xml:space="preserve">- Остронаправленный свет, вероятно, </w:t>
      </w:r>
      <w:r>
        <w:rPr>
          <w:rFonts w:eastAsia="Courier New" w:cs="Courier New"/>
          <w:i/>
          <w:iCs/>
          <w:color w:val="auto"/>
          <w:sz w:val="20"/>
          <w:szCs w:val="20"/>
          <w:lang w:val="ru-RU" w:eastAsia="zxx" w:bidi="zxx"/>
        </w:rPr>
        <w:t>когерентен</w:t>
      </w:r>
      <w:r>
        <w:rPr>
          <w:rFonts w:eastAsia="Courier New" w:cs="Courier New"/>
          <w:color w:val="auto"/>
          <w:sz w:val="20"/>
          <w:szCs w:val="20"/>
          <w:lang w:val="ru-RU" w:eastAsia="zxx" w:bidi="zxx"/>
        </w:rPr>
        <w:t>; другими словами, его невозмущенный волновой фронт однонаправлен и фотоны находятся в одной фаз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и распределения интенсивности будут похожи на расфокусированные изображения, которые мы наблюдаем в случае с «ложными орбами». (Неплохое объяснение того, почему ложные орбы столь похожи на настоящие).</w:t>
      </w:r>
    </w:p>
    <w:p>
      <w:pPr>
        <w:pStyle w:val="Style16"/>
        <w:ind w:left="0" w:right="0" w:firstLine="709"/>
        <w:rPr/>
      </w:pPr>
      <w:r>
        <w:rPr>
          <w:rFonts w:eastAsia="Courier New" w:cs="Courier New"/>
          <w:color w:val="auto"/>
          <w:sz w:val="20"/>
          <w:szCs w:val="20"/>
          <w:lang w:val="ru-RU" w:eastAsia="zxx" w:bidi="zxx"/>
        </w:rPr>
        <w:t xml:space="preserve">- Учитывая направленность этих световых лучей, было бы, в сущности, невозможно утверждать, что изображения эманации духов являются событиями случайными. Если бы они были случайными, вероятность того, что лазероподобный луч будет направлен </w:t>
      </w:r>
      <w:r>
        <w:rPr>
          <w:rFonts w:eastAsia="Courier New" w:cs="Courier New"/>
          <w:i/>
          <w:iCs/>
          <w:color w:val="auto"/>
          <w:sz w:val="20"/>
          <w:szCs w:val="20"/>
          <w:lang w:val="ru-RU" w:eastAsia="zxx" w:bidi="zxx"/>
        </w:rPr>
        <w:t>точно</w:t>
      </w:r>
      <w:r>
        <w:rPr>
          <w:rFonts w:eastAsia="Courier New" w:cs="Courier New"/>
          <w:color w:val="auto"/>
          <w:sz w:val="20"/>
          <w:szCs w:val="20"/>
          <w:lang w:val="ru-RU" w:eastAsia="zxx" w:bidi="zxx"/>
        </w:rPr>
        <w:t xml:space="preserve"> в объектив камеры с расстояния в несколько метров и это произойдет за очень короткий момент, была бы действительно очень низкой. Фактически, получить изображение орба при таких низких вероятностях совпадения </w:t>
      </w:r>
      <w:r>
        <w:rPr>
          <w:rFonts w:eastAsia="Courier New" w:cs="Courier New"/>
          <w:i/>
          <w:iCs/>
          <w:color w:val="auto"/>
          <w:sz w:val="20"/>
          <w:szCs w:val="20"/>
          <w:lang w:val="ru-RU" w:eastAsia="zxx" w:bidi="zxx"/>
        </w:rPr>
        <w:t>практически</w:t>
      </w:r>
      <w:r>
        <w:rPr>
          <w:rFonts w:eastAsia="Courier New" w:cs="Courier New"/>
          <w:color w:val="auto"/>
          <w:sz w:val="20"/>
          <w:szCs w:val="20"/>
          <w:lang w:val="ru-RU" w:eastAsia="zxx" w:bidi="zxx"/>
        </w:rPr>
        <w:t xml:space="preserve"> невозможно. Таким образом, можно предположить, что направленность является </w:t>
      </w:r>
      <w:r>
        <w:rPr>
          <w:rFonts w:eastAsia="Courier New" w:cs="Courier New"/>
          <w:i/>
          <w:iCs/>
          <w:color w:val="auto"/>
          <w:sz w:val="20"/>
          <w:szCs w:val="20"/>
          <w:lang w:val="ru-RU" w:eastAsia="zxx" w:bidi="zxx"/>
        </w:rPr>
        <w:t>намеренной.</w:t>
      </w:r>
      <w:r>
        <w:rPr>
          <w:rFonts w:eastAsia="Courier New" w:cs="Courier New"/>
          <w:color w:val="auto"/>
          <w:sz w:val="20"/>
          <w:szCs w:val="20"/>
          <w:lang w:val="ru-RU" w:eastAsia="zxx" w:bidi="zxx"/>
        </w:rPr>
        <w:t xml:space="preserve"> Другими словами, духовные существа, вероятно, </w:t>
      </w:r>
      <w:r>
        <w:rPr>
          <w:rFonts w:eastAsia="Courier New" w:cs="Courier New"/>
          <w:i/>
          <w:iCs/>
          <w:color w:val="auto"/>
          <w:sz w:val="20"/>
          <w:szCs w:val="20"/>
          <w:lang w:val="ru-RU" w:eastAsia="zxx" w:bidi="zxx"/>
        </w:rPr>
        <w:t>желают</w:t>
      </w:r>
      <w:r>
        <w:rPr>
          <w:rFonts w:eastAsia="Courier New" w:cs="Courier New"/>
          <w:color w:val="auto"/>
          <w:sz w:val="20"/>
          <w:szCs w:val="20"/>
          <w:lang w:val="ru-RU" w:eastAsia="zxx" w:bidi="zxx"/>
        </w:rPr>
        <w:t xml:space="preserve"> направить свои световые лучи в камеру — они </w:t>
      </w:r>
      <w:r>
        <w:rPr>
          <w:rFonts w:eastAsia="Courier New" w:cs="Courier New"/>
          <w:i/>
          <w:iCs/>
          <w:color w:val="auto"/>
          <w:sz w:val="20"/>
          <w:szCs w:val="20"/>
          <w:lang w:val="ru-RU" w:eastAsia="zxx" w:bidi="zxx"/>
        </w:rPr>
        <w:t>хотят, чтобы их увид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зможно, даже могущественным духовным существам слишком сложно добиться последовательного попадания строго направленным когерентным световым лучом в объективы двух разных камер. Хотя эти ограничения вполне могут быть вызваны характеристиками нашего физического мира.</w:t>
      </w:r>
    </w:p>
    <w:p>
      <w:pPr>
        <w:pStyle w:val="Style16"/>
        <w:ind w:left="0" w:right="0" w:firstLine="709"/>
        <w:rPr/>
      </w:pPr>
      <w:r>
        <w:rPr>
          <w:rFonts w:eastAsia="Courier New" w:cs="Courier New"/>
          <w:color w:val="auto"/>
          <w:sz w:val="20"/>
          <w:szCs w:val="20"/>
          <w:lang w:val="ru-RU" w:eastAsia="zxx" w:bidi="zxx"/>
        </w:rPr>
        <w:t xml:space="preserve">Таким образом, получается, что я ожидал невозможного, и «они» сделали все, что было в их силах в тех обстоятельствах, то есть появились на фотографии, сделанной одной из камер (и не принимали во внимание, какая камера производила вспышку), а не на двух </w:t>
      </w:r>
      <w:r>
        <w:rPr>
          <w:rFonts w:eastAsia="Courier New" w:cs="Courier New"/>
          <w:i/>
          <w:iCs/>
          <w:color w:val="auto"/>
          <w:sz w:val="20"/>
          <w:szCs w:val="20"/>
          <w:lang w:val="ru-RU" w:eastAsia="zxx" w:bidi="zxx"/>
        </w:rPr>
        <w:t>одновременно.</w:t>
      </w:r>
    </w:p>
    <w:p>
      <w:pPr>
        <w:pStyle w:val="Style16"/>
        <w:ind w:left="0" w:right="0" w:firstLine="709"/>
        <w:rPr/>
      </w:pPr>
      <w:r>
        <w:rPr>
          <w:rFonts w:eastAsia="Courier New" w:cs="Courier New"/>
          <w:color w:val="auto"/>
          <w:sz w:val="20"/>
          <w:szCs w:val="20"/>
          <w:lang w:val="ru-RU" w:eastAsia="zxx" w:bidi="zxx"/>
        </w:rPr>
        <w:t xml:space="preserve">Вывод о том, что духовные существа </w:t>
      </w:r>
      <w:r>
        <w:rPr>
          <w:rFonts w:eastAsia="Courier New" w:cs="Courier New"/>
          <w:i/>
          <w:iCs/>
          <w:color w:val="auto"/>
          <w:sz w:val="20"/>
          <w:szCs w:val="20"/>
          <w:lang w:val="ru-RU" w:eastAsia="zxx" w:bidi="zxx"/>
        </w:rPr>
        <w:t>хотят</w:t>
      </w:r>
      <w:r>
        <w:rPr>
          <w:rFonts w:eastAsia="Courier New" w:cs="Courier New"/>
          <w:color w:val="auto"/>
          <w:sz w:val="20"/>
          <w:szCs w:val="20"/>
          <w:lang w:val="ru-RU" w:eastAsia="zxx" w:bidi="zxx"/>
        </w:rPr>
        <w:t xml:space="preserve">, чтобы с помощью цифровых камер их увидели при определенных обстоятельствах, которые они выбирают по собственному желанию, согласуется с современной физикой. Мы теперь знаем, что живем в </w:t>
      </w:r>
      <w:r>
        <w:rPr>
          <w:rFonts w:eastAsia="Courier New" w:cs="Courier New"/>
          <w:i/>
          <w:iCs/>
          <w:color w:val="auto"/>
          <w:sz w:val="20"/>
          <w:szCs w:val="20"/>
          <w:lang w:val="ru-RU" w:eastAsia="zxx" w:bidi="zxx"/>
        </w:rPr>
        <w:t>общей</w:t>
      </w:r>
      <w:r>
        <w:rPr>
          <w:rFonts w:eastAsia="Courier New" w:cs="Courier New"/>
          <w:color w:val="auto"/>
          <w:sz w:val="20"/>
          <w:szCs w:val="20"/>
          <w:lang w:val="ru-RU" w:eastAsia="zxx" w:bidi="zxx"/>
        </w:rPr>
        <w:t xml:space="preserve"> вселенной. Предположение о возможности разработки физического эксперимента, который бы имел </w:t>
      </w:r>
      <w:r>
        <w:rPr>
          <w:rFonts w:eastAsia="Courier New" w:cs="Courier New"/>
          <w:i/>
          <w:iCs/>
          <w:color w:val="auto"/>
          <w:sz w:val="20"/>
          <w:szCs w:val="20"/>
          <w:lang w:val="ru-RU" w:eastAsia="zxx" w:bidi="zxx"/>
        </w:rPr>
        <w:t>определенный несомненный</w:t>
      </w:r>
      <w:r>
        <w:rPr>
          <w:rFonts w:eastAsia="Courier New" w:cs="Courier New"/>
          <w:color w:val="auto"/>
          <w:sz w:val="20"/>
          <w:szCs w:val="20"/>
          <w:lang w:val="ru-RU" w:eastAsia="zxx" w:bidi="zxx"/>
        </w:rPr>
        <w:t xml:space="preserve"> исход, уже не является обоснованным. Проводящий эксперимент наблюдатель становится </w:t>
      </w:r>
      <w:r>
        <w:rPr>
          <w:rFonts w:eastAsia="Courier New" w:cs="Courier New"/>
          <w:i/>
          <w:iCs/>
          <w:color w:val="auto"/>
          <w:sz w:val="20"/>
          <w:szCs w:val="20"/>
          <w:lang w:val="ru-RU" w:eastAsia="zxx" w:bidi="zxx"/>
        </w:rPr>
        <w:t>участником</w:t>
      </w:r>
      <w:r>
        <w:rPr>
          <w:rFonts w:eastAsia="Courier New" w:cs="Courier New"/>
          <w:color w:val="auto"/>
          <w:sz w:val="20"/>
          <w:szCs w:val="20"/>
          <w:lang w:val="ru-RU" w:eastAsia="zxx" w:bidi="zxx"/>
        </w:rPr>
        <w:t xml:space="preserve"> эксперимента, и его участие влияет на результат.</w:t>
      </w:r>
    </w:p>
    <w:p>
      <w:pPr>
        <w:pStyle w:val="Style16"/>
        <w:ind w:left="0" w:right="0" w:firstLine="709"/>
        <w:rPr/>
      </w:pPr>
      <w:r>
        <w:rPr>
          <w:rFonts w:eastAsia="Courier New" w:cs="Courier New"/>
          <w:color w:val="auto"/>
          <w:sz w:val="20"/>
          <w:szCs w:val="20"/>
          <w:lang w:val="ru-RU" w:eastAsia="zxx" w:bidi="zxx"/>
        </w:rPr>
        <w:t xml:space="preserve">При фотографировании настоящих орбов фотограф посредством своего </w:t>
      </w:r>
      <w:r>
        <w:rPr>
          <w:rFonts w:eastAsia="Courier New" w:cs="Courier New"/>
          <w:i/>
          <w:iCs/>
          <w:color w:val="auto"/>
          <w:sz w:val="20"/>
          <w:szCs w:val="20"/>
          <w:lang w:val="ru-RU" w:eastAsia="zxx" w:bidi="zxx"/>
        </w:rPr>
        <w:t>намерения</w:t>
      </w:r>
      <w:r>
        <w:rPr>
          <w:rFonts w:eastAsia="Courier New" w:cs="Courier New"/>
          <w:color w:val="auto"/>
          <w:sz w:val="20"/>
          <w:szCs w:val="20"/>
          <w:lang w:val="ru-RU" w:eastAsia="zxx" w:bidi="zxx"/>
        </w:rPr>
        <w:t xml:space="preserve"> обладает </w:t>
      </w:r>
      <w:r>
        <w:rPr>
          <w:rFonts w:eastAsia="Courier New" w:cs="Courier New"/>
          <w:i/>
          <w:iCs/>
          <w:color w:val="auto"/>
          <w:sz w:val="20"/>
          <w:szCs w:val="20"/>
          <w:lang w:val="ru-RU" w:eastAsia="zxx" w:bidi="zxx"/>
        </w:rPr>
        <w:t>определенным</w:t>
      </w:r>
      <w:r>
        <w:rPr>
          <w:rFonts w:eastAsia="Courier New" w:cs="Courier New"/>
          <w:color w:val="auto"/>
          <w:sz w:val="20"/>
          <w:szCs w:val="20"/>
          <w:lang w:val="ru-RU" w:eastAsia="zxx" w:bidi="zxx"/>
        </w:rPr>
        <w:t xml:space="preserve"> влиянием на появление орбов на снимках, которые он делает. Запечатлеете ли вы орбов на снимаемых фотографиях или нет, это не вопрос чистой случайности; вы сами можете повлиять на результа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Темные энергии: низкоразвитые дух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лоть до настоящего момента я уделял основное внимание эманациям высокоразвитых духовных существ. Однако вполне возможно, что не все духи развиты в равной степени и что в духовной реальности существует огромный спектр сознания. Он может варьироваться от «архангелов» до очень низкоразвитых сущностей, которые даже не осознают, что больше не живут в физическом мире, и продолжают цепляться за земное бытие, пока им не помогут перейти на более высокие планы. В данном разделе мы очень кратко рассмотрим фотографические свидетельства существования низкоразвитых духовных сущест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я уже упоминал во введении, друг дал мне фотографии, на которых предположительно были видны «темные духи». Один из них показан на фото II-37. Моего друга и его группу наняли очистить историческое здание в Южной Калифорнии от того, что считалось земными духовными существами. На этой фотографии видны три темных участка, которые были различимы в разных местах на последующих фотографиях, и мой друг со своей группой предположил, что это орбы низкоразвитых дух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м эти орбы отличаются от орбов, о которых я рассказывал до настоящего момента?</w:t>
      </w:r>
    </w:p>
    <w:p>
      <w:pPr>
        <w:pStyle w:val="Style16"/>
        <w:ind w:left="0" w:right="0" w:firstLine="709"/>
        <w:rPr/>
      </w:pPr>
      <w:r>
        <w:rPr>
          <w:rFonts w:eastAsia="Courier New" w:cs="Courier New"/>
          <w:color w:val="auto"/>
          <w:sz w:val="20"/>
          <w:szCs w:val="20"/>
          <w:lang w:val="ru-RU" w:eastAsia="zxx" w:bidi="zxx"/>
        </w:rPr>
        <w:t xml:space="preserve">- Орбоподобные элементы на фотографиях были заметно </w:t>
      </w:r>
      <w:r>
        <w:rPr>
          <w:rFonts w:eastAsia="Courier New" w:cs="Courier New"/>
          <w:i/>
          <w:iCs/>
          <w:color w:val="auto"/>
          <w:sz w:val="20"/>
          <w:szCs w:val="20"/>
          <w:lang w:val="ru-RU" w:eastAsia="zxx" w:bidi="zxx"/>
        </w:rPr>
        <w:t>темнее</w:t>
      </w:r>
      <w:r>
        <w:rPr>
          <w:rFonts w:eastAsia="Courier New" w:cs="Courier New"/>
          <w:color w:val="auto"/>
          <w:sz w:val="20"/>
          <w:szCs w:val="20"/>
          <w:lang w:val="ru-RU" w:eastAsia="zxx" w:bidi="zxx"/>
        </w:rPr>
        <w:t>, чем основное изображение, — это совершенно нехарактерно для всех остальных орбов, которых я замечал ра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нтрастность этих орбоподобных элементов на изначальных фотографиях была очень низк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сутствовала какая-либо реакция на цветовое улучшение, а с помощью электронного улучшения контрастности удавалось достичь лишь очень незначительного повышения видимости этих элемен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уществует некоторое свидетельство наличия кольца вокруг темного участка. Оно обладает большей интенсивностью и похоже на оптическое (дифракционное) кольцо Френеля (см. фото II-37 внизу справа).</w:t>
      </w:r>
    </w:p>
    <w:p>
      <w:pPr>
        <w:pStyle w:val="Style16"/>
        <w:ind w:left="0" w:right="0" w:firstLine="709"/>
        <w:rPr/>
      </w:pPr>
      <w:r>
        <w:rPr>
          <w:rFonts w:eastAsia="Courier New" w:cs="Courier New"/>
          <w:color w:val="auto"/>
          <w:sz w:val="20"/>
          <w:szCs w:val="20"/>
          <w:lang w:val="ru-RU" w:eastAsia="zxx" w:bidi="zxx"/>
        </w:rPr>
        <w:t xml:space="preserve">- Ни на одной из фотографий, которые делались ранее, — хотя съемка проводилась в обстановке, которая предположительно являлась благоприятной для присутствия </w:t>
      </w:r>
      <w:r>
        <w:rPr>
          <w:rFonts w:eastAsia="Courier New" w:cs="Courier New"/>
          <w:i/>
          <w:iCs/>
          <w:color w:val="auto"/>
          <w:sz w:val="20"/>
          <w:szCs w:val="20"/>
          <w:lang w:val="ru-RU" w:eastAsia="zxx" w:bidi="zxx"/>
        </w:rPr>
        <w:t>высокоразвитых</w:t>
      </w:r>
      <w:r>
        <w:rPr>
          <w:rFonts w:eastAsia="Courier New" w:cs="Courier New"/>
          <w:color w:val="auto"/>
          <w:sz w:val="20"/>
          <w:szCs w:val="20"/>
          <w:lang w:val="ru-RU" w:eastAsia="zxx" w:bidi="zxx"/>
        </w:rPr>
        <w:t xml:space="preserve"> духов, — не было замечено таких особенностей.</w:t>
      </w:r>
    </w:p>
    <w:p>
      <w:pPr>
        <w:pStyle w:val="Style16"/>
        <w:ind w:left="0" w:right="0" w:firstLine="709"/>
        <w:rPr/>
      </w:pPr>
      <w:r>
        <w:rPr>
          <w:rFonts w:eastAsia="Courier New" w:cs="Courier New"/>
          <w:color w:val="auto"/>
          <w:sz w:val="20"/>
          <w:szCs w:val="20"/>
          <w:lang w:val="ru-RU" w:eastAsia="zxx" w:bidi="zxx"/>
        </w:rPr>
        <w:t xml:space="preserve">Эти результаты подтверждают наше предположение о том, что высокоразвитые духи могут </w:t>
      </w:r>
      <w:r>
        <w:rPr>
          <w:rFonts w:eastAsia="Courier New" w:cs="Courier New"/>
          <w:i/>
          <w:iCs/>
          <w:color w:val="auto"/>
          <w:sz w:val="20"/>
          <w:szCs w:val="20"/>
          <w:lang w:val="ru-RU" w:eastAsia="zxx" w:bidi="zxx"/>
        </w:rPr>
        <w:t>желать</w:t>
      </w:r>
      <w:r>
        <w:rPr>
          <w:rFonts w:eastAsia="Courier New" w:cs="Courier New"/>
          <w:color w:val="auto"/>
          <w:sz w:val="20"/>
          <w:szCs w:val="20"/>
          <w:lang w:val="ru-RU" w:eastAsia="zxx" w:bidi="zxx"/>
        </w:rPr>
        <w:t xml:space="preserve">, чтобы их увидели. В случае с отображением на фотографиях низкоразвитых духов ситуация предположительно обстоит следующим образом: вместо того чтобы испускать видимый свет в цифровую камеру (как это делают просветленные духи), темные духи, вероятно, </w:t>
      </w:r>
      <w:r>
        <w:rPr>
          <w:rFonts w:eastAsia="Courier New" w:cs="Courier New"/>
          <w:i/>
          <w:iCs/>
          <w:color w:val="auto"/>
          <w:sz w:val="20"/>
          <w:szCs w:val="20"/>
          <w:lang w:val="ru-RU" w:eastAsia="zxx" w:bidi="zxx"/>
        </w:rPr>
        <w:t>не хотят</w:t>
      </w:r>
      <w:r>
        <w:rPr>
          <w:rFonts w:eastAsia="Courier New" w:cs="Courier New"/>
          <w:color w:val="auto"/>
          <w:sz w:val="20"/>
          <w:szCs w:val="20"/>
          <w:lang w:val="ru-RU" w:eastAsia="zxx" w:bidi="zxx"/>
        </w:rPr>
        <w:t xml:space="preserve">, чтобы их увидели, или же не обладают возможностью сделать себя видимыми. Появление темных круглых участков на фотографиях, сделанных цифровыми камерами, наводит на мысль о том, что эти темные духи действительно обладают локализованным, концентрированным, концентрическим энергетическим полем, которое способно поглощать и (или) дифрагировать видимый свет и, следовательно, </w:t>
      </w:r>
      <w:r>
        <w:rPr>
          <w:rFonts w:eastAsia="Courier New" w:cs="Courier New"/>
          <w:i/>
          <w:iCs/>
          <w:color w:val="auto"/>
          <w:sz w:val="20"/>
          <w:szCs w:val="20"/>
          <w:lang w:val="ru-RU" w:eastAsia="zxx" w:bidi="zxx"/>
        </w:rPr>
        <w:t>уменьшать</w:t>
      </w:r>
      <w:r>
        <w:rPr>
          <w:rFonts w:eastAsia="Courier New" w:cs="Courier New"/>
          <w:color w:val="auto"/>
          <w:sz w:val="20"/>
          <w:szCs w:val="20"/>
          <w:lang w:val="ru-RU" w:eastAsia="zxx" w:bidi="zxx"/>
        </w:rPr>
        <w:t xml:space="preserve"> (а не увеличивать) освещение, улавливаемое камерой. Вот откуда темные пятна! Тот факт, что мы видим дифракционное пятно вокруг темного участка, подкрепляет данное объяснение.</w:t>
      </w:r>
    </w:p>
    <w:p>
      <w:pPr>
        <w:pStyle w:val="Style16"/>
        <w:ind w:left="0" w:right="0" w:firstLine="709"/>
        <w:rPr/>
      </w:pPr>
      <w:r>
        <w:rPr>
          <w:rFonts w:eastAsia="Courier New" w:cs="Courier New"/>
          <w:color w:val="auto"/>
          <w:sz w:val="20"/>
          <w:szCs w:val="20"/>
          <w:lang w:val="ru-RU" w:eastAsia="zxx" w:bidi="zxx"/>
        </w:rPr>
        <w:t xml:space="preserve">Заслуживает внимание и то обстоятельство, что мы не обнаружили присутствия темных орбов на фотографиях, где </w:t>
      </w:r>
      <w:r>
        <w:rPr>
          <w:rFonts w:eastAsia="Courier New" w:cs="Courier New"/>
          <w:i/>
          <w:iCs/>
          <w:color w:val="auto"/>
          <w:sz w:val="20"/>
          <w:szCs w:val="20"/>
          <w:lang w:val="ru-RU" w:eastAsia="zxx" w:bidi="zxx"/>
        </w:rPr>
        <w:t>действительно</w:t>
      </w:r>
      <w:r>
        <w:rPr>
          <w:rFonts w:eastAsia="Courier New" w:cs="Courier New"/>
          <w:color w:val="auto"/>
          <w:sz w:val="20"/>
          <w:szCs w:val="20"/>
          <w:lang w:val="ru-RU" w:eastAsia="zxx" w:bidi="zxx"/>
        </w:rPr>
        <w:t xml:space="preserve"> видны эманации «светлых» духов. Можно сделать вывод о том, что темные существа не чувствуют себя желанными рядом со светлыми существами, хотя и могут быть редчайшие исключения. Более того, режим получения изображений посредством абсорбции и дифракции света, а не эмиссии не позволяет осуществить крайнюю направленность, которую мы наблюдали в случае с эманациями развитых духов, поскольку абсорбируемый или дифрагируемый темными духами свет обычно ненаправленный. Поэтому можно было бы ожидать увидеть темных существ на фотографиях, снятых любой камерой, любым фотографом и без сознательного влияния со стороны темного существа или фотографа. Таким образом, на фотографиях изображения темных существ — хотя они обычно характеризуется очень низкой степенью контрастности — должны появляться </w:t>
      </w:r>
      <w:r>
        <w:rPr>
          <w:rFonts w:eastAsia="Courier New" w:cs="Courier New"/>
          <w:i/>
          <w:iCs/>
          <w:color w:val="auto"/>
          <w:sz w:val="20"/>
          <w:szCs w:val="20"/>
          <w:lang w:val="ru-RU" w:eastAsia="zxx" w:bidi="zxx"/>
        </w:rPr>
        <w:t>относительно</w:t>
      </w:r>
      <w:r>
        <w:rPr>
          <w:rFonts w:eastAsia="Courier New" w:cs="Courier New"/>
          <w:color w:val="auto"/>
          <w:sz w:val="20"/>
          <w:szCs w:val="20"/>
          <w:lang w:val="ru-RU" w:eastAsia="zxx" w:bidi="zxx"/>
        </w:rPr>
        <w:t xml:space="preserve"> чаще, чем изображения разумных светлых существ. Но так как изображения темных существ фактически наблюдались только в редких случаях, мы можем сделать вывод, что существует лишь относительно небольшое количество темных существ. «Облако свидетелей вокруг нас», по-видимому, преимущественно состоит из светлых сущест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ойный британский астрофизик сэр Фред Хойл в 1950-х годах предсказал, что после того, как мы сможем делать фотографии земли из космоса, человечество переживет глубокий скачок в сознании. Данное предсказание было элегантно подтверждено в недавних кинезио-логических исследованиях психиатра доктора Дэвида Р. Хокинса. Не содержится ли там намек на похожее предположение о том, что наступление эпохи, когда любой имеющий цифровую камеру сможет фотографировать орбов, ознаменует начало еще одного квантового перехода на более высокий уровень в человеческом сознании?</w:t>
      </w:r>
    </w:p>
    <w:p>
      <w:pPr>
        <w:pStyle w:val="Style16"/>
        <w:ind w:left="0" w:right="0" w:firstLine="709"/>
        <w:rPr/>
      </w:pPr>
      <w:r>
        <w:rPr>
          <w:rFonts w:eastAsia="Courier New" w:cs="Courier New"/>
          <w:color w:val="auto"/>
          <w:sz w:val="20"/>
          <w:szCs w:val="20"/>
          <w:lang w:val="ru-RU" w:eastAsia="zxx" w:bidi="zxx"/>
        </w:rPr>
        <w:t xml:space="preserve">На этот раз этот переход, возможно, заключается в том, что мы начинаем считать себя не только участниками </w:t>
      </w:r>
      <w:r>
        <w:rPr>
          <w:rFonts w:eastAsia="Courier New" w:cs="Courier New"/>
          <w:i/>
          <w:iCs/>
          <w:color w:val="auto"/>
          <w:sz w:val="20"/>
          <w:szCs w:val="20"/>
          <w:lang w:val="ru-RU" w:eastAsia="zxx" w:bidi="zxx"/>
        </w:rPr>
        <w:t>физических</w:t>
      </w:r>
      <w:r>
        <w:rPr>
          <w:rFonts w:eastAsia="Courier New" w:cs="Courier New"/>
          <w:color w:val="auto"/>
          <w:sz w:val="20"/>
          <w:szCs w:val="20"/>
          <w:lang w:val="ru-RU" w:eastAsia="zxx" w:bidi="zxx"/>
        </w:rPr>
        <w:t xml:space="preserve"> процессов, но и членами реальности более высокого порядка, лежащей за пределами области классической физики. Эта область — я называю ее духовной реальностью — и наша физическая реальность едины. Мы с вами, являясь членами обеих, едины с обеи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и орбов, вне всякого сомнения, напоминают нам, что в жизни сокрыто большее, чем признал бы традиционный «реалист». Я надеюсь, что они будут убеждать все больше и больше реалистов в том, что реальность, в рамках которой они себя рассматривали до настоящего момента, слишком ограничивающая, чтобы считать ее ВСЕМ, что существует. Невидимое облако свидетелей вокруг нас стало видимым, и его послание раскрыва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СЛОВ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манации духов и исцеление под руководством дух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сех этих главах я представил множество фотографий, которые сделал на мероприятиях исцеления духами. Сейчас я хотел бы остановиться на этой теме подробнее, поскольку моя работа с орбами, естественно, заставила меня задуматься о том, как связаны исцеление под руководством духов и орбы.</w:t>
      </w:r>
    </w:p>
    <w:p>
      <w:pPr>
        <w:pStyle w:val="Style16"/>
        <w:ind w:left="0" w:right="0" w:firstLine="709"/>
        <w:rPr/>
      </w:pPr>
      <w:r>
        <w:rPr>
          <w:rFonts w:eastAsia="Courier New" w:cs="Courier New"/>
          <w:color w:val="auto"/>
          <w:sz w:val="20"/>
          <w:szCs w:val="20"/>
          <w:lang w:val="ru-RU" w:eastAsia="zxx" w:bidi="zxx"/>
        </w:rPr>
        <w:t xml:space="preserve">Мы понимаем, что искусство лечения физических заболеваний неоднократно демонстрировалось многочисленными целителями. Тем не менее нам неизвестно, что </w:t>
      </w:r>
      <w:r>
        <w:rPr>
          <w:rFonts w:eastAsia="Courier New" w:cs="Courier New"/>
          <w:i/>
          <w:iCs/>
          <w:color w:val="auto"/>
          <w:sz w:val="20"/>
          <w:szCs w:val="20"/>
          <w:lang w:val="ru-RU" w:eastAsia="zxx" w:bidi="zxx"/>
        </w:rPr>
        <w:t>на самом деле</w:t>
      </w:r>
      <w:r>
        <w:rPr>
          <w:rFonts w:eastAsia="Courier New" w:cs="Courier New"/>
          <w:color w:val="auto"/>
          <w:sz w:val="20"/>
          <w:szCs w:val="20"/>
          <w:lang w:val="ru-RU" w:eastAsia="zxx" w:bidi="zxx"/>
        </w:rPr>
        <w:t xml:space="preserve"> происходит во время исцеления — как </w:t>
      </w:r>
      <w:r>
        <w:rPr>
          <w:rFonts w:eastAsia="Courier New" w:cs="Courier New"/>
          <w:i/>
          <w:iCs/>
          <w:color w:val="auto"/>
          <w:sz w:val="20"/>
          <w:szCs w:val="20"/>
          <w:lang w:val="ru-RU" w:eastAsia="zxx" w:bidi="zxx"/>
        </w:rPr>
        <w:t>духовное намерение, мудрость и руководство</w:t>
      </w:r>
      <w:r>
        <w:rPr>
          <w:rFonts w:eastAsia="Courier New" w:cs="Courier New"/>
          <w:color w:val="auto"/>
          <w:sz w:val="20"/>
          <w:szCs w:val="20"/>
          <w:lang w:val="ru-RU" w:eastAsia="zxx" w:bidi="zxx"/>
        </w:rPr>
        <w:t xml:space="preserve"> трансформируются в физическую энергию, которая воздействует на конкретные места в теле пациента, принося физическое исцел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графирование эманации духов привело меня к некоторым выводам относительно механизмов, задействованных при исцелении под руководством духов. Основываясь на характеристиках эманации духов, я хотел бы поделиться гипотезой о том, как, возможно, происходит такое исцеление. И вы сами увидите, что современное исцеление под руководством духов вписывается в рамки этой гипотез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Что такое исцеление под руководством духов?</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данное словосочетание состоит из четырех очень распространенных слов, термин исцеление под руководством духов был лишь недавно создан духовным целителем Роном Ротом. При исцелении под руководством духов исцеляющим действием руководит не целитель. Он просто выполняет роль канала, по которому целительная энергия проходит (т. е. направляется) к пациенту. Источником целительной энергии считается бесконечная сила, присущая духовной реальности, а конечным «режиссером» исцеляющего действа является Святой Дух, или Святые Духи. [Я не случайно использую здесь множественное число. Оно подразумевает существование мира духов, целой иерархии духовных существ, а не просто одного невероятно мощного, хотя и несколько туманного конгломерата нефизической энергии и космического сознания, который человек иудеохристианской культуры связывает с понятием «Святого Ду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видимому, существует несколько механизмов, посредством которых все это работает. Однако, как мы узнаем, различие между подобными механизмами может оказаться случайным. Исполняемые Роном Ротом исцеления часто напоминают прямые «выбросы» целительной энергии. Это, вероятно, является контрастом по отношению к исцелению, когда целитель действует в качестве посредника, через которого работают духи. Данная форма целительной процедуры под руководством духов практикуется, например, бразильским целителем Божественным Жоау. Он выполняет роль посредника между высокоразвитым духовным существом и пациентом. Духовное существо (одно из тридцати «сущностей», которые работают через Божественного Жоау), выполняя «хирургические операции», по-видимому, входит в его тело и буквально руководит процессом исцеления. Мы кое-что поняли благодаря изучению фотографий духовных эманации, и это помогает нам постигать то, как развитые духи или сущности могут фактически выполнять целительскую работу с физическим телом пацие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ирургические операции в доме дона Инаси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В доме дона Инасиу в Абадиании (Бразилия) Божественный Жоау проводит два вида хирургических операций под руководством духов: видимые и невидимые. Невидимые операции происходят гораздо чаще, чем видимые, и помощники в доме настаивают на том, что невидимые хирургические операции столь же эффективны, как и видимые. По утверждениям помощников главная цель видимых операций заключается в демонстрации скептикам того, что действительно происходит нечто «реальное». Наблюдение за проводящейся без анестезии хирургической операцией, в ходе которой стальные «инструменты» таинственным образом </w:t>
      </w:r>
      <w:r>
        <w:rPr>
          <w:rFonts w:eastAsia="Courier New" w:cs="Courier New"/>
          <w:i/>
          <w:iCs/>
          <w:color w:val="auto"/>
          <w:sz w:val="20"/>
          <w:szCs w:val="20"/>
          <w:lang w:val="ru-RU" w:eastAsia="zxx" w:bidi="zxx"/>
        </w:rPr>
        <w:t>меняют свою физическую форму</w:t>
      </w:r>
      <w:r>
        <w:rPr>
          <w:rFonts w:eastAsia="Courier New" w:cs="Courier New"/>
          <w:color w:val="auto"/>
          <w:sz w:val="20"/>
          <w:szCs w:val="20"/>
          <w:lang w:val="ru-RU" w:eastAsia="zxx" w:bidi="zxx"/>
        </w:rPr>
        <w:t xml:space="preserve"> </w:t>
      </w:r>
      <w:r>
        <w:rPr>
          <w:rFonts w:eastAsia="Courier New" w:cs="Courier New"/>
          <w:i/>
          <w:iCs/>
          <w:color w:val="auto"/>
          <w:sz w:val="20"/>
          <w:szCs w:val="20"/>
          <w:lang w:val="ru-RU" w:eastAsia="zxx" w:bidi="zxx"/>
        </w:rPr>
        <w:t>при введении в тело,</w:t>
      </w:r>
      <w:r>
        <w:rPr>
          <w:rFonts w:eastAsia="Courier New" w:cs="Courier New"/>
          <w:color w:val="auto"/>
          <w:sz w:val="20"/>
          <w:szCs w:val="20"/>
          <w:lang w:val="ru-RU" w:eastAsia="zxx" w:bidi="zxx"/>
        </w:rPr>
        <w:t xml:space="preserve"> значительно уменьшает скептицизм даже у самых стойких сомневающих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сновидящая поведала мне, что видит ауру хирургического пациента, а не его физическое тело и работу Божественного Жоау именно над энергетическим телом человека. Каким образом операция над нефизическим телом пациента оказывает влияние на его физическое тело? Почему в результате видимой или невидимой хирургической операции удаляются раковые клетки и опухоли, излечивается диабет, быстро срастаются сломанные кости, проходит слепота, восстанавливается утраченный слух и тому подобное? Что же происходит на самом деле? Полученные нами в ходе исследования фотографирования духовных эманации результаты могут пролить некоторый свет на эту тай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val="false"/>
          <w:i w:val="false"/>
          <w:iCs w:val="false"/>
          <w:color w:val="auto"/>
          <w:sz w:val="20"/>
          <w:szCs w:val="20"/>
          <w:u w:val="single"/>
          <w:lang w:val="ru-RU" w:eastAsia="zxx" w:bidi="zxx"/>
        </w:rPr>
      </w:pPr>
      <w:r>
        <w:rPr>
          <w:rFonts w:eastAsia="Courier New" w:cs="Courier New"/>
          <w:i w:val="false"/>
          <w:iCs w:val="false"/>
          <w:color w:val="auto"/>
          <w:sz w:val="20"/>
          <w:szCs w:val="20"/>
          <w:u w:val="single"/>
          <w:lang w:val="ru-RU" w:eastAsia="zxx" w:bidi="zxx"/>
        </w:rPr>
        <w:t>Особенности эманации духов, имеющие важнейшее значение для проведения целительных операций</w:t>
      </w:r>
    </w:p>
    <w:p>
      <w:pPr>
        <w:pStyle w:val="Style16"/>
        <w:ind w:left="0" w:right="0" w:firstLine="709"/>
        <w:rPr>
          <w:rFonts w:eastAsia="Courier New" w:cs="Courier New"/>
          <w:i w:val="false"/>
          <w:i w:val="false"/>
          <w:iCs w:val="false"/>
          <w:color w:val="auto"/>
          <w:sz w:val="20"/>
          <w:szCs w:val="20"/>
          <w:u w:val="single"/>
          <w:lang w:val="ru-RU" w:eastAsia="zxx" w:bidi="zxx"/>
        </w:rPr>
      </w:pPr>
      <w:r>
        <w:rPr>
          <w:rFonts w:eastAsia="Courier New" w:cs="Courier New"/>
          <w:i w:val="false"/>
          <w:iCs w:val="false"/>
          <w:color w:val="auto"/>
          <w:sz w:val="20"/>
          <w:szCs w:val="20"/>
          <w:u w:val="single"/>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ходе нашего исследования орбов мы сделали дополнительные выво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Духи обладают крайне высокой мобильностью</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Благодаря фото II-2 и II-10 мы выяснили, что сфотографированный дух должен был двигаться со скоростью, значительно превышающей несколько сотен миль в час. Хотя такая скорость может показаться высокой, есть основание полагать, что она фактически является одной из самых низких скоростей, возможных и обычно задействованных в духовной реальности. Вполне вероятно, что </w:t>
      </w:r>
      <w:r>
        <w:rPr>
          <w:rFonts w:eastAsia="Courier New" w:cs="Courier New"/>
          <w:i/>
          <w:iCs/>
          <w:color w:val="auto"/>
          <w:sz w:val="20"/>
          <w:szCs w:val="20"/>
          <w:lang w:val="ru-RU" w:eastAsia="zxx" w:bidi="zxx"/>
        </w:rPr>
        <w:t>обычные, нормальные</w:t>
      </w:r>
      <w:r>
        <w:rPr>
          <w:rFonts w:eastAsia="Courier New" w:cs="Courier New"/>
          <w:color w:val="auto"/>
          <w:sz w:val="20"/>
          <w:szCs w:val="20"/>
          <w:lang w:val="ru-RU" w:eastAsia="zxx" w:bidi="zxx"/>
        </w:rPr>
        <w:t xml:space="preserve"> скорости, с которыми передвигаются духи, превышают подобную скорость на много порядков. Причина того, что мы относительно редко видим эманации духов на фотографиях, возможно, заключается не в том, что духи редко присутствуют во время съемки, а в том, что они, как правило, двигаются очень быстро — за исключением тех случаев, когда они сами </w:t>
      </w:r>
      <w:r>
        <w:rPr>
          <w:rFonts w:eastAsia="Courier New" w:cs="Courier New"/>
          <w:i/>
          <w:iCs/>
          <w:color w:val="auto"/>
          <w:sz w:val="20"/>
          <w:szCs w:val="20"/>
          <w:lang w:val="ru-RU" w:eastAsia="zxx" w:bidi="zxx"/>
        </w:rPr>
        <w:t>хотят</w:t>
      </w:r>
      <w:r>
        <w:rPr>
          <w:rFonts w:eastAsia="Courier New" w:cs="Courier New"/>
          <w:color w:val="auto"/>
          <w:sz w:val="20"/>
          <w:szCs w:val="20"/>
          <w:lang w:val="ru-RU" w:eastAsia="zxx" w:bidi="zxx"/>
        </w:rPr>
        <w:t>, чтобы их сфотографировали, и замедляют скорость своего перемещ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Эманации духов могут быстро расширяться и сжиматься</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pPr>
      <w:r>
        <w:rPr>
          <w:rFonts w:eastAsia="Courier New" w:cs="Courier New"/>
          <w:color w:val="auto"/>
          <w:sz w:val="20"/>
          <w:szCs w:val="20"/>
          <w:lang w:val="ru-RU" w:eastAsia="zxx" w:bidi="zxx"/>
        </w:rPr>
        <w:t xml:space="preserve">На фото II-4 и II-9 предположительно одно и то же духовное существо увеличивается в размере во время паузы между двумя экспозициями. Опять же, я считаю эти примеры очень необычными — необычность проявляется в </w:t>
      </w:r>
      <w:r>
        <w:rPr>
          <w:rFonts w:eastAsia="Courier New" w:cs="Courier New"/>
          <w:i/>
          <w:iCs/>
          <w:color w:val="auto"/>
          <w:sz w:val="20"/>
          <w:szCs w:val="20"/>
          <w:lang w:val="ru-RU" w:eastAsia="zxx" w:bidi="zxx"/>
        </w:rPr>
        <w:t>медленной</w:t>
      </w:r>
      <w:r>
        <w:rPr>
          <w:rFonts w:eastAsia="Courier New" w:cs="Courier New"/>
          <w:color w:val="auto"/>
          <w:sz w:val="20"/>
          <w:szCs w:val="20"/>
          <w:lang w:val="ru-RU" w:eastAsia="zxx" w:bidi="zxx"/>
        </w:rPr>
        <w:t xml:space="preserve"> скорости продемонстрированного на фотографиях расширения. Причина того, что только в очень редких случаях удается увидеть одно и то же духовное существо на двух последовательных фотографиях, вероятно, состоит в том, что они расширяются с такой высокой скоростью, что невозможно зафиксировать их на последовательных снимках.</w:t>
      </w:r>
    </w:p>
    <w:p>
      <w:pPr>
        <w:pStyle w:val="Style16"/>
        <w:ind w:left="0" w:right="0" w:firstLine="709"/>
        <w:rPr/>
      </w:pPr>
      <w:r>
        <w:rPr>
          <w:rFonts w:eastAsia="Courier New" w:cs="Courier New"/>
          <w:color w:val="auto"/>
          <w:sz w:val="20"/>
          <w:szCs w:val="20"/>
          <w:lang w:val="ru-RU" w:eastAsia="zxx" w:bidi="zxx"/>
        </w:rPr>
        <w:t>Вполне допустимо предположение, что</w:t>
      </w:r>
      <w:r>
        <w:rPr>
          <w:rFonts w:eastAsia="Courier New" w:cs="Courier New"/>
          <w:i/>
          <w:iCs/>
          <w:color w:val="auto"/>
          <w:sz w:val="20"/>
          <w:szCs w:val="20"/>
          <w:lang w:val="ru-RU" w:eastAsia="zxx" w:bidi="zxx"/>
        </w:rPr>
        <w:t xml:space="preserve"> механизм</w:t>
      </w:r>
      <w:r>
        <w:rPr>
          <w:rFonts w:eastAsia="Courier New" w:cs="Courier New"/>
          <w:color w:val="auto"/>
          <w:sz w:val="20"/>
          <w:szCs w:val="20"/>
          <w:lang w:val="ru-RU" w:eastAsia="zxx" w:bidi="zxx"/>
        </w:rPr>
        <w:t xml:space="preserve"> движения духовных существ фактически основан на расширении и сжатии: расширении до такого размера, что намеченное новое местонахождение оказывается включенным в рамки сферы присутствия духовного существа, после чего следует сжатие и то точное местоположение остается в сфере присутствия. Подобное передвижение могло бы осуществляться на огромные расстояния, даже межгалактические, — ограничений, вероятно, нет.</w:t>
      </w:r>
    </w:p>
    <w:p>
      <w:pPr>
        <w:pStyle w:val="Style16"/>
        <w:ind w:left="0" w:right="0" w:firstLine="709"/>
        <w:rPr/>
      </w:pPr>
      <w:r>
        <w:rPr>
          <w:rFonts w:eastAsia="Courier New" w:cs="Courier New"/>
          <w:color w:val="auto"/>
          <w:sz w:val="20"/>
          <w:szCs w:val="20"/>
          <w:lang w:val="ru-RU" w:eastAsia="zxx" w:bidi="zxx"/>
        </w:rPr>
        <w:t xml:space="preserve">Однако гипотеза, объясняющая исцеление под руководством духов, не зависит полностью от упомянутого предположения относительно </w:t>
      </w:r>
      <w:r>
        <w:rPr>
          <w:rFonts w:eastAsia="Courier New" w:cs="Courier New"/>
          <w:i/>
          <w:iCs/>
          <w:color w:val="auto"/>
          <w:sz w:val="20"/>
          <w:szCs w:val="20"/>
          <w:lang w:val="ru-RU" w:eastAsia="zxx" w:bidi="zxx"/>
        </w:rPr>
        <w:t>механизма</w:t>
      </w:r>
      <w:r>
        <w:rPr>
          <w:rFonts w:eastAsia="Courier New" w:cs="Courier New"/>
          <w:color w:val="auto"/>
          <w:sz w:val="20"/>
          <w:szCs w:val="20"/>
          <w:lang w:val="ru-RU" w:eastAsia="zxx" w:bidi="zxx"/>
        </w:rPr>
        <w:t xml:space="preserve"> мобильности. Но она действительно зависит от логического вывода о способности расширять и сжимать </w:t>
      </w:r>
      <w:r>
        <w:rPr>
          <w:rFonts w:eastAsia="Courier New" w:cs="Courier New"/>
          <w:i/>
          <w:iCs/>
          <w:color w:val="auto"/>
          <w:sz w:val="20"/>
          <w:szCs w:val="20"/>
          <w:lang w:val="ru-RU" w:eastAsia="zxx" w:bidi="zxx"/>
        </w:rPr>
        <w:t>энергетическую сферу</w:t>
      </w:r>
      <w:r>
        <w:rPr>
          <w:rFonts w:eastAsia="Courier New" w:cs="Courier New"/>
          <w:color w:val="auto"/>
          <w:sz w:val="20"/>
          <w:szCs w:val="20"/>
          <w:lang w:val="ru-RU" w:eastAsia="zxx" w:bidi="zxx"/>
        </w:rPr>
        <w:t>, поскольку можно предположить, что полная энергия эманации духа, независимо от размера или занимаемого объема, остается постоянной во время последовательности расширения-сжатия, энергетическая плотность эманации духа существенно меняется при расширении или сжатии. Чем меньше размер, тем выше энергетическая плот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не исключено, что эманации духов могут сжиматься до столь небольших диаметров, что достигаемая энергетическая плотность в занимаемом ими объеме становится очень высокой. Если объем сжимается до размеров клетки или даже молекулы, приобретаемая эманациями духов энергетическая плотность становится огромной и, вполне возможно, более чем достаточной, чтобы оказывать влияние на состояние физических объектов — ее хватает для разрушения или создания химических связей или даже уничтожения целых клет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Духи высокоразумны</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тот факт, что мы вообще способны фотографировать эманации духов, сам по себе являлся недостаточным свидетельством их разумности, то наш опыт общения с орбами (см. фото II-25) и выводы, сделанные нами в связи со стереофотографированием орбов (фото II-32 и II-33), являются свидетельствами вполне убедительными.</w:t>
      </w:r>
    </w:p>
    <w:p>
      <w:pPr>
        <w:pStyle w:val="Style16"/>
        <w:ind w:left="0" w:right="0" w:firstLine="709"/>
        <w:rPr/>
      </w:pPr>
      <w:r>
        <w:rPr>
          <w:rFonts w:eastAsia="Courier New" w:cs="Courier New"/>
          <w:color w:val="auto"/>
          <w:sz w:val="20"/>
          <w:szCs w:val="20"/>
          <w:lang w:val="ru-RU" w:eastAsia="zxx" w:bidi="zxx"/>
        </w:rPr>
        <w:t xml:space="preserve">Фактически, вполне разумно предположение, что интеллект развитых духов значительно превосходит интеллект человека. Многие учителя и духовные лидеры утверждали, что </w:t>
      </w:r>
      <w:r>
        <w:rPr>
          <w:rFonts w:eastAsia="Courier New" w:cs="Courier New"/>
          <w:i/>
          <w:iCs/>
          <w:color w:val="auto"/>
          <w:sz w:val="20"/>
          <w:szCs w:val="20"/>
          <w:lang w:val="ru-RU" w:eastAsia="zxx" w:bidi="zxx"/>
        </w:rPr>
        <w:t>сознание</w:t>
      </w:r>
      <w:r>
        <w:rPr>
          <w:rFonts w:eastAsia="Courier New" w:cs="Courier New"/>
          <w:color w:val="auto"/>
          <w:sz w:val="20"/>
          <w:szCs w:val="20"/>
          <w:lang w:val="ru-RU" w:eastAsia="zxx" w:bidi="zxx"/>
        </w:rPr>
        <w:t xml:space="preserve"> в духовной реальности перемещается с бесконечной скоростью, не подлежит распаду и остается доступным в любой момент времени для любого существа, обладающего желанием и возможностью его задействовать.</w:t>
      </w:r>
    </w:p>
    <w:p>
      <w:pPr>
        <w:pStyle w:val="Style16"/>
        <w:ind w:left="0" w:right="0" w:firstLine="709"/>
        <w:rPr/>
      </w:pPr>
      <w:r>
        <w:rPr>
          <w:rFonts w:eastAsia="Courier New" w:cs="Courier New"/>
          <w:color w:val="auto"/>
          <w:sz w:val="20"/>
          <w:szCs w:val="20"/>
          <w:lang w:val="ru-RU" w:eastAsia="zxx" w:bidi="zxx"/>
        </w:rPr>
        <w:t xml:space="preserve">Развитые духи, по-видимому, обладают этой способностью. Вероятно, мы можем сравнить это с потенциалом, которым мы, люди, обладаем благодаря Интернету, но с учетом двух очень существенных отличий: наш доступ к информации в Интернете ограничен скоростью доступа и возможностью обработки данных; и более того мы получаем из Интернета только информацию, а не другие «продукты» человеческого сознания, такие как </w:t>
      </w:r>
      <w:r>
        <w:rPr>
          <w:rFonts w:eastAsia="Courier New" w:cs="Courier New"/>
          <w:i/>
          <w:iCs/>
          <w:color w:val="auto"/>
          <w:sz w:val="20"/>
          <w:szCs w:val="20"/>
          <w:lang w:val="ru-RU" w:eastAsia="zxx" w:bidi="zxx"/>
        </w:rPr>
        <w:t>чувства, сострадание или любовь</w:t>
      </w:r>
      <w:r>
        <w:rPr>
          <w:rFonts w:eastAsia="Courier New" w:cs="Courier New"/>
          <w:color w:val="auto"/>
          <w:sz w:val="20"/>
          <w:szCs w:val="20"/>
          <w:lang w:val="ru-RU" w:eastAsia="zxx" w:bidi="zxx"/>
        </w:rPr>
        <w:t xml:space="preserve">. С нашей, физической (человеческой) точки зрения, духи способны приобретать информацию и знания любого типа с </w:t>
      </w:r>
      <w:r>
        <w:rPr>
          <w:rFonts w:eastAsia="Courier New" w:cs="Courier New"/>
          <w:i/>
          <w:iCs/>
          <w:color w:val="auto"/>
          <w:sz w:val="20"/>
          <w:szCs w:val="20"/>
          <w:lang w:val="ru-RU" w:eastAsia="zxx" w:bidi="zxx"/>
        </w:rPr>
        <w:t>бесконечной скоростью</w:t>
      </w:r>
      <w:r>
        <w:rPr>
          <w:rFonts w:eastAsia="Courier New" w:cs="Courier New"/>
          <w:color w:val="auto"/>
          <w:sz w:val="20"/>
          <w:szCs w:val="20"/>
          <w:lang w:val="ru-RU" w:eastAsia="zxx" w:bidi="zxx"/>
        </w:rPr>
        <w:t xml:space="preserve"> и они могут действовать на основе этой информации </w:t>
      </w:r>
      <w:r>
        <w:rPr>
          <w:rFonts w:eastAsia="Courier New" w:cs="Courier New"/>
          <w:i/>
          <w:iCs/>
          <w:color w:val="auto"/>
          <w:sz w:val="20"/>
          <w:szCs w:val="20"/>
          <w:lang w:val="ru-RU" w:eastAsia="zxx" w:bidi="zxx"/>
        </w:rPr>
        <w:t>невероятно быстро</w:t>
      </w:r>
      <w:r>
        <w:rPr>
          <w:rFonts w:eastAsia="Courier New" w:cs="Courier New"/>
          <w:color w:val="auto"/>
          <w:sz w:val="20"/>
          <w:szCs w:val="20"/>
          <w:lang w:val="ru-RU" w:eastAsia="zxx" w:bidi="zxx"/>
        </w:rPr>
        <w:t>.</w:t>
      </w:r>
    </w:p>
    <w:p>
      <w:pPr>
        <w:pStyle w:val="Style16"/>
        <w:ind w:left="0" w:right="0" w:firstLine="709"/>
        <w:rPr/>
      </w:pPr>
      <w:r>
        <w:rPr>
          <w:rFonts w:eastAsia="Courier New" w:cs="Courier New"/>
          <w:color w:val="auto"/>
          <w:sz w:val="20"/>
          <w:szCs w:val="20"/>
          <w:lang w:val="ru-RU" w:eastAsia="zxx" w:bidi="zxx"/>
        </w:rPr>
        <w:t xml:space="preserve">Однако даже с учетом этих фактов мы не должны думать, что духи будут </w:t>
      </w:r>
      <w:r>
        <w:rPr>
          <w:rFonts w:eastAsia="Courier New" w:cs="Courier New"/>
          <w:i/>
          <w:iCs/>
          <w:color w:val="auto"/>
          <w:sz w:val="20"/>
          <w:szCs w:val="20"/>
          <w:lang w:val="ru-RU" w:eastAsia="zxx" w:bidi="zxx"/>
        </w:rPr>
        <w:t>автоматически</w:t>
      </w:r>
      <w:r>
        <w:rPr>
          <w:rFonts w:eastAsia="Courier New" w:cs="Courier New"/>
          <w:color w:val="auto"/>
          <w:sz w:val="20"/>
          <w:szCs w:val="20"/>
          <w:lang w:val="ru-RU" w:eastAsia="zxx" w:bidi="zxx"/>
        </w:rPr>
        <w:t xml:space="preserve"> действовать и делать в наших интересах то, на что они способны. Нам следует предположить, что действие с их стороны должно инициироваться посредством некоего рода общ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Гипотеза о божественном исцелени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и характеристики эманации духов — высокая мобильность, разумность и способность быстро менять размер — составляют основу для формулировки гипотезы о механизме исцеления под руководством дух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средством направления эманации в физическую реальность развитое духовное существо способно стать активным в теле пациента и может посредством серии сжатий до крошечной сферы с высокой энергетической плотностью и последующего расширения выборочно корректировать дефекты, разрушая или повторно создавая химические связи или даже уничтожая целые группы клет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сцеление происходит с помощью последовательности энергетических вмешательств. Однако, поскольку скорость, с которой это происходит, неограниченна, даже миллиарды подобных вмешательств на уровне клеток и молекул воспринимаются человеческим сознанием как моментальны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ледовательно, развитая духовная сущность сама по себе способна осуществлять большое количество исцелений многих людей за достаточно короткое врем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Целительская способность безгранична. Однако она проявляется только по просьбе; она вовсе не обязана проявляться без «мобилизации» самого пацие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мотрим в рамках нашей гипотезы ситуацию, когда человеку ставят диагноз рак. В соответствии с первой частью гипотезы духовное существо было бы способно уменьшить размер своего энергетического поля до крошечного и сконцентрировать энергетическое поле на группу раковых клеток. Энергетическое поле могло бы таким образом делать в точности то, что «обычно» достигалось бы радиационной терапией или химиотерапией — и при этом дополнительным преимуществом работы энергетического поля является избирательность на молекулярном уровне. В зависимости от количества энергии, сфокусированной на клетке (или на молекуле), это поле способно разрушить связи, являющиеся причиной патологического процесса, и заново создать новые связи, необходимые для исцеления. Или полностью «уничтожить» патологическую ткань и (или) лишить ее возможности наносить дальнейший ущерб организ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ответствии со второй частью гипотезы, духовное существо мгновенно бы узнало о том, что именно не так с пациентом, в каких клетках наблюдается та или иная патология и как решить эту проблему. Оно бы смогло проделать все это быстро, обрабатывая одну клетку за другой, независимо от общего числа клеток, которыми необходимо заняться. Анализ, точное размещение в нужном месте посредством сжатия и затем — расширение; этот процесс может повторяться снова и снова за миллиардные доли секун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на духовное существо не распространяются физические ограничения скорости, размер опухоли в действительности не является главной заботой. Закончив за доли секунды работу с одним пациентом, исцеляющий дух смог бы сконцентрировать свое внимание на следующем человеке, потом на еще одном... Конечным «ограничением» стало бы только желание или готовность пациента, чтобы эта целительная «работа» была выполнена. Поскольку мыслительные процессы пациента происходят в той же самой области, где действуют духи (в духовной реальности), может произойти столкновение, когда пациент сознательно или даже неосознанно выражает неверие в способность духов исцеля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Невидимые хирургические операции, проводимые духам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вайте рассмотрим внимательнее исполняемые в Бразилии невидимые хирургические операции. В каждом случае они осуществляются «одновременно» с целой группой людей. После краткой вводной части и молитвы происходит операция, во время которой пациенты обычно остаются сидеть с закрытыми глазами. Некоторые пациенты чувствуют, что с их телами что-то происходит, другие — практически ничего не ощущают. Никто на самом деле не знает, где именно в теле осуществляется исцеление. Спустя несколько минут объявляется об окончании операции и людей выводят на улицу в «зону восстановления». Здесь им напоминают, что они только что прошли хирургическую операцию — их возможные ощущения значения не имеют — и нуждаются в периоде отдыха. Большинство людей, даже те, которые ничего не почувствовали во время операции, скоро замечают, что внутри их тел действительно что-то произошло, и с радостью следуют предложенным рекомендациям по отдых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а гипотеза согласуется со всей последовательностью данных событий. Процесс предварительного отбора соответствует требованию, что пациент должен выступать в роли инициатора процесса. То, что операции проводятся на всех членах группы и за короткое время, возможно, обусловлено (как уже отмечалось) высокими скоростями, доступными в духовной реальности. Многие пациенты даже не чувствуют, что над ними была проделана хирургическая операция, и это объясняется тем, что никакого разрезания для операции не требуется, — практически не затрагиваются (или затрагивается минимум) нервных клеток, а сама операция не причиняет вреда здоровой ткани и ограничивается только патологическими клетками, органами или ткан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ят, что определенные духовные сущности, которые во время последней реинкарнации работали в медицинской области, являются основными духами, выполняющими хирургические операции в доме дона Инасиу. Однако некоторые сущности не имеют подобной «подготовки», но также эффективно проводят хирургические операции. Это подтверждает нашу гипотезу, что реальное знание, требуемое для выполнения этих операций, может быть приобретено любой развитой духовной сущн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Видимые хирургические операции, проводимые духами</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йдем теперь к видимым хирургическим операциям, выполняемым в доме дона Инасиу, и к излечению, которое осуществляют такие духовные целители, как Рон Рот, Эйми Семпл Макферсон и Катрин Кульма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внешним проявлениям они ближе к рассмотренным нами невидимым хирургическим операциям, чем к классической хирургии. Энергетическое «выгорание», которое испытывают многие люди, когда к ним прикасается целитель Рон Рот, возможно, является не чем иным, как исцеляющим действием, исполняемым духовной сущностью. Ощущения, испытываемые пациентами при таком лечении, — определенная слабость в течение нескольких часов или дней и чудесные исцеления, о которых часто сообщают, — действительно соответствуют нашей теор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читается, что видимые хирургические операции проводятся в основном для блага наблюдателей или даже самого пациента, которого легче убедить в исцеляющей силе духовных сущностей, когда они видят, как фактически происходит операция. И это в самом деле впечатляет: никакой анестезии, никакой боли, почти полное отсутствие кровотечения, разрезы не оставляют в последствии шрамов, а грозные на вид инструменты не причиняют вреда пациент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мках нашей гипотезы все это можно прекрасно объяснить, если рассматривать подобную операцию как процесс, состоящий из двух стадий: первая — это фактическая видимая процедура и затем — фактическая «работа» над патологической ткан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агать, что у нас есть исчерпывающее объяснение духовного исцеления, — самая настоящая самонадеянность. Но считать, что традиционные лекарства или даже физическая хирургия сами по себе обеспечивают исцеление, — возможно, еще большая самонадеянность. Мы не живем в реальности, заканчивающейся там же, где и наша способность видеть, слышать, чувствовать, думать и общаться. Мы участвуем в системе, которая простирается бесконечно за пределы наших ограничений. Энергия этой системы безгранична, а ее исцеляющая способность не имеет границ. Вопрос лишь в том, сможем ли мы этим воспользоваться. Решение можно найти не в одной либо другой реальности, а только в обе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ЛЮЧЕНИЕ АВТО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ступая к рискованной затее по совместной публикации в данной книге результатов наших индивидуальных исследований орбов, мы задались двумя ключевыми вопрос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Являются ли эти десятки тысяч необычных элементов, зафиксированных нашими камерами, настоящи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Могут ли они быть связаны с реальностями, которые находятся за пределами обычного человеческого восприят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бов стали чаще замечать во всем мире, и поэтому изучение этих вопросов является важной задач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оба предполагали, что феномен орбов действительно связан с областью сверхъестественного. Пришли ли эти сущности, с которыми мы имеем дело, из области, обычно воспринимаемой как божественная? Имеют ли эти орбы отношение к жизни в каком-либо другом месте нашей вселенной? Содержится ли во всем этом некое учение или послание? Что можно узнать благодаря нашим находк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ших результатах много общего, но и немало интересных отличий. Очевидно, эти отличия — во многом результат отличий в наших экспериментальных методах. Михал главным образом занимался фотографированием на улице при участии очень небольшого количества людей, в то время как Клаус уделял основное внимание съемкам в помещениях, где, как правило, присутствовали группы людей и царила духовная обстанов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эти почти диаметрально противоположные экспериментальные условия, полученные нами результаты согласуются во многих аспектах, включ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спользование вспышки является почти обязательным условием при фотографировании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вероятно, связано с тем, что они записываются на чувствительный элемент камеры не посредством отражения или рассеяния света, а за счет флюоресцен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рбов много, и частота их фиксации на фотографиях значительно выросла с тех пор, как началось наше исследова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льзя поддержать довод скептиков, заключающийся в том, что все изображения орбов на фотографиях являются результатом тех или иных дефектов, проявляющихся в ходе экспериме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никаких указаний на то, что орбы представляют собой эффекты дифракции от физических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никаких подтверждений того, что орбы являются изображениями физических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существует убедительной теории, которая бы объяснила, что энергия орбов является типом «традиционных» физических электромагнитных волн или плаз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м не менее орбы представляют собой энергетический феном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серийных снимках орбы, по-видимому, появляются в разных местах, выбранных случайным образ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уществует множество видов орб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асто орбы главным образом одного типа появляются в одной определенной обстанов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рбы проявляют признаки интеллек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рбы, по-видимому, желают общаться с н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не смогли выявить какое-либо враждебное намерение со стороны орбов по отношению к нам; фактически, то, как они проявляют свое присутствие, наводит на мысль о безусловной доброжелательн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нные, полученные на основе флюоресценции орбов, поднимают вопрос о том, могут ли эти обнаруженные области частот являться областями, такими же плотными внутри, как наша реальность «плотна» для на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ли эти гипотезы верны, многие традиционные понятия, такие как «дух» и «потустороннее», нуждаются в переопределе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основе этих наблюдений мы делаем вывод, что на два наших главных вопроса следует дать утвердительный ответ. Орбы на самом деле существуют, и они связаны с областями, находящимися за пределами обычного человеческого восприятия. Их функционирование, по-видимому, не входит в рамки традиционных законов физики, тем не менее они могут общаться с нами посредством цифровых камер, которые сейчас доступны вс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нное общение, вероятно, инициируется ими, и мы, таким образом, можем смело сделать вывод о том, что это общение намеренное и у него имеется конкретная цель. Каждый из нас разработал определенные гипотезы относительно того, чему можно научиться благодаря феномену орбов, но наши мнения совпадают в том, что настоящие ответы на этот важный вопрос, скорее всего, еще предстоит выясн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исследование, представленное в данной книге, основано на самой большой базе данных, которая когда-либо собиралась, мы считаем, что нам удалось лишь слегка затронуть верхний слой данного феномена. Необходимо продолжать исследования, и они принесут дополнительное понимание. Вопрос о значении феномена орбов пока остается до конца нераскрытым, а некоторые гипотезы, «храбро» сформулированные нами с целью обеспечить продолжение дискуссии, так и остаются на данный момент гипотез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нетерпением ожидаем волнующего продолжения исследования феномена орбов и приглашаем вас принять в нем участ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Михал Ледуит, доктор богословия, доктор юридических наук</w:t>
      </w:r>
    </w:p>
    <w:p>
      <w:pPr>
        <w:pStyle w:val="Style16"/>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лаус Хайнеманн, кандидат наук</w:t>
      </w:r>
    </w:p>
    <w:p>
      <w:pPr>
        <w:pStyle w:val="Style16"/>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 w:name="Courier New">
    <w:charset w:val="8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2:47:39Z</dcterms:created>
  <dc:creator>user user</dc:creator>
  <dc:description/>
  <dc:language>en-US</dc:language>
  <cp:lastModifiedBy/>
  <cp:lastPrinted>2113-01-01T00:00:00Z</cp:lastPrinted>
  <dcterms:modified xsi:type="dcterms:W3CDTF">1601-01-01T00:03:47Z</dcterms:modified>
  <cp:revision>1</cp:revision>
  <dc:subject/>
  <dc:title/>
</cp:coreProperties>
</file>