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Алексей  Константинович Прийма</w:t>
      </w:r>
    </w:p>
    <w:p>
      <w:pPr>
        <w:pStyle w:val="Normal"/>
        <w:jc w:val="center"/>
        <w:rPr/>
      </w:pPr>
      <w:r>
        <w:rPr>
          <w:b/>
          <w:sz w:val="24"/>
          <w:szCs w:val="24"/>
        </w:rPr>
        <w:t>ВЕСТИ   С   ТОГО   СВЕТА</w:t>
      </w:r>
    </w:p>
    <w:p>
      <w:pPr>
        <w:pStyle w:val="Normal"/>
        <w:jc w:val="center"/>
        <w:rPr>
          <w:sz w:val="24"/>
          <w:szCs w:val="24"/>
        </w:rPr>
      </w:pPr>
      <w:r>
        <w:rPr>
          <w:sz w:val="24"/>
          <w:szCs w:val="24"/>
        </w:rPr>
        <w:t>1992 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ОГЛАВЛЕНИЕ</w:t>
      </w:r>
    </w:p>
    <w:p>
      <w:pPr>
        <w:pStyle w:val="Normal"/>
        <w:rPr>
          <w:sz w:val="24"/>
          <w:szCs w:val="24"/>
        </w:rPr>
      </w:pPr>
      <w:r>
        <w:rPr>
          <w:sz w:val="24"/>
          <w:szCs w:val="24"/>
        </w:rPr>
        <w:t>1.  ВСТРЕЧА В КУИЛИ ......</w:t>
      </w:r>
    </w:p>
    <w:p>
      <w:pPr>
        <w:pStyle w:val="Normal"/>
        <w:ind w:left="540" w:hanging="0"/>
        <w:rPr>
          <w:sz w:val="24"/>
          <w:szCs w:val="24"/>
        </w:rPr>
      </w:pPr>
      <w:r>
        <w:rPr>
          <w:sz w:val="24"/>
          <w:szCs w:val="24"/>
        </w:rPr>
        <w:t>Случай Гавриловой ......</w:t>
      </w:r>
    </w:p>
    <w:p>
      <w:pPr>
        <w:pStyle w:val="Normal"/>
        <w:ind w:left="540" w:hanging="0"/>
        <w:rPr>
          <w:sz w:val="24"/>
          <w:szCs w:val="24"/>
        </w:rPr>
      </w:pPr>
      <w:r>
        <w:rPr>
          <w:sz w:val="24"/>
          <w:szCs w:val="24"/>
        </w:rPr>
        <w:t>Я тоже бывал в Куили ! ......</w:t>
      </w:r>
    </w:p>
    <w:p>
      <w:pPr>
        <w:pStyle w:val="Normal"/>
        <w:ind w:left="540" w:hanging="0"/>
        <w:rPr/>
      </w:pPr>
      <w:r>
        <w:rPr>
          <w:sz w:val="24"/>
          <w:szCs w:val="24"/>
        </w:rPr>
        <w:t>Беседы с ЛОО ......</w:t>
      </w:r>
    </w:p>
    <w:p>
      <w:pPr>
        <w:pStyle w:val="Normal"/>
        <w:ind w:left="540" w:hanging="0"/>
        <w:rPr>
          <w:sz w:val="24"/>
          <w:szCs w:val="24"/>
        </w:rPr>
      </w:pPr>
      <w:r>
        <w:rPr>
          <w:sz w:val="24"/>
          <w:szCs w:val="24"/>
        </w:rPr>
        <w:t>Город-лаборатория ......</w:t>
      </w:r>
    </w:p>
    <w:p>
      <w:pPr>
        <w:pStyle w:val="Normal"/>
        <w:rPr>
          <w:sz w:val="24"/>
          <w:szCs w:val="24"/>
        </w:rPr>
      </w:pPr>
      <w:r>
        <w:rPr>
          <w:sz w:val="24"/>
          <w:szCs w:val="24"/>
        </w:rPr>
        <w:t>2.  7 ИЮЛЯ 2002 ГОДА</w:t>
      </w:r>
    </w:p>
    <w:p>
      <w:pPr>
        <w:pStyle w:val="Normal"/>
        <w:ind w:left="540" w:hanging="0"/>
        <w:rPr>
          <w:sz w:val="24"/>
          <w:szCs w:val="24"/>
        </w:rPr>
      </w:pPr>
      <w:r>
        <w:rPr>
          <w:sz w:val="24"/>
          <w:szCs w:val="24"/>
        </w:rPr>
        <w:t>Спасательные отряды ......</w:t>
      </w:r>
    </w:p>
    <w:p>
      <w:pPr>
        <w:pStyle w:val="Normal"/>
        <w:ind w:left="540" w:hanging="0"/>
        <w:rPr>
          <w:sz w:val="24"/>
          <w:szCs w:val="24"/>
        </w:rPr>
      </w:pPr>
      <w:r>
        <w:rPr>
          <w:sz w:val="24"/>
          <w:szCs w:val="24"/>
        </w:rPr>
        <w:t>Сенсация за сенсацией ......</w:t>
      </w:r>
    </w:p>
    <w:p>
      <w:pPr>
        <w:pStyle w:val="Normal"/>
        <w:ind w:left="540" w:hanging="0"/>
        <w:rPr>
          <w:sz w:val="24"/>
          <w:szCs w:val="24"/>
        </w:rPr>
      </w:pPr>
      <w:r>
        <w:rPr>
          <w:sz w:val="24"/>
          <w:szCs w:val="24"/>
        </w:rPr>
        <w:t>Случай Пальчикова ......</w:t>
      </w:r>
    </w:p>
    <w:p>
      <w:pPr>
        <w:pStyle w:val="Normal"/>
        <w:ind w:left="540" w:hanging="0"/>
        <w:rPr>
          <w:sz w:val="24"/>
          <w:szCs w:val="24"/>
        </w:rPr>
      </w:pPr>
      <w:r>
        <w:rPr>
          <w:sz w:val="24"/>
          <w:szCs w:val="24"/>
        </w:rPr>
        <w:t>Схожие ситуации ......</w:t>
      </w:r>
    </w:p>
    <w:p>
      <w:pPr>
        <w:pStyle w:val="Normal"/>
        <w:ind w:left="540" w:hanging="0"/>
        <w:rPr>
          <w:sz w:val="24"/>
          <w:szCs w:val="24"/>
        </w:rPr>
      </w:pPr>
      <w:r>
        <w:rPr>
          <w:sz w:val="24"/>
          <w:szCs w:val="24"/>
        </w:rPr>
        <w:t>Соглашайся, не пожалеешь ......</w:t>
      </w:r>
    </w:p>
    <w:p>
      <w:pPr>
        <w:pStyle w:val="Normal"/>
        <w:ind w:left="540" w:hanging="0"/>
        <w:rPr/>
      </w:pPr>
      <w:r>
        <w:rPr>
          <w:sz w:val="24"/>
          <w:szCs w:val="24"/>
        </w:rPr>
        <w:t>Час икс ......</w:t>
      </w:r>
    </w:p>
    <w:p>
      <w:pPr>
        <w:pStyle w:val="Normal"/>
        <w:ind w:left="540" w:hanging="0"/>
        <w:rPr>
          <w:sz w:val="24"/>
          <w:szCs w:val="24"/>
        </w:rPr>
      </w:pPr>
      <w:r>
        <w:rPr>
          <w:sz w:val="24"/>
          <w:szCs w:val="24"/>
        </w:rPr>
        <w:t>7 июля 2002 года ......</w:t>
      </w:r>
    </w:p>
    <w:p>
      <w:pPr>
        <w:pStyle w:val="Normal"/>
        <w:rPr/>
      </w:pPr>
      <w:r>
        <w:rPr>
          <w:sz w:val="24"/>
          <w:szCs w:val="24"/>
        </w:rPr>
        <w:t>3.  САЛЬСКИЙ ЭКСПЕРИМЕНТ</w:t>
      </w:r>
    </w:p>
    <w:p>
      <w:pPr>
        <w:pStyle w:val="Normal"/>
        <w:ind w:left="540" w:hanging="0"/>
        <w:rPr>
          <w:sz w:val="24"/>
          <w:szCs w:val="24"/>
        </w:rPr>
      </w:pPr>
      <w:r>
        <w:rPr>
          <w:sz w:val="24"/>
          <w:szCs w:val="24"/>
        </w:rPr>
        <w:t>Новые факты ......</w:t>
      </w:r>
    </w:p>
    <w:p>
      <w:pPr>
        <w:pStyle w:val="Normal"/>
        <w:ind w:left="540" w:hanging="0"/>
        <w:rPr>
          <w:sz w:val="24"/>
          <w:szCs w:val="24"/>
        </w:rPr>
      </w:pPr>
      <w:r>
        <w:rPr>
          <w:sz w:val="24"/>
          <w:szCs w:val="24"/>
        </w:rPr>
        <w:t>Наши расследования контактов ......</w:t>
      </w:r>
    </w:p>
    <w:p>
      <w:pPr>
        <w:pStyle w:val="Normal"/>
        <w:ind w:left="540" w:hanging="0"/>
        <w:rPr>
          <w:sz w:val="24"/>
          <w:szCs w:val="24"/>
        </w:rPr>
      </w:pPr>
      <w:r>
        <w:rPr>
          <w:sz w:val="24"/>
          <w:szCs w:val="24"/>
        </w:rPr>
        <w:t>«Код» писца Домида ......</w:t>
      </w:r>
    </w:p>
    <w:p>
      <w:pPr>
        <w:pStyle w:val="Normal"/>
        <w:ind w:left="540" w:hanging="0"/>
        <w:rPr>
          <w:sz w:val="24"/>
          <w:szCs w:val="24"/>
        </w:rPr>
      </w:pPr>
      <w:r>
        <w:rPr>
          <w:sz w:val="24"/>
          <w:szCs w:val="24"/>
        </w:rPr>
        <w:t>Контактный столб ......</w:t>
      </w:r>
    </w:p>
    <w:p>
      <w:pPr>
        <w:pStyle w:val="Normal"/>
        <w:rPr>
          <w:sz w:val="24"/>
          <w:szCs w:val="24"/>
        </w:rPr>
      </w:pPr>
      <w:r>
        <w:rPr>
          <w:sz w:val="24"/>
          <w:szCs w:val="24"/>
        </w:rPr>
        <w:t>4.  КОШМАРЫ ПОЛТЕРГЕЙСТОВ</w:t>
      </w:r>
    </w:p>
    <w:p>
      <w:pPr>
        <w:pStyle w:val="Normal"/>
        <w:ind w:left="540" w:hanging="0"/>
        <w:rPr>
          <w:sz w:val="24"/>
          <w:szCs w:val="24"/>
        </w:rPr>
      </w:pPr>
      <w:r>
        <w:rPr>
          <w:sz w:val="24"/>
          <w:szCs w:val="24"/>
        </w:rPr>
        <w:t>Как избавиться от кикиморы ......</w:t>
      </w:r>
    </w:p>
    <w:p>
      <w:pPr>
        <w:pStyle w:val="Normal"/>
        <w:ind w:left="540" w:hanging="0"/>
        <w:rPr>
          <w:sz w:val="24"/>
          <w:szCs w:val="24"/>
        </w:rPr>
      </w:pPr>
      <w:r>
        <w:rPr>
          <w:sz w:val="24"/>
          <w:szCs w:val="24"/>
        </w:rPr>
        <w:t>История вопроса ......</w:t>
      </w:r>
    </w:p>
    <w:p>
      <w:pPr>
        <w:pStyle w:val="Normal"/>
        <w:ind w:left="540" w:hanging="0"/>
        <w:rPr>
          <w:sz w:val="24"/>
          <w:szCs w:val="24"/>
        </w:rPr>
      </w:pPr>
      <w:r>
        <w:rPr>
          <w:sz w:val="24"/>
          <w:szCs w:val="24"/>
        </w:rPr>
        <w:t>Сделай куклу ......</w:t>
      </w:r>
    </w:p>
    <w:p>
      <w:pPr>
        <w:pStyle w:val="Normal"/>
        <w:ind w:left="540" w:hanging="0"/>
        <w:rPr/>
      </w:pPr>
      <w:r>
        <w:rPr>
          <w:sz w:val="24"/>
          <w:szCs w:val="24"/>
        </w:rPr>
        <w:t>Колода карт ...</w:t>
      </w:r>
    </w:p>
    <w:p>
      <w:pPr>
        <w:pStyle w:val="Normal"/>
        <w:ind w:left="540" w:hanging="0"/>
        <w:rPr/>
      </w:pPr>
      <w:r>
        <w:rPr>
          <w:sz w:val="24"/>
          <w:szCs w:val="24"/>
        </w:rPr>
        <w:t>Гипотеза о природе феномена ......</w:t>
      </w:r>
    </w:p>
    <w:p>
      <w:pPr>
        <w:pStyle w:val="Normal"/>
        <w:ind w:left="540" w:hanging="0"/>
        <w:rPr>
          <w:sz w:val="24"/>
          <w:szCs w:val="24"/>
        </w:rPr>
      </w:pPr>
      <w:r>
        <w:rPr>
          <w:sz w:val="24"/>
          <w:szCs w:val="24"/>
        </w:rPr>
        <w:t>Ещё раз о рассказе О.Сомова ......</w:t>
      </w:r>
    </w:p>
    <w:p>
      <w:pPr>
        <w:pStyle w:val="Normal"/>
        <w:rPr/>
      </w:pPr>
      <w:r>
        <w:rPr>
          <w:sz w:val="24"/>
          <w:szCs w:val="24"/>
        </w:rPr>
        <w:t>5.  ВНЕЗЕМНЫЕ РАДАРЫ</w:t>
      </w:r>
    </w:p>
    <w:p>
      <w:pPr>
        <w:pStyle w:val="Normal"/>
        <w:ind w:left="540" w:hanging="0"/>
        <w:rPr>
          <w:sz w:val="24"/>
          <w:szCs w:val="24"/>
        </w:rPr>
      </w:pPr>
      <w:r>
        <w:rPr>
          <w:sz w:val="24"/>
          <w:szCs w:val="24"/>
        </w:rPr>
        <w:t>Опять гнёзда летающих тарелок ! ......</w:t>
      </w:r>
    </w:p>
    <w:p>
      <w:pPr>
        <w:pStyle w:val="Normal"/>
        <w:ind w:left="540" w:hanging="0"/>
        <w:rPr>
          <w:sz w:val="24"/>
          <w:szCs w:val="24"/>
        </w:rPr>
      </w:pPr>
      <w:r>
        <w:rPr>
          <w:sz w:val="24"/>
          <w:szCs w:val="24"/>
        </w:rPr>
        <w:t>Загадка России? ......</w:t>
      </w:r>
    </w:p>
    <w:p>
      <w:pPr>
        <w:pStyle w:val="Normal"/>
        <w:ind w:left="540" w:hanging="0"/>
        <w:rPr>
          <w:sz w:val="24"/>
          <w:szCs w:val="24"/>
        </w:rPr>
      </w:pPr>
      <w:r>
        <w:rPr>
          <w:sz w:val="24"/>
          <w:szCs w:val="24"/>
        </w:rPr>
        <w:t>Исследования «кругов на полях» ......</w:t>
      </w:r>
    </w:p>
    <w:p>
      <w:pPr>
        <w:pStyle w:val="Normal"/>
        <w:ind w:left="540" w:hanging="0"/>
        <w:rPr>
          <w:sz w:val="24"/>
          <w:szCs w:val="24"/>
        </w:rPr>
      </w:pPr>
      <w:r>
        <w:rPr>
          <w:sz w:val="24"/>
          <w:szCs w:val="24"/>
        </w:rPr>
        <w:t>Феномен «кольца на нити» ......</w:t>
      </w:r>
    </w:p>
    <w:p>
      <w:pPr>
        <w:pStyle w:val="Normal"/>
        <w:ind w:left="540" w:hanging="0"/>
        <w:rPr>
          <w:sz w:val="24"/>
          <w:szCs w:val="24"/>
        </w:rPr>
      </w:pPr>
      <w:r>
        <w:rPr>
          <w:sz w:val="24"/>
          <w:szCs w:val="24"/>
        </w:rPr>
        <w:t>Внеземные радары ......</w:t>
      </w:r>
    </w:p>
    <w:p>
      <w:pPr>
        <w:pStyle w:val="Normal"/>
        <w:rPr/>
      </w:pPr>
      <w:r>
        <w:rPr>
          <w:sz w:val="24"/>
          <w:szCs w:val="24"/>
        </w:rPr>
        <w:t>6.  ПУТЕШЕСТВИЯ ВО ВРЕМЕНИ</w:t>
      </w:r>
    </w:p>
    <w:p>
      <w:pPr>
        <w:pStyle w:val="Normal"/>
        <w:ind w:left="540" w:hanging="0"/>
        <w:rPr/>
      </w:pPr>
      <w:r>
        <w:rPr>
          <w:sz w:val="24"/>
          <w:szCs w:val="24"/>
        </w:rPr>
        <w:t>Приключение Виктора Гуддарда ......</w:t>
      </w:r>
    </w:p>
    <w:p>
      <w:pPr>
        <w:pStyle w:val="Normal"/>
        <w:ind w:left="540" w:hanging="0"/>
        <w:rPr>
          <w:sz w:val="24"/>
          <w:szCs w:val="24"/>
        </w:rPr>
      </w:pPr>
      <w:r>
        <w:rPr>
          <w:sz w:val="24"/>
          <w:szCs w:val="24"/>
        </w:rPr>
        <w:t>Биологическая машина времени ? ......</w:t>
      </w:r>
    </w:p>
    <w:p>
      <w:pPr>
        <w:pStyle w:val="Normal"/>
        <w:ind w:left="540" w:hanging="0"/>
        <w:rPr>
          <w:sz w:val="24"/>
          <w:szCs w:val="24"/>
        </w:rPr>
      </w:pPr>
      <w:r>
        <w:rPr>
          <w:sz w:val="24"/>
          <w:szCs w:val="24"/>
        </w:rPr>
        <w:t>Технология ясновидения ......</w:t>
      </w:r>
    </w:p>
    <w:p>
      <w:pPr>
        <w:pStyle w:val="Normal"/>
        <w:ind w:left="540" w:hanging="0"/>
        <w:rPr>
          <w:sz w:val="24"/>
          <w:szCs w:val="24"/>
        </w:rPr>
      </w:pPr>
      <w:r>
        <w:rPr>
          <w:sz w:val="24"/>
          <w:szCs w:val="24"/>
        </w:rPr>
        <w:t>Телеэкран образца 1807 года ......</w:t>
      </w:r>
    </w:p>
    <w:p>
      <w:pPr>
        <w:pStyle w:val="Normal"/>
        <w:ind w:left="540" w:hanging="0"/>
        <w:rPr>
          <w:sz w:val="24"/>
          <w:szCs w:val="24"/>
        </w:rPr>
      </w:pPr>
      <w:r>
        <w:rPr>
          <w:sz w:val="24"/>
          <w:szCs w:val="24"/>
        </w:rPr>
        <w:t>Феномен предчувствий ......</w:t>
      </w:r>
    </w:p>
    <w:p>
      <w:pPr>
        <w:pStyle w:val="Normal"/>
        <w:ind w:left="540" w:hanging="0"/>
        <w:rPr>
          <w:sz w:val="24"/>
          <w:szCs w:val="24"/>
        </w:rPr>
      </w:pPr>
      <w:r>
        <w:rPr>
          <w:sz w:val="24"/>
          <w:szCs w:val="24"/>
        </w:rPr>
        <w:t>Вторжение в будущее ......</w:t>
      </w:r>
    </w:p>
    <w:p>
      <w:pPr>
        <w:pStyle w:val="Normal"/>
        <w:rPr/>
      </w:pPr>
      <w:r>
        <w:rPr>
          <w:sz w:val="24"/>
          <w:szCs w:val="24"/>
        </w:rPr>
        <w:t>7.  ВЕСТИ С ТОГО СВЕТА</w:t>
      </w:r>
    </w:p>
    <w:p>
      <w:pPr>
        <w:pStyle w:val="Normal"/>
        <w:ind w:left="540" w:hanging="0"/>
        <w:rPr>
          <w:sz w:val="24"/>
          <w:szCs w:val="24"/>
        </w:rPr>
      </w:pPr>
      <w:r>
        <w:rPr>
          <w:sz w:val="24"/>
          <w:szCs w:val="24"/>
        </w:rPr>
        <w:t>Фотоснимки призраков ......</w:t>
      </w:r>
    </w:p>
    <w:p>
      <w:pPr>
        <w:pStyle w:val="Normal"/>
        <w:ind w:left="540" w:hanging="0"/>
        <w:rPr>
          <w:sz w:val="24"/>
          <w:szCs w:val="24"/>
        </w:rPr>
      </w:pPr>
      <w:r>
        <w:rPr>
          <w:sz w:val="24"/>
          <w:szCs w:val="24"/>
        </w:rPr>
        <w:t>Коричневая Леди и другие духи ......</w:t>
      </w:r>
    </w:p>
    <w:p>
      <w:pPr>
        <w:pStyle w:val="Normal"/>
        <w:ind w:left="540" w:hanging="0"/>
        <w:rPr>
          <w:sz w:val="24"/>
          <w:szCs w:val="24"/>
        </w:rPr>
      </w:pPr>
      <w:r>
        <w:rPr>
          <w:sz w:val="24"/>
          <w:szCs w:val="24"/>
        </w:rPr>
        <w:t>Вселяющиеся в телевизоры ......</w:t>
      </w:r>
    </w:p>
    <w:p>
      <w:pPr>
        <w:pStyle w:val="Normal"/>
        <w:ind w:left="540" w:hanging="0"/>
        <w:rPr>
          <w:sz w:val="24"/>
          <w:szCs w:val="24"/>
        </w:rPr>
      </w:pPr>
      <w:r>
        <w:rPr>
          <w:sz w:val="24"/>
          <w:szCs w:val="24"/>
        </w:rPr>
        <w:t>Акустические связи ......</w:t>
      </w:r>
    </w:p>
    <w:p>
      <w:pPr>
        <w:pStyle w:val="Normal"/>
        <w:ind w:left="540" w:hanging="0"/>
        <w:rPr>
          <w:sz w:val="24"/>
          <w:szCs w:val="24"/>
        </w:rPr>
      </w:pPr>
      <w:r>
        <w:rPr>
          <w:sz w:val="24"/>
          <w:szCs w:val="24"/>
        </w:rPr>
        <w:t>Рука приведения ......</w:t>
      </w:r>
    </w:p>
    <w:p>
      <w:pPr>
        <w:pStyle w:val="Normal"/>
        <w:jc w:val="center"/>
        <w:rPr>
          <w:b/>
          <w:b/>
          <w:sz w:val="24"/>
          <w:szCs w:val="24"/>
        </w:rPr>
      </w:pPr>
      <w:r>
        <w:rPr>
          <w:b/>
          <w:sz w:val="24"/>
          <w:szCs w:val="24"/>
        </w:rPr>
      </w:r>
    </w:p>
    <w:p>
      <w:pPr>
        <w:pStyle w:val="Normal"/>
        <w:jc w:val="center"/>
        <w:rPr/>
      </w:pPr>
      <w:r>
        <w:rPr>
          <w:b/>
          <w:sz w:val="24"/>
          <w:szCs w:val="24"/>
        </w:rPr>
        <w:t>1.   Встреча  в  Куили</w:t>
      </w:r>
    </w:p>
    <w:p>
      <w:pPr>
        <w:pStyle w:val="Normal"/>
        <w:jc w:val="center"/>
        <w:rPr>
          <w:b/>
          <w:b/>
          <w:sz w:val="24"/>
          <w:szCs w:val="24"/>
        </w:rPr>
      </w:pPr>
      <w:r>
        <w:rPr>
          <w:b/>
          <w:sz w:val="24"/>
          <w:szCs w:val="24"/>
        </w:rPr>
      </w:r>
    </w:p>
    <w:p>
      <w:pPr>
        <w:pStyle w:val="Normal"/>
        <w:ind w:left="4500" w:firstLine="540"/>
        <w:jc w:val="both"/>
        <w:rPr/>
      </w:pPr>
      <w:r>
        <w:rPr>
          <w:sz w:val="24"/>
          <w:szCs w:val="24"/>
        </w:rPr>
        <w:t>«Через некоторое время я пришёл в себя. Обнаружил себя на другой планете. Стою перед двумя огромными ангарами. Рядом со мной — двое мужчин в серебристых комбинезонах. На вид обычные люди, только очень красивые.</w:t>
      </w:r>
    </w:p>
    <w:p>
      <w:pPr>
        <w:pStyle w:val="Normal"/>
        <w:ind w:left="4500" w:firstLine="540"/>
        <w:jc w:val="both"/>
        <w:rPr>
          <w:sz w:val="24"/>
          <w:szCs w:val="24"/>
        </w:rPr>
      </w:pPr>
      <w:r>
        <w:rPr>
          <w:sz w:val="24"/>
          <w:szCs w:val="24"/>
        </w:rPr>
        <w:t>Один из них сказал:</w:t>
      </w:r>
    </w:p>
    <w:p>
      <w:pPr>
        <w:pStyle w:val="Normal"/>
        <w:ind w:left="4500" w:firstLine="540"/>
        <w:jc w:val="both"/>
        <w:rPr/>
      </w:pPr>
      <w:r>
        <w:rPr>
          <w:sz w:val="24"/>
          <w:szCs w:val="24"/>
        </w:rPr>
        <w:t xml:space="preserve">— </w:t>
      </w:r>
      <w:r>
        <w:rPr>
          <w:sz w:val="24"/>
          <w:szCs w:val="24"/>
        </w:rPr>
        <w:t>Не бойся, мы с тобой проведём один эксперимент».</w:t>
      </w:r>
    </w:p>
    <w:p>
      <w:pPr>
        <w:pStyle w:val="Normal"/>
        <w:ind w:left="5400" w:firstLine="540"/>
        <w:jc w:val="both"/>
        <w:rPr/>
      </w:pPr>
      <w:r>
        <w:rPr>
          <w:sz w:val="24"/>
          <w:szCs w:val="24"/>
        </w:rPr>
        <w:t>Н.Софронов. «Полёт в неизвестность». — «Икс», 1991, № 4, Махачкала</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Случай  Гавриловой</w:t>
      </w:r>
    </w:p>
    <w:p>
      <w:pPr>
        <w:pStyle w:val="Normal"/>
        <w:ind w:firstLine="540"/>
        <w:jc w:val="both"/>
        <w:rPr>
          <w:b/>
          <w:b/>
          <w:sz w:val="24"/>
          <w:szCs w:val="24"/>
        </w:rPr>
      </w:pPr>
      <w:r>
        <w:rPr>
          <w:b/>
          <w:sz w:val="24"/>
          <w:szCs w:val="24"/>
        </w:rPr>
      </w:r>
    </w:p>
    <w:p>
      <w:pPr>
        <w:pStyle w:val="Normal"/>
        <w:ind w:firstLine="540"/>
        <w:jc w:val="both"/>
        <w:rPr/>
      </w:pPr>
      <w:r>
        <w:rPr>
          <w:sz w:val="24"/>
          <w:szCs w:val="24"/>
        </w:rPr>
        <w:t>Это случилось в июне 1990 года. На лесной дороге около полуночи перед жительницей Подмосковья Зинаидой Гавриловой появился «столб дыма», который тут же преобразовался в женщину трёхметрового роста, одетую в чёрное и с фонарём на груди. Женщина сказала трижды: «Пойдём со мной». Что было дальше, З.Гаврилова не помнит. Очнулась через полтора часа. Позже она призналась, что побывала в контакте с «нечистой силой».</w:t>
      </w:r>
    </w:p>
    <w:p>
      <w:pPr>
        <w:pStyle w:val="Normal"/>
        <w:ind w:firstLine="540"/>
        <w:jc w:val="both"/>
        <w:rPr/>
      </w:pPr>
      <w:r>
        <w:rPr>
          <w:sz w:val="24"/>
          <w:szCs w:val="24"/>
        </w:rPr>
        <w:t>В ходе сеанса гипноза мы со всесоюзно известным гипнотизёром Валерием Авдеевым обнаружили, что в сознании Гавриловой существует некий психический барьер — так называемая «психостенка», поставленная, как выяснилось в ходе последующих сеансов гипноза, членами экипажа «летающей тарелки»... С немалым трудом нам, в конце концов, удалось всё-таки преодолеть этот барьер в психике контактёра Гавриловой. Находясь под гипнозом, она сообщила, что её дважды похищали с Земли, чтобы доставить на другую планету. Там Зинаида находилась в населённом пункте, который называется Куили.</w:t>
      </w:r>
    </w:p>
    <w:p>
      <w:pPr>
        <w:pStyle w:val="Normal"/>
        <w:ind w:firstLine="540"/>
        <w:jc w:val="both"/>
        <w:rPr/>
      </w:pPr>
      <w:r>
        <w:rPr>
          <w:sz w:val="24"/>
          <w:szCs w:val="24"/>
        </w:rPr>
        <w:t>Работали мы по следующей схеме: Авдеев погружал контактёра в гипноз, затем передавал так называемый «контактный раппорт» мне, а далее уже я вёл загипнотизированную Гаврилову по «раппорту». И она реагировала только на мой голос.</w:t>
      </w:r>
    </w:p>
    <w:p>
      <w:pPr>
        <w:pStyle w:val="Normal"/>
        <w:ind w:firstLine="540"/>
        <w:jc w:val="both"/>
        <w:rPr>
          <w:sz w:val="24"/>
          <w:szCs w:val="24"/>
        </w:rPr>
      </w:pPr>
      <w:r>
        <w:rPr>
          <w:sz w:val="24"/>
          <w:szCs w:val="24"/>
        </w:rPr>
        <w:t>Вопросы Зинаиде Гавриловой задавал я.</w:t>
      </w:r>
    </w:p>
    <w:p>
      <w:pPr>
        <w:pStyle w:val="Normal"/>
        <w:ind w:firstLine="540"/>
        <w:jc w:val="both"/>
        <w:rPr>
          <w:sz w:val="24"/>
          <w:szCs w:val="24"/>
        </w:rPr>
      </w:pPr>
      <w:r>
        <w:rPr>
          <w:sz w:val="24"/>
          <w:szCs w:val="24"/>
        </w:rPr>
        <w:t xml:space="preserve">— </w:t>
      </w:r>
      <w:r>
        <w:rPr>
          <w:sz w:val="24"/>
          <w:szCs w:val="24"/>
        </w:rPr>
        <w:t>Вы знаете, где вы побывали? Да или нет?</w:t>
      </w:r>
    </w:p>
    <w:p>
      <w:pPr>
        <w:pStyle w:val="Normal"/>
        <w:ind w:firstLine="540"/>
        <w:jc w:val="both"/>
        <w:rPr>
          <w:sz w:val="24"/>
          <w:szCs w:val="24"/>
        </w:rPr>
      </w:pPr>
      <w:r>
        <w:rPr>
          <w:sz w:val="24"/>
          <w:szCs w:val="24"/>
        </w:rPr>
        <w:t xml:space="preserve">— </w:t>
      </w:r>
      <w:r>
        <w:rPr>
          <w:sz w:val="24"/>
          <w:szCs w:val="24"/>
        </w:rPr>
        <w:t>В другом городе.</w:t>
      </w:r>
    </w:p>
    <w:p>
      <w:pPr>
        <w:pStyle w:val="Normal"/>
        <w:ind w:firstLine="540"/>
        <w:jc w:val="both"/>
        <w:rPr>
          <w:sz w:val="24"/>
          <w:szCs w:val="24"/>
        </w:rPr>
      </w:pPr>
      <w:r>
        <w:rPr>
          <w:sz w:val="24"/>
          <w:szCs w:val="24"/>
        </w:rPr>
        <w:t xml:space="preserve">— </w:t>
      </w:r>
      <w:r>
        <w:rPr>
          <w:sz w:val="24"/>
          <w:szCs w:val="24"/>
        </w:rPr>
        <w:t>Вы побывали там впервые?</w:t>
      </w:r>
    </w:p>
    <w:p>
      <w:pPr>
        <w:pStyle w:val="Normal"/>
        <w:ind w:firstLine="540"/>
        <w:jc w:val="both"/>
        <w:rPr>
          <w:sz w:val="24"/>
          <w:szCs w:val="24"/>
        </w:rPr>
      </w:pPr>
      <w:r>
        <w:rPr>
          <w:sz w:val="24"/>
          <w:szCs w:val="24"/>
        </w:rPr>
        <w:t xml:space="preserve">— </w:t>
      </w:r>
      <w:r>
        <w:rPr>
          <w:sz w:val="24"/>
          <w:szCs w:val="24"/>
        </w:rPr>
        <w:t>Нет. Я уже бывала в этом городе давно, когда мне было три года.</w:t>
      </w:r>
    </w:p>
    <w:p>
      <w:pPr>
        <w:pStyle w:val="Normal"/>
        <w:ind w:firstLine="540"/>
        <w:jc w:val="both"/>
        <w:rPr>
          <w:sz w:val="24"/>
          <w:szCs w:val="24"/>
        </w:rPr>
      </w:pPr>
      <w:r>
        <w:rPr>
          <w:sz w:val="24"/>
          <w:szCs w:val="24"/>
        </w:rPr>
        <w:t xml:space="preserve">— </w:t>
      </w:r>
      <w:r>
        <w:rPr>
          <w:sz w:val="24"/>
          <w:szCs w:val="24"/>
        </w:rPr>
        <w:t>Как называется город?</w:t>
      </w:r>
    </w:p>
    <w:p>
      <w:pPr>
        <w:pStyle w:val="Normal"/>
        <w:ind w:firstLine="540"/>
        <w:jc w:val="both"/>
        <w:rPr>
          <w:sz w:val="24"/>
          <w:szCs w:val="24"/>
        </w:rPr>
      </w:pPr>
      <w:r>
        <w:rPr>
          <w:sz w:val="24"/>
          <w:szCs w:val="24"/>
        </w:rPr>
        <w:t xml:space="preserve">— </w:t>
      </w:r>
      <w:r>
        <w:rPr>
          <w:sz w:val="24"/>
          <w:szCs w:val="24"/>
        </w:rPr>
        <w:t>Куили.</w:t>
      </w:r>
    </w:p>
    <w:p>
      <w:pPr>
        <w:pStyle w:val="Normal"/>
        <w:ind w:firstLine="540"/>
        <w:jc w:val="both"/>
        <w:rPr>
          <w:sz w:val="24"/>
          <w:szCs w:val="24"/>
        </w:rPr>
      </w:pPr>
      <w:r>
        <w:rPr>
          <w:sz w:val="24"/>
          <w:szCs w:val="24"/>
        </w:rPr>
        <w:t xml:space="preserve">— </w:t>
      </w:r>
      <w:r>
        <w:rPr>
          <w:sz w:val="24"/>
          <w:szCs w:val="24"/>
        </w:rPr>
        <w:t>Город находится на Земле?</w:t>
      </w:r>
    </w:p>
    <w:p>
      <w:pPr>
        <w:pStyle w:val="Normal"/>
        <w:ind w:firstLine="540"/>
        <w:jc w:val="both"/>
        <w:rPr/>
      </w:pPr>
      <w:r>
        <w:rPr>
          <w:sz w:val="24"/>
          <w:szCs w:val="24"/>
        </w:rPr>
        <w:t xml:space="preserve">— </w:t>
      </w:r>
      <w:r>
        <w:rPr>
          <w:sz w:val="24"/>
          <w:szCs w:val="24"/>
        </w:rPr>
        <w:t>Нет.</w:t>
      </w:r>
    </w:p>
    <w:p>
      <w:pPr>
        <w:pStyle w:val="Normal"/>
        <w:ind w:firstLine="540"/>
        <w:jc w:val="both"/>
        <w:rPr>
          <w:sz w:val="24"/>
          <w:szCs w:val="24"/>
        </w:rPr>
      </w:pPr>
      <w:r>
        <w:rPr>
          <w:sz w:val="24"/>
          <w:szCs w:val="24"/>
        </w:rPr>
        <w:t xml:space="preserve">— </w:t>
      </w:r>
      <w:r>
        <w:rPr>
          <w:sz w:val="24"/>
          <w:szCs w:val="24"/>
        </w:rPr>
        <w:t>Он находится на другой планете?</w:t>
      </w:r>
    </w:p>
    <w:p>
      <w:pPr>
        <w:pStyle w:val="Normal"/>
        <w:ind w:firstLine="540"/>
        <w:jc w:val="both"/>
        <w:rPr/>
      </w:pPr>
      <w:r>
        <w:rPr>
          <w:sz w:val="24"/>
          <w:szCs w:val="24"/>
        </w:rPr>
        <w:t xml:space="preserve">— </w:t>
      </w:r>
      <w:r>
        <w:rPr>
          <w:sz w:val="24"/>
          <w:szCs w:val="24"/>
        </w:rPr>
        <w:t>Да.</w:t>
      </w:r>
    </w:p>
    <w:p>
      <w:pPr>
        <w:pStyle w:val="Normal"/>
        <w:ind w:firstLine="540"/>
        <w:jc w:val="both"/>
        <w:rPr>
          <w:sz w:val="24"/>
          <w:szCs w:val="24"/>
        </w:rPr>
      </w:pPr>
      <w:r>
        <w:rPr>
          <w:sz w:val="24"/>
          <w:szCs w:val="24"/>
        </w:rPr>
        <w:t xml:space="preserve">— </w:t>
      </w:r>
      <w:r>
        <w:rPr>
          <w:sz w:val="24"/>
          <w:szCs w:val="24"/>
        </w:rPr>
        <w:t>Как называется планета, на которой вы побывали?</w:t>
      </w:r>
    </w:p>
    <w:p>
      <w:pPr>
        <w:pStyle w:val="Normal"/>
        <w:ind w:firstLine="540"/>
        <w:jc w:val="both"/>
        <w:rPr>
          <w:sz w:val="24"/>
          <w:szCs w:val="24"/>
        </w:rPr>
      </w:pPr>
      <w:r>
        <w:rPr>
          <w:sz w:val="24"/>
          <w:szCs w:val="24"/>
        </w:rPr>
        <w:t xml:space="preserve">— </w:t>
      </w:r>
      <w:r>
        <w:rPr>
          <w:sz w:val="24"/>
          <w:szCs w:val="24"/>
        </w:rPr>
        <w:t>Город Куили.</w:t>
      </w:r>
    </w:p>
    <w:p>
      <w:pPr>
        <w:pStyle w:val="Normal"/>
        <w:ind w:firstLine="540"/>
        <w:jc w:val="both"/>
        <w:rPr>
          <w:sz w:val="24"/>
          <w:szCs w:val="24"/>
        </w:rPr>
      </w:pPr>
      <w:r>
        <w:rPr>
          <w:sz w:val="24"/>
          <w:szCs w:val="24"/>
        </w:rPr>
        <w:t xml:space="preserve">— </w:t>
      </w:r>
      <w:r>
        <w:rPr>
          <w:sz w:val="24"/>
          <w:szCs w:val="24"/>
        </w:rPr>
        <w:t>Вы не поняли меня. Повторяю вопрос. Как называется планета, на которой находится город Куили?</w:t>
      </w:r>
    </w:p>
    <w:p>
      <w:pPr>
        <w:pStyle w:val="Normal"/>
        <w:ind w:firstLine="540"/>
        <w:jc w:val="both"/>
        <w:rPr>
          <w:sz w:val="24"/>
          <w:szCs w:val="24"/>
        </w:rPr>
      </w:pPr>
      <w:r>
        <w:rPr>
          <w:sz w:val="24"/>
          <w:szCs w:val="24"/>
        </w:rPr>
        <w:t xml:space="preserve">— </w:t>
      </w:r>
      <w:r>
        <w:rPr>
          <w:sz w:val="24"/>
          <w:szCs w:val="24"/>
        </w:rPr>
        <w:t>Не знаю.</w:t>
      </w:r>
    </w:p>
    <w:p>
      <w:pPr>
        <w:pStyle w:val="Normal"/>
        <w:ind w:firstLine="540"/>
        <w:jc w:val="both"/>
        <w:rPr>
          <w:sz w:val="24"/>
          <w:szCs w:val="24"/>
        </w:rPr>
      </w:pPr>
      <w:r>
        <w:rPr>
          <w:sz w:val="24"/>
          <w:szCs w:val="24"/>
        </w:rPr>
        <w:t xml:space="preserve">— </w:t>
      </w:r>
      <w:r>
        <w:rPr>
          <w:sz w:val="24"/>
          <w:szCs w:val="24"/>
        </w:rPr>
        <w:t>Зина, сейчас вы вновь находитесь в этом городе. Оглянитесь внимательно вокруг. Что вы видите?</w:t>
      </w:r>
    </w:p>
    <w:p>
      <w:pPr>
        <w:pStyle w:val="Normal"/>
        <w:ind w:firstLine="540"/>
        <w:jc w:val="both"/>
        <w:rPr>
          <w:sz w:val="24"/>
          <w:szCs w:val="24"/>
        </w:rPr>
      </w:pPr>
      <w:r>
        <w:rPr>
          <w:sz w:val="24"/>
          <w:szCs w:val="24"/>
        </w:rPr>
        <w:t xml:space="preserve">— </w:t>
      </w:r>
      <w:r>
        <w:rPr>
          <w:sz w:val="24"/>
          <w:szCs w:val="24"/>
        </w:rPr>
        <w:t>Я иду по улице. Дома белые, низкие, длинные. Очень длинные. Много белых прутьев над крышами.</w:t>
      </w:r>
    </w:p>
    <w:p>
      <w:pPr>
        <w:pStyle w:val="Normal"/>
        <w:ind w:firstLine="540"/>
        <w:jc w:val="both"/>
        <w:rPr>
          <w:sz w:val="24"/>
          <w:szCs w:val="24"/>
        </w:rPr>
      </w:pPr>
      <w:r>
        <w:rPr>
          <w:sz w:val="24"/>
          <w:szCs w:val="24"/>
        </w:rPr>
        <w:t xml:space="preserve">— </w:t>
      </w:r>
      <w:r>
        <w:rPr>
          <w:sz w:val="24"/>
          <w:szCs w:val="24"/>
        </w:rPr>
        <w:t>Прутья размещены именно над крышами домов?</w:t>
      </w:r>
    </w:p>
    <w:p>
      <w:pPr>
        <w:pStyle w:val="Normal"/>
        <w:ind w:firstLine="540"/>
        <w:jc w:val="both"/>
        <w:rPr>
          <w:sz w:val="24"/>
          <w:szCs w:val="24"/>
        </w:rPr>
      </w:pPr>
      <w:r>
        <w:rPr>
          <w:sz w:val="24"/>
          <w:szCs w:val="24"/>
        </w:rPr>
        <w:t xml:space="preserve">— </w:t>
      </w:r>
      <w:r>
        <w:rPr>
          <w:sz w:val="24"/>
          <w:szCs w:val="24"/>
        </w:rPr>
        <w:t>Да. И между крышами.</w:t>
      </w:r>
    </w:p>
    <w:p>
      <w:pPr>
        <w:pStyle w:val="Normal"/>
        <w:ind w:firstLine="540"/>
        <w:jc w:val="both"/>
        <w:rPr>
          <w:sz w:val="24"/>
          <w:szCs w:val="24"/>
        </w:rPr>
      </w:pPr>
      <w:r>
        <w:rPr>
          <w:sz w:val="24"/>
          <w:szCs w:val="24"/>
        </w:rPr>
        <w:t xml:space="preserve">— </w:t>
      </w:r>
      <w:r>
        <w:rPr>
          <w:sz w:val="24"/>
          <w:szCs w:val="24"/>
        </w:rPr>
        <w:t>Прутья одинаковые по размеру?</w:t>
      </w:r>
    </w:p>
    <w:p>
      <w:pPr>
        <w:pStyle w:val="Normal"/>
        <w:ind w:firstLine="540"/>
        <w:jc w:val="both"/>
        <w:rPr>
          <w:sz w:val="24"/>
          <w:szCs w:val="24"/>
        </w:rPr>
      </w:pPr>
      <w:r>
        <w:rPr>
          <w:sz w:val="24"/>
          <w:szCs w:val="24"/>
        </w:rPr>
        <w:t xml:space="preserve">— </w:t>
      </w:r>
      <w:r>
        <w:rPr>
          <w:sz w:val="24"/>
          <w:szCs w:val="24"/>
        </w:rPr>
        <w:t>Нет. Одни выше, другие ниже. Много прутьев.</w:t>
      </w:r>
    </w:p>
    <w:p>
      <w:pPr>
        <w:pStyle w:val="Normal"/>
        <w:ind w:firstLine="540"/>
        <w:jc w:val="both"/>
        <w:rPr>
          <w:sz w:val="24"/>
          <w:szCs w:val="24"/>
        </w:rPr>
      </w:pPr>
      <w:r>
        <w:rPr>
          <w:sz w:val="24"/>
          <w:szCs w:val="24"/>
        </w:rPr>
        <w:t xml:space="preserve">— </w:t>
      </w:r>
      <w:r>
        <w:rPr>
          <w:sz w:val="24"/>
          <w:szCs w:val="24"/>
        </w:rPr>
        <w:t>Кто, кроме вас, сейчас находится на улице?</w:t>
      </w:r>
    </w:p>
    <w:p>
      <w:pPr>
        <w:pStyle w:val="Normal"/>
        <w:ind w:firstLine="540"/>
        <w:jc w:val="both"/>
        <w:rPr>
          <w:sz w:val="24"/>
          <w:szCs w:val="24"/>
        </w:rPr>
      </w:pPr>
      <w:r>
        <w:rPr>
          <w:sz w:val="24"/>
          <w:szCs w:val="24"/>
        </w:rPr>
        <w:t xml:space="preserve">— </w:t>
      </w:r>
      <w:r>
        <w:rPr>
          <w:sz w:val="24"/>
          <w:szCs w:val="24"/>
        </w:rPr>
        <w:t>Никого. Я иду одна.</w:t>
      </w:r>
    </w:p>
    <w:p>
      <w:pPr>
        <w:pStyle w:val="Normal"/>
        <w:ind w:firstLine="540"/>
        <w:jc w:val="both"/>
        <w:rPr>
          <w:sz w:val="24"/>
          <w:szCs w:val="24"/>
        </w:rPr>
      </w:pPr>
      <w:r>
        <w:rPr>
          <w:sz w:val="24"/>
          <w:szCs w:val="24"/>
        </w:rPr>
        <w:t xml:space="preserve">— </w:t>
      </w:r>
      <w:r>
        <w:rPr>
          <w:sz w:val="24"/>
          <w:szCs w:val="24"/>
        </w:rPr>
        <w:t>Вы бывали в этом городе раньше, ведь так? Вы сами только что сказали об этом.</w:t>
      </w:r>
    </w:p>
    <w:p>
      <w:pPr>
        <w:pStyle w:val="Normal"/>
        <w:ind w:firstLine="540"/>
        <w:jc w:val="both"/>
        <w:rPr/>
      </w:pPr>
      <w:r>
        <w:rPr>
          <w:sz w:val="24"/>
          <w:szCs w:val="24"/>
        </w:rPr>
        <w:t xml:space="preserve">— </w:t>
      </w:r>
      <w:r>
        <w:rPr>
          <w:sz w:val="24"/>
          <w:szCs w:val="24"/>
        </w:rPr>
        <w:t>Да, в возрасте трёх лет. Дома были точно такие же низкие, белые, длинные, только крыши домов красные.</w:t>
      </w:r>
    </w:p>
    <w:p>
      <w:pPr>
        <w:pStyle w:val="Normal"/>
        <w:ind w:firstLine="540"/>
        <w:jc w:val="both"/>
        <w:rPr>
          <w:sz w:val="24"/>
          <w:szCs w:val="24"/>
        </w:rPr>
      </w:pPr>
      <w:r>
        <w:rPr>
          <w:sz w:val="24"/>
          <w:szCs w:val="24"/>
        </w:rPr>
        <w:t xml:space="preserve">— </w:t>
      </w:r>
      <w:r>
        <w:rPr>
          <w:sz w:val="24"/>
          <w:szCs w:val="24"/>
        </w:rPr>
        <w:t>Зина, я забыл, как называется этот город?</w:t>
      </w:r>
    </w:p>
    <w:p>
      <w:pPr>
        <w:pStyle w:val="Normal"/>
        <w:ind w:firstLine="540"/>
        <w:jc w:val="both"/>
        <w:rPr>
          <w:sz w:val="24"/>
          <w:szCs w:val="24"/>
        </w:rPr>
      </w:pPr>
      <w:r>
        <w:rPr>
          <w:sz w:val="24"/>
          <w:szCs w:val="24"/>
        </w:rPr>
        <w:t xml:space="preserve">— </w:t>
      </w:r>
      <w:r>
        <w:rPr>
          <w:sz w:val="24"/>
          <w:szCs w:val="24"/>
        </w:rPr>
        <w:t>Куили.</w:t>
      </w:r>
    </w:p>
    <w:p>
      <w:pPr>
        <w:pStyle w:val="Normal"/>
        <w:ind w:firstLine="540"/>
        <w:jc w:val="both"/>
        <w:rPr>
          <w:sz w:val="24"/>
          <w:szCs w:val="24"/>
        </w:rPr>
      </w:pPr>
      <w:r>
        <w:rPr>
          <w:sz w:val="24"/>
          <w:szCs w:val="24"/>
        </w:rPr>
        <w:t xml:space="preserve">— </w:t>
      </w:r>
      <w:r>
        <w:rPr>
          <w:sz w:val="24"/>
          <w:szCs w:val="24"/>
        </w:rPr>
        <w:t>Откуда вы это знаете?</w:t>
      </w:r>
    </w:p>
    <w:p>
      <w:pPr>
        <w:pStyle w:val="Normal"/>
        <w:ind w:firstLine="540"/>
        <w:jc w:val="both"/>
        <w:rPr>
          <w:sz w:val="24"/>
          <w:szCs w:val="24"/>
        </w:rPr>
      </w:pPr>
      <w:r>
        <w:rPr>
          <w:sz w:val="24"/>
          <w:szCs w:val="24"/>
        </w:rPr>
        <w:t xml:space="preserve">— </w:t>
      </w:r>
      <w:r>
        <w:rPr>
          <w:sz w:val="24"/>
          <w:szCs w:val="24"/>
        </w:rPr>
        <w:t>Мне сказали.</w:t>
      </w:r>
    </w:p>
    <w:p>
      <w:pPr>
        <w:pStyle w:val="Normal"/>
        <w:ind w:firstLine="540"/>
        <w:jc w:val="both"/>
        <w:rPr/>
      </w:pPr>
      <w:r>
        <w:rPr>
          <w:sz w:val="24"/>
          <w:szCs w:val="24"/>
        </w:rPr>
        <w:t xml:space="preserve">— </w:t>
      </w:r>
      <w:r>
        <w:rPr>
          <w:sz w:val="24"/>
          <w:szCs w:val="24"/>
        </w:rPr>
        <w:t>Кто?..</w:t>
      </w:r>
    </w:p>
    <w:p>
      <w:pPr>
        <w:pStyle w:val="Normal"/>
        <w:ind w:firstLine="540"/>
        <w:jc w:val="both"/>
        <w:rPr/>
      </w:pPr>
      <w:r>
        <w:rPr>
          <w:sz w:val="24"/>
          <w:szCs w:val="24"/>
        </w:rPr>
        <w:t>И вот Гаврилова начала рассказывать о вещах, с точки зрения обыденного сознания совершенно немыслимых, невероятных, из ряда вон выходящих. Однако пока оставим их и обратим внимание на странное слово «Куили» — название якобы инопланетного города. И зададимся тоже несколько странными вопросами. Например, слышал ли кто-либо ещё из наших соплеменников о существовании этого города? Возможно, кто-то, как и Гаврилова, даже посещал его?</w:t>
      </w:r>
    </w:p>
    <w:p>
      <w:pPr>
        <w:pStyle w:val="Normal"/>
        <w:ind w:firstLine="540"/>
        <w:jc w:val="both"/>
        <w:rPr>
          <w:sz w:val="24"/>
          <w:szCs w:val="24"/>
        </w:rPr>
      </w:pPr>
      <w:r>
        <w:rPr>
          <w:sz w:val="24"/>
          <w:szCs w:val="24"/>
        </w:rPr>
        <w:t>Есть ли ответ на них?</w:t>
      </w:r>
    </w:p>
    <w:p>
      <w:pPr>
        <w:pStyle w:val="Normal"/>
        <w:ind w:firstLine="540"/>
        <w:jc w:val="both"/>
        <w:rPr>
          <w:sz w:val="24"/>
          <w:szCs w:val="24"/>
        </w:rPr>
      </w:pPr>
      <w:r>
        <w:rPr>
          <w:sz w:val="24"/>
          <w:szCs w:val="24"/>
        </w:rPr>
        <w:t>Итак, в ходе серии сеансов регрессивного гипноза было однозначно установлено, что Зинаида Гаврилова дважды оказывалась на другой планете, в городе Куили... Что же это за планета? Где он находится, этот таинственный город?</w:t>
      </w:r>
    </w:p>
    <w:p>
      <w:pPr>
        <w:pStyle w:val="Normal"/>
        <w:ind w:firstLine="540"/>
        <w:jc w:val="both"/>
        <w:rPr>
          <w:b/>
          <w:b/>
          <w:sz w:val="24"/>
          <w:szCs w:val="24"/>
        </w:rPr>
      </w:pPr>
      <w:r>
        <w:rPr>
          <w:b/>
          <w:sz w:val="24"/>
          <w:szCs w:val="24"/>
        </w:rPr>
      </w:r>
    </w:p>
    <w:p>
      <w:pPr>
        <w:pStyle w:val="Normal"/>
        <w:ind w:firstLine="540"/>
        <w:jc w:val="both"/>
        <w:rPr/>
      </w:pPr>
      <w:r>
        <w:rPr>
          <w:b/>
          <w:sz w:val="24"/>
          <w:szCs w:val="24"/>
        </w:rPr>
        <w:t>Я  тоже  бывал  в  Купли !</w:t>
      </w:r>
    </w:p>
    <w:p>
      <w:pPr>
        <w:pStyle w:val="Normal"/>
        <w:ind w:firstLine="540"/>
        <w:jc w:val="both"/>
        <w:rPr>
          <w:b/>
          <w:b/>
          <w:sz w:val="24"/>
          <w:szCs w:val="24"/>
        </w:rPr>
      </w:pPr>
      <w:r>
        <w:rPr>
          <w:b/>
          <w:sz w:val="24"/>
          <w:szCs w:val="24"/>
        </w:rPr>
      </w:r>
    </w:p>
    <w:p>
      <w:pPr>
        <w:pStyle w:val="Normal"/>
        <w:ind w:firstLine="540"/>
        <w:jc w:val="both"/>
        <w:rPr/>
      </w:pPr>
      <w:r>
        <w:rPr>
          <w:sz w:val="24"/>
          <w:szCs w:val="24"/>
        </w:rPr>
        <w:t>В Костроме криминалист В.Дьячков расследовал обстоятельства контактов жителей города И.Ф.М. и М.И., утверждавших, что они имели связь с Внеземным Разумом. Дьячков исследовал карту планеты Пикран, составленную в 1980 году контактёром И.Ф.М., якобы со слов и даже при участии пришельцев с Пикрана. На карте были обозначены материки, реки, пустыни, горы и города с указанными названиями. Когда он досконально изучил карту, то не поверил своим глазам: в юго-западной части материка под названием Гессахт, на берегу реки Файс значился город Куили! Напомню, что, по данным криминалиста В.Дьячкова, карта планеты Пикран была составлена костромичом И.Ф.М. в 1980 году. Тогда как сеансы гипноза с Зинаидой Гавриловой проводились в 1990 году. По заявлению В.Дьячкова, он достоверно установил, что документ, именуемый «картой планеты Пикран», имеет десятилетнюю давность.</w:t>
      </w:r>
    </w:p>
    <w:p>
      <w:pPr>
        <w:pStyle w:val="Normal"/>
        <w:jc w:val="center"/>
        <w:rPr>
          <w:i/>
          <w:i/>
          <w:sz w:val="24"/>
          <w:szCs w:val="24"/>
        </w:rPr>
      </w:pPr>
      <w:r>
        <w:rPr>
          <w:i/>
          <w:sz w:val="24"/>
          <w:szCs w:val="24"/>
        </w:rPr>
      </w:r>
    </w:p>
    <w:p>
      <w:pPr>
        <w:pStyle w:val="Normal"/>
        <w:jc w:val="center"/>
        <w:rPr>
          <w:i/>
          <w:i/>
          <w:sz w:val="24"/>
          <w:szCs w:val="24"/>
        </w:rPr>
      </w:pPr>
      <w:r>
        <w:rPr>
          <w:i/>
          <w:sz w:val="24"/>
          <w:szCs w:val="24"/>
        </w:rPr>
        <w:drawing>
          <wp:inline distT="0" distB="0" distL="0" distR="0">
            <wp:extent cx="3437890" cy="231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437890" cy="2317115"/>
                    </a:xfrm>
                    <a:prstGeom prst="rect">
                      <a:avLst/>
                    </a:prstGeom>
                  </pic:spPr>
                </pic:pic>
              </a:graphicData>
            </a:graphic>
          </wp:inline>
        </w:drawing>
      </w:r>
    </w:p>
    <w:p>
      <w:pPr>
        <w:pStyle w:val="Normal"/>
        <w:jc w:val="center"/>
        <w:rPr/>
      </w:pPr>
      <w:r>
        <w:rPr>
          <w:i/>
          <w:sz w:val="24"/>
          <w:szCs w:val="24"/>
        </w:rPr>
        <w:t>Письмо подполковника милиции В.Дьячкова из г. Костромы, расследовавшего обстоятельства появления документа, именующегося «картой планеты Пикран».</w:t>
      </w:r>
    </w:p>
    <w:p>
      <w:pPr>
        <w:pStyle w:val="Normal"/>
        <w:jc w:val="center"/>
        <w:rPr>
          <w:i/>
          <w:i/>
          <w:sz w:val="24"/>
          <w:szCs w:val="24"/>
        </w:rPr>
      </w:pPr>
      <w:r>
        <w:rPr>
          <w:i/>
          <w:sz w:val="24"/>
          <w:szCs w:val="24"/>
        </w:rPr>
      </w:r>
    </w:p>
    <w:p>
      <w:pPr>
        <w:pStyle w:val="Normal"/>
        <w:jc w:val="center"/>
        <w:rPr>
          <w:i/>
          <w:i/>
          <w:sz w:val="24"/>
          <w:szCs w:val="24"/>
        </w:rPr>
      </w:pPr>
      <w:r>
        <w:rPr>
          <w:i/>
          <w:sz w:val="24"/>
          <w:szCs w:val="24"/>
        </w:rPr>
        <w:drawing>
          <wp:inline distT="0" distB="0" distL="0" distR="0">
            <wp:extent cx="3273425" cy="2376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273425" cy="2376170"/>
                    </a:xfrm>
                    <a:prstGeom prst="rect">
                      <a:avLst/>
                    </a:prstGeom>
                  </pic:spPr>
                </pic:pic>
              </a:graphicData>
            </a:graphic>
          </wp:inline>
        </w:drawing>
      </w:r>
    </w:p>
    <w:p>
      <w:pPr>
        <w:pStyle w:val="Normal"/>
        <w:jc w:val="center"/>
        <w:rPr/>
      </w:pPr>
      <w:r>
        <w:rPr>
          <w:i/>
          <w:sz w:val="24"/>
          <w:szCs w:val="24"/>
        </w:rPr>
        <w:t>Копия фрагмента «карты планеты Пикран» с обозначением города Куили.</w:t>
      </w:r>
    </w:p>
    <w:p>
      <w:pPr>
        <w:pStyle w:val="Normal"/>
        <w:jc w:val="center"/>
        <w:rPr>
          <w:i/>
          <w:i/>
          <w:sz w:val="24"/>
          <w:szCs w:val="24"/>
        </w:rPr>
      </w:pPr>
      <w:r>
        <w:rPr>
          <w:i/>
          <w:sz w:val="24"/>
          <w:szCs w:val="24"/>
        </w:rPr>
      </w:r>
    </w:p>
    <w:p>
      <w:pPr>
        <w:pStyle w:val="Normal"/>
        <w:ind w:firstLine="540"/>
        <w:jc w:val="both"/>
        <w:rPr>
          <w:sz w:val="24"/>
          <w:szCs w:val="24"/>
        </w:rPr>
      </w:pPr>
      <w:r>
        <w:rPr>
          <w:sz w:val="24"/>
          <w:szCs w:val="24"/>
        </w:rPr>
        <w:t>Таким образом, предположение, что город Куили, в котором побывала Гаврилова, находится на планете Пикран, посещавшейся (по утвержд</w:t>
      </w:r>
    </w:p>
    <w:p>
      <w:pPr>
        <w:pStyle w:val="Normal"/>
        <w:ind w:firstLine="540"/>
        <w:jc w:val="both"/>
        <w:rPr/>
      </w:pPr>
      <w:r>
        <w:rPr>
          <w:sz w:val="24"/>
          <w:szCs w:val="24"/>
        </w:rPr>
        <w:t>ению В.Дьячкова) и костромичами И.Ф.М. и М.И., вполне допустимо.</w:t>
      </w:r>
    </w:p>
    <w:p>
      <w:pPr>
        <w:pStyle w:val="Normal"/>
        <w:ind w:firstLine="540"/>
        <w:jc w:val="both"/>
        <w:rPr/>
      </w:pPr>
      <w:r>
        <w:rPr>
          <w:sz w:val="24"/>
          <w:szCs w:val="24"/>
        </w:rPr>
        <w:t>Что известно нам о городе с таким названием? Весьма немногое. Со слов Зинаиды Гавриловой, там есть широкая пустынная улица с белыми, низкими и очень длинными домами. Над домами и между ними торчат, вытянувшись и ряд, белые прутья. Вот, собственно, и всё, что мы знаем о Куили. Всё ли?</w:t>
      </w:r>
    </w:p>
    <w:p>
      <w:pPr>
        <w:pStyle w:val="Normal"/>
        <w:ind w:firstLine="540"/>
        <w:jc w:val="both"/>
        <w:rPr/>
      </w:pPr>
      <w:r>
        <w:rPr>
          <w:sz w:val="24"/>
          <w:szCs w:val="24"/>
        </w:rPr>
        <w:t>Рассуждения В.Дьячкова о городе Куили, обнаруженном им на карте планеты Пикран, теперь уже можно дополнить сообщениями контактёров, которые прислали их в 1990-91 годах в ответ на мои публикации в центральной печати. Например, жительница Нижневартовска А.Г.Бизелевич утверждает, что её сын Денис, которому сейчас семь лет, ещё в трёхлетнем возрасте рассказывал о людях высокого роста из космоса, о каком-то городе Куили, описывая его и жителей. Естественно, родители были в ужасе, три года писали в разные инстанции о странной болезни сына, но безрезультатно.</w:t>
      </w:r>
    </w:p>
    <w:p>
      <w:pPr>
        <w:pStyle w:val="Normal"/>
        <w:ind w:firstLine="540"/>
        <w:jc w:val="both"/>
        <w:rPr/>
      </w:pPr>
      <w:r>
        <w:rPr>
          <w:sz w:val="24"/>
          <w:szCs w:val="24"/>
        </w:rPr>
        <w:t>А вот что пишет ученик 2 класса Максим Вологдин, житель посёлка Щелкино, расположенного в Крыму: «Я вдруг проснулся среди ночи, словно что-то подняло меня с постели. Подошёл к окну — над домом висели два шара. Они были соединены тонкой светящейся линией. Из одного появился луч света, который ударил меня по голове, будто кирпичом. И я услышал чужой голос: «Внимание! Говорит корабль из Куили». В голове у меня что-то затикало, заглушая голос. Дальше ничего не помню».</w:t>
      </w:r>
    </w:p>
    <w:p>
      <w:pPr>
        <w:pStyle w:val="Normal"/>
        <w:ind w:firstLine="540"/>
        <w:jc w:val="both"/>
        <w:rPr/>
      </w:pPr>
      <w:r>
        <w:rPr>
          <w:sz w:val="24"/>
          <w:szCs w:val="24"/>
        </w:rPr>
        <w:t>Есть от чего прийти в замешательство, если не ужаснуться, что и случилось с И.Б.Артиковым из Кемеровской области.</w:t>
      </w:r>
    </w:p>
    <w:p>
      <w:pPr>
        <w:pStyle w:val="Normal"/>
        <w:ind w:firstLine="540"/>
        <w:jc w:val="both"/>
        <w:rPr/>
      </w:pPr>
      <w:r>
        <w:rPr>
          <w:sz w:val="24"/>
          <w:szCs w:val="24"/>
        </w:rPr>
        <w:t>«Я в панике! — пишет он. — Принимаю какую-то информацию непосредственно в собственный мозг. Чужой голос звучит во мне! Количество информации чудовищно, большинство — непонятно. Что могу, записываю. Вот запись двухлетней давности, воспроизвожу её дословно: «Куили — город-лаборатория, носитель огромной информации.» Я категорически настаиваю на том, что я чётко расслышал и правильно записал — "Купли"...».</w:t>
      </w:r>
    </w:p>
    <w:p>
      <w:pPr>
        <w:pStyle w:val="Normal"/>
        <w:ind w:firstLine="540"/>
        <w:jc w:val="both"/>
        <w:rPr/>
      </w:pPr>
      <w:r>
        <w:rPr>
          <w:sz w:val="24"/>
          <w:szCs w:val="24"/>
        </w:rPr>
        <w:t>Это же подтверждает и М.Рубцова, жительница города Топки Кемеровской области: «Другая планета... Серый город... Помню плохо, смутно, словно бы что-то мешает мне вспомнить. Я иду по этому серому городу за каким-то очень высоким, худым мужчиной. Мне страшно, я не хочу идти, но иду. Он оборачивается. У него узкое лицо, на котором сияют огромные, миндалевидные, чуть раскосые глаза. Мужчина говорит повелительно: «Иди!» Я спрашиваю: «Где я нахожусь?» Мужчина коротко бросает в ответ: «Город Куили». И я снова иду, иду... Что было дальше, не помню. Но вот сказанное «Город Куили» запомнила на удивление ясно, чётко».</w:t>
      </w:r>
    </w:p>
    <w:p>
      <w:pPr>
        <w:pStyle w:val="Normal"/>
        <w:ind w:firstLine="540"/>
        <w:jc w:val="both"/>
        <w:rPr/>
      </w:pPr>
      <w:r>
        <w:rPr>
          <w:sz w:val="24"/>
          <w:szCs w:val="24"/>
        </w:rPr>
        <w:t>Почти то же самое и в письме В.М.Медведева из Серпухова Московской области. «Провал в памяти... И вдруг, к собственному изумлению, я оказался в каком-то очень и очень странном городе. Длинные белые бараки вдоль улицы (сравните с описанием Гавриловой! — А.П.). Навсегда врезалось в память, что, пока я там находился, чей-то — неведомо чей — голос монотонно, многократно и чётко повторял прямо над моим ухом: «Куили, Куили, Куили...» Когда я прочитал в «Собеседнике» информацию о внеземном городе Куили, полученную вами от одной женщины под гипнозом, меня чуть не хватил удар. Что же получается? Выходит, я тоже бывал в Куили?!»</w:t>
      </w:r>
    </w:p>
    <w:p>
      <w:pPr>
        <w:pStyle w:val="Normal"/>
        <w:ind w:firstLine="540"/>
        <w:jc w:val="both"/>
        <w:rPr>
          <w:sz w:val="24"/>
          <w:szCs w:val="24"/>
        </w:rPr>
      </w:pPr>
      <w:r>
        <w:rPr>
          <w:sz w:val="24"/>
          <w:szCs w:val="24"/>
        </w:rPr>
        <w:t>Выходит, что так. Если...</w:t>
      </w:r>
    </w:p>
    <w:p>
      <w:pPr>
        <w:pStyle w:val="Normal"/>
        <w:ind w:firstLine="540"/>
        <w:jc w:val="both"/>
        <w:rPr/>
      </w:pPr>
      <w:r>
        <w:rPr>
          <w:sz w:val="24"/>
          <w:szCs w:val="24"/>
        </w:rPr>
        <w:t>Можно ли каким-то образом установить уровень достоверности показаний людей, заявляющих, что они якобы побывали в контакте с Внеземным Разумом? И, в частности, в городе Куили? Есть ли надёжный, воспроизводимый в экспериментах метод, с помощью которого такие показания проверялись бы, так сказать, «на разрыв достоверности»? Пока известен и применяется один такой способ — регрессивный гипноз.</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Беседы  с  Лоо</w:t>
      </w:r>
    </w:p>
    <w:p>
      <w:pPr>
        <w:pStyle w:val="Normal"/>
        <w:ind w:firstLine="540"/>
        <w:jc w:val="both"/>
        <w:rPr>
          <w:b/>
          <w:b/>
          <w:sz w:val="24"/>
          <w:szCs w:val="24"/>
        </w:rPr>
      </w:pPr>
      <w:r>
        <w:rPr>
          <w:b/>
          <w:sz w:val="24"/>
          <w:szCs w:val="24"/>
        </w:rPr>
      </w:r>
    </w:p>
    <w:p>
      <w:pPr>
        <w:pStyle w:val="Normal"/>
        <w:ind w:firstLine="540"/>
        <w:jc w:val="both"/>
        <w:rPr/>
      </w:pPr>
      <w:r>
        <w:rPr>
          <w:sz w:val="24"/>
          <w:szCs w:val="24"/>
        </w:rPr>
        <w:t>В июле 1990 года мы с Валерием Авдеевым, а затем в январе 1991 года и совместно с гипнотизёром и врачом-психиатром Лидией Крапивиной «провели» сквозь серию сеансов регрессивного гипноза москвичку Зинаиду Ельшевскую. По словам последней, в начале 50-х годов, в пору её юности, у неё были две поразительные встречи со «светящимся существом, находящимся в солнечно сиявшем, прозрачном коконе».</w:t>
      </w:r>
    </w:p>
    <w:p>
      <w:pPr>
        <w:pStyle w:val="Normal"/>
        <w:ind w:firstLine="540"/>
        <w:jc w:val="both"/>
        <w:rPr/>
      </w:pPr>
      <w:r>
        <w:rPr>
          <w:sz w:val="24"/>
          <w:szCs w:val="24"/>
        </w:rPr>
        <w:t>Едва мы с Авдеевым ввели Ельшевскую в состояние гипноза, как тут же обнаружили в её сознании «психостенку», сходную с той, что была выявлена нами в психике Гавриловой. Преодолев эту «стенку», мы совершенно неожиданно для самих себя вышли... на прямой контакт с тем самым «существом». Выяснилось, что оно — женщина из Параллельного Мира, зовут её Лоо, и что Зинаида Ельшевская на протяжении всей своей жизни, сама того не подозревая, находится под постоянным контролем внеземлянки Лоо.</w:t>
      </w:r>
    </w:p>
    <w:p>
      <w:pPr>
        <w:pStyle w:val="Normal"/>
        <w:ind w:firstLine="540"/>
        <w:jc w:val="both"/>
        <w:rPr/>
      </w:pPr>
      <w:r>
        <w:rPr>
          <w:sz w:val="24"/>
          <w:szCs w:val="24"/>
        </w:rPr>
        <w:t>Во время сеанса я задавал Ельшевской вопросы, а та мысленно переадресовывала их Лоо. Затем сообщала мне её ответы... Внезапно Зинаида, пребывавшая в глубочайшем гипнотическом трансе, вся напряглась, затряслась и... заговорила не своим голосом. Мы услышали, что Лоо надоел посредник в лице Ельшевской в наших с ней переговорах. Вот почему она отключила психику Ельшевской и сейчас её устами говорит с нами лично.</w:t>
      </w:r>
    </w:p>
    <w:p>
      <w:pPr>
        <w:pStyle w:val="Normal"/>
        <w:ind w:firstLine="540"/>
        <w:jc w:val="both"/>
        <w:rPr/>
      </w:pPr>
      <w:r>
        <w:rPr>
          <w:sz w:val="24"/>
          <w:szCs w:val="24"/>
        </w:rPr>
        <w:t>В ходе последующих сеансов гипноза Лоо постоянно проделывала тот же самый «трюк». Всякий раз, когда это происходило, загипнотизированная Ельшевская начинала вещать жутковатым, нечеловеческим, размеренным, гулким, лишённым вообще каких бы то ни было интонаций голосом. Однажды во время таких бесед у меня возникла идея порасспросить Лоо о городе Куили. Интересно было узнать, известно ли ей что-либо об этом городе и что именно. Признаться, я испытал нечто вроде шока, получив утвердительный ответ.</w:t>
      </w:r>
    </w:p>
    <w:p>
      <w:pPr>
        <w:pStyle w:val="Normal"/>
        <w:ind w:firstLine="540"/>
        <w:jc w:val="both"/>
        <w:rPr>
          <w:sz w:val="24"/>
          <w:szCs w:val="24"/>
        </w:rPr>
      </w:pPr>
      <w:r>
        <w:rPr>
          <w:sz w:val="24"/>
          <w:szCs w:val="24"/>
        </w:rPr>
        <w:t>Вот отрывок из магнитофонной записи гипнотического сеанса, состоявшегося 12 июля 1990 года в Москве. На мои вопросы Лоо отвечала устами Ельшевской.</w:t>
      </w:r>
    </w:p>
    <w:p>
      <w:pPr>
        <w:pStyle w:val="Normal"/>
        <w:ind w:firstLine="540"/>
        <w:jc w:val="both"/>
        <w:rPr>
          <w:sz w:val="24"/>
          <w:szCs w:val="24"/>
        </w:rPr>
      </w:pPr>
      <w:r>
        <w:rPr>
          <w:sz w:val="24"/>
          <w:szCs w:val="24"/>
        </w:rPr>
        <w:t xml:space="preserve">— </w:t>
      </w:r>
      <w:r>
        <w:rPr>
          <w:sz w:val="24"/>
          <w:szCs w:val="24"/>
        </w:rPr>
        <w:t>Итак, вы утверждаете, что вам известно, где находится город Куили. Где же именно?</w:t>
      </w:r>
    </w:p>
    <w:p>
      <w:pPr>
        <w:pStyle w:val="Normal"/>
        <w:ind w:firstLine="540"/>
        <w:jc w:val="both"/>
        <w:rPr>
          <w:sz w:val="24"/>
          <w:szCs w:val="24"/>
        </w:rPr>
      </w:pPr>
      <w:r>
        <w:rPr>
          <w:sz w:val="24"/>
          <w:szCs w:val="24"/>
        </w:rPr>
        <w:t xml:space="preserve">— </w:t>
      </w:r>
      <w:r>
        <w:rPr>
          <w:sz w:val="24"/>
          <w:szCs w:val="24"/>
        </w:rPr>
        <w:t>Это планета, не похожая на Землю. Она — другая, в ином измерении, поэтому трудно давать определения, пользуясь земными понятиями.</w:t>
      </w:r>
    </w:p>
    <w:p>
      <w:pPr>
        <w:pStyle w:val="Normal"/>
        <w:ind w:firstLine="540"/>
        <w:jc w:val="both"/>
        <w:rPr>
          <w:sz w:val="24"/>
          <w:szCs w:val="24"/>
        </w:rPr>
      </w:pPr>
      <w:r>
        <w:rPr>
          <w:sz w:val="24"/>
          <w:szCs w:val="24"/>
        </w:rPr>
        <w:t xml:space="preserve">— </w:t>
      </w:r>
      <w:r>
        <w:rPr>
          <w:sz w:val="24"/>
          <w:szCs w:val="24"/>
        </w:rPr>
        <w:t>Посещали ли ту планету земляне?</w:t>
      </w:r>
    </w:p>
    <w:p>
      <w:pPr>
        <w:pStyle w:val="Normal"/>
        <w:ind w:firstLine="540"/>
        <w:jc w:val="both"/>
        <w:rPr>
          <w:sz w:val="24"/>
          <w:szCs w:val="24"/>
        </w:rPr>
      </w:pPr>
      <w:r>
        <w:rPr>
          <w:sz w:val="24"/>
          <w:szCs w:val="24"/>
        </w:rPr>
        <w:t xml:space="preserve">— </w:t>
      </w:r>
      <w:r>
        <w:rPr>
          <w:sz w:val="24"/>
          <w:szCs w:val="24"/>
        </w:rPr>
        <w:t>Земляне там бывали. Только их лишили права запоминать и рассказывать об увиденном там. Земляне слишком агрессивны.</w:t>
      </w:r>
    </w:p>
    <w:p>
      <w:pPr>
        <w:pStyle w:val="Normal"/>
        <w:ind w:firstLine="540"/>
        <w:jc w:val="both"/>
        <w:rPr>
          <w:sz w:val="24"/>
          <w:szCs w:val="24"/>
        </w:rPr>
      </w:pPr>
      <w:r>
        <w:rPr>
          <w:sz w:val="24"/>
          <w:szCs w:val="24"/>
        </w:rPr>
        <w:t xml:space="preserve">— </w:t>
      </w:r>
      <w:r>
        <w:rPr>
          <w:sz w:val="24"/>
          <w:szCs w:val="24"/>
        </w:rPr>
        <w:t>По вашему, я тоже «слишком агрессивен»?</w:t>
      </w:r>
    </w:p>
    <w:p>
      <w:pPr>
        <w:pStyle w:val="Normal"/>
        <w:ind w:firstLine="540"/>
        <w:jc w:val="both"/>
        <w:rPr/>
      </w:pPr>
      <w:r>
        <w:rPr>
          <w:sz w:val="24"/>
          <w:szCs w:val="24"/>
        </w:rPr>
        <w:t xml:space="preserve">— </w:t>
      </w:r>
      <w:r>
        <w:rPr>
          <w:sz w:val="24"/>
          <w:szCs w:val="24"/>
        </w:rPr>
        <w:t>С вами лично мне уже всё ясно. Вы идёте почти правильным путём. Только проявляйте поменьше любопытства и побольше делайте людям добро. Это трудно... Кстати, а вы сами согласились бы побывать в Куили?</w:t>
      </w:r>
    </w:p>
    <w:p>
      <w:pPr>
        <w:pStyle w:val="Normal"/>
        <w:ind w:firstLine="540"/>
        <w:jc w:val="both"/>
        <w:rPr>
          <w:sz w:val="24"/>
          <w:szCs w:val="24"/>
        </w:rPr>
      </w:pPr>
      <w:r>
        <w:rPr>
          <w:sz w:val="24"/>
          <w:szCs w:val="24"/>
        </w:rPr>
        <w:t>Услышав такое, я совершенно опешил.</w:t>
      </w:r>
    </w:p>
    <w:p>
      <w:pPr>
        <w:pStyle w:val="Normal"/>
        <w:ind w:firstLine="540"/>
        <w:jc w:val="both"/>
        <w:rPr>
          <w:sz w:val="24"/>
          <w:szCs w:val="24"/>
        </w:rPr>
      </w:pPr>
      <w:r>
        <w:rPr>
          <w:sz w:val="24"/>
          <w:szCs w:val="24"/>
        </w:rPr>
        <w:t xml:space="preserve">— </w:t>
      </w:r>
      <w:r>
        <w:rPr>
          <w:sz w:val="24"/>
          <w:szCs w:val="24"/>
        </w:rPr>
        <w:t>Гм... Да... Да! А это в принципе возможно?</w:t>
      </w:r>
    </w:p>
    <w:p>
      <w:pPr>
        <w:pStyle w:val="Normal"/>
        <w:ind w:firstLine="540"/>
        <w:jc w:val="both"/>
        <w:rPr>
          <w:sz w:val="24"/>
          <w:szCs w:val="24"/>
        </w:rPr>
      </w:pPr>
      <w:r>
        <w:rPr>
          <w:sz w:val="24"/>
          <w:szCs w:val="24"/>
        </w:rPr>
        <w:t xml:space="preserve">— </w:t>
      </w:r>
      <w:r>
        <w:rPr>
          <w:sz w:val="24"/>
          <w:szCs w:val="24"/>
        </w:rPr>
        <w:t>Возможно.</w:t>
      </w:r>
    </w:p>
    <w:p>
      <w:pPr>
        <w:pStyle w:val="Normal"/>
        <w:ind w:firstLine="540"/>
        <w:jc w:val="both"/>
        <w:rPr>
          <w:sz w:val="24"/>
          <w:szCs w:val="24"/>
        </w:rPr>
      </w:pPr>
      <w:r>
        <w:rPr>
          <w:sz w:val="24"/>
          <w:szCs w:val="24"/>
        </w:rPr>
        <w:t xml:space="preserve">— </w:t>
      </w:r>
      <w:r>
        <w:rPr>
          <w:sz w:val="24"/>
          <w:szCs w:val="24"/>
        </w:rPr>
        <w:t>Пожалуйста, уточните, когда именно я смогу попасть в Куили?</w:t>
      </w:r>
    </w:p>
    <w:p>
      <w:pPr>
        <w:pStyle w:val="Normal"/>
        <w:ind w:firstLine="540"/>
        <w:jc w:val="both"/>
        <w:rPr>
          <w:sz w:val="24"/>
          <w:szCs w:val="24"/>
        </w:rPr>
      </w:pPr>
      <w:r>
        <w:rPr>
          <w:sz w:val="24"/>
          <w:szCs w:val="24"/>
        </w:rPr>
        <w:t xml:space="preserve">— </w:t>
      </w:r>
      <w:r>
        <w:rPr>
          <w:sz w:val="24"/>
          <w:szCs w:val="24"/>
        </w:rPr>
        <w:t>Когда вы будете к тому готовы.</w:t>
      </w:r>
    </w:p>
    <w:p>
      <w:pPr>
        <w:pStyle w:val="Normal"/>
        <w:ind w:firstLine="540"/>
        <w:jc w:val="both"/>
        <w:rPr>
          <w:sz w:val="24"/>
          <w:szCs w:val="24"/>
        </w:rPr>
      </w:pPr>
      <w:r>
        <w:rPr>
          <w:sz w:val="24"/>
          <w:szCs w:val="24"/>
        </w:rPr>
        <w:t xml:space="preserve">— </w:t>
      </w:r>
      <w:r>
        <w:rPr>
          <w:sz w:val="24"/>
          <w:szCs w:val="24"/>
        </w:rPr>
        <w:t>Я очень хочу попасть в Куили.</w:t>
      </w:r>
    </w:p>
    <w:p>
      <w:pPr>
        <w:pStyle w:val="Normal"/>
        <w:ind w:firstLine="540"/>
        <w:jc w:val="both"/>
        <w:rPr/>
      </w:pPr>
      <w:r>
        <w:rPr>
          <w:sz w:val="24"/>
          <w:szCs w:val="24"/>
        </w:rPr>
        <w:t xml:space="preserve">— </w:t>
      </w:r>
      <w:r>
        <w:rPr>
          <w:sz w:val="24"/>
          <w:szCs w:val="24"/>
        </w:rPr>
        <w:t>Обязательно попадёте.</w:t>
      </w:r>
    </w:p>
    <w:p>
      <w:pPr>
        <w:pStyle w:val="Normal"/>
        <w:ind w:firstLine="540"/>
        <w:jc w:val="both"/>
        <w:rPr>
          <w:sz w:val="24"/>
          <w:szCs w:val="24"/>
        </w:rPr>
      </w:pPr>
      <w:r>
        <w:rPr>
          <w:sz w:val="24"/>
          <w:szCs w:val="24"/>
        </w:rPr>
        <w:t xml:space="preserve">— </w:t>
      </w:r>
      <w:r>
        <w:rPr>
          <w:sz w:val="24"/>
          <w:szCs w:val="24"/>
        </w:rPr>
        <w:t>Но когда же именно?</w:t>
      </w:r>
    </w:p>
    <w:p>
      <w:pPr>
        <w:pStyle w:val="Normal"/>
        <w:ind w:firstLine="540"/>
        <w:jc w:val="both"/>
        <w:rPr>
          <w:sz w:val="24"/>
          <w:szCs w:val="24"/>
        </w:rPr>
      </w:pPr>
      <w:r>
        <w:rPr>
          <w:sz w:val="24"/>
          <w:szCs w:val="24"/>
        </w:rPr>
        <w:t>Здесь Лоо долго молчала.</w:t>
      </w:r>
    </w:p>
    <w:p>
      <w:pPr>
        <w:pStyle w:val="Normal"/>
        <w:ind w:firstLine="540"/>
        <w:jc w:val="both"/>
        <w:rPr>
          <w:sz w:val="24"/>
          <w:szCs w:val="24"/>
        </w:rPr>
      </w:pPr>
      <w:r>
        <w:rPr>
          <w:sz w:val="24"/>
          <w:szCs w:val="24"/>
        </w:rPr>
        <w:t xml:space="preserve">— </w:t>
      </w:r>
      <w:r>
        <w:rPr>
          <w:sz w:val="24"/>
          <w:szCs w:val="24"/>
        </w:rPr>
        <w:t>До 1995 года. А вот точную дату вам знать не надо.</w:t>
      </w:r>
    </w:p>
    <w:p>
      <w:pPr>
        <w:pStyle w:val="Normal"/>
        <w:ind w:firstLine="540"/>
        <w:jc w:val="both"/>
        <w:rPr>
          <w:sz w:val="24"/>
          <w:szCs w:val="24"/>
        </w:rPr>
      </w:pPr>
      <w:r>
        <w:rPr>
          <w:sz w:val="24"/>
          <w:szCs w:val="24"/>
        </w:rPr>
        <w:t xml:space="preserve">— </w:t>
      </w:r>
      <w:r>
        <w:rPr>
          <w:sz w:val="24"/>
          <w:szCs w:val="24"/>
        </w:rPr>
        <w:t>Вернусь ли я из Куили на Землю?</w:t>
      </w:r>
    </w:p>
    <w:p>
      <w:pPr>
        <w:pStyle w:val="Normal"/>
        <w:ind w:firstLine="540"/>
        <w:jc w:val="both"/>
        <w:rPr/>
      </w:pPr>
      <w:r>
        <w:rPr>
          <w:sz w:val="24"/>
          <w:szCs w:val="24"/>
        </w:rPr>
        <w:t xml:space="preserve">— </w:t>
      </w:r>
      <w:r>
        <w:rPr>
          <w:sz w:val="24"/>
          <w:szCs w:val="24"/>
        </w:rPr>
        <w:t>Сначала вам покажут планету со стороны. Вы побываете не на ней самой, а увидите её с большого расстояния. Следующий этап — уже полёт на планету.</w:t>
      </w:r>
    </w:p>
    <w:p>
      <w:pPr>
        <w:pStyle w:val="Normal"/>
        <w:ind w:firstLine="540"/>
        <w:jc w:val="both"/>
        <w:rPr/>
      </w:pPr>
      <w:r>
        <w:rPr>
          <w:sz w:val="24"/>
          <w:szCs w:val="24"/>
        </w:rPr>
        <w:t xml:space="preserve">— </w:t>
      </w:r>
      <w:r>
        <w:rPr>
          <w:sz w:val="24"/>
          <w:szCs w:val="24"/>
        </w:rPr>
        <w:t>Вернут ли меня потом на Землю?</w:t>
      </w:r>
    </w:p>
    <w:p>
      <w:pPr>
        <w:pStyle w:val="Normal"/>
        <w:ind w:firstLine="540"/>
        <w:jc w:val="both"/>
        <w:rPr/>
      </w:pPr>
      <w:r>
        <w:rPr>
          <w:sz w:val="24"/>
          <w:szCs w:val="24"/>
        </w:rPr>
        <w:t xml:space="preserve">— </w:t>
      </w:r>
      <w:r>
        <w:rPr>
          <w:sz w:val="24"/>
          <w:szCs w:val="24"/>
        </w:rPr>
        <w:t>Всё будет хорошо...</w:t>
      </w:r>
    </w:p>
    <w:p>
      <w:pPr>
        <w:pStyle w:val="Normal"/>
        <w:ind w:firstLine="540"/>
        <w:jc w:val="both"/>
        <w:rPr/>
      </w:pPr>
      <w:r>
        <w:rPr>
          <w:sz w:val="24"/>
          <w:szCs w:val="24"/>
        </w:rPr>
        <w:t>Да, на самый для меня животрепещущий вопрос Лоо ответила довольно туманно: «Всё будет хорошо».</w:t>
      </w:r>
    </w:p>
    <w:p>
      <w:pPr>
        <w:pStyle w:val="Normal"/>
        <w:ind w:firstLine="540"/>
        <w:jc w:val="both"/>
        <w:rPr/>
      </w:pPr>
      <w:r>
        <w:rPr>
          <w:sz w:val="24"/>
          <w:szCs w:val="24"/>
        </w:rPr>
        <w:t>И ещё отрывок из магнитофонной записи беседы с Лоо, состоявшейся в январе 1991 года. Кроме меня, присутствовали исследователь аномальных явлений В.Бржевский и гипнотизёр Л.Крапивина. И когда я спросил Лоо, что же это, в конце концов, такое — Куили, она неожиданно разразилась целой тирадой. Ответ её привожу дословно со всеми смысловыми неясностями, «темнотами».</w:t>
      </w:r>
    </w:p>
    <w:p>
      <w:pPr>
        <w:pStyle w:val="Normal"/>
        <w:ind w:firstLine="540"/>
        <w:jc w:val="both"/>
        <w:rPr/>
      </w:pPr>
      <w:r>
        <w:rPr>
          <w:sz w:val="24"/>
          <w:szCs w:val="24"/>
        </w:rPr>
        <w:t>«Это... — Лоо на несколько секунд задумалась. — Это на искусственно созданном небесном теле. Там живых людей нет. Туда поселяют высшие субстанции людей с других планет после курса нахождения живой оболочки. Но надо заслужить, чтобы попасть туда. За ними ведётся наблюдение, и с ними находится в контакте Высший Разум Мира. Иногда их представителей направляют назад на планеты для корректировки существования материи на этих планетах».</w:t>
      </w:r>
    </w:p>
    <w:p>
      <w:pPr>
        <w:pStyle w:val="Normal"/>
        <w:ind w:firstLine="540"/>
        <w:jc w:val="both"/>
        <w:rPr/>
      </w:pPr>
      <w:r>
        <w:rPr>
          <w:sz w:val="24"/>
          <w:szCs w:val="24"/>
        </w:rPr>
        <w:t>Значит, искусственно созданное, небесное тело... Между прочим, не о том же ли самом сообщала под гипнозом и Зинаида Гаирилова? По её словам, небо над Куили было «каким-то странным» и «было равномерно освещено, однако нигде на нём не было видно солнечного диска». Небо как бы светилось само по себе, и у Гавриловой сложилось достаточно устойчивое впечатление, что оно «было сделанным, искусственным», «это искусственная планета».</w:t>
      </w:r>
    </w:p>
    <w:p>
      <w:pPr>
        <w:pStyle w:val="Normal"/>
        <w:ind w:firstLine="540"/>
        <w:jc w:val="both"/>
        <w:rPr/>
      </w:pPr>
      <w:r>
        <w:rPr>
          <w:sz w:val="24"/>
          <w:szCs w:val="24"/>
        </w:rPr>
        <w:t>И по утверждению костромича В.Дьячкова, контактёр И.Ф.М., оказавшись на планете Пикран, отметил, что «освещённость была естественной и высокой, небо — светло-зеленоватое, без облаков и туч, светила (Солнца) видно не было».</w:t>
      </w:r>
    </w:p>
    <w:p>
      <w:pPr>
        <w:pStyle w:val="Normal"/>
        <w:ind w:firstLine="540"/>
        <w:jc w:val="both"/>
        <w:rPr/>
      </w:pPr>
      <w:r>
        <w:rPr>
          <w:sz w:val="24"/>
          <w:szCs w:val="24"/>
        </w:rPr>
        <w:t>В ходе переписки с предположительными контактёрами мне удалось установить, что трое из них побывали, по их словам, в Куили «под зеленоватым небом» и «на нём не было туч и не было видно солнечного диска». В других двенадцати подобных сообщениях из разных городов страны, в которых не упоминается название Куили, речь, однако, идёт о некоем «внеземном городе, вдоль улиц которого стоят длинные, белые, низкие дома». Небо над этим городом имеет «зеленоватый», «серо-зеленоватый» или «сине-зелёный» оттенок, «светила па небе нет».</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Город-лаборатория</w:t>
      </w:r>
    </w:p>
    <w:p>
      <w:pPr>
        <w:pStyle w:val="Normal"/>
        <w:ind w:firstLine="540"/>
        <w:jc w:val="both"/>
        <w:rPr>
          <w:b/>
          <w:b/>
          <w:sz w:val="24"/>
          <w:szCs w:val="24"/>
        </w:rPr>
      </w:pPr>
      <w:r>
        <w:rPr>
          <w:b/>
          <w:sz w:val="24"/>
          <w:szCs w:val="24"/>
        </w:rPr>
      </w:r>
    </w:p>
    <w:p>
      <w:pPr>
        <w:pStyle w:val="Normal"/>
        <w:ind w:firstLine="540"/>
        <w:jc w:val="both"/>
        <w:rPr/>
      </w:pPr>
      <w:r>
        <w:rPr>
          <w:sz w:val="24"/>
          <w:szCs w:val="24"/>
        </w:rPr>
        <w:t>Возникает впечатление, что в разных сообщениях описывается в сходных выражениях один и тот же феномен с устойчивыми внешними признаками. Допустим, город Куили, находящийся, предположим и такое, на планете Пикран, карту которой составил костромич И.Ф.М. Но данные о Куили содержат и немало озадачивающих противоречий, разночтений. Если верить одной группе показаний (семь сообщений), Куили — город, населённый вполне «реальными людьми», которых можно, так сказать, пощупать, потрогать руками. По данным же другой группы контактёров, в Куили обитают лишь «психические сущности людей», их «души» или «духовные субстанции». К данным о «психических сущностях», населяющих Куили, относится, в частности, и заявление инопланетянки Лоо: «Там живых существ нет. Туда поселяют высшие субстанции людей». Однако ей принадлежит и фраза: «Земляне там бывали». То есть, надо понимать, во плоти, «живьём», как, например, Зинаида Гаврилова?</w:t>
      </w:r>
    </w:p>
    <w:p>
      <w:pPr>
        <w:pStyle w:val="Normal"/>
        <w:ind w:firstLine="540"/>
        <w:jc w:val="both"/>
        <w:rPr>
          <w:sz w:val="24"/>
          <w:szCs w:val="24"/>
        </w:rPr>
      </w:pPr>
      <w:r>
        <w:rPr>
          <w:sz w:val="24"/>
          <w:szCs w:val="24"/>
        </w:rPr>
        <w:t>Чему, спрашивается, верить? Рассказам об экскурсиях в Куили во плоти или же заявлениям о том, что туда посылаются лишь «высшие субстанции», «психические сущности» людей?</w:t>
      </w:r>
    </w:p>
    <w:p>
      <w:pPr>
        <w:pStyle w:val="Normal"/>
        <w:ind w:firstLine="540"/>
        <w:jc w:val="both"/>
        <w:rPr/>
      </w:pPr>
      <w:r>
        <w:rPr>
          <w:sz w:val="24"/>
          <w:szCs w:val="24"/>
        </w:rPr>
        <w:t>Вот — для сравнения! — показания контактёра В.Бутримова, с которым я неоднократно беседовал у него дома в Ростове-на-Дону. Бугримов утверждает, что жители Куили — вполне «реальные люди», очень напоминающие землян, разве что ростом повыше — до трёх метров. По его словам, на той странной планете солнца в небе не было. Небеса слабо светились каким-то зеленоватым светом. Дома тянулись бесконечным рядом вдоль улицы, белые, одноэтажные, длинные-предлинные, как казармы. Мужчина трёхметрового роста в серебристом комбинезоне подошёл к нему и дружеским жестом похлопал его по плечу. Рука оказалась тяжёлой, увесистой. Бугримов даже помнит, что при этом слегка покачнулся.</w:t>
      </w:r>
    </w:p>
    <w:p>
      <w:pPr>
        <w:pStyle w:val="Normal"/>
        <w:ind w:firstLine="540"/>
        <w:jc w:val="both"/>
        <w:rPr/>
      </w:pPr>
      <w:r>
        <w:rPr>
          <w:sz w:val="24"/>
          <w:szCs w:val="24"/>
        </w:rPr>
        <w:t>Спрашивается, можно ли от «психической сущности», этой «духовной эманации», человеку получить довольно ощутимый, увесистый шлепок? Кстати, здесь необходимо обратить внимание на следующее обстоятельство. Зинаида Гаврилова показала под гипнозом, что в Куили она была доставлена на борту «летающей тарелки» в своей телесной оболочке, а в процессе общения с инопланетянами в Куили неоднократно прикасалась к ним руками, плечом, локтем и ощущала их реальные, физические тела.</w:t>
      </w:r>
    </w:p>
    <w:p>
      <w:pPr>
        <w:pStyle w:val="Normal"/>
        <w:ind w:firstLine="540"/>
        <w:jc w:val="both"/>
        <w:rPr/>
      </w:pPr>
      <w:r>
        <w:rPr>
          <w:sz w:val="24"/>
          <w:szCs w:val="24"/>
        </w:rPr>
        <w:t>И в то же время существует убеждение, что и «психические сущности людей» якобы обитают в Куили. Чему, повторяю, верить? Вдумаемся в стоящее особняком сообщение И.Б.Артикова из Новокузнецка: «Куили — город-лаборатория, носитель огромной информации». Не в этом ли сообщении — ключ к комплексу контактных феноменов с «жителями» города Куили?</w:t>
      </w:r>
    </w:p>
    <w:p>
      <w:pPr>
        <w:pStyle w:val="Normal"/>
        <w:ind w:firstLine="540"/>
        <w:jc w:val="both"/>
        <w:rPr/>
      </w:pPr>
      <w:r>
        <w:rPr>
          <w:sz w:val="24"/>
          <w:szCs w:val="24"/>
        </w:rPr>
        <w:t>Гигантский город-лаборатория, куда можно попасть, не расставаясь со своим физическим телом, или в виде «мысленной субстанции» остаться там навсегда. Ведь им управляет, по словам Лоо, «высший разум мира», и туда «поселяют, высшие субстанции людей», очевидно, после их физической смерти. Причём далеко не все, как утверждает Лоо, «надо заслужить, чтобы попасть туда».</w:t>
      </w:r>
    </w:p>
    <w:p>
      <w:pPr>
        <w:pStyle w:val="Normal"/>
        <w:ind w:firstLine="540"/>
        <w:jc w:val="both"/>
        <w:rPr/>
      </w:pPr>
      <w:r>
        <w:rPr>
          <w:sz w:val="24"/>
          <w:szCs w:val="24"/>
        </w:rPr>
        <w:t>Понятно, что пока это всего лишь предположение. Но так или иначе, сегодня мы уже располагаем кое-какими, пусть и противоречивыми, сведениями о Куили.</w:t>
      </w:r>
    </w:p>
    <w:p>
      <w:pPr>
        <w:pStyle w:val="Normal"/>
        <w:ind w:firstLine="540"/>
        <w:jc w:val="both"/>
        <w:rPr/>
      </w:pPr>
      <w:r>
        <w:rPr>
          <w:sz w:val="24"/>
          <w:szCs w:val="24"/>
        </w:rPr>
        <w:t>Что ж, подождём новых сведений. В конце концов, до 1995 года — предельного срока моего личного якобы путешествия в Куили, назначенного мне внеземлянкой Лоо — осталось не так уж много времени.</w:t>
      </w:r>
    </w:p>
    <w:p>
      <w:pPr>
        <w:pStyle w:val="Normal"/>
        <w:jc w:val="center"/>
        <w:rPr>
          <w:b/>
          <w:b/>
          <w:sz w:val="24"/>
          <w:szCs w:val="24"/>
        </w:rPr>
      </w:pPr>
      <w:r>
        <w:rPr>
          <w:b/>
          <w:sz w:val="24"/>
          <w:szCs w:val="24"/>
        </w:rPr>
      </w:r>
    </w:p>
    <w:p>
      <w:pPr>
        <w:pStyle w:val="Normal"/>
        <w:jc w:val="center"/>
        <w:rPr/>
      </w:pPr>
      <w:r>
        <w:rPr>
          <w:b/>
          <w:sz w:val="24"/>
          <w:szCs w:val="24"/>
        </w:rPr>
        <w:t>2.   7  июля  2002  года</w:t>
      </w:r>
    </w:p>
    <w:p>
      <w:pPr>
        <w:pStyle w:val="Normal"/>
        <w:jc w:val="center"/>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pPr>
      <w:r>
        <w:rPr>
          <w:b/>
          <w:sz w:val="24"/>
          <w:szCs w:val="24"/>
        </w:rPr>
        <w:t>Спасательные  отряды</w:t>
      </w:r>
    </w:p>
    <w:p>
      <w:pPr>
        <w:pStyle w:val="Normal"/>
        <w:ind w:firstLine="540"/>
        <w:jc w:val="both"/>
        <w:rPr>
          <w:b/>
          <w:b/>
          <w:sz w:val="24"/>
          <w:szCs w:val="24"/>
        </w:rPr>
      </w:pPr>
      <w:r>
        <w:rPr>
          <w:b/>
          <w:sz w:val="24"/>
          <w:szCs w:val="24"/>
        </w:rPr>
      </w:r>
    </w:p>
    <w:p>
      <w:pPr>
        <w:pStyle w:val="Normal"/>
        <w:ind w:firstLine="540"/>
        <w:jc w:val="both"/>
        <w:rPr/>
      </w:pPr>
      <w:r>
        <w:rPr>
          <w:sz w:val="24"/>
          <w:szCs w:val="24"/>
        </w:rPr>
        <w:t>День ото дня но мне крепнет мысль о том, что примерно несколько лет тому назад тайно началась переброска людей с Земли на некую отдалённую планету или планеты.</w:t>
      </w:r>
    </w:p>
    <w:p>
      <w:pPr>
        <w:pStyle w:val="Normal"/>
        <w:ind w:firstLine="540"/>
        <w:jc w:val="both"/>
        <w:rPr/>
      </w:pPr>
      <w:r>
        <w:rPr>
          <w:sz w:val="24"/>
          <w:szCs w:val="24"/>
        </w:rPr>
        <w:t>Эта переброска — не что иное, как спасательная акция, которая осуществляется внеземными разумными силами. И идёт, очевидно, планомерно, то есть изо дня в день, хотя носит — по крайней мере, пока — не массовый характер. Цель акции — уберечь хотя бы малую часть человечества от кошмара всепланетного катаклизма, который якобы произойдёт на Земле во вполне обозримом будущем.</w:t>
      </w:r>
    </w:p>
    <w:p>
      <w:pPr>
        <w:pStyle w:val="Normal"/>
        <w:ind w:firstLine="540"/>
        <w:jc w:val="both"/>
        <w:rPr>
          <w:sz w:val="24"/>
          <w:szCs w:val="24"/>
        </w:rPr>
      </w:pPr>
      <w:r>
        <w:rPr>
          <w:sz w:val="24"/>
          <w:szCs w:val="24"/>
        </w:rPr>
        <w:t>Нет, это не выдумка, не розыгрыш и не бред.</w:t>
      </w:r>
    </w:p>
    <w:p>
      <w:pPr>
        <w:pStyle w:val="Normal"/>
        <w:ind w:firstLine="540"/>
        <w:jc w:val="both"/>
        <w:rPr/>
      </w:pPr>
      <w:r>
        <w:rPr>
          <w:sz w:val="24"/>
          <w:szCs w:val="24"/>
        </w:rPr>
        <w:t>Я и сам ужасаюсь такой неожиданной и невероятной мысли, которая возникла у меня в ходе анализа сообщений людей, встречавшихся с операторами НЛО. Поначалу она и мне показалась вздорной, нелепой. Более того, бредовой. Однако дальнейшие поиски подтверждений этому всё больше утверждали меня в ней. Тем более, что, но данным контактёров, операторы НЛО зачастую и не скрывали от переселяемых причин проводимой ими акции. Они сначала как бы проговаривались им, а потом на какое-то время оставляли в покое. Спрашивается, почему? Не для того ли, чтобы те поведали людям о грядущей в масштабах планеты катастрофе?</w:t>
      </w:r>
    </w:p>
    <w:p>
      <w:pPr>
        <w:pStyle w:val="Normal"/>
        <w:ind w:firstLine="540"/>
        <w:jc w:val="both"/>
        <w:rPr/>
      </w:pPr>
      <w:r>
        <w:rPr>
          <w:sz w:val="24"/>
          <w:szCs w:val="24"/>
        </w:rPr>
        <w:t>Вот что сообщил в 1988 году В.Ефименко, колхозник из Краснодарского края: «И тут вдруг этот высоченный парень в серебристом комбинезоне и говорит мне: «Очень скоро на Землю обрушатся большие беды. Мы хотим помочь вам выпутаться из них и спасём некоторых из вас. В том числе тебя. Жди, мы ещё вернемся за тобою». То же самое услышала год спустя А.Слиткова, домохозяйка из Челябинска: «Напоследок мне было заявлено, что вскоре произойдёт нечто ужасное и что «они» — спасательные отряды. Но что именно «они» хотели этим сказать, я так и не поняла. Потом один из них говорит: «Это не последняя наша встреча с тобой». И все три «марсианина» направились к своему кораблю...»</w:t>
      </w:r>
    </w:p>
    <w:p>
      <w:pPr>
        <w:pStyle w:val="Normal"/>
        <w:ind w:firstLine="540"/>
        <w:jc w:val="both"/>
        <w:rPr/>
      </w:pPr>
      <w:r>
        <w:rPr>
          <w:sz w:val="24"/>
          <w:szCs w:val="24"/>
        </w:rPr>
        <w:t>Сообщения об орудующих на Земле внеземных «спасательных отрядах», об обмолвках энлонавтов при их встречах с людьми о грядущих «больших бедах» идут в последние годы одно за другим, иногда поразительно похожие по содержанию.</w:t>
      </w:r>
    </w:p>
    <w:p>
      <w:pPr>
        <w:pStyle w:val="Normal"/>
        <w:ind w:firstLine="540"/>
        <w:jc w:val="both"/>
        <w:rPr/>
      </w:pPr>
      <w:r>
        <w:rPr>
          <w:sz w:val="24"/>
          <w:szCs w:val="24"/>
        </w:rPr>
        <w:t>Поневоле складывается впечатление, что в ходе контактных ситуаций такого рода «парни в серебристых комбинезонах» не особо навязчиво, осторожно, но целенаправленно занимаются формированием общественного мнения. Они настойчиво пытаются сделать так, чтобы у нас укоренилась в сознании мысль об ужасном наступлении в скором времени всепланетного бедствия. Судя по намёкам операторов НЛО, до планетарной катастрофы остались если не считанные годы, то максимум десятилетия».</w:t>
      </w:r>
    </w:p>
    <w:p>
      <w:pPr>
        <w:pStyle w:val="Normal"/>
        <w:ind w:firstLine="540"/>
        <w:jc w:val="both"/>
        <w:rPr/>
      </w:pPr>
      <w:r>
        <w:rPr>
          <w:sz w:val="24"/>
          <w:szCs w:val="24"/>
        </w:rPr>
        <w:t>И как раз в последние годы подозрительно резко возросло число сообщений о контактах с инопланетянами русского населения. Речь идёт не только о тех, в ходе которых делаются устрашающие намёки на нечто вроде земного «конца света». Статистический анализ подобных сообщений показывает, что количество их стремительно возросло где-то на стыке 1984-1985 годов. А в 1988-1989 годах кривая диаграммы роста изогнулась вверх ещё более круто.</w:t>
      </w:r>
    </w:p>
    <w:p>
      <w:pPr>
        <w:pStyle w:val="Normal"/>
        <w:ind w:firstLine="540"/>
        <w:jc w:val="both"/>
        <w:rPr/>
      </w:pPr>
      <w:r>
        <w:rPr>
          <w:sz w:val="24"/>
          <w:szCs w:val="24"/>
        </w:rPr>
        <w:t>Если верить авторам таких сообщений, то на Землю сегодня прибывают всё новые и новые спасательные отряды, да и другие бригады экипажей «летающих тарелок». И именно Россия (только ли Россия) планомерно прочёсывается инопланетной разведкой, действия которой принимают всё более широкомасштабный характер.</w:t>
      </w:r>
    </w:p>
    <w:p>
      <w:pPr>
        <w:pStyle w:val="Normal"/>
        <w:ind w:firstLine="540"/>
        <w:jc w:val="both"/>
        <w:rPr>
          <w:sz w:val="24"/>
          <w:szCs w:val="24"/>
        </w:rPr>
      </w:pPr>
      <w:r>
        <w:rPr>
          <w:sz w:val="24"/>
          <w:szCs w:val="24"/>
        </w:rPr>
        <w:t>Проиллюстрирую сказанное на конкретных примерах.</w:t>
      </w:r>
    </w:p>
    <w:p>
      <w:pPr>
        <w:pStyle w:val="Normal"/>
        <w:ind w:firstLine="540"/>
        <w:jc w:val="both"/>
        <w:rPr/>
      </w:pPr>
      <w:r>
        <w:rPr>
          <w:sz w:val="24"/>
          <w:szCs w:val="24"/>
        </w:rPr>
        <w:t>Вплоть до лета 1989 года жители степного городка на юге Ростовской области Сальска даже и не помышляли о такой проблеме, как внеземные цивилизации. Но вот ранним утром 3 июля редактор районной газеты «Сальская степь» В.А.Плетнёв случайно столкнулся на улице со своим давним знакомым БА.Суровкиным, человеком преклонных лет, работавшим сторожем.</w:t>
      </w:r>
    </w:p>
    <w:p>
      <w:pPr>
        <w:pStyle w:val="Normal"/>
        <w:ind w:firstLine="540"/>
        <w:jc w:val="both"/>
        <w:rPr/>
      </w:pPr>
      <w:r>
        <w:rPr>
          <w:sz w:val="24"/>
          <w:szCs w:val="24"/>
        </w:rPr>
        <w:t xml:space="preserve">— </w:t>
      </w:r>
      <w:r>
        <w:rPr>
          <w:sz w:val="24"/>
          <w:szCs w:val="24"/>
        </w:rPr>
        <w:t>Меня поразило состояние, в котором находился Суровкин, — вспоминал позже В.А.Плетнёв. — Подбежал ко мне взбудораженный, говорил сумбурно, сильно жестикулируя. Человек он наивный, газет практически не читает, фантастикой, естественно, не увлекается. Заподозрить его в выдумке у меня не было совершенно никаких оснований.</w:t>
      </w:r>
    </w:p>
    <w:p>
      <w:pPr>
        <w:pStyle w:val="Normal"/>
        <w:ind w:firstLine="540"/>
        <w:jc w:val="both"/>
        <w:rPr>
          <w:sz w:val="24"/>
          <w:szCs w:val="24"/>
        </w:rPr>
      </w:pPr>
      <w:r>
        <w:rPr>
          <w:sz w:val="24"/>
          <w:szCs w:val="24"/>
        </w:rPr>
        <w:t>Что же произошло волнующего в жизни сторожа?</w:t>
      </w:r>
    </w:p>
    <w:p>
      <w:pPr>
        <w:pStyle w:val="Normal"/>
        <w:ind w:firstLine="540"/>
        <w:jc w:val="both"/>
        <w:rPr/>
      </w:pPr>
      <w:r>
        <w:rPr>
          <w:sz w:val="24"/>
          <w:szCs w:val="24"/>
        </w:rPr>
        <w:t>Минувшей ночью, как обычно, он охранял вверенный его неусыпному надзору объект — расположенную на городской окраине станцию технического обслуживания автотранспорта (СТОА). И вот, озирая окрестности сторож в лунном свете ясно увидел, что совсем недалеко, на берегу степной речушки, стоит некий «вагончик» — новая и непривычная деталь в знакомом пейзаже. А по лугу в направлении к «вагончику» движутся какие-то человекоподобные существа, то есть на людей явно не похожие. Когда они подошли почти вплотную к «вагончику», то и он, и «существа» внезапно растаяли в воздухе. Именно, по словам очевидца, внезапно исчезли — только что были и уже нет.</w:t>
      </w:r>
    </w:p>
    <w:p>
      <w:pPr>
        <w:pStyle w:val="Normal"/>
        <w:ind w:firstLine="540"/>
        <w:jc w:val="both"/>
        <w:rPr/>
      </w:pPr>
      <w:r>
        <w:rPr>
          <w:sz w:val="24"/>
          <w:szCs w:val="24"/>
        </w:rPr>
        <w:t xml:space="preserve">— </w:t>
      </w:r>
      <w:r>
        <w:rPr>
          <w:sz w:val="24"/>
          <w:szCs w:val="24"/>
        </w:rPr>
        <w:t>Как и любой журналист, пройти мимо подобного ЧП я не мог, — заявил впоследствии редактор «Сальской степи».— Поэтому в тот же день мы с Суровкиным выехали в район СТОА.</w:t>
      </w:r>
    </w:p>
    <w:p>
      <w:pPr>
        <w:pStyle w:val="Normal"/>
        <w:ind w:firstLine="540"/>
        <w:jc w:val="both"/>
        <w:rPr/>
      </w:pPr>
      <w:r>
        <w:rPr>
          <w:sz w:val="24"/>
          <w:szCs w:val="24"/>
        </w:rPr>
        <w:t>На том месте, где, по утверждению Суровкина, стоял минувшей ночью «вагончик», ВА.Плетнёв обнаружил обширные, неправильной формы участки полегшей травы. Эти крупные; многометровые проплешины на лугу видела и журналистка из Ростова-на-Дону Г.И.Кулешова, которая срочно выехала в Сальск, едва прослышала о сенсационном заявлении сторожа Суровкина. И 5 августа 1989 года она опубликовала в ростовской областной газете «Комсомолец» пространную статью «Пришельцы в Сальске». Выходит, обнаружились следы посадки НЛО?</w:t>
      </w:r>
    </w:p>
    <w:p>
      <w:pPr>
        <w:pStyle w:val="Normal"/>
        <w:ind w:firstLine="540"/>
        <w:jc w:val="both"/>
        <w:rPr/>
      </w:pPr>
      <w:r>
        <w:rPr>
          <w:sz w:val="24"/>
          <w:szCs w:val="24"/>
        </w:rPr>
        <w:t>Непосредственно в «зоне» В.А.Плетнёв нашёл наручные кварцевые часы отечественного производства, лежавшие циферблатом вверх. Откуда они там взялись — неизвестно. Когда редактор газеты увидел их, часы стояли и показывали 3 часа 6 минут ночи. То есть, примерно, то самое время, когда, по заверению Суровкина, он и наблюдал мгновенное исчезновение вагончика и человекоподобных существ на берегу степной речки.</w:t>
      </w:r>
    </w:p>
    <w:p>
      <w:pPr>
        <w:pStyle w:val="Normal"/>
        <w:ind w:firstLine="540"/>
        <w:jc w:val="both"/>
        <w:rPr>
          <w:b/>
          <w:b/>
          <w:sz w:val="24"/>
          <w:szCs w:val="24"/>
        </w:rPr>
      </w:pPr>
      <w:r>
        <w:rPr>
          <w:b/>
          <w:sz w:val="24"/>
          <w:szCs w:val="24"/>
        </w:rPr>
      </w:r>
    </w:p>
    <w:p>
      <w:pPr>
        <w:pStyle w:val="Normal"/>
        <w:ind w:firstLine="540"/>
        <w:jc w:val="both"/>
        <w:rPr/>
      </w:pPr>
      <w:r>
        <w:rPr>
          <w:b/>
          <w:sz w:val="24"/>
          <w:szCs w:val="24"/>
        </w:rPr>
        <w:t>Сенсация  за  сенсацией</w:t>
      </w:r>
    </w:p>
    <w:p>
      <w:pPr>
        <w:pStyle w:val="Normal"/>
        <w:ind w:firstLine="540"/>
        <w:jc w:val="both"/>
        <w:rPr>
          <w:b/>
          <w:b/>
          <w:sz w:val="24"/>
          <w:szCs w:val="24"/>
        </w:rPr>
      </w:pPr>
      <w:r>
        <w:rPr>
          <w:b/>
          <w:sz w:val="24"/>
          <w:szCs w:val="24"/>
        </w:rPr>
      </w:r>
    </w:p>
    <w:p>
      <w:pPr>
        <w:pStyle w:val="Normal"/>
        <w:ind w:firstLine="540"/>
        <w:jc w:val="both"/>
        <w:rPr/>
      </w:pPr>
      <w:r>
        <w:rPr>
          <w:sz w:val="24"/>
          <w:szCs w:val="24"/>
        </w:rPr>
        <w:t xml:space="preserve">— </w:t>
      </w:r>
      <w:r>
        <w:rPr>
          <w:sz w:val="24"/>
          <w:szCs w:val="24"/>
        </w:rPr>
        <w:t>В тот момент, когда я взял часы в руки, — позже вспоминал В.А.Плетнёв, — то почувствовал лёгкое головокружение. И они сразу пошли, будто приняли от меня какой-то импульс. Странным ещё кажется и то, что, пока они находились у меня дома, женой и детьми буквально овладело сонливое состояние, чего никогда с ними не случалось.</w:t>
      </w:r>
    </w:p>
    <w:p>
      <w:pPr>
        <w:pStyle w:val="Normal"/>
        <w:ind w:firstLine="540"/>
        <w:jc w:val="both"/>
        <w:rPr/>
      </w:pPr>
      <w:r>
        <w:rPr>
          <w:sz w:val="24"/>
          <w:szCs w:val="24"/>
        </w:rPr>
        <w:t>Вскоре в Сальске побывали представители ростовской инициативной группы по исследованию аномальных явлений, которой руководила О.Б.Михник. По их мнению, «часы подверглись сильному энергетическому воздействию», и их «биополе» несёт в себе отрицательный заряд — забирает энергию у человека. Видимо, сделала вывод комиссия, этим и объясняется сонное состояние людей в квартире, где находились часы.</w:t>
      </w:r>
    </w:p>
    <w:p>
      <w:pPr>
        <w:pStyle w:val="Normal"/>
        <w:ind w:firstLine="540"/>
        <w:jc w:val="both"/>
        <w:rPr/>
      </w:pPr>
      <w:r>
        <w:rPr>
          <w:sz w:val="24"/>
          <w:szCs w:val="24"/>
        </w:rPr>
        <w:t>После публикации Г.И.Кулешовой о «случае Суровкина» пошли письма очевидцев, в основном из Сальского района Ростовской области. Раскладывая их по датам «контактов», Г.И.Кулешова обратила внимание на одну деталь. По данным сообщений, встречи сальчан с НЛО и их экипажами участились непосредственно в последние месяцы. Другими словами, в окрестностях Сальска, начиная с 3 июля 1989 года, мощно зафункционировала так называемая «зона высокой рецидивности контактных процедур».</w:t>
      </w:r>
    </w:p>
    <w:p>
      <w:pPr>
        <w:pStyle w:val="Normal"/>
        <w:ind w:firstLine="540"/>
        <w:jc w:val="both"/>
        <w:rPr>
          <w:sz w:val="24"/>
          <w:szCs w:val="24"/>
        </w:rPr>
      </w:pPr>
      <w:r>
        <w:rPr>
          <w:sz w:val="24"/>
          <w:szCs w:val="24"/>
        </w:rPr>
        <w:t>В сентябре 1989 года сотни сальчан стали свидетелями небесного дива, которому я лично не нахожу аналогии. Попутно замечу, что я профессионально занимаюсь проблемами аномальных явлений больше десяти лет. С карандашом в руке проштудировал десятки книг о том же, скажем, феномене НЛО, изданных в США, Англии, ФРГ. Но ни разу мне не попалось на глаза ни единого сообщения хотя бы о частично схожем событии с тем, которое произошло в Сальске 15 сентября 1989 года в 14 часов 45 минут.</w:t>
      </w:r>
    </w:p>
    <w:p>
      <w:pPr>
        <w:pStyle w:val="Normal"/>
        <w:ind w:firstLine="540"/>
        <w:jc w:val="both"/>
        <w:rPr/>
      </w:pPr>
      <w:r>
        <w:rPr>
          <w:sz w:val="24"/>
          <w:szCs w:val="24"/>
        </w:rPr>
        <w:t>Вот что увидели очевидцы. Директор сальской средней школы № 6 В.М.Шавырина рассказывает: «В третьем часу дня на ясном небе появились белые квадраты больших размеров, в которых были вписаны математические знаки». Ученица 8 класса той же школы С.Демченко: «Мы увидели сгруппированные алгебраические знаки «больше «&gt;». Десятиклассник А.Ключкин: «Квадраты протянулись в небе километра на полтора. В них появились знаки «больше». Два знака — интервал, ещё два по два — снова интервал, следом ещё четыре знака вместе, потом опять два и шесть вместе. Напоминали они осмысленную запись».</w:t>
      </w:r>
    </w:p>
    <w:p>
      <w:pPr>
        <w:pStyle w:val="Normal"/>
        <w:ind w:firstLine="540"/>
        <w:jc w:val="both"/>
        <w:rPr/>
      </w:pPr>
      <w:r>
        <w:rPr>
          <w:sz w:val="24"/>
          <w:szCs w:val="24"/>
        </w:rPr>
        <w:t>Вскоре символы «больше» стали исчезать. Вместо них, сообщает ученица 5 класса М.Лемешкина, ребята «отчётливо увидели два вопросительных знака, будто написанные густым, плотным паром. Затем знаки превратились в двойки, между которыми стоял минус. За двойками пошли через интервал две семёрки и — снова через промежуток — ещё три семёрки».</w:t>
      </w:r>
    </w:p>
    <w:p>
      <w:pPr>
        <w:pStyle w:val="Normal"/>
        <w:ind w:firstLine="540"/>
        <w:jc w:val="both"/>
        <w:rPr>
          <w:sz w:val="24"/>
          <w:szCs w:val="24"/>
        </w:rPr>
      </w:pPr>
      <w:r>
        <w:rPr>
          <w:sz w:val="24"/>
          <w:szCs w:val="24"/>
        </w:rPr>
        <w:t>В.В.Рябов, директор завода кузнечно-прессового оборудования: «В третьем часу дня я проходил по территории завода и, взглянув на небо, обнаружил там квадраты, а в них цифры — уникальное явление!»</w:t>
      </w:r>
    </w:p>
    <w:p>
      <w:pPr>
        <w:pStyle w:val="Normal"/>
        <w:jc w:val="center"/>
        <w:rPr>
          <w:i/>
          <w:i/>
          <w:sz w:val="24"/>
          <w:szCs w:val="24"/>
        </w:rPr>
      </w:pPr>
      <w:r>
        <w:rPr>
          <w:i/>
          <w:sz w:val="24"/>
          <w:szCs w:val="24"/>
        </w:rPr>
      </w:r>
    </w:p>
    <w:p>
      <w:pPr>
        <w:pStyle w:val="Normal"/>
        <w:jc w:val="center"/>
        <w:rPr>
          <w:i/>
          <w:i/>
          <w:sz w:val="24"/>
          <w:szCs w:val="24"/>
        </w:rPr>
      </w:pPr>
      <w:r>
        <w:rPr>
          <w:i/>
          <w:sz w:val="24"/>
          <w:szCs w:val="24"/>
        </w:rPr>
        <w:drawing>
          <wp:inline distT="0" distB="0" distL="0" distR="0">
            <wp:extent cx="3642360" cy="2392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642360" cy="2392680"/>
                    </a:xfrm>
                    <a:prstGeom prst="rect">
                      <a:avLst/>
                    </a:prstGeom>
                  </pic:spPr>
                </pic:pic>
              </a:graphicData>
            </a:graphic>
          </wp:inline>
        </w:drawing>
      </w:r>
    </w:p>
    <w:p>
      <w:pPr>
        <w:pStyle w:val="Normal"/>
        <w:jc w:val="center"/>
        <w:rPr/>
      </w:pPr>
      <w:r>
        <w:rPr>
          <w:i/>
          <w:sz w:val="24"/>
          <w:szCs w:val="24"/>
        </w:rPr>
        <w:t>Загадочный «небесный код», появившийся над г. Сальском Ростовской области 15 сентября 1989 года.</w:t>
      </w:r>
    </w:p>
    <w:p>
      <w:pPr>
        <w:pStyle w:val="Normal"/>
        <w:jc w:val="center"/>
        <w:rPr>
          <w:i/>
          <w:i/>
          <w:sz w:val="24"/>
          <w:szCs w:val="24"/>
        </w:rPr>
      </w:pPr>
      <w:r>
        <w:rPr>
          <w:i/>
          <w:sz w:val="24"/>
          <w:szCs w:val="24"/>
        </w:rPr>
      </w:r>
    </w:p>
    <w:p>
      <w:pPr>
        <w:pStyle w:val="Normal"/>
        <w:ind w:firstLine="540"/>
        <w:jc w:val="both"/>
        <w:rPr/>
      </w:pPr>
      <w:r>
        <w:rPr>
          <w:sz w:val="24"/>
          <w:szCs w:val="24"/>
        </w:rPr>
        <w:t>Многочисленные свидетели этого обращают внимание на одну озадачивающую особенность небесного чуда. Двойки и семёрки в небе были начерчены так, словно вписаны в привычные нам почтовые индексы на конвертах.</w:t>
      </w:r>
    </w:p>
    <w:p>
      <w:pPr>
        <w:pStyle w:val="Normal"/>
        <w:ind w:firstLine="540"/>
        <w:jc w:val="both"/>
        <w:rPr/>
      </w:pPr>
      <w:r>
        <w:rPr>
          <w:sz w:val="24"/>
          <w:szCs w:val="24"/>
        </w:rPr>
        <w:t>Сама собой тут напрашивается мысль — не содержится ли в особенностях начертания цифр намёк на то, что вся группа знаков является чем-то вроде послания, отправленного землянам по «межпланетной почте»? В чём смысл «небесной криптограммы» и вообще что это такое? Двуязычная надпись, дающая нам ключ к расшифровке некоего внеземного языка? Или нечто иное?</w:t>
      </w:r>
    </w:p>
    <w:p>
      <w:pPr>
        <w:pStyle w:val="Normal"/>
        <w:ind w:firstLine="540"/>
        <w:jc w:val="both"/>
        <w:rPr/>
      </w:pPr>
      <w:r>
        <w:rPr>
          <w:sz w:val="24"/>
          <w:szCs w:val="24"/>
        </w:rPr>
        <w:t>Спустя десять дней после появления, допускаю, иноземного шифра-послания в небе над Сальсном масса горожан наблюдала около семи часов вечера полёт крупного шара ярко-зеленоватого цвета. Шар медленно плыл по городским улицам па высоте человеческого роста, пугая прохожих. Вечером 8 октября точно такой же вновь барражировал над крышами домов центральной части города.</w:t>
      </w:r>
    </w:p>
    <w:p>
      <w:pPr>
        <w:pStyle w:val="Normal"/>
        <w:ind w:firstLine="540"/>
        <w:jc w:val="both"/>
        <w:rPr/>
      </w:pPr>
      <w:r>
        <w:rPr>
          <w:sz w:val="24"/>
          <w:szCs w:val="24"/>
        </w:rPr>
        <w:t>28 октября светящийся голубой шар долгое время преследовал рабочего С.Пустового, ехавшего по дороге на мотоцикле по направлению к Сальску. Есть и свидетели этой фантастической погони. С.Пустовой заявил: «Шар следовал за мотоциклом над лесополосой вдоль дороги, периодически посылая на землю два ярких луча».</w:t>
      </w:r>
    </w:p>
    <w:p>
      <w:pPr>
        <w:pStyle w:val="Normal"/>
        <w:ind w:firstLine="540"/>
        <w:jc w:val="both"/>
        <w:rPr/>
      </w:pPr>
      <w:r>
        <w:rPr>
          <w:sz w:val="24"/>
          <w:szCs w:val="24"/>
        </w:rPr>
        <w:t>Ещё через два дня, по показаниям многих очевидцев, над сальскими степями появился большой светло-зелёный шар. Он плыл практически строго над шоссе по направлению к городу, время от времени переходя в режим барражирующего полёта над дорогой. По словам водителей автомашин, оказавшихся в тот момент на шоссе, в автомобилях, над которыми низко проносился шар, временно глохли двигатели... Потом шар вдруг превратился в сферу, которая медленно преобразовывалась в «ленту света»; «лента» пролетела над городом. К слову сказать, типичная реакция автомобильных моторов па НЛО — их выход из строя на то время, покуда НЛО находится поблизости. О внезапно глохнущих моторах в условиях «близкой встречи с НЛО», в том числе типа «летающая тарелка», сообщают американские исследователи Джон Киль в его фундаментальном труде о феномене НЛО «Операция «Троянский конь», Жак Валле в «Анатомии феномена», Брэд Стайгер в его «Встречах с чуждым», многие другие... Много отечественных сообщений в богатейшем архиве современного советского энлониста, москвича Александра Кузовкииа, а также в архивах его коллег Ф.3игеля (ныне покойного) и М.Мильхикера.</w:t>
      </w:r>
    </w:p>
    <w:p>
      <w:pPr>
        <w:pStyle w:val="Normal"/>
        <w:ind w:firstLine="540"/>
        <w:jc w:val="both"/>
        <w:rPr/>
      </w:pPr>
      <w:r>
        <w:rPr>
          <w:sz w:val="24"/>
          <w:szCs w:val="24"/>
        </w:rPr>
        <w:t>А почти месяцем раньше — 4 октября — жители села Романовка, что недалеко от Сальска, слышали средь бела дня некий гул, идущий с небес, словно над селом завис вертолёт. Источник гула визуально не наблюдался: небо над Романовкой оставалось чистым, безоблачным. На следующий день трое жителей Романовки столкнулись почти нос к носу с экипажем «летающей тарелки», приземлившейся за околицей села.</w:t>
      </w:r>
    </w:p>
    <w:p>
      <w:pPr>
        <w:pStyle w:val="Normal"/>
        <w:ind w:firstLine="540"/>
        <w:jc w:val="both"/>
        <w:rPr/>
      </w:pPr>
      <w:r>
        <w:rPr>
          <w:sz w:val="24"/>
          <w:szCs w:val="24"/>
        </w:rPr>
        <w:t>Работница местного детского сада Ольга Чуб, её сын шестиклассник Серёжа и его дедушка Борис Мартынович пасли в этот момент колхозное стадо коров. Они внезапно заметили трёх странных существ в серебристых комбинезонах, которые появились недалеко от них под деревом. Существа в упор рассматривали людей.</w:t>
      </w:r>
    </w:p>
    <w:p>
      <w:pPr>
        <w:pStyle w:val="Normal"/>
        <w:ind w:firstLine="540"/>
        <w:jc w:val="both"/>
        <w:rPr/>
      </w:pPr>
      <w:r>
        <w:rPr>
          <w:sz w:val="24"/>
          <w:szCs w:val="24"/>
        </w:rPr>
        <w:t>«И тут же, — вспоминает Ольга Чуб, — паши коровы неожиданно сорвались с места и побежали прочь. Видно, почуял и что-то неладное. А мы кинулись следом за ними. Что нам оставалось делать? Очень страшно было... Я бегу, а сама оборачиваюсь! Вижу — «они» тоже бегут! Следом за нами! Вернее, параллельно нам, но тем же маршрутом».</w:t>
      </w:r>
    </w:p>
    <w:p>
      <w:pPr>
        <w:pStyle w:val="Normal"/>
        <w:jc w:val="center"/>
        <w:rPr>
          <w:i/>
          <w:i/>
          <w:sz w:val="24"/>
          <w:szCs w:val="24"/>
        </w:rPr>
      </w:pPr>
      <w:r>
        <w:rPr>
          <w:i/>
          <w:sz w:val="24"/>
          <w:szCs w:val="24"/>
        </w:rPr>
      </w:r>
    </w:p>
    <w:p>
      <w:pPr>
        <w:pStyle w:val="Normal"/>
        <w:jc w:val="center"/>
        <w:rPr>
          <w:i/>
          <w:i/>
          <w:sz w:val="24"/>
          <w:szCs w:val="24"/>
        </w:rPr>
      </w:pPr>
      <w:r>
        <w:rPr>
          <w:i/>
          <w:sz w:val="24"/>
          <w:szCs w:val="24"/>
        </w:rPr>
        <w:drawing>
          <wp:inline distT="0" distB="0" distL="0" distR="0">
            <wp:extent cx="2983865" cy="2279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2983865" cy="2279650"/>
                    </a:xfrm>
                    <a:prstGeom prst="rect">
                      <a:avLst/>
                    </a:prstGeom>
                  </pic:spPr>
                </pic:pic>
              </a:graphicData>
            </a:graphic>
          </wp:inline>
        </w:drawing>
      </w:r>
    </w:p>
    <w:p>
      <w:pPr>
        <w:pStyle w:val="Normal"/>
        <w:jc w:val="center"/>
        <w:rPr/>
      </w:pPr>
      <w:r>
        <w:rPr>
          <w:i/>
          <w:sz w:val="24"/>
          <w:szCs w:val="24"/>
        </w:rPr>
        <w:t>На снимке, сделанном осенью 1989 г., чётко видны купол и днище НЛО, его бортовые иллюминаторы.</w:t>
      </w:r>
    </w:p>
    <w:p>
      <w:pPr>
        <w:pStyle w:val="Normal"/>
        <w:jc w:val="center"/>
        <w:rPr>
          <w:i/>
          <w:i/>
          <w:sz w:val="24"/>
          <w:szCs w:val="24"/>
        </w:rPr>
      </w:pPr>
      <w:r>
        <w:rPr>
          <w:i/>
          <w:sz w:val="24"/>
          <w:szCs w:val="24"/>
        </w:rPr>
      </w:r>
    </w:p>
    <w:p>
      <w:pPr>
        <w:pStyle w:val="Normal"/>
        <w:ind w:firstLine="540"/>
        <w:jc w:val="both"/>
        <w:rPr/>
      </w:pPr>
      <w:r>
        <w:rPr>
          <w:sz w:val="24"/>
          <w:szCs w:val="24"/>
        </w:rPr>
        <w:t>Вместе с людьми и коровами кинулась прочь и собака, охранявшая стадо. Из пасти у неё ни с того ни с сего забила фонтаном белая пена. Собака начала бешено лаять, и, по словам Ольги Чуб, инопланетяне «в тот же миг свернули в лесопосадку». Потом она оглянулась и увидела «сквозь редкие деревья серебристый объект вроде эллипса, похожий на дирижабль, метров до десяти длиною».</w:t>
      </w:r>
    </w:p>
    <w:p>
      <w:pPr>
        <w:pStyle w:val="Normal"/>
        <w:ind w:firstLine="540"/>
        <w:jc w:val="both"/>
        <w:rPr/>
      </w:pPr>
      <w:r>
        <w:rPr>
          <w:sz w:val="24"/>
          <w:szCs w:val="24"/>
        </w:rPr>
        <w:t>На другой день Ольга Чуб вместе со своим мужем Василием, главным агрономом хозяйства, отправилась к месту происшествия. Обоим не терпелось как-то выяснить, не осталось ли под деревом каких следов, чтобы по ним узнать, кто же их преследовал.</w:t>
      </w:r>
    </w:p>
    <w:p>
      <w:pPr>
        <w:pStyle w:val="Normal"/>
        <w:ind w:firstLine="540"/>
        <w:jc w:val="both"/>
        <w:rPr>
          <w:sz w:val="24"/>
          <w:szCs w:val="24"/>
        </w:rPr>
      </w:pPr>
      <w:r>
        <w:rPr>
          <w:sz w:val="24"/>
          <w:szCs w:val="24"/>
        </w:rPr>
        <w:t>Следы нашлись. На том месте, где под деревом стояли вчера «они», трава оказалась сильно примятой. Ольга Чуб уточняет: «А туда, где этот дирижабль вчера находился, мы не рискнули пойти. И без того я чувствовала себя очень и очень плохо. Ясно помню — в тот миг, когда я «их» увидела, у меня голову будто металлическим обручем стянуло, по сей день головные боли мучают».</w:t>
      </w:r>
    </w:p>
    <w:p>
      <w:pPr>
        <w:pStyle w:val="Normal"/>
        <w:ind w:firstLine="540"/>
        <w:jc w:val="both"/>
        <w:rPr>
          <w:sz w:val="24"/>
          <w:szCs w:val="24"/>
        </w:rPr>
      </w:pPr>
      <w:r>
        <w:rPr>
          <w:sz w:val="24"/>
          <w:szCs w:val="24"/>
        </w:rPr>
        <w:t>Ольга Чуб закончила рассказ такими словами:</w:t>
      </w:r>
    </w:p>
    <w:p>
      <w:pPr>
        <w:pStyle w:val="Normal"/>
        <w:ind w:firstLine="540"/>
        <w:jc w:val="both"/>
        <w:rPr/>
      </w:pPr>
      <w:r>
        <w:rPr>
          <w:sz w:val="24"/>
          <w:szCs w:val="24"/>
        </w:rPr>
        <w:t xml:space="preserve">— </w:t>
      </w:r>
      <w:r>
        <w:rPr>
          <w:sz w:val="24"/>
          <w:szCs w:val="24"/>
        </w:rPr>
        <w:t>После встречи с «ними» мой сын Серёжа несколько ночей подряд спал очень плохо. Зато муж, побывавший на месте происшествия лишь на следующий день, наоборот, спит и спит теперь, не добудишься. Да вот ещё часы, что в тот день у меня, на руке были, испортились. Спешат теперь на 12 минут в час, хотя всегда шли точно...</w:t>
      </w:r>
    </w:p>
    <w:p>
      <w:pPr>
        <w:pStyle w:val="Normal"/>
        <w:ind w:firstLine="540"/>
        <w:jc w:val="both"/>
        <w:rPr/>
      </w:pPr>
      <w:r>
        <w:rPr>
          <w:sz w:val="24"/>
          <w:szCs w:val="24"/>
        </w:rPr>
        <w:t>И снова испортившиеся наручные часы, опять нарушения сна у людей, как и в истории с «усыпляющими» всех вокруг кварцевыми часами, обнаруженными В.А.Плетнёвым на берегу степной речки.</w:t>
      </w:r>
    </w:p>
    <w:p>
      <w:pPr>
        <w:pStyle w:val="Normal"/>
        <w:ind w:firstLine="540"/>
        <w:jc w:val="both"/>
        <w:rPr>
          <w:b/>
          <w:b/>
          <w:sz w:val="24"/>
          <w:szCs w:val="24"/>
        </w:rPr>
      </w:pPr>
      <w:r>
        <w:rPr>
          <w:b/>
          <w:sz w:val="24"/>
          <w:szCs w:val="24"/>
        </w:rPr>
      </w:r>
    </w:p>
    <w:p>
      <w:pPr>
        <w:pStyle w:val="Normal"/>
        <w:ind w:firstLine="540"/>
        <w:jc w:val="both"/>
        <w:rPr/>
      </w:pPr>
      <w:r>
        <w:rPr>
          <w:b/>
          <w:sz w:val="24"/>
          <w:szCs w:val="24"/>
        </w:rPr>
        <w:t>Случай  Пальчикова</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В том же году лунной августовской ночью начальник насосной станции Сальского межрайонного управления оросительных систем В.И.Пальчиков возвращался на «Жигулях» в Сальск с собственной пасеки. Неожиданно мотор заглох, фары погасли и машина остановилась. Пальчиков вылез из «Жигулей», чертыхнулся, откинул капот и ... около машины увидел их.</w:t>
      </w:r>
    </w:p>
    <w:p>
      <w:pPr>
        <w:pStyle w:val="Normal"/>
        <w:ind w:firstLine="540"/>
        <w:jc w:val="both"/>
        <w:rPr/>
      </w:pPr>
      <w:r>
        <w:rPr>
          <w:sz w:val="24"/>
          <w:szCs w:val="24"/>
        </w:rPr>
        <w:t xml:space="preserve">— </w:t>
      </w:r>
      <w:r>
        <w:rPr>
          <w:sz w:val="24"/>
          <w:szCs w:val="24"/>
        </w:rPr>
        <w:t>Передо мной стояли четверо. Разглядел хорошо, — впоследствии рассказывал он. — Роста невысокого, сантиметров 160, с очень длинными, ниже колен руками, с большими головами, приплюснутыми сверху и утолщёнными на висках. Яйцевидные, крупные глаза. Две дырочки на лице в том месте, где у людей находится нос. Лица прикрыты «стеклом» — тонкой, прозрачной плёнкой квадратной формы с закруглёнными углами. Какая одежда? Блестящий, плотно облегающий комбинезон без единой складочки или застёжки, переходящий в обувь...</w:t>
      </w:r>
    </w:p>
    <w:p>
      <w:pPr>
        <w:pStyle w:val="Normal"/>
        <w:ind w:firstLine="540"/>
        <w:jc w:val="both"/>
        <w:rPr/>
      </w:pPr>
      <w:r>
        <w:rPr>
          <w:sz w:val="24"/>
          <w:szCs w:val="24"/>
        </w:rPr>
        <w:t>Один из пришельцев обратился к Пальчикову на чистом русском языке. Голос шёл из коробочки, которую он держал в руке на уровне живота. Инопланетянин сказал: «Ты первый человек, который нас не испугался». Потом предложил: «Не желаешь ли отправиться с нами? Не пожалеешь!» Услышав отрицательный ответ, он проговорил: «Ладно, садись в свою машину и езжай. Если понадобишься, мы тебя найдём».</w:t>
      </w:r>
    </w:p>
    <w:p>
      <w:pPr>
        <w:pStyle w:val="Normal"/>
        <w:ind w:firstLine="540"/>
        <w:jc w:val="both"/>
        <w:rPr/>
      </w:pPr>
      <w:r>
        <w:rPr>
          <w:sz w:val="24"/>
          <w:szCs w:val="24"/>
        </w:rPr>
        <w:t>Сравните с сообщением В.Ефименко, приводившимся выше: «Мы ещё вернёмся за тобой». Или с сообщением А.Слитковой: «Это не последняя наша встреча с тобой».</w:t>
      </w:r>
    </w:p>
    <w:p>
      <w:pPr>
        <w:pStyle w:val="Normal"/>
        <w:ind w:firstLine="540"/>
        <w:jc w:val="both"/>
        <w:rPr/>
      </w:pPr>
      <w:r>
        <w:rPr>
          <w:sz w:val="24"/>
          <w:szCs w:val="24"/>
        </w:rPr>
        <w:t>Обстоятельства данного контактного инцидента расследовались снова журналисткой Г.И.Кулешовой. И, как она утверждает, едва вечером 30 октября вошла в дом семьи Пальчиковых и объяснила хозяевам цель своего визита, в ту же секунду «в округе погас свет. Беседовать пришлось при огоньке свечи». Когда Г.И.Кулешова, распрощавшись с хозяевами дома, вышла на улицу, водитель, ожидавший её в машине, сказал: «Едва погас в ближайших домах свет, как в небе, ближе к центру города, заполыхало ярко-голубое, искрящееся зарево. Я тут же, грешным делом, подумал, не друзья ли наши из космоса опять шалят над Сальском?»</w:t>
      </w:r>
    </w:p>
    <w:p>
      <w:pPr>
        <w:pStyle w:val="Normal"/>
        <w:ind w:firstLine="540"/>
        <w:jc w:val="both"/>
        <w:rPr/>
      </w:pPr>
      <w:r>
        <w:rPr>
          <w:sz w:val="24"/>
          <w:szCs w:val="24"/>
        </w:rPr>
        <w:t>Аномальное зарево над городским центром вспыхнуло в стороне от дома Пальчиковых, где в этот момент находился корреспондент областной газеты. Но у Пальчиковых и в ближайших домах в то же мгновение погас свет. Случайное ли совпадение? Не было ли это зарево каким-то отвлекающим манёвром? Чем-то вроде пиротехнического эффекта, который должен был поразить всех без исключения случайных наблюдателей-прохожих и тех, кто оказался в то мгновение у окон своих домов или квартир? И никому из них, естественно, даже в голову не пришло взглянуть в сторону городской окраины Сальска, где стоит дом Пальчиковых. Может, кто-то и заметил бы висевшую над ним очень низко «летающую тарелку». Видимо, только она и могла в силу каких-то своих особых свойств, пусть и непреднамеренно, выключить свет в доме Пальчиковых и во всех ближайших домах. Как это случается с автомашинами, когда при «близких встречах» с НЛО всегда гаснут фары и глушатся моторы.</w:t>
      </w:r>
    </w:p>
    <w:p>
      <w:pPr>
        <w:pStyle w:val="Normal"/>
        <w:ind w:firstLine="540"/>
        <w:jc w:val="both"/>
        <w:rPr>
          <w:sz w:val="24"/>
          <w:szCs w:val="24"/>
        </w:rPr>
      </w:pPr>
      <w:r>
        <w:rPr>
          <w:sz w:val="24"/>
          <w:szCs w:val="24"/>
        </w:rPr>
        <w:t>НЛО и проконтролировало беседу Пальчикова с корреспондентом газеты. И, очевидно, там остались довольны, ведь он высказал без искажения смысл «их» фразы: «Не желаешь ли отправиться с нами? Не пожалеешь!»</w:t>
      </w:r>
    </w:p>
    <w:p>
      <w:pPr>
        <w:pStyle w:val="Normal"/>
        <w:ind w:firstLine="540"/>
        <w:jc w:val="both"/>
        <w:rPr/>
      </w:pPr>
      <w:r>
        <w:rPr>
          <w:sz w:val="24"/>
          <w:szCs w:val="24"/>
        </w:rPr>
        <w:t>Прочитав такое в газете, иной, глядишь, и призадумается. А оказавшись в подобной ситуации, в отличие от Пальчикова, не станет отказываться от путешествия неведомо куда. Ведь в его сознание мягко и интригующе уже введён, благодаря таким публикациям, соблазн — «Не пожалеешь!» Ловко, хитро и, главное, вполне надёжно. Разумеется, я и в мыслях не держу предлагать мою трактовку «случая Пальчикова» в качестве единственно возможного толкования этой истории. Я лишь пытаюсь по мере сил разобраться в том, что произошло, найти в цепочке загадочных событий некоторую внутреннюю логику. Предположим, и я соглашусь с тем, что моя версия целиком и полностью умозрительна. Но при всей своей даже откровенной надуманности она поможет прояснить некоторые озадачивающие исследователей моменты контактов с НЛО, о которых речь пойдёт чуточку позже.</w:t>
      </w:r>
    </w:p>
    <w:p>
      <w:pPr>
        <w:pStyle w:val="Normal"/>
        <w:ind w:firstLine="540"/>
        <w:jc w:val="both"/>
        <w:rPr/>
      </w:pPr>
      <w:r>
        <w:rPr>
          <w:sz w:val="24"/>
          <w:szCs w:val="24"/>
        </w:rPr>
        <w:t>А пока... Г.И.Кулешова садится в машину, и она трогается с места, как тут же, будто по мановению волшебной палочки, вспыхивает свет в окнах домов. В том числе и у Пальчиковых.</w:t>
      </w:r>
    </w:p>
    <w:p>
      <w:pPr>
        <w:pStyle w:val="Normal"/>
        <w:ind w:firstLine="540"/>
        <w:jc w:val="both"/>
        <w:rPr/>
      </w:pPr>
      <w:r>
        <w:rPr>
          <w:sz w:val="24"/>
          <w:szCs w:val="24"/>
        </w:rPr>
        <w:t>Интервью, взятое при огоньке свечи у Пальчикова и опубликованное в «Комсомольце», Г.И.Кулешова сопроводила кратким послесловием: «Когда материал уже был готов к печати, я созвонилась с Сальской электростанцией. Планового отключения электричества вечером 30 октября в районе дома Пальчиковых не было».</w:t>
      </w:r>
    </w:p>
    <w:p>
      <w:pPr>
        <w:pStyle w:val="Normal"/>
        <w:ind w:firstLine="540"/>
        <w:jc w:val="both"/>
        <w:rPr/>
      </w:pPr>
      <w:r>
        <w:rPr>
          <w:sz w:val="24"/>
          <w:szCs w:val="24"/>
        </w:rPr>
        <w:t>Все описанные здесь и не упомянутые, дабы не повторяться, события произошли в Сальске за каких-нибудь четыре месяца. Зона?! Никаких сомнений. Зона очень высокой рецидивности контактных процедур на сравнительно малом пространственном пятачке. А «заработала» она, но нашим сведениям, 3 июля 1989 года. Как дружно утверждают местные жители, раньше там ничего подобного никогда не случалось. Если что-то и было, то ни в таких масштабах проявлений, да ещё и за очень короткий срок!</w:t>
      </w:r>
    </w:p>
    <w:p>
      <w:pPr>
        <w:pStyle w:val="Normal"/>
        <w:ind w:firstLine="540"/>
        <w:jc w:val="both"/>
        <w:rPr/>
      </w:pPr>
      <w:r>
        <w:rPr>
          <w:sz w:val="24"/>
          <w:szCs w:val="24"/>
        </w:rPr>
        <w:t>Выделим из группы сальских сообщений два. Первое — рассказ Пальчикова, которого пришельцы приглашали отправиться вместе с ними. И второе — поразительный, не имеющий в мире аналогий факт массового наблюдения над городом загадочного «небесного кода». А теперь сопоставим рассказ Пальчикова с событиями, происшедшими в Киеве.</w:t>
      </w:r>
    </w:p>
    <w:p>
      <w:pPr>
        <w:pStyle w:val="Normal"/>
        <w:ind w:firstLine="540"/>
        <w:jc w:val="both"/>
        <w:rPr>
          <w:b/>
          <w:b/>
          <w:sz w:val="24"/>
          <w:szCs w:val="24"/>
        </w:rPr>
      </w:pPr>
      <w:r>
        <w:rPr>
          <w:b/>
          <w:sz w:val="24"/>
          <w:szCs w:val="24"/>
        </w:rPr>
      </w:r>
    </w:p>
    <w:p>
      <w:pPr>
        <w:pStyle w:val="Normal"/>
        <w:ind w:firstLine="540"/>
        <w:jc w:val="both"/>
        <w:rPr/>
      </w:pPr>
      <w:r>
        <w:rPr>
          <w:b/>
          <w:sz w:val="24"/>
          <w:szCs w:val="24"/>
        </w:rPr>
        <w:t>Схожие  ситуации</w:t>
      </w:r>
    </w:p>
    <w:p>
      <w:pPr>
        <w:pStyle w:val="Normal"/>
        <w:ind w:firstLine="540"/>
        <w:jc w:val="both"/>
        <w:rPr>
          <w:b/>
          <w:b/>
          <w:sz w:val="24"/>
          <w:szCs w:val="24"/>
        </w:rPr>
      </w:pPr>
      <w:r>
        <w:rPr>
          <w:b/>
          <w:sz w:val="24"/>
          <w:szCs w:val="24"/>
        </w:rPr>
      </w:r>
    </w:p>
    <w:p>
      <w:pPr>
        <w:pStyle w:val="Normal"/>
        <w:ind w:firstLine="540"/>
        <w:jc w:val="both"/>
        <w:rPr/>
      </w:pPr>
      <w:r>
        <w:rPr>
          <w:sz w:val="24"/>
          <w:szCs w:val="24"/>
        </w:rPr>
        <w:t>4 июля 1989 года («случай Суровкина» в Сальске — 3 июля) в киевском Гидропарке пенсионерка Вера Прокофьевна, инженер Александра Степановна и её шестилетняя дочка вечером совершали прогулку. В одном из дальних уголков парка они неожиданно столкнулись с тремя странного вида «людьми» в серебристых одеждах и с большими лучистыми глазами.</w:t>
      </w:r>
    </w:p>
    <w:p>
      <w:pPr>
        <w:pStyle w:val="Normal"/>
        <w:ind w:firstLine="540"/>
        <w:jc w:val="both"/>
        <w:rPr/>
      </w:pPr>
      <w:r>
        <w:rPr>
          <w:sz w:val="24"/>
          <w:szCs w:val="24"/>
        </w:rPr>
        <w:t>«Мы спросили: вы туристы? Откуда? Они нам... ответили: «Мы прилетели с другой планеты.» Мы (кто «мы»? Экипаж данной «тарелки»? — А.П.) каждый день берё одного человека с Земли к себе. И вас тоже возьмём»... Мы хотели кричать, убежать, но нас словно магнитом притягивало, и сил не было (такое состояние называется «контактным ступором», к которому часто прибегают операторы НЛО — А.П.). Мы стали просить, чтобы нас не забирали, у нас семьи, дети... «Хорошо, мы вас не возьмём, — сказали они. — Найдём других»...» И направились к «летающей тарелке», видневшейся сквозь кусты в некотором отдалении, поднялись по лесенке на борт корабля. Лесенка втянулась, люк закрылся, НЛО улетел...</w:t>
      </w:r>
    </w:p>
    <w:p>
      <w:pPr>
        <w:pStyle w:val="Normal"/>
        <w:ind w:firstLine="540"/>
        <w:jc w:val="both"/>
        <w:rPr/>
      </w:pPr>
      <w:r>
        <w:rPr>
          <w:sz w:val="24"/>
          <w:szCs w:val="24"/>
        </w:rPr>
        <w:t>А вот что произошло в далёкой башкирской деревне Ново-Юлдашево в ноябре того же года.</w:t>
      </w:r>
    </w:p>
    <w:p>
      <w:pPr>
        <w:pStyle w:val="Normal"/>
        <w:ind w:firstLine="540"/>
        <w:jc w:val="both"/>
        <w:rPr>
          <w:sz w:val="24"/>
          <w:szCs w:val="24"/>
        </w:rPr>
      </w:pPr>
      <w:r>
        <w:rPr>
          <w:sz w:val="24"/>
          <w:szCs w:val="24"/>
        </w:rPr>
        <w:t>Пенсионерка Закия Сагидуллина, «женщина степенная, строгих правил, в склонности к розыгрышу не замеченная», однажды вечером испытала сильнейшее потрясение. Она мылась в крохотной бревенчатой, стоящей в стороне от дома баньке, когда увидела, как в баню вошли двое «марсиан». Закия описывает их так: «Невысокие — метр с небольшим. На плечах — накидки, напоминающие плащ-палатки серебристого цвета с капюшоном. И светятся».</w:t>
      </w:r>
    </w:p>
    <w:p>
      <w:pPr>
        <w:pStyle w:val="Normal"/>
        <w:ind w:firstLine="540"/>
        <w:jc w:val="both"/>
        <w:rPr/>
      </w:pPr>
      <w:r>
        <w:rPr>
          <w:sz w:val="24"/>
          <w:szCs w:val="24"/>
        </w:rPr>
        <w:t>Один из «марсиан» на хорошем русском языке сказал: «Мы пришли на три минуты. Знай: тебя ждут родственники». Потом он пообещал опешившей женщине «забрать её в другой раз», то есть надо полагать, забрать с собой туда, где «ждут родственники». И инопланетяне быстро вышли из баньки вон. В следующую секунду Закия осознала себя находящейся в сенях дома, куда она из баньки непонятно каким образом попала, минуя двор. От страха Закия закричала, заставив выскочить из дома родственников. По мере того, как она, придя в себя, рассказывала о происшедшем с нею, лица родных всё более вытягивались от изумления и... недоверия. Каким образом Закия, голая и босая, смогла пройти по двору от баньки до дома, не испачкав ног? Накануне шли дожди, и вокруг сплошная грязь. Сапоги же Закии, в которых она отправилась в баньку, как потом выяснилось, там и остались.</w:t>
      </w:r>
    </w:p>
    <w:p>
      <w:pPr>
        <w:pStyle w:val="Normal"/>
        <w:ind w:firstLine="540"/>
        <w:jc w:val="both"/>
        <w:rPr/>
      </w:pPr>
      <w:r>
        <w:rPr>
          <w:sz w:val="24"/>
          <w:szCs w:val="24"/>
        </w:rPr>
        <w:t>И ещё несколько сообщений со сходным, близким «случаю Пальчикова» лейтмотивом.</w:t>
      </w:r>
    </w:p>
    <w:p>
      <w:pPr>
        <w:pStyle w:val="Normal"/>
        <w:ind w:firstLine="540"/>
        <w:jc w:val="both"/>
        <w:rPr/>
      </w:pPr>
      <w:r>
        <w:rPr>
          <w:sz w:val="24"/>
          <w:szCs w:val="24"/>
        </w:rPr>
        <w:t>5 ноября 1989 года, как сообщило Всесоюзное радио, экипаж НЛО пытался забрать с собой малолетнюю девочку из Анапы, но потом отпустил — грузинская школьница отказалась отправиться в путешествие на другую планету. 13 ноября 1990 года некая Л. в десятом часу вечера шла по окраине подмосковного научного городка Протвино. И вдруг «из-за двух больших валунов навстречу ей вышли две женщины высокого роста (около двух метров) в плотно облегающих тело серебристых костюмах». Одна из них на чистом русском языке предложила Л. пройти с ними.</w:t>
      </w:r>
    </w:p>
    <w:p>
      <w:pPr>
        <w:pStyle w:val="Normal"/>
        <w:ind w:firstLine="540"/>
        <w:jc w:val="both"/>
        <w:rPr/>
      </w:pPr>
      <w:r>
        <w:rPr>
          <w:sz w:val="24"/>
          <w:szCs w:val="24"/>
        </w:rPr>
        <w:t>Шествуя безропотно, как робот, управляемый чужой волей (!), Л. поднялась на борт «летающей тарелки», до которой от тех валунов напрямик было метров сто. Внутри НЛО она увидела пульт управления и три кресла перед ним. В одном кресле сидел инопланетянин-мужчина.</w:t>
      </w:r>
    </w:p>
    <w:p>
      <w:pPr>
        <w:pStyle w:val="Normal"/>
        <w:ind w:firstLine="540"/>
        <w:jc w:val="both"/>
        <w:rPr/>
      </w:pPr>
      <w:r>
        <w:rPr>
          <w:sz w:val="24"/>
          <w:szCs w:val="24"/>
        </w:rPr>
        <w:t>«Летите с нами», — сказала одна из хозяек «тарелки». Л. смутилась и растерянно сказала, что у неё сегодня много дел: надо проверить уроки у сына, готовить ужин. Но тем временем тарелка уже взлетела. «Летали минут десять», — вспоминает Л. В ходе полёта её дотошно расспрашивали, где она живёт, в каком конкретно доме, на каком этаже. Потом тарелка приземлилась. На прощание одна из инопланетянок сказала ей: «Мы с вами ещё встретимся».</w:t>
      </w:r>
    </w:p>
    <w:p>
      <w:pPr>
        <w:pStyle w:val="Normal"/>
        <w:ind w:firstLine="540"/>
        <w:jc w:val="both"/>
        <w:rPr/>
      </w:pPr>
      <w:r>
        <w:rPr>
          <w:sz w:val="24"/>
          <w:szCs w:val="24"/>
        </w:rPr>
        <w:t>Рассказ Л. косвенно подтверждается сообщением другой жительницы Протвино, ничего не слышавшей про эту историю. Вечером 13 ноября она «подошла к окну задёрнуть штору — и замерла. Из района стройки взлетел какой-то странный объект». А именно в районе стройки и произошло прощание Л. с экипажем НЛО.</w:t>
      </w:r>
    </w:p>
    <w:p>
      <w:pPr>
        <w:pStyle w:val="Normal"/>
        <w:ind w:firstLine="540"/>
        <w:jc w:val="both"/>
        <w:rPr/>
      </w:pPr>
      <w:r>
        <w:rPr>
          <w:sz w:val="24"/>
          <w:szCs w:val="24"/>
        </w:rPr>
        <w:t>В октябре 1989 года, в то время, когда в Сальске, находящемся в трёх часах езды от Ростова-на-Дону, творятся, как мы помним, странные вещи, в редакцию ростовской газеты «Комсомолец» заявляется женщина, коренная ростовчанка, и взволнованно признаётся, что в её жизни произошла цепочка невероятных происшествий...</w:t>
      </w:r>
    </w:p>
    <w:p>
      <w:pPr>
        <w:pStyle w:val="Normal"/>
        <w:ind w:firstLine="540"/>
        <w:jc w:val="both"/>
        <w:rPr>
          <w:b/>
          <w:b/>
          <w:sz w:val="24"/>
          <w:szCs w:val="24"/>
        </w:rPr>
      </w:pPr>
      <w:r>
        <w:rPr>
          <w:b/>
          <w:sz w:val="24"/>
          <w:szCs w:val="24"/>
        </w:rPr>
      </w:r>
    </w:p>
    <w:p>
      <w:pPr>
        <w:pStyle w:val="Normal"/>
        <w:ind w:firstLine="540"/>
        <w:jc w:val="both"/>
        <w:rPr/>
      </w:pPr>
      <w:r>
        <w:rPr>
          <w:b/>
          <w:sz w:val="24"/>
          <w:szCs w:val="24"/>
        </w:rPr>
        <w:t>Соглашайся,  не  пожалеешь</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Журналистка Г.И.Кулешова очень долго беседовала с этой женщиной, Валентиной Володиной, чтобы убедиться, что та была человеком трезвомыслящим, неглупым, ни в коей мере не похожим на душевнобольного.</w:t>
      </w:r>
    </w:p>
    <w:p>
      <w:pPr>
        <w:pStyle w:val="Normal"/>
        <w:ind w:firstLine="540"/>
        <w:jc w:val="both"/>
        <w:rPr/>
      </w:pPr>
      <w:r>
        <w:rPr>
          <w:sz w:val="24"/>
          <w:szCs w:val="24"/>
        </w:rPr>
        <w:t>По утверждению Валентины, в ночь с 6 на 7 октября около полуночи она увидела два светящихся шара, неспешно летевших над окраиной Ростова-на-Дону (как мы помним, вечером 8 октября, то есть ровно через двое суток, ярко-зелёный шар парил в небе над Сальском). Через какое-то время один из тех двух шаров обрёл вдруг очертания человеческой фигуры, к которой второй шар стал посылать пульсирующий бледно-зелёный луч. Как бы говоря: смотри, мол, внимательно и запоминай — вот кто к тебе на днях явится, видишь, мы указываем на будущего твоего гостя стрелкой — периодически зажигаемым лучом света, так что готовься к встрече...</w:t>
      </w:r>
    </w:p>
    <w:p>
      <w:pPr>
        <w:pStyle w:val="Normal"/>
        <w:ind w:firstLine="540"/>
        <w:jc w:val="both"/>
        <w:rPr/>
      </w:pPr>
      <w:r>
        <w:rPr>
          <w:sz w:val="24"/>
          <w:szCs w:val="24"/>
        </w:rPr>
        <w:t>«В течение трёх последующих суток, — рассказывала позже Валентина, — у меня буквально был упадок сил. От боли разламывалась голова, и очень хотелось спать».</w:t>
      </w:r>
    </w:p>
    <w:p>
      <w:pPr>
        <w:pStyle w:val="Normal"/>
        <w:ind w:firstLine="540"/>
        <w:jc w:val="both"/>
        <w:rPr/>
      </w:pPr>
      <w:r>
        <w:rPr>
          <w:sz w:val="24"/>
          <w:szCs w:val="24"/>
        </w:rPr>
        <w:t>(Реакция Валентины на визуальный контакт с НЛО удивительно напоминает состояние родственников Ольги Чуб и отчасти её самой на опять-таки визуальный контакт с экипажем «летающей тарелки».)</w:t>
      </w:r>
    </w:p>
    <w:p>
      <w:pPr>
        <w:pStyle w:val="Normal"/>
        <w:ind w:firstLine="540"/>
        <w:jc w:val="both"/>
        <w:rPr/>
      </w:pPr>
      <w:r>
        <w:rPr>
          <w:sz w:val="24"/>
          <w:szCs w:val="24"/>
        </w:rPr>
        <w:t>Прошло несколько дней. И вот однажды вечером в квартире Валентины внезапно погас свет (как это случилось и в доме Пальчиковых), а за окном заполыхали яркие сполохи — посверкивало что-то вроде молний. И в ту же секунду из окна в комнату вплыла «женщина. Поймите моё состояние! Я закрыла ладонями глаза, съёжилась вся... Вижу или мерещится? Нет, вижу, вижу! Очень высокая, красивая, с огромными чёрными глазами на бледном лице и смоляными волосами. В синем комбинезоне, будто литом, без каких-либо складок или застёжек».</w:t>
      </w:r>
    </w:p>
    <w:p>
      <w:pPr>
        <w:pStyle w:val="Normal"/>
        <w:jc w:val="center"/>
        <w:rPr>
          <w:i/>
          <w:i/>
          <w:sz w:val="24"/>
          <w:szCs w:val="24"/>
        </w:rPr>
      </w:pPr>
      <w:r>
        <w:rPr>
          <w:i/>
          <w:sz w:val="24"/>
          <w:szCs w:val="24"/>
        </w:rPr>
      </w:r>
    </w:p>
    <w:p>
      <w:pPr>
        <w:pStyle w:val="Normal"/>
        <w:jc w:val="center"/>
        <w:rPr>
          <w:i/>
          <w:i/>
          <w:sz w:val="24"/>
          <w:szCs w:val="24"/>
        </w:rPr>
      </w:pPr>
      <w:r>
        <w:rPr>
          <w:i/>
          <w:sz w:val="24"/>
          <w:szCs w:val="24"/>
        </w:rPr>
        <w:drawing>
          <wp:inline distT="0" distB="0" distL="0" distR="0">
            <wp:extent cx="2294890" cy="3169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1" r="-16" b="-11"/>
                    <a:stretch>
                      <a:fillRect/>
                    </a:stretch>
                  </pic:blipFill>
                  <pic:spPr bwMode="auto">
                    <a:xfrm>
                      <a:off x="0" y="0"/>
                      <a:ext cx="2294890" cy="3169920"/>
                    </a:xfrm>
                    <a:prstGeom prst="rect">
                      <a:avLst/>
                    </a:prstGeom>
                  </pic:spPr>
                </pic:pic>
              </a:graphicData>
            </a:graphic>
          </wp:inline>
        </w:drawing>
      </w:r>
    </w:p>
    <w:p>
      <w:pPr>
        <w:pStyle w:val="Normal"/>
        <w:jc w:val="center"/>
        <w:rPr>
          <w:i/>
          <w:i/>
          <w:sz w:val="24"/>
          <w:szCs w:val="24"/>
        </w:rPr>
      </w:pPr>
      <w:r>
        <w:rPr>
          <w:i/>
          <w:sz w:val="24"/>
          <w:szCs w:val="24"/>
        </w:rPr>
        <w:t>В.Володина из Ростова-на-Дону зарисовала «летающую тарелку» и «женщину в синем комбинезоне» с НЛО, которая предлагала ей покинуть Землю навсегда.</w:t>
      </w:r>
    </w:p>
    <w:p>
      <w:pPr>
        <w:pStyle w:val="Normal"/>
        <w:jc w:val="center"/>
        <w:rPr>
          <w:i/>
          <w:i/>
          <w:sz w:val="24"/>
          <w:szCs w:val="24"/>
        </w:rPr>
      </w:pPr>
      <w:r>
        <w:rPr>
          <w:i/>
          <w:sz w:val="24"/>
          <w:szCs w:val="24"/>
        </w:rPr>
      </w:r>
    </w:p>
    <w:p>
      <w:pPr>
        <w:pStyle w:val="Normal"/>
        <w:ind w:firstLine="540"/>
        <w:jc w:val="both"/>
        <w:rPr/>
      </w:pPr>
      <w:r>
        <w:rPr>
          <w:sz w:val="24"/>
          <w:szCs w:val="24"/>
        </w:rPr>
        <w:t>В сообщении Валентины привлекает внимание утверждение о том, что «высокая женщина» вплыла в комнату по воздуху. Эта деталь — характернейшая черта многих контактных сообщений, как зарубежных, так и отечественных. Например, в рассказе профессионального охотника В.Логачёва о его встрече с оператором НЛО упоминается та же самая особенность. Пришельцы, вогнавшие В.Логачёва в состояние глубокого контактного ступора и какое-то время беседовавшие с ним, тоже как бы «плавали» в воздухе над землёй, не касаясь почвы подошвами ботинок. В.Логачёв не стал делать секрета из факта его встречи с экипажем НЛО. Но потом он вдруг исчез — вышел из дома и не вернулся, и по сей день находится во всесоюзном розыске. Что с ним произошло? Куда он делся? Или, может, его переселили на другую планету?».</w:t>
      </w:r>
    </w:p>
    <w:p>
      <w:pPr>
        <w:pStyle w:val="Normal"/>
        <w:ind w:firstLine="540"/>
        <w:jc w:val="both"/>
        <w:rPr/>
      </w:pPr>
      <w:r>
        <w:rPr>
          <w:sz w:val="24"/>
          <w:szCs w:val="24"/>
        </w:rPr>
        <w:t>«Высокая женщина» с ходу заявила Валентине, что прибыла на Землю с некой Синей Звезды. Та растерявшись, не нашла ничего лучшего, как спросить: «Зачем ты здесь?» Ответ последовал немедленно: «Чтобы взять тебя с собой. Соглашайся, не пожалеешь».</w:t>
      </w:r>
    </w:p>
    <w:p>
      <w:pPr>
        <w:pStyle w:val="Normal"/>
        <w:ind w:firstLine="540"/>
        <w:jc w:val="both"/>
        <w:rPr>
          <w:sz w:val="24"/>
          <w:szCs w:val="24"/>
        </w:rPr>
      </w:pPr>
      <w:r>
        <w:rPr>
          <w:sz w:val="24"/>
          <w:szCs w:val="24"/>
        </w:rPr>
        <w:t>Валентина напрочь отказалась, хотя чувствовала, что не может даже пошевелиться. Стало быть, ввела «высокая женщина» свою собеседницу в типичный контактный ступор. А потом и говорит: «Тогда смотри...»</w:t>
      </w:r>
    </w:p>
    <w:p>
      <w:pPr>
        <w:pStyle w:val="Normal"/>
        <w:ind w:firstLine="540"/>
        <w:jc w:val="both"/>
        <w:rPr/>
      </w:pPr>
      <w:r>
        <w:rPr>
          <w:sz w:val="24"/>
          <w:szCs w:val="24"/>
        </w:rPr>
        <w:t>«На стену будто спроецировали экран, — вспоминает Валентина. — То, что я увидела, не придёт в голову ни в каком сне, столь красочными были картины планеты Синяя Звезда. Словами не описать перламутровые озёра, первозданные травы и удивительную умиротворённость, какой дышало всё это там. Экран погас. Но тут же засветился вновь. И я увидела то, что заставило меня содрогнуться. Современный земной город.» А над ним громадные чудовища, сродни бронтозаврам, которые уничтожают всё, что создано умом и руками человека».</w:t>
      </w:r>
    </w:p>
    <w:p>
      <w:pPr>
        <w:pStyle w:val="Normal"/>
        <w:ind w:firstLine="540"/>
        <w:jc w:val="both"/>
        <w:rPr/>
      </w:pPr>
      <w:r>
        <w:rPr>
          <w:sz w:val="24"/>
          <w:szCs w:val="24"/>
        </w:rPr>
        <w:t>Но на этом «кино» не кончилось. «Смотри, — снова слышу я её голос. — Вот что ждёт вашу Землю. Мы стоим на их пути, не пускаем сюда. Но мы не всемогущи. Помни об этом. Тебе же я даю три дня, потом приду за тобой». И «высокая женщина» исчезла, будто в воздухе растворилась. (Как растворились в воздухе человекоподобные существа и странный «вагончик» на берегу степной речушки на окраине Сальска.)</w:t>
      </w:r>
    </w:p>
    <w:p>
      <w:pPr>
        <w:pStyle w:val="Normal"/>
        <w:ind w:firstLine="540"/>
        <w:jc w:val="both"/>
        <w:rPr/>
      </w:pPr>
      <w:r>
        <w:rPr>
          <w:sz w:val="24"/>
          <w:szCs w:val="24"/>
        </w:rPr>
        <w:t>«Когда назначенное время наступило, — продолжает свой рассказ Валентина, — со мной произошло чудо. Я почувствовала, как в мой мозг стали поступать какие-то сигналы, а тело стало вдруг невесомым, обрело горизонтальное положение. И я... лечу! Да, да, лечу! Куда? Почему? Зачем?.. Я двигаюсь по длинному коридору и попадаю в те же места на планете Синяя Звезда, какие видела на экране. И я вновь слышу голос инопланетянки: «Мы хотим помочь вам. Здесь уже много таких, как ты. Когда на Земле не останется никого, всё начнётся сначала — здесь. Это сделаем мы. Для этого вы нам нужны».</w:t>
      </w:r>
    </w:p>
    <w:p>
      <w:pPr>
        <w:pStyle w:val="Normal"/>
        <w:ind w:firstLine="540"/>
        <w:jc w:val="both"/>
        <w:rPr>
          <w:sz w:val="24"/>
          <w:szCs w:val="24"/>
        </w:rPr>
      </w:pPr>
      <w:r>
        <w:rPr>
          <w:sz w:val="24"/>
          <w:szCs w:val="24"/>
        </w:rPr>
        <w:t>Не прошло и секунды, как Валентина осознала себя сидящей на диване в собственной квартире.</w:t>
      </w:r>
    </w:p>
    <w:p>
      <w:pPr>
        <w:pStyle w:val="Normal"/>
        <w:ind w:firstLine="540"/>
        <w:jc w:val="both"/>
        <w:rPr/>
      </w:pPr>
      <w:r>
        <w:rPr>
          <w:sz w:val="24"/>
          <w:szCs w:val="24"/>
        </w:rPr>
        <w:t>Проще простого было бы объявить рассказ Валентины галлюцинациями, её, быть может, не совсем здоровой психикой. Что за бред?</w:t>
      </w:r>
    </w:p>
    <w:p>
      <w:pPr>
        <w:pStyle w:val="Normal"/>
        <w:ind w:firstLine="540"/>
        <w:jc w:val="both"/>
        <w:rPr>
          <w:b/>
          <w:b/>
          <w:sz w:val="24"/>
          <w:szCs w:val="24"/>
        </w:rPr>
      </w:pPr>
      <w:r>
        <w:rPr>
          <w:b/>
          <w:sz w:val="24"/>
          <w:szCs w:val="24"/>
        </w:rPr>
      </w:r>
    </w:p>
    <w:p>
      <w:pPr>
        <w:pStyle w:val="Normal"/>
        <w:ind w:firstLine="540"/>
        <w:jc w:val="both"/>
        <w:rPr/>
      </w:pPr>
      <w:r>
        <w:rPr>
          <w:b/>
          <w:sz w:val="24"/>
          <w:szCs w:val="24"/>
        </w:rPr>
        <w:t>Час  икс</w:t>
      </w:r>
    </w:p>
    <w:p>
      <w:pPr>
        <w:pStyle w:val="Normal"/>
        <w:ind w:firstLine="540"/>
        <w:jc w:val="both"/>
        <w:rPr>
          <w:b/>
          <w:b/>
          <w:sz w:val="24"/>
          <w:szCs w:val="24"/>
        </w:rPr>
      </w:pPr>
      <w:r>
        <w:rPr>
          <w:b/>
          <w:sz w:val="24"/>
          <w:szCs w:val="24"/>
        </w:rPr>
      </w:r>
    </w:p>
    <w:p>
      <w:pPr>
        <w:pStyle w:val="Normal"/>
        <w:ind w:firstLine="540"/>
        <w:jc w:val="both"/>
        <w:rPr/>
      </w:pPr>
      <w:r>
        <w:rPr>
          <w:sz w:val="24"/>
          <w:szCs w:val="24"/>
        </w:rPr>
        <w:t>Однако, если это, допустим, на самом деле бред, то почему его содержание — информация о некой грозящей Земле катастрофе, поданная Валентине в форме явно художественной метафоры, — на удивление совпадает с информацией, полученной другими людьми и в другом месте?</w:t>
      </w:r>
    </w:p>
    <w:p>
      <w:pPr>
        <w:pStyle w:val="Normal"/>
        <w:ind w:firstLine="540"/>
        <w:jc w:val="both"/>
        <w:rPr/>
      </w:pPr>
      <w:r>
        <w:rPr>
          <w:sz w:val="24"/>
          <w:szCs w:val="24"/>
        </w:rPr>
        <w:t>Конкретно — в окрестностях города Харовска Вологодской области в июле 1989 года. Месяцем раньше там произошла встреча группы школьников с операторами НЛО. Во всяком случае, дети настаивали на реальности случившегося. В Харовск прибыла группа советских энлонистов во главе с известным исследователем феномена НЛО и гипнотизёром М.А.Мильхикером.</w:t>
      </w:r>
    </w:p>
    <w:p>
      <w:pPr>
        <w:pStyle w:val="Normal"/>
        <w:ind w:firstLine="540"/>
        <w:jc w:val="both"/>
        <w:rPr/>
      </w:pPr>
      <w:r>
        <w:rPr>
          <w:sz w:val="24"/>
          <w:szCs w:val="24"/>
        </w:rPr>
        <w:t>Группа поставила перед собой наравне с прочими и такую, казалось бы, заведомо невыполнимую задачу: попытаться на месте посадки НЛО, указанной детьми, войти в непосредственный телепатический контакт с инопланетянами.</w:t>
      </w:r>
    </w:p>
    <w:p>
      <w:pPr>
        <w:pStyle w:val="Normal"/>
        <w:ind w:firstLine="540"/>
        <w:jc w:val="both"/>
        <w:rPr/>
      </w:pPr>
      <w:r>
        <w:rPr>
          <w:sz w:val="24"/>
          <w:szCs w:val="24"/>
        </w:rPr>
        <w:t>Подробный отчёт об эксперименте под Харовском опубликован 23 ноября 1989 года в газете «Маяк», выходящей в городе Пушкино Московской области. Здесь я приведу лишь необходимые фрагменты.</w:t>
      </w:r>
    </w:p>
    <w:p>
      <w:pPr>
        <w:pStyle w:val="Normal"/>
        <w:ind w:firstLine="540"/>
        <w:jc w:val="both"/>
        <w:rPr/>
      </w:pPr>
      <w:r>
        <w:rPr>
          <w:sz w:val="24"/>
          <w:szCs w:val="24"/>
        </w:rPr>
        <w:t>«Решено было загипнотизировать одного из добровольцев, чтобы он попытался через информационное поле (по блестящей догадке М.А.Мильхикера наличествующее, быть может, на месте посадки НЛО. — А.П.) вступить в контакт с инопланетянами и предложить им появиться на небосклоне, а главное — узнать у пришельцев, какова цель их визитов на Землю».</w:t>
      </w:r>
    </w:p>
    <w:p>
      <w:pPr>
        <w:pStyle w:val="Normal"/>
        <w:ind w:firstLine="540"/>
        <w:jc w:val="both"/>
        <w:rPr/>
      </w:pPr>
      <w:r>
        <w:rPr>
          <w:sz w:val="24"/>
          <w:szCs w:val="24"/>
        </w:rPr>
        <w:t>Спустя пару минут со стороны деревни Конанцево показалась «эскадрилья» шаров розового цвета, переходящего в голубовато-зелёный. Затем небо вдруг осветилось ярчайшей вспышкой. И когда ослеплённые исследователи пришли в себя, они увидели в небе гигантский шар. Прошло несколько секунд. Из шара в «группу Мильхикера» ударил луч. Всех участников эксперимента охватило чувство непередаваемого ужаса. Всех, кроме одного, того члена группы, который, в отличие от своих коллег, стоял не на месте посадки НЛО, а несколько в стороне от него. Он стоял там с видеокамерой в руках и... снимал всё происходящее на видеоплёнку! Эксперимент был отснят от начала до конца. Только потому, что луч прошёл мимо человека с видеокамерой.</w:t>
      </w:r>
    </w:p>
    <w:p>
      <w:pPr>
        <w:pStyle w:val="Normal"/>
        <w:ind w:firstLine="540"/>
        <w:jc w:val="both"/>
        <w:rPr>
          <w:sz w:val="24"/>
          <w:szCs w:val="24"/>
        </w:rPr>
      </w:pPr>
      <w:r>
        <w:rPr>
          <w:sz w:val="24"/>
          <w:szCs w:val="24"/>
        </w:rPr>
        <w:t>Когда луч коснулся людей, раздались крики ужаса, а лично у МА.Мильхикера наступил временный паралич половины тела. Затем началось удивительное.</w:t>
      </w:r>
    </w:p>
    <w:p>
      <w:pPr>
        <w:pStyle w:val="Normal"/>
        <w:ind w:firstLine="540"/>
        <w:jc w:val="both"/>
        <w:rPr/>
      </w:pPr>
      <w:r>
        <w:rPr>
          <w:sz w:val="24"/>
          <w:szCs w:val="24"/>
        </w:rPr>
        <w:t>Была получена телепатическая информация, что они (то есть инопланетяне. — А.П.) пытаются спасти человечество от... «часа Икс», в который якобы должно произойти «смещение тектонических плит, могущее вызвать сильное землетрясение в сейсмоопасных районах».</w:t>
      </w:r>
    </w:p>
    <w:p>
      <w:pPr>
        <w:pStyle w:val="Normal"/>
        <w:ind w:firstLine="540"/>
        <w:jc w:val="both"/>
        <w:rPr/>
      </w:pPr>
      <w:r>
        <w:rPr>
          <w:sz w:val="24"/>
          <w:szCs w:val="24"/>
        </w:rPr>
        <w:t>Но ведь та же самая информация — разве что в образной форме — была передана и ростовчанке Валентине! Попутно ей было сообщено, что в преддверии некоего глобального катаклизма на Земле инопланетянами осуществляется тайная эвакуация отдельных представителей земной цивилизации на какую-то иную планету, где якобы существует уже целая колония эмигрантов с Земли. Планета была показана Валентине — сначала на экране, а потом и в натуре, «живьём», когда она попала на неё в чрезвычайно сжатые сроки по «длинному коридору». После краткой экскурсии по планете Валентину вернули домой. Почему? Не разумнее ли было оставить её там, уж коли она туда попала? Ведь при первой встрече «высокая женщина» в ответ на вопрос Валентины: «Зачем ты здесь?» — ясно сказала: «Чтобы взять тебя с собой. Соглашайся, не пожалеешь».</w:t>
      </w:r>
    </w:p>
    <w:p>
      <w:pPr>
        <w:pStyle w:val="Normal"/>
        <w:ind w:firstLine="540"/>
        <w:jc w:val="both"/>
        <w:rPr/>
      </w:pPr>
      <w:r>
        <w:rPr>
          <w:sz w:val="24"/>
          <w:szCs w:val="24"/>
        </w:rPr>
        <w:t>Так зачем же отпустили? Не затем ли, чтобы эта женщина через Г.И.Кулешову, опубликовавшую пространную статью о её контактных переживаниях, рассказала всем о том, что в ближайшем будущем Земле грозит катастрофа? Что идёт эвакуация землян на иные планеты?..</w:t>
      </w:r>
    </w:p>
    <w:p>
      <w:pPr>
        <w:pStyle w:val="Normal"/>
        <w:ind w:firstLine="540"/>
        <w:jc w:val="both"/>
        <w:rPr/>
      </w:pPr>
      <w:r>
        <w:rPr>
          <w:sz w:val="24"/>
          <w:szCs w:val="24"/>
        </w:rPr>
        <w:t>Идея эвакуации с Земли — новый мотив в сообщениях контактёров с операторами НЛО, нечто похожее на своего рода «кодовый знак» второй половины 80-х годов XX века. В книгах А.Хайнека, Д.Сондерса, А.Сандерсона, Ж.Валле, Дж.Киля, С.Холройта, А.Смита и многих других, а также в рукописных отечественных сборниках статей с работами Ф.Зигеля, А.Кузовкина, А.Семёнова, А.Плужникова начала 80-х годов и ранее нет даже намёка на подобный факт. Тогда говорилось, прежде всего, о всесторонних научных исследованиях инопланетянами отлавливаемых ими человеческих особей. Людей изучали. А вот эмигрировать в иные миры им никто не предлагал. Выходит, переселение с Земли началось лишь несколько лет тому назад?</w:t>
      </w:r>
    </w:p>
    <w:p>
      <w:pPr>
        <w:pStyle w:val="Normal"/>
        <w:ind w:firstLine="540"/>
        <w:jc w:val="both"/>
        <w:rPr/>
      </w:pPr>
      <w:r>
        <w:rPr>
          <w:sz w:val="24"/>
          <w:szCs w:val="24"/>
        </w:rPr>
        <w:t>Никаких сообщений о тех, кого уже «нашли» и «забрали», у нас нет. Но зато имеется прелюбопытный сенсационный документ о феномене бесследного исчезновения людей в СССР. Согласно впервые рассекреченным в России данным, только в 1988 году на территории СССР бесследно пропало 17 417 человек.</w:t>
      </w:r>
    </w:p>
    <w:p>
      <w:pPr>
        <w:pStyle w:val="Normal"/>
        <w:ind w:firstLine="540"/>
        <w:jc w:val="both"/>
        <w:rPr/>
      </w:pPr>
      <w:r>
        <w:rPr>
          <w:sz w:val="24"/>
          <w:szCs w:val="24"/>
        </w:rPr>
        <w:t>«Огонёк» комментирует эти рассекреченные МВД СССР сведения так: «Страшные цифры... Даже девять, лет Афгана унесли у нас меньше людей, чем мы потеряли пропавшими без вести всего лишь за год мирной жизни». Практически невозможно поверить в то, что все эти люди стали жертвами преступников.</w:t>
      </w:r>
    </w:p>
    <w:p>
      <w:pPr>
        <w:pStyle w:val="Normal"/>
        <w:ind w:firstLine="540"/>
        <w:jc w:val="both"/>
        <w:rPr>
          <w:b/>
          <w:b/>
          <w:sz w:val="24"/>
          <w:szCs w:val="24"/>
        </w:rPr>
      </w:pPr>
      <w:r>
        <w:rPr>
          <w:b/>
          <w:sz w:val="24"/>
          <w:szCs w:val="24"/>
        </w:rPr>
      </w:r>
    </w:p>
    <w:p>
      <w:pPr>
        <w:pStyle w:val="Normal"/>
        <w:ind w:firstLine="540"/>
        <w:jc w:val="both"/>
        <w:rPr/>
      </w:pPr>
      <w:r>
        <w:rPr>
          <w:b/>
          <w:sz w:val="24"/>
          <w:szCs w:val="24"/>
        </w:rPr>
        <w:t>7  июля  2002  года</w:t>
      </w:r>
    </w:p>
    <w:p>
      <w:pPr>
        <w:pStyle w:val="Normal"/>
        <w:ind w:firstLine="540"/>
        <w:jc w:val="both"/>
        <w:rPr>
          <w:b/>
          <w:b/>
          <w:sz w:val="24"/>
          <w:szCs w:val="24"/>
        </w:rPr>
      </w:pPr>
      <w:r>
        <w:rPr>
          <w:b/>
          <w:sz w:val="24"/>
          <w:szCs w:val="24"/>
        </w:rPr>
      </w:r>
    </w:p>
    <w:p>
      <w:pPr>
        <w:pStyle w:val="Normal"/>
        <w:ind w:firstLine="540"/>
        <w:jc w:val="both"/>
        <w:rPr/>
      </w:pPr>
      <w:r>
        <w:rPr>
          <w:sz w:val="24"/>
          <w:szCs w:val="24"/>
        </w:rPr>
        <w:t>В 1975 году в Лондоне вышла книга Ангула Халла «И вот приходят шумы мыслей». В ней, в частности, повествуется о жизни всемирно известного экстрасенса и предсказателя будущего («пророка») Эдгара Кейси. В 30-х годах нашего столетия он имел, по словам Халла, феноменальный контакт с космическими визитёрами, умевшими путешествовать во времени (!). Операторы НЛО вывезли его на прогулку в XXI век. «Летающая тарелка» совершила облёт Земли будущего; Кейси сидел возле иллюминатора. И он, не веря своим глазам, якобы видел Сан-Франциско и Лос-Анджелес, лежащие в руинах, а потом Японию, Северную Европу — тоже в хаосе развалин... Энлонавты пояснили Кейси на чистом английском языке, что всё это — следствие гигантского природного катаклизма, подвижки тектонических плит в Атлантическом и Тихом океанах. От экипажа НЛО Эдгар Кейси узнал, что катастрофа якобы произошла примерно около 2000 года.</w:t>
      </w:r>
    </w:p>
    <w:p>
      <w:pPr>
        <w:pStyle w:val="Normal"/>
        <w:ind w:firstLine="540"/>
        <w:jc w:val="both"/>
        <w:rPr/>
      </w:pPr>
      <w:r>
        <w:rPr>
          <w:sz w:val="24"/>
          <w:szCs w:val="24"/>
        </w:rPr>
        <w:t>Кейси прославился как великий предсказатель. Все его пророчества па ближайшие годы сбывались с обескураживающей точностью. По его словам, в годы, предшествующие «большой катастрофе» конца XX столетия, на Земле будут всё чаще случаться землетрясения, наводнения; начнётся, всё нарастая, климатическая свистопляска. Что, собственно, сейчас и происходит.</w:t>
      </w:r>
    </w:p>
    <w:p>
      <w:pPr>
        <w:pStyle w:val="Normal"/>
        <w:ind w:firstLine="540"/>
        <w:jc w:val="both"/>
        <w:rPr/>
      </w:pPr>
      <w:r>
        <w:rPr>
          <w:sz w:val="24"/>
          <w:szCs w:val="24"/>
        </w:rPr>
        <w:t>Однако вспомните, о чём в метафорической форме инопланетянка сообщила Валентине из Ростова-на-Дону. И информацию, слово в слово совпадающую с пророчеством Кейси, полученную телепатическим путём «группой Мильхикера».</w:t>
      </w:r>
    </w:p>
    <w:p>
      <w:pPr>
        <w:pStyle w:val="Normal"/>
        <w:ind w:firstLine="540"/>
        <w:jc w:val="both"/>
        <w:rPr>
          <w:sz w:val="24"/>
          <w:szCs w:val="24"/>
        </w:rPr>
      </w:pPr>
      <w:r>
        <w:rPr>
          <w:sz w:val="24"/>
          <w:szCs w:val="24"/>
        </w:rPr>
        <w:t>Но Кейси не дал точную дату всепланетного катаклизма.</w:t>
      </w:r>
    </w:p>
    <w:p>
      <w:pPr>
        <w:pStyle w:val="Normal"/>
        <w:ind w:firstLine="540"/>
        <w:jc w:val="both"/>
        <w:rPr/>
      </w:pPr>
      <w:r>
        <w:rPr>
          <w:sz w:val="24"/>
          <w:szCs w:val="24"/>
        </w:rPr>
        <w:t>Когда в ростовской газете «Комсомолец» была опубликована «небесная криптограмма», появившаяся над Сальском, в редакцию стали поступать письма читателей с попытками её толкования. Одно коротенькое письмо заставило меня крепко задуматься. Его автор, не указавший фамилии, пишет: «Инопланетяне предупреждают нас, землян, что 7 июля 2002 года на Земле произойдёт что-то очень для нас важное». Никаких комментариев к этому своему заявлению автор письма не даёт.</w:t>
      </w:r>
    </w:p>
    <w:p>
      <w:pPr>
        <w:pStyle w:val="Normal"/>
        <w:ind w:firstLine="540"/>
        <w:jc w:val="both"/>
        <w:rPr/>
      </w:pPr>
      <w:r>
        <w:rPr>
          <w:sz w:val="24"/>
          <w:szCs w:val="24"/>
        </w:rPr>
        <w:t>Кто он, загадочный автор? Очередной контактёр с пришельцами? Или же просто человек, которому бросилось в глаза то, что лежит в «небесной криптограмме» на поверхности, само как бы напрашиваясь на подобное толкование части «криптограммы»?</w:t>
      </w:r>
    </w:p>
    <w:p>
      <w:pPr>
        <w:pStyle w:val="Normal"/>
        <w:ind w:firstLine="540"/>
        <w:jc w:val="both"/>
        <w:rPr/>
      </w:pPr>
      <w:r>
        <w:rPr>
          <w:sz w:val="24"/>
          <w:szCs w:val="24"/>
        </w:rPr>
        <w:t>Возьмём из «заоблачного кода» цифровой ряд «2 — 2... 77». Допустим, что знак «—» означает вовсе не минус, а просто прочерк — того, что, допустим, не существует, условно говоря, в природе. Что является сугубо умозрительным математическим понятием, введённым в обиход людьми для удобства математических, операций? Ноль. Предположим, на месте ноля в «коде» и поставлен как бы «прочерк». С обеих сторон он обставлен двойками. А раньше в том же белом небесном квадрате, где стояли цифры «2 — 2», появились два вопросительных знака. А до них — всё в том же квадрате — сдвоенные алгебраические символы «больше». Во всём этом угадывается некий метафизический намёк на то, что «прочерк» между двойками означает именно два нуля, «2002».</w:t>
      </w:r>
    </w:p>
    <w:p>
      <w:pPr>
        <w:pStyle w:val="Normal"/>
        <w:ind w:firstLine="540"/>
        <w:jc w:val="both"/>
        <w:rPr>
          <w:sz w:val="24"/>
          <w:szCs w:val="24"/>
        </w:rPr>
      </w:pPr>
      <w:r>
        <w:rPr>
          <w:sz w:val="24"/>
          <w:szCs w:val="24"/>
        </w:rPr>
        <w:t>Но если это, предположим, указание на год, то 77, по всей видимости — указание на месяц и день, то есть 7 июля.</w:t>
      </w:r>
    </w:p>
    <w:p>
      <w:pPr>
        <w:pStyle w:val="Normal"/>
        <w:ind w:firstLine="540"/>
        <w:jc w:val="both"/>
        <w:rPr>
          <w:sz w:val="24"/>
          <w:szCs w:val="24"/>
        </w:rPr>
      </w:pPr>
      <w:r>
        <w:rPr>
          <w:sz w:val="24"/>
          <w:szCs w:val="24"/>
        </w:rPr>
        <w:t>Искомая дата — 7 июля 2002 года.</w:t>
      </w:r>
    </w:p>
    <w:p>
      <w:pPr>
        <w:pStyle w:val="Normal"/>
        <w:ind w:firstLine="540"/>
        <w:jc w:val="both"/>
        <w:rPr/>
      </w:pPr>
      <w:r>
        <w:rPr>
          <w:sz w:val="24"/>
          <w:szCs w:val="24"/>
        </w:rPr>
        <w:t>Увы, следующая в криптограмме цифра 777 ставит нас в тупик. Если мы правильно расшифровали предыдущие цифры, как некую дату, то каким образом увязать с пашей расшифровкой загадочное 777? Что оно означает?</w:t>
      </w:r>
    </w:p>
    <w:p>
      <w:pPr>
        <w:pStyle w:val="Normal"/>
        <w:ind w:firstLine="540"/>
        <w:jc w:val="both"/>
        <w:rPr/>
      </w:pPr>
      <w:r>
        <w:rPr>
          <w:sz w:val="24"/>
          <w:szCs w:val="24"/>
        </w:rPr>
        <w:t>После долгих раздумий я пришёл к выводу, что, вероятнее всего, это подпись авторов небесного послания. Ибо любое письмо заканчивается подписью. Тем более, такое. А если так, то 777 — это инициалы автора (авторов) небесного послания.</w:t>
      </w:r>
    </w:p>
    <w:p>
      <w:pPr>
        <w:pStyle w:val="Normal"/>
        <w:ind w:firstLine="540"/>
        <w:jc w:val="both"/>
        <w:rPr/>
      </w:pPr>
      <w:r>
        <w:rPr>
          <w:sz w:val="24"/>
          <w:szCs w:val="24"/>
        </w:rPr>
        <w:t>В книге А.Бородина «Число и мистика» сказано, что пифагорейцы, а за ними и средневековые алхимики, утверждали — «7 есть всемирное абсолютное число всех символов», «высшая степень восхождения к познанию и премудрости». Оно «выражает магическое могущество», в то же время «оно является всюду, где была тайна». А пифагорейцы ещё уточняют — божественная тайна, «тайна Бога».</w:t>
      </w:r>
    </w:p>
    <w:p>
      <w:pPr>
        <w:pStyle w:val="Normal"/>
        <w:ind w:firstLine="540"/>
        <w:jc w:val="both"/>
        <w:rPr/>
      </w:pPr>
      <w:r>
        <w:rPr>
          <w:sz w:val="24"/>
          <w:szCs w:val="24"/>
        </w:rPr>
        <w:t>М.Шахнович в «Приметах в свете науки» подробно исследует «мистику числа семь», как ключевой элемент всех мировых религий и верований. Он особо отмечает манипуляции с этим числом в Библии, где оно упоминается более ста раз, то есть занимает в христианской нумерологии рекордное место. И если, по утверждению пифагорейцев, цифра «семь» есть «высшая степень восхождения», «магическое могущество», «тайна Бога», то тогда Отец — Сын — Дух святой — 777. Вот вам и подпись — Троица.</w:t>
      </w:r>
    </w:p>
    <w:p>
      <w:pPr>
        <w:pStyle w:val="Normal"/>
        <w:ind w:firstLine="540"/>
        <w:jc w:val="both"/>
        <w:rPr/>
      </w:pPr>
      <w:r>
        <w:rPr>
          <w:sz w:val="24"/>
          <w:szCs w:val="24"/>
        </w:rPr>
        <w:t>Перед серией «2 — 2... 77... 777» торчали несколько секунд на небе два вопросительных знака. В них тоже скрыт, полагаю я, намёк на то, что в небесном послании содержатся два смыслоёмких блока, два ответа на два фундаментальных вопроса. Первый мы вроде бы отыскали: «Нечто для человечества важное произойдёт 7 июля 2002 года».</w:t>
      </w:r>
    </w:p>
    <w:p>
      <w:pPr>
        <w:pStyle w:val="Normal"/>
        <w:ind w:firstLine="540"/>
        <w:jc w:val="both"/>
        <w:rPr/>
      </w:pPr>
      <w:r>
        <w:rPr>
          <w:sz w:val="24"/>
          <w:szCs w:val="24"/>
        </w:rPr>
        <w:t>Но остаётся у нас пока не объяснённым второй знак вопроса в небесном послании. И он, вероятно, скрыт в кодовой серии —</w:t>
      </w:r>
    </w:p>
    <w:p>
      <w:pPr>
        <w:pStyle w:val="Normal"/>
        <w:jc w:val="center"/>
        <w:rPr>
          <w:sz w:val="24"/>
          <w:szCs w:val="24"/>
        </w:rPr>
      </w:pPr>
      <w:r>
        <w:rPr>
          <w:sz w:val="24"/>
          <w:szCs w:val="24"/>
        </w:rPr>
        <w:drawing>
          <wp:inline distT="0" distB="0" distL="0" distR="0">
            <wp:extent cx="2636520" cy="30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19" r="-14" b="-119"/>
                    <a:stretch>
                      <a:fillRect/>
                    </a:stretch>
                  </pic:blipFill>
                  <pic:spPr bwMode="auto">
                    <a:xfrm>
                      <a:off x="0" y="0"/>
                      <a:ext cx="2636520" cy="301625"/>
                    </a:xfrm>
                    <a:prstGeom prst="rect">
                      <a:avLst/>
                    </a:prstGeom>
                  </pic:spPr>
                </pic:pic>
              </a:graphicData>
            </a:graphic>
          </wp:inline>
        </w:drawing>
      </w:r>
    </w:p>
    <w:p>
      <w:pPr>
        <w:pStyle w:val="Normal"/>
        <w:ind w:firstLine="540"/>
        <w:jc w:val="both"/>
        <w:rPr/>
      </w:pPr>
      <w:r>
        <w:rPr>
          <w:sz w:val="24"/>
          <w:szCs w:val="24"/>
        </w:rPr>
        <w:t>Глядя на сгруппированные по-разному «птички», мы можем лишь строить догадки о том, что они означают. Но первое, о чём мне подумалось, так это то, что серия символов «больше» подозрительно напоминает блок сигналов типа азбуки Морзе.</w:t>
      </w:r>
    </w:p>
    <w:p>
      <w:pPr>
        <w:pStyle w:val="Normal"/>
        <w:ind w:firstLine="540"/>
        <w:jc w:val="both"/>
        <w:rPr/>
      </w:pPr>
      <w:r>
        <w:rPr>
          <w:sz w:val="24"/>
          <w:szCs w:val="24"/>
        </w:rPr>
        <w:t>2 — 22 — 4 — 2 — 6.</w:t>
      </w:r>
    </w:p>
    <w:p>
      <w:pPr>
        <w:pStyle w:val="Normal"/>
        <w:ind w:firstLine="540"/>
        <w:jc w:val="both"/>
        <w:rPr>
          <w:sz w:val="24"/>
          <w:szCs w:val="24"/>
        </w:rPr>
      </w:pPr>
      <w:r>
        <w:rPr>
          <w:sz w:val="24"/>
          <w:szCs w:val="24"/>
        </w:rPr>
        <w:t>Подменяю символы «больше» именно этими цифрами чисто условно, исходя из того, что в первом белом квадрате стояло два таких символа, во втором — два и два, и так далее.</w:t>
      </w:r>
    </w:p>
    <w:p>
      <w:pPr>
        <w:pStyle w:val="Normal"/>
        <w:ind w:firstLine="540"/>
        <w:jc w:val="both"/>
        <w:rPr/>
      </w:pPr>
      <w:r>
        <w:rPr>
          <w:sz w:val="24"/>
          <w:szCs w:val="24"/>
        </w:rPr>
        <w:t>Напрашивается достаточно, понимаю, безумное предположение, что перед нами — нечто вроде номера телефона, по которому можно позвонить абоненту 777 и справиться у него о природном катаклизме 2002 года. Да, но откуда?</w:t>
      </w:r>
    </w:p>
    <w:p>
      <w:pPr>
        <w:pStyle w:val="Normal"/>
        <w:ind w:firstLine="540"/>
        <w:jc w:val="both"/>
        <w:rPr/>
      </w:pPr>
      <w:r>
        <w:rPr>
          <w:sz w:val="24"/>
          <w:szCs w:val="24"/>
        </w:rPr>
        <w:t>С любого так называемого «места посадки НЛО» (вспомним эксперимент М.Мильхикера). Правда, находящегося непосредственно в окрестностях города Сальска Ростовской области. Ибо место для двусторонней связи не могло быть выбрано случайно. И, чтобы привлечь к нему внимание, 777 создал там временную аномальную зону рецидивности контактных процедур. «Небесная криптограмма» — ключ ко всем происшедшим в окрестностях Сальска, удивительным событиям. Возможно, есть резон выходить в 14 часов 45 минут 15 сентября каждого года, то есть в юбилей появления заоблачного кода над Сальском, на одно из здешних «мест посадок НЛО» или на то самое место, над которым появились за городской чертой белые квадраты в небе. И, выйдя на это место и воспользовавшись «технологией Мильхикера», мысленно набрать номер 2 — 22 — 4 — 2 — 6. А потом произнести «Алло! 777, вы меня слышите?»</w:t>
      </w:r>
    </w:p>
    <w:p>
      <w:pPr>
        <w:pStyle w:val="Normal"/>
        <w:ind w:firstLine="540"/>
        <w:jc w:val="both"/>
        <w:rPr/>
      </w:pPr>
      <w:r>
        <w:rPr>
          <w:sz w:val="24"/>
          <w:szCs w:val="24"/>
        </w:rPr>
        <w:t>Не знаю, как вы, а я хочу попробовать. На этом можно было бы и закончить, но... При разборе «случая Пальчикова» и других контактных случаев я не смог ответить на самый животрепещущий вопрос: почему предложения эмигрировать с Земли делаются инопланетянами именно этим конкретным людям, а не каким-то другим. Был бы рад выложить хоть какую-нибудь, пусть даже самую незатейливую версию на сей счёт, а не могу. Ибо сам пребываю в недоумении. Каких бы то ни было закономерностей в отборе «кандидатов в эмигранты» не обнаруживается. А в том, что таковой существует, убеждают заявления инопланетян вроде «Мы ещё вернёмся за тобой», то есть за тобой лично. Особняком стоит лишь сообщение женщин из Киева: «Найдём других». «Других», похожих по каким-то своим биоэнергетическим, генетическим или иным параметрам, свойствам на тех киевлянок?</w:t>
      </w:r>
    </w:p>
    <w:p>
      <w:pPr>
        <w:pStyle w:val="Normal"/>
        <w:ind w:firstLine="540"/>
        <w:jc w:val="both"/>
        <w:rPr/>
      </w:pPr>
      <w:r>
        <w:rPr>
          <w:sz w:val="24"/>
          <w:szCs w:val="24"/>
        </w:rPr>
        <w:t>Бросается в глаза, впрочем, одна особенность, общая для всех рассмотренных контактных сообщений. Среди тех, кому предлагали переселиться с Земли и кому намекали на возможность новой встречи со «спасательными отрядами НЛО», нет ни одного интеллектуала, например, научного работника. Разумеется, это вовсе не говорит о том, что подобные предложения таковым не делались. Возможно, те просто помалкивают об этом по каким-то своим соображениям. Но рассмотренный материал позволяет почти однозначно утверждать: масштаб личности «кандидата в эмигранты», его, в частности, интеллектуальные горизонты, не играют, видимо, существенной роли. Как и возраст кандидатов: Сагидуллина из Башкирии, пенсионерка из Киева, Пальчиков из Сальска — всё это люди немолодые. Стало быть, при отборе землян возрастные характеристики в расчёт не принимаются; не в них, видимо, суть дела.</w:t>
      </w:r>
    </w:p>
    <w:p>
      <w:pPr>
        <w:pStyle w:val="Normal"/>
        <w:ind w:firstLine="540"/>
        <w:jc w:val="both"/>
        <w:rPr/>
      </w:pPr>
      <w:r>
        <w:rPr>
          <w:sz w:val="24"/>
          <w:szCs w:val="24"/>
        </w:rPr>
        <w:t>В сообщениях, продолжающих поступать из Сальска, вот что интригует особенно: в середине 1990 года в этом крохотном степном городке объявился «пророк» И.И.Шапошииков. Он родился в августе 1928 года, образование — незаконченное среднее. По сообщениям соседей И.И.Шапошникова, над его одноэтажным домиком время от времени зависает по ночам яркий крупный светящийся шар. А по заявлению его самого, он находится в телепатическом контакте с Внеземным Разумом. Но частенько случается и визуальный: время от времени глубокой ночью И.И.Шапошников слышит «зов» и встаёт с постели. «Выхожу, они уже ждут в метрах в трёх от забора. Собака взъерошится, но молчит. Я и начинаю говорить с ними...»</w:t>
      </w:r>
    </w:p>
    <w:p>
      <w:pPr>
        <w:pStyle w:val="Normal"/>
        <w:ind w:firstLine="540"/>
        <w:jc w:val="both"/>
        <w:rPr/>
      </w:pPr>
      <w:r>
        <w:rPr>
          <w:sz w:val="24"/>
          <w:szCs w:val="24"/>
        </w:rPr>
        <w:t>Главной в беседах И.И.Шапошникова с операторами НЛО является тема некой надвигающейся беды. Речь идёт о каком-то крупном небесном теле, по словам энлонавтов, второй Луне, которая якобы вскоре может столкнуться с Землёй.</w:t>
      </w:r>
    </w:p>
    <w:p>
      <w:pPr>
        <w:pStyle w:val="Normal"/>
        <w:ind w:firstLine="540"/>
        <w:jc w:val="both"/>
        <w:rPr/>
      </w:pPr>
      <w:r>
        <w:rPr>
          <w:sz w:val="24"/>
          <w:szCs w:val="24"/>
        </w:rPr>
        <w:t>Итак, И.И.Шапошников пророчит землянам «приход второй Луны, которая, если её не отразить вовремя, может погубить всё живое на Земле... Вторая Луна вредна, потащит за собой весь верхний покров Земли, поднимет воды». Однако операторы НЛО уверяют своего собеседника, что вторую Луну можно в самый последний момент направить по иной — в обход Земли — траектории. Но для этого необходим разовый залп всех имеющихся на нашей планете атомных ракет. Г.Кулешова спросила у Шапошникова, когда подойдёт вторая Луна, и получила прелюбопытнейший ответ: «Они говорят, что, возможно, году в 2000-м, плюс минус 2-3 года. Так что времени осталось немного».</w:t>
      </w:r>
    </w:p>
    <w:p>
      <w:pPr>
        <w:pStyle w:val="Normal"/>
        <w:ind w:firstLine="540"/>
        <w:jc w:val="both"/>
        <w:rPr>
          <w:sz w:val="24"/>
          <w:szCs w:val="24"/>
        </w:rPr>
      </w:pPr>
      <w:r>
        <w:rPr>
          <w:sz w:val="24"/>
          <w:szCs w:val="24"/>
        </w:rPr>
        <w:t>Кроме того, представители внеземного разума, запросто якобы общающиеся с И.И.Шапошниковым, открыли ему день его смерти.</w:t>
      </w:r>
    </w:p>
    <w:p>
      <w:pPr>
        <w:pStyle w:val="Normal"/>
        <w:ind w:firstLine="540"/>
        <w:jc w:val="both"/>
        <w:rPr/>
      </w:pPr>
      <w:r>
        <w:rPr>
          <w:sz w:val="24"/>
          <w:szCs w:val="24"/>
        </w:rPr>
        <w:t>Произойдёт это вроде на 75-м году жизни. Мы знаем дату рождения этого человека: приплюсуем к ней отмеренный ему операторами НЛО срок. Получается, что И.И.Шапошников умрёт в... 2002 году!</w:t>
      </w:r>
    </w:p>
    <w:p>
      <w:pPr>
        <w:pStyle w:val="Normal"/>
        <w:ind w:firstLine="540"/>
        <w:jc w:val="both"/>
        <w:rPr/>
      </w:pPr>
      <w:r>
        <w:rPr>
          <w:sz w:val="24"/>
          <w:szCs w:val="24"/>
        </w:rPr>
        <w:t>Только что названную дату я услышал из уст и престарелой москвички Е.С.Аксельрод, которая несколько лет тому назад, по её собственному утверждению, обрела вдруг пророческий дар. Родственники этой женщины заявляют, что сбывались все без исключения прогнозы их личной жизни, дававшиеся ею за несколько дней или даже месяцев до того, как предсказанное событие происходило в действительности.</w:t>
      </w:r>
    </w:p>
    <w:p>
      <w:pPr>
        <w:pStyle w:val="Normal"/>
        <w:ind w:firstLine="540"/>
        <w:jc w:val="both"/>
        <w:rPr/>
      </w:pPr>
      <w:r>
        <w:rPr>
          <w:sz w:val="24"/>
          <w:szCs w:val="24"/>
        </w:rPr>
        <w:t>18 июня 1990 года я приехал к Е.С.Аксельрод. В присутствии своей сорокалетней дочери она продемонстрировала мне свои способности ясновидящей. Она вышла, если верить ей, на телепатическую связь с некими высшими, «небесными» силами.</w:t>
      </w:r>
    </w:p>
    <w:p>
      <w:pPr>
        <w:pStyle w:val="Normal"/>
        <w:ind w:firstLine="540"/>
        <w:jc w:val="both"/>
        <w:rPr/>
      </w:pPr>
      <w:r>
        <w:rPr>
          <w:sz w:val="24"/>
          <w:szCs w:val="24"/>
        </w:rPr>
        <w:t>Эти самые загадочные силы общаются с ней в режиме, как правило, двойного кода, отвечают «да» или «нет» на задаваемые ею вопросы. Лишь изредка информация поступает в форме достаточно длинной — до семи-восьми слов — фразы. Моё общение с «небесными» силами через Е.С.Аксельрод продолжалось более двух часов. В ходе утомительной игры в наводящие вопросы и ответы на них на уровне «да» и «нет» удалось получить вот какую информацию. В 1991 году столица СССР будет затронута неким катаклизмом — впрочем, подчеркну, не катастрофическим. Будет ли это, например, землетрясение, или ураган, или, иной пример, некое взрывное изменение в нашей общественной жизни — выяснить не удалось. Ответом на уточняющие вопросы было молчание. Следующее потрясение, на сей раз преимущественно в социально-общественной сфере, ожидает жителей Москвы в конце 1993 года.</w:t>
      </w:r>
    </w:p>
    <w:p>
      <w:pPr>
        <w:pStyle w:val="Normal"/>
        <w:ind w:firstLine="540"/>
        <w:jc w:val="both"/>
        <w:rPr/>
      </w:pPr>
      <w:r>
        <w:rPr>
          <w:sz w:val="24"/>
          <w:szCs w:val="24"/>
        </w:rPr>
        <w:t>На этом мы с Е.С.Аксельрод не остановились. «Произойдёт ли какое-либо судьбоносное для всех нас, людей, событие в 1995 году? — Нет — В 1996-м? — Нет».</w:t>
      </w:r>
    </w:p>
    <w:p>
      <w:pPr>
        <w:pStyle w:val="Normal"/>
        <w:ind w:firstLine="540"/>
        <w:jc w:val="both"/>
        <w:rPr>
          <w:sz w:val="24"/>
          <w:szCs w:val="24"/>
        </w:rPr>
      </w:pPr>
      <w:r>
        <w:rPr>
          <w:sz w:val="24"/>
          <w:szCs w:val="24"/>
        </w:rPr>
        <w:t>Наконец, мы добрались до 2002 года.</w:t>
      </w:r>
    </w:p>
    <w:p>
      <w:pPr>
        <w:pStyle w:val="Normal"/>
        <w:ind w:firstLine="540"/>
        <w:jc w:val="both"/>
        <w:rPr/>
      </w:pPr>
      <w:r>
        <w:rPr>
          <w:sz w:val="24"/>
          <w:szCs w:val="24"/>
        </w:rPr>
        <w:t>«В 2002-м? — Да. — Вы не ошибаетесь? Именно в 2002-м? — Да! — Вы можете уточнить дату поконкретнее? — Да».</w:t>
      </w:r>
    </w:p>
    <w:p>
      <w:pPr>
        <w:pStyle w:val="Normal"/>
        <w:ind w:firstLine="540"/>
        <w:jc w:val="both"/>
        <w:rPr/>
      </w:pPr>
      <w:r>
        <w:rPr>
          <w:sz w:val="24"/>
          <w:szCs w:val="24"/>
        </w:rPr>
        <w:t>И мы двинулись, продолжая игру, по месяцам. Добрались до июля. «Да!» Затем начался отсчёт дней в июле. «— Пятое июля? — Нет. — Шестое? — Нет. Седьмое? — Да. — Да?- Да! Да! Да!»</w:t>
      </w:r>
    </w:p>
    <w:p>
      <w:pPr>
        <w:pStyle w:val="Normal"/>
        <w:ind w:firstLine="540"/>
        <w:jc w:val="both"/>
        <w:rPr/>
      </w:pPr>
      <w:r>
        <w:rPr>
          <w:sz w:val="24"/>
          <w:szCs w:val="24"/>
        </w:rPr>
        <w:t>Мы перешли к хронометражу по часам. «— Час ночи? — Нет. — Два часа? — Нет. —Три часа ночи? — О, господи, да!» Пробежались, перебирая час за часом, до полуночи 7 июля — «Нет», «Нет», «Нет». Вернулись опять к трём часам ночи — «Да!»</w:t>
      </w:r>
    </w:p>
    <w:p>
      <w:pPr>
        <w:pStyle w:val="Normal"/>
        <w:ind w:firstLine="540"/>
        <w:jc w:val="both"/>
        <w:rPr>
          <w:sz w:val="24"/>
          <w:szCs w:val="24"/>
        </w:rPr>
      </w:pPr>
      <w:r>
        <w:rPr>
          <w:sz w:val="24"/>
          <w:szCs w:val="24"/>
        </w:rPr>
        <w:t>Итак, 7 июля 2002 года, три часа ночи.</w:t>
      </w:r>
    </w:p>
    <w:p>
      <w:pPr>
        <w:pStyle w:val="Normal"/>
        <w:ind w:firstLine="540"/>
        <w:jc w:val="both"/>
        <w:rPr/>
      </w:pPr>
      <w:r>
        <w:rPr>
          <w:sz w:val="24"/>
          <w:szCs w:val="24"/>
        </w:rPr>
        <w:t>«— Что произойдёт в этот момент? Катастрофа? — Да. — Во всепланетном масштабе? — Да. — Это будет геологическая катастрофа? — Нет. — Экологическая? — Да. — Конец света, что ли? — И да, и нет. — Внеземные силы будут иметь какое-то отношение к этому катаклизму? — И да, и нет. — Катаклизм как-то будет связан с тектоническими процессами в недрах Земли? — И да, и нет. — Связан ли он...» — И далее я начал перебирать одну за одной версии о причинах вероятного Апокалипсиса. Дошёл до сообщения И.Шапошникова из Сальска. Решительно не вдаваясь ни в какие детали, спросил: «— Быть может, катаклизм будет связан с феноменом так называемой «второй Луны»?  — Да. — Вы увеены? — Да.- На сто процентов да!»</w:t>
      </w:r>
    </w:p>
    <w:p>
      <w:pPr>
        <w:pStyle w:val="Normal"/>
        <w:ind w:firstLine="540"/>
        <w:jc w:val="both"/>
        <w:rPr>
          <w:sz w:val="24"/>
          <w:szCs w:val="24"/>
        </w:rPr>
      </w:pPr>
      <w:r>
        <w:rPr>
          <w:sz w:val="24"/>
          <w:szCs w:val="24"/>
        </w:rPr>
        <w:t>Не берусь судить, кто из толкователей, предвестников Апокалипсиса прав, да и правы ли они все вообще. Хочу обратить внимание на другое, на то, что идея близкого «конца света» вдруг овладела умами в России, и не только. Она как бы носится в воздухе. И даже («случай Шапошникова») называется достаточно точная дата этого ЧП всемирного масштаба.</w:t>
      </w:r>
    </w:p>
    <w:p>
      <w:pPr>
        <w:pStyle w:val="Normal"/>
        <w:ind w:firstLine="540"/>
        <w:jc w:val="both"/>
        <w:rPr>
          <w:sz w:val="24"/>
          <w:szCs w:val="24"/>
        </w:rPr>
      </w:pPr>
      <w:r>
        <w:rPr>
          <w:sz w:val="24"/>
          <w:szCs w:val="24"/>
        </w:rPr>
        <w:t>Рискну, окидывая общим взором весь рассмотренный выше материал уточнить: 7 июля 2002 года, в 3 часа ночи.</w:t>
      </w:r>
    </w:p>
    <w:p>
      <w:pPr>
        <w:pStyle w:val="Normal"/>
        <w:jc w:val="center"/>
        <w:rPr>
          <w:b/>
          <w:b/>
          <w:sz w:val="24"/>
          <w:szCs w:val="24"/>
        </w:rPr>
      </w:pPr>
      <w:r>
        <w:rPr>
          <w:b/>
          <w:sz w:val="24"/>
          <w:szCs w:val="24"/>
        </w:rPr>
      </w:r>
    </w:p>
    <w:p>
      <w:pPr>
        <w:pStyle w:val="Normal"/>
        <w:jc w:val="center"/>
        <w:rPr/>
      </w:pPr>
      <w:r>
        <w:rPr>
          <w:b/>
          <w:sz w:val="24"/>
          <w:szCs w:val="24"/>
        </w:rPr>
        <w:t>3.   Сальский  эксперимент</w:t>
      </w:r>
    </w:p>
    <w:p>
      <w:pPr>
        <w:pStyle w:val="Normal"/>
        <w:jc w:val="center"/>
        <w:rPr>
          <w:b/>
          <w:b/>
          <w:sz w:val="24"/>
          <w:szCs w:val="24"/>
        </w:rPr>
      </w:pPr>
      <w:r>
        <w:rPr>
          <w:b/>
          <w:sz w:val="24"/>
          <w:szCs w:val="24"/>
        </w:rPr>
      </w:r>
    </w:p>
    <w:p>
      <w:pPr>
        <w:pStyle w:val="Normal"/>
        <w:ind w:firstLine="540"/>
        <w:jc w:val="both"/>
        <w:rPr/>
      </w:pPr>
      <w:r>
        <w:rPr>
          <w:b/>
          <w:sz w:val="24"/>
          <w:szCs w:val="24"/>
        </w:rPr>
        <w:t>Новые  факты</w:t>
      </w:r>
    </w:p>
    <w:p>
      <w:pPr>
        <w:pStyle w:val="Normal"/>
        <w:ind w:firstLine="540"/>
        <w:jc w:val="both"/>
        <w:rPr>
          <w:b/>
          <w:b/>
          <w:sz w:val="24"/>
          <w:szCs w:val="24"/>
        </w:rPr>
      </w:pPr>
      <w:r>
        <w:rPr>
          <w:b/>
          <w:sz w:val="24"/>
          <w:szCs w:val="24"/>
        </w:rPr>
      </w:r>
    </w:p>
    <w:p>
      <w:pPr>
        <w:pStyle w:val="Normal"/>
        <w:ind w:firstLine="540"/>
        <w:jc w:val="both"/>
        <w:rPr/>
      </w:pPr>
      <w:r>
        <w:rPr>
          <w:sz w:val="24"/>
          <w:szCs w:val="24"/>
        </w:rPr>
        <w:t>Шло время, росло число сообщений невольных контактёров с операторами НЛО, настойчиво предлагавших им переселиться на другие планеты. Люди, естественно, отказывались, а терпение инопланетян, очевидно, тоже было не безгранично. Центральная и периферийная отечественная пресса старалась не пропустить ни одного случая наблюдения НЛО. И десятки подобных публикаций только подтверждали гипотезу эмиграции землян. Я приведу здесь лишь несколько последних случаев контактов с операторами «летающих тарелок», которые предлагали людям покинуть Землю. Так, как это описывают сами очевидцы, хотя все описания почти похожи одно на другое.</w:t>
      </w:r>
    </w:p>
    <w:p>
      <w:pPr>
        <w:pStyle w:val="Normal"/>
        <w:ind w:firstLine="540"/>
        <w:jc w:val="both"/>
        <w:rPr/>
      </w:pPr>
      <w:r>
        <w:rPr>
          <w:sz w:val="24"/>
          <w:szCs w:val="24"/>
        </w:rPr>
        <w:t>«Объект оказался выше одноэтажного дома, диаметром 5-6 метров... Плавно открылся какой-то люк, и по лестнице на землю спустились два человека в блестящих серебристых костюмах. Роста они были около трёх метров». Случай зафиксирован в Якутии.</w:t>
      </w:r>
    </w:p>
    <w:p>
      <w:pPr>
        <w:pStyle w:val="Normal"/>
        <w:ind w:firstLine="540"/>
        <w:jc w:val="both"/>
        <w:rPr/>
      </w:pPr>
      <w:r>
        <w:rPr>
          <w:sz w:val="24"/>
          <w:szCs w:val="24"/>
        </w:rPr>
        <w:t>«Это были два существа ростом почти под потолок... Девочка И. получила мысленное сообщение, что они — её друзья и не причинят вреда. Последовало приглашение полететь с ними на их планету, там очень хорошо». Когда девочка отказалась, «ей дали понять, что они решительно не настаивают сейчас. Но придёт время, и она подчинится их воле... Они вернутся через какое-то время. «Мы к тебе ещё придём», — последняя фраза, на прощанье». Это произошло в Тирасполе.</w:t>
      </w:r>
    </w:p>
    <w:p>
      <w:pPr>
        <w:pStyle w:val="Normal"/>
        <w:ind w:firstLine="540"/>
        <w:jc w:val="both"/>
        <w:rPr/>
      </w:pPr>
      <w:r>
        <w:rPr>
          <w:sz w:val="24"/>
          <w:szCs w:val="24"/>
        </w:rPr>
        <w:t>«30 апреля дачник М. в поте лица трудился на своём огороде. И вдруг заметил на соседнем картофельном поле в клубящемся тумане шар диаметром около 4 метров. Изумлённый дачник увидел трёх гостей... Почему-то М. не испугался, и его пригласили в гости. Внутри шара было всё жёлто-оранжевое, по периметру — экраны. После краткой беседы гости вежливо осведомились, не хочет ли М. познакомиться с жизнью на другой планете. На что М., собрав остатки здравого смысла, твёрдо отказался». А это сообщение из Краснодара.</w:t>
      </w:r>
    </w:p>
    <w:p>
      <w:pPr>
        <w:pStyle w:val="Normal"/>
        <w:ind w:firstLine="540"/>
        <w:jc w:val="both"/>
        <w:rPr/>
      </w:pPr>
      <w:r>
        <w:rPr>
          <w:sz w:val="24"/>
          <w:szCs w:val="24"/>
        </w:rPr>
        <w:t>«...Тут «друг откуда-то справа выходит она, эта женщина. Одета в какую-то одежду сероватого, светлого циста. На голове... как бы это сказать... ну, похоже, будто цельное со всей одеждой... Она говорит: пойдём со мной... Я перепугалась, а она положила руку мне на плечо — по мне будто холод прошёл — и я сразу стала совсем другой, успокоилась», — пишет Анна Дмитриевна Ерыгина из Белгородской области.</w:t>
      </w:r>
    </w:p>
    <w:p>
      <w:pPr>
        <w:pStyle w:val="Normal"/>
        <w:ind w:firstLine="540"/>
        <w:jc w:val="both"/>
        <w:rPr/>
      </w:pPr>
      <w:r>
        <w:rPr>
          <w:sz w:val="24"/>
          <w:szCs w:val="24"/>
        </w:rPr>
        <w:t>Женщина ввела её в нечто, похожее на катер овальной формы. Возникло ощущение полёта и — провал в памяти Ерыгиной. Потом она «сразу поняла, что это был какой-то совсем другой, не наш мир». Ерыгина, но её словам, очутилась в огромном помещении, где было много высоких «людей» странного облика. «Они спросили, как мне живётся. Я сказала, что неплохо... Мужчина успокоил: «Вы не бойтесь, у нас много ваших побывало». А женщина, прощаясь, произнесла: «Мы ещё встретимся».</w:t>
      </w:r>
    </w:p>
    <w:p>
      <w:pPr>
        <w:pStyle w:val="Normal"/>
        <w:ind w:firstLine="540"/>
        <w:jc w:val="both"/>
        <w:rPr/>
      </w:pPr>
      <w:r>
        <w:rPr>
          <w:sz w:val="24"/>
          <w:szCs w:val="24"/>
        </w:rPr>
        <w:t>Спустя несколько дней встреча состоялась. Вновь появилась непонятно откуда всё та же женщина, в той же одежде. В категорической форме она предложила Ерыгиной немедленно отправиться вместе с ней: «Это и ваших же интересах». Ерыгина отказалась наотрез. В том, что Анна Дмитриевна психически здорова, родные и знакомые её уверены.</w:t>
      </w:r>
    </w:p>
    <w:p>
      <w:pPr>
        <w:pStyle w:val="Normal"/>
        <w:ind w:firstLine="540"/>
        <w:jc w:val="both"/>
        <w:rPr/>
      </w:pPr>
      <w:r>
        <w:rPr>
          <w:sz w:val="24"/>
          <w:szCs w:val="24"/>
        </w:rPr>
        <w:t>Вот что интересно. Заканчиваются подобные контакты многозначительной фразой пришельцев: «Это в ваших интересах».</w:t>
      </w:r>
    </w:p>
    <w:p>
      <w:pPr>
        <w:pStyle w:val="Normal"/>
        <w:ind w:firstLine="540"/>
        <w:jc w:val="both"/>
        <w:rPr/>
      </w:pPr>
      <w:r>
        <w:rPr>
          <w:sz w:val="24"/>
          <w:szCs w:val="24"/>
        </w:rPr>
        <w:t>В чём же заключается этот интерес, способный подвигнуть человека на судьбоносное в его жизни решение покинуть родную планету?</w:t>
      </w:r>
    </w:p>
    <w:p>
      <w:pPr>
        <w:pStyle w:val="Normal"/>
        <w:ind w:firstLine="540"/>
        <w:jc w:val="both"/>
        <w:rPr>
          <w:b/>
          <w:b/>
          <w:sz w:val="24"/>
          <w:szCs w:val="24"/>
        </w:rPr>
      </w:pPr>
      <w:r>
        <w:rPr>
          <w:b/>
          <w:sz w:val="24"/>
          <w:szCs w:val="24"/>
        </w:rPr>
      </w:r>
    </w:p>
    <w:p>
      <w:pPr>
        <w:pStyle w:val="Normal"/>
        <w:ind w:firstLine="540"/>
        <w:jc w:val="both"/>
        <w:rPr/>
      </w:pPr>
      <w:r>
        <w:rPr>
          <w:b/>
          <w:sz w:val="24"/>
          <w:szCs w:val="24"/>
        </w:rPr>
        <w:t>Наши  расследования  контактов</w:t>
      </w:r>
    </w:p>
    <w:p>
      <w:pPr>
        <w:pStyle w:val="Normal"/>
        <w:ind w:firstLine="540"/>
        <w:jc w:val="both"/>
        <w:rPr>
          <w:b/>
          <w:b/>
          <w:sz w:val="24"/>
          <w:szCs w:val="24"/>
        </w:rPr>
      </w:pPr>
      <w:r>
        <w:rPr>
          <w:b/>
          <w:sz w:val="24"/>
          <w:szCs w:val="24"/>
        </w:rPr>
      </w:r>
    </w:p>
    <w:p>
      <w:pPr>
        <w:pStyle w:val="Normal"/>
        <w:ind w:firstLine="540"/>
        <w:jc w:val="both"/>
        <w:rPr/>
      </w:pPr>
      <w:r>
        <w:rPr>
          <w:sz w:val="24"/>
          <w:szCs w:val="24"/>
        </w:rPr>
        <w:t>Возможно, ответ па такой щепетильный вопрос содержался в показаниях контактёра Зинаиды Гавриловой, о которой я уже рассказывал? Во время одного из сеансов гипноза Гаврилова вспомнила свой разговор с инопланетянами в городе Купли. Ей устроили туда экскурсию для того, чтобы, как говорится, на месте попытаться уговорить Гаврилову остаться в Куили навсегда. Когда Зинаида решительно не поддалась на уговоры, её вернули на Землю, предупредив, что через несколько лет в определённый день и час вернутся за ней. Назвали место и точную дату, о чём узнали и мы.</w:t>
      </w:r>
    </w:p>
    <w:p>
      <w:pPr>
        <w:pStyle w:val="Normal"/>
        <w:ind w:firstLine="540"/>
        <w:jc w:val="both"/>
        <w:rPr/>
      </w:pPr>
      <w:r>
        <w:rPr>
          <w:sz w:val="24"/>
          <w:szCs w:val="24"/>
        </w:rPr>
        <w:t>Само собой, в этот день в заданном районе будет находиться в полном составе и наш Центр по исследованию аномальных контактных ситуаций, возглавляемый автором книги, которую вы читаете. Мы намерены ни в коем случае не вмешиваться в события, а лишь произвести кино-, фото- и видеосъёмку факта похищения. Впрочем, это паше личное дело. Общечеловеческий интерес представляет совсем другое — мотив похищения и доводы, которые привели инопланетяне в беседе с Зинаидой. По их заверениям, на Земле, в том числе и в России, в относительно недалёком будущем ожидаются некие катастрофические катаклизмы. И операторы НЛО решили проявить, так сказать, гуманность и спасти Гаврилову. Ибо «это в ваших интересах»— спасение от неминуемой гибели.</w:t>
      </w:r>
    </w:p>
    <w:p>
      <w:pPr>
        <w:pStyle w:val="Normal"/>
        <w:ind w:firstLine="540"/>
        <w:jc w:val="both"/>
        <w:rPr>
          <w:sz w:val="24"/>
          <w:szCs w:val="24"/>
        </w:rPr>
      </w:pPr>
      <w:r>
        <w:rPr>
          <w:sz w:val="24"/>
          <w:szCs w:val="24"/>
        </w:rPr>
        <w:t>В январе 1991 года несколько специалистов из нашего Центра по исследованию аномальных контактных ситуаций расследовали «случай полтергейста» в Подмосковье. В одном доме раздавались стуки в стенах, сами собой вылетали книги из шкафа...</w:t>
      </w:r>
    </w:p>
    <w:p>
      <w:pPr>
        <w:pStyle w:val="Normal"/>
        <w:ind w:firstLine="540"/>
        <w:jc w:val="both"/>
        <w:rPr/>
      </w:pPr>
      <w:r>
        <w:rPr>
          <w:sz w:val="24"/>
          <w:szCs w:val="24"/>
        </w:rPr>
        <w:t>И вот работа началась. И.В.Винокуров, известный исследователь феномена полтергейста, опрашивал хозяев дома. Другие мои коллеги В.Мохов и О.Ефимов проводили обследование «зоны» приборами, фотограф Е.Колесников щёлкал фотовспышкой. А мы с А.Шлядинским тщательно готовились к изгнанию «невидимки-демона» из дома. Попутно слушали магнитофонные записи бесед хозяев дома с «невидимкой». Хозяева задавали вслух вопросы, а тот отвечал на них стуками в стену. И тут мы услышали такое, от чего буквально оцепенели. Отвечая на наводящие вопросы хозяев, этот «демон» дал понять, что вскоре людей Земли ожидает «нечто кошмарное», «катастрофа». Правда, нам хорошо было известно, что при словесном общении с полтергейстами доверяться полностью какой-либо информации нельзя. Но вот что поразило — данное сообщение практически совпадало со сведениями, собранными нашим Центром в августе-сентябре 1990 года в Ростове-на-Дону и Краснодаре. Тут уже было от чего опешить.</w:t>
      </w:r>
    </w:p>
    <w:p>
      <w:pPr>
        <w:pStyle w:val="Normal"/>
        <w:ind w:firstLine="540"/>
        <w:jc w:val="both"/>
        <w:rPr/>
      </w:pPr>
      <w:r>
        <w:rPr>
          <w:sz w:val="24"/>
          <w:szCs w:val="24"/>
        </w:rPr>
        <w:t>Летом того года мы с И.В.Винокуровым обратились через местные газеты к населению с просьбой сообщать о любых наблюдениях аномальных явлений, встречах со странными существами, если таковые имели место. Только в Ростове-на-Дону к нам обратилось более ста пятидесяти человек! Достоверность их показаний определялась по так называемым опорным сигналам контактных ситуаций, то есть по тем деталям, которые с поразительной точностью повторялись!</w:t>
      </w:r>
    </w:p>
    <w:p>
      <w:pPr>
        <w:pStyle w:val="Normal"/>
        <w:ind w:firstLine="540"/>
        <w:jc w:val="both"/>
        <w:rPr/>
      </w:pPr>
      <w:r>
        <w:rPr>
          <w:sz w:val="24"/>
          <w:szCs w:val="24"/>
        </w:rPr>
        <w:t>Приведу несколько контактных информаций, буквально нафаршированных «опорными сигналами».</w:t>
      </w:r>
    </w:p>
    <w:p>
      <w:pPr>
        <w:pStyle w:val="Normal"/>
        <w:ind w:firstLine="540"/>
        <w:jc w:val="both"/>
        <w:rPr/>
      </w:pPr>
      <w:r>
        <w:rPr>
          <w:sz w:val="24"/>
          <w:szCs w:val="24"/>
        </w:rPr>
        <w:t>Вот что рассказала работница Ростовского хлебозавода Наталья Погосян: «Дело было летом. Я с моим знакомым загорала на городском пляже — на левом берегу Дона. Когда время перевалило за полдень, мы решили прогуляться. Пошли по степной тропинке, протоптанной вдоль шоссе Ростов — Батайск, в сторону от берега реки. От неё до шоссе метров сто, не больше. Идём мы с парнем по тропе, и вдруг я теряю сознание!.. Когда очнулась, обнаружила, что я лежу поперёк тропы, а рядом со мной мой спутник, спит крепким сном. Мне стоило огромного труда разбудить его. А когда я взглянула на часы, то ахнула — было пять часов дня! То есть мы пролежали в глубоком обмороке на самом солнцепёке не менее четырёх часов — так я в тот момент решила. Меня, помню, сильно озадачило, что мы даже не обгорели. И у него, и у меня кожа на руках и ногах, на лице нисколько не покраснела... Мой знакомый и сейчас ничего не помнит из того, что произошло с ним за те самые четыре часа. Зато я... Спустя месяц или два после странного происшествия стала ко мне понемногу, «по кусочкам», возвращаться память, всплывать воспоминания, одно другого удивительнее. Воспоминания о случившемся всплывали как бы сами по себе, помимо моего желания... Они были как вспышки! Перед моим внутренним взором вдруг ярко вспыхивала картинка. Затем — через день или два — другая, потом третья...»</w:t>
      </w:r>
    </w:p>
    <w:p>
      <w:pPr>
        <w:pStyle w:val="Normal"/>
        <w:ind w:firstLine="540"/>
        <w:jc w:val="both"/>
        <w:rPr/>
      </w:pPr>
      <w:r>
        <w:rPr>
          <w:sz w:val="24"/>
          <w:szCs w:val="24"/>
        </w:rPr>
        <w:t>Вместе с ростовским профессиональным гипнотизёром, врачом-психиатром В.В.Уханковым мы провели с Натальей сеанс гипноза. И вот что она поведала о загадочном происшествии на берегу Дона.</w:t>
      </w:r>
    </w:p>
    <w:p>
      <w:pPr>
        <w:pStyle w:val="Normal"/>
        <w:ind w:firstLine="540"/>
        <w:jc w:val="both"/>
        <w:rPr/>
      </w:pPr>
      <w:r>
        <w:rPr>
          <w:sz w:val="24"/>
          <w:szCs w:val="24"/>
        </w:rPr>
        <w:t>«Это было нечто большое, круглое. Оно опустилось рядом с нами на землю. Что было дальше с моим другом, не знаю. Я забыла в ту же минуту о нём. Некая неведомая сила подняла меня с земли, и я вошла в это «круглое». Ясно помню, мне там, внутри, очень понравилось. Страха не было. Я почему-то радовалась происходящему и с удивлением разглядывала многочисленные странные приборы, находившиеся внутри шара. Со мной разговаривали какие-то высокие «люди». Мне сказали, что на Земле вскоре будет что-то вроде катастрофы и предлагали спастись. Ну, улететь вместе с «ними». Я сказала: «У меня есть сын, я без него не полечу». Слышу в ответ: «Хорошо. Твоего сына мы тоже возьмём с собой». А я тут же и говорю: «Можно мне также взять с собой и мою маленькую сестричку Алёну?» А «они» отвечают: «Нет, больше двух взять не можем». Тогда я отказалась лететь с «ними». И услышала в ответ на мой отказ: «Мы с тобой всё равно ещё встретимся. Мы тебя сами найдём». Затем всё та же неведомая сила вынесла меня из шара...»</w:t>
      </w:r>
    </w:p>
    <w:p>
      <w:pPr>
        <w:pStyle w:val="Normal"/>
        <w:ind w:firstLine="540"/>
        <w:jc w:val="both"/>
        <w:rPr/>
      </w:pPr>
      <w:r>
        <w:rPr>
          <w:sz w:val="24"/>
          <w:szCs w:val="24"/>
        </w:rPr>
        <w:t>А вот с Анатолием Артёмовым, колхозником из Краснодарского края, произошла ещё более удивительная история. «В августе 1989 года на закате я возился на своём приусадебном участке. Вдруг вижу — с неба опускается кошмарная штуковина диаметром метров сто. Аппарат приземлился за оградой моего огорода — за околицей станицы. Он был похож на огромный котёл с толстой крышкой и с тремя длинными трубами, торчащими из днища. Трубы заканчивались круглым толстым кольцом, к которому они как бы были приварены. Покачиваясь, аппарат стал ездить туда-сюда, словно у кольца, на котором он стоял, были снизу колёсики. Из него выдвинулись вверх две здоровые секции, после чего аппарат съехал в неглубокий овраг, расположенный позади моего огорода. Я испугался, ушёл в дом... Около двух часов ночи послышался сильный шум. Я выглянул в окно и вижу: всё тот же аппарат ездит туда-сюда перед моим домом, как гигантский трактор, и горят па нём три фары. Я бросился будить жену... Глянул опять в окно. Батюшки-святы! Это чудище с зажжёнными фарами стоит уже прямо перед нашим домом и светит в окна! Вдруг фары погасли. В ту же секунду перед «трактором» засветился в воздухе экран размерами где-то четыре на четыре метра. И начался показ кинофильма — рушатся многоэтажные дома в каком-то явно земном городе, мелькают языки пламени, летят кувырком автомобили.» Не знаю как, но я чётко осознал, мгновенно понял, что мне показывают конец света на Земле, который вскоре наступит».</w:t>
      </w:r>
    </w:p>
    <w:p>
      <w:pPr>
        <w:pStyle w:val="Normal"/>
        <w:ind w:firstLine="540"/>
        <w:jc w:val="both"/>
        <w:rPr>
          <w:b/>
          <w:b/>
          <w:sz w:val="24"/>
          <w:szCs w:val="24"/>
        </w:rPr>
      </w:pPr>
      <w:r>
        <w:rPr>
          <w:b/>
          <w:sz w:val="24"/>
          <w:szCs w:val="24"/>
        </w:rPr>
      </w:r>
    </w:p>
    <w:p>
      <w:pPr>
        <w:pStyle w:val="Normal"/>
        <w:ind w:firstLine="540"/>
        <w:jc w:val="both"/>
        <w:rPr/>
      </w:pPr>
      <w:r>
        <w:rPr>
          <w:b/>
          <w:sz w:val="24"/>
          <w:szCs w:val="24"/>
        </w:rPr>
        <w:t>«Код»  писца  Домида</w:t>
      </w:r>
    </w:p>
    <w:p>
      <w:pPr>
        <w:pStyle w:val="Normal"/>
        <w:ind w:firstLine="540"/>
        <w:jc w:val="both"/>
        <w:rPr>
          <w:b/>
          <w:b/>
          <w:sz w:val="24"/>
          <w:szCs w:val="24"/>
        </w:rPr>
      </w:pPr>
      <w:r>
        <w:rPr>
          <w:b/>
          <w:sz w:val="24"/>
          <w:szCs w:val="24"/>
        </w:rPr>
      </w:r>
    </w:p>
    <w:p>
      <w:pPr>
        <w:pStyle w:val="Normal"/>
        <w:ind w:firstLine="540"/>
        <w:jc w:val="both"/>
        <w:rPr/>
      </w:pPr>
      <w:r>
        <w:rPr>
          <w:sz w:val="24"/>
          <w:szCs w:val="24"/>
        </w:rPr>
        <w:t>По рассказу Валерия Бугримова, рабочего химзавода из Ростова-на-Дону, он оказался на чужой планете под явно искусственным небом-куполом, равномерно светившимся, где ему сказали, что «в 2002 году у нас на Земле будет конец света. Причём люди сами подведут себя к концу света». Этот же срок, будем считать, вселенской катастрофы подтверждается и показаниями Виктора Молчанова, рабочего совхоза из Краснодарского края. Он тоже побывал, судя по приметам, в городе Куили, куда был доставлен на борту НЛО. Беседовавший с ним инопланетянин тогда сказал: «С 2002 года на Земле начнёт резко повышаться температура. Она поднимется на 15 градусов Цельсия. Примерно треть человечества погибнет».</w:t>
      </w:r>
    </w:p>
    <w:p>
      <w:pPr>
        <w:pStyle w:val="Normal"/>
        <w:ind w:firstLine="540"/>
        <w:jc w:val="both"/>
        <w:rPr/>
      </w:pPr>
      <w:r>
        <w:rPr>
          <w:sz w:val="24"/>
          <w:szCs w:val="24"/>
        </w:rPr>
        <w:t>За одиннадцать месяцев до того, как дата «2002 год» всплыла в показаниях Бугримова и Молчанова, я расшифровал «небесный код», появившийся в небе над Сальском, как предупреждение о надвигающейся катастрофе, которая «произойдёт 7 июля 2002 года».</w:t>
      </w:r>
    </w:p>
    <w:p>
      <w:pPr>
        <w:pStyle w:val="Normal"/>
        <w:ind w:firstLine="540"/>
        <w:jc w:val="both"/>
        <w:rPr/>
      </w:pPr>
      <w:r>
        <w:rPr>
          <w:sz w:val="24"/>
          <w:szCs w:val="24"/>
        </w:rPr>
        <w:t>А вскоре я получил письмо от преподавателя МГУ Г.В.Сумарукова, специализирующегося на изучении древних русских летописей и рукописных книг. Он сообщал, что в одном старинном фолианте случайно обнаружил некую весьма загадочную запись. К письму была приложена её ксерокопия и, главное, подробный комментарий Григория Сумарукова к ней: «Почти 700 лет назад, в 1307 году, книгописец псковского Пантелеймонова монастыря Домид переписал уставным почерком церковную служебную книгу «Апостол». На последней странице книги — «на листе 180-м» — осталось много свободного места. Домид сделал па ней в высшей степени странную запись, не имеющую никакого отношения к содержанию, к тексту книги «Апостол».</w:t>
      </w:r>
    </w:p>
    <w:p>
      <w:pPr>
        <w:pStyle w:val="Normal"/>
        <w:ind w:firstLine="540"/>
        <w:jc w:val="both"/>
        <w:rPr/>
      </w:pPr>
      <w:r>
        <w:rPr>
          <w:sz w:val="24"/>
          <w:szCs w:val="24"/>
        </w:rPr>
        <w:t>Он написал: Е 33 333 (В) МОРЕ</w:t>
      </w:r>
    </w:p>
    <w:p>
      <w:pPr>
        <w:pStyle w:val="Normal"/>
        <w:ind w:firstLine="540"/>
        <w:jc w:val="both"/>
        <w:rPr>
          <w:sz w:val="24"/>
          <w:szCs w:val="24"/>
        </w:rPr>
      </w:pPr>
      <w:r>
        <w:rPr>
          <w:sz w:val="24"/>
          <w:szCs w:val="24"/>
        </w:rPr>
        <w:t>Обвёл запись окружностью, а ниже дал своё пояснение написанному: «Пять земель, два тме, море, мудры разумееть».</w:t>
      </w:r>
    </w:p>
    <w:p>
      <w:pPr>
        <w:pStyle w:val="Normal"/>
        <w:jc w:val="center"/>
        <w:rPr>
          <w:i/>
          <w:i/>
          <w:sz w:val="24"/>
          <w:szCs w:val="24"/>
        </w:rPr>
      </w:pPr>
      <w:r>
        <w:rPr>
          <w:i/>
          <w:sz w:val="24"/>
          <w:szCs w:val="24"/>
        </w:rPr>
      </w:r>
    </w:p>
    <w:p>
      <w:pPr>
        <w:pStyle w:val="Normal"/>
        <w:jc w:val="center"/>
        <w:rPr>
          <w:i/>
          <w:i/>
          <w:sz w:val="24"/>
          <w:szCs w:val="24"/>
        </w:rPr>
      </w:pPr>
      <w:r>
        <w:rPr>
          <w:i/>
          <w:sz w:val="24"/>
          <w:szCs w:val="24"/>
        </w:rPr>
        <w:drawing>
          <wp:inline distT="0" distB="0" distL="0" distR="0">
            <wp:extent cx="3315970" cy="1591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3" r="-11" b="-23"/>
                    <a:stretch>
                      <a:fillRect/>
                    </a:stretch>
                  </pic:blipFill>
                  <pic:spPr bwMode="auto">
                    <a:xfrm>
                      <a:off x="0" y="0"/>
                      <a:ext cx="3315970" cy="1591945"/>
                    </a:xfrm>
                    <a:prstGeom prst="rect">
                      <a:avLst/>
                    </a:prstGeom>
                  </pic:spPr>
                </pic:pic>
              </a:graphicData>
            </a:graphic>
          </wp:inline>
        </w:drawing>
      </w:r>
    </w:p>
    <w:p>
      <w:pPr>
        <w:pStyle w:val="Normal"/>
        <w:jc w:val="center"/>
        <w:rPr>
          <w:i/>
          <w:i/>
          <w:sz w:val="24"/>
          <w:szCs w:val="24"/>
        </w:rPr>
      </w:pPr>
      <w:r>
        <w:rPr>
          <w:i/>
          <w:sz w:val="24"/>
          <w:szCs w:val="24"/>
        </w:rPr>
        <w:t>Загадочная надпись, сделанная писцом Домидом на последней странице книги «Апостол» в 1307 г. в Пскове.</w:t>
      </w:r>
    </w:p>
    <w:p>
      <w:pPr>
        <w:pStyle w:val="Normal"/>
        <w:jc w:val="center"/>
        <w:rPr>
          <w:i/>
          <w:i/>
          <w:sz w:val="24"/>
          <w:szCs w:val="24"/>
        </w:rPr>
      </w:pPr>
      <w:r>
        <w:rPr>
          <w:i/>
          <w:sz w:val="24"/>
          <w:szCs w:val="24"/>
        </w:rPr>
      </w:r>
    </w:p>
    <w:p>
      <w:pPr>
        <w:pStyle w:val="Normal"/>
        <w:ind w:firstLine="540"/>
        <w:jc w:val="both"/>
        <w:rPr/>
      </w:pPr>
      <w:r>
        <w:rPr>
          <w:sz w:val="24"/>
          <w:szCs w:val="24"/>
        </w:rPr>
        <w:t>Г.В.Сумаруков комментирует всё это так: «Чтобы расшифровать запись, надо помнить о том, что во времена писца Домида ещё не пользовались на Руси арабскими цифрами. Любые цифровые значения обозначались при письме буквами — определённой букве кириллицы соответствовала вполне определённая цифра. Первая в таинственной записи Домида буква «Е» означала цифру «пять». Следующая, пять раз повторённая в записи буква «З», имеет значение «семь». Далее мы видим букву «В» в круге. Буква «В» — это цифра «два», а знак круга вокруг буквы, той или иной, означал «тьму», то есть цифру «1000». Отсюда — «два» в круге означает «две тьмы», 2000. Значение слова «море» в таинственной записи — неясно. Своё пояснение к записи книгописец Домид завершил выражением надежды на то, что написанное поймёт мудрый: «Мудры разумееть». Здесь же, в пояснительной части, он вновь повторяет слово «море», а также повторяет — на сей раз на вербальном уровне — «две тьмы». И ещё указывает на некие «пять земель». Буква «3» в кириллице, как и все прочие буквы, имела своё название и означала «земля». В записи Домида эта буква повторена пять раз. Не эти ли «пять земель» имеются в виду в пояснении Домида к его записи?»</w:t>
      </w:r>
    </w:p>
    <w:p>
      <w:pPr>
        <w:pStyle w:val="Normal"/>
        <w:ind w:firstLine="540"/>
        <w:jc w:val="both"/>
        <w:rPr>
          <w:sz w:val="24"/>
          <w:szCs w:val="24"/>
        </w:rPr>
      </w:pPr>
      <w:r>
        <w:rPr>
          <w:sz w:val="24"/>
          <w:szCs w:val="24"/>
        </w:rPr>
        <w:t>Бессмысленно пытаться узнать, откуда, из какого первоисточника взял Домид то, что и начертал на последней странице служебной книги «Апостол».</w:t>
      </w:r>
    </w:p>
    <w:p>
      <w:pPr>
        <w:pStyle w:val="Normal"/>
        <w:ind w:firstLine="540"/>
        <w:jc w:val="both"/>
        <w:rPr/>
      </w:pPr>
      <w:r>
        <w:rPr>
          <w:sz w:val="24"/>
          <w:szCs w:val="24"/>
        </w:rPr>
        <w:t>Другое дело — попробовать объяснить, что зашифровано в «коде Домида», какая конкретно информация. Г.В.Сумаруков полагает, что ему удалось найти такое объяснение.</w:t>
      </w:r>
    </w:p>
    <w:p>
      <w:pPr>
        <w:pStyle w:val="Normal"/>
        <w:ind w:firstLine="540"/>
        <w:jc w:val="both"/>
        <w:rPr>
          <w:sz w:val="24"/>
          <w:szCs w:val="24"/>
        </w:rPr>
      </w:pPr>
      <w:r>
        <w:rPr>
          <w:sz w:val="24"/>
          <w:szCs w:val="24"/>
        </w:rPr>
        <w:t>«После перевода буквенных цифровых обозначений в арабские цифры запись приобретает следующий вид: «5... 77... 777... 2000... МОРЕ». Бросается в глаза просто-таки невероятное сходство между «кодом Домида» 1307 года и сальским «небесным кодом».</w:t>
      </w:r>
    </w:p>
    <w:p>
      <w:pPr>
        <w:pStyle w:val="Normal"/>
        <w:ind w:firstLine="540"/>
        <w:jc w:val="both"/>
        <w:rPr>
          <w:sz w:val="24"/>
          <w:szCs w:val="24"/>
        </w:rPr>
      </w:pPr>
      <w:r>
        <w:rPr>
          <w:sz w:val="24"/>
          <w:szCs w:val="24"/>
        </w:rPr>
        <w:t>У Домида: 5... 77... 777... 2000... МОРЕ.</w:t>
      </w:r>
    </w:p>
    <w:p>
      <w:pPr>
        <w:pStyle w:val="Normal"/>
        <w:ind w:firstLine="540"/>
        <w:jc w:val="both"/>
        <w:rPr>
          <w:sz w:val="24"/>
          <w:szCs w:val="24"/>
        </w:rPr>
      </w:pPr>
      <w:r>
        <w:rPr>
          <w:sz w:val="24"/>
          <w:szCs w:val="24"/>
        </w:rPr>
        <w:t>Сальский код: 2 — 2... 77... 777.</w:t>
      </w:r>
    </w:p>
    <w:p>
      <w:pPr>
        <w:pStyle w:val="Normal"/>
        <w:ind w:firstLine="540"/>
        <w:jc w:val="both"/>
        <w:rPr/>
      </w:pPr>
      <w:r>
        <w:rPr>
          <w:sz w:val="24"/>
          <w:szCs w:val="24"/>
        </w:rPr>
        <w:t>«Выражаясь современным типографским языком, — указывает далее Г.В.Сумаруков, — совпадения произошли в восьми печатных знаках, считая пропуски между цифровыми группами, при полном сохранении последовательности знаков, выраженных цифрой «семь». Вывод напрашивается сам собой. Если отмеченное совпадение не случайно, то появившийся над Сальском в 1989 году «код» был известен на Руси, по крайней мере, за семь веков до его возникновения в сальских небесах. Очевидно, неведомый нам космический корреспондент повторяет время от времени своё сообщение. Но вот о чём он сообщает?»</w:t>
      </w:r>
    </w:p>
    <w:p>
      <w:pPr>
        <w:pStyle w:val="Normal"/>
        <w:ind w:firstLine="540"/>
        <w:jc w:val="both"/>
        <w:rPr/>
      </w:pPr>
      <w:r>
        <w:rPr>
          <w:sz w:val="24"/>
          <w:szCs w:val="24"/>
        </w:rPr>
        <w:t>В самом деле, о чём нам вещает из глубины веков сей таинственный «код»?!</w:t>
      </w:r>
    </w:p>
    <w:p>
      <w:pPr>
        <w:pStyle w:val="Normal"/>
        <w:ind w:firstLine="540"/>
        <w:jc w:val="both"/>
        <w:rPr>
          <w:sz w:val="24"/>
          <w:szCs w:val="24"/>
        </w:rPr>
      </w:pPr>
      <w:r>
        <w:rPr>
          <w:sz w:val="24"/>
          <w:szCs w:val="24"/>
        </w:rPr>
        <w:t>Напомню, что я предложил расшифровать знак «2 — 2», имевшийся в сальском «небесном коде», как «2002». В конце «кода Домида» обнаруживается на удивление близкая по значению цифра — «2000», «две тьмы». Это, во-первых.</w:t>
      </w:r>
    </w:p>
    <w:p>
      <w:pPr>
        <w:pStyle w:val="Normal"/>
        <w:ind w:firstLine="540"/>
        <w:jc w:val="both"/>
        <w:rPr/>
      </w:pPr>
      <w:r>
        <w:rPr>
          <w:sz w:val="24"/>
          <w:szCs w:val="24"/>
        </w:rPr>
        <w:t>Во-вторых, странные надписи в сальском небе сменяли друг друга, как мы помним, на пяти гигантских белых квадратах. А у Домида «код» начинается с цифры «пять». Да и в пояснении писца к «коду» указано — «пять земель». Сумаруков предлагает трактовать пояснение насчёт «пяти земель» как словесную расшифровку цифрового ряда из пяти семёрок в «коде», ибо буква «3» означает «землю»... Но, может быть, под «пятью землями» имелись в виду такие же или подобные пять белых квадратов, которые наблюдались в 1989 году над Сальском? И которые, предположим, видели во времена Домида или раньше. Те самые «пять земель». Домид и указал в начале своего «кода» число белых квадратов, в которых, допускаю, и был развёрнут «код» где-то в русских небесах а начале XIV века или ранее. Дальше его запись практически полностью идентична сальскому «коду». Правда, в нём значится — и в этом расхождение — «2002», а у Домида — «2000». И ещё — «море». Г.В.Сумаруков не смог дать трактовку этому слову. «Море» — древнее русское слово, означающее обширную водную гладь, «море-океан». В таком словосочетании оно хорошо известно всем нам по русским народным сказкам. Но если в «коде» Домида, как и в сальском, содержится информация о глобальной катастрофе, «конце света», тогда слово «море» может означать лишь одно — земную поверхность покроет сплошное «море». Это просто логически вытекает из «кода» Домида. То есть речь идёт о всемирном потопе примерно в 2000 году от рождества Христова. Так ведь в указанные Домидом сроки и по сообщениям контакторов якобы ожидается подвижка тектонических плит в Атлантическом и Тихом океанах. А если таковое произойдёт, то прежде всего сверхгигантские волны-цунами прокатятся по земному шару. Вот вам и «море» по всей Земле. Всемирный потоп!</w:t>
      </w:r>
    </w:p>
    <w:p>
      <w:pPr>
        <w:pStyle w:val="Normal"/>
        <w:ind w:firstLine="540"/>
        <w:jc w:val="both"/>
        <w:rPr>
          <w:b/>
          <w:b/>
          <w:sz w:val="24"/>
          <w:szCs w:val="24"/>
        </w:rPr>
      </w:pPr>
      <w:r>
        <w:rPr>
          <w:b/>
          <w:sz w:val="24"/>
          <w:szCs w:val="24"/>
        </w:rPr>
      </w:r>
    </w:p>
    <w:p>
      <w:pPr>
        <w:pStyle w:val="Normal"/>
        <w:ind w:firstLine="540"/>
        <w:jc w:val="both"/>
        <w:rPr/>
      </w:pPr>
      <w:r>
        <w:rPr>
          <w:b/>
          <w:sz w:val="24"/>
          <w:szCs w:val="24"/>
        </w:rPr>
        <w:t>Контактный  столб</w:t>
      </w:r>
    </w:p>
    <w:p>
      <w:pPr>
        <w:pStyle w:val="Normal"/>
        <w:ind w:firstLine="540"/>
        <w:jc w:val="both"/>
        <w:rPr>
          <w:b/>
          <w:b/>
          <w:sz w:val="24"/>
          <w:szCs w:val="24"/>
        </w:rPr>
      </w:pPr>
      <w:r>
        <w:rPr>
          <w:b/>
          <w:sz w:val="24"/>
          <w:szCs w:val="24"/>
        </w:rPr>
      </w:r>
    </w:p>
    <w:p>
      <w:pPr>
        <w:pStyle w:val="Normal"/>
        <w:ind w:firstLine="540"/>
        <w:jc w:val="both"/>
        <w:rPr/>
      </w:pPr>
      <w:r>
        <w:rPr>
          <w:sz w:val="24"/>
          <w:szCs w:val="24"/>
        </w:rPr>
        <w:t>Мне очень хотелось попробовать осуществить попытку прямой телепатической связи с авторами сальского послания. Цель была одновременно и проста, и сложна: получить «свыше» подтверждение или опровержение расшифровки «небесного кода» как внеземной информации о точной дате Апокалипсиса.</w:t>
      </w:r>
    </w:p>
    <w:p>
      <w:pPr>
        <w:pStyle w:val="Normal"/>
        <w:ind w:firstLine="540"/>
        <w:jc w:val="both"/>
        <w:rPr/>
      </w:pPr>
      <w:r>
        <w:rPr>
          <w:sz w:val="24"/>
          <w:szCs w:val="24"/>
        </w:rPr>
        <w:t>В качестве участников эксперимента я решил использовать контактёров, то есть тех, кто уже имел опыт встреч с операторами НЛО.</w:t>
      </w:r>
    </w:p>
    <w:p>
      <w:pPr>
        <w:pStyle w:val="Normal"/>
        <w:ind w:firstLine="540"/>
        <w:jc w:val="both"/>
        <w:rPr/>
      </w:pPr>
      <w:r>
        <w:rPr>
          <w:sz w:val="24"/>
          <w:szCs w:val="24"/>
        </w:rPr>
        <w:t>И вот 15 сентября 1990 года — спустя ровно год, с точностью до минуты, после появления в сальском небе загадочного «кода» — на одном из точно выявленных нами мест посадок НЛО на окраине Сальска расселись в кружок контактёры. Каждый перед этим прошёл под гипнозом проверку на достоверность показаний о встречах с инопланетянами. В.Уханков по очереди погрузил рассаженных в кружок контактёров в гипнотический сон и, в соответствии с предложенной мною методикой, нацелил их на непрерывный поиск связи с авторами «кода». Эксперимент проводился в присутствии снимавшей его киногруппы из Свердловска, представителей сальской городской администрации, УВД Ростовской области, армии, прессы, врачей «Скорой помощи», большой толпы местных жителей, а также отряда милиции, оцепившей по нашей просьбе место проведения эксперимента.</w:t>
      </w:r>
    </w:p>
    <w:p>
      <w:pPr>
        <w:pStyle w:val="Normal"/>
        <w:ind w:firstLine="540"/>
        <w:jc w:val="both"/>
        <w:rPr/>
      </w:pPr>
      <w:r>
        <w:rPr>
          <w:sz w:val="24"/>
          <w:szCs w:val="24"/>
        </w:rPr>
        <w:t>Вскоре В.Уханкова сменил на «контактном круге» я, взял управление экспериментом, «контактный раппорт» на себя. И тут же ощутил, как от затылка по спине пошли тепловые волны. Занятый работой с загипнотизированными, я не видел в тот момент внезапно спустившегося с неба высоченного светового столба, соединившего нас, возможно, с теми, кого мы вызывали из сопредельных миров. Но этот столб удалось зафиксировать на фотоплёнке, хотя наблюдали появление светового столба далеко не все присутствующие при эксперименте, преимущественно — дети.</w:t>
      </w:r>
    </w:p>
    <w:p>
      <w:pPr>
        <w:pStyle w:val="Normal"/>
        <w:ind w:firstLine="540"/>
        <w:jc w:val="both"/>
        <w:rPr/>
      </w:pPr>
      <w:r>
        <w:rPr>
          <w:sz w:val="24"/>
          <w:szCs w:val="24"/>
        </w:rPr>
        <w:t>Сидевшая в «круге» контактёров Валентина Володина внезапно заговорила — причём в несвойственной ей телеграфной манере, лихорадочно глотая слова. Володина сообщила, что над нами завис НЛО и что она пошла в прямой телепатический контакт с его экипажем. Однако, кроме Володиной, никто НЛО не видел. Можно ей было верить или нет?</w:t>
      </w:r>
    </w:p>
    <w:p>
      <w:pPr>
        <w:pStyle w:val="Normal"/>
        <w:jc w:val="center"/>
        <w:rPr>
          <w:i/>
          <w:i/>
          <w:sz w:val="24"/>
          <w:szCs w:val="24"/>
        </w:rPr>
      </w:pPr>
      <w:r>
        <w:rPr>
          <w:i/>
          <w:sz w:val="24"/>
          <w:szCs w:val="24"/>
        </w:rPr>
      </w:r>
    </w:p>
    <w:p>
      <w:pPr>
        <w:pStyle w:val="Normal"/>
        <w:jc w:val="center"/>
        <w:rPr>
          <w:i/>
          <w:i/>
          <w:sz w:val="24"/>
          <w:szCs w:val="24"/>
        </w:rPr>
      </w:pPr>
      <w:r>
        <w:rPr>
          <w:i/>
          <w:sz w:val="24"/>
          <w:szCs w:val="24"/>
        </w:rPr>
        <w:drawing>
          <wp:inline distT="0" distB="0" distL="0" distR="0">
            <wp:extent cx="3239770" cy="2400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5" r="-11" b="-15"/>
                    <a:stretch>
                      <a:fillRect/>
                    </a:stretch>
                  </pic:blipFill>
                  <pic:spPr bwMode="auto">
                    <a:xfrm>
                      <a:off x="0" y="0"/>
                      <a:ext cx="3239770" cy="2400300"/>
                    </a:xfrm>
                    <a:prstGeom prst="rect">
                      <a:avLst/>
                    </a:prstGeom>
                  </pic:spPr>
                </pic:pic>
              </a:graphicData>
            </a:graphic>
          </wp:inline>
        </w:drawing>
      </w:r>
    </w:p>
    <w:p>
      <w:pPr>
        <w:pStyle w:val="Normal"/>
        <w:jc w:val="center"/>
        <w:rPr>
          <w:i/>
          <w:i/>
          <w:sz w:val="24"/>
          <w:szCs w:val="24"/>
        </w:rPr>
      </w:pPr>
      <w:r>
        <w:rPr>
          <w:i/>
          <w:sz w:val="24"/>
          <w:szCs w:val="24"/>
        </w:rPr>
        <w:t>В центре «магического круга» — гипнотизёр, врач-психиатр В.Уханков, погружающий участников эксперимента в гипноз. Спустя несколько минут после начала сеанса внезапно появился над «кругом» световой столб! Он тут же отклонился вправо, направив свой нижний раструб на контактёра В.Володину (на снимке — справа). Через 10 минут она стала давать информацию, поступавшую к ней, по её словам, с борта НЛО.</w:t>
      </w:r>
    </w:p>
    <w:p>
      <w:pPr>
        <w:pStyle w:val="Normal"/>
        <w:jc w:val="center"/>
        <w:rPr>
          <w:i/>
          <w:i/>
          <w:sz w:val="24"/>
          <w:szCs w:val="24"/>
        </w:rPr>
      </w:pPr>
      <w:r>
        <w:rPr>
          <w:i/>
          <w:sz w:val="24"/>
          <w:szCs w:val="24"/>
        </w:rPr>
      </w:r>
    </w:p>
    <w:p>
      <w:pPr>
        <w:pStyle w:val="Normal"/>
        <w:ind w:firstLine="540"/>
        <w:jc w:val="both"/>
        <w:rPr/>
      </w:pPr>
      <w:r>
        <w:rPr>
          <w:sz w:val="24"/>
          <w:szCs w:val="24"/>
        </w:rPr>
        <w:t>Но женщина пребывала в глубоком гипнотическом трансе. Её вдруг стало трясти, пульс (я всё время проверял) подскочил где-то до 200 ударов в минуту, а между тем, температура тела стремительно падала — стали холодными руки, ноги. Это был явный абсурд. Известно ведь, что при резком повышении пульса температура кожного покрова просто-таки обязана подниматься. А Валя Володина коченела буквально на глазах. Но при всём том ещё сообщала, что экипаж НЛО отказывается отвечать на заданный ему вопрос о «конце света» и «в прямой контакт с Приймой войти не желает, ибо вокруг слишком много людей».</w:t>
      </w:r>
    </w:p>
    <w:p>
      <w:pPr>
        <w:pStyle w:val="Normal"/>
        <w:ind w:firstLine="540"/>
        <w:jc w:val="both"/>
        <w:rPr/>
      </w:pPr>
      <w:r>
        <w:rPr>
          <w:sz w:val="24"/>
          <w:szCs w:val="24"/>
        </w:rPr>
        <w:t>Валя продолжала коченеть, и мы поняли, что для неё это может закончиться прискорбно. Эксперимент пришлось прервать. Так был ли контакт или нет? Как позже выяснилось, пока мы пытались узнать у Валентины, почему с нами не хотят идти на контакт, многих сторонних наблюдателей, включая милиционеров из оцепления, в прямом смысле качало из стороны в сторону. У многих появился во рту резкий металлический привкус, а это — одна из первых, по данным западных уфологов, примет нахождения где-нибудь рядом НЛО. Разбежались все до единой собаки, коих было немало поблизости. В толпе местных жителей заплакали малые дети.</w:t>
      </w:r>
    </w:p>
    <w:p>
      <w:pPr>
        <w:pStyle w:val="Normal"/>
        <w:ind w:firstLine="540"/>
        <w:jc w:val="both"/>
        <w:rPr>
          <w:sz w:val="24"/>
          <w:szCs w:val="24"/>
        </w:rPr>
      </w:pPr>
      <w:r>
        <w:rPr>
          <w:sz w:val="24"/>
          <w:szCs w:val="24"/>
        </w:rPr>
        <w:t>Когда мы возвращались из Сальска на автобусе в Ростов, вдруг выяснилось, что у всех без исключения, от кинооператоров до представителя ОУВД, неожиданно повысилась температура и начались головные боли.</w:t>
      </w:r>
    </w:p>
    <w:p>
      <w:pPr>
        <w:pStyle w:val="Normal"/>
        <w:ind w:firstLine="540"/>
        <w:jc w:val="both"/>
        <w:rPr/>
      </w:pPr>
      <w:r>
        <w:rPr>
          <w:sz w:val="24"/>
          <w:szCs w:val="24"/>
        </w:rPr>
        <w:t>И ещё: у участницы эксперимента, контактёра И.Е-вой, пока она пребывала под гипнозом в «контактном круге», отстали на 20 минут наручные часы, чего ранее с ними никогда не случалось. А у другого участника, контактёра Н.Рзаевой, в ходе эксперимента буквально вплавился в тело железный нательный крестик. Он оставил на коже крестообразный ожог — как от раскалённого металла.</w:t>
      </w:r>
    </w:p>
    <w:p>
      <w:pPr>
        <w:pStyle w:val="Normal"/>
        <w:ind w:firstLine="540"/>
        <w:jc w:val="both"/>
        <w:rPr/>
      </w:pPr>
      <w:r>
        <w:rPr>
          <w:sz w:val="24"/>
          <w:szCs w:val="24"/>
        </w:rPr>
        <w:t>Но больше всего пострадал контактёр В.Притыкин. На следующий день после окончания эксперимента у него впервые в жизни случились судороги, длившиеся пять часов...</w:t>
      </w:r>
    </w:p>
    <w:p>
      <w:pPr>
        <w:pStyle w:val="Normal"/>
        <w:ind w:firstLine="540"/>
        <w:jc w:val="both"/>
        <w:rPr/>
      </w:pPr>
      <w:r>
        <w:rPr>
          <w:sz w:val="24"/>
          <w:szCs w:val="24"/>
        </w:rPr>
        <w:t>Судя по всему, контакт всё же состоялся.</w:t>
      </w:r>
    </w:p>
    <w:p>
      <w:pPr>
        <w:pStyle w:val="Normal"/>
        <w:jc w:val="center"/>
        <w:rPr>
          <w:i/>
          <w:i/>
          <w:sz w:val="24"/>
          <w:szCs w:val="24"/>
        </w:rPr>
      </w:pPr>
      <w:r>
        <w:rPr>
          <w:i/>
          <w:sz w:val="24"/>
          <w:szCs w:val="24"/>
        </w:rPr>
      </w:r>
    </w:p>
    <w:p>
      <w:pPr>
        <w:pStyle w:val="Normal"/>
        <w:jc w:val="center"/>
        <w:rPr>
          <w:i/>
          <w:i/>
          <w:sz w:val="24"/>
          <w:szCs w:val="24"/>
        </w:rPr>
      </w:pPr>
      <w:r>
        <w:rPr>
          <w:i/>
          <w:sz w:val="24"/>
          <w:szCs w:val="24"/>
        </w:rPr>
        <w:drawing>
          <wp:inline distT="0" distB="0" distL="0" distR="0">
            <wp:extent cx="3288665" cy="2235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6" r="-11" b="-16"/>
                    <a:stretch>
                      <a:fillRect/>
                    </a:stretch>
                  </pic:blipFill>
                  <pic:spPr bwMode="auto">
                    <a:xfrm>
                      <a:off x="0" y="0"/>
                      <a:ext cx="3288665" cy="2235835"/>
                    </a:xfrm>
                    <a:prstGeom prst="rect">
                      <a:avLst/>
                    </a:prstGeom>
                  </pic:spPr>
                </pic:pic>
              </a:graphicData>
            </a:graphic>
          </wp:inline>
        </w:drawing>
      </w:r>
    </w:p>
    <w:p>
      <w:pPr>
        <w:pStyle w:val="Normal"/>
        <w:jc w:val="center"/>
        <w:rPr>
          <w:i/>
          <w:i/>
          <w:sz w:val="24"/>
          <w:szCs w:val="24"/>
        </w:rPr>
      </w:pPr>
      <w:r>
        <w:rPr>
          <w:i/>
          <w:sz w:val="24"/>
          <w:szCs w:val="24"/>
        </w:rPr>
        <w:t>На «контактном круге» — взявший управление ходом эксперимента на себя А.Прийма.</w:t>
      </w:r>
    </w:p>
    <w:p>
      <w:pPr>
        <w:pStyle w:val="Normal"/>
        <w:jc w:val="center"/>
        <w:rPr>
          <w:i/>
          <w:i/>
          <w:sz w:val="24"/>
          <w:szCs w:val="24"/>
        </w:rPr>
      </w:pPr>
      <w:r>
        <w:rPr>
          <w:i/>
          <w:sz w:val="24"/>
          <w:szCs w:val="24"/>
        </w:rPr>
      </w:r>
    </w:p>
    <w:p>
      <w:pPr>
        <w:pStyle w:val="Normal"/>
        <w:jc w:val="center"/>
        <w:rPr>
          <w:i/>
          <w:i/>
          <w:sz w:val="24"/>
          <w:szCs w:val="24"/>
        </w:rPr>
      </w:pPr>
      <w:r>
        <w:rPr>
          <w:i/>
          <w:sz w:val="24"/>
          <w:szCs w:val="24"/>
        </w:rPr>
        <w:drawing>
          <wp:inline distT="0" distB="0" distL="0" distR="0">
            <wp:extent cx="3282315" cy="2212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6" r="-11" b="-16"/>
                    <a:stretch>
                      <a:fillRect/>
                    </a:stretch>
                  </pic:blipFill>
                  <pic:spPr bwMode="auto">
                    <a:xfrm>
                      <a:off x="0" y="0"/>
                      <a:ext cx="3282315" cy="2212975"/>
                    </a:xfrm>
                    <a:prstGeom prst="rect">
                      <a:avLst/>
                    </a:prstGeom>
                  </pic:spPr>
                </pic:pic>
              </a:graphicData>
            </a:graphic>
          </wp:inline>
        </w:drawing>
      </w:r>
    </w:p>
    <w:p>
      <w:pPr>
        <w:pStyle w:val="Normal"/>
        <w:jc w:val="center"/>
        <w:rPr>
          <w:i/>
          <w:i/>
          <w:sz w:val="24"/>
          <w:szCs w:val="24"/>
        </w:rPr>
      </w:pPr>
      <w:r>
        <w:rPr>
          <w:i/>
          <w:sz w:val="24"/>
          <w:szCs w:val="24"/>
        </w:rPr>
        <w:t>На «магическом круге» А.Прийма (на снимке — слева) пытается вступить через Володину в переговоры с операторами НЛО.</w:t>
      </w:r>
    </w:p>
    <w:p>
      <w:pPr>
        <w:pStyle w:val="Normal"/>
        <w:jc w:val="center"/>
        <w:rPr>
          <w:i/>
          <w:i/>
          <w:sz w:val="24"/>
          <w:szCs w:val="24"/>
        </w:rPr>
      </w:pPr>
      <w:r>
        <w:rPr>
          <w:i/>
          <w:sz w:val="24"/>
          <w:szCs w:val="24"/>
        </w:rPr>
      </w:r>
    </w:p>
    <w:p>
      <w:pPr>
        <w:pStyle w:val="Normal"/>
        <w:ind w:firstLine="540"/>
        <w:jc w:val="both"/>
        <w:rPr>
          <w:sz w:val="24"/>
          <w:szCs w:val="24"/>
        </w:rPr>
      </w:pPr>
      <w:r>
        <w:rPr>
          <w:sz w:val="24"/>
          <w:szCs w:val="24"/>
        </w:rPr>
        <w:t>И всё же цель не была достигнута. Точную дату Апокалипсиса подтвердить либо опровергнуть в Сальске не удалось. Возможно действительно «вокруг было слишком много людей»? А операторы НЛО, как известно, не любят оживлённых мест. Они предпочитают вступать в контакты с землянами в глухих уголках парков на просёлочных дорогах и лесных полянах.</w:t>
      </w:r>
    </w:p>
    <w:p>
      <w:pPr>
        <w:pStyle w:val="Normal"/>
        <w:ind w:firstLine="540"/>
        <w:jc w:val="both"/>
        <w:rPr>
          <w:sz w:val="24"/>
          <w:szCs w:val="24"/>
        </w:rPr>
      </w:pPr>
      <w:r>
        <w:rPr>
          <w:sz w:val="24"/>
          <w:szCs w:val="24"/>
        </w:rPr>
        <w:t>Так всё-таки будет «конец света» или нет? Или все эти рассказы контактёров об эвакуации, о грядущем Апокалипсисе — нечто вроде заразного психического заболевания, которое распространяется подобно эпидемии? Или всё это нечто вроде очередного теста, с помощью которого «старшие братья по разуму» проверяют наши психологические реакции, поведенческие рефлексы на нештатную говоря языком науки, ситуацию? Ответить на поставленные вопросы с полной определённостью заведомо не представляется возможным... Но даже если моя, сам понимаю, достаточно шаткая гипотеза об «Апокалипсисе 2002 года» и верна, то нам, русским людям, можно на сей счёт не особенно беспокоиться.</w:t>
      </w:r>
    </w:p>
    <w:p>
      <w:pPr>
        <w:pStyle w:val="Normal"/>
        <w:ind w:firstLine="540"/>
        <w:jc w:val="both"/>
        <w:rPr/>
      </w:pPr>
      <w:r>
        <w:rPr>
          <w:sz w:val="24"/>
          <w:szCs w:val="24"/>
        </w:rPr>
        <w:t>Ибо великий «пророк» ХХ века Эдгар Кейси, между прочим, утверждал, что «конец света» на Земле будет якобы далеко не полным. Разрушительные тектонические процессы затронут, по его футурологическому прогнозу не все материки и страны подряд. Оказывается, останется почти не задетой Апокалипсисом обширнейшая материковая плита. То есть, и она, конечно, не останется безмолвноё, но люди, живущие на ней, в большинстве своём переживут это бедствие. По словам Кейси: «И именно они будут стоять у истоков новой цивилизации на Земле» согласно Эдгару Кейси, эта материковая плита — Россия.</w:t>
      </w:r>
    </w:p>
    <w:p>
      <w:pPr>
        <w:pStyle w:val="Normal"/>
        <w:jc w:val="center"/>
        <w:rPr>
          <w:b/>
          <w:b/>
          <w:sz w:val="24"/>
          <w:szCs w:val="24"/>
        </w:rPr>
      </w:pPr>
      <w:r>
        <w:rPr>
          <w:b/>
          <w:sz w:val="24"/>
          <w:szCs w:val="24"/>
        </w:rPr>
      </w:r>
    </w:p>
    <w:p>
      <w:pPr>
        <w:pStyle w:val="Normal"/>
        <w:jc w:val="center"/>
        <w:rPr/>
      </w:pPr>
      <w:r>
        <w:rPr>
          <w:b/>
          <w:sz w:val="24"/>
          <w:szCs w:val="24"/>
        </w:rPr>
        <w:t>4.   Кошмары  полтергейстов</w:t>
      </w:r>
    </w:p>
    <w:p>
      <w:pPr>
        <w:pStyle w:val="Normal"/>
        <w:jc w:val="center"/>
        <w:rPr>
          <w:b/>
          <w:b/>
          <w:sz w:val="24"/>
          <w:szCs w:val="24"/>
        </w:rPr>
      </w:pPr>
      <w:r>
        <w:rPr>
          <w:b/>
          <w:sz w:val="24"/>
          <w:szCs w:val="24"/>
        </w:rPr>
      </w:r>
    </w:p>
    <w:p>
      <w:pPr>
        <w:pStyle w:val="Normal"/>
        <w:ind w:left="3960" w:firstLine="540"/>
        <w:jc w:val="both"/>
        <w:rPr/>
      </w:pPr>
      <w:r>
        <w:rPr>
          <w:sz w:val="24"/>
          <w:szCs w:val="24"/>
        </w:rPr>
        <w:t>«В конце октября — начале ноября 1989 года жильцы одной из московских квартир стали очевидцами происшествий, несуразность которых явно отрицала любой мало-мальски здравый смысл... В квартире творилось нечто непонятное — то, чего не могло быть. Сами собой срывались с места, летали и падали предметы, сами открывались газовые и водопроводные краны, взрывались электролампы, трескались и бились плафоны люстр. Из стены выворотило электросчётчик... Наиболее разрушительные силы проявлялись в ванной комнате. Однажды там ударил фонтан горячей воды. Вызванные сантехники сказали, что кран горячей воды был срезан как бритвой...»</w:t>
      </w:r>
    </w:p>
    <w:p>
      <w:pPr>
        <w:pStyle w:val="Normal"/>
        <w:ind w:left="5400" w:firstLine="540"/>
        <w:jc w:val="both"/>
        <w:rPr/>
      </w:pPr>
      <w:r>
        <w:rPr>
          <w:sz w:val="24"/>
          <w:szCs w:val="24"/>
        </w:rPr>
        <w:t>И.Мирзалис. «Полтергейст — загадка тысячелетий». — «Аномальные явления», 1990, N 1, Таллинн.</w:t>
      </w:r>
    </w:p>
    <w:p>
      <w:pPr>
        <w:pStyle w:val="Normal"/>
        <w:ind w:firstLine="540"/>
        <w:jc w:val="both"/>
        <w:rPr>
          <w:b/>
          <w:b/>
          <w:sz w:val="24"/>
          <w:szCs w:val="24"/>
        </w:rPr>
      </w:pPr>
      <w:r>
        <w:rPr>
          <w:b/>
          <w:sz w:val="24"/>
          <w:szCs w:val="24"/>
        </w:rPr>
      </w:r>
    </w:p>
    <w:p>
      <w:pPr>
        <w:pStyle w:val="Normal"/>
        <w:ind w:firstLine="540"/>
        <w:jc w:val="both"/>
        <w:rPr/>
      </w:pPr>
      <w:r>
        <w:rPr>
          <w:b/>
          <w:sz w:val="24"/>
          <w:szCs w:val="24"/>
        </w:rPr>
        <w:t>Как  избавиться  от  кикиморы</w:t>
      </w:r>
    </w:p>
    <w:p>
      <w:pPr>
        <w:pStyle w:val="Normal"/>
        <w:ind w:firstLine="540"/>
        <w:jc w:val="both"/>
        <w:rPr>
          <w:b/>
          <w:b/>
          <w:sz w:val="24"/>
          <w:szCs w:val="24"/>
        </w:rPr>
      </w:pPr>
      <w:r>
        <w:rPr>
          <w:b/>
          <w:sz w:val="24"/>
          <w:szCs w:val="24"/>
        </w:rPr>
      </w:r>
    </w:p>
    <w:p>
      <w:pPr>
        <w:pStyle w:val="Normal"/>
        <w:ind w:firstLine="540"/>
        <w:jc w:val="both"/>
        <w:rPr/>
      </w:pPr>
      <w:r>
        <w:rPr>
          <w:sz w:val="24"/>
          <w:szCs w:val="24"/>
        </w:rPr>
        <w:t>«Кикимора» — так называется документальный рассказ, принадлежащий перу малоизвестного русского прозаика Ореста Сомова (1793-1833). Суть его такова.</w:t>
      </w:r>
    </w:p>
    <w:p>
      <w:pPr>
        <w:pStyle w:val="Normal"/>
        <w:ind w:firstLine="540"/>
        <w:jc w:val="both"/>
        <w:rPr/>
      </w:pPr>
      <w:r>
        <w:rPr>
          <w:sz w:val="24"/>
          <w:szCs w:val="24"/>
        </w:rPr>
        <w:t>В конце XVIII века в доме крестьянина Панкрата Пантелеева стали происходить странные вещи. Семилетняя его внучка Варя спала вместе со своей бабкой Марфой, женой Пантелеева, в отдельной крохотной комнатушке... И вот бабка, пишет О.Сомов, «стала замечать диковинку невиданную: с вечера, бывало, уложит ребёнка спать, как малютка умается играя, с растрёпанными волосами, с запылённым лицом; поутру старуха посмотрит — лицо у Вари чистёхонькое, волосы причёсаны и приглажены... сорочка вымыта белым-бела... Перед тем ещё старуха не раз слыхала по ночам, как вертится веретено и нитка жужжит в потёмках; а утром, бывало, посмотрит — у неё пряжи прибавилось вдвое против вчерашнего... Старики смекнули, что у них в доме поселилась Кикимора». Естественно, они перепугались.</w:t>
      </w:r>
    </w:p>
    <w:p>
      <w:pPr>
        <w:pStyle w:val="Normal"/>
        <w:ind w:firstLine="540"/>
        <w:jc w:val="both"/>
        <w:rPr>
          <w:sz w:val="24"/>
          <w:szCs w:val="24"/>
        </w:rPr>
      </w:pPr>
      <w:r>
        <w:rPr>
          <w:sz w:val="24"/>
          <w:szCs w:val="24"/>
        </w:rPr>
        <w:t>Поразмыслив, обратились к местному священнику с просьбой, «чтоб он отмолил их дом от Кикиморы. А отец Савелий и давай их журить: толковал им, что... всей семье только мерещилось то, чему они будто бы сдуру верили».</w:t>
      </w:r>
    </w:p>
    <w:p>
      <w:pPr>
        <w:pStyle w:val="Normal"/>
        <w:ind w:firstLine="540"/>
        <w:jc w:val="both"/>
        <w:rPr/>
      </w:pPr>
      <w:r>
        <w:rPr>
          <w:sz w:val="24"/>
          <w:szCs w:val="24"/>
        </w:rPr>
        <w:t>Спустя некоторое время поведение нечистой силы изменилось — стало вдруг агрессивным: «Холила ребёнка и пряла за хозяйку, никто её за тем не видал, не слыхал; с этих пор... она стала по ночам делать всякие проказы. То вдруг загремит и затрещит на потолке, словно вся изба рушится; то впотьмах подкатится клубком кому-либо из семъян под ноги и собьёт его как овсяной сноп; то, когда все уснут, ходит по избе, урчит и сопит как медвежонок; то среди ночи запрыгает по полу синими огоньками.»</w:t>
      </w:r>
      <w:r>
        <w:rPr>
          <w:rStyle w:val="FootnoteCharacters"/>
          <w:rStyle w:val="FootnoteAnchor"/>
          <w:sz w:val="24"/>
          <w:szCs w:val="24"/>
        </w:rPr>
        <w:footnoteReference w:id="2"/>
      </w:r>
      <w:r>
        <w:rPr>
          <w:sz w:val="24"/>
          <w:szCs w:val="24"/>
        </w:rPr>
        <w:t xml:space="preserve"> Так билась бедная семья круглый год».</w:t>
      </w:r>
    </w:p>
    <w:p>
      <w:pPr>
        <w:pStyle w:val="Normal"/>
        <w:ind w:firstLine="540"/>
        <w:jc w:val="both"/>
        <w:rPr>
          <w:sz w:val="24"/>
          <w:szCs w:val="24"/>
        </w:rPr>
      </w:pPr>
      <w:r>
        <w:rPr>
          <w:sz w:val="24"/>
          <w:szCs w:val="24"/>
        </w:rPr>
        <w:t>И вот однажды к Панкрату явилась некая нищая старуха-бродяжка. Она заявила, что готова помочь выгнать нечистую силу из дома.</w:t>
      </w:r>
    </w:p>
    <w:p>
      <w:pPr>
        <w:pStyle w:val="Normal"/>
        <w:ind w:firstLine="540"/>
        <w:jc w:val="both"/>
        <w:rPr>
          <w:sz w:val="24"/>
          <w:szCs w:val="24"/>
        </w:rPr>
      </w:pPr>
      <w:r>
        <w:rPr>
          <w:sz w:val="24"/>
          <w:szCs w:val="24"/>
        </w:rPr>
        <w:t>Вот что она посоветовала сделать: «Сегодня у нас воскресенье. В среду на этой неделе, ровно в полдень, запрягите вы дровни... Да, дровни; не дивитесь тому, что нынче лето... Запрягите дровни чётом... в корень впрягите лошадь, а на пристяжку корову... Подведите дровни вплоть к сеням; расстелите на дровнях шубу шерстью вверх. Возьмите старую метлу, метите ею в избе, в светлице, в сенях, на потолке под крышей и приговаривайте до трёх раз: «Честен дом, святые углы, отметайтеся вы от летающего, от плавающего, от ходящего, от ползущего, от всякого врага во дни и в ночи, во всякий час, во всякое время на бесконечные лета, отныне и до века. Вон, окаянный!»</w:t>
      </w:r>
    </w:p>
    <w:p>
      <w:pPr>
        <w:pStyle w:val="Normal"/>
        <w:ind w:firstLine="540"/>
        <w:jc w:val="both"/>
        <w:rPr/>
      </w:pPr>
      <w:r>
        <w:rPr>
          <w:sz w:val="24"/>
          <w:szCs w:val="24"/>
        </w:rPr>
        <w:t>О.Сомов приводит текст заговора от нечистой силы в его дословной записи, сделанной со слов нищенки-бродяжки.</w:t>
      </w:r>
    </w:p>
    <w:p>
      <w:pPr>
        <w:pStyle w:val="Normal"/>
        <w:ind w:firstLine="540"/>
        <w:jc w:val="both"/>
        <w:rPr/>
      </w:pPr>
      <w:r>
        <w:rPr>
          <w:sz w:val="24"/>
          <w:szCs w:val="24"/>
        </w:rPr>
        <w:t>Послушаем, что советует делать нищенка-бродяжка далее: «Да трижды перебросьте горсть земли через плечо из сеней к дровням, да трижды сплюньте. После того! свезите дровни этою же самою упряжью в лес и оставьте там и дровни, и шубу. Увидите, что с этой поры вашего врага и в помине больше не будет».</w:t>
      </w:r>
    </w:p>
    <w:p>
      <w:pPr>
        <w:pStyle w:val="Normal"/>
        <w:ind w:firstLine="540"/>
        <w:jc w:val="both"/>
        <w:rPr/>
      </w:pPr>
      <w:r>
        <w:rPr>
          <w:sz w:val="24"/>
          <w:szCs w:val="24"/>
        </w:rPr>
        <w:t>О.Сомов далее сообщает: «В эти три дня, от воскресенья до среды, Кикимора, видно, почуяв, что ей не ужиться дольше в том доме, шалила и проказничала пуще прежнего. То посуду столкнёт, то навалится на кого в ночи и давит... то хлебное зерно перетаскает из сушилки на ледник, а лёд из ледника на сушило. В последний день и того хуже: весь домашний скарб был переворочен вверх дном, и во всём доме не осталось ни кринки, ни кувшина неразбитого».</w:t>
      </w:r>
    </w:p>
    <w:p>
      <w:pPr>
        <w:pStyle w:val="Normal"/>
        <w:ind w:firstLine="540"/>
        <w:jc w:val="both"/>
        <w:rPr>
          <w:sz w:val="24"/>
          <w:szCs w:val="24"/>
        </w:rPr>
      </w:pPr>
      <w:r>
        <w:rPr>
          <w:sz w:val="24"/>
          <w:szCs w:val="24"/>
        </w:rPr>
        <w:t>В тот же день, то есть в среду утром, случилось совсем уж нечто невероятное. Варя, внучка Папкрата, была внезапно вознесена неведомой силой на крышу избы со двора, а потом «вдруг стремглав полетела с крыши, как будто бы кто из пушки ею выстрелил!». Удивительное дело, девочка осталась при этом жива, хотя и долгое время пролежала в беспамятстве.</w:t>
      </w:r>
      <w:r>
        <w:rPr>
          <w:rStyle w:val="FootnoteCharacters"/>
          <w:rStyle w:val="FootnoteAnchor"/>
          <w:sz w:val="24"/>
          <w:szCs w:val="24"/>
        </w:rPr>
        <w:footnoteReference w:id="3"/>
      </w:r>
    </w:p>
    <w:p>
      <w:pPr>
        <w:pStyle w:val="Normal"/>
        <w:ind w:firstLine="540"/>
        <w:jc w:val="both"/>
        <w:rPr/>
      </w:pPr>
      <w:r>
        <w:rPr>
          <w:sz w:val="24"/>
          <w:szCs w:val="24"/>
        </w:rPr>
        <w:t>Ровно в полдень Панкрат Пантелеев вместе со своими многочисленными внуками подвёз дровни, запряжённые лошадью и коровой, к сеням дома. В этот момент, отмечает О.Сомов, на них «сыпались черепья, иверни кирпичей и мелкие каменья; а женщин в избе пугал то рёв, то гул, то вой... то потолок начинал дрожать: так и перебирало по всем половицам и сквозь них на голову сеяло песком и золою... Пантелеев опрометью кинулся в избу, схватил метлу — и давай выметать да твердить заговор, которому нищенка-бродяжка его научила. Проказы унялись... Старик трижды бросил через плечо землю горстями, трижды плюнул и велел двоим внукам взять лошадь и корову под уздцы да вести их с дровнями со двора, вон из деревни, через выгон к лесу».</w:t>
      </w:r>
    </w:p>
    <w:p>
      <w:pPr>
        <w:pStyle w:val="Normal"/>
        <w:ind w:firstLine="540"/>
        <w:jc w:val="both"/>
        <w:rPr/>
      </w:pPr>
      <w:r>
        <w:rPr>
          <w:sz w:val="24"/>
          <w:szCs w:val="24"/>
        </w:rPr>
        <w:t>Всё это происходило при большом стечении народа. Возле дома Пантелеевых собралась вся деревня. Итак, дровни были оттащены к лесу и... И всё.</w:t>
      </w:r>
    </w:p>
    <w:p>
      <w:pPr>
        <w:pStyle w:val="Normal"/>
        <w:ind w:firstLine="540"/>
        <w:jc w:val="both"/>
        <w:rPr>
          <w:sz w:val="24"/>
          <w:szCs w:val="24"/>
        </w:rPr>
      </w:pPr>
      <w:r>
        <w:rPr>
          <w:sz w:val="24"/>
          <w:szCs w:val="24"/>
        </w:rPr>
        <w:t>Кикимора исчезла из дома — отныне и навсегда.</w:t>
      </w:r>
    </w:p>
    <w:p>
      <w:pPr>
        <w:pStyle w:val="Normal"/>
        <w:ind w:firstLine="540"/>
        <w:jc w:val="both"/>
        <w:rPr/>
      </w:pPr>
      <w:r>
        <w:rPr>
          <w:sz w:val="24"/>
          <w:szCs w:val="24"/>
        </w:rPr>
        <w:t>Сравним сказанное О.Сомовым с современными сообщениями о сходных происшествиях. Их беглый обобщённый портрет таков: из кранов и стен льётся вода, ботинок колотит люстру, электрические пробки стреляют в прибывших на место происшествия работников милиции, падают холодильники с грохотом, летает посуда, рвётся одежда...</w:t>
      </w:r>
    </w:p>
    <w:p>
      <w:pPr>
        <w:pStyle w:val="Normal"/>
        <w:ind w:firstLine="540"/>
        <w:jc w:val="both"/>
        <w:rPr/>
      </w:pPr>
      <w:r>
        <w:rPr>
          <w:sz w:val="24"/>
          <w:szCs w:val="24"/>
        </w:rPr>
        <w:t>К сожалению, подобные устрашающие события случаются куда чаще, чем это может показаться человеку, лишь краем уха наслышанному о них. В современной западной литературе об аномальных явлениях они называются полтергейстами, что в переводе означает «шумный дух».</w:t>
      </w:r>
    </w:p>
    <w:p>
      <w:pPr>
        <w:pStyle w:val="Normal"/>
        <w:ind w:firstLine="540"/>
        <w:jc w:val="both"/>
        <w:rPr>
          <w:sz w:val="24"/>
          <w:szCs w:val="24"/>
        </w:rPr>
      </w:pPr>
      <w:r>
        <w:rPr>
          <w:sz w:val="24"/>
          <w:szCs w:val="24"/>
        </w:rPr>
        <w:t>Термин «полтергейст» перекочевал в современные научные монографии со страниц средневековых европейских манускриптов.</w:t>
      </w:r>
    </w:p>
    <w:p>
      <w:pPr>
        <w:pStyle w:val="Normal"/>
        <w:ind w:firstLine="540"/>
        <w:jc w:val="both"/>
        <w:rPr>
          <w:b/>
          <w:b/>
          <w:sz w:val="24"/>
          <w:szCs w:val="24"/>
        </w:rPr>
      </w:pPr>
      <w:r>
        <w:rPr>
          <w:b/>
          <w:sz w:val="24"/>
          <w:szCs w:val="24"/>
        </w:rPr>
      </w:r>
    </w:p>
    <w:p>
      <w:pPr>
        <w:pStyle w:val="Normal"/>
        <w:ind w:firstLine="540"/>
        <w:jc w:val="both"/>
        <w:rPr/>
      </w:pPr>
      <w:r>
        <w:rPr>
          <w:b/>
          <w:sz w:val="24"/>
          <w:szCs w:val="24"/>
        </w:rPr>
        <w:t>История  вопроса</w:t>
      </w:r>
    </w:p>
    <w:p>
      <w:pPr>
        <w:pStyle w:val="Normal"/>
        <w:ind w:firstLine="540"/>
        <w:jc w:val="both"/>
        <w:rPr>
          <w:b/>
          <w:b/>
          <w:sz w:val="24"/>
          <w:szCs w:val="24"/>
        </w:rPr>
      </w:pPr>
      <w:r>
        <w:rPr>
          <w:b/>
          <w:sz w:val="24"/>
          <w:szCs w:val="24"/>
        </w:rPr>
      </w:r>
    </w:p>
    <w:p>
      <w:pPr>
        <w:pStyle w:val="Normal"/>
        <w:ind w:firstLine="540"/>
        <w:jc w:val="both"/>
        <w:rPr/>
      </w:pPr>
      <w:r>
        <w:rPr>
          <w:sz w:val="24"/>
          <w:szCs w:val="24"/>
        </w:rPr>
        <w:t>Самый ранний из зафиксированных в исторических хрониках случаев полтергейста приключился в немецком городке Бингене-на-Рейне в 355 году нашей эры. Как сообщал безвестный хронист, по узким городским улочкам «камни летали по воздуху по собственному желанию... спящих выбрасывало из постелей, прокатывались по Улицам грохочущие и трепещущие шумы»... В фундаментальном исследовании, названном «История полтергейста» и изданном в 1953 году, английский учёный Гервард Каррингтон описал 375 прецедентов проявления активности полтергейста — от событий в Бингене-на-Рейне до сходных с ним происшествий в Англии в 1949 году.</w:t>
      </w:r>
    </w:p>
    <w:p>
      <w:pPr>
        <w:pStyle w:val="Normal"/>
        <w:ind w:firstLine="540"/>
        <w:jc w:val="both"/>
        <w:rPr/>
      </w:pPr>
      <w:r>
        <w:rPr>
          <w:sz w:val="24"/>
          <w:szCs w:val="24"/>
        </w:rPr>
        <w:t>Среди прочих, Каррингтон приводил такой типичный, по его утверждению, случай.</w:t>
      </w:r>
    </w:p>
    <w:p>
      <w:pPr>
        <w:pStyle w:val="Normal"/>
        <w:ind w:firstLine="540"/>
        <w:jc w:val="both"/>
        <w:rPr/>
      </w:pPr>
      <w:r>
        <w:rPr>
          <w:sz w:val="24"/>
          <w:szCs w:val="24"/>
        </w:rPr>
        <w:t>В 1715 году невидимый посетитель заявился в дом семьи Весли, проживавшей в английском городе Линкольншире. Весли жили большой семьёй. У её главы и его счастливой супруги было восемнадцать детей. Мистер Весли в письме к своему старшему сыну, жившему в ту пору в Лондоне, описывает начало событий так: «В начале декабря наша служанка услышала, как дверь столовой несколько раз пугающе грохнула всем своим весом о землю». Когда обеспокоенная женщина заглянула в столовую, то никого там не увидела.</w:t>
      </w:r>
    </w:p>
    <w:p>
      <w:pPr>
        <w:pStyle w:val="Normal"/>
        <w:ind w:firstLine="540"/>
        <w:jc w:val="both"/>
        <w:rPr/>
      </w:pPr>
      <w:r>
        <w:rPr>
          <w:sz w:val="24"/>
          <w:szCs w:val="24"/>
        </w:rPr>
        <w:t>В течение нескольких дней в доме раздавались самые разнообразные стуки, удары, грохот, доносившиеся с чердака, из подпала и непосредственно из стен. Однажды вечером что-то начало громко, звучно, словно бы деревянной ложкой, постукивать об обеденный стол. За длинным этим столом сидела в тот момент многочисленная семья, вкушавшая пишу. В следующий момент присутствующие услышали шаги на лестинце.</w:t>
      </w:r>
    </w:p>
    <w:p>
      <w:pPr>
        <w:pStyle w:val="Normal"/>
        <w:ind w:firstLine="540"/>
        <w:jc w:val="both"/>
        <w:rPr>
          <w:sz w:val="24"/>
          <w:szCs w:val="24"/>
        </w:rPr>
      </w:pPr>
      <w:r>
        <w:rPr>
          <w:sz w:val="24"/>
          <w:szCs w:val="24"/>
        </w:rPr>
        <w:t>Люди, сидевшие за столом, кинулись в коридор. Но никого там не обнаружили...</w:t>
      </w:r>
    </w:p>
    <w:p>
      <w:pPr>
        <w:pStyle w:val="Normal"/>
        <w:ind w:firstLine="540"/>
        <w:jc w:val="both"/>
        <w:rPr/>
      </w:pPr>
      <w:r>
        <w:rPr>
          <w:sz w:val="24"/>
          <w:szCs w:val="24"/>
        </w:rPr>
        <w:t>С этого дня невидимка, прошагавший по лестнице и незваным гостем проникший в дом, расположился и нём с вольготностью хозяина. Он бродил из комнаты в комнату — его шаги были ясно слышны. Стуки, удары, сотрясения в потолке и стенах тем временем прекратились.</w:t>
      </w:r>
    </w:p>
    <w:p>
      <w:pPr>
        <w:pStyle w:val="Normal"/>
        <w:ind w:firstLine="540"/>
        <w:jc w:val="both"/>
        <w:rPr/>
      </w:pPr>
      <w:r>
        <w:rPr>
          <w:sz w:val="24"/>
          <w:szCs w:val="24"/>
        </w:rPr>
        <w:t>Весли прозвали невидимку «Старым Джеффри» и, свыкнувшись с его присутствием, достаточно снисходительно относились к его «шалостям»... Спустя две недели; после своего появления «Старый Джеффри» внезапно; покинул семью Весли. И в доме воцарилась привычна: тишина.</w:t>
      </w:r>
    </w:p>
    <w:p>
      <w:pPr>
        <w:pStyle w:val="Normal"/>
        <w:ind w:firstLine="540"/>
        <w:jc w:val="both"/>
        <w:rPr/>
      </w:pPr>
      <w:r>
        <w:rPr>
          <w:sz w:val="24"/>
          <w:szCs w:val="24"/>
        </w:rPr>
        <w:t>Современный зарубежный исследователь А.Р.Г.Авен в своей книге «Можем ли мы объяснить полтергейст?» даёт перечень наиболее характерных примет этого удивительного феномена. Он пишет: «Полтергейст есть происшествие в том или ином зараженном странностями месте, очевидно, спонтанного, часто спорадического свойства: а) производство шумов, в том числе постукивающих, пилящих, глухо ударяющих; б) передвижение предметов неизвестными физическими способами».</w:t>
      </w:r>
    </w:p>
    <w:p>
      <w:pPr>
        <w:pStyle w:val="Normal"/>
        <w:ind w:firstLine="540"/>
        <w:jc w:val="both"/>
        <w:rPr/>
      </w:pPr>
      <w:r>
        <w:rPr>
          <w:sz w:val="24"/>
          <w:szCs w:val="24"/>
        </w:rPr>
        <w:t>В одном из домов деревни Никитской Московской области «принялись падать тяжёлые предметы. Кувыркнулся стол, заскользили и свалились верхние части сервантов, лёг на бок холодильник. Пролетев метров пять, пробила оконное стекло сахарница, за ней — кухонный молоток, вслед склянка с синькой». Спустя месяц приблизительно сходные события стали твориться в украинском городе Енакиево: «Повзрывались электролампочки во всей квартире — даже те, что не были ввёрнуты в патрон, взорвалась бутылка с уксусом, которая разбила окно... Подпрыгивает и падает трёхстворчатый шкаф, переворачивается вверх дном стиральная машина».</w:t>
      </w:r>
    </w:p>
    <w:p>
      <w:pPr>
        <w:pStyle w:val="Normal"/>
        <w:ind w:firstLine="540"/>
        <w:jc w:val="both"/>
        <w:rPr/>
      </w:pPr>
      <w:r>
        <w:rPr>
          <w:sz w:val="24"/>
          <w:szCs w:val="24"/>
        </w:rPr>
        <w:t>Иногда полтергейст вступает в прямой физический контакт с человеком. К ужасу свидетелей происходящего, он начинает манипулировать его телом: вспомните про непроизвольную левитацию семилетней Вари Пантелеевой.</w:t>
      </w:r>
    </w:p>
    <w:p>
      <w:pPr>
        <w:pStyle w:val="Normal"/>
        <w:ind w:firstLine="540"/>
        <w:jc w:val="both"/>
        <w:rPr/>
      </w:pPr>
      <w:r>
        <w:rPr>
          <w:sz w:val="24"/>
          <w:szCs w:val="24"/>
        </w:rPr>
        <w:t>Фрэнк Смит в книге «Призраки и полтергейсты» приводит факт отдалённо сходного контакта, расследовавшийся английской полицией. В 1956 году пятнадцатилетняя Ширли Хитчинс сообщила однажды своим родителям, что в её спальне по ночам творится нечто жуткое. Явившись на следующую ночь в спальню своей дочери, родители увидели, как некто невидимый резко срывает покрывало со спящей, тут же испуганно просыпающейся девушки, а тем временем в стенах спальни раздаются громоподобные удары.</w:t>
      </w:r>
    </w:p>
    <w:p>
      <w:pPr>
        <w:pStyle w:val="Normal"/>
        <w:ind w:firstLine="540"/>
        <w:jc w:val="both"/>
        <w:rPr/>
      </w:pPr>
      <w:r>
        <w:rPr>
          <w:sz w:val="24"/>
          <w:szCs w:val="24"/>
        </w:rPr>
        <w:t>Это продолжалось несколько дней. Рассказы о происходящем в доме Хитчинсов привлекли внимание соседей, и иных посторонних лиц. И в спальне была устроена засада на невидимку.</w:t>
      </w:r>
    </w:p>
    <w:p>
      <w:pPr>
        <w:pStyle w:val="Normal"/>
        <w:ind w:firstLine="540"/>
        <w:jc w:val="both"/>
        <w:rPr/>
      </w:pPr>
      <w:r>
        <w:rPr>
          <w:sz w:val="24"/>
          <w:szCs w:val="24"/>
        </w:rPr>
        <w:t>Вот как описывает Ф.Смит то, чему стали свидетелями участники «облавы на полтергейст». Наступила очередная ночь, и «периодические толчки начали сотрясать кровать, на которой лежала Ширли… Постельное бельё зашевелилось. Двое мужчин схватились за простыни и обнаружили, что те дёргаются с большой силой в направлении к изножию кровати. В то время, как они боролись с невидимой силой, девушка внезапно задвигалась. К общему изумлению всех присутствующих, её окостеневшее тело медленно поднялось в воздух без какой-либо поддержки с чьей-либо стороны... Ширли рассказывала позже, что она ощущала ужасное давление в области поясницы, когда её поднимало... Случай Ширли Хитчинс, — заканчивает свой рассказ Ф.Смит, — является выдающимся примером феномена полтергейста».</w:t>
      </w:r>
    </w:p>
    <w:p>
      <w:pPr>
        <w:pStyle w:val="Normal"/>
        <w:ind w:firstLine="540"/>
        <w:jc w:val="both"/>
        <w:rPr/>
      </w:pPr>
      <w:r>
        <w:rPr>
          <w:sz w:val="24"/>
          <w:szCs w:val="24"/>
        </w:rPr>
        <w:t>Генезис «русских полтергейстов» теряется во мгле веков. Интересно отметить, что феномен детально описывается во многих русских народных сказках.</w:t>
      </w:r>
    </w:p>
    <w:p>
      <w:pPr>
        <w:pStyle w:val="Normal"/>
        <w:ind w:firstLine="540"/>
        <w:jc w:val="both"/>
        <w:rPr/>
      </w:pPr>
      <w:r>
        <w:rPr>
          <w:sz w:val="24"/>
          <w:szCs w:val="24"/>
        </w:rPr>
        <w:t>Выдающийся русский фольклорист Александр Афанасьев, живший в прошлом веке, писал: «Про домового рассказывают на Руси, что он иногда дозволяет себе проказы без всякой видимой причины, естественно вследствие своего шаловливого нрава. Но в таком случае достаточно его «оговорить» — и всё пойдёт хорошо. Так, в одном доме,— продолжает А.Афанасьев, — он бил кошек, бросал в них чем попадя. Раз ухватил он кошку и швырнул её наземь, а баба тем часом и оговорила: «Зачем бросаешь? Разве это хозяйское отношение? Нам без кошки прожить нельзя». С той поры домовой перестал трогать кошек».</w:t>
      </w:r>
    </w:p>
    <w:p>
      <w:pPr>
        <w:pStyle w:val="Normal"/>
        <w:ind w:firstLine="540"/>
        <w:jc w:val="both"/>
        <w:rPr/>
      </w:pPr>
      <w:r>
        <w:rPr>
          <w:sz w:val="24"/>
          <w:szCs w:val="24"/>
        </w:rPr>
        <w:t>Другой знаменитый фольклорист и этнограф XIX века Сергей Максимов в книге «Нечистая, неведомая и крестная сила» описывает, в частности, рецидив полтергейста, имевший место в одном деревенском доме в Вятской области в середине прошлого века. Хозяева дома «как ни сядут за стол... начнёт некто швырять, с печи шубами или с полатей бросаться подушками. Так и выжила Кикимора хозяев из дома». Комментируя эти события, С.Максимов пишет: «Точно так же нельзя было жить в одной избе в Скопинском уезде Рязанской области по той причине, что как только сядет семья за стол, так и летят чашки с печи или с полатей лапти… В Петербурге на нашей памяти на Фонтанке, близ Калинина моста, существовал беспокойный дом... Лет десять-пятнадцать назад на такой же дом на Литейной (в том же городе) указывали все газеты, и толпы любопытных собирались к нему в таком множестве, что вмешалась полиция».</w:t>
      </w:r>
    </w:p>
    <w:p>
      <w:pPr>
        <w:pStyle w:val="Normal"/>
        <w:ind w:firstLine="540"/>
        <w:jc w:val="both"/>
        <w:rPr>
          <w:sz w:val="24"/>
          <w:szCs w:val="24"/>
        </w:rPr>
      </w:pPr>
      <w:r>
        <w:rPr>
          <w:sz w:val="24"/>
          <w:szCs w:val="24"/>
        </w:rPr>
        <w:t>Очевидцами проделок невидимки стали столь многочисленные группы свидетелей, что для наведения общественного порядка, заметьте, пришлось пригласить городовых.</w:t>
      </w:r>
    </w:p>
    <w:p>
      <w:pPr>
        <w:pStyle w:val="Normal"/>
        <w:ind w:firstLine="540"/>
        <w:jc w:val="both"/>
        <w:rPr/>
      </w:pPr>
      <w:r>
        <w:rPr>
          <w:sz w:val="24"/>
          <w:szCs w:val="24"/>
        </w:rPr>
        <w:t>В другой своей книге — «Крылатые слова» — С.Максимов рассказывает: в 1666 году демон-невидимка объявился в Москве в богадельне на Кулишках, что размещалась близ Ивановского монастыря. Сохранились летописные источники, повествующие об этом факте.</w:t>
      </w:r>
    </w:p>
    <w:p>
      <w:pPr>
        <w:pStyle w:val="Normal"/>
        <w:ind w:firstLine="540"/>
        <w:jc w:val="both"/>
        <w:rPr/>
      </w:pPr>
      <w:r>
        <w:rPr>
          <w:sz w:val="24"/>
          <w:szCs w:val="24"/>
        </w:rPr>
        <w:t>«В женской богадельне, — пишет С.Максимов, — появился демон и никому не давал покоя ни днём, ни ночью: стаскивал с лавок, с постелей, по углам кричал и стучал, говоря (обратите внимание, полтергейст обретает голос! — А.П.) всякие нелепости. На борьбу с ним вышел старец Илларион из города Суздаля и начал одолевать его обычным способом молитвы. Но лишь начнёт вечернее чтение, бес с полатей кричит: «Не ты ли, калугере, пришёл выгонять меня?» Начнёт старец ночью читать молитвы на изгнание беса, а чёрт кричит ему: «Ещё ты в потёмках расплакался!» И крепко застучит на полатях, и устрашает: «Я к тебе иду, к тебе иду». Но Илларион был столь незлобив, что вскоре даже сам враг похвалил его: «Хорошо этот монах перед Богом живёт», и в заключение неравной борьбы принуждён был сознаться, что его зовут Игнатием, что он был «телесен и княжеского рода», но что мамка послала его к чёрту, что из богадельни он выйти не может, так как не по своей воле пришёл сюда..»</w:t>
      </w:r>
    </w:p>
    <w:p>
      <w:pPr>
        <w:pStyle w:val="Normal"/>
        <w:ind w:firstLine="540"/>
        <w:jc w:val="both"/>
        <w:rPr/>
      </w:pPr>
      <w:r>
        <w:rPr>
          <w:sz w:val="24"/>
          <w:szCs w:val="24"/>
        </w:rPr>
        <w:t>Несмотря на это своё заявление, полтергейст через несколько дней вдруг прекратил своё переругивание с Илларионом и куда-то из богадельни сгинул. Всё стихло.</w:t>
      </w:r>
    </w:p>
    <w:p>
      <w:pPr>
        <w:pStyle w:val="Normal"/>
        <w:ind w:firstLine="540"/>
        <w:jc w:val="both"/>
        <w:rPr>
          <w:b/>
          <w:b/>
          <w:sz w:val="24"/>
          <w:szCs w:val="24"/>
        </w:rPr>
      </w:pPr>
      <w:r>
        <w:rPr>
          <w:b/>
          <w:sz w:val="24"/>
          <w:szCs w:val="24"/>
        </w:rPr>
      </w:r>
    </w:p>
    <w:p>
      <w:pPr>
        <w:pStyle w:val="Normal"/>
        <w:ind w:firstLine="540"/>
        <w:jc w:val="both"/>
        <w:rPr/>
      </w:pPr>
      <w:r>
        <w:rPr>
          <w:b/>
          <w:sz w:val="24"/>
          <w:szCs w:val="24"/>
        </w:rPr>
        <w:t>Сделай  куклу...</w:t>
      </w:r>
    </w:p>
    <w:p>
      <w:pPr>
        <w:pStyle w:val="Normal"/>
        <w:ind w:firstLine="540"/>
        <w:jc w:val="both"/>
        <w:rPr>
          <w:b/>
          <w:b/>
          <w:sz w:val="24"/>
          <w:szCs w:val="24"/>
        </w:rPr>
      </w:pPr>
      <w:r>
        <w:rPr>
          <w:b/>
          <w:sz w:val="24"/>
          <w:szCs w:val="24"/>
        </w:rPr>
      </w:r>
    </w:p>
    <w:p>
      <w:pPr>
        <w:pStyle w:val="Normal"/>
        <w:ind w:firstLine="540"/>
        <w:jc w:val="both"/>
        <w:rPr/>
      </w:pPr>
      <w:r>
        <w:rPr>
          <w:sz w:val="24"/>
          <w:szCs w:val="24"/>
        </w:rPr>
        <w:t>Современный советский фольклорист Валерий Зиновьев собрал в Читинской области целую коллекцию сообщений о встречах сибирских крестьян с «невидимой нечистой силой». Он включил их в книгу, изданную уже после его смерти в 1987 году. Она называется «Мифологические рассказы русского населения Восточной Сибири».</w:t>
      </w:r>
    </w:p>
    <w:p>
      <w:pPr>
        <w:pStyle w:val="Normal"/>
        <w:ind w:firstLine="540"/>
        <w:jc w:val="both"/>
        <w:rPr>
          <w:sz w:val="24"/>
          <w:szCs w:val="24"/>
        </w:rPr>
      </w:pPr>
      <w:r>
        <w:rPr>
          <w:sz w:val="24"/>
          <w:szCs w:val="24"/>
        </w:rPr>
        <w:t>Приведу лишь некоторые из этих сообщений.</w:t>
      </w:r>
    </w:p>
    <w:p>
      <w:pPr>
        <w:pStyle w:val="Normal"/>
        <w:ind w:firstLine="540"/>
        <w:jc w:val="both"/>
        <w:rPr/>
      </w:pPr>
      <w:r>
        <w:rPr>
          <w:sz w:val="24"/>
          <w:szCs w:val="24"/>
        </w:rPr>
        <w:t>Вспоминает Федосья Обухова из села Кантил: «Напротив нас дом был. Хозяйка в подполье полезет — кто-то юбку тянет, тянет с неё. Вдруг стали из-за печи раздаваться скрипы. Как трахнет — старику, мужу хозяйки, кирпичом по голове попало».</w:t>
      </w:r>
    </w:p>
    <w:p>
      <w:pPr>
        <w:pStyle w:val="Normal"/>
        <w:ind w:firstLine="540"/>
        <w:jc w:val="both"/>
        <w:rPr/>
      </w:pPr>
      <w:r>
        <w:rPr>
          <w:sz w:val="24"/>
          <w:szCs w:val="24"/>
        </w:rPr>
        <w:t>А вот сообщение жителя села Газамурский Завод Виктора Кузнецова: «Ночью закроешься одеялом — оно у тебя спадёт, одеяло. Ты пойдёшь за ним — оно будет летать!» То, что отчебучивают в русской Сибири полтергейсты, Ширли Хатчинс и не снилось. «Пакостят. То золы, то коровьего кала намешают в еду... Мучились с ними. Потом кто-то научил попа позвать. Поп пришёл, молитву читает. Народ в избе собрался. А Акулька с Дунькой (так сибиряки называют полтергейсты. — А.П.) пустили с печки в попа скалкой. Поп перепугался, народ тоже. Как давай все из избы! А Акулька с Дунькой ступеньки крылечка разобрали — все кубарем с него и покатились». Так свидетельствует очевидица события — Елена Кудрявцева из села Ломы.</w:t>
      </w:r>
    </w:p>
    <w:p>
      <w:pPr>
        <w:pStyle w:val="Normal"/>
        <w:ind w:firstLine="540"/>
        <w:jc w:val="both"/>
        <w:rPr/>
      </w:pPr>
      <w:r>
        <w:rPr>
          <w:sz w:val="24"/>
          <w:szCs w:val="24"/>
        </w:rPr>
        <w:t>Современные физики, биологи, психологи и даже психиатры ведут жаркие споры о природе таинственного, с их точки зрения, феномена. В октябре 1988 года в стенах редакции журнала «Техника — молодёжи» в Москве состоялась первая в истории СССР официальная конференция, посвящённая обсуждению проделок «невидимок». Представители научно-технических обществ, учёные из академических и научно-исследовательских институтов выдвигали на той конференции самые разные гипотезы — от «тестов сверхцивилизаций, проводящих опыты над жителями Земли», до «необычного психического состояния, в которое впадали все посетители места проявления феномена, отчего и слышали стуки».</w:t>
      </w:r>
    </w:p>
    <w:p>
      <w:pPr>
        <w:pStyle w:val="Normal"/>
        <w:ind w:firstLine="540"/>
        <w:jc w:val="both"/>
        <w:rPr/>
      </w:pPr>
      <w:r>
        <w:rPr>
          <w:sz w:val="24"/>
          <w:szCs w:val="24"/>
        </w:rPr>
        <w:t>Познакомившись с материалами конференции, я убедился: при всей гипнотической красоте подчас почти, заумного, терминологического антуража споры носили, увы, научно-бесплодный характер, были пустой тратой времени. Ибо определённого ответа на сакраментальный вопрос «Что это такое?» так и не было дано. Между тем, я, практик — истребитель полтергейстов, давно уже, как чудится мне, нашёл ясный ответ на вопрос: «Что такое полтергейст?» В отличие от участников диспута, я давным-давно догадался сделать то, чего они, увы, сделать, напротив, не догадались: решил прислушаться к тому, что толкует об этом явлении народная молва, фольклор.</w:t>
      </w:r>
    </w:p>
    <w:p>
      <w:pPr>
        <w:pStyle w:val="Normal"/>
        <w:ind w:firstLine="540"/>
        <w:jc w:val="both"/>
        <w:rPr/>
      </w:pPr>
      <w:r>
        <w:rPr>
          <w:sz w:val="24"/>
          <w:szCs w:val="24"/>
        </w:rPr>
        <w:t>Пока недоумевающие представители точных наук выезжали «на полтергейсты», вооружённые разнообразной регистрирующей аппаратурой, я сидел в библиотеках и, перелистывая книги по фольклору, извлекал из них золотые крупинки истины о природе феномена. И обнаружил не только ответ на вопрос «Что это такое?», но и чёткие, внятные рецепты ликвидации полтергейстов, которые по сей день успешно применяю на практике.</w:t>
      </w:r>
    </w:p>
    <w:p>
      <w:pPr>
        <w:pStyle w:val="Normal"/>
        <w:ind w:firstLine="540"/>
        <w:jc w:val="both"/>
        <w:rPr/>
      </w:pPr>
      <w:r>
        <w:rPr>
          <w:sz w:val="24"/>
          <w:szCs w:val="24"/>
        </w:rPr>
        <w:t>Начну разговор о моих сугубо «библиотечных открытиях» с одного зарубежного первоисточника. Наш современник, известный польский этнограф Войцех Жукровский в книге «Странствия с моим гуру» описывает своё путешествие по Индии. Где-то там, на индийских дорогах, Жукровский разговорился как-то с одним портным. И тот рассказал ему забавную историю, которая «началась в тот день, когда рабочие раскопали наш двор». По дому тут же начал бегать некто «невидимый». По словам портного, «скакало «оно» по полу, легко перебегало от стены к стене босыми ногами... Потом стало проказничать, приставать, беспокоить. Бросалось кусочками штукатурки, иногда в сумерки опрокидывало коробки, рассыпало пуговицы... Мою мастерскую стали обходить стороной. Дела шли всё хуже. По всему кварталу пошли разговоры, что у меня в доме «шалит»... Когда во дворе прокладывали трубы и разрыли щебень, рабочие нашли какие-то кости. Как велит индийский обычай, кости выбросили в реку. Но несколько костей вместе с мусором подложили мне под порог. Оттуда «это» и пошло!.. Я позвал муллу... Мулла, наклонив голову, грозил пальцем, отчитывал кого-то в доме. Он говорил всё быстрее и быстрее, мы уже не различали слов. Он тяжело дышал, облизывал губы, щёки его обвисли».</w:t>
      </w:r>
    </w:p>
    <w:p>
      <w:pPr>
        <w:pStyle w:val="Normal"/>
        <w:ind w:firstLine="540"/>
        <w:jc w:val="both"/>
        <w:rPr/>
      </w:pPr>
      <w:r>
        <w:rPr>
          <w:sz w:val="24"/>
          <w:szCs w:val="24"/>
        </w:rPr>
        <w:t>Короче говоря, мулла вошёл в телепатический контакт с полтергейстом.</w:t>
      </w:r>
    </w:p>
    <w:p>
      <w:pPr>
        <w:pStyle w:val="Normal"/>
        <w:ind w:firstLine="540"/>
        <w:jc w:val="both"/>
        <w:rPr/>
      </w:pPr>
      <w:r>
        <w:rPr>
          <w:sz w:val="24"/>
          <w:szCs w:val="24"/>
        </w:rPr>
        <w:t>«Прошло много времени, — продолжает портной — прежде чем он пришёл в себя. Наконец, он сказал мне: «Если хочешь избавиться, сделай куклу... маленькая индуска, чьи кости лежат под порогом, как раз бежала за куклой... Но её догнали и убили. Пока она лежала под щебнем рядом с куклой, у вас в доме было спокойно. Когда же начали рыть канаву, то кости разбросали, а истлевшую куклу засыпали. Но дух малышки остался, он беспокоится... Ему хочется поиграть. Сделай же ему куклу».</w:t>
      </w:r>
    </w:p>
    <w:p>
      <w:pPr>
        <w:pStyle w:val="Normal"/>
        <w:ind w:firstLine="540"/>
        <w:jc w:val="both"/>
        <w:rPr/>
      </w:pPr>
      <w:r>
        <w:rPr>
          <w:sz w:val="24"/>
          <w:szCs w:val="24"/>
        </w:rPr>
        <w:t>И портной последовал совету муллы. Он уверял этнографа Жукровского: «Хотите верьте, хотите нет, но все мы видели, как «оно» играло с куклой. Ветра совсем не было, а кукла подпрыгивала, шевелилась, как будто её трогали, и вертелась, словно в танце». Потом кукла вдруг исчезла из дома, и, по словам портного, «ушло «оно» за куклой. Теперь в доме спокойно».</w:t>
      </w:r>
    </w:p>
    <w:p>
      <w:pPr>
        <w:pStyle w:val="Normal"/>
        <w:ind w:firstLine="540"/>
        <w:jc w:val="both"/>
        <w:rPr/>
      </w:pPr>
      <w:r>
        <w:rPr>
          <w:sz w:val="24"/>
          <w:szCs w:val="24"/>
        </w:rPr>
        <w:t>Предлагаю сравнить это сообщение польского этнографа со следующими записями советского фольклориста В.Зиновьева.</w:t>
      </w:r>
    </w:p>
    <w:p>
      <w:pPr>
        <w:pStyle w:val="Normal"/>
        <w:ind w:firstLine="540"/>
        <w:jc w:val="both"/>
        <w:rPr/>
      </w:pPr>
      <w:r>
        <w:rPr>
          <w:sz w:val="24"/>
          <w:szCs w:val="24"/>
        </w:rPr>
        <w:t>В одном доме в Читинской области, по показаниям свидетелей, «ночью как давай кто-то плакать: ребёнок ревёт, аж за душу тянет... Спать никак не могли. Местные старики посоветовали разобрать крышу. И мы нашли там, под крышей, куколку. Маленькая такая, из тряпочек сшита. Наотмашь её бросили о землю, а потом — в печь. С тех пор всё кончилось».</w:t>
      </w:r>
    </w:p>
    <w:p>
      <w:pPr>
        <w:pStyle w:val="Normal"/>
        <w:ind w:firstLine="540"/>
        <w:jc w:val="both"/>
        <w:rPr/>
      </w:pPr>
      <w:r>
        <w:rPr>
          <w:sz w:val="24"/>
          <w:szCs w:val="24"/>
        </w:rPr>
        <w:t>Сходную технологию борьбы с полтергейстами в Сибири мы обнаруживаем в других записях того же В.Зиновьева: «Начало чудиться. Хозяева поставят суп в русскую печь, когда в поле уйдут, а Акулька с Дунькой намешают в него всякой дряни… Утром кони в мыле, пена изо рта, косы в гриве откуда-то появились».</w:t>
      </w:r>
    </w:p>
    <w:p>
      <w:pPr>
        <w:pStyle w:val="Normal"/>
        <w:ind w:firstLine="540"/>
        <w:jc w:val="both"/>
        <w:rPr/>
      </w:pPr>
      <w:r>
        <w:rPr>
          <w:sz w:val="24"/>
          <w:szCs w:val="24"/>
        </w:rPr>
        <w:t>Хозяева дома, где «чудилось», пригласили к себе «Знающего старичка». Я цитирую: «Пошёл он искать. Где-то из поленницы дров вытащил две куклы. Вот вам, говорит, Акулька с Дунькой». Куклы были по совету старичка немедленно сожжены, и безобразия в доме тут же прекратились.</w:t>
      </w:r>
    </w:p>
    <w:p>
      <w:pPr>
        <w:pStyle w:val="Normal"/>
        <w:ind w:firstLine="540"/>
        <w:jc w:val="both"/>
        <w:rPr/>
      </w:pPr>
      <w:r>
        <w:rPr>
          <w:sz w:val="24"/>
          <w:szCs w:val="24"/>
        </w:rPr>
        <w:t>В селе Курумдюкан Читинской области тоже стал хулиганить невидимка. По совету местных стариков хозяева дома, где «стало нечисто», попытались зазвать к себе в гости некоего Кирика Захарыча из соседней деревни. Кирик Захарыч был известен в округе как колдун. Тот отказался идти, однако, пару минут поразмыслив, вдруг предложил: «Пошарьте в переднем углу дома в простенке у колоды дров (опять, как и в предыдущем сообщении, у колоды дров! — А.П.). Там куколка подвязана. Это она фокусничает». И добавил, что нужно сложить на приусадебном участке костёр и, когда он хорошо разгорится, наотмашь бросить куклу в огонь.</w:t>
      </w:r>
    </w:p>
    <w:p>
      <w:pPr>
        <w:pStyle w:val="Normal"/>
        <w:ind w:firstLine="540"/>
        <w:jc w:val="both"/>
        <w:rPr/>
      </w:pPr>
      <w:r>
        <w:rPr>
          <w:sz w:val="24"/>
          <w:szCs w:val="24"/>
        </w:rPr>
        <w:t>Хозяева дома вернулись к себе домой и... нашли куколку в месте, указанном колдуном. Долго потом вся деревня удивлялась: «Откуда он узнал?!» Рядом с домом был разложен костёр. Ему дали хорошо прогореть, а затем хозяин дома со всего маху швырнул бесовскую игрушку в огонь. Тут же в избе, где до сего времени все вещи ходили сами собой ходуном, всё стихло. Полтергейст сгинул.</w:t>
      </w:r>
    </w:p>
    <w:p>
      <w:pPr>
        <w:pStyle w:val="Normal"/>
        <w:ind w:firstLine="540"/>
        <w:jc w:val="both"/>
        <w:rPr>
          <w:sz w:val="24"/>
          <w:szCs w:val="24"/>
        </w:rPr>
      </w:pPr>
      <w:r>
        <w:rPr>
          <w:sz w:val="24"/>
          <w:szCs w:val="24"/>
        </w:rPr>
        <w:t>Так что если у вас в доме, в квартире начнут твориться странные вещи, приступайте к поискам, не мешкая. Ищите где-нибудь в закутке (под крышей, за поленницей дров?..) куколку «невидимки». А потом распорядитесь ею, следуя совету Кирика Захарыча.</w:t>
      </w:r>
    </w:p>
    <w:p>
      <w:pPr>
        <w:pStyle w:val="Normal"/>
        <w:ind w:firstLine="540"/>
        <w:jc w:val="both"/>
        <w:rPr>
          <w:b/>
          <w:b/>
          <w:sz w:val="24"/>
          <w:szCs w:val="24"/>
        </w:rPr>
      </w:pPr>
      <w:r>
        <w:rPr>
          <w:b/>
          <w:sz w:val="24"/>
          <w:szCs w:val="24"/>
        </w:rPr>
      </w:r>
    </w:p>
    <w:p>
      <w:pPr>
        <w:pStyle w:val="Normal"/>
        <w:ind w:firstLine="540"/>
        <w:jc w:val="both"/>
        <w:rPr/>
      </w:pPr>
      <w:r>
        <w:rPr>
          <w:b/>
          <w:sz w:val="24"/>
          <w:szCs w:val="24"/>
        </w:rPr>
        <w:t>Колода  карт</w:t>
      </w:r>
    </w:p>
    <w:p>
      <w:pPr>
        <w:pStyle w:val="Normal"/>
        <w:ind w:firstLine="540"/>
        <w:jc w:val="both"/>
        <w:rPr>
          <w:b/>
          <w:b/>
          <w:sz w:val="24"/>
          <w:szCs w:val="24"/>
        </w:rPr>
      </w:pPr>
      <w:r>
        <w:rPr>
          <w:b/>
          <w:sz w:val="24"/>
          <w:szCs w:val="24"/>
        </w:rPr>
      </w:r>
    </w:p>
    <w:p>
      <w:pPr>
        <w:pStyle w:val="Normal"/>
        <w:ind w:firstLine="540"/>
        <w:jc w:val="both"/>
        <w:rPr/>
      </w:pPr>
      <w:r>
        <w:rPr>
          <w:sz w:val="24"/>
          <w:szCs w:val="24"/>
        </w:rPr>
        <w:t>Я вполне отдаю себе ясный отчёт в том, что с точки зрения современного рационалистического сознания совет Кирика Захарыча выглядит, осторожно говоря, несколько экстравагантным. Но если вас, как говорится, припрёт, если в вашем доме начнутся скрипы, стуки в стенах и вещи примутся летать по комнате, то вам, смею вас заверить, будет не до высокоучёных рассуждений о «тестах сверхцивилизации» и «необычных психических состояниях». Вам, естественно, захочется избавиться от нечистой силы, причём в максимально сжатые сроки, ибо полтергейст, как знают о том те, через чьи судьбы он прокатился, это действительно страшно.</w:t>
      </w:r>
    </w:p>
    <w:p>
      <w:pPr>
        <w:pStyle w:val="Normal"/>
        <w:ind w:firstLine="540"/>
        <w:jc w:val="both"/>
        <w:rPr/>
      </w:pPr>
      <w:r>
        <w:rPr>
          <w:sz w:val="24"/>
          <w:szCs w:val="24"/>
        </w:rPr>
        <w:t>Так вот, прислушайтесь к совету Кирика Захарыча.</w:t>
      </w:r>
    </w:p>
    <w:p>
      <w:pPr>
        <w:pStyle w:val="Normal"/>
        <w:ind w:firstLine="540"/>
        <w:jc w:val="both"/>
        <w:rPr/>
      </w:pPr>
      <w:r>
        <w:rPr>
          <w:sz w:val="24"/>
          <w:szCs w:val="24"/>
        </w:rPr>
        <w:t>В нём — многовековой народный опыт борьбы с кикиморами. В многолетних стычках с Акульками и Дуньками русский народ нашёл сугубо, видимо, эмпирическим путём эффективное средство против них. С его помощью он из века в век и травит успешно в своих домах кикимор, как тараканов.</w:t>
      </w:r>
    </w:p>
    <w:p>
      <w:pPr>
        <w:pStyle w:val="Normal"/>
        <w:ind w:firstLine="540"/>
        <w:jc w:val="both"/>
        <w:rPr>
          <w:sz w:val="24"/>
          <w:szCs w:val="24"/>
        </w:rPr>
      </w:pPr>
      <w:r>
        <w:rPr>
          <w:sz w:val="24"/>
          <w:szCs w:val="24"/>
        </w:rPr>
        <w:t>Впрочем, иной раз случается так, что куколка или куколки, взявшиеся невесть откуда, в доме так и не обнаруживаются — несмотря на самые тщательные, самые доскональные поиски. Как поступать в таких случаях? А вот как. Объясняю на конкретном примере из собственной практики схваток с полтергейстами.</w:t>
      </w:r>
    </w:p>
    <w:p>
      <w:pPr>
        <w:pStyle w:val="Normal"/>
        <w:ind w:firstLine="540"/>
        <w:jc w:val="both"/>
        <w:rPr/>
      </w:pPr>
      <w:r>
        <w:rPr>
          <w:sz w:val="24"/>
          <w:szCs w:val="24"/>
        </w:rPr>
        <w:t>Сравнительно недавно, в 1985 году, в Ашхабаде я пошёл на войну с «невидимкой» в один дом, где сама собой ездила по столам посуда, настенный кухонный шкафчик сам хлопал своей дверцей, а в стенах топотало и урчало, словно бы бегали туда-сюда стаи каких-то зверей.</w:t>
      </w:r>
    </w:p>
    <w:p>
      <w:pPr>
        <w:pStyle w:val="Normal"/>
        <w:ind w:firstLine="540"/>
        <w:jc w:val="both"/>
        <w:rPr/>
      </w:pPr>
      <w:r>
        <w:rPr>
          <w:sz w:val="24"/>
          <w:szCs w:val="24"/>
        </w:rPr>
        <w:t>Я предложил хозяину квартиры купить в магазине колоду игральных карт, а потом отдать её мне. С колодой в кармане я пошёл на кухню, в которой было «нечисто», и, достав карты из кармана, высыпал их из картонного футляра на ладонь. Потом я стал тасовать колоду, негромко приговаривая приблизительно следующее: «Видишь, какие красивые карты. Ну, просто замечательные карты, правда? Превосходная игрушка, верно? Так вот, они твои. Возьми их себе и уходи. Возьми и уходи». Затем я высыпал колоду «струёй» за холодильник, то есть в закуток, и быстро вышел из кухни вон... Когда спустя полчаса мы с хозяином квартиры плечом к плечу вошли на кухню, то убедились, что, во-первых, карты исчезли, а, во-вторых, вместе с ними исчез и полтергейст.</w:t>
      </w:r>
    </w:p>
    <w:p>
      <w:pPr>
        <w:pStyle w:val="Normal"/>
        <w:ind w:firstLine="540"/>
        <w:jc w:val="both"/>
        <w:rPr/>
      </w:pPr>
      <w:r>
        <w:rPr>
          <w:sz w:val="24"/>
          <w:szCs w:val="24"/>
        </w:rPr>
        <w:t>Описанную технологию ликвидации этого явления я также почерпнул из русского фольклора. Она оказалась действенной — ни разу пока не подводила. Правда, в те две-три секунды, когда достаёшь колоду из кармана и вытряхиваешь из картонного футляра карты на ладонь, можно иной раз получить крепкую затрещину. Что и случалось в моей практике дважды. И здесь уж надо думать о защите — меховой шапке-ушанке или мотоциклетном шлеме и... не терять присутствия духа, что бы вокруг вас ни происходило.</w:t>
      </w:r>
    </w:p>
    <w:p>
      <w:pPr>
        <w:pStyle w:val="Normal"/>
        <w:ind w:firstLine="540"/>
        <w:jc w:val="both"/>
        <w:rPr/>
      </w:pPr>
      <w:r>
        <w:rPr>
          <w:sz w:val="24"/>
          <w:szCs w:val="24"/>
        </w:rPr>
        <w:t>В сибирском посёлке Усть-Карск в одном из домов начали вдруг раздаваться стуки в стенах, затем полетели по избе кирпичи с русской печки. Некий странствующий цыган, зарабатывавший себе на жизнь кастрацией бычков и жеребцов, вызвался выгнать «нечисть» из дома. «Чепуха всё это, — обнадёжил он хозяина дома. — Сейчас мы её выживем! Купи колоду карт в магазине».</w:t>
      </w:r>
    </w:p>
    <w:p>
      <w:pPr>
        <w:pStyle w:val="Normal"/>
        <w:ind w:firstLine="540"/>
        <w:jc w:val="both"/>
        <w:rPr/>
      </w:pPr>
      <w:r>
        <w:rPr>
          <w:sz w:val="24"/>
          <w:szCs w:val="24"/>
        </w:rPr>
        <w:t>Хозяин так и поступил. Цыган взял у него карты, полез в подвал и сунул там колоду в какой-то закуток. Люди, спускавшиеся в подвал сразу же после того, как цыган оттуда вылез, собственными глазами видели — карты лежали в закутке. Вскоре цыган говорит хозяину: «Заселяйтесь обратно в дом, живите. Ему есть теперь чем заняться. Он в карты отныне будет играть, но не здесь, а в другом месте».</w:t>
      </w:r>
    </w:p>
    <w:p>
      <w:pPr>
        <w:pStyle w:val="Normal"/>
        <w:ind w:firstLine="540"/>
        <w:jc w:val="both"/>
        <w:rPr>
          <w:sz w:val="24"/>
          <w:szCs w:val="24"/>
        </w:rPr>
      </w:pPr>
      <w:r>
        <w:rPr>
          <w:sz w:val="24"/>
          <w:szCs w:val="24"/>
        </w:rPr>
        <w:t>После этих слов люди кинулись в подвал — карты исчезли, словно сквозь землю провалились. А вместе с ними исчез и полтергейст.</w:t>
      </w:r>
    </w:p>
    <w:p>
      <w:pPr>
        <w:pStyle w:val="Normal"/>
        <w:ind w:firstLine="540"/>
        <w:jc w:val="both"/>
        <w:rPr/>
      </w:pPr>
      <w:r>
        <w:rPr>
          <w:sz w:val="24"/>
          <w:szCs w:val="24"/>
        </w:rPr>
        <w:t>А теперь вспомните события в доме индийского портного, описанные В.Жукровским. Там карт и в помине нет, а говорится о куколке, которую надо сделать собственными руками. И если игральные карты не помогут, попробуйте воспользоваться этим способом. Уверен, полтергейст покинет ваш дом или квартиру, переселившись в иное место. Куда? Мулла у В.Жукровского утверждает, что на тот свет. То же самое говорит и русский фольклорист М.Забылин в своей книге «Русский народ», изданной в конце прошлого века.</w:t>
      </w:r>
    </w:p>
    <w:p>
      <w:pPr>
        <w:pStyle w:val="Normal"/>
        <w:ind w:firstLine="540"/>
        <w:jc w:val="both"/>
        <w:rPr>
          <w:b/>
          <w:b/>
          <w:sz w:val="24"/>
          <w:szCs w:val="24"/>
        </w:rPr>
      </w:pPr>
      <w:r>
        <w:rPr>
          <w:b/>
          <w:sz w:val="24"/>
          <w:szCs w:val="24"/>
        </w:rPr>
      </w:r>
    </w:p>
    <w:p>
      <w:pPr>
        <w:pStyle w:val="Normal"/>
        <w:ind w:firstLine="540"/>
        <w:jc w:val="both"/>
        <w:rPr/>
      </w:pPr>
      <w:r>
        <w:rPr>
          <w:b/>
          <w:sz w:val="24"/>
          <w:szCs w:val="24"/>
        </w:rPr>
        <w:t>Гипотеза  о  природе  феномена</w:t>
      </w:r>
    </w:p>
    <w:p>
      <w:pPr>
        <w:pStyle w:val="Normal"/>
        <w:ind w:firstLine="540"/>
        <w:jc w:val="both"/>
        <w:rPr>
          <w:b/>
          <w:b/>
          <w:sz w:val="24"/>
          <w:szCs w:val="24"/>
        </w:rPr>
      </w:pPr>
      <w:r>
        <w:rPr>
          <w:b/>
          <w:sz w:val="24"/>
          <w:szCs w:val="24"/>
        </w:rPr>
      </w:r>
    </w:p>
    <w:p>
      <w:pPr>
        <w:pStyle w:val="Normal"/>
        <w:ind w:firstLine="540"/>
        <w:jc w:val="both"/>
        <w:rPr/>
      </w:pPr>
      <w:r>
        <w:rPr>
          <w:sz w:val="24"/>
          <w:szCs w:val="24"/>
        </w:rPr>
        <w:t>М.Забылин подробно описывает многодневный контакт жителей одной русской деревни с «невидимкой». «То горшки, которым нужно стоять в печи, — рассказывает он, — найдут под печкою, то какая-нибудь посуда сама собой валится из рук, то вещь какая-то очутится где-нибудь в таком месте, где ей быть не следует, например, лапоть в горшке со щами. Словом, было каждый день столько проказ, что и не выговоришь».</w:t>
      </w:r>
    </w:p>
    <w:p>
      <w:pPr>
        <w:pStyle w:val="Normal"/>
        <w:ind w:firstLine="540"/>
        <w:jc w:val="both"/>
        <w:rPr/>
      </w:pPr>
      <w:r>
        <w:rPr>
          <w:sz w:val="24"/>
          <w:szCs w:val="24"/>
        </w:rPr>
        <w:t>Спустя некоторое время после начала этих событий, перепугавших всю деревню, полтергейст вдруг заговорил. Писклявым детским голосом он назвал себя по имени и сказал, что он — девочка Саша. Вернее, её дух. Напомню, что и полтергейст 1666 года тоже представился духом и при этом уточнил, что некогда он «был телесен». О духе умершей девочки толковал и мулла в Индии. О проделках духа ребёнка рассказывается также и в любопытной книге Аксакова «Воспоминания очевидца загадочных явлений в слободе Липцах в 1852-1853 гг.», изданной в Петербурге в 1887 году. Знаменитый современный московский Барабашка тоже, между прочим, представился духом малолетнего мальчика.</w:t>
      </w:r>
    </w:p>
    <w:p>
      <w:pPr>
        <w:pStyle w:val="Normal"/>
        <w:ind w:firstLine="540"/>
        <w:jc w:val="both"/>
        <w:rPr/>
      </w:pPr>
      <w:r>
        <w:rPr>
          <w:sz w:val="24"/>
          <w:szCs w:val="24"/>
        </w:rPr>
        <w:t>Итак, невидимые проказники, когда возникает акустический либо телепатический («случай муллы») контакт с ними, недвусмысленно заявляют, что они — духи умерших детей.</w:t>
      </w:r>
    </w:p>
    <w:p>
      <w:pPr>
        <w:pStyle w:val="Normal"/>
        <w:ind w:firstLine="540"/>
        <w:jc w:val="both"/>
        <w:rPr/>
      </w:pPr>
      <w:r>
        <w:rPr>
          <w:sz w:val="24"/>
          <w:szCs w:val="24"/>
        </w:rPr>
        <w:t>Читатель вправе возразить, что полтергейст 1666 года ничего такого о себе не говорил. Он лишь назвался по имени — мол, меня звали Игнатием, когда я был «телесен». И всё. Конкретной информации о возрасте Игнатия у нас нет, верно. Мне же думается, что она просто скрыта в монологе «Игнатия». Помните странную, вскользь брошенную им реплику о том, что его родная мать послала его к чёрту? И, очевидно, вследствие этого он очутился в «мире духов», сам стал одним из них.</w:t>
      </w:r>
    </w:p>
    <w:p>
      <w:pPr>
        <w:pStyle w:val="Normal"/>
        <w:ind w:firstLine="540"/>
        <w:jc w:val="both"/>
        <w:rPr/>
      </w:pPr>
      <w:r>
        <w:rPr>
          <w:sz w:val="24"/>
          <w:szCs w:val="24"/>
        </w:rPr>
        <w:t>Современный русский фольклорист Д.Балашов в своей книге, изданной в шестидесятых годах, приводит запись, сделанную им со слов некой Ириньи Кожиной из деревни Варзуга на берегу Белого моря. По словам Ириньи, она однажды крепко осерчала на своего родственника, подростка, явившегося домой в доску пьяным, и в сердцах послала его к чёрту. Категорически настаивая на достоверности своего заявления, Ирипья вспоминает: «Забранилась я — а чёрт тебя возьми! Так его как ветром схватило, он так и побежал!»</w:t>
      </w:r>
    </w:p>
    <w:p>
      <w:pPr>
        <w:pStyle w:val="Normal"/>
        <w:ind w:firstLine="540"/>
        <w:jc w:val="both"/>
        <w:rPr/>
      </w:pPr>
      <w:r>
        <w:rPr>
          <w:sz w:val="24"/>
          <w:szCs w:val="24"/>
        </w:rPr>
        <w:t>Бежавшего по деревенской улице подростка видела большая группа местных мужиков — Иринья Кожина, выскочив следом за пацаном на порог дома, истошно завопила, взывая о помощи. Мужики её поняли и кинулись догонять мальчишку. Однако, вспоминает Иринья, «настичь никак не могли» — подросток, несколькими секундами ранее валившийся в пьяном угаре с ног, уходил, не оглядываясь, мерной рысью по лесной дороге от деревни прочь...</w:t>
      </w:r>
    </w:p>
    <w:p>
      <w:pPr>
        <w:pStyle w:val="Normal"/>
        <w:ind w:firstLine="540"/>
        <w:jc w:val="both"/>
        <w:rPr/>
      </w:pPr>
      <w:r>
        <w:rPr>
          <w:sz w:val="24"/>
          <w:szCs w:val="24"/>
        </w:rPr>
        <w:t>Другой современный фольклорист В.Чернышёв приводит в одной из своих книг запись, сделанную им в Псковской области. Жительница тамошней деревни Пожёнки шла как-то раз со своим шестилетним сыном по лесу. Мальчик, чем-то расстроенный, всё время плакал на ходу. Женщине надоели его слёзы, она возьми да и скажи с неподдельной страстью: «Пускай тебя черти возьмут!» И ребёнок тут же исчез, хотя ещё долгое время его мать слышала плачущий голос сынишки, раздававшийся как бы из ниоткуда, из пустоты.</w:t>
      </w:r>
    </w:p>
    <w:p>
      <w:pPr>
        <w:pStyle w:val="Normal"/>
        <w:ind w:firstLine="540"/>
        <w:jc w:val="both"/>
        <w:rPr/>
      </w:pPr>
      <w:r>
        <w:rPr>
          <w:sz w:val="24"/>
          <w:szCs w:val="24"/>
        </w:rPr>
        <w:t>Сообщение безутешной матери о случившемся произвело на жителей деревни Пожёнки сильное впечатление. К месту исчезновения ребёнка вместе с его матерью отправился местный священник. И он так же собственными ушами услышал на том месте детский плач, несущийся из пустоты. Святой отец стал читать молитвы, пытаясь тем самым вернуть исчезнувшего. Всё тщетно. Тогда он сказал рыдающей матери: «Теперь мальчонку не возвратить. Прокляни его совсем до конца, чтоб не слышать и его голоса!» Что женщина тут же с испуга и сделала. Голос пропал.</w:t>
      </w:r>
    </w:p>
    <w:p>
      <w:pPr>
        <w:pStyle w:val="Normal"/>
        <w:ind w:firstLine="540"/>
        <w:jc w:val="both"/>
        <w:rPr/>
      </w:pPr>
      <w:r>
        <w:rPr>
          <w:sz w:val="24"/>
          <w:szCs w:val="24"/>
        </w:rPr>
        <w:t>Среди подобных русских сообщений о «проклятых детях» (а таких немало) нет ни одного, где говорилось бы о детях старше 16 лет. Безвозвратно удаётся «послать к чёрту» почему-то лишь ребёнка, подростка, в редчайших случаях — юношу, девушку, но в возрасте до 16 лет.</w:t>
      </w:r>
    </w:p>
    <w:p>
      <w:pPr>
        <w:pStyle w:val="Normal"/>
        <w:ind w:firstLine="540"/>
        <w:jc w:val="both"/>
        <w:rPr/>
      </w:pPr>
      <w:r>
        <w:rPr>
          <w:sz w:val="24"/>
          <w:szCs w:val="24"/>
        </w:rPr>
        <w:t>Впрочем, такие случаи происходят относительно редко. Зато иной раз в присутствии многочисленных свидетелей, как это произошло на берегу Белого моря. Так что, если не хотите, чтобы ваш ребёнок стал полтергейстом, не посылайте его к чёрту — особенно сгоряча, в сердцах. И хотя шанс совершить непоправимое крайне невелик, он есть.</w:t>
      </w:r>
    </w:p>
    <w:p>
      <w:pPr>
        <w:pStyle w:val="Normal"/>
        <w:ind w:firstLine="540"/>
        <w:jc w:val="both"/>
        <w:rPr/>
      </w:pPr>
      <w:r>
        <w:rPr>
          <w:sz w:val="24"/>
          <w:szCs w:val="24"/>
        </w:rPr>
        <w:t>Виновник полтергейста 1666 года по имени Игнатий и был, как мне думается, таким «проклятым ребёнком». И у В.Зиновьева в одной из его записей сказано, что полтергейст в доме начался плачем — «ребёнок ревёт, аж душу тянет...»</w:t>
      </w:r>
    </w:p>
    <w:p>
      <w:pPr>
        <w:pStyle w:val="Normal"/>
        <w:ind w:firstLine="540"/>
        <w:jc w:val="both"/>
        <w:rPr/>
      </w:pPr>
      <w:r>
        <w:rPr>
          <w:sz w:val="24"/>
          <w:szCs w:val="24"/>
        </w:rPr>
        <w:t>Моя гипотеза о природе таинственных невидимок состоит в том, что в проявлениях полтергейста «засвечивают» себя психические сущности умерших детей. Поведение всех полтергейстов — типично детское. Ребёнок скучает, ему хочется пошалить. Вот он и шалит, по-детски радуясь, быть может, недоумению, даже страху хозяев дома. «Шутки» эти носят подчас страшноватый, а то и откровенно устрашающий характер.</w:t>
      </w:r>
    </w:p>
    <w:p>
      <w:pPr>
        <w:pStyle w:val="Normal"/>
        <w:ind w:firstLine="540"/>
        <w:jc w:val="both"/>
        <w:rPr/>
      </w:pPr>
      <w:r>
        <w:rPr>
          <w:sz w:val="24"/>
          <w:szCs w:val="24"/>
        </w:rPr>
        <w:t>Не значит ли это, что при переходе в «иной мир» душа подростка (и только ли подростка?) претерпевает какие-то неведомые нам, необратимые психические изменения? И в результате наступают «сумерки души» — происходит некий психический сдвиг превращающий отошедших в «иной мир» детей в буйных невидимок-психопатов, по нашим, подчеркну, общечеловеческим меркам. Ибо обнаруживаем мы полное отсутствие, с нашей точки зрения, логики в их поведении.</w:t>
      </w:r>
    </w:p>
    <w:p>
      <w:pPr>
        <w:pStyle w:val="Normal"/>
        <w:ind w:firstLine="540"/>
        <w:jc w:val="both"/>
        <w:rPr>
          <w:sz w:val="24"/>
          <w:szCs w:val="24"/>
        </w:rPr>
      </w:pPr>
      <w:r>
        <w:rPr>
          <w:sz w:val="24"/>
          <w:szCs w:val="24"/>
        </w:rPr>
        <w:t>Но кто знает, быть может, с точки зрения «духов», живущих не только по иным физическим законам в ином мире, собственное поведение видится каждому такому «духу» в высшей степени логичным, «нормальным».</w:t>
      </w:r>
    </w:p>
    <w:p>
      <w:pPr>
        <w:pStyle w:val="Normal"/>
        <w:ind w:firstLine="540"/>
        <w:jc w:val="both"/>
        <w:rPr/>
      </w:pPr>
      <w:r>
        <w:rPr>
          <w:sz w:val="24"/>
          <w:szCs w:val="24"/>
        </w:rPr>
        <w:t>Однако присущий им алогизм более чем затруднительно представить себе действиями «сверхцивилизаций», как научное тестирование из века в век человечества с помощью столь откровенно идиотских трюков, вроде, скажем, манипуляций с теми же куколками.</w:t>
      </w:r>
    </w:p>
    <w:p>
      <w:pPr>
        <w:pStyle w:val="Normal"/>
        <w:ind w:firstLine="540"/>
        <w:jc w:val="both"/>
        <w:rPr/>
      </w:pPr>
      <w:r>
        <w:rPr>
          <w:sz w:val="24"/>
          <w:szCs w:val="24"/>
        </w:rPr>
        <w:t>Полтергейсты — это Дети. Мёртвые дети.</w:t>
      </w:r>
    </w:p>
    <w:p>
      <w:pPr>
        <w:pStyle w:val="Normal"/>
        <w:ind w:firstLine="540"/>
        <w:jc w:val="both"/>
        <w:rPr>
          <w:b/>
          <w:b/>
          <w:sz w:val="24"/>
          <w:szCs w:val="24"/>
        </w:rPr>
      </w:pPr>
      <w:r>
        <w:rPr>
          <w:b/>
          <w:sz w:val="24"/>
          <w:szCs w:val="24"/>
        </w:rPr>
      </w:r>
    </w:p>
    <w:p>
      <w:pPr>
        <w:pStyle w:val="Normal"/>
        <w:ind w:firstLine="540"/>
        <w:jc w:val="both"/>
        <w:rPr/>
      </w:pPr>
      <w:r>
        <w:rPr>
          <w:b/>
          <w:sz w:val="24"/>
          <w:szCs w:val="24"/>
        </w:rPr>
        <w:t>Ещё  раз  о  рассказе  О.Сомова</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Но разве загробный мир существует?</w:t>
      </w:r>
    </w:p>
    <w:p>
      <w:pPr>
        <w:pStyle w:val="Normal"/>
        <w:ind w:firstLine="540"/>
        <w:jc w:val="both"/>
        <w:rPr/>
      </w:pPr>
      <w:r>
        <w:rPr>
          <w:sz w:val="24"/>
          <w:szCs w:val="24"/>
        </w:rPr>
        <w:t>Знаменитая болгарская прорицательница Ванга в этом уверена и «разговаривает с мёртвыми». Тщательному анализу подобных бесед, случавшихся крайне редко в жизни других людей, посвящены многие страницы двух монографий русского профессора Л.Васильева, изданных в 1962 и 1963 годах. В свою очередь, американский психиатр К.Осис посвятил этой теме изданную в 1961 году книгу «Наблюдения врачей и медсестёр подле смертельного ложа». В ней он свёл воедино ответы на вопросы его анкеты, разосланной по клиентам. По заявлениям врачей, многие находившиеся в здравом уме умирающие в момент смерти начинали вдруг разговаривать с душами их ранее скончавшихся родственников, друзей, явившихся встретить их и проводить в «иной мир».</w:t>
      </w:r>
    </w:p>
    <w:p>
      <w:pPr>
        <w:pStyle w:val="Normal"/>
        <w:ind w:firstLine="540"/>
        <w:jc w:val="both"/>
        <w:rPr/>
      </w:pPr>
      <w:r>
        <w:rPr>
          <w:sz w:val="24"/>
          <w:szCs w:val="24"/>
        </w:rPr>
        <w:t>Английский психиатр Э.Кюблер-Росс, хладнокровно снимавшая показания с умирающих, выступила в конце семидесятых годов с публичным заявлением: «Это не какая-нибудь выдумка. Я совершенно определённо знаю, что загробная жизнь есть!»</w:t>
      </w:r>
    </w:p>
    <w:p>
      <w:pPr>
        <w:pStyle w:val="Normal"/>
        <w:ind w:firstLine="540"/>
        <w:jc w:val="both"/>
        <w:rPr/>
      </w:pPr>
      <w:r>
        <w:rPr>
          <w:sz w:val="24"/>
          <w:szCs w:val="24"/>
        </w:rPr>
        <w:t>Р.Моуди, современный психиатр из США, издал две книги, посвящённые анализу феномена «жизнь после жизни». В них он рассмотрел десятки сообщений людей, переживших клиническую смерть. Рассказы реанимированных походили друг на друга почти как братья-близнецы. Реанимированные побывали па том свете! Любопытная подробность: согласно собранным мною сообщениям наших соотечественников, переживших опыт умирания, «советский загробный» мир ничем не отличается от «американского».</w:t>
      </w:r>
    </w:p>
    <w:p>
      <w:pPr>
        <w:pStyle w:val="Normal"/>
        <w:ind w:firstLine="540"/>
        <w:jc w:val="both"/>
        <w:rPr/>
      </w:pPr>
      <w:r>
        <w:rPr>
          <w:sz w:val="24"/>
          <w:szCs w:val="24"/>
        </w:rPr>
        <w:t>В конце прошлого века члены Британского Общества психических исследований Э.Герней, Ф.Майерс, Ф.Подмор издали фундаментальное исследование сотен английских сообщений о встречах с духами мёртвых «Фантазмы живых». Материалы эти поразительным образом — в сущности знак в знак — соотносятся, совпадают с сообщениями, собранными русскими фольклористами и этнографами, такими, как А.Афанасьев, С.Максимов и другие.</w:t>
      </w:r>
    </w:p>
    <w:p>
      <w:pPr>
        <w:pStyle w:val="Normal"/>
        <w:ind w:firstLine="540"/>
        <w:jc w:val="both"/>
        <w:rPr/>
      </w:pPr>
      <w:r>
        <w:rPr>
          <w:sz w:val="24"/>
          <w:szCs w:val="24"/>
        </w:rPr>
        <w:t>Все, кто когда-либо занимался этой проблемой, неизбежно приходили к выводу, что психические сущности, людские души, продолжают существовать после физической смерти людей. Например, в форме полтергейстов — этих малолетних, по моей версии, проказников, доставляющих живым столько хлопот.</w:t>
      </w:r>
    </w:p>
    <w:p>
      <w:pPr>
        <w:pStyle w:val="Normal"/>
        <w:ind w:firstLine="540"/>
        <w:jc w:val="both"/>
        <w:rPr/>
      </w:pPr>
      <w:r>
        <w:rPr>
          <w:sz w:val="24"/>
          <w:szCs w:val="24"/>
        </w:rPr>
        <w:t>О.Сомов в своём рассказе «Кикимора» приводит несколько странный метод возвращения виновника полтергейста в «иной мир». Способ этот уникальный, подобного в русском фольклоре нет. Выпроваживание души умершего ребёнка не сопровождается здесь вручением духу утешительного приза в виде куколки или игральных карт. Дух буквально вышибается из мира живых с помощью заговора, махания метлой, прочих колдовских приёмов. В этом и кроется его необычность.</w:t>
      </w:r>
    </w:p>
    <w:p>
      <w:pPr>
        <w:pStyle w:val="Normal"/>
        <w:ind w:firstLine="540"/>
        <w:jc w:val="both"/>
        <w:rPr>
          <w:sz w:val="24"/>
          <w:szCs w:val="24"/>
        </w:rPr>
      </w:pPr>
      <w:r>
        <w:rPr>
          <w:sz w:val="24"/>
          <w:szCs w:val="24"/>
        </w:rPr>
        <w:t>К сожалению, я ни разу не смог применить «метод О.Сомова». Всегда получалось, что в нужный момент не оказывалось под рукой или лошади, или дровней, то есть больших саней. В современной России исчезли почти напрочь из крестьянского повседневного обихода и лошади, и дровни. Однако и такой способ по идее требует проверки.</w:t>
      </w:r>
    </w:p>
    <w:p>
      <w:pPr>
        <w:pStyle w:val="Normal"/>
        <w:ind w:firstLine="540"/>
        <w:jc w:val="both"/>
        <w:rPr/>
      </w:pPr>
      <w:r>
        <w:rPr>
          <w:sz w:val="24"/>
          <w:szCs w:val="24"/>
        </w:rPr>
        <w:t>Поэтому я обращаюсь к живущим в российской глубинке — если в вашей деревне начнётся вдруг полтергейст, попробуйте отыскать лошадь и дровни и избавиться от ужасного явления с их помощью. Как — вы уже знаете. А потом сообщите о результатах мне письмом на адрес издательства, в котором выходит эта моя книжица.</w:t>
      </w:r>
    </w:p>
    <w:p>
      <w:pPr>
        <w:pStyle w:val="Normal"/>
        <w:jc w:val="center"/>
        <w:rPr>
          <w:b/>
          <w:b/>
          <w:sz w:val="24"/>
          <w:szCs w:val="24"/>
        </w:rPr>
      </w:pPr>
      <w:r>
        <w:rPr>
          <w:b/>
          <w:sz w:val="24"/>
          <w:szCs w:val="24"/>
        </w:rPr>
      </w:r>
    </w:p>
    <w:p>
      <w:pPr>
        <w:pStyle w:val="Normal"/>
        <w:jc w:val="center"/>
        <w:rPr/>
      </w:pPr>
      <w:r>
        <w:rPr>
          <w:b/>
          <w:sz w:val="24"/>
          <w:szCs w:val="24"/>
        </w:rPr>
        <w:t>5.   Внеземные  радары</w:t>
      </w:r>
    </w:p>
    <w:p>
      <w:pPr>
        <w:pStyle w:val="Normal"/>
        <w:jc w:val="center"/>
        <w:rPr>
          <w:b/>
          <w:b/>
          <w:sz w:val="24"/>
          <w:szCs w:val="24"/>
        </w:rPr>
      </w:pPr>
      <w:r>
        <w:rPr>
          <w:b/>
          <w:sz w:val="24"/>
          <w:szCs w:val="24"/>
        </w:rPr>
      </w:r>
    </w:p>
    <w:p>
      <w:pPr>
        <w:pStyle w:val="Normal"/>
        <w:ind w:left="3960" w:firstLine="540"/>
        <w:jc w:val="both"/>
        <w:rPr/>
      </w:pPr>
      <w:r>
        <w:rPr>
          <w:sz w:val="24"/>
          <w:szCs w:val="24"/>
        </w:rPr>
        <w:t>«С приближением страды на хлебных полях Англии среди фермеров вновь поползли тревожные слухи о фактах непрошенного вмешательства таинственных «внеземных сил», оставляющих непонятные следы — чётко очерченные, идеально круглой формы участки, на которых полегли хлеба. Два энтузиаста в этой области — британцы Колин Эндрюс и Пэт Дельгадо — вот уже восемь лет занимаются изучением странного феномена... Дельгадо и Эндрюс считают, что речь идёт о неизвестном силовом поле, наводимом неким «неопознанным разумом» и оставляющем огромные круглые площади полёгшей пшеницы».</w:t>
      </w:r>
    </w:p>
    <w:p>
      <w:pPr>
        <w:pStyle w:val="Normal"/>
        <w:ind w:left="5400" w:firstLine="540"/>
        <w:jc w:val="both"/>
        <w:rPr>
          <w:sz w:val="24"/>
          <w:szCs w:val="24"/>
        </w:rPr>
      </w:pPr>
      <w:r>
        <w:rPr>
          <w:sz w:val="24"/>
          <w:szCs w:val="24"/>
        </w:rPr>
        <w:t>Газета «Советская Россия» от 12 июля 1989 года, Москва</w:t>
      </w:r>
    </w:p>
    <w:p>
      <w:pPr>
        <w:pStyle w:val="Normal"/>
        <w:ind w:firstLine="540"/>
        <w:jc w:val="both"/>
        <w:rPr>
          <w:b/>
          <w:b/>
          <w:sz w:val="24"/>
          <w:szCs w:val="24"/>
        </w:rPr>
      </w:pPr>
      <w:r>
        <w:rPr>
          <w:b/>
          <w:sz w:val="24"/>
          <w:szCs w:val="24"/>
        </w:rPr>
      </w:r>
    </w:p>
    <w:p>
      <w:pPr>
        <w:pStyle w:val="Normal"/>
        <w:ind w:firstLine="540"/>
        <w:jc w:val="both"/>
        <w:rPr/>
      </w:pPr>
      <w:r>
        <w:rPr>
          <w:b/>
          <w:sz w:val="24"/>
          <w:szCs w:val="24"/>
        </w:rPr>
        <w:t>Опять  гнёзда  летающих  тарелок!</w:t>
      </w:r>
    </w:p>
    <w:p>
      <w:pPr>
        <w:pStyle w:val="Normal"/>
        <w:ind w:firstLine="540"/>
        <w:jc w:val="both"/>
        <w:rPr>
          <w:b/>
          <w:b/>
          <w:sz w:val="24"/>
          <w:szCs w:val="24"/>
        </w:rPr>
      </w:pPr>
      <w:r>
        <w:rPr>
          <w:b/>
          <w:sz w:val="24"/>
          <w:szCs w:val="24"/>
        </w:rPr>
      </w:r>
    </w:p>
    <w:p>
      <w:pPr>
        <w:pStyle w:val="Normal"/>
        <w:ind w:firstLine="540"/>
        <w:jc w:val="both"/>
        <w:rPr/>
      </w:pPr>
      <w:r>
        <w:rPr>
          <w:sz w:val="24"/>
          <w:szCs w:val="24"/>
        </w:rPr>
        <w:t>Под таким заголовком были предложены читателям одной из австралийских газет сообщения из болотистой местности Квисленд. Именно там внезапно стали появляться странные круглые пятна засохшего камыша в окружении зелёных растений. Слухи о загадочных камышовых проплешинах достигли Сиднея, и репортёр «Сидней Сан Геральд» Бен Деви срочно выехал в Квисленд.</w:t>
      </w:r>
    </w:p>
    <w:p>
      <w:pPr>
        <w:pStyle w:val="Normal"/>
        <w:ind w:firstLine="540"/>
        <w:jc w:val="both"/>
        <w:rPr/>
      </w:pPr>
      <w:r>
        <w:rPr>
          <w:sz w:val="24"/>
          <w:szCs w:val="24"/>
        </w:rPr>
        <w:t>Он и обнаружил на тамошних болотах пять идеально правильных окружностей диаметром около 30 футов. Жёлтый, сплошь засохший тростник на них был повален, частично вырван с корнями и аккуратно уложен по часовой стрелке. Бен Деви предложил связать «круги на болотах» с полётами НЛО, наблюдавшимися в Квисленде непосредственно в те самые дни, когда и появились эти странные коричневые пятна среди зелени тростника.</w:t>
      </w:r>
    </w:p>
    <w:p>
      <w:pPr>
        <w:pStyle w:val="Normal"/>
        <w:ind w:firstLine="540"/>
        <w:jc w:val="both"/>
        <w:rPr>
          <w:sz w:val="24"/>
          <w:szCs w:val="24"/>
        </w:rPr>
      </w:pPr>
      <w:r>
        <w:rPr>
          <w:sz w:val="24"/>
          <w:szCs w:val="24"/>
        </w:rPr>
        <w:t>И небезосновательно.</w:t>
      </w:r>
    </w:p>
    <w:p>
      <w:pPr>
        <w:pStyle w:val="Normal"/>
        <w:ind w:firstLine="540"/>
        <w:jc w:val="both"/>
        <w:rPr/>
      </w:pPr>
      <w:r>
        <w:rPr>
          <w:sz w:val="24"/>
          <w:szCs w:val="24"/>
        </w:rPr>
        <w:t>Вот сообщение уроженца Квислеида, сборщика бананов Георга Подли — вполне типичное в ряду ему подобных. Утром 19 января 1966 года он проезжал на тракторе по просёлочной дороге вблизи болота, когда услышал громкое шипение, «похожее на звук выходящего из шины воздуха». В следующее мгновение он увидел «летающую тарелку», стремительно поднимающуюся из болота. Спустя несколько секунд «тарелка» растворилась в небесной синеве. «Она двигалась с ужасающей скоростью», — заявил сборщик бананов.</w:t>
      </w:r>
    </w:p>
    <w:p>
      <w:pPr>
        <w:pStyle w:val="Normal"/>
        <w:ind w:firstLine="540"/>
        <w:jc w:val="both"/>
        <w:rPr>
          <w:sz w:val="24"/>
          <w:szCs w:val="24"/>
        </w:rPr>
      </w:pPr>
      <w:r>
        <w:rPr>
          <w:sz w:val="24"/>
          <w:szCs w:val="24"/>
        </w:rPr>
        <w:t>Когда НЛО исчез с глаз, заинтригованный очевидец происшедшего остановил свой трактор и кинулся в камыши — он увидел «круг на болоте», в котором камыш был повален по часовой стрелке.</w:t>
      </w:r>
    </w:p>
    <w:p>
      <w:pPr>
        <w:pStyle w:val="Normal"/>
        <w:ind w:firstLine="540"/>
        <w:jc w:val="both"/>
        <w:rPr/>
      </w:pPr>
      <w:r>
        <w:rPr>
          <w:sz w:val="24"/>
          <w:szCs w:val="24"/>
        </w:rPr>
        <w:t>Известный американский уфолог Жак Валле в своей книге «Паспорт в Магонию» приводит описание сходного круга, появившегося вблизи городка Делрой, штат Огайо, США, после серии неких таинственных «взрывов в воздухе» 20 июня 1965 года. Это было, по словам Валле, «круглое образование на земле. Пшеничные колосья, казалось, были вырваны из земли, подобно вырванному в Квисленде тростнику»... Неделей раньше на одной ферме в Уилтшире осталось после приземления НЛО сразу несколько «кругов» диаметром в 8 футов, частично покрывавших картофельное и пшеничное поля...</w:t>
      </w:r>
    </w:p>
    <w:p>
      <w:pPr>
        <w:pStyle w:val="Normal"/>
        <w:ind w:firstLine="540"/>
        <w:jc w:val="both"/>
        <w:rPr>
          <w:sz w:val="24"/>
          <w:szCs w:val="24"/>
        </w:rPr>
      </w:pPr>
      <w:r>
        <w:rPr>
          <w:sz w:val="24"/>
          <w:szCs w:val="24"/>
        </w:rPr>
        <w:t>Похожие сообщения о появлениях странных круглых пятен на полях, на болотах, на холмах постоянно поступают со всех концов Земли. Поступают отовсюду, кроме... России.</w:t>
      </w:r>
    </w:p>
    <w:p>
      <w:pPr>
        <w:pStyle w:val="Normal"/>
        <w:ind w:firstLine="540"/>
        <w:jc w:val="both"/>
        <w:rPr/>
      </w:pPr>
      <w:r>
        <w:rPr>
          <w:sz w:val="24"/>
          <w:szCs w:val="24"/>
        </w:rPr>
        <w:t>Однако вот что рассказала мне группа студентов-историков, работавшая на археологических раскопках неподалёку от станицы Семикаракорской Ростовской области: «12 июля 1984 года поздним вечером мы увидели, как над холмом, у подножия которого был раскинут наш лагерь, всплыл крупный, светящийся шар голубоватого цвета. Через несколько секунд он скрылся за линией горизонта... На следующее утро, когда мы отправились на противоположный склон холма, мы обнаружили там чётко очерченный круг полегшей травы, которого ещё вчера не было. Размеры круга — три с небольшим метра. Трава на нём выглядела увядшей, пожелтевшей. Некоторые из нас входили в этот круг, рвали увядшую траву и рассматривали её. Вскоре у тех, кто там побывал, начались головные боли, к горлу подкатывала тошнота. Учитывая это, мы к кругу больше не приближались».</w:t>
      </w:r>
    </w:p>
    <w:p>
      <w:pPr>
        <w:pStyle w:val="Normal"/>
        <w:ind w:firstLine="540"/>
        <w:jc w:val="both"/>
        <w:rPr/>
      </w:pPr>
      <w:r>
        <w:rPr>
          <w:sz w:val="24"/>
          <w:szCs w:val="24"/>
        </w:rPr>
        <w:t>О том же пишет и А.Сворин из Иркутской области: «6 августа 1981 года приблизительно в пяти километрах от посёлка Большие Коты, что на побережье озера Байкал, я собирал в тайге грибы. Вышел на какую-то поляну и вдруг вижу — в траве чёткий двухметровый круг засохшей на корню растительности. Это удивительное пятно в траве было столь идеально круглым, словно вычерченное циркулем. Трава в нём была вырвана вместе с корнями и хаотично разбросана внутри круга».</w:t>
      </w:r>
    </w:p>
    <w:p>
      <w:pPr>
        <w:pStyle w:val="Normal"/>
        <w:ind w:firstLine="540"/>
        <w:jc w:val="both"/>
        <w:rPr/>
      </w:pPr>
      <w:r>
        <w:rPr>
          <w:sz w:val="24"/>
          <w:szCs w:val="24"/>
        </w:rPr>
        <w:t>Не минула чаша сия и города Мурома Владимирской области, где в сентябре 1976 года «однажды утром на лугу, находящемся непосредственно за городской окраиной, появилось большое круглое пятно беспорядочно полегшей травы».</w:t>
      </w:r>
    </w:p>
    <w:p>
      <w:pPr>
        <w:pStyle w:val="Normal"/>
        <w:ind w:firstLine="540"/>
        <w:jc w:val="both"/>
        <w:rPr/>
      </w:pPr>
      <w:r>
        <w:rPr>
          <w:sz w:val="24"/>
          <w:szCs w:val="24"/>
        </w:rPr>
        <w:t>В 1985 году я расследовал обстоятельства загадочной смерти журналиста Виктора Бурикова из Ростова-на-Дону. По его утверждению, он тяжело заболел сразу же после контакта с операторами НЛО. Контакт якобы имел место на поляне в роще на берегу реки Дон, после чего журналист прожил всего три месяца. Именно там, где указывал Буриков, я и обнаружил две круглые проплешины в траве, каждая диаметром приблизительно семь метров.</w:t>
      </w:r>
    </w:p>
    <w:p>
      <w:pPr>
        <w:pStyle w:val="Normal"/>
        <w:ind w:firstLine="540"/>
        <w:jc w:val="both"/>
        <w:rPr/>
      </w:pPr>
      <w:r>
        <w:rPr>
          <w:sz w:val="24"/>
          <w:szCs w:val="24"/>
        </w:rPr>
        <w:t>Рандеву Бурикова с экипажем НЛО произошло, если верить контактёру, в октябре 1984 года. Я же оказался на той поляне в июле 1985-го. То есть вполне естественно, что никакой засохшей, поникшей травы мною в зоне обнаружено не было — засохшую траву, если таковая там имелась, «съела» зима. Но зато новая растительность оказалась там в два раза ниже, нежели за пределами «пятен». Трава на кругах производила странное впечатление — она выглядела угнетённой, чахлой. Отличалась она от окружающей зелени и по цвету — была бледнее. Значит, и спустя почти девять месяцев зона оставалась аномальной.</w:t>
      </w:r>
    </w:p>
    <w:p>
      <w:pPr>
        <w:pStyle w:val="Normal"/>
        <w:ind w:firstLine="540"/>
        <w:jc w:val="both"/>
        <w:rPr/>
      </w:pPr>
      <w:r>
        <w:rPr>
          <w:sz w:val="24"/>
          <w:szCs w:val="24"/>
        </w:rPr>
        <w:t>Студенты-историки из Ростовской области так же сообщают об «увядшей, пожелтевшей траве»; австралийские газеты информируют о кругах увядшего, пожелтевшего камыша. А.Сворин подмечает, что засохшая трава на круге в байкальской тайге «была вырвана вместе с корнями». Жак Валле, в свою очередь, даёт сходное описание: «Пшеничные колосья, казалось, были вырваны из земли, подобно вырванному в Квисленде тростнику».</w:t>
      </w:r>
    </w:p>
    <w:p>
      <w:pPr>
        <w:pStyle w:val="Normal"/>
        <w:ind w:firstLine="540"/>
        <w:jc w:val="both"/>
        <w:rPr/>
      </w:pPr>
      <w:r>
        <w:rPr>
          <w:sz w:val="24"/>
          <w:szCs w:val="24"/>
        </w:rPr>
        <w:t>Судя по описаниям, во всех перечисленных случаях «работал», проявлял себя один и тот же таинственный феномен. В отдельных сообщениях указывается, что накануне появления странных проплешин наблюдались полёты и посадки НЛО именно в тех местах, где в дальнейшем и были обнаружены таинственные круги.</w:t>
      </w:r>
    </w:p>
    <w:p>
      <w:pPr>
        <w:pStyle w:val="Normal"/>
        <w:ind w:firstLine="540"/>
        <w:jc w:val="both"/>
        <w:rPr>
          <w:b/>
          <w:b/>
          <w:sz w:val="24"/>
          <w:szCs w:val="24"/>
        </w:rPr>
      </w:pPr>
      <w:r>
        <w:rPr>
          <w:b/>
          <w:sz w:val="24"/>
          <w:szCs w:val="24"/>
        </w:rPr>
      </w:r>
    </w:p>
    <w:p>
      <w:pPr>
        <w:pStyle w:val="Normal"/>
        <w:ind w:firstLine="540"/>
        <w:jc w:val="both"/>
        <w:rPr/>
      </w:pPr>
      <w:r>
        <w:rPr>
          <w:b/>
          <w:sz w:val="24"/>
          <w:szCs w:val="24"/>
        </w:rPr>
        <w:t>Загадка   России ?</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Однако на этом сходство русских и зарубежных сообщений заканчивается. Анализ показал, что отечественные примеры изобилуют подробностями, в корне отличающимися от закордонных.</w:t>
      </w:r>
    </w:p>
    <w:p>
      <w:pPr>
        <w:pStyle w:val="Normal"/>
        <w:ind w:firstLine="540"/>
        <w:jc w:val="both"/>
        <w:rPr/>
      </w:pPr>
      <w:r>
        <w:rPr>
          <w:sz w:val="24"/>
          <w:szCs w:val="24"/>
        </w:rPr>
        <w:t>Сборщик бананов Подли разыскал на болоте круг, «в котором камыш был повален по часовой стрелке». Репортёр «Сидней Сан Геральд» нашёл пять подобных кругов с уложенным засохшим камышом тоже по часовой стрелке. Москвич Александр Неклесса, побывавший недавно в Англии, познакомил меня с фотографиями «кругов на полях» на Британских островах, представленными ему английским исследователем Колином Эндрюсом. На фотографиях ясно видно: поникшая трава внутри английских «кругов» лежит на земле, закрученная «винтом» по часовой стрелке.</w:t>
      </w:r>
    </w:p>
    <w:p>
      <w:pPr>
        <w:pStyle w:val="Normal"/>
        <w:ind w:firstLine="540"/>
        <w:jc w:val="both"/>
        <w:rPr>
          <w:sz w:val="24"/>
          <w:szCs w:val="24"/>
        </w:rPr>
      </w:pPr>
      <w:r>
        <w:rPr>
          <w:sz w:val="24"/>
          <w:szCs w:val="24"/>
        </w:rPr>
        <w:t>Между тем, нет ни одного русского сообщения, в котором говорилось бы о полегшей по часовой стрелке траве. Или, допустим, против часовой. Во всяком случае, мне об этом неизвестно. Наоборот — пожелтевшая трава на русских «пятнах» всегда лежит хаотично, без какой-либо улавливаемой взглядом системы.</w:t>
      </w:r>
    </w:p>
    <w:p>
      <w:pPr>
        <w:pStyle w:val="Normal"/>
        <w:ind w:firstLine="540"/>
        <w:jc w:val="both"/>
        <w:rPr/>
      </w:pPr>
      <w:r>
        <w:rPr>
          <w:sz w:val="24"/>
          <w:szCs w:val="24"/>
        </w:rPr>
        <w:t>И ещё одно отличие — реакция русских студентов-историков, находившихся в зоне «пятна», где они рвали увядшую траву. Головные боли, тошнота...</w:t>
      </w:r>
    </w:p>
    <w:p>
      <w:pPr>
        <w:pStyle w:val="Normal"/>
        <w:ind w:firstLine="540"/>
        <w:jc w:val="both"/>
        <w:rPr/>
      </w:pPr>
      <w:r>
        <w:rPr>
          <w:sz w:val="24"/>
          <w:szCs w:val="24"/>
        </w:rPr>
        <w:t>Доцент А.Плужников из Москвы в неопубликованной своей работе «Исследование мест посадок НЛО» пишет: «В ходе полевых экспериментов было доказано, что зоны аномальных явлений — это вредные зоны. В течение нескольких дней у людей, поработавших в той или иной зоне несколько часов, держалось крайне болезненное состояние — болела голова, тошнило».</w:t>
      </w:r>
    </w:p>
    <w:p>
      <w:pPr>
        <w:pStyle w:val="Normal"/>
        <w:ind w:firstLine="540"/>
        <w:jc w:val="both"/>
        <w:rPr/>
      </w:pPr>
      <w:r>
        <w:rPr>
          <w:sz w:val="24"/>
          <w:szCs w:val="24"/>
        </w:rPr>
        <w:t>О том же сообщает и другой энтузиаст исследований мест посадок «летающих тарелок» доцент Р.Варламов в исследовании, тоже не публиковавшемся, «Обобщение данных по изучению физических следов НЛО». Кстати сказать, приборное обследование «кругов на полях» под Москвой проводилось А.Плужниковым, Р.Варламовым и их коллегами в течение семи лет. И, говоря об эффектах, наблюдаемых на местах посадок, Р.Варламов указывает на один из них: «В течение всех семи лет стабильно отмечались изменения в психофизиологическом состоянии исследователей, работавших непосредственно в зонах контакта. Например, появлялся конъюнктивит, чувство сильной усталости и т.д.»</w:t>
      </w:r>
    </w:p>
    <w:p>
      <w:pPr>
        <w:pStyle w:val="Normal"/>
        <w:ind w:firstLine="540"/>
        <w:jc w:val="both"/>
        <w:rPr/>
      </w:pPr>
      <w:r>
        <w:rPr>
          <w:sz w:val="24"/>
          <w:szCs w:val="24"/>
        </w:rPr>
        <w:t>Но вот что удивительно. Согласно английским исследователям К.Эндрюсу и П.Дельгадо (данные 1989 года), «круги на полях» в Великобритании не оказывают, в сущности, никакого влияния на самочувствие людей, побывавших на них. О том же сообщают и австралийские газеты (данные 1966 года). Существуют и сходные советские сообщения, но они редки. Наши «круги на полях» как бы накачивают тех, кто побывал на них, некими, быть может, биоэнергетическими ядами. Появляются головные боли, тошнота, иногда «стреляет» в ушах, отмечались расстройства желудка, изредка вместе с головной болью появлялось покраснение кожи на груди и на лице, сопровождаемое зудом, — что, кстати, испытал и я после биолокационного обследования «пятен на траве» на той поляне, на которой журналист Буриков контактировал с экипажем НЛО. И симптомы всегда обладали тревожной устойчивостью, болезненные ощущения прекратились спустя лишь несколько дней.</w:t>
      </w:r>
    </w:p>
    <w:p>
      <w:pPr>
        <w:pStyle w:val="Normal"/>
        <w:ind w:firstLine="540"/>
        <w:jc w:val="both"/>
        <w:rPr>
          <w:sz w:val="24"/>
          <w:szCs w:val="24"/>
        </w:rPr>
      </w:pPr>
      <w:r>
        <w:rPr>
          <w:sz w:val="24"/>
          <w:szCs w:val="24"/>
        </w:rPr>
        <w:t>Доцент Ф.3игель, крупнейший советский исследователь аномальных явлений, рассказывал мне, что после обследования очередного «круга на полях» в окрестностях Москвы он практически полностью потерял работоспособность почти на двое суток. Тяжесть в голове, вялое течение мыслей, сознание рассредоточено. Ощущение такое, будто чем-то сильно отравился...</w:t>
      </w:r>
    </w:p>
    <w:p>
      <w:pPr>
        <w:pStyle w:val="Normal"/>
        <w:ind w:firstLine="540"/>
        <w:jc w:val="both"/>
        <w:rPr/>
      </w:pPr>
      <w:r>
        <w:rPr>
          <w:sz w:val="24"/>
          <w:szCs w:val="24"/>
        </w:rPr>
        <w:t>А К.Эндрюс и П.Дельгадо заявляют: английские «круги на полях» не влияют на здоровье их исследователей.</w:t>
      </w:r>
    </w:p>
    <w:p>
      <w:pPr>
        <w:pStyle w:val="Normal"/>
        <w:ind w:firstLine="540"/>
        <w:jc w:val="both"/>
        <w:rPr>
          <w:sz w:val="24"/>
          <w:szCs w:val="24"/>
        </w:rPr>
      </w:pPr>
      <w:r>
        <w:rPr>
          <w:sz w:val="24"/>
          <w:szCs w:val="24"/>
        </w:rPr>
        <w:t>Это озадачивает. Как объяснить подобные факты?</w:t>
      </w:r>
    </w:p>
    <w:p>
      <w:pPr>
        <w:pStyle w:val="Normal"/>
        <w:ind w:firstLine="540"/>
        <w:jc w:val="both"/>
        <w:rPr>
          <w:sz w:val="24"/>
          <w:szCs w:val="24"/>
        </w:rPr>
      </w:pPr>
      <w:r>
        <w:rPr>
          <w:sz w:val="24"/>
          <w:szCs w:val="24"/>
        </w:rPr>
        <w:t>Снова обратимся к ним. Австралия: растительность на «пятне» уложена аккуратными рядами по часовой стрелке. Россия: трава на «пятне» полегла на землю в хаотичном беспорядке. Там признаки кольцевой упорядоченности, я бы сказал, системности в разбросе поникшей травы на «кругу в поле». Здесь — бедлам, сумятица сумбурно спутанных, полегших растений.</w:t>
      </w:r>
    </w:p>
    <w:p>
      <w:pPr>
        <w:pStyle w:val="Normal"/>
        <w:ind w:firstLine="540"/>
        <w:jc w:val="both"/>
        <w:rPr>
          <w:sz w:val="24"/>
          <w:szCs w:val="24"/>
        </w:rPr>
      </w:pPr>
      <w:r>
        <w:rPr>
          <w:sz w:val="24"/>
          <w:szCs w:val="24"/>
        </w:rPr>
        <w:t>Трудно отделаться от впечатления, что мы сталкиваемся с двумя разными типами «кругов», «пятен». И каждый из типов обладает своими, присущими строго ему биоэнергетическими свойствами.</w:t>
      </w:r>
    </w:p>
    <w:p>
      <w:pPr>
        <w:pStyle w:val="Normal"/>
        <w:ind w:firstLine="540"/>
        <w:jc w:val="both"/>
        <w:rPr/>
      </w:pPr>
      <w:r>
        <w:rPr>
          <w:sz w:val="24"/>
          <w:szCs w:val="24"/>
        </w:rPr>
        <w:t>Допустим «безумное» предположение: если оценить предположительные места посадок НЛО не просто как остаточные следы взаимодействия внеземных объектов с земной поверхностью, а как некие поставленные кем-то научно-исследовательские, однако для человеческого глаза невидимые комплексы, то напрашиваются любопытнейшие выводы. «Круги на полях» в России и, судя по всему, только в России, «работают», функционируют в несколько ином режиме, нежели сходные образования в Австралии, Англии, США. Другими словами, существует некая «загадка России» — как исключения из общего правила. Русские люди обследуются кем-то с помощью устройств — «кругов на полях», которые отличаются достаточно ярко выраженным негативным своеобразием. Признаться, крайне неуютно чувствовать себя «исключением из правила», когда тебя неизвестно кто подвергает сомнительным испытаниям при помощи особых методов.</w:t>
      </w:r>
    </w:p>
    <w:p>
      <w:pPr>
        <w:pStyle w:val="Normal"/>
        <w:ind w:firstLine="540"/>
        <w:jc w:val="both"/>
        <w:rPr>
          <w:b/>
          <w:b/>
          <w:sz w:val="24"/>
          <w:szCs w:val="24"/>
        </w:rPr>
      </w:pPr>
      <w:r>
        <w:rPr>
          <w:b/>
          <w:sz w:val="24"/>
          <w:szCs w:val="24"/>
        </w:rPr>
      </w:r>
    </w:p>
    <w:p>
      <w:pPr>
        <w:pStyle w:val="Normal"/>
        <w:ind w:firstLine="540"/>
        <w:jc w:val="both"/>
        <w:rPr/>
      </w:pPr>
      <w:r>
        <w:rPr>
          <w:b/>
          <w:sz w:val="24"/>
          <w:szCs w:val="24"/>
        </w:rPr>
        <w:t>Исследования  «кругов  на  полях»</w:t>
      </w:r>
    </w:p>
    <w:p>
      <w:pPr>
        <w:pStyle w:val="Normal"/>
        <w:ind w:firstLine="540"/>
        <w:jc w:val="both"/>
        <w:rPr>
          <w:b/>
          <w:b/>
          <w:sz w:val="24"/>
          <w:szCs w:val="24"/>
        </w:rPr>
      </w:pPr>
      <w:r>
        <w:rPr>
          <w:b/>
          <w:sz w:val="24"/>
          <w:szCs w:val="24"/>
        </w:rPr>
      </w:r>
    </w:p>
    <w:p>
      <w:pPr>
        <w:pStyle w:val="Normal"/>
        <w:ind w:firstLine="540"/>
        <w:jc w:val="both"/>
        <w:rPr/>
      </w:pPr>
      <w:r>
        <w:rPr>
          <w:sz w:val="24"/>
          <w:szCs w:val="24"/>
        </w:rPr>
        <w:t>Предания о внезапно, как правило, ночью, появляющихся «кругах» на российских протяжённых просторах существуют в русском фольклоре с незапамятных времён. Выдающийся фольклорист и этнограф Александр Афанасьев в своей книге «Поэтические воззрения славян на природу» отмечал, что украинские крестьяне частенько взволнованно рассказывали ему о подобных феноменах — круглых проплешинах полегшей пшеницы или ржи. Их происхождение крестьяне рационально объяснить не могли, они уверяли, что такие круги — это, мол, места, на которых по ночам «пляшут мавки», то есть «нечистая сила».</w:t>
      </w:r>
    </w:p>
    <w:p>
      <w:pPr>
        <w:pStyle w:val="Normal"/>
        <w:ind w:firstLine="540"/>
        <w:jc w:val="both"/>
        <w:rPr/>
      </w:pPr>
      <w:r>
        <w:rPr>
          <w:sz w:val="24"/>
          <w:szCs w:val="24"/>
        </w:rPr>
        <w:t>А.Афанасьев обнаружил сходные сведения о «кругах на полях» и в болгарском фольклоре. Он отмечает, что ещё в IX веке в небе над Болгарией время от времени появлялись некие «само-вилы» или «само-дивы». «Само-вилы носятся по воздуху между небом и землёй...» Это, судя по описаниям, человекоподобные существа, однако не люди. Когда они опускаются на землю, то «поют и пляшут по лугам и оставляют на траве большие круги, состоящие из узкой, убитой их ногами дорожки».</w:t>
      </w:r>
    </w:p>
    <w:p>
      <w:pPr>
        <w:pStyle w:val="Normal"/>
        <w:ind w:firstLine="540"/>
        <w:jc w:val="both"/>
        <w:rPr/>
      </w:pPr>
      <w:r>
        <w:rPr>
          <w:sz w:val="24"/>
          <w:szCs w:val="24"/>
        </w:rPr>
        <w:t>А вот что я выписал из упоминавшейся ранее книги фольклориста М.Забылина: «В летнее время поселяне, выходя на работу, замечают на лугах зелёные или жёлтые круги... Круги появились недавно, а прежде их не было. Такая новость для знахарей есть золотой клад. Знахари принимают посетителей с подарками и с просьбою защитить их, посетителей... Собравши со всей деревни припасы, знахарь идёт в поле, скапывает круг с земли, и тем дело заканчивается».</w:t>
      </w:r>
    </w:p>
    <w:p>
      <w:pPr>
        <w:pStyle w:val="Normal"/>
        <w:ind w:firstLine="540"/>
        <w:jc w:val="both"/>
        <w:rPr>
          <w:sz w:val="24"/>
          <w:szCs w:val="24"/>
        </w:rPr>
      </w:pPr>
      <w:r>
        <w:rPr>
          <w:sz w:val="24"/>
          <w:szCs w:val="24"/>
        </w:rPr>
        <w:t>Миновали десятилетия, даже столетия, а слухи, разговоры о кругах, обнаруживаемых по утрам крестьянами на полях, продолжают распространяться и по сей день в русской крестьянской среде. В разные годы я записал несколько таких историй в деревнях Московской и Владимирской областей, а также на юге страны — в станицах Ростовской области и Краснодарского края.</w:t>
      </w:r>
    </w:p>
    <w:p>
      <w:pPr>
        <w:pStyle w:val="Normal"/>
        <w:ind w:firstLine="540"/>
        <w:jc w:val="both"/>
        <w:rPr/>
      </w:pPr>
      <w:r>
        <w:rPr>
          <w:sz w:val="24"/>
          <w:szCs w:val="24"/>
        </w:rPr>
        <w:t>Крестьяне, живущие на юге России, именуют подобные образования «плевками чёрта». А сельские жители центральных областей СССР — «ведьмиными кругами». Кстати, довольно метко.</w:t>
      </w:r>
    </w:p>
    <w:p>
      <w:pPr>
        <w:pStyle w:val="Normal"/>
        <w:ind w:firstLine="540"/>
        <w:jc w:val="both"/>
        <w:rPr/>
      </w:pPr>
      <w:r>
        <w:rPr>
          <w:sz w:val="24"/>
          <w:szCs w:val="24"/>
        </w:rPr>
        <w:t>Персонаж русского фольклора чёрт — существо, как известно, злонамеренное и вредоносное, для всякого человека крайне опасное. Слюна у него, по поверьям, ядовитая. Чёрт плюнул — вот и появился след, «круг на поле». Входить в «плевок чёрта» нельзя, — там всё «провоняло нечистой силой». Это «гиблое место», «отравленное место».</w:t>
      </w:r>
    </w:p>
    <w:p>
      <w:pPr>
        <w:pStyle w:val="Normal"/>
        <w:ind w:firstLine="540"/>
        <w:jc w:val="both"/>
        <w:rPr/>
      </w:pPr>
      <w:r>
        <w:rPr>
          <w:sz w:val="24"/>
          <w:szCs w:val="24"/>
        </w:rPr>
        <w:t>Этимология понятия «ведьмин круг» тоже ясна. Ведьма — женщина, продавшая душу чёрту, дьяволу. Профессионалка чёрной магии, ведьма, согласно поверьям, тем только и занимается, что наводит порчу на людей, а также на домашних животных. Она умеет летать и летает исключительно по ночам в «ступе» или на «помеле».</w:t>
      </w:r>
    </w:p>
    <w:p>
      <w:pPr>
        <w:pStyle w:val="Normal"/>
        <w:ind w:firstLine="540"/>
        <w:jc w:val="both"/>
        <w:rPr>
          <w:sz w:val="24"/>
          <w:szCs w:val="24"/>
        </w:rPr>
      </w:pPr>
      <w:r>
        <w:rPr>
          <w:sz w:val="24"/>
          <w:szCs w:val="24"/>
        </w:rPr>
        <w:t>По мнению крестьян, «ведьмины круги» и есть места посадок «ступы», «помела». Ведьма, оглашая окрестности дикими нечеловеческими воплями, якобы пляшет какое-то время среди ночи на «кругу». Потом улетает.</w:t>
      </w:r>
    </w:p>
    <w:p>
      <w:pPr>
        <w:pStyle w:val="Normal"/>
        <w:ind w:firstLine="540"/>
        <w:jc w:val="both"/>
        <w:rPr/>
      </w:pPr>
      <w:r>
        <w:rPr>
          <w:sz w:val="24"/>
          <w:szCs w:val="24"/>
        </w:rPr>
        <w:t>Как утверждает 69-летняя О.С.Тимошкина из Серпуховского района Московской области (1988 год), «ещё мать моя сказывала: на «ведьмин круг» нельзя даже на полшага входить — заболеешь. Это место, проклятое Богом». О том же говорит и В.Помазов из города Серпухова Московской области: «Сам я родом из Горького. И ещё в детстве слышал про «ведьмины круги», появлявшиеся якобы время от времени на полях Горьковской области. Но лично я никогда такие «круги» не видывал».</w:t>
      </w:r>
    </w:p>
    <w:p>
      <w:pPr>
        <w:pStyle w:val="Normal"/>
        <w:ind w:firstLine="540"/>
        <w:jc w:val="both"/>
        <w:rPr/>
      </w:pPr>
      <w:r>
        <w:rPr>
          <w:sz w:val="24"/>
          <w:szCs w:val="24"/>
        </w:rPr>
        <w:t>В 1978 году в районе подмосковного посёлка Шарапова Охота был обнаружен «ведьмин круг». Его обследовала группа энтузиастов в составе В.Фоменко, Ю.Симакова, А.Плужникова, в ту пору — кандидатов наук. В своей неопубликованной коллективной работе «Об изучении мест контакта НЛО с поверхностью Земли» они указывают, что на «круге» были взяты пробы грунта. Анализ показал, что «круглый отпечаток на земле оказывает странное воздействие на микрофауну почвы. Исследовались простейшие микроорганизмы. Оказалось, что там, где садился объект, в почве простейшие отсутствуют. Причём исчезли и жгутиковые, и инфузории». Между тем, в каждом кубическом дециметре земли, взятом буквально в нескольких сантиметрах от «круга», они исчислялись тысячами.</w:t>
      </w:r>
    </w:p>
    <w:p>
      <w:pPr>
        <w:pStyle w:val="Normal"/>
        <w:ind w:firstLine="540"/>
        <w:jc w:val="both"/>
        <w:rPr/>
      </w:pPr>
      <w:r>
        <w:rPr>
          <w:sz w:val="24"/>
          <w:szCs w:val="24"/>
        </w:rPr>
        <w:t>Авторы статьи подчёркивают, что далеко не всегда можно увидеть место предположительной посадки НЛО. Иногда после опроса свидетелей приземления «летающей тарелки» исследователи, вместе с ними отправившись к зоне посадки, никаких «кругов» там не находят. В этом случае для поиска места посадки применялись биофизические рамки — Г-образные и П-образные. Как пишет А.Плужников в цитировавшейся уже статье «Исследования мест посадок НЛО»: «Оператор биолокации — это человек, который развил в себе способность подсознательно ощущать аномалии в окружающей среде». «Метод биолокации позволяет за десять-двадцать минут выявить не видимое глазом место посадки НЛО или то, что мы принимаем за место посадки».</w:t>
      </w:r>
    </w:p>
    <w:p>
      <w:pPr>
        <w:pStyle w:val="Normal"/>
        <w:ind w:firstLine="540"/>
        <w:jc w:val="both"/>
        <w:rPr/>
      </w:pPr>
      <w:r>
        <w:rPr>
          <w:sz w:val="24"/>
          <w:szCs w:val="24"/>
        </w:rPr>
        <w:t>Зона выявляется путём биопеленгации, то есть получения пеленгов на неё из разных мест хлебного поля либо травяного луга. А.Плужников сообщает: «Методика такова: делается несколько проходок в различных направлениях, образуется система точек, потом производится корректировка».</w:t>
      </w:r>
    </w:p>
    <w:p>
      <w:pPr>
        <w:pStyle w:val="Normal"/>
        <w:ind w:firstLine="540"/>
        <w:jc w:val="both"/>
        <w:rPr>
          <w:sz w:val="24"/>
          <w:szCs w:val="24"/>
        </w:rPr>
      </w:pPr>
      <w:r>
        <w:rPr>
          <w:sz w:val="24"/>
          <w:szCs w:val="24"/>
        </w:rPr>
        <w:t>Именно таким образом и было обнаружено в Подмосковье несколько невидимых «ведьминых кругов».</w:t>
      </w:r>
    </w:p>
    <w:p>
      <w:pPr>
        <w:pStyle w:val="Normal"/>
        <w:ind w:firstLine="540"/>
        <w:jc w:val="both"/>
        <w:rPr/>
      </w:pPr>
      <w:r>
        <w:rPr>
          <w:sz w:val="24"/>
          <w:szCs w:val="24"/>
        </w:rPr>
        <w:t>Случалось иногда, что рамки в руках операторов вращались в разных секторах «кругов» с различной скоростью. Благодаря этому эффекту на месте посадки в районе, например, посёлка Шарапова Охота была обнаружена аномалия — центральное пятно диаметром около пяти метров. На расстоянии полутора метров от центрального пятна была зафиксирована кольцевая аномалия шириной в полметра. По периметру зоны шло третье такое кольцо.</w:t>
      </w:r>
    </w:p>
    <w:p>
      <w:pPr>
        <w:pStyle w:val="Normal"/>
        <w:ind w:firstLine="540"/>
        <w:jc w:val="both"/>
        <w:rPr/>
      </w:pPr>
      <w:r>
        <w:rPr>
          <w:sz w:val="24"/>
          <w:szCs w:val="24"/>
        </w:rPr>
        <w:t>Центральное пятно диаметром около трёх метров было обнаружено на месте посадки «летающей тарелки» в окрестностях посёлка Подрезково Московской области. Однако никаких кольцевых аномалий там не выявлено. А на «ведьмином кругу» в окрестностях города Новый Иерусалим Московской области была зафиксирована энергетическая аномалия в виде восьмёрки.</w:t>
      </w:r>
    </w:p>
    <w:p>
      <w:pPr>
        <w:pStyle w:val="Normal"/>
        <w:ind w:firstLine="540"/>
        <w:jc w:val="both"/>
        <w:rPr/>
      </w:pPr>
      <w:r>
        <w:rPr>
          <w:sz w:val="24"/>
          <w:szCs w:val="24"/>
        </w:rPr>
        <w:t>Исследования не видимых глазом «кругов» в районе подмосковных посёлков Подрезково, Левково, Строкино, Слащёво и других проводились к тому же с помощью электротехнических приборов. Оценки проведённых замеров показали, что на некоторых «кругах» присутствует не одно аномальное «пятно», а три. И их геометрические центры не совпадают.</w:t>
      </w:r>
    </w:p>
    <w:p>
      <w:pPr>
        <w:pStyle w:val="Normal"/>
        <w:ind w:firstLine="540"/>
        <w:jc w:val="both"/>
        <w:rPr/>
      </w:pPr>
      <w:r>
        <w:rPr>
          <w:sz w:val="24"/>
          <w:szCs w:val="24"/>
        </w:rPr>
        <w:t>Было выдвинуто предположение, что первое пятно — следствие торможения в момент посадки НЛО, второе собственно след посадки, а третье — от кратковременного зависания объекта во время взлёта. То же самое утверждали и очевидцы, наблюдавшие в ходе посадки момент торможения, а когда объект взлетал — кратковременное зависание НЛО.</w:t>
      </w:r>
    </w:p>
    <w:p>
      <w:pPr>
        <w:pStyle w:val="Normal"/>
        <w:ind w:firstLine="540"/>
        <w:jc w:val="both"/>
        <w:rPr/>
      </w:pPr>
      <w:r>
        <w:rPr>
          <w:sz w:val="24"/>
          <w:szCs w:val="24"/>
        </w:rPr>
        <w:t>Наиболее мощный сигнал шёл Непосредственно от следа посадки.</w:t>
      </w:r>
    </w:p>
    <w:p>
      <w:pPr>
        <w:pStyle w:val="Normal"/>
        <w:ind w:firstLine="540"/>
        <w:jc w:val="both"/>
        <w:rPr/>
      </w:pPr>
      <w:r>
        <w:rPr>
          <w:sz w:val="24"/>
          <w:szCs w:val="24"/>
        </w:rPr>
        <w:t>«Интересно отметить, что в местах пересечения таких аномальных пятен на местности имеются особые активные точки, фиксируемые приборами», — указывал Р.Варламов в «Обобщении данных по изучению физических следов НЛО».</w:t>
      </w:r>
    </w:p>
    <w:p>
      <w:pPr>
        <w:pStyle w:val="Normal"/>
        <w:jc w:val="center"/>
        <w:rPr>
          <w:i/>
          <w:i/>
          <w:sz w:val="24"/>
          <w:szCs w:val="24"/>
        </w:rPr>
      </w:pPr>
      <w:r>
        <w:rPr>
          <w:i/>
          <w:sz w:val="24"/>
          <w:szCs w:val="24"/>
        </w:rPr>
      </w:r>
    </w:p>
    <w:p>
      <w:pPr>
        <w:pStyle w:val="Normal"/>
        <w:jc w:val="center"/>
        <w:rPr>
          <w:i/>
          <w:i/>
          <w:sz w:val="24"/>
          <w:szCs w:val="24"/>
        </w:rPr>
      </w:pPr>
      <w:r>
        <w:rPr>
          <w:i/>
          <w:sz w:val="24"/>
          <w:szCs w:val="24"/>
        </w:rPr>
        <w:drawing>
          <wp:inline distT="0" distB="0" distL="0" distR="0">
            <wp:extent cx="3300730" cy="2367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5" r="-11" b="-15"/>
                    <a:stretch>
                      <a:fillRect/>
                    </a:stretch>
                  </pic:blipFill>
                  <pic:spPr bwMode="auto">
                    <a:xfrm>
                      <a:off x="0" y="0"/>
                      <a:ext cx="3300730" cy="2367915"/>
                    </a:xfrm>
                    <a:prstGeom prst="rect">
                      <a:avLst/>
                    </a:prstGeom>
                  </pic:spPr>
                </pic:pic>
              </a:graphicData>
            </a:graphic>
          </wp:inline>
        </w:drawing>
      </w:r>
    </w:p>
    <w:p>
      <w:pPr>
        <w:pStyle w:val="Normal"/>
        <w:jc w:val="center"/>
        <w:rPr>
          <w:i/>
          <w:i/>
          <w:sz w:val="24"/>
          <w:szCs w:val="24"/>
        </w:rPr>
      </w:pPr>
      <w:r>
        <w:rPr>
          <w:i/>
          <w:sz w:val="24"/>
          <w:szCs w:val="24"/>
        </w:rPr>
        <w:t>Летом 1989 г. в Подмосковье, в придорожном кювете, при фотографировании «ведьминого круга» на траве фотоаппарат «увидел» слева и справа от него восходящие потоки слабого свечения, в котором плавали яркие шарики.</w:t>
      </w:r>
    </w:p>
    <w:p>
      <w:pPr>
        <w:pStyle w:val="Normal"/>
        <w:jc w:val="center"/>
        <w:rPr>
          <w:i/>
          <w:i/>
          <w:sz w:val="24"/>
          <w:szCs w:val="24"/>
        </w:rPr>
      </w:pPr>
      <w:r>
        <w:rPr>
          <w:i/>
          <w:sz w:val="24"/>
          <w:szCs w:val="24"/>
        </w:rPr>
      </w:r>
    </w:p>
    <w:p>
      <w:pPr>
        <w:pStyle w:val="Normal"/>
        <w:ind w:firstLine="540"/>
        <w:jc w:val="both"/>
        <w:rPr/>
      </w:pPr>
      <w:r>
        <w:rPr>
          <w:sz w:val="24"/>
          <w:szCs w:val="24"/>
        </w:rPr>
        <w:t>Принимавший участие в исследовании «кругов на полях» Н.Сочеванов, кандидат геолого-минералогических наук, собрав образцы горных пород на некоторых аномальных участках, провёл спектральный и силикатный химический анализы проб грунта. Установив, что в пробах имеются резкие отличия по ряду элементов, он сделал ещё и минералогический анализ.</w:t>
      </w:r>
    </w:p>
    <w:p>
      <w:pPr>
        <w:pStyle w:val="Normal"/>
        <w:ind w:firstLine="540"/>
        <w:jc w:val="both"/>
        <w:rPr/>
      </w:pPr>
      <w:r>
        <w:rPr>
          <w:sz w:val="24"/>
          <w:szCs w:val="24"/>
        </w:rPr>
        <w:t>Пробы, взятые в «круге на поле», всякий раз сравнивались с пробами за его пределами. По результатам, например, анализов «пятна» в посёлке Подрезково, количество свинца в нём превышало фоновый в 14 раз, ртути — в 8 раз, марганца — в 6 раз, циркония — в 2,5 раза. Отбор проб дал существенные различия по 20 элементам.</w:t>
      </w:r>
    </w:p>
    <w:p>
      <w:pPr>
        <w:pStyle w:val="Normal"/>
        <w:ind w:firstLine="540"/>
        <w:jc w:val="both"/>
        <w:rPr/>
      </w:pPr>
      <w:r>
        <w:rPr>
          <w:sz w:val="24"/>
          <w:szCs w:val="24"/>
        </w:rPr>
        <w:t>А на круглой аномалии, обнаруженной вблизи посёлка Расторгуево Московской области, расхождение в содержании элементов на «пятне» по сравнению с фоном было таким: по олову — в 2,5 раза, по меди — в 3 раза, по цинку — тоже в 3 раза, по серебру — в 5 раз, по свинцу — в 8 раз, по молибдену — в 20 раз.</w:t>
      </w:r>
    </w:p>
    <w:p>
      <w:pPr>
        <w:pStyle w:val="Normal"/>
        <w:ind w:firstLine="540"/>
        <w:jc w:val="both"/>
        <w:rPr/>
      </w:pPr>
      <w:r>
        <w:rPr>
          <w:sz w:val="24"/>
          <w:szCs w:val="24"/>
        </w:rPr>
        <w:t>Не менее озадачивают и результаты химического анализа растений, собранных на «кругах». Так, скажем, был составлен гербарий в зоне предположительной посадки НЛО в окрестностях посёлка Перхушково Московской области. Было выявлено процентное содержание микроэлементов в злаковых культурах, собранных на «пятне». Приведу лишь некоторые цифры: разброс по калию — от 11 до 27%, по фосфору — от 8 до 11%, по азоту — от 9 до 11%.</w:t>
      </w:r>
    </w:p>
    <w:p>
      <w:pPr>
        <w:pStyle w:val="Normal"/>
        <w:ind w:firstLine="540"/>
        <w:jc w:val="both"/>
        <w:rPr/>
      </w:pPr>
      <w:r>
        <w:rPr>
          <w:sz w:val="24"/>
          <w:szCs w:val="24"/>
        </w:rPr>
        <w:t>Л.Целина в своей работе (неопубликованной) «Результаты химического анализа растений с мест посадок» пишет: «Возникает резонный вопрос: — Насколько обычны или же необычны эти результаты? Как известно всем агрохимикам, в естественных условиях количество микроэлементов в сухом веществе злаковых растений не превышает 2-3%. В зависимости от воздействия удобрений и сортовых особенностей количественный показатель может достигать 5-8%, но никак не более. Однако анализ растений с места посадок показал, что разброс аномально превышает норму».</w:t>
      </w:r>
    </w:p>
    <w:p>
      <w:pPr>
        <w:pStyle w:val="Normal"/>
        <w:ind w:firstLine="540"/>
        <w:jc w:val="both"/>
        <w:rPr>
          <w:b/>
          <w:b/>
          <w:sz w:val="24"/>
          <w:szCs w:val="24"/>
        </w:rPr>
      </w:pPr>
      <w:r>
        <w:rPr>
          <w:b/>
          <w:sz w:val="24"/>
          <w:szCs w:val="24"/>
        </w:rPr>
      </w:r>
    </w:p>
    <w:p>
      <w:pPr>
        <w:pStyle w:val="Normal"/>
        <w:ind w:firstLine="540"/>
        <w:jc w:val="both"/>
        <w:rPr/>
      </w:pPr>
      <w:r>
        <w:rPr>
          <w:b/>
          <w:sz w:val="24"/>
          <w:szCs w:val="24"/>
        </w:rPr>
        <w:t>Феномен  «кольца  на  нити»</w:t>
      </w:r>
    </w:p>
    <w:p>
      <w:pPr>
        <w:pStyle w:val="Normal"/>
        <w:ind w:firstLine="540"/>
        <w:jc w:val="both"/>
        <w:rPr>
          <w:b/>
          <w:b/>
          <w:sz w:val="24"/>
          <w:szCs w:val="24"/>
        </w:rPr>
      </w:pPr>
      <w:r>
        <w:rPr>
          <w:b/>
          <w:sz w:val="24"/>
          <w:szCs w:val="24"/>
        </w:rPr>
      </w:r>
    </w:p>
    <w:p>
      <w:pPr>
        <w:pStyle w:val="Normal"/>
        <w:ind w:firstLine="540"/>
        <w:jc w:val="both"/>
        <w:rPr/>
      </w:pPr>
      <w:r>
        <w:rPr>
          <w:sz w:val="24"/>
          <w:szCs w:val="24"/>
        </w:rPr>
        <w:t>Итак, русские «ведьмины круги», как видимые, так и невидимые, являются действительно аномальными зонами. Причём спектр аномалий, как мы убедились, необычайно широк.</w:t>
      </w:r>
    </w:p>
    <w:p>
      <w:pPr>
        <w:pStyle w:val="Normal"/>
        <w:ind w:firstLine="540"/>
        <w:jc w:val="both"/>
        <w:rPr/>
      </w:pPr>
      <w:r>
        <w:rPr>
          <w:sz w:val="24"/>
          <w:szCs w:val="24"/>
        </w:rPr>
        <w:t>Вспомним слова фольклориста XIX века М.Забылина: «Поселяне, выходя на работу, замечают на лугах зелёные или жёлтые круги...» Да и сегодняшние колхозники и фермеры, по их утверждениям, обнаруживают такие «круги на полях» исключительно по утрам.</w:t>
      </w:r>
    </w:p>
    <w:p>
      <w:pPr>
        <w:pStyle w:val="Normal"/>
        <w:ind w:firstLine="540"/>
        <w:jc w:val="both"/>
        <w:rPr/>
      </w:pPr>
      <w:r>
        <w:rPr>
          <w:sz w:val="24"/>
          <w:szCs w:val="24"/>
        </w:rPr>
        <w:t>С.Прийма из Краснодарского края пишет (1983 год): «В июне мы с товарками как-то рано поутру вышли на прополку колхозного помидорного поля. Глядим, а на поле какой-то здоровенный круг объявился. Переломанные кусты помидоров лежат на нём вповалку, будто кто-то топтался на них».</w:t>
      </w:r>
    </w:p>
    <w:p>
      <w:pPr>
        <w:pStyle w:val="Normal"/>
        <w:ind w:firstLine="540"/>
        <w:jc w:val="both"/>
        <w:rPr/>
      </w:pPr>
      <w:r>
        <w:rPr>
          <w:sz w:val="24"/>
          <w:szCs w:val="24"/>
        </w:rPr>
        <w:t>«Ведьмины круги» появляются, стало быть, в ночное время. А кто их ночью на земле «отпечатывает» — сие, как говорится, покрыто мраком неизвестности. Можно было бы, конечно, с лёгким сердцем успокоиться на версии о всех без исключения «кругах на полях» как следах посадок НЛО, если бы не одно существенное «но».</w:t>
      </w:r>
    </w:p>
    <w:p>
      <w:pPr>
        <w:pStyle w:val="Normal"/>
        <w:ind w:firstLine="540"/>
        <w:jc w:val="both"/>
        <w:rPr/>
      </w:pPr>
      <w:r>
        <w:rPr>
          <w:sz w:val="24"/>
          <w:szCs w:val="24"/>
        </w:rPr>
        <w:t>Как известно из центральной печати, летом 1989 года «круги» массово «отпечатывались» на хлебных полях Англии, все они появлялись только по ночам. Было опубликовано несколько фотографий загадочных образований, сделанных К.Эндрюсом и П.Дельгадо. Попутно сообщалось, что английские исследователи устанавливали на полях самую разнообразную регистрирующую аппаратуру, пытаясь засечь среди ночи момент посадки НЛО и, стало быть, момент появления «пятна» на земле. Параллельно они вели визуальные наблюдения. Но... Ночные дежурства с биноклями в руках оказались тщетными. И регистрирующая аппаратура, в свою очередь, ничего не зафиксировала. А поутру К.Эндрюс и П.Дельгадо, к собственному изумлению, обнаруживали непосредственно в районе их полевых экспериментов новые «круги на полях».</w:t>
      </w:r>
    </w:p>
    <w:p>
      <w:pPr>
        <w:pStyle w:val="Normal"/>
        <w:ind w:firstLine="540"/>
        <w:jc w:val="both"/>
        <w:rPr/>
      </w:pPr>
      <w:r>
        <w:rPr>
          <w:sz w:val="24"/>
          <w:szCs w:val="24"/>
        </w:rPr>
        <w:t>Так что не всё так уж просто с феноменом «ведьминых кругов», как это может показаться при первом приближении. «Круги», появляющиеся по ночам, никак не хотят состыковываться с гипотезой об их происхождении, суть которой в том, что они — места посадок «летающих тарелок». Ломая над этим голову, я решил поставить серию экспериментов непосредственно на трёх известных мне лично «ведьминых кругах» под Москвой. А также поэкспериментировать с их фотографиями, подаренными москвичу А.Неклессе англичанином К.Эндрюсом. Но прежде чем говорить о сути моих опытов, давших неожиданные результаты, коротко объясню читателю, что такое биорегистрирующий датчик типа «кольцо на нити». Кто изобрёл его — неизвестно. «Кольцо на нити» испокон веков применялось русскими людьми, в частности, при закладке церквей — для поиска так называемого «хорошего» места, энергетически благоприятного. Современные русские крестьяне из тех, кто посметливей, манипулируют «кольцом на нити», когда ищут «чистое место» для постройки избы, жилого дома. К слову сказать, кровать в избе такого крестьянина всегда стоит на «хорошем» месте, безопасном для здоровья.</w:t>
      </w:r>
    </w:p>
    <w:p>
      <w:pPr>
        <w:pStyle w:val="Normal"/>
        <w:ind w:firstLine="540"/>
        <w:jc w:val="both"/>
        <w:rPr/>
      </w:pPr>
      <w:r>
        <w:rPr>
          <w:sz w:val="24"/>
          <w:szCs w:val="24"/>
        </w:rPr>
        <w:t>Как показали современные приборные исследования работы этого датчика, «кольцо на нити» реагирует на электромагнитные излучения, которые в виде густой сетки покрывают земную поверхность. Расстояние между линиями — от двух до трёх метров.</w:t>
      </w:r>
    </w:p>
    <w:p>
      <w:pPr>
        <w:pStyle w:val="Normal"/>
        <w:ind w:firstLine="540"/>
        <w:jc w:val="both"/>
        <w:rPr/>
      </w:pPr>
      <w:r>
        <w:rPr>
          <w:sz w:val="24"/>
          <w:szCs w:val="24"/>
        </w:rPr>
        <w:t>Длительное пребывание человека в местах излучений (например, на линии, протянувшейся от изголовья кровати к её изножию) дурно сказывается на самочувствии. Но куда более опасны для здоровья места пересечения линий, узлы, эти «активные магнитные точки», заряженные отрицательно либо положительно.</w:t>
      </w:r>
    </w:p>
    <w:p>
      <w:pPr>
        <w:pStyle w:val="Normal"/>
        <w:ind w:firstLine="540"/>
        <w:jc w:val="both"/>
        <w:rPr/>
      </w:pPr>
      <w:r>
        <w:rPr>
          <w:sz w:val="24"/>
          <w:szCs w:val="24"/>
        </w:rPr>
        <w:t>«Кольцо на нити» делается так: берётся золотое обручальное колечко, сквозь него пропускается нитка длиной около 50-60 сантиметров и складывается вдвое. Кольцо свободно висит на нитке, зажатой пальцами. Датчик готов. На магнитной линии кольцо раскачивается из стороны в сторону. Над отрицательно заряженной «активной точкой» оно вращается против часовой стрелки, над положительно заряженной — по часовой.</w:t>
      </w:r>
    </w:p>
    <w:p>
      <w:pPr>
        <w:pStyle w:val="Normal"/>
        <w:ind w:firstLine="540"/>
        <w:jc w:val="both"/>
        <w:rPr/>
      </w:pPr>
      <w:r>
        <w:rPr>
          <w:sz w:val="24"/>
          <w:szCs w:val="24"/>
        </w:rPr>
        <w:t>Проведённые мной эксперименты с датчиком, на первый взгляд, не имеют отношения к феномену «круги на полях». Однако...</w:t>
      </w:r>
    </w:p>
    <w:p>
      <w:pPr>
        <w:pStyle w:val="Normal"/>
        <w:jc w:val="center"/>
        <w:rPr>
          <w:i/>
          <w:i/>
          <w:sz w:val="24"/>
          <w:szCs w:val="24"/>
        </w:rPr>
      </w:pPr>
      <w:r>
        <w:rPr>
          <w:i/>
          <w:sz w:val="24"/>
          <w:szCs w:val="24"/>
        </w:rPr>
      </w:r>
    </w:p>
    <w:p>
      <w:pPr>
        <w:pStyle w:val="Normal"/>
        <w:jc w:val="center"/>
        <w:rPr>
          <w:i/>
          <w:i/>
          <w:sz w:val="24"/>
          <w:szCs w:val="24"/>
        </w:rPr>
      </w:pPr>
      <w:r>
        <w:rPr>
          <w:i/>
          <w:sz w:val="24"/>
          <w:szCs w:val="24"/>
        </w:rPr>
        <w:drawing>
          <wp:inline distT="0" distB="0" distL="0" distR="0">
            <wp:extent cx="2383155" cy="3364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1" r="-15" b="-11"/>
                    <a:stretch>
                      <a:fillRect/>
                    </a:stretch>
                  </pic:blipFill>
                  <pic:spPr bwMode="auto">
                    <a:xfrm>
                      <a:off x="0" y="0"/>
                      <a:ext cx="2383155" cy="3364865"/>
                    </a:xfrm>
                    <a:prstGeom prst="rect">
                      <a:avLst/>
                    </a:prstGeom>
                  </pic:spPr>
                </pic:pic>
              </a:graphicData>
            </a:graphic>
          </wp:inline>
        </w:drawing>
      </w:r>
    </w:p>
    <w:p>
      <w:pPr>
        <w:pStyle w:val="Normal"/>
        <w:jc w:val="center"/>
        <w:rPr>
          <w:i/>
          <w:i/>
          <w:sz w:val="24"/>
          <w:szCs w:val="24"/>
        </w:rPr>
      </w:pPr>
      <w:r>
        <w:rPr>
          <w:i/>
          <w:sz w:val="24"/>
          <w:szCs w:val="24"/>
        </w:rPr>
        <w:t>Москва, май, 1991 г. В основе эксперимента — старинная русская колдовская методика: кольцо на нити держится А.Приймой над листом бумаги, на котором вверху и внизу насыпана земля, слева кладётся кусочек хлеба, а справа — немного соли. При съёмке фотоаппарат неожиданно зафиксировал, как самопроизвольно качающееся над колдовским крестом» (земля — земля — хлеб — соль) кольцо внезапно исчезло. В следующее мгновенье фотоаппарат вышел из строя, а фотовспышка взорвалась.</w:t>
      </w:r>
    </w:p>
    <w:p>
      <w:pPr>
        <w:pStyle w:val="Normal"/>
        <w:jc w:val="center"/>
        <w:rPr>
          <w:i/>
          <w:i/>
          <w:sz w:val="24"/>
          <w:szCs w:val="24"/>
        </w:rPr>
      </w:pPr>
      <w:r>
        <w:rPr>
          <w:i/>
          <w:sz w:val="24"/>
          <w:szCs w:val="24"/>
        </w:rPr>
      </w:r>
    </w:p>
    <w:p>
      <w:pPr>
        <w:pStyle w:val="Normal"/>
        <w:ind w:firstLine="540"/>
        <w:jc w:val="both"/>
        <w:rPr/>
      </w:pPr>
      <w:r>
        <w:rPr>
          <w:sz w:val="24"/>
          <w:szCs w:val="24"/>
        </w:rPr>
        <w:t>Юрий Крымский, известный советский экстрасенс из Ростова-на-Дону, не однажды заверял меня в том, что, работая со своими пациентами и делая пассы руками — в том числе над головами пациентов, он почти всегда ощущал некий тонкий, энергетически насыщенный «прут», торчащий строго из центра головы человека вверх. Между прочим, индийские йоги знают о существовании этой точки на голове. Они называют её «чёрной дырой», или «дырой Брамы». Другой конец «прута», по заверениям Крымского, теряется где-то в поднебесье. Он заявляет, что по этому «пруту» осуществляется накачка человеческого организма некой неизвестной энергией. Распределение её в организме происходит через так называемые чакры — энергетические центры, расположенные вдоль спинного хребта.</w:t>
      </w:r>
    </w:p>
    <w:p>
      <w:pPr>
        <w:pStyle w:val="Normal"/>
        <w:ind w:firstLine="540"/>
        <w:jc w:val="both"/>
        <w:rPr/>
      </w:pPr>
      <w:r>
        <w:rPr>
          <w:sz w:val="24"/>
          <w:szCs w:val="24"/>
        </w:rPr>
        <w:t>Я и подумал: если «кольцо на нити» реагирует на «активные магнитные точки», то, быть может, оно способно реагировать и на какие-то иные «активные точки» — например, на чакры? На «дыру Брамы»? Однако на чакры датчик дал нулевую реакцию. Но когда я поднял «кольцо на нити» над головой обследуемого Н., оно тут же пошло описывать широкие круги против часовой стрелки. Результат обнадёживал, и за несколько месяцев было обследовано 247 человек.</w:t>
      </w:r>
    </w:p>
    <w:p>
      <w:pPr>
        <w:pStyle w:val="Normal"/>
        <w:ind w:firstLine="540"/>
        <w:jc w:val="both"/>
        <w:rPr/>
      </w:pPr>
      <w:r>
        <w:rPr>
          <w:sz w:val="24"/>
          <w:szCs w:val="24"/>
        </w:rPr>
        <w:t>У 179 из них кольцо мерно двигалось по кругу против часовой стрелки, демонстрируя функционирование «дыры Брамы», что я условно назвал «нормальным» функционированием. Попробовал и на себе, выяснил, что и у меня «нормальная дыра» с отрицательным магнитным зарядом.</w:t>
      </w:r>
    </w:p>
    <w:p>
      <w:pPr>
        <w:pStyle w:val="Normal"/>
        <w:ind w:firstLine="540"/>
        <w:jc w:val="both"/>
        <w:rPr>
          <w:sz w:val="24"/>
          <w:szCs w:val="24"/>
        </w:rPr>
      </w:pPr>
      <w:r>
        <w:rPr>
          <w:sz w:val="24"/>
          <w:szCs w:val="24"/>
        </w:rPr>
        <w:t>У 7 человек кольцо раскачивалось, подобно маятнику, по прямой линии перпендикулярно лбу. У одного — (женщины) маятник качался параллельно лбу. Эти восемь случаев загадочны, и объяснений им я пока не нахожу.</w:t>
      </w:r>
    </w:p>
    <w:p>
      <w:pPr>
        <w:pStyle w:val="Normal"/>
        <w:ind w:firstLine="540"/>
        <w:jc w:val="both"/>
        <w:rPr/>
      </w:pPr>
      <w:r>
        <w:rPr>
          <w:sz w:val="24"/>
          <w:szCs w:val="24"/>
        </w:rPr>
        <w:t>У 10 человек датчик никак не реагировал на «дыру Брамы», словно в неё была вколочена глухая пробка. По моим предположениям, все эти десять обследованных относятся к категории лиц, названных в книге американского психиатра Шафики Карагуллы «Прорыв к творчеству» биосапёрами. Есть замечательный русский эквивалент данного термина, подслушанный мною в подмосковных деревнях — сосун. А подобный феномен известен русским крестьянам давно. По рассказам местных стариков, знахари якобы легко обнаруживали сосунов среди нормальных людей в давние времена неведомым способом, и те с позором изгонялись из деревень. Что это за способ — свидетельств народная память не сохранила.</w:t>
      </w:r>
    </w:p>
    <w:p>
      <w:pPr>
        <w:pStyle w:val="Normal"/>
        <w:ind w:firstLine="540"/>
        <w:jc w:val="both"/>
        <w:rPr/>
      </w:pPr>
      <w:r>
        <w:rPr>
          <w:sz w:val="24"/>
          <w:szCs w:val="24"/>
        </w:rPr>
        <w:t>По Ш.Карагулле, биосапёр — это человек, лишённый чакр, ответственных за обеспечение организма некой энергией, поступающей извне. Она работала с группой мощных сенситивов, которые и указали ей на существование среди людей биосапёров. Такие постоянно ощущают энергетический голод. В поисках недостающей им энергии они регулярно подключаются к аурам других людей. И, так сказать, пьют их энергию, «сосут». Таким образом, сосун — это в прямом смысле энергетический вампир. И знание о нём имеет самое прямое отношение к феномену «кругов на полях».</w:t>
      </w:r>
    </w:p>
    <w:p>
      <w:pPr>
        <w:pStyle w:val="Normal"/>
        <w:ind w:firstLine="540"/>
        <w:jc w:val="both"/>
        <w:rPr>
          <w:b/>
          <w:b/>
          <w:sz w:val="24"/>
          <w:szCs w:val="24"/>
        </w:rPr>
      </w:pPr>
      <w:r>
        <w:rPr>
          <w:b/>
          <w:sz w:val="24"/>
          <w:szCs w:val="24"/>
        </w:rPr>
      </w:r>
    </w:p>
    <w:p>
      <w:pPr>
        <w:pStyle w:val="Normal"/>
        <w:ind w:firstLine="540"/>
        <w:jc w:val="both"/>
        <w:rPr/>
      </w:pPr>
      <w:r>
        <w:rPr>
          <w:b/>
          <w:sz w:val="24"/>
          <w:szCs w:val="24"/>
        </w:rPr>
        <w:t>Внеземные  радары</w:t>
      </w:r>
    </w:p>
    <w:p>
      <w:pPr>
        <w:pStyle w:val="Normal"/>
        <w:ind w:firstLine="540"/>
        <w:jc w:val="both"/>
        <w:rPr>
          <w:b/>
          <w:b/>
          <w:sz w:val="24"/>
          <w:szCs w:val="24"/>
        </w:rPr>
      </w:pPr>
      <w:r>
        <w:rPr>
          <w:b/>
          <w:sz w:val="24"/>
          <w:szCs w:val="24"/>
        </w:rPr>
      </w:r>
    </w:p>
    <w:p>
      <w:pPr>
        <w:pStyle w:val="Normal"/>
        <w:ind w:firstLine="540"/>
        <w:jc w:val="both"/>
        <w:rPr/>
      </w:pPr>
      <w:r>
        <w:rPr>
          <w:sz w:val="24"/>
          <w:szCs w:val="24"/>
        </w:rPr>
        <w:t>Из 247 людей, продиагностированных «кольцом на нити», 50 обследованных показали следующие результаты. Кольцо описывало над их головами резко растянутый эллипс, похожий на длинный огурец. Этот эллипс медленно вращался против часовой стрелки над «дырой Брамы», подобно лопасти пропеллера вентилятора.</w:t>
      </w:r>
    </w:p>
    <w:p>
      <w:pPr>
        <w:pStyle w:val="Normal"/>
        <w:ind w:firstLine="540"/>
        <w:jc w:val="both"/>
        <w:rPr/>
      </w:pPr>
      <w:r>
        <w:rPr>
          <w:sz w:val="24"/>
          <w:szCs w:val="24"/>
        </w:rPr>
        <w:t>Кольцо обрисовывало эту лопасть, которая затем слегка смещалась влево. Я провёл хронометраж движения лопасти — у каждого из 50 обследованных она совершала полный оборот вокруг своей оси за 40 секунд плюс-минус две секунды. За это время «кольцо на нити» успевало очертить 16 эллипсов.</w:t>
      </w:r>
    </w:p>
    <w:p>
      <w:pPr>
        <w:pStyle w:val="Normal"/>
        <w:ind w:firstLine="540"/>
        <w:jc w:val="both"/>
        <w:rPr/>
      </w:pPr>
      <w:r>
        <w:rPr>
          <w:sz w:val="24"/>
          <w:szCs w:val="24"/>
        </w:rPr>
        <w:t>Было такое впечатление, будто «дыра Брамы» в данном конкретном случае работает по принципу радара. И этот мерно вертящийся «радар» безостановочно «озирает окрестности». Возможно, собирает информацию подобно радиолокаторам крупных аэродромов. Впечатление, что лопасть над «дырой Брамы» именно вращается, а не обрисовывается кольцом некая «ромашка» над головой, косвенно подтверждалось странным, далеко не сразу уловленным мною ощущением в руке, которая держала «кольцо на нити». Когда я закрывал глаза и полностью сосредоточивал внимание на собственных пальцах, державших нить, то чувствовал очень слабую «тягу», идущую к ним от «лопасти пропеллера». Вращающийся эллипс как бы потихоньку тянул держащие нить пальцы за собой в направлении вращения. Будь сигнал, идущий от лопасти, в несколько раз сильнее, мою руку, наверное, тут же развернуло бы локтем вперёд против часовой стрелки.</w:t>
      </w:r>
    </w:p>
    <w:p>
      <w:pPr>
        <w:pStyle w:val="Normal"/>
        <w:ind w:firstLine="540"/>
        <w:jc w:val="both"/>
        <w:rPr/>
      </w:pPr>
      <w:r>
        <w:rPr>
          <w:sz w:val="24"/>
          <w:szCs w:val="24"/>
        </w:rPr>
        <w:t>«Кольцом на нити» были обследованы и четыре цветных фотографии «кругов на полях» К.Эндрюса. Над тремя из них кольцо принялось описывать резко растянутый эллипс. Полный оборот эллипса вокруг оси против часовой стрелки совершался за 40 секунд плюс-минус две секунды, в которые укладывались 16 лопастей, очерчиваемых «кольцом».</w:t>
      </w:r>
    </w:p>
    <w:p>
      <w:pPr>
        <w:pStyle w:val="Normal"/>
        <w:ind w:firstLine="540"/>
        <w:jc w:val="both"/>
        <w:rPr/>
      </w:pPr>
      <w:r>
        <w:rPr>
          <w:sz w:val="24"/>
          <w:szCs w:val="24"/>
        </w:rPr>
        <w:t>Невероятно, но факт: данные, полученные мною при экспериментах с английскими фотоснимками, полностью совпадали с результатами обследования носителей «невидимых радарных установок». На «ведьминых кругах» в Англии тоже мерно вращались незримые локаторы! Причём локаторы с теми же самыми выявленными параметрами их функционирования, что и радары, обнаруженные на «дыре Брамы» у большой группы советских граждан. И снова в руке возникало едва уловимое ощущение, что некая сила тянет её за собой, готовая вот-вот повернуть руку против часовой стрелки.</w:t>
      </w:r>
    </w:p>
    <w:p>
      <w:pPr>
        <w:pStyle w:val="Normal"/>
        <w:ind w:firstLine="540"/>
        <w:jc w:val="both"/>
        <w:rPr/>
      </w:pPr>
      <w:r>
        <w:rPr>
          <w:sz w:val="24"/>
          <w:szCs w:val="24"/>
        </w:rPr>
        <w:t>Всё это наводило на мысль, что в обоих случаях мы сталкиваемся с явлениями одного ряда. И там, и здесь «работают», очевидно, именно «радарные установки» или нечто, на них похожее, — на «ведьминых кругах» стационарные, а над головами (даже, допускаю, непосредственно в головах людей) — так сказать, переносные, компактные, «походные». И если это незримые для человеческого глаза, приборы кругового обзора, инструменты наблюдения для сбора какой-то информации, то кем они созданы?</w:t>
      </w:r>
    </w:p>
    <w:p>
      <w:pPr>
        <w:pStyle w:val="Normal"/>
        <w:ind w:firstLine="540"/>
        <w:jc w:val="both"/>
        <w:rPr/>
      </w:pPr>
      <w:r>
        <w:rPr>
          <w:sz w:val="24"/>
          <w:szCs w:val="24"/>
        </w:rPr>
        <w:t>Этого мы не знаем. Однако (допустим на мгновенье такое) некие неизвестные нам разумные силы скрытно доставляют на Землю, и скрытно же — вспомним ночные бдения К.Эндрюса и П.Дельгадо! — размещают тут и там на ней свои инструменты наблюдения и сбора информации. Впрочем, только ли сбора? А, быть может, и ввода информации в нас, людей?</w:t>
      </w:r>
    </w:p>
    <w:p>
      <w:pPr>
        <w:pStyle w:val="Normal"/>
        <w:ind w:firstLine="540"/>
        <w:jc w:val="both"/>
        <w:rPr/>
      </w:pPr>
      <w:r>
        <w:rPr>
          <w:sz w:val="24"/>
          <w:szCs w:val="24"/>
        </w:rPr>
        <w:t>С помощью «кольца на нити» я обследовал три «ведьминых круга» в окрестностях Москвы. Входил в эти «гиблые места» и возносил руку с кольцом на нити над геометрическими центрами дискообразных пятен. Во всех трёх случаях кольцо работало по хорошо знакомому нам сценарию. Оно вращалось против часовой стрелки, совершая оборот примерно за 40 секунд и очерчивая за один оборот 16 лопастей. И снова-таки пальцы прохватывало трудно описываемое словами ощущение легчайшего озноба, паучком пробегавшего по ним. Руку мягко «тянуло» влево — против часовой стрелки.</w:t>
      </w:r>
    </w:p>
    <w:p>
      <w:pPr>
        <w:pStyle w:val="Normal"/>
        <w:ind w:firstLine="540"/>
        <w:jc w:val="both"/>
        <w:rPr/>
      </w:pPr>
      <w:r>
        <w:rPr>
          <w:sz w:val="24"/>
          <w:szCs w:val="24"/>
        </w:rPr>
        <w:t>Однако из четырёх английских фотографий «кругов на полях» особый интерес представляет одна — кольцо висело над ней без движения. Я снова и снова зондировал фотографию датчиком — никаких результатов. Внезапно я почувствовал, что моя рука слабеет, а пальцы, держащие нить, готовы вот-вот разжаться. Точно такое же ощущение, помню, поразило меня при обследовании трёх из десяти, по моим предположениям, биосапёров-сосунов. Там тоже возникало сходное удивительное чувство, будто все силы, что в руке были, оказались почти в мгновение ока «ушедшими» из неё. Не следует ли отсюда, что отдельные «ведьмины круги» работают по принципу биосапёра? И, стало быть, являются зонами повышенной опасности для людей?</w:t>
      </w:r>
    </w:p>
    <w:p>
      <w:pPr>
        <w:pStyle w:val="Normal"/>
        <w:ind w:firstLine="540"/>
        <w:jc w:val="both"/>
        <w:rPr/>
      </w:pPr>
      <w:r>
        <w:rPr>
          <w:sz w:val="24"/>
          <w:szCs w:val="24"/>
        </w:rPr>
        <w:t>Я экспериментировал и с другими фотографиями «кругов на полях» К.Эндрюса и П.Дельгадо, которые появились на страницах печати. Результаты — нулевые. «Кольцо на нити» не реагировало на них — не двигалось. При этом не ощущалось и никаких энергетических оттоков из руки. Можно предположить, стало быть, что типографская цинковая печать «убивает» энергетическое поле «ведьминого круга», стойко держащееся над фотографиями, отпечатанными непосредственно с негативов.</w:t>
      </w:r>
    </w:p>
    <w:p>
      <w:pPr>
        <w:pStyle w:val="Normal"/>
        <w:ind w:firstLine="540"/>
        <w:jc w:val="both"/>
        <w:rPr>
          <w:sz w:val="24"/>
          <w:szCs w:val="24"/>
        </w:rPr>
      </w:pPr>
      <w:r>
        <w:rPr>
          <w:sz w:val="24"/>
          <w:szCs w:val="24"/>
        </w:rPr>
        <w:t>Советскими снимками «кругов» я, увы, не располагаю. А было бы, конечно, интересно поработать и с ними.</w:t>
      </w:r>
    </w:p>
    <w:p>
      <w:pPr>
        <w:pStyle w:val="Normal"/>
        <w:ind w:firstLine="540"/>
        <w:jc w:val="both"/>
        <w:rPr/>
      </w:pPr>
      <w:r>
        <w:rPr>
          <w:sz w:val="24"/>
          <w:szCs w:val="24"/>
        </w:rPr>
        <w:t>В заключение хочу ещё раз вернуться к допущению о взаимосвязи между «кругами на полях» и феноменом НЛО — допущению, казалось бы, справедливо обставленному мною ранее большими вопросительными знаками.</w:t>
      </w:r>
    </w:p>
    <w:p>
      <w:pPr>
        <w:pStyle w:val="Normal"/>
        <w:ind w:firstLine="540"/>
        <w:jc w:val="both"/>
        <w:rPr/>
      </w:pPr>
      <w:r>
        <w:rPr>
          <w:sz w:val="24"/>
          <w:szCs w:val="24"/>
        </w:rPr>
        <w:t>Но вот в октябре 1989 года «кольцом на нити» я обследовал группу из четырёх женщин, служащих одного московского учреждения. У каждой из них над «дырой Брамы» кольцо вращалось по кругу против часовой стрелки. То есть у всех была выявлена реакция датчика на «дыру», которую я назвал выше «нормальной». Спустя месяц одна из этих женщин, Маргарита, позвонила мне и попросила о срочной встрече по делу, не терпящему отлагательств. Заинтригованный, я тут же отправился на работу к Маргарите. В присутствии трёх своих сотрудниц (с которыми она проходила обследование ранее) Маргарита заявила, что вчера, в воскресенье, в 16.00 она находилась у себя дома, когда испытала внезапно нахлынувшее на неё крайне неприятное чувство. Возникло вдруг ощущение, будто на голову упал тяжёлый металлический обруч, который тут же крепко стянул лоб и виски. Закричав от ужаса, она бросилась к зеркалу и увидела, что никакого обруча на голове нет, но глаза налиты кровью... (Помните, рассказ Ольги Чуб про схожий незримый обруч?) Спустя несколько кошмарных минут «обруч слетел» с головы Маргариты. И сразу же начались сильнейшие головные боли, которые утихли лишь к следующему утру. В тот же воскресный день, вечером, подруга Маргариты, живущая в соседнем доме, сообщила ей по телефону, что днём, когда она вместе с мужем вышла на балкон, то и она сама, и муж её от удивления просто онемели. Они увидели, что над многоэтажным домом Маргариты, точнее вертикально над её квартирой, висит линзовидная «летающая тарелка» диаметром около пяти-семи метров. Спустя минуту-другую НЛО сорвался вдруг с места и исчез за крышами домов. Произошло это ровно в 16.00.</w:t>
      </w:r>
    </w:p>
    <w:p>
      <w:pPr>
        <w:pStyle w:val="Normal"/>
        <w:ind w:firstLine="540"/>
        <w:jc w:val="both"/>
        <w:rPr/>
      </w:pPr>
      <w:r>
        <w:rPr>
          <w:sz w:val="24"/>
          <w:szCs w:val="24"/>
        </w:rPr>
        <w:t>Я решил вновь проверить «дыру Брамы» Маргариты. Ведь из рассказа ясно следовало, что «летающая тарелка» как бы накрыла Маргариту (только ли одну её? Дом-то, в котором она живёт, многоэтажный) неким неизвестным «полем». Не сказалось ли подобное воздействие на биоэнергетике Маргариты — в частности, не изменилось ли функционирование её «дыры Брамы»?</w:t>
      </w:r>
    </w:p>
    <w:p>
      <w:pPr>
        <w:pStyle w:val="Normal"/>
        <w:ind w:firstLine="540"/>
        <w:jc w:val="both"/>
        <w:rPr/>
      </w:pPr>
      <w:r>
        <w:rPr>
          <w:sz w:val="24"/>
          <w:szCs w:val="24"/>
        </w:rPr>
        <w:t>Сначала я обследовал трёх сотрудниц Маргариты — контрольная, так сказать, группа. Полученные результаты не отличались от выявленных месяцем раньше. Потом настал черёд Маргариты. К общему изумлению присутствовавших, кольцо над её головой стало очерчивать медленно вращающуюся «лопасть» с периодом вращения — 40 секунд. В полный оборот кольцо показало 16 лопастей.</w:t>
      </w:r>
    </w:p>
    <w:p>
      <w:pPr>
        <w:pStyle w:val="Normal"/>
        <w:ind w:firstLine="540"/>
        <w:jc w:val="both"/>
        <w:rPr>
          <w:sz w:val="24"/>
          <w:szCs w:val="24"/>
        </w:rPr>
      </w:pPr>
      <w:r>
        <w:rPr>
          <w:sz w:val="24"/>
          <w:szCs w:val="24"/>
        </w:rPr>
        <w:t>Волей-неволей напрашивается вывод, что в ходе сугубо психического контакта с Маргаритой экипаж «летающей тарелки» поставил «внеземной радар» в мозгу женщины. Ведь месяц тому назад этого «радара» там не было!</w:t>
      </w:r>
    </w:p>
    <w:p>
      <w:pPr>
        <w:pStyle w:val="Normal"/>
        <w:ind w:firstLine="540"/>
        <w:jc w:val="both"/>
        <w:rPr>
          <w:sz w:val="24"/>
          <w:szCs w:val="24"/>
        </w:rPr>
      </w:pPr>
      <w:r>
        <w:rPr>
          <w:sz w:val="24"/>
          <w:szCs w:val="24"/>
        </w:rPr>
        <w:t>Итак, мы неизбежно вновь вернулись к феномену НЛО.</w:t>
      </w:r>
    </w:p>
    <w:p>
      <w:pPr>
        <w:pStyle w:val="Normal"/>
        <w:ind w:firstLine="540"/>
        <w:jc w:val="both"/>
        <w:rPr/>
      </w:pPr>
      <w:r>
        <w:rPr>
          <w:sz w:val="24"/>
          <w:szCs w:val="24"/>
        </w:rPr>
        <w:t>«Случай Маргариты» показывает, что в поисках решения проблемы «кругов на полях» не следует всё-таки, наверное, открещиваться от феномена «летающих тарелок». Возможно, и не они ответственны за ночные распечатки «ведьминых кругов» на полях в Англии в 1989 году. Но, по крайней мере, одна «тарелка» способствовала появлению в человеческом мозгу нечто вроде «радара», по выявленным приметам очень похожего на «инструмент», действующий в «кругах на полях»... Так может, феномен НЛО лишь малый компонент куда более сложного явления неземного уровня, ответственного, в частности, и за установку «радаров» на «ведьминых кругах», и не только на них?</w:t>
      </w:r>
    </w:p>
    <w:p>
      <w:pPr>
        <w:pStyle w:val="Normal"/>
        <w:ind w:firstLine="540"/>
        <w:jc w:val="both"/>
        <w:rPr>
          <w:sz w:val="24"/>
          <w:szCs w:val="24"/>
        </w:rPr>
      </w:pPr>
      <w:r>
        <w:rPr>
          <w:sz w:val="24"/>
          <w:szCs w:val="24"/>
        </w:rPr>
        <w:t>Из 247 обследованных мною пятьдесят (!) человек имеют подобные незримые локаторы. Кто они? Невольные агенты грозных космических сил, сами не ведающие о том? Кто знает? Требуются всесторонние социологические, медицинские, психологические (вплоть до гипноза), а также биоэнергетические обследования выявленной группы лиц.</w:t>
      </w:r>
    </w:p>
    <w:p>
      <w:pPr>
        <w:pStyle w:val="Normal"/>
        <w:ind w:firstLine="540"/>
        <w:jc w:val="both"/>
        <w:rPr/>
      </w:pPr>
      <w:r>
        <w:rPr>
          <w:sz w:val="24"/>
          <w:szCs w:val="24"/>
        </w:rPr>
        <w:t>Так или иначе, среди нас живут люди, выполняющие, как мне думается, миссию тайных психических коммуникаций между человечеством и «неведомым разумом» внеземного происхождения. Самое поразительное, по моим, пусть предварительным и, следовательно, статистически заведомо не точным исследованиям, к этой группе лиц относится чуть ли не каждый пятый человек. А это значит, что человечество живёт в условиях самого тщательного надзора за его существованием со стороны этого «разума».</w:t>
      </w:r>
    </w:p>
    <w:p>
      <w:pPr>
        <w:pStyle w:val="Normal"/>
        <w:ind w:firstLine="540"/>
        <w:jc w:val="both"/>
        <w:rPr>
          <w:sz w:val="24"/>
          <w:szCs w:val="24"/>
        </w:rPr>
      </w:pPr>
      <w:r>
        <w:rPr>
          <w:sz w:val="24"/>
          <w:szCs w:val="24"/>
        </w:rPr>
        <w:t>В ночь с 13 на 14 января 1990 года мне приснился сон, феноменальный по своей цветовой окраске. Мне привиделась женщина с большими, раскосыми глазами, в серебристом комбинезоне, обтягивавшем её тело, как костюм аквалангиста. Женщина в упор глядела на меня и ободряюще улыбалась. В одной руке она держала «кольцо на нити», а на ладони другой, подставленной под датчик, лежала изображением вверх древнерусская икона. Кольцо на нити в руке женщины раскачивалось из стороны в сторону... Внезапно сон оборвался. В ту же секунду я проснулся и спустя мгновение осознал, что лежу, обливаясь с ног до головы липким, холодным потом.</w:t>
      </w:r>
    </w:p>
    <w:p>
      <w:pPr>
        <w:pStyle w:val="Normal"/>
        <w:ind w:firstLine="540"/>
        <w:jc w:val="both"/>
        <w:rPr/>
      </w:pPr>
      <w:r>
        <w:rPr>
          <w:sz w:val="24"/>
          <w:szCs w:val="24"/>
        </w:rPr>
        <w:t>Оставлю сон без комментариев. Выделю в нём лишь один момент: в сновидении я увидел (или мне был предложен?) новый объект для экспериментов. «Предложение» было неожиданным по своей идее, даже парадоксальным, но почему бы не попробовать?</w:t>
      </w:r>
    </w:p>
    <w:p>
      <w:pPr>
        <w:pStyle w:val="Normal"/>
        <w:ind w:firstLine="540"/>
        <w:jc w:val="both"/>
        <w:rPr/>
      </w:pPr>
      <w:r>
        <w:rPr>
          <w:sz w:val="24"/>
          <w:szCs w:val="24"/>
        </w:rPr>
        <w:t>За три дня напряжённой работы с иконами, имевшимися у меня, у моих друзей и знакомых, а также предоставленными мне священнослужителями в двух московских храмах, выяснилось нечто абсолютно невероятное. Датчик над любой иконой реагировал на точку, расположенную строго в центре лба святых ликов, изображённых на иконах. Ни на какие иные точки кольцо не реагировало.</w:t>
      </w:r>
    </w:p>
    <w:p>
      <w:pPr>
        <w:pStyle w:val="Normal"/>
        <w:ind w:firstLine="540"/>
        <w:jc w:val="both"/>
        <w:rPr>
          <w:sz w:val="24"/>
          <w:szCs w:val="24"/>
        </w:rPr>
      </w:pPr>
      <w:r>
        <w:rPr>
          <w:sz w:val="24"/>
          <w:szCs w:val="24"/>
        </w:rPr>
        <w:t>Отмечу попутно, что никакой реакции не последовало, когда я проверял с помощью кольца светские картины.</w:t>
      </w:r>
    </w:p>
    <w:p>
      <w:pPr>
        <w:pStyle w:val="Normal"/>
        <w:ind w:firstLine="540"/>
        <w:jc w:val="both"/>
        <w:rPr/>
      </w:pPr>
      <w:r>
        <w:rPr>
          <w:sz w:val="24"/>
          <w:szCs w:val="24"/>
        </w:rPr>
        <w:t>Но вот над ликами святых на иконах (Богоматерь, апостолы, святые угодники), над ликами ангелов Господних, а также над ликом хрестоматийно-канонического изображения под названием «Господь-Вседержатель», кольцо по широкой амплитуде качалось, как маятник, от лба к подбородку изображения. Вспомним тех немногих наших современников, над головами которых кольцо ходило в режиме маятника. И зададимся вопросом: кто они, эти люди, у которых выявлена реакция биополя мозга на датчик, сходная с информацией, даваемой изображениями, например, ликов святых апостолов Христовых?</w:t>
      </w:r>
    </w:p>
    <w:p>
      <w:pPr>
        <w:pStyle w:val="Normal"/>
        <w:ind w:firstLine="540"/>
        <w:jc w:val="both"/>
        <w:rPr/>
      </w:pPr>
      <w:r>
        <w:rPr>
          <w:sz w:val="24"/>
          <w:szCs w:val="24"/>
        </w:rPr>
        <w:t>Самое же любопытное, что кольцо, вознесённое над любой иконой с изображением Христа и зафиксированное строго над центром лба Иисуса, с ходу начинало описывать растянутый эллипс, который вращался против часовой стрелки. Период вращения — 40 секунд. В полный оборот «пропеллера» укладывалось 16 эллипсов.</w:t>
      </w:r>
    </w:p>
    <w:p>
      <w:pPr>
        <w:pStyle w:val="Normal"/>
        <w:ind w:firstLine="540"/>
        <w:jc w:val="both"/>
        <w:rPr/>
      </w:pPr>
      <w:r>
        <w:rPr>
          <w:sz w:val="24"/>
          <w:szCs w:val="24"/>
        </w:rPr>
        <w:t>Особенно эффектным выглядел опыт, когда ставился на иконах с изображением Богоматери с младенцем на руках. Зачастую — на маленьких иконах — расстояние между центрами лбов Богоматери и Сына Божьего не превышало трёх-четырёх сантиметров. И тем не менее всякий раз чётко фиксировалось маятникообразное движение кольца над ликом Пречистой Девы Марии и работа «внеземного радара» над ликом младенца Иисуса. В последнем случае амплитуда колебаний иной раз — над большими иконами — бывала до 75-80°, но размах кольца никогда не выходил за пределы иконы. Наиболее чётко это было видно при работе с маленькими иконами — амплитуда колебаний жёстко ограничивалась размерами «чёрной доски», то есть иной раз не превышала 10-15°. Но стоило сдвинуть руку с датчиком чуть в сторону от центра лба изображения Христа — скажем, к его переносице, как «внеземной радар» переставал фиксироваться кольцом. Оно «успокаивалось» и вскоре зависало неподвижно.</w:t>
      </w:r>
    </w:p>
    <w:p>
      <w:pPr>
        <w:pStyle w:val="Normal"/>
        <w:ind w:firstLine="540"/>
        <w:jc w:val="both"/>
        <w:rPr/>
      </w:pPr>
      <w:r>
        <w:rPr>
          <w:sz w:val="24"/>
          <w:szCs w:val="24"/>
        </w:rPr>
        <w:t>На любые изображения лика Христа, а также иных святых, помещённые в альбомах, книгах и журналах, датчик не реагировал. Типографская печать, надо так понимать, «убивает» специфическое поле, улавливаемое датчиком непосредственно над «чёрными досками», как «убивает» она сходное поле на фотографиях «кругов на полях», появляющихся в периодической печати.</w:t>
      </w:r>
    </w:p>
    <w:p>
      <w:pPr>
        <w:pStyle w:val="Normal"/>
        <w:ind w:firstLine="540"/>
        <w:jc w:val="both"/>
        <w:rPr>
          <w:sz w:val="24"/>
          <w:szCs w:val="24"/>
        </w:rPr>
      </w:pPr>
      <w:r>
        <w:rPr>
          <w:sz w:val="24"/>
          <w:szCs w:val="24"/>
        </w:rPr>
        <w:t>Эксперименты показали, что поле блокируется также металлическими (железными, серебряными, медными) окладами, имевшимися на некоторых иконах. Однако едва снимался с иконы оклад, как «внеземной радар» над изображением того же Иисуса начинал взаимодействовать с датчиком.</w:t>
      </w:r>
    </w:p>
    <w:p>
      <w:pPr>
        <w:pStyle w:val="Normal"/>
        <w:ind w:firstLine="540"/>
        <w:jc w:val="both"/>
        <w:rPr>
          <w:sz w:val="24"/>
          <w:szCs w:val="24"/>
        </w:rPr>
      </w:pPr>
      <w:r>
        <w:rPr>
          <w:sz w:val="24"/>
          <w:szCs w:val="24"/>
        </w:rPr>
        <w:t>Отсюда вытекают два, не побоюсь этого слова, сенсационных вывода.</w:t>
      </w:r>
    </w:p>
    <w:p>
      <w:pPr>
        <w:pStyle w:val="Normal"/>
        <w:ind w:firstLine="540"/>
        <w:jc w:val="both"/>
        <w:rPr/>
      </w:pPr>
      <w:r>
        <w:rPr>
          <w:sz w:val="24"/>
          <w:szCs w:val="24"/>
        </w:rPr>
        <w:t>На изображениях Сына Божьего на русских иконах стоят «внеземные радары» строго в центре лба. Значит, изображения Христа «считывают», по всей видимости, некую информацию с тех, кто на них смотрит, — например, с молящихся.</w:t>
      </w:r>
    </w:p>
    <w:p>
      <w:pPr>
        <w:pStyle w:val="Normal"/>
        <w:ind w:firstLine="540"/>
        <w:jc w:val="both"/>
        <w:rPr>
          <w:sz w:val="24"/>
          <w:szCs w:val="24"/>
        </w:rPr>
      </w:pPr>
      <w:r>
        <w:rPr>
          <w:sz w:val="24"/>
          <w:szCs w:val="24"/>
        </w:rPr>
        <w:t>Теперь допустим в порядке рабочей гипотезы, что на иконах с ликом Христа нарисовано реально действовавшее историческое лицо и что оно обладало при жизни беспрецедентно мощным биополем своего мозга. Настолько мощным, что спустя почти два тысячелетия после физической смерти Христа это биополе присутствует даже на иконописных копиях лика Сына Божьего и находится, допустим и такое, в энергетической связи с ним по сей день.</w:t>
      </w:r>
    </w:p>
    <w:p>
      <w:pPr>
        <w:pStyle w:val="Normal"/>
        <w:ind w:firstLine="540"/>
        <w:jc w:val="both"/>
        <w:rPr>
          <w:sz w:val="24"/>
          <w:szCs w:val="24"/>
        </w:rPr>
      </w:pPr>
      <w:r>
        <w:rPr>
          <w:sz w:val="24"/>
          <w:szCs w:val="24"/>
        </w:rPr>
        <w:t>Значит, оно должно реально существовать.</w:t>
      </w:r>
    </w:p>
    <w:p>
      <w:pPr>
        <w:pStyle w:val="Normal"/>
        <w:ind w:firstLine="540"/>
        <w:jc w:val="both"/>
        <w:rPr/>
      </w:pPr>
      <w:r>
        <w:rPr>
          <w:sz w:val="24"/>
          <w:szCs w:val="24"/>
        </w:rPr>
        <w:t>Вот и получается, что некое, по меньшей мере, биополе, принадлежавшее реально существовавшему историческому лицу, должно наличествовать в природе и сегодня. Ну, а принадлежало оно (и, быть может, по сию пору принадлежит) личности из числа тех, которых я назвал невольными агентами грозных космических сил.</w:t>
      </w:r>
    </w:p>
    <w:p>
      <w:pPr>
        <w:pStyle w:val="Normal"/>
        <w:ind w:firstLine="540"/>
        <w:jc w:val="both"/>
        <w:rPr/>
      </w:pPr>
      <w:r>
        <w:rPr>
          <w:sz w:val="24"/>
          <w:szCs w:val="24"/>
        </w:rPr>
        <w:t>В лице Иисуса Христа мы, таким образом, столкнулись с ещё одной выявленной нами и на сей раз абсолютно уникальной персоной, осуществляющей, быть может, по сей день миссию тайных психических коммуникаций между человечеством и неведомым «разумом» внеземного происхождения.</w:t>
      </w:r>
    </w:p>
    <w:p>
      <w:pPr>
        <w:pStyle w:val="Normal"/>
        <w:ind w:firstLine="540"/>
        <w:jc w:val="both"/>
        <w:rPr>
          <w:sz w:val="24"/>
          <w:szCs w:val="24"/>
        </w:rPr>
      </w:pPr>
      <w:r>
        <w:rPr>
          <w:sz w:val="24"/>
          <w:szCs w:val="24"/>
        </w:rPr>
        <w:t>Неисповедимы пути твои, Господи!</w:t>
      </w:r>
    </w:p>
    <w:p>
      <w:pPr>
        <w:pStyle w:val="Normal"/>
        <w:jc w:val="center"/>
        <w:rPr>
          <w:b/>
          <w:b/>
          <w:sz w:val="24"/>
          <w:szCs w:val="24"/>
        </w:rPr>
      </w:pPr>
      <w:r>
        <w:rPr>
          <w:b/>
          <w:sz w:val="24"/>
          <w:szCs w:val="24"/>
        </w:rPr>
      </w:r>
    </w:p>
    <w:p>
      <w:pPr>
        <w:pStyle w:val="Normal"/>
        <w:jc w:val="center"/>
        <w:rPr/>
      </w:pPr>
      <w:r>
        <w:rPr>
          <w:b/>
          <w:sz w:val="24"/>
          <w:szCs w:val="24"/>
        </w:rPr>
        <w:t>6.   Путешествия  во  времени</w:t>
      </w:r>
    </w:p>
    <w:p>
      <w:pPr>
        <w:pStyle w:val="Normal"/>
        <w:jc w:val="center"/>
        <w:rPr>
          <w:b/>
          <w:b/>
          <w:sz w:val="24"/>
          <w:szCs w:val="24"/>
        </w:rPr>
      </w:pPr>
      <w:r>
        <w:rPr>
          <w:b/>
          <w:sz w:val="24"/>
          <w:szCs w:val="24"/>
        </w:rPr>
      </w:r>
    </w:p>
    <w:p>
      <w:pPr>
        <w:pStyle w:val="Normal"/>
        <w:ind w:left="3960" w:firstLine="540"/>
        <w:jc w:val="both"/>
        <w:rPr/>
      </w:pPr>
      <w:r>
        <w:rPr>
          <w:sz w:val="24"/>
          <w:szCs w:val="24"/>
        </w:rPr>
        <w:t>«На Руси существует любопытное поверье: если на лунную ночь на святках пойти к проруби, разостлать на льду воловью или коневую кожу и, сидя на ней, смотреть в воду, то нечистая сила поднимет кожу, понесёт её по воздуху и покажет всё, что должно случится в будущем».</w:t>
      </w:r>
    </w:p>
    <w:p>
      <w:pPr>
        <w:pStyle w:val="Normal"/>
        <w:ind w:left="5400" w:firstLine="540"/>
        <w:jc w:val="both"/>
        <w:rPr/>
      </w:pPr>
      <w:r>
        <w:rPr>
          <w:sz w:val="24"/>
          <w:szCs w:val="24"/>
        </w:rPr>
        <w:t>А.Афанасьев. «Поэтические воззрения славян на природу». Т.1. Москва. 1865.</w:t>
      </w:r>
    </w:p>
    <w:p>
      <w:pPr>
        <w:pStyle w:val="Normal"/>
        <w:ind w:firstLine="540"/>
        <w:jc w:val="both"/>
        <w:rPr>
          <w:b/>
          <w:b/>
          <w:sz w:val="24"/>
          <w:szCs w:val="24"/>
        </w:rPr>
      </w:pPr>
      <w:r>
        <w:rPr>
          <w:b/>
          <w:sz w:val="24"/>
          <w:szCs w:val="24"/>
        </w:rPr>
      </w:r>
    </w:p>
    <w:p>
      <w:pPr>
        <w:pStyle w:val="Normal"/>
        <w:ind w:firstLine="540"/>
        <w:jc w:val="both"/>
        <w:rPr/>
      </w:pPr>
      <w:r>
        <w:rPr>
          <w:b/>
          <w:sz w:val="24"/>
          <w:szCs w:val="24"/>
        </w:rPr>
        <w:t>Приключение  Виктора  Гуддарда</w:t>
      </w:r>
    </w:p>
    <w:p>
      <w:pPr>
        <w:pStyle w:val="Normal"/>
        <w:ind w:firstLine="540"/>
        <w:jc w:val="both"/>
        <w:rPr>
          <w:b/>
          <w:b/>
          <w:sz w:val="24"/>
          <w:szCs w:val="24"/>
        </w:rPr>
      </w:pPr>
      <w:r>
        <w:rPr>
          <w:b/>
          <w:sz w:val="24"/>
          <w:szCs w:val="24"/>
        </w:rPr>
      </w:r>
    </w:p>
    <w:p>
      <w:pPr>
        <w:pStyle w:val="Normal"/>
        <w:ind w:firstLine="540"/>
        <w:jc w:val="both"/>
        <w:rPr/>
      </w:pPr>
      <w:r>
        <w:rPr>
          <w:sz w:val="24"/>
          <w:szCs w:val="24"/>
        </w:rPr>
        <w:t>Недавно мировую научную общественность взбудоражило сообщение группы американских физиков, выступивших с сенсационным сообщением. Согласно расчётам американцев, общая теория относительности не исключает принципиальной возможности существования машины времени...</w:t>
      </w:r>
    </w:p>
    <w:p>
      <w:pPr>
        <w:pStyle w:val="Normal"/>
        <w:ind w:firstLine="540"/>
        <w:jc w:val="both"/>
        <w:rPr/>
      </w:pPr>
      <w:r>
        <w:rPr>
          <w:sz w:val="24"/>
          <w:szCs w:val="24"/>
        </w:rPr>
        <w:t>Если вы помните «случай Эдгара Кейси» и допускаете, что крупнейший предсказатель первой половины XX века не выдумал эту историю, то инопланетяне, катавшие его на своём НЛО в будущее, владели, по всей видимости, тайной межвременных перемещений, и их аппарат был способен путешествовать по просторам эпох, а не только пространств. Но каким же образом?</w:t>
      </w:r>
    </w:p>
    <w:p>
      <w:pPr>
        <w:pStyle w:val="Normal"/>
        <w:ind w:firstLine="540"/>
        <w:jc w:val="both"/>
        <w:rPr/>
      </w:pPr>
      <w:r>
        <w:rPr>
          <w:sz w:val="24"/>
          <w:szCs w:val="24"/>
        </w:rPr>
        <w:t>Около десяти лет тому назад известные английские учёные Р.Пенроуз и С.Хоукинг опубликовали серию статей о «парадоксах пространства-времени». В статьях строгим языком математики они развивали мысль, что «согласно общей теории относительности, во вселенной в её прошлом и будущем непременно должны быть особые мировые точки, в которых тела могут появляться и исчезать».</w:t>
      </w:r>
    </w:p>
    <w:p>
      <w:pPr>
        <w:pStyle w:val="Normal"/>
        <w:ind w:firstLine="540"/>
        <w:jc w:val="both"/>
        <w:rPr/>
      </w:pPr>
      <w:r>
        <w:rPr>
          <w:sz w:val="24"/>
          <w:szCs w:val="24"/>
        </w:rPr>
        <w:t>Внезапно испарившись в одной точке четырёхмерного пространства-времени («случай Кейси» в 30-е годы), тело в ту же секунду появляется в другой точке (НЛО с Кейси на борту над Японией XXI века). Следуя «безумности» такого предположения, допустим, что, например, представители иных цивилизаций обнаружили в пространстве-времени те самые «особые мировые точки». И успешно пользуются ими как своеобразными дверками, каналами междумировых и межвремениых коммуникаций. На каком-то этапе своего интеллектуального развития они, возможно, даже расшифровали принцип действия «особых точек», научились создавать в пространстве-времени подобные «пункты» искусственным путём. Данное предположение помогает объяснить другие загадочные события — исчезновение инопланетянки непосредственно в квартире Валентины из Ростова-на-Дону, мгновенное перемещение Валентины на планету Синяя Звезда по некоему «коридору» (каналу междумировых коммуникаций?), а затем практически моментальное возвращение Валентины в родной дом (через «особую мировую точку»?).</w:t>
      </w:r>
    </w:p>
    <w:p>
      <w:pPr>
        <w:pStyle w:val="Normal"/>
        <w:ind w:firstLine="540"/>
        <w:jc w:val="both"/>
        <w:rPr>
          <w:sz w:val="24"/>
          <w:szCs w:val="24"/>
        </w:rPr>
      </w:pPr>
      <w:r>
        <w:rPr>
          <w:sz w:val="24"/>
          <w:szCs w:val="24"/>
        </w:rPr>
        <w:t>Есть и иные свидетельства, работающие на гипотезу реального существования таких «точек».</w:t>
      </w:r>
    </w:p>
    <w:p>
      <w:pPr>
        <w:pStyle w:val="Normal"/>
        <w:ind w:firstLine="540"/>
        <w:jc w:val="both"/>
        <w:rPr/>
      </w:pPr>
      <w:r>
        <w:rPr>
          <w:sz w:val="24"/>
          <w:szCs w:val="24"/>
        </w:rPr>
        <w:t>Ангулл Халл приводит письменное заявление английского маршала авиации сэра Виктора Гуддарда. В 1934 году сэр Виктор, в ту пору молодой человек, совершал тренировочный полёт на биплане над Шотландией. Он попал в шторм и потерял ориентировку. Лётчик решил снизиться. Спустя какое-то время самолёт выскочил из плотной облачности. Случилось это довольно-таки низко над землёй. Как вскользь отметил сэр Виктор, тучи закрывали небосклон от горизонта до горизонта плотной, тёмной пеленой. Сэр Виктор бросил взгляд вниз в поисках ориентиров и оцепенел от удивления. Он увидел прямо по курсу обширный участок земли, как бы освещённый яркими солнечными лучами, хотя над ним и вокруг него клубились чёрные, грозовые облака. Лётчик ясно разглядел аэродромное поле и ангары специфической формы, вытянувшиеся цепочкой вдоль него. Озаряемые слепящим светом, источник которого был неизвестен, на поле суетились механики возле нескольких жёлтых самолётов. Видимо, они готовили машины к взлёту. В следующую секунду биплан зазевавшегося, ошёломленного сэра Виктора пронзил тучу. И аэродром, залитый от края и до края загадочным светом, исчез с глаз.</w:t>
      </w:r>
    </w:p>
    <w:p>
      <w:pPr>
        <w:pStyle w:val="Normal"/>
        <w:ind w:firstLine="540"/>
        <w:jc w:val="both"/>
        <w:rPr/>
      </w:pPr>
      <w:r>
        <w:rPr>
          <w:sz w:val="24"/>
          <w:szCs w:val="24"/>
        </w:rPr>
        <w:t>Виктору Гуддарду удалось, в конце концов, разыскать свою авиабазу и, несмотря на бурю, благополучно приземлиться. После приземления он подал командованию базы рапорт о том, что произошло с ним. В рапорте он отметил, что все самолёты, увиденные им на странно освещённом аэродромном поле, были окрашены жёлтой краской...</w:t>
      </w:r>
    </w:p>
    <w:p>
      <w:pPr>
        <w:pStyle w:val="Normal"/>
        <w:ind w:firstLine="540"/>
        <w:jc w:val="both"/>
        <w:rPr>
          <w:sz w:val="24"/>
          <w:szCs w:val="24"/>
        </w:rPr>
      </w:pPr>
      <w:r>
        <w:rPr>
          <w:sz w:val="24"/>
          <w:szCs w:val="24"/>
        </w:rPr>
        <w:t>Спустя четыре года, то есть в 1938 году, сэр Виктор попал на службу в лётную школу Королевских Воздушных Сил на юге Англии. Когда он прибыл к месту прохождения службы, то первое, что бросилось ему в глаза, были ангары специфической формы, вытянувшиеся вдоль аэродромного поля, и стоявшие перед ними жёлтые самолёты. Будущий маршал авиаций вскричал: «Вот он, тот самый аэродром!»</w:t>
      </w:r>
    </w:p>
    <w:p>
      <w:pPr>
        <w:pStyle w:val="Normal"/>
        <w:ind w:firstLine="540"/>
        <w:jc w:val="both"/>
        <w:rPr/>
      </w:pPr>
      <w:r>
        <w:rPr>
          <w:sz w:val="24"/>
          <w:szCs w:val="24"/>
        </w:rPr>
        <w:t>В 1934 году, когда совершал тот свой полёт сэр Виктор, он не мог знать, что два года спустя, то есть в 1936 году, цвет окраски английских тренировочных самолётов будет изменён с серебристого на жёлтый. Как пишет Халл, он «увидел лётную школу за четыре года до того, как впервые попал в неё».</w:t>
      </w:r>
    </w:p>
    <w:p>
      <w:pPr>
        <w:pStyle w:val="Normal"/>
        <w:ind w:firstLine="540"/>
        <w:jc w:val="both"/>
        <w:rPr/>
      </w:pPr>
      <w:r>
        <w:rPr>
          <w:sz w:val="24"/>
          <w:szCs w:val="24"/>
        </w:rPr>
        <w:t>Итак, Виктор Гуддард, судя по всему, имел реальный опыт путешествия во времени, а также в пространстве. Машиной времени послужил ему... его собственный самолёт. В принципе невозможно объяснить эту поразительную историю чем-либо иным, кроме гипотезы о существовании «особых мировых точек». В такую точку биплан сэра Виктора и угодил, по всей видимости, на несколько секунд. Жаль, конечно, что самолёт не засосало в ту «точку». Ибо приземление выходца из 1934 года на аэродроме 1936-1938 годов или даже позже оказалось бы решающим козырем в пользу версии о существовании подобных «точек».</w:t>
      </w:r>
    </w:p>
    <w:p>
      <w:pPr>
        <w:pStyle w:val="Normal"/>
        <w:ind w:firstLine="540"/>
        <w:jc w:val="both"/>
        <w:rPr/>
      </w:pPr>
      <w:r>
        <w:rPr>
          <w:sz w:val="24"/>
          <w:szCs w:val="24"/>
        </w:rPr>
        <w:t>Изучая сообщения о прецедентах проявления феномена транстемпоральных перемещений, то и дело сталкиваешься с заявлениями, что во времени можно якобы путешествовать не только... на самолётах, но и силою собственной мысли. Речь идёт о так называемом ясновидении — то есть получении информации напрямую из будущего или прошлого, условно говоря, телепатически. Современные приборные исследования советских учёных показали, что некое «поле» — по меньшей мере, электромагнитное — вокруг любой головы, так называемая аура, действительно существует, и оно, по данным некоторых экстрасенсов, имеет форму шара.</w:t>
      </w:r>
    </w:p>
    <w:p>
      <w:pPr>
        <w:pStyle w:val="Normal"/>
        <w:ind w:firstLine="540"/>
        <w:jc w:val="both"/>
        <w:rPr>
          <w:b/>
          <w:b/>
          <w:sz w:val="24"/>
          <w:szCs w:val="24"/>
        </w:rPr>
      </w:pPr>
      <w:r>
        <w:rPr>
          <w:b/>
          <w:sz w:val="24"/>
          <w:szCs w:val="24"/>
        </w:rPr>
      </w:r>
    </w:p>
    <w:p>
      <w:pPr>
        <w:pStyle w:val="Normal"/>
        <w:ind w:firstLine="540"/>
        <w:jc w:val="both"/>
        <w:rPr/>
      </w:pPr>
      <w:r>
        <w:rPr>
          <w:b/>
          <w:sz w:val="24"/>
          <w:szCs w:val="24"/>
        </w:rPr>
        <w:t>Биологическая  машина  времени ?</w:t>
      </w:r>
    </w:p>
    <w:p>
      <w:pPr>
        <w:pStyle w:val="Normal"/>
        <w:ind w:firstLine="540"/>
        <w:jc w:val="both"/>
        <w:rPr>
          <w:b/>
          <w:b/>
          <w:sz w:val="24"/>
          <w:szCs w:val="24"/>
        </w:rPr>
      </w:pPr>
      <w:r>
        <w:rPr>
          <w:b/>
          <w:sz w:val="24"/>
          <w:szCs w:val="24"/>
        </w:rPr>
      </w:r>
    </w:p>
    <w:p>
      <w:pPr>
        <w:pStyle w:val="Normal"/>
        <w:ind w:firstLine="540"/>
        <w:jc w:val="both"/>
        <w:rPr/>
      </w:pPr>
      <w:r>
        <w:rPr>
          <w:sz w:val="24"/>
          <w:szCs w:val="24"/>
        </w:rPr>
        <w:t>Вглядитесь в лики святых па русских иконах, европейских священных картинах или древних китайских рисунках на шёлке. Не это ли «поле» изображено на них в форме нимбов?</w:t>
      </w:r>
    </w:p>
    <w:p>
      <w:pPr>
        <w:pStyle w:val="Normal"/>
        <w:ind w:firstLine="540"/>
        <w:jc w:val="both"/>
        <w:rPr/>
      </w:pPr>
      <w:r>
        <w:rPr>
          <w:sz w:val="24"/>
          <w:szCs w:val="24"/>
        </w:rPr>
        <w:t>Интересные рассуждения о природе «телепатических прогулок в будущее» находятся в книге французского исследователя аномальных явлений Робера Шарру «Погибшие миры. Научные секреты древних». Говоря о даре ясновидения, Шарру суммирует сведения о так называемом «третьем глазе», собранные им в ходе изучения различных современных и старинных книг, а также древних манускриптов. Все эти сведения, как мне кажется, указывают на возможный источник излучения, исходящий, например, строго из центра лба изображённых на русских иконах ликов Христа.</w:t>
      </w:r>
    </w:p>
    <w:p>
      <w:pPr>
        <w:pStyle w:val="Normal"/>
        <w:ind w:firstLine="540"/>
        <w:jc w:val="both"/>
        <w:rPr>
          <w:sz w:val="24"/>
          <w:szCs w:val="24"/>
        </w:rPr>
      </w:pPr>
      <w:r>
        <w:rPr>
          <w:sz w:val="24"/>
          <w:szCs w:val="24"/>
        </w:rPr>
        <w:t>По утверждениям древних, замечает Р.Шарру, «третий глаз располагается в середине лба и является загадочным органом, способным воспринимать то, что не различается нашими грубыми чувствами». Третий глаз — это якобы око, обращенное вовнутрь. Оно управляет нашим внутренним Космосом.</w:t>
      </w:r>
    </w:p>
    <w:p>
      <w:pPr>
        <w:pStyle w:val="Normal"/>
        <w:ind w:firstLine="540"/>
        <w:jc w:val="both"/>
        <w:rPr/>
      </w:pPr>
      <w:r>
        <w:rPr>
          <w:sz w:val="24"/>
          <w:szCs w:val="24"/>
        </w:rPr>
        <w:t>«По мнению биологов, — продолжает Шарру, — третий глаз есть рудиментарная железа, железистое тело размером примерно с орех в середине мозга. Оно явно не используется, поскольку у взрослого человека обызвествляется. У таких животных, как миноги и некоторые рептилии, рудиментарная железа расположена сразу же под кожей лба и действительно имеет строение третьего глаза с сетчаткой, обращённой внутрь. Он, вероятно, управляет неизвестным чувством, которое, должно быть, тесно связано с инстинктом. Чем выше по эволюционной шкале находятся позвоночные, тем более этот глаз становится железой, теряя нервные волокна, соединяющие его с мозгом».</w:t>
      </w:r>
    </w:p>
    <w:p>
      <w:pPr>
        <w:pStyle w:val="Normal"/>
        <w:ind w:firstLine="540"/>
        <w:jc w:val="both"/>
        <w:rPr/>
      </w:pPr>
      <w:r>
        <w:rPr>
          <w:sz w:val="24"/>
          <w:szCs w:val="24"/>
        </w:rPr>
        <w:t>Что касается людей, то у них эта железа бывает более всего похожей на глаз в младенческом возрасте. С течением лет она существенно видоизменяется. Вот почему, пишет Шарру, ребёнок, вероятно, физиологически куда лучше приспособлен, нежели взрослый, «для понимания сокровенных (оккультных) проявлений и даже к тому, чтобы стать медиумом или ясновидцем». И, грубо говоря, машина времени находится у всякого малолетнего ребёнка в его мозгу, как в гараже, в рудиментарной железе, «в третьем глазе». Некоторые факты ясновидения утверждают, что достаточно, используя особые технологии, подобрать взрослой рукой ключик к такой машине в сознании ребёнка, как она тут же заработает.</w:t>
      </w:r>
    </w:p>
    <w:p>
      <w:pPr>
        <w:pStyle w:val="Normal"/>
        <w:ind w:firstLine="540"/>
        <w:jc w:val="both"/>
        <w:rPr/>
      </w:pPr>
      <w:r>
        <w:rPr>
          <w:sz w:val="24"/>
          <w:szCs w:val="24"/>
        </w:rPr>
        <w:t>Далее я приведу пару примеров включения механизма ясновидения в сознании детей, инициированного взрослыми. Но сначала хочу высказать ещё одну «безумную догадку». Все сообщения о встречах с операторами НЛО содержат в себе информацию о всегда гуманоидном облике экипажей «летающих тарелок». Внеземные визитёры по общим признакам озадачивают своей схожестью с нами.</w:t>
      </w:r>
    </w:p>
    <w:p>
      <w:pPr>
        <w:pStyle w:val="Normal"/>
        <w:ind w:firstLine="540"/>
        <w:jc w:val="both"/>
        <w:rPr/>
      </w:pPr>
      <w:r>
        <w:rPr>
          <w:sz w:val="24"/>
          <w:szCs w:val="24"/>
        </w:rPr>
        <w:t>Выдающийся советский учёный и писатель Иван Ефремов посвятил одну из своих статей рассуждению о вполне вероятном, по его мнению, единстве эволюционных законов на любых планетах, где могла бы возникнуть органическая жизнь. Для эволюции, констатирует Ефремов, характерна так называемая конвергенция — приобретение разными организмами похожих форм, образа жизни, питания и поведения. «Чем ближе к современности, тем биологическая конвергенция — важнейший факт! — чаще и глубже... Эволюция ставит перед организмами одни и те же задачи, требует одинаковых изобретений».</w:t>
      </w:r>
    </w:p>
    <w:p>
      <w:pPr>
        <w:pStyle w:val="Normal"/>
        <w:ind w:firstLine="540"/>
        <w:jc w:val="both"/>
        <w:rPr>
          <w:sz w:val="24"/>
          <w:szCs w:val="24"/>
        </w:rPr>
      </w:pPr>
      <w:r>
        <w:rPr>
          <w:sz w:val="24"/>
          <w:szCs w:val="24"/>
        </w:rPr>
        <w:t>Следовательно, она имеет направленность.</w:t>
      </w:r>
    </w:p>
    <w:p>
      <w:pPr>
        <w:pStyle w:val="Normal"/>
        <w:ind w:firstLine="540"/>
        <w:jc w:val="both"/>
        <w:rPr/>
      </w:pPr>
      <w:r>
        <w:rPr>
          <w:sz w:val="24"/>
          <w:szCs w:val="24"/>
        </w:rPr>
        <w:t>В ходе борьбы за существование происходит, естественно, совершенствование системы переработки и хранения информации. То есть формируется всё более сложный и тяжёлый мозг, который требует усиленного питания. Ну, а питание надобно добыть.</w:t>
      </w:r>
    </w:p>
    <w:p>
      <w:pPr>
        <w:pStyle w:val="Normal"/>
        <w:ind w:firstLine="540"/>
        <w:jc w:val="both"/>
        <w:rPr/>
      </w:pPr>
      <w:r>
        <w:rPr>
          <w:sz w:val="24"/>
          <w:szCs w:val="24"/>
        </w:rPr>
        <w:t>«Чем выше энергетика, — пишет Ефремов, — тем больше потребность в пище, тем шире должна быть кормовая база. От организма требуются крепкие мускулы и всё более совершенный мозг. Противоречия как бы сдавливают жизнь непреодолимыми барьерами необходимости, неким направляющим коридором естественного отбора». В конце коридора неизбежно должен появиться прямостоящий примат. Человек не имеет никаких характерных приспособлений для какой-либо узкой экологической ниши, и это одно из наиболее озадачивающих его свойств. Жизненная форма человека, отмечает Иван Ефремов далее, столь же примитивна, как и у его отдалённых предков. Однако при всей внешней архаичности энергетика его мозга способна к несению огромной нагрузки. При этом «примечательно и важно вот что: чрезвычайное разнообразие низших форм контрастирует с подобием и частой конвергенцией высших животных. И наиболее конвергентен в биологическом смысле человек... Не отражена ли здесь некая общая закономерность развития вселенной?»</w:t>
      </w:r>
    </w:p>
    <w:p>
      <w:pPr>
        <w:pStyle w:val="Normal"/>
        <w:ind w:firstLine="540"/>
        <w:jc w:val="both"/>
        <w:rPr/>
      </w:pPr>
      <w:r>
        <w:rPr>
          <w:sz w:val="24"/>
          <w:szCs w:val="24"/>
        </w:rPr>
        <w:t>По мнению Ефремова, единство физико-химических законов вселенной логически должно иметь продолжение в единстве биологических законов той же вселенной. Если это так, то нашу планету мы можем рассматривать как гигантскую лабораторию эволюции белково-кислородно-водяной жизни на путях её самоусовершенствования. Изучая наш «лабораторный материал», мы можем понять и даже предсказать ход жизни на других планетах.</w:t>
      </w:r>
    </w:p>
    <w:p>
      <w:pPr>
        <w:pStyle w:val="Normal"/>
        <w:ind w:firstLine="540"/>
        <w:jc w:val="both"/>
        <w:rPr/>
      </w:pPr>
      <w:r>
        <w:rPr>
          <w:sz w:val="24"/>
          <w:szCs w:val="24"/>
        </w:rPr>
        <w:t>Ефремов заявляет: «Последний виток развития форм земной жизни сравнительно узок и туго скручен; есть все основания полагать, что уже в силу одного этого мыслящие существа вселенной принципиально подобны нам». Эту гипотезу замечательно подтверждают все без исключения известные мне сообщения о встречах с инопланетянами, которые я здесь приводил. Но если «мыслящие существа вселенной принципиально подобны нам», то не следует ли распространить принцип подобия и на феномен «третьего глаза»? Тогда он имеется и у инопланетян, а, значит, никаких рукотворных машин времени с кнопочками у них быть не может. Лишь при помощи сильно развитого, мощного «третьего глаза» они совершают головокружительные сафари в пространстве-времени — не только, так сказать, телепатические, но и реально-физические, «телесно-вещные»... Эдгар Кейси парил над Землёй будущего XXI века в иноземном НЛО. Он пялился в иллюминатор, дивясь увиденному, но не понимал, что «летающая тарелка» исполняет в этом полёте всего лишь ту же самую попутно-вспомогательную роль, какую выполнял самолёт Виктора Гуддарда в 1934 году. Никакого специального устройства для межвременных перемещений в «тарелке» не было, оно было в голове пришельца — допустим, капитана иноземного шлюпа. И в нужный момент оно сработало — обнаружило либо искусственно создало «особую мировую точку». Имеющая форму диска аура вокруг головы инопланетянина, в геометрическим центре которой и находится собственно машина времени — «третий глаз», раздулась до размеров «летающей тарелки». Осуществился мгновенный пространственно-временной переход. Всё, что обреталось внутри «поля», было десантировано в иные времена. Сходное устройство спонтанно сработало, подозреваю, в мозгу сэра Виктора. Результат срабатывания нам известен.</w:t>
      </w:r>
    </w:p>
    <w:p>
      <w:pPr>
        <w:pStyle w:val="Normal"/>
        <w:ind w:firstLine="540"/>
        <w:jc w:val="both"/>
        <w:rPr>
          <w:sz w:val="24"/>
          <w:szCs w:val="24"/>
        </w:rPr>
      </w:pPr>
      <w:r>
        <w:rPr>
          <w:sz w:val="24"/>
          <w:szCs w:val="24"/>
        </w:rPr>
        <w:t>Конечно, у меня нет ни единого доказательства верности данного предположения. Я просто исхожу из тонких рассуждений Ефремова о вероятной общевселенской заданности, синхронности эволюционных процессов, идущих по-разному в органической жизни на планетах.</w:t>
      </w:r>
    </w:p>
    <w:p>
      <w:pPr>
        <w:pStyle w:val="Normal"/>
        <w:ind w:firstLine="540"/>
        <w:jc w:val="both"/>
        <w:rPr/>
      </w:pPr>
      <w:r>
        <w:rPr>
          <w:sz w:val="24"/>
          <w:szCs w:val="24"/>
        </w:rPr>
        <w:t>В сообщениях людей об их спорадических «заглядываниях в будущее» силой собственной мысли наиболее важное — это сама констатация факта, что будущее (или прошлое) можно мысленно прощупать. Робер Шарру уточняет — возможно, силою, присущей загадочному «третьему глазу». А судя по описаниям инопланетян, все эти внеземные ребята, за исключением малозначительных деталей внешности (рост, черты лица), в некотором роде — наши копии. Общевселенская эволюция как бы печатает гуманоидов во всех концах Космоса под копирку. А если так, то, стало быть, у внеземлян тоже должен иметься в наличии «третий глаз». Машина ясновидения. Машина времени.</w:t>
      </w:r>
    </w:p>
    <w:p>
      <w:pPr>
        <w:pStyle w:val="Normal"/>
        <w:ind w:firstLine="540"/>
        <w:jc w:val="both"/>
        <w:rPr>
          <w:b/>
          <w:b/>
          <w:sz w:val="24"/>
          <w:szCs w:val="24"/>
        </w:rPr>
      </w:pPr>
      <w:r>
        <w:rPr>
          <w:b/>
          <w:sz w:val="24"/>
          <w:szCs w:val="24"/>
        </w:rPr>
      </w:r>
    </w:p>
    <w:p>
      <w:pPr>
        <w:pStyle w:val="Normal"/>
        <w:ind w:firstLine="540"/>
        <w:jc w:val="both"/>
        <w:rPr/>
      </w:pPr>
      <w:r>
        <w:rPr>
          <w:b/>
          <w:sz w:val="24"/>
          <w:szCs w:val="24"/>
        </w:rPr>
        <w:t>Технология  ясновидения</w:t>
      </w:r>
    </w:p>
    <w:p>
      <w:pPr>
        <w:pStyle w:val="Normal"/>
        <w:ind w:firstLine="540"/>
        <w:jc w:val="both"/>
        <w:rPr>
          <w:b/>
          <w:b/>
          <w:sz w:val="24"/>
          <w:szCs w:val="24"/>
        </w:rPr>
      </w:pPr>
      <w:r>
        <w:rPr>
          <w:b/>
          <w:sz w:val="24"/>
          <w:szCs w:val="24"/>
        </w:rPr>
      </w:r>
    </w:p>
    <w:p>
      <w:pPr>
        <w:pStyle w:val="Normal"/>
        <w:ind w:firstLine="540"/>
        <w:jc w:val="both"/>
        <w:rPr/>
      </w:pPr>
      <w:r>
        <w:rPr>
          <w:sz w:val="24"/>
          <w:szCs w:val="24"/>
        </w:rPr>
        <w:t>Понятно, что те, кто научился строить транспортные средства типа «летающей тарелки», ушли в своём интеллектуальном развитии по сравнению с нами далеко вперёд. Но машину времени не надо изобретать. Она уже сконструирована природой, эволюцией, Богом. Такой машиной располагает любой гуманоид в Большом Космосе, в том числе и человек. И нам надобно лишь научиться тому, как с нею обращаться. Найти, так сказать, тумблер включения и разработать технологии запуска биологической машины времени, прежде всего у детей младенческого возраста... Хотя, впрочем, сэр Виктор пережил опыт путешествия во времени в зрелом возрасте.</w:t>
      </w:r>
    </w:p>
    <w:p>
      <w:pPr>
        <w:pStyle w:val="Normal"/>
        <w:ind w:firstLine="540"/>
        <w:jc w:val="both"/>
        <w:rPr/>
      </w:pPr>
      <w:r>
        <w:rPr>
          <w:sz w:val="24"/>
          <w:szCs w:val="24"/>
        </w:rPr>
        <w:t>Однако с детьми я связываю особые надежды. Ибо несравненно легче транстемпоральные визиты в будущее или в прошлое совершают силою мысли дети. О том существует немало сообщений различных эпох и народов.</w:t>
      </w:r>
    </w:p>
    <w:p>
      <w:pPr>
        <w:pStyle w:val="Normal"/>
        <w:ind w:firstLine="540"/>
        <w:jc w:val="both"/>
        <w:rPr/>
      </w:pPr>
      <w:r>
        <w:rPr>
          <w:sz w:val="24"/>
          <w:szCs w:val="24"/>
        </w:rPr>
        <w:t>Знаменитый Джеймс Фрэзер в своём «Фольклоре в Ветхом Завете» рассказывает о гаданиях на «волшебной чаше с водой». Он поясняет, что такой способ гадания известен людям с древнейших времён. Фрэзер приводит отрывок из египетского документа XIX века, в котором технология гадания излагается так: «Чистому, невинному мальчику (не старше двенадцати лет) велят смотреть в чашу, наполненную водой и расписанную священными текстами; под шапку же ему засовывают бумагу с надписями, так, чтобы она свисала ему на лоб; его окуривают благовониями, а в это время заклинатель бормочет изречения. Через некоторое время мальчик на вопрос, что он видит, отвечает, что в воде, как в зеркале, движутся фигуры людей».</w:t>
      </w:r>
    </w:p>
    <w:p>
      <w:pPr>
        <w:pStyle w:val="Normal"/>
        <w:ind w:firstLine="540"/>
        <w:jc w:val="both"/>
        <w:rPr>
          <w:sz w:val="24"/>
          <w:szCs w:val="24"/>
        </w:rPr>
      </w:pPr>
      <w:r>
        <w:rPr>
          <w:sz w:val="24"/>
          <w:szCs w:val="24"/>
        </w:rPr>
        <w:t>Джеймс Фрэзер констатирует: посредством гадания на «волшебной чаше с водой» обнаруживаются, в частности, воры.</w:t>
      </w:r>
    </w:p>
    <w:p>
      <w:pPr>
        <w:pStyle w:val="Normal"/>
        <w:ind w:firstLine="540"/>
        <w:jc w:val="both"/>
        <w:rPr/>
      </w:pPr>
      <w:r>
        <w:rPr>
          <w:sz w:val="24"/>
          <w:szCs w:val="24"/>
        </w:rPr>
        <w:t>Рассказы или, по крайней мере, намёки на подобные гадания рассыпаны по книгам всех крупнейших русских фольклористов двух последних веков. Если поверить в достоверность этих разноязыких историй с поразительно однотипным изложением приёмов ворожбы, то получается, что заклинатель, колдун неким непонятным образом поворачивает в «третьем глазу» ребёнка тумблер запуска машины ясновидения. И в следующий момент «третий глаз» подростка искусственным путём создаёт «особую мировую точку».</w:t>
      </w:r>
    </w:p>
    <w:p>
      <w:pPr>
        <w:pStyle w:val="Normal"/>
        <w:ind w:firstLine="540"/>
        <w:jc w:val="both"/>
        <w:rPr/>
      </w:pPr>
      <w:r>
        <w:rPr>
          <w:sz w:val="24"/>
          <w:szCs w:val="24"/>
        </w:rPr>
        <w:t>Существует ещё один колдовской способ установления личности вора или воров. Полковник милиции Анатолий Литовко, преподаватель Высшей школы милиции в Ростове-на-Дону, по моей просьбе составил в 1986 году подробное описание данного способа. Ознакомившись с описанием, я тут же посоветовал полковнику использовать сей метод обнаружения преступников в его профессиональной розыскной деятельности. Полковник опешил. Такое, видимо, просто не приходило ему в голову. А потом крепко задумался.</w:t>
      </w:r>
    </w:p>
    <w:p>
      <w:pPr>
        <w:pStyle w:val="Normal"/>
        <w:ind w:firstLine="540"/>
        <w:jc w:val="both"/>
        <w:rPr/>
      </w:pPr>
      <w:r>
        <w:rPr>
          <w:sz w:val="24"/>
          <w:szCs w:val="24"/>
        </w:rPr>
        <w:t>«Случилось это зимой 1943 года в станице Староминской Краснодарского края, — рассказывает АЛитовко. — Мне в ту пору было одиннадцать лет. У сестры моего отца, то есть у моей тётки Ольги, жившей на соседней улице, как-то раз украли кур — всех до одной. И пусть их было немного, но ведь шла война, время голодное, каждый кусочек хлеба на учёте. А тут вдруг какая-то сволочь крадёт у крестьянки кур!.. Я как раз был дома, когда тётка Ольга, вся в слезах, ворвалась в наш дом и, рыдая, рассказала моей бабушке о случившемся.</w:t>
      </w:r>
    </w:p>
    <w:p>
      <w:pPr>
        <w:pStyle w:val="Normal"/>
        <w:ind w:firstLine="540"/>
        <w:jc w:val="both"/>
        <w:rPr/>
      </w:pPr>
      <w:r>
        <w:rPr>
          <w:sz w:val="24"/>
          <w:szCs w:val="24"/>
        </w:rPr>
        <w:t>Должен вам сказать, — продолжает полковник Литовко, — что бабушка моя слыла в станице опытной знахаркой. Она умела останавливать кровь заговором, успешно лечила людей от разных болезней целебными травами и нашёптываниями… Бабушка внимательно выслушала мою тётку, а затем, поразмыслив, поманила пальцем меня к себе и сказала, что я, именно я, должен буду ей помочь.</w:t>
      </w:r>
    </w:p>
    <w:p>
      <w:pPr>
        <w:pStyle w:val="Normal"/>
        <w:ind w:firstLine="540"/>
        <w:jc w:val="both"/>
        <w:rPr/>
      </w:pPr>
      <w:r>
        <w:rPr>
          <w:sz w:val="24"/>
          <w:szCs w:val="24"/>
        </w:rPr>
        <w:t>При том, что произошло далее, присутствовали также моя мать и сестра Аня. Сестре было тогда лет тринадцать, она жива и поныне и может подтвердить мой рассказ.</w:t>
      </w:r>
    </w:p>
    <w:p>
      <w:pPr>
        <w:pStyle w:val="Normal"/>
        <w:ind w:firstLine="540"/>
        <w:jc w:val="both"/>
        <w:rPr/>
      </w:pPr>
      <w:r>
        <w:rPr>
          <w:sz w:val="24"/>
          <w:szCs w:val="24"/>
        </w:rPr>
        <w:t>Бабушка закрыла ставни на окнах, и в доме стало темно. Затем она вертикально поставила на стол небольшое прямоугольное зеркало, а стол подвинула к трельяжу, стоявшему у стены. Подвинула так, чтобы прямоугольное зеркало на столе оказалось расположенным напротив трельяжного зеркала. Вслед за этим она установила на краю стола между зеркалами два свечных огарка, зажгла их и давай читать заговор!</w:t>
      </w:r>
    </w:p>
    <w:p>
      <w:pPr>
        <w:pStyle w:val="Normal"/>
        <w:ind w:firstLine="540"/>
        <w:jc w:val="both"/>
        <w:rPr/>
      </w:pPr>
      <w:r>
        <w:rPr>
          <w:sz w:val="24"/>
          <w:szCs w:val="24"/>
        </w:rPr>
        <w:t>Ходит по комнате кругами, крестится и читает... Разумеется, я не запомнил текст заговора целиком. Однако вся эта история настолько поразила меня, её участника, что кое-какие слова из заговора, представьте себе, застряли в моей памяти, я их помню и по сей день. Вот они: «Солнце всходит и заходит, всходит и заходит, а ты, зеркальце, покажи, как это было, кто украл кур...»</w:t>
      </w:r>
    </w:p>
    <w:p>
      <w:pPr>
        <w:pStyle w:val="Normal"/>
        <w:ind w:firstLine="540"/>
        <w:jc w:val="both"/>
        <w:rPr/>
      </w:pPr>
      <w:r>
        <w:rPr>
          <w:sz w:val="24"/>
          <w:szCs w:val="24"/>
        </w:rPr>
        <w:t>Бабушка приказала мне внимательно смотреть в прямоугольное зеркало, стоявшее на столе. Вскоре в зеркале появилось, медленно разгораясь, свечение. Зеркало превратилось в нечто вроде экрана современного телевизора с чёрно-белым изображением. (Подчёркиваю, движущаяся картинка, возникшая в нём, была чёрно-белой. — А.П.). На экране я увидел нашу станицу погружённой в сон. Стояла ясная лунная ночь. Я всмотрелся в «экран» и в то же мгновение сообразил, что вижу дом тёти Оли и приусадебный участок вокруг него. Смотрю, а с соседнего приусадебного участка перелезают через забор двое — мужчина и женщина. Они подходят к сараю, в котором моя тётка держала кур, взламывают навесной замок на его двери и скрываются в сарае.</w:t>
      </w:r>
    </w:p>
    <w:p>
      <w:pPr>
        <w:pStyle w:val="Normal"/>
        <w:ind w:firstLine="540"/>
        <w:jc w:val="both"/>
        <w:rPr/>
      </w:pPr>
      <w:r>
        <w:rPr>
          <w:sz w:val="24"/>
          <w:szCs w:val="24"/>
        </w:rPr>
        <w:t>И тут же, — продолжает свои воспоминания Анатолий Литовко, — картинка на «экране» меняется. «Телекамера» как бы въезжает следом за ворами в сарай. Я понимаю, что там должно быть очень темно, и тем не менее, к собственному изумлению, ясно вижу всё происходящее там в каком-то нереальном, мертвенно-мглистом свете.</w:t>
      </w:r>
    </w:p>
    <w:p>
      <w:pPr>
        <w:pStyle w:val="Normal"/>
        <w:ind w:firstLine="540"/>
        <w:jc w:val="both"/>
        <w:rPr/>
      </w:pPr>
      <w:r>
        <w:rPr>
          <w:sz w:val="24"/>
          <w:szCs w:val="24"/>
        </w:rPr>
        <w:t>Обо всём, что я видел в зеркале, я по просьбе бабушки подробно рассказал ей. В какой-то момент бабушка вдруг перебила меня: «Опиши их внешность». Я стал описывать: мол, у женщины бородавка на носу, а голова покрыта клетчатым платком. А мужчина выглядит так-то, он — в косоворотке и в фуражке-«сталинке»... Бабушка нахмурила брови. «Тю! Да это же Иванченки, муж с женой!» — воскликнула она, узнав воров по словесному портрету, данному мною.</w:t>
      </w:r>
    </w:p>
    <w:p>
      <w:pPr>
        <w:pStyle w:val="Normal"/>
        <w:ind w:firstLine="540"/>
        <w:jc w:val="both"/>
        <w:rPr/>
      </w:pPr>
      <w:r>
        <w:rPr>
          <w:sz w:val="24"/>
          <w:szCs w:val="24"/>
        </w:rPr>
        <w:t>И «экран» померк. Зеркало опять стало обычным зеркалом.</w:t>
      </w:r>
    </w:p>
    <w:p>
      <w:pPr>
        <w:pStyle w:val="Normal"/>
        <w:ind w:firstLine="540"/>
        <w:jc w:val="both"/>
        <w:rPr/>
      </w:pPr>
      <w:r>
        <w:rPr>
          <w:sz w:val="24"/>
          <w:szCs w:val="24"/>
        </w:rPr>
        <w:t>Бабушка, мама моя и тётя Оля, не мешкая, кинулись из дома вон. Они кликнули на подмогу кое-кого из соседей и рука об руку с ними двинулись куда-то на соседнюю улицу к дому семьи Иванченко. Вопреки протестам хозяев дома, там был произведён немедленный обыск. Где-то на задворках дома, во дворе, была обнаружена горка перьев, иные жалкие останки кур, уже съеденных. Припёртые вещественными доказательствами к стене, муж и жена Иванченки сознались в краже».</w:t>
      </w:r>
    </w:p>
    <w:p>
      <w:pPr>
        <w:pStyle w:val="Normal"/>
        <w:ind w:firstLine="540"/>
        <w:jc w:val="both"/>
        <w:rPr/>
      </w:pPr>
      <w:r>
        <w:rPr>
          <w:sz w:val="24"/>
          <w:szCs w:val="24"/>
        </w:rPr>
        <w:t>Опять, как мы видим, «особая мировая точка», дыра в пространстве-времени создаётся искусственным путём — на сей раз в «магическом зеркале». И снова в создании такой «дыры» участвуют заклинатель, знающий соответствующий моменту заговора текст, и мальчик в возрасте до двенадцати лет.</w:t>
      </w:r>
    </w:p>
    <w:p>
      <w:pPr>
        <w:pStyle w:val="Normal"/>
        <w:ind w:firstLine="540"/>
        <w:jc w:val="both"/>
        <w:rPr>
          <w:b/>
          <w:b/>
          <w:sz w:val="24"/>
          <w:szCs w:val="24"/>
        </w:rPr>
      </w:pPr>
      <w:r>
        <w:rPr>
          <w:b/>
          <w:sz w:val="24"/>
          <w:szCs w:val="24"/>
        </w:rPr>
      </w:r>
    </w:p>
    <w:p>
      <w:pPr>
        <w:pStyle w:val="Normal"/>
        <w:ind w:firstLine="540"/>
        <w:jc w:val="both"/>
        <w:rPr/>
      </w:pPr>
      <w:r>
        <w:rPr>
          <w:b/>
          <w:sz w:val="24"/>
          <w:szCs w:val="24"/>
        </w:rPr>
        <w:t>Телеэкран  образца  1807  года</w:t>
      </w:r>
    </w:p>
    <w:p>
      <w:pPr>
        <w:pStyle w:val="Normal"/>
        <w:ind w:firstLine="540"/>
        <w:jc w:val="both"/>
        <w:rPr>
          <w:b/>
          <w:b/>
          <w:sz w:val="24"/>
          <w:szCs w:val="24"/>
        </w:rPr>
      </w:pPr>
      <w:r>
        <w:rPr>
          <w:b/>
          <w:sz w:val="24"/>
          <w:szCs w:val="24"/>
        </w:rPr>
      </w:r>
    </w:p>
    <w:p>
      <w:pPr>
        <w:pStyle w:val="Normal"/>
        <w:ind w:firstLine="540"/>
        <w:jc w:val="both"/>
        <w:rPr/>
      </w:pPr>
      <w:r>
        <w:rPr>
          <w:sz w:val="24"/>
          <w:szCs w:val="24"/>
        </w:rPr>
        <w:t>Захватывающая дух подробность: мозг («третий глаз»?) ребёнка неосознанно управлял механизмом функционирования «особой мировой точки». В нужный момент, когда преступники скрылись в сарае, он привёл «особую точку» в движение. У той словно бы появились колёсики — она «поехала» следом за ворами в сарай, где было темно. «Третий глаз» подростка, мгновенно сориентировавшись, перефокусировал зрение пацана в режим работы, который свойствен, говоря современным языком, инфракрасной оптике, приборам ночного видения.</w:t>
      </w:r>
    </w:p>
    <w:p>
      <w:pPr>
        <w:pStyle w:val="Normal"/>
        <w:ind w:firstLine="540"/>
        <w:jc w:val="both"/>
        <w:rPr/>
      </w:pPr>
      <w:r>
        <w:rPr>
          <w:sz w:val="24"/>
          <w:szCs w:val="24"/>
        </w:rPr>
        <w:t>Оказывается, «третий глаз» способен не только отыскивать нужные ему в данный конкретный момент — а не какие-то случайные! — «особые мировые точки»; он умеет также водительствовать ими. У биологической машины времени существует нечто вроде панели управления!</w:t>
      </w:r>
    </w:p>
    <w:p>
      <w:pPr>
        <w:pStyle w:val="Normal"/>
        <w:ind w:firstLine="540"/>
        <w:jc w:val="both"/>
        <w:rPr/>
      </w:pPr>
      <w:r>
        <w:rPr>
          <w:sz w:val="24"/>
          <w:szCs w:val="24"/>
        </w:rPr>
        <w:t>В момент гадания при помощи зеркал Анатолию Литовко было одиннадцать лет. В египетском документе прошлого века, цитировавшемся Фрэзером, подчёркивается, что в сеансах гадания на чаше с водой должен участвовать мальчик в возрасте до двенадцати лет. Почему именно до двенадцати? Не потому ли, что как раз в двенадцать лет, как известно, начинается процесс полового созревания мальчиков? И, быть может, сей процесс, едва начавшись, с ходу и навсегда отключает трансцедентальный механизм ясновидения в «третьем глазу» подростка?</w:t>
      </w:r>
    </w:p>
    <w:p>
      <w:pPr>
        <w:pStyle w:val="Normal"/>
        <w:ind w:firstLine="540"/>
        <w:jc w:val="both"/>
        <w:rPr/>
      </w:pPr>
      <w:r>
        <w:rPr>
          <w:sz w:val="24"/>
          <w:szCs w:val="24"/>
        </w:rPr>
        <w:t>Та же самая колдовская технология работы с зеркалами издавна применяется на Руси и при попытках зондажа будущего. Согласно русскому фольклору, в большей части случаев такие попытки дают конкретные результаты, если контактные опыты ставятся не кем-нибудь, а исключительно и только девушками, мечтающими выйти замуж. Ну, словно бы в возрасте невест у юных прелестниц ненадолго включается моторчик ясновидения в «третьем глазу».</w:t>
      </w:r>
    </w:p>
    <w:p>
      <w:pPr>
        <w:pStyle w:val="Normal"/>
        <w:ind w:firstLine="540"/>
        <w:jc w:val="both"/>
        <w:rPr/>
      </w:pPr>
      <w:r>
        <w:rPr>
          <w:sz w:val="24"/>
          <w:szCs w:val="24"/>
        </w:rPr>
        <w:t>Вот что об этом пишет фольклорист М.Забылин: «Гадание на зеркалах производят только самые смелые девушки, которым... хочется ознакомиться со своей будущностью». И автор приводит два способа подобного гадания. Глубокой ночью «в тёмном покое ставят на стол зеркало, а перед ним зажжённую свечу. Гадающая девушка... смотрит через свечу в зеркало, где и видит своего суженого. Когда она скажет «Чур меня», видение исчезает». Или другой, отчасти совпадающий с методикой ворожбы, описанный полковником милиции Литовко: «В сочельник, тоже среди ночи, ставят два зеркала одно против другого; перед одним девушка ставит две свечи на стол, а другое зеркало заставляет за собою; таким образом поместившись между двух зеркал, очерчивается вокруг себя зажжённою лучинкою, которой был зажжён огонь в сочельник, глядит внимательно в поставленное перед собою зеркало. Тут непременно покажется суженый, который будет глядеть через плечо девушки. Нужно вовремя зачураться, а не оглядываться».</w:t>
      </w:r>
    </w:p>
    <w:p>
      <w:pPr>
        <w:pStyle w:val="Normal"/>
        <w:ind w:firstLine="540"/>
        <w:jc w:val="both"/>
        <w:rPr>
          <w:sz w:val="24"/>
          <w:szCs w:val="24"/>
        </w:rPr>
      </w:pPr>
      <w:r>
        <w:rPr>
          <w:sz w:val="24"/>
          <w:szCs w:val="24"/>
        </w:rPr>
        <w:t>Из этого «не оглядываться» вытекает поразительный вывод.</w:t>
      </w:r>
    </w:p>
    <w:p>
      <w:pPr>
        <w:pStyle w:val="Normal"/>
        <w:ind w:firstLine="540"/>
        <w:jc w:val="both"/>
        <w:rPr/>
      </w:pPr>
      <w:r>
        <w:rPr>
          <w:sz w:val="24"/>
          <w:szCs w:val="24"/>
        </w:rPr>
        <w:t>Фантом будущего мужа, выдернутый, видимо, «третьим глазом» девушки из её ближайшего будущего, появляется не непосредственно в зеркале, а за плечом гадающей — то есть в комнате — словно материализуется в воздухе.</w:t>
      </w:r>
    </w:p>
    <w:p>
      <w:pPr>
        <w:pStyle w:val="Normal"/>
        <w:ind w:firstLine="540"/>
        <w:jc w:val="both"/>
        <w:rPr/>
      </w:pPr>
      <w:r>
        <w:rPr>
          <w:sz w:val="24"/>
          <w:szCs w:val="24"/>
        </w:rPr>
        <w:t>Изредка гадания с зеркалами дают результаты не только при «ворожбе на будущего мужа», но и при «ворожбе на близких людей», например, на родственников. Тот же Забылин цитирует выписки, сделанные известным русским мистиком, профессором истории Михаилом Погодиным из семейного архива одной помещичьей семьи. В 1807 году в доме помещика собрались как-то на девичник девушки, дочери местных богатеев. Между ними зашёл «разговор об опасностях и трудах близких сердцу отсутствовавших, бывших в армии.» Между молодыми девушками зашла речь о гаданий в зеркало...» Одна из подруг обратилась к хозяйской дочери, чтобы та погадала в зеркало. «Посмотрите-ка, где теперь мой брат и что с ним теперь? — просила подруга».</w:t>
      </w:r>
    </w:p>
    <w:p>
      <w:pPr>
        <w:pStyle w:val="Normal"/>
        <w:ind w:firstLine="540"/>
        <w:jc w:val="both"/>
        <w:rPr>
          <w:sz w:val="24"/>
          <w:szCs w:val="24"/>
        </w:rPr>
      </w:pPr>
      <w:r>
        <w:rPr>
          <w:sz w:val="24"/>
          <w:szCs w:val="24"/>
        </w:rPr>
        <w:t>Просьба была удовлетворена. Хозяйская дочь поставила на стол два зеркала, зажгла между ними две равновеликие свечи и присела на стул рядышком. Долго, очень долго она смотрела в упор на одно из зеркал. Столь долго, что «некоторым стало надоедать, как вдруг она заговорила».</w:t>
      </w:r>
    </w:p>
    <w:p>
      <w:pPr>
        <w:pStyle w:val="Normal"/>
        <w:ind w:firstLine="540"/>
        <w:jc w:val="both"/>
        <w:rPr/>
      </w:pPr>
      <w:r>
        <w:rPr>
          <w:sz w:val="24"/>
          <w:szCs w:val="24"/>
        </w:rPr>
        <w:t>В документе из семейного архива, составленном со слов свидетельницы происшествия, монолог юной ворожеи излагается так: «— Вот, вот туман сходит со стекла. Вот лесок. Песчаный берег, река, большая быстрая река! Господи, сколько народу! Всё войска... Лагерь, солдаты, пушки на обоих берегах... Отчалила лодка с того берега, в ней маленького роста генерал сидит. Вот плот посередине реки. Другая лодка причалила (к плоту. — A.П.)... Вот и другой генерал взошёл на плот. Он повернулся... Государь! — вскричала хозяйская дочь и сама вскочила, поражённая увиденным».</w:t>
      </w:r>
    </w:p>
    <w:p>
      <w:pPr>
        <w:pStyle w:val="Normal"/>
        <w:ind w:firstLine="540"/>
        <w:jc w:val="both"/>
        <w:rPr/>
      </w:pPr>
      <w:r>
        <w:rPr>
          <w:sz w:val="24"/>
          <w:szCs w:val="24"/>
        </w:rPr>
        <w:t>Факт ясновидения (здесь: дальновидения) имел место, как позже выяснилось, в тот самый момент, когда 13 июня (по старому стилю) 1807 года состоялось знаменитое Тильзитское свидание двух императоров — Александра I и Наполеона. Молодой офицер, брат девушки, попросившей хозяйскую дочь погадать на зеркале, находился в тот момент в свите русского самодержца. И здесь тоже «особая мировая точка» была создана искусственным путём. На сей раз сугубо в пространстве (но не во времени) удалось неизвестным пока образом «свернуть», искривить это самое пространство и выйти на прямую «телевизионную» связь с местом, отстоявшим от того помещичьего дома на многие сотни вёрст.</w:t>
      </w:r>
    </w:p>
    <w:p>
      <w:pPr>
        <w:pStyle w:val="Normal"/>
        <w:ind w:firstLine="540"/>
        <w:jc w:val="both"/>
        <w:rPr/>
      </w:pPr>
      <w:r>
        <w:rPr>
          <w:sz w:val="24"/>
          <w:szCs w:val="24"/>
        </w:rPr>
        <w:t>Примечательно, что для обзора отдаленной местности тут использовалась та же самая технология, что и для обзора ближайшего будущего — когда из него вычленялись при других обстоятельствах и другими девушками образы их будущих мужей. Это говорит о том, что технология, по всей видимости, работает в единой системе пространства-времени и, следовательно, пространство и время нерасторжимы. Ибо одним и тем же способом можно путешествовать как во времени, так и в пространстве одновременно («случай Кейси», «случай сэра Виктора», «случай Литовко»).</w:t>
      </w:r>
    </w:p>
    <w:p>
      <w:pPr>
        <w:pStyle w:val="Normal"/>
        <w:ind w:firstLine="540"/>
        <w:jc w:val="both"/>
        <w:rPr/>
      </w:pPr>
      <w:r>
        <w:rPr>
          <w:sz w:val="24"/>
          <w:szCs w:val="24"/>
        </w:rPr>
        <w:t>Тем самым и довольно-таки парадоксальным путём — через колдовскую ворожбу на зеркалах — мы получаем ещё один довод в пользу известного постулата общей теории относительности, что «пространство и время в их единстве представляют собой более фундаментальную форму существования материи, чем пространство и время, взятые в отдельности» (А. и М. Мостепаненко. «Четырёхмерность пространства и времени». Москва — Ленинград. 1966).</w:t>
      </w:r>
    </w:p>
    <w:p>
      <w:pPr>
        <w:pStyle w:val="Normal"/>
        <w:ind w:firstLine="540"/>
        <w:jc w:val="both"/>
        <w:rPr/>
      </w:pPr>
      <w:r>
        <w:rPr>
          <w:sz w:val="24"/>
          <w:szCs w:val="24"/>
        </w:rPr>
        <w:t>Почему в описанном только что случае факта дальновидения не сработал попутно механизм переброса информации во времени — это, по-моему, и так ясно. Подруге хозяйской дочери захотелось узнать, где находится и чем занимается её брат сию минуту. Сию минуту! Вот весь ответ на наше «почему»...</w:t>
      </w:r>
    </w:p>
    <w:p>
      <w:pPr>
        <w:pStyle w:val="Normal"/>
        <w:ind w:firstLine="540"/>
        <w:jc w:val="both"/>
        <w:rPr>
          <w:sz w:val="24"/>
          <w:szCs w:val="24"/>
        </w:rPr>
      </w:pPr>
      <w:r>
        <w:rPr>
          <w:sz w:val="24"/>
          <w:szCs w:val="24"/>
        </w:rPr>
        <w:t>По утверждению Робера Шарру, «третий глаз» у взрослых людей обызвествляется и, вероятно, поэтому они утрачивают способность к ясновидению, присущую детям (и, добавлю, девушкам в возрасте невест). Да, очевидно, не до конца. Поскольку время от времени некоторых взрослых озаряют предчувствия событий, которые затем реально сбываются.</w:t>
      </w:r>
    </w:p>
    <w:p>
      <w:pPr>
        <w:pStyle w:val="Normal"/>
        <w:ind w:firstLine="540"/>
        <w:jc w:val="both"/>
        <w:rPr>
          <w:b/>
          <w:b/>
          <w:sz w:val="24"/>
          <w:szCs w:val="24"/>
        </w:rPr>
      </w:pPr>
      <w:r>
        <w:rPr>
          <w:b/>
          <w:sz w:val="24"/>
          <w:szCs w:val="24"/>
        </w:rPr>
      </w:r>
    </w:p>
    <w:p>
      <w:pPr>
        <w:pStyle w:val="Normal"/>
        <w:ind w:firstLine="540"/>
        <w:jc w:val="both"/>
        <w:rPr/>
      </w:pPr>
      <w:r>
        <w:rPr>
          <w:b/>
          <w:sz w:val="24"/>
          <w:szCs w:val="24"/>
        </w:rPr>
        <w:t>Феномен  предчувствий</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По воспоминаниям кандидата искусствоведения М.Плахова, известный советский художник В.Попков однажды в самой категоричной форме заявил: «Я умру от пули. Иной вид смерти мне не грозит»... Через некоторое время, в 1974 году, его застрелили.</w:t>
      </w:r>
    </w:p>
    <w:p>
      <w:pPr>
        <w:pStyle w:val="Normal"/>
        <w:ind w:firstLine="540"/>
        <w:jc w:val="both"/>
        <w:rPr/>
      </w:pPr>
      <w:r>
        <w:rPr>
          <w:sz w:val="24"/>
          <w:szCs w:val="24"/>
        </w:rPr>
        <w:t>В широко известных воспоминаниях Маршала Советского Союза К.Мерецкова мы обнаруживаем описание любопытнейшего эпизода, относящегося к сентябрю 1918 года. В России идёт гражданская война. Однажды вечером командир отряда Красной Армии Говорков садится в присутствии комиссара отряда Мерецкова за стол, пишет прощальное письмо своим родным, а затем вручает его комиссару. При этом он спокойным голосом сообщает, что завтра будет убит. На следующее утро Говорков гибнет в бою.</w:t>
      </w:r>
    </w:p>
    <w:p>
      <w:pPr>
        <w:pStyle w:val="Normal"/>
        <w:ind w:firstLine="540"/>
        <w:jc w:val="both"/>
        <w:rPr/>
      </w:pPr>
      <w:r>
        <w:rPr>
          <w:sz w:val="24"/>
          <w:szCs w:val="24"/>
        </w:rPr>
        <w:t>Русский мистик Г.Дьяченко в своей книге «Простая речь о бытии и свойствах», ссылаясь на английские первоисточники, пересказывает происшествие из жизни лорда Байрона. Поэт путешествовал по Греции, и вдруг его проводник из местных жителей остановился и решительно отказался сделать хотя бы шаг вперёд. В ответ на расспросы Байрона проводник сказал, что у него сию секунду внезапно возникло ощущение — неподалёку должно с минуты на минуту произойти нечто ужасное. Лишь спустя полчаса проводник согласился продолжить путь. Через три версты Байрон и его спутник увидели на пустынной дороге восемь трупов. Люди были убиты разбойниками совсем недавно.</w:t>
      </w:r>
    </w:p>
    <w:p>
      <w:pPr>
        <w:pStyle w:val="Normal"/>
        <w:ind w:firstLine="540"/>
        <w:jc w:val="both"/>
        <w:rPr/>
      </w:pPr>
      <w:r>
        <w:rPr>
          <w:sz w:val="24"/>
          <w:szCs w:val="24"/>
        </w:rPr>
        <w:t>В «Лабиринтах живой природы» В.Мезенцева содержится описание странного события в жизни одного нашего современника. Человек приехал в некий волжский город в командировку и остановился там, естественно, в гостинице. В течение нескольких дней он по утрам просыпался в своём номере с тягостным чувством необъяснимой тревоги, ощущением опасности.</w:t>
      </w:r>
    </w:p>
    <w:p>
      <w:pPr>
        <w:pStyle w:val="Normal"/>
        <w:ind w:firstLine="540"/>
        <w:jc w:val="both"/>
        <w:rPr/>
      </w:pPr>
      <w:r>
        <w:rPr>
          <w:sz w:val="24"/>
          <w:szCs w:val="24"/>
        </w:rPr>
        <w:t>«В один из вечеров, — пишет Мезенцев, — приезжий, ложась спать, вдруг решил передвинуть кровать в другой угол. Той же ночью в номере обрушился потолок; на место, где прежде стояла кровать, упала тяжёлая балка».</w:t>
      </w:r>
    </w:p>
    <w:p>
      <w:pPr>
        <w:pStyle w:val="Normal"/>
        <w:jc w:val="center"/>
        <w:rPr>
          <w:i/>
          <w:i/>
          <w:sz w:val="24"/>
          <w:szCs w:val="24"/>
        </w:rPr>
      </w:pPr>
      <w:r>
        <w:rPr>
          <w:i/>
          <w:sz w:val="24"/>
          <w:szCs w:val="24"/>
        </w:rPr>
      </w:r>
    </w:p>
    <w:p>
      <w:pPr>
        <w:pStyle w:val="Normal"/>
        <w:jc w:val="center"/>
        <w:rPr>
          <w:i/>
          <w:i/>
          <w:sz w:val="24"/>
          <w:szCs w:val="24"/>
        </w:rPr>
      </w:pPr>
      <w:r>
        <w:rPr>
          <w:i/>
          <w:sz w:val="24"/>
          <w:szCs w:val="24"/>
        </w:rPr>
        <w:drawing>
          <wp:inline distT="0" distB="0" distL="0" distR="0">
            <wp:extent cx="3248660" cy="3598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0" r="-11" b="-10"/>
                    <a:stretch>
                      <a:fillRect/>
                    </a:stretch>
                  </pic:blipFill>
                  <pic:spPr bwMode="auto">
                    <a:xfrm>
                      <a:off x="0" y="0"/>
                      <a:ext cx="3248660" cy="3598545"/>
                    </a:xfrm>
                    <a:prstGeom prst="rect">
                      <a:avLst/>
                    </a:prstGeom>
                  </pic:spPr>
                </pic:pic>
              </a:graphicData>
            </a:graphic>
          </wp:inline>
        </w:drawing>
      </w:r>
    </w:p>
    <w:p>
      <w:pPr>
        <w:pStyle w:val="Normal"/>
        <w:jc w:val="center"/>
        <w:rPr>
          <w:i/>
          <w:i/>
          <w:sz w:val="24"/>
          <w:szCs w:val="24"/>
        </w:rPr>
      </w:pPr>
      <w:r>
        <w:rPr>
          <w:i/>
          <w:sz w:val="24"/>
          <w:szCs w:val="24"/>
        </w:rPr>
        <w:t>Весна 1988 г., Ростов-на-Дону. Вместо интерьера «дома с привидениями» фотоаппарат зафиксировал на абсолютно чёрном фоне («контактная засветка» плёнки?) нечто похожее на разряды молний в их развитии.</w:t>
      </w:r>
    </w:p>
    <w:p>
      <w:pPr>
        <w:pStyle w:val="Normal"/>
        <w:jc w:val="center"/>
        <w:rPr>
          <w:i/>
          <w:i/>
          <w:sz w:val="24"/>
          <w:szCs w:val="24"/>
        </w:rPr>
      </w:pPr>
      <w:r>
        <w:rPr>
          <w:i/>
          <w:sz w:val="24"/>
          <w:szCs w:val="24"/>
        </w:rPr>
      </w:r>
    </w:p>
    <w:p>
      <w:pPr>
        <w:pStyle w:val="Normal"/>
        <w:ind w:firstLine="540"/>
        <w:jc w:val="both"/>
        <w:rPr>
          <w:sz w:val="24"/>
          <w:szCs w:val="24"/>
        </w:rPr>
      </w:pPr>
      <w:r>
        <w:rPr>
          <w:sz w:val="24"/>
          <w:szCs w:val="24"/>
        </w:rPr>
        <w:t>Мне лично посчастливилось снимать в 1988 году показания с москвички Валентины Левиной, малообразованной женщины, работающей бойцом ВОХРа на режимном предприятии. Левина сама вышла на меня, прослышав от наших общих знакомых, что я занимаюсь исследованиями аномальных явлений. Она обратилась с просьбой «разъяснить языком науки, что со мною, бедной, происходит... Быть может, я — психическая?!» И вот что она рассказала.</w:t>
      </w:r>
    </w:p>
    <w:p>
      <w:pPr>
        <w:pStyle w:val="Normal"/>
        <w:ind w:firstLine="540"/>
        <w:jc w:val="both"/>
        <w:rPr/>
      </w:pPr>
      <w:r>
        <w:rPr>
          <w:sz w:val="24"/>
          <w:szCs w:val="24"/>
        </w:rPr>
        <w:t>В мае 1969 года в Краснодаре у неё началось любовное увлечение одним молодым человеком, обещавшее перерасти в законный брак. И вдруг однажды вечером Валентина, приготовившаяся отойти ко сну, ясно услышала приглушённый старческий голос, шедший, казалось, сверху: «Этот парень — не жизненный человек. Он тебе не подходит». Левина опешила, однако, догадалась тут же спросить: «Почему?» И услышала в ответ: «Он долго жить не будет». Спустя несколько лет молодой человек умер. Валентина так и не вышла за него замуж — вняла совету, данному ей таинственным невидимкой.</w:t>
      </w:r>
    </w:p>
    <w:p>
      <w:pPr>
        <w:pStyle w:val="Normal"/>
        <w:ind w:firstLine="540"/>
        <w:jc w:val="both"/>
        <w:rPr/>
      </w:pPr>
      <w:r>
        <w:rPr>
          <w:sz w:val="24"/>
          <w:szCs w:val="24"/>
        </w:rPr>
        <w:t>Спустя более пятнадцати лет, в декабре 1986 года, она ехала в московском троллейбусе. Очень устала и, когда освободилось в троллейбусе первое в правом ряду сиденье, решила присесть. Но тут же раздался знакомый старческий голос: «Не садись сюда. Пожарная машина, вывернув из переулка, ударит троллейбус в это самое место». Что и произошло.</w:t>
      </w:r>
    </w:p>
    <w:p>
      <w:pPr>
        <w:pStyle w:val="Normal"/>
        <w:ind w:firstLine="540"/>
        <w:jc w:val="both"/>
        <w:rPr/>
      </w:pPr>
      <w:r>
        <w:rPr>
          <w:sz w:val="24"/>
          <w:szCs w:val="24"/>
        </w:rPr>
        <w:t>Через полгода после этого случая, в июне 1987 года, она прощалась на вокзале с мужем и сыном, которые отправлялись поездом па экскурсию на озеро Селигер. Валентина и её супруг зарабатывали сущие гроши; едва наскребли денег на эту поездку... И опять женщина услышала всё тот же голос: «У твоего мужа должны украсть в поезде деньги. Предупреди его. Пусть переложит бумажник из кармана пиджака в чемодан». По настоянию Левиной её супруг, недоумённо пожав плечами, так и поступил. Но деньги всё-таки украли — правда, не у него, а у случайного попутчика, беспробудно проспавшего ночь напролёт на соседней полке в плацкартном вагоне.</w:t>
      </w:r>
    </w:p>
    <w:p>
      <w:pPr>
        <w:pStyle w:val="Normal"/>
        <w:ind w:firstLine="540"/>
        <w:jc w:val="both"/>
        <w:rPr/>
      </w:pPr>
      <w:r>
        <w:rPr>
          <w:sz w:val="24"/>
          <w:szCs w:val="24"/>
        </w:rPr>
        <w:t>Это не все странные истории, приключившиеся с Валентиной Левиной, простой, косноязычной женщиной, начисто лишённой воображения. Но даже этих трёх вполне достаточно, чтобы уяснить одну очевидную истину. В ситуации опасности, грозящей в ближайшем или отдалённом будущем, включается в сознании Левиной тревожный сигнал предупреждения. Он проявляет себя в форме приглушённого старческого, идущего сверху голоса, который слышит только Левина.</w:t>
      </w:r>
    </w:p>
    <w:p>
      <w:pPr>
        <w:pStyle w:val="Normal"/>
        <w:ind w:firstLine="540"/>
        <w:jc w:val="both"/>
        <w:rPr/>
      </w:pPr>
      <w:r>
        <w:rPr>
          <w:sz w:val="24"/>
          <w:szCs w:val="24"/>
        </w:rPr>
        <w:t>Юрий Росциус, исследователь аномальных явлений, комментируя происшествия подобного рода, пишет: «Речь идёт именно о предчувствии, а не о предсказании или гадании. Эту группу ощущений и соответствующих им поступков можно назвать... проявлением предчувствия будущего. Существенно, что они имеют ярко выраженный защитный характер. Возможно, через них проявляются защитные механизмы организма, поскольку предчувствие опасности в любой биологической системе повышает её выживаемость. Иными словами, приходится допустить возможность упреждающей во времени и пространстве способности организма «знать» о надвигающейся опасности...»</w:t>
      </w:r>
    </w:p>
    <w:p>
      <w:pPr>
        <w:pStyle w:val="Normal"/>
        <w:ind w:firstLine="540"/>
        <w:jc w:val="both"/>
        <w:rPr/>
      </w:pPr>
      <w:r>
        <w:rPr>
          <w:sz w:val="24"/>
          <w:szCs w:val="24"/>
        </w:rPr>
        <w:t>Сравним рассказы Левиной с откровениями болгарской прорицательницы Ванги, пожилой слепой женщины, здравствующей и поныне. Ванга «обладает невероятной способностью общаться с умершими». Своему удивительному дару она даёт такое объяснение: «Я с мёртвыми разговариваю. И когда впадаю в транс, то чувствую это сначала языком, потом мозгом, а потом и вовсе ничего не чувствую, всё помимо меня. Но если мёртвые чего-то не знают, тут слышится чужой далёкий голос. Как по телефону. Когда громче, когда тише».</w:t>
      </w:r>
    </w:p>
    <w:p>
      <w:pPr>
        <w:pStyle w:val="Normal"/>
        <w:ind w:firstLine="540"/>
        <w:jc w:val="both"/>
        <w:rPr/>
      </w:pPr>
      <w:r>
        <w:rPr>
          <w:sz w:val="24"/>
          <w:szCs w:val="24"/>
        </w:rPr>
        <w:t>Голос докладывает прорицательнице о событиях ближайшего, а подчас и отдалённого будущего в жизни людей, пришедших на встречу с Вангой. И все предсказания сбываются.</w:t>
      </w:r>
    </w:p>
    <w:p>
      <w:pPr>
        <w:pStyle w:val="Normal"/>
        <w:ind w:firstLine="540"/>
        <w:jc w:val="both"/>
        <w:rPr>
          <w:b/>
          <w:b/>
          <w:sz w:val="24"/>
          <w:szCs w:val="24"/>
        </w:rPr>
      </w:pPr>
      <w:r>
        <w:rPr>
          <w:b/>
          <w:sz w:val="24"/>
          <w:szCs w:val="24"/>
        </w:rPr>
      </w:r>
    </w:p>
    <w:p>
      <w:pPr>
        <w:pStyle w:val="Normal"/>
        <w:ind w:firstLine="540"/>
        <w:jc w:val="both"/>
        <w:rPr/>
      </w:pPr>
      <w:r>
        <w:rPr>
          <w:b/>
          <w:sz w:val="24"/>
          <w:szCs w:val="24"/>
        </w:rPr>
        <w:t>Вторжение  в  будущее</w:t>
      </w:r>
    </w:p>
    <w:p>
      <w:pPr>
        <w:pStyle w:val="Normal"/>
        <w:ind w:firstLine="540"/>
        <w:jc w:val="both"/>
        <w:rPr>
          <w:b/>
          <w:b/>
          <w:sz w:val="24"/>
          <w:szCs w:val="24"/>
        </w:rPr>
      </w:pPr>
      <w:r>
        <w:rPr>
          <w:b/>
          <w:sz w:val="24"/>
          <w:szCs w:val="24"/>
        </w:rPr>
      </w:r>
    </w:p>
    <w:p>
      <w:pPr>
        <w:pStyle w:val="Normal"/>
        <w:ind w:firstLine="540"/>
        <w:jc w:val="both"/>
        <w:rPr/>
      </w:pPr>
      <w:r>
        <w:rPr>
          <w:sz w:val="24"/>
          <w:szCs w:val="24"/>
        </w:rPr>
        <w:t>Но ведь и Валентине Левиной предупреждение о грядущих опасностях даёт тоже некий чужой далёкий голос — приглушённый, старческий. Голос кого-то из мёртвых? Или представителей иной, внеземной цивилизации?</w:t>
      </w:r>
    </w:p>
    <w:p>
      <w:pPr>
        <w:pStyle w:val="Normal"/>
        <w:ind w:firstLine="540"/>
        <w:jc w:val="both"/>
        <w:rPr/>
      </w:pPr>
      <w:r>
        <w:rPr>
          <w:sz w:val="24"/>
          <w:szCs w:val="24"/>
        </w:rPr>
        <w:t>Толкуя о провидческих способностях Ванги и — в куда меньшей степени — Левиной, мы вынуждены вновь возвращаться к теме инопланетян и встреч с ними. Вынуждены потому, что Ванге передал пророческий дар именно Нечеловек.</w:t>
      </w:r>
    </w:p>
    <w:p>
      <w:pPr>
        <w:pStyle w:val="Normal"/>
        <w:ind w:firstLine="540"/>
        <w:jc w:val="both"/>
        <w:rPr/>
      </w:pPr>
      <w:r>
        <w:rPr>
          <w:sz w:val="24"/>
          <w:szCs w:val="24"/>
        </w:rPr>
        <w:t>В 1923 году двенадцатилетняя девочка Ванга была застигнута на открытой местности бурей. Смерч подхватил её и унёс за два километра в поля. Ванга осталась жива, однако ослепла. Дар предвидения пришёл к ней спустя почти двадцать лет после трагического происшествия — в начале 1941 года. Вот как это в описании К.Стояновой произошло.</w:t>
      </w:r>
    </w:p>
    <w:p>
      <w:pPr>
        <w:pStyle w:val="Normal"/>
        <w:ind w:firstLine="540"/>
        <w:jc w:val="both"/>
        <w:rPr/>
      </w:pPr>
      <w:r>
        <w:rPr>
          <w:sz w:val="24"/>
          <w:szCs w:val="24"/>
        </w:rPr>
        <w:t>По утверждению Ванги, она на несколько минут внезапно прозрела и увидела в приоткрытую дверь у порога своего дома высокого русоволосого всадника на коне с развевающимся белым хвостом. Он был одет в доспехи древнего воина. Всадник спрыгнул с коня и вошёл в дом. Вокруг него разливалось такое сияние, что в тёмной комнате стало светло, как днём. Низким голосом он произнёс: «В мире всё скоро перепутается, и много народа потеряется. Ты будешь стоять на этом месте и предсказывать о мёртвых и живых. Не бойся! Я буду с тобой и буду тебе говорить, что вещать».</w:t>
      </w:r>
    </w:p>
    <w:p>
      <w:pPr>
        <w:pStyle w:val="Normal"/>
        <w:ind w:firstLine="540"/>
        <w:jc w:val="both"/>
        <w:rPr/>
      </w:pPr>
      <w:r>
        <w:rPr>
          <w:sz w:val="24"/>
          <w:szCs w:val="24"/>
        </w:rPr>
        <w:t>Вспомним иные слова Ванги: «Но если мёртвые чего-то не знают, тут слышится чужой далёкий голос. Как по телефону. Когда громче, когда тише».</w:t>
      </w:r>
    </w:p>
    <w:p>
      <w:pPr>
        <w:pStyle w:val="Normal"/>
        <w:ind w:firstLine="540"/>
        <w:jc w:val="both"/>
        <w:rPr/>
      </w:pPr>
      <w:r>
        <w:rPr>
          <w:sz w:val="24"/>
          <w:szCs w:val="24"/>
        </w:rPr>
        <w:t>Всадник в доспехах древнего воина каким-то неясным образом обучил Вангу в момент его встречи с ней искусству поддерживать устойчивую транстемпоральную связь с будущим. Получается, что этому искусству можно обучить? Ведь информацию о дне грядущем слепая Ванга получает иной раз, видимо, напрямую от этого самого Нечеловека: «Я буду с тобой и буду тебе говорить, что вещать». То есть на Земле сейчас есть один, по крайней мере, человек, который постоянно общается с Нелюдьми, если включить в их ряды и мёртвых тоже.</w:t>
      </w:r>
    </w:p>
    <w:p>
      <w:pPr>
        <w:pStyle w:val="Normal"/>
        <w:ind w:firstLine="540"/>
        <w:jc w:val="both"/>
        <w:rPr/>
      </w:pPr>
      <w:r>
        <w:rPr>
          <w:sz w:val="24"/>
          <w:szCs w:val="24"/>
        </w:rPr>
        <w:t>Ванга пережила в двенадцатилетнем возрасте сильнейший физиологический и психологический шок. Возможно, в результате шока её «третий глаз» претерпел какие-то качественные изменения. Например, принялся с годами, так сказать, молодеть, а не стареть вместе с организмом. Либо же просто не стал, «шокированный», в ходе полового созревания девочки обызвествляться. Остался в первородном состоянии.</w:t>
      </w:r>
    </w:p>
    <w:p>
      <w:pPr>
        <w:pStyle w:val="Normal"/>
        <w:ind w:firstLine="540"/>
        <w:jc w:val="both"/>
        <w:rPr>
          <w:sz w:val="24"/>
          <w:szCs w:val="24"/>
        </w:rPr>
      </w:pPr>
      <w:r>
        <w:rPr>
          <w:sz w:val="24"/>
          <w:szCs w:val="24"/>
        </w:rPr>
        <w:t>Нечеловек в образе светящегося всадника пребывает, предположим, в нашу реальность, на нашу планету с целью поиска подходящей для транстемпоральных коммуникаций кандидатуры из числа почему-то взрослых людей... В ходе поисков он, в конце концов, и выходит на Вангу, женщину с заведомо паранормальным «третьим глазом».</w:t>
      </w:r>
    </w:p>
    <w:p>
      <w:pPr>
        <w:pStyle w:val="Normal"/>
        <w:ind w:firstLine="540"/>
        <w:jc w:val="both"/>
        <w:rPr>
          <w:sz w:val="24"/>
          <w:szCs w:val="24"/>
        </w:rPr>
      </w:pPr>
      <w:r>
        <w:rPr>
          <w:sz w:val="24"/>
          <w:szCs w:val="24"/>
        </w:rPr>
        <w:t>Зачем ему вообще понадобилось создавать у нас, на современной Земле, сногсшибательный прецедент таких коммуникаций — вопрос сложный. Да и мотивации поступков Нелюдей — вне пределов нашей с вами компетенции.</w:t>
      </w:r>
    </w:p>
    <w:p>
      <w:pPr>
        <w:pStyle w:val="Normal"/>
        <w:ind w:firstLine="540"/>
        <w:jc w:val="both"/>
        <w:rPr>
          <w:sz w:val="24"/>
          <w:szCs w:val="24"/>
        </w:rPr>
      </w:pPr>
      <w:r>
        <w:rPr>
          <w:sz w:val="24"/>
          <w:szCs w:val="24"/>
        </w:rPr>
        <w:t>У Валентины Левиной в слабой форме изредка срабатывает «эффект Ванги». Попытками прочистки канала связи с Нелюдьми у Левиной я и намереваюсь заняться вскоре.</w:t>
      </w:r>
    </w:p>
    <w:p>
      <w:pPr>
        <w:pStyle w:val="Normal"/>
        <w:ind w:firstLine="540"/>
        <w:jc w:val="both"/>
        <w:rPr/>
      </w:pPr>
      <w:r>
        <w:rPr>
          <w:sz w:val="24"/>
          <w:szCs w:val="24"/>
        </w:rPr>
        <w:t>И, наконец, ещё об одном возможном пути постижении природы феномена. Сергей Максимов в «Нечистой, неведомой и крестной силе» приводит рассказ крестьянки из Орловского уезда. В ту пору, когда она была юной девицей, надумала крестьянка как-то раз устроить «гадание на будущее». И вот что рассказала Максимову: «Задумала суженого вызвать — очень захотелось мне узнать, правда это или нет, что к девушкам ночью суженые приходят. Вот я стала ложиться спать, положила гребёнку под подушку и сказала: «Суженый-ряженый, приди ко мне мою косу расчесать». Сказавши это, взяла я и легла спать, как водится, не крестясь и не помолившись Богу. И только я заснула, как слышу, полез кто-то мне под подушку, вынимает гребёнку... Сдёрнул с меня дерюгу, поднял, посадил и давай меня гребёнкой расчёсывать. Чесал, чесал да как дёрнет — аж у меня голова затрещала. Я как закричу... Отец с матерью вскочили: мать ко мне, а отец давай огонь раздувать. Я рассказала, как ворожила... Отец взял кнут и давай меня кнутом лупцевать — лупцует и приговаривает: «Не загадывай загадок каких, не надо, не призывай чертей». А утром чувствую, голова моя болит так, что дотронуться до неё нельзя. Глянула я около постели своей на землю — вся земля усыпана моими волосами. Стала я сама расчёсывать косу, а её и половины не осталось — всё почти «суженый» выдернул».</w:t>
      </w:r>
    </w:p>
    <w:p>
      <w:pPr>
        <w:pStyle w:val="Normal"/>
        <w:ind w:firstLine="540"/>
        <w:jc w:val="both"/>
        <w:rPr>
          <w:sz w:val="24"/>
          <w:szCs w:val="24"/>
        </w:rPr>
      </w:pPr>
      <w:r>
        <w:rPr>
          <w:sz w:val="24"/>
          <w:szCs w:val="24"/>
        </w:rPr>
        <w:t>Валерий Зиновьев в упоминавшейся ранее книге фиксирует около сорока историй похожего содержания, записанных им в семидесятых годах в Восточной Сибири.</w:t>
      </w:r>
    </w:p>
    <w:p>
      <w:pPr>
        <w:pStyle w:val="Normal"/>
        <w:jc w:val="center"/>
        <w:rPr>
          <w:i/>
          <w:i/>
          <w:sz w:val="24"/>
          <w:szCs w:val="24"/>
        </w:rPr>
      </w:pPr>
      <w:r>
        <w:rPr>
          <w:i/>
          <w:sz w:val="24"/>
          <w:szCs w:val="24"/>
        </w:rPr>
      </w:r>
    </w:p>
    <w:p>
      <w:pPr>
        <w:pStyle w:val="Normal"/>
        <w:jc w:val="center"/>
        <w:rPr>
          <w:i/>
          <w:i/>
          <w:sz w:val="24"/>
          <w:szCs w:val="24"/>
        </w:rPr>
      </w:pPr>
      <w:r>
        <w:rPr>
          <w:i/>
          <w:sz w:val="24"/>
          <w:szCs w:val="24"/>
        </w:rPr>
        <w:drawing>
          <wp:inline distT="0" distB="0" distL="0" distR="0">
            <wp:extent cx="2351405" cy="34772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0" r="-15" b="-10"/>
                    <a:stretch>
                      <a:fillRect/>
                    </a:stretch>
                  </pic:blipFill>
                  <pic:spPr bwMode="auto">
                    <a:xfrm>
                      <a:off x="0" y="0"/>
                      <a:ext cx="2351405" cy="3477260"/>
                    </a:xfrm>
                    <a:prstGeom prst="rect">
                      <a:avLst/>
                    </a:prstGeom>
                  </pic:spPr>
                </pic:pic>
              </a:graphicData>
            </a:graphic>
          </wp:inline>
        </w:drawing>
      </w:r>
    </w:p>
    <w:p>
      <w:pPr>
        <w:pStyle w:val="Normal"/>
        <w:jc w:val="center"/>
        <w:rPr>
          <w:i/>
          <w:i/>
          <w:sz w:val="24"/>
          <w:szCs w:val="24"/>
        </w:rPr>
      </w:pPr>
      <w:r>
        <w:rPr>
          <w:i/>
          <w:sz w:val="24"/>
          <w:szCs w:val="24"/>
        </w:rPr>
        <w:t>Таинственный рисунок, в сентябре 1990 г. появившийся в одной московской квартире на внутренней стороне наружного стекла в окне.</w:t>
      </w:r>
    </w:p>
    <w:p>
      <w:pPr>
        <w:pStyle w:val="Normal"/>
        <w:jc w:val="center"/>
        <w:rPr>
          <w:i/>
          <w:i/>
          <w:sz w:val="24"/>
          <w:szCs w:val="24"/>
        </w:rPr>
      </w:pPr>
      <w:r>
        <w:rPr>
          <w:i/>
          <w:sz w:val="24"/>
          <w:szCs w:val="24"/>
        </w:rPr>
      </w:r>
    </w:p>
    <w:p>
      <w:pPr>
        <w:pStyle w:val="Normal"/>
        <w:ind w:firstLine="540"/>
        <w:jc w:val="both"/>
        <w:rPr/>
      </w:pPr>
      <w:r>
        <w:rPr>
          <w:sz w:val="24"/>
          <w:szCs w:val="24"/>
        </w:rPr>
        <w:t>Я тоже собирал подобные сообщения в посёлках и станицах Ростовской области. Девять записал со слов женщин, лично пытавшихся в свои юные годы вызвать «нечистую силу в облике будущих мужей» с помощью гадания с расчёской. Технология записанных мною гаданий полностью совпадает с описанной у Зиновьева и Максимова. Но одна немолодая казачка из станицы Кочетовской предупредила меня: «Если вы перепутаете что-то в словах заговора, встречи с суженым не будет». Другая, средних лет, проживающая в станице Мечетинской, заявила то же самое: «Нельзя переставлять местами слова в заговоре или пропускать какое-то слово. Нужно говорить: «Суженый-ряженый, приди ко мне мою косу расчесать». Только тогда он и явится». Между прочим, эта глубоко религиозная женщина, поворожив в 1965 году над расчёской — а было ей в ту пору восемнадцать лет, увидела-таки своего будущего мужа. Технологию ворожбы ей подсказала местная старушка. И девушка, не очень-то веря в обещанный результат, решила тем не менее попробовать. Однажды вечером она сняла с груди нательный крестик и положила его на стол. Легла в постель, сунула расчёску под подушку и прочитала вслух заговор. А потом, впервые за долгие годы не перекрестившись на ночь и не помолившись Богу, уснула. Среди ночи она вдруг пробудилась, будто кто-то толкнул её в бок. А в ту ночь светила за окном полная луна. У кровати, увидела девушка, появился в лунном свете молодой парень. Он был невероятно похож на одного местного тракториста. Ошеломлённая девушка истово перекрестилась и произнесла сакраментальную фразу, тоже подсказанную старушкой: «Чур меня! Чур меня!» В ту же секунду «призрак» растворился в воздухе. А через полтора года юная ворожея вышла замуж за этого самого тракториста.</w:t>
      </w:r>
    </w:p>
    <w:p>
      <w:pPr>
        <w:pStyle w:val="Normal"/>
        <w:ind w:firstLine="540"/>
        <w:jc w:val="both"/>
        <w:rPr/>
      </w:pPr>
      <w:r>
        <w:rPr>
          <w:sz w:val="24"/>
          <w:szCs w:val="24"/>
        </w:rPr>
        <w:t>На протяжении как минимум последних ста лет контактная технология гадания на расчёске остаётся неизменной. Но ворожба удаётся лишь в том случае, когда вся последовательность колдовского сеанса отрабатывается гадающей пункт за пунктом. Самое же главное — нельзя переставлять местами слова в заговоре. Методика контакта с фантомом будущего мужа обладает жёсткой заданностью. Как математический постулат. Она как бы изначально дана — кем? От возможного ответа на вопрос пробегает по спине холодок...</w:t>
      </w:r>
    </w:p>
    <w:p>
      <w:pPr>
        <w:pStyle w:val="Normal"/>
        <w:ind w:firstLine="540"/>
        <w:jc w:val="both"/>
        <w:rPr/>
      </w:pPr>
      <w:r>
        <w:rPr>
          <w:sz w:val="24"/>
          <w:szCs w:val="24"/>
        </w:rPr>
        <w:t>Я располагаю проверенными сведениями об отдельных летальных исходах как следствиях таких гаданий. Нервы, сердце, психика у гадальщика не всегда выдерживают. Существуют и другие древние контактные методики транстемпоральных коммуникаций, которые, если верить применявшим их и оставшимся в живых, тоже опасны. Самая, с моей точки зрения, интересная из них и наиболее в научно-познавательном смысле многообещающая — гадание на церковном замке.</w:t>
      </w:r>
    </w:p>
    <w:p>
      <w:pPr>
        <w:pStyle w:val="Normal"/>
        <w:ind w:firstLine="540"/>
        <w:jc w:val="both"/>
        <w:rPr/>
      </w:pPr>
      <w:r>
        <w:rPr>
          <w:sz w:val="24"/>
          <w:szCs w:val="24"/>
        </w:rPr>
        <w:t>Контакт осуществляется здесь на акустическом уровне. Голос, толкующий о будущем, звучит непосредственно из замка на дверях церкви. Если в момент гадания оказываются недалече от божьего храма посторонние люди, то они тоже, пусть и неразборчиво, слышат этот тонкий, слегка даже визгливый голосок. А значит, его можно записать на магнитофонную плёнку — допустим, дистанционно, дабы не мешать гадальщику.</w:t>
      </w:r>
    </w:p>
    <w:p>
      <w:pPr>
        <w:pStyle w:val="Normal"/>
        <w:ind w:firstLine="540"/>
        <w:jc w:val="both"/>
        <w:rPr/>
      </w:pPr>
      <w:r>
        <w:rPr>
          <w:sz w:val="24"/>
          <w:szCs w:val="24"/>
        </w:rPr>
        <w:t>Короче говоря, накопленный материал позволяет уже сегодня, сейчас ставить вопрос о конкретных полевых и лабораторных экспериментах по зондажу будущего. Есть с чем экспериментировать и есть с кем. Одна Валентина Левина чего стоит!</w:t>
      </w:r>
    </w:p>
    <w:p>
      <w:pPr>
        <w:pStyle w:val="Normal"/>
        <w:ind w:firstLine="540"/>
        <w:jc w:val="both"/>
        <w:rPr/>
      </w:pPr>
      <w:r>
        <w:rPr>
          <w:sz w:val="24"/>
          <w:szCs w:val="24"/>
        </w:rPr>
        <w:t>Конечную цель экспериментов я вижу в получении по возможности регулярной информации по каналу транстемпоральной связи, созданному на основе апробированных на практике и уточнённых в ходе экспериментов контактных методик. Здесь речь идёт об активном вторжении в будущее. Такое вторжение — для всех нас дело немаловажное, спешное. Медлить с ним нельзя, ибо до 7 июля 2002 года остался едва ли десяток лет...</w:t>
      </w:r>
    </w:p>
    <w:p>
      <w:pPr>
        <w:pStyle w:val="Normal"/>
        <w:jc w:val="center"/>
        <w:rPr>
          <w:b/>
          <w:b/>
          <w:sz w:val="24"/>
          <w:szCs w:val="24"/>
        </w:rPr>
      </w:pPr>
      <w:r>
        <w:rPr>
          <w:b/>
          <w:sz w:val="24"/>
          <w:szCs w:val="24"/>
        </w:rPr>
      </w:r>
    </w:p>
    <w:p>
      <w:pPr>
        <w:pStyle w:val="Normal"/>
        <w:jc w:val="center"/>
        <w:rPr>
          <w:b/>
          <w:b/>
          <w:sz w:val="24"/>
          <w:szCs w:val="24"/>
        </w:rPr>
      </w:pPr>
      <w:r>
        <w:rPr>
          <w:b/>
          <w:sz w:val="24"/>
          <w:szCs w:val="24"/>
        </w:rPr>
        <w:t>7.   Вести  с  того  света</w:t>
      </w:r>
    </w:p>
    <w:p>
      <w:pPr>
        <w:pStyle w:val="Normal"/>
        <w:jc w:val="center"/>
        <w:rPr>
          <w:b/>
          <w:b/>
          <w:sz w:val="24"/>
          <w:szCs w:val="24"/>
        </w:rPr>
      </w:pPr>
      <w:r>
        <w:rPr>
          <w:b/>
          <w:sz w:val="24"/>
          <w:szCs w:val="24"/>
        </w:rPr>
      </w:r>
    </w:p>
    <w:p>
      <w:pPr>
        <w:pStyle w:val="Normal"/>
        <w:ind w:left="4500" w:firstLine="540"/>
        <w:jc w:val="both"/>
        <w:rPr/>
      </w:pPr>
      <w:r>
        <w:rPr>
          <w:sz w:val="24"/>
          <w:szCs w:val="24"/>
        </w:rPr>
        <w:t xml:space="preserve"> </w:t>
      </w:r>
      <w:r>
        <w:rPr>
          <w:sz w:val="24"/>
          <w:szCs w:val="24"/>
        </w:rPr>
        <w:t>«Призрак. Нет, не жалей меня. Но всей душой внимай мне. Гамлет. Говори. Я буду слушать».</w:t>
      </w:r>
    </w:p>
    <w:p>
      <w:pPr>
        <w:pStyle w:val="Normal"/>
        <w:ind w:left="4500" w:firstLine="540"/>
        <w:jc w:val="right"/>
        <w:rPr/>
      </w:pPr>
      <w:r>
        <w:rPr>
          <w:sz w:val="24"/>
          <w:szCs w:val="24"/>
        </w:rPr>
        <w:t>В.Шекспир. «Гамлет»</w:t>
      </w:r>
    </w:p>
    <w:p>
      <w:pPr>
        <w:pStyle w:val="Normal"/>
        <w:ind w:firstLine="540"/>
        <w:jc w:val="both"/>
        <w:rPr>
          <w:sz w:val="24"/>
          <w:szCs w:val="24"/>
        </w:rPr>
      </w:pPr>
      <w:r>
        <w:rPr>
          <w:sz w:val="24"/>
          <w:szCs w:val="24"/>
        </w:rPr>
      </w:r>
    </w:p>
    <w:p>
      <w:pPr>
        <w:pStyle w:val="Normal"/>
        <w:ind w:firstLine="540"/>
        <w:jc w:val="both"/>
        <w:rPr/>
      </w:pPr>
      <w:r>
        <w:rPr>
          <w:sz w:val="24"/>
          <w:szCs w:val="24"/>
        </w:rPr>
        <w:t>Зададимся вопросом — можно ли тем или иным путём, скажем, зарегистрировать, зафиксировать «феномен» призраков умерших на приборном уровне? Допустим, получить надёжные фотографии привидений, которые будут признаны специалистами абсолютно достоверными? Или получить не менее надёжные магнитофонные записи голосов духов? Ведь тот же фотоснимок призрака, ежели он однозначно оценён специалистами как подлинный, — это факт реальной действительности, который требует к себе самого пристального научного внимания.</w:t>
      </w:r>
    </w:p>
    <w:p>
      <w:pPr>
        <w:pStyle w:val="Normal"/>
        <w:ind w:firstLine="540"/>
        <w:jc w:val="both"/>
        <w:rPr/>
      </w:pPr>
      <w:r>
        <w:rPr>
          <w:sz w:val="24"/>
          <w:szCs w:val="24"/>
        </w:rPr>
        <w:t>То же самое можно сказать и о магнитофонных записях голосов духов, прошедших самую строгую и высокопрофессиональную экспертизу.</w:t>
      </w:r>
    </w:p>
    <w:p>
      <w:pPr>
        <w:pStyle w:val="Normal"/>
        <w:ind w:firstLine="540"/>
        <w:jc w:val="both"/>
        <w:rPr/>
      </w:pPr>
      <w:r>
        <w:rPr>
          <w:sz w:val="24"/>
          <w:szCs w:val="24"/>
        </w:rPr>
        <w:t>Есть ли у нас, исследователей аномальных явлений, в нашем общем научном багаже хоть какой-то — пусть самый малый! — запас надёжно проверенных, «контактных» материалов, полученных при встречах с «духами» с помощью приборов или устройств? В поисках ответа обратимся, прежде всего, к истории.</w:t>
      </w:r>
    </w:p>
    <w:p>
      <w:pPr>
        <w:pStyle w:val="Normal"/>
        <w:ind w:firstLine="540"/>
        <w:jc w:val="both"/>
        <w:rPr>
          <w:b/>
          <w:b/>
          <w:sz w:val="24"/>
          <w:szCs w:val="24"/>
        </w:rPr>
      </w:pPr>
      <w:r>
        <w:rPr>
          <w:b/>
          <w:sz w:val="24"/>
          <w:szCs w:val="24"/>
        </w:rPr>
      </w:r>
    </w:p>
    <w:p>
      <w:pPr>
        <w:pStyle w:val="Normal"/>
        <w:ind w:firstLine="540"/>
        <w:jc w:val="both"/>
        <w:rPr/>
      </w:pPr>
      <w:r>
        <w:rPr>
          <w:b/>
          <w:sz w:val="24"/>
          <w:szCs w:val="24"/>
        </w:rPr>
        <w:t>Фотоснимки  призраков</w:t>
      </w:r>
    </w:p>
    <w:p>
      <w:pPr>
        <w:pStyle w:val="Normal"/>
        <w:ind w:firstLine="540"/>
        <w:jc w:val="both"/>
        <w:rPr>
          <w:b/>
          <w:b/>
          <w:sz w:val="24"/>
          <w:szCs w:val="24"/>
        </w:rPr>
      </w:pPr>
      <w:r>
        <w:rPr>
          <w:b/>
          <w:sz w:val="24"/>
          <w:szCs w:val="24"/>
        </w:rPr>
      </w:r>
    </w:p>
    <w:p>
      <w:pPr>
        <w:pStyle w:val="Normal"/>
        <w:ind w:firstLine="540"/>
        <w:jc w:val="both"/>
        <w:rPr/>
      </w:pPr>
      <w:r>
        <w:rPr>
          <w:sz w:val="24"/>
          <w:szCs w:val="24"/>
        </w:rPr>
        <w:t>В 1822 году химик Иосиф Нипс заявил, что им выявлен процесс, с помощью которого можно получать на специально обработанном стекле отпечатки, изображения реальных предметов. Исидор Нипс, сын Иосифа, и Луис Дагерр с энтузиазмом продолжили исследования, начатые отцом Исидора. Результатом их работы стало изобретение фотокамеры и фотографии, или, как говорили в старину, дагерротипа (производное от фамилии Дагерр).</w:t>
      </w:r>
    </w:p>
    <w:p>
      <w:pPr>
        <w:pStyle w:val="Normal"/>
        <w:ind w:firstLine="540"/>
        <w:jc w:val="both"/>
        <w:rPr>
          <w:sz w:val="24"/>
          <w:szCs w:val="24"/>
        </w:rPr>
      </w:pPr>
      <w:r>
        <w:rPr>
          <w:sz w:val="24"/>
          <w:szCs w:val="24"/>
        </w:rPr>
        <w:t>А спустя ровно сорок лет после того исторического заявления Иосифа Нипса — в 1862 году — фотографический процесс впервые в мировой истории приоткрыл на приборном уровне дверку в неведомое. Случилось нечто невероятное, неслыханное: была сделана первая в мире фотография призрака.</w:t>
      </w:r>
    </w:p>
    <w:p>
      <w:pPr>
        <w:pStyle w:val="Normal"/>
        <w:ind w:firstLine="540"/>
        <w:jc w:val="both"/>
        <w:rPr>
          <w:sz w:val="24"/>
          <w:szCs w:val="24"/>
        </w:rPr>
      </w:pPr>
      <w:r>
        <w:rPr>
          <w:sz w:val="24"/>
          <w:szCs w:val="24"/>
        </w:rPr>
        <w:t>Американец Вильям Мамлер, фотограф-любитель из Бостона, установил на штативе свою громоздкую фотокамеру посередине комнаты и сел на стул перед объективом. Он хотел сделать свой собственный фотопортрет. «Я снимал самого себя, — писал Мамлер, в сопроводительной записке к фотографии, сданной им в полицейское управление Бостона для исследований. — Это было в воскресенье. Никого из моих родственников в тот момент в комнате не было. Фигуру, запечатлённую на снимке справа от меня, я опознаю как мою кузину, которая умерла двенадцать лет тому назад».</w:t>
      </w:r>
    </w:p>
    <w:p>
      <w:pPr>
        <w:pStyle w:val="Normal"/>
        <w:jc w:val="center"/>
        <w:rPr>
          <w:i/>
          <w:i/>
          <w:sz w:val="24"/>
          <w:szCs w:val="24"/>
        </w:rPr>
      </w:pPr>
      <w:r>
        <w:rPr>
          <w:i/>
          <w:sz w:val="24"/>
          <w:szCs w:val="24"/>
        </w:rPr>
      </w:r>
    </w:p>
    <w:p>
      <w:pPr>
        <w:pStyle w:val="Normal"/>
        <w:jc w:val="center"/>
        <w:rPr>
          <w:i/>
          <w:i/>
          <w:sz w:val="24"/>
          <w:szCs w:val="24"/>
        </w:rPr>
      </w:pPr>
      <w:r>
        <w:rPr>
          <w:i/>
          <w:sz w:val="24"/>
          <w:szCs w:val="24"/>
        </w:rPr>
        <w:drawing>
          <wp:inline distT="0" distB="0" distL="0" distR="0">
            <wp:extent cx="2359660" cy="3957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9" r="-15" b="-9"/>
                    <a:stretch>
                      <a:fillRect/>
                    </a:stretch>
                  </pic:blipFill>
                  <pic:spPr bwMode="auto">
                    <a:xfrm>
                      <a:off x="0" y="0"/>
                      <a:ext cx="2359660" cy="3957955"/>
                    </a:xfrm>
                    <a:prstGeom prst="rect">
                      <a:avLst/>
                    </a:prstGeom>
                  </pic:spPr>
                </pic:pic>
              </a:graphicData>
            </a:graphic>
          </wp:inline>
        </w:drawing>
      </w:r>
    </w:p>
    <w:p>
      <w:pPr>
        <w:pStyle w:val="Normal"/>
        <w:jc w:val="center"/>
        <w:rPr>
          <w:i/>
          <w:i/>
          <w:sz w:val="24"/>
          <w:szCs w:val="24"/>
        </w:rPr>
      </w:pPr>
      <w:r>
        <w:rPr>
          <w:i/>
          <w:sz w:val="24"/>
          <w:szCs w:val="24"/>
        </w:rPr>
        <w:t>Первая в мире «спиритическая фотография» — Вильям Мамлер и дух его покойной кузины.</w:t>
      </w:r>
    </w:p>
    <w:p>
      <w:pPr>
        <w:pStyle w:val="Normal"/>
        <w:jc w:val="center"/>
        <w:rPr>
          <w:i/>
          <w:i/>
          <w:sz w:val="24"/>
          <w:szCs w:val="24"/>
        </w:rPr>
      </w:pPr>
      <w:r>
        <w:rPr>
          <w:i/>
          <w:sz w:val="24"/>
          <w:szCs w:val="24"/>
        </w:rPr>
      </w:r>
    </w:p>
    <w:p>
      <w:pPr>
        <w:pStyle w:val="Normal"/>
        <w:ind w:firstLine="540"/>
        <w:jc w:val="both"/>
        <w:rPr>
          <w:sz w:val="24"/>
          <w:szCs w:val="24"/>
        </w:rPr>
      </w:pPr>
      <w:r>
        <w:rPr>
          <w:sz w:val="24"/>
          <w:szCs w:val="24"/>
        </w:rPr>
        <w:t>Вглядимся в эту фотографию, опубликованную в книге П.Хайниига «Призраки. Иллюстрированная история».</w:t>
      </w:r>
    </w:p>
    <w:p>
      <w:pPr>
        <w:pStyle w:val="Normal"/>
        <w:ind w:firstLine="540"/>
        <w:jc w:val="both"/>
        <w:rPr/>
      </w:pPr>
      <w:r>
        <w:rPr>
          <w:sz w:val="24"/>
          <w:szCs w:val="24"/>
        </w:rPr>
        <w:t xml:space="preserve">Мы видим на снимке элегантно одетого по моде </w:t>
      </w:r>
      <w:r>
        <w:rPr>
          <w:sz w:val="24"/>
          <w:szCs w:val="24"/>
          <w:lang w:val="en-US"/>
        </w:rPr>
        <w:t>XIX</w:t>
      </w:r>
      <w:r>
        <w:rPr>
          <w:sz w:val="24"/>
          <w:szCs w:val="24"/>
        </w:rPr>
        <w:t xml:space="preserve"> века джентльмена средних лет, сидящего на стуле со сложенными на коленях руками. Его взгляд направлен прямо в объектив. А позади него — за правым плечом — стоит невысокая, полупрозрачная женщина в белом одеянии. На лице её написана тоска, глаза отрешённо глядят куда-то в сторону. Левой щекой она прижимается к виску сидящего на стуле Мамлера, её голова чуть наклонена, а правой рукой, просвечивающейся насквозь, опирается о его руку, лежащую на коленях.</w:t>
      </w:r>
    </w:p>
    <w:p>
      <w:pPr>
        <w:pStyle w:val="Normal"/>
        <w:ind w:firstLine="540"/>
        <w:jc w:val="both"/>
        <w:rPr/>
      </w:pPr>
      <w:r>
        <w:rPr>
          <w:sz w:val="24"/>
          <w:szCs w:val="24"/>
        </w:rPr>
        <w:t>Этот знаменитый дагерротип неоднократно обследовался специалистами, включая полицейских фотографов, и был признан не поддельным. Он стоит у истоков феномена так называемых «спиритических фотографий». С1862 года и по сей день в мире было сделано около двух сотен фотоснимков призраков, привидений! Само собой, речь идёт только о тех снимках, которые были объявлены специалистами не фальшивыми. Подделок за это время тоже было сотни. Но признанные подлинными иногда ставят учёных в тупик.</w:t>
      </w:r>
    </w:p>
    <w:p>
      <w:pPr>
        <w:pStyle w:val="Normal"/>
        <w:ind w:firstLine="540"/>
        <w:jc w:val="both"/>
        <w:rPr/>
      </w:pPr>
      <w:r>
        <w:rPr>
          <w:sz w:val="24"/>
          <w:szCs w:val="24"/>
        </w:rPr>
        <w:t>Известный физик Вильям Крукс (1832-1919), президент британского Общества психических исследований, был первым в мире учёным, которому удалось с помощью не менее известной женщины-медиума Флорин Кук неоднократно вызывать с того света в условиях лабораторного эксперимента призрак некой дамы. С ним поддерживалась не только визуальная, но и акустическая связь. Призрак представился как Кэтти Кинг, дочь главаря шайки морских пиратов Джона Кинга. И Джон, и его дочь — исторические личности.</w:t>
      </w:r>
    </w:p>
    <w:p>
      <w:pPr>
        <w:pStyle w:val="Normal"/>
        <w:ind w:firstLine="540"/>
        <w:jc w:val="both"/>
        <w:rPr>
          <w:sz w:val="24"/>
          <w:szCs w:val="24"/>
        </w:rPr>
      </w:pPr>
      <w:r>
        <w:rPr>
          <w:sz w:val="24"/>
          <w:szCs w:val="24"/>
        </w:rPr>
        <w:t>Контактные эксперименты по вызову с того света духа Кэтти были поставлены сэром Вильямом Круксом в конце прошлого века.</w:t>
      </w:r>
    </w:p>
    <w:p>
      <w:pPr>
        <w:pStyle w:val="Normal"/>
        <w:ind w:firstLine="540"/>
        <w:jc w:val="both"/>
        <w:rPr/>
      </w:pPr>
      <w:r>
        <w:rPr>
          <w:sz w:val="24"/>
          <w:szCs w:val="24"/>
        </w:rPr>
        <w:t>При материализации Кэтти Кинг присутствовали многочисленные свидетели. В том числе профессиональные фотографы. Существует целый букет фотоснимков, запечатлевших процесс материализации призрака и фазы общения физика Крукса с его потусторонней гостьей. На одной из фотографий, опубликованной в книге Р.Стеммена «Духи и миры духов», сфотографирован в профиль сэр Вильям Крукс, сидящий на стуле, — полноватый, остроносый, лысый мужчина преклонных лет. Перед ним стоит молодая, очаровательная женщина в белом платье и белом головном уборе. Любопытная деталь: фигура — непрозрачная; полная иллюзия, что это реальный человек. Кэтти Кинг слегка склонила голову набок и доброжелательно смотрит на сэра Крукса. Они увлечены беседой.</w:t>
      </w:r>
    </w:p>
    <w:p>
      <w:pPr>
        <w:pStyle w:val="Normal"/>
        <w:ind w:firstLine="540"/>
        <w:jc w:val="both"/>
        <w:rPr/>
      </w:pPr>
      <w:r>
        <w:rPr>
          <w:sz w:val="24"/>
          <w:szCs w:val="24"/>
        </w:rPr>
        <w:t>В книге Ф.Смита «Призраки и полтергейсты» мы обнаруживаем фотографию малолетней улыбающейся девочки, стоящей в полный рост на проезжей части улицы. Слева от неё примостился, присев как бы на невидимую низкую табуретку, сухонький полупрозрачный старичок. Он вызывающе глядит прямо в объектив и, судя по выражению его плутоватого лица, при этом лукаво посмеивается. Подпись под снимком: «Эта фотография Изабеллы Хьют из Инверка, США, сделанная в 1922 году, включает в себя изображение её давно умершего дядюшки, который был не видим для окружающих в тот момент, когда делалась фотография. Лишь в исключительных случаях фотографируемый призрак замечается фотографом либо иными людьми, присутствующими при фотосъёмке».</w:t>
      </w:r>
    </w:p>
    <w:p>
      <w:pPr>
        <w:pStyle w:val="Normal"/>
        <w:ind w:firstLine="540"/>
        <w:jc w:val="both"/>
        <w:rPr/>
      </w:pPr>
      <w:r>
        <w:rPr>
          <w:sz w:val="24"/>
          <w:szCs w:val="24"/>
        </w:rPr>
        <w:t>«Случай Кэтти Кинг», помимо физика Крукса, видели многие, в том числе снимавшие явление призрака фотографы. Ф.Смит включил в упоминавшуюся книгу и такую, например, фотографию: во весь кадр — легковой автомобиль, снятый с расстояния примерно 3-4 метра. В автомобиле сидит за рулём мужчина, у него за плечами расположилась в противоположном углу на заднем сиденье худенькая старушка — божий одуванчик в очках, в застёгнутом на все пуговицы пальто и с белым шарфом на шее.</w:t>
      </w:r>
    </w:p>
    <w:p>
      <w:pPr>
        <w:pStyle w:val="Normal"/>
        <w:ind w:firstLine="540"/>
        <w:jc w:val="both"/>
        <w:rPr/>
      </w:pPr>
      <w:r>
        <w:rPr>
          <w:sz w:val="24"/>
          <w:szCs w:val="24"/>
        </w:rPr>
        <w:t>Снимок сопровождён следующими комментариями: «Это фотография призрака, которая не может быть фальшивкой. Миссис Мейбл Чинерри из Эйпвича, Англия, сфотографировала своего мужа в его собственном автомобиле перед тем, как эта семейная пара вернулась домой с кладбища, где возложила цветы на могилу матери миссис Чинерри... Когда Мейбл Чинерри проявила фотоплёнку, то обнаружила на одном из кадров изображение своей покойной матери, сидящей в автомобиле на заднем сиденье. Эксперт фотоотдела «Воскресного иллюстрированного журнала», опубликовавшего снимок в 1959 году, заявил, что он — не поддельный. А учёный Том Гардимер Скотт сказал: «Появление призрака умершей на этой необыкновенной фотографии не имеет естественного объяснения».</w:t>
      </w:r>
    </w:p>
    <w:p>
      <w:pPr>
        <w:pStyle w:val="Normal"/>
        <w:ind w:firstLine="540"/>
        <w:jc w:val="both"/>
        <w:rPr>
          <w:b/>
          <w:b/>
          <w:sz w:val="24"/>
          <w:szCs w:val="24"/>
        </w:rPr>
      </w:pPr>
      <w:r>
        <w:rPr>
          <w:b/>
          <w:sz w:val="24"/>
          <w:szCs w:val="24"/>
        </w:rPr>
      </w:r>
    </w:p>
    <w:p>
      <w:pPr>
        <w:pStyle w:val="Normal"/>
        <w:ind w:firstLine="540"/>
        <w:jc w:val="both"/>
        <w:rPr/>
      </w:pPr>
      <w:r>
        <w:rPr>
          <w:b/>
          <w:sz w:val="24"/>
          <w:szCs w:val="24"/>
        </w:rPr>
        <w:t>Коричневая  Леди  и  другие  духи</w:t>
      </w:r>
    </w:p>
    <w:p>
      <w:pPr>
        <w:pStyle w:val="Normal"/>
        <w:ind w:firstLine="540"/>
        <w:jc w:val="both"/>
        <w:rPr>
          <w:b/>
          <w:b/>
          <w:sz w:val="24"/>
          <w:szCs w:val="24"/>
        </w:rPr>
      </w:pPr>
      <w:r>
        <w:rPr>
          <w:b/>
          <w:sz w:val="24"/>
          <w:szCs w:val="24"/>
        </w:rPr>
      </w:r>
    </w:p>
    <w:p>
      <w:pPr>
        <w:pStyle w:val="Normal"/>
        <w:ind w:firstLine="540"/>
        <w:jc w:val="both"/>
        <w:rPr/>
      </w:pPr>
      <w:r>
        <w:rPr>
          <w:sz w:val="24"/>
          <w:szCs w:val="24"/>
        </w:rPr>
        <w:t>Ещё одна фотоиллюстрация — на сей раз из книги Р.Хопкинса «Приключения с привидениями не устарели!».</w:t>
      </w:r>
    </w:p>
    <w:p>
      <w:pPr>
        <w:pStyle w:val="Normal"/>
        <w:jc w:val="center"/>
        <w:rPr>
          <w:i/>
          <w:i/>
          <w:sz w:val="24"/>
          <w:szCs w:val="24"/>
        </w:rPr>
      </w:pPr>
      <w:r>
        <w:rPr>
          <w:i/>
          <w:sz w:val="24"/>
          <w:szCs w:val="24"/>
        </w:rPr>
      </w:r>
    </w:p>
    <w:p>
      <w:pPr>
        <w:pStyle w:val="Normal"/>
        <w:jc w:val="center"/>
        <w:rPr>
          <w:i/>
          <w:i/>
          <w:sz w:val="24"/>
          <w:szCs w:val="24"/>
        </w:rPr>
      </w:pPr>
      <w:r>
        <w:rPr>
          <w:i/>
          <w:sz w:val="24"/>
          <w:szCs w:val="24"/>
        </w:rPr>
        <w:drawing>
          <wp:inline distT="0" distB="0" distL="0" distR="0">
            <wp:extent cx="2334260" cy="33794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1" r="-15" b="-11"/>
                    <a:stretch>
                      <a:fillRect/>
                    </a:stretch>
                  </pic:blipFill>
                  <pic:spPr bwMode="auto">
                    <a:xfrm>
                      <a:off x="0" y="0"/>
                      <a:ext cx="2334260" cy="3379470"/>
                    </a:xfrm>
                    <a:prstGeom prst="rect">
                      <a:avLst/>
                    </a:prstGeom>
                  </pic:spPr>
                </pic:pic>
              </a:graphicData>
            </a:graphic>
          </wp:inline>
        </w:drawing>
      </w:r>
    </w:p>
    <w:p>
      <w:pPr>
        <w:pStyle w:val="Normal"/>
        <w:jc w:val="center"/>
        <w:rPr>
          <w:i/>
          <w:i/>
          <w:sz w:val="24"/>
          <w:szCs w:val="24"/>
        </w:rPr>
      </w:pPr>
      <w:r>
        <w:rPr>
          <w:i/>
          <w:sz w:val="24"/>
          <w:szCs w:val="24"/>
        </w:rPr>
        <w:t>«Коричневая Леди» — фотография знаменитого призрака сделана в 30-х годах в Англии.</w:t>
      </w:r>
    </w:p>
    <w:p>
      <w:pPr>
        <w:pStyle w:val="Normal"/>
        <w:jc w:val="center"/>
        <w:rPr>
          <w:i/>
          <w:i/>
          <w:sz w:val="24"/>
          <w:szCs w:val="24"/>
        </w:rPr>
      </w:pPr>
      <w:r>
        <w:rPr>
          <w:i/>
          <w:sz w:val="24"/>
          <w:szCs w:val="24"/>
        </w:rPr>
      </w:r>
    </w:p>
    <w:p>
      <w:pPr>
        <w:pStyle w:val="Normal"/>
        <w:ind w:firstLine="540"/>
        <w:jc w:val="both"/>
        <w:rPr/>
      </w:pPr>
      <w:r>
        <w:rPr>
          <w:sz w:val="24"/>
          <w:szCs w:val="24"/>
        </w:rPr>
        <w:t>В сентябре 1936 года леди Таунсхенд, владелица замка Рейнхэм в Норфолке, Англия, пригласила профессионального фотографа мистера Шайра сделать серию видовых фотографий её родового поместья. Когда мистер Шайр и его ассистент установили съёмочную аппаратуру в парадной зале замка, они внезапно увидели, как на широкой внутренней лестнице, ведущей из залы в покои второго этажа, появилась высокая женская полупрозрачная фигура коричневатого с головы до ног цвета. Призрак медленно спускался по лестнице вниз — в залу. Причём настолько медленно, что фотографам, поначалу было растерявшимся, удалось-таки сделать один отличный фотоснимок привидения.</w:t>
      </w:r>
    </w:p>
    <w:p>
      <w:pPr>
        <w:pStyle w:val="Normal"/>
        <w:ind w:firstLine="540"/>
        <w:jc w:val="both"/>
        <w:rPr/>
      </w:pPr>
      <w:r>
        <w:rPr>
          <w:sz w:val="24"/>
          <w:szCs w:val="24"/>
        </w:rPr>
        <w:t>На снимке — просвечивающаяся насквозь фигура женщины в старинном, ниспадающем до пят платье и с пелериной, прикрывающей волосы на голове и плечи. Призрак снят в движении.</w:t>
      </w:r>
    </w:p>
    <w:p>
      <w:pPr>
        <w:pStyle w:val="Normal"/>
        <w:ind w:firstLine="540"/>
        <w:jc w:val="both"/>
        <w:rPr/>
      </w:pPr>
      <w:r>
        <w:rPr>
          <w:sz w:val="24"/>
          <w:szCs w:val="24"/>
        </w:rPr>
        <w:t>Эксперты, тщательно изучившие негатив, пришли к выводу, что на нём запечатлено именно то, что запечатлено, — родовой призрак замка Рейнхэм, на протяжении столетий известный в здешних краях под именем Коричневой Леди. По словам владельцев замка и других местных жителей, существует поверье, что Коричневая Леди ежегодно навещает замок. Её видели многие. Зарегистрированы, в частности, факты групповых наблюдений призрака.</w:t>
      </w:r>
    </w:p>
    <w:p>
      <w:pPr>
        <w:pStyle w:val="Normal"/>
        <w:ind w:firstLine="540"/>
        <w:jc w:val="both"/>
        <w:rPr/>
      </w:pPr>
      <w:r>
        <w:rPr>
          <w:sz w:val="24"/>
          <w:szCs w:val="24"/>
        </w:rPr>
        <w:t>Р.Хопкинс пишет: «Таким образом, ежегодные появления Коричневой Леди были наилучшим образом подтверждены с помощью фотоаппаратуры, запечатлевшей её. Те, кто встречался с нею, рассказывают, что Коричневая Леди одета в простое парчовое платье, а вместо глаз имеет пустые глазные впадины».</w:t>
      </w:r>
    </w:p>
    <w:p>
      <w:pPr>
        <w:pStyle w:val="Normal"/>
        <w:ind w:firstLine="540"/>
        <w:jc w:val="both"/>
        <w:rPr/>
      </w:pPr>
      <w:r>
        <w:rPr>
          <w:sz w:val="24"/>
          <w:szCs w:val="24"/>
        </w:rPr>
        <w:t>И ещё один пример.</w:t>
      </w:r>
    </w:p>
    <w:p>
      <w:pPr>
        <w:pStyle w:val="Normal"/>
        <w:ind w:firstLine="540"/>
        <w:jc w:val="both"/>
        <w:rPr/>
      </w:pPr>
      <w:r>
        <w:rPr>
          <w:sz w:val="24"/>
          <w:szCs w:val="24"/>
        </w:rPr>
        <w:t>Фотография «портрета» призрака была опубликована в английском еженедельнике «Т.П.Энд Кассел» от 11 сентября 1926 года. На стене церкви Христа в Оксфорде в 1923 году внезапно, причём при свидетелях, само собой появилось изображение, «как две капли воды похожее на покойного настоятеля церкви Лиделла». Настоятель Лиделл скончался в 1898 году. Рядом со снимком изображения, загадочным образом caмостийно проступившего на стене церкви из мокрого, заплесневелого пятна, воспроизведена в еженедельнике и натуральная фотография Лиделла. Она была сделана незадолго до его смерти. Сходство между загадочным изображением на стене и лицом настоятеля, запечатлённом на фотоснимке, поистине поразительно!</w:t>
      </w:r>
    </w:p>
    <w:p>
      <w:pPr>
        <w:pStyle w:val="Normal"/>
        <w:ind w:firstLine="540"/>
        <w:jc w:val="both"/>
        <w:rPr/>
      </w:pPr>
      <w:r>
        <w:rPr>
          <w:sz w:val="24"/>
          <w:szCs w:val="24"/>
        </w:rPr>
        <w:t>Насколько мне известно, есть лишь три советские фотографии привидений. На встречах с отечественными исследователями аномальных явлений в ходе наших узкопрофессиональных конференций, симпозиумов я всегда затрагиваю в разговоре с коллегами тему иллюстративных материалов. Так называемые «достоверные контактные фотографии» — самый больной вопрос. Таких фотографий — к примеру, снимков НЛО в полёте — до обидного мало. Так вот, мне что-то ещё ни разу не доводилось слышать от коллег о том, что кто-либо из них располагает фотографиями призраков, сделанными в России.</w:t>
      </w:r>
    </w:p>
    <w:p>
      <w:pPr>
        <w:pStyle w:val="Normal"/>
        <w:ind w:firstLine="540"/>
        <w:jc w:val="both"/>
        <w:rPr>
          <w:sz w:val="24"/>
          <w:szCs w:val="24"/>
        </w:rPr>
      </w:pPr>
      <w:r>
        <w:rPr>
          <w:sz w:val="24"/>
          <w:szCs w:val="24"/>
        </w:rPr>
        <w:t>Итак, пока лишь известны три таких фотографии. Вот краткий рассказ о том, как была получена первая из них.</w:t>
      </w:r>
    </w:p>
    <w:p>
      <w:pPr>
        <w:pStyle w:val="Normal"/>
        <w:ind w:firstLine="540"/>
        <w:jc w:val="both"/>
        <w:rPr/>
      </w:pPr>
      <w:r>
        <w:rPr>
          <w:sz w:val="24"/>
          <w:szCs w:val="24"/>
        </w:rPr>
        <w:t>В феврале 1988 года люди, живущие в одноэтажном доме на окраине Ленинграда, услышали вдруг за окном комнаты негромкий, глухой взрыв. Это произошло вечером, когда по телевизору передавалась информационная программа «Время». Хозяева дома бросились к окну и увидели, что в наружном стекле появилось идеально круглое отверстие диаметром 26 сантиметров. При этом внутреннее стекло, как ни странно; не пострадало. Мелкие осколки наружного стекла лежали между рамами, а всё внутреннее стекло было покрыто словно бы мелкой сыпью. Это вплавились в него многочисленные, мельчайшие частицы того самого «взорвавшегося» 26-сантиметрового фрагмента внешнего стекла.</w:t>
      </w:r>
    </w:p>
    <w:p>
      <w:pPr>
        <w:pStyle w:val="Normal"/>
        <w:ind w:firstLine="540"/>
        <w:jc w:val="both"/>
        <w:rPr/>
      </w:pPr>
      <w:r>
        <w:rPr>
          <w:sz w:val="24"/>
          <w:szCs w:val="24"/>
        </w:rPr>
        <w:t>Через день вечером была произведена фотосъёмка окна с круглой дырой. Съёмку вёл исследователь аномальных явлений, кандидат технических наук С.Кузионов. По категорическому заявлению последнего, никаких «странных», «контактных» визуальных наблюдений в момент съёмки им сделано не было. Но когда плёнку проявили, то на одном из «кадров с окном» — на том, увы, единственном, который был сделан не снаружи дома, а изнутри комнаты — было обнаружено нечто из ряда вон выходящее. Кузионову удалось заснять след аномального явления, «контактного феномена привидений».</w:t>
      </w:r>
    </w:p>
    <w:p>
      <w:pPr>
        <w:pStyle w:val="Normal"/>
        <w:ind w:firstLine="540"/>
        <w:jc w:val="both"/>
        <w:rPr/>
      </w:pPr>
      <w:r>
        <w:rPr>
          <w:sz w:val="24"/>
          <w:szCs w:val="24"/>
        </w:rPr>
        <w:t>На снимке строго в центре круглого отверстия в стекле видно полупрозрачное лицо женщины, ориентировочный возраст которой — 50-55 лет. Лицо как бы висит в воздухе за пределами дома буквально в нескольких сантиметрах от окна. Женщина смотрит сквозь круглую дырку в стекле в комнату — смотрит в упор, смотрит тяжёлым, демоническим, что ли, сверлящим взором. Взгляд предельно сосредоточен. Лицо нахмурено. Ясно видны подглазные мешки, очерченные морщинами.</w:t>
      </w:r>
    </w:p>
    <w:p>
      <w:pPr>
        <w:pStyle w:val="Normal"/>
        <w:jc w:val="center"/>
        <w:rPr>
          <w:i/>
          <w:i/>
          <w:sz w:val="24"/>
          <w:szCs w:val="24"/>
        </w:rPr>
      </w:pPr>
      <w:r>
        <w:rPr>
          <w:i/>
          <w:sz w:val="24"/>
          <w:szCs w:val="24"/>
        </w:rPr>
      </w:r>
    </w:p>
    <w:p>
      <w:pPr>
        <w:pStyle w:val="Normal"/>
        <w:jc w:val="center"/>
        <w:rPr>
          <w:i/>
          <w:i/>
          <w:sz w:val="24"/>
          <w:szCs w:val="24"/>
        </w:rPr>
      </w:pPr>
      <w:r>
        <w:rPr>
          <w:i/>
          <w:sz w:val="24"/>
          <w:szCs w:val="24"/>
        </w:rPr>
        <w:drawing>
          <wp:inline distT="0" distB="0" distL="0" distR="0">
            <wp:extent cx="2416810" cy="40659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9" r="-15" b="-9"/>
                    <a:stretch>
                      <a:fillRect/>
                    </a:stretch>
                  </pic:blipFill>
                  <pic:spPr bwMode="auto">
                    <a:xfrm>
                      <a:off x="0" y="0"/>
                      <a:ext cx="2416810" cy="4065905"/>
                    </a:xfrm>
                    <a:prstGeom prst="rect">
                      <a:avLst/>
                    </a:prstGeom>
                  </pic:spPr>
                </pic:pic>
              </a:graphicData>
            </a:graphic>
          </wp:inline>
        </w:drawing>
      </w:r>
    </w:p>
    <w:p>
      <w:pPr>
        <w:pStyle w:val="Normal"/>
        <w:jc w:val="center"/>
        <w:rPr>
          <w:i/>
          <w:i/>
          <w:sz w:val="24"/>
          <w:szCs w:val="24"/>
        </w:rPr>
      </w:pPr>
      <w:r>
        <w:rPr>
          <w:i/>
          <w:sz w:val="24"/>
          <w:szCs w:val="24"/>
        </w:rPr>
        <w:t>1988 г., Ленинград. Загадочное демоническое лицо, появившееся за разбитым стеклом окна, которое зафиксировал фотоаппарат.</w:t>
      </w:r>
    </w:p>
    <w:p>
      <w:pPr>
        <w:pStyle w:val="Normal"/>
        <w:jc w:val="center"/>
        <w:rPr>
          <w:i/>
          <w:i/>
          <w:sz w:val="24"/>
          <w:szCs w:val="24"/>
        </w:rPr>
      </w:pPr>
      <w:r>
        <w:rPr>
          <w:i/>
          <w:sz w:val="24"/>
          <w:szCs w:val="24"/>
        </w:rPr>
      </w:r>
    </w:p>
    <w:p>
      <w:pPr>
        <w:pStyle w:val="Normal"/>
        <w:ind w:firstLine="540"/>
        <w:jc w:val="both"/>
        <w:rPr/>
      </w:pPr>
      <w:r>
        <w:rPr>
          <w:sz w:val="24"/>
          <w:szCs w:val="24"/>
        </w:rPr>
        <w:t>Две другие отечественные фотографии призраков сделаны в одной московской квартире, где в июне 1990 года поселились, по словам хозяев дома, привидения. На протяжении вот уже целого года мы, сотрудники Центра по исследованию аномальных явлений, держим этот «дом с привидениями» под контролем. Регулярно бываем там, проводим приборные обследования контактной зоны, постоянно ведём фотосъёмку, делаем магнитофонные записи.</w:t>
      </w:r>
    </w:p>
    <w:p>
      <w:pPr>
        <w:pStyle w:val="Normal"/>
        <w:ind w:firstLine="540"/>
        <w:jc w:val="both"/>
        <w:rPr/>
      </w:pPr>
      <w:r>
        <w:rPr>
          <w:sz w:val="24"/>
          <w:szCs w:val="24"/>
        </w:rPr>
        <w:t>Забегая вперёд скажу, что мы получили в той квартире уникальные аудиоматериалы — записи голосов, как мы думаем, призраков умерших. Мы также располагаем сделанными там же двумя фотографиями, которые квалифицируем как фотоснимки духов. На одной из них заснят автор этих строк в момент попытки проведения сеанса экзорцизма, то есть изгнания «нечистой силы» из оккупированной ею квартиры. Именно в рабочий, так сказать, момент фотокамера зафиксировала то, что не было уловлено никем из нас.</w:t>
      </w:r>
    </w:p>
    <w:p>
      <w:pPr>
        <w:pStyle w:val="Normal"/>
        <w:ind w:firstLine="540"/>
        <w:jc w:val="both"/>
        <w:rPr>
          <w:b/>
          <w:b/>
          <w:sz w:val="24"/>
          <w:szCs w:val="24"/>
        </w:rPr>
      </w:pPr>
      <w:r>
        <w:rPr>
          <w:b/>
          <w:sz w:val="24"/>
          <w:szCs w:val="24"/>
        </w:rPr>
      </w:r>
    </w:p>
    <w:p>
      <w:pPr>
        <w:pStyle w:val="Normal"/>
        <w:ind w:firstLine="540"/>
        <w:jc w:val="both"/>
        <w:rPr/>
      </w:pPr>
      <w:r>
        <w:rPr>
          <w:b/>
          <w:sz w:val="24"/>
          <w:szCs w:val="24"/>
        </w:rPr>
        <w:t>Вселяющиеся  в  телевизоры</w:t>
      </w:r>
    </w:p>
    <w:p>
      <w:pPr>
        <w:pStyle w:val="Normal"/>
        <w:ind w:firstLine="540"/>
        <w:jc w:val="both"/>
        <w:rPr>
          <w:b/>
          <w:b/>
          <w:sz w:val="24"/>
          <w:szCs w:val="24"/>
        </w:rPr>
      </w:pPr>
      <w:r>
        <w:rPr>
          <w:b/>
          <w:sz w:val="24"/>
          <w:szCs w:val="24"/>
        </w:rPr>
      </w:r>
    </w:p>
    <w:p>
      <w:pPr>
        <w:pStyle w:val="Normal"/>
        <w:ind w:firstLine="540"/>
        <w:jc w:val="both"/>
        <w:rPr/>
      </w:pPr>
      <w:r>
        <w:rPr>
          <w:sz w:val="24"/>
          <w:szCs w:val="24"/>
        </w:rPr>
        <w:t>О последней по времени серии таких фотографий сообщает еженедельник «Викли Ворлд Ньюс» от 9 февраля 1991 года, выходящий в городе Лантана, штат Флорида, США. Под броским заголовком: «Я разговаривал с моими умершими женой и дочерью!» еженедельник приводит свидетельство Фила Шравера, эксперта по электронике из Оклахомы, возраст 56 лет.</w:t>
      </w:r>
    </w:p>
    <w:p>
      <w:pPr>
        <w:pStyle w:val="Normal"/>
        <w:ind w:firstLine="540"/>
        <w:jc w:val="both"/>
        <w:rPr/>
      </w:pPr>
      <w:r>
        <w:rPr>
          <w:sz w:val="24"/>
          <w:szCs w:val="24"/>
        </w:rPr>
        <w:t>На протяжении семи месяцев Шравер, по его словам, неоднократно общался с дорогими его сердцу покойницами. В ходе каждой такой беседы он видел их обеих воочию... на экране цветного телевизора. Голоса умерших раздавались при этом из динамика телевизионного приёмника.</w:t>
      </w:r>
    </w:p>
    <w:p>
      <w:pPr>
        <w:pStyle w:val="Normal"/>
        <w:ind w:firstLine="540"/>
        <w:jc w:val="both"/>
        <w:rPr/>
      </w:pPr>
      <w:r>
        <w:rPr>
          <w:sz w:val="24"/>
          <w:szCs w:val="24"/>
        </w:rPr>
        <w:t>А всё началось с того, что в течение двух лет Фил Шравер, инженер-радиоэлектронщик, безуспешно бился над созданием принципиально новой по своей идее и по конструкции телевизионной антенны. И вот в июле 1990 года опытная модель антенны была им наконец-то создана. Шравер решил опробовать модель в действии.</w:t>
      </w:r>
    </w:p>
    <w:p>
      <w:pPr>
        <w:pStyle w:val="Normal"/>
        <w:ind w:firstLine="540"/>
        <w:jc w:val="both"/>
        <w:rPr/>
      </w:pPr>
      <w:r>
        <w:rPr>
          <w:sz w:val="24"/>
          <w:szCs w:val="24"/>
        </w:rPr>
        <w:t>Едва он подключил антенну к телевизору, как на его экране появилось изображение девушки, не очень, впрочем, чёткое. Девушка тут же заговорила. Изобретатель антенны, вслушавшись в её голос и вглядевшись в её лик, совершенно опешил. Он узнал собственную дочь Кэрин, погибшую в восемнадцатилетнем возрасте в 1986 году в автокатастрофе. Спустя пару дней, когда Шравер вновь опробовал антенну, на экране возникла Алиция, его жена, давно скончавшаяся. Вслед за Кэрин она тоже заговорила, и Шравер слышал её голос, — пусть не очень ясно, — заглушаемый помехами.</w:t>
      </w:r>
    </w:p>
    <w:p>
      <w:pPr>
        <w:pStyle w:val="Normal"/>
        <w:ind w:firstLine="540"/>
        <w:jc w:val="both"/>
        <w:rPr/>
      </w:pPr>
      <w:r>
        <w:rPr>
          <w:sz w:val="24"/>
          <w:szCs w:val="24"/>
        </w:rPr>
        <w:t>В ходе дальнейших экспериментов с антенной Филу Шраверу удалось несколько улучшить качество изображения на экране. Сегодня изобретатель продолжает работу над чудо-антенной, устройство которой он держит пока в секрете. «Он надеется получить патент, — сообщается в американском еженедельнике, — и пустить антенну в продажу не позже конца 1992 года».</w:t>
      </w:r>
    </w:p>
    <w:p>
      <w:pPr>
        <w:pStyle w:val="Normal"/>
        <w:ind w:firstLine="540"/>
        <w:jc w:val="both"/>
        <w:rPr>
          <w:sz w:val="24"/>
          <w:szCs w:val="24"/>
        </w:rPr>
      </w:pPr>
      <w:r>
        <w:rPr>
          <w:sz w:val="24"/>
          <w:szCs w:val="24"/>
        </w:rPr>
        <w:t>В еженедельнике воспроизводится фотография Шравера и сенсационная фотография телевизора с изображением погибшей в 1986 году Кэрин на его экране.</w:t>
      </w:r>
    </w:p>
    <w:p>
      <w:pPr>
        <w:pStyle w:val="Normal"/>
        <w:jc w:val="center"/>
        <w:rPr>
          <w:i/>
          <w:i/>
          <w:sz w:val="24"/>
          <w:szCs w:val="24"/>
        </w:rPr>
      </w:pPr>
      <w:r>
        <w:rPr>
          <w:i/>
          <w:sz w:val="24"/>
          <w:szCs w:val="24"/>
        </w:rPr>
      </w:r>
    </w:p>
    <w:p>
      <w:pPr>
        <w:pStyle w:val="Normal"/>
        <w:jc w:val="center"/>
        <w:rPr>
          <w:i/>
          <w:i/>
          <w:sz w:val="24"/>
          <w:szCs w:val="24"/>
        </w:rPr>
      </w:pPr>
      <w:r>
        <w:rPr>
          <w:i/>
          <w:sz w:val="24"/>
          <w:szCs w:val="24"/>
        </w:rPr>
        <w:drawing>
          <wp:inline distT="0" distB="0" distL="0" distR="0">
            <wp:extent cx="3452495" cy="2586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4" r="-10" b="-14"/>
                    <a:stretch>
                      <a:fillRect/>
                    </a:stretch>
                  </pic:blipFill>
                  <pic:spPr bwMode="auto">
                    <a:xfrm>
                      <a:off x="0" y="0"/>
                      <a:ext cx="3452495" cy="2586990"/>
                    </a:xfrm>
                    <a:prstGeom prst="rect">
                      <a:avLst/>
                    </a:prstGeom>
                  </pic:spPr>
                </pic:pic>
              </a:graphicData>
            </a:graphic>
          </wp:inline>
        </w:drawing>
      </w:r>
    </w:p>
    <w:p>
      <w:pPr>
        <w:pStyle w:val="Normal"/>
        <w:jc w:val="center"/>
        <w:rPr>
          <w:i/>
          <w:i/>
          <w:sz w:val="24"/>
          <w:szCs w:val="24"/>
        </w:rPr>
      </w:pPr>
      <w:r>
        <w:rPr>
          <w:i/>
          <w:sz w:val="24"/>
          <w:szCs w:val="24"/>
        </w:rPr>
        <w:t>Изображение покойной дочери Ф.Шравера, возникшее на экране телевизора.</w:t>
      </w:r>
    </w:p>
    <w:p>
      <w:pPr>
        <w:pStyle w:val="Normal"/>
        <w:jc w:val="center"/>
        <w:rPr>
          <w:i/>
          <w:i/>
          <w:sz w:val="24"/>
          <w:szCs w:val="24"/>
        </w:rPr>
      </w:pPr>
      <w:r>
        <w:rPr>
          <w:i/>
          <w:sz w:val="24"/>
          <w:szCs w:val="24"/>
        </w:rPr>
      </w:r>
    </w:p>
    <w:p>
      <w:pPr>
        <w:pStyle w:val="Normal"/>
        <w:ind w:firstLine="540"/>
        <w:jc w:val="both"/>
        <w:rPr/>
      </w:pPr>
      <w:r>
        <w:rPr>
          <w:sz w:val="24"/>
          <w:szCs w:val="24"/>
        </w:rPr>
        <w:t>Нет никаких сомнений в том, что Фил Шравер сделал своё открытие чисто случайно. Мастерил новый тип принимающей антенны со специфическими — резко, допустим, улучшенными в сравнении с имеющимися типами — параметрами, а в результате... Вот уж действительно, как сказал поэт Андрей Вознесенский, «Ищешь Индию — найдёшь Америку!»</w:t>
      </w:r>
    </w:p>
    <w:p>
      <w:pPr>
        <w:pStyle w:val="Normal"/>
        <w:ind w:firstLine="540"/>
        <w:jc w:val="both"/>
        <w:rPr/>
      </w:pPr>
      <w:r>
        <w:rPr>
          <w:sz w:val="24"/>
          <w:szCs w:val="24"/>
        </w:rPr>
        <w:t>Фотография с изображением покойной дочери Шравера на телеэкране, опубликованная в «Викли Ворлд Ньюс», вовсе, к вашему сведению, не уникальна. Вместе с изобретением телевидения в жизнь человечества неслышной поступью вошли с того света так называемые «призраки умерших, вселяющиеся в телевизоры». По моим сведениям, за минувшие тридцать лет в мире было сделано не менее пятнадцати фотографий таких призраков. Есть бразильский снимок, пять западногерманских три английских...</w:t>
      </w:r>
    </w:p>
    <w:p>
      <w:pPr>
        <w:pStyle w:val="Normal"/>
        <w:ind w:firstLine="540"/>
        <w:jc w:val="both"/>
        <w:rPr>
          <w:sz w:val="24"/>
          <w:szCs w:val="24"/>
        </w:rPr>
      </w:pPr>
      <w:r>
        <w:rPr>
          <w:sz w:val="24"/>
          <w:szCs w:val="24"/>
        </w:rPr>
        <w:t>Но если Фил Шравер, установив, по его словам, с помощью своей антенны постоянную связь с тем светом уселся с фотокамерой перед телевизором и стал планомерно снимать кадр за кадром, то все прочие снимки «вселяющихся в телевизоры» были получены случайно. Во время телепередачи на экране внезапно возникали помехи, картинка исчезала. И во весь экран появлялось вдруг изображение мужчины или женщины. Оно держалось некоторое время на экране, потом исчезало.</w:t>
      </w:r>
    </w:p>
    <w:p>
      <w:pPr>
        <w:pStyle w:val="Normal"/>
        <w:ind w:firstLine="540"/>
        <w:jc w:val="both"/>
        <w:rPr>
          <w:sz w:val="24"/>
          <w:szCs w:val="24"/>
        </w:rPr>
      </w:pPr>
      <w:r>
        <w:rPr>
          <w:sz w:val="24"/>
          <w:szCs w:val="24"/>
        </w:rPr>
        <w:t>Существует обширнейший ряд сообщений о фактах подобного рода, которые имеются и у нас в стране.</w:t>
      </w:r>
    </w:p>
    <w:p>
      <w:pPr>
        <w:pStyle w:val="Normal"/>
        <w:ind w:firstLine="540"/>
        <w:jc w:val="both"/>
        <w:rPr/>
      </w:pPr>
      <w:r>
        <w:rPr>
          <w:sz w:val="24"/>
          <w:szCs w:val="24"/>
        </w:rPr>
        <w:t>«Это случилось 6 февраля 1990 года, — пишет Е.Никифорова из Новороссийска, — я смотрела телевизор, программу «Время». Неожиданно экран покрылся полосами, а потом на нём появилось мужское лицо — как бы в дымке. Оно было неподвижным, что-то вроде фотографии. Я вгляделась в него и закричала от ужаса. С экрана на меня в упор смотрел мой брат Миша, скончавшийся в 1985 году. Спустя несколько секунд по экрану опять побежали полосы, а затем телевизор вновь стал показывать программу «Время»... Эх, жаль не было под рукой фотоаппарата!»</w:t>
      </w:r>
    </w:p>
    <w:p>
      <w:pPr>
        <w:pStyle w:val="Normal"/>
        <w:ind w:firstLine="540"/>
        <w:jc w:val="both"/>
        <w:rPr>
          <w:sz w:val="24"/>
          <w:szCs w:val="24"/>
        </w:rPr>
      </w:pPr>
      <w:r>
        <w:rPr>
          <w:sz w:val="24"/>
          <w:szCs w:val="24"/>
        </w:rPr>
        <w:t>В том случае, когда в контактной ситуации такого типа фотокамера оказывается под рукой, человек сидящий перед телевизором, успевает иной раз сделать снимок.</w:t>
      </w:r>
    </w:p>
    <w:p>
      <w:pPr>
        <w:pStyle w:val="Normal"/>
        <w:ind w:firstLine="540"/>
        <w:jc w:val="both"/>
        <w:rPr/>
      </w:pPr>
      <w:r>
        <w:rPr>
          <w:sz w:val="24"/>
          <w:szCs w:val="24"/>
        </w:rPr>
        <w:t>Телевидение Люксембурга в 1990 году предложило вниманию зрителей сериал документальных фильмов об аномальных явлениях под общим названием «Невыдуманные истории». Сериал транслировался на все германоязычные страны. Видеокассету с записью сериала мне любезно предоставил мой коллега из Западной Германии, известный в Европе исследователь аномальных явлений, врач-психиатр В.Флёров.</w:t>
      </w:r>
    </w:p>
    <w:p>
      <w:pPr>
        <w:pStyle w:val="Normal"/>
        <w:ind w:firstLine="540"/>
        <w:jc w:val="both"/>
        <w:rPr/>
      </w:pPr>
      <w:r>
        <w:rPr>
          <w:sz w:val="24"/>
          <w:szCs w:val="24"/>
        </w:rPr>
        <w:t>Один из фильмов сериала целиком посвящён обсуждению проблемы фотографий призраков. В частности, демонстрируются пять фотоснимков «духов, вселяющихся в телевизоры».</w:t>
      </w:r>
    </w:p>
    <w:p>
      <w:pPr>
        <w:pStyle w:val="Normal"/>
        <w:ind w:firstLine="540"/>
        <w:jc w:val="both"/>
        <w:rPr/>
      </w:pPr>
      <w:r>
        <w:rPr>
          <w:sz w:val="24"/>
          <w:szCs w:val="24"/>
        </w:rPr>
        <w:t>Вот, к примеру, один из них. На телеэкране внезапно возникло на несколько секунд статичное изображение лица очаровательной девушки. На лице — счастливая, радостная улыбка. Владелец телевизора не растерялся. Он схватил фотокамеру, навёл резкость и нажал на спуск. Негатив был передан в полицию для проведения экспертизы. И вот тут-то случилось самое интересное. Полиция разыскала в своём архиве фотографию этой самой девушки, опубликованную несколькими годами ранее в одной местной газете. Текст, сопровождавший на газетной полосе фотографию, гласил: девушка вышла однажды из своего дома и не вернулась, и полиция обращалась к читателям газеты с просьбой сообщить, известно ли кому-либо из них что-либо об этой девушке. Авторы фильма показывают старую газету с напечатанной в ней фотографией и сравнивают её с фотоснимком изображения, появившегося на телеэкране. Лицо — одно и то же, вот разве что ракурсы разные.</w:t>
      </w:r>
    </w:p>
    <w:p>
      <w:pPr>
        <w:pStyle w:val="Normal"/>
        <w:ind w:firstLine="540"/>
        <w:jc w:val="both"/>
        <w:rPr>
          <w:sz w:val="24"/>
          <w:szCs w:val="24"/>
        </w:rPr>
      </w:pPr>
      <w:r>
        <w:rPr>
          <w:sz w:val="24"/>
          <w:szCs w:val="24"/>
        </w:rPr>
        <w:t>Комментарии, как говорится, излишни.</w:t>
      </w:r>
    </w:p>
    <w:p>
      <w:pPr>
        <w:pStyle w:val="Normal"/>
        <w:ind w:firstLine="540"/>
        <w:jc w:val="both"/>
        <w:rPr>
          <w:b/>
          <w:b/>
          <w:sz w:val="24"/>
          <w:szCs w:val="24"/>
        </w:rPr>
      </w:pPr>
      <w:r>
        <w:rPr>
          <w:b/>
          <w:sz w:val="24"/>
          <w:szCs w:val="24"/>
        </w:rPr>
      </w:r>
    </w:p>
    <w:p>
      <w:pPr>
        <w:pStyle w:val="Normal"/>
        <w:ind w:firstLine="540"/>
        <w:jc w:val="both"/>
        <w:rPr/>
      </w:pPr>
      <w:r>
        <w:rPr>
          <w:b/>
          <w:sz w:val="24"/>
          <w:szCs w:val="24"/>
        </w:rPr>
        <w:t>Акустические  связи</w:t>
      </w:r>
    </w:p>
    <w:p>
      <w:pPr>
        <w:pStyle w:val="Normal"/>
        <w:ind w:firstLine="540"/>
        <w:jc w:val="both"/>
        <w:rPr>
          <w:b/>
          <w:b/>
          <w:sz w:val="24"/>
          <w:szCs w:val="24"/>
        </w:rPr>
      </w:pPr>
      <w:r>
        <w:rPr>
          <w:b/>
          <w:sz w:val="24"/>
          <w:szCs w:val="24"/>
        </w:rPr>
      </w:r>
    </w:p>
    <w:p>
      <w:pPr>
        <w:pStyle w:val="Normal"/>
        <w:ind w:firstLine="540"/>
        <w:jc w:val="both"/>
        <w:rPr/>
      </w:pPr>
      <w:r>
        <w:rPr>
          <w:sz w:val="24"/>
          <w:szCs w:val="24"/>
        </w:rPr>
        <w:t>В другом фильме из сериала «Невыдуманные истории» показан репортаж из одной западногерманской лаборатории, сотрудники которой, так же как и Фил Шравер, на приборном уровне освоили технологию... разговоров с духами умерших людей.</w:t>
      </w:r>
    </w:p>
    <w:p>
      <w:pPr>
        <w:pStyle w:val="Normal"/>
        <w:ind w:firstLine="540"/>
        <w:jc w:val="both"/>
        <w:rPr/>
      </w:pPr>
      <w:r>
        <w:rPr>
          <w:sz w:val="24"/>
          <w:szCs w:val="24"/>
        </w:rPr>
        <w:t>Судя по тому, что я увидел на экране, акустические связи с загробным миром — дело весьма непростое. Используется целый комплекс сложной радиоэлектронной аппаратуры. В качестве фиксирующего параллельно факт переговоров «между мирами» прибора задействован осциллограф. Микрофон не используется. Человек, общающийся с представителями загробного мира, может вести свои речи, находясь на достаточно большом удалении от приборов. Ответная информация с «того света» поступает из динамика. Когда в нём раздаётся голос, на экране осциллографа появляются специфические пики.</w:t>
      </w:r>
    </w:p>
    <w:p>
      <w:pPr>
        <w:pStyle w:val="Normal"/>
        <w:ind w:firstLine="540"/>
        <w:jc w:val="both"/>
        <w:rPr/>
      </w:pPr>
      <w:r>
        <w:rPr>
          <w:sz w:val="24"/>
          <w:szCs w:val="24"/>
        </w:rPr>
        <w:t>Вы вправе возразить мне, что всё это — ловкий трюк, сплошное надувательство, не более того. Предвосхищая такие возражения, скажу, что люди, выразившие желание поговорить со своими умершими родственниками, слышат из динамика голоса именно своих родных. Они всякий раз непременно узнают их специфические интонации, характерные обертоны, присущие непосредственно только им, давно отошедшим в мир иной.</w:t>
      </w:r>
    </w:p>
    <w:p>
      <w:pPr>
        <w:pStyle w:val="Normal"/>
        <w:ind w:firstLine="540"/>
        <w:jc w:val="both"/>
        <w:rPr>
          <w:sz w:val="24"/>
          <w:szCs w:val="24"/>
        </w:rPr>
      </w:pPr>
      <w:r>
        <w:rPr>
          <w:sz w:val="24"/>
          <w:szCs w:val="24"/>
        </w:rPr>
        <w:t>Такое подделать невозможно в принципе!</w:t>
      </w:r>
    </w:p>
    <w:p>
      <w:pPr>
        <w:pStyle w:val="Normal"/>
        <w:ind w:firstLine="540"/>
        <w:jc w:val="both"/>
        <w:rPr/>
      </w:pPr>
      <w:r>
        <w:rPr>
          <w:sz w:val="24"/>
          <w:szCs w:val="24"/>
        </w:rPr>
        <w:t>В августовском номере германского журнала «Эзотера» за 1989 год я обнаружил статью «Тридцатилетний юбилей голосов, записанных на магнитофон». Как сообщает это издание, 12 июля 1959 года шведский художник Фридрих Юргенсон отправился в лесистые окрестности Стокгольма, дабы записать на магнитофон голоса певчих птиц. Когда он, вернувшись домой, прослушал сделанную запись, то к собственному изумлению услышал не только пение птиц, но и человеческие голоса, взявшиеся на плёнке невесть откуда. Тщательное исследование содержания поразительной записи позволило высказать предположение, что на плёнку случайно — случайно ли?! — сами собой записались «голоса мёртвых». Впервые в мировой истории была получена на приборном уровне осмысленная акустическая информация с того света.</w:t>
      </w:r>
    </w:p>
    <w:p>
      <w:pPr>
        <w:pStyle w:val="Normal"/>
        <w:ind w:firstLine="540"/>
        <w:jc w:val="both"/>
        <w:rPr/>
      </w:pPr>
      <w:r>
        <w:rPr>
          <w:sz w:val="24"/>
          <w:szCs w:val="24"/>
        </w:rPr>
        <w:t>За минувшие три десятка лет европейскими исследователями накоплена достаточно обширная коллекция «голосов мёртвых», внезапно самозаписывающихся на магнитофонные ленты и кассеты. Немецкий физик профессор Э.Сенковский предложил обозначать такие записи словом «транскоммуникации». Неоднократно предпринимались попытки создания приборов, с помощью которых можно было бы фиксировать «голоса мёртвых» в лабораторных условиях по воле экспериментатора. Исследования, интенсивно ведшиеся в этом направлении разными учёными и инженерами, увенчались успехом лишь в 1982 году. Специалист по электронике Ганс Отто Кёниг из тогда ещё Западной Германии в результате многолетних экспериментов создал такой прибор, назвав его «генератором».</w:t>
      </w:r>
    </w:p>
    <w:p>
      <w:pPr>
        <w:pStyle w:val="Normal"/>
        <w:ind w:firstLine="540"/>
        <w:jc w:val="both"/>
        <w:rPr/>
      </w:pPr>
      <w:r>
        <w:rPr>
          <w:sz w:val="24"/>
          <w:szCs w:val="24"/>
        </w:rPr>
        <w:t>«Генератор Кёнига», между прочим, не просто осуществляет записи «голосов мёртвых» тогда, когда это хочется работающему с ним. С его помощью можно напрямую общаться с духами умерших — задавать им вопросы, а также отвечать на вопросы «акустических призраков». Модернизированная, новейшая модель «генератора» и была показана в работе в телесериале «Невыдуманные истории».</w:t>
      </w:r>
    </w:p>
    <w:p>
      <w:pPr>
        <w:pStyle w:val="Normal"/>
        <w:ind w:firstLine="540"/>
        <w:jc w:val="both"/>
        <w:rPr/>
      </w:pPr>
      <w:r>
        <w:rPr>
          <w:sz w:val="24"/>
          <w:szCs w:val="24"/>
        </w:rPr>
        <w:t>На экране — женщина, беседующая с духом своей покойной дочери. Женщина пребывает в состоянии, близком к обмороку. На протяжении всего разговора с духом с её лица не сходит счастливая, ошеломлённая улыбка. Женщина крайне возбуждена, раскраснелась. Вслушиваясь в детский голосок, раздающийся то и дело из динамика, она категорически заявляет, что узнаёт голос своего покойного ребёнка со всеми его характерными интонациями.</w:t>
      </w:r>
    </w:p>
    <w:p>
      <w:pPr>
        <w:pStyle w:val="Normal"/>
        <w:ind w:firstLine="540"/>
        <w:jc w:val="both"/>
        <w:rPr>
          <w:sz w:val="24"/>
          <w:szCs w:val="24"/>
        </w:rPr>
      </w:pPr>
      <w:r>
        <w:rPr>
          <w:sz w:val="24"/>
          <w:szCs w:val="24"/>
        </w:rPr>
        <w:t>Приведу лишь три фразы из их долгого диалога — фразы, сказанные духом покойной.</w:t>
      </w:r>
    </w:p>
    <w:p>
      <w:pPr>
        <w:pStyle w:val="Normal"/>
        <w:ind w:firstLine="540"/>
        <w:jc w:val="both"/>
        <w:rPr>
          <w:sz w:val="24"/>
          <w:szCs w:val="24"/>
        </w:rPr>
      </w:pPr>
      <w:r>
        <w:rPr>
          <w:sz w:val="24"/>
          <w:szCs w:val="24"/>
        </w:rPr>
        <w:t>«Мама, твоя любовь — большая помощь для меня».</w:t>
      </w:r>
    </w:p>
    <w:p>
      <w:pPr>
        <w:pStyle w:val="Normal"/>
        <w:ind w:firstLine="540"/>
        <w:jc w:val="both"/>
        <w:rPr>
          <w:sz w:val="24"/>
          <w:szCs w:val="24"/>
        </w:rPr>
      </w:pPr>
      <w:r>
        <w:rPr>
          <w:sz w:val="24"/>
          <w:szCs w:val="24"/>
        </w:rPr>
        <w:t>«Люди должны знать, что мы живы».</w:t>
      </w:r>
    </w:p>
    <w:p>
      <w:pPr>
        <w:pStyle w:val="Normal"/>
        <w:ind w:firstLine="540"/>
        <w:jc w:val="both"/>
        <w:rPr>
          <w:sz w:val="24"/>
          <w:szCs w:val="24"/>
        </w:rPr>
      </w:pPr>
      <w:r>
        <w:rPr>
          <w:sz w:val="24"/>
          <w:szCs w:val="24"/>
        </w:rPr>
        <w:t>«Свобода — через взаимопонимание и любовь».</w:t>
      </w:r>
    </w:p>
    <w:p>
      <w:pPr>
        <w:pStyle w:val="Normal"/>
        <w:ind w:firstLine="540"/>
        <w:jc w:val="both"/>
        <w:rPr/>
      </w:pPr>
      <w:r>
        <w:rPr>
          <w:sz w:val="24"/>
          <w:szCs w:val="24"/>
        </w:rPr>
        <w:t>Каждая фраза коротка, предельно, я бы сказал, отточена и... сколь же ёмка по информационной насыщенности! За каждой — заявление о реальности посмертного бытия.</w:t>
      </w:r>
    </w:p>
    <w:p>
      <w:pPr>
        <w:pStyle w:val="Normal"/>
        <w:ind w:firstLine="540"/>
        <w:jc w:val="both"/>
        <w:rPr>
          <w:sz w:val="24"/>
          <w:szCs w:val="24"/>
        </w:rPr>
      </w:pPr>
      <w:r>
        <w:rPr>
          <w:sz w:val="24"/>
          <w:szCs w:val="24"/>
        </w:rPr>
        <w:t>Магнитофонные записи информации с того света, кажется, сделали и мы, сотрудники Центра по исследованию аномальных контактных ситуаций. Записи были осуществлены в той самой квартире в Москве, где завелась «нечистая сила». Странные события стали происходить там сразу же после смерти весьма престарелой матери, хозяйки квартиры, долго болевшей. Начались стуки в стенах, принялась поскрипывать мебель, время от времени появлялись необычные запахи; наиболее давящим на психику был запах гниющего мяса. А иной раз явственно слышались чьи-то шаги, кто-то невидимый бродил по комнатам. Бурно реагировал на всю эту чертовщину природный биоиндикатор — породистая собака, живущая в доме.</w:t>
      </w:r>
    </w:p>
    <w:p>
      <w:pPr>
        <w:pStyle w:val="Normal"/>
        <w:ind w:firstLine="540"/>
        <w:jc w:val="both"/>
        <w:rPr/>
      </w:pPr>
      <w:r>
        <w:rPr>
          <w:sz w:val="24"/>
          <w:szCs w:val="24"/>
        </w:rPr>
        <w:t>Короче говоря, в квартире начался полтергейст со всеми его типичнейшими приметами. Причину появления его связывали со смертью престарелой матери хозяйки квартиры. Но если так, то тогда неверной оказывалась моя гипотеза — проявления полтергейстов являются следствием проделок ментальных сущностей детей, умерших в возрасте до 11-12 лет, то есть это «шалят» духи мёртвых детишек. Так вот, косвенные подтверждения этому моему предположению и были, как ни странно, обнаружены на магнитофонных кассетах с записями, сделанными в том самом московском доме.</w:t>
      </w:r>
    </w:p>
    <w:p>
      <w:pPr>
        <w:pStyle w:val="Normal"/>
        <w:ind w:firstLine="540"/>
        <w:jc w:val="both"/>
        <w:rPr>
          <w:b/>
          <w:b/>
          <w:sz w:val="24"/>
          <w:szCs w:val="24"/>
        </w:rPr>
      </w:pPr>
      <w:r>
        <w:rPr>
          <w:b/>
          <w:sz w:val="24"/>
          <w:szCs w:val="24"/>
        </w:rPr>
      </w:r>
    </w:p>
    <w:p>
      <w:pPr>
        <w:pStyle w:val="Normal"/>
        <w:ind w:firstLine="540"/>
        <w:jc w:val="both"/>
        <w:rPr/>
      </w:pPr>
      <w:r>
        <w:rPr>
          <w:b/>
          <w:sz w:val="24"/>
          <w:szCs w:val="24"/>
        </w:rPr>
        <w:t>Рука  привидения</w:t>
      </w:r>
    </w:p>
    <w:p>
      <w:pPr>
        <w:pStyle w:val="Normal"/>
        <w:ind w:firstLine="540"/>
        <w:jc w:val="both"/>
        <w:rPr>
          <w:b/>
          <w:b/>
          <w:sz w:val="24"/>
          <w:szCs w:val="24"/>
        </w:rPr>
      </w:pPr>
      <w:r>
        <w:rPr>
          <w:b/>
          <w:sz w:val="24"/>
          <w:szCs w:val="24"/>
        </w:rPr>
      </w:r>
    </w:p>
    <w:p>
      <w:pPr>
        <w:pStyle w:val="Normal"/>
        <w:ind w:firstLine="540"/>
        <w:jc w:val="both"/>
        <w:rPr/>
      </w:pPr>
      <w:r>
        <w:rPr>
          <w:sz w:val="24"/>
          <w:szCs w:val="24"/>
        </w:rPr>
        <w:t>Все записи, как принято в нашей исследовательской практике, осуществлялись на новых, ни разу не использовавшихся кассетах. В день нашего первого визита в московский «дом с привидениями» была сразу сделана запись с необычной акустической информацией. Пока наши прибористы, радиоинженеры О.Ефимов и В.Мохов производили приборные замеры в полтергейстной квартире, мы с И.Винокуровым и А.Шлядинским опрашивали хозяйку дома, записывая нашу беседу на портативный магнитофон. И в какой-то момент почему-то возникла идея прослушать сделанную запись. То, что зафиксировал магнитофон, произвело на нас сильное впечатление. Во-первых, так называемые типичные полтергейстные стуки, которые никто из нас в ходе опроса хозяйки дома на слух не улавливал. Во-вторых, на запись беседы наложился странный, очень мощный, заглушающий человеческую речь, прерывистый звук длительностью 5 секунд. Он был похож на сигнал тревоги, испускаемый «автосторожем», который устанавливается автолюбителями-частниками в их легковых автомобилях. Но ничего похожего на странный звук мы в ходе нашего разговора с хозяйкой дома не слышали. И в квартире, и за её окнами стояла тишина.</w:t>
      </w:r>
    </w:p>
    <w:p>
      <w:pPr>
        <w:pStyle w:val="Normal"/>
        <w:ind w:firstLine="540"/>
        <w:jc w:val="both"/>
        <w:rPr/>
      </w:pPr>
      <w:r>
        <w:rPr>
          <w:sz w:val="24"/>
          <w:szCs w:val="24"/>
        </w:rPr>
        <w:t>Наконец, — и это самое главное! — у записи нашей беседы появился совершенно невероятный звуковой фон. Магнитофон наравне с воспроизведением записи наших голосов записал... беготню по квартире двух малолетних детей.</w:t>
      </w:r>
    </w:p>
    <w:p>
      <w:pPr>
        <w:pStyle w:val="Normal"/>
        <w:ind w:firstLine="540"/>
        <w:jc w:val="both"/>
        <w:rPr/>
      </w:pPr>
      <w:r>
        <w:rPr>
          <w:sz w:val="24"/>
          <w:szCs w:val="24"/>
        </w:rPr>
        <w:t>Мы сменили плёнку и продолжили опрос хозяйки «дома с привидениями». Затем опять сменили плёнку. Прослушивание новых сделанных записей дало тот же результат. По квартире бегают два малыша, судя по их голосам — два мальчика. Они топают, весело хохочут, и магнитофон — прибор — бесстрастно фиксирует их шумные детские игры, не улавливаемые человеческим слухом.</w:t>
      </w:r>
    </w:p>
    <w:p>
      <w:pPr>
        <w:pStyle w:val="Normal"/>
        <w:ind w:firstLine="540"/>
        <w:jc w:val="both"/>
        <w:rPr/>
      </w:pPr>
      <w:r>
        <w:rPr>
          <w:sz w:val="24"/>
          <w:szCs w:val="24"/>
        </w:rPr>
        <w:t>На пределе слышимости, когда невидимые детишки отбегают в дальний угол соседней комнаты, раздаётся их речь. Они, смеясь, обмениваются репликами; смысл их неясен, голоса едва слышны. Посовещавшись, незримые проказники вновь бегом возвращаются, с хохотом принимаются носиться вокруг нас.</w:t>
      </w:r>
    </w:p>
    <w:p>
      <w:pPr>
        <w:pStyle w:val="Normal"/>
        <w:ind w:firstLine="540"/>
        <w:jc w:val="both"/>
        <w:rPr/>
      </w:pPr>
      <w:r>
        <w:rPr>
          <w:sz w:val="24"/>
          <w:szCs w:val="24"/>
        </w:rPr>
        <w:t>Допускаю, что именно эту пару шаловливых невидимок удалось поймать однажды в объектив, когда производилась очередная фотосъёмка в «доме с привидениями».</w:t>
      </w:r>
    </w:p>
    <w:p>
      <w:pPr>
        <w:pStyle w:val="Normal"/>
        <w:ind w:firstLine="540"/>
        <w:jc w:val="both"/>
        <w:rPr/>
      </w:pPr>
      <w:r>
        <w:rPr>
          <w:sz w:val="24"/>
          <w:szCs w:val="24"/>
        </w:rPr>
        <w:t>В один из дней стало в буквальном смысле слова попахивать «нечистой силой» на кухне той квартиры. Туда, откуда шёл странноватый запах, была нацелена фотокамера. После проявления плёнки на ней были обнаружены три следующих друг за другом кадра, которые можно интерпретировать двояко. Либо это некий исключительно удивительный производственный брак, допущенный при фабричном изготовлении фотоплёнки, либо нам удалось засиять силуэты привидений. Силуэты накладывались на все три кадра подряд, они частично «выходят» даже за перфорацию.</w:t>
      </w:r>
    </w:p>
    <w:p>
      <w:pPr>
        <w:pStyle w:val="Normal"/>
        <w:ind w:firstLine="540"/>
        <w:jc w:val="both"/>
        <w:rPr/>
      </w:pPr>
      <w:r>
        <w:rPr>
          <w:sz w:val="24"/>
          <w:szCs w:val="24"/>
        </w:rPr>
        <w:t>Вы скажете: такого не может быть, и, значит, речь идёт о производственном дефекте плёнки. Рад был бы с вами согласиться, но на «дефектной» плёнке явственно различимы достаточно чётко очерченные силуэты трёх людей — крупный силуэт и два маленьких.</w:t>
      </w:r>
    </w:p>
    <w:p>
      <w:pPr>
        <w:pStyle w:val="Normal"/>
        <w:ind w:firstLine="540"/>
        <w:jc w:val="both"/>
        <w:rPr/>
      </w:pPr>
      <w:r>
        <w:rPr>
          <w:sz w:val="24"/>
          <w:szCs w:val="24"/>
        </w:rPr>
        <w:t>Хозяйка «дома с привидениями» заявила: в крупном силуэте она опознаёт свою покойную мать, вернее, её дух, призрак, хотя не может объяснить, почему совершенно уверена в этом. Информацию о том, что это дух матери она воспринимает на чисто интуитивном уровне.</w:t>
      </w:r>
    </w:p>
    <w:p>
      <w:pPr>
        <w:pStyle w:val="Normal"/>
        <w:ind w:firstLine="540"/>
        <w:jc w:val="both"/>
        <w:rPr>
          <w:sz w:val="24"/>
          <w:szCs w:val="24"/>
        </w:rPr>
      </w:pPr>
      <w:r>
        <w:rPr>
          <w:sz w:val="24"/>
          <w:szCs w:val="24"/>
        </w:rPr>
        <w:t>Но если крупный силуэт — привидение взрослого человека, то вполне допустимо, что карликовые силуэты на фотоснимке — фигуры двух детей... Спрашивается, не тех ли самых двух детей, беготню, смех и отчасти болтовню которых зафиксировал в «доме с привидениями» бесстрастный свидетель — портативный магнитофон?</w:t>
      </w:r>
    </w:p>
    <w:p>
      <w:pPr>
        <w:pStyle w:val="Normal"/>
        <w:ind w:firstLine="540"/>
        <w:jc w:val="both"/>
        <w:rPr/>
      </w:pPr>
      <w:r>
        <w:rPr>
          <w:sz w:val="24"/>
          <w:szCs w:val="24"/>
        </w:rPr>
        <w:t>Мы с А.Шлядинским попытались изгнать из того дома нечисть, применяя как европейские средневековые методики экзорцизации духов, так и старинные русские заговоры. Магические действия с использованием заговорённой иглы подкреплялись словесными формулами отчитывания «нечистой силы» на церковнославянском языке. После окончания сеанса полтергейст прекратился. Увы, ненадолго... Спустя ровно две недели в стенах дома опять начались стуки.</w:t>
      </w:r>
    </w:p>
    <w:p>
      <w:pPr>
        <w:pStyle w:val="Normal"/>
        <w:ind w:firstLine="540"/>
        <w:jc w:val="both"/>
        <w:rPr/>
      </w:pPr>
      <w:r>
        <w:rPr>
          <w:sz w:val="24"/>
          <w:szCs w:val="24"/>
        </w:rPr>
        <w:t>Сеанс экзорцизма был заснят на фотоплёнку. И именно эта плёнка — единственная из всех отснятых в «доме с привидениями» — оказалась весьма существенно засвеченной. Напрашивается предположение, что в момент проведения сеанса в доме возникло некое поле, оказавшее воздействие на фотоплёнку, оно-то и «зачернило» её. Хотя в ходе сеанса никто из нас не наблюдал в той квартире никаких странностей.</w:t>
      </w:r>
    </w:p>
    <w:p>
      <w:pPr>
        <w:pStyle w:val="Normal"/>
        <w:ind w:firstLine="540"/>
        <w:jc w:val="both"/>
        <w:rPr/>
      </w:pPr>
      <w:r>
        <w:rPr>
          <w:sz w:val="24"/>
          <w:szCs w:val="24"/>
        </w:rPr>
        <w:t>Но вот проявили плёнку, отпечатали фотографии и... при взгляде на одну из них у меня на голове волосы встали дыбом. На снимке запечатлён момент, когда я произношу вслух древнерусский заговор на отчитывание «нечистой силы». Я сижу на стуле, глядя вверх, а в воздухе передо мной висит во всю свою длину обнажённая человеческая рука. Она касается пальцами центра моего лба. Согласно парапсихологическим и оккультистским первоисточникам, «третий глаз» является одним из важнейших элементов человеческой биоэнергетики и находится в центре лба чуть выше бровей. Через него якобы осуществляются наши психические взаимодействия с так называемым «тонким» или параллельным миром — миром духов. Выходит, фотоаппарат — прибор — «увидел» то, чего не заметил глаз человеческий: по нашим предположениям, руку призрака. И эта рука пытается в ходе проводимого мною сеанса экзорцизма перекрыть у меня канал связи с «тонким» миром, то есть, грубо говоря, вогнать пробку в мой «третий глаз». Призрак идёт в контратаку.</w:t>
      </w:r>
    </w:p>
    <w:p>
      <w:pPr>
        <w:pStyle w:val="Normal"/>
        <w:jc w:val="center"/>
        <w:rPr>
          <w:i/>
          <w:i/>
          <w:sz w:val="24"/>
          <w:szCs w:val="24"/>
        </w:rPr>
      </w:pPr>
      <w:r>
        <w:rPr>
          <w:i/>
          <w:sz w:val="24"/>
          <w:szCs w:val="24"/>
        </w:rPr>
      </w:r>
    </w:p>
    <w:p>
      <w:pPr>
        <w:pStyle w:val="Normal"/>
        <w:jc w:val="center"/>
        <w:rPr>
          <w:i/>
          <w:i/>
          <w:sz w:val="24"/>
          <w:szCs w:val="24"/>
        </w:rPr>
      </w:pPr>
      <w:r>
        <w:rPr>
          <w:i/>
          <w:sz w:val="24"/>
          <w:szCs w:val="24"/>
        </w:rPr>
        <w:drawing>
          <wp:inline distT="0" distB="0" distL="0" distR="0">
            <wp:extent cx="3328035" cy="4251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8" r="-11" b="-8"/>
                    <a:stretch>
                      <a:fillRect/>
                    </a:stretch>
                  </pic:blipFill>
                  <pic:spPr bwMode="auto">
                    <a:xfrm>
                      <a:off x="0" y="0"/>
                      <a:ext cx="3328035" cy="4251960"/>
                    </a:xfrm>
                    <a:prstGeom prst="rect">
                      <a:avLst/>
                    </a:prstGeom>
                  </pic:spPr>
                </pic:pic>
              </a:graphicData>
            </a:graphic>
          </wp:inline>
        </w:drawing>
      </w:r>
    </w:p>
    <w:p>
      <w:pPr>
        <w:pStyle w:val="Normal"/>
        <w:jc w:val="center"/>
        <w:rPr>
          <w:i/>
          <w:i/>
          <w:sz w:val="24"/>
          <w:szCs w:val="24"/>
        </w:rPr>
      </w:pPr>
      <w:r>
        <w:rPr>
          <w:i/>
          <w:sz w:val="24"/>
          <w:szCs w:val="24"/>
        </w:rPr>
        <w:t>Лето 1990 г., полтергейстная квартира в Москве. А.Прийма проводит сеанс экзорцизма — изгнания нечистой силы. Плёнка оказалась сильно засвеченной, предположительно, «контактным полем», возникшим в ходе сеанса. На одном из кадров была обнаружена загадочная обнажённая рука, которую никто из участников эксперимента не видел. Чья же это рука? Привидения?</w:t>
      </w:r>
    </w:p>
    <w:p>
      <w:pPr>
        <w:pStyle w:val="Normal"/>
        <w:jc w:val="center"/>
        <w:rPr>
          <w:i/>
          <w:i/>
          <w:sz w:val="24"/>
          <w:szCs w:val="24"/>
        </w:rPr>
      </w:pPr>
      <w:r>
        <w:rPr>
          <w:i/>
          <w:sz w:val="24"/>
          <w:szCs w:val="24"/>
        </w:rPr>
      </w:r>
    </w:p>
    <w:p>
      <w:pPr>
        <w:pStyle w:val="Normal"/>
        <w:ind w:firstLine="540"/>
        <w:jc w:val="both"/>
        <w:rPr/>
      </w:pPr>
      <w:r>
        <w:rPr>
          <w:sz w:val="24"/>
          <w:szCs w:val="24"/>
        </w:rPr>
        <w:t>Но самое интересное — негатив с предположительной рукой призрака па нём оказался... «живым». Именно вокруг этого негатива существует некое поле, в котором движется туда-сюда некая фигура, похожая на цепочку. Да, цепочка перемещается в некоем поле над негативом, а не зафиксирована на негативе. Тщательное изучение кадра при мощном освещении с помощью лупы убеждает в том, что на нём нет ничего иного, кроме моего изображения и изображения неизвестно чьей руки на фоне интерьера комнаты. Но вот мы закладываем негатив в фотоувеличитель. Делаем, к примеру, подряд пять фотографий с него с разрывом в три-четыре минуты между их экспонированием. И на всех пяти снимках обнаруживается растянутая во весь кадр по вертикали цепочка — из полупрозрачных колец — перпендикулярная руке призрака.</w:t>
      </w:r>
    </w:p>
    <w:p>
      <w:pPr>
        <w:pStyle w:val="Normal"/>
        <w:ind w:firstLine="540"/>
        <w:jc w:val="both"/>
        <w:rPr/>
      </w:pPr>
      <w:r>
        <w:rPr>
          <w:sz w:val="24"/>
          <w:szCs w:val="24"/>
        </w:rPr>
        <w:t>На первом снимке цепочка, перекрывая руку призрака, находится посередине между локтевым сгибом руки и её запястьем. На втором — она сместилась на запястье. На третьем — отъехала ещё правее, ближе к пальцам. На четвёртом — перекрывает пальцы. На пятом — вновь переместилась па запястье.</w:t>
      </w:r>
    </w:p>
    <w:p>
      <w:pPr>
        <w:pStyle w:val="Normal"/>
        <w:ind w:firstLine="540"/>
        <w:jc w:val="both"/>
        <w:rPr>
          <w:sz w:val="24"/>
          <w:szCs w:val="24"/>
        </w:rPr>
      </w:pPr>
      <w:r>
        <w:rPr>
          <w:sz w:val="24"/>
          <w:szCs w:val="24"/>
        </w:rPr>
        <w:t>Может быть, это дефект фотоувеличителя?</w:t>
      </w:r>
    </w:p>
    <w:p>
      <w:pPr>
        <w:pStyle w:val="Normal"/>
        <w:ind w:firstLine="540"/>
        <w:jc w:val="both"/>
        <w:rPr/>
      </w:pPr>
      <w:r>
        <w:rPr>
          <w:sz w:val="24"/>
          <w:szCs w:val="24"/>
        </w:rPr>
        <w:t>Меняем фотоувеличитель. Опять на фотографиях, отпечатанных с того самого удивительного негатива, наблюдается то же самое явление. Повторяю, на негативе цепочки нет! Стало быть, она медленно, очень медленно движется в каком-то поле, существующем над негативом. И фотоувеличитель — прибор — зафиксировал её движение.</w:t>
      </w:r>
    </w:p>
    <w:p>
      <w:pPr>
        <w:pStyle w:val="Normal"/>
        <w:jc w:val="center"/>
        <w:rPr>
          <w:b/>
          <w:b/>
          <w:sz w:val="24"/>
          <w:szCs w:val="24"/>
        </w:rPr>
      </w:pPr>
      <w:r>
        <w:rPr>
          <w:b/>
          <w:sz w:val="24"/>
          <w:szCs w:val="24"/>
        </w:rPr>
      </w:r>
    </w:p>
    <w:p>
      <w:pPr>
        <w:pStyle w:val="Normal"/>
        <w:jc w:val="center"/>
        <w:rPr>
          <w:b/>
          <w:b/>
          <w:sz w:val="24"/>
          <w:szCs w:val="24"/>
        </w:rPr>
      </w:pPr>
      <w:r>
        <w:rPr>
          <w:b/>
          <w:sz w:val="24"/>
          <w:szCs w:val="24"/>
        </w:rPr>
        <w:t>*   *   *</w:t>
      </w:r>
    </w:p>
    <w:p>
      <w:pPr>
        <w:pStyle w:val="Normal"/>
        <w:jc w:val="center"/>
        <w:rPr>
          <w:b/>
          <w:b/>
          <w:sz w:val="24"/>
          <w:szCs w:val="24"/>
        </w:rPr>
      </w:pPr>
      <w:r>
        <w:rPr>
          <w:b/>
          <w:sz w:val="24"/>
          <w:szCs w:val="24"/>
        </w:rPr>
      </w:r>
    </w:p>
    <w:p>
      <w:pPr>
        <w:pStyle w:val="Normal"/>
        <w:ind w:firstLine="540"/>
        <w:jc w:val="both"/>
        <w:rPr>
          <w:sz w:val="24"/>
          <w:szCs w:val="24"/>
        </w:rPr>
      </w:pPr>
      <w:r>
        <w:rPr>
          <w:sz w:val="24"/>
          <w:szCs w:val="24"/>
        </w:rPr>
        <w:t>Можно сделать вывод, что приборная регистрация контактов с призраками, привидениями вполне возможна. В большинстве, как мы убедились, случаев приборы фиксировали то, чего не замечалось в момент протекания контакта человеческим глазом либо не улавливалось человеческим ухом.</w:t>
      </w:r>
    </w:p>
    <w:p>
      <w:pPr>
        <w:pStyle w:val="Normal"/>
        <w:ind w:firstLine="540"/>
        <w:jc w:val="both"/>
        <w:rPr/>
      </w:pPr>
      <w:r>
        <w:rPr>
          <w:sz w:val="24"/>
          <w:szCs w:val="24"/>
        </w:rPr>
        <w:t>Наш глаз устроен таким образом, что он воспринимает зрительную информацию лишь в жёстко ограниченном, спектральном диапазоне. Инфракрасные и ультрафиолетовые излучения для нас невидимы. Существуют свои пороги и у нашего слуха — нам от природы не дано слышать высокочастотные и низкочастотные звуковые колебания.</w:t>
      </w:r>
    </w:p>
    <w:p>
      <w:pPr>
        <w:pStyle w:val="Normal"/>
        <w:ind w:firstLine="540"/>
        <w:jc w:val="both"/>
        <w:rPr/>
      </w:pPr>
      <w:r>
        <w:rPr>
          <w:sz w:val="24"/>
          <w:szCs w:val="24"/>
        </w:rPr>
        <w:t>Другое дело — созданные нашими руками приборы. Пусть время от времени, пусть изредка, но они всё-таки засекают поразительные штуки, не фиксируемые нашими природными органами восприятия. Эти «штуки», схваченные фотокамерой, иной раз опознаются впоследствии людьми, как призраки их умерших родственников.</w:t>
      </w:r>
    </w:p>
    <w:p>
      <w:pPr>
        <w:pStyle w:val="Normal"/>
        <w:ind w:firstLine="540"/>
        <w:jc w:val="both"/>
        <w:rPr>
          <w:sz w:val="24"/>
          <w:szCs w:val="24"/>
        </w:rPr>
      </w:pPr>
      <w:r>
        <w:rPr>
          <w:sz w:val="24"/>
          <w:szCs w:val="24"/>
        </w:rPr>
        <w:t>На приборном уровне осуществляются время от времени и регистрация акустических аномальных явлений. Эти явления интерпретируются специалистами как голоса давно умерших людей.</w:t>
      </w:r>
    </w:p>
    <w:p>
      <w:pPr>
        <w:pStyle w:val="Normal"/>
        <w:ind w:firstLine="540"/>
        <w:jc w:val="both"/>
        <w:rPr>
          <w:sz w:val="24"/>
          <w:szCs w:val="24"/>
        </w:rPr>
      </w:pPr>
      <w:r>
        <w:rPr>
          <w:sz w:val="24"/>
          <w:szCs w:val="24"/>
        </w:rPr>
        <w:t>Наконец, имеются, по крайней мере, три прецедента воспроизводимости контактных ситуаций в эксперименте. Контакты инициируются исследователями! Это опыты физика Вильяма Крукса по вызыванию духа Кэтти Кинг; эксперименты Фила Шравера с его чудо-антенной; результаты, получаемые с помощью «генератора Кёнига», своеобразного «телефонного аппарата», по которому можно «позвонить» в загробный мир и поговорить с умершими.</w:t>
      </w:r>
    </w:p>
    <w:p>
      <w:pPr>
        <w:pStyle w:val="Normal"/>
        <w:ind w:firstLine="540"/>
        <w:jc w:val="both"/>
        <w:rPr/>
      </w:pPr>
      <w:r>
        <w:rPr>
          <w:sz w:val="24"/>
          <w:szCs w:val="24"/>
        </w:rPr>
        <w:t>Следовательно, контакты с потусторонними силами целиком и полностью укладываются в прокрустово ложе двух фундаментальных постулатов современной научной парадигмы, — о воспроизводимости явления в эксперименте и о регистрации его на приборном уровне. А значит, они вполне могут быть подвергнуты строгому научному анализу.</w:t>
      </w:r>
    </w:p>
    <w:p>
      <w:pPr>
        <w:pStyle w:val="Normal"/>
        <w:ind w:firstLine="540"/>
        <w:jc w:val="both"/>
        <w:rPr/>
      </w:pPr>
      <w:r>
        <w:rPr>
          <w:sz w:val="24"/>
          <w:szCs w:val="24"/>
        </w:rPr>
        <w:t>Так называемые сверхъестественные явления, к которым наука всегда относилась с традиционно подчёркнутым пренебрежением, оказываются на поверку такими же естественными явлениями, как солнце и вода, дождь и ветер, как, наконец, мы с вами.</w:t>
      </w:r>
    </w:p>
    <w:p>
      <w:pPr>
        <w:pStyle w:val="Normal"/>
        <w:ind w:firstLine="540"/>
        <w:jc w:val="both"/>
        <w:rPr/>
      </w:pPr>
      <w:r>
        <w:rPr>
          <w:sz w:val="24"/>
          <w:szCs w:val="24"/>
        </w:rPr>
        <w:t>Вести с «того света» поступают в наш свет регулярно. Они — реальные факты действительности. А с изобретением «генератора Кёнига» вестей «с той стороны» приходит всё больше и больше.</w:t>
      </w:r>
    </w:p>
    <w:p>
      <w:pPr>
        <w:pStyle w:val="Normal"/>
        <w:ind w:firstLine="540"/>
        <w:jc w:val="both"/>
        <w:rPr/>
      </w:pPr>
      <w:r>
        <w:rPr>
          <w:sz w:val="24"/>
          <w:szCs w:val="24"/>
        </w:rPr>
        <w:t>Думаю, не ошибусь с прогнозом, если скажу, что недалёк тот день, когда людские контакты с потусторонними силами станут столь же обычным делом, как телефонные разговоры между Москвой и Нью-Йорком.</w:t>
      </w:r>
    </w:p>
    <w:sectPr>
      <w:footnotePr>
        <w:numFmt w:val="decimal"/>
      </w:footnotePr>
      <w:type w:val="nextPage"/>
      <w:pgSz w:w="11906" w:h="16838"/>
      <w:pgMar w:left="851" w:right="851" w:gutter="567"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 зачем её хозяева выгнать хотели? Ведь ничего плохого им она не делала, наоборот помогала. Вот они и получили за чёрную неблагодарность. Кикиморе тоже жить где-то надо. (ред.)</w:t>
      </w:r>
    </w:p>
  </w:footnote>
  <w:footnote w:id="3">
    <w:p>
      <w:pPr>
        <w:pStyle w:val="Footnote"/>
        <w:rPr/>
      </w:pPr>
      <w:r>
        <w:rPr>
          <w:rStyle w:val="FootnoteCharacters"/>
        </w:rPr>
        <w:footnoteRef/>
      </w:r>
      <w:r>
        <w:rPr/>
        <w:t xml:space="preserve"> </w:t>
      </w:r>
      <w:r>
        <w:rPr/>
        <w:t>Какой разительный контраст с тем, что было до того как хозяева решили выгнать Кикимору. (ред.)</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notes" Target="footnotes.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6:45:00Z</dcterms:created>
  <dc:creator>ОООООО</dc:creator>
  <dc:description/>
  <dc:language>en-US</dc:language>
  <cp:lastModifiedBy>ОООООО</cp:lastModifiedBy>
  <dcterms:modified xsi:type="dcterms:W3CDTF">2009-03-29T21:32:00Z</dcterms:modified>
  <cp:revision>295</cp:revision>
  <dc:subject/>
  <dc:title>Алексей Константинович Прийма</dc:title>
</cp:coreProperties>
</file>