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Д. Роклифф</w:t>
      </w:r>
    </w:p>
    <w:p>
      <w:pPr>
        <w:pStyle w:val="Style16"/>
        <w:ind w:left="0" w:right="0" w:firstLine="709"/>
        <w:rPr>
          <w:rFonts w:eastAsia="Courier New" w:cs="Courier New"/>
          <w:sz w:val="20"/>
          <w:szCs w:val="20"/>
        </w:rPr>
      </w:pPr>
      <w:r>
        <w:rPr>
          <w:rFonts w:eastAsia="Courier New" w:cs="Courier New"/>
          <w:sz w:val="20"/>
          <w:szCs w:val="20"/>
        </w:rPr>
        <w:t>ТАИНСТВЕННЫЕ И СВЕРХЪЕСТЕСТВЕННЫЕ ЯВЛЕНИЯ</w:t>
      </w:r>
    </w:p>
    <w:p>
      <w:pPr>
        <w:pStyle w:val="Style16"/>
        <w:ind w:left="0" w:right="0" w:firstLine="709"/>
        <w:rPr>
          <w:rFonts w:eastAsia="Courier New" w:cs="Courier New"/>
          <w:sz w:val="20"/>
          <w:szCs w:val="20"/>
        </w:rPr>
      </w:pPr>
      <w:r>
        <w:rPr>
          <w:rFonts w:eastAsia="Courier New" w:cs="Courier New"/>
          <w:sz w:val="20"/>
          <w:szCs w:val="20"/>
        </w:rPr>
        <w:t>СПб, МНПО «Жизнь», «Ферро-логос», 1992</w:t>
      </w:r>
    </w:p>
    <w:p>
      <w:pPr>
        <w:pStyle w:val="Style16"/>
        <w:ind w:left="0" w:right="0" w:firstLine="709"/>
        <w:rPr>
          <w:rFonts w:eastAsia="Courier New" w:cs="Courier New"/>
          <w:sz w:val="20"/>
          <w:szCs w:val="20"/>
        </w:rPr>
      </w:pPr>
      <w:r>
        <w:rPr>
          <w:rFonts w:eastAsia="Courier New" w:cs="Courier New"/>
          <w:sz w:val="20"/>
          <w:szCs w:val="20"/>
        </w:rPr>
        <w:t>Перевод с английского Г. П. Хлуновско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книге, вышедшей впервые в свет за рубежом в 1952 году и затем неоднократно переиздававшейся, рассмотрен ряд проблем, интерес к которым не угас до сих пор: гипноз, галлюцинации, автоматическое письмо, мистический опыт, экстрасенсорное восприятие, так называемое «шестое чувство» и т. п.</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ИПНОЗ</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омнамбулиз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амая глубокая стадия гипноза (т. е. степень глубины внушения, достигаемая с помощью гипнотического воздействия) обычно и традиционно называется стадией сомнамбулизма. Она характеризуется тем, что оператор может заставить загипнотизированного совершать любые внушаемые им действия, какими бы нелепыми или нелогичными они ни были. Внушенные зрительные галлюцинации вызывают реакции, на основании которых у неискушенного человека может возникнуть мнение, что гипнотик действительно видит указанные предметы или события. Внушенные слуховые галлюцинации приводят к появлению таких реакций, когда субъект может даже вести разговор с невидимым собеседником. Возможность подлинного переживания внушаемых ощущений современным цивилизованным человеком крайне сомнительна. Скорее всего, это в какой-то мере игра, хотя в гипнотическом состоянии у него может возникнуть иллюзорное ощущение, что он видит и слышит внушенные объекты или людей. Вполне вероятно, что некоторые истеричные индивидуумы действительно могут иметь галлюцинации подобные тем, которые развиваются у прорицателей, гадающих с помощью «магического кристалла».</w:t>
      </w:r>
    </w:p>
    <w:p>
      <w:pPr>
        <w:pStyle w:val="Style16"/>
        <w:ind w:left="0" w:right="0" w:firstLine="709"/>
        <w:rPr>
          <w:rFonts w:eastAsia="Courier New" w:cs="Courier New"/>
          <w:sz w:val="20"/>
          <w:szCs w:val="20"/>
        </w:rPr>
      </w:pPr>
      <w:r>
        <w:rPr>
          <w:rFonts w:eastAsia="Courier New" w:cs="Courier New"/>
          <w:sz w:val="20"/>
          <w:szCs w:val="20"/>
        </w:rPr>
        <w:t>Гипнотический сомнамбулизм или стадия гипноза, в которой субъект выполняет все команды оператора, обладает интересным сходством с одной из форм умопомешательства, известной под названием «кататоническая шизофрения». Для лиц с данным психическим расстройством часто характерно такое явление, как «командный автоматизм», т.е. готовность пациента беспрекословно выполнять любую данную команду. Раппорт в подобных случаях отсутствует. Возможно, что гипнотический сомнамбулизм у истеричных людей имеет связь с описанным феноменом кататонического командного автоматизма. В определенных ситуациях кататонический шизофреник может впадать в состояние каталепсии, которое легко вызывается у многих гипнотиков. У шизофреника также могут возникать различные сенсорные галлюцинации. Здесь напрашивается вывод, хотя и несколько предварительный, что психические состояния шизофреника и ряда загипнотизированных истериков не имеют различия. Если это действительно так, то гипноз способен вызывать более глубокие изменения а психологии истеричной личности, чем это предполагали до сих пор. Данный вывод следует рассматривать с определенной осторожностью, пока не будет получена дополнительная информация, полностью подтверждающая его правомерность.</w:t>
      </w:r>
    </w:p>
    <w:p>
      <w:pPr>
        <w:pStyle w:val="Style16"/>
        <w:ind w:left="0" w:right="0" w:firstLine="709"/>
        <w:rPr>
          <w:rFonts w:eastAsia="Courier New" w:cs="Courier New"/>
          <w:sz w:val="20"/>
          <w:szCs w:val="20"/>
        </w:rPr>
      </w:pPr>
      <w:r>
        <w:rPr>
          <w:rFonts w:eastAsia="Courier New" w:cs="Courier New"/>
          <w:sz w:val="20"/>
          <w:szCs w:val="20"/>
        </w:rPr>
        <w:t>Гипнотический сомнамбулизм — это термин, который содержит в себе определенную двусмысленность. При всей своей схожести существуют два типа гипнотического сомнамбулизма: один из них наблюдается у нормальных внушаемых индивидуумов, реакции которых в состоянии гипноза мало чем отличаются от реакций человека, побуждающего их совершать действие; второй часто присущ скрытым или явным истерикам, у которых под гипнозом усиливается их естественная склонность к галлюцинациям или диссоциации, вызывающая то, что можно определить как состояние транса. Естественно, что часто наблюдаются и пограничные случаи. При первом типе гипнотического сомнамбулизма субъект просто подчиняется командам или внушениям оператора. При внушении амнезии последующая потеря памяти, по-видимому, нередко также является не чем иным, как простым желанием подчиниться оператору, т.е. субъект продолжает культивировать в себе ощущение (обманывая при этом самого себя), что он не может ничего вспомнить. Однако способность сделать это у него, несомненно, сохраняется. Что касается истерика, то он часто действительно не может вспомнить что-либо из происходившего до тех пор, пока оператор не даст ему соответствующее указание. Лишь в отношении подобных случаев применение термина «сомнамбулизм» является оправданным. Известно, что крайне истеричные индивидуумы могут под гипнозом достигать такого состояния сознания, которое идентично состоянию сознания лунатиков.</w:t>
      </w:r>
    </w:p>
    <w:p>
      <w:pPr>
        <w:pStyle w:val="Style16"/>
        <w:ind w:left="0" w:right="0" w:firstLine="709"/>
        <w:rPr>
          <w:rFonts w:eastAsia="Courier New" w:cs="Courier New"/>
          <w:sz w:val="20"/>
          <w:szCs w:val="20"/>
        </w:rPr>
      </w:pPr>
      <w:r>
        <w:rPr>
          <w:rFonts w:eastAsia="Courier New" w:cs="Courier New"/>
          <w:sz w:val="20"/>
          <w:szCs w:val="20"/>
        </w:rPr>
        <w:t>Для введения в сомнамбулическое состояние как нормальных лиц, так и истериков, используется одна и та же методика. Оператор заставляет индивидуума расслабиться, а затем монотонно повторяет набор фраз, которые применяют для внушения сна. Затем следует приказ открыть глаза, после чего оператор с помощью несложных тестов определяет стадию гипноза, в которой пребывает гипнотизируемый. Если она достигнута, индивидуум может выполнять все, что он обычно делает в бодрствующем состоянии, и с готовностью отвечать на все вопросы. При этом он не способен проявлять свою волю. Индивидуум подчиняется оператору при условии, что последний не заставляет его говорить или делать то, что несовместимо с его представлениями или укладом. Например, если ему приказывают облить себя ледяной водой, то, скорее всего, это приведет к выходу из гипнотического транса или даже истерическому припадку, проявляющемуся в бурных рыданиях. Однако, если индивидуум не знает, что находится в сосуде на самом деле, если ему внушают, что он заполнен, например, лепестками роз, то его несложно убедить вытряхнуть все содержимое на себя.</w:t>
      </w:r>
    </w:p>
    <w:p>
      <w:pPr>
        <w:pStyle w:val="Style16"/>
        <w:ind w:left="0" w:right="0" w:firstLine="709"/>
        <w:rPr>
          <w:rFonts w:eastAsia="Courier New" w:cs="Courier New"/>
          <w:sz w:val="20"/>
          <w:szCs w:val="20"/>
        </w:rPr>
      </w:pPr>
      <w:r>
        <w:rPr>
          <w:rFonts w:eastAsia="Courier New" w:cs="Courier New"/>
          <w:sz w:val="20"/>
          <w:szCs w:val="20"/>
        </w:rPr>
        <w:t>Трансовые состояния сознания, подобные тем, что наблюдаются у гипнотиков со склонностью к истерии и характеризующиеся подлинной диссоциацией, в прошлом часто рассматривались как особая стадия глубокого гипноза. Однако это неверно: гипнотический транс может быть следствием влияния суггестии на сознание, которое уже обладает тенденцией к развитию трансовых состояний. Методы гипнотизации, заключающиеся в повышении внушаемости субъекта, не имеют непосредственной связи с возникновением состояния транса. При использовании соответствующей методики внушение «бодрствования» часто оказывается достаточным, чтобы вызвать трансовое состояние у субъектов, склонных к истерической диссоциации.</w:t>
      </w:r>
    </w:p>
    <w:p>
      <w:pPr>
        <w:pStyle w:val="Style16"/>
        <w:ind w:left="0" w:right="0" w:firstLine="709"/>
        <w:rPr>
          <w:rFonts w:eastAsia="Courier New" w:cs="Courier New"/>
          <w:sz w:val="20"/>
          <w:szCs w:val="20"/>
        </w:rPr>
      </w:pPr>
      <w:r>
        <w:rPr>
          <w:rFonts w:eastAsia="Courier New" w:cs="Courier New"/>
          <w:sz w:val="20"/>
          <w:szCs w:val="20"/>
        </w:rPr>
        <w:t>Псевдосомнамбулизм у людей, не являющихся истериками, в большой степени объясняется полным отсутствием способности к самосознанию, которое развивается под воздействием гипноза. Сценические возможности значительно превосходят те, что свойственны им в нормальном состоянии. У истериков часто отмечается такая же тенденция. Основное различие заключается в том, что у истерика есть скрытый мотив, который лежит в основе его действа, тогда как игра нормального гипнотика обусловлена воздействием суггест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ипнотические галлюцинац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реди людей, практикующих оккультизм, вызывание образов или галлюцинаций с помощью суггестии играет исключительно важную роль. Один из главных трюков магов древнего Египта (превращение палок в змей), а также другие чудеса связаны с образом или зрительными галлюцинациями, порождаемыми суггестией. На разных этапах развития человечества, характеризующихся существованием предрассудков и доверчивостью людей, а также в ряде современных примитивных общин достижение. высокой степени внушаемости не представляло особого труда. Сегодня нет повода для сомнений в том, что под двойным влиянием эмоции и суггестии развивалось истерическое состояние, которое вполне могло стать причиной ярких сенсорных галлюцинаций. Даже современный психически здоровый представитель Запада под влиянием гипноза может легко поверить в то, что он видит бесконечное множество людей, предметов или сцен событий, какими бы невероятными или фантастическими они ни были.</w:t>
      </w:r>
    </w:p>
    <w:p>
      <w:pPr>
        <w:pStyle w:val="Style16"/>
        <w:ind w:left="0" w:right="0" w:firstLine="709"/>
        <w:rPr>
          <w:rFonts w:eastAsia="Courier New" w:cs="Courier New"/>
          <w:sz w:val="20"/>
          <w:szCs w:val="20"/>
        </w:rPr>
      </w:pPr>
      <w:r>
        <w:rPr>
          <w:rFonts w:eastAsia="Courier New" w:cs="Courier New"/>
          <w:sz w:val="20"/>
          <w:szCs w:val="20"/>
        </w:rPr>
        <w:t>Весьма сомнительна возможность заставить здорового европейца или американца пережить под влиянием гипнотизера подлинную сенсорную галлюцинацию, т.е. испытать неподдельное ощущение видения или слышания людей или предметов, несуществующих на самом деле. Безусловно, что многих из них можно заставить поверить в то, что они пережили эти ощущения. Всех «сомнамбул» можно принудить вести себя так, как будто они действительно переживают то или иное событие. Вызывание подобных псевдогаллюцинаций —- общепринятый и распространенный метод в гипнозе. Каким бы в итоге ни оказался ответ на вопрос, несомненно, что гипнотическое внушение может вызвать если не подлинные, то, по крайней мере, псевдогаллюцинации. При этом совершенно очевидно, что обе разновидности обладают одинаковой важностью с точки зрения психологии оккультизма.</w:t>
      </w:r>
    </w:p>
    <w:p>
      <w:pPr>
        <w:pStyle w:val="Style16"/>
        <w:ind w:left="0" w:right="0" w:firstLine="709"/>
        <w:rPr>
          <w:rFonts w:eastAsia="Courier New" w:cs="Courier New"/>
          <w:sz w:val="20"/>
          <w:szCs w:val="20"/>
        </w:rPr>
      </w:pPr>
      <w:r>
        <w:rPr>
          <w:rFonts w:eastAsia="Courier New" w:cs="Courier New"/>
          <w:sz w:val="20"/>
          <w:szCs w:val="20"/>
        </w:rPr>
        <w:t>Сила внушения бесспорно может вызывать подлинные сенсорные галлюцинации у истериков, которые периодически подвержены им. Точно так же на фоне таких психологических факторов, как страх или истерическое возбуждение, можно ожидать, что суггестия или напряженное ожидание станут причиной переживания сенсорных галлюцинаций. Нет необходимости особо подчеркивать тот факт, что сенсорные иллюзии могут быть легко вызваны внушением «бодрствования», если субъект находится в состоянии эмоционального стресса. Что касается примитивных общин, то здесь сильное внушение или ожидание, безусловно, могут привести к появлению подлинных сенсорных галлюцинаций или, по крайней мере, зрительных и слуховых миражей, достаточно ярких, чтобы провести четкую разграничительную линию между первыми и вторым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остгипнотическое внушени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Ряд наиболее интересных примеров внушенных иллюзий или псевдогаллюцинаций имеет отношение к постгипнотической суггестии. Загипнотизированный субъект получает команду выполнить какое-либо действие после пробуждения. При этом ему усиленно внушается мысль, что он напрочь забудет полученную команду. Затем субъекта «будят». Через точно установленный период времени он совершает спланированное действие, не осознавая, почему он это делает. Если несмотря на внушенную амнезию субъект понимает, что он получил приказ сделать это, он способен подавить в себе импульс к подчинению. В противном случае он обычно не испытывает никакого сопротивления и придумывает более или менее рациональные причины, извиняющие его и объясняющие его поступок, каким бы странным он ни казался другим людям. Например, если субъект получил приказ через десять минут после пробуждения открыть окно несмотря на холодный день, он непременно попытается оправдать свое действие чем-то типа «...здесь очень душно; я открою на минутку окно». Другими словами, он прибегает к помощи процесса рационализации, т.е. поиска логических причин, на которых базируются его странные или импульсивные поступки.</w:t>
      </w:r>
    </w:p>
    <w:p>
      <w:pPr>
        <w:pStyle w:val="Style16"/>
        <w:ind w:left="0" w:right="0" w:firstLine="709"/>
        <w:rPr>
          <w:rFonts w:eastAsia="Courier New" w:cs="Courier New"/>
          <w:sz w:val="20"/>
          <w:szCs w:val="20"/>
        </w:rPr>
      </w:pPr>
      <w:r>
        <w:rPr>
          <w:rFonts w:eastAsia="Courier New" w:cs="Courier New"/>
          <w:sz w:val="20"/>
          <w:szCs w:val="20"/>
        </w:rPr>
        <w:t>Постгипнотические галлюцинации (как реальные, так и псевдо) наблюдаются достаточно редко. Однако это не касается сверхвнушаемых, примитивных народностей Африки или Азии. «Отсроченное» внушение было одним из приемов, к которому часто обращались маги Востока. Старый прорицатель, выполнявший волю крестьян, которые потеряли своих близких, и заставлявший умерших предстать и даже говорить с ними в полночный час, очевидно, полагался именно на эту форму суггестии. В качестве примера постгипнотических галлюцинаций или иллюзий можно привести забавный случай из практики одного гипнотизера, который работал с очень внушаемым субъектом. Последний получил приказание начать плавать в бассейне примерно через 7 минут с момента пробуждения, а также забыть, откуда пришло это распоряжение. Точно в указанное время субъект «нырнул» в пол и начал интенсивно «плавать» на боку, затем брассом и, наконец, на спине, молотя по полу ногами и громко окликая своих друзей по именам.</w:t>
      </w:r>
    </w:p>
    <w:p>
      <w:pPr>
        <w:pStyle w:val="Style16"/>
        <w:ind w:left="0" w:right="0" w:firstLine="709"/>
        <w:rPr>
          <w:rFonts w:eastAsia="Courier New" w:cs="Courier New"/>
          <w:sz w:val="20"/>
          <w:szCs w:val="20"/>
        </w:rPr>
      </w:pPr>
      <w:r>
        <w:rPr>
          <w:rFonts w:eastAsia="Courier New" w:cs="Courier New"/>
          <w:sz w:val="20"/>
          <w:szCs w:val="20"/>
        </w:rPr>
        <w:t>Очень часто при наступлении срока выполнения отсроченного, внушенного действия в сознании субъекта начинается борьба. Будучи в состоянии полной готовности совершить все заданное, он тем не менее может испытывать беспокойство и тревогу и обычно осознает, что совершает действие по какому-то необъяснимому принуждению, Иногда индивидуум чувствует желание сделать что-то и не может успокоиться до тех пор, пока не совершит этого. Однако при повторной гипнотизации или зачастую при вербальном внушении без предварительного введения в гипнотическое состояние он может вспомнить все, что имело место, и тогда побуждение незаметно уходит.</w:t>
      </w:r>
    </w:p>
    <w:p>
      <w:pPr>
        <w:pStyle w:val="Style16"/>
        <w:ind w:left="0" w:right="0" w:firstLine="709"/>
        <w:rPr>
          <w:rFonts w:eastAsia="Courier New" w:cs="Courier New"/>
          <w:sz w:val="20"/>
          <w:szCs w:val="20"/>
        </w:rPr>
      </w:pPr>
      <w:r>
        <w:rPr>
          <w:rFonts w:eastAsia="Courier New" w:cs="Courier New"/>
          <w:sz w:val="20"/>
          <w:szCs w:val="20"/>
        </w:rPr>
        <w:t>Постгипнотическая (отсроченная и сопровождающаяся амнезией) суггестия может показаться непосвященным чем-то вроде волшебной сказки. Если бы не постгипнотическая амнезия, одно из двух хорошо известных и присущих суггестии явлений, могло бы родиться подозрение в жульничестве или искусной игре.</w:t>
      </w:r>
    </w:p>
    <w:p>
      <w:pPr>
        <w:pStyle w:val="Style16"/>
        <w:ind w:left="0" w:right="0" w:firstLine="709"/>
        <w:rPr>
          <w:rFonts w:eastAsia="Courier New" w:cs="Courier New"/>
          <w:sz w:val="20"/>
          <w:szCs w:val="20"/>
        </w:rPr>
      </w:pPr>
      <w:r>
        <w:rPr>
          <w:rFonts w:eastAsia="Courier New" w:cs="Courier New"/>
          <w:sz w:val="20"/>
          <w:szCs w:val="20"/>
        </w:rPr>
        <w:t>Все существующие обобщенные описания различных явлений, обусловленных гипнотической суггестией, есть в лучшем случае лишь грубое отражение того, что имеет место на самом деле. Исключения из правил, очевидно, гораздо более многочисленны, чем сами правила, поскольку реакции загипнотизированных индивидуумов отличаются широкой вариабельностью, зависящей как от взглядов, мнений и предубеждений их самих, так и операторов. Последние могут передавать их опосредованно и неосознанно, т.е. демонстрацией отношений, манерой вести беседу, постановкой и условиями проведения эксперимента и т. д. Реакции субъекта определяются тем, как он — сознательно или подсознательно — интерпретирует происходящее.</w:t>
      </w:r>
    </w:p>
    <w:p>
      <w:pPr>
        <w:pStyle w:val="Style16"/>
        <w:ind w:left="0" w:right="0" w:firstLine="709"/>
        <w:rPr>
          <w:rFonts w:eastAsia="Courier New" w:cs="Courier New"/>
          <w:sz w:val="20"/>
          <w:szCs w:val="20"/>
        </w:rPr>
      </w:pPr>
      <w:r>
        <w:rPr>
          <w:rFonts w:eastAsia="Courier New" w:cs="Courier New"/>
          <w:sz w:val="20"/>
          <w:szCs w:val="20"/>
        </w:rPr>
        <w:t>Выражение «пробуждение от гипноза» является общепринятым. Однако оно может сбивать с толку, если субъект действительно не заснул или не пребывает в состоянии дремоты под воздействием оператора. Дремота или сон обычно ассоциируются с гипнотическим состоянием, поскольку метод достижения патологической внушаемости в своей основе является гипногенным. Однако при достижении требуемой степени внушаемости можно перевести гипнотика из состояния сонливости в состояние бодрствования, который при этом остается по-прежнему восприимчивым к суггестии, т.е. все еще находится в гипнозе.</w:t>
      </w:r>
    </w:p>
    <w:p>
      <w:pPr>
        <w:pStyle w:val="Style16"/>
        <w:ind w:left="0" w:right="0" w:firstLine="709"/>
        <w:rPr>
          <w:rFonts w:eastAsia="Courier New" w:cs="Courier New"/>
          <w:sz w:val="20"/>
          <w:szCs w:val="20"/>
        </w:rPr>
      </w:pPr>
      <w:r>
        <w:rPr>
          <w:rFonts w:eastAsia="Courier New" w:cs="Courier New"/>
          <w:sz w:val="20"/>
          <w:szCs w:val="20"/>
        </w:rPr>
        <w:t>В практике гипноза принято внушать сон перед возвращением субъекта в обычное, состояние. Здесь вполне подходящей является команда «проснитесь». Однако индивидуум может быть легко выведен из гипнотического состояния без использования этой ступени. В подобных случаях команда оператора «проснитесь» является ничем иным, как простым условным сигналом, указывающим субъекту на то, что он уже не зависит от влияния оператора и волен поступать и вести себя, как ему хочется. В случае постгипнотической суггестии (чаще всего она свойственна истерикам с выраженной склонностью к диссоциации) индивидуум остается внушаемым. Команда «проснитесь» не освобождает его от подверженности воздействию оператора. Ему косвенным или непосредственным образом внушают, что он должен совершить определенное действие в указанное время, забыть о каком-то приказе или команде со стороны оператора и вести себя как обычно после выведения из гипнотического состояния, Именно это и имеет место в процессе успешных экспериментов по постгипнотической суггестии. Обычно команда «проспитесь» инстинктивно ассоциируется у индивидуума с тем, что он больше не подвержен внушению со стороны оператора. Что касается постгипнотической суггестии, то здесь эта ассоциация уже не работает, поскольку индивидуум осознает, что оператор хочет, чтобы он выполнил определенные действия. Команда «проснитесь» как бы включает внушенную амнезию, и субъект уже не способен вспомнить те события, которые происходили до ее получения, Таким образом, существовавшая ранее уверенность во внушении полностью уходит из его созна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ипноз и подсознательная оценка временных интервал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ри изучении постгипнотической суггестии исследователи столкнулись с удивительным явлением: выраженной способностью загипнотизированных индивидуумов точно определять прошедший период времени. Были проведены многочисленные эксперименты, касающиеся подсознательной оценки времени. Например, загипнотизированный, склонный к истерии субъект получал команду совершить какое-либо действие через 7 дней, 3 часа и 15 минут. Этот же временной период затем в целях точности выражался в минутах или даже секундах (616500). После этого индивидууму внушалось, что он забыл полученную команду, и проводилось выведение из гипноза. Этот метод позволил получать целую серию удивительно точных результатов, хотя их число было несколько ниже опубликованных ранее показателей. Субъект подсознательно оценивал период времени, истекший с момента получения команды до указанного срока совершения действия; причем иногда ошибка составляла всего 1—2 минуты за несколько суток. Нет нужды говорить о том, что при отсутствии склонности к истерической диссоциации оценка времени не может рассматриваться как подсознательное явление.</w:t>
      </w:r>
    </w:p>
    <w:p>
      <w:pPr>
        <w:pStyle w:val="Style16"/>
        <w:ind w:left="0" w:right="0" w:firstLine="709"/>
        <w:rPr>
          <w:rFonts w:eastAsia="Courier New" w:cs="Courier New"/>
          <w:sz w:val="20"/>
          <w:szCs w:val="20"/>
        </w:rPr>
      </w:pPr>
      <w:r>
        <w:rPr>
          <w:rFonts w:eastAsia="Courier New" w:cs="Courier New"/>
          <w:sz w:val="20"/>
          <w:szCs w:val="20"/>
        </w:rPr>
        <w:t>Скорее всего, ее следует считать атавистической функцией. При исследовании условных рефлексов Павлов заметил, что реакции одной из его собак свидетельствуют о том, что животное было способно без труда отличить 100 ударов метронома в минуту от 96. Затем было доказано, что обычно пчелы могут точно определять время (а также расстояние и угол). При обсуждении аутосуггестии отмечалось, что многие люди могут просыпаться рано утром в определенное время, просто приказывая себе встать в указанный срок. Часто они пробуждаются с точностью до минуты. Подобная оценка времени этими же людьми в обычном бодрствующем состоянии не представляется возможной. По всей вероятности, наше подсознание может использовать эту способность в основном тогда, когда оно свободно от насильственного воздействия, оказываемого на человека в полном сознан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Раппорт и отрицательные галлюцинац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популярной литературе о гипнозе такое явление, как раппорт, описано достаточно широко. По сути дела, оно не несет в себе ничего непостижимого. Существует хорошо известный факт, что между гипнотиком и оператором остается некая связь, т.е. устанавливается раппорт (именно этот термин был впервые использован для обозначения явления). В ряде особых случаев раппорт может характеризоваться тем, что субъект вообще не способен слышать что-либо, кроме команд оператора. Выстрел из пистолета или выкрики различных приказаний находящимися рядом людьми либо оказывают крайне слабое воздействие, либо вообще не влияют на гипнотика. Однако при этом он реагирует даже на тихий шепот оператора и подчиняется едва слышным командам. Подобное положение дел может быть легко устранено путем внушения, сделанного оператором. Это свидетельствует о том, что раппорт сам по себе есть продукт суггестии.</w:t>
      </w:r>
    </w:p>
    <w:p>
      <w:pPr>
        <w:pStyle w:val="Style16"/>
        <w:ind w:left="0" w:right="0" w:firstLine="709"/>
        <w:rPr>
          <w:rFonts w:eastAsia="Courier New" w:cs="Courier New"/>
          <w:sz w:val="20"/>
          <w:szCs w:val="20"/>
        </w:rPr>
      </w:pPr>
      <w:r>
        <w:rPr>
          <w:rFonts w:eastAsia="Courier New" w:cs="Courier New"/>
          <w:sz w:val="20"/>
          <w:szCs w:val="20"/>
        </w:rPr>
        <w:t>Данный факт лишает раппорт всякого налета таинственности, которая приписывалась ему всяким, кто занимался исследованием этой проблемы в прошлом столетии. В то время существовало мнение, что раппорт был обусловлен наличием мистической взаимосвязи между сознанием оператора и загипнотизированного человека. Гипнотизеры прошлого буквально вдалбливали в головы своих пациентов, которые испытывали перед ними суеверный и благоговейный страх, что это только они обладают особой «магнетической» силой, способной оказывать гипнотическое воздействие, рассматриваемое нами сегодня как простое следствие суггестии. Однако в те времена подобное мощное внушение проявлялось прежде всего в том, что пациенты реагировали на команды только тех гипнотизеров, в магнетизм которых их прочно заставили поверить. Даже когда такие теории, как «животный магнетизм» или «магнитные флюиды», были преданы забвению, в ряде психотерапевтических учреждений упорно продолжала существовать вера в особую силу гипнотизеров. Поскольку пациенты игнорировали любую команду или внушение до тех пор, пока ее не давал сам оператор, появилась теория о наличии раппорта. Мы можем наблюдать это явление и сегодня, поскольку субъект хорошо осознает, что его гипнотизирует одно и то же лицо-оператор, именно он и никто другой. Предполагаемая субъектом возможность существования между ними особой взаимосвязи часто и является причиной его восприимчивости только к командам оператора.</w:t>
      </w:r>
    </w:p>
    <w:p>
      <w:pPr>
        <w:pStyle w:val="Style16"/>
        <w:ind w:left="0" w:right="0" w:firstLine="709"/>
        <w:rPr>
          <w:rFonts w:eastAsia="Courier New" w:cs="Courier New"/>
          <w:sz w:val="20"/>
          <w:szCs w:val="20"/>
        </w:rPr>
      </w:pPr>
      <w:r>
        <w:rPr>
          <w:rFonts w:eastAsia="Courier New" w:cs="Courier New"/>
          <w:sz w:val="20"/>
          <w:szCs w:val="20"/>
        </w:rPr>
        <w:t>При раппорте можно наблюдать элементы так называемых «отрицательных галлюцинаций». Этот термин широко бытует в литературе по гипнозу. «Отрицательная галлюцинация» определяется как состояние, когда субъект больше не слышит или не видит определенных лиц или предметов вокруг себя. Например, если субъекту внушают, что он не слышит и не видит присутствующего в комнате третьего лица, а затем приказывают сесть на стул, который оно занимает, то гипнотик просто усаживается ему на колени, совершенно не чувствуя и не воспринимая его. Он будет утверждать, что сидит на стуле, и даже описывать в деталях те его части, которые скрыты телом расположившегося на нем человека. Все это создает впечатление, как будто загипнотизированный субъект действительно видит их. В целях объяснения этого феномена часто высказывается следующее мнение: гипнотик галлюцинирует и воображает те части его непосредственного окружения, которые скрыты от него лицами и предметами, отсутствующими согласно внушению оператора. Это маловероятно, хотя субъект может испытывать иллюзию, что видит их. Еще менее вероятен тот факт, что в подобных обстоятельствах он действительно не слышит и не воспринимает зрением людей или предметы, которые по команде оператора «больше не существуют». Вероятно, здесь следует говорить о частичной игре субъекта или о том, что у него на какой-то период времени возникает иллюзия отсутствия. Можно почти определенно отрицать возможность появления негативной сенсорной галлюцинации, если, конечно, она вообще существует, что вызывает большие сомнения.</w:t>
      </w:r>
    </w:p>
    <w:p>
      <w:pPr>
        <w:pStyle w:val="Style16"/>
        <w:ind w:left="0" w:right="0" w:firstLine="709"/>
        <w:rPr>
          <w:rFonts w:eastAsia="Courier New" w:cs="Courier New"/>
          <w:sz w:val="20"/>
          <w:szCs w:val="20"/>
        </w:rPr>
      </w:pPr>
      <w:r>
        <w:rPr>
          <w:rFonts w:eastAsia="Courier New" w:cs="Courier New"/>
          <w:sz w:val="20"/>
          <w:szCs w:val="20"/>
        </w:rPr>
        <w:t>Тем не менее, термин «отрицательная галлюцинация» по-прежнему имеет широкое хождение в литературе по гипнозу, несмотря на то, что в данном случае гораздо более оправданным могло бы стать использование определения «отрицательная иллюзия». Любопытно, что она содержит лишь отдельные упоминания о гипнотических иллюзиях. Последние, вероятно, играют значительно более важную роль в гипнозе, чем любые другие отдельно взятые факторы. Более того, гипнотические иллюзии, по-видимому, не всегда ограничиваются субъектом и зависят только от нег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атологические реакции при гипнотическом воздейств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ообщения об экстраординарных реакциях на суггестию характеризуются доходящей до абсурда степенью преувеличения. В большинстве случаев это обусловлено неверным толкованием результатов, полученных в процессе эксперимента. Суггестия может вызывать эффект, который невозможно продемонстрировать в обычном состоянии. Однако люди часто недопонимают, что практически каждый результат, полученный в клинике путем использования гипногенных методов, которые направлены на достижение внушаемости, может быть повторен с помощью суггестии без погружения в сон. Это только вопрос техники.</w:t>
      </w:r>
    </w:p>
    <w:p>
      <w:pPr>
        <w:pStyle w:val="Style16"/>
        <w:ind w:left="0" w:right="0" w:firstLine="709"/>
        <w:rPr>
          <w:rFonts w:eastAsia="Courier New" w:cs="Courier New"/>
          <w:sz w:val="20"/>
          <w:szCs w:val="20"/>
        </w:rPr>
      </w:pPr>
      <w:r>
        <w:rPr>
          <w:rFonts w:eastAsia="Courier New" w:cs="Courier New"/>
          <w:sz w:val="20"/>
          <w:szCs w:val="20"/>
        </w:rPr>
        <w:t>В литературе часто описываются эксперименты, которые ставят своей целью доказательство того, что гиперестезия или крайняя сверхчувствительность могут быть достигнуты при гипнотической суггестии. Однако современные исследования показывают, что подобные утверждения практически беспочвенны. Во многих случаях способность гипнотика видеть или слышать вещи, лежащие за пределами нормального восприятия, объясняется тем, что они улавливают самые прозрачные намеки или даже легкие непроизвольные движения губ оператора. Влияние гипнотической суггестии часто проявляется в виде способности к более глубокой концентрации или повышенной наблюдательности, поэтому в значительной степени «гиперестезия» может быть отнесена на счет этих факторов. Главной причиной нескончаемой веры в гипнотическую гиперестезию является легкость, с которой у многих людей возникает иллюзия о ее приобретении под влиянием гипноза. В широко известном эксперименте Бергсона и Робине (Bergson, Robin), который был проведен в 1887 году, загипнотизированный мальчик демонстрировал способность читать буквы размером 3 мм, отражающиеся в глазах оператора. Однако это совершенно невозможное явление, которое было обусловлено легкими непроизвольными движениями губ оператора или какими-то другими подсказками.</w:t>
      </w:r>
    </w:p>
    <w:p>
      <w:pPr>
        <w:pStyle w:val="Style16"/>
        <w:ind w:left="0" w:right="0" w:firstLine="709"/>
        <w:rPr>
          <w:rFonts w:eastAsia="Courier New" w:cs="Courier New"/>
          <w:sz w:val="20"/>
          <w:szCs w:val="20"/>
        </w:rPr>
      </w:pPr>
      <w:r>
        <w:rPr>
          <w:rFonts w:eastAsia="Courier New" w:cs="Courier New"/>
          <w:sz w:val="20"/>
          <w:szCs w:val="20"/>
        </w:rPr>
        <w:t>До недавнего времени все эксперименты, касающиеся гипноза, носили любительский характер. Сообщения о влиянии гипноза очень редко содержат информацию о контрольных экспериментах, ставящих своей задачей тестирование реакций субъекта в обычном состоянии, которые бы затем сравнивались с реакциями, имеющими место при гипнотическом воздействии. Без подобных контрольных экспериментов невозможно четко указать различие между реакциями или определить, не является ли их тождественность следствием имитации или притворства. Это особенно касается истериков.</w:t>
      </w:r>
    </w:p>
    <w:p>
      <w:pPr>
        <w:pStyle w:val="Style16"/>
        <w:ind w:left="0" w:right="0" w:firstLine="709"/>
        <w:rPr>
          <w:rFonts w:eastAsia="Courier New" w:cs="Courier New"/>
          <w:sz w:val="20"/>
          <w:szCs w:val="20"/>
        </w:rPr>
      </w:pPr>
      <w:r>
        <w:rPr>
          <w:rFonts w:eastAsia="Courier New" w:cs="Courier New"/>
          <w:sz w:val="20"/>
          <w:szCs w:val="20"/>
        </w:rPr>
        <w:t>Удивительное воздействие может оказывать обычное словесное внушение, лишенное каких-либо элементов, которые присущи гипнозу. На сегодняшний день точно установлены только два явления, наблюдающиеся исключительно при гипнотическом внушении: постгипнотическая амнезия и гипнотическая аналгезия. Все другие виды воздействия, характерные для гипнотического внушения, могут быть воспроизведены в процессе суггестии в состоянии бодрствования. Исключение составляют лица с истерической диссоциацией.</w:t>
      </w:r>
    </w:p>
    <w:p>
      <w:pPr>
        <w:pStyle w:val="Style16"/>
        <w:ind w:left="0" w:right="0" w:firstLine="709"/>
        <w:rPr>
          <w:rFonts w:eastAsia="Courier New" w:cs="Courier New"/>
          <w:sz w:val="20"/>
          <w:szCs w:val="20"/>
        </w:rPr>
      </w:pPr>
      <w:r>
        <w:rPr>
          <w:rFonts w:eastAsia="Courier New" w:cs="Courier New"/>
          <w:sz w:val="20"/>
          <w:szCs w:val="20"/>
        </w:rPr>
        <w:t>Эксперименты Хенлига и Хоффа (Heilig и Hoff) доказали, что обычное словесное внушение приятных или отрицательных ощущений перед едой оказывает влияние на выделение желудочного сока. Точно так же простое словесное внушение хорошего или плохого настроения может привести к изменению скорости выделения и химического состава мочи. Однако безусловно, что этот эффект выражен гораздо сильнее при воздействии с помощью гипногенных методов.</w:t>
      </w:r>
    </w:p>
    <w:p>
      <w:pPr>
        <w:pStyle w:val="Style16"/>
        <w:ind w:left="0" w:right="0" w:firstLine="709"/>
        <w:rPr>
          <w:rFonts w:eastAsia="Courier New" w:cs="Courier New"/>
          <w:sz w:val="20"/>
          <w:szCs w:val="20"/>
        </w:rPr>
      </w:pPr>
      <w:r>
        <w:rPr>
          <w:rFonts w:eastAsia="Courier New" w:cs="Courier New"/>
          <w:sz w:val="20"/>
          <w:szCs w:val="20"/>
        </w:rPr>
        <w:t>Эксперименты Маркса (Marx) свидетельствуют о том, что количество выделяемой мочи может быть искусственно увеличено, если загипнотизированный субъект получает стакан, после чего ему внушают, что он с удовольствием и часто пьет холодную воду. Подобный результат был получен при работе с легко внушаемыми людьми и без применения гипнотической суггестии. Это свидетельствует об обязательности проведения контрольных экспериментов, которые, безусловно, необходимо варьировать при работе с каждым новым индивидуумом и даже до некоторой степени с каждым оператором.</w:t>
      </w:r>
    </w:p>
    <w:p>
      <w:pPr>
        <w:pStyle w:val="Style16"/>
        <w:ind w:left="0" w:right="0" w:firstLine="709"/>
        <w:rPr>
          <w:rFonts w:eastAsia="Courier New" w:cs="Courier New"/>
          <w:sz w:val="20"/>
          <w:szCs w:val="20"/>
        </w:rPr>
      </w:pPr>
      <w:r>
        <w:rPr>
          <w:rFonts w:eastAsia="Courier New" w:cs="Courier New"/>
          <w:sz w:val="20"/>
          <w:szCs w:val="20"/>
        </w:rPr>
        <w:t>Хорошей иллюстрацией вышесказанного является использование контрольных экспериментов Левином (Levine). Применяя гипнотическое внушение, он добивался местного обезболивания и наносил в зону воздействия укол иглой. Этот болевой раздражитель не вызывал обычного электрического потенциала, известного как психогальванический эффект. Левин обнаружил, что при внушении без погружения в сон данная реакция неизбежна. Тогда он попытался построить эксперимент иначе, внушая загипнотизированному, что он видит, как его колют иглой. Следствием этого была мгновенная психогальваническая реакция. Большинство операторов недавнего прошлого здесь не преминули бы заявить о еще одном ярком проявлении гипнотической суггестии. Однако серия контрольных экспериментов позволила Левину получить точно такие же результаты и при негипнотическом внушении.</w:t>
      </w:r>
    </w:p>
    <w:p>
      <w:pPr>
        <w:pStyle w:val="Style16"/>
        <w:ind w:left="0" w:right="0" w:firstLine="709"/>
        <w:rPr>
          <w:rFonts w:eastAsia="Courier New" w:cs="Courier New"/>
          <w:sz w:val="20"/>
          <w:szCs w:val="20"/>
        </w:rPr>
      </w:pPr>
      <w:r>
        <w:rPr>
          <w:rFonts w:eastAsia="Courier New" w:cs="Courier New"/>
          <w:sz w:val="20"/>
          <w:szCs w:val="20"/>
        </w:rPr>
        <w:t>Вывод, к которому приводят нас описанные выше эксперименты, заключается в следующем:</w:t>
      </w:r>
    </w:p>
    <w:p>
      <w:pPr>
        <w:pStyle w:val="Style16"/>
        <w:ind w:left="0" w:right="0" w:firstLine="709"/>
        <w:rPr>
          <w:rFonts w:eastAsia="Courier New" w:cs="Courier New"/>
          <w:sz w:val="20"/>
          <w:szCs w:val="20"/>
        </w:rPr>
      </w:pPr>
      <w:r>
        <w:rPr>
          <w:rFonts w:eastAsia="Courier New" w:cs="Courier New"/>
          <w:sz w:val="20"/>
          <w:szCs w:val="20"/>
        </w:rPr>
        <w:t>а) в группе индивидуумов, от природы обладающих хорошей внушаемостью, суггестия без погружения в сон часто дает гораздо более удивительные, чем принято считать, результаты;</w:t>
      </w:r>
    </w:p>
    <w:p>
      <w:pPr>
        <w:pStyle w:val="Style16"/>
        <w:ind w:left="0" w:right="0" w:firstLine="709"/>
        <w:rPr>
          <w:rFonts w:eastAsia="Courier New" w:cs="Courier New"/>
          <w:sz w:val="20"/>
          <w:szCs w:val="20"/>
        </w:rPr>
      </w:pPr>
      <w:r>
        <w:rPr>
          <w:rFonts w:eastAsia="Courier New" w:cs="Courier New"/>
          <w:sz w:val="20"/>
          <w:szCs w:val="20"/>
        </w:rPr>
        <w:t>б) обычно экспериментаторы ошибочно воспринимают эти результаты как нечто, присущее только гипнозу.</w:t>
      </w:r>
    </w:p>
    <w:p>
      <w:pPr>
        <w:pStyle w:val="Style16"/>
        <w:ind w:left="0" w:right="0" w:firstLine="709"/>
        <w:rPr>
          <w:rFonts w:eastAsia="Courier New" w:cs="Courier New"/>
          <w:sz w:val="20"/>
          <w:szCs w:val="20"/>
        </w:rPr>
      </w:pPr>
      <w:r>
        <w:rPr>
          <w:rFonts w:eastAsia="Courier New" w:cs="Courier New"/>
          <w:sz w:val="20"/>
          <w:szCs w:val="20"/>
        </w:rPr>
        <w:t>Возникает вопрос, может ли такой психологический раздражитель, как суггестия, вызывать реакции, значительно превосходящие естественные способности субъекта. Совершенно очевидно, что гипнотическая суггестия является одной из многих разновидностей психологического раздражителя, который может порождать подобные эффекты. Она может оказывать воздействие, выходящее за рамки обычного волевого контроля, но это в основном касается индивидуумов, которые обладают более чем средней внушаемостью или являются скрытыми или явными истериками. Внутренняя аналгезия — пример такого воздействия, которое стоит очень близко к истерической аналгезии. При работе с правильно выбранными субъектами и использовании соответствующей методики и техники суггестия способна значительно увеличить физическую ему или выносливость индивидуума. В этом нет ничего удивительного. Подобный эффект может наблюдаться и при воздействии других патологических раздражителей: страха, жажды получить похвалу или награду. Очень много споров вызывает вопрос о гипнозе как о пусковом моменте восстановления в памяти субъекта забытых событий. Может ли гипнотическая суггестия привести к улучшению памяти? Современные исследования указывают на то, что гипноз несколько снижает память у здоровых индивидуумов. Напротив, у истериков (особенно при истерической амнезии) воздействие гипноза на способность восстановления событий чаще всего носит исключительно яркий характер. Здесь не следует принимать во внимание сообщение о воспоминаниях загипнотизированных истеричных людей о внутриутробном или чрезвычайно раннем периоде их жизн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оллективный гипноз</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опрос о возможности коллективной гипнотической суггестии, то есть одновременного внушения с задействованием большого числа людей, пока еще остается открытым. Несмотря на многочисленные выступления против, это искусство было неоднократно продемонстрировано гастролирующими гипнотизерами. Один из трюков, входящих в арсенал известного английского гастролера Кассона (Casson), заключался в следующем: все присутствующие крепко прижимают руки со скрещенными пальцами к макушке головы ладонями вверх. После демонстрации возможностей гипнотической суггестии на сцене огромное число люден из зала с готовностью воспринимает любое внушение гипнотизера. Таким образом, когда он провозглашает, что многие из присутствующих не смогут разомкнуть руки, то иногда сотни, а то и большее число людей действительно неспособны совершить это действие до получения на то позволения оператора. Несомненно, что в благоприятных условиях коллективное внушение может быть очень эффективным. У примитивных племен можно легко вызвать массовые грезы, иллюзии или зрительные галлюцинации. Внушение имеет особую силу в результате распространения идей и эмоций, которые обычно хорошо воспринимаются толпой, в которой люди как бы заражаются друг от друга.</w:t>
      </w:r>
    </w:p>
    <w:p>
      <w:pPr>
        <w:pStyle w:val="Style16"/>
        <w:ind w:left="0" w:right="0" w:firstLine="709"/>
        <w:rPr>
          <w:rFonts w:eastAsia="Courier New" w:cs="Courier New"/>
          <w:sz w:val="20"/>
          <w:szCs w:val="20"/>
        </w:rPr>
      </w:pPr>
      <w:r>
        <w:rPr>
          <w:rFonts w:eastAsia="Courier New" w:cs="Courier New"/>
          <w:sz w:val="20"/>
          <w:szCs w:val="20"/>
        </w:rPr>
        <w:t>Термин «коллективная гипнотическая суггестия», безусловно, применим только в тех случаях, когда оператор использует гипногенные методы для достижения патологической степени внушаемости у составляющих толпу людей. Обычно используется другой, более подходящий термин — «коллективная суггестия». В этой связи интересно отметить, что в примитивных сообществах шаман или целитель часто прибегают к помощи гипногенной методики коллективного внушения, Монотонное бормотание или ритмические удары в там-там с успехом заменяют более рафинированные методы нынешних гипнотизеров.</w:t>
      </w:r>
    </w:p>
    <w:p>
      <w:pPr>
        <w:pStyle w:val="Style16"/>
        <w:ind w:left="0" w:right="0" w:firstLine="709"/>
        <w:rPr>
          <w:rFonts w:eastAsia="Courier New" w:cs="Courier New"/>
          <w:sz w:val="20"/>
          <w:szCs w:val="20"/>
        </w:rPr>
      </w:pPr>
      <w:r>
        <w:rPr>
          <w:rFonts w:eastAsia="Courier New" w:cs="Courier New"/>
          <w:sz w:val="20"/>
          <w:szCs w:val="20"/>
        </w:rPr>
        <w:t>Возможно, настало время пояснить, почему Би-би-си запретила показ сеансов гипноза на телеэкранах. Это явилось следствием выступления Кассона в 1946 году по телевидению. Примерно треть всех телеоператоров и инженеров вскоре после начала передачи находилась в глубоком гипнотическом сне. Двое из них спали так крепко, что Кассон был вынужден нанести им несколько ударов, чтобы вывести их из этого состояния. Эффективность передаваемых по телевизору гипнотических сеансов не оставляет и тени сомнения в возможности такого воздействия с помощью кинематографа. Некоторые психотерапевты записывают свой голос, подающий команды людям, страдающим от бессонницы, в целях внушения желания спать. Успех этого метода зависит от эффективности неоднократного гипнотического внушения, проводимого ранее этим же операторо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Ложные представления о гипноз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 обществе широко распространена вера в то, что позволить загипнотизировать себя означает подчинить свою волю другому человеку. Если не принимать во внимание некоторую неопределенность этого выражения, то это, безусловно, верно до определенных пределов, поскольку в течение всего периода гипнотического воздействия воля индивидуума значительно подавлена. Однако это чисто временное явление, хотя при постгипнотической суггестии оно может быть довольно продолжительным. В примитивных сообществах суггестия может оказать огромное воздействие на разум человека, поскольку она часто основывается на страхах и предрассудках, культивируемых с раннего детства. Однако в данном случае суггестия обычно вообще не связана с гипнозом. Частое гипнотическое воздействие может принести вред (в частности, это касается истериков). Необходимость избегать гипнотизирования недобросовестными и беспринципными людьми — вопрос, не требующий обсуждения. И все-таки вред, который может нанести гипноз, крайне незначителен, когда речь идет о цивилизованном обществе. В основном он имеет отношение к людям, характеризующимся выраженной степенью истеричности. Обычно гипнотик не способен совершать действия, которые, по его мнению, являются уголовными или аморальными. Этот механизм самозащиты стал основой веры в полную невозможность заставить чистых и честных людей предпринять нечто криминальное под воздействием команд оператора. Хотя это в целом верно, эксперименты показали, что использование определенных специальных методов дает возможность оказать на отдельных субъектов такое воздействие, следствием которого будет совершение им преступных действий. Однако это может быть достигнуто только тогда, когда человек изначально сам соглашается принять участие в экспериментах по гипнотическому воздействию, истинных целей которого он, естественно, не знает.</w:t>
      </w:r>
    </w:p>
    <w:p>
      <w:pPr>
        <w:pStyle w:val="Style16"/>
        <w:ind w:left="0" w:right="0" w:firstLine="709"/>
        <w:rPr>
          <w:rFonts w:eastAsia="Courier New" w:cs="Courier New"/>
          <w:sz w:val="20"/>
          <w:szCs w:val="20"/>
        </w:rPr>
      </w:pPr>
      <w:r>
        <w:rPr>
          <w:rFonts w:eastAsia="Courier New" w:cs="Courier New"/>
          <w:sz w:val="20"/>
          <w:szCs w:val="20"/>
        </w:rPr>
        <w:t>Вера в существование случаев, когда индивидуум может быть не выведен из глубоко гипнотического сна, беспочвенна. Возможно, это и имело место в примитивных общинах, хотя наука не располагает прямыми доказательствами. В современном обществе это абсолютно исключено. Если даже оператор не сможет разбудить субъекта, он сам проснется через несколько часов. У истериков этот период может равняться одному или большему числу дней. Большую роль здесь играет степень усталости индивидуума в момент гипнотизац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ипноз и мозг</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Эксперименты, проводимые Павловым на собаках, позволили ему сформулировать теорию о гипнозе и установить его взаимосвязь с обычным сном. По мнению ученого, сон вызывает угнетение активности как коры, так и подкорковых центров, тогда как гипноз — только коры, определяя автоматические функции этих центров без какого-либо контроля с ее стороны. Безусловно, что объяснение Павлова является далеко не полным. Оно обосновывает лишь очень ограниченные аспекты гипноза, хотя при гипнотическом воздействии мы наблюдаем частичное «стирание» тех способностей мозга, которые, вероятно, в процессе эволюции развились в самую последнюю очередь (здравый смысл, дифференциация). Если бы мы попытались определить, какая из наших психических способностей позволяет гипнотизеру достичь желаемого эффекта, то скорее всего это было бы наше воображение. Влияние последнего на психические или физические процессы может быть очень значительным, что давно и хорошо известно. Оператор же заставляет механизм воображения работать еще более интенсивно.</w:t>
      </w:r>
    </w:p>
    <w:p>
      <w:pPr>
        <w:pStyle w:val="Style16"/>
        <w:ind w:left="0" w:right="0" w:firstLine="709"/>
        <w:rPr>
          <w:rFonts w:eastAsia="Courier New" w:cs="Courier New"/>
          <w:sz w:val="20"/>
          <w:szCs w:val="20"/>
        </w:rPr>
      </w:pPr>
      <w:r>
        <w:rPr>
          <w:rFonts w:eastAsia="Courier New" w:cs="Courier New"/>
          <w:sz w:val="20"/>
          <w:szCs w:val="20"/>
        </w:rPr>
        <w:t>Современная наука точно установила, что воображение и все другие психологические феномены имеют под собой чисто физиологическую основу. Однако создание физиологической теории суггестии — дело отдаленного будущего. Прежде чем у нас появится хотя бы надежда на разрешение этой проблемы, человечеству будет необходимо накопить немало знаний. Тем не менее гипнотическая суггестия может на базе чисто психологических методов вызвать определенный эффект, который наблюдается в мозгу здорового человека только под воздействием лекарственных препаратов. В качестве примера подобного влияния можно упомянуть гипнотическое обезболивание.</w:t>
      </w:r>
    </w:p>
    <w:p>
      <w:pPr>
        <w:pStyle w:val="Style16"/>
        <w:ind w:left="0" w:right="0" w:firstLine="709"/>
        <w:rPr>
          <w:rFonts w:eastAsia="Courier New" w:cs="Courier New"/>
          <w:sz w:val="20"/>
          <w:szCs w:val="20"/>
        </w:rPr>
      </w:pPr>
      <w:r>
        <w:rPr>
          <w:rFonts w:eastAsia="Courier New" w:cs="Courier New"/>
          <w:sz w:val="20"/>
          <w:szCs w:val="20"/>
        </w:rPr>
        <w:t>Как морфин, так и гипноз могут привести к изменению электробиохимических процессов в мозгу и нервной системе. Они способны выключить воспринимающие боль участки мозга без какого-либо влияния на периферические нервные центры. Можно не сомневаться в том, что в обоих случаях мы имеем дело с родственными физиологическими процессами, как не может вызывать сомнений факт взаимосвязанности процессов, участвующих в порождении зрительных галлюцинаций при употреблении ряда препаратов и при психогенных психозах.</w:t>
      </w:r>
    </w:p>
    <w:p>
      <w:pPr>
        <w:pStyle w:val="Style16"/>
        <w:ind w:left="0" w:right="0" w:firstLine="709"/>
        <w:rPr>
          <w:rFonts w:eastAsia="Courier New" w:cs="Courier New"/>
          <w:sz w:val="20"/>
          <w:szCs w:val="20"/>
        </w:rPr>
      </w:pPr>
      <w:r>
        <w:rPr>
          <w:rFonts w:eastAsia="Courier New" w:cs="Courier New"/>
          <w:sz w:val="20"/>
          <w:szCs w:val="20"/>
        </w:rPr>
        <w:t>Возможно, что гипнабельность связана с таким фактором, как реакция субъекта на определенные наркотики, например, опиум. Относительная легкость, с которой люди Востока поддаются гипнозу, возможно, объясняется также и тем, что их мозг гораздо более восприимчив к дистиллятам опия, нежели мозг европейца. Однако это требует дальнейшего исследова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аллюцинации — голоса и видения. Галлюцинации-предупрежде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ремя от времени появляются сообщения о психически здоровых индивидуумах, которые слышали голоса или имели видения, предупреждающие о надвигающейся опасности, предсказывающие болезнь, событие или указывающие на необходимость предпринять те или иные действия. Блендер (Blender) называл их телеологическими галлюцинациями. Это явно неудачный термин, поскольку он придает некий мистический оттенок тому, что следует рассматривать с точки зрения медицинской психологии. Телеологическая галлюцинация проявляется прежде всего как средство служения какой-либо цели или плану. Она требует объяснения с точки зрения сверхъестественных причин, хотя спиритуалисты и многие другие утверждают обратное,</w:t>
      </w:r>
    </w:p>
    <w:p>
      <w:pPr>
        <w:pStyle w:val="Style16"/>
        <w:ind w:left="0" w:right="0" w:firstLine="709"/>
        <w:rPr>
          <w:rFonts w:eastAsia="Courier New" w:cs="Courier New"/>
          <w:sz w:val="20"/>
          <w:szCs w:val="20"/>
        </w:rPr>
      </w:pPr>
      <w:r>
        <w:rPr>
          <w:rFonts w:eastAsia="Courier New" w:cs="Courier New"/>
          <w:sz w:val="20"/>
          <w:szCs w:val="20"/>
        </w:rPr>
        <w:t>Существует много путей рождения легенд о телеологических галлюцинациях. Их значительное число попадает под раздел, общим заголовком которого могут стать слова: «психология самообмана и страстного желания необычного. Безусловно, мы знаем множество примеров галлюцинаций или снов, имеющих самую тесную соотнесенность с последующими событиями. К ним можно отнести продромальные галлюцинации или сны, когда индивидуум получает предупреждение о болезни. Однако он, возможно, подсознательно уже чувствовал ее некоторые симптомы, не желая по различным причинам признать их именно за то, чем они являлись на самом деле, до тех пор пока сон или слуховая галлюцинация не зафиксировали его внимание на существующем моменте. Такие продромальные симптомы, как сильная утомляемость, неясная боль или зуд, могут стать причиной аутоскопических галлюцинаций, особенно у истеричных людей, когда они видят себя в палате больницы. Впоследствии у них может развиться рак или появиться какое-то другое заболевание, что служит поводом для утверждения, что они имели предупреждение о болезни в виде видения. Несомненно, они будут склонны рассматривать его как оккультное или религиозное явление. В психических исследованиях прошлого века часто упоминаются случаи галлюцинаций, когда человек видел своего родственника либо тяжело больным, либо мертвым. В ряде ситуаций, которые отражали события достоверно, галлюцинации были навеяны имеющейся информацией о состоянии здоровья родственника.</w:t>
      </w:r>
    </w:p>
    <w:p>
      <w:pPr>
        <w:pStyle w:val="Style16"/>
        <w:ind w:left="0" w:right="0" w:firstLine="709"/>
        <w:rPr>
          <w:rFonts w:eastAsia="Courier New" w:cs="Courier New"/>
          <w:sz w:val="20"/>
          <w:szCs w:val="20"/>
        </w:rPr>
      </w:pPr>
      <w:r>
        <w:rPr>
          <w:rFonts w:eastAsia="Courier New" w:cs="Courier New"/>
          <w:sz w:val="20"/>
          <w:szCs w:val="20"/>
        </w:rPr>
        <w:t>Галлюцинации, которые якобы имели место именно в тот момент, когда умирал дальний родственник или друг, живший где-то в другом месте, вызывали немало подозрений. По крайней мере, ни один случай подобного совпадения не имеет четких доказательств. Галлюцинации подобно снам могут служить подсказкой того, как следует поступать человеку в определенной ситуации. Возможно, что обстоятельства дела, которые, безусловно, хорошо известны индивидууму, могут обусловить подсознательный выбор вероятной последовательности действий. Затем приходит сои или галлюцинация, которые содержат развертывание элементов этой цепочки. В результате впоследствии у человека может сформироваться вера в получение предупреждения свыше. Короче говоря, все сообщения о телеологических сенсорных галлюцинациях, которые случаются у психически здоровых людей, следует воспринимать крайне осторожно. Однако не вызывает сомнения тот факт, что они могут иметь место при определенных типах истерии, на начальных стадиях развития психоза или при наличии галлюцинаторного синдрома любой этиологии. Настоящие сенсорные галлюцинации у здоровых людей — большая редкость. С другой стороны, иллюзии, грезы, псевдогаллюцинации и причуды и капризы могут быть легко превращены в галлюцинации теми, кто этого сильно хочет.</w:t>
      </w:r>
    </w:p>
    <w:p>
      <w:pPr>
        <w:pStyle w:val="Style16"/>
        <w:ind w:left="0" w:right="0" w:firstLine="709"/>
        <w:rPr>
          <w:rFonts w:eastAsia="Courier New" w:cs="Courier New"/>
          <w:sz w:val="20"/>
          <w:szCs w:val="20"/>
        </w:rPr>
      </w:pPr>
      <w:r>
        <w:rPr>
          <w:rFonts w:eastAsia="Courier New" w:cs="Courier New"/>
          <w:sz w:val="20"/>
          <w:szCs w:val="20"/>
        </w:rPr>
        <w:t>Меньше всего подозрений вызывают описания случаев, когда человек слышит голос, предупреждающий его о близкой опасности (о яме, расположенной на тропинке, по которой он идет в темноте глубокой ночью, или о близости врага или дикого зверя). Мы знаем, что опасность и страх могут привести к глубоким физиологическим изменениям в организме человека. Следовательно, вполне возможно, что у некоторых индивидуумов подсознательное предчувствие опасности может стать причиной слуховой или зрительной галлюцинации, то есть средством осознания грозящей беды. Еще одно объяснение заключается в том, что внезапное осознание опасности порождает волну страха с последующим развитием галлюцинаций или псевдогаллюцинаций. Подлинный порядок событий при попытке их реконструкции в памяти смешивается. Подсознательное аргументирование — факт, не вызывающий сомнений. Многие трудные проблемы были разрешены с его помощью. Существуют доказательства того, что у людей, переживших истерические галлюцинации, подсознательное аргументирование определяло их форму и содержание. В качестве примера можно указать голоса, которые слышала Жанна д'Арк и которые давали точную оценку событий и предсказывали их развитие в будущем, или голос духа, говорившего с Сократом, имевшим выраженную склонность к диссоциации. Именно подсознательное аргументирование часто заставляет людей, имеющих длительные и плохо разрешимые трудности и жаждущих их урегулирования, слышать голоса, которые дают им полезные советы. При пограничных с психозом состояниях подобные телеологические галлюцинации не являются таким уж редким феноменом. Издания Общества психических исследований, вышедшие в XIX в., буквально пестрят описаниями случаев телеологических галлюцинаций Однако более критический подход к проблеме свел их число к минимуму, сделав их достоянием в основном оккультных журналов, редакторы которых с презрением относятся к столь широко почитаемому принципу Оккам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Коллективные галлюцинац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звестно, что у примитивных народностей сенсорные галлюцинации могут быть вызваны с помощью обычной суггестии, особенно если индивидуум испытывает сильный эмоциональный стресс (страх пли напряжённое ожидание).</w:t>
      </w:r>
    </w:p>
    <w:p>
      <w:pPr>
        <w:pStyle w:val="Style16"/>
        <w:ind w:left="0" w:right="0" w:firstLine="709"/>
        <w:rPr>
          <w:rFonts w:eastAsia="Courier New" w:cs="Courier New"/>
          <w:sz w:val="20"/>
          <w:szCs w:val="20"/>
        </w:rPr>
      </w:pPr>
      <w:r>
        <w:rPr>
          <w:rFonts w:eastAsia="Courier New" w:cs="Courier New"/>
          <w:sz w:val="20"/>
          <w:szCs w:val="20"/>
        </w:rPr>
        <w:t>Ожидание является причиной большинства случаев обмана зрения. Так, человек, нетерпеливо ждущий автобуса, пытается издали разобрать его номер. Он видит, что это автобус № 17, т.е. именно тот, который ему нужен. Однако по мере приближения оказывается, что это автобус № 24. Человек недоумевает по поводу своего промаха, который есть по что иное, как обман зрения, вернее, его самая распространенная форма. Ожидание же, приводящее к подлинным зрительным галлюцинациям,— совершенно отличное явление. Сильный испуг, который испытывал суеверный и ограниченный человек прошлого при каком-то шорохе или шуме, порождал их появление в виде объекта, который мог быть причиной этого шума. Сильный страх является пусковым моментом ряда физиологических реакций, воздействующих на нервную систему и кровообращение, а также способных вызывать изменения, которые имеют место в мозгу при психических расстройствах или бреде.</w:t>
      </w:r>
    </w:p>
    <w:p>
      <w:pPr>
        <w:pStyle w:val="Style16"/>
        <w:ind w:left="0" w:right="0" w:firstLine="709"/>
        <w:rPr>
          <w:rFonts w:eastAsia="Courier New" w:cs="Courier New"/>
          <w:sz w:val="20"/>
          <w:szCs w:val="20"/>
        </w:rPr>
      </w:pPr>
      <w:r>
        <w:rPr>
          <w:rFonts w:eastAsia="Courier New" w:cs="Courier New"/>
          <w:sz w:val="20"/>
          <w:szCs w:val="20"/>
        </w:rPr>
        <w:t>Коллективные галлюцинации до сих пор изучены недостаточно глубоко, поскольку они практически выпали из поля зрения медицинской психологии. В прошлом веке население планеты было более легковерно, суеверно и подвержено влиянию суггестии, чем сегодня. Однако не следует забывать о том, что человек в окружении толпы становится более примитивным. С точки зрения мыслительных процессов он может даже уподобиться дикарю. Любой, кто хоть раз слышал рев толпы на выступлениях Гитлера или наблюдал реакцию болельщиков во время игры в регби, легко согласится с этим утверждением. Эмоциональный вызов, мгновенно охватывающий толпу, или быстрое распространение абсурдных слухов, обрастающих через несколько минут самыми невероятными подробностями, это только два примера взаимоусиливающегося действия суггестии. Подобные формы суггестии лучше всего могут быть продемонстрированы в момент религиозного экстаза. Неудивительно, что рассказы о коллективных галлюцинациях чаще всего имеют отношение к церкви, статуям святых или их изображениям на картинах. Наиболее часто встречающимся «чудом» является движение статуи или изображения вплоть до схода с пьедестала или выхода за рамки картины. По мнению Росетт (Rosett), в этом нет ничего удивительного для человека, понимающего механизм такого явления, как внимание и его взаимосвязь с процессом засыпания и с рождением видений, ассоциируемых с этим процессом. Вера в чудеса порождает свидетельства их существования. Те факторы, которые индуцируют появление галлюцинаций у отдельного индивидуума, могут еще более эффективно повлиять на возбужденную и напряженно ждущую толпу, приводя к массовым галлюцинациям. Нет повода говорить о том, что их содержание у любых двух людей будет совершенно идентичным. Однако предрассудки и разговоры при ожидании чуда, несомненно, приведут к огромному сходству видений, что исключает возможность последующего выявления различий. Воображение каждого отдельного человека вносит свой вклад в форму и движение видения, поскольку галлюцинаторные ощущения всех типов — продукт деятельности его собственного сознания. Сообщения о некоторых различиях в пережитом опыте затем исчезают в процессе его гармонизации при последующих обсуждениях и воспоминаниях.</w:t>
      </w:r>
    </w:p>
    <w:p>
      <w:pPr>
        <w:pStyle w:val="Style16"/>
        <w:ind w:left="0" w:right="0" w:firstLine="709"/>
        <w:rPr>
          <w:rFonts w:eastAsia="Courier New" w:cs="Courier New"/>
          <w:sz w:val="20"/>
          <w:szCs w:val="20"/>
        </w:rPr>
      </w:pPr>
      <w:r>
        <w:rPr>
          <w:rFonts w:eastAsia="Courier New" w:cs="Courier New"/>
          <w:sz w:val="20"/>
          <w:szCs w:val="20"/>
        </w:rPr>
        <w:t>В 1919 г. в Испании были зарегистрированы многочисленные случаи массовых галлюцинаций. Некоторые из них были тщательно изучены профессором Энсайнас (Encinas). Почти все из них были связаны с изображениями святых на картинах, которые «двигались» и даже «выходили» к зрителям. Кроме того, на некоторых картинах выступала кровь. Энсайнас (Encinas) и участвующий в работе профессор Янш (Jaensch) пришли к выводу, что в своей основе галлюцинации были обусловлены фиксацией и углублением внимания. Действительно, после первых сообщений о чуде в церковь хлынули толпы любопытных, которые часами стояли перед картинами, рассматривая их очень внимательно и пристально. Временами кто-то вдруг вскрикивал, указывая на «движение глаз» на картине или «появление капель крови».</w:t>
      </w:r>
    </w:p>
    <w:p>
      <w:pPr>
        <w:pStyle w:val="Style16"/>
        <w:ind w:left="0" w:right="0" w:firstLine="709"/>
        <w:rPr>
          <w:rFonts w:eastAsia="Courier New" w:cs="Courier New"/>
          <w:sz w:val="20"/>
          <w:szCs w:val="20"/>
        </w:rPr>
      </w:pPr>
      <w:r>
        <w:rPr>
          <w:rFonts w:eastAsia="Courier New" w:cs="Courier New"/>
          <w:sz w:val="20"/>
          <w:szCs w:val="20"/>
        </w:rPr>
        <w:t>История знает также немало примеров появления в небе горящих или сверкающих крестов. Рассказы «очевидцев», которые сами не видели в небе чего-либо необычного, свидетельствуют о том, что практически каждый человек вокруг них возбужденно указывал пальцем на что-то. Раздавались возгласы удивления, некоторые присутствующие падали на колени и горячо благодарили за данную возможность увидеть чудо. Бесспорно, что у многих людей возникают подлинные галлюцинации. Однако не менее бесспорен и тот факт, что некоторые из присутствующих просто убеждают себя, что видели чудо. Вместо того чтобы признать отсутствие чего-то необычного, они скорее будут изображать приобщение к таинству, пока у них действительно не сформируется ощущение, что они видели все собственными глазами. Вахерс (Wahers) писал по этому поводу следующее: «Эмоция — могущественный враг вещественных доказательств. Она является причиной путаницы между увиденным в действительности и воспоминанием о событии. Определенные детали запоминаются лучше, тогда как другие, а также взаимосвязь между ними размываются и становятся нечеткими. Память начинает услужливо воспроизводить первые, переставляя акценты и придавая случившемуся ложную окраску. Наша память может подвести нас под влиянием очень сильной эмоции. Присутствие вокруг большого числа людей увеличивает напряжение. Эмоция усиливается теми, кто ее разделяет, возбуждение и сопутствующая ему неразбериха растут, случайно оброненное слово дает «толчок воображению». «Видишь, как он парит»,— говорит кто-то безапелляционным тоном. Другие, кто ничего не видит, просто рисуют нужную картину в своем воображении. Впоследствии их уже невозможно разубедить в том, что на самом деле они не наблюдали ничего сверхъестественного. В ряде случаев коллективные галлюцинации имеют именно такое происхождени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Аутоскопические галлюцинации: двойники и внетелесные пережива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ервые упоминания о двойниках восходят к ранним этапам развития древнего Египта. В романтической литературе викторианской эпохи двойники или духи играли главную роль. Одни из них выступали как ангелы-хранители, другие — как злые посланцы дьявола, В этих произведениях герой или злодей сталкивались лицом к лицу с точной копией самих себя. Это второе «я» часто квалифицировалось как душа или судьба, а его появление рассматривалось как предупреждение о неотвратимости рока.</w:t>
      </w:r>
    </w:p>
    <w:p>
      <w:pPr>
        <w:pStyle w:val="Style16"/>
        <w:ind w:left="0" w:right="0" w:firstLine="709"/>
        <w:rPr>
          <w:rFonts w:eastAsia="Courier New" w:cs="Courier New"/>
          <w:sz w:val="20"/>
          <w:szCs w:val="20"/>
        </w:rPr>
      </w:pPr>
      <w:r>
        <w:rPr>
          <w:rFonts w:eastAsia="Courier New" w:cs="Courier New"/>
          <w:sz w:val="20"/>
          <w:szCs w:val="20"/>
        </w:rPr>
        <w:t>Еще одной разновидностью феноменов того же порядка является астральный выход (внетелесные переживания), привлекающий внимание многих исследователей. Описания подобного опыта весьма многочисленны. Их авторы, потрясенные явлением, выпадающим за пределы нашего познания, склонны придавать ему мистический оттенок. Они считают, что на какое-то время их души покинули физическое тело. При аутоскопических галлюцинациях подобного типа у человека часто возникает яркое ощущение, что он видит свое тело со стороны. Наиболее распространены ситуации, при которых могут наблюдаться такие галлюцинации, включающие в себя кризис тяжелой болезни, моменты наивысшего страдания, после которых боль отступает.</w:t>
      </w:r>
    </w:p>
    <w:p>
      <w:pPr>
        <w:pStyle w:val="Style16"/>
        <w:ind w:left="0" w:right="0" w:firstLine="709"/>
        <w:rPr>
          <w:rFonts w:eastAsia="Courier New" w:cs="Courier New"/>
          <w:sz w:val="20"/>
          <w:szCs w:val="20"/>
        </w:rPr>
      </w:pPr>
      <w:r>
        <w:rPr>
          <w:rFonts w:eastAsia="Courier New" w:cs="Courier New"/>
          <w:sz w:val="20"/>
          <w:szCs w:val="20"/>
        </w:rPr>
        <w:t>Сообщения часто содержат упоминания об ощущении вылета из тела и парения над ним в состоянии спокойного отчуждения, о наблюдениях за ходом оперативного вмешательства. Причем во многих случаях люди, пережившие этот опыт, были, согласно свидетельствам медперсонала, в бессознательном состоянии.</w:t>
      </w:r>
    </w:p>
    <w:p>
      <w:pPr>
        <w:pStyle w:val="Style16"/>
        <w:ind w:left="0" w:right="0" w:firstLine="709"/>
        <w:rPr>
          <w:rFonts w:eastAsia="Courier New" w:cs="Courier New"/>
          <w:sz w:val="20"/>
          <w:szCs w:val="20"/>
        </w:rPr>
      </w:pPr>
      <w:r>
        <w:rPr>
          <w:rFonts w:eastAsia="Courier New" w:cs="Courier New"/>
          <w:sz w:val="20"/>
          <w:szCs w:val="20"/>
        </w:rPr>
        <w:t>Обычный человек, сталкивающийся с рассказами о двойниках и внетелесных переживаниях, бесспорно будет испытывать чувство глубокого недоверия и попытается объяснить все чрезмерной игрой воображения. Нет ничего, что могло бы стоять от правды дальше, чем подобный взгляд, Оба эти явления, какими бы сверхъестественными они ни казались, имеют под собой ту же основу, что и зрительные галлюцинации. Однако необходимо признать, что причина, вызывающая столь необычную форму галлюцинации, пока еще не выяснена.</w:t>
      </w:r>
    </w:p>
    <w:p>
      <w:pPr>
        <w:pStyle w:val="Style16"/>
        <w:ind w:left="0" w:right="0" w:firstLine="709"/>
        <w:rPr>
          <w:rFonts w:eastAsia="Courier New" w:cs="Courier New"/>
          <w:sz w:val="20"/>
          <w:szCs w:val="20"/>
        </w:rPr>
      </w:pPr>
      <w:r>
        <w:rPr>
          <w:rFonts w:eastAsia="Courier New" w:cs="Courier New"/>
          <w:sz w:val="20"/>
          <w:szCs w:val="20"/>
        </w:rPr>
        <w:t xml:space="preserve">На протяжении долгого времени любая галлюцинация считалась обусловленной действием сверхъестественных сил. Многие исследователи-физики, занимающиеся изучением аутоскопических галлюцинаций, испытывают интерес именно к оккультной стороне проблемы. Сторонники этой псевдонауки редко интересуются галлюцинациями ради них самих. Их прежде всего волнует возможная взаимосвязь со сверхъестественным или паранормальным. Подобный подход заставляет вспомнить о том благоговейном ужасе, который испытывали наши не столь отдаленные предки, наблюдая проявление психологических аномалий. Лишенные налета дьявольщины или магии, аутоскопические галлюцинации могут расцениваться как более прозаическая вещь: чисто физиологические отклонения, вызванные в основном бредом или истерией. Они могут проявляться самым неожиданным образом. Юнг (Jung), например, описывает случай, главным действующим лицом которого была женщина, склонная к истерической диссоциации. Ей предстояло перенести небольшое оперативное вмешательство по поводу попавшей в палец занозы. Вероятно, она впала в аутогипнотическое состояние, поскольку «без какого-либо перехода вдруг увидела, что сидит у ручья, протекающего вдоль живописного луга, и собирает цветы. Это состояние длилось ровно столько, сколько шла операция. Затем оно само собой прекратилось». При подобных аутоскопических галлюцинациях индивидуум находится в полном сознании и не утрачивает чувства собственного я. Он просто «видит» свою точную копию, стоящую или сидящую рядом с ним. Обычно галлюцинации данного типа очень непродолжительны, хотя в ряде случаев они могут отмечаться на протяжении довольно длительного периода. Следует иметь в виду, что оценка временного фактора — трудная задача, так как при некоторых разновидностях зрительных галлюцинаций (например, галлюцинаций, возникающих при приеме мескалина) чувство времени абсолютно исчезает. То, что по ощущениям длится час и более, на самом деле занимает всего несколько минут. </w:t>
      </w:r>
    </w:p>
    <w:p>
      <w:pPr>
        <w:pStyle w:val="Style16"/>
        <w:ind w:left="0" w:right="0" w:firstLine="709"/>
        <w:rPr>
          <w:rFonts w:eastAsia="Courier New" w:cs="Courier New"/>
          <w:sz w:val="20"/>
          <w:szCs w:val="20"/>
        </w:rPr>
      </w:pPr>
      <w:r>
        <w:rPr>
          <w:rFonts w:eastAsia="Courier New" w:cs="Courier New"/>
          <w:sz w:val="20"/>
          <w:szCs w:val="20"/>
        </w:rPr>
        <w:t>При аутоскопических галлюцинациях, характеризующихся как внетелесные переживания и часто практикуемых мистиками и прорицателями, осознание самого себя принимает очень интересную форму. Плотин (Plotin) называл подобные состояния экстазом. Вместо привычной формы существования, когда собственное «я» неотделимо от тела, индивидуум вдруг видит образ самого себя и одновременно испытывает ощущение, что это и есть его подлинная сущность. Здесь галлюцинация и сопровождаемый ее обман чувств являются, по-видимому, чем-то сродни сноподобному состоянию, поскольку во сне мы часто видим себя со стороны. Связь между сном и внетелесным переживанием становится, по мнению многих авторов, еще более достоверной, если вспомнить, что большинство случаев аутоскопических галлюцинаций подобного типа имели место, когда по внешним проявлениям индивидуум был без сознания. Однако здесь, вероятно, кроется ошибка. Скорее всего, вышеупомянутые аутоскопические галлюцинации возникают при возвращении сознания и выходе из бессознательного состояния.</w:t>
      </w:r>
    </w:p>
    <w:p>
      <w:pPr>
        <w:pStyle w:val="Style16"/>
        <w:ind w:left="0" w:right="0" w:firstLine="709"/>
        <w:rPr>
          <w:rFonts w:eastAsia="Courier New" w:cs="Courier New"/>
          <w:sz w:val="20"/>
          <w:szCs w:val="20"/>
        </w:rPr>
      </w:pPr>
      <w:r>
        <w:rPr>
          <w:rFonts w:eastAsia="Courier New" w:cs="Courier New"/>
          <w:sz w:val="20"/>
          <w:szCs w:val="20"/>
        </w:rPr>
        <w:t>Существует целый ряд теорий, объясняющих этиологию и специфический характер аутоскопических галлюцинаций. Однако ни одна из них не является удовлетворительной. Кроме истерии еще одной причиной данного феномена, возможно, следует считать шоковое воздействие любой разновидности, оказываемое на мозг и нервную систему, Кроме ощущений, обусловленных восприятием мира на основании шести органов чувств, существуют ощущения, информация о которых передается в мозг через симпатическую нервную систему. Грубо говоря, они являются свидетельством нашего здоровья и указателем физического состояния. Деятельность внутренних органов, мышц, желез внутренней секреции и нервной системы регистрируется нашим сознанием в виде ощущений здоровья, дискомфорта, усталости и других неясных и часто неопределенных чувств. Известно, что они могут порождать сны вполне определенной направленности. Таким же образом они могут влиять и на содержание галлюцинаций.</w:t>
      </w:r>
    </w:p>
    <w:p>
      <w:pPr>
        <w:pStyle w:val="Style16"/>
        <w:ind w:left="0" w:right="0" w:firstLine="709"/>
        <w:rPr>
          <w:rFonts w:eastAsia="Courier New" w:cs="Courier New"/>
          <w:sz w:val="20"/>
          <w:szCs w:val="20"/>
        </w:rPr>
      </w:pPr>
      <w:r>
        <w:rPr>
          <w:rFonts w:eastAsia="Courier New" w:cs="Courier New"/>
          <w:sz w:val="20"/>
          <w:szCs w:val="20"/>
        </w:rPr>
        <w:t xml:space="preserve">В литературе описаны случаи, когда индивидуум видел изображение собственных внутренних органов. Иногда такие видения помогали человеку осознать причину его страдания (наличие язвы, спаечный процесс или застой в кишечнике и т. д.). Интересный пример приводит доктор Комар (Comar). Он сообщает о человеке, галлюцинации которого точно отображали воспалительный процесс, идущий в поперечной кишке. Они возникали очень часто и полностью отражали все происходящие изменения. Галлюцинации прекратились с выздоровлением. Естественно, что подобные ситуации требуют ответа на следующие вопросы: </w:t>
      </w:r>
    </w:p>
    <w:p>
      <w:pPr>
        <w:pStyle w:val="Style16"/>
        <w:ind w:left="0" w:right="0" w:firstLine="709"/>
        <w:rPr>
          <w:rFonts w:eastAsia="Courier New" w:cs="Courier New"/>
          <w:sz w:val="20"/>
          <w:szCs w:val="20"/>
        </w:rPr>
      </w:pPr>
      <w:r>
        <w:rPr>
          <w:rFonts w:eastAsia="Courier New" w:cs="Courier New"/>
          <w:sz w:val="20"/>
          <w:szCs w:val="20"/>
        </w:rPr>
        <w:t>- имели ли место галлюцинации на самом деле;</w:t>
      </w:r>
    </w:p>
    <w:p>
      <w:pPr>
        <w:pStyle w:val="Style16"/>
        <w:ind w:left="0" w:right="0" w:firstLine="709"/>
        <w:rPr>
          <w:rFonts w:eastAsia="Courier New" w:cs="Courier New"/>
          <w:sz w:val="20"/>
          <w:szCs w:val="20"/>
        </w:rPr>
      </w:pPr>
      <w:r>
        <w:rPr>
          <w:rFonts w:eastAsia="Courier New" w:cs="Courier New"/>
          <w:sz w:val="20"/>
          <w:szCs w:val="20"/>
        </w:rPr>
        <w:t xml:space="preserve">- была ли получена проявившаяся в виде галлюцинаций информация благодаря высокой чувствительности симпатической нервной системы; </w:t>
      </w:r>
    </w:p>
    <w:p>
      <w:pPr>
        <w:pStyle w:val="Style16"/>
        <w:ind w:left="0" w:right="0" w:firstLine="709"/>
        <w:rPr>
          <w:rFonts w:eastAsia="Courier New" w:cs="Courier New"/>
          <w:sz w:val="20"/>
          <w:szCs w:val="20"/>
        </w:rPr>
      </w:pPr>
      <w:r>
        <w:rPr>
          <w:rFonts w:eastAsia="Courier New" w:cs="Courier New"/>
          <w:sz w:val="20"/>
          <w:szCs w:val="20"/>
        </w:rPr>
        <w:t>- не оказали ли воздействия на содержание галлюцинаций присутствие сиделки и ее неосторожные замечания.</w:t>
      </w:r>
    </w:p>
    <w:p>
      <w:pPr>
        <w:pStyle w:val="Style16"/>
        <w:ind w:left="0" w:right="0" w:firstLine="709"/>
        <w:rPr>
          <w:rFonts w:eastAsia="Courier New" w:cs="Courier New"/>
          <w:sz w:val="20"/>
          <w:szCs w:val="20"/>
        </w:rPr>
      </w:pPr>
      <w:r>
        <w:rPr>
          <w:rFonts w:eastAsia="Courier New" w:cs="Courier New"/>
          <w:sz w:val="20"/>
          <w:szCs w:val="20"/>
        </w:rPr>
        <w:t>При столкновении с нетелесными переживаниями даже самый здравомыслящий человек может усмотреть в них нечто мистическое. Трудно удержаться от подобного чувства, когда вдруг возникает ощущение, что ваше «эго» находится где-то вне тела в точке, из которой можно наблюдать, как ваша телесная оболочка лежит и движется где-то внизу. При этом «эго» сохраняет способность видеть и даже слышать все на расстоянии, однако последнее имеет место несколько реже. В качестве наиболее типичного примера можно привести случай с водителем танка, подорвавшегося на мине, из которого он был выброшен взрывной волной. Внезапно у офицера возникло ощущение того, что он парит в воздухе, наблюдая за своим лежащим внизу неподвижным и исковерканным телом. С одной стороны, эта галлюцинация может рассматриваться как яркая греза; с другой — момент возвращения сознания. Ощущение парения в воздухе, вероятно, было прямым следствием действия взрывной волны, то есть эпизодом, который водитель впоследствии просто не мог вспомнить. Видение раненого тела, возможно, было подсказано осознанием случившегося или ощущениями, возникшими в организме в процессе возвращения сознания.</w:t>
      </w:r>
    </w:p>
    <w:p>
      <w:pPr>
        <w:pStyle w:val="Style16"/>
        <w:ind w:left="0" w:right="0" w:firstLine="709"/>
        <w:rPr>
          <w:rFonts w:eastAsia="Courier New" w:cs="Courier New"/>
          <w:sz w:val="20"/>
          <w:szCs w:val="20"/>
        </w:rPr>
      </w:pPr>
      <w:r>
        <w:rPr>
          <w:rFonts w:eastAsia="Courier New" w:cs="Courier New"/>
          <w:sz w:val="20"/>
          <w:szCs w:val="20"/>
        </w:rPr>
        <w:t>При определенных формах шоковых состояний сны могут становиться настолько наполненными и живыми, что они приобретают многие черты, характерные для подлинных галлюцинаций, возникающих в состоянии бодрствования. Разница между ними заключается в основном в степени яркости ощущений. Независимо от того, являются ли они порождением одного и того же механизма, их близкая взаимосвязь совершенно очевидна. Описано немало случаев, когда действующее лицо сна или какой-то другой объект существовали в течение нескольких секунд после того, как спящий открывал глаза, становясь при этом подлинной галлюцинацией.</w:t>
      </w:r>
    </w:p>
    <w:p>
      <w:pPr>
        <w:pStyle w:val="Style16"/>
        <w:ind w:left="0" w:right="0" w:firstLine="709"/>
        <w:rPr>
          <w:rFonts w:eastAsia="Courier New" w:cs="Courier New"/>
          <w:sz w:val="20"/>
          <w:szCs w:val="20"/>
        </w:rPr>
      </w:pPr>
      <w:r>
        <w:rPr>
          <w:rFonts w:eastAsia="Courier New" w:cs="Courier New"/>
          <w:sz w:val="20"/>
          <w:szCs w:val="20"/>
        </w:rPr>
        <w:t>Преобладающее число случаев галлюцинаций, когда индивидууму представляется, что он покидает свое тело, приходится на больных с психозами. Лишь небольшая часть внетелесных переживаний является аутоскопическими галлюцинациями, когда индивидуум видит себя со стороны. Чаще всего встречаются галлюцинации, при которых у человека возникает ощущение, что его как будто вынимают из тела. Покинув телесную оболочку, он взмывает к звездным мирам, слушает музыку сфер, видит их в цвете, разговаривает с духами, ангелами и даже самим Богом.</w:t>
      </w:r>
    </w:p>
    <w:p>
      <w:pPr>
        <w:pStyle w:val="Style16"/>
        <w:ind w:left="0" w:right="0" w:firstLine="709"/>
        <w:rPr>
          <w:rFonts w:eastAsia="Courier New" w:cs="Courier New"/>
          <w:sz w:val="20"/>
          <w:szCs w:val="20"/>
        </w:rPr>
      </w:pPr>
      <w:r>
        <w:rPr>
          <w:rFonts w:eastAsia="Courier New" w:cs="Courier New"/>
          <w:sz w:val="20"/>
          <w:szCs w:val="20"/>
        </w:rPr>
        <w:t>Могут иметь место галлюцинации противоположного содержания, когда индивидуум проваливается в ад, где его пытают бесы и черти и где он встречается с Сатаной. Такие явления — не редкость среди истериков. Аналогичные видения отмечались в пожилом возрасте у Эмануэля Сведенборга, блестящего ученого и философа XVIII века. Скорее всего, они были результатом истерии или начинающейся паранойи. Психастеники (т. е. люди, страдающие разнообразными психоневрозами, которые не попадают под понятие «истерия») часто переживают чувства нереальности происходящего, потери личности и навязчивые состояния. Хотя галлюцинации у обычных психастеников являются все-таки исключением, они нередко могут ощущать и видеть свое второе «я». Психастеник обычно описывает свое состояние так: «Возникает ощущение нереальности происходящего; хотя я и узнаю все вокруг, вещи кажутся странными и незнакомыми. Часто, когда я просыпаюсь или вхожу в комнату после прогулки, она кажется мне чужой. Я вижу свой стол, свою кровать, знаю, что она принадлежит мне. Однако одновременно у меня рождается чувство, что я вижу это все впервые в жизни. Мне также кажется, что вместо меня одного существует два человека, что я стою и смотрю на самого себя, наблюдаю за своими действиями и даже стараюсь предугадать их. Но временами я прихожу в сильное замешательство, настолько глубоко я чувствую присутствие незнакомца, который каким-то непостижимым образом является частью меня самого. Наконец, меня нередко посещает состояние, когда возникает неприятное ощущение отсутствия чего-то внутри, потери части себя, неполноты и незавершенности».</w:t>
      </w:r>
    </w:p>
    <w:p>
      <w:pPr>
        <w:pStyle w:val="Style16"/>
        <w:ind w:left="0" w:right="0" w:firstLine="709"/>
        <w:rPr>
          <w:rFonts w:eastAsia="Courier New" w:cs="Courier New"/>
          <w:sz w:val="20"/>
          <w:szCs w:val="20"/>
        </w:rPr>
      </w:pPr>
      <w:r>
        <w:rPr>
          <w:rFonts w:eastAsia="Courier New" w:cs="Courier New"/>
          <w:sz w:val="20"/>
          <w:szCs w:val="20"/>
        </w:rPr>
        <w:t>На основании данного описания можно без труда представить себе содержание галлюцинаций у психастеника с ощущением деперсонализации при ухудшении его состояния. Большая их часть будет иметь аутоскопический характер, то есть содержать переживание астрального выхода. Чувство деперсонализации может стать настолько ярким, что психастеник выпадает из реальности. Он начинает вдруг говорить об отсутствии материального тела. Данный симптом может наблюдаться при определенных типах паранойи.</w:t>
      </w:r>
    </w:p>
    <w:p>
      <w:pPr>
        <w:pStyle w:val="Style16"/>
        <w:ind w:left="0" w:right="0" w:firstLine="709"/>
        <w:rPr>
          <w:rFonts w:eastAsia="Courier New" w:cs="Courier New"/>
          <w:sz w:val="20"/>
          <w:szCs w:val="20"/>
        </w:rPr>
      </w:pPr>
      <w:r>
        <w:rPr>
          <w:rFonts w:eastAsia="Courier New" w:cs="Courier New"/>
          <w:sz w:val="20"/>
          <w:szCs w:val="20"/>
        </w:rPr>
        <w:t>Многие рассказы об аутоскопических галлюцинациях являются просто фабрикацией фактов. Некоторые из них есть следствие бреда или делирия. Очень часто аутоскопические галлюцинации связаны с критическими моментами в период болезни (например, пневмонии), когда пациент как бы видит себя со стороны. Если допустить, что галлюцинации — это реальность, то возникает вопрос: возможно ли то, что видения точно совпадают с событиями, которые действительно имели место в момент их переживания. Это маловероятно, хотя отрицать полностью было бы неверно. Подлинный ход событий и их отражение в галлюцинации, безусловно, не будут совпадать в деталях. Однако делирий, нарушения сознания и различные сенсорные факторы могут стать связующим звеном между реальными явлениями и событиями, составляющими содержание галлюцинаций. До того как пациент теряет сознание, у него обычно возникает пусть даже н очень мимолетное представление о положении тела или обстоятельствах, приведших к такому состоянию. Это происходит независимо от причины, вызвавшей потерю сознания (болезнь, несчастный случай или хирургическое вмешательство). При делирии или когда выключаются не все центры коры, звук, прикосновение или запах могут стать источником информации, на основании которой мозг способен реконструировать происходящее в виде галлюцинации. Тем не менее, в большинстве случаев аутоскопических галлюцинаций теория координации между подлинным событием и его реконструкцией в видениях не выдерживает критики. Гораздо более вероятным представляется тот факт, что опыт пациента является следствием галлюцинации, возникающей в процессе возвращения сознания.</w:t>
      </w:r>
    </w:p>
    <w:p>
      <w:pPr>
        <w:pStyle w:val="Style16"/>
        <w:ind w:left="0" w:right="0" w:firstLine="709"/>
        <w:rPr>
          <w:rFonts w:eastAsia="Courier New" w:cs="Courier New"/>
          <w:sz w:val="20"/>
          <w:szCs w:val="20"/>
        </w:rPr>
      </w:pPr>
      <w:r>
        <w:rPr>
          <w:rFonts w:eastAsia="Courier New" w:cs="Courier New"/>
          <w:sz w:val="20"/>
          <w:szCs w:val="20"/>
        </w:rPr>
        <w:t>Сильное переохлаждение или перенапряжение могут вызвать трансовые состояния сознания. Несомненно, что именно здесь заключено объяснение того, что индивидуум часто отрицает потерю сознания в процессе испытываемых переживаний. Существуют описания случаев, когда аутоскопические галлюцинации имели место у выдающихся людей, обладающих исключительными способностями и высокоразвитым интеллектом. Они могут быть объяснены какими-то преходящими явлениями со стороны мозга, обусловленными повышением температуры, истощением, шоком или приемом препаратов.</w:t>
      </w:r>
    </w:p>
    <w:p>
      <w:pPr>
        <w:pStyle w:val="Style16"/>
        <w:ind w:left="0" w:right="0" w:firstLine="709"/>
        <w:rPr>
          <w:rFonts w:eastAsia="Courier New" w:cs="Courier New"/>
          <w:sz w:val="20"/>
          <w:szCs w:val="20"/>
        </w:rPr>
      </w:pPr>
      <w:r>
        <w:rPr>
          <w:rFonts w:eastAsia="Courier New" w:cs="Courier New"/>
          <w:sz w:val="20"/>
          <w:szCs w:val="20"/>
        </w:rPr>
        <w:t>Бред и галлюцинации как следствие истерии или сенсорных нарушений, безусловно, внесли свой вклад в создание мифа об «астральном теле». Последний —- это лишь капля в огромном океане предрассудков и веры в сверхъестественное, корни которых заключены в психологической аномал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ипнагогические галлюцинации, или «Лица в темнот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ипнагогические галлюцинации — относительно редкое явление. Обычно они характерны для стадии между бодрствованием и сном. Галлюцинации, появляющиеся перед засыпанием, называются гипнагогическими, сразу после пробуждения.— гипнапомическими. Однако чаще всего они обозначаются одним термином: «гипнагогические галлюцинации». Несмотря на то что данный тип галлюцинаций имеет присущие ему особенности, четкое разграничение между ним и другими видами галлюцинаций не представляется возможным. Гипнагогические галлюцинации обычно развиваются в состоянии, которое нельзя классифицировать ни как сон, ни как бодрствование. Во сне человек принимает участие в происходящем. При гипнагогических галлюцинациях этот фактор отсутствует.</w:t>
      </w:r>
    </w:p>
    <w:p>
      <w:pPr>
        <w:pStyle w:val="Style16"/>
        <w:ind w:left="0" w:right="0" w:firstLine="709"/>
        <w:rPr>
          <w:rFonts w:eastAsia="Courier New" w:cs="Courier New"/>
          <w:sz w:val="20"/>
          <w:szCs w:val="20"/>
        </w:rPr>
      </w:pPr>
      <w:r>
        <w:rPr>
          <w:rFonts w:eastAsia="Courier New" w:cs="Courier New"/>
          <w:sz w:val="20"/>
          <w:szCs w:val="20"/>
        </w:rPr>
        <w:t>Перципиент просто наблюдает картины, проходящие перед его сознанием, не прикладывая каких-либо усилий и сохраняя восприятие окружающей его обстановки. Данное свойство не присуще сну и часто отсутствует при других типах галлюцинаций. У перципиента также сохраняется способность испытывать интерес к происходящему. Данный феномен имеет сходство с галлюцинациями, которые наблюдаются при работе с магическим кристаллом.</w:t>
      </w:r>
    </w:p>
    <w:p>
      <w:pPr>
        <w:pStyle w:val="Style16"/>
        <w:ind w:left="0" w:right="0" w:firstLine="709"/>
        <w:rPr>
          <w:rFonts w:eastAsia="Courier New" w:cs="Courier New"/>
          <w:sz w:val="20"/>
          <w:szCs w:val="20"/>
        </w:rPr>
      </w:pPr>
      <w:r>
        <w:rPr>
          <w:rFonts w:eastAsia="Courier New" w:cs="Courier New"/>
          <w:sz w:val="20"/>
          <w:szCs w:val="20"/>
        </w:rPr>
        <w:t>Чаще всего гипнагогические галлюцинации наблюдаются у детей. Взрослые переживают их относительно редко, хотя некоторые из них утверждают, что сталкиваются с данным явлением в течение многих лет или на протяжении всей жизни. Данные галлюцинации имеют периодический и нерегулярный характер. Интервалы между ними могут быть очень длительными. Вполне возможно, что большинство людей имели подобные галлюцинации хотя бы раз в жизни. Однако впоследствии они могли полностью забыть об этом.</w:t>
      </w:r>
    </w:p>
    <w:p>
      <w:pPr>
        <w:pStyle w:val="Style16"/>
        <w:ind w:left="0" w:right="0" w:firstLine="709"/>
        <w:rPr>
          <w:rFonts w:eastAsia="Courier New" w:cs="Courier New"/>
          <w:sz w:val="20"/>
          <w:szCs w:val="20"/>
        </w:rPr>
      </w:pPr>
      <w:r>
        <w:rPr>
          <w:rFonts w:eastAsia="Courier New" w:cs="Courier New"/>
          <w:sz w:val="20"/>
          <w:szCs w:val="20"/>
        </w:rPr>
        <w:t>Видения при гипнагогических галлюцинациях специфичны. Часто они обладают неестественной яркостью и отчетливостью. Многие перципиенты видят сцены и объекты, которые как бы залиты ярким светом или сиянием. Картины, сцены, лица, фигуры быстро сменяют друг друга, не давая возможности рассмотреть их внимательно. Некоторые перципиенты видят игру каких-то причудливых и ярких арабесок. Перед взором других сцены предстают как постоянно мелькающие кадры, воспроизводимые с помощью проекционного аппарата. Кто-то рассказывает о видах и панорамах, наблюдаемых как бы из окна быстро мчащегося поезда. В ряде случаев видения представляют собой бесплотные, меняющиеся словно в калейдоскопе лица: прекрасные, заурядные, часто гротескные. Возможно, именно гипнагогические галлюцинации породили традиционные изображения демонов, домовых и леших. Некоторые перципиенты сообщают о том, что, хотя их видения имели очень небольшие размеры (маленькая фотография, почтовая марка), каждая деталь была видна абсолютно отчетливо. Обычно видения очень ярко окрашены, однако существует несколько случаев монохроматических галлюцинаций. Не следует думать, что быстро сменяющиеся изображения — единственно возможная форма гипнагогических галлюцинаций. Ее содержание может быть самым различным, причем предмет или сцена могут сохранять неподвижность в течение нескольких минут. Описан случай, когда перципиент видел парящие в воздухе кирпичи, одна половина которых была окрашена в золотистый, а другая в черный цвет.</w:t>
      </w:r>
    </w:p>
    <w:p>
      <w:pPr>
        <w:pStyle w:val="Style16"/>
        <w:ind w:left="0" w:right="0" w:firstLine="709"/>
        <w:rPr>
          <w:rFonts w:eastAsia="Courier New" w:cs="Courier New"/>
          <w:sz w:val="20"/>
          <w:szCs w:val="20"/>
        </w:rPr>
      </w:pPr>
      <w:r>
        <w:rPr>
          <w:rFonts w:eastAsia="Courier New" w:cs="Courier New"/>
          <w:sz w:val="20"/>
          <w:szCs w:val="20"/>
        </w:rPr>
        <w:t>Попытки изменить содержание видений по желанию не увенчались успехом. Они приводили к их исчезновению. Очевидно, причина этого заключается в переходе перципиента при направленном волевом контроле в стадию, которая приближается к состоянию бодрствования. У большинства перципиентов галлюцинации имеют место при закрытых глазах. Отдельные люди сообщают, что они продолжают видеть их в полутьме или темноте даже после открывания глаз. Некоторые индивидуумы утверждают, что они галлюцинировали при дневном свете и с открытыми глазами.</w:t>
      </w:r>
    </w:p>
    <w:p>
      <w:pPr>
        <w:pStyle w:val="Style16"/>
        <w:ind w:left="0" w:right="0" w:firstLine="709"/>
        <w:rPr>
          <w:rFonts w:eastAsia="Courier New" w:cs="Courier New"/>
          <w:sz w:val="20"/>
          <w:szCs w:val="20"/>
        </w:rPr>
      </w:pPr>
      <w:r>
        <w:rPr>
          <w:rFonts w:eastAsia="Courier New" w:cs="Courier New"/>
          <w:sz w:val="20"/>
          <w:szCs w:val="20"/>
        </w:rPr>
        <w:t>Психологическая природа гипнагогических галлюцинаций пока еще не определена. Большинство видений, возможно, обусловлено забытыми воспоминаниями, игрой памяти или чистым воображением. В некоторых из них перципиенты узнают события или сцены давно минувших лет, Единственный выход заключается в следующем: гипнагогические видения редко связаны с недавними событиями или случаями из жизни перципиента.</w:t>
      </w:r>
    </w:p>
    <w:p>
      <w:pPr>
        <w:pStyle w:val="Style16"/>
        <w:ind w:left="0" w:right="0" w:firstLine="709"/>
        <w:rPr>
          <w:rFonts w:eastAsia="Courier New" w:cs="Courier New"/>
          <w:sz w:val="20"/>
          <w:szCs w:val="20"/>
        </w:rPr>
      </w:pPr>
      <w:r>
        <w:rPr>
          <w:rFonts w:eastAsia="Courier New" w:cs="Courier New"/>
          <w:sz w:val="20"/>
          <w:szCs w:val="20"/>
        </w:rPr>
        <w:t>Существует мнение, что состояние здоровья перципиента не имеет никакого отношения к проявлению гипнагогических галлюцинаций у взрослых. Подобный взгляд весьма сомнителен. Автор книги выдвигает на рассмотрение два возможных этиологических фактора, присущих гипнагогическим галлюцинациям. Последние чаще всего наблюдаются у детей различного возраста, попадающего под рамки того периода их развития, для которого характерны наиболее яркие проявления образной памяти. Именно по этой причине гипнагогические галлюцинации редко появляются после 12—14 лет. Что касается взрослых, то их видения напоминают галлюцинации, вызываемые мескалином, или возникающие при подостром алкогольном психозе. Таким образом, гипнагогические галлюцинации у взрослых — это не спонтанные проявления их былых способностей, а следствие токсинемии. Согласно ряду сообщений, некоторые индивидуумы способны вызывать гипнагогические галлюцинации простым закрытием глаз и полным расслаблением.</w:t>
      </w:r>
    </w:p>
    <w:p>
      <w:pPr>
        <w:pStyle w:val="Style16"/>
        <w:ind w:left="0" w:right="0" w:firstLine="709"/>
        <w:rPr>
          <w:rFonts w:eastAsia="Courier New" w:cs="Courier New"/>
          <w:sz w:val="20"/>
          <w:szCs w:val="20"/>
        </w:rPr>
      </w:pPr>
      <w:r>
        <w:rPr>
          <w:rFonts w:eastAsia="Courier New" w:cs="Courier New"/>
          <w:sz w:val="20"/>
          <w:szCs w:val="20"/>
        </w:rPr>
        <w:t>Вряд ли это можно назвать гипнагогическими галлюцинациями, скорее здесь подходит термин «легкий транс», который обозначает определенное состояние у истерик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АВТОМАТИЧЕСКОЕ ПИСЬМ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толоверчение, планшетки и дощечки для спиритических сеанс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 давних пор большой интерес вызывают феномены, известные как столоверчение, автоматическое письмо и т. д. Бесспорно, в большинстве случаев мы имеем дело с хорошей имитацией. Наряду с этим было бы опрометчиво отрицать факт существования подлинных способностей. Однако грань между подлинным и ложным настолько тонка, что немногим людям удалось устоять перед соблазном преувеличения и даже фальсификации.</w:t>
      </w:r>
    </w:p>
    <w:p>
      <w:pPr>
        <w:pStyle w:val="Style16"/>
        <w:ind w:left="0" w:right="0" w:firstLine="709"/>
        <w:rPr>
          <w:rFonts w:eastAsia="Courier New" w:cs="Courier New"/>
          <w:sz w:val="20"/>
          <w:szCs w:val="20"/>
        </w:rPr>
      </w:pPr>
      <w:r>
        <w:rPr>
          <w:rFonts w:eastAsia="Courier New" w:cs="Courier New"/>
          <w:sz w:val="20"/>
          <w:szCs w:val="20"/>
        </w:rPr>
        <w:t xml:space="preserve">Автоматическое письмо может быть охарактеризовано как способность выражать мысли на бумаге без концентрации внимания на этом процессе. В момент написания индивидуум может читать, заниматься каким-либо другим видом деятельности, находиться в состоянии релаксации. Пишущий может вести беседу, в то время как его рука автоматически записывает строки, которые при прочтении оказываются достаточно хорошим прозаическим или поэтическим произведением. Сам же он совершенно не знает, что было написано им, до тех пор пока не ознакомится с текстом. Содержание и стиль чаще всего абсолютно не соотносятся с личностью писавшего: создается впечатление, что все это сделал другой человек. Многие психологи старой школы придерживались мнения, что в подобных случаях имеет место нарушение целостности ментального мира, Оно характеризуется проявлением эмоционально окрашенных мыслей и желаний и их определенной организации, что становится причиной рождения еще одной, дополнительной и автономной личности, обладающей собственным волеизъявлением. Что же касается обычных людей, то они были склонны приписывать все происходящее духам. </w:t>
      </w:r>
    </w:p>
    <w:p>
      <w:pPr>
        <w:pStyle w:val="Style16"/>
        <w:ind w:left="0" w:right="0" w:firstLine="709"/>
        <w:rPr>
          <w:rFonts w:eastAsia="Courier New" w:cs="Courier New"/>
          <w:sz w:val="20"/>
          <w:szCs w:val="20"/>
        </w:rPr>
      </w:pPr>
      <w:r>
        <w:rPr>
          <w:rFonts w:eastAsia="Courier New" w:cs="Courier New"/>
          <w:sz w:val="20"/>
          <w:szCs w:val="20"/>
        </w:rPr>
        <w:t>Среди простейших форм автоматического письма (аутонографии) можно упомянуть маятники и планшетки. Гадание с помощью маятника в виде подвешенного кольца получило широкое распространение как на Западе, так и на Востоке и известно с момента зарождения Римской империи, Одной из модификаций является подвешивание кольца в стеклянном стакане, получившее одно время широкую популярность в кругах спиритов. Один удар по боковой поверхности стакана означал «нет», два — «да». Задавая вопросы, гадающие получали тот или иной ответ. Сторонники данного или подобного этому метода утверждают, что с помощью маятника они способны получить информацию в любой области: медицине, криминалистике и т. д. Направление движения, размах, тип колебания якобы позволяют дать ответ на интересующие вопросы. Большинство приверженцев метода верят (причем совершенно справедливо) в то, что ик маятник регистрирует и отражает сокращения мышц в верхних конечностях. Однако при этом они считают, что эти сокращения есть следствие реакции на «волны», «излучение» и «поля», исходящие от объекта. Подобный взгляд отражает представления, которые объединяет в себе термин «радиестезия». Последняя, по сути дела, является современной версией старых оккультных представлений.</w:t>
      </w:r>
    </w:p>
    <w:p>
      <w:pPr>
        <w:pStyle w:val="Style16"/>
        <w:ind w:left="0" w:right="0" w:firstLine="709"/>
        <w:rPr>
          <w:rFonts w:eastAsia="Courier New" w:cs="Courier New"/>
          <w:sz w:val="20"/>
          <w:szCs w:val="20"/>
        </w:rPr>
      </w:pPr>
      <w:r>
        <w:rPr>
          <w:rFonts w:eastAsia="Courier New" w:cs="Courier New"/>
          <w:sz w:val="20"/>
          <w:szCs w:val="20"/>
        </w:rPr>
        <w:t>Есть еще мнение, которого придерживается другая школа последователей радиестезии. Заключается оно в том, что все предсказания возможны благодаря действию психических сил и способностей, то есть телепатии, ясновидению и прорицательству.</w:t>
      </w:r>
    </w:p>
    <w:p>
      <w:pPr>
        <w:pStyle w:val="Style16"/>
        <w:ind w:left="0" w:right="0" w:firstLine="709"/>
        <w:rPr>
          <w:rFonts w:eastAsia="Courier New" w:cs="Courier New"/>
          <w:sz w:val="20"/>
          <w:szCs w:val="20"/>
        </w:rPr>
      </w:pPr>
      <w:r>
        <w:rPr>
          <w:rFonts w:eastAsia="Courier New" w:cs="Courier New"/>
          <w:sz w:val="20"/>
          <w:szCs w:val="20"/>
        </w:rPr>
        <w:t>Эффект маятника, столоверчение и работа с планшетками есть следствие неосознанных мышечных сокращений. Приборы бесстрастно регистрируют то, что обычно называется идеомоторными движениями. Известно, что полная неподвижность кольца, которое висит на нитке и удерживается рукой, практически недостижима. При фиксации руки и визуализации движений кольца оно вскоре действительно начинает раскачиваться, Если субъект представлял себе мысленно круговое движение, то кольцо будет перемещаться по кругу; если он думал о движении из стороны в сторону, то результат будет именно таким. Другими словами, движение, кольца точно отражает мысли индивидуума. Именно по этой причине и используется термин «идеомоторный».</w:t>
      </w:r>
    </w:p>
    <w:p>
      <w:pPr>
        <w:pStyle w:val="Style16"/>
        <w:ind w:left="0" w:right="0" w:firstLine="709"/>
        <w:rPr>
          <w:rFonts w:eastAsia="Courier New" w:cs="Courier New"/>
          <w:sz w:val="20"/>
          <w:szCs w:val="20"/>
        </w:rPr>
      </w:pPr>
      <w:r>
        <w:rPr>
          <w:rFonts w:eastAsia="Courier New" w:cs="Courier New"/>
          <w:sz w:val="20"/>
          <w:szCs w:val="20"/>
        </w:rPr>
        <w:t>При работе со столом 2—3 участника сеанса кладут на него руки, что вызывает его перемещение, полностью отражающее бессознательные идеомоторные движения. Наивная вера в духа или духов, которые заставляют стол двигаться, обусловлена простым незнанием обыденных вещей.</w:t>
      </w:r>
    </w:p>
    <w:p>
      <w:pPr>
        <w:pStyle w:val="Style16"/>
        <w:ind w:left="0" w:right="0" w:firstLine="709"/>
        <w:rPr>
          <w:rFonts w:eastAsia="Courier New" w:cs="Courier New"/>
          <w:sz w:val="20"/>
          <w:szCs w:val="20"/>
        </w:rPr>
      </w:pPr>
      <w:r>
        <w:rPr>
          <w:rFonts w:eastAsia="Courier New" w:cs="Courier New"/>
          <w:sz w:val="20"/>
          <w:szCs w:val="20"/>
        </w:rPr>
        <w:t>Одно из наиболее интересных сообщений, касающихся исследований медиумов, принадлежат Юнгу. В нем он описывает удивительные результаты, полученные при «чтении» мыслей людей, чьи руки лежат на столе. Однако, по его мнению, они обусловлены прежде всего способностью улавливать сокращения мышц, что в сочетании с умело поставленными вопросами и хорошо продуманными замечаниями позволяло достаточно легко ориентироваться в происходящем. Виолет (Violett) сообщает об очень демонстративном случае, когда желание прибегнуть к помощи стола и духов превращалось в конечном случае в навязчивую идею. Женщина сама обратилась за помощью в психиатрическую клинику, где попытались исключить ее контакт со столом любой формы. Однако она продолжала общаться с духами. Причем роль посредника на этот раз выполнял карандаш, указывающий на определенные буквы в книге или просто стучащий по спинке кровати. Врачи устранили эту возможность. Тогда женщина начала выстукивать сигналы пальцем. Постепенно этот процесс ушел внутрь, то есть стал чисто ментальным. Теперь уже связь с духами и самим Богом осуществлялась за счет мысленного звучания определенных букв.</w:t>
      </w:r>
    </w:p>
    <w:p>
      <w:pPr>
        <w:pStyle w:val="Style16"/>
        <w:ind w:left="0" w:right="0" w:firstLine="709"/>
        <w:rPr>
          <w:rFonts w:eastAsia="Courier New" w:cs="Courier New"/>
          <w:sz w:val="20"/>
          <w:szCs w:val="20"/>
        </w:rPr>
      </w:pPr>
      <w:r>
        <w:rPr>
          <w:rFonts w:eastAsia="Courier New" w:cs="Courier New"/>
          <w:sz w:val="20"/>
          <w:szCs w:val="20"/>
        </w:rPr>
        <w:t>Использование планшеток — метод аутонографии, находящийся где-то посередине между идеомоторными движениями и автоматическим письмом. Суть его заключается в следующем. Буквы алфавита записываются в виде круга, внутри которого заключены слова «да» и «нет». В качестве указателя используется любой способный легко передвигаться предмет (стакан, блюдце, специальная дощечка на колесиках). Участники сеанса кладут на него пальцы и начинают задавать вопросы. Передвигаясь, предмет указывает на «да» или «нет» или на последовательность букв, из которых складывается послание. У начинающих оно чаще всего похоже на тарабарщину, однако по мере приобретения опыта становится все более и более осмысленным. При достижении стадии автоматизма движения руки начинают управляться сознанием, вернее его элементами, поскольку имеет место диссоциация личности. Все внимание участников сконцентрировано только на одной цели: чтение посланий по мере их появления. Большая скорость, достигаемая в результате автоматических движений, иногда даже требует присутствия стенографистки для записи сообщений.</w:t>
      </w:r>
    </w:p>
    <w:p>
      <w:pPr>
        <w:pStyle w:val="Style16"/>
        <w:ind w:left="0" w:right="0" w:firstLine="709"/>
        <w:rPr>
          <w:rFonts w:eastAsia="Courier New" w:cs="Courier New"/>
          <w:sz w:val="20"/>
          <w:szCs w:val="20"/>
        </w:rPr>
      </w:pPr>
      <w:r>
        <w:rPr>
          <w:rFonts w:eastAsia="Courier New" w:cs="Courier New"/>
          <w:sz w:val="20"/>
          <w:szCs w:val="20"/>
        </w:rPr>
        <w:t>В отличие от планшетки, доска для спиритических сеансов характеризуется большим удобством с точки зрения использования. Она представляет собой маленькую дощечку на колесиках, оснащенную карандашом. Устройство легко скользит по бумаге, на которой оставляет свой след карандаш. При определенном навыке может быть достигнута большая скорость письма, которое в данном случае действительно является автоматически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Автоматическое письм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уществующие произведения, написанные или записанные аутонографически, рассматриваются психологами старой школы как ярчайшее свидетельство диссоциированной личности, которая «погребена в глубинах подсознательного». Однако здесь следует упомянуть и определенные истерические реакции, например, реакцию бегства, когда человек забывает, кто он, и в течение некоторого времени (месяцев и даже лет) живет как абсолютно новый индивидуум. При этом проявляются прежде всего те свойства личности, которые всегда искали выход, но жестоко подавлялись.</w:t>
      </w:r>
    </w:p>
    <w:p>
      <w:pPr>
        <w:pStyle w:val="Style16"/>
        <w:ind w:left="0" w:right="0" w:firstLine="709"/>
        <w:rPr>
          <w:rFonts w:eastAsia="Courier New" w:cs="Courier New"/>
          <w:sz w:val="20"/>
          <w:szCs w:val="20"/>
        </w:rPr>
      </w:pPr>
      <w:r>
        <w:rPr>
          <w:rFonts w:eastAsia="Courier New" w:cs="Courier New"/>
          <w:sz w:val="20"/>
          <w:szCs w:val="20"/>
        </w:rPr>
        <w:t>В автоматическом письме нет ничего экстраординарного. Это было прекрасно продемонстрировано доктором Мухл (Muhl). Она обнаружила, что при создании соответствующих условий можно научить большинство психически здоровых индивидуумов писать автоматически. Что касается больных, то Muhl использовала аутонографию для того, чтобы заставить их посмотреть внутрь самих себя и оживить подавленные воспоминания, идеи и ассоциации. Один из пациентов был способен автоматически записывать музыку. Другие воспроизводили нечто таинственное и загадочное или рисунки с великолепной цветовой гаммой, символическое содержание которых затем расшифровывалось в процессе автоматического письма. Все это составило прекрасный материал для психоанализа.</w:t>
      </w:r>
    </w:p>
    <w:p>
      <w:pPr>
        <w:pStyle w:val="Style16"/>
        <w:ind w:left="0" w:right="0" w:firstLine="709"/>
        <w:rPr>
          <w:rFonts w:eastAsia="Courier New" w:cs="Courier New"/>
          <w:sz w:val="20"/>
          <w:szCs w:val="20"/>
        </w:rPr>
      </w:pPr>
      <w:r>
        <w:rPr>
          <w:rFonts w:eastAsia="Courier New" w:cs="Courier New"/>
          <w:sz w:val="20"/>
          <w:szCs w:val="20"/>
        </w:rPr>
        <w:t xml:space="preserve">Взаимосвязь между аутонографией и гипнотическим состоянием сознания неоднократно подчеркивалась Юнгом, Брауном, а также другими исследователями. Все они приходят к выводу, что автоматическое письмо может быть легко индуцировано гипнотической или постгипнотической суггестией. Мак Дугл (Mac Dougall) пишет, что во многих случаях можно также получить ретроспективную информацию о процессе мышления, который имел место во время письма, если ввести субъекта в гипнотическое состояние. Прайнс (Prince) приводит описание методики, которая заключается в следующем: оператор сначала гипнотизирует индивидуума, а затем внушает, что он должен написать что-нибудь (стихотворение или какой-то другой вид произведения) после пробуждения. Затем субъекта будят, дают ему в руки карандаш, кладут перед ним лист бумаги и одновременно заставляют читать вслух какой-то текст или производить математические подсчеты. Пока он всецело сконцентрирован на выполнении задачи, рука, положенная на бумагу, начинает писать. При этом испытуемый совершенно не знает, что выходит из-под пера. Истерический тип личности испытуемых, обследуемых Прайнс (Prince), проявляется в том, что рука в ряде случаев была абсолютно нечувствительной. Однако что касается здоровых людей, то здесь постгипнотическая суггестия редко позволяла достичь подлинной аутонографии. Хотя наиболее демонстративные случаи автоматического письма приходятся на истериков, они, тем не менее, могут отмечаться и у нормальных индивидуумов. Однако следует помнить, что при спонтанной аутонографии активирующим фактором чаще всего является истерия. </w:t>
      </w:r>
    </w:p>
    <w:p>
      <w:pPr>
        <w:pStyle w:val="Style16"/>
        <w:ind w:left="0" w:right="0" w:firstLine="709"/>
        <w:rPr>
          <w:rFonts w:eastAsia="Courier New" w:cs="Courier New"/>
          <w:sz w:val="20"/>
          <w:szCs w:val="20"/>
        </w:rPr>
      </w:pPr>
      <w:r>
        <w:rPr>
          <w:rFonts w:eastAsia="Courier New" w:cs="Courier New"/>
          <w:sz w:val="20"/>
          <w:szCs w:val="20"/>
        </w:rPr>
        <w:t xml:space="preserve">Наиболее интересным и весомым исследованием в области аутонографии является работа Прайнс (Prince) «Экспериментальное изучение механизма галлюцинаций». В ней описаны эксперименты с женщиной, которая в момент автоматического письма могла одновременно описывать в устной форме сопутствующие зрительные галлюцинации. Она обладала способностью по собственному желанию запускать процесс аутонографии, который часто сопровождался галлюцинациями и псевдогаллюцинациями, отражающими содержание записываемого. Женщина совершенно не осознавала того, что воспроизводится ею на бумаге, даже тогда, когда запись велась очень медленно. Во время экспериментов в целях исключения возможности прочтения записываемого материала голова женщины накрывалась непрозрачной тканью. Описание галлюцинаций записывалось на пленку, что позволило впоследствии сравнить их содержание с текстом. Женщина, о которой шла речь выше, обратилась к Прайнс (Prince) за помощью, поскольку страдала раздвоением личности. «Автор» аутонографических произведений носил имя «Джулия» и был высоко духовной испанской девушкой-крестьянкой, жившей в XIII веке. Эта Джулия и была той второй личностью, которая проявлялась в определенный момент. Что касается видений, то они как будто были мало связаны друг с другом. Однако записи являлись тем недостающим звеном, которое помогало соотнести и дать возможность интерпретировать их как вариации на одну и ту же тему. Прайнс (Prince) отмечает, что галлюцинации были более насыщены деталями, чем описание эпизода, что хорошо видно из приведенного ниже примера. </w:t>
      </w:r>
    </w:p>
    <w:p>
      <w:pPr>
        <w:pStyle w:val="Style16"/>
        <w:ind w:left="0" w:right="0" w:firstLine="709"/>
        <w:rPr>
          <w:rFonts w:eastAsia="Courier New" w:cs="Courier New"/>
          <w:sz w:val="20"/>
          <w:szCs w:val="20"/>
        </w:rPr>
      </w:pPr>
      <w:r>
        <w:rPr>
          <w:rFonts w:eastAsia="Courier New" w:cs="Courier New"/>
          <w:sz w:val="20"/>
          <w:szCs w:val="20"/>
        </w:rPr>
        <w:t>Автоматическое письмо: «...Я направилась к небольшой деревенской церквушке или миссии, где служили мессу...»</w:t>
      </w:r>
    </w:p>
    <w:p>
      <w:pPr>
        <w:pStyle w:val="Style16"/>
        <w:ind w:left="0" w:right="0" w:firstLine="709"/>
        <w:rPr>
          <w:rFonts w:eastAsia="Courier New" w:cs="Courier New"/>
          <w:sz w:val="20"/>
          <w:szCs w:val="20"/>
        </w:rPr>
      </w:pPr>
      <w:r>
        <w:rPr>
          <w:rFonts w:eastAsia="Courier New" w:cs="Courier New"/>
          <w:sz w:val="20"/>
          <w:szCs w:val="20"/>
        </w:rPr>
        <w:t>Сопровождающие его видения:</w:t>
      </w:r>
    </w:p>
    <w:p>
      <w:pPr>
        <w:pStyle w:val="Style16"/>
        <w:ind w:left="0" w:right="0" w:firstLine="709"/>
        <w:rPr>
          <w:rFonts w:eastAsia="Courier New" w:cs="Courier New"/>
          <w:sz w:val="20"/>
          <w:szCs w:val="20"/>
        </w:rPr>
      </w:pPr>
      <w:r>
        <w:rPr>
          <w:rFonts w:eastAsia="Courier New" w:cs="Courier New"/>
          <w:sz w:val="20"/>
          <w:szCs w:val="20"/>
        </w:rPr>
        <w:t>Дорога. В конце ее небольшая церковь. Разновидность белой оштукатуренной миссионерской церкви. Джулия обращена ко мне спиной. Она обращена ко мне спиной. Она идет по дороге босиком по направлению к церкви. Все видно очень отчетливо как на экране. Я вижу, как волнуются колосья пшеницы на полях. (У меня такое чувство, что Джулия ленится и не хочет идти в церковь.)».</w:t>
      </w:r>
    </w:p>
    <w:p>
      <w:pPr>
        <w:pStyle w:val="Style16"/>
        <w:ind w:left="0" w:right="0" w:firstLine="709"/>
        <w:rPr>
          <w:rFonts w:eastAsia="Courier New" w:cs="Courier New"/>
          <w:sz w:val="20"/>
          <w:szCs w:val="20"/>
        </w:rPr>
      </w:pPr>
      <w:r>
        <w:rPr>
          <w:rFonts w:eastAsia="Courier New" w:cs="Courier New"/>
          <w:sz w:val="20"/>
          <w:szCs w:val="20"/>
        </w:rPr>
        <w:t xml:space="preserve">«...в деревне, которая в мою бытность называлась Медеса». </w:t>
      </w:r>
    </w:p>
    <w:p>
      <w:pPr>
        <w:pStyle w:val="Style16"/>
        <w:ind w:left="0" w:right="0" w:firstLine="709"/>
        <w:rPr>
          <w:rFonts w:eastAsia="Courier New" w:cs="Courier New"/>
          <w:sz w:val="20"/>
          <w:szCs w:val="20"/>
        </w:rPr>
      </w:pPr>
      <w:r>
        <w:rPr>
          <w:rFonts w:eastAsia="Courier New" w:cs="Courier New"/>
          <w:sz w:val="20"/>
          <w:szCs w:val="20"/>
        </w:rPr>
        <w:t>«Какая-то площадь, Я вижу Сальватора, дядю Джулии. Над разложенными для продажи овощами натянут тент. Вокруг много женщин, похожих на иностранок. Толпа».</w:t>
      </w:r>
    </w:p>
    <w:p>
      <w:pPr>
        <w:pStyle w:val="Style16"/>
        <w:ind w:left="0" w:right="0" w:firstLine="709"/>
        <w:rPr>
          <w:rFonts w:eastAsia="Courier New" w:cs="Courier New"/>
          <w:sz w:val="20"/>
          <w:szCs w:val="20"/>
        </w:rPr>
      </w:pPr>
      <w:r>
        <w:rPr>
          <w:rFonts w:eastAsia="Courier New" w:cs="Courier New"/>
          <w:sz w:val="20"/>
          <w:szCs w:val="20"/>
        </w:rPr>
        <w:t>В другой серии экспериментов Прайнс (Prince) изменил условия таким образом, что сначала у женщины вызывали видения с помощью магического кристалла, а затем она получала приказ вести записи. Таким образом, содержание галлюцинаций определяло стиль записываемого. Вопрос о том, являются ли видения подлинными сенсорными галлюцинациями, остается открытым, поскольку не исключена возможность, что они есть не что иное, как продукт навязанных псевдогаллюцинаций. Большинство желающих развить в себе способность к автоматическому письму начинают с того, что просто держат в руке карандаш, подложив под него лист бумаги, и намеренно сосредоточиваются на разговоре или происходящем вокруг. Ожидание здесь играет роль умеренной аутосуггестии. Спустя какой-то период времени карандаш начинает двигаться и вычерчивает отдельные штрихи, зигзагообразные или прямые линии. Следующим шагом будет написание отдельных букв или серии букв, лишенных всякого смысла. Дальнейшие занятия позволят достичь их комбинации в виде слов или предложений. Существует ряд опубликованных произведений, которые были созданы в результате автоматического письма и которые бесспорно обладают художественными достоинствами. Они отражают какие-то подавленные стремления и идеи, причем часто в виде сложных и глубоких символов.</w:t>
      </w:r>
    </w:p>
    <w:p>
      <w:pPr>
        <w:pStyle w:val="Style16"/>
        <w:ind w:left="0" w:right="0" w:firstLine="709"/>
        <w:rPr>
          <w:rFonts w:eastAsia="Courier New" w:cs="Courier New"/>
          <w:sz w:val="20"/>
          <w:szCs w:val="20"/>
        </w:rPr>
      </w:pPr>
      <w:r>
        <w:rPr>
          <w:rFonts w:eastAsia="Courier New" w:cs="Courier New"/>
          <w:sz w:val="20"/>
          <w:szCs w:val="20"/>
        </w:rPr>
        <w:t>В материалах Общества психических исследований содержится немало интересных фактов, касающихся аутонографии. Один из них связан с доктором С. Г. Соэлом (S. G. Soal), который обнаружил у себя способность писать автоматически. Однако этот процесс был эффективен только в том случае, когда его рукой руководил определенный человек, который помогал удерживать строку и возвращал карандаш на исходную позицию после ее окончания. Подобное «творческое содружество» — абсолютно необычная вещь. Сам Соэл пишет об этом так: «Концентрируясь на несложных расчетах, я научился достигать состояния, когда мой разум был всецело захвачен этим процессом. Именно в этот период я был способен воспроизводить что-то в письменной форме. Как только я обращал внимание на то, что делает моя рука, все прекращалось так же внезапно, как и начиналось. Подобное состояние полного погружения можно удерживать лишь в течение нескольких минут. Однако еще одно усилие, и быстрая концентрация в тот момент, когда я чувствую, что выхожу из этого состояния, позволяют возобновить его и продолжить запись без заметного перерыва».</w:t>
      </w:r>
    </w:p>
    <w:p>
      <w:pPr>
        <w:pStyle w:val="Style16"/>
        <w:ind w:left="0" w:right="0" w:firstLine="709"/>
        <w:rPr>
          <w:rFonts w:eastAsia="Courier New" w:cs="Courier New"/>
          <w:sz w:val="20"/>
          <w:szCs w:val="20"/>
        </w:rPr>
      </w:pPr>
      <w:r>
        <w:rPr>
          <w:rFonts w:eastAsia="Courier New" w:cs="Courier New"/>
          <w:sz w:val="20"/>
          <w:szCs w:val="20"/>
        </w:rPr>
        <w:t>Говоря об аутонографии, нельзя не упомянуть стрефографию (зеркальное письмо). Существуют люди, способные по желанию прибегать к данному виду письма. Случаи спонтанной стрефографии — не такое уж редкое явление у переученных левшей.</w:t>
      </w:r>
    </w:p>
    <w:p>
      <w:pPr>
        <w:pStyle w:val="Style16"/>
        <w:ind w:left="0" w:right="0" w:firstLine="709"/>
        <w:rPr>
          <w:rFonts w:eastAsia="Courier New" w:cs="Courier New"/>
          <w:sz w:val="20"/>
          <w:szCs w:val="20"/>
        </w:rPr>
      </w:pPr>
      <w:r>
        <w:rPr>
          <w:rFonts w:eastAsia="Courier New" w:cs="Courier New"/>
          <w:sz w:val="20"/>
          <w:szCs w:val="20"/>
        </w:rPr>
        <w:t>Обычно стрефография наблюдается при поражениях полушариев мозга, умственной отсталости, гипнотическом воздействии, состояниях с частичным сохранением сознания, некоторых разновидностях истерии. Небезынтересно отметить, что в большинстве случаев писавшие сами не могут прочесть написанного. Галлюцинации голографического характера, возникающие при работе с магическим кристаллом, иногда бывают зеркальными. Кроме того, может отмечаться обратный порядок слов, составляющих предложение (инверсированное зеркальное письмо). Аналогичным феноменом является и так называемый обратный порядок устного изложения (обратная речь). Последовательность предложений может быть вполне логичной, однако слова, входящие в состав предложения, произносятся не от его начала, а от конца. Иногда же слова стоят на положенных им местах, а порядок букв меняется. Таким образом, «кот» становится «ток», Существует также и такое явление, как стрефосиболия, которое наблюдается крайне редко. Оно заключается в том, что для прочтения текста его следует перевернуть вверх ногами. Следует помнить, что все перечисленные выше феномены имеют самостоятельное положение и не подпадают под группу явлений, определяемых термином «аутонография».</w:t>
      </w:r>
    </w:p>
    <w:p>
      <w:pPr>
        <w:pStyle w:val="Style16"/>
        <w:ind w:left="0" w:right="0" w:firstLine="709"/>
        <w:rPr>
          <w:rFonts w:eastAsia="Courier New" w:cs="Courier New"/>
          <w:sz w:val="20"/>
          <w:szCs w:val="20"/>
        </w:rPr>
      </w:pPr>
      <w:r>
        <w:rPr>
          <w:rFonts w:eastAsia="Courier New" w:cs="Courier New"/>
          <w:sz w:val="20"/>
          <w:szCs w:val="20"/>
        </w:rPr>
        <w:t>Псевдоличность, проявляющаяся в результате аутонографии, часто абсолютно противоположна личности субъекта. Таким образом, мягкий и застенчивый человек может воспроизводить текст от первого лица, который будет изобиловать героическими поступками или трагическими описаниями внезапных смертей. Многие люди, владеющие аутонографией, склонны утверждать, что они не имеют никакого отношения к написанному, а просто являются проводниками идей, принадлежащих духам умерших. В старые времена «вербальный автоматизм» или «непроизвольная речь» рассматривались как одержимость дьяволом, что служило причиной смертного приговора.</w:t>
      </w:r>
    </w:p>
    <w:p>
      <w:pPr>
        <w:pStyle w:val="Style16"/>
        <w:ind w:left="0" w:right="0" w:firstLine="709"/>
        <w:rPr>
          <w:rFonts w:eastAsia="Courier New" w:cs="Courier New"/>
          <w:sz w:val="20"/>
          <w:szCs w:val="20"/>
        </w:rPr>
      </w:pPr>
      <w:r>
        <w:rPr>
          <w:rFonts w:eastAsia="Courier New" w:cs="Courier New"/>
          <w:sz w:val="20"/>
          <w:szCs w:val="20"/>
        </w:rPr>
        <w:t>Некоторые исследователи видят объяснение аутонографии в дуалистическом сознании. Однако данный термин абсолютно лишен какого-либо смысла. Известно, что многие люди развивают в себе способность писать письма, деловые бумаги и т.д., участвуя при этом в разговоре. Если затем задать им несколько вопросов, то становится ясно, что они помнят как содержание написанного, так и беседы. Эксперименты свидетельствуют об отсутствии концентрации на какой-то одной разновидности деятельности. Как только она имеет место, субъект теряет способность заниматься чем-либо параллельно,</w:t>
      </w:r>
    </w:p>
    <w:p>
      <w:pPr>
        <w:pStyle w:val="Style16"/>
        <w:ind w:left="0" w:right="0" w:firstLine="709"/>
        <w:rPr>
          <w:rFonts w:eastAsia="Courier New" w:cs="Courier New"/>
          <w:sz w:val="20"/>
          <w:szCs w:val="20"/>
        </w:rPr>
      </w:pPr>
      <w:r>
        <w:rPr>
          <w:rFonts w:eastAsia="Courier New" w:cs="Courier New"/>
          <w:sz w:val="20"/>
          <w:szCs w:val="20"/>
        </w:rPr>
        <w:t>В ряде случаев аутонография, или медиумический транс, сопровождается более или менее глубокой амнезией. Здесь можно усмотреть аналогию с неосознанной беседой с самим собой. Люди, ведущие подобную беседу, абсолютно не сознают происходящего, Амнезия может быть настолько глубокой, что они будут отрицать факты и клясться, что не произнесли ни слова. Общим знаменателем всех форм автоматизма является то, что рассматриваемая деятельность (умственная или физическая) не связана с обычным нормальным волеизъявлением, которое в данном случае не может быть ни инициирующим, ни поддерживающим фактором. До тех пор пока ученые не поймут до конца механизм целенаправленного внимания, исчерпывающее объяснение таких явлений, как аутонография, медиумический транс и истерическая диссоциация, не представляется возможным.</w:t>
      </w:r>
    </w:p>
    <w:p>
      <w:pPr>
        <w:pStyle w:val="Style16"/>
        <w:ind w:left="0" w:right="0" w:firstLine="709"/>
        <w:rPr>
          <w:rFonts w:eastAsia="Courier New" w:cs="Courier New"/>
          <w:sz w:val="20"/>
          <w:szCs w:val="20"/>
        </w:rPr>
      </w:pPr>
      <w:r>
        <w:rPr>
          <w:rFonts w:eastAsia="Courier New" w:cs="Courier New"/>
          <w:sz w:val="20"/>
          <w:szCs w:val="20"/>
        </w:rPr>
        <w:t xml:space="preserve">Иногда автоматическому письму предшествует разговор, т.е. субъект в устной форме задает вопросы «духу», воспроизводя ответы письменно, Здесь уместно привести случай Соал (Soal), чей интерес к физическим исследованиям заставил его обратить внимание на спиритизм. Поэтому он не был особенно удивлен, когда вдруг обнаружил в себе склонность к аутонографии. Все произведения были якобы продиктованы духом поэтессы Викторианской эпохи по имени Маргарет Белей. Соал (Soal), естественно, не мог согласиться с этим утверждением, поскольку считал, что псевдоличность, проявляющаяся в написанных произведениях, есть порождение его собственного сознания. Наряду с этим он был готов поверить, что знания могли быть приобретены путем телепатии и ясновидения. Его рука сделала все возможное, чтобы убедить скептически настроенного хозяина в том, что он заблуждается, отрицая авторство духа. Запись вопросов, задаваемых Соал (Soal), и ответов духа демонстрирует степень, до которой собственные диссоциируемые умственные процессы могут вводить в заблуждение личность пишущего. Знакомство с ней заставляет думать о том, что она действительно отражает «разговор» двух совершенно разных людей. Аргументы, отговорки и уловки псевдоличности, настаивающей на своем авторстве и существовании в виде духа умершей поэтессы, хотя и наивны, но характеризуются ярко выраженной индивидуальностью. Сам Соал (Soal) мало что мог сказать о жизни Маргарет Белей и ее творчестве. Таким образом, совпадение полученных при аутонографии сведений с реальными фактами действительно является достаточно убедительным аргументом в пользу получения информации с помощью телепатии или ясновидения. Однако более правильным, вероятно, следует считать, что в основе данного феномена лежит криптомнезия, которая рассматривается как внезапное возрождение забытых воспоминаний, опыта, фактов. При этом субъект неспособен воспроизвести в памяти источники информации и обстоятельства, при которых она была получена. Диссоциация еще сильнее углубляет это состояние. В этом и заключается причина того, что многие люди, будучи не в состоянии вспомнить источники информации, приписывают все действию своих «психических сил», избегая термина «магия». </w:t>
      </w:r>
    </w:p>
    <w:p>
      <w:pPr>
        <w:pStyle w:val="Style16"/>
        <w:ind w:left="0" w:right="0" w:firstLine="709"/>
        <w:rPr>
          <w:rFonts w:eastAsia="Courier New" w:cs="Courier New"/>
          <w:sz w:val="20"/>
          <w:szCs w:val="20"/>
        </w:rPr>
      </w:pPr>
      <w:r>
        <w:rPr>
          <w:rFonts w:eastAsia="Courier New" w:cs="Courier New"/>
          <w:sz w:val="20"/>
          <w:szCs w:val="20"/>
        </w:rPr>
        <w:t>Нередки случаи, когда запись ведется почерком, отличным от почерка субъекта. Это трактуется сторонниками спиритизма как еще одно доказательство в пользу авторства духа. Однако не следует забывать, что суггестия может также легко заставить индивидуума изменить манеру написания букв. Феноменом, примыкающим к аутонографии, следует считать уже упоминавшийся выше вербальный автоматизм, который достаточно распространен среди больных с психозами. Однако в отличие от истериков здесь процесс является скорее механическим, нежели интеллектуальным. Вербальный автоматизм и истериков можно рассматривать как мостик между аутонографией и изречениями медиумов в состоянии транса. Такие широко известные феномены, как «одержимость дьяволом», различные виды экстаза и т. д., часто сопряжены с определенной степенью вербального автоматизма с последующей амнезией. Известны случаи истерического вербального автоматизма, когда индивидуум осознает, что он говорит, будучи в то же время неспособным заставить свой речевой аппарат бездействовать или контролировать свой поток мыслей. На свете можно найти очень немного людей, которые никогда бы не говорили автоматически. Так, спящий, который произнес во сне какие-то слова, был бы удивлен, узнав, что психологические процессы, лежащие в основе этого явления и одержимости дьяволом, мало чем отличаются друг от друг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ЕНТАЛЬНОЕ ЛЕЧЕНИЕ</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Некоторые аспекты влияния истерии на функции организм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стерия может оказывать на функции организма гораздо более сильное, воздействие, чем гипнотическая суггестия. Она может проявляться в виде любой болезни, с которой знаком пациент. Зачастую бывает очень трудно определить, каковы истоки имитируемого заболевания, заключены ли они в психогенном или каком-то другом факторе. Эта задача становится еще более проблематичной, если у пациента в прошлом была возможность подробно ознакомиться со всеми особенностями заболевания.</w:t>
      </w:r>
    </w:p>
    <w:p>
      <w:pPr>
        <w:pStyle w:val="Style16"/>
        <w:ind w:left="0" w:right="0" w:firstLine="709"/>
        <w:rPr>
          <w:rFonts w:eastAsia="Courier New" w:cs="Courier New"/>
          <w:sz w:val="20"/>
          <w:szCs w:val="20"/>
        </w:rPr>
      </w:pPr>
      <w:r>
        <w:rPr>
          <w:rFonts w:eastAsia="Courier New" w:cs="Courier New"/>
          <w:sz w:val="20"/>
          <w:szCs w:val="20"/>
        </w:rPr>
        <w:t>При тяжелых функциональных нарушениях пациент обычно неспособен осознать, что причина его состояния носит чисто психологический характер. Больной жаждет излечения, хотя подсознательно его физический недостаток может вызвать у него положительные эмоции. Однако этот факт погребен в тех уголках мозга, которые известны как подсознание и которые и являются первопричиной физических нарушений. Приведем в качестве примера описание случая, в котором следствием истерии явился паралич нижних конечностей, сопровождающийся облысением. «В конце четверти у 12-летней девочки развилась истерическая параплегия, которую удалось устранить с помощью отдыха и массажа. Однако спустя 6 недель заболевание возобновилось. На следующий день у нее начали выпадать волосы. Еще вечером все было в порядке, а утром от волос почти не осталось следа. Осмотр черепа не выявил каких-либо нарушений».</w:t>
      </w:r>
    </w:p>
    <w:p>
      <w:pPr>
        <w:pStyle w:val="Style16"/>
        <w:ind w:left="0" w:right="0" w:firstLine="709"/>
        <w:rPr>
          <w:rFonts w:eastAsia="Courier New" w:cs="Courier New"/>
          <w:sz w:val="20"/>
          <w:szCs w:val="20"/>
        </w:rPr>
      </w:pPr>
      <w:r>
        <w:rPr>
          <w:rFonts w:eastAsia="Courier New" w:cs="Courier New"/>
          <w:sz w:val="20"/>
          <w:szCs w:val="20"/>
        </w:rPr>
        <w:t>Функциональный паралич может привести к различной степени атрофии мышц конечностей. Фишер (Fisher) писал: «Парализованная конечность может быть холодной и влажной на ощупь, кожа приобретает синеватый оттенок. Иногда имеют место атрофические изменения и отслоение ногтей. Часто атрофические изменения объясняют отсутствием функциональной нагрузки. Однако они бывают настолько глубокими, что вряд ли могут быть приписаны только этому фактору. Кроме того, существуют доказательства, свидетельствующие о возможности излечения путем психологического воздействия, идентичного методам, используемым при работе с другими симптомами истерии».</w:t>
      </w:r>
    </w:p>
    <w:p>
      <w:pPr>
        <w:pStyle w:val="Style16"/>
        <w:ind w:left="0" w:right="0" w:firstLine="709"/>
        <w:rPr>
          <w:rFonts w:eastAsia="Courier New" w:cs="Courier New"/>
          <w:sz w:val="20"/>
          <w:szCs w:val="20"/>
        </w:rPr>
      </w:pPr>
      <w:r>
        <w:rPr>
          <w:rFonts w:eastAsia="Courier New" w:cs="Courier New"/>
          <w:sz w:val="20"/>
          <w:szCs w:val="20"/>
        </w:rPr>
        <w:t>Истерический тик, спазмирование и судорожные подрагивания небольших групп мышц демонстрируют, насколько глубокое влияние могут оказывать психологические факторы при отсутствии нормального волевого контроля. «Истерический тик может возникнуть в любой мышце, включая мышцы внутренних органов. Таким образом, можно наблюдать не только тик мышц лица, глаз, рта, рук, кистей, шеи, но и дыхательных путей и пищеварительного тракта».</w:t>
      </w:r>
    </w:p>
    <w:p>
      <w:pPr>
        <w:pStyle w:val="Style16"/>
        <w:ind w:left="0" w:right="0" w:firstLine="709"/>
        <w:rPr>
          <w:rFonts w:eastAsia="Courier New" w:cs="Courier New"/>
          <w:sz w:val="20"/>
          <w:szCs w:val="20"/>
        </w:rPr>
      </w:pPr>
      <w:r>
        <w:rPr>
          <w:rFonts w:eastAsia="Courier New" w:cs="Courier New"/>
          <w:sz w:val="20"/>
          <w:szCs w:val="20"/>
        </w:rPr>
        <w:t>Известны случаи истерической беременности, когда действительно имеют место все ее признаки. Жанет (Janet) описывает случай, когда у пациентки отмечались выраженные сокращения мышц конечности, которые без труда были устранены с помощью гипноза. «Спустя 18 месяцев после нескольких моментов близости у больной начался рецидив истерии. Прекратилась менструация, набухли груди, быстро и сильно раздулся живот. Появились резкие боли и спастические сокращения стенки живота. Короче говоря, прослеживались все симптомы ложной беременности. Еще один курс лечения с помощью суггестии дал хороший результат. Спустя несколько недель больная "выздоровела"».</w:t>
      </w:r>
    </w:p>
    <w:p>
      <w:pPr>
        <w:pStyle w:val="Style16"/>
        <w:ind w:left="0" w:right="0" w:firstLine="709"/>
        <w:rPr>
          <w:rFonts w:eastAsia="Courier New" w:cs="Courier New"/>
          <w:sz w:val="20"/>
          <w:szCs w:val="20"/>
        </w:rPr>
      </w:pPr>
      <w:r>
        <w:rPr>
          <w:rFonts w:eastAsia="Courier New" w:cs="Courier New"/>
          <w:sz w:val="20"/>
          <w:szCs w:val="20"/>
        </w:rPr>
        <w:t>Классическим примером истерической беременности является случай с дочерью Генриха VI11 Мэри Тюдор, известной в истории как «кровавая Мэри» за жестокие преследования протестантов. Причина заключалась в том, что она была покинута своим мужем Филиппом II, королем Испании, и в осознании факта, что ее желанию иметь детей не суждено сбыться. Как это ни странно, но вся жестокость и несправедливость ее правления имели в своей основе неудовлетворенное желание быть матерью.</w:t>
      </w:r>
    </w:p>
    <w:p>
      <w:pPr>
        <w:pStyle w:val="Style16"/>
        <w:ind w:left="0" w:right="0" w:firstLine="709"/>
        <w:rPr>
          <w:rFonts w:eastAsia="Courier New" w:cs="Courier New"/>
          <w:sz w:val="20"/>
          <w:szCs w:val="20"/>
        </w:rPr>
      </w:pPr>
      <w:r>
        <w:rPr>
          <w:rFonts w:eastAsia="Courier New" w:cs="Courier New"/>
          <w:sz w:val="20"/>
          <w:szCs w:val="20"/>
        </w:rPr>
        <w:t>Данные примеры ясно показывают, какое влияние может оказывать наш разум на функции организма. Железы внутренней секреции, вазомоторная система, внутренние органы, сердце могут стать той мишенью, на которую направлена суггестия, сознательно осуществленная психотерапевтом, или аутосуггестия, которую бессознательно осуществляет сам субъект.</w:t>
      </w:r>
    </w:p>
    <w:p>
      <w:pPr>
        <w:pStyle w:val="Style16"/>
        <w:ind w:left="0" w:right="0" w:firstLine="709"/>
        <w:rPr>
          <w:rFonts w:eastAsia="Courier New" w:cs="Courier New"/>
          <w:sz w:val="20"/>
          <w:szCs w:val="20"/>
        </w:rPr>
      </w:pPr>
      <w:r>
        <w:rPr>
          <w:rFonts w:eastAsia="Courier New" w:cs="Courier New"/>
          <w:sz w:val="20"/>
          <w:szCs w:val="20"/>
        </w:rPr>
        <w:t>Существует целый ряд функциональных нарушений, при которых возникает неспособность органов выполнять свои функции на фоне отсутствия их поражения. Это является следствием внутреннего ментального конфликта между инстинктами, присущими индивидууму, и его социальным окружением и обязанностями. Аутосуггестия, в основе которой лежит страх или любая другая эмоция, очень часто приводит к практически мгновенному развитию функционального нарушения. Так, у солдата, возле которого на поле боя разорвался снаряд, развился паралич нижних конечностей, обусловленный сильным нежеланием принимать дальнейшее участие в боевых действиях. Подобные нарушения, если вовремя не обратить на них внимание, длятся годами, а в далеком прошлом даже приводили к смерти. Драматические истории об исцелении с помощью суггестии описаны в Новом Завете. Именно это обстоятельство породило веру в сверхъестественные возможности хилеров прошлого и настоящег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имптоматическое лечение с помощью суггест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уществует ряд болезней, которые не поддаются лечению традиционными методами. В этих случаях гипнотическая суггестия часто приобретает исключительно важное значение, поскольку помогает снять некоторые симптомы и запустить компенсаторные реакции.</w:t>
      </w:r>
    </w:p>
    <w:p>
      <w:pPr>
        <w:pStyle w:val="Style16"/>
        <w:ind w:left="0" w:right="0" w:firstLine="709"/>
        <w:rPr>
          <w:rFonts w:eastAsia="Courier New" w:cs="Courier New"/>
          <w:sz w:val="20"/>
          <w:szCs w:val="20"/>
        </w:rPr>
      </w:pPr>
      <w:r>
        <w:rPr>
          <w:rFonts w:eastAsia="Courier New" w:cs="Courier New"/>
          <w:sz w:val="20"/>
          <w:szCs w:val="20"/>
        </w:rPr>
        <w:t>Известно немало примеров эффективного применения гипнотической суггестии в клинической практике. Например, Молл (Moll) сообщает об успешных результатах лечения шаткости походки при атаксии опорно-двигательного аппарата. Устранение подобного нарушения хилером, безусловно, будет приписано его сверхъестественным способностям, в которые охотно поверят многие люди.</w:t>
      </w:r>
    </w:p>
    <w:p>
      <w:pPr>
        <w:pStyle w:val="Style16"/>
        <w:ind w:left="0" w:right="0" w:firstLine="709"/>
        <w:rPr>
          <w:rFonts w:eastAsia="Courier New" w:cs="Courier New"/>
          <w:sz w:val="20"/>
          <w:szCs w:val="20"/>
        </w:rPr>
      </w:pPr>
      <w:r>
        <w:rPr>
          <w:rFonts w:eastAsia="Courier New" w:cs="Courier New"/>
          <w:sz w:val="20"/>
          <w:szCs w:val="20"/>
        </w:rPr>
        <w:t>Еще одной разновидностью лечения, в которой хилеры достигают большого успеха, является снятие симптомов заболевания, обусловленных чисто психологическим фактором и сохраняющихся длительное время после того, как были устранены органические нарушения. Еще одним методом «чудесного» излечения можно считать внушение с помощью суггестии состояния полного здоровья и благополучия. Рассмотрим пример подобного излечения, описанный Росетт (Rossetle): «Поскольку ни я, ни мои коллеги не достигли успеха в лечении постэнцефалитического паркинсонизма и даже не смогли хоть сколько-нибудь облегчить страдания своих пациентов, я решил посетить одну из клиник, где с подобными больными занимались суггестологи. Я беседовал с некоторыми пациентами, прошедшими курс лечения, который длится от нескольких месяцев до года и более. Все они по-прежнему оставались жертвами ужасного заболевания, однако при этом утверждали, что абсолютно здоровы. Особенно меня поразил один человек. Он едва мог передвигаться, его правая рука непрерывно сокращалась и тряслась, тело дергалось из стороны в сторону, голова беспрестанно двигалась вверх и вниз, рот был открытым, из него текла слюна. Речь была скандированной, с резкими паузами. И он тоже был совершенно здоров! Я был абсолютно уверен в его искренности, хотя я не видел ничего более страшного, чем этот несчастный и вызывающий жалость человек».</w:t>
      </w:r>
    </w:p>
    <w:p>
      <w:pPr>
        <w:pStyle w:val="Style16"/>
        <w:ind w:left="0" w:right="0" w:firstLine="709"/>
        <w:rPr>
          <w:rFonts w:eastAsia="Courier New" w:cs="Courier New"/>
          <w:sz w:val="20"/>
          <w:szCs w:val="20"/>
        </w:rPr>
      </w:pPr>
      <w:r>
        <w:rPr>
          <w:rFonts w:eastAsia="Courier New" w:cs="Courier New"/>
          <w:sz w:val="20"/>
          <w:szCs w:val="20"/>
        </w:rPr>
        <w:t>Описанное выше является ярким примером, неизбежно вызывающим изумление тем, до какой степени иллюзия полного здоровья может устранить физические страдания. Не должно быть ни тени сомнения в том, что подобное воздействие, делающее больного более счастливым человеком, имеет непреходящее значение, поскольку снятие чувства тревоги идет ему только на пользу. Иногда облегчение может быть достигнуто за счет оперативного вмешательства. Так, Фримен Уотт (Freeman Watt) из университета им. Джорджа Вашингтона произвел префронтальную лоботомию, в результате которой пациент избавился от тревоги и страха, вызванными хроническим заболеванием, сопровождающимся сильными болями. И хотя болезнь остается, а боли не становятся меньше, больные лучше переносят страдания, а в ряде случаев даже практически забывают о них. При суггестии у пациентов часто возникает иллюзия, что им стало несравненно лучше. Если суггестия производится хилером-оккультистом, то неудивительно, что больной связывает улучшение исключительно с воздействием сверхъестественных сил.</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истические переживания и экстаз</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Эта проблема освещается в литературе крайне широко. Люди, испытавшие мистические переживания или экстаз, связывают их прежде всего с религией, то есть они начинают верить в свое единение с Богом, Вселенной или Космосом.</w:t>
      </w:r>
    </w:p>
    <w:p>
      <w:pPr>
        <w:pStyle w:val="Style16"/>
        <w:ind w:left="0" w:right="0" w:firstLine="709"/>
        <w:rPr>
          <w:rFonts w:eastAsia="Courier New" w:cs="Courier New"/>
          <w:sz w:val="20"/>
          <w:szCs w:val="20"/>
        </w:rPr>
      </w:pPr>
      <w:r>
        <w:rPr>
          <w:rFonts w:eastAsia="Courier New" w:cs="Courier New"/>
          <w:sz w:val="20"/>
          <w:szCs w:val="20"/>
        </w:rPr>
        <w:t>Психологи не питают никаких иллюзий относительно причины этих явлений. Если бы люди, поверившие в сверхъестественный характер своих субъективных состояний, узнали бы, что подлинные причины их переживаний лежат вне пределов божественного, они испытали бы глубокое потрясение.</w:t>
      </w:r>
    </w:p>
    <w:p>
      <w:pPr>
        <w:pStyle w:val="Style16"/>
        <w:ind w:left="0" w:right="0" w:firstLine="709"/>
        <w:rPr>
          <w:rFonts w:eastAsia="Courier New" w:cs="Courier New"/>
          <w:sz w:val="20"/>
          <w:szCs w:val="20"/>
        </w:rPr>
      </w:pPr>
      <w:r>
        <w:rPr>
          <w:rFonts w:eastAsia="Courier New" w:cs="Courier New"/>
          <w:sz w:val="20"/>
          <w:szCs w:val="20"/>
        </w:rPr>
        <w:t>Очень часто эти причины имеют отношение к истерии или какой-то другой патологии. Они могут быть также заключены в аутогипнотическом воздействии или применении определенных препаратов, в частности конопли. Индейцы Мексики достигают аналогичных состояний сознания, употребляя листья кактуса определенного вида.</w:t>
      </w:r>
    </w:p>
    <w:p>
      <w:pPr>
        <w:pStyle w:val="Style16"/>
        <w:ind w:left="0" w:right="0" w:firstLine="709"/>
        <w:rPr>
          <w:rFonts w:eastAsia="Courier New" w:cs="Courier New"/>
          <w:sz w:val="20"/>
          <w:szCs w:val="20"/>
        </w:rPr>
      </w:pPr>
      <w:r>
        <w:rPr>
          <w:rFonts w:eastAsia="Courier New" w:cs="Courier New"/>
          <w:sz w:val="20"/>
          <w:szCs w:val="20"/>
        </w:rPr>
        <w:t>Индийская конопля является широко распространенным наркотиком, который не уступает опиуму по свойству создавать искусственный мир иллюзий и грез. Она используется уже на протяжении почти 3000 лет. Геродот упоминает, что она была известна еще скифам, жившим в V веке до нашей эры. Влияние конопли на умственные способности человека зависит от его психологического статуса. У некоторых людей она вызывает эйфорию, причудливые сенсорные галлюцинации или восхитительные, легко запоминающиеся грезы. Экстатические состояния у некоторых дервишей достигаются употреблением конопли, которую они считают вспомогательным средством для достижения экстатических видений сверхъестественного или мистического характера.</w:t>
      </w:r>
    </w:p>
    <w:p>
      <w:pPr>
        <w:pStyle w:val="Style16"/>
        <w:ind w:left="0" w:right="0" w:firstLine="709"/>
        <w:rPr>
          <w:rFonts w:eastAsia="Courier New" w:cs="Courier New"/>
          <w:sz w:val="20"/>
          <w:szCs w:val="20"/>
        </w:rPr>
      </w:pPr>
      <w:r>
        <w:rPr>
          <w:rFonts w:eastAsia="Courier New" w:cs="Courier New"/>
          <w:sz w:val="20"/>
          <w:szCs w:val="20"/>
        </w:rPr>
        <w:t>Наиболее интересными случаями экстаза или мистических переживаний являются те из них, которые обусловлены истерией или психастенией, и не связаны с применением препаратов. Подобные состояния сознания часто сопровождаются субъективным ощущением сильной эйфории или чувством счастья такой степени, которая не может быть достигнута средним индивидуумом, чей разум полностью приспособлен к нуждам повседневности. Именно этот фактор и оказывает на мистика наиболее сильное влияние и окрашивает не только его мысли и иллюзии во время переживания, но и воспоминания о нем.</w:t>
      </w:r>
    </w:p>
    <w:p>
      <w:pPr>
        <w:pStyle w:val="Style16"/>
        <w:ind w:left="0" w:right="0" w:firstLine="709"/>
        <w:rPr>
          <w:rFonts w:eastAsia="Courier New" w:cs="Courier New"/>
          <w:sz w:val="20"/>
          <w:szCs w:val="20"/>
        </w:rPr>
      </w:pPr>
      <w:r>
        <w:rPr>
          <w:rFonts w:eastAsia="Courier New" w:cs="Courier New"/>
          <w:sz w:val="20"/>
          <w:szCs w:val="20"/>
        </w:rPr>
        <w:t>В момент экстаза могут иметь место различные видения. Более распространены слуховые галлюцинации. Однако галлюцинации не являются непременным спутником и могут полностью отсутствовать. В отличие от психозов экстаз обусловлен истерией или какими-то другими процессами, затрагивающими физиологическую структуру мозга. В качестве примера можно привести паралич у душевнобольных, который часто сопровождается сильной эйфорией или габроманией (habromania). Отличительной чертой мистика является то, что он рассматривает патологические состояния как нечто столь же объективное, как и все его ощущения, порождаемые окружающим его миром. Не зная ничего о современной психиатрии, он склонен интерпретировать свой патологический опыт как проникновение в абсолютную, конечную реальность, тогда как в действительности это и есть не что иное, как чрезвычайные проявления ментальных и эмоциональных комплексов, выпадающие за пределы возможностей среднего человека.</w:t>
      </w:r>
    </w:p>
    <w:p>
      <w:pPr>
        <w:pStyle w:val="Style16"/>
        <w:ind w:left="0" w:right="0" w:firstLine="709"/>
        <w:rPr>
          <w:rFonts w:eastAsia="Courier New" w:cs="Courier New"/>
          <w:sz w:val="20"/>
          <w:szCs w:val="20"/>
        </w:rPr>
      </w:pPr>
      <w:r>
        <w:rPr>
          <w:rFonts w:eastAsia="Courier New" w:cs="Courier New"/>
          <w:sz w:val="20"/>
          <w:szCs w:val="20"/>
        </w:rPr>
        <w:t>Большинство людей временами испытывают чувство счастья и оптимизма, когда весь мир предстает в розовом цвете. Точно так же им известно н чувство подавленности, когда все вокруг окрашено в мрачные тона и кажется лишенным всякого смысла. Пребывание между этими двумя противоположностями не лишает их способности выполнять рутинные повседневные обязанности. При некоторых психических заболеваниях отмечаются ярко выраженные экстатические состояния, когда больной не способен удовлетворить даже свои простейшие нужды.</w:t>
      </w:r>
    </w:p>
    <w:p>
      <w:pPr>
        <w:pStyle w:val="Style16"/>
        <w:ind w:left="0" w:right="0" w:firstLine="709"/>
        <w:rPr>
          <w:rFonts w:eastAsia="Courier New" w:cs="Courier New"/>
          <w:sz w:val="20"/>
          <w:szCs w:val="20"/>
        </w:rPr>
      </w:pPr>
      <w:r>
        <w:rPr>
          <w:rFonts w:eastAsia="Courier New" w:cs="Courier New"/>
          <w:sz w:val="20"/>
          <w:szCs w:val="20"/>
        </w:rPr>
        <w:t xml:space="preserve">Что касается мистика, то он не является душевнобольным. Это человек, способный достигать таких состояний, когда естественная способность переживать чувства счастья и оптимизма крайне высока. Они могут сопровождаться ощущениями деперсонализации, отождествлением с космосом или всезнанием (софомання). Мистику может казаться, что его тело исчезло, это наблюдается также и при психозе, известном в психиатрии под названием «соматопсихическая паранойя». Экстазу иногда сопутствует переживание райского блаженства. Восприятие ближайшего окружения часто отсутствует, хотя это зависит от типа переживания и причинных факторов. </w:t>
      </w:r>
    </w:p>
    <w:p>
      <w:pPr>
        <w:pStyle w:val="Style16"/>
        <w:ind w:left="0" w:right="0" w:firstLine="709"/>
        <w:rPr>
          <w:rFonts w:eastAsia="Courier New" w:cs="Courier New"/>
          <w:sz w:val="20"/>
          <w:szCs w:val="20"/>
        </w:rPr>
      </w:pPr>
      <w:r>
        <w:rPr>
          <w:rFonts w:eastAsia="Courier New" w:cs="Courier New"/>
          <w:sz w:val="20"/>
          <w:szCs w:val="20"/>
        </w:rPr>
        <w:t xml:space="preserve">Йога позволяет переживать экстатические состояния и галлюцинации путем специальной тренировки ума. Именно на них она строит свои довольно впечатляющие системы метафизической философии, которые формируют взгляды индивидуума и наполняют определенным содержанием его переживания. Данный тип экстатических состояний, вероятно, является высочайшим уровнем, который может быть достигнут. Причиной экстаза может стать любой и каждый объект, являющийся предметом вожделения или желания, независимо от того, что кому-то он кажется смешным, тривиальным, высоким или низким. Мистические переживания могут иметь место у людей с очень высоким уровнем умственного и интеллектуального развития, а также глубоко верующих индивидуумов. Их длительность бывает разной: от нескольких секунд до нескольких часов. Они сильно отличаются от экстатических состояний примитивных людей, чей низкий интеллект не позволяет им достигнуть того, что несомненно является богатейшим ментальным опытом, превосходящим все, что известно человечеству. </w:t>
      </w:r>
    </w:p>
    <w:p>
      <w:pPr>
        <w:pStyle w:val="Style16"/>
        <w:ind w:left="0" w:right="0" w:firstLine="709"/>
        <w:rPr>
          <w:rFonts w:eastAsia="Courier New" w:cs="Courier New"/>
          <w:sz w:val="20"/>
          <w:szCs w:val="20"/>
        </w:rPr>
      </w:pPr>
      <w:r>
        <w:rPr>
          <w:rFonts w:eastAsia="Courier New" w:cs="Courier New"/>
          <w:sz w:val="20"/>
          <w:szCs w:val="20"/>
        </w:rPr>
        <w:t xml:space="preserve">Все мистики говорят о восхитительном характере своих переживаний. Ведущим чувством, которое производит такое сильное впечатление на индивидуума во время и после экстатического состояния, является глубокая вера в то, что он имел контакт с самим Богом. </w:t>
      </w:r>
    </w:p>
    <w:p>
      <w:pPr>
        <w:pStyle w:val="Style16"/>
        <w:ind w:left="0" w:right="0" w:firstLine="709"/>
        <w:rPr>
          <w:rFonts w:eastAsia="Courier New" w:cs="Courier New"/>
          <w:sz w:val="20"/>
          <w:szCs w:val="20"/>
        </w:rPr>
      </w:pPr>
      <w:r>
        <w:rPr>
          <w:rFonts w:eastAsia="Courier New" w:cs="Courier New"/>
          <w:sz w:val="20"/>
          <w:szCs w:val="20"/>
        </w:rPr>
        <w:t>Что касается примитивных народностей, то у них экстаз следует рассматривать как процесс достижения эйфорических галлюцинаций любым, имеющимся в наличии методом. Барабаны, трубы, танцы, конвульсивные движения, голодание, самоистязание, крик, полное сексуальное воздержание — вот далеко не полный перечень средств, используемых в отдельности или сочетании друг с другом для получения желаемого эффекта.</w:t>
      </w:r>
    </w:p>
    <w:p>
      <w:pPr>
        <w:pStyle w:val="Style16"/>
        <w:ind w:left="0" w:right="0" w:firstLine="709"/>
        <w:rPr>
          <w:rFonts w:eastAsia="Courier New" w:cs="Courier New"/>
          <w:sz w:val="20"/>
          <w:szCs w:val="20"/>
        </w:rPr>
      </w:pPr>
      <w:r>
        <w:rPr>
          <w:rFonts w:eastAsia="Courier New" w:cs="Courier New"/>
          <w:sz w:val="20"/>
          <w:szCs w:val="20"/>
        </w:rPr>
        <w:t xml:space="preserve">Экстатический опыт многих людей включает в себя видения страшных садистских истязаний или сексуальных оргий. Здесь наиболее четко ножет быть прослежена взаимосвязь между экстатическими галлюцинациями и сексуальными расстройствами. Подобные видения в сред! не века рассматривались как искушение дьявола. Однако эротические галлюцинации современного, человека и средневековой ведьмы, которая считала себя возлюбленной дьявола и испытывала истинное наслаждение от того, что грешит вместе с ним, мало чем отличаются друг от друга с точки зрения психологии. </w:t>
      </w:r>
    </w:p>
    <w:p>
      <w:pPr>
        <w:pStyle w:val="Style16"/>
        <w:ind w:left="0" w:right="0" w:firstLine="709"/>
        <w:rPr>
          <w:rFonts w:eastAsia="Courier New" w:cs="Courier New"/>
          <w:sz w:val="20"/>
          <w:szCs w:val="20"/>
        </w:rPr>
      </w:pPr>
      <w:r>
        <w:rPr>
          <w:rFonts w:eastAsia="Courier New" w:cs="Courier New"/>
          <w:sz w:val="20"/>
          <w:szCs w:val="20"/>
        </w:rPr>
        <w:t>При сенсорных галлюцинациях экстаз характеризуется более примитивными и простыми формами. Истерия или легкий психоз, при которых могут возникать видения или слышаться голоса, редко сопровождаются эйфорией. По этой причине субъект, как правило, не стремится пережить испытанное вновь, как это часто случается с теми, кто впадал в подлинное эйфорическое состояние.</w:t>
      </w:r>
    </w:p>
    <w:p>
      <w:pPr>
        <w:pStyle w:val="Style16"/>
        <w:ind w:left="0" w:right="0" w:firstLine="709"/>
        <w:rPr>
          <w:rFonts w:eastAsia="Courier New" w:cs="Courier New"/>
          <w:sz w:val="20"/>
          <w:szCs w:val="20"/>
        </w:rPr>
      </w:pPr>
      <w:r>
        <w:rPr>
          <w:rFonts w:eastAsia="Courier New" w:cs="Courier New"/>
          <w:sz w:val="20"/>
          <w:szCs w:val="20"/>
        </w:rPr>
        <w:t>Как ни печально, но большинство индивидуумов, испытывающих экстатические мистические переживания, являются пациентами психиатрических клиник и шизофрениками. Многие святые и мученики, несомненно, обладали чертами, присущими последним. Интересно отметить, что нередко экстаз может ассоциироваться с чувством страха и подозрением.</w:t>
      </w:r>
    </w:p>
    <w:p>
      <w:pPr>
        <w:pStyle w:val="Style16"/>
        <w:ind w:left="0" w:right="0" w:firstLine="709"/>
        <w:rPr>
          <w:rFonts w:eastAsia="Courier New" w:cs="Courier New"/>
          <w:sz w:val="20"/>
          <w:szCs w:val="20"/>
        </w:rPr>
      </w:pPr>
      <w:r>
        <w:rPr>
          <w:rFonts w:eastAsia="Courier New" w:cs="Courier New"/>
          <w:sz w:val="20"/>
          <w:szCs w:val="20"/>
        </w:rPr>
        <w:t xml:space="preserve">Иллюзия отчетливости и яркости восприятия, свойственного экстатическим переживаниям у шизофреников, создает обманчивое впечатление их подлинности. По существу это всего лишь регрессивное состояние, однако ничто не может заставить индивидуума согласиться с этим обстоятельством. Шизофреники могут также иметь галлюцинации, полные различных символов, которые, по их мнению, имеют исключительно важное значение. Подобные переживания имеются и у мистиков, склонных давать им различную трактовку. </w:t>
      </w:r>
    </w:p>
    <w:p>
      <w:pPr>
        <w:pStyle w:val="Style16"/>
        <w:ind w:left="0" w:right="0" w:firstLine="709"/>
        <w:rPr>
          <w:rFonts w:eastAsia="Courier New" w:cs="Courier New"/>
          <w:sz w:val="20"/>
          <w:szCs w:val="20"/>
        </w:rPr>
      </w:pPr>
      <w:r>
        <w:rPr>
          <w:rFonts w:eastAsia="Courier New" w:cs="Courier New"/>
          <w:sz w:val="20"/>
          <w:szCs w:val="20"/>
        </w:rPr>
        <w:t>Отождествление себя с Богом, убежденность во всемогуществе и всезнании, чувство уникальности раскрытия личности, переполняющий восторг — все эти проявления знакомы студентам, изучающим психиатрию и психологию и сталкивающимся с шизофренией, паранойей и маниакально-депрессивным психозом. Знакомясь с жизнью мистиков Востока, можно проследить, как вера может стать причиной появления характерных признаков психоза у людей с определенной предрасположенностью. Кататоническая шизофрения имеет много точек соприкосновения с неподвижностью медитирующих представителей Востока, которые отключены от внешнего мира. Гебефрения иногда характеризуется отождествлением с космосом.</w:t>
      </w:r>
    </w:p>
    <w:p>
      <w:pPr>
        <w:pStyle w:val="Style16"/>
        <w:ind w:left="0" w:right="0" w:firstLine="709"/>
        <w:rPr>
          <w:rFonts w:eastAsia="Courier New" w:cs="Courier New"/>
          <w:sz w:val="20"/>
          <w:szCs w:val="20"/>
        </w:rPr>
      </w:pPr>
      <w:r>
        <w:rPr>
          <w:rFonts w:eastAsia="Courier New" w:cs="Courier New"/>
          <w:sz w:val="20"/>
          <w:szCs w:val="20"/>
        </w:rPr>
        <w:t xml:space="preserve">У некоторых психастеников часто наблюдаются ощущения нереальности и деперсонализации, сопровождающиеся странным восприятием действительности. Эти факторы также могут служить пусковым моментом эйфории. История дает немало примеров экстаза у поэтов, художников и ученых. Вот как описывает Теннисон свои мистические переживания в письме к своему другу: «Начиная с детства, я часто входил в состояние транса, когда оставался наедине с самим собой. Обычно оно наступало после того, как я про себя несколько раз повторял свое имя. Затем вдруг возникало сильное ощущение, что моя личность растворяется и исчезает, что я превращаюсь в нечто безграничное. Это состояние не имеет ничего общего со спутанным сознанием, напротив, это было состояние полной ясности, уверенности и предопределенности, которое трудно описать словами и в котором смерть представала как смехотворная нелепость, потеря личности, как нечто, несущее не исчезновение, а подлинную жизнь». </w:t>
      </w:r>
    </w:p>
    <w:p>
      <w:pPr>
        <w:pStyle w:val="Style16"/>
        <w:ind w:left="0" w:right="0" w:firstLine="709"/>
        <w:rPr>
          <w:rFonts w:eastAsia="Courier New" w:cs="Courier New"/>
          <w:sz w:val="20"/>
          <w:szCs w:val="20"/>
        </w:rPr>
      </w:pPr>
      <w:r>
        <w:rPr>
          <w:rFonts w:eastAsia="Courier New" w:cs="Courier New"/>
          <w:sz w:val="20"/>
          <w:szCs w:val="20"/>
        </w:rPr>
        <w:t>С точки зрения психологии данное состояние может быть описано как временное, преходящее состояние выраженной психастении, характеризуемое субъективными ощущениями деперсонализации и всезнания с сопутствующей эйфорией. Несомненно, что опыт Теннисона был обусловлен его увлечением теософией и чтением литературы по мистицизму Индии.</w:t>
      </w:r>
    </w:p>
    <w:p>
      <w:pPr>
        <w:pStyle w:val="Style16"/>
        <w:ind w:left="0" w:right="0" w:firstLine="709"/>
        <w:rPr>
          <w:rFonts w:eastAsia="Courier New" w:cs="Courier New"/>
          <w:sz w:val="20"/>
          <w:szCs w:val="20"/>
        </w:rPr>
      </w:pPr>
      <w:r>
        <w:rPr>
          <w:rFonts w:eastAsia="Courier New" w:cs="Courier New"/>
          <w:sz w:val="20"/>
          <w:szCs w:val="20"/>
        </w:rPr>
        <w:t>«Мистическое озарение» — термин, который используется для обозначения какого-то события в жизни индивидуума, которое коренным образом меняет его взгляды и верования. Часто оно проявляется в виде зрительных и слуховых галлюцинаций в сочетании с субъективным ощущением эйфории. Видения святого Павла являются прекрасным примером истерических галлюцинаций религиозного содержания. В связи с данным случаем особую важность приобретает термин «синдром конверсии», принятый в психиатрии. Известный ранее под именем Савл и бывший либерально настроенным жителем еврейской национальности римского города Тарс, он стал лидером среди фарисеев, догматичных и фанатичных последователей древнего еврейского Закона. Приобретение уважения и авторитета в молодом возрасте, естественно, не могло не принести удовлетворения его амбициозной и стремящейся к лидерству натуре. Вследствие этого Савл подавлял в себе все проявления гуманности и постарался забыть постулаты более прогрессивной римской культуры. Он просто отбрасывал все сомнения и переживания, которые шли вразрез с его амбициями, прятал их от других и самого себя под еще более грубыми проявлениями фанатизма. Подавленные идеи и желания копились где-то в глубине его натуры. Савл запрещал себе возвращаться к ним и подвергать их анализу. Они формировали глубокий комплекс вины, который впоследствии стал причиной сильной истерии, повлекшей за собой галлюцинации, функциональную потерю зрения, изменение личности и рецидивирующее психическое заболевание.</w:t>
      </w:r>
    </w:p>
    <w:p>
      <w:pPr>
        <w:pStyle w:val="Style16"/>
        <w:ind w:left="0" w:right="0" w:firstLine="709"/>
        <w:rPr>
          <w:rFonts w:eastAsia="Courier New" w:cs="Courier New"/>
          <w:sz w:val="20"/>
          <w:szCs w:val="20"/>
        </w:rPr>
      </w:pPr>
      <w:r>
        <w:rPr>
          <w:rFonts w:eastAsia="Courier New" w:cs="Courier New"/>
          <w:sz w:val="20"/>
          <w:szCs w:val="20"/>
        </w:rPr>
        <w:t xml:space="preserve">Подсознательный конфликт под влиянием истерии внезапно и на короткие периоды времени прорывался наружу. Слуховые галлюцинации были обусловлены пробуждением спящей совести Савла. Он услышал голос распятого Христа: «Савл, Савл, зачем ты преследуешь меня?» Затем у него наступила функциональная потеря зрения. Она обычно характеризуется тем, что индивидуум неспособен познавать видимое окружение и по этой причине считает себя абсолютно слепым на фоне отсутствия физиологических нарушений. Функциональная слепота хорошо устраняется с помощью суггестии или каких-то способов психологического воздействия, например снятия стресса. Что касается святого Павла, то здесь эти оба средства заключались в словах апостолов, после которых он вновь прозрел. </w:t>
      </w:r>
    </w:p>
    <w:p>
      <w:pPr>
        <w:pStyle w:val="Style16"/>
        <w:ind w:left="0" w:right="0" w:firstLine="709"/>
        <w:rPr>
          <w:rFonts w:eastAsia="Courier New" w:cs="Courier New"/>
          <w:sz w:val="20"/>
          <w:szCs w:val="20"/>
        </w:rPr>
      </w:pPr>
      <w:r>
        <w:rPr>
          <w:rFonts w:eastAsia="Courier New" w:cs="Courier New"/>
          <w:sz w:val="20"/>
          <w:szCs w:val="20"/>
        </w:rPr>
        <w:t>Савл, или Павел, как он стал себя называть после всего случившегося, превратился в абсолютно другого человека. Грубость, фанатизм и нетерпимость уступили место мягкости, которая долго подавлялась в нем. Однако Павла стал одолевать тяжелый недуг, которого, судя по всему, он очень стеснялся. Возможно, это была некая разновидность истерии: эпилептоидные припадки, хронический нервный тик или истерическое заикание. Еще одним объяснением может служить возврат к прежнему Савлу, черты которого благородный и мягкий Павел старался подавлять всеми силами. Истерические изменения данного типа часто сопровождаются последующей амнезией. Возврат к прежней личности даже на очень короткие мгновения, продолжительностью всего в несколько минут, сильно расстраивали как самого Павла, так и его друзей. Это особенно касается наиболее невежественных и необразованных из них, поскольку они были склонны расценивать эти мгновения как «одержание дьяволом» и с удивлением внимали тому, как Павел обрушивается на последователей Христа с прежней яростью.</w:t>
      </w:r>
    </w:p>
    <w:p>
      <w:pPr>
        <w:pStyle w:val="Style16"/>
        <w:ind w:left="0" w:right="0" w:firstLine="709"/>
        <w:rPr>
          <w:rFonts w:eastAsia="Courier New" w:cs="Courier New"/>
          <w:sz w:val="20"/>
          <w:szCs w:val="20"/>
        </w:rPr>
      </w:pPr>
      <w:r>
        <w:rPr>
          <w:rFonts w:eastAsia="Courier New" w:cs="Courier New"/>
          <w:sz w:val="20"/>
          <w:szCs w:val="20"/>
        </w:rPr>
        <w:t>Явления, известные как мистический опыт или мистическое озарение, представляют значительный интерес для психологов. Для мистика же любая их связь с психиатрией звучит как анафема. Есть ли у нас основания утверждать, что мистик способен вступать в контакт с реальностью, лежащей за пределами феноменального мира? Бесспорно, нет. Подобная вера — иллюзия, которая стремится идеализировать мистический опыт, часто самое прекрасное и вдохновляющее явление из всех психических отклонени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РИМИТИВНЫЙ ШАМАНИЗМ И СОВРЕМЕННЫЙ СПИРИТИЗ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Шаманиз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Шаманизм — это собирательный термин, используемый для обозначения широкого круга примитивных культов, основанных на вере в духов и способности отдельных индивидуумов оказывать на них влияние или вступать в контакт с ними. Термин происходит от слова «шаман» (так называли знахарей в Сибири). Шаман — значительная, если не ведущая, фигура в общине, выступающая также и в роли хилера. Он вступает в контакт не только с духами умерших, но и с силами природы, демонами и богами.</w:t>
      </w:r>
    </w:p>
    <w:p>
      <w:pPr>
        <w:pStyle w:val="Style16"/>
        <w:ind w:left="0" w:right="0" w:firstLine="709"/>
        <w:rPr>
          <w:rFonts w:eastAsia="Courier New" w:cs="Courier New"/>
          <w:sz w:val="20"/>
          <w:szCs w:val="20"/>
        </w:rPr>
      </w:pPr>
      <w:r>
        <w:rPr>
          <w:rFonts w:eastAsia="Courier New" w:cs="Courier New"/>
          <w:sz w:val="20"/>
          <w:szCs w:val="20"/>
        </w:rPr>
        <w:t>Шаманизм был импортирован в США индейцами в XIX веке и произвел огромное впечатление. Он возродил веру в сверхъестественное и во многое подобное, что в свое время практически изжило себя после спада интереса к черной магии. Последняя до сих пор процветает в примитивных сообществах. Многие шаманы являются одновременно хилерами, черными магами и медиумами. Так, шаманы Вест-Индии практикуют применение различных смертоносных ядов в целях подтверждения силы их проклятия. Однако наибольшую славу принесла им способность оживлять мертвых. Они достигают этого путем гипнотической суггестии, вызывая у жертвы каталептический транс, а затем «возвращая» ее к жизни после погребения и делая из нее автомат, способный исполнять роль раба.</w:t>
      </w:r>
    </w:p>
    <w:p>
      <w:pPr>
        <w:pStyle w:val="Style16"/>
        <w:ind w:left="0" w:right="0" w:firstLine="709"/>
        <w:rPr>
          <w:rFonts w:eastAsia="Courier New" w:cs="Courier New"/>
          <w:sz w:val="20"/>
          <w:szCs w:val="20"/>
        </w:rPr>
      </w:pPr>
      <w:r>
        <w:rPr>
          <w:rFonts w:eastAsia="Courier New" w:cs="Courier New"/>
          <w:sz w:val="20"/>
          <w:szCs w:val="20"/>
        </w:rPr>
        <w:t>Шаманизм пришел в Вест-Индию из Африки, где джу-джу (одна из разновидностей шаманов) по существу являлась человеком, способным изготовить амулет, приворожить, воздействовать с помощью магии, проклясть и общаться с духами и богами. Многие рассказы о сверхъестественных способностях африканских ведунов порождены легковерностью белого человека. Наиболее часто они повествуют о лечении укусов змеи в течение нескольких минут или даже секунд с помощью заговоров и заклинаний. Вполне возможно, что большинство случаев можно объяснить гипнотической суггестией, состоянием транса или аналгезии, которые позволяют избежать боли и сильных судорог, истощающих пострадавшего и уносящих его жизнь. Вполне естественно, что если человек остается в живых, он приписывает все могуществу лекаря и магии.</w:t>
      </w:r>
    </w:p>
    <w:p>
      <w:pPr>
        <w:pStyle w:val="Style16"/>
        <w:ind w:left="0" w:right="0" w:firstLine="709"/>
        <w:rPr>
          <w:rFonts w:eastAsia="Courier New" w:cs="Courier New"/>
          <w:sz w:val="20"/>
          <w:szCs w:val="20"/>
        </w:rPr>
      </w:pPr>
      <w:r>
        <w:rPr>
          <w:rFonts w:eastAsia="Courier New" w:cs="Courier New"/>
          <w:sz w:val="20"/>
          <w:szCs w:val="20"/>
        </w:rPr>
        <w:t xml:space="preserve">Многие европейцы стали свидетелями способности шаманов или ведунов вызывать долгожданный дождь. Ритуалы вызывания дождя широко распространены во всем мире. Однако секрет их успеха заключается в ожидании признаков его приближения и последующем проведении церемонии. Африканский ведун часто использует в своих целях послания, передаваемые с помощью барабанов. Для многих людей подобная информация попахивает сверхъестественным. Однако объяснение гораздо прозаичнее. Послания могут передаваться на значительное расстояние и за достаточно короткий срок от одного барабанщика другому и так далее по цепочке. Обычно звук барабана может распространяться на расстояние 15—20 км, однако передаваемая информация имеет ограниченный характер, поскольку барабанщик может воспроизводить лишь несколько стереотипных наборов звуков. </w:t>
      </w:r>
    </w:p>
    <w:p>
      <w:pPr>
        <w:pStyle w:val="Style16"/>
        <w:ind w:left="0" w:right="0" w:firstLine="709"/>
        <w:rPr>
          <w:rFonts w:eastAsia="Courier New" w:cs="Courier New"/>
          <w:sz w:val="20"/>
          <w:szCs w:val="20"/>
        </w:rPr>
      </w:pPr>
      <w:r>
        <w:rPr>
          <w:rFonts w:eastAsia="Courier New" w:cs="Courier New"/>
          <w:sz w:val="20"/>
          <w:szCs w:val="20"/>
        </w:rPr>
        <w:t>Во многих примитивных общинах проклятие ведуна может привести к тяжелым последствиям, которые объясняются применением таких методов суггестии, которые способны навредить человеку. Существует описание случаев, наблюдавшихся среди аборигенов Австралии, когда мощная суггестия в виде заклинания или проклятия приводила к развитию комы, которая заканчивалась смертью. Антрополог В. Е. Рот (W. E. Roth) называл эту летальную форму суггестии танатоманией. Это явление не несет в себе ничего сверхъестественного. Любому врачу известны случаи, когда желание или нежелание жить приводят к выздоровлению или смерти тяжелобольного. Эти же факторы составляют суть танатоманни. Однако здесь они принимают более экстремальную форму.</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Эвзапия Палладино</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Физические явления», наблюдающиеся в помещениях, где происходят спиритические сеансы, до сих пор привлекают внимание многих серьезных исследователей. В этой связи для многих все еще остается загадкой Эвзапия Палладино, изучение которой свидетельствует о том, что человек может обладать сверхъестественными способностями, двигать объекты без осуществления контакта с ними и создавать сущности силой своей мысли. Сегодня репутация Палладино в научных кругах основывается в целом на результатах одиннадцати сеансов, проведенных в Неаполе в 1908 году. Подробные протоколы исследований, осуществленных Филдингом, Ваггали и Каррингтоном (Fielding, Baggally и Carrington), свидетельствуют о несомненном наличии сверхъестественных способностей у Палладино. Однако настало время положить конец всем мифам об этой неаполитанке, а заодно и мифам, поддерживающим веру в возможность чудес в помещениях для спиритических сеансов.</w:t>
      </w:r>
    </w:p>
    <w:p>
      <w:pPr>
        <w:pStyle w:val="Style16"/>
        <w:ind w:left="0" w:right="0" w:firstLine="709"/>
        <w:rPr>
          <w:rFonts w:eastAsia="Courier New" w:cs="Courier New"/>
          <w:sz w:val="20"/>
          <w:szCs w:val="20"/>
        </w:rPr>
      </w:pPr>
      <w:r>
        <w:rPr>
          <w:rFonts w:eastAsia="Courier New" w:cs="Courier New"/>
          <w:sz w:val="20"/>
          <w:szCs w:val="20"/>
        </w:rPr>
        <w:t>Безграмотная и выросшая в трущобах Неаполя, Эвзапия Палладино в течение многих лет находилась в центре внимания наиболее выдающихся ученых Европы и Америки. Она родилась в 1854 году. Ее проникновение в мир науки началось с письма, написанного профессором Чайя (Chiaia) знаменитому криминалисту и психиатру профессору Ломброзо. Это произошло в 1888 году, а в 1891 году Ломброзо пришел к выводу о наличии у Палладино необыкновенного дара, после чего к подобному заключению пришли также многие известные ученые Италии, России и Франции.</w:t>
      </w:r>
    </w:p>
    <w:p>
      <w:pPr>
        <w:pStyle w:val="Style16"/>
        <w:ind w:left="0" w:right="0" w:firstLine="709"/>
        <w:rPr>
          <w:rFonts w:eastAsia="Courier New" w:cs="Courier New"/>
          <w:sz w:val="20"/>
          <w:szCs w:val="20"/>
        </w:rPr>
      </w:pPr>
      <w:r>
        <w:rPr>
          <w:rFonts w:eastAsia="Courier New" w:cs="Courier New"/>
          <w:sz w:val="20"/>
          <w:szCs w:val="20"/>
        </w:rPr>
        <w:t>Эвзапия рано вышла замуж за бродячего фокусника. Она быстро усвоила, что суть фокуса заключается прежде всего в отвлечении внимания зрителей. Будучи сильной личностью, обладающей даром красноречия, Палладино хорошо понимала, что искусство не возбуждать подозрений основывается на установлении дружеских контактов с исследователями и завоевании их уважения. Таким образом, она добивалась психологической готовности ученых поверить в ее утверждения о владении сверхъестественной силой.</w:t>
      </w:r>
    </w:p>
    <w:p>
      <w:pPr>
        <w:pStyle w:val="Style16"/>
        <w:ind w:left="0" w:right="0" w:firstLine="709"/>
        <w:rPr>
          <w:rFonts w:eastAsia="Courier New" w:cs="Courier New"/>
          <w:sz w:val="20"/>
          <w:szCs w:val="20"/>
        </w:rPr>
      </w:pPr>
      <w:r>
        <w:rPr>
          <w:rFonts w:eastAsia="Courier New" w:cs="Courier New"/>
          <w:sz w:val="20"/>
          <w:szCs w:val="20"/>
        </w:rPr>
        <w:t>Демонстрируемый Палладино феномен заключался в целом в способности двигать и приподнимать небольшой стол и другие предметы без приложения к ним физической силы. Кроме того, можно было услышать постукивания, удары по мебели и почувствовать прикосновение рук духа к телам участников сеанса; наблюдать, как колышется занавеска, и т. д. Духа, с которым «общалась» Палладино, звали Джон Кинг.</w:t>
      </w:r>
    </w:p>
    <w:p>
      <w:pPr>
        <w:pStyle w:val="Style16"/>
        <w:ind w:left="0" w:right="0" w:firstLine="709"/>
        <w:rPr>
          <w:rFonts w:eastAsia="Courier New" w:cs="Courier New"/>
          <w:sz w:val="20"/>
          <w:szCs w:val="20"/>
        </w:rPr>
      </w:pPr>
      <w:r>
        <w:rPr>
          <w:rFonts w:eastAsia="Courier New" w:cs="Courier New"/>
          <w:sz w:val="20"/>
          <w:szCs w:val="20"/>
        </w:rPr>
        <w:t>Успех Палладино был обусловлен прежде всего простотой разыгрываемых ею представлений и знанием психологии ее доверчивых исследователей. Первое серьезное изучение феномена Палладино было проведено в 1893 году в Милане рядом знаменитых ученых, включая Шиапарелли и Ломброзо. Они пришли к выводу о подлинности сверхъестественных способностей Эвзапии. Отчеты о клиническом обследовании свидетельствуют о том, насколько сильным было желание исследователей выявить физиологическую основу таланта Палладино, Ломброзо, Моррелли и многие другие выдвинули теорию о том, что феномен Палладино обусловлен перераспределением сексуальной энергии. Они сообщили об увеличении количества выделяющейся во время менструации крови при вхождении в транс, о наличии у Палладино области гиперастезии, захватывающей в основном яичники, о появлении и начальной стадии демонстрации феномена эротических переживаний, приводящих к оргазму. Степень достоверности этих отчетов до некоторой степени сомнительна, поскольку трудно представить себе условия их проверки и контроля.</w:t>
      </w:r>
    </w:p>
    <w:p>
      <w:pPr>
        <w:pStyle w:val="Style16"/>
        <w:ind w:left="0" w:right="0" w:firstLine="709"/>
        <w:rPr>
          <w:rFonts w:eastAsia="Courier New" w:cs="Courier New"/>
          <w:sz w:val="20"/>
          <w:szCs w:val="20"/>
        </w:rPr>
      </w:pPr>
      <w:r>
        <w:rPr>
          <w:rFonts w:eastAsia="Courier New" w:cs="Courier New"/>
          <w:sz w:val="20"/>
          <w:szCs w:val="20"/>
        </w:rPr>
        <w:t>В 1884 году Палладино участвовала в экспериментах, проводимых в Париже профессором Райшет (Richet), знаменитым французским физиологом. На них присутствовали Майерс, Охорович (Myers, Ochorowicz) и сэр Оливер Лодж (Oliver Lodge), Случай, описанный Грассет (Grasset) в работе «Оккультизм», проливает свет на некоторые черты характера Палладино, которые помогли ей сохранять невозмутимость при неудачах. Она вызвала духа по имени Джон Кинг, появление которого сопровождалось постукиванием. Охорович заметил, что медиум воспроизводит эти звуки, прикасаясь к столу. Когда он заявил об этом, Палладино начала отрицать, а затем добавила: «Странно, но что-то толкает мою ногу к столу». Тем не менее она была абсолютно уверена в явлении духа и подлинности феномена. Палладино настояла на том, чтобы ее нога была привязана веревкой к ноге Охоровича. Когда это было проделано, он почувствовал, что Эвзапия развернула ногу таким образом, чтобы она могла стучать каблуком о ножку стола. Это было совершенно ясно всем, кроме самой Палладино. Удивительно, что после этого ученые все еще продолжали исследовать «способности» этой женщины. Это был далеко не первый случай разоблачения. Объяснение заключается в том, что в действительности исследователи изучали не сам феномен, а пытались доказать его подлинность. Их желание верить находилось в постоянном конфликте с желанием знать. Ученые верили в невидимый духовный мир и умерли, так и не отказавшись от своих убеждений. Райшет являет собой прекрасный пример великого ученого, подпавшего под коварное влияние мистицизма. Он сам не раз высказывал подозрение по поводу Палладино в 1893 году и отмечал, что «в условиях жесткой постановки эксперимента проявления сверхъестественных способностей явно уменьшались». И все-таки желание верить всегда перевешивало и доминировало над разумом. Эксперименты в Кембридже заставили Майерс (Myers) написать в 1895 году следующие слова: «Я не сомневаюсь, что многое из увиденного нами — сознательный и намеренный обман, основанный на навыках, выработка которых потребовала от Палладино значительной тренировки».</w:t>
      </w:r>
    </w:p>
    <w:p>
      <w:pPr>
        <w:pStyle w:val="Style16"/>
        <w:ind w:left="0" w:right="0" w:firstLine="709"/>
        <w:rPr>
          <w:rFonts w:eastAsia="Courier New" w:cs="Courier New"/>
          <w:sz w:val="20"/>
          <w:szCs w:val="20"/>
        </w:rPr>
      </w:pPr>
      <w:r>
        <w:rPr>
          <w:rFonts w:eastAsia="Courier New" w:cs="Courier New"/>
          <w:sz w:val="20"/>
          <w:szCs w:val="20"/>
        </w:rPr>
        <w:t>Итак, он отказался иметь дело с Эвзапией и не вступал с ней в контакты на протяжении последующих трех лет. Однако в 1898 году Richet провел еще ряд исследований, результатом которых стал. возврат всех трех ученых к вере в талант Палладино. Это стало триумфом Эвзапии и в течение последующих 10 лет к ней относились как к национальному достоянию.</w:t>
      </w:r>
    </w:p>
    <w:p>
      <w:pPr>
        <w:pStyle w:val="Style16"/>
        <w:ind w:left="0" w:right="0" w:firstLine="709"/>
        <w:rPr>
          <w:rFonts w:eastAsia="Courier New" w:cs="Courier New"/>
          <w:sz w:val="20"/>
          <w:szCs w:val="20"/>
        </w:rPr>
      </w:pPr>
      <w:r>
        <w:rPr>
          <w:rFonts w:eastAsia="Courier New" w:cs="Courier New"/>
          <w:sz w:val="20"/>
          <w:szCs w:val="20"/>
        </w:rPr>
        <w:t>В 1905—1907 годах голос Палладино, вызывающей Джона Кинга, часто звучал во время сеансов, проводимых под эгидой либо Института общей психологии в Париже, либо комитетов, в состав которых входили знаменитые ученые Турина и Неаполя. Однако следует отмстить, что при проведении экспериментов довольно часто наблюдалось такое явление, как нарушение целостности печатей на приспособлениях и устройствах, используемых в целях обеспечения, чистоты теста. Палладино утверждала, что это проделки Джона Кинга. Примерно в то же время проходили исследования Палладино учеными Франции. Подмор (Podmore) описывал их так: «... Затем комитет занялся самой Эвзапией. Исследователи изучали ее память, логическое мышление, остроту зрения, зрительные и слуховые реакции. Они изменяли частоту дыхания, использовали динамометр, сфигмограф, пневмограф, плетизмограф, измеряли температуру тела, делали уроскопию и даже химический анализ воздуха в комнате, где проходили сеансы. А Кюри (Curie) исследовал также пробы воздуха, взятые за занавеской, чтобы выявить его ионизацию. Изложив результаты труда на страницах, изобилующих графиками и таблицами, они пришли, к выводу, что Эвзапия ничем не отличается от любого другого человека».</w:t>
      </w:r>
    </w:p>
    <w:p>
      <w:pPr>
        <w:pStyle w:val="Style16"/>
        <w:ind w:left="0" w:right="0" w:firstLine="709"/>
        <w:rPr>
          <w:rFonts w:eastAsia="Courier New" w:cs="Courier New"/>
          <w:sz w:val="20"/>
          <w:szCs w:val="20"/>
        </w:rPr>
      </w:pPr>
      <w:r>
        <w:rPr>
          <w:rFonts w:eastAsia="Courier New" w:cs="Courier New"/>
          <w:sz w:val="20"/>
          <w:szCs w:val="20"/>
        </w:rPr>
        <w:t>Французские исследователи предоставили Палладино широкий. набор тестов, которые могли бы подтвердить ее сверхъестественные способности к телекинезу. Однако ей это не удалось. Хотя, наверно, окажись некоторые исследователи менее бдительными, Палладино смогла бы добиться успеха. Комитет пришел к выводу, что Эвзапия, безусловно, прибегает к мошенничеству, поскольку было обнаружено, что она использует специальный волосок для приведения в движение нетяжелых устройств. И все-таки, несмотря на это, отзыв комитета был достаточно благожелательным, были даже найдены извинительные причины обмана: преклонный возраст и соображения выгоды. Таким образом, желание верить снова одержало верх.</w:t>
      </w:r>
    </w:p>
    <w:p>
      <w:pPr>
        <w:pStyle w:val="Style16"/>
        <w:ind w:left="0" w:right="0" w:firstLine="709"/>
        <w:rPr>
          <w:rFonts w:eastAsia="Courier New" w:cs="Courier New"/>
          <w:sz w:val="20"/>
          <w:szCs w:val="20"/>
        </w:rPr>
      </w:pPr>
      <w:r>
        <w:rPr>
          <w:rFonts w:eastAsia="Courier New" w:cs="Courier New"/>
          <w:sz w:val="20"/>
          <w:szCs w:val="20"/>
        </w:rPr>
        <w:t>Сеансы, проводимые Палладино, не могли не возбуждать подозрений рядом диктуемых ею ограничений. Например, все демонстрируемые явления имели место лишь на расстоянии 1,5—2 м от медиума. Обычно запрещалось заглядывать под стол. Люди, участвующие в сеансах, должны были сидеть, положив на него руки. Стоять вокруг стола во время сеанса не разрешалось. Ноги медиума должны были ставиться на ноги наблюдателей, а не наоборот. Наблюдателям также не позволялось держать руки Палладино за запястья, они могли только прикасаться к ним. Комната, где проходили сеансы, либо вообще не освещалась, либо в ней царил густой полумрак. Стол, длинная юбка и занавеси служили хорошим экраном. Ноги и руки Эвзапии находились в непрерывном движении, контроль за ними чаще всего не проводился по причине несогласия медиума. Эти ограничения видоизменялись или делались менее строгими. Однако это происходило с согласия Палладино или по ее указке.</w:t>
      </w:r>
    </w:p>
    <w:p>
      <w:pPr>
        <w:pStyle w:val="Style16"/>
        <w:ind w:left="0" w:right="0" w:firstLine="709"/>
        <w:rPr>
          <w:rFonts w:eastAsia="Courier New" w:cs="Courier New"/>
          <w:sz w:val="20"/>
          <w:szCs w:val="20"/>
        </w:rPr>
      </w:pPr>
      <w:r>
        <w:rPr>
          <w:rFonts w:eastAsia="Courier New" w:cs="Courier New"/>
          <w:sz w:val="20"/>
          <w:szCs w:val="20"/>
        </w:rPr>
        <w:t>Экспериментаторы Европы были истинными джентльменами и строго придерживались этикета. Любой поступок, который хоть чуть-чуть отдавал слежкой, был абсолютно неприемлем. Подобное благородное поведение и явилось основным средством защиты для Палладино, поэтому, отправляясь в Америку, она рассчитывала на точно такое же отношение. В этом заключалась ее главная ошибка: американцы, которые были не менее корректны, чем их коллеги из Европы, отнюдь не имели ничего против участия в экспериментах одного мошенника в целях разоблачения другого.</w:t>
      </w:r>
    </w:p>
    <w:p>
      <w:pPr>
        <w:pStyle w:val="Style16"/>
        <w:ind w:left="0" w:right="0" w:firstLine="709"/>
        <w:rPr>
          <w:rFonts w:eastAsia="Courier New" w:cs="Courier New"/>
          <w:sz w:val="20"/>
          <w:szCs w:val="20"/>
        </w:rPr>
      </w:pPr>
      <w:r>
        <w:rPr>
          <w:rFonts w:eastAsia="Courier New" w:cs="Courier New"/>
          <w:sz w:val="20"/>
          <w:szCs w:val="20"/>
        </w:rPr>
        <w:t>Поездка в Америку имела катастрофические последствия. Ученые Америки скептически относились ко всем утверждениям Палладино. У них достало хитрости не раскрывать ей свои планы. Другими словами, они приняли правила игры, созданные самой Палладино. Во время сеанса, проходившего под руководством профессора Минстерберга (Munsterberg) 18 декабря 1909 года, в кабинет, расположенный за спиной Палладино, тихо вполз молодой человек. Протянув руку в темноте, он схватил медиума за ступню, на которой не было туфли. Палладино вскрикнула и заявила, что кто-то прикоснулся к ее ноге. Исследователь, поведший себя столь неподобающим для джентльмена образом, прикоснулся именно к той ноге, которая, по мнению профессора, все время стояла на его правой ступне. Однако худшее было еще впереди. На сеансе, состоявшемся 17 апреля следующего года, произошло следующее. Профессора Лорд (Lord) и Джастрав (Jastraw) подговорили двух молодых одетых в черное людей подползти к столу и спрятаться за ногами присутствующих. Приведем слова Джастрава: «С этого выгодного положения они могли видеть, что «телекинетической» силой, обеспечивающей левитацию, была левая нога Палладино». Один из наблюдателей писал: «Я лежал, прильнув щекой к полу, на расстоянии 15—20 см от левой ножки стола. Всякий раз, когда стол начинал частично или полностью левитировать, нога медиума приходила в движение и подталкивала его вверх».</w:t>
      </w:r>
    </w:p>
    <w:p>
      <w:pPr>
        <w:pStyle w:val="Style16"/>
        <w:ind w:left="0" w:right="0" w:firstLine="709"/>
        <w:rPr>
          <w:rFonts w:eastAsia="Courier New" w:cs="Courier New"/>
          <w:sz w:val="20"/>
          <w:szCs w:val="20"/>
        </w:rPr>
      </w:pPr>
      <w:r>
        <w:rPr>
          <w:rFonts w:eastAsia="Courier New" w:cs="Courier New"/>
          <w:sz w:val="20"/>
          <w:szCs w:val="20"/>
        </w:rPr>
        <w:t>Во время другого сеанса исследователи намеренно ослабили контроль, и феномен проявился во всей его полноте. Затем, по заранее установленному сигналу, условия контроля сильно ужесточились. Все чудеса разом прекратились. Палладино делала все, чтобы отвлечь внимание исследователей, однако ей это не удалось, поскольку она уже не контролировала ситуацию. Карьера Палладино, замешанная на мошенничестве, подошла к логическому концу.</w:t>
      </w:r>
    </w:p>
    <w:p>
      <w:pPr>
        <w:pStyle w:val="Style16"/>
        <w:ind w:left="0" w:right="0" w:firstLine="709"/>
        <w:rPr>
          <w:rFonts w:eastAsia="Courier New" w:cs="Courier New"/>
          <w:sz w:val="20"/>
          <w:szCs w:val="20"/>
        </w:rPr>
      </w:pPr>
      <w:r>
        <w:rPr>
          <w:rFonts w:eastAsia="Courier New" w:cs="Courier New"/>
          <w:sz w:val="20"/>
          <w:szCs w:val="20"/>
        </w:rPr>
        <w:t>Однако вера ряда ученых, в частности Каррингтона, оставалась непоколебимой. И сегодня существует много людей, рассматривающих Палладино как одну из величайших загадок прошлого. Подобный взгляд абсолютно не имеет под собой почвы. «Феномен» Палладино есть не что иное, как искусный обман, развенчивающий весь спиритизм в целом.</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ФЕНОМЕНЫ СПОНТАННОГО ХАРАКТЕР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олтергейст</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Человек, охваченный верой в сверхъестественное, уже не может рассуждать логически. Простейшие вещи могут приобретать загадочные свойства под влиянием мистически настроенного разума. Лучше всего это можно проиллюстрировать на примере полтергейста. Следствием веры в этот феномен является то, что любой непонятный и странный звук или необычный случай тут же приписываются «игривым духам». Феномены данного типа, удивительно сходные по своему содержанию, происходят во всех частях света. В примитивных сообществах они чаще всего происходят в виде бросания камней. В Европе и Америке полтергейст обычно действует в связи с кем-то из жильцов дома, как правило, с подростками. Специалисты в области спиритизма утверждают, что подростки — «хорошие психики», что они «привлекают» полтергейстов, которые не могут проявлять себя в их отсутствие. Правда же Заключается в том, что подросток сам порождает духа. Большинство случаев заканчивается разоблачением ребенка и тех явлений, которые он подстраивает и режиссером которых может считаться по праву. Чаще всего это дети, плохо адаптирующиеся к окружающему миру. Иногда это подростки с физическими недостатками, для которых полтергейст — своеобразный выход чувства неполноценности и духа противоречия. Мастерство, с которым после непродолжительной тренировки ребенок может воспроизводить «чудо», просто поразительно.</w:t>
      </w:r>
    </w:p>
    <w:p>
      <w:pPr>
        <w:pStyle w:val="Style16"/>
        <w:ind w:left="0" w:right="0" w:firstLine="709"/>
        <w:rPr>
          <w:rFonts w:eastAsia="Courier New" w:cs="Courier New"/>
          <w:sz w:val="20"/>
          <w:szCs w:val="20"/>
        </w:rPr>
      </w:pPr>
      <w:r>
        <w:rPr>
          <w:rFonts w:eastAsia="Courier New" w:cs="Courier New"/>
          <w:sz w:val="20"/>
          <w:szCs w:val="20"/>
        </w:rPr>
        <w:t>В тех случаях, когда жалобы на полтергейста и на его щипки, толчки или щекотание исходят от взрослых людей, чаще всего имеют место либо невротические ощущения, либо тактильные галлюцинации, обусловленные развивающимся психозом.</w:t>
      </w:r>
    </w:p>
    <w:p>
      <w:pPr>
        <w:pStyle w:val="Style16"/>
        <w:ind w:left="0" w:right="0" w:firstLine="709"/>
        <w:rPr>
          <w:rFonts w:eastAsia="Courier New" w:cs="Courier New"/>
          <w:sz w:val="20"/>
          <w:szCs w:val="20"/>
        </w:rPr>
      </w:pPr>
      <w:r>
        <w:rPr>
          <w:rFonts w:eastAsia="Courier New" w:cs="Courier New"/>
          <w:sz w:val="20"/>
          <w:szCs w:val="20"/>
        </w:rPr>
        <w:t>Существует также мнение, что определенные проявления полтергейста (таинственные стуки, глухие удары, тикание, жужжание, грохот, свист) могут быть связаны с прозаической причиной, именуемой шум в ушах, являющейся следствием воспаления среднего ух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Эксперименты по изучению экстрасенсорного восприятия и проблема сенсорных сигнал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Многие исследователи прошлого, работающие с медиумами или психиками, получили доказательства их сверхъестественных способностей лишь потому, что они не принимали во внимание существование таких факторов, как сенсорная гиперчувствителыюсть, непроизвольное воспроизведение сигналов и их неосознанное восприятие перципиентом, «владеющим» телепатией или ясновидением.</w:t>
      </w:r>
    </w:p>
    <w:p>
      <w:pPr>
        <w:pStyle w:val="Style16"/>
        <w:ind w:left="0" w:right="0" w:firstLine="709"/>
        <w:rPr>
          <w:rFonts w:eastAsia="Courier New" w:cs="Courier New"/>
          <w:sz w:val="20"/>
          <w:szCs w:val="20"/>
        </w:rPr>
      </w:pPr>
      <w:r>
        <w:rPr>
          <w:rFonts w:eastAsia="Courier New" w:cs="Courier New"/>
          <w:sz w:val="20"/>
          <w:szCs w:val="20"/>
        </w:rPr>
        <w:t>Непроизвольная артикуляция слов играет важную роль в процессе «чтения мыслей», демонстрируемом многими медиумами. Обычно медиум придает важное значение сознательным или неосознанным реакциям участников сеанса на его слова, жесты, намеки и т. д., то есть на все, что может стать ключом к обстоятельствам и деталям их личной жизни.</w:t>
      </w:r>
    </w:p>
    <w:p>
      <w:pPr>
        <w:pStyle w:val="Style16"/>
        <w:ind w:left="0" w:right="0" w:firstLine="709"/>
        <w:rPr>
          <w:rFonts w:eastAsia="Courier New" w:cs="Courier New"/>
          <w:sz w:val="20"/>
          <w:szCs w:val="20"/>
        </w:rPr>
      </w:pPr>
      <w:r>
        <w:rPr>
          <w:rFonts w:eastAsia="Courier New" w:cs="Courier New"/>
          <w:sz w:val="20"/>
          <w:szCs w:val="20"/>
        </w:rPr>
        <w:t>Многие из экспериментов, проводимых учеными различных стран, по существу создавали идеальные условия для возможности использования непроизвольных звуковых сигналов. Даже Райшет, который был далеко не склонен рассматривать подобные эксперименты как нечто, напрочь лишенное здравого смысла, подверг сомнению результаты работы русского исследователя Котика, заявив, что в большинстве своем передача мыслей на телепатическом уровне сопровождалась артикуляцией.</w:t>
      </w:r>
    </w:p>
    <w:p>
      <w:pPr>
        <w:pStyle w:val="Style16"/>
        <w:ind w:left="0" w:right="0" w:firstLine="709"/>
        <w:rPr>
          <w:rFonts w:eastAsia="Courier New" w:cs="Courier New"/>
          <w:sz w:val="20"/>
          <w:szCs w:val="20"/>
        </w:rPr>
      </w:pPr>
      <w:r>
        <w:rPr>
          <w:rFonts w:eastAsia="Courier New" w:cs="Courier New"/>
          <w:sz w:val="20"/>
          <w:szCs w:val="20"/>
        </w:rPr>
        <w:t>В 1914 году Абрамовски (Abramowski), бывший в то время заведующим лабораторией Института психологии в Варшаве, провел ряд исследований по телепатии, в которых он выступил в качестве передатчика, держащего перципиента за руку. Успешный результат был получен в 50% случаев. Несмотря на то, что Абрамовски допускал возможность влияния на этот показатель непроизвольных сенсорных сигналов, он все-таки отнес успех на счет телепатии. Основной урок, который может быть извлечен из исследований этого ученого, заключается в подтверждении существования людей, обладающих исключительной способностью воспринимать и интерпретировать едва заметные и часто бессознательные сенсорные сигналы.</w:t>
      </w:r>
    </w:p>
    <w:p>
      <w:pPr>
        <w:pStyle w:val="Style16"/>
        <w:ind w:left="0" w:right="0" w:firstLine="709"/>
        <w:rPr>
          <w:rFonts w:eastAsia="Courier New" w:cs="Courier New"/>
          <w:sz w:val="20"/>
          <w:szCs w:val="20"/>
        </w:rPr>
      </w:pPr>
      <w:r>
        <w:rPr>
          <w:rFonts w:eastAsia="Courier New" w:cs="Courier New"/>
          <w:sz w:val="20"/>
          <w:szCs w:val="20"/>
        </w:rPr>
        <w:t>Гипотеза о сверхъестественных способностях телепатов и ясновидящих была подвергнута резкой критике такими немецкими учеными, как Хопп, Молл и Баервальд (Норр, Moll и Baerwald), Молл, обладающий обширными познаниями в области организации психических исследований, что свидетельствует о его неподдельном интересе к проблеме, категорически отвергал любую связь явлений с оккультизмом. В одной из своих книг он указал на то, что в значительной мере способности медиумов, ясновидящих и телепатов объясняются их сенсорной гиперчувствительностью.</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енсорная гиперчувствительность</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уществует несколько способов, с помощью которых перципиент может получать информацию по обычным сенсорным каналам. Во-первых, «передатчик» может подавать поддающиеся интерпретации сигналы, заключающиеся в непроизвольном подергивании мышц, которое воспринимается зрительно, на слух (!) или через прикосновение. Выступающих на эстраде телепатов часто называют людьми, считывающими информацию с мышц.</w:t>
      </w:r>
    </w:p>
    <w:p>
      <w:pPr>
        <w:pStyle w:val="Style16"/>
        <w:ind w:left="0" w:right="0" w:firstLine="709"/>
        <w:rPr>
          <w:rFonts w:eastAsia="Courier New" w:cs="Courier New"/>
          <w:sz w:val="20"/>
          <w:szCs w:val="20"/>
        </w:rPr>
      </w:pPr>
      <w:r>
        <w:rPr>
          <w:rFonts w:eastAsia="Courier New" w:cs="Courier New"/>
          <w:sz w:val="20"/>
          <w:szCs w:val="20"/>
        </w:rPr>
        <w:t>Обычно люди отличаются друг от друга по остроте восприятия органами чувств. Сенсорная гиперчувствителыюсть объясняется патологически низким порогом восприятия, обусловленным физическими причинами. Более высокая чувствительность нервных рецепторов, чем та, которая присуща обычному человеку, обозначается термином «сенсорная гиперстезия». Однако это относительно редкое явление, поэтому оно вряд ли имеет важное значение с точки зрения результатов исследований по экстрасенсорному восприятию. Сенсорная гиперчувствительиость у телепатов и ясновидящих часто является итогом тренировки. Важную роль могут играть не физиологические, а психологические факторы: углубленная концентрация и повышенное внимание. Более того, человек, обладающий живым умом и хорошей наблюдательностью, а также тонким слухом и острым зрением от природы, способен воспринимать окружающий мир значительно шире, чем его собрат, наделенный менее совершенными органами чувств. Здесь уместно вспомнить об австралийских аборигенах, которые безошибочно следуют тропами, невидимыми белому человеку, о музыканте, одновременно различающем множество полутонов в звуке, о североамериканских индейцах с их орлиным зрением. Все это не является следствием гиперстезии, а есть результат тренировки плюс заложенные природой способности.</w:t>
      </w:r>
    </w:p>
    <w:p>
      <w:pPr>
        <w:pStyle w:val="Style16"/>
        <w:ind w:left="0" w:right="0" w:firstLine="709"/>
        <w:rPr>
          <w:rFonts w:eastAsia="Courier New" w:cs="Courier New"/>
          <w:sz w:val="20"/>
          <w:szCs w:val="20"/>
        </w:rPr>
      </w:pPr>
      <w:r>
        <w:rPr>
          <w:rFonts w:eastAsia="Courier New" w:cs="Courier New"/>
          <w:sz w:val="20"/>
          <w:szCs w:val="20"/>
        </w:rPr>
        <w:t xml:space="preserve">Подлинная гиперстезия подразумевает наличие патологической чувствительности органов чувств. Термин «сенсорная гиперчувствительность» имеет более широкую трактовку и может означать либо необычно тонкие реакции перципиента на данный стимул, обусловленные психологическими причинами, либо расширение возможностей за счет тренировки. Здесь многое зависит от психологических особенностей перципиента. Отнюдь не каждый человек, обладающий великолепным слухом или тонким восприятием вкусовых ощущений, может стать пианистом или дегустатором чая. </w:t>
      </w:r>
    </w:p>
    <w:p>
      <w:pPr>
        <w:pStyle w:val="Style16"/>
        <w:ind w:left="0" w:right="0" w:firstLine="709"/>
        <w:rPr>
          <w:rFonts w:eastAsia="Courier New" w:cs="Courier New"/>
          <w:sz w:val="20"/>
          <w:szCs w:val="20"/>
        </w:rPr>
      </w:pPr>
      <w:r>
        <w:rPr>
          <w:rFonts w:eastAsia="Courier New" w:cs="Courier New"/>
          <w:sz w:val="20"/>
          <w:szCs w:val="20"/>
        </w:rPr>
        <w:t xml:space="preserve">В. Джеймс (W. James) был прав, когда заявил, что пределы человеческого сознания неизвестны, а его возможности — неисследованная территория, которую нам еще предстоит освоить. Известно, что в состоянии гипноза способности человека могут значительно возрасти. Он может поднимать больший вес, видеть и слышать намного лучше, чем обычно. Это происходит в результате того, что суггестия позволяет ему полностью сконцентрироваться на выполнении поставленной задачи. Гипноз дает возможность иногда достичь таких сенсорных способностей, которые имеют место при подлинной гиперстезии. </w:t>
      </w:r>
    </w:p>
    <w:p>
      <w:pPr>
        <w:pStyle w:val="Style16"/>
        <w:ind w:left="0" w:right="0" w:firstLine="709"/>
        <w:rPr>
          <w:rFonts w:eastAsia="Courier New" w:cs="Courier New"/>
          <w:sz w:val="20"/>
          <w:szCs w:val="20"/>
        </w:rPr>
      </w:pPr>
      <w:r>
        <w:rPr>
          <w:rFonts w:eastAsia="Courier New" w:cs="Courier New"/>
          <w:sz w:val="20"/>
          <w:szCs w:val="20"/>
        </w:rPr>
        <w:t>Повышение чувствительности — результат предельной концентрации. Она может протекать как подсознательный процесс, индивидуум при этом чувствует себя свободно и раскованно. Спонтанное проявление высокой степени сенсорной чувствительности часто наблюдается среди истериков. Что касается обычного человека, то глубокая концентрация может оказать ему значительную помощь в повышении чувствительности. Если он расслабит мышцы, отключится от окружающего его мира и сосредоточится на выполнении какой-то одной задачи, например, восприятии сенсорных сигналов, то он может добиться успеха. Подобные методы приводят в движение все силы подсознания, свободного от влияния событий, происходящих в ближайшем окружении.</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Сенсорные сигнал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сследование телепатов, ясновидящих и экстрасенсов свидетельствует о том, как много информации может быть получено на основании непроизвольных движений и звуков, едва уловимой игры света и тени, изменения выражения лица, напряжения мышц лица и шеи, изменений скорости и ритма дыхания. Одаренный перципиент, обладающий сенсорной гиперчувствителыюстью или способный к углубленной концентрации и логическому обоснованию, может успешно использовать все перечисленные выше сенсорные сигналы.</w:t>
      </w:r>
    </w:p>
    <w:p>
      <w:pPr>
        <w:pStyle w:val="Style16"/>
        <w:ind w:left="0" w:right="0" w:firstLine="709"/>
        <w:rPr>
          <w:rFonts w:eastAsia="Courier New" w:cs="Courier New"/>
          <w:sz w:val="20"/>
          <w:szCs w:val="20"/>
        </w:rPr>
      </w:pPr>
      <w:r>
        <w:rPr>
          <w:rFonts w:eastAsia="Courier New" w:cs="Courier New"/>
          <w:sz w:val="20"/>
          <w:szCs w:val="20"/>
        </w:rPr>
        <w:t>Любой исследователь экстрасенсорного восприятия должен хорошо осознать необходимость устранения подобных сенсорных сигналов в процессе эксперимента. Имеющиеся на сегодняшний день материалы, к сожалению, заставляют думать о том, что большинство успешных результатов обусловлены пренебрежительным отношением к этому моменту и отсутствием необходимых знаний.</w:t>
      </w:r>
    </w:p>
    <w:p>
      <w:pPr>
        <w:pStyle w:val="Style16"/>
        <w:ind w:left="0" w:right="0" w:firstLine="709"/>
        <w:rPr>
          <w:rFonts w:eastAsia="Courier New" w:cs="Courier New"/>
          <w:sz w:val="20"/>
          <w:szCs w:val="20"/>
        </w:rPr>
      </w:pPr>
      <w:r>
        <w:rPr>
          <w:rFonts w:eastAsia="Courier New" w:cs="Courier New"/>
          <w:sz w:val="20"/>
          <w:szCs w:val="20"/>
        </w:rPr>
        <w:t>Совершенно очевидно, что все эксперименты по телепатии и ясновидению должны выполняться в таких условиях, когда не остается ни малейшего сомнения в абсолютной невозможности перципиента использовать непроизвольные сенсорные сигналы. Соблюдение этого правила существенным образом влияет на результаты работы, например с картами Зенера. Число отгадываний может стать хорошим показателем степени, до какой удалось исключить влияние сенсорных сигналов.</w:t>
      </w:r>
    </w:p>
    <w:p>
      <w:pPr>
        <w:pStyle w:val="Style16"/>
        <w:ind w:left="0" w:right="0" w:firstLine="709"/>
        <w:rPr>
          <w:rFonts w:eastAsia="Courier New" w:cs="Courier New"/>
          <w:sz w:val="20"/>
          <w:szCs w:val="20"/>
        </w:rPr>
      </w:pPr>
      <w:r>
        <w:rPr>
          <w:rFonts w:eastAsia="Courier New" w:cs="Courier New"/>
          <w:sz w:val="20"/>
          <w:szCs w:val="20"/>
        </w:rPr>
        <w:t>Полное устранение этого факта требует либо помещения перципиента в свето- и звуконепроницаемую комнату, либо его нахождения на таком расстоянии от «передатчика», которое исключает возможность какой-либо связи между ними.</w:t>
      </w:r>
    </w:p>
    <w:p>
      <w:pPr>
        <w:pStyle w:val="Style16"/>
        <w:ind w:left="0" w:right="0" w:firstLine="709"/>
        <w:rPr>
          <w:rFonts w:eastAsia="Courier New" w:cs="Courier New"/>
          <w:sz w:val="20"/>
          <w:szCs w:val="20"/>
        </w:rPr>
      </w:pPr>
      <w:r>
        <w:rPr>
          <w:rFonts w:eastAsia="Courier New" w:cs="Courier New"/>
          <w:sz w:val="20"/>
          <w:szCs w:val="20"/>
        </w:rPr>
        <w:t xml:space="preserve">Ситуация при проведении экспериментов по ясновидению не является настолько простой, как обычно это кажется. Например, перципиент получает задание отгадать порядок карт в колоде, находящейся в закрытом металлическом ящике. Человек, закладывающий колоду карт в ящик, не должен контактировать ни с кем из участников эксперимента, непосредственно общающихся с перципиентом до или во время его проведения. Это диктуется необходимостью устранения любой возможности неосознанной передачи сенсорных сигналов. </w:t>
      </w:r>
    </w:p>
    <w:p>
      <w:pPr>
        <w:pStyle w:val="Style16"/>
        <w:ind w:left="0" w:right="0" w:firstLine="709"/>
        <w:rPr>
          <w:rFonts w:eastAsia="Courier New" w:cs="Courier New"/>
          <w:sz w:val="20"/>
          <w:szCs w:val="20"/>
        </w:rPr>
      </w:pPr>
      <w:r>
        <w:rPr>
          <w:rFonts w:eastAsia="Courier New" w:cs="Courier New"/>
          <w:sz w:val="20"/>
          <w:szCs w:val="20"/>
        </w:rPr>
        <w:t>Рассмотрим эксперименты, проведенные Праттом и Водруффом (Pratt и Woodruff), цель которых заключалась в изучении влияния новизны представляемых для оценки материалов. Число участников эксперимента равнялось 66, число карт для отгадывания — 17 000. При проведении экспериментов использовался экран. Экспериментатор держал 8 руках колоду карт лицом вниз, а испытуемые называли изображение. В ряде случаев методика несколько видоизменялась. В экспериментах серии число отгадываний составило 60 000, что дало относительно низкий коэффициент совпадения, равный 4,99. Эксперименты серии А, характеризовавшиеся менее строгими условиями контроля, были более успешными (коэффициент совпадений 6,28), что безусловно объяснялось видением сенсорных сигналов. Все возражения против этог го утверждения будут оправданными лишь в том случае, когда сенсорные сигналы не просто маловероятны, а абсолютно невозможны. О какой невозможности может идти речь, если экспериментатор сидит на расстоянии метра от испытуемого! Что касается экрана, то его единственная ценность заключается лишь в устранении непосредственных зрительных сенсорных сигналов. Однако не следует забывать об идеомоторных движениях, интонации, изменении дыхания, непроизвольном артикулировании, которые может хорошо улавливать перципиент.</w:t>
      </w:r>
    </w:p>
    <w:p>
      <w:pPr>
        <w:pStyle w:val="Style16"/>
        <w:ind w:left="0" w:right="0" w:firstLine="709"/>
        <w:rPr>
          <w:rFonts w:eastAsia="Courier New" w:cs="Courier New"/>
          <w:sz w:val="20"/>
          <w:szCs w:val="20"/>
        </w:rPr>
      </w:pPr>
      <w:r>
        <w:rPr>
          <w:rFonts w:eastAsia="Courier New" w:cs="Courier New"/>
          <w:sz w:val="20"/>
          <w:szCs w:val="20"/>
        </w:rPr>
        <w:t xml:space="preserve">Существует ряд других путей получения информации перципиентом: возможность непосредственно видеть карту или объект, или угадать его очертания по едва различимым признакам, а также возможность прикосновения к объекту или различения его по запаху. </w:t>
      </w:r>
    </w:p>
    <w:p>
      <w:pPr>
        <w:pStyle w:val="Style16"/>
        <w:ind w:left="0" w:right="0" w:firstLine="709"/>
        <w:rPr>
          <w:rFonts w:eastAsia="Courier New" w:cs="Courier New"/>
          <w:sz w:val="20"/>
          <w:szCs w:val="20"/>
        </w:rPr>
      </w:pPr>
      <w:r>
        <w:rPr>
          <w:rFonts w:eastAsia="Courier New" w:cs="Courier New"/>
          <w:sz w:val="20"/>
          <w:szCs w:val="20"/>
        </w:rPr>
        <w:t>Ранние эксперименты Райна (Rhine) по отгадыванию карт Зенера, как оказалось, давали возможность увидеть изображенный на лицевой стороне символ, используя различный угол зрения. Более того, нанесенные символы были отпечатаны с такой силой, что легко прощупывались на обратной стороне карты. Трудно поверить, что на основании этих экспериментов Райн не только пришел к выводу о наличии экстрасенсорного восприятия у испытуемых, но еще и обвинил научную общественность в узости мышления.</w:t>
      </w:r>
    </w:p>
    <w:p>
      <w:pPr>
        <w:pStyle w:val="Style16"/>
        <w:ind w:left="0" w:right="0" w:firstLine="709"/>
        <w:rPr>
          <w:rFonts w:eastAsia="Courier New" w:cs="Courier New"/>
          <w:sz w:val="20"/>
          <w:szCs w:val="20"/>
        </w:rPr>
      </w:pPr>
      <w:r>
        <w:rPr>
          <w:rFonts w:eastAsia="Courier New" w:cs="Courier New"/>
          <w:sz w:val="20"/>
          <w:szCs w:val="20"/>
        </w:rPr>
        <w:t>Исследователь также должен всегда помнить о возможности отражения и принимать во внимание только стол как его источник. Небольшие изменения в отражении света и тени могут нести в себе информацию, особенно при малом числе карт.</w:t>
      </w:r>
    </w:p>
    <w:p>
      <w:pPr>
        <w:pStyle w:val="Style16"/>
        <w:ind w:left="0" w:right="0" w:firstLine="709"/>
        <w:rPr>
          <w:rFonts w:eastAsia="Courier New" w:cs="Courier New"/>
          <w:sz w:val="20"/>
          <w:szCs w:val="20"/>
        </w:rPr>
      </w:pPr>
      <w:r>
        <w:rPr>
          <w:rFonts w:eastAsia="Courier New" w:cs="Courier New"/>
          <w:sz w:val="20"/>
          <w:szCs w:val="20"/>
        </w:rPr>
        <w:t>Прикосновение при гиперчувствителыюсти имеет огромное значение. Существуют люди, которые, прикоснувшись к карте из колоды обычных игральных карт, способны точно назвать ее. Тактильная чувствительность слепых хорошо известна многим людям. Профессор Фонтан (Fontan) описывает слепых женщин, которые были способны различать цвета шерсти, ощущая пальцами различное влияние красителей на нитки. Профессор Вилли (Villey) сообщает о пациенте с истерической эпилепсией, который на ощупь и в полной темноте также мог безошибочно определить цвет шерстяной нитки.</w:t>
      </w:r>
    </w:p>
    <w:p>
      <w:pPr>
        <w:pStyle w:val="Style16"/>
        <w:ind w:left="0" w:right="0" w:firstLine="709"/>
        <w:rPr>
          <w:rFonts w:eastAsia="Courier New" w:cs="Courier New"/>
          <w:sz w:val="20"/>
          <w:szCs w:val="20"/>
        </w:rPr>
      </w:pPr>
      <w:r>
        <w:rPr>
          <w:rFonts w:eastAsia="Courier New" w:cs="Courier New"/>
          <w:sz w:val="20"/>
          <w:szCs w:val="20"/>
        </w:rPr>
        <w:t>Несмотря на наличие экстраординарной тактильной чувствительности у отдельных лиц вряд ли следует серьезно относиться к книге Юлиуса Романса (Jules Romans), где он рассказывает о пароптическом восприятии или так называемом кожном зрении. Романс утверждает, что подобное зрение позволяет видеть цвета и буквы на расстоянии, Более того, согласно его заявлениям, пароптическое восприятие цвета возможно даже при самом слабом освещении. Ранее о подобном феномене писал также Шоврин (Chowrin), который наблюдал его у истерика, Безусловно, что эти фантастические результаты экспериментов Романса и Шоврина объясняются сенсорными сигналами, которые не удалось устранить исследователям. Таким образом, книга «Зрение без глаз» — прекрасная иллюстрация полной неосведомленности о существовании такой психологической тонкости, как непроизвольные и неосознанные сенсорные сигналы.</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Телепатия и идеомоторные движен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деомоторные движения можно условно охарактеризовать как слабые непроизвольные сокращения мышц, обусловленные наличием какой-то превалирующей мысли. Впервые этот термин был предложен Карпентером (Carpenter) в 1874 году. Позднее на основании этого понятия Вильям Джеймс (William James) разработал теорию о способности к волевому движению.</w:t>
      </w:r>
    </w:p>
    <w:p>
      <w:pPr>
        <w:pStyle w:val="Style16"/>
        <w:ind w:left="0" w:right="0" w:firstLine="709"/>
        <w:rPr>
          <w:rFonts w:eastAsia="Courier New" w:cs="Courier New"/>
          <w:sz w:val="20"/>
          <w:szCs w:val="20"/>
        </w:rPr>
      </w:pPr>
      <w:r>
        <w:rPr>
          <w:rFonts w:eastAsia="Courier New" w:cs="Courier New"/>
          <w:sz w:val="20"/>
          <w:szCs w:val="20"/>
        </w:rPr>
        <w:t>Идеомоторное движение может быть следствием либо осознанных мыслей, либо оно может быть обусловлено мыслями, которые индивидуум в тот конкретный момент еще не осознает и которые имеют связь с подсознанием. Следует отличать идеомоторное движение от психологического автоматизма. Для последнего характерно то, что мысль, которая вызывает движение, обычно выпадает из общего потока сознания индивидуума. Это необязательное условие для идеомоторного действия, являющегося естественным и постоянным аккомпанементом всей нашей умственной деятельности, особенно при повышении эмоционального фона.</w:t>
      </w:r>
    </w:p>
    <w:p>
      <w:pPr>
        <w:pStyle w:val="Style16"/>
        <w:ind w:left="0" w:right="0" w:firstLine="709"/>
        <w:rPr>
          <w:rFonts w:eastAsia="Courier New" w:cs="Courier New"/>
          <w:sz w:val="20"/>
          <w:szCs w:val="20"/>
        </w:rPr>
      </w:pPr>
      <w:r>
        <w:rPr>
          <w:rFonts w:eastAsia="Courier New" w:cs="Courier New"/>
          <w:sz w:val="20"/>
          <w:szCs w:val="20"/>
        </w:rPr>
        <w:t>Наиболее известными учеными, работавшими над изучением идеомоторных движений, были русский и американский психологи Тарханов и Джастрав (Jastraw). Исследование движений данного типа требует наличия чувствительной аппаратуры. Прибор Джастрава был достаточно прост: в деревянную квадратную рамку помещали стекло, на котором покоились три стальных, хорошо отполированных шарика. Сверху на них клали еще одну стеклянную пластину, к которой подсоединяли записывающее устройство. Это обеспечивало запись любого движения пластины.</w:t>
      </w:r>
    </w:p>
    <w:p>
      <w:pPr>
        <w:pStyle w:val="Style16"/>
        <w:ind w:left="0" w:right="0" w:firstLine="709"/>
        <w:rPr>
          <w:rFonts w:eastAsia="Courier New" w:cs="Courier New"/>
          <w:sz w:val="20"/>
          <w:szCs w:val="20"/>
        </w:rPr>
      </w:pPr>
      <w:r>
        <w:rPr>
          <w:rFonts w:eastAsia="Courier New" w:cs="Courier New"/>
          <w:sz w:val="20"/>
          <w:szCs w:val="20"/>
        </w:rPr>
        <w:t>Процедура заключалась в следующем: индивидуум клал кончики пальцев на пластинку, поддерживаемую тремя шариками. Совершенно ясно, что пластинка могла оставаться неподвижной лишь в течение нескольких секунд, особенно если индивидуум не видел свою руку, скрытую от него экраном. Затем он получал задание не думать о своей руке и в то же время не давать ей двигаться. До тех пор, пока внимание индивидуума не фиксировалось на чем-то конкретном, регистрировались хаотичные и беспорядочные движения руки. Фиксация внимания на каком-то находящемся в комнате объекте приводила к появлению на записи ломаной линии, направленной в его сторону. Если индивидуума просили считать про себя удары метронома или просто следить за его движениями, то рука начинала двигаться взад и вперед, отражая в целом колебания маятника. Эксперименты Тарханова показали, что концентрация внимания на объекте приводила к появлению изображений, имеющих квадратную, треугольную или круглую форму, соотносящуюся с его доминирующим очертанием. При использовании геометрических фигур эта тенденция становилась еще более выраженной.</w:t>
      </w:r>
    </w:p>
    <w:p>
      <w:pPr>
        <w:pStyle w:val="Style16"/>
        <w:ind w:left="0" w:right="0" w:firstLine="709"/>
        <w:rPr>
          <w:rFonts w:eastAsia="Courier New" w:cs="Courier New"/>
          <w:sz w:val="20"/>
          <w:szCs w:val="20"/>
        </w:rPr>
      </w:pPr>
      <w:r>
        <w:rPr>
          <w:rFonts w:eastAsia="Courier New" w:cs="Courier New"/>
          <w:sz w:val="20"/>
          <w:szCs w:val="20"/>
        </w:rPr>
        <w:t>Джастрав и Тарханов обнаружили, что неосознанные идеомоторные движения — это легкие движения всего тела, выражающиеся в виде беспорядочного покачивания. Эти движения могут быть записаны путем закрепления прибора на голове испытуемого.</w:t>
      </w:r>
    </w:p>
    <w:p>
      <w:pPr>
        <w:pStyle w:val="Style16"/>
        <w:ind w:left="0" w:right="0" w:firstLine="709"/>
        <w:rPr>
          <w:rFonts w:eastAsia="Courier New" w:cs="Courier New"/>
          <w:sz w:val="20"/>
          <w:szCs w:val="20"/>
        </w:rPr>
      </w:pPr>
      <w:r>
        <w:rPr>
          <w:rFonts w:eastAsia="Courier New" w:cs="Courier New"/>
          <w:sz w:val="20"/>
          <w:szCs w:val="20"/>
        </w:rPr>
        <w:t>Идеомоторные движения присущи тому или иному человеку в различной степени. У некоторых лиц они проявляются крайне незначительно, тогда как у других они могут быть выражены очень сильно. В конце прошлого столетия в Европе и Америке поднялся сильный ажиотаж в связи с огромным успехом профессиональных телепатов, которые демонстрировали настоящие чудеса как на сцене, так и в отдельных частных экспериментах. Однако те, кто был посвящен в детали происходящего, начали говорить не о «чтении мыслей», а о «чтении мышц». Было отмечено, что если телепат не держал человека за руку, не клал свою ладонь на его лоб или не имел связи с ним через какой-то предмет, результаты не свидетельствовали о чем-то значительном и интересном.</w:t>
      </w:r>
    </w:p>
    <w:p>
      <w:pPr>
        <w:pStyle w:val="Style16"/>
        <w:ind w:left="0" w:right="0" w:firstLine="709"/>
        <w:rPr>
          <w:rFonts w:eastAsia="Courier New" w:cs="Courier New"/>
          <w:sz w:val="20"/>
          <w:szCs w:val="20"/>
        </w:rPr>
      </w:pPr>
      <w:r>
        <w:rPr>
          <w:rFonts w:eastAsia="Courier New" w:cs="Courier New"/>
          <w:sz w:val="20"/>
          <w:szCs w:val="20"/>
        </w:rPr>
        <w:t>Сейчас «чтение мышц» для некоторых людей стало приносящей немалые доходы профессией. Обычно здесь используется не только интерпретация идеомоторных движений, но и такие факторы, как изменение дыхания, покраснение кожи, изменение областей напряжения и расслабления, выражения лица и т. д.</w:t>
      </w:r>
    </w:p>
    <w:p>
      <w:pPr>
        <w:pStyle w:val="Style16"/>
        <w:ind w:left="0" w:right="0" w:firstLine="709"/>
        <w:rPr>
          <w:rFonts w:eastAsia="Courier New" w:cs="Courier New"/>
          <w:sz w:val="20"/>
          <w:szCs w:val="20"/>
        </w:rPr>
      </w:pPr>
      <w:r>
        <w:rPr>
          <w:rFonts w:eastAsia="Courier New" w:cs="Courier New"/>
          <w:sz w:val="20"/>
          <w:szCs w:val="20"/>
        </w:rPr>
        <w:t>Джастрав писал: «... Изменение дыхания, прилив крови к коже, тремор, наблюдающиеся при приближении к месту, где спрятан предмет, и относительное отсутствие напряжения при удалении от него являются очень ценными подсказками. «Телепат» практически играет со своим партнером в «холодно-горячо». Ходьба в различных направлениях, позволяющая определить, в каком из них движение характеризуется наименьшим сопротивлением, есть по сути дела еще одна модификация игры того же типа. Напряженное молчание аудитории, когда успех близок, и беспокойство и шепот при неверных действиях также имеют важное значение и способствуют достижению цели...» Многие медиумы используют «чтение мышц» как источник информации. Они высказывают вслух различные предположения, называют чьи-то имена и отмечают реакцию участников сеанса. Во многих случаях «считывание информации» производится простым наблюдением за реакцией индивидуума. Важным вопросом является отношение к используемому методу самих «телепатов». Например, один из известных в свое время телепатов Марион искренне считал, что все его успехи объясняются способностью проникать в мысли других людей. Soal высказал мнение, что «причина подобного заблуждения заключалась в том, что за годы практики «чтение мышц» превратилось в подсознательный процесс, который Марион был уже неспособен анализировать».</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деомоторные движения и эксперименты экстрасенсорного восприят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Детальное рассмотрение методов, используемых при считывании информации с мышц, обусловлено желанием обратить внимание исследователей экстрасенсорного восприятия на необходимость исключения ситуаций, где возможно применение подобных вспомогательных средств. Следует также подчеркнуть, что источником информации в ряде случаев могут стать идеомоторные движения мышц губ, языка и шеи. Тарханов писал: «При постоянном повторе предъявляемого материала (а это очень часто наблюдается в экспериментах по изучению экстрасенсорного восприятия) модель идеомоторных движений мышц речевого аппарата начинает все больше приближаться к артикуляции, свойственной произношению вполне определенного слова. По крайней мере это имеет место, до тех пор, пока передающий не переключает внимание на подавление этих движений*. Более того, Тарханов подчеркивал, что идеомоторные движения вышеуказанных мышц могут возникать не только как следствие разглядывания реального объекта, но и как результат его постоянного воспроизведения в нашем воображении.</w:t>
      </w:r>
    </w:p>
    <w:p>
      <w:pPr>
        <w:pStyle w:val="Style16"/>
        <w:ind w:left="0" w:right="0" w:firstLine="709"/>
        <w:rPr>
          <w:rFonts w:eastAsia="Courier New" w:cs="Courier New"/>
          <w:sz w:val="20"/>
          <w:szCs w:val="20"/>
        </w:rPr>
      </w:pPr>
      <w:r>
        <w:rPr>
          <w:rFonts w:eastAsia="Courier New" w:cs="Courier New"/>
          <w:sz w:val="20"/>
          <w:szCs w:val="20"/>
        </w:rPr>
        <w:t xml:space="preserve">Соал (Soal) выразил нечто подобное, комментируя эксперименты Rhine: «Ни один из экспериментов не может считаться сколько-нибудь важным, если перципиент имеет возможность видеть какую-либо часть тела «передатчика». Там, где выбор осуществляется из малого числа фигур (пяти или шести), а перципиент и «передатчик» работают вместе длительный период времени, может появиться система знаков, которые возникают на бессознательном уровне». </w:t>
      </w:r>
    </w:p>
    <w:p>
      <w:pPr>
        <w:pStyle w:val="Style16"/>
        <w:ind w:left="0" w:right="0" w:firstLine="709"/>
        <w:rPr>
          <w:rFonts w:eastAsia="Courier New" w:cs="Courier New"/>
          <w:sz w:val="20"/>
          <w:szCs w:val="20"/>
        </w:rPr>
      </w:pPr>
      <w:r>
        <w:rPr>
          <w:rFonts w:eastAsia="Courier New" w:cs="Courier New"/>
          <w:sz w:val="20"/>
          <w:szCs w:val="20"/>
        </w:rPr>
        <w:t xml:space="preserve">Абрамовски (Abramowski), убежденный сторонник телепатии, писал, что неосознанные движения мышц могут стать источником информации о количестве слогов в слове, ударении, ритме и т. д. Небезынтересно отметить, что более полувека назад Томас (Thomas) объяснял успешные результаты своих исследований острым слухом перципиента и его способностью интерпретировать звуки, издаваемые ручкой или карандашом при записи начальной буквы слова, обозначающего тот или иной символ, в целях дальнейшей проверки данных. </w:t>
      </w:r>
    </w:p>
    <w:p>
      <w:pPr>
        <w:pStyle w:val="Style16"/>
        <w:ind w:left="0" w:right="0" w:firstLine="709"/>
        <w:rPr>
          <w:rFonts w:eastAsia="Courier New" w:cs="Courier New"/>
          <w:sz w:val="20"/>
          <w:szCs w:val="20"/>
        </w:rPr>
      </w:pPr>
      <w:r>
        <w:rPr>
          <w:rFonts w:eastAsia="Courier New" w:cs="Courier New"/>
          <w:sz w:val="20"/>
          <w:szCs w:val="20"/>
        </w:rPr>
        <w:t>Бесспорно, что современные методы изучения экстрасенсорного восприятия в большинстве своем исключают возможность передачи сенсорных сигналов. Однако исследователь должен четко сознавать, что одаренный перципиент может легко использовать как подсказку идеомоторные движения, которые позволяют угадать любой символ, объект или картину, неоднократно предлагаемые ему для «опознания» во время эксперимент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Непроизвольный шепот» и гиперострота слух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Первые эксперименты по изучению неосознанной артикуляции (непроизвольного шепота) были проведены Леманом и Хансеном (Lehmann и Hansen), которые хотели выявить возможность влияния каких-то искусственных факторов на результаты телепатического контакта. Они поставили два вогнутых зеркала напротив друг друга. Расстояние между фокусами составляло 2 м. Затем исследователи уселись спиной друг к другу таким образом, чтобы головы располагались на уровне фокуса зеркал. Они пытались передавать числа от 10 до 99, которые были изображены на доставшихся наугад карточках. Через некоторое время стало прослеживаться сильное стремление к проговариванию про себя передаваемого числа. В целях исключения возможности слышать полупроговариваемые слова передающий прикладывал рот, а принимающий — ухо к фокусу расположенного напротив зеркала. При этом передающий строго следил за тем, чтобы его губы не двигались, а рот был крепко сжат. Однако язык и голосовые связки могли двигаться, как если бы он произносил цифру вслух. Вскоре у экспериментаторов уже не оставалось сомнений в том, что эта рудиментарная вокализация имела огромное влияние на результаты телепатической передачи. Из 500 экспериментов правильные или почти правильные цифры были названы в 74,4% случаев, Отрицательные результаты составили 25,6%.</w:t>
      </w:r>
    </w:p>
    <w:p>
      <w:pPr>
        <w:pStyle w:val="Style16"/>
        <w:ind w:left="0" w:right="0" w:firstLine="709"/>
        <w:rPr>
          <w:rFonts w:eastAsia="Courier New" w:cs="Courier New"/>
          <w:sz w:val="20"/>
          <w:szCs w:val="20"/>
        </w:rPr>
      </w:pPr>
      <w:r>
        <w:rPr>
          <w:rFonts w:eastAsia="Courier New" w:cs="Courier New"/>
          <w:sz w:val="20"/>
          <w:szCs w:val="20"/>
        </w:rPr>
        <w:t>Таким образом, ученые пришли к выводу, что движения голосового аппарата — неизбежный аккомпанемент процесса мышления. Именно этот факт и заставил многих сторонников бихевиоризма считать процесс мышления «безмолвной речью».</w:t>
      </w:r>
    </w:p>
    <w:p>
      <w:pPr>
        <w:pStyle w:val="Style16"/>
        <w:ind w:left="0" w:right="0" w:firstLine="709"/>
        <w:rPr>
          <w:rFonts w:eastAsia="Courier New" w:cs="Courier New"/>
          <w:sz w:val="20"/>
          <w:szCs w:val="20"/>
        </w:rPr>
      </w:pPr>
      <w:r>
        <w:rPr>
          <w:rFonts w:eastAsia="Courier New" w:cs="Courier New"/>
          <w:sz w:val="20"/>
          <w:szCs w:val="20"/>
        </w:rPr>
        <w:t>Анализируя эти результаты, безусловно следует принимать во внимание тот факт, что они сознательно проговаривали про себя передаваемые числа. Именно это обстоятельство и стало причиной критического отношения к их исследованию. Однако если бы специалисты использовали не 90 цифр, а всего лишь 5, то положительные результаты отмечались бы не в 74%, а приблизительно 90% случаев. Поскольку карты Зенера включают в себя изображение только пяти символов, можно представить, какую важную роль начинают играть здесь непроизвольная артикуляция или другие разновидности сенсорных сигналов.</w:t>
      </w:r>
    </w:p>
    <w:p>
      <w:pPr>
        <w:pStyle w:val="Style16"/>
        <w:ind w:left="0" w:right="0" w:firstLine="709"/>
        <w:rPr>
          <w:rFonts w:eastAsia="Courier New" w:cs="Courier New"/>
          <w:sz w:val="20"/>
          <w:szCs w:val="20"/>
        </w:rPr>
      </w:pPr>
      <w:r>
        <w:rPr>
          <w:rFonts w:eastAsia="Courier New" w:cs="Courier New"/>
          <w:sz w:val="20"/>
          <w:szCs w:val="20"/>
        </w:rPr>
        <w:t>Термины «непроизвольный шепот» или «неосознанная артикуляция» неудачны и плохо отражают суть происходящего. Здесь скорее подходит такое понятие, как эндофазная иннервация. Последняя при глубоком сосредоточении на объекте мысли может вылиться в непроизвольный шепот и даже достаточно громкие рассуждения вслух, которые даже не осознаются индивидуумом.</w:t>
      </w:r>
    </w:p>
    <w:p>
      <w:pPr>
        <w:pStyle w:val="Style16"/>
        <w:ind w:left="0" w:right="0" w:firstLine="709"/>
        <w:rPr>
          <w:rFonts w:eastAsia="Courier New" w:cs="Courier New"/>
          <w:sz w:val="20"/>
          <w:szCs w:val="20"/>
        </w:rPr>
      </w:pPr>
      <w:r>
        <w:rPr>
          <w:rFonts w:eastAsia="Courier New" w:cs="Courier New"/>
          <w:sz w:val="20"/>
          <w:szCs w:val="20"/>
        </w:rPr>
        <w:t>Учитывая все сказанное выше, необходимо еще раз подчеркнуть, что эксперименты по телепатии должны строиться таким образом, чтобы полностью исключить возможность улавливания перципиентом любых сенсорных сигналов, включая неосознанную артикуляцию. Неизбежно напрашивается вывод о том, что хороший «передатчик» мысли — это прежде всего человек с высокореактивной системой эндофазной иннервации. Что касается «приемника», то здесь все зависит от остроты его или ее слуха.</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Феномен Илги К.</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Илга К. - девятилетняя девочка из крестьянской семьи, которая начала говорить практически только в 8 лет. Посещая начальную школу, она вскоре стала распознавать отдельные буквы, но не могла читать не только слова, но и простые слоги. По прошествии какого-то времени учитель заметил, что если он стоит возле девочки и смотрит в книгу, то она читает любой текст, в том числе и на иностранном языке. При сосредоточении учителя или матери на решении какой-то арифметической задачи девочка, абсолютно неспособная справиться с самой простейшей из них самостоятельно, без колебаний давала правильный ответ. Мать Илги также жаловалась на то, что не может спрятать ничего от ребенка, который безошибочно угадывал, где находится спрятанный предмет, Была ли Илга телепатом? На этот вопрос попытались ответить профессор Ньюрейтер (Neureiter) и его сотрудники.</w:t>
      </w:r>
    </w:p>
    <w:p>
      <w:pPr>
        <w:pStyle w:val="Style16"/>
        <w:ind w:left="0" w:right="0" w:firstLine="709"/>
        <w:rPr>
          <w:rFonts w:eastAsia="Courier New" w:cs="Courier New"/>
          <w:sz w:val="20"/>
          <w:szCs w:val="20"/>
        </w:rPr>
      </w:pPr>
      <w:r>
        <w:rPr>
          <w:rFonts w:eastAsia="Courier New" w:cs="Courier New"/>
          <w:sz w:val="20"/>
          <w:szCs w:val="20"/>
        </w:rPr>
        <w:t>Роль передатчика при проведении экспериментов была возложена на мать девочки. Илга успешно «решала» задачи, «читала» тексты не только на литовском, но и на немецком, французском, английском и латинском языках. Было отмечено, что ошибки в произношении соотносились с тем уровнем образования, который был присущ матери, Илге не нужно было смотреть в книгу. Казалось, что она просто читала мысли. Ученый пришел к выводу, что единственным объяснением являются подлинные телепатические способности девочки, о чем и было заявлено в официальном заключении.</w:t>
      </w:r>
    </w:p>
    <w:p>
      <w:pPr>
        <w:pStyle w:val="Style16"/>
        <w:ind w:left="0" w:right="0" w:firstLine="709"/>
        <w:rPr>
          <w:rFonts w:eastAsia="Courier New" w:cs="Courier New"/>
          <w:sz w:val="20"/>
          <w:szCs w:val="20"/>
        </w:rPr>
      </w:pPr>
      <w:r>
        <w:rPr>
          <w:rFonts w:eastAsia="Courier New" w:cs="Courier New"/>
          <w:sz w:val="20"/>
          <w:szCs w:val="20"/>
        </w:rPr>
        <w:t>В 1936—1937 годах была проведена еще одна серия экспериментов, организованная под руководством профессора Дали (Dahle), ректора Института психологии Рижского университета. Исследователи пришли к выводу о том, что способности Илги объяснялись гиперостротой слуха и теми сенсорными сигналами, которые она воспринимала от матери и учителя.</w:t>
      </w:r>
    </w:p>
    <w:p>
      <w:pPr>
        <w:pStyle w:val="Style16"/>
        <w:ind w:left="0" w:right="0" w:firstLine="709"/>
        <w:rPr>
          <w:rFonts w:eastAsia="Courier New" w:cs="Courier New"/>
          <w:sz w:val="20"/>
          <w:szCs w:val="20"/>
        </w:rPr>
      </w:pPr>
      <w:r>
        <w:rPr>
          <w:rFonts w:eastAsia="Courier New" w:cs="Courier New"/>
          <w:sz w:val="20"/>
          <w:szCs w:val="20"/>
        </w:rPr>
        <w:t>Комиссия, возглавляемая профессором Дали, располагала необходимой аппаратурой и квалифицированным персоналом, который включал в себя специалиста в области фонетики и эксперта, способного считывать информацию на основании движения губ. Фонетист заметил, что звук, с которого начинался следующий слог, всегда стоял в конце слова, произносимого матерью для поощрения или подбадривания девочки. Именно поэтому Илга произносила все слово сразу, а отдельно повторяла входящие в него слоги. Более того, эксперт мог без труда читать слова по движению губ матери, наблюдая за ней из окна звуконепроницаемой камеры. Это еще раз подтвердило мнение Лемана и Хансена о том, что индивидуумы с гиперострым слухом могут легко улавливать артикулируемые звуки там, где обычный человек неспособен слышать их.</w:t>
      </w:r>
    </w:p>
    <w:p>
      <w:pPr>
        <w:pStyle w:val="Style16"/>
        <w:ind w:left="0" w:right="0" w:firstLine="709"/>
        <w:rPr>
          <w:rFonts w:eastAsia="Courier New" w:cs="Courier New"/>
          <w:sz w:val="20"/>
          <w:szCs w:val="20"/>
        </w:rPr>
      </w:pPr>
      <w:r>
        <w:rPr>
          <w:rFonts w:eastAsia="Courier New" w:cs="Courier New"/>
          <w:sz w:val="20"/>
          <w:szCs w:val="20"/>
        </w:rPr>
        <w:t>Было отмечено, что громкость артикулируемых звуков усиливалась при увеличении расстояния между матерью и девочкой. В ряде случаев они были настолько выражены, что наблюдатели улавливали их раньше девочки.</w:t>
      </w:r>
    </w:p>
    <w:p>
      <w:pPr>
        <w:pStyle w:val="Style16"/>
        <w:ind w:left="0" w:right="0" w:firstLine="709"/>
        <w:rPr>
          <w:rFonts w:eastAsia="Courier New" w:cs="Courier New"/>
          <w:sz w:val="20"/>
          <w:szCs w:val="20"/>
        </w:rPr>
      </w:pPr>
      <w:r>
        <w:rPr>
          <w:rFonts w:eastAsia="Courier New" w:cs="Courier New"/>
          <w:sz w:val="20"/>
          <w:szCs w:val="20"/>
        </w:rPr>
        <w:t>Тем не менее следует признать, что Илга обладала феноменальной остротой слуха. Она была способна по дыханию определить звук, с которого начинается слог. Человеком, способствовавшим развитию удивительного качества у умственно отсталого ребенка, был учитель, поскольку эксперименты показали, что чтение текста в паре с девочкой сопровождалось его неосознанным воспроизведением вслух шепотом.</w:t>
      </w:r>
    </w:p>
    <w:p>
      <w:pPr>
        <w:pStyle w:val="Style16"/>
        <w:ind w:left="0" w:right="0" w:firstLine="709"/>
        <w:rPr>
          <w:rFonts w:eastAsia="Courier New" w:cs="Courier New"/>
          <w:sz w:val="20"/>
          <w:szCs w:val="20"/>
        </w:rPr>
      </w:pPr>
      <w:r>
        <w:rPr>
          <w:rFonts w:eastAsia="Courier New" w:cs="Courier New"/>
          <w:sz w:val="20"/>
          <w:szCs w:val="20"/>
        </w:rPr>
        <w:t>Итак, исследователи установили значение слуховых сигналов в феномене Илги К., которую можно сравнить с настройщиком музыкальных инструментов, способным на слух воспроизводить диссонансы, недоступные для уха обычного человека. Тот факт, что некоторые индивидуумы могут различать и интерпретировать звуковые сигналы, не воспроизводимые наблюдателем или лишенные для него всякого смысла, вероятно и является причиной неправильной оценки результатов экспериментов по экстрасенсорному воздействию.</w:t>
      </w:r>
    </w:p>
    <w:p>
      <w:pPr>
        <w:pStyle w:val="Style16"/>
        <w:ind w:left="0" w:right="0" w:firstLine="709"/>
        <w:rPr>
          <w:rFonts w:eastAsia="Courier New" w:cs="Courier New"/>
          <w:sz w:val="20"/>
          <w:szCs w:val="20"/>
        </w:rPr>
      </w:pPr>
      <w:r>
        <w:rPr>
          <w:rFonts w:eastAsia="Courier New" w:cs="Courier New"/>
          <w:sz w:val="20"/>
          <w:szCs w:val="20"/>
        </w:rPr>
        <w:t>В 1938 году в журнале «Парапсихология» была опубликована статья Дрейка (R. Drake), где описывался феномен, аналогичный феномену Илги К. Речь шла об умственно отсталом мальчике, получившем при рождении травму мозга. В возрасте 11 лет он практически был неспособен ходить, не мог концентрировать внимание на чем-то в течение длительного времени, имел плохую память и сильно отставал в развитии от других детей. Как и Илга, мальчик мог читать текст в присутствии матери и угадывал все ее мысли. Признание у него телепатических способностей обусловлено прежде всего плохой постановкой эксперимента. При более строгом подходе ученые, наверное, получили бы точно такие же результаты, что и экспериментаторы, исследовавшие Илгу К. Безусловно, интерес вызывает тот факт, что гиперострота слуха и быстрые вербальные реакции наблюдались у умственно отсталых детей. В этой связи можно провести интересную аналогию: многие дети, способные мгновенно решать в уме сложные математические задачи, имеют значительное отставание в других областях развития.</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Гиперострота слуха и неосознанное восприятие сенсорных сигналов</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 xml:space="preserve">Исследователи часто ссылаются на эксперименты по телепатии, проведенные учеными с мировым именем, профессором Жильбером Муррсй (Gilbert Murray). Любопытно, что при этом они оставляют без внимания мнение его самого, высказанное по их поводу. Приведем слова, записанные во время беседы с ним: «Профессор Муррей сам ее верит в возможность телепатии... Он считает, что он просто входит в особое состояние, характеризующееся повышением чувствительности к шуму, когда его слух становится настолько острым, что он слышит какие-то, условно говоря, обрывки разговоров людей, готовящихся к эксперименту и обсуждающих то, о чем они будут думать. При этом Муррей не различает отдельных слов, но улавливает на слух общую идею». Такетт (Tuckett) считал, что «при исследовании телепатии необходимо всегда помнить об очень важном моменте: сенсорные ощущения могут влиять на сознание и при неосознанном их восприятии. Другими словами, подсознание способно оказывать воздействие на сознание». </w:t>
      </w:r>
    </w:p>
    <w:p>
      <w:pPr>
        <w:pStyle w:val="Style16"/>
        <w:ind w:left="0" w:right="0" w:firstLine="709"/>
        <w:rPr>
          <w:rFonts w:eastAsia="Courier New" w:cs="Courier New"/>
          <w:sz w:val="20"/>
          <w:szCs w:val="20"/>
        </w:rPr>
      </w:pPr>
      <w:r>
        <w:rPr>
          <w:rFonts w:eastAsia="Courier New" w:cs="Courier New"/>
          <w:sz w:val="20"/>
          <w:szCs w:val="20"/>
        </w:rPr>
        <w:t>Самые ложные результаты дают такие эксперименты по экстрасенсорному восприятию, при которых сенсорные сигналы, непроизвольно передаваемые одним участником, неосознанно воспринимаются перципиентом с гиперострым слухом. Опасность неверной интерпретации становится все больше с учетом того, что наблюдатели, обладающие обычным слухом, вряд ли смогут обнаружить подобное «взаимодействие» между участниками эксперимента.</w:t>
      </w:r>
    </w:p>
    <w:p>
      <w:pPr>
        <w:pStyle w:val="Style16"/>
        <w:ind w:left="0" w:right="0" w:firstLine="709"/>
        <w:rPr>
          <w:rFonts w:eastAsia="Courier New" w:cs="Courier New"/>
          <w:sz w:val="20"/>
          <w:szCs w:val="20"/>
        </w:rPr>
      </w:pPr>
      <w:r>
        <w:rPr>
          <w:rFonts w:eastAsia="Courier New" w:cs="Courier New"/>
          <w:sz w:val="20"/>
          <w:szCs w:val="20"/>
        </w:rPr>
        <w:t>Психологические характеристики сенсорной гиперчувствительности пока еще не изучены до конца. Несмотря на наличие определенных приборов, оно не дают возможности адекватно оценить эмоциональное или психическое состояние субъекта в какой-то определенный момент. Гиперпросексия, характеризуемая как чрезвычайно высокая степень фиксации внимания, часто является главным элементом, обусловливающим сенсорную гиперчувствительность. Особенно важное значение она приобретает в сочетании со способностью избирательного восприятия, которая может быть как следствием тренировки, так и даром от рождения.</w:t>
      </w:r>
    </w:p>
    <w:p>
      <w:pPr>
        <w:pStyle w:val="Style16"/>
        <w:ind w:left="0" w:right="0" w:firstLine="709"/>
        <w:rPr>
          <w:rFonts w:eastAsia="Courier New" w:cs="Courier New"/>
          <w:sz w:val="20"/>
          <w:szCs w:val="20"/>
        </w:rPr>
      </w:pPr>
      <w:r>
        <w:rPr>
          <w:rFonts w:eastAsia="Courier New" w:cs="Courier New"/>
          <w:sz w:val="20"/>
          <w:szCs w:val="20"/>
        </w:rPr>
        <w:t>Фоно- и акуметрия позволяют определить силу сенсорного раздражителя, необходимого для появления сознательной реакции на него. Там, где речь идет о бессознательных реакциях, их применение носит крайне ограниченный характер. При изучении экстрасенсорного восприятия главная задача заключается не в выявлении доминирующих психологических факторов, обусловливающих гиперостроту слуха. Необходима оценка: а) степени дифференциации различных шумов, одновременно достигающих уха перципиента: б) умения выделить конкретный звук, который необходим для получения нужной информации. Безусловно, что подобная оценка может быть только опосредованной.</w:t>
      </w:r>
    </w:p>
    <w:p>
      <w:pPr>
        <w:pStyle w:val="Style16"/>
        <w:ind w:left="0" w:right="0" w:firstLine="709"/>
        <w:rPr>
          <w:rFonts w:eastAsia="Courier New" w:cs="Courier New"/>
          <w:sz w:val="20"/>
          <w:szCs w:val="20"/>
        </w:rPr>
      </w:pPr>
      <w:r>
        <w:rPr>
          <w:rFonts w:eastAsia="Courier New" w:cs="Courier New"/>
          <w:sz w:val="20"/>
          <w:szCs w:val="20"/>
        </w:rPr>
        <w:t>Можно сказать, что гиперострота слуха зависит от следующих четырех факторов: восприятия, дифференциации, узнавания и интерпретации, каждый или все, из которых могут иметь место на бессознательном уровне. Они в свою очередь тесно связаны с живостью ума, степенью достигаемой концентрации и умением исключить нерелевантные сенсорные раздражители.</w:t>
      </w:r>
    </w:p>
    <w:p>
      <w:pPr>
        <w:pStyle w:val="Style16"/>
        <w:ind w:left="0" w:right="0" w:firstLine="709"/>
        <w:rPr>
          <w:rFonts w:eastAsia="Courier New" w:cs="Courier New"/>
          <w:sz w:val="20"/>
          <w:szCs w:val="20"/>
        </w:rPr>
      </w:pPr>
      <w:r>
        <w:rPr>
          <w:rFonts w:eastAsia="Courier New" w:cs="Courier New"/>
          <w:sz w:val="20"/>
          <w:szCs w:val="20"/>
        </w:rPr>
        <w:t>Учитывая все приведенные выше рассуждения, можно предположить, что успешные результаты деятельности перципиента могут объясниться не подлинной остротой слуха, а природной или приобретенной способностью выделять едва различимые звуки и движения, несущие необходимую информацию, из общего числа сенсорных раздражителей.</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Шестое чувство» слепых</w:t>
      </w:r>
    </w:p>
    <w:p>
      <w:pPr>
        <w:pStyle w:val="Style16"/>
        <w:ind w:left="0" w:right="0" w:firstLine="709"/>
        <w:rPr>
          <w:rFonts w:eastAsia="Courier New" w:cs="Courier New"/>
          <w:sz w:val="20"/>
          <w:szCs w:val="20"/>
        </w:rPr>
      </w:pPr>
      <w:r>
        <w:rPr>
          <w:rFonts w:eastAsia="Courier New" w:cs="Courier New"/>
          <w:sz w:val="20"/>
          <w:szCs w:val="20"/>
        </w:rPr>
      </w:r>
    </w:p>
    <w:p>
      <w:pPr>
        <w:pStyle w:val="Style16"/>
        <w:ind w:left="0" w:right="0" w:firstLine="709"/>
        <w:rPr>
          <w:rFonts w:eastAsia="Courier New" w:cs="Courier New"/>
          <w:sz w:val="20"/>
          <w:szCs w:val="20"/>
        </w:rPr>
      </w:pPr>
      <w:r>
        <w:rPr>
          <w:rFonts w:eastAsia="Courier New" w:cs="Courier New"/>
          <w:sz w:val="20"/>
          <w:szCs w:val="20"/>
        </w:rPr>
        <w:t>Возможности развития слуха могут быть продемонстрированы на примере слепых, которые способны воспринимать шумы и звуки, недоступные для людей с нормальным зрением. Способность чувствовать объекты и препятствия, вполне объяснимая с точки зрения нормальной психологии, тем не менее породила миф о «шестом чувстве». Во многих случаях, как в далеком прошлом, так и в паши дни, слепые пользовались особым уважением, которое было обусловлено приписываемыми им мистическими качествами. Последние якобы проявились в виде способности чувствовать не только свое ближайшее окружение, но и воспринимать информацию об удаленных объектах, относящихся к прошлому, настоящему или будущему.</w:t>
      </w:r>
    </w:p>
    <w:p>
      <w:pPr>
        <w:pStyle w:val="Style16"/>
        <w:ind w:left="0" w:right="0" w:firstLine="709"/>
        <w:rPr>
          <w:rFonts w:eastAsia="Courier New" w:cs="Courier New"/>
          <w:sz w:val="20"/>
          <w:szCs w:val="20"/>
        </w:rPr>
      </w:pPr>
      <w:r>
        <w:rPr>
          <w:rFonts w:eastAsia="Courier New" w:cs="Courier New"/>
          <w:sz w:val="20"/>
          <w:szCs w:val="20"/>
        </w:rPr>
        <w:t>Однако следует подчеркнуть, что отнюдь не все слепые могут чувствовать заранее препятствия. Среди тех, кто обладает этой способностью, она представлена в разной степени. Человек, впервые столкнувшийся с наблюдением феномена восприятия объектов, расположенных на значительном расстоянии, безусловно испытает чувство глубокого изумления.</w:t>
      </w:r>
    </w:p>
    <w:p>
      <w:pPr>
        <w:pStyle w:val="Style16"/>
        <w:ind w:left="0" w:right="0" w:firstLine="709"/>
        <w:rPr>
          <w:rFonts w:eastAsia="Courier New" w:cs="Courier New"/>
          <w:sz w:val="20"/>
          <w:szCs w:val="20"/>
        </w:rPr>
      </w:pPr>
      <w:r>
        <w:rPr>
          <w:rFonts w:eastAsia="Courier New" w:cs="Courier New"/>
          <w:sz w:val="20"/>
          <w:szCs w:val="20"/>
        </w:rPr>
        <w:t xml:space="preserve">Утверждение о том, что слепые «видят» кожей, ложно. Их способность объясняется прежде всего хорошо развитым слухом. Сопутствующими факторами являются интерпретация изменений температуры, направления и силы ветра, а также обостренное обоняние и восприимчивость к вибрациям. Вилли (Villey) сравнивает возможности слепых со свойством, присущим летучей мыши, которая способна ориентироваться в темноте с помощью слуха. Как и у летучей мыши, восприятие объектов у слепых исчезает при герметичной обтурации слуховых проходов. Одной из основных причин, порождающих веру в шестое чувство, является тот факт, что все полученные с помощью слуха ощущения локализуются у слепых в области лба. Кунц (Kunz) указал на то, что большинство из них неосознанно поворачиваются лбом к предмету, расположение которого они хотят определить. Этот интересный феномен объясняется тем, что лоб находится практически в центре между ушами, которые и являются подлинными органами сенсорного восприятия, В этой связи Вилли, сам слепой, пишет: «Локализация ощущений настолько отчетлива, что многие слепые отказываются принять гипотезу об их иллюзорности. О том, что это все-таки иллюзия, свидетельствует следующий эксперимент: я помещал доску на расстоянии 70 см ото лба, не испытывая никаких ощущений. Концентрация внимания не давала ничего. Я не чувствовал доски. Затем я стал поглаживать большой палец указательным, производя при этом небольшой шум. В области лба немедленно появилось ощущение расположенной неподалеку доски. При бесшумном движении пальцев оно отсутствовало». </w:t>
      </w:r>
    </w:p>
    <w:p>
      <w:pPr>
        <w:pStyle w:val="Style16"/>
        <w:ind w:left="0" w:right="0" w:firstLine="709"/>
        <w:rPr>
          <w:rFonts w:eastAsia="Courier New" w:cs="Courier New"/>
          <w:sz w:val="20"/>
          <w:szCs w:val="20"/>
        </w:rPr>
      </w:pPr>
      <w:r>
        <w:rPr>
          <w:rFonts w:eastAsia="Courier New" w:cs="Courier New"/>
          <w:sz w:val="20"/>
          <w:szCs w:val="20"/>
        </w:rPr>
        <w:t>Сенсорная галлюцинация обусловлена целым рядом факторов: страхом повредить лицо в результате удара о какой-то предмет, традиционной верой слепых в то, что лоб — центр «шестого чувства», его анатомическим расположением между подлинными органами чувств — ушами... Если бы слепой ребенок с раннего детства знал об истинней положении вещей и не подвергался воздействию ложной информации, то все ощущения в области лба, вероятно, не имели бы места. Подобные ощущения можно вызвать и у зрячих, если ко лбу близко поднести какой-то острый предмет или иголку, не прикасаясь при этом к коже. Ожидание укола вызывает ощущения в той области, которая наиболее вероятно подвергнется воздействию.</w:t>
      </w:r>
    </w:p>
    <w:p>
      <w:pPr>
        <w:pStyle w:val="Style16"/>
        <w:ind w:left="0" w:right="0" w:firstLine="709"/>
        <w:rPr>
          <w:rFonts w:eastAsia="Courier New" w:cs="Courier New"/>
          <w:sz w:val="20"/>
          <w:szCs w:val="20"/>
        </w:rPr>
      </w:pPr>
      <w:r>
        <w:rPr>
          <w:rFonts w:eastAsia="Courier New" w:cs="Courier New"/>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0"/>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ascii="Arial" w:hAnsi="Arial" w:cs="Tahoma"/>
      <w:i/>
      <w:iCs/>
      <w:sz w:val="20"/>
      <w:szCs w:val="20"/>
    </w:rPr>
  </w:style>
  <w:style w:type="paragraph" w:styleId="Style15">
    <w:name w:val="Указатель"/>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1:36:17Z</dcterms:created>
  <dc:creator>user user</dc:creator>
  <dc:description/>
  <dc:language>en-US</dc:language>
  <cp:lastModifiedBy/>
  <cp:lastPrinted>2113-01-01T00:00:00Z</cp:lastPrinted>
  <dcterms:modified xsi:type="dcterms:W3CDTF">1601-01-01T00:03:47Z</dcterms:modified>
  <cp:revision>1</cp:revision>
  <dc:subject/>
  <dc:title/>
</cp:coreProperties>
</file>