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илипп Дж. Класс</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ЕТАЮЩИЕ ТАРЕЛКИ — БОЛЬШЕ НЕ ЗАГАДК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евод с английского Л. В. Самсоненк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сква, 1970</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нига Филиппа Дж. Класса представляет собой попытку естественнонаучного объяснения так называемых летающих объектов. При этом он исходит из плазменной природы этих загадочных явлений, близкой шаровой молнии. Книгу с интересом прочтут самые широкие круги читателе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ВЕДЕН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ед Вами — детективная повесть без кровопролитий и преступлений. В ней раскрывается одна из наиболее запутанных загадок науки XX века — загадка Неотождествленных Летающих Объектов — НЛО, или "летающих тарел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зможно, Вы — один из многих, кого привлекает, а может быть, и несколько пугает все возрастающее за последние годы число сообщений о летающих тарелках, но Вы предпочитаете махнуть на это рукой, как на выдумку, состряпанную охочими до сенсаций журналистами, чтобы озадачить и развлечь читающую публику. Если Вы действительно так думаете, то позвольте заверить Вас, что летающие тарелки действительно существую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если Вам трудно поверить, что за последние два десятилетия Землю посетили тысячи жителей других миров (это число будет намного больше, если сюда добавить те тарелки, которые одержимые обнаруживают чуть ли не в библейские времена), то я приглашаю Вас принять участие в увлекательном открытии целого семейства оригинальных явлений, часть которых еще не отнесена наукой к какой-либо определенной категории. Именно с этими явлениями связана тайна летающих тарел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 если Вы — один из многих, уверенных в том, что летающие тарелки должны быть внеземными космическими кораблями потому, что им нет никакого другого правдоподобного объяснения, то у Вас появится выбор. Новая теория, о которой я расскажу ниже, гораздо лучше объясняет необычные и загадочные свойства летающих тарелок, чем любые гипотезы об их космическом происхождении.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гадка летающих тарелок разрослась до поистине астрономических размеров по нескольким причинам. Наиболее важная состоит в том, что летающие тарелки казались не связанными с какой-либо проблемой науки, ждущей своего разрешения. До недавнего времени физики попросту игнорировали летающие тарелки. Реальная загадка, которую нужно было разрешить науке, была погребена под океаном словесного хлама и выдумок затопившим подлинные факты потоками "научной" фантазии. Даже сам термин "Летающая тарелка", созданный каким-то бесхитростным газетчиком, чтобы озаглавить одно из первых сообщений о необычном явлении, послужил тому, чтобы с самого начала на него легла тень очковтирательств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орластое скопище фанатиков, которые накинулись на летающие тарелки, как мухи на мед, также создало завесу, прикрывшую подлинную загадку науки. Тысячи людей заявляли, что их посещали летающие тарелки (некоторых регулярно) и что они беседовали с их экипажами. Инопланетяне либо бойко болтали на языке очевидца, пользуясь жаргонными словечками, либо общались с ним посредством "телепатии". Иногда это были "маленькие зеленые человечки", а иногда покрытые грубой шерстью существа, лапы которых имели длинные когти. Во многих случаях очевидцу "удавалось" совершить полет на тарелке — иногда всего-навсего с одного континента на другой, а иногда в к далеким планета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рующие в тарелки часто объявляли, что внеземные гости предлагали свои решения неотложных земных проблем. Эти решения подсказывала им им мудрость их далеко опередившей земную цивилизации, которая уже давно прошла эпоху занозистой юности, в которой сейчас пребывает Земл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абриель Грин, президент Объединения клубов летающих тарелок Америки, члены которого неоднократно заявляли, что они вступали в контакт с другими мирами или что они, безусловно, верят в подобные заявления писал: "Научные и технические знания Космических Пришельцев могут преобразовать наш нынешний, полный хаоса, мир в общество, подобное Утопии... Вот те удивительные выгоды от знаний, уже полученных от Космических Пришельцев или обещанных ими, если мы приветливо и по-дружески встретим их: уничтожение всех болезней, бедности и загрязнения атмосферы; решение проблемы автоматизации и занятости, способы финансирования дорогостоящих проектов жилищного и коммунального строительства и помощи другим странам без роста налогов; увеличение продолжительности жизни; значительное расширение личных свобод, материальной обеспеченности и уверенности в будущем; а для многих живущих сегодня — путешествия на другие планеты". (Ликвидация загрязнения атмосферы и, прежде всего, уничтожение зловещего смога особенно важны для этой группы сторонников летающих тарелок, поскольку их штаб-квартира размещается в Лос-Анджелес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о, что летающие тарелки представляют загадку для науки мешали заметить многочисленные сообщения о летающих тарелках, на самом деле были результатом наблюдений за обычными явлениями или объектами в необычных условиях или делали их неопытные наблюдатели. Одна из сознающих свою ответственность организаций приверженцев летающих тарелок подсчитала, что от 50 до 80% всех сообщений о них появляются в результате ошибок, когда метеорологические шары, видимые сквозь облака или туман Марс и Венеру, метеорные потоки или самолетные огни, принимают за необычные явления. Я всегда в этом случае вспоминаю короткую заметку в нью-йоркской газете 10-летней давности. От пожилой женщины поступило сообщение, что она видела, как возникли сразу три летающие тарелки. Когда ее попросили описать их вид, она сказала: "Они выглядели точь в точь, как три реактивных самоле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мере того, как Тайна Летающих Тарелок в сознании публики обволакивалась все более мутной пеленой, очевидцы добавляли к своим впечатлениям все более устрашающие подробности. И даже, когда наблюдатель старался придерживаться фактов, газетный репортер легко поддавался искушению добавить некоторые детали от себя, чтобы репортаж был поинтереснее. Большинство авторов книг о летающих тарелках стремились (явно или скрыто) к отбору наиболее убедительных свидетельств о посещениях Земли инопланетянами и потому еще свободнее обходились с факта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конец, хотя закон налагает ответственность на тех, кто делает ложные вызовы полиции или пожарных, никто никогда не понес наказания за ложное сообщение о летающих тарелках, на которое вполне способен не обремененный совестью мистификатор, чтобы за одну ночь стать местной знаменитостью.</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каким путем следы научной загадки, рассеянные по тысячам газетных сообщений и десяткам книг, оказались затоптанными, если не уничтоженными совсе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удивительно, что научная общественность старалась не замечать летающих тарелок. Чему можно действительно удивляться, это тому, что горстка физиков занялась тарелками и что кое-кто потратил на это немало лет, но не нашел ключей, которые позволили приподнять "железную маску", скрывавшую подлинное лицо. Среди горстки этих ученых, со многими из которых я встречался во время моего собственного исследования, большинство было усердными потребителями научно-фантастической литературы. Могло ли это обстоятельство стереть в их сознании различие между научной фантастикой и научной реальностью? Этого я не понимаю до сих пор. (Я не хотел бы объединять их с почитателями научной фантастики, поскольку Жюль Верн является одним из моих любимых писателе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зможно, они входили в диковинную Страну Летающих Тарелок с подсознательным желанием найти там пришельцев из других миров и облагодетельствовать и науку и человечество. И я убежден, что такое желание было у многи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ждый исследователь ощущает, что он находится в большом долгу перед множеством людей, иногда давно умерших, чья зачастую неприметная работа позволила накопить огромный запас знаний. Это же чувство испытываю и я. Кроме многих названных в этой книге лиц, чья помощь была бесценной для меня, я хочу добрым словом помянуть безымянных наблюдателей прошлог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 С ЧЕГО ВСЕ НАЧАЛОС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бы еще в июне 1966 года мне сказали, что в ближайшие месяцы я так заинтересуюсь загадкой летающих тарелок, что ради этого способен буду проделать путь в 3500 километров до городка Сокорро в штате Нью-Мексико — места, где произошел один из наиболее известных случаев их появления, я бы просто рассмеялся. А если бы мне сказали, что через год я предложу теорию, объясняющую, что такое летающие тарелки и даже напишу об этом книгу, я бы ответил, что это еще меньше похоже на правду, чем межпланетный полет на гигантском шмел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о время я не задумывался над этим. Несколькими годами раньше, читая газетные сообщения, я пришел к выводу, что летающие тарелки -это какие-то хорошо знакомые объекты, наблюдаемые либо при необычных условиях, либо людьми, мало подготовленными, а возможно, это научно-фантастические плоды живого воображения шутников или тех, кому нравится встречать их фамилии в прессе. Мне никогда не приходило в голову, что некоторые из моих друзей, в чьей правдивости я никогда не сомневался, видели необычные объекты, но никогда не писали и не говорили о них, опасаясь насмеше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журналист, я столкнулся с проблемой летающих тарелок в начале 50-х годов, вскоре после того, как покинул компанию "Дженерал Электрик", проработав там 10 лет в качестве инженера-электротехника, чтобы стать ответственным редактором по авионике (авиационной электронике) журнала "Авиэйшн Уик энд Спейс Текнолоджи". В течение нескольких жарких, душных ночей июля 1952 г. летающие тарелки прямо-таки одолели Вашингтон. Они появлялись, главным образом, на экранах аэродромных радиолокаторов, но несколько раз их видели и та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едеральное авиационное агентство собрало группу ученых, чтобы услышать их мнение. Заключение специалистов, опубликованное годом позже, сводилось к тому, что непонятные радиолокационные отражения были следствием необычных атмосферных условий, которые, как известно, вызывают на экранах локаторов отражения, получившие название "ангелов". Это сообщение легло в основу моей статьи в "Авиэйшн Уи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оследующие годы я часто слышал обвинения фанатиков в адрес Военно-воздушных сил и правительства США, которые якобы располагают убедительными доказательствами посещения Земли внеземными космическими кораблями, но скрывают это от широкой публики. Как журналист и член Вашингтонского корпуса корреспондентов я считал подобные обвинения нелепыми. Просто немыслимо, чтобы сотни, если не тысячи людей, связанных с армейскими и правительственными учреждениями, смогли бы в течение целых десятилетий хранить величайшую, за всю историю человечества, тайн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июне 1966 г. летающие тарелки казались мне уделом фанатиков. Поэтому я был очень огорчен, когда Институт инженеров по электротехнике и радиоэлектронике, членом которого я состоял, наметил провести в начале октября того же года в Вашингтоне открытый симпозиум на тему "Неопознанные летающие объекты". Мне казалось, что доброе имя этого почтенного общества хотят использовать в целях, не имеющих ничего общего с наукой.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Я поделился своими мыслями с членом Вашингтонской группы, и он предложил мне заявить об этом на заседании комитета. Заседание состоялось в начале июня, я выступил на нем, настаивая на изменении темы. Сознаюсь, я был немало удивлен, обнаружив, что половина членов комитета в нарушение, как мне казалось, достоинства профессионального ученого интересуется летающими тарелками. Но остальные поддержали меня.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ыло принято компромиссное решение — провести симпозиум, как и предлагалось ранее, но придать ему "более позитивное направление". Тему его изменили на "Опознанные летающие объекты", а основное внимание решили уделить тем из них, которые поддаются разумному объяснению. Меня попросили выступить как члена комитета. Чтобы быть уверенным в том, что на симпозиуме прозвучит хотя бы один голос здравомыслящего человека, я согласилс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мирившись с мыслью, что мне придется познакомиться с последними книгами о летающих тарелках, я занялся другими делами. Так совершенно случайно я оказался на пороге Страны Летающих Тарелок, еще не сознавая этого. Обитатели этой страны были, по-видимому, не менее странными, чем обитатели Страны Чудес, созданной фантазией Льюиса Кэррол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я никогда не переступил бы этого порога, если бы не зоркий глаз мисс Моники Бармор, которая знала о моем участии в симпозиуме. Увидев в "Уолл-Стрит Джорнэл" рецензию на новую книгу о летающих тарелках — "Происшествие в Эксетере", она вырезала ее и передала мне. Рецензия была положительной и я решил, что она лучше других познакомит меня с предметом. Вот почему в начале июня я купил эту книгу и принялся за чтен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бы мисс Моника не заметила этой рецензии и среди десятков книг, посвященных летающим тарелкам, мой выбор пал бы на любую другую книгу, я почти определенно не нашел бы нужного ключа. Дело в том, что в начале августа руководители института в Нью-Йорке, без какой-либо инициативы с моей стороны сами усомнились в приемлемости темы симпозиума и изменили е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к тому времени, как извещение об этом изменении попало на мой стол, я уже обнаружил на покрове тайны, окутывающей летающие тарелки, "отпечатки пальцев" плазмы и был так увлечен своими расследованиями, что едва обратил на это внимание. Короче говоря, я попалс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 ПЕРВЫЙ ШАГ</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оисшествие в Эксетере вынудило меня изменить свое убеждение, что летающие тарелки просто не существуют — разумеется, если исключить случаи ошибочного отождествления с ними каких-то обычных объектов склонными к воображению очевидцами, а также сознательной мистификации. Эксетерские события описал Джон Дж. Фуллер, автор пьес для Бродвея и телевидения. Его колонка "Пассаты" регулярно появлялась в "Сатердей ревью".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уллер увлекся загадкой летающих тарелок и написал несколько заметок о них как раз в то время, когда газетные заголовки пестрели сообщениями о событиях в Эксетере (штат Нью-Хэмпшир) — это было в конце лета 1965 г. Как отмечал сам Фуллер, для любого человека было и трудно и накладно, метаясь по всей стране, расследовать каждое сообщение о тарелках. И многочисленные появления тарелок в Эксетере, особенно случай, зарегистрированный двумя полицейскими, превратили Эксетер в испытательный полигон для изучения летающих тарелок. Поэтому Фуллер, прихватив свой репортерский магнитофон, отправился в Эксетер.</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агнитофон позволил Фуллеру записать показания свидетелей, что сделало его книгу особенно ценной для непредубежденного исследователя. В большей части книг о летающих тарелках, как правило, пересказываются одни и те же истории, которые отличают лишь устрашающие подробност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слуга Фуллера состоит в том, что в его книге следы плазмы выявились четко и недвусмысленно, хотя сам Фуллер считает летающие тарелки инопланетными космическими кораблями. Правда, он оставил себе лазейку, написав: "Наиболее логичное, но пока еще не доказанное объяснение состоит в том, что Неотождествленные Летающие Объекты являются межпланетными кораблями, управляемыми разумными существа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уллер начинает с описания наиболее драматического события в Эксетере, которое произошло 3 сентября 1965 г. в 2 часа 24 минуты ночи. Участником его был десятилетний Норман Мускарелло, в темноте пробиравшийся домой. (В оригинале книги Фуллера написано, что Норману 18 лет и он "три недели, как записался на флот". - М. Г.) Мальчик шел вдоль дороги, когда увидел, что прямо перед ним с неба спускается летающая тарелка. Она казалась величиной с дом или даже больше - метров 20 или 30 в поперечнике. Ее окружало яркое красное пульсирующее свечение. Покачиваясь и подпрыгивая, тарелка совершенно беззвучно подплывала к мальчику. Ему показалось, что она вот-вот ударится о него, и Норман бросился вниз, на затененную сторону дороги. Затем загадочный предмет медленно подался назад и поднялся над крышей одного из домов. Наконец он настолько удалился, что Норман рискнул подбежать к дому. Парнишка прижался к двери и застонал. Но его никто не услышал.</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этот момент на дороге показался автомобиль, едущий в Эксетер. Норман бросился ему навстречу, торопливо размахивая руками. В машине оказалась пара средних лет и мальчика подвезли до Эксетера, высадив его возле полицейского участк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ово было драматическое начало. Однако, первая мысль, которая пришла мне в голову, когда я прочел его, никак не связывала происшедшее с "космическим кораблем". Просто мальчуган, слишком поздно возвращавшийся домой, старался найти себе оправдание. Кто со строгостью отнесся бы к мальчику, который задержался из-за появления грозной Летающей Тарелки? Однако, если 20-30-метровая летающая тарелка была в действительности, то почему ее не увидела та пара средних лет, которая подобрала его? А если они тоже видели тарелку, то почему не остались вместе с парнишкой в полиц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я продолжил чтение. К месту происшествия направили патрульную машину с Норманом и полицейским Юджином Бертраном. Однако, прибыв туда, они ничего не обнаружили. Но когда они вышли на близлежащее поле, то ярдах в ста от дороги, как пишет Фуллер, Норман вскрикнул: "Я вижу эту штуку!" Бертран споткнулся и посмотрел в сторону деревьев позади загона. "Штука" медленно поднялась из-за двух высоких сосен — блестящий красноватый предмет, не издававший никаких звуков. Он направился к ним, дрожа и подпрыгивая в воздухе, как сорванный с дерева лист. Вся местность была освещена мерцающим красным свет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олицейском участке в Эксетере дежурный Скрати Тоуланд чуть не свалился со стула, услышав по радио голос Бертрана: "Боже, я сам вижу эту проклятую штуковин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уда же была направлена и вторая полицейская машина. Полицейский Дэвид Хант позднее рассказывал Фуллеру: "Я мог разглядеть что-то дрожащее и движущееся. Оно перемещалось то туда, то обратно между вершинами двух высоких деревье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не стало не по себе и я отложил книгу. Было ясно, что первые предположения о мальчишеской проделке не имели никаких оснований. Совершенно невероятно, чтобы для доказательства своей невиновности Норман заручился помощью двух полицейски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тогда чем же мог быть этот загадочный объект? Я порылся в памяти, однако ничто из того, чему я учился или с чем был знаком по опыту работы, даже отдаленно не напоминало этот объект. Позднее я отметил, что большинство из тех, кто наблюдал летающие тарелки, испытывали ту же трудность, пытаясь сравнить увиденное с тем, что они уже видели или о чем читали раньше, естественно, исключая описания летающих тарелок. Именно в этом состояла действительная трудность загадк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и те, кому довелось видеть эти удивительные объекты, я был вынужден теперь всерьез подумать о пришельцах с других планет, прилетевших сюда с разведывательными целями. Но даже допуская, что эти пришельцы могли быть совершенно непохожи на нас, не мог обнаружить в их действиях ничего разумног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если летающая тарелка (или ее команда) пыталась незаметно вести наблюдения с близкого расстояния, то ей (или им) следовало бы понимать, что огромная светящаяся масса в ночной темноте привлечет всеобщее внимание. Почему же она отступила, когда ее увидел мальчик? Почему тарелка, если она действительно пыталась спрятаться, раскрыла свое присутствие Мускарелло и Бертрану, поднявшись из-за деревьев и "включив" свои огни? Движение летающей тарелки — дрожание, качание и подпрыгивание — также казалось совершенно неправдоподобным для любой летающей машины, будь она земного или внеземного происхожд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не оставалось согласиться, что это действительно увлекательная загадка и читать дальше. В следующих главах Фуллер, отступая от основной темы, повторил некоторые ставшие широко известивши за двадцать лет истории о летающих тарелка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мере чтения отчеркивал наиболее важные особенности описываемых летающих тарелок, делая пометки на полях. (Я искал зацепки, которые дали бы мне ключ к разгадке, но лишь все больше убеждался в отсутствии общей картины явл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конец, я нашел ключ к разгадке, хотя еще не осознал этого. Фуллер писал о своих эксетерских впечатлениях через несколько дней после главного события: "Пятеро жителей города, с которыми я говорил, указали мне на то, что я сам бы и не заметил - нa тенденции летающих тарелок появляться над линиями высоковольтных электропередач или вблизи-их. Я отмечаю эту особенность, чтобы проследить, насколько она характерна для других случаев. Сообщения о тарелках чаще всего поступают из тех мест, где проходят высоковольтные линии. И, конечно, если есть какая-то правда в предположениях о том, что летающие тарелки — это космические корабли, использующие электромагнитную энергию, то существовало бы физическое сродство этих объектов с линиями электропередач, которые создают вокруг себя электромагнитное пол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Моя специальность инженера-электрика подсказала мне совершенно иную мысль. Схватив ручку, я написал на полях: "Вблизи линий электропередач — коронный разряд?"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ронный разряд или электрическая корона — это маленькое облачко наэлектризованного (ионизированного) воздуха, вид плазмы, которая при определенных условиях возникает вблизи линий высокого напряжения и связанной с ними аппаратуры. Корона появляется обычно в виде яркого светящегося огненного шара, но может принимать и другие формы. Она может оставаться неподвижной, может выбрасывать миниатюрные молнии, называемые "стриммерами", может перемещаться вдоль проводов, которые служат для нее удобной дорого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рона — явление редкое. Оно может быть вызвано скоплением частиц пыли или солей на проводах и изоляторах. Даже севшие на провода насекомые могут возбудить коронный разряд. Кроме того, иногда она возникает при нарушениях нормальной работы линии, связанных с резким скачком напряж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ще будучи студентом университета штата Айова, четверть века назад я изучал электрическую корону в самых общих чертах. В то время основное внимание уделялось разработке конструкций, которые бы предупреждали возникновение короны, а не физике этого явления. И хотя в учебниках говорилось о цвете, размерах и формах, которые она может приобретать, я уже давно забыл все эти подробности. Однако, поскольку многие из эксетерских летающих тарелок представали в описаниях очевидцев как светящиеся фосфоресцирующие шары, которые наблюдали близ линий высокого напряжения, то естественно напрашивалось предположение, что это могли быть всего-навсего коронные разряды — явление необычное даже для инженера-электротехника, а уж неспециалисты никогда и не слышали. Это свидетельствовало о том, что мне удалось найти какую-то общую картину явления. Впервые передо мной пока еще смутные очертания его возможного научного объясн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ледующие 40 страниц я читал с карандашом в руках, отыскивая данные о появлении тарелок близ линий электропередач.</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ы часто видели их движущимися вдоль проводов"..... (Миссис Рирс).</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ледующую же ночь другие люди видели тарелку вблизи еще одной секции электропередачи... Она издавала такой же звук, как и та штука и испускала яркий свет, сначала оранжевый, потом красны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их словам, она двигалась над верхушками деревьев, то опускаясь, то поднимаясь. Потом ее могли видеть все в течение нескольких секунд, а затем она исчезла " (Мистер Хезельтон).</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ак раз она опускалась вдоль линии электропередачи" (Мистер Хили).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начала предмет был высоко, а потом спустился вниз, прямо над линией электропередачи" (миссис Дж. Джалберт, стр.144).</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т предмет перемещался над линией электропередачи по направлению к дороге" (Миссис Дж. Болда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 время интервью миссис Долорес Газда (матерью Нормана Мускарелло) спросила Фуллера: "Разве Вам никто не говорил, что эти непонятные штуки встречаются вдоль линий электропередач?" Фуллер ответил, что именно это обстоятельство его и интересуе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ередине дня я остановился у электростанции на Дринк-Уотер Роуд в Эксетере и побеседовал с несколькими инженерами местной электрической компании. Они сказали мне, что линии высокого напряжения создают электромагнитное поле и если объекты имеют сродство с этим полем, то они должны стремиться к линиям электропередач".</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Местная компания имеет только двух инженеров-специалистов - Стенли Сайера, главного инженера и его помощника Самнера Холбрука. С обоими я разговаривал по телефону. Когда я спросил их о беседе с Фуллером, они оба заявили, что даже не видели его. Очевидно, люди, с которыми встречался Фуллер, не были инженерами. Кроме того, на Дринк-Уотер Роуд находится не электростанция, а распределительная подстанция, поскольку кампания не имеет собственных генераторов).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конце октября Фуллер временно покинул Эксетер, чтобы посетить Бивер-Фолс (штат Пенсильвания), примерно в 35 километрах к северо-западу от Питтсбурга, где летающую тарелку видели семнадцатилетний Джеймс Люччи, его двадцатилетний брат Джон и еще двое юношей. Этот случай казался особенно интересным потому, что Джеймс, фотографируя Луну, одновременно получил два снимка тарелки. На них был зафиксирован ярко светящийся облакоподобный объек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Фуллер попросил Джеймса Люччи показать, где же он видел тарелку, тот указал место над линией высокого напряжения. "Это было повторение эксетерского случая, на этот раз подкрепленное фотографиями, - пишет Фуллер. — Это были самые четкие снимки подобных объектов, которые я когда-либо видел и форма тарелок была очень близка к той, которую многократно описывали в Эксетер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возвращения в Эксетер Фуллер "вдруг вспомнил, что ни разу внимательно не исследовал то место, на дороге № 150, где полицейские Бертран и Хант видели тарелку, и не отметил, есть ли там поблизости линии высокого напряжения. И хотя отсутствие этих линий ничего не доказывало, их наличие могло бы послужить аргументом в пользу предположения, что эти странные объекты используют электромагнитную энергию от линий высокого напряжения Северо-Западной энергосистемы или притягиваются к ни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оле, где полицейские вместе с Норманом и Мускарелло видели тарелку, Фуллер обнаружил-таки провода линии высокого напряжения местной электрической компании. Они были скрыты деревьями и это помешало увидеть их в первый раз. Таким образом добавились еще одно свидетельство в пользу "электрической теор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дний вывод Фуллера показался мне нелепостью, но одновременно зародилась мысль о совершенно новом подходе к этой загадк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звратившись в Нью-Йорк в начале ноября 1965 г., чтобы обработать свои записи, Фуллер обнаружил, что в 73-х случаях люди, наблюдавшие тарелки, либо прямо говорили о линиях электропередач, либо указывали места, расположенные вблизи этих лини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сколько дней спустя произошла широко известная авария линий электропередач, прекратившая подачу электроэнергии в Нью-Йорк и большую часть северо-запада США. Одновременно появились сообщения о летающих тарелках, которые видели в непосредственной близости от затронутых аварией линий передач и подстанций. Одну из них заметил пилот, летевший в момент аварии близ Сиракуз (штат Нью-Йорк). Он описывал ее как "огромный мерцающий красный шар".</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хотя именно в момент прекращения подачи энергии можно было ожидать появления коронных разрядов, Фуллеру в этой аварии чудилось что-то зловещее. Он открыто намекал, что внеземные пришельцы могли парализовать энергетическую систему страны, допуская в то же время, что это "целиком могло определяться и обстоятельства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едеральная комиссия по энергии опубликовала сообщение от 6 декабря 1965 г., в котором утверждалось, что данных о саботаже на какой-либо станции аварии отсутствуют. Расследование, проведенное комиссией, показало, что "исходной причиной аварии были действия смены на ниагарской гидростанции 2, прекратившей подачу энергии на линии, питающие север страны. Это вызвало скачок напряжения, идущий с севера на юг и аварии сети, питающей северо-запад СШ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им образом, летающие тарелки в Эксетере, Бивере, возле Сиракуз - повсюду появлялись поблизости от линий передач высокого напряжения. Это заставило меня предположить, что они были либо коронным разрядом, либо его малоизвестными "ближайшими родственниками", а вовсе не внеземными пришельцами, пытающимися перезарядить свои аккумуляторные батареи или вызвать колоссальную аварию энергосистем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3. ТАРЕЛКИ ИЗ ЭКСETEPA</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тарелки из Эксетера представляли собой коронные разряды от линий электропередач, то между ними должно было быть много общего. Они должны были походить друг на друга по цвету, форме, издаваемым звукам, размерам и характеру движения. Вот почему для начала я попытался, пользуясь книгой Фуллера, выявить основные особенности эксетерских тарелок. Сделать это было не так-то просто, поскольку сведения о их размерах и форме явно и значительно расходились. Но Фуллер объяснял эти изменения невольным "стремлением всех, кто дает какие-либо показания привносить в них особенности собственного характера и прошлые впечатл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нашел это наблюдение Фуллера очень мудры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давляющее большинство эксетерских тарелок видели вблизи линий электропередач, все они, кроме двух, появлялись ночью, а одна — в сумерках. Это побудило одного полицейского офицера, которого интервьюировал Фуллер, спросить: "А куда деваются эти штуковины днем?" Фуллер даже не пытался ответить на этот вопрос.</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й анализ дал следующие результат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ЦВЕТ. Летающие тарелки обычно были красно-оранжевыми или синевато-белыми; иногда сообщалось о зеленых огня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обычный характер испускаемого ими света чаще всего определяли как "свечение", "сияние" или "флуоресценцию". Полицейский Бернард, описывая тарелку, обнаруженную Норманом Мускарелло, заявил, что ее свет напоминал "неоновый дорожный знак"... (Свечение неона в стеклянной трубке вызывается подобным короне разрядом, возбуждаемым высоким напряжение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ОРМА. Летающие тарелки чаще всего описываются как круглые, овальные, куполообразные или сигарообразные. Форма их в большинстве случаев казалась наблюдателям неопределенной, как если бы они пытались описать бесформенный объект, лишенный четких очертани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ВУКИ. Большинство наблюдателей при появлении летающих тарелок не отмечало звуков, сравнимых с шумом самолета. Но некоторые сообщали, что слышали шипение или жужжан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ВИЖЕНИЕ. Объекты вращались, медленно перемещаясь вверх и вниз, иногда они двигались горизонтально с небольшой или высокой скоростью. Часто движение имело колеблющийся или прерывистый характер. По словам Фуллера — они покачивались в воздухе и медленно перемещались взад-вперед, подобно парящему в воздухе лист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ЗМЕР. Эта характеристика меняется в наиболее широких пределах: одни тарелки были размером с баскетбольный мяч, другие — гораздо больше. Показания Нормана Мускарелло, согласно которому размер тарелки составлял 60 метров, были явным преувеличением. Однако следует заметить, что невозможно точно определить размер незнакомого объекта невооруженным глазом, если в поле зрения нет какого-либо другого объекта с известными размерами или расстояние до незнакомого объекта достаточно точно не определено. Естественно, при ночных появлениях летающих тарелок такие данные отсутствовали, а если к этому добавить еще состояние возбуждения и возможный испуг, то разброс в оценке размеров вполне закономерен.</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й следующий шаг состоял в том, что я вытащил старый учебник Вудрафа "Основы передачи электрической энергии", чтобы освежить в памяти основные особенности коронного разряда. Мне удалось найти лишь его краткое, на нескольких страницах, описание. Вот что я разыскал: "Если напряжение (между двумя или более параллельными проводами) увеличивается, то постепенно возникает состояние, при котором воздух близ проводов начинает светиться... В то же время можно услышать шипящий звук..." О шипящем звуке сообщалось и при появлении некоторых эксетерских тарел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напряжение продолжает повышаться, то эти явления усиливаются, в частности и яркость и размеры светящейся области увеличиваются". Я пробежал глазами по строкам в поисках сведений о цвете и максимальных размерах. Но для студента, изучающего основы электропередачи, такие детали сочли несущественными. Ведь он должен был научиться конструировать так, чтобы корона не возникал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в учебнике описывались причины возникновения короны: "Воздух постоянно ионизирован (электризован); другими словами, наряду с обычными лишенными зарядов молекулами различных газов (воздуха) имеются молекулы этих же газов, которые потеряли один или более электронов, в результате чего они приобретают положительный заряд.</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 нормальных условиях эти положительно заряженные частицы, называемые ионами, и потерянные ими электроны распределяются среди основной нейтральной массы воздуха. Но при определенных условиях происходит лавинообразное увеличение числа заряженных частиц, что порождает небольшое облако наэлектризованных молекул, движение которых создает мягкое свечение. Это явление, происходящее на самой линии электропередач, вблизи нее или связанной с ней аппаратуры, называется электрической короной или просто короной. Коронный разряд относится к многочисленному семейству явлений, которые физики именуют плазмо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и коронном разряде изменяются свойства воздуха в пределах светящегося облака. Быстрое движение заряженных частиц порождает магнитные и электрические поля, которые в свою очередь влияют на движение частиц и т.д.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агнитные поля, порождаемые движением заряженных частиц в плазме, при определенных условиях создают нечто вроде замкнутой "магнитной бутылки", стенки которой отделяют светящееся облако плазмы от окружающего воздуха и предотвращают потери накопленной энергии. Но даже при этих необычных условиях некоторая утечка энергии всегда происходит, так что граница между плазмой и окружающим воздухом не является резкой. Это делает сияние, окружающее корону, размытым. Именно таким сиянием была окружена одна из эксетерских тарел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еперь мне требовались сведения о физических характеристиках короны, чтобы сравнить их с особенностями эксетерских тарелок. Связавшись с "Дженерал Электрик" и "Вестингауз", я по телефону проконсультировался со специалистами этих компаний по короне А. Рольфсом и Д. Шенкл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Хотя оба стремились мне помочь, они не смогли сообщить подробности о размерах короны при необычных условиях. По их словам, коронный разряд первоначально имеет синеватый оттенок, а затем изменяет его на белый или оранжевый цвет. Если на проводах имеются отложения хлористого натрия, то натрий придает короне оранжевый цвет, а хлор — оттенки зеленог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вляются ли именно теплые летние месяцы наиболее благоприятными для возникновения короны на проводах электропередач? — спросил я, вспомнив, что именно это время было сезоном эксетерских тарелок. Оказалось, не обязательно. Точная зависимость свойств коронного разряда от температуры, влажности и давления воздуха пока не установлена. Когда я выразил удивление по этому поводу, Рольфе объяснил это необычайной трудностью экспериментов. Для их проведения следовало достаточно длинную линию электропередач поместить внутри гигантского герметичного помещения, в котором можно было бы установить необходимое давление, влажность и температуру, добавлять строго определенное количество загрязнени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Шенкл рассказал мне, что фирма "Вестингауз" в сентябре и августе столкнулась с проблемой короны на новой высоковольтной линии в Западной Вирджинии. Причины оставались таинственными до тех пор, пока инженеры не обнаружили, что корону вызывает летающая паутина, длинными прядями навивающаяся на провода. При сильном ветре насекомых заносило на нее, отчего электрическое поле возрастало настолько, что порождало корону. Оба эксперта согласились, что корона обычно возникает в результате скопления пыли или кристаллов соли, причем, последние создают особенно серьезную проблему в районах, расположенных поблизости от океана. Я достал свой атлас: Эксетер находится всего в 15 км от Атлантического океана.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мой звонок главному инженеру Эксетерской электрической компании Стенли Сайеру, сталкивалась ли их компания с появлениями короны на своих линиях, я получил ответ, что корона становится здесь серьезной проблемой лишь в том случае, если выпадает мало дождей, которые очищают провода. Лето 1965 г., прибавил он, было особенно сухи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разу по окончании нашего короткого разговора, я вызвал Бюро погоды США в Вашингтоне, чтобы получить от них сведения о количестве осадков в Эксетере в течение июля, августа и сентября 1965 г., а также средние значения для Эксетера. Оказалось, что этим летом в Эксетере осадков выпало чуть больше половины норм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Было ясно, что сухое лето 1965 года подготовило эксетерские линии электропередач к появлению на них короны. Еще одна деталь головоломки легла на свое место. Однако, не хватало еще нескольких важных составляющих. Прежде всего, были сообщения, что некоторые эксетерские тарелки появлялись на довольно значительных расстояниях от линий электропередач. Хотя коронный разряд может перемещаться вдоль линий, эксперты из обоих компаний не знали ни одного случая, когда разряды отделялись бы от проводов и удалялись на значительные расстояния. Кроме того, никто не встречался с колебательными, прерывистыми движениями коронного разряда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конец, оставался вопрос о размерах. Большинство эксетерских тарелок, согласно Фуллеру, казались не меньше 5 метров в поперечнике. Хотя в оценке их размеров могли содержаться значительные ошибки, все тарелки превышали размеры, характерные для коронного разряда на линиях электропередач. И если тарелка Нормана была, по его словам, "размером с дом", то это трудно объясняется обычной короной. Однако, ни один из расспрошенных Фуллером полицейских не называл таких же размеров. Так что у версии с короной пока оставались некоторые шанс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заинтересовался, не могут ли возникнуть такие исключительные условия, при которых корона могла бы расти до значительных размеров и отделиться от проводов, совершая колебательные и прерывистые движения. Тут я вспомнил еще об одном явлении физики плазмы — редком явлении, обычно возникающем при грозах, — таинственной шаровой молн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4. ТАИНСТВЕННОЕ ЯВЛЕН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Шаровая молния (ball lighting или kugelblitz) - загадочное явление, получившее известность намного раньше летающих тарелок. Многочисленные упоминания о ней встречаются задолго до ХVIII и XIX веков. Первым описал шаровую молнию в 60 году до н. э. знаменитый римский поэт Тит Лукреций Кар.</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 того, как открытие электричества проложило путь к научному объяснению этого явления, шаровая молния рассматривалась как предзнаменование богов. Даже сегодня капризные особенности шаровой молнии ускользают от полного объяснения. До недавнего времени о ней в большинстве своем напоминали легенды о русалках и единорога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им из первых ученых, относящихся к шаровой молнии как к реальному и очень любопытному явлению природы, был французский астроном XIX в. Камилл Фламмарион. В своей книге "Гроза и молния", опубликованной более 60 лет назад, Фламмарион назвал шаровую молнию "наиболее таинственным и менее всего известным проявлением атмосферного электричеств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реди электрических явлений, наблюдаемых в атмосфере, нет ничего более странного, чем эти огненные шары", — пишет он. "Они не всегда имеют правильную сферическую форму, хотя чаще всего выглядят именно так. Обычно у них четкие контуры, но иногда их окружает что-то вроде светящихся испарений, подобных легкому туману вокруг Лун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ногда кажется, что они горят красным пламенем, словно льющийся расплавленный металл. Иногда они движутся, напоминая падающую звезду. Иногда они оставляют за собой светящийся след, который виден еще долго после того, как сама молния уже исчезнет. Согласно описаниям, они похожи на большой апельсин, слиток железа, или свернувшегося котенка. Имеются свидетельства, что порой появлялись молнии величиной с жернов. Обычно они движутся медленно, так что их путь иногда можно проследить на протяжении нескольких минут".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случаи, приведенные Фламмарион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июне 1841 года художник-маринист Батти, находившийся в номере миланской гостиницы во время грозы, услышал на улице крики. Выглянув в окно, он увидел огненный шар, медленно плывущий вниз по дороге. Сбежав вниз, Батти присоединился к группе людей, которые шли за светящимся шаром. Шар начал подниматься и, наконец, коснувшись креста на церкви, исчез о глухим звуком, подобным "выстрелу из крупнокалиберного орудия в двадцати милях отсюд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словам Батти, шаровая молния по размерам и цвету была "похожа на Луну, поднимающуюся над Альпами в ясную зимнюю ночь". Очертания шара не были резкими, потому что его окружал светящийся слой неопределенного размер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 июля 1750 года в Дижоне аббат Ришар во время грозы увидел между двумя колоннами нефа церкви св. Михаила "яркое красное пламя, плывущее в воздухе, примерно, в метре над землей. Потом оно поднялось на высоту 4-5 метров и увеличилось в объеме. Достигнув по диагонали верхней части труб органа, оно, наконец, исчезло со звуком, напоминающим выстрел из оруд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ще один случай произошел с караульным в деревне Лаланд де Ли-Абурн, который "внезапно увидел, что он окружен ярким, пронизывающим светом". Удивленный, он оглянулся назад и увидел огненный шар, "как будто сброшенный с облака" и быстро опускающиеся к земле. Свет шара постепенно угас, но караульный направился к тому месту, куда, как он решил, упал огненный шар. Когда он прошел около 200 метров, то снова увидел яркий свет, который исходил с вершины дерева, испускаемые во все стороны лучи, казалось, из каждой своей точки выбрасывали электрические искры. Через четверть часа свет ослабел, а затем совершенно исчез".</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ерево было сломано. Молния прошла по нему 3 метра и затем спустилась вниз к земле. Я отмечаю эту подробность, поскольку отдельные приверженцы версии о внеземных пришельцах пытаются утверждать, что эти давние явления шаровой молнии якобы тоже были случаями появления инопланетян. Обратите внимание и на пятнадцатиминутную продолжительность свечения, ибо часто утверждают, что естественная плазма не может существовать дольше нескольких секунд.</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2 сентября 1813 года в 7 часов пополудни некий Луи Ординер "увидел огненный шар, который покинул облако, нависшее прямо над головой, и направился к другому облаку. Шар был красновато-желтый, поразительно сильно блестел и ярко освещал землю. Ординер проследил его движение на протяжении, по крайней мере, минуты, пока шар не исчез в другом облак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Фламмарион наблюдал, что "огненные шары часто прячутся в облаках; их можно видеть, когда они переходят из одного облака в другое". (Кстати, тарелки часто так же вылетают из облаков или исчезают в них).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июле 1744 года во время грозы огненный шар, выскочив из камина, прошел у ног одной немецкой крестьянки. "Очень испуганная, молодая женщина пыталась убежать. Когда она бросилась из комнаты и распахнула дверь, огненный шар снова приблизился к ней и проскочил мимо в другую комнату, где двери были открыты наружу, пересек ее и выкатился во двор", — сообщает Фламмарион.</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лее мы познакомимся с летающими тарелками, которые иногда играют в догонялки с людьми, автомобилями и самолета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2 ноября 1887 года близ мыса Рейс на атлантическом побережье Ньюфаундленда в полночь "огромный огненный шар медленно поднялся из моря на высоту 16-17 метров. Он двигался против ветра и близко подошел к следившему за ним судну. Затем он направился на юго-восток и исчез". Все это, согласно Фламмариону, длилось около 5 мину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ая разновидность шаровой молнии используется приверженцами летающих тарелок в качестве доказательства их необычных не только аэро-, но и гидродинамических свойств. Кое-кто из этих энтузиастов считает тарелки продуктом существовавшей некогда на Земле цивилизации, которая ныне обретается на дне морском. При всей нелепости этой "теории" ее всерьез предложили два достаточно опытных физик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ламмарион не предлагал таких диких объяснений. "Мы должны принять, — писал он в начале нашего века, — что если шаровая молния все еще кажется нам не совсем объяснимой, то это происходит потому, что мы еще не знаем законов, которые ею управляют. Наше незнание и является причиной таинственности. Мы пытаемся раскрыть тайну в тиши лабораторий, где физики непрестанно вопрошают науку: мы пробуем воссоздать шаровую молнию искусственно, но проблема весьма сложна и разрешение ее представляет гигантские трудност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вые пятьдесят лет XX века не многое дали для разгадки шаровой молнии, несмотря на поражающие воображение успехи физики и электроники и прежде всего потому, что шаровая молния не возбудила научного любопытства. И за это время она снова скатилась в мир сказок и легенд.</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в середине пятидесятых годов несколько видных советских физиков выступили с серией статей о шаровой молнии. Один из крупнейших советских физиков П. А. Капица в 1955 году опубликовал работу, в которой рассмотрел вопросы формирования и движения шаровой молнии. Примерно в то же самое время Г. И. Бабат и другие советские физики сообщили о своих экспериментах с аналогичными явления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спехи советской науки возбудили любопытство некоторых их американских коллег. Одним из них был Дональд Ритчи из лаборатории фирмы "Бендикс".</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эти же годы Пентагон оживленно искал новые идеи, разработка которых позволила бы создать эффективную противоракетную защиту. Ритчи считал, что для этих целей может быть использована шаровая мол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сенью 1961 года я обнаружил, что несколько лабораторий, при поддержке Пентагона уже работают в этой области. Среди них были лаборатории компаний "Бендикс", "Рейтейон" и "Армор Ресерч энд Фаундэйшн" (ныне Иллинойский институт технологических исследовани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льзуясь работой Ритчи (в которую были включены переводы нескольких русских статей), а также сообщениями фирмы "Бендикс" и Иллинойского института, я написал статью, которая появилась в номере "Авиэйшн Уик" от 4 декабря 1961 года. Но тогда я был совершенно безразличен к характеристикам естественной шаровой молнии - ее размерам, цвету, форме и характеру движения. Мне достаточно было знать, что природа может — хотя и изредка — порождать эти таинственные плазменные образова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вскоре интерес к шаровым молниям Пентагона, да и мой как журналиста пропал. И когда осенью 1965 года наша редакция переехала в новое помещение, где места для хранения бумаг было гораздо меньше, я ликвидировал кое-какие архивы и вместе с ними и материал о шаровой молнии. Теперь же, летом 1966 года я пожалел об этом. Теперь, лихорадочно роясь в подшивках, я отыскал сообщения Ритчи и других учены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работе Ритчи я сразу же наткнулся на подробности, которые пять лет назад казались мне несущественны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ообщения о шаровой молнии чаще всего содержат сведения о ее появлении в конце сильной грозы, когда воздух сильно ионизирован и наполнен электромагнитными возмущениями, вызываемыми линейными (обыкновенными) молниями.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иаметр шаровой молнии колеблется от нескольких сантиметров до многих метров. Цвет меняется от красного до бело-голубого. Чаще всего шаровые молнии скользят или катят вдоль каких-либо проводников - телефонных проводов, проволочных оград или подобных металлических объектов. Иногда говорится о молниях, неподвижно висящих в воздухе или перемещающихся вниз или вверх вдоль труб, например, дымовых; зачастую они плывут по движению воздуха или против него. Время жизни шаровой молнии составляет от нескольких секунд до нескольких минут".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итчи представил часть собранной им информации для обзора, составленного в 1961 г. Дж. Рэндом Мак-Налли из Ок-Риджской национальной лаборатории Комиссии по атомной энергии СШ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бы я получил копию этого обзора, то располагал бы идеальными данными для сравнения характеристик шаровых молний и летающих тарелок из Эксетер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ак-Налли согласился предоставить в мое распоряжение свой обзор. Я объяснил ему причину моего интереса к шаровой молнии, рассказав о своей гипотезе, согласно которой летающие тарелки являются одним из видов шаровой молнии, развившейся из коронного разряда при особых условиях. Однако интерес Мак-Налли к шаровой молнии был связан исключительно с программой Комиссии по атомной энергии по созданию управляемой термоядерной реакц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движение к этой великой цели было медленным, потому что физика плазмы — область исключительно сложная, а создание стабильных магнитных полей чтобы удержать и изолировать раскаленную плазму -задача необыкновенной трудност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отдельные сведения о шаровой молнии позволяли предполагать, что природа, выкидывая коленца, дает нам в шаровой молнии пример того, как плазма "закутывается" в магнитное, поле и удерживается и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жидании обзора Мак-Налли, перебирая старые материалы и статьи, я наткнулся на заинтересовавшее меня сообщение физика Карстена Хааланда. Я разыскал Хааланда в Ок-Ридже. Он рассказал о нескольких теориях, которые за последние годы были предложены для объяснения шаровой молнии, но сразу же добавил, что ни одна из них не объясняет свойства шаровых молний лучше, чем прежние теории. Это привело его к убеждению, что шаровые молнии могут быть целым семейством родственных явлений. Он упомянул о теории, принадлежащей профессору Хиллу из Миннесотского университета, согласно которой шаровая молния вовсе не имеет высокой внутренней температуры, а свечение ее вызвано коронными разрядами на миллионах мельчайших частиц пыли, образующих светящееся облако. Однако Хааланд обнаружил много сообщений, которые явно противоречили теории Хилла. Имелась и теория советского физика Капицы, — по его мнению, шаровая молния возникает и поддерживается благодаря энергии радиоволн, создаваемых линейными разрядами молнии. Но эта теория тоже, казалось, имела серьезные пробелы, Словом, ни одна из десятка теорий не объясняла всех противоречивы вых особенностей шаровой молнии. Сам Хааланд тоже разработал теорию, в основе которой лежала гипотеза о пространственном разделении электронов и положительно заряженных ион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гласно его теории шаровые молнии должны были бы иметь преимущественно красно-оранжевый или бело-голубой цвет (что и наблюдается на самом деле). Молния так же должна издавать свистящий или жужжащий звук (и это бывает). Но, как признал и сам Хааланд, его теория не объясняет, каким образом шаровые молнии проникают в дом или покидают его через замочную скважину или оконную щел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юбопытно указание Хааланда, что шаровая молния первоначально может иметь вид тройного узла, отдаленно напоминающего поставленную на блюдце перевернутую чашку. Позднее я узнал, что это — одна из наиболее характерных форм летающих тарелок, иногда именуемая "горбатой тарелко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Хааланд разделял мою точку зрения, что электромагнитное поле, создаваемое линиями высокого напряжения, простирается на некоторое расстояние, что позволяет коронному разряду отделиться от проводов и двигаться вдоль них на некотором удалении, черпая энергию из этого электромагнитного пол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обратился еще и к Мартину Юмену, научному сотруднику фирмы "Вестингауз", который незадолго до того опубликовал статью о шаровой молнии. Юмен поддержал точку зрения Хааланда, что шаровая молния -это целое семейство явлений и согласился с тем, что какой-либо член этого семейства может быть связан с линиями высокого напряж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жалуй, лишь спустя некоторое время после разговора с ним, я понял, что и Юмен в ходе своих исследований шаровой молнии начал подозревать их связь с летающими тарелками. Весной 1966 года он даже написал об этом Хайнеку, научному консультанту ВВС по Неопознанным Летающим Объектам, но не получил отве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 меня уже складывалось более или менее целостное представление об эксетерских тарелках, и если бы мне удалось пролить на это происшествие хотя бы некоторый свет науки, этого было бы достаточное Я оставлял объяснение тайны летающих тарелок другим исследователя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овы были мои мысли в первую неделю августа 1966 год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5. ЧТО ТАКОЕ ШАРОВАЯ МОЛ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я, наконец, по луч ил обзор Мак-Налли, то прямо-таки впился в него. Двадцать пять страниц, в неприглядной грязно-коричневой обложке, причем, четыре из них занимал перечень ученых, которым обзор был разослан. Прежде всего меня интересовали сведения о цвете шаровых молний, поскольку именно цвет был наиболее примечательной чертой эксетерских явлений, если не считать их связи с линиями электропередач. Оказалось, что в 30% случаев преобладали красный, оранжевый и красно-оранжевый цвета. Эти же цвета преобладали и в эксетерских явлениях. В 24% случаев шаровая молния имела синий, белый и бело-синий цвет. В сообщениях из Эксетера эта цветовая гамма тоже занимала второе место. В книге Фуллера говорилось лишь об одной тарелке фиолетового цвета. По Мак-Налли, подобную окраску шаровой молнии отмечали менее 1% наблюдателе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реди эксетерских тарелок встречались и такие, окраска которых представляла собою сочетание красного, зеленого и белого цветов. В обзоре Мак-Налли не говорилось конкретно, о комбинации каких цветов идет речь, но он констатировал, что в 27% случаев наблюдатели отмечали разнообразные комбинации двух или трех цветов. Причем эти цвета были отмечены от голубовато-белого, красно-оранжевого, бело-желтого и желто-оранжевого, так как для них приводятся отдельные цифр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просьбу Мак-Налли описать, как распределялось свечение внутри шаровой молнии, большинство очевидцев утверждали, что свечение заполняло весь шар. Но 14% опрошенных указали, что молния не имела формы шара, а скорее напоминала "кольцо" или "пончик". На вопрос о движении шаровой молнии, 25% очевидцев заявили, что она "плыла, подпрыгивала или совершала хаотические скачки". Напомним здесь слова Фуллера: "они дрожали в воздухе, колеблясь то взад, то вперед, иногда трепеща как лис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собенно интересно, что 17% случайных очевидцев отметили вращение или верчение, хотя Мак-Налли и не спрашивал их об этом. Аналогично несколько человек из Эксетера сами заявили Фуллеру, что тарелки казались им вращающимис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Большинство наблюдателей сообщили, что шаровая молния имела менее 60 см. в диаметре, но 13% очевидцев оценили ее диаметр, примерно, в 90 см., а больше 4% — в 1,5 м. Подавляющее большинство объектов оставались видны лишь несколько секунд, но около 1% были видны больше полуминуты, а 2% — более 2-х минут.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с не должно удивлять, что время жизни и размеры многих из этих плазменных образований оказались меньшими, чем у летающих тарелок. Если бы все шаровые молнии имели огромные размеры и существование их было бы достаточно длительным, то тайна летающих тарелок была бы раскрыта много лет назад. Летающие тарелки являются причудливой игрой природы, более редкой, чем иногда рождающиеся шаровые молн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ольшинство людей имеет рост меньше 180 см., но это не означает, что не может быть людей двухметрового роста и даже более высоких. И если нужен очень высокий баскетболист, то обращаются именно к этим экземплярам, которых временами создает природ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рнемся к обзору Мак-Налли. Вот несколько замечаний самих наблюдателе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 время летней грозы, примерно в километре от меня, я увидел белый шар, "плывущий" к земле, примерно, по вертикали. Насколько я помню, ни до его появления, ни после, обыкновенного разряда молнии не было. Мне кажется, прошла приблизительно секунда от его появления у основания облака до исчезновения позади холма в необитаемой, заросшей деревьями, топ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 время грозы я увидел огненный шар, появившийся из провода высокого напряжения, примерно, в километре от меня. Шар продержался 2-3 секунды, о Диаметр его казался равным полуметру или даже метру. Шар был красноватого цвета. Он переместился метров на 100 вдоль провода, как будто прокатился по нем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видел шаровую молнию дважды, при разных обстоятельствах. Оба раза шар очень быстро передвигался вдоль линии электропередачи. Он был хорошо выраженного синего цвета... В каждом случае поблизости бушевала сильная гроз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бы показать, насколько причудливый нрав шаровой молнии не изменился со времен Фламмариона, стоит привести еще несколько сообщений, где не упоминаются линии электропередач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стоял на берегу круглого пруда диаметром около километра, молния ударила прямо в пруд и возник шар. Он поднялся на 3-5 метров над водой и отошел метров на 100 от места, куда ударила молния, затем упал в воду, снова подпрыгнул в воздух, продвинулся еще метров на 100 и внезапно исчез в воздух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роза была в разгаре... Я вбежал в комнату и увидел на полу огненный шар. Он подпрыгнул кверху — как будто был простым воздушным шариком. Похоже, что эта штука вертелась. Она вращалась и подскакивала, как легкий мячик, перемещаясь по полу к ножке железной кровати. Мелькнула вспышка синего огня, раздался треск сильного электрического разряда, появилось немножко пара или дыма и шарик исчез".</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увидел горящий шар, падающий с неба. Он упал на колючую проволоку, натянутую между деревянными столбами. Шар поплыл по верхней проволоке. Так он двигался несколько минут, а затем исчез. Его появление сопровождалось сильным шипящим звук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ой же обзор сведений о шаровой молнии был сделан Уорреном Д. Рейлом из Льюисовского исследовательского центра (Кливленд) Национального управления по аэронавтике и исследованию космического пространства. Я узнал о его существовании лишь несколько недель спустя. Рейл в апреле 1963 г. составил предварительный список, в который вошли 4400 сообщений о шаровой молнии, чтобы выявить ее очевидцев. Эти лица затем получали специальный вопросник, еще более подробный, чем использованный ранее Мак-Нал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нные обоих обзоров удивительно соответствовали друг другу, особенно если принять во внимание необычные свойства шаровой молнии и краткость наблюдений. Например, Рейл нашел, что из группы 4400 человек, шаровую молнию видели лишь 2,6%, тогда как по Мак-Налли ее видели 3,1% из опрошенных им примерно 16000 лиц.</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ранжевый, красный или красно-оранжевый цвета шаровой молнии у Мак-Налли составляли 30%, у Рейла 35%. Для синего, белого и голубовато-белого Мак-Налли получил 24%, Рейл — 28%. И в то время, как 17% опрошенных Мак-Налли лиц сами сообщили, что светящийся шар казался им вращающимся, Рейл специально отметил следующее: "...довольно удивительно, что 36% очевидцев сообщили о том, что шар казался вертящимс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 касается размеров, то согласно Мак-Налли, 29% наблюдателей сообщили, что шаровая молния в поперечнике имела больше 45 см. Рейл приводит цифру 30%. Для размера шаровой молнии больше 80 см. цифра Ш Мак-Налли 13% очень близка к приводимому Рейлом значению 12%.</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огласно МакШалли, в 7% случаев шаровая молния оставалась видимой больше полуминуты; по Рейлу таких случаев немногим больше 12%,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зор Рейла несомненно подтверждает данные Мак-Налли. Но в начале августа у меня его еще не был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ак-Налли был солидным ученым и уже число опрошенных им лиц - 16 000 подтверждало надежность его данных. Мне хотелось, чтобы кто-нибудь аналогичным образом" обработал к данные об эксетерских явлениях. Но пока я с признательностью довольствовался собранными Фуллером подлинными сообщениями самих очевидце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так, налицо была многозначительная согласованность характеристик шаровой молнии и эксетерских летающих тарелок, причем совпадали не только их свойства, но и основные особенности этих явлени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ечитывая книгу Фуллера, я остановился на описании мускарелловской тарелки, сделанном полицейским Бертраном: "Эта штука поднялась и выглядела как большой красный мяч". Миссис Лискон описала другую летающую тарелку как "оранжевый шар", а миссис Линдсней — "как яркий оранжевый шар, почти такой же большой, как полная луна осенью". Это поразительно напоминает описание художника Батти, приведенное Фламмарионом: "размер и цвет — как у Луны, поднимающейся над Альпами в ясную зимнюю ноч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тем следует отметить сообщение миссис Жальбер, которая заявила, что виденные ею летающие тарелки "всегда оказывались поблизости от линий электропередач. За проводами все они сразу же исчезают, а затем, столь же внезапно появлялись опять. Кроме того, на верхушке у них иногда появлялись маленькие красные огоньки; один раз огоньки были снизу. Казалось, что они всегда останавливались над этими провода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иссис Блодже так описала Фуллеру свою ночную встречу: "Я внезапно увидела ослепительно яркий шар над деревьями, метрах в ста от меня. Он был интенсивно красного цвета. Вершина его была полукруглой, а внизу разливалось поразительно яркое расплывчатое сияние... Было похоже, что шар вертелся над деревьями. Потом он начал делать это все быстрее и быстрее, рывком поднялся и исчез из виду, оставив после себя легкое сиян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иссис Хейл, репортер "Хаверзил Газетт", Массачусетс, пытаясь описать Фуллеру сияние летающей тарелки, рассказала, что это "не было похоже на любой, известный ей, источник света... Кварцевая лампа — вот о чем я подумала вначале, — ультрафиолетовый свет, обеззараживающий воздух". В приборе, который выбрала миссис Хейл для сравнения, именно плазма создает ультрафиолетовое излучение и озон в окружающем воздухе. Позже миссис Хейл сравнила свет летающей тарелки с современными уличными лампами, снова для сравнения выбрав плазм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етающая тарелка Мускарелло была гораздо больше любой шаровой молнии из отчета Мак-Налли или Рейла. Названные мальчиком размеры 25-30 метров не были с уверенностью подтверждены Бертраном. Правда, последний заявил, что это "был корабль, и притом большой, с такими яркими огнями, что вы не могли понять, какую форму он имеет". Я снова вспомнил впечатления Батти о шаровой молнии, виденной им в Милане: "она казалась окутанной светящейся атмосферой неопределенного протяж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блюдатели из Эксетера часто испытывали затруднения при описании формы летающих тарелок. Вот, например, Мередит Бодюк: "оно не было плоским, но его нельзя назвать и круглым. Не такое овальное, как яйцо, но все-таки овальное, хотя и не похоже на яйцо. Вы не могли бы сказать, что оно круглое, но оно и не квадратное и не плоское. В общем, у него чудная форм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этом нет ничего удивительного. Как можно точно описать форму или оценить размер объекта, если этот объект — светящееся облако, плазма, размеры и форма которого меняются, пока на него смотрят.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вспомнил утверждение профессора Дж. Монка в его книге об оптических иллюзиях: "Свет. Основные положения и эксперименты": "При наблюдении необычного обычные зрительные впечатления часто сбивают с правильного пут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что может быть более необычным, чем светящаяся плазма, колеблющаяся в темноте? Тем более, что ее границы плохо различимы из-за окружающего ее сияния. Этот слабо светящийся нимб может казаться при простирающимся на такие расстояния, что объект представится огромным, особенно если ночь темная и поблизости нет искусственных источников све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есто встречи Мускарелло с тарелками — загородная местность и в самые ранние утренние часы — огней в домах поблизости не было. Сам Фуллер отмечает, что ночь была безлунно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змытые контуры объекта легко создают впечатление, что он находится от наблюдателей дальше, чем это было на самом деле и более велик по размерам. Вспоминается "иллюзия заходящей Луны": хотя ее действительные размеры, разумеется, не изменяются, она кажется гораздо большей, когда висит над горизонтом, чем когда поднимается высоко в небе. Эту загадочную иллюзию знают уже давно, но до сих пор не могут объяснит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попытался разыскать и других специалистов по шаровой молнии, которые поддержали бы или развенчали мою гипотезу о плазменной природе летающих тарелок. Но оказалось, что не так-то просто разыскать ученого, который захотел бы от изученной шаровой молнии перейти к еще более таинственным летающим тарелкам, с которыми большинство из специалистов просто не сталкивалос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есматривая выводы, к которым я пришел в начале августа 1966 г., я выделил из них следующе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ольшинство эксетерских летающих тарелок были замечены в непосредственной близости от линий электропередач высокого напряжения. Погода в те месяцы и близость Эксетера к морю способствовали созданию благоприятных условий для появления коронного разряда вдоль линий электропередач.</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Характерные особенности шаровой молнии и летающих тарелок из Эксетера очень близки, причем шаровая молния образуется вследствие электрических разрядов, возникающих в природе при редких стечениях обстоятельст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в природе при грозовых электрических разрядах могут образовываться шаровые молнии, похожие на летающие тарелки, то вполне возможно, что при подобных электрических разрядах вдоль линий высокого напряжения могут возникать напоминающие летающие тарелки плазменные образования, по своим свойствам похожие на шаровые молн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эти "шаровые молнии электропередач" могут довольно заметно отличаться от порождений самой природы. В то время, как естественные электрические разряды, как правило, очень мощны и кратковременны, линии электропередач обеспечивают своими "молниями" приток электрической энергии в течение длительного времени. Этот более продолжительный интервал "питания" может, по-видимому, обеспечить рост "шаровых молний электропередач" до больших размеров, чем естественные шаровые молн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очно так же, как не всякий обычный (линейный) разряд молнии происходит в условиях, благоприятных для возникновения шаровой молнии, далеко не каждый коронный разряд может создать плазменное образование в виде "летающей тарелки". И даже, если это произойдет, далеко не всегда в нужном месте окажется наблюдател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почему же летом 1965 г. именно в Эксетере, а не где-либо в другом месте вдоль побережья Новой Англии, где так же не было дождей вспыхнула прямо-таки эпидемия плазменных летающих тарелок? Не сыграло ли здесь роли "катализатора" загрязнение воздуха? Новая Англия летом наводнена туристами, отчего концентрация углеводородов, содержащихся в выхлопных газах в это время оказывается гораздо выше, чем в другие месяцы. Но почему именно Эксетер?</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 поднимало более серьезный вопрос. Почему волна сообщений о летающих тарелках поднялась только после Второй Мировой войны и чем вызвана явно циклическая природа этих явлени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чему за урожайными на сообщения о летающих тарелках годами, такими, как 1952 г., следовало несколько явно неурожайных лет? Не сказалось ли здесь влияние радиоактивных осадков от ядерных испытани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явление искусственной радиоактивности в атмосфере по времени совпадает с первыми сообщениями о летающих тарелках, если не считать утверждений отдельных энтузиастов, которые разыскали упоминания о них даже в Библии. Еще один источник роста радиоактивности атмосферы — это естественная радиоактивность создаваемая Солнцем в периоды резкого усиления его активност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бы получить ответы на эти вопросы, необходимы были длительные исследования. Короче говоря, мне требовалась помощь. Получить ее мне казалось возможным благодаря "Авиэйшн Уик": журнал попадал в руки тысяч специалистов, работающих в различных областях науки для нужд авиационной промышленности. И если бы мне удалось заинтересовать их статьей в журнале, они могли бы помочь разрешить загадк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сколько раньше, когда я впервые пытался прозондировать отношение нашего главного редактора Роберта Хотца к тому, не следует ли прорецензировать книгу Фуллера "с технической точки зрения", у меня не было большой уверенности, что это следует сделать в подобного рода статье. В глубине души я надеялся, что Хотц вообще отвергнет такого рода статью, как не соответствующую профилю журнала. Однако он попросил меня изучить проблему и написать статью, так как только прочитав ее, сможет решить, как поступать в дальнейше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еперь у меня было достаточно оснований написать и опубликовать свою статью. Должно быть, я переписывал ее первую страницу по крайней мере раз двадцать, внимательно подбирая слова, чтобы не создалось впечатления, что моя теория объясняет все эксетерские явления, хотя сам я был убежден в этом. В том виде, в каком статья попала в руки Хотца и редактора Грегору она начиналась следующим образом:</w:t>
      </w:r>
    </w:p>
    <w:p>
      <w:pPr>
        <w:pStyle w:val="Style16"/>
        <w:ind w:left="0" w:right="0" w:firstLine="709"/>
        <w:rPr/>
      </w:pPr>
      <w:r>
        <w:rPr>
          <w:rFonts w:eastAsia="Courier New" w:cs="Courier New"/>
          <w:color w:val="auto"/>
          <w:sz w:val="20"/>
          <w:szCs w:val="20"/>
          <w:u w:val="single"/>
          <w:lang w:val="ru-RU" w:eastAsia="zxx" w:bidi="zxx"/>
        </w:rPr>
        <w:t>"Вашингтон</w:t>
      </w:r>
      <w:r>
        <w:rPr>
          <w:rFonts w:eastAsia="Courier New" w:cs="Courier New"/>
          <w:color w:val="auto"/>
          <w:sz w:val="20"/>
          <w:szCs w:val="20"/>
          <w:lang w:val="ru-RU" w:eastAsia="zxx" w:bidi="zxx"/>
        </w:rPr>
        <w:t>. Светящиеся плазменные образования из ионизированного воздуха — это особый вид шаровой молнии. Их порождает коронный разряд, который, при определенных условиях, возникает на проводах высокого напряжения. Эти молнии могут объяснить многие случаи появления "неотождествленных летающих объектов". Они родственны огням Св. Эльма, видимыми иногда в полете вблизи самолета или на нем сам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лучае правильности этой гипотезы, участившиеся последние годы появления летающих тарелок вполне объясняется возросшим числом линий высокого напряжения. Кроме того, увеличилось загрязнение воздуха, составляющие которого могут играть роль своеобразных катализаторов явл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6. ПЕРВАЯ РЕАКЦ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ень 22 августа 1966 года оказался изнурительным. Первым из многочисленных вызовов был звонок от Эверта Кларка из вашингтонского бюро "Нью-Йорк Таймс". Его наметанный на сенсации глаз нашел мою статью и ему понадобилась более подробная информация. У Кларка были свои причины интересоваться этим делом: еще начинающим репортером он интервьюировал пилота гражданской авиации, видевшего летающую тарелк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следующий день в "Нью-Йорк Таймс" появилась статья "Летающие тарелки могут быть шарами из ионизированного воздуха". Кларк проделал блестящую работу: свое сообщение о существе сложного, технически трудного предмета ему удалось уложить в гораздо меньшее число строк, чем это потребовалось мне. Его статью перепечатали многие газет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ледующим был звонок Верна Хауленда из "Ассошиэйтед Пресс", который получил от меня краткую информацию о новой теории, а затем меня вызвали из "Вашингтон Пост" (назавтра она поместила большую статью).</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пятнадцатилетней журналистской работы, когда я главным образом интервьюировал других, мне было странно, хотя отнюдь не неприятно, отвечать на вопросы, а не задавать и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следующее утро я переезжал на новую квартиру и телефон зазвонил в тот момент, когда грузчики выносили последнюю мебель. Это был Генри Хаббард из вашингтонского бюро "Ньюсуик" - во время разговора я тщетно пытался найти удобное положение на голом полу. В номере от 5 сентября "Ньюсуик" кратко изложил мою теорию под заголовком "Большие огненные шары", назвав ее "одним из наиболее многообещающих объяснений". Статья была полна реверансов в адрес бюро нашего журнала в Вашингтоне, однако заканчивалась словами: "Верящие в тарелку "быки" , пожалуй, не обескуражены!" (На биржевом жаргоне "быки" играют на повышение курса акций, а "медведи" — на понижение. Прим. пере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Это было результатом отличного понимания, какова будет ответная реакция "быков"!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ервый печатный отклик Джона Фуллера появился в "Нью-Йорк Пост" 25 августа 1966 года благодаря предприимчивости Сеймура Крима, телефонный звонок которого настиг Фуллера дома, на Мартас-Виньярде.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расспросы Крима Фуллер ответил, что "попытку "Авиэйшн Уик" дискредитировать его данные можно сравнить лишь со свистом в межзвездной тьме" Я был весьма далек от подобных намерений, тем более, что моя теория опиралась на факты, изложенные в книге Фуллера, просто я давал им иное объяснен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был искренне рад встретить настоящего ученого, который убедил бы меня, что летающих тарелок не существует", — заявил Фуллер Криму. — "Для меня это послужило бы хорошим лекарством, чтобы выбросить из головы все, что накопилось за время работы над книгой". После краткого описания плазменной теории летающих тарелок Крим отметил, что Фуллер "приветствовал появление статьи Класса, потому что ему хотелось бы подвергнуть это явление разностороннему глубокому анализу и только усилия специалистов могут разрешить эту национальную, — нет, пожалуй уже всемирную — загадку. И закончил Фуллер так: "М-р Класс, может быть, в некоторых отношениях и прав, но я убежден, что его теория не объясняет большей части явлений в Эксетер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головок статьи в "Нью-Йорк Пост" был поистине интригующим: "Знаток летающих тарелок — звездновидец". К кому из нас он относилс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сколькими неделями позже Фуллер, приехав по своим делам в Вашингтон, попросил меня по телефону встретиться с ним, чтобы пояснить ему плазменную теорию тарелок. Но при встрече за ленчем, он почти все время доказывал мне, почему моя теория не может иметь никакого отношения к явлениям в Эксетер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 работе над первой статьей я использовал из книги Фуллера лишь фактический материал, избегая ссылаться на его выводы в надежде, что он не слишком глубоко верит во внеземное происхождение тарелок. Я не знал, что Фуллер уже заканчивал в то время вторую книгу о летающих тарелках, названную им "Вынужденное путешествие", - о мужчине и женщине, которые, якобы, были похищены командой летающей тарелк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этой неделе, пожалуй, наиболее интересным был разговор с одним молодым физиком из Годдардовского центра НАСА близ Вашингтона. Он рассказал мне, что уже давно интересуется летающими тарелками и работает научным консультантом в Национальном комитете по исследованию атмосферных явлений (НИКАП), крупнейшей в мире организации приверженцев теории внеземного происхождения летающих тарелок, штаб-квартира которой находилась в Вашингтоне. (Несмотря на название "национальный", НИКАП не является правительственной организацие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т молодой ученый из НАСА считал, что плазменная теория летающих тарелок была "наиболее правдоподобной альтернативой гипотезам внеземного происхождения тарелок" и могла бы объяснить некоторые из зксетерских явлений. Однако он убеждал меня посетить штаб-квартиру НИКАП, чтобы побеседовать с сотрудниками. "Только град их вопросов, - заверял он меня — поможет Вам убедиться в том, что подавляющую часть сообщений о летающих тарелках невозможно объяснить предположением об их плазменной природ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поблагодарил его, но объяснил, что для одной статьи в еженедельнике я и так уже потратил неоправданно много времени. Возможно в будущем, когда я справлюсь с накопившейся работой, я воспользуюсь его приглашением. В тот момент я руководствовался скорее вежливостью, чем желанием выложить все без утайк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сыпались письма. Одно из них, (из которого я впервые узнал о существовании обзора Рейла) пришло от мисс Роуминг, специалиста по физике плазмы из Рэнд Корпорейшн, "организации гениев", которые в основном работали на министерство обороны.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с большим интересом читала Вашу статью о шаровой молнии. Любопытно, что на прошлой неделе, прочитав книгу м-ра Фуллера "Случай в Эксетере", я написала ему, предложив побеседовать со специалистами-высоковольтниками о коронном разряде. Хотя я не уверена, что именно корона вызывает появление шаровой молнии, мне не кажется абсурдной мысль о том, что многие явления в Эксетере связаны с некоторыми формами электрических разряд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жет быть, Вам будет интересно узнать, что Уоррен Рейл из Льюисовского исследовательского центра (НАСА) составил статистический обзор шаровых молний, аналогичный обзору Мак-Налли, который был опубликован в документе НАСА TN-D-3188 (январь, 1966)".</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едакция самого НИКАП была мягче, чем следовало ожидать. Я еще не понимал, что подобного рода организации рады любому случаю привлечь внимание общественности к летающим тарелкам, совершенно независимо от того, разделяют они или нет высказанную точку зрения. Они существуют в основном на поступления от членских взносов и каждая волна "паблисити" приносит им новых членов. НИКАП был особенно доволен, что такой солидный журнал, как "Авиэйшн Уик", опубликовал статью о летающих тарелках. Вскоре после появления моей статьи мы получили и опубликовали письмо от Ричарда Холла, помощника директора НИКАП.</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рез год Холл покинул НИКАП, проработав там около 10 лет. По его словам, причина ухода состояла в том, что он решил попробовать свои силы в научной журналистике, так как его перестала привлекать мысль целиком посвятить свое будущее такой области, как летающие тарелк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вязи со статьей м-ра Класса, в которой развивается теория, что плазма (шаровая молния) может объяснить многие сообщения о летающих тарелках или хотя бы большинство из них, мне хотелось бы прежде всего выяснить, что м-р Класс имеет в вид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Шаровая молния, которая многократно описывалась в литературе, имеет мало общего с типичным явлением летающей тарелки. О шаровой молнии никогда не сообщалось, что ее контуры резко и геометрически правильно очерчены; такая форма молнии, что ее видели днем; что она существовала больше нескольких минут (обычно это несколько секунд); для нее совершенно не характерна хорошо выраженная металлическая поверхность, иногда с признаками отверстий-иллюминаторов. А летающие тарелки обладают всеми этими особенностя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им образом, м-р Класс постулирует существование неизвестного и совершенно ненаблюдаемого класса объектов, имеющих свойства тарелок, чтобы "объяснить" существование тарелок! Он истолковывает определение "шаровой молнии" так, чтобы летающие тарелки подходили под него и подгоняет наблюдаемые факты к своей теор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тмеченные черты сходства между летающими тарелками и шаровыми молниями на самом деле весьма поверхностны, и наше заключение, которое опирается на десятилетнее изучение сообщений о летающих тарелках, состоит в том, что лишь очень немногие сообщения о тарелках возможно безошибочно отнести либо к "летающим тарелкам", либо к "шаровой молн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 необыкновенном разнообразии сообщений о летающих тарелках их можно отождествить с самыми различными явлениями, В этом плане правомерна и гипотеза, что некоторые, особенно похожие на летательные аппараты объекты имеют внеземное происхожден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 всяком случае, мы одобряем как вывод м-ра Класса, что необъясненные атмосферные явления существуют, так и его усилия заинтересовать ученых и инженеров такими явлениями, ускользнувшими до сих пор от их внима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жалуй, самым важным в письме Холла было то, что даже в НИКАП сомневались в том, что все вызывающие доверия сообщения о летающих тарелках действительно связаны с внеземными космическими кораблями - ведь только там, где речь шла об объектах, "особенно похожих на летательные аппараты", можно было говорить о космических пришельцах. Если это так, то что же остается от летающих тарел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Холл допускает, что лишь немногие объекты "возможно безошибочно отнести либо к "летающим тарелкам" либо к "шаровой молнии". Это можно истолковать как согласие с тем, что по крайней мере некоторые "тарелки" были редкими естественными явлениями, издавна известными как шаровые молн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тогда может быть справедливо и противоположное: светящийся шар, который Батти видел в 1841 году, скользивший вдоль миланской улицы на самом деле был космическим кораблем с другой планеты. А то, что в 1750 году аббат Ришар заметил между двумя колоннами своей церкви, на самом деле было внеземным пришельцем. И был еще один неземной космический корабль, удиравший от немецкой крестьянки во время грозы в 1744 год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могу лишь предположить, что Холл не предусмотрел последней интерпретации. Но зачем же тогда усложнять загадку летающих тарелок, упорно называя эти объекты модным в середине XX века термином, вместо традиционного наименования "шаровая мол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исьмо Холла усилило мое желание еще глубже окунуться в загадку летающих тарелок. Но оглядев небольшой горный массив накопившейся за прошедший месяц работы, я просто направил его главному редактору с рекомендацией опубликовать в отделе писе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рез несколько дней я был приятно удивлен, когда старый приятель прислал мне редакционную статью, появившуюся в "Детройт Ньюс" от 26 авгус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ЕТАЮЩИЕ ТАРЕЛКИ, МЫ ВАС ЛЮБИ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му-то всегда нужно подлить ложку дегтя в бочку с медом. На этот раз сие проделал Филипп Дж. Класс, редактор авторитетного авиационного журнала, который считает, что "летающие тарелки" могут быть всего-навсего шарами ионизированного воздуха, возникающими на проводах высокого напряж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 заметил, что летающие тарелки обычно появляются на линиях электропередач или поблизости от ни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 же произойдет, если специалисты будут продолжать подкапываться под теорию "летающих тарелок"? Пропадут со страниц газет сказки о маленьких зеленых человечках с Марса. Десятилетним детям придется выдумывать другие предлоги, чтобы не ложиться рано спать. Из жизни исчезнет какая-то доля юмора. Наши мысли будут заняты только войной во Вьетнаме, инфляцией, бедностью и расовыми конфликта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звращайтесь к своей пишущей машинке, м-р Класс — у нас хватает неприятностей и без ваших, чересчур здравых, иде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менно это я и собирался сделать, несмотря на письмо НИКАП. Я уже опять направил свое внимание на такие "прозаические" предметы, как спутники связи, системы "видения" для слепых и т.п., когда Эверт Кларк из "Нью-Йорк Таймс" переслал мне письмо, которое он получил как отклик на свою статью о плазменной теории летающих тарелок. Письмо было от Ральфа Ранкова из Нью-Йорка, профессионального фотографа и многолетнего члена НИКАП, который занимался там анализом фотографий летающих тарел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не хотелось бы сделать несколько замечаний по поводу Вашей статьи в "Нью-Йорк Таймс" от 26 августа, где говорится о статье Филиппа Дж. Класса "Летающие тарелки могут быть шарами ионизированного воздух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Хотя м-р Класс несомненно изучал электронику, это вовсе не значит, что он достаточно осведомлен о летающих тарелках. Чтение одной книги не может сделать его специалистом в этой области, особенно, когда он игнорирует важные факты из этой же самой книги, те, которые не укладываются в его теорию. Поскольку я много лет занимаюсь изучением летающих тарелок и уже несколько лет состою экспертом НИКАП по вопросам фотографий, я имею известное право высказать свою точку зр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динственное сходство между летающими тарелками и шаровой молнией — это то, что и те и другие светятся, на этом их близость кончаетс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как утверждает м-р Класс, коронный разряд происходит особенно часто при отсутствии омывающих провода электропередач дождей, когда на них скапливается пыль, отложения солей или насекомые, то летом 1965 года Лонг-Айленд должен был бы подвергнуться подлинному нашествию этих объектов. В том году была засуха, а как вы знаете, воздух в Лонг-Айленде наполнен солью. Однако ничего подобного явлениям в Эксетере не произошло. Почему? Чем Атлантик-Сити хуже для летающих тарелок, чем Эксетер?</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чему же м-р Класс пренебрегает другими явлениями, о которых упоминается в книге Джона Фуллера и которые могут сразу разбить его "теорию"? Например, появлением большой сигарообразной тарелки, которая превратилась в диск меньшего размер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иск спустился вниз и поплыл над линией электропередачи. Затем он вытянулся в длинную трубку, которая казалось, касается проводов. После этого превращения объект снова принял сигарообразную форму и улетел. Похоже ли все это на шаровую молнию или ионизированный возду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тносительно шаровой молнии известно, что она — редкое и кратковременное явление, а некоторые тарелки без каких-либо изменений существовали часами. Нет ни одного сообщения, что шаровую молнию наблюдали дольше нескольких минут. Более того, последним летом летающие тарелки видели в Антарктике научные экспедиции трех разных стран. А ведь там нет линий высокого напряж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как м-р Класс объяснит появление на большой высоте летающей тарелки, преследуемой реактивным самолетом, о чем сообщает Дж. Фуллер?</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ак м-р Класс объяснит оставшиеся от летающих тарелок следы на земле, которые нам показали заслуживающие доверия очевидцы? Как он объяснит повышенную радиоактивность на месте приземления тарелки? Как он объяснит те тарелки, которые располагаются на вершинах антенн?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р Класс не может связать концы с концами, когда он говорит, что не считает свою теорию объясняющей все подобные явления или даже все подобные ночные явления. Если бы м-р Класс нашел время прочесть "Свидетельство о летающих тарелках", опирающееся на документы отчета НИКАП, на 184 страницах, он никогда не стал бы писать столь слабо аргументированную статью,</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надеюсь, что Вы окажетесь именно тем человеком, который сможет поправить дело другой статьей, поскольку многие люди обескуражены той рекламой, с которой Вы подали столь малоубедительную статью Класс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важающий Вас Ральф Ранков, эксперт НИКАП по вопросам фотограф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исьмо мистера Ранкова осталось у меня в памяти как первое наиболее эмоциональное и раздраженное из всех полученных мною писем. (Позже мы переписывались в более дружеском тоне, хотя каждый из нас старался доказать правильность своей точки зрения). Но оглядываясь назад, я вижу, что оно было весьма сдержанным по сравнению с теми, которые приходили позже. Я скоро осознал, что хотя только немногие приверженцы летающих тарелок убеждены, что все тарелки — это корабли внеземных пришельцев, любая попытка объяснить даже малую часть явлений чисто земными причинами немедленно пробуждает сердитые возражения. И снова мое внимание привлекла психологическая сторона загадки летающих тарел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письмо Ранкова явилось вызовом, который трудно было игнорировать. "Свидетельство о летающих тарелках", на которые он ссылался, было опубликовано в начале лета 1964 года. Экземпляры этой книги были разосланы всем членам Конгресса и представителям пресс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го за неделю до письма Ранкова, упаковывая свои книги для переезда на новую квартиру, я наткнулся на присланный мне экземпляр. Я был слишком занят тогда, чтобы сразу прочесть его, но теперь я решил посвятить этой книге следующий уик-энд.</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чатка, брошенная Ранковым, вместе с вызовом Холла — это было уже слишк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7. ОБЗОР, ОПУБЛИКОВАННЫЙ НИКАП</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видетельство о летающих тарелках" — обзор НИКАП под редакцией Ричарда Холла — является одним из лучших на эту тему. В библиотеке Конгресса ей посвящено более 70 книг. Но поскольку поводом для публикации обзора явилось стремление привести убедительные доказательства в поддержку теории о внеземном происхождении летающих тарелок, его едва ли можно считать объективным научным трудом, подобным обзорам Мак-Налли или Рейла о шаровых молния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бзоре утверждается: "На основании данных этого отчета НИКАП заключает, что летающие тарелки реально существуют и управляет ими, очевидно, разум. Мы считаем вполне приемлемой гипотезу, согласно которой летающие тарелки (помимо тех, которые отождествляются с какими-либо привычными нам объектами или явлениями) подтверждают существование жизни вне Зем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ИКАП надеялся, что обзор привлечет внимание Конгресса, поможет ослабить цензуру на сообщения о летающих тарелках, введенную ВВС. Кроме того, рассекречивание имеющейся информации могло дать в руки НИКАП материалы, подтверждающие, что летающие тарелки — это корабли внеземных пришельцев. Официальные представители НИКАП специально просили об ослаблении цензуры при вручении экземпляров отчета спикеру палаты представителей Джону Мак-Кормаку и лидеру большинства в сенате Майку Мэнсфилд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гласно заявлению НИКАП, для обзора случаев из более 5000 зарегистрированных было отобрано 746, как "наиболее надежных и значительных". Отмечалось, что "особое внимание уделялось квалификации наблюдателей и случаям, когда явление отмечалось двумя и более очевидца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есмотря на довольно жесткую цензуру со стороны ВВС, НИКАП остается наиболее здравомыслящей и ответственной организацией из более чем десятка подобных организаций в США. В то время, как другие общества "тарелочников" всерьез принимают сообщения, в которых наблюдатели заявляют, что они видели в летающей тарелке или рядом с ней "маленьких человечков", НИКАП обычно этого не делает. (На языке "тарелкологии" эти случаи именуются "оккупацией", а "маленькие человечки" — "гуманоидами").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сключение составляет лишь случай в Сокорро, Нью-Мексико, о котором сообщил полицейский офицер Лонни Замора 24 апреля 1964 года. Этот случай относится к "полуоккупации". Мы подробно рассмотрим его в 18 и 19 главах.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е приемлет НИКАП и сообщений о "случаях контакта", при которых наблюдатель заявляет о непосредственном общении с владельцами летающих тарелок. Такое здравомыслие стоит НИКАП потери некоторого числа членов и понуждает некоторых фанатиков высказывать самые экстравагантные взгляды о летающих тарелках. Однако, НИКАП остается крупнейшим и, вероятно, наиболее влиятельным защитником тарелок — по крайней мере для постороннего наблюдателя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ИКАП является некоммерческой организацией. Он образован в 1955 году, примерно через десять лет после первого взрыва безумия, вызванного летающими тарелками. С 1957 года НИКАП возглавляет майор Дональд Кейхоу, бывший пилот ВМС, затем офицер по связи с прессой в Федеральном авиационном агентстве, позже он занялся писательством. Для многих Кейхоу является "М-ром Летающая Тарелка", ибо его многочисленные статьи и книги неоднократно привлекали внимание к летающим тарелкам самых широких кругов. Многие считали, что именно Кейхоу виновник установления цензуры над НИКАП и враждебности со стороны ВВС. Названия двух его книг "Заговор летающих тарелок" и "Летающие тарелки: совершенно секретно", пожалуй, подтверждают это. А заглавие третьей книги Кейхоу не оставляет сомнений относительно его взглядов на проблему: "Летающие тарелки из других мир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ля разрешения тайны летающих тарелок сейчас уже неважно, удачно ли осуществляли ВВС свои функции по расследованию случаев появления летающих тарелок и мудро ли они использовали завесу секретности. Но полезно понять, почему секретность была введена в первые же дни и почему эта акция никак не свидетельствовала о том, что ВВС США или Федеральное правительство располагают данными о внеземных пришельцах и скрывают это от широкой публики, хотя по мнению фанатиков, именно так и обстоит дел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конце сороковых годов, когда известия о летающих тарелках только-только замелькали на страницах газет, отношения между США и СССР быстро ухудшались. Русские ликвидировали американскую монополию на ядерное оружие гораздо быстрее, чем этого ожида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мерно в это же время в США проводились эксперименты по использованию высотных баллонов для получения сведений о секретных сооружениях в странах Восточной Европы. И вскоре по заданию Центрального разведывательного управления (ЦРУ) фирма "Локхид" день и ночь работала над высотным самолетом У-2, который мог бы совершать разведывательные полеты над территорией СССР.</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может быть, русские обогнали нас и уже производят разведывательные полеты над территорией США? Возможно, этим и объясняется сообщения о летающих тарелках, решили некоторые лица в правительстве и ВВС. Тогда на территории США было очень мало новых радиолокаторов, способных обнаружить подобные вторжения. И в то же время существовала вероятность — неважно, насколько далекая от реальности, что летающие тарелки представляют собой космические корабли с других планет. Их намерения могли оказаться враждебными. До тех пор, пока эти вопросы не получили разрешения, секретность представлялась наилучшим выход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тем, в 1952 году наблюдался новый наплыв летающих тарелок, в том числе вблизи Вашингтона. Страх перед возможными полетами русских заставил созвать в январе 1953 года секретное совещание ведущих ученых, во главе с доктором Робертсоном из Калифорнийского технологического института. Комитет изучил 75 наиболее полно документированных случаев появления летающих тарелок, происшедших на протяжении двух лет, но не нашел никаких убедительных данных о земных или внеземных пришельцах. Тем не менее, этот отчет получил гриф "секретно". ЦРУ вынуждено было скрывать предмет обсуждения (а именно, что летающие тарелки могли быть советскими самолетами-разведчиками), чтобы не раскрыть собственные карты по созданию секретного самолета-разведчика У-2.</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смотря на попытки ВВС снять гриф секретности, не рассекреченным отчет оставался до октября 1966 года, т. е. более 13 лет. Это, разумеется, подлило масло в огонь, раздуваемый приверженцами летающих тарел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ин из основных советов Комитета Робертсона, особенно пикантный в свете упорных отказов ЦРУ рассекретить отчет, состоял в следующем: "Комитет рекомендует органам безопасности предпринять немедленные шаги по снятию секретности с неотождествленных летающих объектов, которая окутала их ореолом тайны. Мы считаем, что эта загадка может быть разрешена в ходе выполнения обширной программы, направленной на то, чтобы убедить широкую публику в полном отсутствии данных о существовании неких неизвестных сил, стоящих за этим явлением, чтобы побудить общественность быстро и эффективно распознавать заведомо ложные свед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а рекомендация прямо указывала на реальную опасность того, что колоссальное число сообщений о летающих тарелках - в частности, исходящих от лиц, склонных к саморекламе, будет значительно затруднять решение вопрос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комитет Робинсона пришел к тем же заключениям, что и ВВС, то последние решили проводить свои исследования летающих тарелок более простым и дешевым путем. В результате довольно быстро управление по реализации проекта "Блю Бук", предназначенного для выполнения обширной программы, превратился в контору, насчитывающую менее полудюжины сотрудников (включая машинист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Если введение секретности имело смысл в первые годы "тарелочного безумия", когда тарелки принимались за советские ракеты, то в последующем оно играло на руку тем, кто, подобно майору Кейхоу, был убежден, что строгая секретность связана со стремлением сохранить величайшую тайну XX столетия, если даже не всех столетий. По-видимому, правительствам других стран также не оставалось другого выхода, кроме введения секретности, ибо сообщения о тарелках посыпались со всех концов земли.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я впервые посетил штаб-квартиру НИКАП, чтобы встретиться с людьми, подготовившими отчет, заместитель директора общества Холл сказал мне, что Кейхоу бывает в вашингтонском офисе лишь изредка. Холл, человек лет 35, был больше похож на преподавателя английской литературы или истории, чем на одного из руководителей крупнейшей в мире организации, занимающейся летающими тарелками. В отличие от подавляющего большинства, верующих в летающие тарелки, которых отличает бурная эмоциональность, он был сдержан и осторожен в выражения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Еще в середине пятидесятых годов, будучи студентом Тулейнского университета, где он изучал, в основном, философию и немного — математику, Холл вступил в переписку с Кейхоу. Успешно закончив в 1958 году университет, он отправился в поисках работы в Вашингтон и начал свою службу в качестве добровольного помощника в штаб-квартире НИКАП, но вскоре стал его полноправным сотрудником.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м было множество людей, которые набросились на летающие тарелки, как на легкий способ урвать свой кусок пирога! Но подобные обвинения нельзя было предъявить ни Холлу, ни кому-либо из тех, с кем я встречался в НИКАП. Эти люди служили идее. Главным источником доходов НИКАП были пятидолларовые годовые членские взносы. Уплатившие их раз в два месяца получали номер уфологического журнала - иллюстрированного издания, где на восьми страницах сообщалось о последних появлениях этих таинственных объектов. Доход дополнялся (весьма умеренно) продажей "Свидетельства о летающих тарелках" (по 5 долларов за экземпляр).</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же сейчас, когда число членов НИКАП достигло максимума - 12000 человек и годовое поступление от членских взносов составляет около 60000 долларов, организация еле сводит концы с концами. Число сотрудников штаб-квартиры  колеблется от 4 до 6, включая Холла. Этого едва хватает, чтобы кое-как выполнять повседневные дела и слишком мало, что бы тщательно анализировать все поступающие в НИКАП сообщения о летающих тарелках. В номере "Исследователя" за август сентябрь 1966 года сообщалось, что двое сотрудников вышли из состава редколлегии, найдя лучше оплачиваемую работу. Мне говорили, что водитель вашингтонского автобуса начинает с более высокого заработка, чем предлагает своим сотрудникам НИКАП.</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иболее полезный вклад НИКАП в изучение проблемы состоит в создании за последние годы все расширяющейся сети добровольцев-наблюдателей, которые искренне преданны делу и работают без всякой оплаты. Часто они оказываются первыми исследователями нового явления и нередко проявляют большую опытность и находчивость, чем офицер ВВС, прибывший на место событий с ближайшей авиационной базы. НИКАП располагает сейчас более, чем 30 отделениями исследователей по всей стране и надеется увеличить их число за 1967 год до 50.</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функции наблюдателей входит, прежде всего, расследование и исключение явных выдумок. НИКАП старается не допускать распространения заведомо вымышленных отчетов, сознавая, что разоблачение подобных фальшивок будет дискредитировать саму идею летающих тарелок. В номере за март-апрель 1966 года в журнале НИКАП отмечалось, что за предыдущие два месяца среди, казалось бы вполне достоверных описаний обнаружены, по крайней мере, три вымышленных, две фальсификации были раскрыты членами НИКАП. Многочисленные сообщения оказались ошибочными, так как наблюдателей ввело в заблуждение непривычное для непосвященных положение Венер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ще одно свидетельство осторожности НИКАП мы находим в номере за октябрь-ноябрь 1966 года. В статье под заголовком "Удостоверьтесь, что перед вами действительно летающая тарелка" журнал призывал читателей приложить усилия к тому, чтобы уменьшить число ошибочных публичных сообщений о летающих тарелках. Все исследователи (за исключением фанатиков) в общем согласны, что "большой процент объектов, зарегистрированных в качестве летающих тарелок на самом деле оказывается обычными предметами или явлениями... Такие сообщения составляют от 50 до 80%... Опасайтесь ярких планет: при их положении низко над горизонтом или за облаками или дымкой создается иллюзия их вращения или хаотического движения. В ноябре и декабре Венера восходит между 6 и 8 часами вечера. Баллоны, особенно большие шары из полимерной пленки, применяемые для исследования атмосферы, так же приводят к ошибкам. Они могут сутками дрейфовать над несколькими штатами и при безветрии часами неподвижно висеть в воздухе. При низком Солнце такие баллоны дают особенно заметные отблески... Метеорные потоки в ноябре-декабре таковы: (перечисляется некоторые поток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реди других источников ошибочных сообщений, когда с гордостью объявляют о таинственных явлениях, встречаются движущиеся огни пролетающих самолетов, взлетающие ракеты и планета или яркая звезда, наблюдаемая с быстро движущегося транспор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иронии судьбы, когда несколько лет назад Дональд Мензел, директор Гарвардской обсерватории, перечислил некоторые из этих же естественных явлений, чтобы объяснить появление летающих тарелок, он подвергся яростной атаке. Для приверженцев летающих тарелок имя Мензела стало почти синонимом Люцифера — отличие, которого могу вскоре удостоиться и 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жет быть НИКАП не всегда был столь же респектабелен, как сегодня. Но его нынешнее положение, в противоположность некоторым подобным организациям, вызывает доверие к нему со стороны любого специалис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ажно подчеркнуть, что добровольные помощники НИКАП вовлечены в эту организацию и выполняют полевые работы, будучи убежденными, что если не все, то по крайней мере некоторые летающие тарелки имеют внеземное происхождение. Именно это убеждение питает их надежды обнаружить убедительные доказательства существования "пришельцев". Поэтому не удивительно, что они склонны задавать наводящие вопросы и отбирать именно ту информацию, которую считают достойной передачи в штаб-квартиру НИКАП, а другой информацией пренебрегать полностью или частичн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ля получения информации о новых появлениях летающих тарелок НИКАП пользуется двухстраничным вопросником. Он лежит в основе опроса, проводимого местными наблюдателями; если наблюдатель не может прибыть лично, он высылает вопросник очевидцами явления по почте. С помощью вопросника получают данные о самом наблюдателе, его месте жительства, образовании и военной подготовке, а также сведения об именах и адресах других очевидцев. Он включает также оценки размеров летающей тарелки, ее скорости, формы, изменений внешнего вида, видимого расстояния, цвета, а также указания, исчезла ли тарелка или рассыпалась на куски.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реди нескольких десятков вопросов есть и такой: "имеется ли поблизости аэропорт, военные, правительственные или научно-исследовательские учрежд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Я полагаю, что этот вопрос отражает убеждение составителей, что тарелки — это вражеские космические корабли, осуществляющие секретную разведку наших стратегических возможностей. (Поскольку даже маленькие города располагают аэродромами и по всей стране разбросаны тысячи военных правительственных и научно-исследовательских учреждений, то не удивительно, что на этот вопрос часто следует положительный ответ). Но Холл заявляет, что цель этого вопроса состоит лишь в том, чтобы выяснить "степени оживленности движения в воздушном бассейне данного района, которая может учитываться летающими тарелками".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блюдателя просят описать условия погоды, время дня и т.д.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поминая слова Холла о том, что некоторые летающие тарелки могут быть и шаровыми молниями, я был удивлен отсутствием попыток установить, не наблюдалась ли тарелка в грозу или в пург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тсутствуют и вопросы о том, были ли вблизи места появления тарелки линии высокого напряжения. Это может быть несущественным, если заранее принять внеземное происхождение тарелок, не придерживаясь гипотезы, что они стремятся нарушать нормальную работу нашей энергетики. Но если тарелки — это плазма, случайно возникшая при коронных разрядах на высоковольтных проводах, то такая информация может оказаться весьма важно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поинтересовался, не собирается ли НИКАП в свете эксетерских и других аналогичных случаев добавить специальный вопрос относительно линий электропередач. Холл ответил, что вопросник был составлен десять лет назад и уже давно требует пересмотра. Когда НИКАП сумеет выкроить время для подготовки нового вопросника, пункт о линиях электропередач будет добавлен.</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заключение моего первого визита в штаб-квартиру НИКАП я получил от Холла номер "Морнинг геральд" (Дарем, штат Сев. Каролина) от 17 апреля 1966 года. Он подал мне его со словами: "Это может заинтересовать Вас". И оказался прав. В помещенной там статье я прочел: "Дженсано делает собственные "летающие тарелки" в планетарии!"</w:t>
      </w:r>
    </w:p>
    <w:p>
      <w:pPr>
        <w:pStyle w:val="Style16"/>
        <w:ind w:left="0" w:right="0" w:firstLine="709"/>
        <w:rPr/>
      </w:pPr>
      <w:r>
        <w:rPr>
          <w:rFonts w:eastAsia="Courier New" w:cs="Courier New"/>
          <w:color w:val="auto"/>
          <w:sz w:val="20"/>
          <w:szCs w:val="20"/>
          <w:lang w:val="ru-RU" w:eastAsia="zxx" w:bidi="zxx"/>
        </w:rPr>
        <w:t>"</w:t>
      </w:r>
      <w:r>
        <w:rPr>
          <w:rFonts w:eastAsia="Courier New" w:cs="Courier New"/>
          <w:color w:val="auto"/>
          <w:sz w:val="20"/>
          <w:szCs w:val="20"/>
          <w:u w:val="single"/>
          <w:lang w:val="ru-RU" w:eastAsia="zxx" w:bidi="zxx"/>
        </w:rPr>
        <w:t>Чепел Хилл</w:t>
      </w:r>
      <w:r>
        <w:rPr>
          <w:rFonts w:eastAsia="Courier New" w:cs="Courier New"/>
          <w:color w:val="auto"/>
          <w:sz w:val="20"/>
          <w:szCs w:val="20"/>
          <w:lang w:val="ru-RU" w:eastAsia="zxx" w:bidi="zxx"/>
        </w:rPr>
        <w:t>. - Директору Морхедского планетария не нужно всматриваться в ночное небо в поисках "летающих тарелок". Он может делать их сам в своей частной лаборатории. "Наши тарелки нельзя назвать "неотождествленными объектами", —говорит он, — потому что мы можем их отождествить. Но наши лабораторные модели могут частично объяснить недавние многочисленные появления летающих тарел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ы можете назвать любую форму и он создаст вам тарелку в виде сигары или вертящегося волчка. Благодаря использованию различных газов его тарелки играют красным, синим, зеленым и желтым огнем. При помощи трубки, различных газов или воздуха и электричества А. Дженсано может создавать тарелки поодиночке или целыми эскадрильями. Он заставляет их парить или исчезать со вспышкой света различных цвет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женсано начал заниматься с лабораторными "приведениями", когда подметил сходство между ними и летающими тарелками, о которых сообщала печать. С помощью таких же экспериментов он объяснил Нортенские огни. Чтобы создать "привидения", Дженсано пропускал высоковольтный разряд через стеклянную трубку. Электрический разряд возбуждает частицы воздуха (или газа) внутри трубки. Разряд светится, принимая различные формы, которые зависят от количества газа и электрических заряд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Я уверен, что наблюдатель летающих тарелок видит нечто подобное, а не космические корабли с другой планеты", - говорит Дженсано. Он поясняет, что статическое электричество может накапливаться в воздухе в течение года. Дженсано утверждает, что "привидения" появляются только при определением сочетании условий: электрический заряд, газ и напряжение должны быть "правильно подобраны".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и газы (или их смесь) — продукты, выбрасываемые в воздух транспортом и промышленными предприятиями" — говорит Дженсан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тественно, мне было приятно узнать, что другой специалист совершенно независимо пришел почти к такому же заключению, как и я. Но заверяю читателя, я ничего не знал об идеях Дженсано, когда писал свою первую статью, и потому не мог отдать ему должное. Первое, что я сделал на следующее утро, был звонок к Дженсано, чтобы извиниться перед ним и расспросить о создаваемых им искусственных плазменных летающих тарелках. Оказалось, он не видел никаких газетных сообщений, где меня называли автором новой теории. Он нисколько не обиделся на меня и был рад найти единомышленника. Дженсано рассказал мне, что может создавать парящие, вращающиеся или танцующие летающие тарелки из плазмы, по одной или нескольку простым изменением напряжения и перемещением руки вдоль стенки стеклянной трубк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все это еще не доказывало плазменной природы "настоящих" летающих тарел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кануне, покидая штаб-квартиру НИКАП, я испытывал особый подъем, ибо держал в руках еще одну частицу тайны летающих тарелок - фотографию размером 20x25 сантиметров. Неосведомленному человеку она показалась бы всего-навсего скверным снимком Луны. Однако на самом деле при сравнении с аналогичным снимком серебристой летающей тарелки, помещенным на суперобложке "Происшествия в Эксетере", она обнаруживала поразительную детал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им новым приобретением было первое из двух фото, полученных семнадцатилетним Джеймсом Люччи, о котором я упомянул в главе 2. 8 августа 1966 года Люччи вместе со своим старшим братом Джоном и еще одним юношей вскоре после полуночи сделал установленной на штативе камерой снимок Луны. Выдержка была большой. Внезапно, как описывает этот случай Фуллер, они увидели над высоким крутым холмом за домом "круглый, неясный объект, светившийся ярче Луны, который вошел в поле зрения камеры". Правда, снимки показали объект несколько менее ярким, чем Луна, но это в данном случае не имеет знач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едположив, что объект мог попасть в кадр, Джеймс закрыл затвор перевел пленку и сделал еще один снимок с шестисекундной выдержкой, во время которой объект изменил свое положение, переместившись по другую сторону Луны. Прежде, чем Джеймс успел сделать третье фото, объект поднялся с большой скоростью и исчез.</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юччи передал снимки в "Бивер Каунти таймс". Там, прежде, чем опубликовать снимки, внимательно проверили их подлинность. Фуллер беседовал как с братьями Люччи, так и с репортером, который был совершенно уверен в подлинности снимк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вый снимок Люччи, которого я прежде не видел, запечатлел диффузную сигарообразную летающую тарелку. За время экспозиции она двигалась в вертикальном направлении, оставив на пленке серию изображений. Но на втором снимке, сделанном через несколько секунд, тарелка изменила форму и стала похожа на обычную тарелку, что подтверждалось наблюдениями Люччи. На втором снимке у тарелки были видны несколько придатков странной формы, которых ни один из молодых людей не заметил. (Фуллер использовал в своей книге только второй сним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объект был плазмой — а мне казалось, что это именно так, — то объяснить было нетрудно изменения формы за шестисекундный промежуток времени и непонятные облакообразные придатки. Последние вполне могли быть заряженными частицами малой энергии, слишком слабой для генерирования видимого света, но все же достаточной для генерирования инфракрасных лучей, которые невидимы для человеческого глаза, но при большой выдержке пленка могла их запечатлет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де же наблюдалась эта летающая тарелка? По утверждению Фуллера, Люччи внимательно осмотрел местность и установил, что она находилась "не более, чем в 15 или 20 метрах прямо над провода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вода, о которых он упоминал, были линией высокого напряжения от Шиппингпортской атомной электростанции, расположенной всего километрах в шести от места происшеств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8. ТИПИЧНЫЕ ОШИБК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редисловии к "Свидетельству о летающих тарелках" официальная точка зрения руководителей НИКАП на идентификацию летающих тарелок выражена следующим образ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смотря на то, что большое число сообщений о летающих тарелках объясняется обычными объектами и явлениями, остальные случаи выдвигают важную проблему, так как образуют определенный класс явлений, количество сообщений о которых с каждым годом увеличивается. Большинство сообщений исходит от заслуживающих доверия опытных наблюдателей, честных и разумных граждан.</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нные, собранные в отчете, позволяют предположить, что необъясненные летающие тарелки являютс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реальными физическими объектами, а не результатом воображения, галлюцинаций, иллюзий восприят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искусственными, а не естественными явлениями, например, метеорологическими или астрономически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находятся под контролем (непосредственным или на расстоянии) живых существ".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льше следует продолжение критики ВВС за цензуру и просьба поддержки со стороны Конгресс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тчет был предназначен скорее для того, чтобы убедить читателей в реальном существовании тарелок, чем представлял собой попытку нарисовать истинную картину их свойств. До двенадцатой главы, а всего в отчете их четырнадцать, излагались поиски каких-либо общих черт наблюдавшихся явлений. Мое внимание привлекла глава, которая называлась "Характер: статистика и анализ форм наблюдаемых объектов, их действий и особенностей полета, повторных появлени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нализы НИКАП показывает, что насчитывается по крайней мере 10 различных форм летающих тарел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лоский дис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ыпуклый диск, напоминающий соломенную шляпку или каску времен первой мировой войн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иск, выпуклый с обеих сторон и напоминающий планету Сатурн;</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лусферическое круглое тело, похожее на шляпку гриба или полумесяц;</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чень плоское образование, иногда с острой вершиной в середине, общий вид которого напоминает перевернутый волч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фер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эллиптическое яйцеобразное тело, напоминающее мяч для регб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цилиндр или сигар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треугольник или падающая капля;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звездоподобная светящаяся точк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итая отчет НИКАП, я обнаружил, что тарелки могут иметь и другие формы, которые трудно отнести к любой из перечисленных категорий, в частности, иногда они напоминают по форме грушу, гимнастическую гирю, бумеранг, а однажды объект казался окруженным тремя концентрическими кольца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внешнее различие летающих тарелок этим не ограничивалось. Например, у некоторых из них видели иллюминаторы или окна, а также бортовые огни. Из 746 pacсмотренных случаев в 50 отмечалось наличие огней. Вот несколько примеров из приводимого НИКАП списк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игарообразная летающая тарелка с двумя рядами квадратных или прямоугольных окон;</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круглый объект с 8-10 круглыми окнами на нижней стороне и вспыхивающим огнем на вершин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грушевидный объект с одним иллюминатором сбок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вальная летающая тарелка с 6 круглыми иллюминаторами, расположенными в два ряд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бъект эллиптической формы с 8 квадратными окна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бъект, напоминающий Сатурн с 4 квадратными или прямоугольными окнами, под кольцом имеющими закругленные нижние кра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веркающий круглый объект с рядом, напоминающих окна, желтых огней, которые периодически то появлялись, то исчеза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гласно полученным НИКАП сведениям, летающие тарелки определенного вида не всегда имели окна характерной формы. Так, из 19 случаев в четырех дискообразные летающие тарелки имели круглые иллюминаторы, в шести — прямоугольные и в семи — ряды огней. (Оставшиеся две, как можно предположить, не имели ни окон, ни огне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 связи формы тарелок с их размером или формы иллюминаторов с их размером в отчете НИКАП ничего не сообщалось. Очевидно, результаты обобщений оказались еще менее определенными. Некоторые тарелки, согласно сообщениям, были всего около метра в диаметре, тогда как одна из них имела метров 250 в длин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можно объяснить эти летающие тарелки сотен различных конфигураций, если они действительно представляют собой внеземные космические корабли? Ведь это означало бы разработку и конструирование сотен различных типов кораблей, что потребовало бы фантастических затрат. А как возрастает в связи с этим сложность обучения "персонал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тогда вполне закономерен вопрос: почему внеземные пришельцы занимаются таким дорогостоящим и бессмысленным делом? Вполне рационально бы иметь корабли хотя бы нескольких конструкций — один для полетов на большой высоте, другой — для посадки на поверхность Земли, третий — для сбора земных образцов. Можно допустить даже необходимость двух десятков конструкций космических кораблей, вызванную непонятными нам причинами, но никак не сотен или тысяч.</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считать летающие тарелки вражескими космическими кораблями, то число возможных типов таких кораблей вряд ли превысило бы два десятка. Вот что отмечает Ассоциация журналистов, пишущих по вопросам авиации и космоса в недавно выпущенной брошюре, которая предназначена для репортеров: "История расследования воздушных катастроф и их освещение в печати полна рассказов свидетелей, которые оказываются весьма неточными... Очевидцы не только склонны к преувеличению или ошибочным оценкам увиденного, но... могут даже под присягой утверждать, что наблюдали взрыв в воздухе, когда на самом деле это была всего лишь вспышка света, причем зачастую и не в воздухе, а на земле. Имеются многочисленные случаи, когда свидетели клялись, что видели, как самолет рассыпался в воздухе, хотя последующее расследование убеждало, что никакой катастрофы на самом деле не был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 серьезное предупреждение для любого, кто занимается расследованиями авиационных происшествий или летающих тарелок. Но свидетельства, отобранные для отчета НИКАП, принадлежат лучшим наблюдателям общества - пилотам, ученым и офицерам полиции. Некоторые явления наблюдали двое или более свидетелей. И уж если эти свидетели дали сотни отличных друг от друга описаний одного-двух десятков конструкций летающих тарелок, то тогда и всем их другим показаниям грош цена. Однако, неправдоподобно, чтобы так много наблюдателей оказались столь неточны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если тарелки на самом деле являются плазмой, то все это разнообразие форм, размеров и вспышек вполне объясним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нимки, полученные Джемсом Люччи, наглядно показывают, как за несколько секунд преображается сигара с размытыми очертаниями в твердый на вид диск. То же явление наблюдал и Том со своей спутницей (гл. 6).</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Если эти тарелки не были плазмой, то как можно объяснить все эти трансформации?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ссмотрим для примера еще один случай, приведенный в отчете НИКАП. Он произошел 2 октября 1955 года в 6 час. 10 мин. вечера близ Аллианса (штат Огайо). Трое, ехавшие в машине, заметили объект, который "парил вдали, прямо над дорогой. Скоро он начал менять размеры и форму, стал темно-оранжевым, а затем окраска его поблекла. Форма его изменялась от маленького диска до эллипса, затем тонкого полумесяца и, наконец, он превратился в тонкую сигару, расположенную перпендикулярно горизонту. Объект стал плавно опускаться и вдруг мгновенно остановился на высоте примерно 20° от горизонта. Некоторое время он удерживался в этом положении, затем стал постепенно уменьшаться, подобно самолету, исчезающему в облак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от же объект видели еще два автомобилиста, которые находились в нескольких километрах от первых. Они так описывали свои наблюдения: "Это была очень яркая серебристая линия или отрезок. Она казалась твердой и резко очерченной... Мы заметили, что эта штука изменила форму и превратилась в сильно сжатый овал, пожалуй, даже треугольник, еще сохраняющий прежнее положение... Овал не был так резко очерчен, как отрезок линии и окраска его была темне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А как понять действия летающей тарелки, которая выскочила из легкого тумана прямо над штаб-квартирой стратегической авиации в штате Омаха 8 сентября 1958 года, если это на самом деле был вражеский космический корабль?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бзоре НЖАП говорится, что офицер увидел в ясном небе (сразу после захода солнца) "короткий самолетный след", правда, "довольно странного вида". (Самолетные следы — это длинные облакообразные полосы тонких ледяных кристалликов, иногда на большой высоте образующихся за реактивным самолет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незапно этот короткий "самолетный след" превратился в яркий источник света, очень похожий на вспышку молнии"... Свечение было сильным, но "самолетный след", по словам офицера, "висел неподвижно" Затем офицер и присоединившиеся к нему другие наблюдатели отметили, что свечение стало убывать и приобрело тусклый красно-оранжевый оттенок, а объект сделался с виду твердым телом, по форме отдаленно напоминающим карандаш или тонкую сигар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авдоподобно ли, что невидимые внеземные пришельцы мгновенно выстроили свой космический корабль из облака, чтобы сбить с толку десяток офицеров ВВС? Каким же путем "они" доставили его в нужное мест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летающие тарелки могут иногда возникать из чистого воздуха прямо на глазах наблюдателей, то они могут и исчезать подобно привидениям. 10 января 1961 года близ водопадов Уичито-Фолс (штат Техас), приблизительно в 9 часов вечера пилот частного самолета заметил на высоте 2000 метров красный объект, который находился метров на 500 выше него. "Он блестел и сверкал". Пилот изменил курс, чтобы последовать за объектом. Объект спустился и приземлился в лесном районе, о чем пилот сообщил местной полиции. К месту происшествия была выслана полицейская машина, а пилот кружил над местом посадки. Когда машина прибыла и была, примерно, в 100 метрах от объекта, сияние, которое к тому времени ослабело и сделалось тускло-красным, внезапно исчезло. Вместе с сиянием исчезла и тарелка, как будто растворилась в воздухе. Надо думать, что "сияние" и было летающей тарелко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это описание весьма точно воспроизводит процесс "умирания" плазмы, когда запас энергии полностью израсходован и происходит перемешивание ее с окружающим воздух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пустя несколько недель после того, как я начал свои исследования летающих тарелок, мне в голову пришла мысль, что плазменные летающие тарелки представляют собой естественный светящийся аналог чернильных пятен Роршаха, применяемых для психологических тестов. Чернильное пятно, абстрактная черно-белая картина (иногда с добавлением красного цвета) напоминает кляксу чернилами на листе бумаги. Человеку предлагают внимательно всмотреться в серию подобный пятен и затем описать, что он "видит" в каждом из них. То, что "усмотрел" испытуемый, позволяет судить о его интеллекте и эмоциональном восприят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очно так же наблюдаемые в темноте ночи плазменные летающие тарелки — объекты абстрактной формы, которые имеют более или менее светящиеся области, определяемые энергией заряженных частиц. И совершенно естественно, каждому наблюдателю, который видит их перемещение в воздухе, всегда приходит мысль, что это должна быть "летающая машина" какого-то типа. Обращаясь к прошлым впечатлениям, сознание "видит" в светящихся областях окна или иллюминаторы, а в темных — детали конструкции. "Глаз" сознания просто дорисовывает несуществующие части "летательного аппара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менно этим объясняются сообщения наблюдателей о круглых, квадратных или эллиптических окнах или иллюминаторах. Если же светится весь объем плазмы и в ней полностью отсутствуют области низкой энергии, то ни о каких иллюминаторах не упоминаетс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бзоре НИКАП я познакомился и с особенностями полета летающих тарелок. С первых же сообщений, как наиболее характерная их черта, отмечается тенденция к покачиванию, напоминающему движение волчка, когда он замедляет свое вращение и начинает "кланяться". В отчете перечислены 35 случаев, когда наблюдалось покачивание. "Любопытная, но довольно необычная особенность полета тарелок состоит в маятникообразном покачивании объекта во время неподвижного парения, а также медленных подъемов и спусков. Очевидцы часто сравнивают их полет с порханием падающего и кружащегося листа". (Эта картина подтверждает описание, сделанное Фуллер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были случаи, когда движение тарелок описывалось как "дикие и хаотичные". Вот выписка из обзора НИКАП:</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арящий белый светящийся объект с красным кольцом, покачивающийся взад и вперед каждые несколько секунд."</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веркающая тарелка, напоминающая по форме волчок. Приблизившись, она остановилась, но прежде, чем удалиться, подпрыгнула дважд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Тарелка (по виду то круглая, то дельтообразная) медленно уходила прочь, колеблясь из стороны в сторон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Большой отряд светящихся тарелок выполнял маневры, покачиваясь и как бы вздрагива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Светящаяся круглая тарелка, переваливаясь с боку на бок, описывала неровные круги".,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еребряная, имеющая форму яйца, летающая тарелка бешенно скакала вверх и вниз, металась из стороны в сторону, а потом унеслась прочь"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Тарелка в виде полумесяца, паря в воздухе, беспорядочно металась по вертикали вверх и вниз".</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искообразная тарелка висела в воздухе, колеблясь вверх и вниз и из стороны в сторон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ркий светящийся объект, делая крутые повороты, перемещался в вертикальном и горизонтальном направлениях во все сторон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не трудно понять, как эти хаотические движения могли привести НИКАП к заключению, что "тарелками", по-видимому, управляет разу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бзоре совершенно серьезно рассматривается вопрос о том, какой тип двигателя могли использовать на летающих тарелках. В частности, многие утверждали, что двигатели у тарелок гораздо совершеннее, чем у наших летательных аппаратов, так как они совсем бесшумны — во всяком случае по сравнению с нашими самолетами и ракетами. Высказывались так же предположения, что в тарелках найден способ преодоления силы тяжести или в качестве движущей силы используется сила тяготения. (Эта идея легла в основу многих произведений научной фантастик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все эти домыслы верны, то хаотические движения тарелок можно было бы объяснить свойствами их антигравитационных двигателей. Иными словами, эти необычные движения — плата за совершенство двигателей, какого бы типа они ни были. Но тогда очевидно, такое движение должно быть характерно для всех тарелок. Однако, на самом деле ничего подобного не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ногие тарелки летают куда более обычным образом, без дрожания, колебаний г. беспорядочных метаний во все стороны. Вот несколько примеров из более, чем сотни подобных случаев, собранных НИКАП.</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Радиооператор увидел блестящую летающую тарелку. Она парила в воздухе, медленно перемещаясь и вдруг стремительно скрылась в облака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еребристый объект, грубо говоря, треугольной формы сначала висел неподвижно, а потом круто взмыл ввер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илот ВВС США несколько минут наблюдал за диском, парившим в облаках. Затем диск, набрав скорость, стал удаляться в западном направлении и исчез за несколько секунд".</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ветящаяся тарелка не двигалась в течение двух минут, после чего взлетела вверх с большой скоростью".</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Тарелка в форме бумеранга висела над планером секунд 30, потом помчалась на северо-запад, очень быстро опустилась вниз и исчезла за деревьями на горизонт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бы НИКАП обнаружил, к примеру, что дискообразные летающие тарелки всегда в полете покачиваются из стороны в сторону и никогда не движутся прямолинейно с высокой скоростью, а сигарообразные тарелки всегда движутся по прямой и никогда не покачиваются и не колеблются, тогда имелись бы некоторые основания заключить, что мы имеем дело с двумя различными конструкциями космических кораблей. В самом деле, вертолеты летают иначе, чем самолеты, а последние, в свою очередь, летают не так, как управляемые ракеты. Для каждого типа летательных аппаратов характерен только ему присущий вид движ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если все летающие тарелки — это разновидности какого-то одного явления, то понять картину их движения гораздо проще. Их движение отличается хаотичностью, которая характерна для природы и отличает природные явления от явлений созданных человеком или какими-то другими формами жизни. Нет двух совершенно одинаковых горных вершин, облаков или горных рек. Но плоды разумной деятельности отличает замечательное сходство, будь то автомобили или пчелиные уль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Характер движения облака заряженных частиц и его перемещение должны быть случайным и хаотичным. Ведь электрические и магнитные поля, генерируемые заряженными частицами плазмы будут взаимодействовать с магнитным полем Земли, с полями, создаваемыми линиями электропередач, с полями близких облаков, заряженной электричеством Земли, даже электрическими зарядами в окружающем воздухе. Все это может влиять на движение облака. В каждом случае меняется проводимость и особенности полета тарелок будут отражением этих изменени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ой же беспорядочный характер движения свойственен шаровой молнии. В статье о шаровой молнии, появившейся в советском журнале "Природа" (1966, № 9) Г. С. Телехов писал:</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раектория шаровой молнии весьма произвольна: от почти прямолинейной до хаотичной, напоминающее "броуновское" движение (быстрое колебательное движение мелких частичек в воде или в другой жидкости) Двигаясь по горизонтали, она может одновременно колебаться по вертикали, как бы прыгая. Или же, "виснув" в воздухе, она как бы "колышется" около среднего полож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вижение, которое для космического корабля, управляемого наделенным разумом существом, будет беспорядочным, для плазменной летающей тарелки не имеющей никакого специального назначения, будет вполне естественны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9. ЛЕТАЮЩИЕ ТАРЕЛКИ И РАДИОЛОКАТОР</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спространено мнение, что радиолокатор может обнаружить только твердое тело, а поскольку он засекает летающие тарелки, то это служит подтверждением того, что они являются космическими кораблями. Однако такое мнение неверно. Эту ошибку разделяет и НИКАП, в обзоре которого говорится: "Радиолокационные отражения всегда свидетельствуют об отражении радиоволн от некоторой твердой (или жидкой) поверхност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самом же деле плазма — не только хорошая радиолокационная мишень, она обладает еще и способностью порождать более сильное эхо, чем твердый металлический объект. Испускаемая радиолокатором электромагнитная энергия возбуждает колебания заряженных частиц в плазме в резонансе с колебаниями радиоволн. От заряженных колеблющихся частиц обратно к радиолокаторам исходят импульсы радиоволн, которые выглядят как эхо от твердого объекта (если не считать, что это эхо обычно оказывается сильне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инейная молния, один из видов природной плазмы, создает очень хорошее и весьма кратковременное радиолокационное эхо. То же самое происходит и со следом заряженных частиц, возникающим в момент в входа в атмосферу ядерной боеголовки межконтинентальной баллистической ракеты. Во время испытаний последние ступени баллистических ракет возвращаются в атмосферу с исключительно высокой скоростью, ионизируя воздух и оставляя за собой "хвост" из плазмы. Эхо от этой плазмы может быть в 100—1000 раз сильнее, чем радиолокационный сигнал от самой ракет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добное явление происходит и тогда, когда космические корабли "Меркурий" или "Джеминай" возвращаются с орбиты: именно оно полностью прерывает на какие-то мгновения связь между космическим кораблем и наземными станциями. В этот момент плазма образует вокруг корабля "кокон", который экранизирует корабль, не пропуская ни приходящие, ни исходящие радиосигналы. Это продолжается до тех пор, пока скорость корабля не снизится настолько, что плазма вокруг него исчезне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бы лучше понять, каким образом отражения летающих тарелок появляются на экранах радиолокаторов, поясним принцип действия последни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зорный радиолокатор используется для противовоздушной обороны и управления движением пассажирских самолетов. На экранах именно таких локаторов почти неизменно появляются летающие тарелки. Обзорный радиолокатор имеет медленно вращающуюся антенну, которая, поворачиваясь во все стороны, посылает короткие импульсы радиоволн высокой частоты. В промежутки между посылками импульсов радиолокатор принимает слабые импульсы отраженных радиоволн (эхо), которые и говорят о присутствии "це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 поворотах антенны (этот процесс называется сканированием) на экране, похожем на телевизионный, с такой же скоростью, как и антенна, поворачивается электронный луч. Принимаемое антенной слабое эхо усиливается и отклоняет электронный луч, отчего на экране появляется яркое пятно. Азимут этого яркого пятна (т.е. эха) соответствует направлению, в котором находилась антенна при приеме отраженного импульса. А расстояние от пятна до центра экрана показывает расстояние до цели. Последнее определяется отрезком времени, которое необходимо импульсу, чтобы достичь цели и, отразившись от нее, возвратиться обратн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о, что видит оператор на экране радиолокатора, можно сравнить с картиной, которая разворачивается перед наблюдателем, стоящим на вершине вращающейся с такой же скоростью, как и антенна локатора, башни высотой в 8 километров. Правда, на экране локатора появляется лишь очень грубое изображение того, что мог видеть своими глазами наблюдатель на вращающейся башн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какой-то момент времени наблюдатель смотрел бы на север, через несколько секунд на восток, затем на юг, потом на запад и наконец снова на север. Чтобы облегчить сравнение, дадим наблюдателю на башне компас, позволяющий ему засекать направление на любую замеченную цель, оптический дальномер, чтобы определять расстояние до цели и планшет с карандашом, на котором он будет отмечать положение це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едставим себе, что в поле зрения наблюдателя появился самолет. Он измеряет расстояние до этого самолета и направление на него и заносит результаты на планшет. С поворотом башни он на несколько секунд потеряет цель из виду. Но когда башня повернется приблизительно на 360°, он снова засечет самолет, измерит расстояние до него и направление и опять нанесет их на планше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ва последовательных положения самолета на планшете позволят наблюдателю оценить его скорость — по расстоянию, на которое сместился самолет за время между двумя наблюдениями. Если сделать, допустим, пять таких наблюдений за 2-3 минуты и взять среднее, то скорость самолета можно установить с достаточной точностью.</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радиолокации в таких случаях принято говорить, что наблюдатель прослеживает самолет. Его глаза играют здесь немаловажную роль, но было бы неверным сказать, что именно глаза наблюдателя прослеживают самолет, так как они видят его лишь какие-то мгновения. И только в том случае, если наблюдатель будет управлять вращением башни так, чтобы непрерывно удерживать в поле зрения замеченный самолет, можно сказать, что он прослеживает самолет визуальн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обзорный локатор так не работает. Заменим теперь наш предполагаемый самолет метеорологическим баллоном. Во время каждого оборота башни наблюдатель замечает положение баллона и записывает его азимут и расстояние до него. Предположим, однако, что в тот момент, когда наблюдатель повернулся к баллону спиной, баллон внезапно лопнул и разлетелся на тысячи кусков, которые тут же упали на землю. Теперь, когда поворот башни вернет наблюдателя в положение, при котором он видел баллон, наблюдатель ничего не увидит! А раз он зрительно не обнаруживает баллон, то может сделать совершенно правильный вывод, что баллон лопнул и что именно этим объясняется его исчезновен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при известной склонности к фантазии наблюдатель мог бы заключить, что баллон внезапно приобрел огромную скорость и скрылся за горизонт в несколько секунд, когда был вне поля зрения наблюдателя из-за поворота башн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поместим теперь того же наблюдателя к экрану радиолокатора, на котором изображение лишь приближенно отражает действительную картину событий. Оператор знает, что яркое, сильное отражение может обозначать какой-то крупный самолет или другой летающий объект. Но он не догадывается, что это может быть и эхом от плазмы. Допустим. что отражение на экране является эхом от плазмы в момент, когда она растрачивает свою внутреннюю энергию и поглощается окружающим воздухом. В этом случае заряженные частицы исчезают, радиолокационному сигналу больше не от чего отражаться и яркое пятно на экране внезапно исчезает. Если оператор уверен, что наблюдаемый объект был каким-то летательным аппаратом, то ему остается заключить, что этот аппарат унесся с чудовищной скоростью, ибо он удалился за пределы досягаемости радара всего за один оборот антенн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менно о радиолокационном явлении такого типа сообщается в обзоре НИКАП. Это произошло на одной из военно-воздушных баз на восточном побережье в ясную лунную ночь, приблизительно в 3 часа. Оператор заметил на экране радиолокатора цель, которая внезапно прекратила движение и повисла в воздухе, километрах в 25 от базы. По его словам, она "имела размеры крупнейших наших транспортных самолетов". (Вспомните усиленное отражение от плазмы!) Когда порожний транспортный самолет ВВС C-124 "Глобмастер" появился в районе базы, оператор связался с его командой и попросил направится к месту, откуда исходило загадочное отражение. Он рассказывал потом, что наблюдал, как "самолет медленно настиг эту штуку на экране. Оба отражения были одинаковы по яркости и удалению. Потом, когда казалось, что они вот-вот столкнутся, так как расстояние между ними на экране было с полкилометра, неподвижный объект, за несколько секунд до того, как "Глобмастер" настиг его, исчез".</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вершенно непонятно, как может что-нибудь внезапно исчезнуть с экрана локатора, причем так, что даже не знаешь, в каком направлении, — вспоминал потом оператор. Радиус действия нашего обзорного локатора более 80 километров. Объект неподвижно висел на расстоянии 25 километров, а затем исчез с экрана, покрыв 55 километров за долю секунд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трудно понять, что ввело в заблуждение оператора. Хотя его стихия - управление полетами, а не особенности распространения радиоволн, он все же отважился на следующее утверждение: "Я уверен, что не было никаких электрических возмущений или подобных им явлений". Почему же тогда отражение исчезло? Понятно, оператор объясняет это тем, что объект попросту удрал от приближавшегося к нему "Глобмастер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самом деле плазма, по-видимому, находилась "при последнем издыхании". Энергии для свечения было недостаточно и "тарелка" осталась невидимой для команды "Глобмастера", которая так и не сумела обнаружить таинственный объект. Возможно, близость огромного металлического самолета ускорила распад плазмы, "вытянув" остаток энергии, подобно тому, как громоотвод "притягивает" молнии и отводит их энергию в землю.</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ругое сообщение НИКАП о радиолокационном появлении тарелок показывает, что плазма может порождать сильное эхо даже тогда, когда ослабевает настолько, что уже перестает быть видимой.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29 марта 1957 года вечером, примерно в половине восьмого команда самолета компании "Пан Америкэн", летевшего на высоте 5000 метров через вершины кучевых облаков близ восточного побережья Флориды, заметила очень яркий свет. Он казался пульсирующим и то усиливался, то ослабевал.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в его сторону направили антенну радиолокатора, на экране появилось четкое отражение. Объект находился на расстоянии около 70 километров от самолета. Команда отметила, что "размер отражения был значительно больше, чем у обычного самолета". Минут через 5 свечение объекта стало слишком слабым, что бы его "можно было видеть невооруженным глазом, но на экране он оставался видимым еще в течение 15 мину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бзоре НИКАП приведены несколько подобных случаев, правда, без сколько-нибудь интересных деталей. Причем отмечается, что радиолокаторы регистрировали летающие тарелки, несшиеся со скоростью до 15000 километров в час. Однако, как мы уже говорили, ни один из многочисленных радиолокаторов ПВО или службы воздушного транспорта, которые постоянно ведут наблюдения почти за всем небом над США (исключая очень малые высоты), физически не могут проследить какой-либо объект, если понимать под словом "проследить" непрерывное сопровождение цели. Но оператор у локатора вполне может заключить, что объект обладает такими фантастическими скоростями, когда отражение от плазмы внезапно исчезает с экрана. На самом же деле заряженные частицы просто "растворяются" в окружающем воздухе, как это происходит с любой плазмо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дальнейшем в обзоре НИКАП меняется первоначальное утверждение о радиолокационных эхо. Обзор предупреждает против поспешных выводов о том, что все неотождествленные радиолокационные эхо обязательно являются летающими тарелками, кроме тех случаев, когда объект одновременно регистрируется визуально. Такое предупреждение вполне понятно, так как радиолокационные импульсы отражаются от зон дождя и объектов, очень сильно насыщенных влагой. Эта способность влаги отражать радиолокационные импульсы с успехом используется пилотами для обнаружения сильных гроз, чтобы обходить их. С помощью радиолокаторов также находит грозы и следит за их перемещением служба погод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имеется еще один класс радиолокационных отражений, которые появились при первых экспериментах с радиолокаторами еще в 1936 году и особенно часто регистрировались во время Второй мировой войны. Причины их появления были столь таинственны, что эти эхо получили название "духов". Последующие исследования показали, что некоторых "духов" вызывают органические или минеральные частицы, попадающие в воздух в результате бурь и больших пожаров. Иногда отражения возникали от роев насекомых или птичьих стай. Но были эхо, для которых все эти объяснения оказались неприемлемы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пециалисты предположили, что часть этих труднообъяснимых эхо бывает вызвано редким сочетанием условий в атмосфере. Недавно подтвердилась существование так называемой "турбулентности ясного неба". Эта сильнейшая турбулентность явно не связана с грозами. Порою ее действию подвергаются самолеты, особенно скоростные реактивные машины со стреловидными крыльями, что иногда вызывает серьезные авар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спользуя мощные наземные радиолокаторы, специалисты обнаружили, что таинственные эхо часто является отражениями именно от тех областей атмосферы, в которых самолет сталкивается с "турбулентностью ясного неба". В ходе исследований самолеты, направленные в тот район, где наблюдались "духи", обнаруживали там турбулентность, но никогда не находили вражеских самолетов. Причины этих радиолокационных отражений слишком сложны, чтобы излагать их здесь, но в общем, специалисты уверены, что их вызывают "конвективные пузыри", образуемые в атмосфере солнечным тепл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ще один вид таинственных радиолокационных эхо вызывается явлением, сходным с обычными миражами. При миражах глаз видит предметы, находящиеся далеко за горизонтом. Но если оптические миражи обычно без труда обнаруживаются благодаря тому, что изображение в них перевернуто, то на экране радиолокатора эта перевернутость незаметна. При так называемых "аномальных условиях распространения" зритель у телевизора может увидеть передачу станции, которая находится за много сотен километров от него, в то время, как обычно дальность приема не превышает ста пятидесяти километр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 подобных необычных условиях телевизионные или радиолокационные сигналы, которые обычно распространяются от антенны прямолинейно, меняют свое поведение. Часть этих сигналов "преломляется" в неоднородных слоях атмосферы. В результате путь их искривляется и они достигают целей или телевизионных приемников, расположенных далеко за горизонт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лучае радиолокатора такой преломленный сигнал может на своем пути обратно к поверхности земли натолкнуться на летящий самолет. Получившееся эхо может затем возвратиться обратно к антенне радиолокатора тем же маршрутом и создать слабое отражение на экране. Но вследствие турбулентности слоев атмосферы движение самолета может быть сильно искажено, что вызывает тем самым совершенно ошибочное перемещение отражения. Такое же ошибочное представление о действительном движении самолета создается в том случае, если рассматривать его изображение в покачивающемся зеркале. Временами обратный путь слабого эхо от далекого самолета будет прерываться изменениями в слоях атмосферы, отчего отражение будет исчезать с экрана радиолокатора. Когда же условия изменятся, отражение снова вернется, но может оказаться в совсем другом месте экрана и озадачит оператора — он подумает, что поймал новую летающую тарелку. Таким образом создается впечатление, что вся область, охватываемая локатором, прямо-таки набита летающими тарелка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ообщении Кембриджской лаборатории ВВС "Загадочные радиолокационные эхо", опубликованном в 1959 году, говорится, что радиолокационные "духи" чаще всего появляются в мае, июле, августе, сентябре и ноябре. Анализ данных, приведенных в обзоре НИКАП, показал, что 61% появлений летающих тарелок, при которых отсутствовали одновременные визуальные наблюдения, произошли в те же 5 месяцев. Таким образом, это были классические радиолокационные "дух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это укрепило мою уверенность в том, что плазменные летающие тарелки или облака ионизированного воздуха также являются источниками таинственных радиолокационных эх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ин из наиболее широко известных случаев, когда радиолокационные установки обнаружили появление летающих тарелок, произошел в Вашингтоне жаркими, душными ночами с 19 на 20, с 26 на 27 и с 28 на 29 июля 1952 года. Поскольку июль особенно благоприятный месяц для появления радиолокационных "духов" и визуальных явлений в третью ночь не отмечалось, то можно с уверенностью сказать, что летающие тарелки этой ночью были классическими "духами". Но в две другие ночи поступило несколько сообщений о визуальных наблюдениях слабо светящихся объект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едеральное авиационное агентство, расследовавшее этот случай, пришло к заключению, что радиолокационные эхо все три раза были вызваны особыми атмосферными условиями. Имеется ввиду так называемая "температурная инверсия", когда теплый, влажный воздух перекрывается на больших высотах слоями холодного воздух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ИКАП возражает против этого объяснения на том основании, что величина температурной инверсии слишком мала. Но нельзя упускать из виду, что количество влаги в этих слоях атмосферы играет в создали нии аномальных условий распространения радиоволн гораздо большую роль, чем температурная инверсия сама по себе, а в Вашингтоне влажность в июле очень велика. Чем были вызваны визуальные явления, сказать сейчас, спустя десять лет, конечно, весьма затруднительно. Такого массового нашествия летающих тарелок на столицу США, как в июле 1952 года, никогда больше не повторялось, хотя сообщения о появлении летающих тарелок над пригородами Вашингтона изредка проскальзывали в печати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Земля действительно была объектом массового нашествия внеземных существ с разведывательными целями, то не удивительно, что именно Вашингтон привлек их пристальное внимание. Но тогда "они" несомненно уже получили всю необходимую им информацию за те несколько часов, когда их корабли целыми ночами парили над городом, ибо с тех пор в таком количестве тарелки больше не возвращались. А вот почему тарелки потратили так много недель, если не месяцев, исследуя городок Эксетер, который явно не представляет большого стратегического интерес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чевидно, в летающих тарелках быстро сообразили, что Эксетер — гораздо более приятное место для проведения жарких летних месяцев. Придется признать, что хотя разведка Земли — это цель их миссии, "они" отставили в сторону все свои важные дела, бестолку болтаясь над Эксетером. Разумеется, приверженцы летающих тарелок набросятся на меня, обвинив в том, что мои рассуждения — лишь жалкая попытка применить "земную логику" к внеземным обитателям, чей сверхинтеллект не может подчиняться земным закона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более серьезного внимания заслуживает примечательный пробел в приведенном НИКАП перечне летающих тарелок, зарегистрированных радиолокатором. Перечень насчитывает 83 случая. Нет ни одного события, при котором был бы зарегистрирован именно космический объект, хотя существуют специальные локаторы, предназначенные для регистрации приходящих из космоса объект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и радиолокаторы входят в систему "Спадатс", разработка которой началась вскоре после запуска русскими первого искусственного спутника. Система была создана для непрерывного прослеживания космических объектов вблизи Земли, особенно иностранных спутников и космических корабле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сновным элементом системы "Спадатс" является "электронный забор", который тянется через всю континентальную часть США. Этот "забор" обладает очень высокой чувствительностью: с его помощью обнаруживали такие объекты, как металлическое кольцо диаметром 15 сантиметров, которое попало на орбиту при запусках первых американских спутников. Когда американские или советские спутники разрушались на орбите, распадаясь на десятки или даже сотни небольших обломков, станции этой сети были способны обнаружить и зарегистрировать все эти обломк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ыведенный на орбиту объект движется по точному расписанию и проходит через "электронный забор" в точно предусмотренном месте и в заранее предвычисленный момент. Любой другой объект, который пройдет через "электронный забор" в ином месте или в иное время, будет немедленно зарегистрирован как неизвестны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менно таким способом в 1966 году были "пойманы" три "неизвестных объекта". Нет сомнений, что это обломки разрушенного американского космического корабля или ракеты, которые были выброшены на большую, чем расчетная, высоту, потому что эти обломки движутся по таким удаленным орбитам, которые используются только США. Размеры всех трех объектов были весьма невелики — не больше баскетбольного мяча, о чем можно судить по их радиолокационным эхо. Насколько мне известно, никто из приверженцев летающих тарелок не счел эти обломки летающими тарелками. Эти объекты двигались по постоянным орбитам и всегда появлялись над "забором" в предвычисленное для них врем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чему же летающие тарелки ни разу не были зарегистрированы в космическом пространстве посредством инструментов, специально предназначенных для обнаружения любых космических кораблей вблизи Земли, а регистрируются только наземными и самолетными радиолокаторами, которые могут следить за целью в пределах атмосферы? Ответ на этот вопрос напрашивается сам собой: потому что летающие тарелки - это плазма, образующаяся в земной атмосфер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0. ЭЛЕКТРОМАГНИТНЫЕ ЭФФЕКТ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етающие тарелки, помимо создания радиоэхо, иногда вызывают и необычные электромагнитные эффекты. В обзоре НИКАП перечислено свыше ста подобных случаев. В частности, тарелки порождали треск в радиоприемниках, портили телевизионные изображения и даже резко обрывали прие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ИКАП предложил этому несколько объяснений. Согласно одному из них, тарелки могут "иметь ядерные двигатели, в которых используются управляемые (ядерные) взрывы. Последние при определенных условиях возбуждают паразитные электрические разряды". Другое, "вполне правдоподобное объяснение электромагнитных эффектов в присутствии тарелок - использование ими атомной аппаратуры или оружия". Однако, даже по мнению составителей обзора, "это предположение совершенно гипотетично".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НИКАП прав и в тарелках действительно используется какой-то управляемый ядерный двигатель, то люди, наблюдавшие тарелки на близком расстоянии, получили бы высокие дозы радиоактивного излучения, достаточные для серьезного заболевания или даже смерти. Но случаев лучевой болезни от наблюдений за тарелками никогда не отмечалось. Правда, появилось несколько сообщений, что после приземления тарелок в местах их посадок оставалась слабая радиоактивност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эти сообщения не имеют смысла без точных предварительных измерений уровня естественной радиоактивности, существовавшей в тех местах до приземления тарелок. А если тарелки используют для передвижения миниатюрные ядерные взрывы, то как объяснить бесшумность их движ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наблюдавшиеся электромагнитные эффекты становятся понятными, если предположить, что летающие тарелки — это всего-навсего обычная плазма. Подобно тому, как "кокон" из плазмы, окутывающий космический корабль при возвращении на Землю, полностью прерывает радиосвязь, крупная тарелка из плазмы, попав между телевизионным приемником (или радиоприемником) и далекой станцией, на которую они настроены, может преградить путь приходящим сигнала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олее частые "шалости" плазмы - это статические разряды в обычном радиоприемнике (с так называемой амплитудной модуляцией сигнала) или искажение изображения на экране телевизора. Заряженные частицы плазмы находятся в быстром беспорядочном движении, которое пода рождает хаотические радиосигналы, которые налагаясь друг на друга вызывают статические разряды в приемнике или портят изображение. Это явление можно без труда воспроизвести в домашних условиях, если вы имеете под рукой транзистор обычного типа (не с частотной модуляцией) и лампу дневного света. Зажгите эту лампу и поднесите приемник поближе к ней. Вы услышите разряды, которые зачастую совершенно подавляют прием. Если у вас нет лампы дневного света, попробуйте поднести ваш транзистор к неоновой реклам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несколько типичных примеров электромагнитных эффектов, вызванных летающими тарелками, которые приводятся в обзоре НИКАП.</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Музыку заглушили разряды, когда тарелка пролетела низко над нашей машино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Как только тарелка выпустила белый пар, взвившийся вверх, изображение на экране стало быстро метаться вверх и вниз",</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Когда тарелка на небольшой высоте пролетала над озером Эри, у приемника в доме резко менялся зву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Когда появилась летающая тарелка, самолетная радиостанция прекратила прием. С исчезновением тарелки нормальная работа станции возобновилас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веркающий круглый оранжевый объект, поворачиваясь, висел в воздухе. Телевизионное изображение пропал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Когда появилось несколько тарелок, в приемнике затрещали разряд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ва больших диска во время полета настигли самолеты ВМФ. Радиолокатор прекратил нормальную работу, радиостанция была забита шумом статических разрядов на всех частотах, на которых пробовали вести передач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ИКАП перечисляет случаи, когда появления летающих тарелок совпадали с авариями на линиях электропередач. Но, как уже упоминалось, вполне возможно, что именно аварийные условия, которые приводят к нарушениям нормальной работы линий, способствуют появлению светящихся плазменных образований (летающих тарелок), а не наоборот. Вот несколько случаев, когда появление летающих тарелок было связано с авариями линий электропередач.</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На электростанции сработали автоматические рубильники, когда над проводами, высоко в воздухе появилась тарелка. После того, как она пролетела, рубильники самостоятельно вернулись в прежнее положение и нормальная работа станции возобновилась". (Правильность этого сообщения из Бразилии может зависеть от точности перевода. Под "автоматическими рубильниками" по-видимому, имелись в виду автоматические прерыватели, которые обеспечивали разрыв цепи при аварийной обстановке на линии и включение тока, когда условия становились нормальными).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Светящаяся тарелка появилась над городом. В домах погас свет".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разу после внезапного появления летающей тарелки подача электроэнергии в радиусе 6 километров прекратилась на 10 мину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ожиданная авария на линии. Над районом аварии были замечены две тарелк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Жители увидели в небе свечение и услышали сильный шум. Все огни в поселке погас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которые (хотя и не все) тарелки оказывали поразительнее электромагнитное воздействие на автомобили. Отмечались случаи, когда близость тарелок вызывала перебои в работе двигателя и мигание фар, что говорит о воздействии на все электрооборудование автомобиля. Иногда появление тарелок влияло только на двигатель или только на фары. А вот на полицейские машины появление летающих тарелок никаких видимых воздействий не оказывало, нарушалась только двусторонняя радиосвязь между машина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примеры, приводимые НИКАП, которые наглядно показывают, как по-разному воздействуют летающие тарелки на автомоби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Фриппорт, штат Техас: тарелка пересекла дорогу над машиной на небольшой высоте. Мотор заглох, передние фары погас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Бигхольм, Дания: тарелка пролетела сверху, мотор заглох, фары и стоп-сигнал работали нормальн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Хэммонд, штат Индиана: полиция обнаружила тарелку. Громкий треск сильно мешал радиосвязи. В городе прекратилась телепередача, отмечено прекращение радиопередач". (Заметьте, что не было сообщений ни о нарушении работы двигателей, ни об авариях на линиях электропередач).</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Близ Сан-Антонио, штат Техас: над головами низко проплыла тарелка. Радио в машине умолкло, мотор заглох, свет фар померк".</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 xml:space="preserve">"Данвилл, штат Иллинойс: полиция обнаружила тарелку, но не могла доложить об этом, так как радиостанция по таинственной причине прекратила работу". (Отметьте эту порчу радиостанции при отсутствии помех в двигателе)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ногда, согласно НИКАП, события приобретают еще более таинственный оттенок.</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Санта-Фе, штат Нью-Мексико: мотор заглох, часы в машине, а также наручные часы (водителя) остановились, когда низко над автомобилем пролетела тарелк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Близ Оро-Гранде, штат Нью-Мексико: Машина шла со скоростью 95 километров в час. Стрелка спидометра металась между цифрами 95 и 175 (Машины "Меркурий" выпуска 1954 года имеют магнитный спидометр).</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дний случай заставляет думать о наличии магнитного поля, что, в общем, не противоречит природе плазмы. Однако, мало вероятно, чтобы магнитное поле могло воздействовать на спидометр сквозь стальной кузов автомобиля. Примечательно, что больше ни одного подобного случая со спидометром НИКАП не отметил.</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ИКАП не пытался дать объяснения воздействию тарелок на двигатель и электрооборудование автомобиля, если не считать упомянутого выше предположения об атомной аппаратуре или оружии. Последнее кажется мне выходящим за пределы здравого смысл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тдельные ретивые приверженцы тарелок говорили о возможности существования "невидимых лучей, принцип действия которых непостижим для нашего разума". Подобные "предположения" также не стоит принимать всерьез.</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лазма состоит из облака заряженных частиц. Поэтому в аккумуляторе, оказавшемся в таком облаке, может произойти короткое замыкание. Но каким образом плазменные тарелки могут получать энергию от автомобильного аккумулятора, находящегося под капотом, ведь энергия рассеялась бы в металлическом корпусе машины — объяснить трудно. Еще одне возможная гипотеза основывается на том факте, что электрический заряд вблизи проводящей поверхности (скажем, крыши автомобиля или капота двигателя порождает заряженное "зеркальное изображение" на противоположной стороне этой поверхности. (Причины этого явления слишком сложны, чтобы их рассматривать здесь). Двигатель, попавший в облако сильно ионизированного газа, мог заглохнуть из-за того, что прерыватель-распределитель стал неточно подавать искровые разряды для зажигания горючей смеси в цилиндрах двигателя.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согласен, что эти объяснения кажутся довольно легковесными. Однако, нельзя не считаться с тем, что приведенные выше сведения опираются на совершенно точные наблюдения. В обзор НИКАП попали лишь наиболее надежные данные, за исключением свидетельства о действии "невидимых луче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т последний случай позволяет заключить, что "команды" летающих тарелок выбирают лишь отдельных водителей для "полной обработки" — с выключением и двигателя и фар, тогда, как для остальных ограничиваются "частичной обработкой" выключают либо двигатель, либо фары, но не то и другое вместе. А некоторые автомашины, в том числе полицейские, гоняющиеся за летающими тарелками, остаются нетронутыми, если не считать прекращения двусторонней связи с полицейским управление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пользу теории о плазменной природе летающих тарелок свидетельствует еще один электромагнитный эффект, о котором упоминают некоторые наблюдатели и который в обзоре НИКАП представлен в разделе "Физические и психологические эффекты"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еспорядочное движение заряженных частиц в плазме не только порождает помехи для радиосвязи и телевидения, но вызывает видимое свечение и создает излучение во всем спектре электромагнитных волн, в том числе и в ультрафиолетовом. Именно ультрафиолетовые лучи, входящие в состав солнечного света вызывают загар и вынуждают людей на пляже или в горах носить темные очки для предохранения глаз.</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плазма испускает ультрафиолетовые лучи, то почему содержащие ее лампы дневного света (флуоресцентные) безопасны для глаз и кожи? Дело в том, что внутренняя стенка стеклянной трубки покрыта поглощающим опасные лучи светящимся состав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Если тарелки — это плазма, то у людей, наблюдавших их на очень близком расстоянии в течение сравнительно длительного времени, от большой дозы ультрафиолетовых лучей должны появиться признаки обычного загара. Поэтому нет ничего удивительного в следующих свидетельствах из обзора НИКАП: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Цинциннати, штат Огайо: Кожа покрылась загар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Мэдисон, штат Огайо: Повреждение зр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Аргентина: Сильное сияние ослепило глаз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Эспанола, штат Нью-Мексико: Загар кож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Алмагордо, штат Нью-Мексико: Небольшой, подобный солнечному ожог лиц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Мером, штат Индиана: Кожа покраснела, глаза воспалились".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Цинцинаати, штат Огайо: Сильное повреждение зр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 время моих последующих расследований в Сокорро, штат Нью-Мексико (см. гл. 18 и 19), я столкнулся с настоящим "ожогом кожи", полученным в результате, по-видимому, продолжительного наблюдения летающей тарелки. Об этом случае, происшедшем с десятилетней Шарон Стулл, сообщил "Альбукерке Джорнел" за 28 апреля 1964 года. Шарон рассказала, что смотрела на летающую тарелку минут 5-10 во время перемены в школе. Спустя час, после возвращения в класс, Шарон почувствовала, "что ее лицо и глаза обожжен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рач осмотревший Шарон, заявил, что доза солнечного облучения, которую она могла получить в этот день, "слишком незначительна, чтобы вызвать загар и воспаление. Причиной подобного ожога должно быть гораздо более длительное пребывание на солнц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азета сообщила, что девочка сутки пробыл. в больнице, а на следующий день ее отправили домой с повязкой на лице, чтобы обезопасить воспаленные глаза и век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Шарон описала виденный ею объект так: "Он немного больше, чем самолет, без всяких окон". Объект пронесся через все небо и исчез вдалеке. Как сообщалось, сестра Шарон и еще две девочки тоже видели этот объект, но только мельком, поэтому они не испытали от этого никаких вредных последстви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о из наиболее любопытных воздействий тарелок, которое НИКАП отнес к "необычным оптическим эффектам", было отмечено Уолсом Уэббом, химиком по специальности. Последнее делает понятным, почему явление не рассматривается в разделе об электромагнитных эффектах, к которому оно по существу принадлежи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5 мая 1953 года примерно в 9 час. 45 мин. Уэбб стоял в поле, поблизости от базы истребителей ВВС в Юме, штат Аризона, когда его внимание привлек объект, который сначала показался ему "маленьким белым вытянутым облачком, в тот момент, единственным на неб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ка Уэбб всматривался, продолговатый объект оказался приблизительно в 30° к востоку, затем резко повернул и понесся к северу. Одновременно он из продолговатого сделался круглы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круглившись, объект стал по мере удаления быстро уменьшаться в размерах. Однако, удаляясь, он почти не терял яркости", - отметил Уэбб. (Поскольку объект не увеличивался, а просто уменьшался, не потеряв яркости, логично предположить, что плазма просто сжалась, потеряв часть энергии, а не удалилась от наблюдателя, как показалось Уэббу). Примерно через 30 секунд объект уменьшился настолько, что Уэбб потерял его из вид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 появление летающей тарелки не оказалось чем-либо примечательным, если бы не то обстоятельство, что у Уэбба были солнечные очки-поляроиды, благодаря которым он проделал несколько экспериментов. Так как очки-поляроиды имеют зеленоватый оттенок, Уэбб сначала снял их, чтобы лучше рассмотреть объект. Когда же он снова надел очки (а объект в это время принял круглую форму), то внезапно заметил, что "вокруг теперь уже круглого объекта на равных расстояниях друг от друга появились несколько концентрических колец. Эти кольца темными, четко обрисованными полосами окружали серебряный диск. Крайний был раз в шесть больше самого диска". Снова сдвинув очки на лоб, Уэбб обнаружил, что темные концентрические кольца исчезли, а когда он опустил очки обратно, кольца появились опять. Уэбб поднимал и опускал очки несколько раз до тех пор, пока объект не уменьшился настолько, что пропал из виду. И каждый раз кольца то исчезали, то появлялис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ИКАП не предложил никакого объяснения этому странному эффекту, и меня это крайне заинтриговало. Тогда я позвонил в "Поляроид Корпорейшн" (Кембридж, штат Массачусетс) и поговорил с Ричардом Адамсом, одним из специалистов по поляризационным эффектам. Чтобы исключить какую-либо предубежденность, я описал этот случай без всяких ссылок на летающие тарелки или плазм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дамс без труда отождествил темные концентрические кольца с так называемой "картиной интерференции" - явлением, хорошо знакомым физикам и всем тем, кто работает в области оптики. Затем я спросил, что может вызвать подобный эффект. Адамс заинтересовался условиями, при которых была видна картина интерференции, и спросил, случилось ли это днем на открытом воздухе? После моих ответов он заключил, что интерференционная картина — следствие взаимодействия солнечного света со светом, испускаемым объектом; оба излучения были поляризованы под разными угла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мой вопрос, что же требовалось от объекта, чтобы излучаемый им свет был поляризован и вступил во взаимодействие с излучением небосвода, Адамс ответил: "Сильное магнитное поле". Движения заряженных частиц в плазме могло бы создать такое поле и поляризовать свет, излучаемый плазмо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кончив разговор с Адамсом, я задумался о случайном характере научного открытия. Будь у Уэбба солнечные очки другого типа, или испугайся он настолько, что не заметил бы слабых темных колец, или не догадайся он несколько раз снять и снова надеть очки, проверяя, пропадают ли темные кольца, 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Уэбб проделал все, и еще один камень в фундаменте разгадки лег на свое мест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1. ЦВЕТ И ФОРМ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азер, новый замечательный прибор, создающий исключительно мощный узкий пучок света с поразительными свойствами, которых лишен естественный свет, на первый взгляд кажется весьма далеким от летающих тарелок. Однако, в ходе расследования мне вскоре пришлось встретиться с ведущими специалистами по лазера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вые лазеры появились на научном горизонте в 1960 году. Для создания "когерентного" света в них использовались кристаллы синтетического рубина. Но в последние несколько лет созданы лазеры нового типа, в которых вместо твердых кристаллов используются газы. Меня особенно заинтересовало, что в лазерах применяются те же газы, которые входят в состав воздуха: азот, углекислый газ, гелий и аргон. Эти газы, заключенные в стеклянную трубку, "накачивались" до "лазерного" состояния посредством электрического разряда. Другими словами, излучение в них возбуждалось тем же способом, который, согласно моей теории, порождала и плазменные летающие тарелк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азовые лазеры во многом похожи на обыкновенные флуоресцентные лампы или неоновые газосветные трубки. Но чтобы стало возможным лазерное действие, трубка, для каждого из выбранных газов, должна быть соответствующих размеров. Кроме того, на противоположных концах трубки помещают точно отполированные зеркала, благодаря которым свет многократно отражается взад и вперед, в результате чего газ переходит в "сверхвозбужденное" состояние. С ростом напряжения газ начинает слабо светиться (люминесцировать), а когда напряжение достигнет определенной критической точки, из одного конца трубки, "пробившись" через зеркало, вырывается мощный исключительно узкий пучок когерентного света. (Зеркало серебрится тонким слоем, чтобы свет мог "пробиться" через нег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нечно, маловероятно, чтобы плазменные тарелки действовали как настоящий лазер, поскольку у них совершенно отсутствуют какие-либо зеркала, но известное сходство с некоторыми "долазерными" стадиями (при низком напряжении, когда зеркала на концах трубки еще не оказывают решающего влияния на процессы, происходящие в газе) все же имеетс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не было известно, что цвет испускаемого лазером свечения зависит от используемого газа, а в некоторых случаях — от приложенного напряжения, которое воздействует на внутренние энергетические уровни атомов или молекул. Например, неоновые лазеры, как и неоновые рекламы, испускают красный све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узнал от д-ра Гордона из фирмы "Белла", что лазеры на азоте при низких возбуждениях дают красное свечение, но при более высоких энергиях возбуждающего разряда цвет излучения меняется на голубовато-белый. Этот факт вместе с тем обстоятельством, что азот составляет примерно 78% воздуха, напомнил мне, что красно-оранжевый и бело-голубой цвета были наиболее распространенными у летающих тарелок из Эксетера, по данным Фуллера, и шаровых молний, по сообщениям Мак-Налли и Рейл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елий, присутствующий в воздухе в ничтожных количествах, дает красное свечение при низких энергиях, но при высоких энергиях оно меняется на синевато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ргон, составляющий весьма малую примесь в воздухе, дает сине-зеленое или зеленое свечение, а криптон может светиться сделаться синим, желтым или красным светом, в зависимости от степени возбуждения. По словам д-ра Гидо Моллера из "Перкинс-Эльмер Корпорейшн", углекислый газ, находящийся ниже "лазерного" порога, светится розовым цвет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давно ученые открыли, что, когда газ, состоящий из молекул или атомов, возбужден электрическим разрядом, колебания его атомов или молекул могут передать свою энергию другому газу, заставляя последний светиться характерным для него цветом. Разнообразие атмосферных газов и большое число взаимодействующих факторов приводят к тому, что практически может возбуждаться свечение любого цвета. Однако преобладание в воздухе азота и кислорода должно способствовать тому, что летающие тарелки приобретают преимущественно красный или бело-голубой цве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зыскивая в редакции своего журнала информацию о лазерах, я натолкнулся на свежие сообщения исследовательской лаборатории компании "Авко-Зверетт", близ Бостона, о разработке мощного азотного лазера, испускавшего ультрафиолетовые лучи. Это напомнило мне о "солнечном загаре" у некоторых наблюдателей летающих тарел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рнувшись к обзору НИКАП, я снова заглянул в раздел, посвященный цвету тарел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и дневном свете тарелки редко выделяются какой-либо специфической окраской. Обычно их цвет определяют как "серебряный" или "белый". Временами днем или в сумерках наблюдаются "светящиеся" или "блестящие" объекты, причем это скорее собственный свет, а не отражение. Ночью тарелки чаще всего кажутся яркими источниками света. Иногда их контур бывает резко очерчен (временами он подчеркнут бортовыми огнями). Цвет этих светящихся объектов или бортовых огней меняется в широком диапазоне, иногда окраска тарелок представляет собой комбинацию нескольких цветов или изменяется во время наблюдения".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бзоре имеется таблица, из которой видно, как часто повторялись цвета тарелок в 575 случаях, зарегистрированных НИКАП и в 2199 случаях, проанализированных ВВС США к началу пятидесятых год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tbl>
      <w:tblPr>
        <w:tblW w:w="9643" w:type="dxa"/>
        <w:jc w:val="left"/>
        <w:tblInd w:w="-1" w:type="dxa"/>
        <w:tblLayout w:type="fixed"/>
        <w:tblCellMar>
          <w:top w:w="55" w:type="dxa"/>
          <w:left w:w="55" w:type="dxa"/>
          <w:bottom w:w="55" w:type="dxa"/>
          <w:right w:w="55" w:type="dxa"/>
        </w:tblCellMar>
      </w:tblPr>
      <w:tblGrid>
        <w:gridCol w:w="3212"/>
        <w:gridCol w:w="3212"/>
        <w:gridCol w:w="3219"/>
      </w:tblGrid>
      <w:tr>
        <w:trPr>
          <w:tblHeader w:val="true"/>
        </w:trPr>
        <w:tc>
          <w:tcPr>
            <w:tcW w:w="3212" w:type="dxa"/>
            <w:tcBorders>
              <w:top w:val="single" w:sz="2" w:space="0" w:color="000000"/>
              <w:left w:val="single" w:sz="2" w:space="0" w:color="000000"/>
              <w:bottom w:val="single" w:sz="2" w:space="0" w:color="000000"/>
            </w:tcBorders>
          </w:tcPr>
          <w:p>
            <w:pPr>
              <w:pStyle w:val="Style18"/>
              <w:snapToGrid w:val="false"/>
              <w:rPr>
                <w:rFonts w:ascii="Courier New" w:hAnsi="Courier New" w:eastAsia="Lucida Sans Unicode" w:cs="Courier New"/>
                <w:b w:val="false"/>
                <w:b w:val="false"/>
                <w:bCs w:val="false"/>
                <w:i w:val="false"/>
                <w:i w:val="false"/>
                <w:iCs w:val="false"/>
                <w:color w:val="auto"/>
                <w:sz w:val="20"/>
                <w:szCs w:val="20"/>
                <w:lang w:val="ru-RU" w:eastAsia="zxx" w:bidi="zxx"/>
              </w:rPr>
            </w:pPr>
            <w:r>
              <w:rPr>
                <w:rFonts w:eastAsia="Lucida Sans Unicode" w:cs="Courier New" w:ascii="Courier New" w:hAnsi="Courier New"/>
                <w:b w:val="false"/>
                <w:bCs w:val="false"/>
                <w:i w:val="false"/>
                <w:iCs w:val="false"/>
                <w:color w:val="auto"/>
                <w:sz w:val="20"/>
                <w:szCs w:val="20"/>
                <w:lang w:val="ru-RU" w:eastAsia="zxx" w:bidi="zxx"/>
              </w:rPr>
            </w:r>
          </w:p>
        </w:tc>
        <w:tc>
          <w:tcPr>
            <w:tcW w:w="3212" w:type="dxa"/>
            <w:tcBorders>
              <w:top w:val="single" w:sz="2" w:space="0" w:color="000000"/>
              <w:left w:val="single" w:sz="2" w:space="0" w:color="000000"/>
              <w:bottom w:val="single" w:sz="2" w:space="0" w:color="000000"/>
            </w:tcBorders>
          </w:tcPr>
          <w:p>
            <w:pPr>
              <w:pStyle w:val="Style18"/>
              <w:snapToGrid w:val="false"/>
              <w:rPr>
                <w:rFonts w:ascii="Courier New" w:hAnsi="Courier New" w:eastAsia="Lucida Sans Unicode" w:cs="Courier New"/>
                <w:b w:val="false"/>
                <w:b w:val="false"/>
                <w:bCs w:val="false"/>
                <w:i w:val="false"/>
                <w:i w:val="false"/>
                <w:iCs w:val="false"/>
                <w:color w:val="auto"/>
                <w:sz w:val="20"/>
                <w:szCs w:val="20"/>
                <w:lang w:val="ru-RU" w:eastAsia="zxx" w:bidi="zxx"/>
              </w:rPr>
            </w:pPr>
            <w:r>
              <w:rPr>
                <w:rFonts w:eastAsia="Lucida Sans Unicode" w:cs="Courier New" w:ascii="Courier New" w:hAnsi="Courier New"/>
                <w:b w:val="false"/>
                <w:bCs w:val="false"/>
                <w:i w:val="false"/>
                <w:iCs w:val="false"/>
                <w:color w:val="auto"/>
                <w:sz w:val="20"/>
                <w:szCs w:val="20"/>
                <w:lang w:val="ru-RU" w:eastAsia="zxx" w:bidi="zxx"/>
              </w:rPr>
              <w:t>Данные НИКАП % (575 случаев)</w:t>
            </w:r>
          </w:p>
        </w:tc>
        <w:tc>
          <w:tcPr>
            <w:tcW w:w="3219" w:type="dxa"/>
            <w:tcBorders>
              <w:top w:val="single" w:sz="2" w:space="0" w:color="000000"/>
              <w:left w:val="single" w:sz="2" w:space="0" w:color="000000"/>
              <w:bottom w:val="single" w:sz="2" w:space="0" w:color="000000"/>
              <w:right w:val="single" w:sz="2" w:space="0" w:color="000000"/>
            </w:tcBorders>
          </w:tcPr>
          <w:p>
            <w:pPr>
              <w:pStyle w:val="Style18"/>
              <w:snapToGrid w:val="false"/>
              <w:rPr>
                <w:rFonts w:ascii="Courier New" w:hAnsi="Courier New" w:eastAsia="Lucida Sans Unicode" w:cs="Courier New"/>
                <w:b w:val="false"/>
                <w:b w:val="false"/>
                <w:bCs w:val="false"/>
                <w:i w:val="false"/>
                <w:i w:val="false"/>
                <w:iCs w:val="false"/>
                <w:color w:val="auto"/>
                <w:sz w:val="20"/>
                <w:szCs w:val="20"/>
                <w:lang w:val="ru-RU" w:eastAsia="zxx" w:bidi="zxx"/>
              </w:rPr>
            </w:pPr>
            <w:r>
              <w:rPr>
                <w:rFonts w:eastAsia="Lucida Sans Unicode" w:cs="Courier New" w:ascii="Courier New" w:hAnsi="Courier New"/>
                <w:b w:val="false"/>
                <w:bCs w:val="false"/>
                <w:i w:val="false"/>
                <w:iCs w:val="false"/>
                <w:color w:val="auto"/>
                <w:sz w:val="20"/>
                <w:szCs w:val="20"/>
                <w:lang w:val="ru-RU" w:eastAsia="zxx" w:bidi="zxx"/>
              </w:rPr>
              <w:t>Данные ВВС США, % (2199 случаев)</w:t>
            </w:r>
          </w:p>
        </w:tc>
      </w:tr>
      <w:tr>
        <w:trPr/>
        <w:tc>
          <w:tcPr>
            <w:tcW w:w="3212" w:type="dxa"/>
            <w:tcBorders>
              <w:left w:val="single" w:sz="2" w:space="0" w:color="000000"/>
              <w:bottom w:val="single" w:sz="2" w:space="0" w:color="000000"/>
            </w:tcBorders>
          </w:tcPr>
          <w:p>
            <w:pPr>
              <w:pStyle w:val="Style17"/>
              <w:snapToGrid w:val="false"/>
              <w:jc w:val="center"/>
              <w:rPr>
                <w:rFonts w:ascii="Courier New" w:hAnsi="Courier New" w:eastAsia="Lucida Sans Unicode" w:cs="Courier New"/>
                <w:b w:val="false"/>
                <w:b w:val="false"/>
                <w:bCs w:val="false"/>
                <w:i w:val="false"/>
                <w:i w:val="false"/>
                <w:iCs w:val="false"/>
                <w:color w:val="auto"/>
                <w:sz w:val="20"/>
                <w:szCs w:val="20"/>
                <w:lang w:val="ru-RU" w:eastAsia="zxx" w:bidi="zxx"/>
              </w:rPr>
            </w:pPr>
            <w:r>
              <w:rPr>
                <w:rFonts w:eastAsia="Lucida Sans Unicode" w:cs="Courier New" w:ascii="Courier New" w:hAnsi="Courier New"/>
                <w:b w:val="false"/>
                <w:bCs w:val="false"/>
                <w:i w:val="false"/>
                <w:iCs w:val="false"/>
                <w:color w:val="auto"/>
                <w:sz w:val="20"/>
                <w:szCs w:val="20"/>
                <w:lang w:val="ru-RU" w:eastAsia="zxx" w:bidi="zxx"/>
              </w:rPr>
            </w:r>
          </w:p>
        </w:tc>
        <w:tc>
          <w:tcPr>
            <w:tcW w:w="3212" w:type="dxa"/>
            <w:tcBorders>
              <w:left w:val="single" w:sz="2" w:space="0" w:color="000000"/>
              <w:bottom w:val="single" w:sz="2" w:space="0" w:color="000000"/>
            </w:tcBorders>
          </w:tcPr>
          <w:p>
            <w:pPr>
              <w:pStyle w:val="Style17"/>
              <w:snapToGrid w:val="false"/>
              <w:jc w:val="center"/>
              <w:rPr>
                <w:rFonts w:ascii="Courier New" w:hAnsi="Courier New" w:eastAsia="Lucida Sans Unicode" w:cs="Courier New"/>
                <w:color w:val="auto"/>
                <w:sz w:val="20"/>
                <w:szCs w:val="20"/>
                <w:lang w:val="ru-RU" w:eastAsia="zxx" w:bidi="zxx"/>
              </w:rPr>
            </w:pPr>
            <w:r>
              <w:rPr>
                <w:rFonts w:eastAsia="Lucida Sans Unicode" w:cs="Courier New" w:ascii="Courier New" w:hAnsi="Courier New"/>
                <w:color w:val="auto"/>
                <w:sz w:val="20"/>
                <w:szCs w:val="20"/>
                <w:lang w:val="ru-RU" w:eastAsia="zxx" w:bidi="zxx"/>
              </w:rPr>
              <w:t>Днем или в сумерках</w:t>
            </w:r>
          </w:p>
        </w:tc>
        <w:tc>
          <w:tcPr>
            <w:tcW w:w="3219" w:type="dxa"/>
            <w:tcBorders>
              <w:left w:val="single" w:sz="2" w:space="0" w:color="000000"/>
              <w:bottom w:val="single" w:sz="2" w:space="0" w:color="000000"/>
              <w:right w:val="single" w:sz="2" w:space="0" w:color="000000"/>
            </w:tcBorders>
          </w:tcPr>
          <w:p>
            <w:pPr>
              <w:pStyle w:val="Style17"/>
              <w:snapToGrid w:val="false"/>
              <w:jc w:val="center"/>
              <w:rPr>
                <w:rFonts w:ascii="Courier New" w:hAnsi="Courier New" w:eastAsia="Lucida Sans Unicode" w:cs="Courier New"/>
                <w:color w:val="auto"/>
                <w:sz w:val="20"/>
                <w:szCs w:val="20"/>
                <w:lang w:val="ru-RU" w:eastAsia="zxx" w:bidi="zxx"/>
              </w:rPr>
            </w:pPr>
            <w:r>
              <w:rPr>
                <w:rFonts w:eastAsia="Lucida Sans Unicode" w:cs="Courier New" w:ascii="Courier New" w:hAnsi="Courier New"/>
                <w:color w:val="auto"/>
                <w:sz w:val="20"/>
                <w:szCs w:val="20"/>
                <w:lang w:val="ru-RU" w:eastAsia="zxx" w:bidi="zxx"/>
              </w:rPr>
            </w:r>
          </w:p>
        </w:tc>
      </w:tr>
      <w:tr>
        <w:trPr/>
        <w:tc>
          <w:tcPr>
            <w:tcW w:w="3212" w:type="dxa"/>
            <w:tcBorders>
              <w:left w:val="single" w:sz="2" w:space="0" w:color="000000"/>
              <w:bottom w:val="single" w:sz="2" w:space="0" w:color="000000"/>
            </w:tcBorders>
          </w:tcPr>
          <w:p>
            <w:pPr>
              <w:pStyle w:val="Style17"/>
              <w:snapToGrid w:val="false"/>
              <w:jc w:val="center"/>
              <w:rPr>
                <w:rFonts w:ascii="Courier New" w:hAnsi="Courier New" w:eastAsia="Lucida Sans Unicode" w:cs="Courier New"/>
                <w:color w:val="auto"/>
                <w:sz w:val="20"/>
                <w:szCs w:val="20"/>
                <w:lang w:val="ru-RU" w:eastAsia="zxx" w:bidi="zxx"/>
              </w:rPr>
            </w:pPr>
            <w:r>
              <w:rPr>
                <w:rFonts w:eastAsia="Lucida Sans Unicode" w:cs="Courier New" w:ascii="Courier New" w:hAnsi="Courier New"/>
                <w:color w:val="auto"/>
                <w:sz w:val="20"/>
                <w:szCs w:val="20"/>
                <w:lang w:val="ru-RU" w:eastAsia="zxx" w:bidi="zxx"/>
              </w:rPr>
              <w:t>Серебряный или металлический</w:t>
            </w:r>
          </w:p>
        </w:tc>
        <w:tc>
          <w:tcPr>
            <w:tcW w:w="3212" w:type="dxa"/>
            <w:tcBorders>
              <w:left w:val="single" w:sz="2" w:space="0" w:color="000000"/>
              <w:bottom w:val="single" w:sz="2" w:space="0" w:color="000000"/>
            </w:tcBorders>
          </w:tcPr>
          <w:p>
            <w:pPr>
              <w:pStyle w:val="Style17"/>
              <w:snapToGrid w:val="false"/>
              <w:jc w:val="center"/>
              <w:rPr>
                <w:rFonts w:ascii="Courier New" w:hAnsi="Courier New" w:eastAsia="Lucida Sans Unicode" w:cs="Courier New"/>
                <w:color w:val="auto"/>
                <w:sz w:val="20"/>
                <w:szCs w:val="20"/>
                <w:lang w:val="ru-RU" w:eastAsia="zxx" w:bidi="zxx"/>
              </w:rPr>
            </w:pPr>
            <w:r>
              <w:rPr>
                <w:rFonts w:eastAsia="Lucida Sans Unicode" w:cs="Courier New" w:ascii="Courier New" w:hAnsi="Courier New"/>
                <w:color w:val="auto"/>
                <w:sz w:val="20"/>
                <w:szCs w:val="20"/>
                <w:lang w:val="ru-RU" w:eastAsia="zxx" w:bidi="zxx"/>
              </w:rPr>
              <w:t>15,3</w:t>
            </w:r>
          </w:p>
        </w:tc>
        <w:tc>
          <w:tcPr>
            <w:tcW w:w="3219" w:type="dxa"/>
            <w:tcBorders>
              <w:left w:val="single" w:sz="2" w:space="0" w:color="000000"/>
              <w:bottom w:val="single" w:sz="2" w:space="0" w:color="000000"/>
              <w:right w:val="single" w:sz="2" w:space="0" w:color="000000"/>
            </w:tcBorders>
          </w:tcPr>
          <w:p>
            <w:pPr>
              <w:pStyle w:val="Style17"/>
              <w:snapToGrid w:val="false"/>
              <w:jc w:val="center"/>
              <w:rPr>
                <w:rFonts w:ascii="Courier New" w:hAnsi="Courier New" w:eastAsia="Lucida Sans Unicode" w:cs="Courier New"/>
                <w:color w:val="auto"/>
                <w:sz w:val="20"/>
                <w:szCs w:val="20"/>
                <w:lang w:val="ru-RU" w:eastAsia="zxx" w:bidi="zxx"/>
              </w:rPr>
            </w:pPr>
            <w:r>
              <w:rPr>
                <w:rFonts w:eastAsia="Lucida Sans Unicode" w:cs="Courier New" w:ascii="Courier New" w:hAnsi="Courier New"/>
                <w:color w:val="auto"/>
                <w:sz w:val="20"/>
                <w:szCs w:val="20"/>
                <w:lang w:val="ru-RU" w:eastAsia="zxx" w:bidi="zxx"/>
              </w:rPr>
              <w:t>17,7</w:t>
            </w:r>
          </w:p>
        </w:tc>
      </w:tr>
      <w:tr>
        <w:trPr/>
        <w:tc>
          <w:tcPr>
            <w:tcW w:w="3212" w:type="dxa"/>
            <w:tcBorders>
              <w:left w:val="single" w:sz="2" w:space="0" w:color="000000"/>
              <w:bottom w:val="single" w:sz="2" w:space="0" w:color="000000"/>
            </w:tcBorders>
          </w:tcPr>
          <w:p>
            <w:pPr>
              <w:pStyle w:val="Style17"/>
              <w:snapToGrid w:val="false"/>
              <w:jc w:val="center"/>
              <w:rPr>
                <w:rFonts w:ascii="Courier New" w:hAnsi="Courier New" w:eastAsia="Lucida Sans Unicode" w:cs="Courier New"/>
                <w:color w:val="auto"/>
                <w:sz w:val="20"/>
                <w:szCs w:val="20"/>
                <w:lang w:val="ru-RU" w:eastAsia="zxx" w:bidi="zxx"/>
              </w:rPr>
            </w:pPr>
            <w:r>
              <w:rPr>
                <w:rFonts w:eastAsia="Lucida Sans Unicode" w:cs="Courier New" w:ascii="Courier New" w:hAnsi="Courier New"/>
                <w:color w:val="auto"/>
                <w:sz w:val="20"/>
                <w:szCs w:val="20"/>
                <w:lang w:val="ru-RU" w:eastAsia="zxx" w:bidi="zxx"/>
              </w:rPr>
              <w:t>Белый</w:t>
            </w:r>
          </w:p>
        </w:tc>
        <w:tc>
          <w:tcPr>
            <w:tcW w:w="3212" w:type="dxa"/>
            <w:tcBorders>
              <w:left w:val="single" w:sz="2" w:space="0" w:color="000000"/>
              <w:bottom w:val="single" w:sz="2" w:space="0" w:color="000000"/>
            </w:tcBorders>
          </w:tcPr>
          <w:p>
            <w:pPr>
              <w:pStyle w:val="Style17"/>
              <w:snapToGrid w:val="false"/>
              <w:jc w:val="center"/>
              <w:rPr>
                <w:rFonts w:ascii="Courier New" w:hAnsi="Courier New" w:eastAsia="Lucida Sans Unicode" w:cs="Courier New"/>
                <w:color w:val="auto"/>
                <w:sz w:val="20"/>
                <w:szCs w:val="20"/>
                <w:lang w:val="ru-RU" w:eastAsia="zxx" w:bidi="zxx"/>
              </w:rPr>
            </w:pPr>
            <w:r>
              <w:rPr>
                <w:rFonts w:eastAsia="Lucida Sans Unicode" w:cs="Courier New" w:ascii="Courier New" w:hAnsi="Courier New"/>
                <w:color w:val="auto"/>
                <w:sz w:val="20"/>
                <w:szCs w:val="20"/>
                <w:lang w:val="ru-RU" w:eastAsia="zxx" w:bidi="zxx"/>
              </w:rPr>
              <w:t>14,1</w:t>
            </w:r>
          </w:p>
        </w:tc>
        <w:tc>
          <w:tcPr>
            <w:tcW w:w="3219" w:type="dxa"/>
            <w:tcBorders>
              <w:left w:val="single" w:sz="2" w:space="0" w:color="000000"/>
              <w:bottom w:val="single" w:sz="2" w:space="0" w:color="000000"/>
              <w:right w:val="single" w:sz="2" w:space="0" w:color="000000"/>
            </w:tcBorders>
          </w:tcPr>
          <w:p>
            <w:pPr>
              <w:pStyle w:val="Style17"/>
              <w:snapToGrid w:val="false"/>
              <w:jc w:val="center"/>
              <w:rPr>
                <w:rFonts w:ascii="Courier New" w:hAnsi="Courier New" w:eastAsia="Lucida Sans Unicode" w:cs="Courier New"/>
                <w:color w:val="auto"/>
                <w:sz w:val="20"/>
                <w:szCs w:val="20"/>
                <w:lang w:val="ru-RU" w:eastAsia="zxx" w:bidi="zxx"/>
              </w:rPr>
            </w:pPr>
            <w:r>
              <w:rPr>
                <w:rFonts w:eastAsia="Lucida Sans Unicode" w:cs="Courier New" w:ascii="Courier New" w:hAnsi="Courier New"/>
                <w:color w:val="auto"/>
                <w:sz w:val="20"/>
                <w:szCs w:val="20"/>
                <w:lang w:val="ru-RU" w:eastAsia="zxx" w:bidi="zxx"/>
              </w:rPr>
              <w:t>23,5</w:t>
            </w:r>
          </w:p>
        </w:tc>
      </w:tr>
      <w:tr>
        <w:trPr/>
        <w:tc>
          <w:tcPr>
            <w:tcW w:w="3212" w:type="dxa"/>
            <w:tcBorders>
              <w:left w:val="single" w:sz="2" w:space="0" w:color="000000"/>
              <w:bottom w:val="single" w:sz="2" w:space="0" w:color="000000"/>
            </w:tcBorders>
          </w:tcPr>
          <w:p>
            <w:pPr>
              <w:pStyle w:val="Style17"/>
              <w:snapToGrid w:val="false"/>
              <w:jc w:val="center"/>
              <w:rPr>
                <w:rFonts w:ascii="Courier New" w:hAnsi="Courier New" w:eastAsia="Lucida Sans Unicode" w:cs="Courier New"/>
                <w:color w:val="auto"/>
                <w:sz w:val="20"/>
                <w:szCs w:val="20"/>
                <w:lang w:val="ru-RU" w:eastAsia="zxx" w:bidi="zxx"/>
              </w:rPr>
            </w:pPr>
            <w:r>
              <w:rPr>
                <w:rFonts w:eastAsia="Lucida Sans Unicode" w:cs="Courier New" w:ascii="Courier New" w:hAnsi="Courier New"/>
                <w:color w:val="auto"/>
                <w:sz w:val="20"/>
                <w:szCs w:val="20"/>
                <w:lang w:val="ru-RU" w:eastAsia="zxx" w:bidi="zxx"/>
              </w:rPr>
              <w:t>Отражение (блестящий или сверкающий)</w:t>
            </w:r>
          </w:p>
        </w:tc>
        <w:tc>
          <w:tcPr>
            <w:tcW w:w="3212" w:type="dxa"/>
            <w:tcBorders>
              <w:left w:val="single" w:sz="2" w:space="0" w:color="000000"/>
              <w:bottom w:val="single" w:sz="2" w:space="0" w:color="000000"/>
            </w:tcBorders>
          </w:tcPr>
          <w:p>
            <w:pPr>
              <w:pStyle w:val="Style17"/>
              <w:snapToGrid w:val="false"/>
              <w:jc w:val="center"/>
              <w:rPr>
                <w:rFonts w:ascii="Courier New" w:hAnsi="Courier New" w:eastAsia="Lucida Sans Unicode" w:cs="Courier New"/>
                <w:color w:val="auto"/>
                <w:sz w:val="20"/>
                <w:szCs w:val="20"/>
                <w:lang w:val="ru-RU" w:eastAsia="zxx" w:bidi="zxx"/>
              </w:rPr>
            </w:pPr>
            <w:r>
              <w:rPr>
                <w:rFonts w:eastAsia="Lucida Sans Unicode" w:cs="Courier New" w:ascii="Courier New" w:hAnsi="Courier New"/>
                <w:color w:val="auto"/>
                <w:sz w:val="20"/>
                <w:szCs w:val="20"/>
                <w:lang w:val="ru-RU" w:eastAsia="zxx" w:bidi="zxx"/>
              </w:rPr>
              <w:t>5,9</w:t>
            </w:r>
          </w:p>
        </w:tc>
        <w:tc>
          <w:tcPr>
            <w:tcW w:w="3219" w:type="dxa"/>
            <w:tcBorders>
              <w:left w:val="single" w:sz="2" w:space="0" w:color="000000"/>
              <w:bottom w:val="single" w:sz="2" w:space="0" w:color="000000"/>
              <w:right w:val="single" w:sz="2" w:space="0" w:color="000000"/>
            </w:tcBorders>
          </w:tcPr>
          <w:p>
            <w:pPr>
              <w:pStyle w:val="Style17"/>
              <w:snapToGrid w:val="false"/>
              <w:jc w:val="center"/>
              <w:rPr>
                <w:rFonts w:ascii="Courier New" w:hAnsi="Courier New" w:eastAsia="Lucida Sans Unicode" w:cs="Courier New"/>
                <w:color w:val="auto"/>
                <w:sz w:val="20"/>
                <w:szCs w:val="20"/>
                <w:lang w:val="ru-RU" w:eastAsia="zxx" w:bidi="zxx"/>
              </w:rPr>
            </w:pPr>
            <w:r>
              <w:rPr>
                <w:rFonts w:eastAsia="Lucida Sans Unicode" w:cs="Courier New" w:ascii="Courier New" w:hAnsi="Courier New"/>
                <w:color w:val="auto"/>
                <w:sz w:val="20"/>
                <w:szCs w:val="20"/>
                <w:lang w:val="ru-RU" w:eastAsia="zxx" w:bidi="zxx"/>
              </w:rPr>
              <w:t>-</w:t>
            </w:r>
          </w:p>
        </w:tc>
      </w:tr>
      <w:tr>
        <w:trPr/>
        <w:tc>
          <w:tcPr>
            <w:tcW w:w="3212" w:type="dxa"/>
            <w:tcBorders>
              <w:left w:val="single" w:sz="2" w:space="0" w:color="000000"/>
              <w:bottom w:val="single" w:sz="2" w:space="0" w:color="000000"/>
            </w:tcBorders>
          </w:tcPr>
          <w:p>
            <w:pPr>
              <w:pStyle w:val="Style17"/>
              <w:snapToGrid w:val="false"/>
              <w:jc w:val="center"/>
              <w:rPr>
                <w:rFonts w:ascii="Courier New" w:hAnsi="Courier New" w:eastAsia="Lucida Sans Unicode" w:cs="Courier New"/>
                <w:color w:val="auto"/>
                <w:sz w:val="20"/>
                <w:szCs w:val="20"/>
                <w:lang w:val="ru-RU" w:eastAsia="zxx" w:bidi="zxx"/>
              </w:rPr>
            </w:pPr>
            <w:r>
              <w:rPr>
                <w:rFonts w:eastAsia="Lucida Sans Unicode" w:cs="Courier New" w:ascii="Courier New" w:hAnsi="Courier New"/>
                <w:color w:val="auto"/>
                <w:sz w:val="20"/>
                <w:szCs w:val="20"/>
                <w:lang w:val="ru-RU" w:eastAsia="zxx" w:bidi="zxx"/>
              </w:rPr>
              <w:t>Серый</w:t>
            </w:r>
          </w:p>
        </w:tc>
        <w:tc>
          <w:tcPr>
            <w:tcW w:w="3212" w:type="dxa"/>
            <w:tcBorders>
              <w:left w:val="single" w:sz="2" w:space="0" w:color="000000"/>
              <w:bottom w:val="single" w:sz="2" w:space="0" w:color="000000"/>
            </w:tcBorders>
          </w:tcPr>
          <w:p>
            <w:pPr>
              <w:pStyle w:val="Style17"/>
              <w:snapToGrid w:val="false"/>
              <w:jc w:val="center"/>
              <w:rPr>
                <w:rFonts w:ascii="Courier New" w:hAnsi="Courier New" w:eastAsia="Lucida Sans Unicode" w:cs="Courier New"/>
                <w:color w:val="auto"/>
                <w:sz w:val="20"/>
                <w:szCs w:val="20"/>
                <w:lang w:val="ru-RU" w:eastAsia="zxx" w:bidi="zxx"/>
              </w:rPr>
            </w:pPr>
            <w:r>
              <w:rPr>
                <w:rFonts w:eastAsia="Lucida Sans Unicode" w:cs="Courier New" w:ascii="Courier New" w:hAnsi="Courier New"/>
                <w:color w:val="auto"/>
                <w:sz w:val="20"/>
                <w:szCs w:val="20"/>
                <w:lang w:val="ru-RU" w:eastAsia="zxx" w:bidi="zxx"/>
              </w:rPr>
              <w:t>3,3</w:t>
            </w:r>
          </w:p>
        </w:tc>
        <w:tc>
          <w:tcPr>
            <w:tcW w:w="3219" w:type="dxa"/>
            <w:tcBorders>
              <w:left w:val="single" w:sz="2" w:space="0" w:color="000000"/>
              <w:bottom w:val="single" w:sz="2" w:space="0" w:color="000000"/>
              <w:right w:val="single" w:sz="2" w:space="0" w:color="000000"/>
            </w:tcBorders>
          </w:tcPr>
          <w:p>
            <w:pPr>
              <w:pStyle w:val="Style17"/>
              <w:snapToGrid w:val="false"/>
              <w:jc w:val="center"/>
              <w:rPr>
                <w:rFonts w:ascii="Courier New" w:hAnsi="Courier New" w:eastAsia="Lucida Sans Unicode" w:cs="Courier New"/>
                <w:color w:val="auto"/>
                <w:sz w:val="20"/>
                <w:szCs w:val="20"/>
                <w:lang w:val="ru-RU" w:eastAsia="zxx" w:bidi="zxx"/>
              </w:rPr>
            </w:pPr>
            <w:r>
              <w:rPr>
                <w:rFonts w:eastAsia="Lucida Sans Unicode" w:cs="Courier New" w:ascii="Courier New" w:hAnsi="Courier New"/>
                <w:color w:val="auto"/>
                <w:sz w:val="20"/>
                <w:szCs w:val="20"/>
                <w:lang w:val="ru-RU" w:eastAsia="zxx" w:bidi="zxx"/>
              </w:rPr>
              <w:t>0,2</w:t>
            </w:r>
          </w:p>
        </w:tc>
      </w:tr>
      <w:tr>
        <w:trPr/>
        <w:tc>
          <w:tcPr>
            <w:tcW w:w="3212" w:type="dxa"/>
            <w:tcBorders>
              <w:left w:val="single" w:sz="2" w:space="0" w:color="000000"/>
              <w:bottom w:val="single" w:sz="2" w:space="0" w:color="000000"/>
            </w:tcBorders>
          </w:tcPr>
          <w:p>
            <w:pPr>
              <w:pStyle w:val="Style17"/>
              <w:snapToGrid w:val="false"/>
              <w:jc w:val="center"/>
              <w:rPr>
                <w:rFonts w:ascii="Courier New" w:hAnsi="Courier New" w:eastAsia="Lucida Sans Unicode" w:cs="Courier New"/>
                <w:color w:val="auto"/>
                <w:sz w:val="20"/>
                <w:szCs w:val="20"/>
                <w:lang w:val="ru-RU" w:eastAsia="zxx" w:bidi="zxx"/>
              </w:rPr>
            </w:pPr>
            <w:r>
              <w:rPr>
                <w:rFonts w:eastAsia="Lucida Sans Unicode" w:cs="Courier New" w:ascii="Courier New" w:hAnsi="Courier New"/>
                <w:color w:val="auto"/>
                <w:sz w:val="20"/>
                <w:szCs w:val="20"/>
                <w:lang w:val="ru-RU" w:eastAsia="zxx" w:bidi="zxx"/>
              </w:rPr>
              <w:t>Силуэт (темный или черный)</w:t>
            </w:r>
          </w:p>
        </w:tc>
        <w:tc>
          <w:tcPr>
            <w:tcW w:w="3212" w:type="dxa"/>
            <w:tcBorders>
              <w:left w:val="single" w:sz="2" w:space="0" w:color="000000"/>
              <w:bottom w:val="single" w:sz="2" w:space="0" w:color="000000"/>
            </w:tcBorders>
          </w:tcPr>
          <w:p>
            <w:pPr>
              <w:pStyle w:val="Style17"/>
              <w:snapToGrid w:val="false"/>
              <w:jc w:val="center"/>
              <w:rPr>
                <w:rFonts w:ascii="Courier New" w:hAnsi="Courier New" w:eastAsia="Lucida Sans Unicode" w:cs="Courier New"/>
                <w:color w:val="auto"/>
                <w:sz w:val="20"/>
                <w:szCs w:val="20"/>
                <w:lang w:val="ru-RU" w:eastAsia="zxx" w:bidi="zxx"/>
              </w:rPr>
            </w:pPr>
            <w:r>
              <w:rPr>
                <w:rFonts w:eastAsia="Lucida Sans Unicode" w:cs="Courier New" w:ascii="Courier New" w:hAnsi="Courier New"/>
                <w:color w:val="auto"/>
                <w:sz w:val="20"/>
                <w:szCs w:val="20"/>
                <w:lang w:val="ru-RU" w:eastAsia="zxx" w:bidi="zxx"/>
              </w:rPr>
              <w:t>5,4</w:t>
            </w:r>
          </w:p>
        </w:tc>
        <w:tc>
          <w:tcPr>
            <w:tcW w:w="3219" w:type="dxa"/>
            <w:tcBorders>
              <w:left w:val="single" w:sz="2" w:space="0" w:color="000000"/>
              <w:bottom w:val="single" w:sz="2" w:space="0" w:color="000000"/>
              <w:right w:val="single" w:sz="2" w:space="0" w:color="000000"/>
            </w:tcBorders>
          </w:tcPr>
          <w:p>
            <w:pPr>
              <w:pStyle w:val="Style17"/>
              <w:snapToGrid w:val="false"/>
              <w:jc w:val="center"/>
              <w:rPr>
                <w:rFonts w:ascii="Courier New" w:hAnsi="Courier New" w:eastAsia="Lucida Sans Unicode" w:cs="Courier New"/>
                <w:color w:val="auto"/>
                <w:sz w:val="20"/>
                <w:szCs w:val="20"/>
                <w:lang w:val="ru-RU" w:eastAsia="zxx" w:bidi="zxx"/>
              </w:rPr>
            </w:pPr>
            <w:r>
              <w:rPr>
                <w:rFonts w:eastAsia="Lucida Sans Unicode" w:cs="Courier New" w:ascii="Courier New" w:hAnsi="Courier New"/>
                <w:color w:val="auto"/>
                <w:sz w:val="20"/>
                <w:szCs w:val="20"/>
                <w:lang w:val="ru-RU" w:eastAsia="zxx" w:bidi="zxx"/>
              </w:rPr>
              <w:t>2,6</w:t>
            </w:r>
          </w:p>
        </w:tc>
      </w:tr>
      <w:tr>
        <w:trPr/>
        <w:tc>
          <w:tcPr>
            <w:tcW w:w="3212" w:type="dxa"/>
            <w:tcBorders>
              <w:left w:val="single" w:sz="2" w:space="0" w:color="000000"/>
              <w:bottom w:val="single" w:sz="2" w:space="0" w:color="000000"/>
            </w:tcBorders>
          </w:tcPr>
          <w:p>
            <w:pPr>
              <w:pStyle w:val="Style17"/>
              <w:snapToGrid w:val="false"/>
              <w:jc w:val="center"/>
              <w:rPr>
                <w:rFonts w:ascii="Courier New" w:hAnsi="Courier New" w:eastAsia="Lucida Sans Unicode" w:cs="Courier New"/>
                <w:color w:val="auto"/>
                <w:sz w:val="20"/>
                <w:szCs w:val="20"/>
                <w:lang w:val="ru-RU" w:eastAsia="zxx" w:bidi="zxx"/>
              </w:rPr>
            </w:pPr>
            <w:r>
              <w:rPr>
                <w:rFonts w:eastAsia="Lucida Sans Unicode" w:cs="Courier New" w:ascii="Courier New" w:hAnsi="Courier New"/>
                <w:color w:val="auto"/>
                <w:sz w:val="20"/>
                <w:szCs w:val="20"/>
                <w:lang w:val="ru-RU" w:eastAsia="zxx" w:bidi="zxx"/>
              </w:rPr>
            </w:r>
          </w:p>
        </w:tc>
        <w:tc>
          <w:tcPr>
            <w:tcW w:w="3212" w:type="dxa"/>
            <w:tcBorders>
              <w:left w:val="single" w:sz="2" w:space="0" w:color="000000"/>
              <w:bottom w:val="single" w:sz="2" w:space="0" w:color="000000"/>
            </w:tcBorders>
          </w:tcPr>
          <w:p>
            <w:pPr>
              <w:pStyle w:val="Style17"/>
              <w:snapToGrid w:val="false"/>
              <w:jc w:val="center"/>
              <w:rPr>
                <w:rFonts w:ascii="Courier New" w:hAnsi="Courier New" w:eastAsia="Lucida Sans Unicode" w:cs="Courier New"/>
                <w:color w:val="auto"/>
                <w:sz w:val="20"/>
                <w:szCs w:val="20"/>
                <w:lang w:val="ru-RU" w:eastAsia="zxx" w:bidi="zxx"/>
              </w:rPr>
            </w:pPr>
            <w:r>
              <w:rPr>
                <w:rFonts w:eastAsia="Lucida Sans Unicode" w:cs="Courier New" w:ascii="Courier New" w:hAnsi="Courier New"/>
                <w:color w:val="auto"/>
                <w:sz w:val="20"/>
                <w:szCs w:val="20"/>
                <w:lang w:val="ru-RU" w:eastAsia="zxx" w:bidi="zxx"/>
              </w:rPr>
              <w:t>Ночью или в сумерках</w:t>
            </w:r>
          </w:p>
        </w:tc>
        <w:tc>
          <w:tcPr>
            <w:tcW w:w="3219" w:type="dxa"/>
            <w:tcBorders>
              <w:left w:val="single" w:sz="2" w:space="0" w:color="000000"/>
              <w:bottom w:val="single" w:sz="2" w:space="0" w:color="000000"/>
              <w:right w:val="single" w:sz="2" w:space="0" w:color="000000"/>
            </w:tcBorders>
          </w:tcPr>
          <w:p>
            <w:pPr>
              <w:pStyle w:val="Style17"/>
              <w:snapToGrid w:val="false"/>
              <w:jc w:val="center"/>
              <w:rPr>
                <w:rFonts w:ascii="Courier New" w:hAnsi="Courier New" w:eastAsia="Lucida Sans Unicode" w:cs="Courier New"/>
                <w:color w:val="auto"/>
                <w:sz w:val="20"/>
                <w:szCs w:val="20"/>
                <w:lang w:val="ru-RU" w:eastAsia="zxx" w:bidi="zxx"/>
              </w:rPr>
            </w:pPr>
            <w:r>
              <w:rPr>
                <w:rFonts w:eastAsia="Lucida Sans Unicode" w:cs="Courier New" w:ascii="Courier New" w:hAnsi="Courier New"/>
                <w:color w:val="auto"/>
                <w:sz w:val="20"/>
                <w:szCs w:val="20"/>
                <w:lang w:val="ru-RU" w:eastAsia="zxx" w:bidi="zxx"/>
              </w:rPr>
            </w:r>
          </w:p>
        </w:tc>
      </w:tr>
      <w:tr>
        <w:trPr/>
        <w:tc>
          <w:tcPr>
            <w:tcW w:w="3212" w:type="dxa"/>
            <w:tcBorders>
              <w:left w:val="single" w:sz="2" w:space="0" w:color="000000"/>
              <w:bottom w:val="single" w:sz="2" w:space="0" w:color="000000"/>
            </w:tcBorders>
          </w:tcPr>
          <w:p>
            <w:pPr>
              <w:pStyle w:val="Style17"/>
              <w:snapToGrid w:val="false"/>
              <w:jc w:val="center"/>
              <w:rPr>
                <w:rFonts w:ascii="Courier New" w:hAnsi="Courier New" w:eastAsia="Lucida Sans Unicode" w:cs="Courier New"/>
                <w:color w:val="auto"/>
                <w:sz w:val="20"/>
                <w:szCs w:val="20"/>
                <w:lang w:val="ru-RU" w:eastAsia="zxx" w:bidi="zxx"/>
              </w:rPr>
            </w:pPr>
            <w:r>
              <w:rPr>
                <w:rFonts w:eastAsia="Lucida Sans Unicode" w:cs="Courier New" w:ascii="Courier New" w:hAnsi="Courier New"/>
                <w:color w:val="auto"/>
                <w:sz w:val="20"/>
                <w:szCs w:val="20"/>
                <w:lang w:val="ru-RU" w:eastAsia="zxx" w:bidi="zxx"/>
              </w:rPr>
              <w:t>Красный</w:t>
            </w:r>
          </w:p>
        </w:tc>
        <w:tc>
          <w:tcPr>
            <w:tcW w:w="3212" w:type="dxa"/>
            <w:tcBorders>
              <w:left w:val="single" w:sz="2" w:space="0" w:color="000000"/>
              <w:bottom w:val="single" w:sz="2" w:space="0" w:color="000000"/>
            </w:tcBorders>
          </w:tcPr>
          <w:p>
            <w:pPr>
              <w:pStyle w:val="Style17"/>
              <w:snapToGrid w:val="false"/>
              <w:jc w:val="center"/>
              <w:rPr>
                <w:rFonts w:ascii="Courier New" w:hAnsi="Courier New" w:eastAsia="Lucida Sans Unicode" w:cs="Courier New"/>
                <w:color w:val="auto"/>
                <w:sz w:val="20"/>
                <w:szCs w:val="20"/>
                <w:lang w:val="ru-RU" w:eastAsia="zxx" w:bidi="zxx"/>
              </w:rPr>
            </w:pPr>
            <w:r>
              <w:rPr>
                <w:rFonts w:eastAsia="Lucida Sans Unicode" w:cs="Courier New" w:ascii="Courier New" w:hAnsi="Courier New"/>
                <w:color w:val="auto"/>
                <w:sz w:val="20"/>
                <w:szCs w:val="20"/>
                <w:lang w:val="ru-RU" w:eastAsia="zxx" w:bidi="zxx"/>
              </w:rPr>
              <w:t>10,8</w:t>
            </w:r>
          </w:p>
        </w:tc>
        <w:tc>
          <w:tcPr>
            <w:tcW w:w="3219" w:type="dxa"/>
            <w:tcBorders>
              <w:left w:val="single" w:sz="2" w:space="0" w:color="000000"/>
              <w:bottom w:val="single" w:sz="2" w:space="0" w:color="000000"/>
              <w:right w:val="single" w:sz="2" w:space="0" w:color="000000"/>
            </w:tcBorders>
          </w:tcPr>
          <w:p>
            <w:pPr>
              <w:pStyle w:val="Style17"/>
              <w:snapToGrid w:val="false"/>
              <w:jc w:val="center"/>
              <w:rPr>
                <w:rFonts w:ascii="Courier New" w:hAnsi="Courier New" w:eastAsia="Lucida Sans Unicode" w:cs="Courier New"/>
                <w:color w:val="auto"/>
                <w:sz w:val="20"/>
                <w:szCs w:val="20"/>
                <w:lang w:val="ru-RU" w:eastAsia="zxx" w:bidi="zxx"/>
              </w:rPr>
            </w:pPr>
            <w:r>
              <w:rPr>
                <w:rFonts w:eastAsia="Lucida Sans Unicode" w:cs="Courier New" w:ascii="Courier New" w:hAnsi="Courier New"/>
                <w:color w:val="auto"/>
                <w:sz w:val="20"/>
                <w:szCs w:val="20"/>
                <w:lang w:val="ru-RU" w:eastAsia="zxx" w:bidi="zxx"/>
              </w:rPr>
              <w:t>8,1</w:t>
            </w:r>
          </w:p>
        </w:tc>
      </w:tr>
      <w:tr>
        <w:trPr/>
        <w:tc>
          <w:tcPr>
            <w:tcW w:w="3212" w:type="dxa"/>
            <w:tcBorders>
              <w:left w:val="single" w:sz="2" w:space="0" w:color="000000"/>
              <w:bottom w:val="single" w:sz="2" w:space="0" w:color="000000"/>
            </w:tcBorders>
          </w:tcPr>
          <w:p>
            <w:pPr>
              <w:pStyle w:val="Style17"/>
              <w:snapToGrid w:val="false"/>
              <w:jc w:val="center"/>
              <w:rPr>
                <w:rFonts w:ascii="Courier New" w:hAnsi="Courier New" w:eastAsia="Lucida Sans Unicode" w:cs="Courier New"/>
                <w:color w:val="auto"/>
                <w:sz w:val="20"/>
                <w:szCs w:val="20"/>
                <w:lang w:val="ru-RU" w:eastAsia="zxx" w:bidi="zxx"/>
              </w:rPr>
            </w:pPr>
            <w:r>
              <w:rPr>
                <w:rFonts w:eastAsia="Lucida Sans Unicode" w:cs="Courier New" w:ascii="Courier New" w:hAnsi="Courier New"/>
                <w:color w:val="auto"/>
                <w:sz w:val="20"/>
                <w:szCs w:val="20"/>
                <w:lang w:val="ru-RU" w:eastAsia="zxx" w:bidi="zxx"/>
              </w:rPr>
              <w:t>Оранжевый</w:t>
            </w:r>
          </w:p>
        </w:tc>
        <w:tc>
          <w:tcPr>
            <w:tcW w:w="3212" w:type="dxa"/>
            <w:tcBorders>
              <w:left w:val="single" w:sz="2" w:space="0" w:color="000000"/>
              <w:bottom w:val="single" w:sz="2" w:space="0" w:color="000000"/>
            </w:tcBorders>
          </w:tcPr>
          <w:p>
            <w:pPr>
              <w:pStyle w:val="Style17"/>
              <w:snapToGrid w:val="false"/>
              <w:jc w:val="center"/>
              <w:rPr>
                <w:rFonts w:ascii="Courier New" w:hAnsi="Courier New" w:eastAsia="Lucida Sans Unicode" w:cs="Courier New"/>
                <w:color w:val="auto"/>
                <w:sz w:val="20"/>
                <w:szCs w:val="20"/>
                <w:lang w:val="ru-RU" w:eastAsia="zxx" w:bidi="zxx"/>
              </w:rPr>
            </w:pPr>
            <w:r>
              <w:rPr>
                <w:rFonts w:eastAsia="Lucida Sans Unicode" w:cs="Courier New" w:ascii="Courier New" w:hAnsi="Courier New"/>
                <w:color w:val="auto"/>
                <w:sz w:val="20"/>
                <w:szCs w:val="20"/>
                <w:lang w:val="ru-RU" w:eastAsia="zxx" w:bidi="zxx"/>
              </w:rPr>
              <w:t>4,3</w:t>
            </w:r>
          </w:p>
        </w:tc>
        <w:tc>
          <w:tcPr>
            <w:tcW w:w="3219" w:type="dxa"/>
            <w:tcBorders>
              <w:left w:val="single" w:sz="2" w:space="0" w:color="000000"/>
              <w:bottom w:val="single" w:sz="2" w:space="0" w:color="000000"/>
              <w:right w:val="single" w:sz="2" w:space="0" w:color="000000"/>
            </w:tcBorders>
          </w:tcPr>
          <w:p>
            <w:pPr>
              <w:pStyle w:val="Style17"/>
              <w:snapToGrid w:val="false"/>
              <w:jc w:val="center"/>
              <w:rPr>
                <w:rFonts w:ascii="Courier New" w:hAnsi="Courier New" w:eastAsia="Lucida Sans Unicode" w:cs="Courier New"/>
                <w:color w:val="auto"/>
                <w:sz w:val="20"/>
                <w:szCs w:val="20"/>
                <w:lang w:val="ru-RU" w:eastAsia="zxx" w:bidi="zxx"/>
              </w:rPr>
            </w:pPr>
            <w:r>
              <w:rPr>
                <w:rFonts w:eastAsia="Lucida Sans Unicode" w:cs="Courier New" w:ascii="Courier New" w:hAnsi="Courier New"/>
                <w:color w:val="auto"/>
                <w:sz w:val="20"/>
                <w:szCs w:val="20"/>
                <w:lang w:val="ru-RU" w:eastAsia="zxx" w:bidi="zxx"/>
              </w:rPr>
              <w:t>10,1</w:t>
            </w:r>
          </w:p>
        </w:tc>
      </w:tr>
      <w:tr>
        <w:trPr/>
        <w:tc>
          <w:tcPr>
            <w:tcW w:w="3212" w:type="dxa"/>
            <w:tcBorders>
              <w:left w:val="single" w:sz="2" w:space="0" w:color="000000"/>
              <w:bottom w:val="single" w:sz="2" w:space="0" w:color="000000"/>
            </w:tcBorders>
          </w:tcPr>
          <w:p>
            <w:pPr>
              <w:pStyle w:val="Style17"/>
              <w:snapToGrid w:val="false"/>
              <w:jc w:val="center"/>
              <w:rPr>
                <w:rFonts w:ascii="Courier New" w:hAnsi="Courier New" w:eastAsia="Lucida Sans Unicode" w:cs="Courier New"/>
                <w:color w:val="auto"/>
                <w:sz w:val="20"/>
                <w:szCs w:val="20"/>
                <w:lang w:val="ru-RU" w:eastAsia="zxx" w:bidi="zxx"/>
              </w:rPr>
            </w:pPr>
            <w:r>
              <w:rPr>
                <w:rFonts w:eastAsia="Lucida Sans Unicode" w:cs="Courier New" w:ascii="Courier New" w:hAnsi="Courier New"/>
                <w:color w:val="auto"/>
                <w:sz w:val="20"/>
                <w:szCs w:val="20"/>
                <w:lang w:val="ru-RU" w:eastAsia="zxx" w:bidi="zxx"/>
              </w:rPr>
              <w:t>Желтый</w:t>
            </w:r>
          </w:p>
        </w:tc>
        <w:tc>
          <w:tcPr>
            <w:tcW w:w="3212" w:type="dxa"/>
            <w:tcBorders>
              <w:left w:val="single" w:sz="2" w:space="0" w:color="000000"/>
              <w:bottom w:val="single" w:sz="2" w:space="0" w:color="000000"/>
            </w:tcBorders>
          </w:tcPr>
          <w:p>
            <w:pPr>
              <w:pStyle w:val="Style17"/>
              <w:snapToGrid w:val="false"/>
              <w:jc w:val="center"/>
              <w:rPr>
                <w:rFonts w:ascii="Courier New" w:hAnsi="Courier New" w:eastAsia="Lucida Sans Unicode" w:cs="Courier New"/>
                <w:color w:val="auto"/>
                <w:sz w:val="20"/>
                <w:szCs w:val="20"/>
                <w:lang w:val="ru-RU" w:eastAsia="zxx" w:bidi="zxx"/>
              </w:rPr>
            </w:pPr>
            <w:r>
              <w:rPr>
                <w:rFonts w:eastAsia="Lucida Sans Unicode" w:cs="Courier New" w:ascii="Courier New" w:hAnsi="Courier New"/>
                <w:color w:val="auto"/>
                <w:sz w:val="20"/>
                <w:szCs w:val="20"/>
                <w:lang w:val="ru-RU" w:eastAsia="zxx" w:bidi="zxx"/>
              </w:rPr>
              <w:t>4,9</w:t>
            </w:r>
          </w:p>
        </w:tc>
        <w:tc>
          <w:tcPr>
            <w:tcW w:w="3219" w:type="dxa"/>
            <w:tcBorders>
              <w:left w:val="single" w:sz="2" w:space="0" w:color="000000"/>
              <w:bottom w:val="single" w:sz="2" w:space="0" w:color="000000"/>
              <w:right w:val="single" w:sz="2" w:space="0" w:color="000000"/>
            </w:tcBorders>
          </w:tcPr>
          <w:p>
            <w:pPr>
              <w:pStyle w:val="Style17"/>
              <w:snapToGrid w:val="false"/>
              <w:jc w:val="center"/>
              <w:rPr>
                <w:rFonts w:ascii="Courier New" w:hAnsi="Courier New" w:eastAsia="Lucida Sans Unicode" w:cs="Courier New"/>
                <w:color w:val="auto"/>
                <w:sz w:val="20"/>
                <w:szCs w:val="20"/>
                <w:lang w:val="ru-RU" w:eastAsia="zxx" w:bidi="zxx"/>
              </w:rPr>
            </w:pPr>
            <w:r>
              <w:rPr>
                <w:rFonts w:eastAsia="Lucida Sans Unicode" w:cs="Courier New" w:ascii="Courier New" w:hAnsi="Courier New"/>
                <w:color w:val="auto"/>
                <w:sz w:val="20"/>
                <w:szCs w:val="20"/>
                <w:lang w:val="ru-RU" w:eastAsia="zxx" w:bidi="zxx"/>
              </w:rPr>
              <w:t>7,2</w:t>
            </w:r>
          </w:p>
        </w:tc>
      </w:tr>
      <w:tr>
        <w:trPr/>
        <w:tc>
          <w:tcPr>
            <w:tcW w:w="3212" w:type="dxa"/>
            <w:tcBorders>
              <w:left w:val="single" w:sz="2" w:space="0" w:color="000000"/>
              <w:bottom w:val="single" w:sz="2" w:space="0" w:color="000000"/>
            </w:tcBorders>
          </w:tcPr>
          <w:p>
            <w:pPr>
              <w:pStyle w:val="Style17"/>
              <w:snapToGrid w:val="false"/>
              <w:jc w:val="center"/>
              <w:rPr>
                <w:rFonts w:ascii="Courier New" w:hAnsi="Courier New" w:eastAsia="Lucida Sans Unicode" w:cs="Courier New"/>
                <w:color w:val="auto"/>
                <w:sz w:val="20"/>
                <w:szCs w:val="20"/>
                <w:lang w:val="ru-RU" w:eastAsia="zxx" w:bidi="zxx"/>
              </w:rPr>
            </w:pPr>
            <w:r>
              <w:rPr>
                <w:rFonts w:eastAsia="Lucida Sans Unicode" w:cs="Courier New" w:ascii="Courier New" w:hAnsi="Courier New"/>
                <w:color w:val="auto"/>
                <w:sz w:val="20"/>
                <w:szCs w:val="20"/>
                <w:lang w:val="ru-RU" w:eastAsia="zxx" w:bidi="zxx"/>
              </w:rPr>
              <w:t>Зеленый</w:t>
            </w:r>
          </w:p>
        </w:tc>
        <w:tc>
          <w:tcPr>
            <w:tcW w:w="3212" w:type="dxa"/>
            <w:tcBorders>
              <w:left w:val="single" w:sz="2" w:space="0" w:color="000000"/>
              <w:bottom w:val="single" w:sz="2" w:space="0" w:color="000000"/>
            </w:tcBorders>
          </w:tcPr>
          <w:p>
            <w:pPr>
              <w:pStyle w:val="Style17"/>
              <w:snapToGrid w:val="false"/>
              <w:jc w:val="center"/>
              <w:rPr>
                <w:rFonts w:ascii="Courier New" w:hAnsi="Courier New" w:eastAsia="Lucida Sans Unicode" w:cs="Courier New"/>
                <w:color w:val="auto"/>
                <w:sz w:val="20"/>
                <w:szCs w:val="20"/>
                <w:lang w:val="ru-RU" w:eastAsia="zxx" w:bidi="zxx"/>
              </w:rPr>
            </w:pPr>
            <w:r>
              <w:rPr>
                <w:rFonts w:eastAsia="Lucida Sans Unicode" w:cs="Courier New" w:ascii="Courier New" w:hAnsi="Courier New"/>
                <w:color w:val="auto"/>
                <w:sz w:val="20"/>
                <w:szCs w:val="20"/>
                <w:lang w:val="ru-RU" w:eastAsia="zxx" w:bidi="zxx"/>
              </w:rPr>
              <w:t>3,7</w:t>
            </w:r>
          </w:p>
        </w:tc>
        <w:tc>
          <w:tcPr>
            <w:tcW w:w="3219" w:type="dxa"/>
            <w:tcBorders>
              <w:left w:val="single" w:sz="2" w:space="0" w:color="000000"/>
              <w:bottom w:val="single" w:sz="2" w:space="0" w:color="000000"/>
              <w:right w:val="single" w:sz="2" w:space="0" w:color="000000"/>
            </w:tcBorders>
          </w:tcPr>
          <w:p>
            <w:pPr>
              <w:pStyle w:val="Style17"/>
              <w:snapToGrid w:val="false"/>
              <w:jc w:val="center"/>
              <w:rPr>
                <w:rFonts w:ascii="Courier New" w:hAnsi="Courier New" w:eastAsia="Lucida Sans Unicode" w:cs="Courier New"/>
                <w:color w:val="auto"/>
                <w:sz w:val="20"/>
                <w:szCs w:val="20"/>
                <w:lang w:val="ru-RU" w:eastAsia="zxx" w:bidi="zxx"/>
              </w:rPr>
            </w:pPr>
            <w:r>
              <w:rPr>
                <w:rFonts w:eastAsia="Lucida Sans Unicode" w:cs="Courier New" w:ascii="Courier New" w:hAnsi="Courier New"/>
                <w:color w:val="auto"/>
                <w:sz w:val="20"/>
                <w:szCs w:val="20"/>
                <w:lang w:val="ru-RU" w:eastAsia="zxx" w:bidi="zxx"/>
              </w:rPr>
              <w:t>6,5</w:t>
            </w:r>
          </w:p>
        </w:tc>
      </w:tr>
      <w:tr>
        <w:trPr/>
        <w:tc>
          <w:tcPr>
            <w:tcW w:w="3212" w:type="dxa"/>
            <w:tcBorders>
              <w:left w:val="single" w:sz="2" w:space="0" w:color="000000"/>
              <w:bottom w:val="single" w:sz="2" w:space="0" w:color="000000"/>
            </w:tcBorders>
          </w:tcPr>
          <w:p>
            <w:pPr>
              <w:pStyle w:val="Style17"/>
              <w:snapToGrid w:val="false"/>
              <w:jc w:val="center"/>
              <w:rPr>
                <w:rFonts w:ascii="Courier New" w:hAnsi="Courier New" w:eastAsia="Lucida Sans Unicode" w:cs="Courier New"/>
                <w:color w:val="auto"/>
                <w:sz w:val="20"/>
                <w:szCs w:val="20"/>
                <w:lang w:val="ru-RU" w:eastAsia="zxx" w:bidi="zxx"/>
              </w:rPr>
            </w:pPr>
            <w:r>
              <w:rPr>
                <w:rFonts w:eastAsia="Lucida Sans Unicode" w:cs="Courier New" w:ascii="Courier New" w:hAnsi="Courier New"/>
                <w:color w:val="auto"/>
                <w:sz w:val="20"/>
                <w:szCs w:val="20"/>
                <w:lang w:val="ru-RU" w:eastAsia="zxx" w:bidi="zxx"/>
              </w:rPr>
              <w:t>Синий</w:t>
            </w:r>
          </w:p>
        </w:tc>
        <w:tc>
          <w:tcPr>
            <w:tcW w:w="3212" w:type="dxa"/>
            <w:tcBorders>
              <w:left w:val="single" w:sz="2" w:space="0" w:color="000000"/>
              <w:bottom w:val="single" w:sz="2" w:space="0" w:color="000000"/>
            </w:tcBorders>
          </w:tcPr>
          <w:p>
            <w:pPr>
              <w:pStyle w:val="Style17"/>
              <w:snapToGrid w:val="false"/>
              <w:jc w:val="center"/>
              <w:rPr>
                <w:rFonts w:ascii="Courier New" w:hAnsi="Courier New" w:eastAsia="Lucida Sans Unicode" w:cs="Courier New"/>
                <w:color w:val="auto"/>
                <w:sz w:val="20"/>
                <w:szCs w:val="20"/>
                <w:lang w:val="ru-RU" w:eastAsia="zxx" w:bidi="zxx"/>
              </w:rPr>
            </w:pPr>
            <w:r>
              <w:rPr>
                <w:rFonts w:eastAsia="Lucida Sans Unicode" w:cs="Courier New" w:ascii="Courier New" w:hAnsi="Courier New"/>
                <w:color w:val="auto"/>
                <w:sz w:val="20"/>
                <w:szCs w:val="20"/>
                <w:lang w:val="ru-RU" w:eastAsia="zxx" w:bidi="zxx"/>
              </w:rPr>
              <w:t>4,5</w:t>
            </w:r>
          </w:p>
        </w:tc>
        <w:tc>
          <w:tcPr>
            <w:tcW w:w="3219" w:type="dxa"/>
            <w:tcBorders>
              <w:left w:val="single" w:sz="2" w:space="0" w:color="000000"/>
              <w:bottom w:val="single" w:sz="2" w:space="0" w:color="000000"/>
              <w:right w:val="single" w:sz="2" w:space="0" w:color="000000"/>
            </w:tcBorders>
          </w:tcPr>
          <w:p>
            <w:pPr>
              <w:pStyle w:val="Style17"/>
              <w:snapToGrid w:val="false"/>
              <w:jc w:val="center"/>
              <w:rPr>
                <w:rFonts w:ascii="Courier New" w:hAnsi="Courier New" w:eastAsia="Lucida Sans Unicode" w:cs="Courier New"/>
                <w:color w:val="auto"/>
                <w:sz w:val="20"/>
                <w:szCs w:val="20"/>
                <w:lang w:val="ru-RU" w:eastAsia="zxx" w:bidi="zxx"/>
              </w:rPr>
            </w:pPr>
            <w:r>
              <w:rPr>
                <w:rFonts w:eastAsia="Lucida Sans Unicode" w:cs="Courier New" w:ascii="Courier New" w:hAnsi="Courier New"/>
                <w:color w:val="auto"/>
                <w:sz w:val="20"/>
                <w:szCs w:val="20"/>
                <w:lang w:val="ru-RU" w:eastAsia="zxx" w:bidi="zxx"/>
              </w:rPr>
              <w:t>4,2</w:t>
            </w:r>
          </w:p>
        </w:tc>
      </w:tr>
      <w:tr>
        <w:trPr/>
        <w:tc>
          <w:tcPr>
            <w:tcW w:w="3212" w:type="dxa"/>
            <w:tcBorders>
              <w:left w:val="single" w:sz="2" w:space="0" w:color="000000"/>
              <w:bottom w:val="single" w:sz="2" w:space="0" w:color="000000"/>
            </w:tcBorders>
          </w:tcPr>
          <w:p>
            <w:pPr>
              <w:pStyle w:val="Style17"/>
              <w:snapToGrid w:val="false"/>
              <w:jc w:val="center"/>
              <w:rPr>
                <w:rFonts w:ascii="Courier New" w:hAnsi="Courier New" w:eastAsia="Lucida Sans Unicode" w:cs="Courier New"/>
                <w:color w:val="auto"/>
                <w:sz w:val="20"/>
                <w:szCs w:val="20"/>
                <w:lang w:val="ru-RU" w:eastAsia="zxx" w:bidi="zxx"/>
              </w:rPr>
            </w:pPr>
            <w:r>
              <w:rPr>
                <w:rFonts w:eastAsia="Lucida Sans Unicode" w:cs="Courier New" w:ascii="Courier New" w:hAnsi="Courier New"/>
                <w:color w:val="auto"/>
                <w:sz w:val="20"/>
                <w:szCs w:val="20"/>
                <w:lang w:val="ru-RU" w:eastAsia="zxx" w:bidi="zxx"/>
              </w:rPr>
              <w:t>Пурпурный</w:t>
            </w:r>
          </w:p>
        </w:tc>
        <w:tc>
          <w:tcPr>
            <w:tcW w:w="3212" w:type="dxa"/>
            <w:tcBorders>
              <w:left w:val="single" w:sz="2" w:space="0" w:color="000000"/>
              <w:bottom w:val="single" w:sz="2" w:space="0" w:color="000000"/>
            </w:tcBorders>
          </w:tcPr>
          <w:p>
            <w:pPr>
              <w:pStyle w:val="Style17"/>
              <w:snapToGrid w:val="false"/>
              <w:jc w:val="center"/>
              <w:rPr>
                <w:rFonts w:ascii="Courier New" w:hAnsi="Courier New" w:eastAsia="Lucida Sans Unicode" w:cs="Courier New"/>
                <w:color w:val="auto"/>
                <w:sz w:val="20"/>
                <w:szCs w:val="20"/>
                <w:lang w:val="ru-RU" w:eastAsia="zxx" w:bidi="zxx"/>
              </w:rPr>
            </w:pPr>
            <w:r>
              <w:rPr>
                <w:rFonts w:eastAsia="Lucida Sans Unicode" w:cs="Courier New" w:ascii="Courier New" w:hAnsi="Courier New"/>
                <w:color w:val="auto"/>
                <w:sz w:val="20"/>
                <w:szCs w:val="20"/>
                <w:lang w:val="ru-RU" w:eastAsia="zxx" w:bidi="zxx"/>
              </w:rPr>
              <w:t>0,0</w:t>
            </w:r>
          </w:p>
        </w:tc>
        <w:tc>
          <w:tcPr>
            <w:tcW w:w="3219" w:type="dxa"/>
            <w:tcBorders>
              <w:left w:val="single" w:sz="2" w:space="0" w:color="000000"/>
              <w:bottom w:val="single" w:sz="2" w:space="0" w:color="000000"/>
              <w:right w:val="single" w:sz="2" w:space="0" w:color="000000"/>
            </w:tcBorders>
          </w:tcPr>
          <w:p>
            <w:pPr>
              <w:pStyle w:val="Style17"/>
              <w:snapToGrid w:val="false"/>
              <w:jc w:val="center"/>
              <w:rPr>
                <w:rFonts w:ascii="Courier New" w:hAnsi="Courier New" w:eastAsia="Lucida Sans Unicode" w:cs="Courier New"/>
                <w:color w:val="auto"/>
                <w:sz w:val="20"/>
                <w:szCs w:val="20"/>
                <w:lang w:val="ru-RU" w:eastAsia="zxx" w:bidi="zxx"/>
              </w:rPr>
            </w:pPr>
            <w:r>
              <w:rPr>
                <w:rFonts w:eastAsia="Lucida Sans Unicode" w:cs="Courier New" w:ascii="Courier New" w:hAnsi="Courier New"/>
                <w:color w:val="auto"/>
                <w:sz w:val="20"/>
                <w:szCs w:val="20"/>
                <w:lang w:val="ru-RU" w:eastAsia="zxx" w:bidi="zxx"/>
              </w:rPr>
              <w:t>0,2</w:t>
            </w:r>
          </w:p>
        </w:tc>
      </w:tr>
    </w:tbl>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решил сравнить, как распределяются цвета у летающих тарелок и шаровой молнии, чтобы найти какую-то взаимосвязь между ними. Я составил диаграмму цветов для обзора НИКАП. Каждый столбик диаграммы соответствовал определенному цвету, а высота его определялась процентом появления этого цвета. Потом я собирался проделать то же самое для результатов, полученных ВВС, а также для данных шаровой молнии, собранных Мак-Налли и Рейл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когда я сложил все числа, приведенные НИКАП, чтобы проверить, составляют ли они 100%, к моему удивлению, получилось только 72,2%, а для данных ВВС — всего 80,3% В поисках объяснения такого несоответствия, я обнаружил, что для ночных тарелок отсутствует категория "белый", хотя я видел много подобных описаний в обзоре НИКАП. Отсутствовали и какие-либо данные для многоцветных явлений. Тот же пробел был и в обзорах Рейла и Мак-Нал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кольку "Свидетельство о тарелках" было выпущено более двух лет назад, я мог предположить, что на этот пробел уже неоднократно обращали внимание. И когда я позвонил по теле$ону Ричарду Холлу, редактору этого обзора, то был уверен, что он хорошо знает об этом пропуске и быстро сообщит недостающие данные. Но по-видимому, я был первым, от кого Холл услышал о таком несоответствии, ибо он ответил: "Вы говорите, что при сложении не получается 100%? Хорошо, дайте мне немного времени — я здесь просто запарился - и я постараюсь найти пропавшие данные". Только на следующий день он позвонил мне и сообщил, что недостающие числа относятся к белым и многоцветным тарелкам. На мою просьбу, нельзя ли получить сведения о белом цвете отдельно от категории "все остальные", Холл заявил, что на это потребуется слишком много времен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ктябре, после моей второй статьи о плазменной природе летающих тарелок, появившейся в "Авиэйшн Уик энд Спейс Текнолоджи" (которая в основном опиралась на данные НИКАП), приверженцы тарелок звонили и писали мне, обвиняя в поверхностном изучении материалов. Это побудило меня спросить, изучали ли они сами внимательно обзор и его раздел о цвете тарелок. Однако, несмотря на неизменные заверения, что они-то делали это с особым тщанием, пропуска в данных никто не заметил.</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ой серьезный пробел в цветовых характеристиках послужил для меня предупреждением. Я ограничился лишь беглым сравнением цветов для эксетерских тарелок и для шаровых молний. Было очевидно, что преобладающими, особенно ночью, были красный, оранжевый и красно-оранжевый цвета. Исключив отсутствующие данные для белого цвета, я получил, что согласно обзору НИКАП 54% ночных тарелок имели красный или оранжевый цвет. Аналогичные данные ВВС давали 50%. Здесь явно проступали следы плазмы, содержащей возбужденные атомы азо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данным НИКАП в 82 случаях тарелки за время наблюдения изменяли свой цвет. Для плазмы такое изменение вполне естественно, так как зависит от изменений внутренней энергии или от того, что атомы одного газа, например, азота, передают часть своей энергии другому, скажем, углекислому газу. Поскольку азот — основная составляющая воздуха, то плазма с большой энергией окажется бело -голубой. По мере того, как плазма передает энергию окружающему воздуху, ее цвет будет изменяться в красную сторону спектра. Если объем плазмы уменьшится, то в малом объеме плотность энергии возрастет и цвет плазмы снова изменится на бело-голубой. Но обычно, по мере рассеяния энергии, плазма краснеет. Когда плазма движется или ускоряется в естественных или созданных электромагнитных полях, она может охлаждаться и менять свой цвет, опять на красны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менно такие изменения цвета указаны в обзоре НИКАП для летающих тарелок. Это побудило НИКАП предположить, что "цвета наблюдавшихся тарелок изменяются во время их ускорения, смещаясь к красному концу спектра". В одной группе из 9 случаев, когда отмечалось изменение цвета летающей тарелки, он всегда менялся в красную сторону спектр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 хорошо согласуется с данными о шаровой молнии, приведенными в уже упоминавшейся статье из советского журнала "Природа": она "по окраске и яркости бывает ослепительно белой, голубоватой, зеленоватой; более часто — желтоватой, оранжевой, красной и тускло-красной. "Старея", она может эволюционировать от ослепительно-белой к красной с уменьшением своей яркости". Но иногда, отмечается в статье, "рассказывают о превращении красной шаровой молнии в голубую".</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ИКАП упоминает о группе из 10 явлений, в которых половина изменений цвета была от белого к красному, а другая — в противоположном направлении, В этой же статье из "Природы" сказано: "Обычно "молодые" ослепительного свечения шаровые молнии имеют резкие внешние контуры, "немолодые" — окружены туманным ореол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 сих пор я обращал внимание, главным образом, на ночные появления тарелок. При этом основным источникам сведений для меня была книга, которой я обязан своим интересом к предмету — "Происшествие в Эксетере". Там все тарелки, кроме одной, наблюдались в темное время суток. Но теперь мне нужно было проанализировать те случаи, когда тарелки появлялись днем и имели "серебряный", "металлический" или "зеркальный" вид, а также "серый" или "белый" цве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рудно было представить себе "металлического" вида плазму, хотя я полностью не исключал вероятность этого — ведь мне не доводилось наблюдать тарелки ни днем, ни ночью. Однако, вряд ли природа дневных тарелок чем-то отличалась от ночны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мнения вернули меня к разделу в обзоре НИКАП, где собраны наблюдения полицейских. Мое внимание привлек случай, который произошел как раз перед рассветом (в 4 часа 20 мин. утра) 26 сентября 1963 года близ Саннивейла, штат Калифорния. Два полицейских офицера сообщили, что ими замечен круглый объект, задний сектор которого невидим. Он находился на высоте около 1500 метр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 словам полицейских, объект "казался серым, за исключением небольшого светлого пятна (на одной части видимой поверхности), вспыхивавшего каждые три-четыре секунды. Затем цвет объекта изменился на желтовато-белый, кое-где со следами оранжевого, но это изменение охватило лишь передний, ведущий край. Все это создавало впечатление, что объект пульсирует с периодом три-четыре секунды, окутанный светящейся дымкой или туманом, как если бы его окружало облако газа. Через каждые три-четыре секунды маленький яркий огонек внутри, хаотически перемещаясь по диску, занимал новое положение".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 было классическим описанием плазменной летающей тарелки с интенсивным и богатым энергией внутренним ядром и разреженным облаком заряженных частиц вне ядра, которое создавало эффект "сияния", окружающего объек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заинтересовался, какой вид имела бы плазма дне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снова случай помог мне найти ответ на этот вопрос в обзоре НИКАП. 18 марта 1959 года пилот частного самолета заметил тарелку близ Брэдфорда, штат Иллинойс в 8 часов 40 мин. - "овальный с металлическим блеском диск". Ему показалось, что "тарелка блестела в солнечных лучах". Но когда самолет летел рядом с тарелкой ниже плотного слоя облаков, которые полностью закрыли солнце, то пилот, к своему удивлению, обнаружил, что объект "продолжает светиться, т. е. его свечение было собственны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поднялся из-за стола и подошел к окну своей рабочей комнаты, откуда хорошо были видны самолеты, идущие на посадку в Вашингтонский национальный аэропорт. Я хотел воочию убедиться в том, какой цвет имеет летящий самолет днем, если наблюдать его с достаточно большого расстояния — скажем, несколько сот метров. Какое определение прими ходит Вам в голову? Металлический? Серебряный? Алюминиевого цвета? Последите за несколькими летящими самолетами днем, примерно, на таком расстоянии. Вы обнаружите, что Вам почти не придется пользоваться этими определениями, если Вы точно опишете, что видят Ваши глаз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таком расстоянии обычно на светлом небе силуэт самолета вырисовывается, его можно назвать с достаточной точностью "темный" или "черный", и только в те моменты, когда самолет отражает в вашем направлении блик солнечного света, Вы можете заключить, что он металлический. Этот вывод опирается на Ваше безусловное знание, что самолеты делаются из алюминия, но на самом деле Вы не видите, какова поверхность самоле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еперь я понял, что когда наблюдатели сообщали о металлическом, серебряном или алюминиевом цвете летающих тарелок, они бессознательно толковали видимое, а не описывали его буквально. В ярком дневном свете цвета плазмы могли "смываться" и оставался бы белый объект, собственное свечение которого казалось бы солнечным светом, отраженным от металлической поверхности. Под впечатлением того, что летающие аппараты обычно делаются из металла и потому могут отражать солнечный свет сознание человека автоматически делало вывод, что летающие тарелки должны быть металлически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ногочисленные психологические эксперименты уже давно доказали, что мы "видим" не то, что воспринимают наши глаза, а то, как истолковывает наше сознание изображение, попавшее на их сетчатку. Такое толкование во многом определяется прошлым впечатлением. Это психологическое явление весьма усложняет загадку летающих тарелок, что мы увидим из последующих гла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еперь можно понять, почему множество людей, наблюдавших тарелки днем, описывали свои впечатления так, что объект не казался простой алюминиевой тарелкой или блестящим металлом. Вот несколько примеров из обзора НИКАП.</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Поверхность напоминала матовый алюминий и не блестела".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 виду тело казалось металлическим и было светло-серого цвета, напоминая потускневший от непогоды алюмини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Миссис Хофмэн описала его как "перламутрово-алюминиевый цве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веркающие белые огни на совершенно синем безоблачном неб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Цвет был беловатого оттенка, и в то же время чем-то напоминал оранжево-желтое пламя горящих др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бъект исчез, изменив вид: сначала кольцо с внутренним концентрическим диском, а потом однородный диск серебряного цве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Большая тарелка была серебряной сверху и ярко-оранжевой снизу, возможно из-за отражения солнечного света". Хотя это явление произошло в 4 часа 20 минут дня 11 ноября 1957 года, когда солнце стояло низко, наблюдатель был весьма смущен тем фактом, что солнечный свет отражался от нижней части тарелки, а не от стороны, обращенной к солнцу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ля тарелки в Лагуна-Бич, штат Калифорния, были характерны некоторые черты плазмы. Однако здесь добавилось еще одно, довольно загадочное, явление. В Лагуна-Бич появились две тарелки целиком белого цвета, без серебряного блеска, "...когда они перемещались вслед за Солнцем, я отметил удивительное потемнение — почти до черноты - той стороны объектов, которая была обращена к Солнцу, в результате чего каждый объект стал похож на полумесяц... Этот темный полумесяц как бы возникал постепенно и перемещался по объекту, в зависимости от того, как менялось положение последнего по отношению к Солнцу. Первоначальная окраска объектов, казалось, таяла по мере "проявления" полумесяце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задаченный наблюдатель писал: "Появление темных полумесяцев на освещенных Солнцем краях объектов, казалось, полностью нарушает наше нормальное восприятие". В самом деле, если бы объекты были металлическими, то обращенная к Солнцу сторона выглядела бы яркой, а не темной благодаря отраженному солнечному свету.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яние" некоторых частей объекта легко объясняется свойствами плазмы: это просто те участки, которые утратили свою энергию и снова стали обычным воздухом. Но объяснить появление темных полумесяцев казалось мне нелегким дел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жет быть, появление темных областей в плазме вызывает какая-то примесь? И тут мне в голову пришел самый простой ответ: пылевые частиц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сразу вспомнил теорию, предложенную в 1960 году профессором Миннесотского университета Хиллом для объяснения шаровой молнии. К. Хааланд из Национальной лаборатории в Оак-Ридж сослался на эту теорию в своем обзоре о шаровой молнии, с которым я познакомился еще в 1961 год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амые различные теории не объясняли длительности существования некоторых шаровых молний. А Хилл исходил из предположения, что шаровая молния не представляет собой плазмы в обычном смысле этого слова. Очень может быть, что она содержит заряженные частицы пыли и группы молекул, которые под действием линейного разряда молнии разделяются на положительные и отрицательные заряженные облачка. Согласно гипотезе Хилла, свечение крутящегося облачка заряженных пылевых частиц вызывают миниатюрные коронные разряды между частица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налогичную гипотезу высказал и д-р Леви Тонкс, физик из исследовательской лаборатории "Дженерал Электрик" в Скенектади. По его мнению, шаровая молния — это просто небольшое вращающееся облако пылевых частиц, которое светится благодаря электрическим разрядам, накапливаемым частицами пыли в результате трения о воздух, Свидетельства очевидцев ХVIII и XIX веков, которые наблюдали молнии, появившиеся из топки печи или камина, в какой-то мере подтверждали такое предположение, так как в образовании таких молний определенную роль могли играть частицы угля и пы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теория заряженных пылевых частиц подобно другим, предложенным ранее теориям не охватывала всех особенностей шаровой молнии и потому не получила широкого признания. Но как уже отмечалось, многие ученые сходились на мысли, что шаровая молния — это не одно единственное явление, а целое семейство родственных явлени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чевидно, можно лишь с помощью нескольких теорий объяснить многочисленные формы шаровой молнии. Вероятно, какая-то из этих теорий могла бы быть связана с тайной летающих тарелок.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сообщает НИКАП, 5 ноября 1955 года около 6 часов 15 минут вечера близ Кливленда два наблюдателя увидели из автомобиля "огромный предмет овальной формы, похожий на две сложенные тарелки..." "...По окружности обращенной к нам части — рассказывал о тарелке один наблюдатель — были расположены восемь больших окон, из которых исходил яркий белый свет. Тело казалось металлическим и было светло-серого цвета, подобно потускневшему от непогоды алюминию. Окна четко выделялись, как и темные проемы между ними. Мы решили, что каждое окно было размером, по крайней мере, 3-4 метра, а оконные проемы составляли около метра. Интенсивное белое свечение или потоки света непрерывно излучались вниз. Свет был настолько силен, что мы отчетливо различали танцующие в воздухе пылинк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сутствие охваченных вихревым движением заряженных частиц пыли, которые как-то взаимодействуют с заряженными частицами воздуха в плазме, конечно, усложняет свойства плазмы и делает их еще более загадочными. Этим можно было бы объяснить и таинственные движущиеся темные полумесяцы у тарелок в Лагуна-Бич и серый металлический цвет кливлендской тарелки. Возможно, этим же объясняется и вид многих тарелок днем, когда они казались темными силуэтами на фоне неб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это напомнило еще одно явление, с которым мне пришлось познакомиться — с "пылевыми дьяволами" или "пылевыми дервишами". Это воздушный водоворот, приведенный в движение солнечным теплом. Воздушный вихрь подхватывает частицы пыли с земли и образует миниатюрный смерч, правда, лишенный разрушительной силы "настоящего" смерча. Хотя "пылевые дьяволы" хорошо знакомы обитателям пустынь, мы еще мало знаем о порождающих их силах и еще меньше известно об электрических свойствах заряженных частиц пы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р Крозье из Института горного дела штата Нью-Мексико, один из специалистов, интересующихся "пылевыми дьяволами", рассказал мне, что обычно они существуют всего несколько минут, но иногда жизнь их длится до 30 минут, в течение которых они продвигаются на много мил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появления моей второй статьи о плазменной природе летающих тарелок, где говорилось о возможной роли "пылевых дьяволов" в загадке тарелок, один пилот восточных аэролиний написал мне, что однажды возле Мехико он видел огромного "пылевого дьявола" — самого большого из всех тех, которые ему довелось увидеть. Он имел около 30 метров в диаметре, вытянувшись в высоту на полторы тысячи метр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олько последние пять-шесть лет ученые начали изучать и измерять необычные электрические свойства "пылевых дьяволов". По-видимому, эти свойства определяются электрическими разрядами, которые частицы пыли накапливают в процессе вихревого движения в воздухе. Крозье рассказал, что вместе со своими помощниками отметил возрастание напряженности электрического поля в воздухе до 100 вольт на метр, когда большой "пылевой дьявол" промчался на расстоянии полукилометра от их прибор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ще одно измерение, сделанное в Сахаре д-ром Фрейером из Миннесотского университета, показало возрастание электрического поля в воздухе до 50 вольт на метр в 30 метрах от "пылевого дьявол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и измерения с несомненностью доказывают, что в "пылевом дьяволе" сосредоточены электрические заряды, которые в некоторых случаях достаточно сильны. Можно не сомневаться, что известную роль здесь играют движение заряженных электричеством пылевых частиц, поднимаемых вихрем с земли и последующие столкновения частиц пыли в вихре. Однако, д-р Крозье заверил меня, что закономерности этих процессов пока почти не известн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ылевые дьяволы" движутся сравнительно медленно, со скоростью около 25 километров в час, обычно кажется, что их увлекает за собой ветер. Правда, могут быть исключения, однако маловероятно, чтобы обычного "пылевого дьявола" приняли за летающую тарелку, если только его не увидит человек, совершенно незнакомый с этим явлением. Однако, могут ли "пылевые дьяволы" отделяться от земли и лететь по воздуху? Крозье считает, что "пылевой дьявол" может отделиться от земли, если проходит над не имеющей пыли местностью. Сам Крозье видел "пылевого дьявола", протянувшегося в высоту на несколько сотен метров и не касающегося поверхности зем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 произойдет с таким "пылевым дьяволом", когда он поднимется высоко в воздух? Может ли он принять круглую или эллиптическую форму? Эти вопросы поставили д-ра Крозье в затруднительное положение: если столь немногое известно о "пылевых дьяволах", которые "твердо стоят на земле", то вряд ли можно сказать что-либо вразумительное о тех, которые парят в воздухе. Д-р Крозье не мог сказать ничего опред деленног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пылевой дьявол" формируется вихрем воздуха, который вовлекает частицы пыли в круговое движение, а вращение характерно как для шаровых молний, так и для летающих тарелок. Д-р Крозье упомянул, что "пылевые дьяволы" часто формируются нисходящими потоками воздуха при грозах, и в то же время, главным образом, грозы порождают шаровые молн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ылевые дьяволы" и шаровая молния, которые всего несколько недель назад казались мне совершенно чуждыми друг другу, теперь порой стали проявлять некие признаки родственных связе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начал осознавать, что природа располагает гораздо большими возможностями для объяснения летающих тарелок, чем мне казалось раньш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коро мне довелось убедиться в этом еще раз, благодаря д-ру Воннегуту, специалисту по физике атмосферы консультирующей инженерной фирмы "Артур Д. Литтл Инкорпорейтед" в Кембридже, штат Массачусетс. Воннегут разработал теорию, согласно которой чудовищные разрушительные силы торнадо порождаются интенсивной электрической активностью этих смерчей. Ученые уже обратили внимание на сообщения, часть которых была сделана более века назад, о линейных разрядах и даже шаровых молниях вблизи торнадо. Но подавляющее большинство специалистов считало все это малосущественными посторонними эффектами, не имеющими отношения к внутреннему механизму торнадо, к формированию этого разрушительного смерч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не был настолько наивен, чтобы поверить, что можно принять за летающие тарелки торнадо, но это было еще одно редкое и необычное явление природы, явно связанное с атмосферным электричеством, в том числе и с шаровой молнией, и я решил поближе познакомиться с теорией Воннегу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ннегут — плодовитый автор и в ответ на мой запрос он быстро выслал мне оттиски более дюжины своих статей и сообщений, относящихся не только к торнадо, но и к другим редким атмосферным явлениям. Электрическая теория торнадо произвела на меня большое впечатление (ее приложение к проблеме летающих тарелок будет рассмотрено в гл. 15), но мое внимание сразу же привлекла очень короткая статья, которую Воннегут опубликовал в журнале "Weather" за октябрь 1965 года. Она называлась "Ориентация ледяных кристаллов в электрической теории гроз".</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татье описывался лабораторный эксперимент, в ходе которого Воннегут обнаружил, что тонкие заряженные электричеством ледяные кристаллы под действием электрического поля располагаются в пространстве таким образом, что их плоские стороны становятся параллельными друг другу. Если бы каждый кристалл был тонким магнитиком, то оси всех кристаллов располагались бы параллельно направлению земного магнитного поля. Для немагнитных ледяных кристаллов такой упорядочивающей силой являются сильные электрические поля, возникающие вблизи грозовых облаков. В этом случае плоские поверхности кристаллов подобно зеркалам отражают солнечный свет обратно в облако, не пропуская его. Именно этим, по мнению Воннегута, объясняются сообщения некоторых пилотов о чрезвычайно ярких, казавшихся твердыми, полосах, которые движутся по вершинам грозовых облак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что если пойти немного дальше? Пусть наблюдатель следит за облаком плоских ледяных кристаллов с земли: ведь иногда солнечный свет может отражаться от них и в эту сторону! Тогда ледяное облако казалось бы на вид твердым (ибо ни один солнечный луч не проходил бы через него) и даже могло бы вырисовываться на фоне неба в виде темного силуэта. Источником ледяных кристаллов в атмосфере помимо природы, сегодня служат реактивные самолеты, все чаще летающие на больших высотах. Хвосты водяного пара, которые остаются за ними, превращаются в тонкие кристаллы, которые к тому же могут приобретать электрические заряды от вращения лопаток турбореактивных двигателе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помним летающую тарелку, появившуюся над штабом стратегической авиации в штате Омаха сразу после захода Солнца. Она возникла из того, что наблюдатель описал как короткий, необычно выглядевший самолетный след. По-видимому, в тот момент лучи Солнца еще могли отразиться от облака ледяных кристаллов, создав интенсивный блик. Изменение формы объекта можно объяснить действием электрических сил, охлаждением воздуха ночью или комбинацией того и другог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это, в том числе и заряженные ледяные кристаллы, можно назвать "холодной плазмой", в отличие от "горячей плазмы" — наэлектризованного воздуха, возможно, в смеси с частицами пыли. Из имеющейся информации более точных сведений извлечь нельз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в одном можно быть уверенным. В мире атмосферного электричества природа располагает удивительно богатым выбором диковинок, которые могут породить самые необыкновенные "летающие тарелки". Некоторые из них описаны наукой и отнесены к определенному виду, но далеко еще не поняты. Множество других, как я начал подозревать, даже и не имеют пока надежных описаний, а кое-что в этой "кунсткамере" вполне может быть продуктом нашей цивилизации, середины XX век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ряд ли можно удивляться тому, что многие редкие явления природы оказываются таинственными для любителей: ведь они загадочны и для специалистов. И нет сомнений, что необходимо их внимательно изучить прежде, чем привлекать к их объяснению атрибуты из области фантастик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2. КТО ИМИ УПРАВЛЯЕ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как полагает НИКАП, летающими тарелками "управляют (непосредственно или на расстоянии) живые существа", то это непременно должно проявиться в поведении летающих тарел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ИКАП отмечает, что "действия, которые мы обычно связываем с разумом, могут не казаться нам таковыми, когда их производят существа с иных планет и наоборот". Однако вероятность наличия каких-то общих черт интеллекта у человека и внеземного разумного существа достаточно велика. В частности, мы можем предположить, что любое разумное существо, попав куда-либо, прежде всего заинтересуется окружающим. Этот интерес лежит в основе познания, которое необходимо интеллект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ежде, чем проанализировать с этой точки зрения данные обзора НИКАП, рассмотрим несколько примеров, когда действия могли бы показаться, скажем, маленькому ребенку доказательством разумного повед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если стукнуть по неисправному радиоприемнику или телевизору, то иногда он может и заработать, правда, не надолго. Маленький ребенок может истолковать поведение аппарата, как нежелание, чтобы его "били". В старинной игре "поймай яблочко" яблоки пускают плавать в чан с водой. Каждый играющий пытается ухватить яблоко зубами, без помощи рук. Это удается сделать только очень ловкому. Обычно же яблоко упрямо выскальзывает изо рта. Может быть, яблоко старается удрать от ловящего, потому что ему не хочется, чтобы его съели? Попробуйте поймать маленький листик, падающий с дерева, и вам покажется, что он старается удрать от вас. На самом же деле, на листик воздействуют потоки воздуха от движения вашей рук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сколько лет назад популярной новинкой в игрушечных магазинах была пара крошечных пластмассовых собачек, которых отличало совершенно "собачье" поведение. Если собачек, придерживая, ставили на стол друг к другу носом, а затем одну собачку отпускали, то она немедленно поворачивалась к другой хвостом. А когда потом отпускали вторую собачку, ее нос сразу же поворачивался в сторону хвоста товарки. Разумеется, все объяснялось не свойствами характера пластмассовых собачек, а взаимодействием магнитов, помещенных в них. Но ребенку действия пластмассовых собачек могли бы показаться "разумны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еперь вернемся к основному аргументу, который позволяет НИКАП сделать вывод, что некоторыми летающими тарелками "управляет разум". Это проявление тарелками любознательности и реакция на окружающее. Так, летающие тарелки, по-видимому, проявляют особый интерес к самолетам в полете. Если летающие тарелки в действительности имеют внеземное происхождение, то такой интерес к земным летательным аппаратам вполне понятен.</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так же логично предположить, что внеземные пришельцы достаточно разумны, чтобы сохранять безопасную дистанцию и не рисковать столкновениями в воздухе. Однако неопознанные летающие объекты явно испытывают особое наслаждение от игры в "догонялки" с летящими самолетами, в то время, как сообщения о летающих тарелках над крупными аэропортами, где можно было бы без помех изучить самолеты различных типов, совершенно отсутствую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ть и еще одна любопытная сторона этой проблемы. Пусть летающие тарелки действительно являются кораблями внеземных пришельцев, изучающих или фотографирующих наши самолеты. Но тогда им следовало бы вести разведку днем, когда хорошо видны все подробности. Вместо этого подавляющая часть встреч летающих тарелок с самолетами происходила ночью. Вот несколько типичных примеров из обзора НИКАП, подтверждающие такое явно нерациональное поведен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илот увидел перед своим "Дуглас-3" яркий свет, мчавшийся прямо на них. Летающая тарелка устремилась вниз, отвернула вправо, выбросила длинный сноп красного пламени и удалилась в облако. Время появления 2 часа 45 минут ноч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бъект, который мы видели (мерцающий зеленым и белым светом) спикировал на нас, словно намереваясь столкнуться и подошел настолько близко, что я крикнул пассажирам, что эта штуковина собирается протаранить нас. Внезапно она изменила курс на противоположный и быстро унеслась вверх, в ясное неб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Эллиптический ярко освещенный объект приблизился спереди к самолету, описал вокруг него полный круг, застыл на какой-то момент и умчался проч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бъект сопровождал нас на сближающихся курсах на одной с нами высоте. Примерно в 1000 метров от нас он пересек наш курс".</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Светящаяся летающая тарелка приблизилась спереди к нам, резко снизилась и ушла вниз".</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очно такие же огненные шары играли в пятнашки с военными самолетами во время Второй мировой войны, за несколько лет до "официального открытия" летающих тарелок. Пилоты союзников были встревожены появлением мерцающих огненных шаров, которые направлялись к их самолетам или следовали за ними, особенно над вражеской территорией. Необъяснимые свойства этих шаров в условиях военного времени заставили пилотов думать, что шарами кто-то управляет, возможно с земли, и что они могут быть новым секретным оружием держав оси. Однако "огненные боксеры", как их прозвали пилоты союзников, никогда не кидались в атак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окончания войны стало известно, что "огненные боксеры" вовсе не секретное оружие противника. Пилоты держав оси, в свою очередь, считали попадавшиеся им таинственные огненные шары секретным оружием союзников. В перипетиях послевоенного времени "огненные боксеры" были забыты. По-видимому, никто специально не занимался выяснением вопроса, что же это было на самом дел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тем с 1947 года, когда сообщения о летающих тарелках прошли по первым полосам газет, если пилот и видел огненный шар, то непременно превращал его в летающую тарелку. Почти никто из пилотов не вспомнил о сходстве тарелок с "огненными боксерами", но поклонники летающих тарелок не приминули провозгласить, чаю Земля подвергалась нашествиям внеземных пришельцев задолго до 1947 года. Ревнителей летающих тарелок не смущало и то обстоятельство, что разведывательные операции в разгар войны вряд ли могут служить признаком "разумности" иноземных пришельце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я первая статья о плазменной природе неопознанных летающих объектов ограничивалась обзором низко летающих тарелок, подобных эксетерским. Я даже не упоминал об "огненных боксерах" времен Второй мировой войны и их возможной связи с тарелками, летающими на больших высотах, о которых сообщали пилоты в послевоенное время. Но упоминание о шаровой молнии пробудило воспоминания у бывшего сотрудника ВВС Мак-Рейнольдса из Лос-Анджелеса. Он рассказал мне в письме о появлениях "огненных боксеров" в 20-й бомбардировочной эскадрилье, которая во время войны была расквартирована в Инд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кипажи Б-29 часто сообщали, что они подвергались"обстрелу" на протяжении 15-20 минут светящимися огнями каких-то предметов или ракет", — писал Мак-Рейнольдс. Однако, по его свидетельству, в результате подобных "атак" не был потерян ни один самоле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фицеры разведки пришли к заключению, что "во всех этих сообщениях речь шла о шаровых или "четочных" молниях, иногда пробегающих вдоль крыла или фюзеляжа" (Четочная молния состоит из нескольких шаровых молний в процессе их образования, что и делает ее похожей на четки или бус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для НИКАП и других приверженцев летающих тарелок "огненные боксеры" явились теми самыми яйцами, из которых вылупились тарелки. Вот сообщение пилота 20-й бомбардировочной эскадрильи, приведенное в обзоре НИКАП, которое называется "Состязание бомбардировщика с летающей тарелко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коре после полуночи 10 августа 1944 года бомбардировщик Б-29 возвращался на базу после налета на Суматру. Самолет шел на высоте 4200 метров. Внизу были отдельные облака, а вверху — сплошной облачный покров. Внезапно второй пилот заметил в 500 метрах от правого крыла странный предмет, который гнался за ними. Объект казался сферическим, приблизительно двух или трех метров в диаметре; он был сверкающим ярко-красного или оранжевого цвета, его окружало слабое свечение... По словам пулеметчика, объект находился примерно на одной высоте с ними. Казалось, он постоянно дрожал или вибрировал. Предполагая, что это какой-то управляемый по радио объект, который преследует нас, я выполнил маневр отрыва, изменив курс на 20° и высоту на 600 метров. Предмет на расстоянии 500 метров повторял все наши маневры в течение, примерно, 8 минут. Уходя, он повернул на 20° и, увеличив скорость, быстро исчез в облака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ругой бывший пилот Б-29, ныне капитан Восточных авиалиний, описал в письме ко мне появление "огненного боксера" во время полета над Японией в конце лета 1945 года. Было примерно 2 часа ночи, небо затянули высокие облака, когда пилот заметил "желтоватый светящийся и колеблющийся огненный шар. Он пошел на сближение, как будто заходя в атаку. Я приказал пулеметчикам не стрелять, чтобы не выдавать ему наше точное положение. Огненный шар имел 1,5-2 метра в диаметре и приблизился к нам на 30 метров. Я дал полный газ и попытался оторваться от него, но несмотря на скорость и маневры, объект, казалось, без труда сохранял свое положение по отношению к левому крылу нашего самолета. Через 3-4 минуты он, обогнав нас, скрылся вда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р Дьюен, специалист по физике плазмы из Кембриджской исследовательской лаборатории ВВС США (близ Бостона), заинтересовался шаровой молнией в 1960-1961 годах. Он решил собрать наблюдения очевидцев, для чего опубликовал в бостонской газете и служебной печати ВВС специальную статью, где просил присылать ему такие свед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о из сообщений, полученных д-ром Дьюеном, принадлежало пилоту ВВС и описывало случай, происшедший в начале 1958 года неподалеку от берегов Великобритании, севернее острова Мэн. Событие произошло днем, что позволило заметить некоторые подробности. Вот строки из письма пило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бо было совершенно ясным и ничем не ограничивалась видимость. Было примерно 11 часов по Гринвичу. На высоте около 3300 метров, держа курс на северо-северо-восток, я заметил оранжевый шар, который появился в направлении запад-северо-запад, сблизился со мной настолько, что почти коснулся носа моего самолета и медленно исчез в направлении восток-северо-восток. Он прошел так близко, что мне захотелось пригнуться. Подумав, что это может быть обломок какой-либо ракеты или нечто подобное, я заметил время и место встречи и при возвращении на базу доложил о случившемся в разведывательный отдел. Беглое расследование показало, что никаких запусков (ракет) в этой местности не производилос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 "объектом", который я видел, тянулся "хвост", как-бы состоящий из отдельных обрывков; весь объект был похож на горящий метеорит. То, что он находился на высоте моего самолета и имел малую искривленность траектории, привело меня к мысли, что, несмотря на ясную погоду и "хвостатость", это могла быть шаровая молния. Любопытно, что частицы или "пыль" составлявшие хвост, казались искрящимися или сверкающими, подобно фейерверку в День независимост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от факт, что шаровая молния была видна при совершенно ясном небе, особенно примечателен, ибо отдельные критики плазменной теории летающих тарелок заявляли, что подобного типа плазма может появиться только в разгар сильной гроз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огненные боксеры" Второй мировой войны и послевоенные летающие тарелки действительно были управляемыми летательными аппаратами внеземного происхождения (причем, некоторые из них имели в диаметре всего несколько метров), то могли ли их экипажи столь безрассудно вступать в смертельно опасную игру с самолетами? И почему они занимались такой игрой только по ночам, когда детали слабо освещенных самолетов особенно трудно различимы, да еще если рассматривать их сквозь яркое сияние, окружающее летающие тарелки? Можно ли назвать эти действия "разумными" хотя бы при малейшей доле воображ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нечно, непременно найдется кто-нибудь, кто скажет, что этими огненными шарами скорее всего управляют с корабля-матки. Но тогда беспилотная летающая тарелка могла бы рискнуть на столкновение в воздухе только в том случае, если внеземным пришельцам совершенно безразлична безопасность земных самолетов, их экипажей и пассажир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летающими тарелками управляют действительно с корабля-матки, то ее экипаж должен постоянно следить и за летающей тарелкой и за самолетом, с которым она играет в салочки. Но при встречах самолетов с тарелками, как правило, отмечалась облачность, которая мешала обзору. Можно, разумеется, предположить, что корабль-матка осуществляет не прямой визуальный контроль, а летающие тарелки снабжены телевизионными камерами, которые передают изображение на большой корабль. Но при той игре, которой увлекаются тарелки, это невероятно затрудняло бы управление на расстоянии и увеличивало бы риск столкнов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же если пренебречь всеми этими техническими трудностями, остается вопрос, почему летающие тарелки продолжают интересоваться самолетами? Сотни изученных более, чем за 20 лет земных самолетов давно должны были бы удовлетворить любопытство и потребность инопланетян в том, что НИКАП назвал "полезными знаниями". А между тем сообщения пилотов о появлении светящихся шаров не прекращаютс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ыло бы вполне логично предположить, что пришельцы из космоса (если только происхождение летающих тарелок действительно таково) проявят острейшее любопытство к нашим первым шагам в освоении космоса. Можно было ожидать, что летающие тарелки будут приближаться к нашим пилотируемым космическим кораблям и проноситься мимо них, как и мимо самолетов. Тогда наземные и корабельные радиолокационные установки, предназначенные для прослеживания пилотируемых космических кораблей неминуемо обнаружили бы присутствие второго, притом неизвестного, корабля вблизи от выведенного на орбиту. Однако космонавты никогда не сообщали ни о сближении с огненными шарами, ни о присутствии летящего поблизости неизвестного космического корабл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ногда астронавты "засекают" плывущие в космосе обломки искусственных спутников Земли — их более 300 выведено на орбиту к настоящему времени. Кстати, пришельцы из космоса обязательно должны были бы заинтересоваться беспилотными спутниками и хотя бы несколько из них "похитить" для тщательного изучения. Но ни один из выведенных на орбиту спутников не исчезал при таинственных или необъяснимых обстоятельства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о же время все это — загадочные свойства "огненных боксеров" и летающие тарелки в земной атмосфере и полное отсутствие их за ее пределами — легко объяснить, если принять, что летающие тарелки - это плазма, образующаяся в атмосферном воздух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 время полета самолет может приобрести значительный электрический заряд. Д-р Воннегут в обзоре "Электрические свойства самолета во время грозы", составленном для Федерального авиационного агентства, пишет: "При нормальных условиях полета, ясном небе и хорошей погоде самолет почти всегда оказывается электрически нейтральным или несет незначительный заряд. Однако, при определенных условиях он сильно электризуется, приобретая избыток положительных или отрицательных заряд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ясную погоду подобный заряд может возникнуть в результате столкновений с заряженными электричеством частицами пыли или капельками воды от выхлопов двигателей и вследствие сильных электрических полей вблизи самоле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личина заряда, который может приобрести самолет, возрастает с его размерами. Отдельные ученые считают, что скорость нарастания заряда пропорциональна 5-й степени скорости самолета. Иными словами, если два самолета одинаковых размеров летят при одинаковых условиях, один со скоростью 450 км час, а другой — 900 км час, то второй самолет будет накапливать заряд в 32 раза быстрее первого. Таким образом, появление крупных пассажирских самолетов со скоростями 900 км час и военных сверхзвуковых самолетов сопряжено со значительным увеличением заряда самолета по сравнению с прежними поршневыми самолета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самолет, имеющий большой положительный заряд, пролетает на достаточно близком расстоянии от плазмы, поверхность которой заряжена отрицательно, то они, подобно противоположным полюсам двух магнитов будут притягиваться друг к другу. Если один из этих магнитов массивен, а другой очень легок, то легкий магнит приблизится к массивному. То же самое происходит и с многотонным самолетом и плазмой, общая масса которой составляет десятки граммов; именно плазма направится к самолету, а не самолет к не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этих условиях плазма могла бы столкнуться с самолетом, если бы не мощный поток воздуха, скользящий вдоль фюзеляжа. Этот поток, подобно щиту, прикрывает самолет. Столкновение или удар могут произойти в тех редких случаях, когда весьма мала скорость самолета или очень велики силы притяжения. Однако, как правило, электрические силы не настолько значительны, чтобы плазма проникла сквозь воздушный "щит" самолета. Под воздействием электрических и аэродинамических сил плазма будет отскакивать в сторону, как отскакивает шар от борта бильярд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зможны и другие исходы. Так, электрические силы притяжения могут быть настолько значительными, что заставят плазму тянуться вдоль или сзади самолета до тех пор, пока она, наконец, не потеряет своей энергии настолько, чтобы оторваться от самолета... В этом случае огненный шар может внезапно уменьшиться в размерах и исчезнуть. Ночью создается впечатление, что объект с фантастической скоростью унесся вдал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же плазма, которая расползается вдоль самолета, окажется достаточно близко от облака плазмы, имеющего еще более сильный, чем у самолета, заряд, то она может оторваться от самолета и присоединиться к облак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меется много сообщений, в которых отмечается, что при попытке самолета сблизиться с летающей тарелкой, этот таинственный объект начинал игру "поймай меня". Летающие тарелки бросались вперед, затем останавливались, словно дожидаясь приближения самолета, а затем снова вырывались вперед и снова поджидали самолет. Пилоту такое поведение могло бы показаться разумным. Но это как раз наглядное доказательство того, что самолет и плазма, имеющие электрические заряды одного знака, отталкиваются друг от друга. В этом случае самолет никогда не сможет соприкоснуться с плазмой — именно его близость заставляет плазму удалятьс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втомашины, как и самолеты, тоже могут приобретать при движении электрический заряд. Вот почему автоцистерны а иногда и легковые автомобили снабжаются специальным заземлением, которое, касаясь дороги, отводит в землю накапливающийся заряд. Этим объясняется, почему некоторые низко летающие тарелки притягивают к автомобилям или отталкивают от них и почему прохожий, видящий летающую тарелку на очень небольшой высоте, с удивлением замечает, что она медленно направляется к нему или наоборот, убегает, когда он приближается к ней. Реакция плазменных летающих тарелок будет зависеть от ее знака собственного заряда и знака очень слабого заряда, присущего человек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ходные свойства шаровой молнии были отмечены в уже упоминавшейся статье в журнале "Природа": "Взаимодействие шаровой молнии с окружающими телами проявляется очень разнообразно. Иногда она лавировала между металлическими предметами, отскакивая от них, как упругий мяч, но не взрываяс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асто, обычно "молодые", ослепительной яркости шаровые молнии притягиваются к металлическим предметам и стремятся "осесть" на них. В иных случаях они, напротив, "тенденциозно" избегают хороших проводников. Или, как бы играя, "танцуют" около металлических предметов, то приближаясь к ним, то удаляясь, без видимых причин".</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бзоре НИКАП упоминается другой тип явлений, которые наводят на мысль, что тарелками управляет разум. По мнению НИКАП, эти явления свидетельствуют об "управляемом полете под действием двигателя": "...многие наблюдения компетентных людей (в том числе инженеров и специалистов по астронавтике) позволяют предположить, что тарелки, которые они видели, перемещаются благодаря двигателям". Вот два пример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10 июля 1947 года в 4 часа 47 минут дня в Нью-Мексико астроном увидел туманный эллипс с четко очерченными краями, неподвижно, но дрожа, висевший вблизи облака. Затем летающая тарелка ушла в облако, снова появилась и быстро поднялась со скоростью от 950 до 1400 км/час. Астроном в своем отчете для ВВС заявил: "Это примечательное и неожиданное событие дает мне основание считать, что я видел принципиально новый тип летательного аппара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20 мая 1950 года в 12 часов 14 минут в Аризоне метеоролог-астроном "заметил диск (или частично освещенный шар), перемещающийся поперек фронта кучевых облаков. Исследуя его через 4-кратный бинокль, д-р Хесс не обнаружил никаких следов выхлопа, тянущихся за объектом. Поскольку объект двигался перпендикулярно облакам, д-р Хесс пришел к выводу, что его объект "приводится в движение двигателем... Я оценил его скорость в 150 км час, а возможно и 300 км час. Это также свидетельствует о наличии двигателя. Однако никакого шума я не слышал".</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кольку шаровая молния — явление редкое, мало известное вне узкого круга специалистов, то не удивительно, что люди, видевшие летающие тарелки, легко впадали в заблуждение. Вполне понятно, что скорость объекта и его способность двигаться против ветра могут привести наблюдателя к выводу, что объект имеет двигатель. Но в уже упоминавшейся статье из "Природы" сказано: "Скорость шаровых молний бывает весьма различной. Она может почти неподвижно осесть на горизонтальной поверхности иной раз в виде кипящего, бурлящего, мечущего искры шара или на некоторое время повиснуть в воздухе. Скорость поступательного движения чаще всего порядка нескольких метров в секунду. Ее движение может быть обусловлено воздушным течением, но обычно от него не зависит. Иногда скорость ее была порядка десятков и сотен метров в секунду (а возможно и больше) при ракетообразном движении; это относится как к горизонтальному, так и вертикальному ее перемещению. На больших высотах скорости обычно велики — порядка десятков метров в секунду и боле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 из наиболее непонятных особенностей летающих тарелок (если это действительно внеземные космические корабли) состоит в том, что во время движения с высокой скоростью они способны мгновенно останавливаться, внезапно поворачивать в противоположную сторону или почти под прямым угл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ждый водитель знает, что не может мгновенно остановить движущийся со скоростью 90 км час автомобиль, как бы ни нажимал на педаль тормоза, так же как и любой пилот понимает, что самолет не может мгновенно повернуть на 90°. Все это — проявление ньютоновских заа конов движения, фундаментальных законов физики, которым, как мы знаем, подчинена известная нам Вселенная. Единственное исключение составляют летающие тарелки, если они на самом деле являются космическими кораблями. Конечно, нельзя утверждать, что законы Ньютона совершенно исключают подобные маневры; просто на их выполнение потребовалось бы чудовищное количество энерг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же летающие тарелки - плазма, то для нее не составит никакого труда остановиться в один миг, изменить направление движения на 180 или 90°. Несмотря на кажущиеся большие размеры полная масса вещества плазмы ничтожно мала. Пучок имеющих очень малую массу электронов, создающий изображение на телевизионном экране, пересекает экран туда и обратно больше 15000 раз в секунду. Каждая такая операция требует мгновенной остановки пучка при достижении им одного края телевизионной трубки, движения в обратном направлении до другого края, еще одной мгновенной остановки и движения в противоположном направлении. Электронный луч "развертки изображения" меняет направлен ния более 30000 раз каждую секунду. Подобные движения для твердого объекта с такими же размерами были бы совершенно невозможн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несколько сообщений из обзора НИКАП, которые показывают, какие удивительные маневры иногда совершают тарелк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1 июня 1951 года, примерно в 10 часов вечера очевидец вел машину близ Дейтона (штат Огайо). Внезапно он был испуган появлением большого бело-голубого сияющего предмета, который летел параллельно машине. Его вид скорее всего напоминал огненный хвост летящей ракеты, по очертаниям похожий на окурок сигары. Передний конец его был гораздо ярче, чем задний. Через 10-15 секунд он внезапно повернул под прямым углом, принял круглые очертания, свечение его стало равномерным и он исчез".</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8 января 1959 года приблизительно в 5 часов 15 минут дня вблизи границы штатов Висконсин и Иллинойс был замечен белый светящийся объект. Сначала он медленно опускался, затем внезапно повернул под прямым углом и понесся с огромной скоростью, оставив за собой хвост из искр, изменивших свой первоначальный белый блеск на оранжевый. Затем все исчезло из поля зрения или разрушилось".</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Горный инженер сообщил, что в середине августа 1951 года приблизительно в 10 час. 50 минут утра в центральном районе Нью-Мексико он увидел объект, который пикировал с огромной скоростью под углом примерно 45°. Почти достигнув земли он на мгновение остановился, а затем понесся вверх под углом примерно 70° от вертикали. Этот объект сопровождал другой, похожий на него объект. Они круто взмыли вверх с невероятной скоростью, затем оба вошли в облако, которое немедленно разделилось на три части, причем, каждая часть тут же разрослась до размеров первоначального облака. Каждый объект оставил за собой на небе тонкий, как бы карандашный след".</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ще одним доказательством того, что летающие тарелки "контролирует разум" обзор НИКАП считает проявляемую некоторыми из них способность к "управляемому полету в строю", так как полеты "в правильном строю требуют координации и механического управл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гласно НИКАП один из первых случаев такого рода зарегистрирован более 60 лет назад близ Сан-Франциско. Его наблюдали трое членов экипажа военного корабля США "Supply". Как писал издаваемый Британским метеорологическим обществом журнал "Monthly Weather Review", моряки сообщили, что в 6 часов 10 минут они видели "три интересных метеора". Объекты появились вблизи горизонта, ниже облаков и двигались прямо на корабль. По мере приближения к кораблю три огненных шара, которые сформировались на ходу, стали подниматься вверх, сначала в облачный слой, а потом выше него, все время продолжая увеличиваться в размерах и приобретая более четкие очерта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ИКАП перечисляет 60 случаев полета тарелок в "геометрически правильном строю". В числе них были полеты как всего двух объектов, так и целых двадцати. Причем, летающие тарелки не отдают предпочтения какому-либо определенному строю полета в отличие от военных пилотов и перелетных птиц. Иногда сообщалось, что объекты летели линейным строем, а иногда — углом. Встречаются описания V -, Y — или А-образного строя в виде ромба, квадрата или прямоугольного треугольника. Иногда объекты на глазах наблюдателя изменяли свой строй. Другими словами, летающие тарелки демонстрируют в полете строем удивительное разнообразие размеров, форм, особенностей движения, т. е. ту самую хаотичность, которая так характерна для естественных атмосферных образований и так резко отличает их от творений рук человеческих или других форм разумной жизн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гласно обзору НИКАП, при движении строем наиболее примечательны те случаи, когда наблюдали приземление центрального объекта или взятие им на борт меньших объектов, что очень напоминало авианосец или авиаматку. В обзоре перечислено около 30 подобных случае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наиболее характерные из ни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сновной объект (светящийся шар) выпустил несколько меньших шарообразных объектов, которые разлетелись во все стороны. При приближении самолета этот крупный объект поднялся с большой скоростью и исчез в облака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сновной объект (блестящая сигара), испуская языкообразные выхлопы, выбросил несколько светящихся объектов. Эти объекты, собравшись в группы, исчезли в разных направлениях".</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Основной объект (сигара с вертикальными полосами) выпустил 5-6 дисков меньшего размера... В течение примерно двух минут он следовал в окружении этих дисков. Наконец все они поднялись и исчезли в облаках".</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Основной объект (сигара) внезапно вышел из облаков, двигаясь в горизонтальном направлении, затем поднялся по вертикали, выпустил тонкий диск. Покружившись вокруг сигары, он удалился от нее, потом вернулся и вошел обратно в сигару, которая проложила горизонтальный полет и исчезла в облак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блюдения за некоторыми летающими тарелками породили предположение, что они воспроизводят себе подобных путем деления, как амебы. Вот пример из отчета НИКАП.</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16 мая 1961 года в 6 часов 15 минут вечера метеоролог на борту ледокола, находившегося в Антарктике, заметил летающую тарелку. Небо закрывали облака, объект был "многоцветным и подобно трассирующему снаряду" оставлял за собой длинный след. Затем внезапно светящийся объект, как будто "взорвавшись" разделился надвое, вспыхнул "ярким бело-голубым и красным светом и выбросил пучок лучей, направленных назад".</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мнению наблюдателя, этот объект не был "твердым", но и не состоял "только из света". Пожалуй, лучше всего его можно охарактеризовать словами "отвердевший свет". Очертания объекта были геометрическими, а не размытыми. По форме, как до, так и после разделения, он немного походил на падающую каплю. Оба объекта исчезли так же внезапно, как и появились примерно через 10 секунд".</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же самая буйная фантазия не могла помочь мне связать все эти необычные описания с проявлением "разума". Однако, все встает на свои места, если летающие тарелки — это плазма, удивительные свойства которой обязаны своим происхождением сложным электрическим взаимодействиям. В статье из "Природы" отмечается: "Бывают случаи, когда несколько шаровых молний как бы сливаются в одну, более крупную. Но может произойти и обратное — распад одной крупной на несколько меньши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инейный "строй" плазменных образований — это хорошо известный вариант шаровой молнии, именуемый "четкообразной молнией", о которой упоминалось выше. Киносъемки разрядов молнии с очень малыми выдержками показывают, что иногда в конечной стадии разряда они приобретают вид бус. Многие наблюдатели отмечали, что шаровая молния может двигаться против ветра или под углом к нему. В этом случае у четкообразной молнии ветер может "переломить" первоначальное линейное расположение "бусин". Возникшую фигуру будут определять не только направление движения плазмы, но и электрическое взаимодействие отдельных ее облачк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нимок, сделанный в августе 1961 года в Лос-Аламосе, штат Нью-Мексико, запечатлел "линейный строй" плазменных образований. Он был получен д-ром Б. Маттиасом, ныне сотрудником физического отделения Калифорнийского университета, Сан-Диего. На фото видны яйцеобразные облака плазмы, которых сопровождают два вытянутых плазменных облачка, со жгутами плазмы позад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писал мне д-р Маттиас, сам он не заметил четкообразной молнии. Направив камеру на приближающееся грозовое облако и открыв затвор, он отвернулся в поисках "интенсивных коронных разрядов (общей особенности, связанной с шаровой молнией) на всех ближайших объектах, в том числе и волосах моей жены". Он добавил, что "рассеянный свет от шаровой молнии, заполнявший пространство вокруг, был очень силен". При появлениях летающих тарелок на очень малой высоте некоторые наблюдатели также сообщали, что объект освещал всю окружающую местност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гадочные особенности небольших плазменных образований, наблюдаемые в лабораторных экспериментах описал д-р У. Бостик. Причем его статья в академически спокойном журнале "Физикал Ревю", издаваемом Американским физическим обществом, была преисполнена удивления. Бостик работает в отделении Стивенсоновского технологического института в Хобоке, штат Нью-Джерси. В номере журнала от 1 мая 1957 года Бостик описал эксперименты с небольшими плазменными образованиями, которые проводились в лабораторной вакуумной камере в присутствии магнитного поля. "Эксперименты показывают, что плазма перемещается... не как аморфный сгусток, но как некоторое структурное образование, называемое плазмоидом; форма его определяется магнитным полем, которое он переносит с собо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р Бостик пишет далее: "При определенной форме этих образований два плазмоида как будто все время ищут друг друга... и явно тяготеют друг к другу". Но есть и такая форма образований, когда "плазмоиды определенно избегают соседства друг друга". Это, разумеется, может послужить указанием на "контроль со стороны разума". Но я убежден, что даже самый отчаянный сторонник летающих тарелок не окажется столь недалеким, чтобы предположить, что эти, почти бесплотные облачка плазмы могут быть внеземными пришельцами, сумевшими проникнуть в вакуумную камеру д-ра Бостик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3. КАРТИНА, ЗАСЛУЖИВАЮЩАЯ ВНИМА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ногие тарелки, фотографии которых появлялись на страницах газет, заведомо не похожи на плазму. Но в то же время это ни в коем случае и не внеземные космические кораб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разъяснил в "Свидетельстве о летающих тарелках" эксперт НИКАП Ральф Ранков, профессиональный фотограф, "все знают, что фотографии могут быть подделаны... Мы смотрели голливудские фильмы с "настоящими" динозаврами, которые пожирали друг друга. Мы видели на экране разрушение плотин и гибель городов, которых потоки воды на наших глазах стирали с лица Земли. И если все эти сцены можно снять столь правдоподобно, то почему же нельзя подделать такую вещь, как фотография летающей тарелк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нечно, это вполне осуществимо и притом без особого труда. Такие проделки бывали на самом деле и неоднократн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жно снять модель самолета так, что она будет казаться настоящим самолетом, то же самое можно сделать и с летающей тарелкой". Но Ранков не забыл прибавить, что "возможность подделки фотографий ни в коем случае не доказывает того, что тарелок вообще не существуе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Легкость, с которой могут быть подделаны фотографии тарелок, объясняет занятное мнение НИКАП, что "статические (т. е. снятые не киноаппаратом) фотографии, на которых зафиксированы тарелки, как правило, достоверны в той мере, в которой заслуживают доверия люди, получившие эти снимки". Нельзя не отметить, что при анализе снимков летающих тарелок эксперты НИКАП проявляют достаточную компетентность и здравый смысл, чем выгодно отличаются от большинства других исследователей и некоторых издателей газет.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ИКАП перечисляет 64 различных случая фотографирования и киносъемки тарелок за шестнадцатилетний период, вплоть до конца 1962 года. Только два из них получили высшую оценку НИКАП "как надежное свидетельство существования летающих тарелок". В обоих случаях это кинофильмы. 23% изображений тарелок классифицированы как "сомнительные или имеющие отрицательное значение". Остальные случаи не могли быть отнесены ни к какой категории либо из-за отсутствия нужной информации, либо потому, что НИКАП не смог получить для анализа оригинальные фотографии. Поскольку все эти фотографии были получены, по крайней мере, за 18 месяцев до опубликования обзора НИКАП и часть их уже имела десятилетнюю давность, вряд ли в близком будущем удастся получить новые данные, которые в корне изменили бы существующее положение, когда из 64 изображений исключены, как недостоверные, 62.</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нков утверждает, что подлинность снимков определяется характером получившего их очевидца — "является ли он зрелым, выдержанным человеком или способен подшутить? Каково мнение о нем хорошо знающих его людей? Подобные вопросы помогут понять, насколько правдив и заслуживает доверия человек, с которым мы имеем дел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 время суда двенадцать присяжных должны решить, виновен ли обвиняемый. Они выносят свое решение, оценивая показания свидетелей. Однако судебная хроника показывает, что суд иногда совершает роковые ошибки. Даже "детектор лжи" не может с абсолютной бесспорностью доказать, говорит ли человек правду или не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рой человек, в правдивости которого никто не сомневается, случайно может быть вовлечен в невольный обман, сам считая это лишь шутко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менно так случилось с Бертом Руоффом, фотографом компании "Армко Стил". В 1947 году Руофф сделал ночной снимок доменной печи в Гамильтоне, штат Огайо. Проявив пленку, он обнаружил на одном кадре три освещенных объекта, по форме напоминавшие детский волчок. Эти изображения возникли из-за паразитных отражений света в линзах объектив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утверждается в статье "Летающие тарелки", опубликованной в 1967 году журналом "Лук" и агентством Юнайтед Пресс Интернешнл, среди всех фотографий, которые делались с 1947 года, снимок Руоффа был признан первой подлинной фотографией летающих тарелок. Он был перепечатан во многих книгах как "необъяснимая фотография летающей тарелки". Теперь сам Руофф "больше не смеется над этим снимком": "Я заткнул себе рот. У меня пропал всякий интерес. Мне писали по этому поводу из Англии, Южной Африки, Австралии и других стран с просьбой выслать копии этого снимк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сной 1966 года английский журнал "Флайнг Сосер ревью" доказал, что два снимка, изображающие летающую тарелку на трех выдвинутых опорах, которые семь лет назад были разрекламированы прессой как подлинные фотографии внеземного космического корабля на самом деле являются подделкой. Эти изображения были опубликованы во многих изданиях, в том числе в двух номерах "Лайфа", и считались, по словам Ранкова, "наиболее достоверными снимками летающих тарелок". Снимки были получены З. Фоглом, офицером военного корабля США "Рамзей". Они вошли в список НИКАП, но предусмотрительно отнесены там к категории "заслуживает анализ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Ранков связался с Фоглом и спросил его, зачем тот подделал снимки, Фогл ответил, что хотел показать, "как некоторые люди одурачивают сами себя. Слишком многие присосались к тарелкам и делают на них бизнес — пишут пустые книжки, заполняя их поддельными фотографиями". По словам Фогла, он сделал свою летающую тарелку из деталей пластмассовой модели самолета и подвесил это изделие на тонкой нити, незаметной на снимке. Потом, рассказал Фогл Ранкову, он послал свои фотографии в газету, сопроводив их вопросом: "Что это такое?" Об этом услыхали во "Флайнг Сосер Ревью", и подделка превратилась в фак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опубликования снимков Фогл получил сотни писем с просьбой продать их копии, но он не послал ни одной, "хотя на этом я бы заработал большие деньги". Самое странное, по словам Фогла, заключается в том, что многие люди до сих пор отказываются поверить, что это был обман.</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т одного специалиста компании "Вестингауз", который знал о моем исследовании проблемы летающих тарелок, я получил снимок, сделанный аппаратом "Поляроид" — большая светящаяся, похожая на гриб, тарелка, казалось, летела на фоне темного ночного неба. Но ученый уверял меня, что это всего-навсего фотографическая случайность. Снимок был получен аппаратом, принадлежащим лаборатории. Насколько ему было известно, этим аппаратом еще никто не снимал. Очевидно, изображение возникло из-за дефекта пленки или ее неправильного проявления. Однако, если бы ученый был более легкомыслен, он без труда придумал бы увлекательную историю и разослал бы ее вместе со снимками доверчивым издателям газе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 сожалению нет закона, позволяющего привлекать к ответственности за попытки обмана, связанного с летающими тарелками. Обман обычно вскрывается много лет спустя и лишь небольшая доля людей из тех миллионов, которые любовались снимками летающей тарелки в газетах, прочтут потом о разоблачении фальшивк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убежден, что вероятность обмана, хотя бы и несознательного, надо учитывать всегда, особенно, если был лишь один наблюдатель и если обстоятельства были необычными для него. И здесь уже несущественны клятвенные заверения друзей о присущем ему спокойном и уравновешенном характер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 примеру, вряд ли среди учащихся или детей школьного возраста сейчас найдется кто-то, который не слышал бы о летающих тарелках и о том, что они могут быть космическими кораблями внеземного происхождения. Поэтому всякий, кто увидит аппарат круглой формы, непохожий на любой земной воздушный корабль, да еще выполняющий необычные маневры, не издавая шума, характерного для обычного самолета, наверняка сразу заподозрит в нем летающую тарелку. Если объект произведет на наблюдателя достаточно сильное впечатление и ему удастся сфотографировать его, то это само по себе увеличит его веру в потенциальную значимость виденного. И, по правде сказать, можно удивиться числу людей, сделавших снимки тарелок и в течение недель или даже месяцев не направлявших их в местные газеты или не сообщавших об удивительном происшеств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ругая особенность состоит в таинственном исчезновении оригинальных негативов (или оригинальных отпечатков "Поляроида"). При наличии оригинальных негативов обнаружить подделку значительно легче. В то же время значительно сложнее доказать подлинность снимков, сделанных при помощи "Поляроида", когда негативы вообще отсутствуют. Например, посланный в НИКАП снимок изображал светящийся объект и казался подлинным снимком тарелки. Но получив оригинальный негатив, Ранков сделал серию отпечатков с различными выдержками, в результате чего смог различить очертания стеклянного баллона обыкновенной электрической лампочки. Об этом случае мне рассказал сотрудник НИКАП Ричард Холл. Если оригинальные негативы утрачены, то можно исследовать отпечаток, сделанный непосредственно с них. Такое же положение возникает при пропаже оригинального снимка, сделанного "Поляроид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вольно странно, что оригинальные снимки, сделанные "Поляроидом", или негативы летающих тарелок, часто пропадают потому, что авторы этих снимков проявляли необычайное доверие к совершенно им незнакомым людям. Наиболее типична версия, что через несколько часов после первой же публикации изображения очевидца посещает таинственный незнакомец, который называет себя представителем ВВС или ФБР, и просит передать ему оригинальные снимки или негативы. Неизменно случалось, что авторы снимков забывали попросить незнакомца, чтобы он предъявил служебный документ, написал расписку или хотя бы назвал свое имя и фамилию. Ему просто отдавались оригиналы и больше их никто не видел. Позднее, когда ВВС или ФБР отрицали факт получения снимков, их обвиняли в сокрытии данных о тарелках. Но в таких случаях очевидцы обычно не поднимали шум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многие фотографии тарелок тень сомнения наводили неувязки в описании явления и противоречия описания снимку. Вот несколько типичных случае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ачале января 1967 года два десятилетних мальчика из Мичигана сообщили, что видели и сфотографировали огромный воздушный корабль круглой формы, который парил на небольшой высоте вблизи их дома. На снимках, полученных камерой "Поляроид" был виден объект дискообразной формы с выступом, напоминавшим киль или плавник. Согласно сообщению Ассошиэйтед Пресс (АП) от 10 января 1967 года, мальчики рассказали, что тарелка двигалась быстро и бесшумно и они следили за ней в течении 10 мину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ин из мальчиков заявил корреспонденту АП, что приблизительно через минуту после того, как неопознанный летающий объект исчез, он увидел в том месте вертолет. Мальчики сфотографировали и его. Вертолет был с расположенной поблизости авиабазы. Когда это сообщение появилось в прессе, пилот вертолета заявил, что во время полета никакого странного объекта не заметил. Но если, как утверждали мальчики, тарелка улетела за пять минут до появления вертолета, то пилот мог и не видеть е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по сообщению АП, анализ показал, что снимок вертолета был сделан между снимками летающей тарелки, а не после них. Другими словами, тарелка оказалась, скажем, на первом и втором снимках, затем на третьем снимке появился вертолет, а на четвертом и пятом снимках снова была тарелк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сно, что тарелка не могла исчезнуть за пять минут до появления вертолета, как утверждали мальчики. Но столь серьезное расхождение не остановило распространения сообщений об этой летающей тарелке и снимков, сделанных мальчиками. Шесть дней спустя, 16 января, АП взяло интервью у д-ра А. Хайнека, руководителя отдела астрономии Северо-Западного университета и директора Дирборнской обсерватории, который был научным консультантом ВВС по вопросам летающих тарелок в течение 20 ле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р Хайнек заявил относительно снимков, полученных мальчиками, что "проведенное расследование не дало никаких указаний на явный обман. Более того, меня поражает сходство этих снимков с другими фотографиями, которые я видел, а также с устными описаниями заслуживающих полного доверия людей". Ни Хайнек, ни корреспондент АП даже не упомянули о столь важном моменте, как фактическая последовательность сделанных снимков. Неясно также, на какое "расследование" ссылается Хайнек в своем заявлен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рез несколько месяцев после этих событий мать мальчиков все еще отказывалась представить как НИКАП, так и ВВС оригинальные снимки. Согласно заявлению НИКАП, "для анализа собирались предоставить весь набор снимков. Однако эти снимки так и не были прислан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7 января, спустя неделю после первого сообщения АП, в котором вскрывалось расхождение в последовательности снимков, одна из фотографий тарелки и пространное изложение происшествия в Мичигане появилось в "Нью-Йорк Таймс", которая редко бралась за истории с тарелками. Статье предшествовал заголовок на три колонки "Снимки летающей тарелки внимательно изучаются", И подзаголовок — "Специалист заявляет, что снимки не позволяют подозревать обман".</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ью-Йорк таймс" приводила следующее заявление д-ра Хайнека: "Я не знаю, подлинны ли эти снимки, однако со всей ответственностью могу сказать, что у меня нет никаких оснований считать их подделко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татье ничего не говорилось о неувязке со снимком вертолета, но где-то в конце упоминалось, что "с братьями и их матерью встретиться не удалось. На прошлой неделе местные репортеры столкнулись с тем, что члены семьи отказываются отвечать на вопрос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Через несколько недель парикмахер из Розевилла, штат Огайо, решил поразить мир, сняв "Поляроидом" летающую тарелку, по виду похожую на громадный шлем, который, казалось, накрывал его дом. По его словам, он получил снимок три месяца назад. Вставленная в рамку фотография висела в его парикмахерской и служила постоянной темой разговоров с посетителями, пока ее не обнаружил член НИКАП. Прежде, чем НИКАП смог получить этот снимок для анализа, парикмахер передал его пресс-агентству, которое широко распространило фотографию.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мментарии к этому снимку в никаповском "Инвестигейторе" за январь-февраль 1967 года гласили, что изображение подверглось "предварительному изучению". НИКАП обнаружил "одно крупное несоответствие, которое требует выяснения", а также задал парикмахеру ряд вопросов, "оставшихся без отве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нимок летающей тарелки, похожей на две сложенные формы для пудинга, появился 10 ноября 1966 года в "Нью-Йорк пост". Он был получен три недели назад двумя двенадцатилетними мальчиками из Блумфилда, штат Нью-Джерси. Почему же прошло столько времени до опубликования фотографии? Газета объясняла, что ребята хранили эту историю в секрете от своих близких, пока не проявили сним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рсестер ивнинг газет" проявила больше журналистской смекалки, чем многие другие газеты, когда в начале 1967 года получила необычное фото летающей тарелки, сделанное двумя одиннадцатилетними ребятами из Оксфорда, штат Массачусетс. Когда сотрудники газеты увеличили снимок и внимательно рассмотрели его, то заметили необычную текстуру "неба" и странную, W-образную деталь на светящемся спиралевидном объект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а W-образная деталь разоблачила подделку; тарелка оказалась ничем иным, как мощной лампой от домашнего кинопроектора, выпущенной компанией "Вестингауз" — фабричной маркой фирмы является стилизованная буква "W". Ребята сфотографировали эту лампу на фоне сушившегося после стирки пестрого ковра, чем и объясняется необычная текстура "неба". Ребята в слезах сознались в обман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юбопытная история со снимком тарелки произошла 3 августа 1965 г. в Южной Калифорнии. Героем ее был инженер-транспортник. По его словам, он ехал близ Санта-Ана по пустому шоссе вскоре после полуночи, когда увидел объект, чем-то напоминавший соломенную шляпу. Он был примерно 10 метров в диаметре, а расстояние до него составляло метров 250.</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за необычайной формы инженер не счел объект самолетом. Быстро затормозил и сделал своим "Поляроидом" три его снимка. После третьего снимка он услышал звук приближающегося автомобиля и обернулся, чтобы посмотреть, не остановится ли другой водитель. Но тот, по-видимому, не заметил ничего необычного, так как промчался мимо. Когда инженер снова повернулся к тарелке, то обнаружил, что она исчезла, оставив черное кольцо "дыма", которое он тоже сфотографировал.</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вольно странно, что инженер не поспешил сообщить о происшествии в полицию, хотя сам в течение четырех лет был полицейским офицером запаса. Не воспользовался он и двусторонней радиосвязью, чтобы немедленно сообщить о появлении тарелки соответствующему начальству. Практически, он рассказал о происшествии только в конце рабочего дня, когда вернулся в свой офис и показал снимки тарелки нескольким коллега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видимому, никому из них не пришло в голову, что эти снимки могут оказаться самыми важными из всего того, что было снято после изобретения фотоаппарата. Поэтому фотографии тарелки были брошены в ящик стола, как заявил впоследствии инженер представителю ВВС, который проводил расследование. В следующие дни с этих снимков были сделаны многочисленные копии, получившие широкое распространение. У одного из владельцев снимков возникла мысль, что и журнал "Лайф" может заинтересоваться и купить их. Фотографии были посланы в журнал, но там к ним не проявили никакого интереса и через две недели снимки были возвращен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ысль о передаче снимков ВВС, полиции или местной газете, по-видимому, не пришла в голову ни самому инженеру, ни его друзьям. Неделя шла за неделей, все большее число этих снимков распространялось по Санта-Ана, пока, по словам представителя ВВС, "город не переполнился ими". Наконец, 20 сентября, через шесть недель после происшествия, благодаря местному аптекарю, снимки тарелки были напечатаны в городской газете. На следующий день рассказ о происшествии и снимки были переданы агентством Юнайтед Пресс Интернешнл своим многочисленным клиента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пустя два дня, 23 сентября, для беседы с инженером прибыл представитель ВВС. Естественно, он хотел получите оригинальные снимки для анализа, однако приехал слишком поздно — они исчез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нженер объяснил, что только за день до этого незнакомый человек в гражданском костюме явился к нему домой и, помахав несколькими разноцветными карточками, заявил, что он — представитель командования ПВО Северной Америки (НОРАД).</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смотря на четырехлетнюю работу в полиции, инженер, как и многие другие, совершенно растерялся. Он отдал незнакомцу оригинальные отпечатки, не попросив его предъявить документы и даже не узнав фамилии этого человек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гласно отчету представителя ВВС о произведенном расследовании, инженер сказал, что он "передаст оригинальные снимки немедленно после их возвращения, если их вообще вернут". Местным представителям НИКАП инженер заявил: "Я совершенно не представляю, кто был этот человек, который забрал снимки и просто вынужден верить его обещанию возвратить их". Так излагает эту историю Р. Ранков в августовском номере журнала "Фейт" за 1966 год.</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ытаясь расследовать всю эту историю, Ранков узнал, что инженер показывал оригиналы на соседней базе морской пехоты, в целости и сохранности получил их обратно и, естественно, не видел никаких причин для НОРАД не поступить точно так же. Вполне возможно, что снимки летающих тарелок могли привлечь внимание НОРАД. Но НОРАД, как правило, не проявлял к подобным вещам никакого интереса, у него не было возможностей для расследования происшествий с летающими тарелками, да и было бы нелепо отрицать высылку своего представителя для получения этих снимков. Во всяком случае, оригинальные снимки бесследно исчез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зднее контора проекта ВВС "Блю Бук", о которой уже упоминалось, получила копии с оригинальных снимков. Эксперты ВВС заключили, что на них запечатлен объект, который имел не больше 60 сантиметров в диаметре и находился на высоте 5-6 метров над землей, а совсем не десятиметровый воздушный корабль на высоте 50 метров, как заявлял инженер. Ранков быстро согласился с этим вывод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нгрессмен от округа, к которому принадлежал инженер, предлагал ему свою помощь, чтобы разобраться в этом деле. Однако прошел год, а инженер, как писал Ранков, "все еще ни на что не решился". "Он страшно негодовал на заключение ВВС, что он просто лжец, но теперь все его желания сводятся к тому, чтобы его оставили в покое", — добавляет Ранк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Хотя многие снимки тарелок представляют собой невольный или сознательный обман, это еще не значит, что все фото тарелок являются подделками. В этом я полностью согласен с Ранковы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ссмотрим, например, обстоятельства, при которых Джеймс Люччи получил два снимка светящихся тарелок в Бивере, штат Пенсильвания, всего пять дней спустя после происшествия в Санта-Ана. Люччи немедленно передал свои снимки в местную газету, не потребовав за это никакой платы. В противоположность многим, Люччи передал оригинальные негативы, а не отпечатки. За прошедшие два года эти негативы никуда не исчезли, они даже сейчас доступны для анализ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азета проявила достаточно здравого смысла и до публикации снимков направила своего репортера и фотографов для расследования, занявшего несколько дней. Однако они не обнаружили никаких признаков обман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тив предположения о подделке говорило то обстоятельство, что Люччи передал в газету всю катушку пленки, на котором было лишь два кадра с изображениями тарелок. Остальные десять кадров были пустыми. Трудно поверить, что Люччи, испугавшись своего обмана, сделал только два снимка, оставив остальные кадры неэкспонированными. Гораздо логичнее было бы прощелкать все двенадцать кадров, проявить пленку и отобрать наиболее удачные снимки, уничтожив вызывающие подозрен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это не подлинные снимки, то Люччи выбрал для обмана весьма неудачное место: на своем переднем дворе — всего в нескольких метрах от соседского дома и метрах в 15 от улицы, (Положение камеры в момент съемки можно установить по телевизионной антенне на соседской крыше, которая на первом снимке видна вдалеке слева. Гораздо безопаснее было бы делать снимки позади дома, где вся операция была бы скрыта от посторонних глаз.</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коре после опубликования снимков Люччи преподаватель Питтсбургского университета в Бродфорде и глава местной организации НИКАП В. Вейтцель посетил Бивер для расследования этого случая. Люччи передал негативы Вейтцелю, разрешив ему взять их с собой в Бредфорд на несколько недель для тщательного изучения. Вейтцель также сделал серию отпечатков с различной контрастностью и исследовал негативы при помощи денситометра в поисках подделки, но никаких следов фальсификации ему обнаружить не удалос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ысказывались предположения, что на втором снимке Люччи снята обыкновенная белая тарелка, которую поддерживают рукой. Когда при посещении Бивера я рассказал об этом Люччи и попросил его повторить снимок, использовав белую тарелку из шкафа матери и тот же аппарат, он согласилс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ппарат на штативе Люччи поместил на дорожке, поставив объектив на максимальную апертуру и наведя его на бесконечность, как, по словам Люччи, было при съемке тарелок. Затем камеру наклонили под углом 30°, чтобы в камере были четко видны верхушки деревьев на высоком обрыве позади дома (как и на снимках тарелок). Я встал неподалеку от аппарата с тарелкой в руке (при этом она была не в фокус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проявления снимков стало вполне очевидно, что они не имеют ничего общего со снимками Люччи, даже если учитывать, что они были сделаны при дневном свете, а не ночью. После возвращения в Вашингтон я попытался повторить съемки таким же аппаратом. Они еще раз доказали, что физически невозможно держать тарелку наклонно таким образом, чтобы она была направлена краем к объективу и в то же время на ней оказалась "вся ладонь", хорошо заметная на втором снимке Люччи, но как и на нем, без пальце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ипотезу о "тарелке с рукой" опровергает и тот факт, что на снимке Люччи через "руку", или, вернее, через газообразный хвост объекта, виднелись деревья на вершине обрыв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бы снимки Люччи не были подлинными, то разговоры о них за два прошедших года обязательно стихли. Местные журналисты отметили, что свидетелями получения этих снимков были два мальчика, Майк Гров и Том Роджерс, а десятилетние ребята вряд ли способны слишком долго хранить секрет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им образом, и сотрудники местной газеты, и один из наиболее заслуживающих доверия экспертов НИКАП - Вейтцель убеждены, что снимки Люччи подлинные. После своего собственного расследования я также полностью согласен с их мнение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декабре 1966 года мое внимание привлекла примечательная цветная фотография, о которой я узнал из статьи о летающих тарелках, помещенной в "Монреаль Стар" от 13 ноября 1966 года. Автор ее Роберт Дж. Чайлдерхоуз. На фото виден очень яркий белый обьект яйцеобразной формы, который висит под мощным грозовым облаком. Снимок был получен Чайлдерхоузом, тогда пилотом канадских ВВС, 29 августа 1956 года во время полета в Ванкувер на реактивном самолете F-86.</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айлдерхоуз участвовал в совместном полете четырех F-86, пытавшихся установить новый рекорд скорости при трансканадском перелете (ему и еще одному пилоту это удалось). Был ранний вечер и солнце только садилось. Реактивные самолеты летели на высоте 12000 метров над подножьем Скалистых гор близ Мак-Лауда, провинция Альберта, в грозу, которую Чайлдерхоуз описывал мне как "самую сильную из виденных мною в Северной Америке". Кучево-дождевые облака простирались до высоты 12000 намного выше самолета, который пытался пробиться через гроз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айлдерхоуз летел левым в группе, когда его внимание привлек яркий белый объект слева от него и далеко внизу. Он был виден через "дыру" в грозовом облаке и казался висящим в пространстве, выше кучевых облаков, похожих на взбитую пену. Высота последних составляла приблизительно 3500 метр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 время телефонного разговора с Чайлдерхоузом я спросил его, не был ли его "объект" просто отраженным от невысокого облака солнечным светом. "Нет, — ответил он, — солнце садилось за горы и для нас уже исчезло за горизонтом. На земле уже было темно и объект казался очень ярким на фоне темной глубины вниз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ъект казался неподвижным, резко очерченным, он, по словам Чайлдерхоуза выглядел как "начищенный серебряный доллар, положенный горизонтально". "Испускаемый им свет казался гораздо ярче, чем обычный солнечный свет днем, и это вызывало передержку — причину возникновения размытых краев, которые вы видите на снимке". (Возможно, что эти "размытые края" на самом деле являются областями плазмы с менее интенсивным свечением, не видимым человеческим глазом, но зарегистрированным на пленке, как и на снимке сделанном Джеймсом Лючч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айлдерхоуз сфотографировал объект. Позднее, когда его загородило мощное грозовое облако, пилот все еще мог видеть сквозь него яркое пятно света. Он сделал еще один снимок и прикинул, что объект был виден около 45 секунд.</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айлдерхоуз попытался привлечь к объекту внимание двух пилотов. Ведущий пилот подтвердил его сообщение, слегка постучав по микрофону, но никаких разговоров относительно объекта не велось. Когда через несколько лет Чайлдерхоуз попробовал расспросить об этом происшествии пилотов, никто из них ничего не вспомнил. Возможно, тогда все их помыслы были связаны с грозой и предстоящим рекорд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несмотря на то, что свидетели, которые могли бы подтвердить правдивость рассказа или подлинность снимков, отсутствуют, я все же уверен в подлинности снимков Чайлдерхоуза. Не скрою, мне хочется считать их подлинными, так как на одном снимке изображен объект, подтверждающий, что природа может создавать плазменные образования огромных размеров. (По-видимому, объект имел от 15 до 30 метров з диаметре, но уточнить эти цифры невозможно, так как неизвестно расстоян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имеются еще убедительные основания признать снимок подлинным. У пилота одноместного реактивного самолета обе руки заняты управлением. Тем более, в грозовых облаках у него не было никакой возможности производить какие-либо непредусмотренные манипуляции. Вряд ли у Чайлдерхоуза хватило бы времени, чтобы выбирать подходящее для снимка облако, когда он увидел необычный объект, зафиксированный на первом снимк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олее того, Чайлдерхоуз не стремился ни к широкой рекламе, ни к поиску каких-то выгод от снимка. В настоящее время он пишет статьи по специальному заданию в торонтской "Телеграм", и в его статью о тарелках в монреальской газете попал случайно сделанный им снимок тарелки. Рассказ Чайлдерхоуза относится к классическим явлениям тарелок. Когда я поинтересовался, можно ли получить его снимки для настоящей книги, Чайлдерхоуз ответил положительно, при условии, что я возмещу ему стоимость изготовления копи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зможно, наиболее веским аргументом подлинности снимка для меня является то, что плазма появилась в самом центре сильнейшей грозы, когда вокруг было рассеяно достаточно электрической энерг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нимки Чайлдерхоуза и Люччи свидетельствуют о том, что в нашей атмосфере существуют редкие плазменные явления, которые еще не зарегистрированы наукой и не объяснены ею. Эти снимки наглядно показывают, как несовершенны еще наши знания об атмосферном электричеств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4. НОВЫЕ ПОДТВЕРЖД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е исследование того, каким образом в естественных условиях могут возникать и существовать удивительные образования из плазмы летающие тарелки, было увлекательным, но безуспешным. Обе науки, с которыми наиболее тесно связана занимавшая меня загадка — физика плазмы и физика атмосферы — были достаточно новыми и чрезвычайно сложными из-за множества включающих в себя взаимосвязанных фактор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почему лишь с середины 50-х годов наука начала решительный штурм необычайных свойств плазмы и ее сложной взаимосвязи с электромагнитным полем. Начало этим исследованиям положила разработка водородной бомбы. Осуществление термоядерной реакции при взрыве породило надежду, что путем аналогичной управляемой реакции можно будет вырабатывать неисчерпаемое количество электрической энергии. Термоядерный синтез по существу сводился к воспроизведению процессов, протекающих в крайне горячей плазме. Овладение этими ядерными реакциями превращало океаны в неиссякаемые резервуары горючег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осуществление управляемой термоядерной реакции требовало получения плазмы с температурой в сотни миллионов градусов и создания "магнитных бутылей", чтобы уберечь эту сверхгорячую плазму от внешних воздействий. Эти проблемы, пожалуй, самые сложные и увлекательные в сегодняшней физике. В последнее десятилетие над ними бьются крупнейшие специалисты мира. И все же до решения еще далек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я обратился к нескольким физикам, работающим над проблемой управляемых термоядерных реакций, чтобы узнать их мнение о моей гипотезе, я надеялся, что смогу вызвать у них то любопытство, которое повсеместно проявляется к летающим тарелкам. Однако, мои надежды не оправдались. Один из специалистов по плазме был весьма удивлен, услышав что летающие тарелки часто проявляют особенности, характерные для плазмы, в частности, порождают мощные радиопомехи. "Достаточно ли точно это установлено?" — спросил он меня. Я заверил его, что имеются вполне достоверные данны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бщем, моя плазменная теория летающих тарелок не встретила поддержки, но и не была отвергнута. Примером типичной реакции на нее может служить ответ д-ра Мелвина Б. Готлиба, директора лаборатории физики плазмы Принстонского университета, одного из основных центров по изучению термоядерных реакций. "Мне трудно отчетливо представить себе соответствующий физический процесс, — заявил он, — но не могу сказать, что ваша теория содержит принципиальные ошибки. Задача, которую вы поставили — не из легко разрешимых. Она оказывается в центре довольно большого числа проблем, которые изучаются, но требуют известного времени для разрешения. Нет никаких признаков легкого решения и даже трудно предложить подходящие эксперимент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олее обнадеживающим был отклик д-ра Э. Дьюена, специалиста по физике плазмы из Кембриджских исследовательских лабораторий ВВС США. Обратиться к нему мне рекомендовал Райл (НАСА), который рассказал, что Дьюен интересуется шаровой молнией и даже составил на эту тему обзор.</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ьюен особенно увлекла гипотеза о том, что корона на линиях высокого напряжения способна создавать плазму, напоминающую шаровую молнию. Впервые ее высказали в 1964 году д-ра Д. Финкельштейн и Д. Рубинштейн. Дьюен считал гипотезу достаточно убедительной, но ее слабой стороной было предположение об электрических полях, возбуждаемых постоянными токами в воздухе во время гроз. По мнению Дьюена все встает на свое место, если предположить наличие колеблющегося электрического поля. Правда, было неясно, присутствует ли такое поле вблизи линейного разряда молнии. Но именно такое колеблющееся поле могло бы существовать поблизости от линий высокого напряжения, что и объясняло интерес Дьюена к моей теор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я обратился к д-ру Финкельштейну, тот рассказал мне, что д-р Джеймс из Брукхевенской национальной лаборатории Комиссии по атомной энергии США (Аптон, Лонг-Айленд) создал "искусственную шаровую молнию". В лаборатории использовалась установка, разработанная первоначально для того, чтобы быстро разогревать замороженный хлеб в булочных. Я подумал, что само по себе использование Комиссией по атомной энергии установки для разогрева хлеба вещь довольно занятная! Это высокочастотная специальная печь, в которой нагрев осуществляется энергией радиоволн, создаваемых специальным генератором, похожим на телевизионный передатчи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виду это был алюминиевый куб со стороной, примерно, 2,2 метра — размер печи соответствовал половине длины радиоволн, которыми создавался нагре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жды во время завершающих испытаний ведущий инженер компании "Рейдио Фриквенс" увидел внезапно возникший в печи плазменный шар. Искусственная шаровая молния, сантиметров 30 в диаметре, покачиваясь и дрожа "висела" в печи до тех пор, пока подавалась энергия. Затем она быстро сжалась и исчезла. Светящийся плазменный шар напомнил президенту компании И. Монверингу сообщения о летающих тарелках. В поисках объяснения этого непонятного явления он добрался до д-ра Пауэлла из Брукхевена. Лаборатория согласилась прислать оператора со скоростной кинокамерой, чтобы заснять плазму на пленку. Когда Пауэлл просмотрел пленку, он тут же заказал такую высокочастотную печ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вление, на которое случайно наткнулась маленькая компания, подтверждало предположение, выдвинутое для объяснения природы шаровой молнии несколькими годами раньше. Независимо друг от друга мексиканский ученый М. Черрило и выдающийся советский физик Петр Капица предложили теорию, согласно которой радиоволны, генерируемые линейным разрядом молнии, могут возбудить шаровую молнию. Происшествие с высокочастотной печью наглядно подтверждало эту гипотезу. Но основное возражение против теории Черрило—Капицы оставалось в силе: по-прежнему отсутствовали данные о том, что при грозе или линейном разряде молнии генерируется достаточно мощная радиочастотная энерг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мощным источником радиоэнергии всегда является антенны радиостанции или телецентра. Я задал себе вопрос: могут ли интенсивные радиоволны способствовать образованию плазменных летающих тарелок при подходящих атмосферных условиях? Ответ отыскался в "Инвестигейторе" НИКАП за август-сентябрь 1966 года. Только в этом выпуске были отмечены три появления летающих тарелок вблизи теле-или радиоантенн.</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 тарелка появилась в 4 часа утра вблизи Ричмонда, штат Виргиния. Объект напоминал клубок "красно-зелено-белого света, который плясал и кружился вокруг антенны радиостанции". Другой случай произошел в Австралии близ Мельбурна. Примерно в 3 часа 30 минут ночи был замечен "странный светящийся шар", который перемещался вверх и вниз рядом с антенной телевизионной станции. Третью летающую тарелку видели у Кораллеса, штат Нью-Мексико, также в предрассветные часы. Она имела форму четырехгранника, испускала яркое, подобное электрическому свету, сияние и походила на светящийся фонарь. Один раз было отмечено, что объект качался над антенной радиостанц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природа в передаче радиоэнергии от разряда молнии терпит неудачу, то растущее число созданных человеком мощных радиостанций и телецентров без труда восполнит этот пробел.</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беседе со мной д-р Пауэлл предупредил, что образование плазмы — это только первый шаг на пути создания искусственных шаровых молний. Самый серьезный вопрос — сколько времени плазма может оставаться в возбужденном, светящемся состоянии после того, как подача энергии радиоволн прекратиться. На первых этапах экспериментов время жизни плазмы составляло всего от 1/2 до 1 секунды. Однако Пауэлл с энтузиазмом заявил, что если время жизни плазмы в 1 секунду без притока энергии извне кажется мне слишком коротким, то я должен вспомнить, что это примерно в 100 раз дольше, чем существование любой другой плазмы, созданной человеком без приложенной извне энерг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кольку некоторые наблюдатели отмечали продолжительность существования шаровой молнии до нескольких минут, то, очевидно, человеку еще не известно о возможностях создания долгоживущей плазмы столько, сколько знает о ней природ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рез несколько недель я узнал, что д-р Пауэлл сделал некоторые изменения в установке, в результате чего плазма стала удерживаться на несколько секунд после выключения генератора. Пауэлл предположил, что радиоэнергия накапливается в "метастабильных молекулах" азота и кислорода, которые после того, как прекращается подвод энергии извне возвращаются в нормальное состояние с низкой энергией; при этом испускается свет. Это напоминает происходящий в лазере процесс, о чем упоминалось в гл. 12. Пауэлл считал, что известную роль в этих процессах играют различные нитриды и окисл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пустя несколько недель в газетной статье о растущем загрязнении воздуха, я снова столкнулся с термином "нитриды-окислы", которые являются основными загрязняющими примесями в воздухе. Это напомнило мне, что сообщения о загрязнении атмосферы, как и сообщения о летающих тарелках до Второй мировой войны встречались весьма редко, но число и тех и других за последние два десятилетия поразительно возросло. Случайно ли такое совпаден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ыть может, не случайно многие низко летающие тарелки появлялись вблизи шоссе, где возрастающая интенсивность движения неизбежно приводит ко все большему загрязнению воздуха. И можно ли назвать простым совпадением, что высоко летающие тарелки, о которых сообщали пилоты, появляются вблизи трасс воздушного сообщения, где концентрация в воздухе продуктов сгорания особенно велика? Вносят ли эти загрязнения свой вклад в образование летающих тарел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наши нынешние знания о физике плазмы довольно скромны, то знания о физике земной атмосферы оказываются еще более ограниченными. Это объясняется тем, что приборы и инструменты, необходимые для изучения атмосферы — радиолокаторы, высотные метеозонды и самолеты начали применяться лишь в недавние годы. И только появление искусственных спутников земли и космических кораблей позволило приступить к изучению этих явлений с помощью приборов, вынесенных за пределы земной атмосферы. В этой связи можно упомянуть о радиационных поясах Земли, открытых только в конце 50-х годов и "солнечном ветре" — потоке плазмы, испускаемом Солнцем. Мы только начинаем разбираться, как эти доселе неизвестные явления воздействуют на нашу атмосфер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еда не только в исключительной сложности сил, которые взаимодействуют в атмосфере, но и в трудностях, с которыми связано проведение строго контролируемых экспериментов. В лаборатории невозможно воспроизвести миниатюрную грозу или ураган со всеми особенностями подлинного природного явл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ка я не занялся исследованиями плазменной природы летающих тарелок, я просто не задумывался над тем, насколько незначительны наши знания о поведении атмосферы, хотя человек живет в ней уже многие тысячелетия. Есть хорошо известные всем явления, которые мы понимаем настолько плохо, что из наших самых совершенных теорий вытекает их полнейшее отсутствие. На самом же деле они не только наблюдаются, но и фотографируютс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евел Ресерч Ревью" (публикация ВМФ США) за декабрь 1966 года сообщалось: "Может показаться странным, что в настоящее время, когда прошло много лет с начала научного изучения погоды, элементарные процессы, существенные для образования облаков, а следовательно и для управления погодой, известны еще очень плохо". В частности, весьма неясно, как образуются кучевые облака в зоне пассатов. "При измерении скорости изменения температуры ниже уровня облаков, оказывается, что она изменяется чересчур мало, чтобы создать условия для образования и роста облаков". Но ведь на самом-то деле облака формируются и расту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ругой интересный пример — это тропические тайфуны. Специалисты по физике атмосферы не могут объяснить, как или почему из сотен небольших атмосферных возмущений, образующихся в тропиках, природа выбирает какое-то одно и заставляет его вырастать до размеров разрушительного тайфуна. Не могут они и понять, каким путем в тайфунах на протяжении многих дней и недель поддерживаются ветры, дующие с огромными скоростями и почему их энергия не рассеивается в окружающей атмосфере. И если бы существование тайфунов не было столь очевидным, ученые вполне могли бы прийти к выводу, что такого явления просто не может быть. В этом отношении тропические тайфуны о очень напоминают шаровые молнии или летающие тарелк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роятно, в физике атмосферы хуже всего дело обстоит с атмосферным электричеством. На Третьей международной конференции по атмосферному и космическому электричеству, состоявшейся в 1963 году в Монтре, Швейцария, председатель конференции С. Коронити, руководитель отдела космических исследований корпорации "Авко" так охарактеризовал состояние наших знаний в то время: "За последние 15 лет мы проделали определенные и притом значительные успехи в области атмосферного электричества. Однако, несмотря на быстрое продвижение вперед, наша цель, т.е. полное понимание основных электрических явлений на Земле, пока от нас далек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ронити отметил также, что "возможно, это первая конференция по атмосферному электричеству, на которой такое таинственное явление, как шаровая молния, было предметом детального рассмотрения и широкой дискуссии". Дискуссию вызвала работа, представленная д-ром П. Силбергом, физиком, в то время работавшим в фирме "Рейтеон".</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вспомнил слова, написанные более полувека назад французским астрономом Фламмарионом: "Мы еще далеки от понимания интереснейшей проблемы образования и природы шаровой молнии. Вместо того, чтобы отрицать ее существование, мужи науки должны изучать ее, ибо это, несомненно, одно из наиболее интересных явлений атмосферного электричества.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прочем, нет нужды браться за загадочную шаровую молнию, чтобы проиллюстрировать нынешнее незавидное состояние наших знаний об атмосферном электричестве. Д-р Б. Воннегут, специалист по физике атмосферы (см. гл. 12) подтвердил это в статье, опубликованной в мартовском номере английского журнала "Дисковери" за 1965 год.</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ечение свыше полувека ученые предполагали, что накопление электрического заряда в грозовых облаках определяется падающими частицами осадков — дождя, града, ледяной крупы или снега... Это широко распространенное мнение сейчас радикально изменилось: предложена гипотеза, согласно которой заряд накапливается, когда восходящие потоки переносят положительно заряженные частицы облака в верхнюю его часть, а нисходящие потоки переносят такие же заряды в его нижнюю часть. В противоположность предыдущей новая гипотеза предусматривает, что частицы приобретают свой заряд за счет внешнего воздействия ионосферы и точечных разрядов от почвы". (Ионосфера — это окружающий Землю покров из плазмы толщиной в 300 километров. Он начинается на высоте около 70 километров над поверхностью Земли и создается солнечным излучение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теперь познакомимся с торнадо — явлением, несущим людям смерть и разрушающим их жилища, которое упрямо ускользает от попыток понять его. До 1960 года специалисты по физике атмосферы и метеорологи были уверены, что чудовищные по силе ветры, "заключенные" в вихрь торнадо, возникают из-за разности температур в атмосфере. Д-р Боннер гут предположил, что эти сильнейшие ветры могут быть результатом интенсивной электрической активности внутри торнадо (январский номер журнала "Джорнэл оф джеофизикал ресерч" за 1960 год). Он упомянул, что аналогичная мысль была высказана более века назад, в 1837 году, американским ученым Харом, а затем в 1840 году французским физиком Пельть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ннегут отметил, что молния и плазма, именуемая "огнями Святого Эльма" неоднократно наблюдались вблизи вихревого столба торнадо. Он обратился к "Атмосфере" Фламмариона, опубликованной в 1873 году, в которой наряду с огненными шарами и четочными молниями приводились описания вихрей торнадо и смерчей. "Эти явления, — писал Воннегут, — по-видимому, аналогичны или близки пресловутой "шаровой молнии". Он соглашался, что наука "почти полностью пренебрегала" попытками объяснить шаровую молнию... "Однако понимание природы шаровой молнии может оказаться совершенно необходимым для разрешения загадок торнад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Воннегут прав, как представлялось мне, торнадо и хотя бы некоторые летающие тарелки могут быть дальними родственниками. (Я не первым почувствовал эти возможные родственные связи. Это обнаружилось после опубликования моей второй статьи о плазменной природе летающих тарелок. Сходная мысль была высказана в конце 50-х годов Дж. М. Греем, специалистом по вопросам радиолокации, работавшим в Лаборатории авиационных приборов в Дир-Парк, Лонг-Айленд. Грей исследовал случаи необъяснимых радиолокационных эхо и начал подозревать, что некоторые из них — это маленькие воздушные вихри, которые он назвал "миниторнадо". Грея также заинтересовали летающие тарелки, он предположил, что некоторые из них можно объяснить его теорией "миниторнад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еория Воннегута получила существенную поддержку благодаря событию, происшедшему ночью 11 апреля 1965 года. Прыткий фотограф-профессионал Дж. Р. Уэйр сфотографировал два необычных светящихся столба, которые он заметил в нескольких милях к югу от своего дома. Только позднее стало известно, что на полученных Уэйром снимках был сфотографирован торнадо, налетевший на город Толедо (штат Огай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ыли опрошены десятки очевидцев торнадо и их свидетельства из первых рук включены в статью Воннегута, опубликованную журналом "Сайенс" в сентябре 1966 года. Вот отрывки из наблюдений очевидце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Как только налетел вихрь, в 2-х метрах от себя и, примерно в 1,5 метрах над землей я увидел что-то очень яркое, размером с баскетбольный мяч. Оно было белого, синего и желтого цветов и медленно, с небольшой скоростью пешехода приближалось ко мн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Из воронки торнадо выпадали шары оранжево-огненного цвета... Сам вихрь был окружен красным и голубым сияние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гни, выбрасываемые из облака во все стороны, были круглыми по форме и светились долго... они были велики по размерам и имели бело-голубой цве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 не мог пользоваться моим транзисторным приемником из-за очень сильных электрических разряд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татье Воннегута не содержится прямого ответа на вопрос, создаются ли торнадо грозами за счет электрических сил или они сами порождают электрические заряды, которые проявляются в свечении. Однако Воннегут считает, что "при определенных условиях торнадо служит мощным генератором электроэнергии. Довольно часто торнадо захватывают с земли целые облака пылевых частиц или массы разбитой на мелкие капли воды, которые электризуются сильнейшим образ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эти заряженные частицы пыли или воды втягиваются в воронку торнадо, вихревое движение генерирует электрическую энергию".</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ннегут упоминает, что ряд недавно проведенных лабораторных экспериментов подтвердил это предположение. В этих экспериментах вихрь движущегося со сверхзвуковой скоростью воздуха начинает светиться оттого, что конденсировавшиеся капельки воды сначала заряжаются электричеством, а потом теряют свои заряд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есяц спустя д-р В. Россоу (НАСА) высказал предположение, что торнадо приводится в движение так же, как и электрический мотор, чем подкрепил представление о торнадо, как о явлении атмосферного электричества. Он сконструировал грубую, но хитроумную лабораторную модель торнадо, которая действовала в соответствии с его гипотезой. Однако Россоу предупредил, что полное подтверждение его гипотеза может получить лишь после экспериментов с реальным торнад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иболее интересным в гипотезе Россоу было то, что она открывала возможность "убить" торнадо путем "короткого замыкания", осуществить которое можно с помощью ракет, запускаемых сверху в самое сердце торнадо. Ракеты должны нести мотки тонкой проволоки, которые вызывали бы направленный в землю разряд молнии, отнимающей электрическую энергию у торнад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написал Рoccoу — мне хотелось познакомиться с подробностями его теории и узнал, что работа ученого в этой области были связаны с его прежними исследованиями шаровой молн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эти теории сводились к тому, что торнадо может действовать одновременно и как электрический мотор, и как электрический генератор. Значительные электрические силы внутри грозового облака могут подобно мотору "раскрутить" вихрь, а захваченные частицы воды и пыли, вовлеченные в движение, будут затем работать как генератор, создавая электрическую энергию для шаровой молнии и других видов плазмы, наблюдаемых поблизости от воронки торнадо или внутри нег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внимательно изучить свидетельства очевидцев шаровой молнии (гл. 5), то бросается в глаза, что удивительно многие из тех, кому специально не задавали вопросов о вращении плазмы, упоминают о нем. Многие наблюдатели летающих тарелок так же отмечают их вращение. По-видимому, вихревое движение играет важную роль в сохранении хотя бы долгоживущих шаровых молний и летающих тарелок. Энергия, накопленная в плазменном вихре, — в форме углового момента, - будет сохранять цельность плазмы. Заряженные частицы пыли или воды действуют как электрический генератор, во многом похожий на торнадо, до тех пор, пока будет исчерпан весь запас углового момента. Не всякая линейная молния или коронный разряд могут создать долго-живущую шаровую молнию или летающую тарелку, а лишь те из них, динамика которых способствует образованию мощных вихре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а точка зрения родилась благодаря теориям Воннегута и Россоу, а также моей короткой беседе с д-ром М. Бруком, специалистом по физике атмосферы из Института горного дела и технологии в Сокорро (штат Нью-Мексико). Д-р Брук рассказал, что несколькими годами ранее заинтересовался шаровой молнией и попытался найти объяснение способности плазмы самосохраняться в течение достаточно длительного времени. Ему пришло в голову, что энергия, поддерживающая плазму, может накапливаться в виде углового момента вращающейся плазм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отографий шаровой молнии, полученные специалистами из университета штата Нью-Мексико как будто подтверждали его гипотезу. Но затем, он занялся другими проблемами физики атмосферы и не стал развивать свою идею дальш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ихревое движение внешней оболочки плазмы может создать дополнительное стабилизирующее действие, поскольку благодаря ему внутри вихря создается разрежение. Это продемонстрировали эксперименты с плазмой, поставленные Воннегутом и двумя его помощниками — Ч. Муром и К. Харрисом; они описали свои результаты в "Джорнэл метеоролоджи" (август 1960 года). Чтобы создать плазму, исследователи использовали электрический разряд в стеклянной трубке, наполненной воздухом. Когда воздух внутри трубки приводился во вращательное движение, размер плазменного образования становился значительно большим, чем при отсутствии вращения и для образования плазмы требовалось меньшее напряжение. Ученые также обнаружили, что вращательное движение "стабилизирует" разряд, стягивая горячий ионизированный газ к оси и предохраняя его от перемешивания с окружающим холодным воздухом. Таким образом, вращательное движение шаровой молнии или плазменной летающей тарелки увеличивает продолжительность их существования. Оно помогает объяснить поразительные движения, которые отмечались как у шаровых молний, так и у летающих тарелок (например, внезапные повороты на 90°), ибо вращение могло придать им свойства волчка. Необычное поведение волчка делает его занимательной забавой и для детей и для взрослых. Если запустить волчок и нажать на него пальцем, то вращение заставит его сместиться не в направлении приложенной силы, а под прямым углом к ней. Точно так же и вращающуюся плазму, когда она находится поблизости от металлического предмета или источника электромагнитного поля, сочетание гироскопических сил заставляет двигаться под прямым углом к ее прежнему направлению. Сообщения о подобном характере движения нередк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ще одна особенность летающих тарелок заставляет думать, что они представляют собой вращающуюся плазму - для них характерна форма "тел вращения". Они симметричны относительно какой-либо оси, как будто образованы вращением вокруг нее какого-то аморфного материала. Традиционные формы подобных объектов — тарелки, конусообразные диски, нечто напоминающее планету Сатурн, шар и цилиндр — все это тела вращения. Каплевидную и треугольную форму летающих тарелок можно объяснить искажением первоначальной формы тела вращения, вызванным перемещением плазм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мечательно, что "хвост" у каплевидных летающих тарелок всегда располагается в стороне, противоположной направлению их движения, но его никогда не замечали "сперед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Хотя загадка летающих тарелок существует всего двадцать лет, проанализировать сотни явлений, отмеченных с начала 50-х годов — труд не из легких. В этом отношении примечательна работа Ж. Валле, сотрудника Дирборнской обсерватории Северо-западного университета. Кстати, директор этой обсерватории д-р Хайнек является научным консультантом ВВС США по летающим тарелкам.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алле — автор двух книг о летающих тарелках. Одну из них он написал совместно со своей женой Жанин, психологом по специальности. Обе книги убедили меня, что сам Валле — приверженец теории о внеземном происхождении летающих тарелок, но две мало вразумительных главы из его второй книги содержат ценные данные для признания тарелок явлением несомненно земного происхожд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алле проанализировал каталог, насчитывающий несколько сотен случаев появления летающих тарелок, чтобы определить время их наиболее частого появления. Он разделил все явления на два вида: тарелки, летающие на малых высотах (вершины деревьев и ниже), и тарелки, летающие на больших высотах. Хотя каталог включает свидетельства из многих стран, Валле не обнаружил в них никакой существенной разницы во времени дня, на которое приходится наибольшая активность летающих тарел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ежде, чем критически рассмотреть результаты, полученные Валле, попробуем оценить ситуацию с логической стороны. Если летающие тарелки действительно внеземные пришельцы, которые явились к нам для изучения жизни на Земле, то разумно предположить, что они должны проводить свои разведывательные операции днем. Естественное освещение не только облегчило бы им наблюдения за земной жизнью, но и позволило бы в гораздо большей мере познакомиться с проявлениями человеческой деятельности. Но даже если летающие тарелки по необъяснимым причинам проводят ночью столько же разведывательных операций, сколько и днем, то наибольшее количество их появлений должно приходиться на определенные часы. Например, можно ожидать резкого пика появлений по утрам, приблизительно с 7 до 8 часов 30 минут, когда дети направляются в школы, а служащие и рабочие — на работу. Поэтому анализ Валле мог бы показать увеличение числа летающих тарелок в 8 часов утра или на час раньше, по сравнению с полуночью, просто потому, что на эти часы приходится очень много потенциальных наблюдателей.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анализ Валле дает совершенно иную картину. Низко летающие тарелки чаще всего наблюдаются в полночь и между 4 и 5 часами утра, в предрассветные часы и вскоре после захода Солнца. Максимум их появлений приходится на 7 часов вечера, причем, довольно велико число появлений тарелок в первой половине вечера — от 6 до 10 часов; вторичный максимум числа тарелок падает на предрассветные час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ля высоко летающих тарелок наибольшее число появлений приходится также на начало вечера, с 6 до 10 часов, с максимумом, при мерно, на 9 часов, что похоже на картину появления низко летающих тарелок. Согласно данным Валле, на полночь приходится гораздо большее число высоко летающих тарелок, чем на любые другие часы светлого времени суток, вплоть до 5 часов 30 минут дн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ыло бы естественным предполагать, что с началом вечера число тарелок должно возрастать, особенно в летние месяцы, когда люди больше бывают вне помещений. Но если летающие тарелки действительно представляют собой внеземные корабли-разведчики, то почему же они так часто появляются ночами, особенно в предрассветные часы, когда жизнь людей замирает? Конечно, это можно было бы объяснить тем, что летающие тарелки пытаются скрыть свое присутствие (если пренебречь теми немногими тарелками, которые появлялись днем). Но сотни зарегистрированных фактов появления тарелок в ночное время убеждает, что темнота отнюдь не скрывает и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о же время, если летающие тарелки — ближайшие родственники шаровой молнии, то наибольшая частота появлений последней должна приходиться, примерно, на те же часы. И здесь на самом деле существует поразительное совпадение. Д-р В. Бранд в своей книге "Шаровая молния", опубликованной еще в 1923 году, проанализировал 108 случаев появления шаровой молнии. Он обнаружил сравнительно малое число появлений шаровых молний рано утром и заметный рост их после полудня. Максимум приходился на 5 часов вечера (сравните это с 7-часовым максимумом появления низко летающих тарелок по Валле). Число шаровых молний остается относительно высоким вплоть до полуночи, как и у низко летающих тарелок, и небольшой пик наступает в 3 часа ночи (для низко летающих тарелок этот пик приходится на 4 часа ночи). Естественно, имеется тесная корреляция между числом гроз и числом появлений шаровых молний, но Бранд заметил, что утренние грозы дают гораздо меньше шаровых молний, чем грозы, происходящие в предвечерние часы. Загадка, почему летающие тарелки редко появляются в утренние часы и в начале дня и гораздо чаще в коние дня и в начале вечера, разрешается без труда. В самом деле, если тарелки — просто аморфная плазма, то их свечение "тонет" в ярком дневном свете и заметить их гораздо труднее. Кроме того, плазма, в силу каких-то естественных причин может чаще возникать в конце дня и начале вечера. Я был уверен в существовании таких причин, но выяснил их только после опубликования своей второй статьи о летающих тарелка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здух нашей атмосферы всегда немного наэлектризован, т. е. частично ионизирован. Чем больше эта ионизация, тем легче возбуждается электрический разряд, который при определенных условиях может превратиться в диковинную плазму. Над океаном и в полярных районах степень этой электризации воздуха на малых высотах плавно колеблется с периодом 24 часа, изменяясь от максимальной до минимальной и обратно до максимальной, хотя амплитуда изменения обычно невелика. Над этими районами земного шара градиент электрического потенциала в воздухе повсеместно достигает максимума в одни и те же часы по всемирному (гринвичскому) времени, а именно, в 7 часов вечера; минимум — также по всей Земле — приходится, приблизительно, на 4 часа утр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над большими пространствами суши градиент потенциала подвержен гораздо большим изменениям, достигающим 50% и, что гораздо важнее, цикличность здесь зависит от местного, а не всемирного времени. Например, измерения, проведенные в Потсдаме (ГДР) показывают максимум градиента потенциала между 6 и 10 часами вечера по местному времени в зависимости от времени года. В Уотеру (Западная Австралия) — месте, которое находится от Потсдама на расстоянии почти полуокружности земного шара, максимум наступает между 6 и 9 часами вечера по местному времени. В Токио измерения, проводившиеся в течение 20 лет подтвердили, что максимум приходится, примерно, на 7 часов местного времени. (В летние месяцы возникает полусуточная периодичность; второй максимум наступает приблизительно через 12 часов после первог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жет ли быть большая взаимосвязь событий, чем рост числа появлений летающих тарелок в то же время суток, которое наиболее благоприятно для образования плазм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сновной причиной ионизации воздуха вблизи Земли (на уровне, не превышающем нескольких сотен метров) является радиоактивные газы, выделяющиеся из почвы и создаваемые ничтожными количествами радия, который присутствует всюду. Самый важный источник ионизации - газ радон-222 и радиоактивные "дочерние" газы, образующиеся при его распаде. Время полураспада радона-222 четверо суток (другими словами, его радиоактивная энергия за этот период убывает вдво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читают, что радон-222 выделяется из почвы днем и ночью с относительно постоянной скоростью. Днем в ясную погоду он рассеивается при подъеме воздушных слоев, вызванном нагревом Солнца. Но когда Солнце садится, земля охлаждается быстрее и потому становится холоднее, чем воздух на некоторой высоте. Это вызывает сумеречную инверсию температуры, которая подавляет движение воздуха по вертикали и приводит к концентрации радиоактивных газов вблизи почвы вплоть до восхода Солнца, когда нагрев солнечными лучами возобновляет подъем воздушных масс. По-видимому, этим объясняется то, почему градиент потенциала в воздухе вблизи земли над сушей достигает максимума вскоре после захода Солнца и постепенно уменьшается до минимума к рассвету. Исключение составляет летние месяцы, когда наступает полусуточная периодичность (причины последней не установлен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 же самая сумеречная инверсия температуры приостанавливает рассеяние различных загрязнений, выделяемых автомобилями, фабриками, заводами. Именно поэтому загрязнение воздуха на малых высотах обычно достигает максимума вскоре после захода Солнца. После этого оно может оставаться постоянным или медленно убывать, вплоть до рассвета, когда работа электростанций, предприятий и раннего грузового транспорта вновь станет загрязнять атмосферу, до тех пор, пока температурная инверсия не исчезнет. Так объясняется появление второго максимума перед восходом Солнца, а вместе с ним и вторичного максимума появлений низко летающих тарелок, обнаруженного Валл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загрязнение атмосферы играет определенную роль в образовании плазменных летающих тарелок, то весьма существенно, что низко летающие тарелки появляются чаще всего в то же темное время суток, когда загрязнение приземного слоя воздуха достигает наибольшей величин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 из самых любопытных особенностей сумеречной инверсии температуры состоит в том, что она регулярно возникает над сельскими и малонаселенными районами, но гораздо реже — над большими городами, за исключением случаев особых атмосферных условий. Это я выяснил у Чарльза Р. Холстера, специалиста-метеоролога. Причина явления, по словам Холстера, состоит в том, что тесно стоящие городские здания, асфальтированные улицы и тротуары гораздо дольше сохраняют тепло, накопленное за день, предупреждая быстрое охлаждение воздуха вблизи Зем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т факт делает понятным одно из наиболее таинственных свойств летающих тарелок: почему они так часто наблюдаются не в больших городах, а в сельских малонаселенных районах, где совсем или почти отсутствуют потенциальные наблюдате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летающие тарелки — корабли внеземных пришельцев, в задачу которых входят разведывательные полеты, почему же они проявляют так мало интереса к нашим крупным городам, особенно после многолетних наблюдений за сельской местностью?</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если летающие тарелки — плазма, то все становится на свои места. Сумеречная инверсия температуры, которая "захватывает в плен" радиоактивные газы, создавая благоприятные условия для формирования плазмы, регулярно образуется в сельских районах, но гораздо реже в больших городах. Кроме того, условия сельской местности, возможно, способствуют большему выделению радиоактивных газов из почв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рмальное увеличение электризации воздуха ночью на малых высотах и накопление атмосферных загрязнений от автомобилей и промышленных предприятий само по себе еще недостаточно для образования плазменных летающих тарелок. Тем не менее создается определенный "фон", на который при застойных условиях накладываются гораздо более сильные загрязнения и электризация воздух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в атмосфере удерживается неподвижная или очень медленно движущаяся область высокого давления, инверсия температуры может наступить и в дневное время. Тогда радиоактивные газы и загрязнения, которые днем обычно рассеиваются в более высоких слоях атмосферы, в период наибольшего притока загрязнений оказываются "запертыми" вблизи земли. По-видимому, именно таким образом создаются благоприятные условия для образования плазменных тарелок под действием коронных разрядов на высоковольтных линиях или мощных импульсов радиоволн, излучаемых телевизионными центрами или радиостанция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добные застойные условия в атмосфере США к востоку от Скалистых гор могут возникнуть в любое время; чаще всего они наступают летом и ранней осенью — с июня по ноябрь. Этот период совпадает по времени с наибольшей частотой появлений летающих тарелок над Соединенными Штата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доль Тихоокеанского побережья температурная инверсия в дневное время возникает очень часто и в течение всего года, так что проблема загрязнения атмосферы в этом районе особенно актуальна, Я уверен, что именно поэтому здесь нет сезонов преимущественного появления летающих тарелок. Конечно, не надо думать, что низко летающие плазменные тарелки могут появляться только при застойных условиях в атмосфере, но эти периоды наиболее благоприятны для их образова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Хотя радиоактивные газы из почвы играют важную роль в электризации приповерхностных масс воздуха, они, по-видимому, не вызывают значительной ионизации воздуха на больших высотах. Но какое же явление, кроме случайных разрядов молнии между облаками, может играть роль "спускового крючка" для формирования высотных плазменных тарелок, о которых сообщали пилоты? Я размышлял над этой проблемой и после опубликования второй статьи о тарелках. Число сообщений от пилотов о летающих тарелках, казалось, все увеличивалось. Было ли это следствием резко возросшего количества самолетов (а следовательно, и числа возможных наблюдателей) или они сами играли какую-то роль в образовании плазменных летающих тарел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етящий самолет часто приобретает значительный электрический заряд в результате столкновений с заряженными частицами пыли, льда и капелек воды (об этом упоминалось в гл. 13) Чтобы предохранить самолет от накопления чересчур большого заряда, он снабжается специальным оборудованием на концах крыльев и хвостового оперения. Эти устройства периодически отводят накопившийся заряд в окружающий воздух. В результате самолет постоянно оставляет за собой облака положительных или отрицательных ионов, именуемых "пространственными заряда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р Воннегут в работе "Электрические свойства самолета в условиях грозы" (см. гл. 13) писал: "Исследований о свойствах облаков пространственного заряда, создаваемых самолетами в грозовых облаках или поблизости от них очень мало, так что мы вынуждены строить не всегда надежно обоснованные гипотез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о же самое справедливо и для ясной погоды. Если самолет летит в безоблачном небе неподалеку от грозовых облаков, то образующиеся быстрые ионы (заряженные частицы) могут существовать некоторое время и при этом двигаться со значительной скоростью. Если самолет летит в облаке, то быстрые ионы, создаваемые короной (самолетный разряд), будут быстро притягиваться к частицам облака и... мы можем предполагать, что внутри облака области пространственного заряда, созданные самолетом, могут существовать дольше, чем в свободном воздухе. Пространственный заряд, по мнению Воннегута, при определенных условиях может даже возбудить разряд молнии. Он считает, что в целом проблема "исключительно сложна и трудна для экспериментального разреш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это усилило мое подозрение, что сами самолеты могут каким-то образом служить в качестве "возбудителей" многих высоко летающих тарелок. Самолет накапливает электрические заряды и, затем, периодически сбрасывает их в виде коронных разрядов, а последние, при подходящих условиях, создают плазменные летающие тарелки. Пилот породившего их самолета может эти тарелки и не заметить, но другой пилот, летящий по тому же маршруту несколькими минутами позже, повстречается с этой светящейся плазмой. Если определенную роль в формировании плазменных образований играют загрязнения, — в чем я был совершенно уверен, — то делу неплохо помогали бы выхлопные газы двигателе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конце 50-х годов, вскоре после того, как начались регулярные полеты реактивных пассажирских самолетов, выяснилось, что на концах их стреловидных крыльев при взлете и посадке создаются мощные вихри. Эти вихри, существующие иногда 3-5 минут, достаточно сильны, чтобы опрокинуть небольшой самолет, приземляющийся или взлетающий на небольшом расстоянии от реактивного лайнера. Хотя это явление известно уже несколько лет, лишь совсем недавно ученые заинтересовались вопросом, могут ли такие же сильные и долгоживущие вихри возникать на больших высота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2 апреля 1957 года Канадское национальное аэрологическое управление провело первые измерения силы этих вихрей на специально оборудованном самолете, который летел за реактивным лайнером "Дуглас-8" на высоте 7500 метров. Канадские исследователи обнаружили, что вихри на концах крыльев по крайней мере вдвое сильнее, чем предсказывала теория. Поступательная скорость вихрей на расстоянии 1000 метров за "Дугласом-8" составляла 30 м се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ыло сделано и другое интересное открытие: хотя первые несколько секунд вихри быстро теряли энергию, они, по-видимому, усиливались, а не ослаблялись. Например, скорость воздуха в вихре на расстоянии 1000 метров позади "Дугласа-8" была больше, чем на расстоянии всего 300 метров. Ядро вихря имело 3-4 метра в поперечнике. Это примерно соответствует размеру "огненных боксеров" времен Второй мировой войны и многих высоко летающих тарел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надский ученый Дж. К. Матер, участвовавший в этих экспериментах, сообщил мне в беседе по телефону, что, по его мнению, длительность существования вихрей, созданных концами крыльев на больших высотах не меньше (а может быть и больше), чем у тех, которые возникали при посадке или взлете самоле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я уверенность в том, что скоростные военные и гражданские реактивные самолеты оставляют за собой сильные вихри, в которые втягиваются выхлопные газы двигателей, возрастала. Такие вихри создают благоприятные условия для формирования плазменных летающих тарелок, когда накопленные самолетом заряды стекают с концов крыльев и хвостового оперения. Похожие, но более слабые вихри создают и самолеты старых конструкций с поршневыми двигателя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амолету совсем не обязательно пролететь через грозовое облако, чтобы разрядить накопленное электричество. Так, примерно, 43% всех электрических разрядов, зарегистрированных в течение года реактивными самолетами компании "Юнайтед Эйр Лайнс" произошли "в районах, где не было замечено никаких гроз" (циркуляр № 57, опубликованный 1 января 1965 год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24% других случаев в районах поражения самолетов разрядами были грозы, но сами самолеты находились вне грозовых облаков. Остальные 33% случаев произошли, когда самолет находился в грозовых облака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нализ около 100 рапортов об электрических разрядах, отмеченных пилотами за 12-месячный период, а также предыдущих сообщений показал, что лишь очень редко естественные разряды молний поражают самолеты. Высокий электрический потенциал, по-видимому, уже существует в полосе или столбе осадков (а так же ледяных кристаллов), а при пересечении самолетом такой полосы возбуждается электрический разряд. Если такой разряд происходит ночью, он часто сопровождается огнями Святого Эльма - одной из форм светящейся плазмы. По словам пилота "Юнайтед Эйр Лайнс", разряд "может сопровождаться появлением светящегося шара на носу самолета". Днем свечение просто не будет заметны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исьме бывшего пилота ВВС майора Д. Соренсона описаны происшествия во время полетов над Ньюфаундлендом и Лабрадором, где пилоты нередко встречаются с облаками из ледяных кристаллов. Соренсон писал, что огни св. Эльма сперва загораются на пропеллерах, а затем "начинает светиться носовая часть самолета. Свечение усиливается до определенного предела, после чего огненный шар размером с волейбольный мяч может сорваться с носа и удариться о переднее стекло кабины". Если огненные шары не сталкиваются с самолетом, они уносятся вдаль, заставляя пилотов других самолетов ломать голову над тем, что это такое. Письмо Соренсона было адресовано д-ру Л. Рейфелю; его статья о шаровой молнии, написанная для научной энциклопедии, была помещена двумя техасскими газетами вместе с просьбой к читателям сообщить об их собственных наблюдениях за шаровой молние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опубликования моей второй статьи о плазменной природе летающих тарелок Ч. Мур, специалист по двигателям, сообщил мне в письме о нескольких случаях, когда пилоты видели светящиеся шары, образующиеся в атмосфере за соплами реактивных самолетных двигателе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иновником появления плазменных летающих тарелок может быть и вертолет. При "зависании" вертолета на малой высоте отбрасываемый винтом воздух поднимает с земли пыль. Частицы этой пыли создают мощный электрический заряд и напряжение на корпусе большого вертолета иногда достигает 50000 вольт. Заряд может возникнуть и при обычном полете вертолета от соударений лопастей винта с частицами пыли, воды или льд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блема накопления зарядов вертолетами оказалась настолько серьезной, что большие вертолеты снабжают специальным оборудованием для ликвидации зарядов и этим устройствам приходится уделять гораздо больше внимания, чем подобному оборудованию для самолетов. Отводимые в окружающий воздух электрические заряды создают вокруг вертолета пространственный заряд, который может быть подхвачен вихрем, образованным главным винтом вертолета. В добавление ко всему и двигатель вертолета будет добавлять в окружающий воздух различные загрязн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это, по-видимому, не может быть простым совпадением. В самом деле, первые сообщения пилотов о светящихся огненных шарах появились во время Второй мировой войны, когда число самолетов во всем мире резко возросло и когда воздушные армады систематически проводили операции в одних и тех же районах, часто при плохой погоде. Для послевоенного времени было характерно как растущее число сообщений о летающих тарелках, так и увеличение числа самолетов в небе. И реактивные самолеты военной авиации с отогнутыми назад стреловидными крыльями, которые, по моему убеждению, являются наиболее активными "поставщиками" плазменных тарелок и начали летать в большом количестве с начала 50-х годов — с того самого момента, когда началось нашествие летающих тарел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мое объяснение правильно, то по иронии судьбы у проекта "Блю Бук", созданного ВВС США для выяснения причин появления таинственных летающих тарелок и у источника некоторых из этих объектов оказалось одно и то же начальств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меется еще одно, более экзотическое, объяснение некоторых высоко летающих тарелок. До 1946 года никому не было известно, что часть загадочных "космических лучей", которые иногда пробиваются сквозь "броню" земного магнитного поля в нашу атмосферу, создаются внеземными буря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щные солнечные вспышки генерируют заряженные частицы с энергиями не меньше нескольких миллиардов электрон-вольт. И все это накладывается на относительно постоянный поток частиц низкой энергии, испускаемой Солнцем и называемый "солнечным ветром". Но до 1956 года эти солнечные космические лучи не могли изучаться сколько-нибудь детально. И только в последние несколько лет, благодаря спутникам и космическим кораблям начались измерения "солнечной компоненты космических лучей" за пределами атмосфер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рез несколько минут после вспышки на Солнце нижние слои земной ионосферы подвергаются внеземному возмущению, которое, очевидно, вызывается рентгеновскими лучами, испускаемыми вспышкой. Спустя примерно 24-48 часов облака заряженных частиц, т. е. плазмы достигают Земли. Эти частицы настолько возмущают ионосферу, что может полностью прерваться на много часов или даже суток дальняя радиосвязь. Одновременно в полярных районах вспыхивают яркие полярные сияния. Иногда они видны даже в низких широта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заимодействие облака солнечной плазмы с магнитным полем Земли вызывает "магнитные бури", которые ощущаются и на поверхности Зем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начала происходит внезапное усиление земного магнитного поля. Вслед за тем, поле резко и на продолжительное время — сутки-двое, ослабляется. У ученых уже давно зародилось подозрение, что солнечные вспышки, а также плазма, которую они выбрасывают, оказывает определенное влияние на погоду. Но оно проявляется настолько сложным путем и пока накоплено так мало надежных данных, что здесь невозможно выявить какие-либо причинно-следственные связ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ольшая часть плазмы, выбрасываемой солнечными вспышками, отражается земным магнитным полем и обтекает Землю, но некоторая часть заряженных частиц каким-то, пока еще не известным образом, проникает к Земл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и заряженные частицы подходят к ночной стороне Земли и основная часть их спускается вниз, к магнитным полюсам Земли, вдоль силовых линий магнитного поля. Когда эти частицы влетают в атмосферу, они передают свою энергию частицам кислорода, азота и других газов земной атмосферы и образуют плазму в виде полярных сияни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давно ученые обнаружили, что небольшое количество подобных частиц высокой энергии также способно "пробить" земное магнитное поле на низких дротах, возможно, благодаря возмущениям этого поля, вызванным магнитными бурями. Эти частицы также попадают на ночную сторону Земли, но вращение нашей планеты "сносит" эти частицы в те ее районы, где полночь уже прошла. Поскольку точно такие же или подобные заряженные частицы создают плазму полярных сияний, не исключено, что частицы, проникающие в нижние широты могут играть некоторую роль в образовании высоко летающих тарел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каждым днем работы над плазменной теорией летающих тарелок я ощущал, что все глубже погружаюсь в зыбучие пески науки, где намного больше трудных вопросов, чем правильных ответов. Было очевидным, что полное объяснение потребовало бы помощи специалистов в самых различных областях, а также гораздо больше времени, чем я мог уделить этому дел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конце сентября 1966 года ВВС США приоткрыл свои карты, намереваясь выбрать достаточно авторитетный университет и предложить ему провести независимое исследование загадки летающих тарелок. Выбор пал на Колорадский университет в Боулдере. Направлял исследования такой авторитетный человек, как д-р Э. Кондон, тогдашний директор Национального бюро стандартов. Выбор места исследования был удачен еще и потому, что в Боулдере расположен Национальный центр исследований атмосферы, а летающие тарелки как будто представляли собой одно из проявлений атмосферного электричеств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воей первой книге о летающих тарелках "Анатомия явления" Ж. Валле писал: "Можно говорить об объяснении, когда некоторое событие или явление человеческий разум относит к определенному классу или виду. Но правильность такого отнесения может оказаться сомнительно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чувствовал, что в этом смысле я объяснил большую часть, если не все загадочные летающие тарелки из обзора НИКАП, отнеся их к явлениям атмосферного электричества. Но я дать не мог полного объяснения свойств плазменных летающих тарелок и должен был прибегать к косвенным уликам, а временами — к предположениям. Мне оставалось утешать себя мыслью, что существует множество других атмосферных и геофизических явлений, таких, как грозы, торнадо, тропические тайфуны, полярные сияния, пассатные кучевые облака и таинственная шаровая молния, которые также не имеют достаточно полного научного объясн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5. ЗА И ПРОТИ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вою вторую статью о плазменной природе летающих тарелок я представил для публикации в "Авиэйшн уик энд спейс текнолоджи" вместе с пояснительной запиской, в которой обосновал необходимость отвести для статьи приблизительно восемь журнальных страниц — в несколько раз больше, чем занимали мои обычные заметки. В записке говорилось, что статья содержит новые и важные данные и скорее всего явится моей последней статьей о тарелках. Я думал, что теперь-то навсегда захлопну дверь в Страну Летающих Тарелок. Но при всем желании я не смог бы ошибиться больш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моей первой статье плазменная теория выдвигалась осторожно, как возможное объяснение лишь тех летающих тарелок, которые наблюдались вблизи от линий высокого напряжения. Но последующие шесть недель расследования убедили меня, что многие (если не все) случаи появления летающих тарелок, пока не поддающиеся объяснению, принадлежат к семейству редких явлений атмосферного электричества. Вторая статья отражала именно эту точку зрения.</w:t>
      </w:r>
    </w:p>
    <w:p>
      <w:pPr>
        <w:pStyle w:val="Style16"/>
        <w:ind w:left="0" w:right="0" w:firstLine="709"/>
        <w:rPr/>
      </w:pPr>
      <w:r>
        <w:rPr>
          <w:rFonts w:eastAsia="Courier New" w:cs="Courier New"/>
          <w:color w:val="auto"/>
          <w:sz w:val="20"/>
          <w:szCs w:val="20"/>
          <w:lang w:val="ru-RU" w:eastAsia="zxx" w:bidi="zxx"/>
        </w:rPr>
        <w:t>"</w:t>
      </w:r>
      <w:r>
        <w:rPr>
          <w:rFonts w:eastAsia="Courier New" w:cs="Courier New"/>
          <w:color w:val="auto"/>
          <w:sz w:val="20"/>
          <w:szCs w:val="20"/>
          <w:u w:val="single"/>
          <w:lang w:val="ru-RU" w:eastAsia="zxx" w:bidi="zxx"/>
        </w:rPr>
        <w:t>Вашингтон</w:t>
      </w:r>
      <w:r>
        <w:rPr>
          <w:rFonts w:eastAsia="Courier New" w:cs="Courier New"/>
          <w:color w:val="auto"/>
          <w:sz w:val="20"/>
          <w:szCs w:val="20"/>
          <w:lang w:val="ru-RU" w:eastAsia="zxx" w:bidi="zxx"/>
        </w:rPr>
        <w:t>. Сотни "неотождествленных летающих объектов" проявляют свойства, которые отчетливо указывают на их принадлежность плазменным образованиям. В большинстве случаев они состоят из ионизированного воздуха, иногда включающего заряженные частицы пыли. Некоторые из них могут быть вихрями тонких заряженных ледяных частиц.</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обычные свойства этих объектов объясняется тем, что масса их заряженных частиц какими-либо объектами с противоположным зарядом притягивается, а объектами с зарядом того же знака отталкивается. Эти особенности никак не связаны с тем, что объектами "управляет разу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днако данные, полученные в ходе исследования многочисленных появлений подобных объектов, могут сделать ценный вклад как в физику атмосферы, так и в физику плазмы. Природа временами создает то, что не поддаются объяснению существующими теориями. Изучение их пополнит наши знания о механизмах возбуждения гроз и возникновения и перемещения торнадо. Возможно, они помогут нам уяснить пути к управляемой термоядерной реакции".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должение статьи включало материал, уже знакомый читателю по предыдущим главам, но в более кратком изложении. Из-за возросшего интереса к загадке летающих тарелок и в США, и за границей вторая статья получила еще более широкую прессу, чем первая. Как Ассошиэйтед Пресс, так и Юнайтед пресс интернэшнл распространили изложение плазменной теории тарелок, лондонская "Санди таймс" поместила статью о моей теории в номере от 16 октября 1966 года. То же сделала ведущая французская газета "Франс-суар" 8 октября 1966 г.</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тклики читателей "Авиэйшн уик" и широкой прессы не заставили себя ждать. Диапазон содержавшихся в них мнений простирался от безудержной хвалы до озлобленных обвинений, причем последние явно преобладали. Много писем принадлежало людям, которые прочли лишь короткие сообщения в газетах и требовали подробносте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наиболее типичные из писем. Одно из них написано У. Н. Уэббом, который является сотрудником комитета НИКАП по особым поручениям и лектором планетария Хайдена в Бостоне, Письмо отдавало дань увлекательности статьи, но категорически отрицало мою теорию.</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Попытка Филипа Класса научно объяснить тайну летающих тарелок заслуживает одобрения. Автор признает существование тарелок как некоего редкого и нового явления, а не относит их к таинственным небесным телам или другим, не менее загадочным объектам. Хотя гипотеза, что тарелки — это плазма, сама по себе не нова, она до сих пор не была разработана так полно и с таким вниманием к деталя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есть моменты в "плазменной теории", объяснение которых меня не удовлетворяет. В самом деле, воспроизведение внешнего вида и свойств летающих тарелок потребовало бы, чтобы естественная плазма имела почти невероятные характеристики при очень широко меняющихся условиях. Многие явления, вызываемые тарелками, может породить лишь весьма интенсивная плазма, а создание ее — трудная задача для природы в тех условиях, которые необходимы для полного объяснения явления летающих тарел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ипотеза Класса не дает и удовлетворительного объяснения случаям внезапной порчи автомобильных двигателей и освещения. Она не объясняет таких достоверно установленных случаев, как приземление тарелки в Сокорро, когда были обнаружены следы приземления, отпечатки корпуса и фигуры, похожей на человеческую. Об объекте в Сокорро сообщил полицейский, честность которого вне всяких подозрений. Это происшествие до сих пор числится в перечне, составленном ВВС как "необъяснимое". (Происшествие в Сокорро будет подробно рассмотрено в гл. 18 и 19, что позволит читателю составить самостоятельное сужден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зможно, Класс частично прав: летающие тарелки могут быть внеземными кораблями, создающими плазменное пол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 всяком случае, Класс постарался исследовать проблему тарелок объективно, в противоположность многим ученым, которые игнорируют этот важный предмет или высмеивают его. Класс сделал шаг в правильном направлен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олее язвительный отклик содержится в письме Дана Клементса, сотрудника рекламного бюро из Манхеттен-бич, штат Калифорния.</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Возможно, что... классический абсурд поможет распространению опубликовавшего его журнала среди легковерной публики и еще раз убедит самодовольных и ограниченных специалистов, что их предельно узкая точка зрения охватывает все и непререкаемо верна. Однако, такой подход затыкает рот непредвзятому расследованию и вызывает сомнение относительно задач вашего издания, квалификации ваших редакторов и довольно ограниченного знакомства с техникой нынешнего, 1967 года. Класс полностью игнорирует или, вернее, не доверяет обширной литературе о явлениях летающих тарел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место того, чтобы продолжать играть в бирюльки с отжившими свои век самолетами и ракетами, ваш журнал, с его авторитетом, должен был бы первым бросить призыв все силы сосредоточить на расследовании и воспроизведении тех двигателей, которые приводят в движение тарелки... Вы можете совершить переворот там, где его уже никто не жде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вам не удастся ничего добиться, если вы будете публиковать материалы, подобные статье Класса, которые лишь поощряют самодовольство физиков, являясь отречением от действительности. Можно найти лучший способ увеличить ваши тираж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звращаюсь к своему предположению о реклам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винение автора этого письма, что статья о плазменной теории тарелок преследовали лишь увеличение тиража нашего журнала, легко опровергнуть: журнал не распространяется через газетные киоски, а подписка на него принимается лишь от людей, связанных с авиационной промышленностью.</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арри Ф. Мейер, руководитель лаборатории электроники "Дженерал Электрик" в Сиракьюсе, штат Нью-Йорк, прислал следующий отзы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аша статья о тарелках - самая превосходная и доступная вещь из всего того, что мне доводилось читать прежде. Я был разочарован - мне хотелось, чтобы тарелки были машинами, управляемыми иным разумом. Ведь это было бы так интересно! Но ваша логика неопровержим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ыли и другие письма, в которых выражалось то же чувство разочарования по поводу того, что тарелки — это не поражающие воображение пришельцы из других миров, а плазм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ред Дюран, заместитель директора Смитсоновского института в Вашингтоне, выразил теплое одобрен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едположения Класса удовлетворительно объясняют не только широко известные недавние явления, но и многочисленные забытые происшествия начала 50-х годов. В то время я был президентом Американского ракетного общества и вместе с несколькими авторитетными учеными принимал участие в расследовании ряда случаев появления летающих тарелок. Хотя шаровая молния и упоминалась тогда как одно из возможных объяснений, никто, насколько мне известно, не провел столь тщательного исследования подобных явлений, как Класс...</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о время была предпринята попытка объяснить все явления тарелок "инверсиями температуры". Надеюсь, что в будущем не все тарелки станут называться "шаровыми молниями". В самом деле, имеется много других причин, в том числе отражение света крыльями чаек при очень чистом воздухе, планеты, высотные баллоны и даже газеты, поднятые вверх потоками теплого воздух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мите мои поздравления за публикацию такой своевременной статьи и признательность за положительный вклад в наше понимание природ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жон У. Кемпбелл, издатель "Аналога", хорошо известного научно-фантастического журнала, в своем письме заявил, что, по его мнению, плазменная теория летающих тарелок оказалась подлинным благодеянием для людей, которые, подобно ему самому, верили в возможность внеземных нашестви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36 лет имею дело с научно-фантастической литературой и тарелки всегда казались мне нелепостью: они явно указывали на существование чего-то, но объяснение этого "чего-то" как проявления "чужого разума" явно не соответствовало наблюдениям, даже если согласиться с мыслью, что тарелки действительно корабли Пришельце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если Пришельцы действительно посещают нас, то мы не сможем обнаружить их, пока нам не удастся распознать различие между визитом Пришельцев и естественными явлениями в нашей атмосфер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ыли также письма, в которых авторы описывали свои собственные наблюдения за тарелками. Обычно они содержали слишком мало подробностей. Пожалуй, самое интересное из подобных писем пришло от монаха-францисканца Кассиена Бреннера, из церкви Св. Иосифа в Лос-Анджелесе. Я в течение нескольких лет переписывался с братом Кассиеном. Узнав о плазменной теории из газет, он написал мне. Наряду с поздравлениями, он упомянул, что видел летающую тарелку в 1951 году, когда жил в Фениксе, штат Аризон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попросил брата Кассиена разыскать свои записи и сообщить мне подробности об этом происшествии. Он рассказал, что это случилось в церковном садике 4 ноября 1951 года, примерно в 5 часов 30 минут пополудни, когда Солнце уже начинало садитьс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увидел почти прямо над головой, на высоте, примерно, 300 метров большой серебряный, ярко сверкающий, шар, он находился, вероятно, на высоте 600-900 метров. Размеры его были так велики, что он полностью загородил бы улицу; он был круглым, как мяч, и не издавал никаких звук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стал звать брата Домиана, чтобы он тоже посмотрел на необычайный шар, но брат Домиан уже спустился в помещение. Потом серебряный шар начал беззвучно двигаться по направлению к заходящему Солнцу, оставляя за собой хвост блестящего "дыма". Он двигался медленно, не издавая никаких звуков и когда вошел в лучи заходящего Солнца, то мне показалось, что и сверху и снизу стал плоским, но блестел по-прежнем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ъект исчез в облаках, сообщил мне брат Кассиан. В реальности увиденного им я не сомневаюсь. В противном случае он не стал бы в смятении заносить в свой дневник подробности этого события. Даже из отрывочного описания видно, что объект имел особенности, характерные для плазменных тарел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о из писем, принадлежавшее инженеру радиостанции в Ричмонде, штат Вирджиния, содержало согласие с моей теорией, однако автор поставил в нем несколько вполне оправданных вопросов технического характера, на которые я постарался дать ответ. Через несколько недель он написал мне снова. На этот раз на 18 страницах, напечатанных на машинке через один интервал, предлагалось несколько других возможных объяснений летающих тарелок. Вот их содержан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 Тарелки — продукт некоей не обнаруженной до сих пор земной или подземной цивилизации. Эта цивилизация может существовать в бразильской сельве, на дне океана или внутри "пустой Зем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 Тарелки могут быть из "другого времени", т. е. они содержат в себе механизм, который может переносить тела и предметы "из одной эпохи в другую". Если путешествие во времени физически возможно, то нас, несомненно, уже посещают будущие поколения. В общем, роль путешествующих во времени строго ограничивается простыми наблюдениями. Это обстоятельство может объяснить, почему обитатели тарелок не устанавливают формальных контактов с жителями Зем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3) Тарелки могут быть "из другого измерения". Существование мира, лежащего за пределами наших трех измерений, а также связь с ним (если он вообще существует), по-видимому, ограничивается нефизическими видами энергии — например, "астральными телами", "духом" или "небесами". Однако автор письма выражал сомнение по поводу этого объяснения, поскольку по его словам, не видел, "как можно воздействовать на эти силы посредством обычных физических средст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4) Тарелки — пришельцы из "параллельных вселенных". Эта гипотеза опирается на представления о "множественности Земель" сосуществующих в одной и той же точке пространства, но разнесенных по уровням энергии из-за наличия "движущейся интерференции". "Другими словами, каждая "Земля" представляется ее обитателям реальной и единственно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уверен, что постоянный читателям научно-фантастической литературы знакомы многие из этих предположений, хотя, возможно и не в связи с летающими тарелка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инженер из Ричмонда считает, что самое элементарное из приведенных объяснений, т.е. что тарелки — корабли внеземных пришельцев, кажется ему наиболее правдоподобным. "По-моему, тот, кто считает все сообщения о летающих тарелках обманом, галлюцинацией, ошибками, или — я надеюсь, вы извините меня, — плазмой, просто плохо информирован", — заключает он.</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вый официальный отклик НИКАП на плазменную теорию появился в номере "Инвестигейтора" за октябрь-ноябрь 1966 года. Статья была озаглавлена: "Слишком поспешный вывод о шаровой молнии"... И хотя НИКАП располагал обеими моими статьями и вполне мог запросить у меня дополнительные подробности, его отклик, в основном, опирался на статью научного обозревателя "Сатэрдей ревыо" Дж. Лира, который после опубликования моей первой статьи по телефону расспросил меня о деталя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что писалось в статье НИКАП.</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 стороны большого инженерного общества ликвидация симпозиума по летающим тарелкам была в основном результатом усилий автора недавно опубликованной теории, согласно которой тарелки — это шаровые молнии. Это разоблачение было сделано Дженом Лиром, научным обозревателем "Сатердей Ревью" (от 1 октября). М-р Лир, сам не верящий в летающие тарелки, доказывает, что плазменная теория была спешно предложена этим летом Филиппом Классом, редактором "Авиэйшн Уи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сообщении Лира, Институт инженеров по электронике и радиотехнике, который прошлой осенью принял активное участие в дискуссии "Возможности связи с разумными существами вне Земли", организовал симпозиум по Неотождествленным летающим объектам (Вашингтон, октябрь 1966). На специальном заседании подготовительного комитета, состоявшемся в июне, Класс протестовал против программы симпозиума (еще до того, как он смог сколько-нибудь внимательно познакомиться с предметом). Отчасти из-за его настойчивости сначала было изменено название симпозиума, а затем он вообще был отменен.</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июньского заседания, утверждает Лир, Класс начал знакомиться с некоторой литературой по тарелкам — в особенности с книгой Фуллера "Происшествие в Эксетере" — и одновременно в номере от 22 августа "Авиэйшн уик" изложил свою плазменную теорию. (После этого Класс прочитал обзор "Свидетельство о тарелках" и заявил 3 октября со страниц "Авиэйшн уик", что его плазменная теория может объяснить все сообщения о тарелка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изики, консультирующие НИКАП, дали весьма низкую оценку теории Класса, правда, они признают, что какой-то процент явлений тарелок она может объяснит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словам Лира, принятое в августе решение об отмене симпозиума по неотождествленным летающим объектам разочаровало Класса. Очевидно, это лишало его трибуны для распространения своей теории (однако oн нe потерял возможности сделать это иными путя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пытки НИКАП выяснить официальную причину для отмены симпозиума не дали никаких результатов. Председатель подготовительного комитета, Дельмар Портс, заявил, что этот симпозиум был отменен из-за трудностей организационного порядк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как крупнейшая в мире организация сторонников летающих тарелок, более других заслуживающая доверия, объясняет своим членам новую теорию.</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полне очевидно, что никакая "наспех выдвинутая" теория не могла бы рассчитывать на успех, особенно, если она принадлежит человеку, который попытался сорвать симпозиум, посвященный летающим тарелкам. Сомнительно, чтобы статья НИКАП могла многих отвратить от плазменной теории тарел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6. ИНАКОМЫСЛЯЩИЙ УЧЕНЫ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ольшинство физиков совершенно игнорировало летающие тарелки. Исключение составил лишь д-р Джеймс Мак-Дональд из Аризонского университета в Тусоне, который выступил против плазменной теории тарел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р Мак-Дональд — ведущий сотрудник университетского Института физики атмосферы, он имеет ученые степени по химии и метеорологии и получил докторскую степень по физике. (Ему около 45 лет). Один из крупнейших специалистов США по физике атмосферы отметил большой вклад Мак-Дональда в физику облаков, заявив, что подавляющая часть ученых согласится с этой высокой оценко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ак-Дональд уверен, что "тарелки — это вероятнее всего внеземные корабли, выполняющие разведывательные задания". Свою точку зрения он высказал 19 октября 1966 года на собрании Американского метеорологического общества в Вашингтон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бширной статье, появившейся в падкой на сенсации иллюстрированной газете "Нэшнл инкуайрер" от 19 февраля 1967 года приводились следующие слова Мак-Дональда: "Летающие тарелки, несомненно, могут быть пришельцами из другого мира, шпионящими за Землей. Существуют веские доказательства, что они следят за нами". Газета называла Мак-Дональда "наиболее авторитетным в мире специалистом по тарелка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подумал, что моя дискуссия с Мак-Дональдом будет гораздо плодотворнее, если он познакомится с моей первой статьей и послал ему экземпляр, сообщив при этом, что скоро будет опубликована вторая стать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ак-Дональд откликнулся быстро и охотно, прислав мне два письма от 28 сентября 1966 года. Одно из них предназначалось для публикации в отделе писем "Авиэйшн уик". В нем Мак-Дональд соглашался с тем, что шаровая молния — действительно поразительное и мало изученное явление и что некоторые наблюдатели могли ошибочно принять ее за летающую тарелку. Но по его убеждению, ни шаровая молния, ни любое другое известное геофизическое или астрономическое явление не могут объяснить природу летающих тарелок. Он утверждал, что нет никаких оснований считать возможным возникновение подобного рода плазмы, исключая условия вблизи сильной грозы. Но все же Мак-Дональд допускал некоторую вероятность таких образований коронными разрядами у линий высокого напряжения. Однако, подчеркивал он, имеются сотни случаев, когда появление тарелок никак не было связано ни с грозами, ни с линиями высокого напряжения. (Сколько тарелок появилось близ линий электропередач, по существу неизвестно. Эта информация не находит отражения ни в отчетах НИКАП, ни в данных, представленных в ВВС).</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ак-Дональд резко критиковал ВВС за их вмешательство в проблему тарелок. Он заканчивал свое письмо утверждением, что внимательное изучение всех достоверных отчетов о летающих тарелках с неизбежностью приводит к заключению, что тарелки - это космические корабли, посланные на Землю для разведки. По словам Мак-Дональда, именно так привело к этому заключению его самого. Наконец, Мак-Дональд убеждал меня заняться самой выдающейся книгой по данному предмету —  обзором НИКАП "Свидетельство о летающих тарелка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е удивление тем, что Мак-Дональд - убежденный сторонник теории о внеземном происхождении тарелок, преобладало над разочарованием, которое было вызвано его несогласием с плазменной теорией тарелок. Каждая новая теория должна стать предметом ожесточенной критики. Я предвидел и приветствовал это, особенно когда критика исходит от такого человека, как Мак-Дональд. Но особенно я был изумлен тем, как он мог столь долго изучать тарелки и не заметить "отпечатков пальцев", сделанных плазмо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твечая Мак-Дональду, я писал, что "Свидетельство о тарелках" явилось краеугольным камнем моего недавнего исследования и что моя вторая статья (которая только что была опубликована) опирается, в основном, на этот обзор НИКАП. Поэтому, вместо того, чтобы сразу публиковать его письмо, я хотел дать Мак-Дональду возможность ознакомиться с моей второй статьей и, если пожелает, пересмотреть свое письмо. Я отослал ему экземпляр своей второй статьи. (Мак-Дональд не откликнулся на это предложение и его письмо так и не было напечатано. Недавно, когда я попросил у Мак-Дональда разрешения опубликовать его письмо в своей книге, он ответил мне отказом — единственный из моих критиков. Поэтому я вынужден был прибегнуть к пересказу этого письм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торое письмо Мак-Дональда от 28 сентября было менее официальным. Он писал, что ему хотелось бы поговорить со мной до того, пока я не написал что-нибудь еще. Он предложил поговорить по телефону, когда приедет в Вашингтон 19 октября для выступления на заседании Американского метеорологического общества. Такая беседа состоялась и длилась она больше час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зговор коснулся "Свидетельства о тарелках". Я спросил, изучил ли он главу о явлениях тарелок? "Столь подробно, сколь это вообще возможно, но у меня не создалось такого впечатления, как у вас, Филип", — ответил он. Заметил ли он несоответствие в разделе о цвете тарелок? Нет, не заметил. Когда я упомянул о пропавшей категории и об относящихся к ней цифрам (см. гл. 12), которые понадобились мне для сравнения с шаровыми молниями, Мак-Дональд заметил, что он не считает "цвет тарелок столь обескураживающей частью всей проблем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 отвергал справедливость плазменной теории прежде всего на том основании, что тарелки появлялись при условиях, когда поблизости не было никаких гроз. При таком "ясном небе", по его словам, величина градиента электрического потенциала в воздухе слишком мала, чтобы возбудить электрический разряд, который впоследствии мог бы создать плазму. Он утверждал, что градиент меньше необходимого в 1000, а возможно даже и в 10000 раз.</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ак-Дональд совершенно прав, если речь идет о нормальном градиенте потенциала в обычный день. Но появление тарелок — это необычное событие. В противном случае десятки тысяч, если не миллионов людей, видели бы летающие тарелки. А на самом деле число наблюдателей не превышает нескольких тысяч.</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тарелки — семейство редких явлений атмосферного электричества, то для их возникновения требуется редкое сочетание условий. Таким образом, вопрос состоит не в том, сможет ли нормальный, для типичного ясного дня потенциал вызвать электрический разряд, а в том, возможно ли это при редком сочетании природных услови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надеялся, что смогу разыскать несколько примеров, когда линейная или даже шаровая молния наблюдалась в ясные дни и этим убедить Мак-Дональда, что подобные события редко, но все же случаются. Упрямцу, уверенному в том, что листочки клевера всегда имеют вид трилистника, достаточно найти хотя бы один четырехлистник, чтобы убедить его в существование исключени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от же вечер, после разговора с Мак-дональдом, я перелистал обзоры Мак-Налли, Рейла и Дьюена о шаровых молниях. В последнем я разыскал сообщение о шаровой молнии близ берегов Англии (см. гл 13). Пилот ВВС описывал пылающий оранжевый шар со светящимся хвостом, прошедший поблизости от его самолета. Он подчеркивал, что небо при этом "было ясным, а видимость неограниченно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бзоре Мак-Налли нашлись три случая появления шаровой молнии (примерно 0,5% всех случаев) при совершенно ясном небе, в обзоре Рейла — пять (около 5% всех случае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р Воннегут в отчете Федеральному авиационному агентству отметил, что "иногда сообщают о молниях при чистом небе, на значительном удалении от грозы". "Такие явления отражены в пословице "гром с ясного неба", — замечает он и приводит пять случаев линейных разрядов молнии при ясном небе. На следующий день я отправился в Библиотеку Конгресса перелистать старые номера "Мансли Везер ревью", издаваемого Королевским метеорологическим обществом, чтобы подробнее прочесть об этих случая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ипичное явление описано в номере за март 1928 года. Два путника "увидели вспышку молнии, ударившей в землю..., примерно в 25 километрах от них. В течение нескольких минут за этой вспышкой последовали еще четыр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мечательно, что все удары молнии происходили почти вертикально и из ясного неба, ближайшие облака виднелись километрах в 25 и 35 от области удара. За шесть часов до этого события над местностью прошла небольшая гроз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ак-Дональд сказал мне, что при хорошей погоде напряженность электрического поля составляет всего 100 вольт на сантиметр. Но ученые Стенфордского исследовательского института установили, что при хорошей погоде она может достичь 7000 вольт на сантиметр, т. е. в 70 раз больше цифры, указанной Мак-Дональдом. Измерения проводились в ходе исследований другого загадочного атмосферного явления — так называемой "турбулентности ясного неба", которая может в короткое время разрушить самолет. Напряженность 7000 вольт на сантиметр, обнаруженная в условиях "турбулентности ясного неба", вполне сравнима с напряженностью 5000—10000 вольт на сантиметр вблизи облачной "стены" активной грозы. Эти цифры приведены в статье, представленной на Вашингтонскую конференцию по турбулентности ясного неба (23-24 февраля 1966 год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следующий вечер Мак-Дональд выступал в маленьком лекционном зале Национальной академии наук. Когда он прибыл, помещение было набито битком. Он показал себя умелым и даже эмоциональным лектором. Его выступление о летающих тарелках, которое я записал с помощью своего портативного магнитофона, началось энергичной тирадой против ВВС за тот способ, которым они прибрали к рукам проблему летающих тарелок. Мак-Дональд заявил, что он более десяти лет занимался загадкой летающих тарелок "от случая к случаю", но последние шесть месяцев посвятил ей все свое врем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н предложил семь возможных объяснений тарелок. Причем, первые четыре категории, по его словам, объясняют преобладающее число случаев и "не учитывают непрерывно растущего числа сообщений от заслуживающего доверия наблюдателей".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1) Обманы, шутки и фальсификации.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 Галлюцинации, массовая истерия и слух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3) Ошибочная интерпретация известных метеорологических, астрономических и оптических явлени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4) Опытные образцы ракет, искусственные спутники Земли и явления, происходящие при входе спутников в атмосфер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5) Слабо изученные физические эффекты — в частности, явления атмосферного электричества, физики облаков и плазмы. (Здесь он кратко упомянул о плазменной теории тарел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6) Слабо изученные психические явления — в частности, психические проекции, навязчивые образы, парапсихологические явления и т.п.</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7) Внеземные космические кораб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ак-Дональд быстро расправился с плазмой и другими "слабо изученными физическими эффектами" следующей фразой: "Не делая заранее никаких выводов, я все же не вижу здесь подходящей основы" (для поддержки этого объясн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динственной приемлемой альтернативой к внеземным космическим кораблям", по словам Мак-Дональда, являются слабо изученные психические явл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воем выступлении он упомянул об "огненных боксерах" времен Второй мировой войны, причем, сделал это довольно оригинальным способом: "И еще есть огненные боксеры. Вы все знаете что это такое..." Затем следовало описание причуд светящихся огненных шар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ак-Дональд согласился, что шаровые молнии, возникающие при грозах и коронных разрядах на линиях высокого напряжения, могут попасть в сообщения о тарелках. Но, продолжал он, "никто не обнаружил достаточной напряженности поля в атмосфере ближе, чем в нескольких милях от хорошей грозы — и то здесь, когда я говорю о милях, я сильно преувеличиваю".</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Мак-Дональд закончил свое выступление, я опроверг его утверждение, что напряженность электрического разряда обнаруживается только поблизости от "хорошей грозы". Я спрсил его, читал ли он статью "Молния при ясном небе" в 59 томе "Мансли Везер ревью" или статью с аналогичным названием в 56-м томе того же журнала. Знаком ли он со статьей "Линейный разряд молнии вдали от грозовых облаков" в 54-м томе? Или со статьей "Молния без туч" из "Буллетин оф Америкэн метеоролоджи", том 33-й? Я бегло пересказал содержание этих статей, упомянув сообщение о шаровой молнии при ясном небе, приведенное в обзоре Дьюен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я закончил, Мак-Дональд согласился, что его утверждение слишком категорично и, возможно, не вполне точно. Мне удалось побеседовать с ним после его выступления, а на следующий день — по телефону, случайно найдя его в штаб-квартире НИКАП. Мне казалось, что наши беседы были достаточно дружественными и, я надеялся, что мы продолжим наши дебаты в добром академическом стил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на посланные ему через несколько недель два письма я не получил никакого ответа. Наконец, 9 декабря я предпринял еще одну попытку заинтересовать Мак-Дональда более детальным изучением плазменной теории. Но ответа я не получил. Таким образом, научная дискуссия с Мак-Дональдом, казалось, умерл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рез шесть месяцев, 22 апреля 1967 года, Мак-Дональд приехал в Вашингтон для выступления на ежегодном собрании Американского общества издателей газет в качестве члена дискуссионного комитета по летающим тарелкам, Я присутствовал там как зритель. Формально выступление Мак-Дональда ограничивалось 20 минутами, но ему хватило времени для расправы с плазменной теорией. Он сожалел о "том количестве страниц журналов и газет, которые недавно были предоставлены" Классу и утверждал, что "это будет еще больше искажать истинную картину". Он критиковал "готовность издателей предоставлять страницы своих изданий для сомнительных доводов инженеров и научных работников, которые ведут атаку на летающие тарелки, заявляя, что это абсурд!"</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ичего себе "абсурд"! Моя теория показывает, что тарелки — это загадочные и привлекающие внимание природные явления, которые могут стать источником ценных для науки сведений. Но приверженцы тарелок расценивают любую попытку предложить теорию, противоречащую "внеземным" гипотезам, как атаку на всю проблему летающих тарел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ак-Дональд заявил, что я "игнорировал большую часть того, что известно о шаровой молнии". Позже он упомянул, что, подгоняемый Классом, подготовил "обширный обзор" о шаровых молния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Шаровая молния — действительно мало исследованное атмосферное явление", — согласился Мак-Дональд. "Но если кто-либо из работающих в области атмосферного электричества утверждает, как это делает Класс, что шаровая молния может возникнуть в отсутствие мощных грозовых облаков, то я отказываюсь принять подобную точку зрения". Я сомневаюсь, включил Мак-Дональд в свой "обширный обзор" работы Мак-Налли, Дьюена и Рейла или не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ак-Дональд заключил, как он делал это и раньше, что "по-видимому, лишь небольшое число из тысяч наблюдавшихся летающих тарелок действительно являются коронными разрядами или шаровыми молниями". Но, добавил он, "попытки Класса объяснить всю проблему, отнеся их к к классу плазменных явлений, не могут быть приняты всерьез". Его собственное мнение, сказал он, состоит в том, что "нет никакой разумной альтернативы гипотезе, что летающие тарелки — это внеземные корабли, прибывшие откуда-то из Космос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сутствовавшим Мак-Дональд роздал экземпляры отпечатанного 28-страничного обзора проблемы летающих тарел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те, кто занимался проблемой летающих тарелок, с одобрением отнеслись к выбору для изучения этой проблемы Колорадского университета и д-ра Эдварда Кондона в качестве главы этого проекта. Но Мак-Дональд решил не дожидаться результатов этого исследования, завершение которого намечалось на середину 1968 года. Он предложил Конгрессу "расследовать тайну летающих тарелок" и предложил издателям газет начать кампанию в поддержку этого предлож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рехстраничные тезисы, которые Мак-Дональд раздал после доклада в октябре 1966 года, заканчивались так: "Я отвергаю, как несостоятельные любые претензии объяснить, почему тарелки так часто появляются в относительно пустынных районах, почему тарелки чаще наблюдают ночью, чем днем, почему у нас нет никаких данных о "контактах" или "обмене сообщениями". Попытки дать ответы на эти вопросы немедленно приводят к совершенно необоснованным спекуляция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 высказывание противоречит методике, на которую должно опираться научное исследование. Научные знания успешно развиваются путем постановки тех самых вопросов, которые Мак-Дональд предпочитает "отвергать, как неправильно сформулированные". Исааку Ньютону принадлежит выражение: "Правильный вопрос — половина решения". Иными словами, когда вопрос сформулирован, остается только найти его решение. Такой путь к решению оказывается наиболее прямы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пример, Джованни Баттита Грасси задал вопрос, почему малярия никогда не встречается там, где не было москитов, хотя москиты попадались в тех местах, где никогда не встречалась малярия. Именно на этот вопрос был получен ответ, что существует определенный вид москитов, переносящих малярию. Английский сельский врач Эдвард Дженнер спросил себя, почему фермеры и молочницы, перенесшие умеренно тяжелую коровью оспу, никогда не заболевали смертельно опасной человеческой оспой. Именно этот вопрос привел его к мысли использовать коровью оспу для предохранения людей от заболевания оспой; так родилась вакцинац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ак Валле, астроном-теоретик из Дирборнской обсерватории Северо-Западного университета, в своей первой книге о летающих тарелках "Анатомия явления" привел интересное наблюдение: "Многие ученые реагируют на сообщения о летающих тарелках совершенно своеобразным образом. В соответствии с высокими нормами научной честности они заходят чересчур далеко в своем пренебрежении, когда сталкиваются с этой проблемой и позволяют себе действовать так, как они никогда не рискнули бы, встретившись с более классической загадко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алле, работы которого позволяют думать, что он придерживается "внеземного объяснения" тарелок, адресует свой выпад тем ученым, которые отказываются всерьез принять загадку летающих тарелок. Но его наблюдение может иметь и более широкое применение, чем он предполагал.</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17. СОКОPPO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асть I. Факты и выдумк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ложенные очевидцами подробности явлений летающих тарелок часто сильно искажаются в газетных сообщениях и в выходящих впоследствии книгах, и эти искажения неизменно добавляют новые детали к "доказательству", что летающие тарелки должны быть кораблями внеземных пришельцев. Все это неплохо помогает еще больше запутать клубок загад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ного неточностей возникает из-за невнимательности свидетелей или прибавляется репортерами с богатым воображением, стремящимися оживить серую повседневность. Часто авторы книг добавляют подробности драматического характера, чтобы прикрыть ими повторение уже давно известных явлений, многократно описанных раньш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ногда эти приукрашивания обязаны своим появлением самим наблюдателям. Они могут возникнуть вполне неосознанно вследствие наводящих вопросов ретивых приверженцев летающих тарелок, которые подробно стервятникам налетают на наблюдателя. Ко всему этому добавляются целиком выдуманные сообщения, которые почти всегда появляются после "подлинного" события. И кое-кто, стремясь скрыть свои истинные намерения, использует подлинные детали событий, чтобы придать правдоподобие своим собственным историям, добавляя к этому явно выдуманные подробности, цель которых — нагнать побольше страх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екрасный пример тому — широко известное появление летающей тарелки близ Сокорро, штат Нью-Мексико, 24 апреля 1954 года. Сокорро — городок с населением около 7000 жителей, расположенный в 95 километрах к югу от Альбукерка. Мое внимание к этому случаю привлек в октябре 1966 года никто иной, как Мак-Дональд, упомянувший о нем в своем вашингтонском докладе (см. гл. 16). Позднее я узнал, что событие в Сокорро — единственный случай "оккупации" (при котором наблюдались "существа"), который как Мак-Дональд, так и НИКАП считают надежно установленны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гласно Жаку Валле, опрос приверженцев теории космического происхождения тарелок показал, что первое место среди наиболее примечательных случаев появления тарелок занимает Сокорр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была еще одна причина, почему этот случай особенно привлекал меня самого. И Мак-Дональд, и Фуллер и представители НИКАП отвергали мою теорию на том основании, что она объясняет лишь некоторые явления летающих тарелок. Поэтому я попросил их дать мне список 5-10 наиболее убедительных, с их точки зрения, явлений, чтобы я мог подвергнуть свою теорию достаточно строгой проверке. Однако Мак-Дональд и Фуллер вообще не откликнулись на мое предложение, а сотрудник НИКАП Ричард Холл отказался его принят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кольку происшествие в Сокорро дало вполне убедительные (для сторонников тарелок) доказательства того, что тарелки — это внеземные пришельцы и поскольку оно было единственным случаем "оккупации", который принимался даже самыми умеренными сторонниками тарелок, этот случай был подлинным вызовом мне и я им просто не мог пренебречь. Вот почему 16 декабря 1966 года я приехал в Сокорро, чтобы подробно в течение двух дней изучить "место приземления" и поговорить с основными участниками событий. Я захватил с собой портативный магнитофон.</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прежде, чем приехать в Сокорро, я связался с исследовательским отделом ВВС по тарелкам в Дейтоне, чтобы иметь основной материал. Майор Г. Квинтанилла, возглавляющий маленькую группу, приказал снять полную копию с этого дела и передал мне. В этой толстой пачке бумаг я нашел отчет д-ра Хайнека, консультанта ВВС по тарелка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р Хайнек сообщил, что он посетил Сокорро через четыре дня после происшествия — "одного из крупнейших появлений летающих тарелок за все время изучения этого вопроса ВВС". Он предупредил, что НИКАП и другие организации подобного рода "по-видимому, будут считать это явление наиболее надежным доказательством действительного приземления тарелки". Хайнек во время своего первого визита провел в Сокорро только один день, поскольку его еще раньше вызвали в Бостон. Он вернулся в Сокорро лишь через четыре месяца и снова всего на один ден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первого посещения Сокорро Хайнека проинтервьюировал корреспондент Ассошиэйтед пресс. В интервью Хайнек заявил, что случай в Сокорро — "одно из наиболее надежных, наиболее доказательных из всех известных событий. Обычно в подобных сообщениях обнаруживаешь много противоречий или недомолвок. Но рассказ м-ра Заморы прост и в нем не заметно никаких следов обмана". Такова была оценка Хайнека после однодневного расследова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зможно, Хайнек считал это сообщение вполне надежным, потому что участниками событий — прямо или косвенно — оказалось много людей, служителей закона. Одинокий 30-летний полицейский офицер из Сокорро Лонни Замора, как только обнаружил необычное явление, первым сообщил по радио в полицейское управление и попросил выехать на место происшествия сержанта Сэма Чавеца, начальника местного отделения полиции Нью-Мексико. Чавец прибыл через несколько мину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 этим двум мужчинам скоро присоединился шериф Сокорро Джеймс Лакки, получивший радиосообщение от Чавеца. Вскоре туда же прибыл агент ФБР Артур Бирнс, который находился у Чавеца, когда поступило донесение Заморы. К месту происшествия был вызван также капитан Ричард Холдер, начальник станции дальнего прослеживания ракетного полигона Уайт-Сэндс. Он тоже прибыл туда через короткое врем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пустя несколько часов Бирнс неофициально расспросил Замору и составил длинный и подробный отчет о происшествии. Поскольку подробности еще были свежи в памяти Заморы и поскольку Бирнс умело расспрашивал его, это первое интервью можно считать вполне достоверным отчетом о событии, свидетелем которого был один наблюдатель. Потому именно этот отчет я буду использовать в качестве эталона для сравнения с последующими газетными, журнальными и книжными публикация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воначальный отчет впоследствии кое в чем был изменен, поэтому я пересказываю его, используя цитаты для наиболее важных подробностей. Я также добавил кое-какой материал, чтобы прояснить непонятные мес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близительно в 5 часов 45 минут вечера Замора заметил примерно в трех кварталах к югу от здания суда в Сокорро превысивший дозволенную скорость автомобиль и направился в погоню за ним на своем автомобиле вдоль Саут-Парк-стрит. Догоняя нарушителя, полицейский внезапно услышал "рев" и увидел "пламя в небе". Пламя было примерно в полутора километрах к югу от границы города и, примерно в 1200 метрах от места, где он находился. Замора описал это пламя как "синеватое и оранжевое". Оно походило на язык... вверху уже, чем внизу". Замора ничего не увидел на кончике языка пламени, но солнце было на западе и до заката оставался час, "что мешало рассмотреть как следуе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 пламя виднелось на холме с плоской вершиной, который поднимался вверх метров на 25. Он не заметил там никакого дыма, но увидел у основания пламени "что-то мечущееся" (это могла быть пыль). День был ясный, солнечный и безветренный. На небе виднелось несколько облак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Замора описывает шум, производимый тарелкой, как "рев, а не как взрыв". Он сказал, что "шум изменился от высокого тона до низкого и затем прекратился". Продолжался он секунд десять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 вспомнил, что поблизости от того места, где видел пламя, был небольшой сарай, в котором хранился динамит. Тогда он подумал, что взорвался этот сарай (последний принадлежал мэру Сокорро Холму Бурсуму, местному банкиру и владельцу ранч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мора оставил погоню за автомобилем и свернул на узкую каменистую дорожку, которая вела на вершину холма. Дорога была настолько плоха и подъем был так крут, что только после третьей попытки он выехал на вершину. Поднявшись, он секунд пятнадцать-двадцать медленно проехал в западном направлении, ища сарай с динамитом (он не помнил точно, где он стоял), и при этом не слышал шума и не видел пламени, что могло бы подсказать ему правильное направление. Затем он увидел на юго-западе "светящийся объект", расстояние до которого составляло от 150 до 200 метров. Позднее это расстояние было измерено и оказалось равным 250 метров; эта величина и будет использоваться в дальнейше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ъект находился в мелком овраге. Замора остановился и секунды две наблюдал за ним. По его словам, объект был, по виду, алюминиевый, беловатого цвета. Он показался ему "похожим на перевернувшуюся машину белого цвета, стоящую или на радиаторе, или на багажнике". Поскольку объект казался опрокинувшимся автомобилем и пассажиры в нем могли нуждаться в помощи, Замора решил подъехать поближе. Но прежде, чем он успел подъехать, он заметил "нечто". Именно это "нечто" и придало его отчету славу единственного в своем род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мора рассказал, что он "увидел двух людей, одетых в белое и стоявших очень близко к объекту. Мне показалось, что одно из этих существ повернулось и бросило взгляд на мой автомобиль — наверное, оно испугалось и вздрогнуло. Единственный раз, когда я видел этих двух существ — это когда я остановился и длилось это секунды две... Я не помню, чтобы у них был странный вид или какие-нибудь особенные шапки или шлемы. Эти люди показались мне обычных размеров — но, возможно, они были маленькими ребятами или здоровенными парня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Замора подъезжал к объекту, его внимание было приковано к коварной рытвине. Он радировал в полицейское управление, что занимается расследованием возможной автомобильной катастрофы и на несколько минут выйдет из машины. К тому моменту, как он закончил разговор, он выбрался на плоскую часть холма, приблизительно в 30 метрах от оврага, называемого по-испански "аррой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 арройо, как я обнаружил во время посещения этого места, — широкий и мелкий овраг, дно которого примерно на 3 метра ниже уровня месы, на которой остановился Замора. Овраг был усыпан небольшими камнями; кое-где росли кусты, а кое-где — пучки травы. Дно арройо было покрыто тонким, сантиметра в два, слоем мелкого песка, намытым сильными дождя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мора вышел из машины и начал спускаться вниз, к объекту, когда услышал "очень громкий рев". Он "начался на низких частотах, затем повысился в тоне и силе — из просто громкого стал невыносимо громким. И одновременно с шумом появилось пламя. Оно было под объектом. Объект начал подниматься вертикально вверх, очень медленно... Пламя было голубовато-белым , но внизу имело оранжевый оттен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мора испугался, что объект может взорваться и бросился бежать назад к автомобилю. Впопыхах он налетел на автомобиль; от удара у него свалились обычные очки, на которые были надеты темные светофильтры, но он не остановился, чтобы подобрать их. Добежав до дальнего конца месы, метрах в 60 от оврага, он случайно оглянулся назад. Рев прекратился и через несколько секунд он решил вернуться и проследить за объектом (все еще без очк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еперь объект издавал резкий визг, "от высоких тонов до самых низких". Это длилось с секунду. Затем объект стих и начал двигаться в юго-западном направлении на высоте нескольких метров над землей. Он осветил принадлежащий мэру сарай с динамитом полосами света, потом поднялся и сразу пошел в сторону и наконец исчез вда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мора побежал к автомобилю, подобрал очки и вызвал полицейское управление. Он передал Непу Лопецу, радиооператору, чтобы тот "выглянул в окно и попробовал увидеть объект". Когда удивленный Лопец спросил, на что он должен смотреть, Замора пояснил: "Он похож на воздушный шар" Но Лопец не мог видеть этот объект, так как окно в его комнате выходило на север.</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конце своего отчета Замора припомнил несколько интересных подробностей. "Когда я в первый раз увидел объект (я еще не думал, что это машина), я заметил, что у него было что-то вроде двух ног, направленных к земле. Я не рассмотрел как следует эти две "ноги". Они были снизу объекта и как будто тянулись до земли. Когда я рассматривал его, он был примерно в метре от зем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мора не сделал никаких попыток примирить кажущееся совершенно очевидным противоречие: почему же объект, о котором на расстоянии 250 метров он подумал, что это перевернутый автомобиль, оказался стоящим на двух ногах. Никто, в том числе и Хайнек, по-видимому, не пробовали встать на эту точку зрения. То же можно сказать и о материлах ВВС и опубликованных отчета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мора также вспомнил, что когда он покинул автомобиль, собираясь подойти поближе, он услышал два или три громких хлопка, как будто кто-то с шумом открыл или захлопнул дверцу. "Хлопки" длились секунду или меньше. Это случилось как раз перед ревом. Существ уже не было видно, когда я добрался до мес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писание Заморой объекта очень неопределенно, даже в этом первом сообщении. Однако сразу после этого события Замора сделал два наброска объекта: один — каким объект показался ему на расстоянии 250 метров, а другой — на расстоянии 30 метров. На первом рисунке он изобразил яйцевидный объект. Длинная ось его расположена вертикально, объект стоит на двух расставленных ногах. С более близкого расстояния вид объекта изменился: на втором рисунке длинная ось объекта скорее горизонтальна, а не вертикальна. У объекта так же две ноги. Замора описывает цвет объекта как "бело-алюминиевый" и отмечает, что объект был совершенно гладким — никаких окон.</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зможно, неопределенность описания Заморы объясняется тем, что его зрение, согласно данным ВВС, составляет лишь 20/200. Иными словами, без очков Замора мог видеть на расстоянии 20 метров то, что человек с хорошим зрением может видеть на расстоянии 200 метров. Поскольку Замора потерял свои очки вскоре после выхода из автомобиля, большая часть его наблюдений сильно искажен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Замора упомянул об одной детали, об "опознавательных знаках", которые, по его словам, он увидел на средней части объекта и зарисовал немедленно после происшествия. На его рисунке изображено нечто, напоминающее стрелу острием вверх. Сверху ее дополняет полукруг, а внизу — горизонтальная полоса. Размер "знака", по словам Заморы, около 2/3 метра. Можно думать, что он заметил этот знак в течение нескольких секунд от момента, когда он вышел из машины, до момента, когда он, испуганный, наткнулся на автомобиль и потерял очки. Но ни его первоначальное заявление, ни последующие расспросы не помогли ни подтвердить, ни опровергнуть это наблюден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время, которое заняли у Заморы наблюдения с близкого расстояния — с момента его выхода из машины до исчезновения тарелки, составило, по его собственной оценке, около 20 секунд, причем, большую часть этого времени он был без очк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гласно первоначальному заявлению Заморы, он, дожидаясь приезда сержанта Чавеца, "спустился вниз к тому месту, где был объект". Однако Чавец в беседе с д-ром Хайнеком, четыре дня спустя вспомнил, что попросил его самого спуститься в овраг. Чавец подтвердил это в разговоре со мно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Замора в первый раз вызвал полицейское управление, он попросил Лопеца прислать к нему сержанта Чавеца, а не сотрудника сокоррской полиции и притом просил приехать его одного. Нашлись люди, объяснившие просьбу Заморы тем, что американцем испанского происхождения его рассказ будет встречен с большим доверие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добавление к этой неясности — спускался ли Замора в арройо, ожидая Чавеца, имеется существенная неопределенность относительно того, какие же следы горения были обнаружены в овраге. В первоначальном заявлении Замора указал, что он обнаружил "в нескольких местах обгоревшие кусты". Через два дня, когда Чавеца подробно расспрашивал прибывший в Сокорро техник-сержант Давид Н. Муди из отдела расследования летающих тарелок ВВС, Чавец утверждал, что ему попалось несколько обуглившихся или обгоревших кустов. По-видимому, от кустов поднимался дым и он (Чавец) "предположил, что они горели. Однако, его удивило, что нигде не было видно углей, а почерневшие ветки наощупь оказались холодны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питан Холдер осмотрел местность и выполнил наиболее важные измерения вечером 24 апреля. Он сообщил, что "обгорание было спорадическим". Рядом с обгорелыми пучками травы были совершенно нетронутые. Во время моего первого визита в Сокорро сержант Чавец рассказал мне, что он не видел никакого пламени и там была только одна ветка куста, которая казалась обгоревше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сследование фотографий, сделанных сержантом Чавецом на следующее утро, со всей определенностью показало отсутствие следов широко распространившегося гор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 время первого внимательного осмотра оврага, который Чавец проделал вместе с Заморой, он заметил в мягком верхнем слое песка несколько необычных углублений. Четыре таких углубления, немного неправильные по своим очертаниям, образовывали нечто вроде мелких V-образного профиля борозд, имеющих примерно 30-35 сантиметров в длину и 3-5 сантиметров в ширину. Чавец также успел на следующее утро сфотографировать эти углубления, прежде, чем они были затоптаны сотнями любопытных зевак. Позже он показал мне с помощью лопатки, на что были похожи эти углубл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сположены они были по углам немного несимметричного знака бубен. Это обстоятельство вместе с сообщением Заморы о том, что у объекта были две "ноги", дало основание назвать эти углубления "следами". Казалось, что они были сделаны четырьмя ногами какого-то аппарата, приземлившегося в арройо. Я буду использовать этот же термин.</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близости от самого западного следа Чавец обнаружил еще пять подобных углублений. Они были мельче, имели более неправильную форму и были гораздо менее заметны. Они получили название "отпечатков ног", поскольку предполагалось, что были сделаны двумя "пришельцами", которых Замора видел поблизости от аппарата или, возможно, оставлены лестницей, которой воспользовались пришельцы, залезавшие обратно в свой корабл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жалуй, "фактов" уже достаточно. Теперь посмотрим на нескольких примерах, каким искажениям они подверглись на страницах печат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бестселлере "Летающие тарелки — дело серьезное" покойного Фрэнка Эдвардса утверждается, что Замора, объезжая улицы городка, внезапно заметил светящийся предмет, опускавшийся за городом. Однако Замора заявил, что он видел не предмет, а только пламя, напоминающее по форме воронку. (Я сожалею, что я вынужден прибегать к пересказу слов Эдвардса. Дело в том, что его издатель не разрешил мне привести отрывок, примерно в 200 слов, поэтому я не могу воспользоваться цитатой. Читатель, который пожелает проверить точность моего пересказа, найдет это место на стр. 187).</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дварде писал, что когда Замора остановился всего в 25 метрах от странного объекта, то взглянув вниз, он увидел двух маленьких человечков, одетых в белые костюмы. Человечки, по-видимому, осматривали или ремонтировали что-то в нижней части корабля, но, увидев Замору, бросились в корабл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помним, что по словам самого Заморы, он был, по крайней мере в 150 метрах (а более вероятно, в 250 метрах), когда увидел то, что показалось ему двумя фигурами в белых одеждах. Но при своем неважном зрении, с такого расстояния он вообще принял неизвестный объект за опрокинувшийся белый автомобиль. (Замора потом изменил свое первоначальное заявление, сказав, что виденное им больше всего напоминало две пары белых одежд, повешенных на вешалки и хлопающих на ветру).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ва основателя Организации для изучения воздушных явлений (АПРО) супруги Лоренцен приехали в Сокорро из Таксона, штат Аризона, через день после происшествия для проведения самостоятельного расследования. В книге "Летающие тарелки — изумительное свидетельство вторжения из космического пространства", м-с Лоренцен пишет, что после того, как сержант Чавец обнаружил углубления в овраге, он "тщательно обследовал автомобиль Заморы, но не нашел абсолютно ничего, чем можно было бы разжечь огонь или сделать борозды в песк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исьме к Чавецу я попросил подтвердить эти слова и получил ответ: "Я не обследовал автомобиль, но спросил Замору, была ли у него лопата. Я не знал, что у него нет с собой ничего, чем можно было бы зажечь огон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гласно книге "Вызов науке — загадка летающих тарелок", принадлежащей перу супругов Валле, Замора "увидел над пустыней объект, испускающий яркий свет и быстро теряющий высоту. Когда Замора достиг вершины холма, то увидел "в арройо белый или серебристый объект, стоящий на четырех ногах неравной длины". На самом деле Замора сообщил, что он заметил только две ноги и на обоих его набросках показаны так же две ноги. Замора ничего не говорил о равенстве или неравенстве этих ног.</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упруги Валле предположили, что объект имел четыре ноги. Они, как и многие другие, заключили, что так называемые "следы" были оставлены космическим кораблем, приземлившемся в овраге. Если корабль действительно приземлился там и оставил четыре углубления, то ноги могли быть действительно неравной длины. Но все это предположения авторов книги, а отнюдь не подлинные наблюдения Замор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ламогордо дейли ньюс" дает еще один пример сообщения, в котором под видом наблюдений Заморы излагаются предположения. В номере от 26 апреля 1964 года сообщается, что "когда Замора приблизился к странному кораблю метров на 30, он увидел двух "людей", одетых в белые костюмы. Эти существа вспрыгнули в свой корабль и унеслись прочь, когда заметили Замору". Замора же утверждал, что он не видел "двух фигур" на близком расстоянии и не заметил, чтобы они "впрыгивали" в корабл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исло "следов" или "отпечатков ног", их размеры и форма в различных пересказах претерпевали поразительные изменения. Это можно было бы отнести за счет обыкновенных опечаток, но ведь именно эти углубления показались многим людям (которые никогда не изучали оригинальных фото) самым веским доказательством того, что поблизости от Сокорро приземлился космический корабль неизвестной конструкц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змеры и расположение этих углублений были измерены капитаном Хольдером вечером 24 апреля. когда они были еще не тронуты. Сделанные им зарисовки изображают четыре "следа", самый глубокий из которых всего на 5 сантиметров ниже окружающего песк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в выпуске "УФО инвестигейтор" за июль-август 1954 года утверждалось о наличии не четырех, а пяти углублений, имеющих прямоугольную форм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отрудник НИКАП Рей Стенфорд из Финикса, штат Аризона, посетил место происшествия через несколько дней. По его сообщению, "следы" имели 30 сантиметров в длину, несколько сантиметров в глубину и около 2-х сантиметров в ширину. М-с Лоренцен в своей книге, в общем, соглашается с этими размерами, за исключением ширины. Она пишет, что углубления были шириною не 2, а 20 сантиметров. А согласно Фрэнку Эдвардсу, "следы" имели круглую форму. Если Эдвардс здесь ошибается, то он, по крайней мере, обнаруживает лучшее понимание конструктивных особенностей космических кораблей, чем большинство приверженцев тарелок.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татье Уильяма Т. Пауэрса, которая появилась в номере британского выпуска "Флаинг Сосер Ревью" за октябрь-ноябрь 1966 года, эти четыре "следа" имеют вид "квадратов со стороной приблизительно 60 сантиметров. Пауэрс, как и Жак Валле, является помощником д-ра Хайнека по Дирнборнской обсерватории Северо-Западного университе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 же касается углублений меньшего размера — так называемых "отпечатков ног", то согласно отчету НИКАП, их было два. М-с Лоренцен говорит, что их было четыре, а на наброске капитана Хольдера, сделанном вечером 24 апреля, их видно пять. М-с Лоренцен утверждает, что они были круглыми и глубиной около 7 сантиметр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и один из этих авторов, а также других авторов прочитанных мною публикаций, не задавался вопросом, почему же в непосредственной близости совершенно отсутствовали другие отпечатки ног. Если эти пять "отпечатков ног" были сделаны "двумя пришельцами", то непременно должны были найтись поблизости и другие следы, поскольку песок очень хорошо их сохраняет. Никто также не задумался, какой же формы нога может оставить следы столь неправильной форм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эти "отпечатки ног" не так уже важны. Здесь встают куда более существенные вопросы, которые требуют ответа, — о так называемых "следах". Эти вопросы большинство лиц, проводивших расследования, просто проглядело. Э ти вопросы касаются необычной формы "следов", их расположения и ориентац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 анализе этих и других любопытных сторон происшествия в Сокорро становится совершенно очевидным, что ни один мыслимый корабль, будь он земным или внеземным, не мог оставить четыре "следа", обнаруженных на дне оврага в Сокорр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8. СОКОРР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асть II. "Классический случа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 жителей Сокорро были некоторые основания подозревать возможность нашествия пришельцев именно на Нью-Мексико. Под покровом величайшей секретности в Лос-Аламосе, в 150 километрах к северу от Сокорро была создана атомная бомба, которую впервые испытали всего в 120 километрах к югу от Сокорро 16 июля 1945 года. К югу от Сокорро на огромном испытательном ракетном полигоне Уайт-Сэндс, принадлежащем армии США, испытывались новые секретные виды оружия, в том числе первые баллистические ракеты, которые начали запускаться там с конца 40-х годов. Поэтому неудивительно, что кое-кто решил, что объект, о котором 24 апреля 1964 года сообщил Лонни Замора, был новым военным секретным самолетом, которому пришлось совершить вынужденную посадку за пределами запретной зоны полигона Уайт-Сэндс.</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своего первого визита в Сокорро 28 апреля д-р Хайнек написал отчет для отдела расследования латающих тарелок ВВС, в котором излагалась его собственная точка зрения. "Любой обычный объект был бы, несомненно, опознан без труда. Ввиду этого вряд ли правдоподобно, что привычный предмет — воздушный шар, вертолет, небольшой частный самолет — остался бы неопознанным и мог столь сильно испугать Замор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Хайнек заключил, что "Замора видел реальный физический объект. Весьма существенно выяснить, что же это был за объект". Он признал, что если бы появившийся здесь объект действительно представлял собой новую конструкцию, испытывавшуюся в полете, то "он мог бы оказаться в том месте и двигаться таким образом, как описывал Замор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Хайнек выражал беспокойство, что различные организации приверженцев летающих тарелок, например НИКАП или АПРО, постараются использовать происшествие в Сокорро как "повод для расследования Конгресса" и будут отвергать любую попытку объяснить его как появление обычного воздушного шара, вертолета и т.д. По-видимому, Хайнек пришел к выводу, что таинственный объект был секретным американским военным самолетом, который испытывался на полигоне Уайт-Сэндс и был вынужден совершить посадку близ Сокорро. При последующих беседах с сержантом Чавецом я убедился в его уверенности, что Замора видел секретный самолет ВВС СШ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урналисты, которые освещают в печати вопросы противовоздушной обороны страны, авиации и ракетной техники, неизменно чувствуют новые веяния в этих областях независимо от степени секретности, задолго до официального рассекречивания и часто даже тогда, когда новый самолет или ракету только начинают разрабатыват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разработке участвует так много компаний и отдельных лиц, что, по крайней мере, разрозненные подробности просачиваются через завесу секретности наружу. Например, журнал "Авиэйшн уик энд спейс текнолоджи" узнал о совершенно секретном сверхзвуковом разведывательном самолете примерно за 18 месяцев до официального заявления для прессы и воздержался от публикации информации, сообщив Пентагону, что она стала известна журнал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ля объекта, подобного тому, который описал Замора, потребовался бы принципиально новый тип двигателя (или двигательной установки) совершенно бесшумного в полете. А яйцевидная форма аппарата означала бы переворот в аэродинамике. Оба эти выдающихся научных достижения, несомненно, нашли бы отражение как в деле создания других кораблей нового типа, так и в аэрокосмической промышленности в целом. Поэтому для меня совершенно непостижимо, как принципиально новый тип двигателя и принципиально новая аэродинамическая форма были разработаны, изготовлены и испытаны в полете без того, чтобы хотя бы несколько слов об этом не достигли ушей журналистов. И совершенно непонятно, зачем правительству сохранять режим строгой секретности вокруг нового аппарата более трех лет после того, как он был грубо нарушен приземлением этого аппарата близ Сокорр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жно не сомневаться, что если бы такие корабли нового типа были созданы в любой другой стране, то вряд ли ее руководители рискнули бы так нелепо нарушить секретность, послав новый корабль в полет над Нью-Мексико, где ему пришлось приземлитьс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необходимо рассмотреть вероятность того, что объект, о котором сообщил Замора, мог на самом деле быть внеземным корабле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же если большую часть (или даже все) летающих тарелок считать плазмой или какими-то другими земными явлениями, это не исключает возможности появления на Земле одного или даже нескольких внеземных кораблей. Но если объект был внеземным космическим кораблем, тут же возникает вопрос, почему он выбрал для посадки именно это место, лишь в километре от городка, когда всего в нескольких километрах столько более уединенных мес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динственный разумный ответ состоит в том, что на корабле произошла авария и ему пришлось совершить вынужденную посадку, рискуя быть обнаруженным. (У тарелок, по-видимому, никогда не было столь серьезных повреждений, чтобы они потерпели катастрофу и оставили неоспоримые свидетельства своего существования). Эта авария явно не касалась двигателя, поскольку объект смог совершить мягкую посадку и самостоятельно взлететь через несколько минут, когда подъехал Замора. Но если двигатель корабля работал исправно, почему корабль выбрал для посадки каменистое и заросшее кустарником место, когда меньше, чем в 30 метрах была идеальная площадка для приземления - открытая гладкая вершина холма, где потом оставил свой автомобиль Замор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прашивается явно противоречивый вывод: повреждения были настолько серьезны, что корабль вынужден был приземлиться близ города, рискуя быть обнаруженным, и в то же время настолько малым, что исправление заняло всего минуты две, которые потребовались Заморе, чтобы доехать до места приземления, ибо корабль смог улетет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тарелки — это действительно внеземные корабли, то придется признать, что они продукт цивилизации, техника которой весьма значительно обогнала нашу. Их корабли могут летать с фантастическими скоростями, выполнять маневры, которые явно противоречат законам инерции, и, что поражает больше всего, ни один из этих кораблей не потерпел на Земле катастрофы! Можно быть уверенным, что это действительно высокоразвитая цивилизац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если четыре "следа", обнаруженных близ Сокорро, оставлены внеземным кораблем, то конструкторы этого корабля проявили поразительное незнание основ элементарной геометрии и механики. Например, круглая форма является наилучшей для опор, которыми корабль соприкасается с поверхностью. Опоры круглой формы обеспечивают максимальную устойчивость во всех направлениях при приземлении на поверхность любого типа. Именно поэтому все американские космические аппараты, предназначенные для посадки на Луну, снабжены круглыми опорами. Американские корабли серии "Сервейер" успешно опускались на неровную лунную поверхность своими круглыми опорами. "Сервейер", запущенный в середине апреля 1967 года, благополучно прилунился, несмотря на ошибку, из-за которой он ударился о лунную поверхность со значительной скоростью. Это заставило корабль трижды подпрыгнуть, причем, в первый раз высота прыжка составила примерно 10 метров. Благодаря именно круглым опорам "Сервейер" встал вертикальн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четыре "следа", обнаруженных близ Сокорро, оставлены космическим кораблем, то у этого корабля не было круглых опор. По форме следов видно, что его опоры должны быть длинными и прямоугольны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линная прямоугольная опора обеспечивает хорошую устойчивость только вдоль длинной оси и гораздо менее устойчива вдоль короткой. Из-за этого корабль, опустившийся на неровное место, оказывается гораздо менее устойчивым к наклонам в определенных направлениях. Трудно понять, как инженеры столь высокоразвитой цивилизации могли проглядеть явные преимущества круга, известные уже математикам древнего Егип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давайте согласимся, что по каким-то причинам это совершенное общество предубеждено против круглых опор. Ведь даже если пришельцы остановили свой выбор на длинных ногах-стойках с прямоугольными опорами, они все еще могли обеспечить максимальную устойчивость космического корабля, если бы длинные стороны этих опор были правильно ориентирован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ставим конькобежца удерживать равновесие на деревянном полу, когда ноги у него поставлены близко друг от друга. Конькобежец не будет падать вперед или назад, поскольку это направление совпадает с направлением ориентации его коньков, но он должен опасаться, что свалится вправо или влево. Теперь представим себе, как при тех же условиях будут удерживать равновесие два конькобежца, если им разрешено помогать друг другу. Они лучше всего сохранят равновесие, если станут так, чтобы направление коньков одного было перпендикулярно направлению коньков другого. В таком положении одна пара коньков обеспечивает устойчивость в одном направлении, скажем запад-восток, а вторая пара — в направлении север-юг.</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если конькобежцы пренебрегут этими принципами равновесия и станут, например, друг за другом, то все четыре конька будут расположены в одном направлении, скажем восток-запад, и эта пара будет столь же неустойчива в направлении север-юг, как и один конькобежец.</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даже этим простейшим механическим принципом конструкторы корабля, опустившегося в Сокорро, полностью пренебрегли (если считать, что" следы" оставлены опорами корабля), ибо длинные оси всех четырех "следов" ориентированы, приблизительно, в одном направлении (восток-запад).</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первые я узнал об этом от Чавеца, внимательно изучив его оригинальные рисунки. Могли ли инженеры столь высоко развитой цивилизации совершить сразу две грубейших ошибки при разработке такой несложной вещи, как опоры, на которые приземляется корабл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орма опоры - не единственная необъяснимая особенность конструкции тарелки. При внимательном анализе четырех "следов" обнаруживается и другие особенности, которые совершенно игнорируются большинством газет, книг и журналов, посвященных происшествию в Сокорро. Расположение четырех следов указывает, что система опор, на которые опускается корабль, совершенно лишена симметрии. Между тем, симметрия играет жизненно важную роль в разработке всех земных летательных аппаратов и даже летающие тарелки обычно, по словам очевидцев, имеют симметричную форм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сстояние между южным и западным "следами" было равно 292 сантиметрам, а между восточным и северным — 360 сантиметрам. Расстояние между южным и восточным "следами" составляло 402 сантиметрам, а между восточным и северным — 448 сантиметра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сколько я знаю, лишь один специалист по летающим тарелкам, Уильям Пауэрс, попытался объяснить такое отсутствие симметрии. Он сделал это в номере "Флайнг Сосер Ревью" за октябрь-ноябрь 1966 года. Сначала Пауэрс предположил, что капитан Хольдер ошибся в своих измерениях примерно на 5 сантиметров и что ноги-стойки имели V—образную форму и крепились к кораблю в двух точках, хотя на наброске Заморы явно одна стойка. Если предполагаемые V—образные стойки крепятся в определенных точках корабля круглой формы, то, согласно статье Пауэрса, несимметричное устройство для приземления окажется искусной конструкторской выдумко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все эти предположения правильны, то вес корабля равномерно распределяется на все четыре опоры, т. е. так, как если бы корабль был с самого начала сконструирован с симметричным устройством для приземления. И центр тяжести космического корабля, а следовательно и центр приложения тяги двигателя, должны быть расположены вблизи куста с обгоревшими ветка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полагаю, все говорит в пользу предположения, что корабль, приземлившийся близ Сокорро, имел четыре опоры", — пишет Пауэрс. - "Мы должны также заключить, что тот, кто конструировал устройство для приземления, должен быть интересным парнем. Ведь ему удалось разместить опорные стойки так, чтобы они были наиболее удобны для пользующихся кораблем ("отпечатки ног", а следовательно, и вход в корабль располагались рядом со "следом", который кажется наиболее "выскочившим"), а не согласно вынужденным требованиям симметрии, и сделал это, не нарушая ни одного принципа правильного конструирова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ауэрс ничего не говорит ни о форме опор, ни об ориентации длинных осей "следов". В основу проведенного Пауэрсом анализа положено только расположение следов в двух измерениях (это я выяснил позже, при переписке с ним. Набросок, приведенный в статье Пауэрса дает только горизонтальный план. Я решил по этому наброску изготовить небольшую трехмерную модель летающей тарелки из Сокорро, чтобы посмотреть, как она будет выглядеть со стороны. В качестве корпуса корабля я использовал нейлоновую мочалку для мытья посуды, а в качестве опор — четыре вязальных спицы. Держа мочалку над кружком, которым Пауэрс обозначил местоположение тарелки на плане, я вставил в нее спицы под такими углами, чтобы каждая "стойка" попала в соответствующий след. В результате выяснилось, что конструкция устройства для приземления имеет еще более нелепый вид, чем я предполагал. Западная нога должна была стоять вертикально над своим "следом", восточная — с наклоном примерно в 60°, а каждая из двух оставшихся стоек — под разными углами к корпусу. В дополнение к этому, как правильно определили в своей книге супруги Валле, все ноги имели разную длину. Но эта нелепая конструкция, по-видимому, нисколько не смутила Валле, которые писали: "Корабль — чьим бы он не был, построен явно не любителями... Подобное устройство для приземления может оказаться идеальным для посадки на Лун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днако энтузиазма Валле и Пауэрса не разделил ни один инженер или ученый, связанный с американской программой исследования космоса.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отографируя свою модель, я сделал важное наблюдение. Когда я посмотрел на нее из положения, соответствующего тому, откуда мог смотреть Замора, то обнаружил, что могу видеть, по крайней мере, три ноги, а не две, о которых сообщал Замора и которые изображены на его обоих набросках. Из любого места я все время видел по меньшей мере три ноги. Следовательно, если реальный корабль с четырьмя несимметрично расположенными ногами приземлился в арройо в таком положении, что его ноги оставили четыре "следа", то Замора должен был бы видеть, по крайней мере, три ног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словам самого Заморы, когда он впервые увидел объект (на расстоянии 250 метров), он решил, что это перевернувшийся белый автомобиль, стоящий либо на радиаторе, либо на багажнике. Другими словами, длинная ось объекта располагалась вертикально, как и показано на его первом рисунке. Но его второй рисунок, иллюстрирующий вид объекта с расстояния 30 и 60 метров, показывает объект яйцевидной формы, длинная ось которого горизонтальна. Эта способность изменять форму всего за несколько секунд — характерная особенность плазм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писание объекта, сделанное Заморой, исключительно расплывчато, за исключением красных "опознавательных знаков". Аморфная, слабо светящаяся плазма — достаточно трудный объект для детального описания, особенно, если ее видит днем человек, который до тех пор ничего подобного не наблюдал. Если этот объект был плазмой, то Замора выбрал неплохую аналогию, пытаясь описать его вид радиооператору Лопецу, когда назвал объект "похожим на баллон".</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вный испуг Заморы также вполне укладывается в рамки поведения многих других наблюдателей как тарелок, так и шаровых молни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бзоре по шаровым молниям, составленном д-ром Дьюеном, последний писал: "Единственным проявлением, общим для всех подобных событий, была психологическая реакция наблюдателя, охватывающая состояния от удивления до сильного испуга. Такая реакция, несомненно, влияет на степень объективности наблюдени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объект был плазмой, то это позволяет объяснить появление двух фигур, увиденных Заморой. Поскольку он считал, что видит перевернутый автомобиль, то, взглянув на движущиеся жгуты белесой плазмы, вполне логично заключил, что это пассажиры автомобиля, одетые в белые одежды. (Даже беглое изучение "случаев с пришельцами" показывает, что их фигуры при дневных происшествиях описывают одетыми в белые или блестящие костюмы, а при ночных - когда в плазме становятся видимыми потемневшие области с малой энергией — черные костюмы или в черные куртк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я приехал в Сокорро, Замора показал мне место, где он, резко затормозив, увидел "две фигуры". С этого места я едва разглядел человека, стоявшего в арройо, хотя знал, где он стоит, причем человек держал белое купальное полотенце, чтобы мне было легче его увидеть! На этом расстоянии на фоне пустыни было совершенно невозможно определить, стоит ли он спиной или лицом ко мне. Одетые в белое фигуры на фоне белой тарелки вряд ли были контрастнее. Замора вполне мог видеть движение белого "вещества", но никаких реальных деталей нельзя было разглядет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описание Заморы дает нам "отпечатки пальцев" плазмы, то как же объяснить увиденные им "две ноги"? Еще не отправляясь в Сокорро, я обсуждал этот случай со своим другом и внезапно натолкнулся на вполне разумное объяснение. Если в овраге имелось несколько черных кустов, ветви которых росли под углом, то вполне могло показаться, что они поддерживают объект. Они-то и могли быть теми самыми наклонными ногами, о которых сообщил Замора. (В то время я еще не имел снимков Чавец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приехал в Сокорро поздно вечером 16 декабря 1966 года. Ранним утром я уже был на ногах и выехал на место: еще до встречи с Чавецом мне не терпелось посмотреть на все своими глазами. Как только я остановил машину на вершине холма и вышел, мое внимание сразу привлекли несколько больших черных кустов, вид которых показался мне знакомым. Их черные ветки то поднимались прямо вверх, то тянулись под углом. Два из этих больших кустов располагались так, что Замора, без сомнения, мог видеть их с того места, где он оставил свой автомобиль. Два других куста можно было увидеть с более далекой точки, если только его зрение, исправленное очками, было достаточно острым. Вспомните, что Замора, по его словам, располагал всего двумя секундами, чтобы приблизиться к месту действия и обнаружить, что это вовсе не перевернутый автомобиль, — прежде, чем объект начал издавать рев и выбрасывать плам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ановится понятным, почему он сообщил о двух ногах: просто ему были видны только два куста. Понятно также, почему он не заметил, как складывается посадочное устройство. Дело в том, что когда объект взлетел, Замора не мог видеть свисающие вниз опорные стойки. Ноги таинственно исчезли, как только объект поднялся с зем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объект действительно был крутым кораблем (не менее 5 метров, по оценке Заморы), то удивительно, почему его никто больше не заметил, особенно, если учесть, что объект, удаляясь, летел над шоссе № 60 в 6 часов дня, когда люди обычно возвращаются домой. Но если объект был плазмой, которая не так уж хорошо заметна в дневном свете, то отсутствие других наблюдений становится более понятны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если тарелка из Сокорро была всего-навсего плазмой, то как можно объяснить появление "следов" в овраге? Электрическая корона, возникающая на проводах высокого напряжения, может "стрелять" небольшими стриммерами — как бы миниатюрными молниями, направленными к соседним проводам или к земле. Я полагаю, что это возможно и для плазмы, обладающей запасом электрической энергии. Если это так, то крошечные молнии могут вырыть неправильные бороздки в мягком песчаном покрове аррой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овременно это объясняет и тот факт, что там были повреждены лишь отдельные участки травы и найдена одна обгорелая ветка куста. Ведь пламя мощного двигателя должно было бы сжечь все окружающее. Два или три услышанных Заморой громких звука, которые раздались перед тем, как объект снялся с места, возможно, были вызваны этими миниатюрными молниями - стриммерами, ударившими в землю.</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это — не единственное возможное объяснение. Когда я прошел несколько десятков метров вверх по оврагу от места происшествия, то обнаружил несколько вытянутых отверстий неправильной формы. Это были пустующие норы маленьких грызунов, размытые потоками воды, сбегавшими вниз по арройо. Отверстия найденных мною нор были не столь велики, как "следы", и немного глубже, но последующая эрозия вполне могла бы "довести" их до пресловутых "след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обнаружил также, что приподняв и сдвинув в сторону большой камень (они во множестве лежали в арройо), могу без труда создать "след" неправильной форм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авда, с помощью плазменной теории довольно трудно объяснить тот громкий рев, который, несмотря на шум своей, идущей с большой скоростью машины, слышал Замора в 1200 метрах от объекта, равно как и звуки, издаваемые объектом при исчезновении. В общем, это не характерно для плазмы. Но столь же не характерно это и для летающих тарелок. Почти неизменно движение тарелок описывается как бесшумное, исключая разве случаи мягкого шипения или жужжа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т рев интересен еще в одном отношении. Всего в 300 метрах к югу от этого арройо расположен дом супругов Филлипс. Оба они были дома во время приключения, пережитого Заморой. Как рассказал мне м-р Филлипс, ни он, ни его жена не слышали никаких необыкновенных звуков, хотя дом имеет несколько окон и двери его в тот момент были открыты. Если Замора, несмотря на шум своего автомобиля, мог слышать рев на расстоянии 1200 метров, то почему же он не привлек внимания супругов Филлипс, находившихся всего в 300 метра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р Хайнек не придал никакого значения тому факту, что ни Филлипс, ни его жена не слышали необычного шума. В своем отчете для ВВС Хайнек пишет, что дом Филлипса "находился с наветренной стороны от оврага, в это время дул сильный юго-западный ветер". Интересно, как Хайнек мог столь уверенно говорить о направлении ветра в этом месте в тот момент, когда там поблизости нет ни одной метеорологической станции и мне сказали, что в этот день не замечалось никакого преимущественного направления ветра! Во всяком случае, Хайнек не счел нужным исследовать, будет ли шум, достаточно громкий для того, чтобы его услышать в едущем автомобиле на расстоянии 1200 метров, услышан также в стенах дома Филлипсов на расстоянии всего 300 метр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начал подозревать, что Замора в действительности только видел пламя, а в его сознании, под влиянием телевизионных передач или фильмов о запусках ракет, могло создаться впечатление о шуме. Возможно, его внимание к объекту было привлечено визуальными впечатлениями от движущейся плазмы, спускавшейся вниз в овраг. Боковым зрением он мог бессознательно зафиксировать движущийся объект, хотя его взгляд был направлен на автомобиль, за которым он гналс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это предположение упирается в трудности, вызванные тем, что Замора вечером того же дня внес в свой первоначальный рассказ агенту ФБР Бирнсу некоторые изменения. Замора заявил, что его внимание было привлечено как ревом, так и сине-оранжевым пламенем, имевшим форму воронки. Однако, четыре дня спустя, в беседе с д-ром Хайнеком, Замора исключил окрашенное пламя. А в разговоре со мной 18 декабря 1966 года он говорил только о реве. Это побудило меня задать ему вопрос о пламени в форме воронки, но он отказался признать, что там было какое-то пламя. Теперь он повторял, что видел только "крутящуюся пыл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если, как утверждает теперь Замора, никакого пламени не было вообще, то как он мог связать этот рев со взрывом сарая с динамитом? "Крутящаяся пыль" вызвать взрыв явно не могла, ибо "пыльные дьяволы" в Сокорро в это время года явление обычное. Институт горного дела и технологии Нью-Мексико временами проводит в этом районе испытательные взрывы. Услышанный Заморой звук вполне может объясняться этим обстоятельством, а отсутствие вспышки не помешало Заморе связать рев со складом динами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мору интервьюировали множество представителей прессы и фанатиков, верящих в тарелки, и неудивительно, что при нашей первой встрече у него не было особого настроения снова повторять свой рассказ. Замора показался мне нелюдимым и молчаливым (возможно, он таков и был по натуре), отвечал на мои вопросы почти односложно. Кстати, примерно таким же он держался и в первые дни после события, что я обнаружил впоследствии, прослушав магнитофонные записи интервью с Заморо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Я не сомневался, что почти за три года некоторые детали стерлись в памяти Заморы и что он сможет добавить лишь немногие подробности. Кроме того, я оказался неподготовленным к нескольким важным деталям, о которых теперь упоминал Замора и которых не было в заявлениях, сделанных агенту ФБР Бирнсу, Хайнеку и ВВС.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пример, Замора рассказал мне, что после того, как тарелка поднялась и он побежал к автомобилю, чтобы вызвать полицейское управление, обнаружилось, что аппарат для двусторонней связи полностью прекратил работу. Он не работал до тех пор, пока тарелка не прошла над динамитным складом. (Замирание радиосвязи, как уже упоминалось, характерно при появлении тарелок и плазмы). Однако Замора раньше не упоминал о прекращении радиосвязи. Любопытно, что радио действовало безотказно до тех пор, пока машина не приблизилась к загадочному объекту на 30 метр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зможно, прекращение радиосвязи было просто приукрашением, которое Замора "вспомнил" в ходе многочисленных интервью с фанатиками — "тарелочниками". Этого можно ожидать даже от бывшего полицейского офицера. Возможно, тем же можно объяснить и изменения в описании звука, издаваемого тарелкой при взлете. В первых сообщениях Замора описывал его как рев, последовавший за визгом, тон которого менялся от низкого до самого высокого. Но в ходе нашей беседы 18 декабря он заявил, что объект издавал звуки "бип-бип-бип...".</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 время моего первого визита в Сокорро я потратил несколько часов на беседу с Чарльзом Б. Муром, — специалистом в области физики атмосферы, недавно поступившим в Институт горного дела и технологии. Мур — горячий сторонник летающих тарелок. Он сам наблюдал неотождествленный объект во время прослеживания метеорологического баллона в Уайт-Сэндс. Это случилось 24 апреля 1949 года, ровно за 15 лет до происшествия с Заморой. Понятно, что Мур проявил острый интерес к событиям в Сокорро и занялся их расследованием сразу после переезда сюд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ур так определил свою позицию: "В этом вопросе я отношусь к агностикам". Однако, после длительной беседы с ним я пришел к заключению, что он, в конечном счете, предпочитает гипотезу о внеземном происхождении тарелок. Он рассказал, что недавно его внимание привлекла новая деталь, которая выявилась в ходе одной из бесед с Заморой. Последний утверждал, что он заметил "наполовину расплавленный камень", возможно, он расплавился от сильного пламени, выбрасываемого тарелкой. Замора описал его как "вскипевший камень". Камень этот таинственным образом исчез через день после происшествия (возможно, по словам Мура, его подобрал представитель армии или ВВС).</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ур подобрал несколько камней с места приземления тарелки и подогрел их в пламени кислородно-ацетиленовой горелки. Через несколько секунд интенсивного разогревания камня "вскипали", а охлаждаясь, в некоторых случаях, раскалывались пополам. Однако, если бы нагревание почвы было таким же сильным, как и в пламени горелки, то вся трава и все кусты поблизости от этого места были бы сожжены дотла, а зарисовки Чавеца не давали никаких указаний на наличие такого сильного пламени. Мур заметил, что трава и кусты могли быть сырыми или мокрыми и это предохранило их от огня, но он не проверял справедливость этого предположения при помощи горелк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от же вечер я спросил сержанта Чавеца, видел ли он "вскипевший камень", расколотый пламенем надвое. Чавец, а он первым внимательно исследовал место происшествия, ответил, что ничего подобного он не заметил.</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следующий день Замора, Мур и я вместе отправились к арройо. Я спросил Замору, находил ли он там "вскипевший" камень. После очень долгой паузы он подтвердил, что действительно видел такой камень. На вопрос, правда ли, что этот камень таинственно исчез, Замора ответил утвердительно. Я записывал наш разговор на портативный магнитофон и вечером специально полюбопытствовал, сколько времени понадобилось Заморе, чтобы ответить на мой вопрос об обгорелом камне. Оказалось, он молчал больше семи секунд. Однако, я уже отмечал, что он вообще тугодум, особенно в разговор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амым удивительным в моем визите в Сокорро оказалась реакция на происшествие местных жителей. Если не считать Мура, увлекавшегося тарелками еще до переезда сюда, никто из обитателей Сокорро, с которыми я разговаривал, не проявил никакого интереса или хотя бы любопытства к этому случаю. А ведь если здесь, поблизости от Сокорро, действительно опускались внеземные пришельцы, то это было бы величайшим событием во всей истории Зем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гнав одного из собеседников в угол, я выжал из него признание, что "сую нос не в свое дело". Я потребовал объяснений, и он рассказал, что в Сокорро нет никакой промышленности и все попытки привлечь к городку внимание оказывались безуспешными. Оставалась единственная возможность — привлечь к Сокорро внимание туристов. У городка — красочная история. Говорят, что здесь возникло первое испанское поселение в нынешнем Нью-Мексико, если не на всем Юго-Западе. Но все это мало привлекает туристов в Сокорро и еще меньшая часть проезжающих остается в городке на более продолжительное время. Достаточно сказать, что освещение в Сокорро есть только на главной улиц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от же вечер за обедом, просматривая местную газету, я наткнулся на заметку, которую привожу здесь полностью.</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ин из лучших способов, которыми община может развить свою экономику, состоит в создании новой индустрии. Сегодня самый быстрый и самый эффективный путь к этому — привлечение туристов. Дело в том, что промышленники при выборе мест для размещения предприятий ищут такую-же "атмосферу общины", которая привлекает турист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возвращения в Вашингтон я снова изучил все документы ВВС о происшествии в Сокорро, в том числе и многочисленные газетные вырезки. Мое внимание привлекла вырезка из "Эль-Пасо таймс" от 24 апреля 1965 года. Автор, Джек Буэр, приехал в Сокорро ровно через год после происшествия. Название его статьи было достаточно выразительным: "Сокорро использует летающую тарелку как приманку для турист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начала Буэр упомянул, что Замора хотел бы забыть об этом происшествии. "Но независимо от того, что Замора твердит о своем желании предать этот случай забвению, большинство из 7000 жителей Сокорро думает иначе". Буэр приводит слова городского клерка Рея Сенна: "Мы предполагали использовать это происшествие для привлечения туристов". И далее: "Дорогу к месту, почти непроходимую в прошлом году, разровняли. Торговая палата намеревалась установить объявления в деловых местах Сокорро, чтобы обратить внимание туристов на достопримечательности здешних мес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ачале прошлого года в Сокорро снималась часть фильма, посвященного летающим тарелкам. На этот фильм, премьеру которого голливудская студия "Импайр Филмз" намеревалась вскоре провести в Сокорро, возлагали надежды сокоррские бизнесмены, рассчитывавшие на дополнительные доллары туристов. Мэр Холм Берстам заявил, что он отправится к Заморе и убедит его сняться во всех эпизодах, которые воспроизведут памятное всем происшествие. Сенн подтвердил, что он заплатил съемочной группе фильма 200 долларов из своего карман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уэр заканчивает свою статью словами д-ра Хайнека из его первого заявления по поводу происшествия в Сокорро: "Это станет одним из классических случае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случилось так, что редко возникающая летающая плазма опустилась из одного из немногочисленных облаков, проплывших над Сокорро в тот день, или ее возбудил коронный разряд на проводах линии с напряжением 115 тысяч вольт, проходящей всего в полутора километрах к западу от этого места, то городские власти едва ли заслуживают порицания за попытку нажить капитал на этом случае, особенно если принять во внимание острую необходимость привлечения туристов в Сокорро. (В других городах, находившихся в таких же стесненных обстоятельствах, как и Сокорро, отсутствовало и это преимуществ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авда, следует признать, что летающая тарелка выбрала очень удобное место для приземления - примерно на полпути от двух шоссейных дорог, ведущих в Сокорро, на земле, принадлежащей мэру города. Но это могло быть не более, чем простым совпадением, о которых говорят, что "правда выглядит куда невероятнее, чем выдумк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строе любопытство вызвал у меня один факт. За год, прошедший после появления тарелки, дорога к месту, связывающая оба шоссе, была отремонтирована. С тех пор прошло почти три года, и, насколько я мог судить, в городе не прибавилось ни одного магазина и не появилось никаких признаков развития местного бизнеса. Все это выглядело так, словно планы эксплуатации летающей тарелки как-то внезапно рухнули; возможно, это случилось потому, что в Сокорро по-иному, чем предполагалось вначале, отнеслись к этой зате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оисках ответа на этот вопрос 1 февраля 1967 года я написал мэру Берстаму. Поблагодарив город за улучшение дороги к месту происшествия, я выразил удивление тем, что планы открыть место приземления тарелки для широкой публики так и не были реализованы. Я спросил, не связано ли это с отсутствием у города необходимых средств. Чтобы облегчить мэру ответ, я попросил его написать мне на обороте моего письма и вложить его в присланный конверт с маркой и надписанным адрес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кольку к 11 февраля я уже не надеялся получить ответ от мэра, я решил задать тот же вопрос (и в той же форме) клерку города Сенну. Помня энтузиазм, с которым он занимался расследованием этого события, я был уверен, что вскоре получу ответ. Однако я ошибс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получив ответа ни от того, ни от другого адресата, я 17 февраля еще раз написал им обоим, одновременно отправив им копии своих первых писем — поскольку они могли побояться ответить на первые письма или потеряли их. На этот раз я принял некоторые меры предосторожности — письма были заказные, с уведомлением о вручении. Оба письма были получены и вручены 20 марта 1967 год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я заканчивал эту главу, истекли пять месяцев со времени моего первого письма к мэру и более четырех месяцев — со второго. Я не получил ответа ни от мэра, ни от клерк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дводя итоги происшествию в Сокорро, супруги Валле писали в своей книге: "То, что случилось в тот день в 6 часов вечера в Нью-Мексико, известно с абсолютной ясностью: некий реальный корабль, имеющий яйцевидную форму, приземлился в пустынной местност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е собственное расследование привело меня к совершенно иным вывода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9. НАСТОЯЩАЯ ЛИ ТАРЕЛК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я читал специальный номер "Флайнг Сосерс", выпущенный "Юнайтед Пресс Интернэйшнл" и "Коус Коммуникейшн Инкорпорейтед", мой взгляд упал на превосходную цветную фотографию летающей тарелки, по форме напоминающей шляпу китайского кули. Это было в феврале 1967 г. Снимок изображал именно такой тип плазменных тарелок, который я мысленно себе представлял. У нее было красное свечение по краям, цвет ее постепенно менялся от оранжево-желтого по периферии к ярко-белому в центральной части. Если фотография была подлинной, то она служила надежным подтверждением моей теории. Но как и в ряде подобных случаев, достоверность этой фотографии, как и обстоятельства ее получения, вызывали серьезные сомн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нимок был сделан Артуром Штраухом, шерифом маленького городка Гиббон, штат Миннесота. Я написал ему, рассказав о своей плазменной теории и о том, что его снимок, по-видимому, говорит в пользу моей теории. Я попросил Штрауха прислать копию снимка, а также изложить подробности его получения для использования в книге, которую сейчас пиш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Штраух с готовностью ответил и уже 12 февраля 1967 года я читал его отве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с большим интересом прочел присланные вами статьи. Еще до того, как этот снимок стал общеизвестен, меня забросали просьбами сообщить о нем побольше подробносте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начала я счел снимок просто еще одной фотографией чего-то незнакомого в небе и не придавал ему особого значения. Но теперь, под влиянием реакции публики и науки, я вынужден копнуть поглубж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аша теория оо электризованном воздухе очень увлекательна, и я должен во многом согласиться с вами. Не многим людям посчастливилось видеть эти странные явления и наблюдать за ними. Я сам впервые наблюдал это явление природы. И здесь снова я должен согласиться с вами, что многие летающие тарелки — это на самом деле огненные шары. ("Огненные шары", о которых говорит Штраух, называются болидами). Различие нелегко улавливается в необычных условия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ждый следующий абзац, казалось, был еще одним свидетельством в пользу плазменной теории — пока я не дошел до второй страницы письм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 же касается снимка, который я получил и который ныне считается подлинным изображением тарелки, то боюсь, что должен разочаровать вас: это не было плазмой, огненным шаром или чем-то другим, похожим на них. Если бы я видел этот объект только невооруженным глазом, то мог бы согласиться с вами, но я следил за ним все десять минут в 7-кратный бинокль, так что у меня было достаточно времени, чтобы рассмотреть подробности, которые вас интересую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 меня, да и у других людей, наблюдавших за объектом вместе со мной, нет никаких сомнений, что мы на самом деле видели машину в виде летающей тарелки и ничто не может изменить нашего мнения. В этом я совершенно уверен.</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подробно беседовал с многими нашими видными специалистами по летающим тарелкам, в том числе с докторами Хайнеком и Алленом Атке (исследовательская организация АПРО), с сотрудниками проекта "Блю Бук" (ВВС), а также со многими работниками журналов и газет и все, кроме ВВС, назвали этот объект настоящей летающей тарелкой, а мой снимок - самым редким и необычным изображением, полученным заслуживающим полного доверия свидетелем. Вот почему я никак не могу согласиться с вами, что это был всего-навсего огненный шар...</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 меня нет установленной таксы за использование моего снимка и отчета о происшествии, однако, обычная плата, которую я получаю, составляет 25 долларов и выше. Я предоставляю этот вопрос на ваше усмотрение и буду ждать вашего ответа, прежде, чем выслать копии снимка и рапор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этой стадии меня не возмутила интерпретация Штрауха. Сначала я хотел изучить снимок и получить из первых рук свидетельские показания. Я направил ему ответ и плату, превышающую установленный им минимум. Штраух немедленно выслал копию оригинального слайда (диапозитива), а также отпечатки на фотобумаге и рукопись, на титульном листе которой значилось: Артур Штраух, "пПявление настоящей летающей тарелки в Миннесоте". В верхней части первой страницы была следующая надпись: "Право воспроизведения закреплено 18.3.67 за А. А. С. Бук. Воспроизведение разрешается в порядке исключения Филиппу Дж. Классу только для его книг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зднее я узнал, что к таким приемам Штраух начал прибегать с 1961 года, чтобы обеспечить себе регулярный доход.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Штраух начинает свой рассказ с инцидента 21 октября 1961 года, когда он, его жена и их 16 летний сын Гарри, в сопровождении супругов Греу из Гайлорда, штат Миннесота, с луками отправились охотиться на оленей. И хотя Штраух — искусный стрелок из лука, на этот раз он предпочел фотоаппарат. Вся группа покинула дом в 5 часов 45 минут вечера, "когда день уже угасал, хотя небо на западе было окрашено заходящим солнце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и проехали на машине километров шесть к северу, по поднимающейся от реки Миннесота дороге, когда м-с Штраух обратила внимание своего мужа "на яркий объект, висящий в небе слева, на северо-востоке от нас". Она подумала, что это может быть звезда, но, посмотрев на объект через ветровое стекло, Штраух заключил, что для звезды "еще слишком рано и слишком светло. Наверное, это самолет". М-с Штраух возразила мужу и предложила остановиться, чтобы получше рассмотреть необычный объек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ашина остановилась, мужчины вышли. По словам Штрауха, объект "находился от нас, примерно, в полукилометре слева, на высоте, примерно, 600 метр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утники проехали еще с полкилометра к северу и снова остановились. "Объект по-прежнему парил на том же самом месте, к западу от нас. Таким образом, объект находился между нами и заходящим солнце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Штраух описал его так: "Яркий свет ослабел до тусклого оранжевого сияния. Он двигался по ветру, дувшему с северо-востока, переместился на несколько сот метров и снова остановился (Очевидно, он оказался, примерно, к северо-западу от автомобил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усклое сияние сменилось ярким белым светом и опять приобрело оранжевый оттенок, как будто что-то внутри него пульсировало. Я взял свой 7-кратный бинокль с объективами 35 мм, чтобы получше разглядеть эту странную штуку. Глядя в бинокль, я понял, что этот предмет совершенно мне незнак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стальная часть описания типична для собощений о тарелках, в которых наблюдатель пытается как-то интерпретировать то, что он видит. (Курсив отмечает именно эти попытки интерпретац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 был большой серебристый диск, по форме похожий на шляпу кули. Внешнее его кольцо казалось вращающимся, и всю штуку окружало светло-оранжевое сияние. На "теле" объекта, вокруг его верхней части, были видны темные пятна - люки или окн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круглая часть объекта была металлического серого цвета и отражала лучи заходящего солнца, что превращало весь объект в большой оранжевый шар. Вблизи вершины объекта были четыре маленьких окна, из которых исходил желтый свет. Сразу под этими окнами или иллюминаторами был участок, испускавший синий свет. Этот свет казался отражением какого-то внутреннего источника света или выхлопов двигателя. От конца этого синего отражения до конца плоской поверхности тарелки (ее внешнего края; внешнее кольцо вращалось против часовой стрелки, создавая вокруг свечение или гало света, которое менялось от тускло-оранжевого до ярко-белого, с перекрывающимися полосами синего и зеленого. Большая часть объекта не двигалась и не вращалас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левой стороны от меня, где, как я предположил, была передняя часть объекта, имелось темное пятно — возможно, входной люк. Эта деталь видна на снимке, но не так отчетливо, как я видел ее в бинокль... Этот объект или машина висел не параллельно горизонту, а под некоторым углом к нему. Я решил, что передняя часть была наклонена градусов на 15, как будто объект следил за мно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ъект, насколько я мог судить, имел метров 15 в окружности и, примерно, двухметровую толщину в самой высокой части. Точно судить об этом было трудно, поскольку "он" был высоко в небе. По виду он был совершенно не похож на все, что я когда-либо видел до этого, за исключением изображений летающих тарелок. Мы следили за ним минут пять и все эти пять минут он по-прежнему пульсировал своим странным сияние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Штраух достал из машины свой фотоаппарат "Кодак Инстаматик 804", заряженный цветной пленкой "Эктахром-Х" (чувствительностью 64 ед. ASA) и сфотографировал объект, "надеясь, что на пленке окажется что-нибудь не замеченное глазом". Потом "объект стал очень ярким, побелел, несколько секунд медленно перемещался по ветру и вдруг, с громадной скоростью, понесся немного левее нас, но почти над нашими головами. Когда он пролетал над нами, с северо-запада на юго-восток, мы заметили оранжевое, белое и тускло-красное свечение, исходящее снизу". Когда объект летел над головами, Штраух отметил "звук высокого тона, похожий на шум запускаемого крупного электромотора. Машина исчезла из виду, направляясь на юг-юго-воеток. Я не уверен, что огни на машине были выключены, но она растаяла в пространстве меньше, чем за две или три секунд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еня не обескуражила интерпретация Штрауха, хотя она шла вразрез с плазменной теорией: по одной важной детали можно было без труда доказать, что она неверна. Интенсивное свечение объекта и изменение цветов, о которых сообщал Штраух, не могли быть отражением солнечного света от металлической поверхности. В самом деле, по словам самого очевидца, объект был в первый раз замечен в 6 часов 10 минут, его наблюдали примерно десять минут, так что его исчезновение произошло, примерно, в 6 часов 20 минут. Солнце заходит в этой местности в 6 часов 19 минут по местному времени (согласно "Всемирному ежегоднику" за 1965 год).</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бытия происходили при закате солнца или сразу после него, так что небо было достаточно темным, чтобы разглядеть светящуюся точку, которую сначала приняли за звезд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этих условиях прямого солнечного света было просто недостаточно, чтобы создать то яркое свечение, которое описывает Штраух и которое запечатлено на пленке. Это справедливо даже в том случае, если тарелка находилась на высоте 600 метров, хотя Штраух теперь уверяет, что высота на самом деле была меньшей. Простой чертеж показывает, что если объект находился на высоте 600 метров в полукилометре от наблюдателя, то взгляд последнего направлен под углом 60°, а это, по собственной оценке Штрауха, слишком мног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бы доказать, что свечение тарелки не могло быть отраженным солнечным светом, я сделал серию снимков реактивного самолета, заходящего на посадку в Вашингтонский национальный аэропорт, начав снимать за 13 минут до момента, указанного в "Ежегоднике", и взяв ту же пленку, которой воспользовался Штраух. Освещение, естественно, оказалось слишком слабым, чтобы создать яркий блик, хоть сколько-нибудь похожий на сияние, которое видно на снимке Штраух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меется и более веская доказательство того, что свечение тарелки не могло быть отраженным солнечным свет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мужчины вторично вышли из машины, объект находился на западе, между ними и заходящим солнцем, так что они видели восточную сторону объекта, т. к. Солнце уже садилось за горизонт далеко к западу от объекта, то солнечный свет никак не мог осветить ее целиком. А когда объект сместился к северо-востоку (именно тогда были сделаны снимки), солнечный свет мог создать яркий блик только вдоль западного края объекта, а вся остальная часть тарелки оказалась бы в тени. Однако, на снимке видна вся освещенная поверхность, которая обращена к юго-востоку, когда объект при своем исчезновении промчался над головами, то, согласно описанию Штрауха, снизу был виден красный и белый свет, а ведь солнце в это время уже полностью опустилось за горизон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я указал на эти несоответствия, Штраух с достоинством возразил мне, что это "тем более подтверждает, что объект был какой-то машиной с собственным источником света. Но я все же уверен, что там было частично и отражение солнечного света, о чем я сообщал в АПР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Штраух был не первым наблюдателем тарелок, ошибочно принявшим собственное свечение объекта за отраженный солнечный свет и, конечно, не окажется последни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еня поразил тот факт, что он принял мои нападки без малейших признаков смущения. Более того, если Штраух собирался прибегнуть к фальшивке, то становилось непонятно, зачем он вовлек в эту историю еще четырех свидетелей, двое из которых не были членами его семьи, что, разумеется, увеличивало риск разоблач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го действия также говорили против поддельности снимков. Штраух сам упомянул в своем первом письме, что ВВС не признало подлинности его снимков, а позднее, без всякой просьбы с моей стороны, прислал мне копию отчета ВВС об их анализе. Эксперты ВВС пришли к заключению, которое не относит снимки к подделкам, но и не устанавливает их подлинност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2 марта я написал Штрауху еще и спрсил, делал ли он какие-либо другие снимки тарелки, помимо опубликованных. Он ответил, что сделал четыре снимка, но из-за халатности служащих драг-стора, где он проявлял пленку, одна катушка ее с тремя кадрами тарелки пропал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тем он упомянул, что сделал еще два снимка тарелки, но оба они по качеству "даже близко не подходили к первому, так как были сделаны со слишком большого расстоя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так и не понял, сколько же снимков тарелки было сделано — четыре или шесть и снова написал Штрауху. Вот что он написал мне в ответ 3 апреля 1967 год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о время, когда мы следили за объектом, на пленке, которая была в аппарате остались три кадра. Я сделал три снимка — они обещали быть очень хорошими, так как объект находился недалеко от нас. Потом я сменил пленку и до того, как тарелка исчезла, сделал еще один снимок. Получается, что всего я сделал четыре снимка. Катушка с первыми тремя кадрами пропала, о чем я писал вам в предыдущем письме. Катушка с одним снимком не проявлялась до тех пор, пока я не использовал всех кадров, что случилось примерно, через месяц... Позднее, в этом же году мне выпала возможность сфотографировать два других явления на цветную пленку. Эти снимки не очень хороши, поскольку объекты были очень далеки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был заинтригован исчезновением трех снимков и больше всего тем, почему Штраух целый месяц не проявлял такой любопытный кадр. Однако, из-за длительной деловой поездки я смог вернуться к этому вопросу только через месяц. В письме Штрауха от 9 мая 1967 года делалась попытка дать полное объяснение происшедшем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уже говорил, что это в моем рассказе озадачивает всех. У меня "Кодак Инстаматик 804". Пленка в кассете уже готова к использованию в аппарате. Мне не нужно прощелкивать кадры вначале, все это делает сам аппара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того, как я использовал пленку до конца, сделав на ней три снимка тарелки и заменил ее новой, на которой я снял последний кадр, я положил отснятую пленку в сумку, но не пометил ее. Когда я наконец отснял целиком пленку, оставшуюся в аппарате месяцем позднее, я вытащил отснятую пленку из ящика с тремя снимками тарелки, и когда вставил ее в аппарат, обнаружил, что кассета не входит. Это произошло потому, что в ней уже была отснятая пленка, но я забыл об этом. У меня в ящике были еще кассеты с отснятыми пленками, и я был уверен, что снимки тарелки — на одной из этих трех или четырех экспонированных плен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наружив, что последняя кассета не входит на место, я подумал, что она просто испорчена и отнес ее в магазин, где покупал пленку. Объяснив продавцу, что кассета не в порядке, я получил новую катушку, а он забрал у меня отснятую (я думал, что она испорченная) и выбросил ее в мусорный ящик. Только вернувшись домой, я обнаружил, что наделал, но было слишком поздно. Я не знаю, сумел ли я объяснить вам, в чем дело. Надеюсь, что сумел".</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Штраух сообщил мне название магазина и имя продавца, у которого он покупал пленк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не мог понять, как можно пленку с тремя замечательными кадрами летающей тарелки спокойно сунуть в сумку и месяц не вспоминать о ней. Не менее странно, что Штраух и продавец так легко приняли кассету с отснятой пленкой за испорченную. Я написал Штрауху еще раз. Он ответил мне 22 мая 1967 год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это время я писал для журнала "Мидуэст Аутдорсмен" (который в настоящее время перестает выходить) и занимался тремя постоянными темами - охотой на фазанов с луком и стрелами, охотой на медведей, также с луком и стрелами, охотой на оленей с ружьем. Я должен был давать в месяц три рассказа на эти темы, не считая настоящей охоты. Я работал с фотографом журнала в качестве охотника, а они делали снимк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делав снимок тарелки, я особенно не заинтересовался этой странной машиной. Но правде сказать, в то время я вообще не интересовался тарелка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я правильно припоминаю, это было за несколько дней до того, как я должен был отправиться на медвежью охоту на север. Аппарат и пленку я оставил дома, поскольку на охоте съемки вел фотограф журнала. Мы охотились с неделю, но безрезультатно. Сразу после возвращения мы начали планировать охоту на оленей. Это должно было происходить в противоположных краях. Когда это путешествие закончилось, я уселся за рассказы, чтобы вовремя представить их издателям. Вы знаете, что это такое. Вот почему возник такой перерыв перед проявлением пленки. Я не задумывался в то время над тарелками, у меня была работа поважне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9 мая 1967 года, еще до получения ответа от Штрауха, я решил позвонить Дональду Греу, второму очевидцу происшествия. Греу сказал мне, что не помнит, смотрел ли он в бинокль на объект и помогал ли он снимать тарелку, но то, что это происшествие было основной темой их разговоров при возвращении домой, он помнил отчетливо. Позже супруги Греу "просто забыли о тарелке. Никто не думал о ней, пока однажды вечером (примерно через месяц) не позвонил Арт и не рассказал нам о снимка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позвонил также Т. Гребнеру, заведующему отделом фото в магазине, куда, по словам Штрауха, он возвратил пленку с тремя снимками тарелки. Гребнер подтвердил все то, что рассказывал Штраух. Лишь на вопрос о том, заметил ли он, что в кассете была отснятая пленка или тоже счел ее неисправной, он ответил, что действительно заметил и сказал об этом Штрауху, но тот настаивал на неисправности кассеты. Гребнер объяснил, что в такой камере, какая была в аппарате Штрауха, пленка иногда может вытягиваться из кассеты без остановки. Он не был вполне уверен, что произошла именно эта неисправность, но такие вещи случались. Поэтому он отдал Штрауху новую пленку, а прежнюю выбросил. На следующее утро, когда Штраух обнаружил ошибку, мусор уже был вывезен на городскую свалку. О. Бас, один из сотрудников магазина, к которому я сначала обратился в поискал заведующего фотоотделом, подтвердил истинность этого происшеств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гласитесь, что здесь налицо довольно любопытное стечение обстоятельств! Пожалуй, правда иногда выглядит куда более странной, чем выдумк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ругой повод усомниться в подлинности — небольшое пятно света правее и ниже изображения тарелки. По словам Штрауха, эта звезда или планета. Он специально направил камеру так, чтобы оба светящихся предмета попали в объектив. Яркая звезда или планета, видимая в северном направлении в этом месте в данное время, подтверждала бы подлинность фото. Но это должна была быть очень яркая звезда, если ее изображение попало на пленку "Эктахром-Х" после захода Солнца, хотя у аппарата Штрауха минимальная диафрагма — 2,8 и он использовал выдержку 1/60 секунд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справился в морской обсерватории в Вашингтоне, можно ли было наблюдать в этом месте, в это время года и дня в северной части неба очень яркую звезду или планету. Астроном д-р С. Демерс мне сообщил, что одна из ярчайших звезд, Капелла находилась на северо-северо-востоке, но никакой планеты в северной части неба быть не могл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ередине мая 1967 года Капелла была видна в Вашингтоне, объяснил мне д-р Демерс, но на западе. Это делало ее видимость худшей, чем сразу после заката в Миннесоте 21 октября 1965 года, когда звезда была на темном северном небе. Ввиду этого свою попытку сфотографировать Капеллу, применяя ту же пленку, диафрагму и выдержку, что и у Штрауха, я должен был предпринять поздним вечером, когда небо на западе достаточно темное. И действительно, на моем снимке на фоне темного ночного неба ярко сияла Капелла. Но все равно я был вынужден заключить, что светлое пятно на снимке Штрауха не могло быть Капеллой. Дело в том, что 21 октября 1965 года около 6 часов 20 минут вечера в центральных районах Миннесоты Капелла находилась меньше, чем в 5° выше горизонта, Если бы второе пятнышко на снимке действительно было Капеллой, то примерно в трех миллиметрах ниже нее (что соответствует 5°), была бы заметна линия горизонта или какие-нибудь земные объекты. Но до самого края кадра на протяжении 10,7 мм совершенно не заметно ни горизонта, ни земных предметов. На этом основании вслед за Освальдом из Нью-Ульма, штат Миннесота, я заподозрил Штрауха в подделк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нова я позвонил в Морскую обсерваторию, чтобы узнать о каких-либо ярких звездах, поднимающихся в тех местах достаточно высоко над горизонтом в тех местах в северной части неба. Мираньян, другой астроном обсерватории, ответил мне, что в указанных координатах места и времени одна из звезд ковша Большой Медведицы может подниматься над горизонтом до 40° как раз в северо-западной части неба. Но эта звезда гораздо слабее Капелл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ледующую ясную ночь я повторил свой эксперимент, использовав ту же диафрагму и выдержку. Сняв ковш Большой Медведицы при этих условиях, я сделал дополнительно еще по три снимка с выдержками 1/30, 1/15, 1/8 и 1/4 секунды, т.е. в 2, 4, 7, и 15 раз большими выдержками, чем Штраух. Но на всех моих снимках не оказалось ни единого изображения слабых звезд Большой Медведицы. Это исключало возможность того, что светлое пятнышко на снимке Штрауха было изображением звезд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огда мне пришло в голову, что это мог быть один из двух громадных спутников-баллонов "Эхо", запущенных на околоземную орбиту высотой около 1600 метров. Солнечный свет, отражающийся от их алюминиевой поверхности (сами баллоны были из пластмассовой пленки), придавал им вид звезд. я позвонил в Смитсонианскую астрономическую обсерваторию, чтобы узнать, мог ли спутник "Эхо-1" или "Эхо-2" наблюдаться в том месте, где находился Штраух в указанные им дату и врем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рез несколько минут Дж. Корнелл, директор отдела информации, ответил, что "Эхо-2" Штраух наблюдать не мог, но "Эхо-1" мог быть виден по углом 74° к горизонту (близко к зениту), но в юго-юго-западном направлении, а не северо-северо-западном. Возможно ли, чтобы столь опытный охотник, как Штраух, так ошибся в направлении? Я спросил его об этом через несколько дней по телефону, но он заверил меня, что и тарелку и "звезду" он видел на северо-западе. Таким образом, светлое пятнышко на снимке не могло быть и спутником "Эхо-1".</w:t>
      </w:r>
    </w:p>
    <w:p>
      <w:pPr>
        <w:pStyle w:val="Style16"/>
        <w:ind w:left="0" w:right="0" w:firstLine="709"/>
        <w:rPr/>
      </w:pPr>
      <w:r>
        <w:rPr>
          <w:rFonts w:eastAsia="Courier New" w:cs="Courier New"/>
          <w:color w:val="auto"/>
          <w:sz w:val="20"/>
          <w:szCs w:val="20"/>
          <w:lang w:val="ru-RU" w:eastAsia="zxx" w:bidi="zxx"/>
        </w:rPr>
        <w:t>Сейчас имеется несколько сотен других искусственных спутников, но лишь немногие из них видны невооруженным глазом. Возможно, изображение одного из них и объясняет происхождение светлого пятнышка на снимке Штрауха, но определить, какой же из нескольких сотен спутников оказался на северо-северо-востоке, примерно, в 25</w:t>
      </w:r>
      <w:r>
        <w:rPr>
          <w:rFonts w:eastAsia="Courier New" w:cs="Courier New" w:ascii="Courier New" w:hAnsi="Courier New"/>
          <w:color w:val="auto"/>
          <w:sz w:val="20"/>
          <w:szCs w:val="20"/>
          <w:lang w:val="ru-RU" w:eastAsia="zxx" w:bidi="zxx"/>
        </w:rPr>
        <w:t>°</w:t>
      </w:r>
      <w:r>
        <w:rPr>
          <w:rFonts w:eastAsia="Courier New" w:cs="Courier New"/>
          <w:color w:val="auto"/>
          <w:sz w:val="20"/>
          <w:szCs w:val="20"/>
          <w:lang w:val="ru-RU" w:eastAsia="zxx" w:bidi="zxx"/>
        </w:rPr>
        <w:t xml:space="preserve"> над горизонтом 21 октября 1965 года, выходит за пределы возможног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нимок Штрауха хорошо иллюстрирует трудности при попытках доказать подлинность фотографии тарелки.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не могу ручаться головой, что снимок действительно подлинный, но и не могу квалифицировать его как подделку. Это может быть, как говорит Штраух, "настоящая летающая тарелка". И если это так, то я убежден в ее плазменной природ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сной 1967 года, когда мое расследование было в полном разгаре, я заинтересовался еще одним необычным снимком тарелки, на который обратил мое внимание д-р Фрэнк Д. Марроу из Флемингтона, штат Нью-Цжерси. Снимок изображал белую эллиптическую тарелку на высоковольтной линии прямо перед высокой стальной мачтой, поддерживающей провода. Это была тарелка точно такого типа, о котором я писал в своей первой статье. Снимок был получен в Венесуэле. Части конструкции мачты неясно просвечивают сквозь тарелк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Mappoу вырезал снимок из нового журнала "Флаинг Сосерс: УФО peпортс" (№ 2, 1967). Когда я обратился к издателю журнала мисс Кармене Фримен, она рекомендовала мне связаться с АПРО — организацией, которой принадлежит фото. Оказалось, что снимок получен Ф. Ариэттой, ехавшим по шоссе к западу от Каракаса. Вот как он описывает происшедше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2 октября 1966 года я ехал по шоссе, направляясь на пляж. Было 9 часов утра. Я ехал вдоль линии высокого напряжения, идущей между Эль-Гуапо и Барселоной, двумя городами, расположенными в 100 и 160 километрах к востоку от Каракаса. За два дня до поездки я приобрел новый фотоаппарат и по дороге все время снимал им. Так я подъехал к участку, где мачты электропередачи вплотную подходили к шоссе. Я сделал один снимок здесь и внезапно услышал слабый жужжащий звук. Я посмотрел в сторону, откуда он исходил, и увидел "штуку" с резко очерченными краями в момент вспышк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Ее края вздрагивали и она казалась пульсирующей, подобно плазме.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залось, объект взбирался по проводам на мачты, которые светились в тот момент, когда по ним проходила эта штука. Я разволновался, но набрался храбрости и сделал снимок. Вы, наверное, заметили в углу снимка грузовик. Он вырос прямо передо мной и остановился всего в нескольких метрах. Я обратил внимание на то, что шофер грузовика не заметил эту "штуку" на мачте. Посылаю вам свое сообщение, а также негативы, потому что я видел и слышал о многих людях, попадавших в удивительные приключения с летающими тарелка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полнительные подробности появились в бюллетене АПРО за март-апрель 1967 г. Там говорилось, что грузовик остановился внезапно и Ариэтта видел, как шофер безнадежно пытается завести мотор. Светящийся пульсирующий объект заскользил по проводам по направлению к Барселоне, двигатель грузовика заработал и шофер продолжал свой путь, а изумленный Ариетта остался на дороге. В Барселоне Ариетта узнал, что две ночи подряд люди видели в небе светящиеся объекты и что в городах Кумане и Барселоне непрерывно происходят аварии электрической сети, которые вызываются перенапряжением в линиях передач.</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бюллетене отмечалось, что некоторые скептики считают слабое белое изображение эллиптической формы дефектом обработки пленки - его мог образовать пузырек воздуха. Однако собственная фотолаборатория АПРО отвергает возможность этого и считает сообщение Ариетты и его снимок подлинны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на снимке Ариетты запечатлено действительное событие, то для меня оно составляет надежное свидетельство в пользу плазменной теории летающих тарелок, истоки которой кроются в многочисленных сообщениях о летающих тарелках, появляющихся вдоль высоковольтных лини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2. ГЛУБОКИЕ КОРН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йна летающих тарелок имеет куда более глубокие корни, чем это кажется большинству людей, — правда, до тех пор, пока они сами не столкнутся с нею. Просто удивительно, что очень многие непоколебимо верят во внеземное происхождение тарелок, несмотря на полное отсутствие оснований для своей вер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зможно, что поверить в это им помогает газеты и книги, поскольку описание подобных событий в них почти неизменно носило "неземной" характер. Но, кроме того, представление о космических пришельцах, по-видимому, удовлетворяет каким-то невысказанным стремлениям нашего раздираемого тревогами и бурями мира. Я полагаю, что теми же стремлениями питалась вера в притчи раннего христианства, которые требовали толкования священнослужителей, укреплявшего убеждение в их мудрости и помогавшего понять проблемы современного обществ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зможно, верующие в тарелки просто хотели бы набраться мудрости у представителей далеко ушедших в своем развитии цивилизаций других миров, где уже давным-давно разрешены проблемы войны, болезней, голода и морали, которые все еще терзают нашу Землю.</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 этом играют те, кого можно было бы назвать "служителями культа" или жрецами летающих тарелок. Они публично заявляют о своих беседах с инопланетянами.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ин "пророк" летающих тарелок — Весли Бейтмен из Голливуда, который утверждает, что ему первому довелось услышать голос внеземных пришельцев. Это произошло, когда он с женой и дочерью ехал в автомашине близ Мескитви, штат Невада, в сентябре 1963 года. Голос начал так: "Это экземпляр номер четыре, номер четыре... Это мать..." По словам Бейтмена, голос, обращаясь прямо к нему, сообщил, что "они" — существа вполне подобные нам, но из другого мира и поддерживают связь со своим далеким кораблем при помощи телепат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прошло и месяца, как Бейтмен смог снова установить телепатический контакт. На этот раз голоса просили его о сотрудничестве: чтобы он передал определенную информацию о жителях Земли, с которой люди из Космоса должны познакомиться, прежде, чем установить отношения по всем правилам дипломатического этикета. Чтобы помочь этому, Бейтмен учредил организацию, именуемую "Мысленные исследования новых измерений", членство в которой обходилось в три доллара в год. Члены получали выходивший раз в два месяца журнал "Призм". В полном соответствии с христианскими канонами, на обложке декабрьского номера за 1966 год была помещена гравюра, изображавшая трех людей, идущих в Вифлеем. Но шли они отнюдь не за звездой — они направляли свой путь по летающей тарелке. На третьей странице было и пояснение к гравюре: "Звезда — это космический корабль, который парил над Иерусалимом и тем местом, где родился Христос. "Ангелы", воспевшие это событие, были людьми другого мир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первые я узнал о Бейтменах от одного человека из Майами, штат Флорида, который ссылался на них, опровергая плазменную теорию летающих тарелок. Он был уверен, что Бейтмены не только поддерживают связь с командами летающих тарелок, но и сами являются существами другого мира. Он убеждал меня написать в организацию Бейтмена, чтобы получить подтверждение этого поразительного факта. Я последовал его совету. Жак Драбье, носящий титул Международного директора организации (Бельгия-Франция) ответил мне из Голливуда, что на вопрос о внеземном происхождении Бейтменов нельзя дать "однозначного ответа". Ответить утвердительно или промолчать, по словам Драбье, "значило бы ввести вас в заблужден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Хотя жрецы культа летающих тарелок представляет собой достаточно колоритную группу, все же это лишь малая часть верующих во внеземное происхождение тарелок. Пожалуй, для большинства это невинное бегство от трудностей нашего мира или от монотонности и рутины повседневной жизн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детстве все мы жили в радостном мире наивной веры в чудеса. Санта Клаус и его северный олень посещали миллионы домов за одну ночь и в его мешке хватало подарков для всех малышей. Были еще волшебная палочка и заклинания, которые могли превратить мерзкую жабу в прекрасную принцессу или наоборот. Затем настанет день, когда мы открываем, что все это лишь красивые сказки. Чудесный мир наивной веры внезапно рушится. Боль утраты и разочарование скоро забываются. А может быть, нет? Не оставляют ли эти милые впечатления детства пустоту, которую некоторые люди стараются заполнить всю жизнь? Может быть, именно поэтому столько людей увлекается научной фантастико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чтение научно-фантастических романов или научно-фантастические фильмы — это, так сказать, пассивное хобби. Тайна летающих тарелок — это фантастическая история в реальной жизни, в ней при желании может участвовать любой человек! Его жизнь способна совершенно измениться за одну ночь, и вот уже его славят пресса, радио, телевидение и адепты летающих тарел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 снова попадает в восхитительный мир мечты с той существенной разницей, что эта мечта кажется совершенно реальной и доступной! Она обходится всего в четыре доллара в год — сумму, которой оплачивается принадлежность к Обществу исследования летающих тарелок и необъясненных небесных явлений и получение квартального печатного органа этого общества "Сосер Ньюс". Кроме того, члены общества приобретают дополнительные привилегии, врод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кидка в 1/3 на ежемесячном цикле лекций в Нью-Йорк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аво официального расследования случаев появления летающих тарелок в вашей местности и сообщения результатов в редакцию "Сосер Ньюс"."</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аво учреждать, если потребуется, филиал или клуб "Сосер Ньюс" с разрешением иметь фирменные бланк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лное право использовать привилегии, представляемые членам общества, при выступлениях по местному радио, телевидению или в газета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лная поддержка от редакции "Сосер Ньюс" тем членам, которые встретятся с любыми препятствиями в своей, не противоречащей законам, деятельности по исследованию летающих тарел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ля тех, кому четыре доллара в год кажутся слишком высокой платой за то, чтобы стать официальным лицом, расследующим случаи появления летающих тарелок, имеются другие общества приверженцев тарелок, членские взносы в которых еще умереннее. Вот несколько примеров сообщений из раздела новостей в мартовском и майском выпусках журнала "Флайнг Сосерс".</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ыли ли вы за последнее время свидетелем необычных явлений? Если да, то помните, что наша организация с интересом выслушает вас. Все подробности появления летающих тарелок будут с благодарностью приняты Американской организацией по изучению необычных атмосферных явлений. Если вы хотите стать местным представителем нашей организации, не откажите в любезности сообщить нам об этом и как можно скорее. Наша организация также выпускает двухмесячный орган, который вы можете получать за 1 доллар в год".</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руппа информации о неотождествленных летающих объектах работает круглый год. Любой, кому исполнилось двенадцать лет, будет с радостью принят в эту группу. Членские взносы 0,25 доллара в год. Мы учреждаем представительства штатов и на местах, которые будут получать полную информацию о летающих тарелках. Если вы хотите представлять в нашей группе свой штат или графство, просим вас указать, какое именн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щество "Межпланетный разум летающих тарелок"... организовано в 1958 году... В настоящее время оно насчитывает свыше 5000 членов и 28 заграничных представительств. Задача наших членов — сообщать о появлении летающих тарелок в своей местност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всем нетрудно вступить в Американский клуб исследования летающих тарелок. Сообщите нам ваши фамилию и адрес, а также вышлите 1,25 доллара (годовой членский взнос) Если вы хотите посвятить свое свободное время исследованию летающих тарелок, пожалуйста, напишит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кто же не заинтересуется раскрытием тайны летающих тарелок? Тем более, что это, по-видимому, не требует никаких специальных знаний, достаточно прочесть одну-две увлекательных книги о летающих тарелках. А для тех, кто втайне мечтает стать детективом или репортером, роль исследователя летающих тарелок прекрасно сочетается с наиболее привлекательными сторонами обеих профессий. Прежде всего — это основание интервьюировать очевидцев. Затем — это расследование тайны. Высказывания лица, ведущего расследование, появляются в местной газете, его могут пригласить на местную радиостанцию или телестудию. Наконец, его официальный рапорт о явлении, опубликованный его обществом, вызовет многочисленные письма и звонки от соратников и любопытствующих, особенно, если нашему герою удастся "раскрыть" какие-то необычные или занятные подробност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естные исследователи, работавшие для НИКАП и АПРО, как правило, обладали достаточно высокой квалификацией. Кое-кто из них имел научную подготовку. Независимо от квалификации это были люди увлеченные своей работой, питающие надежду найти неоспоримые доказательства визитов внеземных пришельце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их вопросы и тенденциозность в отборе данных определялись стремлением найти один и только один ответ на загадку летающих тарелок. Если бы кто-нибудь смог убедить этих энтузиастов, что летающие тарелки — это редкие явления атмосферного электричества, то я сомневаюсь, многие ли из них продолжали бы свою работу. И все же, несмотря на такой специфический уклон, "отпечатки пальцев" плазмы отчетливо проступают в большинстве заслуживающих доверия сообщени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некоторые люди верят, что летающие тарелки — это корабли внеземных пришельцев и надеются, что тарелки принесут им решение земных проблем, то другие опасаются, что эти пришельцы явились к нам с враждебными намерениями. Так, для одного человека из Огайо снимок, на котором видно кольцо дыма над стартующей из подземного укрытия ракетой ВВС, послужил неопровержимым доказательством того, что летающие тарелки шпионят за нашими наиболее важными военными объектами! На самом же деле кольцо дыма образовалось в колодце при запуске двигателя ракеты и появилось над отверстием стартового колодца раньше ракеты, которая начинает подниматься довольно медленн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еперь я понимаю, почему НИКАП и другие организации старались не замечать теории о плазменной природе летающих тарелок или воспринимали ее как атаку на них. В течение многих лет, несмотря на критику и насмешки, они трудились, чтобы убедить ВВС и научную общественность прежде всего в том, что существуют неизвестные до сего времени явления, названные "летающими тарелками", и во-вторых, в том, что летающие тарелки — это корабли внеземных пришельцев. Приверженцы летающих тарелок располагают вескими доказательствами в пользу реального существования неопознанных объектов, но слабость их аргументов, якобы доказывающих внеземное происхождение летающих тарелок, они так старательно связывают с первым положением, что в большинстве случаев отвергаются оба их вывод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ораздо труднее мне понять д-ра Хайнека, который на протяжении почти 20 лет работал в качестве консультанта ВВС по летающим тарелка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згляд Хайнека на тайну летающих тарелок резко менялся. Он поведал об этом сам в "Сатердей Ивнинг Пост" от 17 декабря 1966 года. Впервые услышав о летающих тарелках в 1948 году, он подумал, что это "абсолютный абсурд", а в 1952 году он решил предложить ВВС провести тщательное расследование. С 1958 по 1963 год количество сообщений о летающих тарелках значительно понизилось и Хайнек начал думать о их "близком конце". Но через два года он снова переменил свое мнен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этой статье Хайнек даже не упоминает о плазме как возможном объяснении явления, хотя его статья появилась через четыре месяца после моей первой публикации. По словам его помощника Жака Валле, он знал о плазменной теории летающих тарел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мере роста интереса к летающим тарелкам 20-летняя работа Хайнека в этой области сделала его популярным лектором на эту тему. 11 мая 1967 года я слушал его выступление на собрании Вашингтонского отделения клуба окончивших Массачусетский технологический институт. Он говорил больше часа, упоминая многочисленные сообщения о светящихся облакообразных летающих тарелках со знакомыми признаками плазмы, но о плазменной теории не было сказано ни слова. На мой вопрос: "Можно ли заключить из вашего обзора, что появление неотождествленных летающих объектов невозможно объяснить земными причинами?" он ответил: "Я так не думаю. Конечно, если бы мы знали, что они собой представляют, то они не были неотождествленными, однако уже сам факт существования неотождествленных объектов означает, что мы этого не знаем. По моему мнению, это не служит доказательством их внеземного происхождения, хотя эту вероятность ни в коем случае нельзя отбрасывать. Имеется ряд ионосферных явлений, которые могли бы служить объяснением для тарелок. Я уверен, что эти явления должны быть тщательно изучены. Я думаю обо всех этих или подобных объяснениях, что их авторам следует предлагать количественные, а не качественные гипотезы. Было бы прекрасно заявить, что летающие тарелки — это капли разумной плазмы, но разве мы знаем, что таковые существуют?" (Я думаю, упоминание о "каплях разумной плазмы" относилось к моей теории, хотя я никогда не считал, что эти "капли" наделены разум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ин из слушателей попросил Хайнека прокомментировать плазменную теорию. Хайнек ответил: "Одно из распространенных объяснений многих летающих тарелок сводится к предположениям об их электрической природе, или так называемой плазме, эта гипотеза мне известна. Впрочем, у меня с собой копия письма в редакцию журнала "Авиэйшн Уик энд Спейс Текнолоджи", написанного Жаком Валле. Это письмо имеет прямое отношение к тому, о чем я говорил раньше — что любое решение или объяснение или предположение должны носить количественный характер." Затем он зачитал это юмористическое письмо Валл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дожен поздравить м-ра Класса за его статью "Многие летающие тарелки могут быть плазмой", поскольку она представляет значительный вклад в загадку летающих тарелок. Недавно я разговаривал с прелестным старичком, который рассказал мне следующую историю.</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ва месяца назад, я, увидев летающую тарелку, подумал, что становлюсь психом, моя жена заявила мне, что я уже совершенно готов для сумасшедшего дома, а сержант ВВС заверил меня, что я всего лишь жертва невинного обмана. С этим не согласен научный консультант ВВС (т.е. Хайнек), заключивший, что свидетельства нарушения моей нормальной умственной деятельности не доказательны. Потом явился этот парень из Гарварда (д-р Мензел), объявивший мне, что я попросту ошибочно истолковал результат аномального распространения света в условиях температурной инверсии. А теперь откуда-то взялся еще один. По его словам, мое наблюдение — это неправильное восприятие мною "массы заряженных частиц, притягивающейся от объекта с тем же знаком", и что "все это может помочь пониманию роли плазмы для создания термоядерных реакторов". Я все еще не знаю, что же я видел, но я, по крайней мере, здорово обогатил свой словар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Крисчен сайенс монитор" д-р Хайнек опубликовал статью от 23 мая 1967 года, озаглавленную "Белая книга о летающих тарелках". Статья позволяет предположить, что плазменная теория наконец стала оказывать определенное влияние на Хайнека, если не изменила его взгляды. Он писал: "Проблема летающих тарелок породила много ответов, которые кажутся правильными: шаровая молния, плазма, ошибки органов чувств, миражи, внеземные пришельцы. Все они настойчиво выдвигаются вместо широкого научного дознания, которого требует весь характер предмета после, по крайней мере, 20 лет путаниц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и в прошлом, имеются многочисленные попытки получить ответ одним махом и каждый рассчитывает, что его фаворит прийдет первым к финишу, объяснив все без исключения загадочные случаи. Те, кто обращал на летающие тарелки лишь беглый взгляд, твердо уверены, что ответ лежит в области их личных интересов (специалисты по плазме, физиологии аномальных восприятий и т.д.)".</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чину уверенности огромного числа людей во внеземном происхождении летающих тарелок хорошо объясняет шутка одного юмориста-философа из редакции нашего журнала. Возвратившись из деловой поездки, я обнаружил на своей пишущей машинке следующую записк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етающие тарелки существуют, если вы откроете им свое сердц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ружественно расположенный к вам,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аш сосед МАРСИАНИН".</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3. ТАЙНА XX ВЕК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т ничего более фантастического, чем еще не понятое и не познанное явление природы". Это мудрое наблюдение Жака Валле, по-моему, неплохо объясняет тайну, окружающую летающие тарелк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правда ли, удивительно, что до сих пор есть атмосферные явления, или даже целые семейства, для которых еще нет настоящего научного описания? Явление именно такого рода представляет собой загадочная плазма, именуемая шаровой молнией. Ее наблюдали столетиями, но лишь в последнее время она стала привлекать к себе серьезное внимание учены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ы не должны забывать и того, что человек и его цивилизация активно воздействуют на окружающую природу, а это воздействие может породить новые атмосферные явления. Например, недавно выдвинута гипотеза о том, что скопления выхлопных газов могут влиять на изменение климата над значительными областями США. Д-р В. Шефер, специалист по физике атмосферы, который впервые вызвал снегопад, "засевая" облака кристаллами йодистого серебра, считает, что загрязнения от автомобилей могут порождать добавочное количество ледяных кристаллов в облаках, которые затруднят нормальное выпадение осадк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общения о шаровых молниях, накопившиеся за прошедшие двести лет, убеждают нас в том, что природа может, хотя и не часто, создавать загадочные плазменные образования без всякого внешнего вмешательства. Но я убежден, что деятельность человека непроизвольно нацеливает природу на увеличение количества этих таинственных летающих клубков плазмы. Так, период после Второй мировой войны отмечен драматическим ростом числа появлений летающих тарелок и значительным увеличением сети линий высокого напряжения в США и в других страна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овременно резко повысилось и рабочее напряжение на этих линиях. Оба эти обстоятельства увеличили вероятность возникновения коронных разрядов, которые, на мой взгляд, играют роль "спускового курка" при формировании в благоприятных условиях плазменных летающих тарел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от же периодов небе появились военные, а затем и гражданские реактивные самолеты. Эти скоростные машины, как и прежние самолеты с поршневыми двигателями, могут быть еще одним механизмом создания тарелок, сотворенным человеком. Я уверен, что роль самолетов здесь состоит в накоплении и последующих выбросах в атмосферу сгустков наэлектризованного воздуха и выхлопных газ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олее того, экспериментально доказано, что плазму может создавать мощный поток радиоволн (см. гл. 15), а такие условия существуют близ антенн сотен мощных телевизионных станций — еще одного продукта послевоенного период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стущее число автомобилей и предприятий превратило загрязнение воздуха в крупную национальную проблему. Я уверен, что это тоже играет свою роль в образовании плазменных тарел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нешний вид, форма и поведение летающих тарелок всегда определяется как "таинственные" и "загадочные". Но они кажутся таковыми лишь в том случае, если их заведомо считают космическими кораблями - порождением разумных существ из других миров. Они сразу же теряют свою загадочность и таинственность, если к ним подходить как к редким явлениям атмосферного электричества. Тогда становится возможным понять: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чему тарелки летают таким прихотливым образом, явно не преследуя никаких целей (просто плазма взаимодействует с природными и созданными человеком электромагнитными полями, изменяя свое состоян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чему тарелки способны резко останавливаться и изменять направление своего движения, иногда совершая повороты под прямым углом (они разгоняются и тормозятся в электрических полях и по существу лишены вес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чему тарелки можно увидеть на экране радиолокатора (ведь тарелки — идеальная мишень для нег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чему тарелки могут внезапно исчезать подобно привидениям (плазма теряет свою энергию и рассеивается в окружающем воздух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чему тарелки вызывают нарушения работы радио и телестанций или портят изображение (возбужденные наэлектризованные частицы могут служить генераторами радиоволн и способны блокировать и отражать другие радиосигнал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чему тарелки могут вызывать ожог глаз, когда на них смотрят с близкого расстояния (плазма излучает как ультрафиолетовые лучи, так и видимый све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чему летающие тарелки иногда играют в "догонялки" с самолетами, автомобилями и людьми (два заряженных объекта с одинаковой полярностью будут отталкиваться, а с противоположной — притягиватьс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чему летающие тарелки, несмотря на их кажущуюся огромную скорость, никогда не врезаются в самолеты, ракеты и не оставляют после себя никаких обломк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чему тарелки гораздо чаще появляются в темноте, когда условия для разведки гораздо менее благоприятны, чем днем, и почему число появлений летающих тарелок достигает максимума в предрассветные часы (ночная инверсия температуры удерживает близ поверхности земли загрязнения и радиоактивные газы, что приводит к наибольшей электризации воздух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чему летающие тарелки наблюдаются гораздо чаще в сельских, малонаселенных местностях, чем над большими городами, где так много потенциальных наблюдателей (ночная инверсия температуры над городами возникает гораздо реж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чему цвет летающих тарелок красновато-оранжевый или голубовато-белый (характерные цвета ионизированных азота и кислорода, основных компонентов воздух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чему у летающих тарелок наблюдается большое разнообразие форм, размеров и конфигураций (они образуются при редком сочетании условий, их форму определяют электрические и аэродинамические силы, действующие в данный момен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чему летающие тарелки нередко меняют во время наблюдений форму и размеры и почему они могут делиться на части и снова объединяться, как обычные облак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морфность, бесструктурность плазмы поощряла сознание наблюдателей "видеть" такие детали тарелок, которые не видели их глаза. Люди прошлого столетия, несомненно, судили бы о летающих тарелках, опираясь на технические представления своего времени. Например, в конце ХIX века, до появления самолетов и космических кораблей, летающие тарелки ассоциировались с обычными для той эпохи аэростатами или дирижаблями, которые были легче воздух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газетах того времени встречается много сообщений о появлении таинственных воздушных корабле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Даллас морнинг ньюс" сообщила о 21 появлении за четыре дня 15-19 апреля 1897 года, а "Хаустон пост" описала 9 появлений за 8 дней, начиная с 20 апреля 1897 год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характерное описание воздушного корабля, появившегося в Дейтоне. Он имел сигарообразную форму, был освещен и двигался медленно. Потом он, по словам одного наблюдателя, внезапно ускорил движение до "чудовищной скорости" (напомним, что за 12 лет до этого, в 1884 году, Ренар и Кребс провели первый управляемый полет на сигарообразном аэростате, достигнув средней скорости всего в 21 км/час). Был замечен также ряд освещенных окон. Другой свидетель, который наблюдал за объектом в телескоп, убежденно заявил: "Я не сомневаюсь, что это действительно был воздушный корабль". По его словам, объект имел примерно 15 метров в длину. Существенно иное описание пришло через две ночи от ночного сторожа в Париже, штат Техас, который видел 60-метровый объект сигарообразной формы, у которого по обеим сторонам были "паруса или крылья". (Только годом раньше д-р Ланглей осуществил успешный полет самолета с паровым двигателем и крыльями, размахом 4,5 метра на расстояние 3/4 километра. Полет проходил без человека). Все эти события 70-летней давности, как и нынешние происшествия с летающими тарелками, можно подразделить на "захваты" и "установление контакт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аммерсвилле "несколько человек заметили воздушный корабль. Двое из них утверждали, что видели на борту его людей. По словам одного, было отчетливо слышно, что эти люди пели "Ближе к тебе, мой боже". Он же отметил, что эти люди "разбрасывали брошюры с призывами воздерживаться от употребления крепких напитков". Это сообщение появилось в даллаской газете 18 апреля 1897 год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о из наиболее памятных событий произошло в техасском городке Аврора. Известие о нем появилось в "Даллас морнинг ньюс" от 19 апреля 1897 года. "Примерно в 6 часов в это утро рано поднявшиеся жители Авроры были удивлены внезапным появлением воздушного корабля. Он проплыл над городским сквером и затем направился к северной части города, где столкнулся с ветряной мельницей и с ужасным взрывом разлетелся на куски. Осколки были разбросаны на площади в несколько акров и разрушили мельницу и водонапорную башню. По-видимому, на корабле был всего один пилот. Его останки были страшно изуродованы, но с несомненностью свидетельствовали, что он не был обитателем нашего мира. М-р Уимс, офицер войск связи США в этом районе, хорошо знающий астрономию, выразил мнение, что пилот корабля — марсианин. Бумаги, найденные при нем, написаны совершенно неизвестными иероглифами, которые не поддаются расшифровке. Похороны пилота состоятся завтра в полден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Хэнлон и Валле сообщают, что по предложению д-ра Хайнека один его друг расследовал случай в Авроре и нашел, что вся эта история - всего-навсего шутка. В городке никогда не было ветряной мельницы, а Дж. Уимс не был офицером войск связи США, а был местным кузнецом. Внимательный осмотр городского кладбища доказал, что нет там и могилы пилота таинственного воздушного корабл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езымянный друг Хайнека заявил, что "Аврора была маленьким бойким городком до тех пор, пока не началось строительство железной дороги, которая, однако, не подошла к Авроре. В результате городок стал терять людей, ибо они переселялись поближе к железной дороге". Имя человека, пославшего историю о воздушном корабле в далласкую газету — Хайден. Он был "торговцем хлопка и журналистом, который жил в Авроре и хотел сделать что-нибудь, чтобы удержать людей в городке и привлечь к нему туристов" — сообщают Хэнлон и Валл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глубоко обязан другу д-ра Хайнека, потому что без него плазменная теория летающих тарелок встретилась бы с неразрешимой задачей объяснить случай с "погибшим пилотом", появление которого явно указывало на его внеземное происхождение. И хотя плазма — достаточно загадочное явление, но не настолько, чтобы она распевала "Ближе к тебе, боже мой" и разбрасывала брошюры, посвященные борьбе с алкоголе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я склонен поверить, что некоторые из таинственных явлений 1896-1897 годов могли быть редкими летающими тарелками, образовавшимися без линий электропередач, самолетов, радиостанций и телевизионных антенн.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Я признаю также, что плазменная теория летающих тарелок неспособна объяснить происшествие с бразильским крестьянином Антонио Вилласом Боасом, который рассказывает, что он был силой затащен в летающую тарелку, раздет там догола и соблазнен космической красавицей. Боас описывал, что "агрессивная амазонка из космоса" имела тело "гораздо более красивое, чем у любой женщины, которую я когда-либо знал раньше. Она была стройной, с высокой грудью, тонкой талией, маленьким животом, широкими бедрами" (выпуск "Флаинг сосер ревью" за ноябрь-декабрь 1966 года).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нечно, найдутся люди, убежденные в том, что ни одно сообщение о летающих тарелках, даже подобное только что описанному, не может быть исключено, как чересчур фантастическое, поскольку мы имеем дело с внеземными пришельцами. Но я предпочитаю предоставить другим объяснение всех этих случаев "захвата", "контакта" и "соблазн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что же представляют собой остальные летающие тарелки? Все ли они являются редким проявлением атмосферного электричества? Ответом будет твердое — нет. Одни летающие тарелки — это небесные светила, наблюдаемые при необычных условиях. Уильям Т. Пауэрс из Дирнборской обсерватории Северо-Западного университета, письма которого позволяют думать, что он придерживается гипотезы о внеземной природе тарелок, сообщил мне о наивности людей, сообщающих о появлениях летающих тарелок. По словам Пауэрса, он исследовал двадцать случаев появлений летающих тарелок подряд и во всех случаях "виновницей" была планета Венер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 время недавнего расследования в Вирджинии вполне компетентные люди из НИКАП "были введены в заблуждение спутником, прошедшим между тремя звездами низко над горизонтом", сообщается в "УФО инвестигейтор" за апрель-май 1967 год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 беседы с бывшим служащим ВВС я выяснил, каким образом возникают порой сообщения пилотов о появлении летающих тарелок. Он рассказал мне о своей первой ночной практике после назначения на авиационную базу на Восточном побережье США. Перед взлетом пилот самолета-перехватчика сказал ему, что "сегодня они немного развлекутся". Пилот должен был инсценировать учебный перехват обычного пассажирского самолета с выключенными путевыми огнями. Невидимый перехватчик с помощью радиолокатора встретился с пассажирским самолетом и на безопасном расстоянии полетел тем же курсом. Внезапно пилот перехватчика дал двигателю полный газ, одновременно включив камеры дожигания, чтобы сразу резко увеличить скорость. Ускоритель выбросил длинный хвост пламени и перехватчик "горкой" пошел вверх, удаляясь от пассажирского самолета, изумленный пилот которого и не подозревал о присутствии поблизости другого самолета. Вообразите потрясение команды и пассажиров, когда они увидели огненную "летающую тарелку", вынырнувшую из темноты и снова исчезнувшую в черноте ноч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спросил бывшего радиооператора, был ли это единичный случай. Он сказал, что такие "шутки" практикуются постоянно. Трудно сказать, сколько еще пилотов с самолетов-перехватчиков прибегает к таким шалостям, чтобы скрасить скуку рутинных ночных учебных полетов и тем самым порождают не поддающиеся объяснению сообщения о появлении летающих тарел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конце марта 1967 года специалисты "Мелпара", компании электронной аппаратуры неподалеку от Вашингтона, провели эксперименты, которые доказали, что имеется еще один член семейства плазменных летающих тарелок. Специалисты компании, возглавляемые д-ром Робертом С. Пауэллом, создали миниатюрные светящиеся летающие тарелки в стеклянной трубке, наполненной смесью кислорода и аммиака. (По словам Пауэлла, идея эксперимента возникла у них после статьи в "Авиэйшн Уик"). Эта смесь первоначально ионизировалась посредством электрической искры, а затем газ продолжал светиться и без подвода электрической энерг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дно стеклянной трубки наливали раствор нашатыря, из которого при испарении выделялся газообразный аммиак. В трубку дополнительно вводили кислород и смесь возбуждали электрической искрой. Если смесь газов имела подходящий состав, то возникал светящийся округлый объект. Иногда он перемещался в горизонтальном направлении, а в ряде случаев эти"летающие тарелки" загадочно пульсировали и подпрыгивали вверх и вниз.</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мнению Пауэлла, аммиак, который использовался в описанных экспериментах, может присутствовать в воздухе, где есть скотоводческие фермы. Вот вам еще одна причина, по которой летающие тарелки чаще появляются в сельской местности. По мнению Пауэлла, подобные эффекты будут возникать и в парах углеводородов. И снова протягивается связь между летающими тарелками и загрязнением атмосферы: углеводороды выбрасывают не только автомобили и самолеты, но и многочисленные фабрики и завод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Хотя эти миниатюрные летающие тарелки Пауэлла напоминают те, которые созданы в Морхедском планетарии (см. гл. 8), мелпарские тарелки не являются плазмой в строгом смысле слова, поскольку их энергия связана с химическими реакциями, возбуждаемыми электрическим разрядом. По словам Пауэлла, это явление можно назвать "электрохимической плазмой", поскольку оно еще не имеет твердо установленного наименования. К сожалению, "Мелпар" не смог получить правительственный контракт для продолжения исследований, а для искусственных летающих тарелок не оказалось никакого рынка сбыта. В итоге компания прекратила дальнейшие работы в этом направлен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им образом, существует большое число различных явлений, связанных с загадкой летающих тарелок, и среди них не на последнем месте человеческая психология. За то время, пока не было предложено иного объяснения "феномену летающих тарелок", кроме гипотезы о их внеземном происхождении, вырос миф о том, что тарелки должны быть кораблями внеземных пришельцев. Этот миф помогал очевидцам истолковывать видимое, как действия космических кораблей, что в свою очередь укрепляло позиции мифа. Эта цепь, в которой каждое звено поддерживало соседнее, помогла загадке летающих тарелок разрастись до нынешних размер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 прошедшие с начала "тарелочной эпидемии" 20 лет Бюро проекта ВВС "Блю бук" ежегодно сообщало примерно о 650 явлениях летающих тарелок, что дает общее число порядка 10000. Среди этого огромного количества событий нет ни одного, которое дало бы действительно надежное свидетельство внеземного происхождения тарелок. В противном случае загадка тарелок была бы давно разрешен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нутренняя слабость гипотез о внеземном происхождении тарелок вынуждает ее приверженцев перекладывать бремя на плечи скептиков, от которых требуют доказательств, что летающие тарелки не являются пришельцами из другого мира. Подобное дело нелегко само по себе, и оно становится невыполнимым при тех требованиях, которые выдвигаются адептами тарелок. Они наделяют инопланетян техникой, настолько превосходящей нашу, что она освобождает пришельцев от подчинения всем законам физики, даже законам инерции и тяготения (например, их корабли могут разгоняться до сверхзвуковых скоростей, не вызывая характерного "громового удара"). При таких предпосылках было бы невозможно доказать, что болезнь в действительности не вызывается злыми духами, обладающими способностью в необходимых случаях маскироваться под микробы и вирус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йна летающих тарелок напоминает легендарную многоголовую Гидру. Когда одну из девяти ее голов отсекали, то на ее месте сразу вырастали две новых головы. И когда после нескольких недель расследования летающая тарелка превращается в явление природы или чью-то шутку, тут же появляются два или три новых случая тарелок, которые тоже требуют объяснения. А за то время, пока для них отыщется объяснение, у нас на очереди будет полдюжины новых тарел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ипотезы о внеземном происхождении тарелок опирается на множество кажущихся таинственными сообщений, а отнюдь не на десять или даже на одно сообщение, которое может пройти самую тщательную проверку и тем самым дать неоспоримое доказательство существования космических кораблей из другого мира. Я хотел бы встретиться с ярым сторонником летающих тарелок, который бы рискнул проверить свою гипотезу на одном, двух или даже десяти появлениях. А между тем две наиболее влиятельные группы приверженцев тарелок в США не могут прийти к согласию, реальны или вымышлены показания о том, что якобы видели членов экипажей летающих тарелок, а иногда и разговаривали с ними. НИКАП принимает как достоверный только один случай "контакта" - происшествие в Сокорро с Лонни Заморой, тогда как АПРО гораздо менее требовательно к сообщениям о контактах с командами летающих тарел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ряд ли НИКАП, АПРО и тысячи их приверженцев, убежденных в том, что летающие тарелки — это пришельцы из других миров, немедленно откажутся от взглядов, которые они исповедывали долгое время. Но сейчас настал момент, когда эти две влиятельные организации вполне могли бы познакомить своих членов с принципиальной возможностью того, что летающие тарелки — всего лишь редкие явления атмосферного электричества. Если плазменная теория летающих тарелок окажется правильной, то эти организации могли бы законно гордиться тем, что несмотря на неприязнь и насмешки они оказались способными привлечь внимание научной общественности к любопытному семейству малоизвестных явлений природы. Поэтому я не исключал, что НИКАП и АПРО проинформирует своих членов о плазменной теории летающих тарелок и порекомендует при расследованиях на местах собирать сведения, которые способствовали бы разрешению загадки вне зависимости от того, каково будет это решен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ечение многих лет и эти и другие подобные им организации призывали к научному исследованию загадки летающих тарелок. Осенью 1966 года правительство США отпустило средства Колорадскому университету для тщательного 15-месячного расследования проблемы летающих тарелок. Университет потребовал 6-месячного продления срока, на что получил согласие. Я попытался проинформировать эту группу о результатах своего собственного расследования, в основном, путем переписки с участником этой работы Робертом Ло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настоящее время я сомневаюсь, было ли отпущено достаточно времени и средств для того, чтобы проводимое расследование дало возможность полностью разрешить эту загадку, поскольку здесь причудливо переплелись физика атмосферы и психология. Колорадский университет в конце лета 1968 года представил свои результаты Национальной академии наук и выяснилось, что даже среди участников исследования мнения существенно разошлись. В этом нет ничего удивительного. Когда ученые впервые пытаются дать научное объяснение сложнейшей загадке, они редко говорят в унисон. Только в споре и преодолении противоречий в конце концов рождается "научная истина".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в ходе длительного развития "наука оказывается самоисправляющимся процессом и одновременно саморазрушающимся из-за своих собственных ошибок", — заметил д-р Робертс, директор Национального центра исследований атмосферы в статье, помещенной в весеннем выпуске журнала "Америкэн Сколар". "Самый дух развития науки состоит в том, что ни один из ее законов не остается незыблемым, но утверждается или низвергается тем, в какой степени он плодотворен и эффективен в объяснении кажущейся сложности, которую мы видим в окружающей нас природе". Одной из характерных черт науки, замечает Робертс, является "разрушение идолов, которым поклоняются люд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если даже сторонники летающих тарелок проявят желание принять, что тарелки — это редкие явления атмосферного электричества, то им не нужно терять свои надежды, или свои страхи на то, что летающие тарелки — это пришельцы из другого мира. Их, подвергшаяся долгим испытаниям, вера будет убедительно подтверждена, когда один-единственный внеземной космический корабль приземлится на лужайке против Белого дома или на крыше Пентагона, или где-нибудь еще в цивилизованном мире и останется там достаточно долго, чтобы его можно было сфотографировать и критически изучит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р Мак-Дональд предложил, чтобы вся проблема летающих тарелок была передана от ВВС к НАСА. Независимо от результатов, полученных Колорадским университетом, я уверен, что загадка еще не решена и будущие исследования необходимы. Хотя у нас с Мак-Дональдом имеются противоречия относительно многих аспектов тайны летающих тарелок, я полностью присоединяюсь к его предложению. Если тарелки — космические путешественники, то это прямое дело НАСА. Если же тарелки — это редкие явления атмосферного электричества, то в распоряжении НАСА много сотрудников различных специальностей, которые смогут справиться с объяснением явл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убежден, что ВВС не откажутся передать собранные ими данные о летающих тарелках, не принесшие им ничего, кроме резкой критики и неприятностей. Но НАСА определенно не пожелает принять это добро, если вместе с ним на него свалятся прежние муки с "тарелочниками". Если адепты тарелок действительно хотят разрешения загадки, они должны не поднимать сразу истошные крики, а согласиться с требованиями подлинного научного исследова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гораздо важнее, чтобы общественность узнала о новом объяснении природы тарелок, в противовес гипотезам о их космическом происхождении. Разрешение тайны тарелок отчасти зависит от способности наблюдателей аккуратно сообщать, что они действительно видели, без добавления подробностей, которые способствовали бы выявлению в наблюдаемых объектах черт сходства с космическими корабля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зможно, широкая публика будет разочарована, когда узнает, что летающие тарелки - всего лишь редкие явления атмосферного электричества. Но они также узнают, что это объяснение может помочь нам понять, как и почему действуют разрушительные торнадо. В течение столетий полярные сияния считались только любопытным явлением природы, не имеющим никакого научного значения. Недавно ученые выяснили, что внеземные усиления яркости полярных сияний свидетельствуют о вторжении потока плазмы от солнечных бурь. Постепенно рождается уверенность, что эти солнечные бури могут играть роль в изменении нашей земной погоды. Аналогично летающие тарелки могли бы стать своеобразным барометром, выявляющим области необычно высокого загрязнения воздуха или его наэлектризованност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им образом, широкая публика должна знать, что даже если летающие тарелки — не экзотические пришельцы из других миров, они все же остаются интересным, с научной точки зрения, явлением, и что она еще может сыграть важную роль в разгадке этой тайны. В самом деле, роль наблюдателя становится гораздо важнее, если тарелки — это не космические корабли. Если тарелки — действительно космические корабли, то можно ожидать, что они в конце концов непременно вступят в контакт с нашей цивилизацией, и тогда тайна разрешится сама собой. Но если тарелки — это редкое явление атмосферного электричества, то их секреты могут быть раскрыты только в ходе длительного и дотошного исследования, в котором широкая публика должна играть ведущую роль — роль наблюдател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р Мак-Дональд, который убежден, что тарелки — это внеземные пришельцы, прибывшие на землю с разведывательными целями, называет их "величайшей проблемой науки нашего времени", Я согласен с тем, что тарелки — интригующая загадка, но я уверен, что в науке имеется много гораздо более важных проблем. Вот почему я не согласен с предложением д-ра Мак-Дональда, чтобы лучшие ученые мира приостановили свои работы и принялись за разрешение тайны летающих тарел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убежден, что в среде ярых приверженцев загадка тарелок просуществует еще много лет и даже много десятилетий. Если тарелки — пришельцы из другого мира, совершающие набеги на Землю в течение, по крайней мере, 20 лет, без попыток даже рискнуть вступить в контакт с людьми, то это положение вряд ли изменится в ближайшем будущем. Некоторые люди, например, Барбара Планкетт, ведущая колонку в "Таун курьер" (Уэстпорт, штат Коннектикут), утверждает, что до тех пор, пока тарелки не приземлятся и не позволят нам исследовать их, мы никогда не узнаем твердо, что же они собой представляют. Для тех, кто придерживается подобной точки зрения, тайна — в том случае, если тарелки представляют собой плазму — никогда не будет разрешен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если тарелки на самом деле - это семейство редких явлений атмосферного электричества, которые я именую плазмой из-за отсутствия лучшего термина, то, по-видимому, потребуется, по крайней мере, несколько лет, прежде, чем наука сможет дать полное объяснение явлению. Грозы и молнии — гораздо более обычные проявления атмосферного электричества, они изучаются много лет, но мы еще плохо понимаем их. Я сомневаюсь в том, захочет ли правительство США (или правительство любой страны) финансировать дорогостоящую научную программу о природе летающих тарелок при наличии куда более настойчивых требований отпустить средства на другие (и более жизненные) нужд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е, кто верит, что летающие тарелки — это внеземные пришельцы, располагали, по крайней мере, двумя десятилетиями, а может быть, даже столетиями, для того, чтобы получить хотя бы единичное неопровержимое доказательство правильности их гипотез. Поэтому нет ничего удивительного, что альтернативной гипотезе понадобится несколько лет, чтобы получить доказательства своей правильност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р Робертс, в статье "Америкэн Сколар" писал: "Чтобы жить в ладах с наукой, необходимо научиться жить с динамически меняющейся системой концепций. Разумеется, необходимо сохранять определенный консерватизм, чтобы предупредить слишком легкую смену понятий, но она должна быть достаточно гибкой и в случае необходимости мчаться быстрее молн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етом 1966 года, читая "Происшествие в Эксетере", я столкнулся с необходимостью, поддавшись течению, быстрее молнии донести весть, что существуют явления природы, которые можно назвать "летающими тарелками". Теперь же, убеждая приверженцев тарелок в том, что тарелки — это, быть может, семейство редких явлений атмосферного электричества, я, в свою очередь, не забываю о возможности того, что летающие тарелки — это внеземные пришельц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е расследование убедило меня, что вряд ли удастся найти убедительные свидетельства того, что Земля посещалась выходцами из других миров. Но если парни из Колорадского университета оповестят о том, что они нашли несомненное доказательство таких посещений, или что внеземной космический корабль приземляется в Вашингтоне или в Нью-Йорке, в штаб-квартире ООН, или что обнаружен разбитый космический корабль, устройство которого явно говорит о его внеземном происхождении, я непременно сяду за свою пишущую машинку и напишу письмо в газету, честно признавшись, что я ошибс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авда, если подобный миг наступит, то я напишу очень короткое и очень торопливое письмо. Потому что, как только я его закончу, я тут же, не поднимаясь с места, начну писать самую поразительную космическую повесть, которая когда-либо появлялась на страницах "Авиэйшн уик энд спейс текнолодж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Courier New">
    <w:charset w:val="cc"/>
    <w:family w:val="modern"/>
    <w:pitch w:val="default"/>
  </w:font>
  <w:font w:name="Courier New">
    <w:charset w:val="80"/>
    <w:family w:val="modern"/>
    <w:pitch w:val="default"/>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Tahoma"/>
      <w:color w:val="auto"/>
      <w:sz w:val="24"/>
      <w:szCs w:val="20"/>
      <w:lang w:val="ru-R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w:basedOn w:val="Normal"/>
    <w:qFormat/>
    <w:pPr>
      <w:suppressLineNumbers/>
      <w:spacing w:before="120" w:after="120"/>
    </w:pPr>
    <w:rPr>
      <w:rFonts w:ascii="Arial" w:hAnsi="Arial" w:cs="Tahoma"/>
      <w:i/>
      <w:iCs/>
      <w:sz w:val="20"/>
      <w:szCs w:val="20"/>
    </w:rPr>
  </w:style>
  <w:style w:type="paragraph" w:styleId="Style15">
    <w:name w:val="Указатель"/>
    <w:basedOn w:val="Normal"/>
    <w:qFormat/>
    <w:pPr>
      <w:suppressLineNumbers/>
    </w:pPr>
    <w:rPr>
      <w:rFonts w:ascii="Arial" w:hAnsi="Arial" w:cs="Tahoma"/>
    </w:rPr>
  </w:style>
  <w:style w:type="paragraph" w:styleId="Style16">
    <w:name w:val="Текст в заданном формате"/>
    <w:basedOn w:val="Normal"/>
    <w:qFormat/>
    <w:pPr>
      <w:spacing w:before="0" w:after="0"/>
    </w:pPr>
    <w:rPr>
      <w:rFonts w:ascii="Courier New" w:hAnsi="Courier New" w:eastAsia="Courier New" w:cs="Courier New"/>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23:05:02Z</dcterms:created>
  <dc:creator>user user</dc:creator>
  <dc:description/>
  <dc:language>en-US</dc:language>
  <cp:lastModifiedBy/>
  <cp:lastPrinted>2113-01-01T00:00:00Z</cp:lastPrinted>
  <dcterms:modified xsi:type="dcterms:W3CDTF">1601-01-01T00:03:47Z</dcterms:modified>
  <cp:revision>1</cp:revision>
  <dc:subject/>
  <dc:title/>
</cp:coreProperties>
</file>