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0"/>
        </w:rPr>
      </w:pPr>
      <w:r>
        <w:rPr>
          <w:sz w:val="40"/>
        </w:rPr>
        <w:t>Ричард Л. Томпсон</w:t>
      </w:r>
    </w:p>
    <w:p>
      <w:pPr>
        <w:pStyle w:val="Heading1"/>
        <w:jc w:val="center"/>
        <w:rPr>
          <w:i/>
          <w:i/>
          <w:iCs/>
          <w:lang w:val="en-US"/>
        </w:rPr>
      </w:pPr>
      <w:r>
        <w:rPr>
          <w:i/>
          <w:iCs/>
        </w:rPr>
        <w:t>ОПОЗНАННЫЕ ПРИШЕЛЬЦЫ</w:t>
      </w:r>
    </w:p>
    <w:p>
      <w:pPr>
        <w:pStyle w:val="Normal"/>
        <w:rPr>
          <w:i/>
          <w:i/>
          <w:iCs/>
          <w:lang w:val="en-US"/>
        </w:rPr>
      </w:pPr>
      <w:r>
        <w:rPr>
          <w:i/>
          <w:iCs/>
          <w:lang w:val="en-US"/>
        </w:rPr>
      </w:r>
    </w:p>
    <w:p>
      <w:pPr>
        <w:pStyle w:val="Normal"/>
        <w:jc w:val="center"/>
        <w:rPr/>
      </w:pPr>
      <w:r>
        <w:rPr/>
        <w:t>Древние разгадки современного феномена НЛО</w:t>
      </w:r>
    </w:p>
    <w:p>
      <w:pPr>
        <w:pStyle w:val="Normal"/>
        <w:jc w:val="center"/>
        <w:rPr/>
      </w:pPr>
      <w:r>
        <w:rPr/>
        <w:t>С предисловием Уитли Страйбера</w:t>
      </w:r>
      <w:r>
        <w:br w:type="page"/>
      </w:r>
    </w:p>
    <w:p>
      <w:pPr>
        <w:pStyle w:val="Normal"/>
        <w:rPr/>
      </w:pPr>
      <w:r>
        <w:rPr/>
      </w:r>
    </w:p>
    <w:p>
      <w:pPr>
        <w:pStyle w:val="Normal"/>
        <w:rPr/>
      </w:pPr>
      <w:r>
        <w:rPr/>
        <w:t xml:space="preserve">  </w:t>
      </w:r>
      <w:r>
        <w:rPr/>
        <w:t>БЛАГОДАРНОСТИ</w:t>
      </w:r>
    </w:p>
    <w:p>
      <w:pPr>
        <w:pStyle w:val="Normal"/>
        <w:rPr/>
      </w:pPr>
      <w:r>
        <w:rPr/>
        <w:t>Прогресс в изучении человеческого опыта - следствие объединенных усилий многих людей. Я в долгу перед многочисленными авторами, исследователями и очевидцами за собранную ими важную информацию, которую я использовал в этой книге. Привожу с благодарностью их имена:</w:t>
      </w:r>
    </w:p>
    <w:p>
      <w:pPr>
        <w:pStyle w:val="Normal"/>
        <w:rPr/>
      </w:pPr>
      <w:r>
        <w:rPr/>
      </w:r>
    </w:p>
    <w:p>
      <w:pPr>
        <w:pStyle w:val="Normal"/>
        <w:rPr/>
      </w:pPr>
      <w:r>
        <w:rPr/>
        <w:t>Джордж Адамски, Мори Албертсон, Орфео М. Анджелуччи, Томас Бирден, Чарлз Берлитц, Майкл Бершад, Тед Блоучер, Говард Блам, Чарлз Боуэн, Лили Дж. Бойд, Ричард и Ли Бойлан, Томас Е. Буллард, Джон Карпентер, Мартин Каннон, Билл Чокер, Афродита Клеймар, Эдвард У. Кондон, Эд Конрой, Гордон Крайтон, Уильям Кертис, Теренс Дикинсон, Пол Донг, Барри Х. Даунинг, Энн Драффел, Джордж Эрли, Дон Элкинз, Лоренс Фосетт, Эдит Фьоре, Раймонд Фаулер, Стэнтон Фридман, Джон Дж. Фуллер, Пол Фуллер, Энкарнасион Гарсия, Тимоти Гуд, Элнер Грин, Барри Дж. Гринвуд, Брайен Греш, Ричард Е. Хейнз, Лия Хейли, Ричард Х. Холл, Джеймс Хардер, Ричард К. Хенри, Уильям Дж. Херрман, Чарльз Хиксон, Синтия Хайнд, Бадд Хопкинз, Линда Моултон Хау, Антонио Хуниус, Аллен Дж. Хайнек, Филип Д. Имброньо, Роберт М. Джейкобз, Доналд А. Джонсон, Карл Г. Юнг, Парли Р. Каннан, Алвин Х. Лосон, Мид Лейн, Десмонд Лесли, Корал Лорензен, Джим Лорензен, Брюс Маккаби, Джон Мак, Виктор Марчетти, Уильям Марковитц, Джеймс А. Маккарти, Джеймс Е. Макдоналд, Уильям Мендез, Доналд Х. Мензел, Уильям Л. Мур, Канишк Натхан, Торнтон Пейдж, Тэд Р. Филлипс, Уильям Т. Пауэрз, Боб Пратт, Кевин Д. Рандл, Дженни Рандлз, Антонио Рибера, Кеннет Ринг, Франклин Роуч, Огаст Робертс, Скотт Д. Рого, Карла Рукерт, Карл Саган, Джон Р. Солтер, Вирхилио Санчес-Осехо, Айван Сандерсон, Дэвид Р. Сондерз, Ларри Савадоуви, Доналд Р. Шмитт, Джон Ф. Шусслер, Бертольд Е. Шварц, Франк Скалли, Майкл Селиджман, Маргарет Шоу, Элизабет Слейтер, Николас Спанос, Уильям С. Стайнман, Уэнделл К. Стивенз, Роналд Стори, Уитли Страйбер, Барри Тафф, Ролф Телано, Карла Тернер, Денайс и Берт Туиггз, Жак Валле, Жан-Жак Веласко, Эд и Франсис Уолтерз, Трэвис Уолтон, Дэвид Ф. Уэбб, Уолтер Н. Уэбб, Роджер Уэскотт, Дэн Райт, Дженни Зейдман и Лу Зинстаг.</w:t>
      </w:r>
    </w:p>
    <w:p>
      <w:pPr>
        <w:pStyle w:val="Normal"/>
        <w:rPr/>
      </w:pPr>
      <w:r>
        <w:rPr/>
      </w:r>
    </w:p>
    <w:p>
      <w:pPr>
        <w:pStyle w:val="Normal"/>
        <w:rPr/>
      </w:pPr>
      <w:r>
        <w:rPr/>
        <w:t>Кроме того, считаю себя обязанным и многим другим авторам. Это:</w:t>
      </w:r>
    </w:p>
    <w:p>
      <w:pPr>
        <w:pStyle w:val="Normal"/>
        <w:rPr/>
      </w:pPr>
      <w:r>
        <w:rPr/>
      </w:r>
    </w:p>
    <w:p>
      <w:pPr>
        <w:pStyle w:val="Normal"/>
        <w:rPr/>
      </w:pPr>
      <w:r>
        <w:rPr/>
        <w:t>Д.П. Агравал, С. Макбул Ахмад, Ваман С. Апте, Св.Августин, Алиса А. Бейли, Притхиви Бамзай, Раджа Бано, Джон Бентли, Бхактисиддханта Сарасвати Госвами Тхакура, Его Божественная Милость А. С. Бхактиведанта Свами Прабхупада, Стивен Броди, Дэвид Х. Чилдресс, Уильям Р. Корлисс, Лоуренс Дейли, Рамачандра Дикшитар, Теодосиус Добжански, Х.М. Эллиот, Уолтер Эванц-Венц, Роланд Мушат Фрай, Кисари Мохан Гандули, Робин Грин, Эдвин С. Хартланд, Хадсон Хоугленд, Хридайянанда Госвами, Франсис Джонстон, Дж. Р. Джосйер, Уолтер Кафтон-Минкел, Дилип Кумар Маджилал, Кеннет Ланинг, Теренс Миден, Джанардан Мистра, Ф.В.Х.Майерс, Кристиан О'Брайен, Ричард Офше, Густав Опперт, Сатвант Расрича, Дж. С. Филлимор, Мармадьюк Пиктхолл, папа Пий XII, К. С. Р. Прабху, В. Рагхаван, Луиза Райн, Роберт Рикард, Уильям Ролл, Стивен Розен, Майкл Сабом, Сананта Госвами, Бапу Дева Састрин, Сатсварупа Даса Госвами, Хари Прасад Шастри, Джордж Гейлорд Симпсон, Зечария Ситчин, М. А. Стайн, Иан Стивенсон, Дж. А. Б. Ван-Бьютенен, Леонид Л. Васильев, Джон А. Уилер и Х. Х. Уилсон.</w:t>
      </w:r>
    </w:p>
    <w:p>
      <w:pPr>
        <w:pStyle w:val="Normal"/>
        <w:rPr/>
      </w:pPr>
      <w:r>
        <w:rPr/>
      </w:r>
    </w:p>
    <w:p>
      <w:pPr>
        <w:pStyle w:val="Normal"/>
        <w:rPr/>
      </w:pPr>
      <w:r>
        <w:rPr/>
        <w:t>Хочу также поблагодарить Раймонда Фаулера и Джея Исраэла за критическое прочтение рукописи, принесшее мне немалую пользу, и Майкла Кремо за многочисленные советы. Благодарю также Томаса Долинера, Гэри Лоскокко и Джеффри Соломана за корректуру, Кристофера  Битла и Дейва Смита за корректуру и набор текста, Роберта Уинтермьюта за верстку и оформление и Ханса Ослона за оформление обложки. Кроме того, улучшению книги разными способами содейстовали Майкл Бест, Сигалит Бинямини, Аустин Гордон, Тришия Макканнон и Скотт Вульф. Особая благодарность Джеймсу Макдона и Гавайскому ведическому колледжу за инвестиции в печать этой книги.</w:t>
      </w:r>
      <w:r>
        <w:br w:type="page"/>
      </w:r>
    </w:p>
    <w:p>
      <w:pPr>
        <w:pStyle w:val="Normal"/>
        <w:rPr/>
      </w:pPr>
      <w:r>
        <w:rPr/>
      </w:r>
    </w:p>
    <w:p>
      <w:pPr>
        <w:pStyle w:val="Normal"/>
        <w:rPr/>
      </w:pPr>
      <w:r>
        <w:rPr/>
        <w:t>Уитли Страйбер</w:t>
      </w:r>
    </w:p>
    <w:p>
      <w:pPr>
        <w:pStyle w:val="Normal"/>
        <w:rPr/>
      </w:pPr>
      <w:r>
        <w:rPr/>
      </w:r>
    </w:p>
    <w:p>
      <w:pPr>
        <w:pStyle w:val="Normal"/>
        <w:rPr/>
      </w:pPr>
      <w:r>
        <w:rPr/>
        <w:t>ПРЕДИСЛОВИЕ</w:t>
      </w:r>
    </w:p>
    <w:p>
      <w:pPr>
        <w:pStyle w:val="Normal"/>
        <w:rPr/>
      </w:pPr>
      <w:r>
        <w:rPr/>
      </w:r>
    </w:p>
    <w:p>
      <w:pPr>
        <w:pStyle w:val="Normal"/>
        <w:rPr/>
      </w:pPr>
      <w:r>
        <w:rPr/>
        <w:t xml:space="preserve">    </w:t>
      </w:r>
      <w:r>
        <w:rPr/>
        <w:t>Сколь редко появляются книги, по-настоящему глубоко проникающие в суть необычных и неизвестных явлений. Одна их них - легендарный "Пропуск в Магонию" Жака Валле, где современные истории о неопознаннных летающих объектах и НЛО-похищениях соотносятся с древними преданиями о феях и эльфах и где показывается, что и те, и другие несомненно вызваны одним и тем же лежащим в их основе процессом.</w:t>
      </w:r>
    </w:p>
    <w:p>
      <w:pPr>
        <w:pStyle w:val="Normal"/>
        <w:rPr/>
      </w:pPr>
      <w:r>
        <w:rPr/>
        <w:t>И вот еще одна такая книга - "Опознанные пришельцы". Ее автор, доктор Ричард Томпсон, исследуя одно из самых замечательных литературных произведений, когда-либо создававшихся человечеством, - Веды, бесспорно доказывает, что столкновение с намного обогнавшими нас в технологическом развитии цивилизациями, которое переживает современность, - это всего лишь продолжение очень и очень древнего процесса. Книга бросает вызов легковесному мнению о том, что современные сообщения об НЛО являются чем-то новым и ранее небывалым, ибо показывает, что многие летные характеристики и даже внешний вид летательных аппаратов - виман, описанных в ведической литературе, имеют параллели с современными описаниями НЛО. Наиболее примечательно в древних описаниях то, что они вырываются из культурного контекста того времени, которое отделено многими поколениями от любого рода полетов, как с силовымм двигателями, так и без них. В этом смысле они являются по меньшей мере плодотворными актами воображения ошеломляющей оригинальности. В древней литературе нет других таких примеров, где были бы так подробно описаны инструменты технологии и где бы с такими деталями обсуждался полет с силовым двигателем. Вспомните миф об Икаре - наиболее известный миф о полете за пределами ведической культуры. Он весьма типичен для этого жанра- греческий герой взлетел к солнцу на птичьих крыльях, сооруженных из перьев и воска. Иными словами, воображаемое средство полета имеет тесные параллели с обозримым миром.</w:t>
      </w:r>
    </w:p>
    <w:p>
      <w:pPr>
        <w:pStyle w:val="Normal"/>
        <w:rPr/>
      </w:pPr>
      <w:r>
        <w:rPr/>
        <w:t>Cамое замечательное в воздушных кораблях виманах - это то, что мх невозможно было вообразить, просто наблюдая за окружающим миром. Они основаны на технологии, которой не существует в природе и которая никак не могла быть позаимствована из наблюдений над естественным миром. В тот период человеку были доступны только три средства передвижения - лошади, парус и свое собственное тело. Что же до полетов, то человек мог наблюдать лишь птиц, летающих на своих крыльях.</w:t>
      </w:r>
    </w:p>
    <w:p>
      <w:pPr>
        <w:pStyle w:val="Normal"/>
        <w:rPr/>
      </w:pPr>
      <w:r>
        <w:rPr/>
        <w:t>Тем не менее, ведическая литература содержит множество поразительных воображаемых технологий - многие из которых по современным стандартам явно жизнеспособны. Некоторые из них, такие, как ракеты, реагирующие на звук, действительно применяются в наши дни.</w:t>
      </w:r>
    </w:p>
    <w:p>
      <w:pPr>
        <w:pStyle w:val="Normal"/>
        <w:rPr/>
      </w:pPr>
      <w:r>
        <w:rPr/>
        <w:t xml:space="preserve">    </w:t>
      </w:r>
      <w:r>
        <w:rPr/>
        <w:t xml:space="preserve">Далее существуют параллели между ведическими текстами и современными сообщениями о феномене НЛО. Некоторые из них могут быть почерпнуты из современной теософии, немало заимствовавшей у Вед. Однако существует множество богатых подробностями ведических свидетельств, столь необычным и тонким образом предвосхищающих современный феномен НЛО и НЛО-похищения, что дело не может сводиться к простому заимствованию. </w:t>
      </w:r>
    </w:p>
    <w:p>
      <w:pPr>
        <w:pStyle w:val="Normal"/>
        <w:rPr/>
      </w:pPr>
      <w:r>
        <w:rPr/>
        <w:t xml:space="preserve">    </w:t>
      </w:r>
      <w:r>
        <w:rPr/>
        <w:t>К примеру, вся структура ведической вселенной построена вокруг концепции о существовании бесчисленного количества планет, находящихся на различных уровнях духовного и умственного развития и расположенных в иерархическом порядке таким образом, что находящиеся внизу имеют лишь самый малый доступ к верхним уровням, в то время как наивысшие из них могут по своей воле обозревать все низшие.</w:t>
      </w:r>
    </w:p>
    <w:p>
      <w:pPr>
        <w:pStyle w:val="Normal"/>
        <w:rPr/>
      </w:pPr>
      <w:r>
        <w:rPr/>
        <w:t>Над наивысшими материальными планетами простирается духовное сияние Брахмана и Ваикунтха, высшие планеты Вишну. Все эти предметы Веды обсуждают с большими подробностями, однако выясняется, что Брахман играет важную, но непостижимую роль в феномене НЛО. В самом деле, некоторые из описаний Брахмана, сделанные нашими современниками, контактировашими с НЛО, настолько ясны, живы и ярки, что лежащие в их основе переживания являются, возможно, одними из самых непосредственных приближений к высшему уровню бытия, какими мы только располагаем. "Это невозможно объяснить словами. Это чудестно. Это для всех, для каждого. Я просто не могу объяснить этого. Я понимаю, что все - едино. Все совпадет, все соответсвует одно другому. Это прекрасно!" Так говорила Бетти Луса, описывая то, что было за дверью, и с чем лицом к лицу столкнулись многие из контактеров.</w:t>
      </w:r>
    </w:p>
    <w:p>
      <w:pPr>
        <w:pStyle w:val="Normal"/>
        <w:rPr/>
      </w:pPr>
      <w:r>
        <w:rPr/>
        <w:t xml:space="preserve">    </w:t>
      </w:r>
      <w:r>
        <w:rPr/>
        <w:t>Я хорошо помню, как ночью 26 декабря 1985 года стоял перед некоей дверью. Она была небольшой, с закругленным верхом, и черный зеркальный объект на ней был, возможно, бортовым иллюминатором. Помню, как в нем отражалась, искривляясь, комната.</w:t>
      </w:r>
    </w:p>
    <w:p>
      <w:pPr>
        <w:pStyle w:val="Normal"/>
        <w:rPr/>
      </w:pPr>
      <w:r>
        <w:rPr/>
        <w:t>Меня спросили, хочу ли я пройти сквозь эту дверь, но я боялся, что на той стороне меня ожидает что-нибудь вроде полной аннигиляции. Если бы в то время я знал, что Веды говорят о Брахмане, то, вероятно, был бы готов шагнуть через нее. Но тогда страх лишил меня шанса увидеть свет.</w:t>
      </w:r>
    </w:p>
    <w:p>
      <w:pPr>
        <w:pStyle w:val="Normal"/>
        <w:rPr/>
      </w:pPr>
      <w:r>
        <w:rPr/>
        <w:t xml:space="preserve">    </w:t>
      </w:r>
      <w:r>
        <w:rPr/>
        <w:t>Когда я в третий раз читал "Опознанные пришельцы", пытаясь сохранить в памяти каждую подробность, то раздумывал о фантастической перспективе, которую раскрывает этот древний материал. Дело в том, что ведические описания наводят на мысль, что некогда существовал гораздо более тесный контакт между человечеством и высшими уровнями бытия; цари и вожди часто получали доступ к кораблям виманам и другим устройствам, созданным  технологиями, превосходящими наши.</w:t>
      </w:r>
    </w:p>
    <w:p>
      <w:pPr>
        <w:pStyle w:val="Normal"/>
        <w:rPr/>
      </w:pPr>
      <w:r>
        <w:rPr/>
        <w:t xml:space="preserve">  </w:t>
      </w:r>
      <w:r>
        <w:rPr/>
        <w:t>Можем ли и мы получить доступ к подобным вещам? Неужели, наше нынешнее соприкосновение с древними феноменами настолько ограничено нашей путаницей, страхом и невежеством, что окажется бесплодным именно тогда, когда мы более всего в нем нуждаемся. В письмах, которые я получаю, - а их по-прежнему приходит до пяти сотен в месяц, - все чаще и чаще звучат вопросы: "Что делать дальше? Теперь, когда мы установили контакт, как использовать его?"</w:t>
      </w:r>
    </w:p>
    <w:p>
      <w:pPr>
        <w:pStyle w:val="Normal"/>
        <w:rPr/>
      </w:pPr>
      <w:r>
        <w:rPr/>
        <w:t xml:space="preserve">    </w:t>
      </w:r>
      <w:r>
        <w:rPr/>
        <w:t>Вероятно, самое важное в ответе на этот вопрос лежит в глубокой древности, и Веды могут рассказать нам очень многое. Так, например, они подробно объясняют состояния сознания, необходимые для того, чтобы достичь более полного контакта с высшими уровнями бытия, или возможности, которые дает медитативная поза, и которые оказываются намного большими, чем мы могли себе представить. Но если мы представляем себе это или знаем, что это возможно, то не можем ли мы достичь состояния медитативной страсти, достаточно интенсивного, чтобы поднять само тело на другой уровень?</w:t>
      </w:r>
    </w:p>
    <w:p>
      <w:pPr>
        <w:pStyle w:val="Normal"/>
        <w:rPr/>
      </w:pPr>
      <w:r>
        <w:rPr/>
        <w:t xml:space="preserve">    </w:t>
      </w:r>
      <w:r>
        <w:rPr/>
        <w:t>У меня определенно есть опыт, дающий основания считать, что это возможно - начиная от левитации до необычайно ясных выходов из тела, до физических перемещений в пространстве-времени, происходивших однажды в обществе другого свидетеля.</w:t>
      </w:r>
    </w:p>
    <w:p>
      <w:pPr>
        <w:pStyle w:val="Normal"/>
        <w:rPr/>
      </w:pPr>
      <w:r>
        <w:rPr/>
        <w:t>Необычайная ценность "Опознанных пришельцев" состоит в том, что эта книга связывает кажущиеся новыми возможности с древним человеческим опытом. Человек внезапно понимает, что он не одинок, и осознает это наилучшим из возможных способом. Веды предлагают нам поразительно ясное руководство, и "Опознанные пришельцы" - это светящийся ключи к их огромным богатствам для тех, кто хоть раз в жизни встречался с НЛО. Это понимание того рода, что ведет к расширению контактов. Нет никаких сомнений в том, что многих очевидцев, неоднократно контактировавших с НЛО, вели в более высокие спиритуальные миры. Больше всего выиграли те из них, кто достиг наибольшего понимания, - как, скажем, Бетти Андреассон Луса, чьи яркие переживания иллюстрируют огромную ценность христианского мировоззрения. Но как быть с теми, кто относятся к этому предмету подобно технологическим агностикам, погрязшим в иллюзиях физического мира?</w:t>
      </w:r>
    </w:p>
    <w:p>
      <w:pPr>
        <w:pStyle w:val="Normal"/>
        <w:rPr/>
      </w:pPr>
      <w:r>
        <w:rPr/>
        <w:t>Мне часто казалось, что нет никакого способа пройти через эту дверь. Вновь и вновь приходили ко мне пришельцы, предлагая самую различную помощь и поддержку, и я вновь и вновь отступал в страхе. Но это не значит, что я был не готов - они никогда не приходят к тому, кто не готов. То, что мы упускаем, как это ни странно, является неким элементом осуществимого.</w:t>
      </w:r>
    </w:p>
    <w:p>
      <w:pPr>
        <w:pStyle w:val="Normal"/>
        <w:rPr/>
      </w:pPr>
      <w:r>
        <w:rPr/>
        <w:t xml:space="preserve">    </w:t>
      </w:r>
      <w:r>
        <w:rPr/>
        <w:t>Во время тесных контактов с пришельцами вскоре создается впечатление, что они очень стары. Я встречался с особой личностью, возраст которой, по ее утверждению, уходил в далекую древность, и материальные объекты, которые я видел в комнате, где находился, обычно подтверждали это впечателение древности.</w:t>
      </w:r>
    </w:p>
    <w:p>
      <w:pPr>
        <w:pStyle w:val="Normal"/>
        <w:rPr/>
      </w:pPr>
      <w:r>
        <w:rPr/>
        <w:t>Поймите, я не утверждаю, что это был физический феномен в том же самом смысле, в каком является физическим нахождение в самолете. Одна из трудностей, с которой мы сталкиваемся, имея дело с этим явлением, состоит в том, что оно настолько неопределенен, что даже сообщение о нем с теми или иными выводами не может быть точным.</w:t>
      </w:r>
    </w:p>
    <w:p>
      <w:pPr>
        <w:pStyle w:val="Normal"/>
        <w:rPr/>
      </w:pPr>
      <w:r>
        <w:rPr/>
        <w:t xml:space="preserve">   </w:t>
      </w:r>
      <w:r>
        <w:rPr/>
        <w:t>Авторы Вед столкнулись с еще более сложной версией проблемы, поскольку вынуждены были описывать назначение и воплощение технологий, которые находились не только за пределами их понимания, но даже и вне их концепций.</w:t>
      </w:r>
    </w:p>
    <w:p>
      <w:pPr>
        <w:pStyle w:val="Normal"/>
        <w:rPr/>
      </w:pPr>
      <w:r>
        <w:rPr/>
        <w:t>В литературе других религий описаны всего лишь один или два летающих объекта, не относящиеся к разряду природных - такие как крылья Икара. Главное место среди них занимает колесо Иезекииля, которое катится по небу, рассыпая искры. "И он сказал мне: "сын человеческий! стань на ноги твои, и я буду говорить с тобою" (Иезекииль, 2.1). Может быть, это требование, на которое мы должны ответить, если контакт когда-либо исполнит свое необычайное обещание и поднимет человеческий ум на уровень, при мысли о котором захватывает дух, - на уровень прямого контроля над физическим миром, которым он сейчас не обладает. В "Бхагавата Пуране", которую цитирует доктор Томпсон, Кришна описывает некоторые из таких сверхвозможностей, именуемые мано-джава: "Тот йоги, кто полностью сосредоточил на Мне свой ум и кто затем использовал ветер, следующий за умом, чтобы растворить свое материальное тело во Мне, приобретает при помощи могущественной силы медитации на Меня мистическое совершенство, при котором его тело немедленно следует за умом, куда бы тот ни направился".</w:t>
      </w:r>
    </w:p>
    <w:p>
      <w:pPr>
        <w:pStyle w:val="Normal"/>
        <w:rPr/>
      </w:pPr>
      <w:r>
        <w:rPr/>
        <w:t xml:space="preserve">Стань на ноги твои. Одержи верх над самим собой. В этом смысле, один из глубочайших выводов, которые делает книга "Опознанные пришельцы", состоит в том, что наш технологический мир и сам является своего рода иллюзией; мы изобретаем физические объекты, чтобы делать то, что мы способны делать при помощи своего сознания. </w:t>
      </w:r>
    </w:p>
    <w:p>
      <w:pPr>
        <w:pStyle w:val="Normal"/>
        <w:rPr/>
      </w:pPr>
      <w:r>
        <w:rPr/>
        <w:t>Один из читателей "Общности" написал мне: "Однажды ночью я медитировал на веранде, и сидел там очень долго. Я все думал и думал о свете, который видел, когда вдруг внезапно заметил прохладное дуновение, веющее сверху на мою голову как ветер, хотя ночь была по-прежнему тихой и безветренной. Тогда я взял зажигалку, и мне показалось, что и зажигалка, и я движемся. Это происходило очень тихо и мягко, и я ничего не весил. Тогда я открыл глаза и увидел, что поднимаюсь над своим домом! Поднялся над домом так высоко, что едва различал его и видел только наш квартал и поля, освещенные лунным светом. И я подумал: "Господи, я сейчас упаду". И тут же оказался опять на прежнем месте".</w:t>
      </w:r>
    </w:p>
    <w:p>
      <w:pPr>
        <w:pStyle w:val="Normal"/>
        <w:rPr/>
      </w:pPr>
      <w:r>
        <w:rPr/>
        <w:t xml:space="preserve">    </w:t>
      </w:r>
      <w:r>
        <w:rPr/>
        <w:t>Что могло бы произойти, если бы этот человек был знаком с концепцией мано-джава? Страх и удивление заставили его рассредоточиться, точно так же, как это случилось со мной, в страхе спасовавшим перед дверью к истине.</w:t>
      </w:r>
    </w:p>
    <w:p>
      <w:pPr>
        <w:pStyle w:val="Normal"/>
        <w:rPr/>
      </w:pPr>
      <w:r>
        <w:rPr/>
        <w:t xml:space="preserve">   </w:t>
      </w:r>
      <w:r>
        <w:rPr/>
        <w:t>Если мы не остановимся, то сумеем выйти за пределы. Мы должны найти свою дорогу на древнем пути, но в своем собственном направлении. Доктор Томпсон сделал это, внеся элементы ясности в область, которая прежде была покрыта облаками и находилась "вне фокуса". "Опознанные пришельцы" - это еще один решительный шаг в понимании. Там, где встречаются настоящее и прошлое, мы найдем будущее.</w:t>
      </w:r>
      <w:r>
        <w:br w:type="page"/>
      </w:r>
    </w:p>
    <w:p>
      <w:pPr>
        <w:pStyle w:val="Normal"/>
        <w:rPr/>
      </w:pPr>
      <w:r>
        <w:rPr/>
      </w:r>
    </w:p>
    <w:p>
      <w:pPr>
        <w:pStyle w:val="Normal"/>
        <w:rPr/>
      </w:pPr>
      <w:r>
        <w:rPr/>
      </w:r>
    </w:p>
    <w:p>
      <w:pPr>
        <w:pStyle w:val="Normal"/>
        <w:jc w:val="center"/>
        <w:rPr>
          <w:lang w:val="en-US"/>
        </w:rPr>
      </w:pPr>
      <w:r>
        <w:rPr/>
        <w:t>ВВЕДЕНИЕ</w:t>
      </w:r>
    </w:p>
    <w:p>
      <w:pPr>
        <w:pStyle w:val="Normal"/>
        <w:jc w:val="center"/>
        <w:rPr>
          <w:lang w:val="en-US"/>
        </w:rPr>
      </w:pPr>
      <w:r>
        <w:rPr>
          <w:lang w:val="en-US"/>
        </w:rPr>
      </w:r>
    </w:p>
    <w:p>
      <w:pPr>
        <w:pStyle w:val="Normal"/>
        <w:rPr/>
      </w:pPr>
      <w:r>
        <w:rPr/>
        <w:t xml:space="preserve">    </w:t>
      </w:r>
      <w:r>
        <w:rPr/>
        <w:t>Окиньте взглядом полки любой университетской книжной лавки, и вам бросится в глаза множество сочинений, описывающих триумф современной науки. Эти книги рассказывают нам, что физики поняли законы, управляющие материей, а молекулярные биологи объяснили жизнь в терминах этих законов. И хотя некоторые ученые все еще считают сознание загадочным явлением, нам говорят, что изучение мозга вскоре разрешит и эту проблему. Книги уверяют нас, что современная наука разгадала тайны эволюции биологических видов, происхождения жизни из первобытного бульона, процессы образования планет, звезд и галактик. Границы фундаментальной физики раздвинуты до начала Большого взрыва, и мы находимся на грани финального рывка, который даст нам Теорию, Объясняющую Все.</w:t>
      </w:r>
    </w:p>
    <w:p>
      <w:pPr>
        <w:pStyle w:val="Normal"/>
        <w:rPr/>
      </w:pPr>
      <w:r>
        <w:rPr/>
        <w:t xml:space="preserve">    </w:t>
      </w:r>
      <w:r>
        <w:rPr/>
        <w:t>Однако на этих же самых полках можно случайно наткнуться и на книги о анмальных фактах, противоречащих признанным научным теориям. Есть несколько категорий аномальных явлений, в которые входят, в числе прочих, парапсихологические феномены, выход из тела, воспоминания о прошлых жизнях, криптозоология (изучающая так называемого "снежного человека") и археологические аномалии.</w:t>
      </w:r>
    </w:p>
    <w:p>
      <w:pPr>
        <w:pStyle w:val="Normal"/>
        <w:rPr/>
      </w:pPr>
      <w:r>
        <w:rPr/>
        <w:t xml:space="preserve">    </w:t>
      </w:r>
      <w:r>
        <w:rPr/>
        <w:t>Однако в последние годы наиболее известными из аномальных явлений стали НЛО - неопознаннные летающие объекты. Яркие книжные обложки кричат о том, что тысячи отвечающих за свои слова людей видели, как в небе летает нечто необъяснимое. Другие - о посещении Земли странными на вид инопланетянами, третьи - смутно намекают на зловещие заговоры и утаивание информации. Эти книги пишут о том, что на протяжении десятков лет люди наблюдали неопознаннные летающие объекты, которые самым решительным образом нарушали известные физические законы. Они утверждают также, что люди сталкивались лицом к лицу с человекоподобными существами, пилотирующими эти странные корабли и проявлявшими способности, противоречащие как науке, так и здравому смыслу.</w:t>
      </w:r>
    </w:p>
    <w:p>
      <w:pPr>
        <w:pStyle w:val="Normal"/>
        <w:rPr/>
      </w:pPr>
      <w:r>
        <w:rPr/>
        <w:t xml:space="preserve">   </w:t>
      </w:r>
      <w:r>
        <w:rPr/>
        <w:t>Многие годы меня интересовали взаимоотношения между современной наукой и ведическим мировоззрением, бытовавшим в древней Индии. Особенно меня занимал контраст между механистической моделью жизни, выработанной современной наукой, и анимистической (или основанной на душе) концепцией жизни, лежащей в основе ведической философии.1 Научная модель жизни базируется на экспериментах и тщательно обоснована, однако сводя жизнь к комбинации атомов, эта модель лишает ее всякого высшего смысла и цели. Она урезает человеческие ценности до стереотипов поведения, выработанных культурной и физической эволюцией. Эти стереотипы поведения якобы зависят от случайных исторических обстоятельств и имеют мало общего с фундаментальной природой вещей.</w:t>
      </w:r>
    </w:p>
    <w:p>
      <w:pPr>
        <w:pStyle w:val="Normal"/>
        <w:rPr/>
      </w:pPr>
      <w:r>
        <w:rPr/>
        <w:t xml:space="preserve">   </w:t>
      </w:r>
      <w:r>
        <w:rPr/>
        <w:t>В противоположность этим взглядам ведическая философия придает жизни смысл, соединяя ее с трансцендентальным уровнем реальности, но при этом привносит в нее явления и категории существ, которым не нашлось места в теоретической картине современной науки. Естественно, возникает вопрос - а где же правда? Выразила ли современная наука полностью фундаментальные принципы жизни или же дала только подробный, но узкий отчет об некоторых ее ограниченных аспектах?</w:t>
      </w:r>
    </w:p>
    <w:p>
      <w:pPr>
        <w:pStyle w:val="Normal"/>
        <w:rPr/>
      </w:pPr>
      <w:r>
        <w:rPr/>
        <w:t>Вполне естественно, что интересуясь этими вопросами, я был заинтигован, когда в университетских книжных лавках стали впервые появляться книги об НЛО (такие, как "Незванные гости" Бадда Хопкинза). Казалось, они могли пролить некоторый свет на природу жизни, поскольку рассказывали о встречах людей с другими формами разумной жизни. Но можно ли было верить сообщениям об НЛО?</w:t>
      </w:r>
    </w:p>
    <w:p>
      <w:pPr>
        <w:pStyle w:val="Normal"/>
        <w:rPr/>
      </w:pPr>
      <w:r>
        <w:rPr/>
        <w:t xml:space="preserve">   </w:t>
      </w:r>
      <w:r>
        <w:rPr/>
        <w:t>Как и многие люди, я всегда считал, что сам этот предмет - НЛО - пользуется дурной славой совершенно заслуженно. Однако, прочитав несколько книг более внимательно, я нашел в них важные, хотя и анекдотические, свидетельства о некоторых весьма необычных происшествиях. В частности, у меня сложилось впечатление, что они приводят сообщения современных очевидцев о явлениям, имеющих самое прямое отношение к проблемам жизни и описанных в древних ведических текстах. Это побудило меня к более глубокому исследованию феноменов НЛО.</w:t>
      </w:r>
    </w:p>
    <w:p>
      <w:pPr>
        <w:pStyle w:val="Normal"/>
        <w:rPr/>
      </w:pPr>
      <w:r>
        <w:rPr/>
        <w:t xml:space="preserve">    </w:t>
      </w:r>
      <w:r>
        <w:rPr/>
        <w:t>Эта книга является сравнительным очерком литературы об НЛО и индийской ведической литературы. В первых пяти главах я даю широкий обзор материалов об неопознаннных летающих объектах, опубликованнх с конца сороковых годов по наши дни. Этот обзор даст читателю общее представление о феномене НЛО.</w:t>
      </w:r>
    </w:p>
    <w:p>
      <w:pPr>
        <w:pStyle w:val="Normal"/>
        <w:rPr/>
      </w:pPr>
      <w:r>
        <w:rPr/>
        <w:t xml:space="preserve">  </w:t>
      </w:r>
      <w:r>
        <w:rPr/>
        <w:t>В остальных шести главах я знакомлю читателей с ведической литературой и подробно сравниваю явления, о которых рассказывают ведические предания, с соответствующими им феноменами, о которых упоминается в сообщениях об НЛО. Ведический материал главным образом взят из "Бхагавата Пураны" и "Махабхараты". Кроме того я использовала "Рамаяну" и различные более поздние средневековые тексты, следовавшие ведической традиции.</w:t>
      </w:r>
    </w:p>
    <w:p>
      <w:pPr>
        <w:pStyle w:val="Normal"/>
        <w:rPr/>
      </w:pPr>
      <w:r>
        <w:rPr/>
        <w:t xml:space="preserve">   </w:t>
      </w:r>
      <w:r>
        <w:rPr/>
        <w:t>Должен обратить внимание индологов на то, что "Пураны" "Махабхарата" и "Рамаяна" названы в тексте 1.4.20 "Бхагавата Пураны" шестой Ведой. Следовательно, я имею все основания, говоря о них, примениять термин "ведический", несмотря на то, что некоторые исследователи настаивают: это определение в собственном его значении можно применять только к Риг-Веде.</w:t>
      </w:r>
    </w:p>
    <w:p>
      <w:pPr>
        <w:pStyle w:val="Normal"/>
        <w:rPr/>
      </w:pPr>
      <w:r>
        <w:rPr/>
        <w:t xml:space="preserve">    </w:t>
      </w:r>
      <w:r>
        <w:rPr/>
        <w:t>Сама идея сравнить сообщения об НЛО с ведической литературой не нова, но в основном никто еще не делал этого научным способом. Первая известная мне попытка - книга Десмонда Лесли и знаменитого контактера Джорджа Адамски "Летающие тарелки приземлились", вышедшая в свет в 1953 году. В первой ее части Лесли цитирует несколько отрывков из "Рамаяны" и "Махабхараты", описывающих виманы, или ведические летательные аппараты,2 и несколько выдержек, где говорится о замечательном оружии, применявшемся в ведические времена.3 К сожалению, большинство из этих выдержек плохо переведены, и это делает сообщение Лесли практически бесполезным.</w:t>
      </w:r>
    </w:p>
    <w:p>
      <w:pPr>
        <w:pStyle w:val="Normal"/>
        <w:rPr/>
      </w:pPr>
      <w:r>
        <w:rPr/>
        <w:t>Сходные дурные переводы отрывков из "Махабхараты" появились в нескольких популярных книгах, авторы которых пошли по следам Лесли. Вот пример того, как неверный перевод может ввести читателя в заблуждение. Десли цитирует следующий отрывок из "Карнапарвы", взятый из "Махабхараты" в издании Пратапа Чандры Роя:</w:t>
      </w:r>
    </w:p>
    <w:p>
      <w:pPr>
        <w:pStyle w:val="Normal"/>
        <w:rPr/>
      </w:pPr>
      <w:r>
        <w:rPr/>
        <w:t>Карна схватил это ужасное оружие, язык Разрушителя, сестру Смерти, ужасное и лучезарное оружие. Когда ракшасы увидели это направленное на них превосходное и ярко горящее оружие, они испугались... Эта сверкающая ракета взвилась ввысь в ночное небо и вошла в тот похожий на скопление звезд боевой строй... и обратила в пепел виману ракшасов. Вражеский корабль упал с неба с ужасным шумом.4</w:t>
      </w:r>
    </w:p>
    <w:p>
      <w:pPr>
        <w:pStyle w:val="Normal"/>
        <w:rPr/>
      </w:pPr>
      <w:r>
        <w:rPr/>
        <w:t xml:space="preserve">    </w:t>
      </w:r>
      <w:r>
        <w:rPr/>
        <w:t>Этот эпизод входит в "Дронапарву" "Махабхараты", а не в "Карнапарву", и вот что в действительности говорится в издании Прапата Роя:</w:t>
      </w:r>
    </w:p>
    <w:p>
      <w:pPr>
        <w:pStyle w:val="Normal"/>
        <w:rPr/>
      </w:pPr>
      <w:r>
        <w:rPr/>
        <w:t>...тот самый дротик, точно шевелящий жалом и сверкающий, обвитый тесемкою, напоминающий Ночь Разрушителя [Ямы] или сестру самой Смерти и подобный яряко светящемуся метеору, Вайкартана [теперь] послал в ракшаса. Увидев тот превосходнейший и сверкающий дротик, способный поразить тело любого врага, в руках сына возницы, ракшас пустился бежать в страхе... Разрушив ту иллюзия ракшаса и пронзив насквозь грудь его, тот сверкающий дротик взвился ввысь, блистая в ночи, и вошел с чферы созвездий [на небосводе]. Сразившись... со [многими] мужами-воинами и ракшасами, герой тот испустил разноголосый страшный рев и [пал], лишенный дротиком Шакры дорогой для себя жизни.5</w:t>
      </w:r>
    </w:p>
    <w:p>
      <w:pPr>
        <w:pStyle w:val="Normal"/>
        <w:rPr/>
      </w:pPr>
      <w:r>
        <w:rPr/>
        <w:t xml:space="preserve">    </w:t>
      </w:r>
      <w:r>
        <w:rPr/>
        <w:t>Оружие не обращает виману в пепел, а убивает ракшаса Гхатоткачу, а вместо вражеского корабля, упавшего на землю со страшным шумом, на землю падает ракшас, испуская ужасный разноголосый рев. Не знаю, каким образом Лесли допустил подобные недоразумения, но они типичны и для его сочинения, и для прочих книг этого жанра.</w:t>
      </w:r>
    </w:p>
    <w:p>
      <w:pPr>
        <w:pStyle w:val="Normal"/>
        <w:rPr/>
      </w:pPr>
      <w:r>
        <w:rPr/>
        <w:t>Тем не менее, в ведической литературе есть большое количество материала о летающий машинах, называющихся виманами и поразительно напоминающих НЛО. Еще более важны ведические сообщения о поведении и необычных способностях человекоподобных существ, использующих эти летательные аппараты. Существует множество параллелей между специфическими подробностями этих сообщений и перекликающихся с ними деталей случаев тесных НЛО-контактов. Эти параллели и дали основной толчок к работе над данной книгой.</w:t>
      </w:r>
    </w:p>
    <w:p>
      <w:pPr>
        <w:pStyle w:val="Normal"/>
        <w:rPr/>
      </w:pPr>
      <w:r>
        <w:rPr/>
        <w:t xml:space="preserve">    </w:t>
      </w:r>
      <w:r>
        <w:rPr/>
        <w:t>Параллели между рассказами об НЛО и старинным кельтским и германским фольклором исследовал Жак Валле в двух книгах - "Пропуск в Магонию" и "Измерения". В каком-то смысле моя книга является распространением сравнительного метода Валле на область древней индийской культуры.</w:t>
      </w:r>
    </w:p>
    <w:p>
      <w:pPr>
        <w:pStyle w:val="Normal"/>
        <w:rPr/>
      </w:pPr>
      <w:r>
        <w:rPr/>
      </w:r>
    </w:p>
    <w:p>
      <w:pPr>
        <w:pStyle w:val="Normal"/>
        <w:jc w:val="center"/>
        <w:rPr>
          <w:lang w:val="en-US"/>
        </w:rPr>
      </w:pPr>
      <w:r>
        <w:rPr/>
        <w:t>ЭПИСТЕМОЛОГИЯ</w:t>
      </w:r>
    </w:p>
    <w:p>
      <w:pPr>
        <w:pStyle w:val="Normal"/>
        <w:jc w:val="center"/>
        <w:rPr>
          <w:lang w:val="en-US"/>
        </w:rPr>
      </w:pPr>
      <w:r>
        <w:rPr>
          <w:lang w:val="en-US"/>
        </w:rPr>
      </w:r>
    </w:p>
    <w:p>
      <w:pPr>
        <w:pStyle w:val="Normal"/>
        <w:rPr/>
      </w:pPr>
      <w:r>
        <w:rPr/>
        <w:t xml:space="preserve">  </w:t>
      </w:r>
      <w:r>
        <w:rPr/>
        <w:t>Многие рассматривают изучение НЛО как занятие, не слишком достойное в интеллектуальном смысле, и среди них есть немало людей, интересующихся ведической мыслью - как исследовательской с точки зрения, так и с традиционно религиозной. В то же время многие серьезные исследователи НЛО считают, что привнесение древней мифологии в дискуссии об НЛО является ненаучным и ведет лишь к бесполезным мистическим спекуляциям. Однако для меня весьма важно дать некоторые оценки теме "НЛО и ведическая литература". Начну с некоторых замечаний о недостатках данных об НЛО, а затем покажу, как исследования, представленные в этой книге, могут помочь преодолеть их.</w:t>
      </w:r>
    </w:p>
    <w:p>
      <w:pPr>
        <w:pStyle w:val="Normal"/>
        <w:rPr/>
      </w:pPr>
      <w:r>
        <w:rPr/>
        <w:t xml:space="preserve">   </w:t>
      </w:r>
      <w:r>
        <w:rPr/>
        <w:t>Один из значительных недостатков свидетельств об НЛО состоит в том, что, по-видимому, нет никакого способа произвести повторный эксперимент, который может дать нам достоверную ифнормацию о неопознаннных летающих объектах. Проблема в том, что во многих сообщениях НЛО связываются с человекоподобными существами, по всей видимости, обладающими сверхчеловеческой технологической мощью. Если это правда, то мы можем изучать эти существа только в той степени, в какой они пожелают для нас приоткрыться. Однако если "они" и существуют, то проявили очень мало желания сотрудничать с нашими исследователями. Есть даже данные, по которым можно предположить, что они намеренно стараются держать людей в неведении относительно своих действий и своей подлинной природы. Таким образом, феномен НЛО может оказаться необычайно трудным для изучения по стандартам научных методов.</w:t>
      </w:r>
    </w:p>
    <w:p>
      <w:pPr>
        <w:pStyle w:val="Normal"/>
        <w:rPr/>
      </w:pPr>
      <w:r>
        <w:rPr/>
        <w:t>И все же, можно предположить, что даже явления совершенно непредсказуемые и не поддающиеся никакому контролю оставляют какие-то "весомые улики", пригодные для научной оценки. Есть ли фотографии или записи приборов, зафиксировавшшие полеты НЛО? Можем ли мы найти какую-либо аппаратуру с НЛО или осязаемые физические доказательства приземления НЛО и прочих их действий?</w:t>
      </w:r>
    </w:p>
    <w:p>
      <w:pPr>
        <w:pStyle w:val="Normal"/>
        <w:rPr/>
      </w:pPr>
      <w:r>
        <w:rPr/>
        <w:t xml:space="preserve">    </w:t>
      </w:r>
      <w:r>
        <w:rPr/>
        <w:t>Интересно, что есть много сообщений о веских доказательствах в виде следов приземления НЛО, оставленных на земле (страницы -), фотографических снимков (страницы -) и физических повреждений, нанесенных НЛО свидетелям (страницы - и -). Кроме того написаны книги, в которых утверждается, что правительственные власти собрали большое количество данных об НЛО, которые из соображений военной тайны держатся под спудом. Мне самому один из инженеров, участвовших в испытаниях оружия, рассказывал, что его знакомые из технического персонала военных баз регулярно снимали высококачественные фотографии НЛО, но эти снимки ни разу не были обнародованы (страницы -). Эту противоречивую тему я обсуждаю в первой и третьей главах.</w:t>
      </w:r>
    </w:p>
    <w:p>
      <w:pPr>
        <w:pStyle w:val="Normal"/>
        <w:rPr/>
      </w:pPr>
      <w:r>
        <w:rPr/>
        <w:t xml:space="preserve">    </w:t>
      </w:r>
      <w:r>
        <w:rPr/>
        <w:t>Несмотря на то, что существуют достоверные данные об НЛО, сведения, доступные широкой публике, сами по себе мало что говорят. Значение они могут приобрести только в контексте полного набора фактов о данном случае, включая и возможность оценить честность и компетенцию свидетелей, дававших показания.</w:t>
      </w:r>
    </w:p>
    <w:p>
      <w:pPr>
        <w:pStyle w:val="Normal"/>
        <w:rPr/>
      </w:pPr>
      <w:r>
        <w:rPr/>
        <w:t>В качестве иллюстрации приведу следующий пример. В 1987 году подрядчик-строитель по имени Эд Уолтерс утверждал, что заснял на видеополенку НЛО, летавший над его домом в Галф-Бриз, штат Флорида. Доктор Брюс Маккаби, физик и исследователь НЛО, оценил эту запись так:</w:t>
      </w:r>
    </w:p>
    <w:p>
      <w:pPr>
        <w:pStyle w:val="Normal"/>
        <w:rPr/>
      </w:pPr>
      <w:r>
        <w:rPr/>
        <w:t>Если бы единственной информацией об этом случае являлись показания Эда и изображение на самой видеопленке... то, несмотря на сложность создания на видеопленке двойного изображения, я бы серьезно рассматривал предположение о мистификации. Однако, принимая во внимание полный контекст этого случая наблюдения НЛО, когда другие очевидцы подтвердили, что видели, как Эд снимает НЛО своей видеокамерой, я пришел к выводу: Эд не подделал видеозапись, используя какую-либо модель. Я скорее считаю, что он снимал Настоящий НЛО.6</w:t>
      </w:r>
    </w:p>
    <w:p>
      <w:pPr>
        <w:pStyle w:val="Normal"/>
        <w:rPr/>
      </w:pPr>
      <w:r>
        <w:rPr/>
        <w:t>Маккаби получил возможность отбросить предположение о мистификации только благодаря тому, что опросил людей, присутствовавших при записи, и оценил их характеры и мотивы поведения. Если его суждения верны, то видеопленка содержит полезную информацию об НЛО. Однако независимо от того, прав он или ошибается, большинство людей, определяя достоверность записи, вынуждены полагаться на его отчет. Единственная альтернатива - отправиться в Галф-Бриз и провести свое собственное расследование. Но чем больше проходит времени, тем менее и менее осуществимой становится и эта возможность.</w:t>
      </w:r>
    </w:p>
    <w:p>
      <w:pPr>
        <w:pStyle w:val="Normal"/>
        <w:rPr/>
      </w:pPr>
      <w:r>
        <w:rPr/>
        <w:t xml:space="preserve">   </w:t>
      </w:r>
      <w:r>
        <w:rPr/>
        <w:t>Мы можем заключить, что большая часть доступных данных об НЛО принимает форму сообщений или отчетов, в которых решающими являются показания свидетелей и исследователей. Поскольку невозможно организовать наблюдение НЛО по собственному желанию, а самые веские свидетельства - бессмысленны без сопутствующих им показаний очевидцев со стороны, то не остается ничего другого, кроме как положиться на них или же провести свое собственное расследование. А результатом такого расследования в свою очередь станут новые отчеты... И так далее.</w:t>
      </w:r>
    </w:p>
    <w:p>
      <w:pPr>
        <w:pStyle w:val="Normal"/>
        <w:rPr>
          <w:lang w:val="en-US"/>
        </w:rPr>
      </w:pPr>
      <w:r>
        <w:rPr/>
        <w:t xml:space="preserve">   </w:t>
      </w:r>
      <w:r>
        <w:rPr/>
        <w:t xml:space="preserve">В этой книге я беру данные об НЛО из самых разнообразных источников, но, к сожалению, не могу доказать правдивость ни одного из процитированного мной рассказов. Доказательства, насколько они вообще возможны, можно получить только при глубоком расследовании каждого конкретного случая. Разумеется, некоторые из случаев, о которых пойдет речь, были полно и тщательно исследованы, и ислледователи пришли к заключению, что случаи - подлинные. Однако, я не могу доказать, что иследователи правы, или же показать, что их расследования были проведены должным образом.  </w:t>
      </w:r>
    </w:p>
    <w:p>
      <w:pPr>
        <w:pStyle w:val="Normal"/>
        <w:rPr/>
      </w:pPr>
      <w:r>
        <w:rPr/>
        <w:t xml:space="preserve">    </w:t>
      </w:r>
      <w:r>
        <w:rPr/>
        <w:t>Поскольку я хочу дать как можно более полный обзор материалов об НЛО, то относительно хорошо обоснованный материал неизбежно сочетается в нем с данными, кажущимися чрезвычайно сомнительными. Я не стал избегать некоторых сомнительных данных, ибо в противном случае картина свидетельств об НЛО получилась бы ложной, искусственно приукрашенной. Должен предупредить читателя: когда я привожу отдельные утверждения, то это вовсе не означает, что я считаю их достоверными. В некоторых случаях я ставил себе целью показать читателю, какого рода ошибочные или ложные материалы встречаются в этой области знаний.</w:t>
      </w:r>
    </w:p>
    <w:p>
      <w:pPr>
        <w:pStyle w:val="Normal"/>
        <w:rPr/>
      </w:pPr>
      <w:r>
        <w:rPr/>
        <w:t xml:space="preserve">   </w:t>
      </w:r>
      <w:r>
        <w:rPr/>
        <w:t>Некоторые из них являются явными подделками. И все же следует предостеречь вас против поверхностного подхода - не следует отвергать нечто, как ложное, только потому, что оно кажется абсурдным. Информация, которая первоначально кажется абсурдной или бессмысленной, может оказаться в высшей степени значимой, если рассмотреть ее в более широком контексте. Абсурдной она предстает только в свете принятых теоретических взглядов, но по мере развития и изменения теории может также изменяться и статус данной информации.</w:t>
      </w:r>
    </w:p>
    <w:p>
      <w:pPr>
        <w:pStyle w:val="Normal"/>
        <w:rPr/>
      </w:pPr>
      <w:r>
        <w:rPr/>
        <w:t xml:space="preserve">  </w:t>
      </w:r>
      <w:r>
        <w:rPr/>
        <w:t>Принято считать, что сочувственное внимание к "абсурдной чепухе" компроментирует ученого и подрывает доверие к нему как к объективному научному мыслителю. Возможно, это и так, но я считаю, что реальное развититие научных знаний основано на сочувственном внимании к любого рода данным. По мере развития науки идеи, которые прежде считались абсурдными, могут стать ортодоксальными. Пример тому - идеи о том, что континенты дрейфуют по поверхности земного шара, или о том, что электроны прокладывают тоннель через энергетические барьеры. Разумеется, какие-то другие идеи могут оказаться действительно неверными, в том числе и те, что приняты большинством ученых.</w:t>
      </w:r>
    </w:p>
    <w:p>
      <w:pPr>
        <w:pStyle w:val="Normal"/>
        <w:rPr/>
      </w:pPr>
      <w:r>
        <w:rPr/>
        <w:t>Чтобы эта книга не вышла чрезмерно объемистой, мне неизбежно пришлось делать упор на одних случаях, связанных с НЛО, и пренебрегать другими. Это же относится и к ведическому материалу. Надеюсь, что примеры, которые я отобрал, достаточно показательны. Несмотря на то, что я неоднократно упоминаю о некоторых случаях, это не означает, что я считаю их особенно значительными.</w:t>
      </w:r>
    </w:p>
    <w:p>
      <w:pPr>
        <w:pStyle w:val="Normal"/>
        <w:rPr/>
      </w:pPr>
      <w:r>
        <w:rPr/>
        <w:t>Эту книгу можно рассматривать как очерк сравнительного изучения фольклора, поскольку в ней я прослеживаю некие паттерны или модели в современных и древних рассказах и преданиях. Это совершенно оправдано в фольклорных исследованиях, и для многих читателей может послужить лучшим способом начального знакомства с предметом, составляющим содержание этой книги. Однако при любых ислледованиях фольклора возникает вопрос о его действительном происхождении - является ли он плодом воображения рассказчиков, обусловленным психологическими факторами, или же основан на объектной реальности? В следующем разделе я сделаю несколько предварительных замечаний по этому вопросу.</w:t>
      </w:r>
    </w:p>
    <w:p>
      <w:pPr>
        <w:pStyle w:val="Normal"/>
        <w:rPr/>
      </w:pPr>
      <w:r>
        <w:rPr/>
      </w:r>
    </w:p>
    <w:p>
      <w:pPr>
        <w:pStyle w:val="Normal"/>
        <w:rPr/>
      </w:pPr>
      <w:r>
        <w:rPr/>
        <w:t>ПРОИСХОЖДЕНИЕ УФОЛОГИИ</w:t>
      </w:r>
    </w:p>
    <w:p>
      <w:pPr>
        <w:pStyle w:val="Normal"/>
        <w:rPr/>
      </w:pPr>
      <w:r>
        <w:rPr/>
        <w:t>Существует выражение: "Эффектные утверждения требуют эффектных доказательств". Эта общеизвестная мысль создает проблему в интерпретации свидетельств об НЛО: сообщение об эффектном доказательстве сам по себе является эффектным утверждением, которое в свою очередь требует эффектного доказательства. В подобных случаях возникает забавная ситуация - случаи, подкрепленые тщательно разработанными доказательствами, могут показаться менее достоверными чем те, у которых доказательств относительно мало.</w:t>
      </w:r>
    </w:p>
    <w:p>
      <w:pPr>
        <w:pStyle w:val="Normal"/>
        <w:rPr/>
      </w:pPr>
      <w:r>
        <w:rPr/>
        <w:t>Представьте, к примеру: некто утверждает, что видел летающий объект, не похожий ни на один из созданных людьми. Это эффектное утверждение. Но если этот человек предложит в качестве доказательства фотографию объекта, то снимок станет вторым эффектным утверждением, ибо можно предположить, что фотография является мистификацией.</w:t>
      </w:r>
    </w:p>
    <w:p>
      <w:pPr>
        <w:pStyle w:val="Normal"/>
        <w:rPr/>
      </w:pPr>
      <w:r>
        <w:rPr/>
        <w:t>Если очевидец предложит как доказательство большое количество высококачественных снимков, то еще утверждение сделается еще более поразительным и наши подозрения о подделке могут даже возрасти. Например, Эд Уолтерс из Галф-Бриз, штат Флорида, опубликовал книгу со множеством замечательных фотографий НЛО, сделанных, как он утверждает, фотокамерой "Полароид".7 Физик-оптик (Брюс Маккаби) признал эти снимки подлинными. Однако многие читатели считают фотографии поддельными - слишком уж высоко качество изображения. Как пишет один из обозревателей: "Мне это напоминает предупреждение, которое часто повторял один из детективов, работавших с мошенниками - "Если чьи-то показания кажутся слишком правдоподобными, чтобы быть правдой, то это, вернее всего, вранье". Снимки из Галф-Бриз кажутся слишком правдоподобными..."8</w:t>
      </w:r>
    </w:p>
    <w:p>
      <w:pPr>
        <w:pStyle w:val="Normal"/>
        <w:rPr/>
      </w:pPr>
      <w:r>
        <w:rPr/>
        <w:t>Более того, есть данные, дающие повод предположить, что в свое время имели место грандиозные мистификации, исполненные с размахом, потребовавшим значительных людских сил и денежных средств. Возможный пример тому - случай со шведским контактером Эдуардом Мейером, который был подтвержден - кроме всего прочего - высококачественными фотоснимками и кинолентами, показаниями очевидцев, фотографиями, сделанными очевидцами, магнитофонными записями звуков, которые издавал НЛО, следами НЛО на земле и профессиональным анализом, проведенным известным ижненером из IBM.9,10 Насколько мне известно, никому не удалось доказать, что это была мистификация, однако подобная возможность наиболее вероятна. Такие случаи придают больше веса убеждению, что огромное количество превосходных доказательств существования НЛО скорее укрепляют сомнения, нежели убеждают.</w:t>
      </w:r>
    </w:p>
    <w:p>
      <w:pPr>
        <w:pStyle w:val="Normal"/>
        <w:rPr/>
      </w:pPr>
      <w:r>
        <w:rPr/>
        <w:t>Как можно принимать всерьез любые сообщения об НЛО подобного рода, если они становятся тем более сомнительными, чем больше доказательств подтверждает их? Дело в том, что имеется большое количество по всей видимости независимых друг от друга сообщений, поступивших из разных уголков света, которые в общем весьма похожи по содержанию. Зачастую эти сообщения сделаны респектабельными, заслуживающими доверия людьми, у которых нет явных поводов придумывать причудливые истории и выставлять себя на посмешище. Грубо говоря, здесь возможны пять вероятных объяснений:</w:t>
      </w:r>
    </w:p>
    <w:p>
      <w:pPr>
        <w:pStyle w:val="Normal"/>
        <w:rPr/>
      </w:pPr>
      <w:r>
        <w:rPr/>
      </w:r>
    </w:p>
    <w:p>
      <w:pPr>
        <w:pStyle w:val="Normal"/>
        <w:rPr/>
      </w:pPr>
      <w:r>
        <w:rPr/>
        <w:t>1. Сообщения об НЛО являются следствием иллюзии или обмана чувств. К примеру, наблюдатели по ошибке могут принять за неопознаннные летающие объекты звезды, планеты или воздушные шары.</w:t>
      </w:r>
    </w:p>
    <w:p>
      <w:pPr>
        <w:pStyle w:val="Normal"/>
        <w:rPr/>
      </w:pPr>
      <w:r>
        <w:rPr/>
        <w:t>2. Большое число людей рассказывают о своих встречах с НЛО, которых не было в действительности, по причине умственного растройства. Содержание подобных историй рассказчики берут либо из информации, переданной обычнми способами (газеты, радио, телвидение), либо из собственного растроенного воображения.</w:t>
      </w:r>
    </w:p>
    <w:p>
      <w:pPr>
        <w:pStyle w:val="Normal"/>
        <w:rPr/>
      </w:pPr>
      <w:r>
        <w:rPr/>
        <w:t>3. Есть немалое количество людей, пользующихся репутацией честных и правдивых, которые иногда вдруг начинают безо всякого повода лгать. Во время таких "припадков лживости" некоторые из них выдумывают истории об НЛО, черпая подробности для своих росказней из нормальных источников информации.</w:t>
      </w:r>
    </w:p>
    <w:p>
      <w:pPr>
        <w:pStyle w:val="Normal"/>
        <w:rPr/>
      </w:pPr>
      <w:r>
        <w:rPr/>
        <w:t>4. Бывают грандиозные мистификации, организованные в чуть ли не в мировом масштабе. Устроители этих розыгрышей воздействуют на людей, заставляя их выдавать сообщения о встречах с НЛО, и используют для этого самые различные методы - от подкупа до мастерского использования специальных эффектов в голливудском стиле, а также техники контроля над сознанием.</w:t>
      </w:r>
    </w:p>
    <w:p>
      <w:pPr>
        <w:pStyle w:val="Normal"/>
        <w:rPr/>
      </w:pPr>
      <w:r>
        <w:rPr/>
        <w:t>Несмотря на существование лжецов, мошенников и лунатиков, многие люди, сообщающие о контактах с НЛО, действительно сталкивались с реальными феноменами, заслуживающими тщательного рассмотрения и анализа.</w:t>
      </w:r>
    </w:p>
    <w:p>
      <w:pPr>
        <w:pStyle w:val="Normal"/>
        <w:rPr/>
      </w:pPr>
      <w:r>
        <w:rPr/>
      </w:r>
    </w:p>
    <w:p>
      <w:pPr>
        <w:pStyle w:val="Normal"/>
        <w:rPr/>
      </w:pPr>
      <w:r>
        <w:rPr/>
        <w:t>Широко известно, что первое из этих объснений приложимо ко многим (но не ко всем) сообщениям об НЛО, в которых говорится об объектах или огнях, наблюдавшихся в небе с большого расстояния. Однако его нельзя применить к рассказам о тесном контакте, при котором очевидцы видели вблизи странный корабль и еще более странных существ. Если это не ложь, то единственное общепринятое объяснение этих случаев - это то, что они связаны с в высшей степени ненормальными умственными состояниями.</w:t>
      </w:r>
    </w:p>
    <w:p>
      <w:pPr>
        <w:pStyle w:val="Normal"/>
        <w:rPr/>
      </w:pPr>
      <w:r>
        <w:rPr/>
        <w:t>Есть недостатки и у второго объяснения - многие сообщения об НЛО, в том числе и тесных контактах, сделаны нормальными людьми, признанными умственно здоровыми и отвечающими за свои слова. Во многих случаях свидетели, сообщавшие о чрезвычайно странных НЛО-контактах, были обследованы психологами и психиатрами, которые их нашли у них никаких отклонений или душевных заболеваний (страницы - и -). По-моему, это один из самых убедительных аргументов в пользу реальности феноменов НЛО. Большое количество простых и прямых заявлений, сделанных нормальными, уравновешенными личностями, гораздо убедительнее нескольких комплектов фантастических фотографий.</w:t>
      </w:r>
    </w:p>
    <w:p>
      <w:pPr>
        <w:pStyle w:val="Normal"/>
        <w:rPr/>
      </w:pPr>
      <w:r>
        <w:rPr/>
        <w:t>Скептик возразит, что подобные заявления могут быть вызваны синдромом ложной памяти (СЛП). В последние годы велось много споров о психотерапевтических методах, якобы дающих пациенту возможность восстановить подавленные воспоминания о сексуальных посягательствам, которым тот подвергался в детстве. Взрослые, которым предъявляли обвинение в таких посягательствам, опровергали их, утверждая, что обвинения основаны на ложных воспоминаниях, созданных в сознании пациента самим терапевтическим процессом.</w:t>
      </w:r>
    </w:p>
    <w:p>
      <w:pPr>
        <w:pStyle w:val="Normal"/>
        <w:rPr/>
      </w:pPr>
      <w:r>
        <w:rPr/>
        <w:t>Можно сказать, что истории о тесном НЛО-контакте основаны на ложных воспоминаниях, созданных в сознании "очевидцев" чрезмерно рьяными уфологами, а также рассказами об НЛО, которые распостраняют книги и средства массовой информации. По моим впечатлениям в этом предположении есть некоторая правда, но я отнюдь не считаю, что им можно объяснить все сообщения о тесном соприкосновении с НЛО. В конце концов, даже самые энергичные защитники СЛП не утверждают, что все восстановленные воспоминания о посягательствах, пережитых в детстве, являются ложными. Эту тему я весьма подробно обсуждаю во второй главе (страницы -).</w:t>
      </w:r>
    </w:p>
    <w:p>
      <w:pPr>
        <w:pStyle w:val="Normal"/>
        <w:rPr/>
      </w:pPr>
      <w:r>
        <w:rPr/>
        <w:t>Существует множество реальных или мнимых вывертов и причуд ума, которые можно призвать на помощь, объясняя феномен НЛО. Сюда входят склонность к фантазированию, временная неустойчивость лобных долей мозга, расщепление личности, вызванное посягательствами в детстве, и вялотекущая шизофрения. Хотя предположение о том, что сообщения об НЛО вызываются подобными состояниями, - вполне законно, исследователям важно показать наличие реальной причинной-следственной связи между этими предполагаемыми состояниями и описываемыми "очевидцем" переживаниями. В противном случае есть опасность, что научный прогресс застопорится из-за того, что ложные всеобъемлющие объяснения будут создавать препятствия для реального изучения и понимания явлений окружающего нас мира.</w:t>
      </w:r>
    </w:p>
    <w:p>
      <w:pPr>
        <w:pStyle w:val="Normal"/>
        <w:rPr/>
      </w:pPr>
      <w:r>
        <w:rPr/>
        <w:t>Этот подход открывает также дорогу властям для преследования инакомыслящих, используя обвинения в душевных заболеваниях. Рассмотрим для примера вялотекующую шизофрению. В Советском Союзе это подозрения в этом расстройстве использовалось для помещения в заключение политических диссидентов:</w:t>
      </w:r>
    </w:p>
    <w:p>
      <w:pPr>
        <w:pStyle w:val="Normal"/>
        <w:rPr/>
      </w:pPr>
      <w:r>
        <w:rPr/>
        <w:t>В советских психиатрических методах важное место занимали принципы, установленные Московским институтом судебной психитарии имени Сербского. Особенно удобной для психиатрических злоупотреблений оказалась теория доктора А.В.Снежинского, ведущего психиатра института и члена Академии Наук СССР. Концепция доктора Снежинского о "вялотекущей шизофрении" - умственном заболевании без видимых симптомов - применялась при психиатрических диагнозах, которые с шестидесятых годов обеспечивали принудительное лишение свободы множеству известных диссидентов.11</w:t>
      </w:r>
    </w:p>
    <w:p>
      <w:pPr>
        <w:pStyle w:val="Normal"/>
        <w:rPr/>
      </w:pPr>
      <w:r>
        <w:rPr/>
        <w:t>Главное здесь то, что вялотекущая шизофрения не имеет никаких симптомов, кроме крамольных мыслей... Точно так же можно опорочить свидетельства об НЛО, рассмтривая их как симптомы душевной болезни, что дискредетирует как сами показания, так и давшего их человека. Однако следует избегать подобного подхода - он и ненаучен, и несправедлив.</w:t>
      </w:r>
    </w:p>
    <w:p>
      <w:pPr>
        <w:pStyle w:val="Normal"/>
        <w:rPr/>
      </w:pPr>
      <w:r>
        <w:rPr/>
        <w:t>Мы должны также избегать соблазна заклеймить кого-либо как лжеца или мошенника лишь на том основании, что его утверждения кажутся нам неправдоподобными или абсурдными. В этой книге я познакомю вас со множеством показаний, которые многим (а часто и мне самому) кажутся абсурдом. Некоторые из них, вероятно, - мошенничество, но я буду именовать их фальшивками только в тех случаях, когда точно знаю, что поддельность безусловно доказана.</w:t>
      </w:r>
    </w:p>
    <w:p>
      <w:pPr>
        <w:pStyle w:val="Normal"/>
        <w:rPr/>
      </w:pPr>
      <w:r>
        <w:rPr/>
        <w:t>В моей книге нет ни одного примера, про который я мог бы сказать: эти показания не являются поддельными. И это неизбежно, ибо я всего лишь даю обзор отчетов и сообщений, написанными другими авторами. При этом допускаю, что какой-то процент процитированного мной материала - подделки, но не в силах определить, насколько он велик. Могу лишь сказать, что я не видел достаточно доказательств мистификации, чтобы согласиться с третьим объяснением из приведенного выше перечня, которое заявляет, что сообщения об НЛО, поступившие от, по всей видимости, надежных людей, являются в основном (или всегда) ложью.</w:t>
      </w:r>
    </w:p>
    <w:p>
      <w:pPr>
        <w:pStyle w:val="Normal"/>
        <w:rPr/>
      </w:pPr>
      <w:r>
        <w:rPr/>
        <w:t>Жак Валле защищает четвертое объяснение - теорию массированной мистификации, которой он приписывает появление большинства сообщений об НЛО, хотя и считает, что некоторые случаи наблюдения НЛО связаны с подлинными паранормальными явлениями.12 В последние годы появляется все более свидетельств, связывающих с феноменом НЛО-похищений вооруженные силы США и разведывательные учреждения (страница ). Есть также основания думать, что некоторые документы об НЛО, связанные с этими учреждениями, возможно, являются частью организованной кампании по дезинформации (страницы -). Тем не менее, я до сих пор не встречал данных, указывающих на то, что сообщения об НЛО в общем обязаны своему возникновению мистификации, организованной в глобальном масштабе.</w:t>
      </w:r>
    </w:p>
    <w:p>
      <w:pPr>
        <w:pStyle w:val="Normal"/>
        <w:rPr/>
      </w:pPr>
      <w:r>
        <w:rPr/>
        <w:t>Таким образом, достоверным остается лишь пятое объяснение - гипотеза о том, что во многих случаях соприкосновения людей с НЛО они действительно сталкиваются с каким-то реальным, но неизвестным явлением. Как я уже упоминал, один из наболее неоспоримых аргументов в пользу этого объяснения - то, что сообщения об НЛО поступают из различных уголков мира от множества людей, находящихся, по всей видимости, в здравом уме и трезвой памяти. Даже несмотря на то, что эти сообщения, как кажется, никак не связаны между собой, их объединяют стандартые черты, повторящиеся в рассказе за рассказом.</w:t>
      </w:r>
    </w:p>
    <w:p>
      <w:pPr>
        <w:pStyle w:val="Normal"/>
        <w:rPr/>
      </w:pPr>
      <w:r>
        <w:rPr/>
        <w:t>Можно, разумеется, возразать: ничем не доказано, что сообщения, поступавшие в последние годы, действительно независимы друг от друга, поскольку имеется множество путей, по которым распространяется информация об НЛО, переходя от одного расказчика к другому. И вот здесь-то приходит на помощь сопоставление сообщений об НЛО с ведической литературой.</w:t>
      </w:r>
    </w:p>
    <w:p>
      <w:pPr>
        <w:pStyle w:val="Normal"/>
        <w:rPr/>
      </w:pPr>
      <w:r>
        <w:rPr/>
        <w:t>Выясняется, что существует множество совпадающих в деталях параллелей между типичными сообщениями о тесных НЛО-контактах и определенными ведическими текстами. Многие столкновения с НЛО, которые мы с вами будем обсуждать, происходили в западных странах, где большинство людей не имеют почти никаких представлений о древней индийской культуре и мировоззрении. Следовательно, можно отбросить возможность того, что ведическая литература в какой-то значительной степени повлияла на большую часть сообщений об НЛО. Вместе с тем, ведические тексты были написаны задолго до того, как стали появлятся современные сообщения об НЛО, и, стало быть, не могли испытывать на себе влияния этого материала.</w:t>
      </w:r>
    </w:p>
    <w:p>
      <w:pPr>
        <w:pStyle w:val="Normal"/>
        <w:rPr/>
      </w:pPr>
      <w:r>
        <w:rPr/>
      </w:r>
    </w:p>
    <w:p>
      <w:pPr>
        <w:pStyle w:val="Normal"/>
        <w:rPr/>
      </w:pPr>
      <w:r>
        <w:rPr/>
        <w:t>ВЕДИЧЕСКАЯ ЛИТЕРАТУРА И КУЛЬТУРНЫЙ ШОК</w:t>
      </w:r>
    </w:p>
    <w:p>
      <w:pPr>
        <w:pStyle w:val="Normal"/>
        <w:rPr/>
      </w:pPr>
      <w:r>
        <w:rPr/>
        <w:t>До сих пор я выступал в качестве защитника изучения феномена НЛО, но почти ничего не сказал в оправдание привлечения для этого изучения ведической литературы. Хочу поделиться с читателями своими мыслями о том, как следует относиться к ведическому материалу. Кроме того, несколько добавочных соображений об интерпретации ведических текстов я излагаю в Приложении 1.</w:t>
      </w:r>
    </w:p>
    <w:p>
      <w:pPr>
        <w:pStyle w:val="Normal"/>
        <w:rPr/>
      </w:pPr>
      <w:r>
        <w:rPr/>
        <w:t>Существует множество различных взглядов на ведическую литературу, но поскольку книга, которую вам предстоит прочитать, написана в Америке, нам следует обсудить типичное для американцев и европейцев отношение к ведическому мировоззрению. Коротко говоря, оно зачастую вызывает культурный шок. Это последствие ошеломляющей странности ведической мысли, сочетающйся с особым протестом, возникающим в связи с религиозными, этническими, политическими и научными соображениями.</w:t>
      </w:r>
    </w:p>
    <w:p>
      <w:pPr>
        <w:pStyle w:val="Normal"/>
        <w:rPr/>
      </w:pPr>
      <w:r>
        <w:rPr/>
        <w:t>Религиозный и научный протест основаны, к сожалению, на чувстве собственной исключительности и попытках охранить это чувство. Единственное, что я могу посоветовать в ответ, это проявить открытый и беспристрастный подход к другим религиям и этническим идеям. Возможно, изучение феномена НЛО поможет нам преодолеть барьеры, основанные на культурных различиях в человеческом сообществе, поскольку они выглядят незначительными по сравнению с различиями между человечеством и разумными существами, не принадлежащими к роду людскому.</w:t>
      </w:r>
    </w:p>
    <w:p>
      <w:pPr>
        <w:pStyle w:val="Normal"/>
        <w:rPr/>
      </w:pPr>
      <w:r>
        <w:rPr/>
        <w:t>Вероятно, лучший способ преодолеть взаимонепонимание, основанное на этнических и культурных различиях, - это открытое обсуждение всех аспектов мировоззрений различных народов. Для этого потребуются обширные кросс-культурные исследования. По моему убеждению, исследования такого рода дадут общую картину человеческих культур, которая признает за мировоззрением каждой культуры гораздо больше правоты, чем допускает современная наука.</w:t>
      </w:r>
    </w:p>
    <w:p>
      <w:pPr>
        <w:pStyle w:val="Normal"/>
        <w:rPr/>
      </w:pPr>
      <w:r>
        <w:rPr/>
        <w:t>Подобные изыскания далеко превосходят возможности этой книги. Но в качестве исходного пункта, попрошу читателя сравнить представленные в ней мысли с мыслями Барри Даунинга, христианского священнослужителя со степенью доктора философии, специализирущегося на науке и религии и много писавшего об НЛО и Библии.13 Одно из положений, выведенных Даунингом из своих изысканий, сводится к тому, что НЛО подтверждают реальность описанных в Библии феноменов - таких, как, скажем, явления ангелов, которые с современной точки зрения кажутся мифологическими.</w:t>
      </w:r>
    </w:p>
    <w:p>
      <w:pPr>
        <w:pStyle w:val="Normal"/>
        <w:rPr/>
      </w:pPr>
      <w:r>
        <w:rPr/>
        <w:t>Нечто подобное можно сказать о ведической литературе. Согласно ведическим преданиям, древние люди находились в постоянном контакте с высокоразвитыми существами из иных миров. Если это правда и если современные сообщения об НЛО кажутся нам странными, то вполне естественно, что и ведическое мировоззрение также представляется нам странным. Однако, "странность" не является прямым поводом для того, чтобы отвергать его, объявив мифологией.</w:t>
      </w:r>
    </w:p>
    <w:p>
      <w:pPr>
        <w:pStyle w:val="Normal"/>
        <w:rPr/>
      </w:pPr>
      <w:r>
        <w:rPr/>
        <w:t>Это приводит нас к вопросу о научном опровержении ведического мировоззрения, для которого привлекаются различные области науки, в том числе физика, биология, археология и космология. Я не имею возможности обсудить своей книге все эти опровержения, однако хочу заметить, что некоторые из них применимы также и к сообщениям об НЛО. Так, скажем, говорится, что действия как НЛО, так и их пилотов-пришельцев, - "физически невозможны". Выясняется, что многие из этих действий находят параллели в соответствующих невозможных действиях, описанных в ведических преданиях.</w:t>
      </w:r>
    </w:p>
    <w:p>
      <w:pPr>
        <w:pStyle w:val="Normal"/>
        <w:rPr/>
      </w:pPr>
      <w:r>
        <w:rPr/>
        <w:t>Эти замечания сделаны, чтобы защитить реальность ведических взглядов на мир. Однако, точно так же, как читатель может относиться к сообщениям об НЛО как к фольклору, он может рассматривать как фольклор и ведическую литературу. Параллели, на которые указывает эта книга, можно изучать и с чисто литературной точки зрения. Тем не менее, вполне ествестенно задать вопрос: скрывается ли за этими параллелями что-либо реальное? Я склонен предполагать, что точно так же, как НЛО могут оказаться гораздо более реальными, чем это допускают наши научные и культурные положения, так может оказаться верным и мировоззрение, выразившееся в ведической литературе.</w:t>
      </w:r>
    </w:p>
    <w:p>
      <w:pPr>
        <w:pStyle w:val="Normal"/>
        <w:rPr/>
      </w:pPr>
      <w:r>
        <w:rPr/>
      </w:r>
      <w:r>
        <w:br w:type="page"/>
      </w:r>
    </w:p>
    <w:p>
      <w:pPr>
        <w:pStyle w:val="Normal"/>
        <w:rPr/>
      </w:pPr>
      <w:r>
        <w:rPr/>
      </w:r>
    </w:p>
    <w:p>
      <w:pPr>
        <w:pStyle w:val="Normal"/>
        <w:rPr/>
      </w:pPr>
      <w:r>
        <w:rPr/>
      </w:r>
    </w:p>
    <w:p>
      <w:pPr>
        <w:pStyle w:val="Normal"/>
        <w:rPr/>
      </w:pPr>
      <w:r>
        <w:rPr/>
        <w:t>ЧАСТЬ I</w:t>
      </w:r>
    </w:p>
    <w:p>
      <w:pPr>
        <w:pStyle w:val="Normal"/>
        <w:rPr/>
      </w:pPr>
      <w:r>
        <w:rPr/>
        <w:t>ДДДДДДДДД</w:t>
      </w:r>
    </w:p>
    <w:p>
      <w:pPr>
        <w:pStyle w:val="Normal"/>
        <w:rPr/>
      </w:pPr>
      <w:r>
        <w:rPr/>
        <w:t>ОБЗОР ЛИТЕРАТУРЫ ОБ НЛО</w:t>
      </w:r>
    </w:p>
    <w:p>
      <w:pPr>
        <w:pStyle w:val="Normal"/>
        <w:rPr/>
      </w:pPr>
      <w:r>
        <w:rPr/>
      </w:r>
    </w:p>
    <w:p>
      <w:pPr>
        <w:pStyle w:val="Normal"/>
        <w:rPr/>
      </w:pPr>
      <w:r>
        <w:rPr/>
        <w:t>1</w:t>
      </w:r>
    </w:p>
    <w:p>
      <w:pPr>
        <w:pStyle w:val="Normal"/>
        <w:rPr/>
      </w:pPr>
      <w:r>
        <w:rPr/>
        <w:t>НАУКА И НЕИЗВЕСТНОЕ</w:t>
      </w:r>
    </w:p>
    <w:p>
      <w:pPr>
        <w:pStyle w:val="Normal"/>
        <w:rPr/>
      </w:pPr>
      <w:r>
        <w:rPr/>
      </w:r>
    </w:p>
    <w:p>
      <w:pPr>
        <w:pStyle w:val="Normal"/>
        <w:rPr/>
      </w:pPr>
      <w:r>
        <w:rPr/>
        <w:t>Доктор Джон Генри Альтшулер в сентябре 1967 года работал паталогоанатомом в медицинском центре Роуз в Денвере, штат Колорадо. Наслушавшись рассказов о неопознаннных летающих объектах, появляющихся неподалеку от города - в долине Сан-Луис, доктор из простого любопытства однажды решил провести ночь в заповеднике Великие песчаные дюны, чтобы самому проверить реальность слухов.</w:t>
      </w:r>
    </w:p>
    <w:p>
      <w:pPr>
        <w:pStyle w:val="Normal"/>
        <w:rPr/>
      </w:pPr>
      <w:r>
        <w:rPr/>
        <w:t>Часа в два-три ночи я увидел три чрезвычайно ярких белых огонька, медленно перемещавшихся чуть ниже горных вершин Сангре-де-Кристо. Я знал, что в этих неприступных горах нет никакой дороги, так что это не могли быть автомобили с зажженными фарами. Однако это не были и звезды - огоньки с постоянной скоростью плыли ниже уровня гор. В какой-то момент они начали увеличиваться в размере, и мне показалось, что огоньки приближаются, но затем они вдруг стремительно взмыли ввысь и исчезли.1</w:t>
      </w:r>
    </w:p>
    <w:p>
      <w:pPr>
        <w:pStyle w:val="Normal"/>
        <w:rPr/>
      </w:pPr>
      <w:r>
        <w:rPr/>
        <w:t>Когда доктор возвращался домой, его арестовал наряд полиции за въезд без разрешения в заповедник. Узнав, что Альтшулер - медик, специалист по гематологии, полицейские попросили доктора осмотреть странным образом изуродованную лошадь, которую обнаружили неподалеку десять дней назад. Альтшулер помог в расследовании таинственного происшествия, а затем поверг полицейских в глубочайшее изумление своей просьбой.</w:t>
      </w:r>
    </w:p>
    <w:p>
      <w:pPr>
        <w:pStyle w:val="Normal"/>
        <w:rPr/>
      </w:pPr>
      <w:r>
        <w:rPr/>
        <w:t>Я умолял их не упоминать моего имени или места работы и был до того перепуган, что не мог ни есть, ни спать. Меня страшило, что кто-нибудь узнает о моем участии в расследовании, и я окажусь дискредитированным, заклейменным позором - потеряю всякое доверие своих коллег-медиков. Мои приключения в 1967 году настолько ошеломили меня, что я отрицал их не только перед посторонними, но даже перед самим собой. Это было актом самосохранения, попыткой как-то застраховаться, чтобы сохранить возможность и дальше работать в области медицины.2</w:t>
      </w:r>
    </w:p>
    <w:p>
      <w:pPr>
        <w:pStyle w:val="Normal"/>
        <w:rPr/>
      </w:pPr>
      <w:r>
        <w:rPr/>
        <w:t xml:space="preserve">Реакция доктора Альтшулера может показаться слишком бурной. Однако он ясно представлял, какая большая угроза нависла над его положением в медицине, которого он с таким трудом добивался многие годы. Сам того не желая, доктор попал в опасную ситуацию - его имя могло оказаться связанным с темой, к которой общественность относится с резким осуждением. Подобный страх "замарать" свое имя испытывает каждый представитель научных или академических кругов, когда речь заходит об изучении или публикации любого рода данных об аномальных явлениях. Осмеяние и остракизм - весьма эффективные наказания, и всякий знает, сколь охотно прибегают к ним наши ближние. </w:t>
      </w:r>
    </w:p>
    <w:p>
      <w:pPr>
        <w:pStyle w:val="Normal"/>
        <w:rPr/>
      </w:pPr>
      <w:r>
        <w:rPr/>
        <w:t>Профессор философии Мэрилендского университета Стивен Броди считает, что боязнь исследователей приобрести дурную славу сказывается на изучении такого явления, как парапсихические феномены. Он заметил, что парапсихологи стараются не иметь дело с мощными проявлениями психокинеза (ПК), при которых, по некоторым сообщениям, передвигаются и поднимаются в воздух такие тяжелые предметы, как столы и диваны. Перечислив отдельные теоретические и идеологические мотивы подобного стремления избежать "щекотливой темы", Броди добавляет:</w:t>
      </w:r>
    </w:p>
    <w:p>
      <w:pPr>
        <w:pStyle w:val="Normal"/>
        <w:rPr/>
      </w:pPr>
      <w:r>
        <w:rPr/>
        <w:t>Я уверен, что многих попросту смущает избыточный характер описываемых феноменов, а также страх, что интерес к ним может быть расценен как проявление некритичности, легковерия или ненаучности. Нельзя сказать, что эти опасения не имеет никаких оснований. В самом деле, ученое сообщество всегда чрезвычайно плохо относилось к серьезным ислледователям мощных проявлений ПК.3</w:t>
      </w:r>
    </w:p>
    <w:p>
      <w:pPr>
        <w:pStyle w:val="Normal"/>
        <w:rPr/>
      </w:pPr>
      <w:r>
        <w:rPr/>
        <w:t>Люди, естественно, склонны высмеивать все, что не укладывается в привычную для них систему взглядов. Однако эти насмешки, как ни печально, ведут лишь к укреплению и усилению ограниченности, которую навязывает подобная система. Ирония расхолаживает тех, кто желал бы исследовать запретный предмет, и тем самым ограничивает нашу возможность узнать о нем больше. К примеру, мощные проявления ПК могут оказаться и выдумкой, и реальным явлением, но до тех пор, пока ученые не перестанут бояться к ним притронуться, они, к нашему стыду, будут оставаться таинственными и загадочными.</w:t>
      </w:r>
    </w:p>
    <w:p>
      <w:pPr>
        <w:pStyle w:val="Normal"/>
        <w:rPr/>
      </w:pPr>
      <w:r>
        <w:rPr/>
        <w:t>Мало того. Подобная практика осмеяния тех, кто вторгается в "запретную зону", позволяют расцвести пышным цветом абсурдным или безответственным истолкованиям паранормальных явлений. Всегда находятся легкомысленные люди, которые искажают правду лишь затем, чтобы одурачить окружающих или заработать деньги. В отличие от ученых, которым надо поддерживать свою репутацию, обманщиков не обескуражишь никакой иронией. Таким образом, насмешки достигают обратного результата: поощряют рассказчиков забавных историй о НЛО и, одновременно, мешают заняться этой темой серьезным ученым.</w:t>
      </w:r>
    </w:p>
    <w:p>
      <w:pPr>
        <w:pStyle w:val="Normal"/>
        <w:rPr/>
      </w:pPr>
      <w:r>
        <w:rPr/>
        <w:t>Долгие годы большая часть широкой общественности считала НЛО, или неопознанные летающие объекты, - темой, пользующейся дурной репутацией. Это отчасти объясняет страх доктора Альтшулера прослыть "свидетелем по делу НЛО". Однако, ученые - не простые обыватели. Предположим, Альтшулер рискнул бы выступить перед ними. Как откликнулись бы на его сообщение коллеги - медики, привыкшие мыслить научно, и ученые-исследователи, занятые объективным изучением природных явлений? Встретили бы и они рассказ доктора, что называется, в штыки?</w:t>
      </w:r>
    </w:p>
    <w:p>
      <w:pPr>
        <w:pStyle w:val="Normal"/>
        <w:rPr/>
      </w:pPr>
      <w:r>
        <w:rPr/>
        <w:t>Оказывается, что несмотря на вышесказанное, отношение науки к теме НЛО неожиданно сложно и неоднозначно. Мало сказать, что ученые просто перестали думать об изучениии НЛО, как о предмете, выходящем за рамки общепринятого. В ряде случаев ученые с именем упорно утверждают, что с неопознаннными летающими объектами связаны не только продвинутые технологии, но и физические законы, неизвестные нашей науке. В наши дни правительство финансирует научные ислледования НЛО, проводятся научные конференции и выходят в свет научные журналы, где обсуждаются проблемы НЛО. Тем не менее, ироническое отношение к теме продолжает поДпрежнему оказывать на ученых сильное давление.</w:t>
      </w:r>
    </w:p>
    <w:p>
      <w:pPr>
        <w:pStyle w:val="Normal"/>
        <w:rPr/>
      </w:pPr>
      <w:r>
        <w:rPr/>
        <w:t>Между 1967 и 1969 годами под эгидой Колорадского университета проводились научные исследования неопознанных летающих объектов, которые возглавлял выдающийся физик Эдвард У. Кондон. Итогом исследований, на проведение которых правительство выделило 523000 доллларов, стал внушительный отчет на более чем пятистах страницах, широко известный под названием "Доклад Кондона". Как я покажу в третьей главе этой книге, в него вошло немало убедительных данных, позволяющих предположить, что отдельные НЛО являются, возможно, летательными аппаратами, созданными по неизвестны нам технологиям. Несмотря на это, Кондон завершает свой отчет словами о том, что изучение НЛО, вернее всего, не внесет ничего нового в развитие научных знаний.</w:t>
      </w:r>
    </w:p>
    <w:p>
      <w:pPr>
        <w:pStyle w:val="Normal"/>
        <w:rPr/>
      </w:pPr>
      <w:r>
        <w:rPr/>
        <w:t>Поучительно проследить, как откликнулась на это заключение научная общественность. Начну с предовой статьи в престижном журнале "Наука", написанной Хадсоном Хоуглендом в 1969 году, сразу же после публикации "Доклада Кондона". В то время Хоугленд был почетным президентом в отставке Вустерского фонда экспериментальной биологии и членом правления ААРН, Американской ассоциации содействия развитию науки.</w:t>
      </w:r>
    </w:p>
    <w:p>
      <w:pPr>
        <w:pStyle w:val="Normal"/>
        <w:rPr/>
      </w:pPr>
      <w:r>
        <w:rPr/>
        <w:t>В своей статье именитый ученый сравнивает сообщения об НЛО с утверждениями о том, что спиритические медиумы вырабатывают эктоплазму и передвигают предметы. Этот пассаж Хоугленд приправляет анекдотом о том, как он с иллюзионистом Гарри Гудини разоблачили однажды мнимого медиума, и, сделав подобное вступление, замечает:</w:t>
      </w:r>
    </w:p>
    <w:p>
      <w:pPr>
        <w:pStyle w:val="Normal"/>
        <w:rPr/>
      </w:pPr>
      <w:r>
        <w:rPr/>
        <w:t>При исследовании парапсихических явлений или таких феноменов, как НЛО, основная сложность заключается в том, что ученый не может и не должен отрицать все без исключения. Некоторые факты остаются необъяснимыми изДза нехватки данных или из-за того, что описанное явление более не повторялось, изДза неверных описаний или вследствие того, что желаемое выдавалось за действительное, изДза сознательного обмана наблюдателей, слухов, лжи и простого мошенничества. Оставшиеся необъяснимые случаи не служат основанием для продолжения исследований, хотя поражающие воображение данные подталкивают к таким гипотезам о сверхестественном происхождении феноменов, как визиты инопланетян или связь с загробным миром. Необъяснимые факты Д это просто необъяснимые факты. Они не способны стать основой для каких бы то ни было гипотез. Наука имеет дело с вероятным, а исследования Кодона делают и без того маловероятные предположения о посещении Земли НЛО, управляемыми разумными существами, окончательно невероятными. "Доклад Кондона" ясно показывает, что дальнейшнее изучение неопознанных летающих объектов окажется бесполезным и напрасным. Некогда мы предполагали, что пришельцы со своими НЛО вскоре будут забыты, как забыты в наши дни эктоплазма или связь с потусторонним миром. Тем не менее, следует признать, что многие наши современники продолжают верить в пришельцев по своим собственным психологическим причинам, не имеющим ничего общего с наукой или истинными способами доказательства.4</w:t>
      </w:r>
    </w:p>
    <w:p>
      <w:pPr>
        <w:pStyle w:val="Normal"/>
        <w:rPr/>
      </w:pPr>
      <w:r>
        <w:rPr/>
        <w:t>Хоугленд убеждает своих читателей, что все случаи наблюдения неопознаннных летающих объектов объясняются обманом чувств, ложью или иллюзией. И доказывает это следующим соображением: обман или ошибки встречаются в сообщениях об НЛО так часто, что мы вправе сделать вывод - они сопутствуют всем без исключения случаям. Последнее не требует доказательств, поскольку наука не может исследовать каждый случай обмана или заблуждения по отдельности.</w:t>
      </w:r>
    </w:p>
    <w:p>
      <w:pPr>
        <w:pStyle w:val="Normal"/>
        <w:rPr/>
      </w:pPr>
      <w:r>
        <w:rPr/>
        <w:t>Верно ли это умозаключение, может определить только детальное изучение данных об НЛО. Однако сам тактический ход Хоугленда, связавшего исследования в области НЛО с проделками мнимых медиумов, явно выдает принятую им стратегию насмешки. Его утверждение о том, что приверженцы НЛО продолжают верить в неопознаннные летающие объекты "по психологическим причинам", Д всего лишь попытка исключить исследования НЛО из сферы науки. Дескать, тот, кто изучает подобные предметы, Д не ученый. Он Д слепо верующий, и его утверждения относятся к области иррациональной веры, а не научных гипотез.</w:t>
      </w:r>
    </w:p>
    <w:p>
      <w:pPr>
        <w:pStyle w:val="Normal"/>
        <w:rPr/>
      </w:pPr>
      <w:r>
        <w:rPr/>
        <w:t>Эдвард Кондон также смешивал без разбора в общую кучу псевдонаук - изучение НЛО, спиритуализм и парапсихические исследования. Сразу же после завершения своего "Доклада" он писал в статье "НЛО, которые я полюбил и потерял", опубликованной в "Бюллетене физиков-ядерщиков":</w:t>
      </w:r>
    </w:p>
    <w:p>
      <w:pPr>
        <w:pStyle w:val="Normal"/>
        <w:rPr/>
      </w:pPr>
      <w:r>
        <w:rPr/>
        <w:t>Изучение летающих тарелок и астрология Д не единственные псевдонауки, обретшие среди нас немалое количество приверженцев. Прежде это был спиритуализм, теперь список продолжают экстрасенсорное восприятие, психокинез и так далее...</w:t>
      </w:r>
    </w:p>
    <w:p>
      <w:pPr>
        <w:pStyle w:val="Normal"/>
        <w:rPr/>
      </w:pPr>
      <w:r>
        <w:rPr/>
        <w:t>В древние времена бытовало немало способов предсказания будущего, нынче вышедших из употребления и потерявших свою привлекательность. Это и изучение внутренностей принесенных в жертву животных, и предсказания, основанные на изучении полета птичих стай... Но прежде, чем улыбнуться, вспомните, что все эти наивные взгляды и представления никогда не изучались учеными так, как изучаются сообщения об НЛО. Уж не создать ли нам Национальный институт магии, чтобы провести широкое и дорогостоящее изучение всех магических дисциплин, какие только существуют, включая и исследования НЛО?</w:t>
      </w:r>
    </w:p>
    <w:p>
      <w:pPr>
        <w:pStyle w:val="Normal"/>
        <w:rPr/>
      </w:pPr>
      <w:r>
        <w:rPr/>
        <w:t>Когда ставкой в игре становится развращение детских умов, я не признаю свободы печати или свободы слова. По моему мнению, издателей, публикующих псевдонаучную литературу, или учителей, преподающих детям псевдонауки, выдавая их за установленные истины, следует подвергать публичной порке и навсегда отстранять от дальнейшей деятельности в этих обычно уважаемых профессиях.5</w:t>
      </w:r>
    </w:p>
    <w:p>
      <w:pPr>
        <w:pStyle w:val="Normal"/>
        <w:rPr/>
      </w:pPr>
      <w:r>
        <w:rPr/>
        <w:t>Разумеется, Кондон прав - учить детей можно лишь тому, что является неопровержимо доказанной истиной. Но в мире науки мнения о том, что есть истина, могут расходиться, а любые ограничения свободного и открытого обсуждения различных вариантов затормозит научный прогресс. Кондон, поДвидимому, достаточно самонадеян, считая, что способен безошибочно отличить науку от псевдонауки и отбросить последнюю прочь, не нанеся ущерба свободному развитию знания.</w:t>
      </w:r>
    </w:p>
    <w:p>
      <w:pPr>
        <w:pStyle w:val="Normal"/>
        <w:rPr/>
      </w:pPr>
      <w:r>
        <w:rPr/>
        <w:t>Чтобы понять, почему исследования НЛО в качестве ложной науки отвергаются в столь крепких выражениях, проследим, как ученые рассматривают феномен НЛО в свете их собственных теоретическихй установок. Чтобы понять суть, рассмотрим несколько замечаний, которые Уильям Марковитц высказал в статье об НЛО, опубликованной в "Науке" в 1967 году и перепечатанной в 1980 году в книге под названием "В поисках внеземной жизни".</w:t>
      </w:r>
    </w:p>
    <w:p>
      <w:pPr>
        <w:pStyle w:val="Normal"/>
        <w:rPr/>
      </w:pPr>
      <w:r>
        <w:rPr/>
        <w:t xml:space="preserve">Сомнения Марковитца, как и многих других ученых, основаны на теоретических предпосылках. Дело в том, что во многих случаях люди, наблюдавшие НЛО, не отождествляли их с природными явлениями. Чаще всего наблюдатели воспринимали необычные объекты как летательные аппараты, построенными не человеком и управляемые разумными существами. Если подобные аппараты реально существуют, то они должны откудаДто прибывать на землю. Наука не признает ничего сверхестественного, эфирного или относящегося к высоким измерениям, и, стало быть, эти аппараты - плотные трехмерные объекты. На земле нет технологий, позволяющих создать подобные механизмы, а другие планеты солнечной системы считаются необитаемыми. Из этого следует, что если НЛО действительно являются летательными аппаратами, то они должны принадлежать пришельцам с далеких звезд. Такова, так называемая, теория внеземного происхождения (ТВП). </w:t>
      </w:r>
    </w:p>
    <w:p>
      <w:pPr>
        <w:pStyle w:val="Normal"/>
        <w:rPr/>
      </w:pPr>
      <w:r>
        <w:rPr/>
        <w:t>В своей статье Марковитц характеризует себя как эксперта по межзвездным космическим полетам и рассматривает различные варианты осуществления подобных перелетов. Все перечисленные им способы передвижения в пространстве основаны на принципе ракеты - из задней части корабля выбрасывается струя вещества, и сила реакции движет космическое судно вперед. Марковитц приходит к выводу, что совершать межзездные перелеты, используя подобный метод, Д невозможно... Следовательно НЛО не могут быть внеземными кораблями.</w:t>
      </w:r>
    </w:p>
    <w:p>
      <w:pPr>
        <w:pStyle w:val="Normal"/>
        <w:rPr/>
      </w:pPr>
      <w:r>
        <w:rPr/>
        <w:t>Вот ход его рассуждений. Марковитц указывает на то, что в опубликованных сообщениях НЛО часто описываются как объекты размером от 5 до 100 метров в диаметре, которые приземляются и поднимаются в воздух. Исходя из своего утверждения, что эти объекты передвигаются, используя ракетную тягу, он говорит: "Если для создания тяги применяется ядерная энергия, то почва в районе взлета должна быть оплавлена и обожжена температурой в 85000 градусов по Цельсию, а также должны быть обнаружены продукты ядерного распада в том же количестве, что образуются при взрыве атомной бомбы".6 Из этого он делает заключение, что, если верить законам физики, описанные объекты не являются внеземными космическими кораблями. И тем не менее, он добавляет: "Я не оспариваю сообщения о появлениях НЛО и не стану отмахиваться от них поверхностными отговорками или объяснениями. Готов согласиться с тем, что неопознанные объекты существуют на самом деле".7</w:t>
      </w:r>
    </w:p>
    <w:p>
      <w:pPr>
        <w:pStyle w:val="Normal"/>
        <w:rPr/>
      </w:pPr>
      <w:r>
        <w:rPr/>
        <w:t>Разумеется, продолжает Марковитц, остается еще одна возможность примирить известные нам сообщения о НЛО с гипотезами о внеземном происхождении, наделив "внеземные существа различными магическими качествами"8 Д такими как способность к телепортации и антигравитации. Тем не менее, сам он эту возможность отбрасывает. Марковитц рассматривает также "полуДмагические гипотезы", основанные на известных физических законах, но включающие в себя такие фантастические свойства как стопроцентное превращение материи в энергию. Такой вариант он также начисто отвергает.</w:t>
      </w:r>
    </w:p>
    <w:p>
      <w:pPr>
        <w:pStyle w:val="Normal"/>
        <w:rPr/>
      </w:pPr>
      <w:r>
        <w:rPr/>
        <w:t>Итак, в силу того, что реальные межзвездные перелеты невозможны, Марковитц приходит к выводу о полной несостоятельности гипотез о внеземном происхождении НЛО. В противоложность ему, астроном Карл Саган на симпозиуме ААРН по НЛО в 1969 году предположил, что в отдаленном будущем будут разработаны способы межзвездных перелетов. Однако, шансы на то, что другая цивилизация в нашей галактике отправит экспедицию, которая достигнет Земли, ничтожно малы.9</w:t>
      </w:r>
    </w:p>
    <w:p>
      <w:pPr>
        <w:pStyle w:val="Normal"/>
        <w:rPr/>
      </w:pPr>
      <w:r>
        <w:rPr/>
        <w:t>Он обосновывает это следующими подсчетами. Из 1010 "мест, привлекших наше внимание", более 106 должны оказаться солнечными системами с цивилизациями, посылающими межзвездные экспедиции. Следовательно, для того, чтобы хоть один космический корабль постеил любое из мест, привлекших наше внимание, каждая из цивилизаций должна в данный период времени высылать в среднем по крайней мере 10000 экспедиций. К примеру, чтобы на земле появлялась в среднем одна экспедиция в столетие, каждая из цивилизаций должна высылать по 10000 экспедиций в столетие, или по 100 экспедиций в год. Принимая во внимание огромные трудности, связанные с межзвездными перелетами, Саган делает вывод, что посылка такого количества экспедиций маловероятна. Cледовательно, НЛО не могут быть кораблями пршельцев с других звезд.</w:t>
      </w:r>
    </w:p>
    <w:p>
      <w:pPr>
        <w:pStyle w:val="Normal"/>
        <w:rPr/>
      </w:pPr>
      <w:r>
        <w:rPr/>
        <w:t>Примечательно, что Саган задается вопросом: почему воображение большинства людей сковано узким кругом теории о внеземном происхождении НЛО? Почему, скажем, никто не предполагают, что неопознаннные летающие объекты Д это проекции коллективного бессознательного, путешественники во времени, пришельцы из иных измерений или нимбы ангелов?10</w:t>
      </w:r>
    </w:p>
    <w:p>
      <w:pPr>
        <w:pStyle w:val="Normal"/>
        <w:rPr/>
      </w:pPr>
      <w:r>
        <w:rPr/>
        <w:t>Как мы увидим ниже, рассматривались и подобные гипотезы. Однако в глазах консервативных ученых все они относятся к той же самой категории безумных идей, что и парапсихические явления. А именно консерваторы возглавляют нашу науку, допуская в нее только те теории, что выглядят правдоподобными в контексте общепринятых физических принципов. Гипотеза о летательных аппаратах, созданных внеземным разумом, открыто бросает вызов этим принципам, а посему неудивительно, что столь многим ученым кажутся привлекательными взгляды Хоугленда и Кондона.</w:t>
      </w:r>
      <w:r>
        <w:br w:type="page"/>
      </w:r>
    </w:p>
    <w:p>
      <w:pPr>
        <w:pStyle w:val="Normal"/>
        <w:rPr/>
      </w:pPr>
      <w:r>
        <w:rPr/>
        <w:t>СВИДЕТЕЛЬСТВА УЧЕНЫХ И ТЕХНИКОВ</w:t>
      </w:r>
    </w:p>
    <w:p>
      <w:pPr>
        <w:pStyle w:val="Normal"/>
        <w:rPr/>
      </w:pPr>
      <w:r>
        <w:rPr/>
        <w:t>Прошло немало лет, но вопреки предсказанию Хоугленда люди науки не забыли об НЛО. Конечно, научная общественность в целом по-прежнему отказывалась обсуждать проблемы НЛО как тему научных дискуссий, однако многие ученые, поДвидимому, воспринимали их всерьез.</w:t>
      </w:r>
    </w:p>
    <w:p>
      <w:pPr>
        <w:pStyle w:val="Normal"/>
        <w:rPr/>
      </w:pPr>
      <w:r>
        <w:rPr/>
        <w:t>К примеру в июле 1979 журнал "Индустриальные исследования и разработки" опубликовал опрос мнений тысячи двухсот ученых и инженеров из всех областей научных исследований и разработок. На вопрос: "Верите ли вы в существование НЛО?" - 61 процент опрошенных ответил, что неопознаннные летающие объекты вероятно или определенно существуют, а 21 процент Д что они вероятно или определенно не существуют. Примечательна взаимосвязь между возрастом и убеждениями участников опроса. Тех, кто убежден, что НЛО вероятнее всего существуют, оказалось в два с лишним раза больше среди молодых технических работников, не достигших двадцати шести лет, чем среди их коллег, чей возраст перевалил за шестьдесят пять. Процент остальных участников опроса, верящих в существование НЛО и распределившихся между этим двумя возрастными границами, постоянно колебался.</w:t>
      </w:r>
    </w:p>
    <w:p>
      <w:pPr>
        <w:pStyle w:val="Normal"/>
        <w:rPr/>
      </w:pPr>
      <w:r>
        <w:rPr/>
        <w:t>На вопрос, доводилось ли им самим видеть НЛО, 10 процентов опрошенных ответили - вероятно, видели. Кроме того, 40 процентов уверены в том, что НЛО появляются "из космоса", 2 процента опрошенных считают, что неопознаннные летающие объекты запускают из США, а менее 1 процента - что из комммунистических стран. Свыше 25 процентов считают НЛО природными явлениями.</w:t>
      </w:r>
    </w:p>
    <w:p>
      <w:pPr>
        <w:pStyle w:val="Normal"/>
        <w:rPr/>
      </w:pPr>
      <w:r>
        <w:rPr/>
        <w:t>Исследования НЛО проводятся вне рамок официальных научных учреждений, но ими активно занимаются и ученые. В некоторых случаях они ведут ислледования в одиночку, на свой страх и риск, в других - сотрудничают с организациями, занятыми изучением НЛО, и являющимися иногда структурами, напоминающими научные организации, хотя и не имеющими никакого веса в научных кругах. Примером служит МУФОН, Международная уфологическая сеть. В 1989 году ее возглавлял консультативный совет из девяноста шести человек, в который входили шестьдесят пять ученых, имеющих степень доктора философии и специализирующихся в основном в естественных науках, и шестнадцать специалистов со степенью доктора медицины.12</w:t>
      </w:r>
    </w:p>
    <w:p>
      <w:pPr>
        <w:pStyle w:val="Normal"/>
        <w:rPr/>
      </w:pPr>
      <w:r>
        <w:rPr/>
        <w:t>Одной из причин незатухающего интереса к проблеме является то, что очевидцами, наблюдавшими появление НЛО, становятся порой заслуживающие доверия люди, среди которых есть немало ученых и специалистов в области техники. Начну, к примеру, с сообщения Клайда Томбо, астронома, открывшего планету Плутон, который подробно описывает свои наблюдения НЛО в письме к уфологу Ричарду Холлу от 10 сентября 1957 года:</w:t>
      </w:r>
    </w:p>
    <w:p>
      <w:pPr>
        <w:pStyle w:val="Normal"/>
        <w:rPr/>
      </w:pPr>
      <w:r>
        <w:rPr/>
        <w:t>Уважаемый господин Холл!</w:t>
      </w:r>
    </w:p>
    <w:p>
      <w:pPr>
        <w:pStyle w:val="Normal"/>
        <w:rPr/>
      </w:pPr>
      <w:r>
        <w:rPr/>
        <w:t>Относительно плотности виденного мной феномена, могу сообщить: моя жена считает, что она видела слабое свечение по ту сторону этой структуры. Освещенные прямоугольники, которые видел я, сохраняли четко зафиксированное положение по отношению друг к другу, что поддерживало впечатление плотности объекта. Сомневаюсь, что это явление было каким-либо земным отражением, - будь оно таковым, то нечто подобное должно было бы появляться много раз. Мне довелось проводить в этих местах множество наблюдений (и в телескоп, и невооруженным глазом), но никогда до сих пор здесь не появлялось ничего подобного.13</w:t>
      </w:r>
    </w:p>
    <w:p>
      <w:pPr>
        <w:pStyle w:val="Normal"/>
        <w:rPr/>
      </w:pPr>
      <w:r>
        <w:rPr/>
        <w:t>Это письмо вошло в "Данные об НЛО" - обширное собрание сведений об НЛО, вышедшее в свет под редакцией Холла и опубликованное в 1964 году организацией, известной как Национальный комитет по исследованию атмосферных феноменов (НКИАФ). Приведу еще один пример из этой книги.</w:t>
      </w:r>
    </w:p>
    <w:p>
      <w:pPr>
        <w:pStyle w:val="Normal"/>
        <w:rPr/>
      </w:pPr>
      <w:r>
        <w:rPr/>
      </w:r>
    </w:p>
    <w:p>
      <w:pPr>
        <w:pStyle w:val="Normal"/>
        <w:rPr/>
      </w:pPr>
      <w:r>
        <w:rPr/>
        <w:t>20 мая 1950 года между 12:15 и 12:20 дня доктор Сеймур Л. Хесс, метеоролог, астроном, специалист по земной атмосфере, наблюдал в Лоуэллской обсерватории появившийся в небе яркий сферический объект, который двигался на северо-запад. Согласно отчету Хесса, написанному через час после наблюдения, объект определенно не был ни птицей, ни самолетом, поскольку у него не было ни крыльев, ни пропеллера. Несмотря на то, что объект выделялся чрезвычайно ярким пятном на фоне небольшого кучевого облака, цвет его казался темным. Основываясь на угловом диаметре и высоте, на которой находился объект, Хесс, наблюдавший его в четырехкратный бинокль, высчитал, что размер объекта равен приблизительно тремДпяти футам. По движению облаков, которые шли под прямым углом к направлению движения объекта, ученый установил, что объект перемещается со скоростью 100, а возможно даже и 200 миль в час. Тем не менее, он не заметил или не услышал никаких признаков двигателя. Доктор Хесс был заведующим отделом метеорологии Флоридского университета с 1964 года.14</w:t>
      </w:r>
    </w:p>
    <w:p>
      <w:pPr>
        <w:pStyle w:val="Normal"/>
        <w:rPr/>
      </w:pPr>
      <w:r>
        <w:rPr/>
      </w:r>
    </w:p>
    <w:p>
      <w:pPr>
        <w:pStyle w:val="Normal"/>
        <w:rPr/>
      </w:pPr>
      <w:r>
        <w:rPr/>
        <w:t>Возможно, следует счесть знаменательным, что ни одно из подобных наблюдений не было сделано в ходе профессиональных астрономических наблюдений. В "Докладе Кондона" приводится утверждение Карла Сагана и пяти других ученых о том, что "постоянные астрономические наблюдения ведутся в течение чрезвычайно длительного периода, однако за это время не был замечен ни один неопознаннный объект, кроме тех, что имеют астрономическую природу". Ученые указывают, что астрономический атлас, изданный обсерваторий Паломар-Маунт, содержит 5000 таблиц, каждая из которых покрывает большое пространство, Гарвардская программа изучения метеоритов 1954Д1958 годов насчитывала 3300 часов наблюдения за небесной сферой, а Смитсоновская сеть визуальных наблюдений следила за небом в течение 2500 часов. Тем не менее, "ни на одной из вышеупомянутых карт нет ни малейшего свидетельства появления неопознаннных летающих объектов, и никто не видел их в ходе визуальных наблюдений".15</w:t>
      </w:r>
    </w:p>
    <w:p>
      <w:pPr>
        <w:pStyle w:val="Normal"/>
        <w:rPr/>
      </w:pPr>
      <w:r>
        <w:rPr/>
        <w:t>Сагану и его коллегам ответил астроном Торнтон Пейдж, указавший на то, что "астрономические телескопы не имеют почти никакого шанса сфотографировать НЛО, попавшие в поле наблюдений".16 Однако, продолжает он, Смитсоновская сеть визуальных наблюдений, ведущая поиски светящихся объектов, охватывает 65 процентов небесной сферы на пространстве около 440000 квадратных миль на Среднем Западе. Зона достаточно обширная, однако ни один неопознаннный летающий объект не был здесь замечен.17</w:t>
      </w:r>
    </w:p>
    <w:p>
      <w:pPr>
        <w:pStyle w:val="Normal"/>
        <w:rPr/>
      </w:pPr>
      <w:r>
        <w:rPr/>
        <w:t xml:space="preserve">В чем дело? Это попытался объяснить астроном Франклин Роуч, в течение трех десятилетий изучавший свечение атмосферы в ночном небе. Он отмечает, что его фотометрические материалы никогда систематически не изучались на предмет обнаружения НЛО или неопознаннных светящихся объектов. Никто не ожидает, что на пленке окажутся подобные объекты, и поэтому аналитики, изучая снимки, "обводят" или "подчеркивают" любые источники света, напоминающие звезды, чтобы сразу же исключить их из рассмотрения. </w:t>
      </w:r>
    </w:p>
    <w:p>
      <w:pPr>
        <w:pStyle w:val="Normal"/>
        <w:rPr/>
      </w:pPr>
      <w:r>
        <w:rPr/>
        <w:t>Тем не менее, во время проводимых Кондоном исследований был поставлен эксперимент, чтобы проверить, что случится, если не исключать яркие источники света:</w:t>
      </w:r>
    </w:p>
    <w:p>
      <w:pPr>
        <w:pStyle w:val="Normal"/>
        <w:rPr/>
      </w:pPr>
      <w:r>
        <w:rPr/>
        <w:t>В ходе выполнения Колорадской программы Фредерик Эр следил за детальным изучением результатов наблюдений, проведенных в течение одной ночи обсерваторией в Халеакала на Гавайях. Аналитикам были даны иструкции не пропускать и не исключать ни единого отклонения. Затем все отклонения, напоминающие звезды, были сопоставлены с известными звездами и планетами. К некоторому нашему удивлению, на двух из снимках, сделанных около полуночи, были обнаружены несомненные отклонения, которые не соотносились ни с одним из известных астрономических объектов.18</w:t>
      </w:r>
    </w:p>
    <w:p>
      <w:pPr>
        <w:pStyle w:val="Normal"/>
        <w:rPr/>
      </w:pPr>
      <w:r>
        <w:rPr/>
        <w:t>Роуч делает вывод, что чрезвычайно важно четко отличать отсутствие систематических поисков аномальных явлений от отсутствия сообщений о них. Кроме того, замечает ученый, НЛО, которые он запечатлел на своих снимках, не были объектами, известными астрономам, однако снимки одновременно ничего не говорили о том, чем на самом деле являются загадочные изображения. (Позволю себе предположить: хотя Роуч не и упомянул про метеориты, однако оня явно учел и эту возможность.)</w:t>
      </w:r>
    </w:p>
    <w:p>
      <w:pPr>
        <w:pStyle w:val="Normal"/>
        <w:rPr/>
      </w:pPr>
      <w:r>
        <w:rPr/>
        <w:t>В "Докладе Кондона" дается ссылка на ислледование более чем сорока астрономов, приведенное в "Голубой Книге" в отчете ь 8 от 31 декабря 1952 года. Пятеро из них, по всей видимости, наблюдали НЛО. Пятеро из сорока - такого соотношения на встретишь среди людей, не имеющих отношения к астрономии. Как замечает автор раздела "Доклада Кондона": "Возможно, этого следовало ожидать, поскольку основное занятие астрономов Д наблюдение за небом. С другой стороны, нет вероятности, что их могут ввести в заблуждение воздушные шары, самолеты и тому подобные объекты, как это может случиться с большей частью обычных наблюдателей".19 Затем он комментирует свои споры с вышупомянутыми астрономами:</w:t>
      </w:r>
    </w:p>
    <w:p>
      <w:pPr>
        <w:pStyle w:val="Normal"/>
        <w:rPr/>
      </w:pPr>
      <w:r>
        <w:rPr/>
        <w:t>Я провел немало времени, беседуя весьма серьезно с некоторыми из них и обращая их внимание на то, что отдельные из сделанных ими наблюдений остаются по-настоящему загадочными и отнюдь не просто поддаются объяснениям. Это немедленно их заинтересовало, показав, что всеобщее безразличие к теме [т.е. теме НЛО] происходит всего лишь от недостатка информации об этом предмете. В немалой степени нежелание астрономов обсуждать подобные предметы зависело и от чрезмерной боязни дурной славы.20</w:t>
      </w:r>
    </w:p>
    <w:p>
      <w:pPr>
        <w:pStyle w:val="Normal"/>
        <w:rPr/>
      </w:pPr>
      <w:r>
        <w:rPr/>
        <w:t>Итак, несмотря на утверждения, что НЛО ни разу не были замечены при астрономических наблюдениях, астрономы все же видели неопознаннные летающие объекты. В чем же причина их молчания? То ли из страха "дурной славы" они попросту не включают в свои отчеты сообщения о НЛО, которые удалось обнаружить в ходе наблюдений, либо стараются не обращать внимание на подобные сообщения и изучать их? Об этом невольно спрашиваешь себя, читая, как исследователь НЛО Жак Валле впервые заинтересовался проблемой неопознаннных летающих объектов:</w:t>
      </w:r>
    </w:p>
    <w:p>
      <w:pPr>
        <w:pStyle w:val="Normal"/>
        <w:rPr/>
      </w:pPr>
      <w:r>
        <w:rPr/>
        <w:t>Я начал серьезно интересоваться ими в 1961 году, когда увидел, как французские астрономы уничтожили магнитную ленту, на которой наша группа слежения за искусственными спутниками земли записала одиннадцать данных, указывющих на неопознаннные летающие объекты, которые не были ни самолетами, ни аэростатами, ни известными орбитальными станциями. "Если мы сообщим об этом, нас поднимут на смех!" Д единственный ответ, которого мне удалось от них тогда добиться. Лучше обо всем забыть. Не будем навлекать насмешки на нашу обсерваторию.21</w:t>
      </w:r>
    </w:p>
    <w:p>
      <w:pPr>
        <w:pStyle w:val="Normal"/>
        <w:rPr/>
      </w:pPr>
      <w:r>
        <w:rPr/>
        <w:t>В то время Валле работал профессиональным астрономом, а позднее стал специалистом по компьютерам и среди прочих мест службы возглавлял исследовательскую группу, работавшую по контракту в Бюро по разработке преспективных научных исследований в Соединенных Штатах. Опыт, вынесенный из работы в обсерватории, заставил Валле рассматривать научные исследования с весьма радикальных позиций и подтолкнул его заняться собственными ислледованиями в области НЛО, результаты которых изложены во множестве авторитетных книг по этому впоросу.</w:t>
      </w:r>
    </w:p>
    <w:p>
      <w:pPr>
        <w:pStyle w:val="Normal"/>
        <w:rPr/>
      </w:pPr>
      <w:r>
        <w:rPr/>
        <w:t>Вопреки общей тенденции скрывать и замалчивать сведения об НЛО, они все же всплывают порой в публикациях или устных сообщениях людей, вполне заслуживающих доверия. Приведу еще два сообщения, сделанные техническими специалистами и вошедшие к книгу "Данные об НЛО":</w:t>
      </w:r>
    </w:p>
    <w:p>
      <w:pPr>
        <w:pStyle w:val="Normal"/>
        <w:rPr/>
      </w:pPr>
      <w:r>
        <w:rPr/>
      </w:r>
    </w:p>
    <w:p>
      <w:pPr>
        <w:pStyle w:val="Normal"/>
        <w:rPr/>
      </w:pPr>
      <w:r>
        <w:rPr/>
        <w:t>(1) В октябре 1954 года майор А.Б.Кокс, выпускник Йельского университета, член Американского общества инженеровДмехаников и Общества американских инженеров, наблюдал во время вечерней прогулки большой, серый объект в форме диска, появившийся в небе над его фермой в ЧерриДВалли, Нью-Йорк. В письме к помощнику директора по переписке НКИАФ Ричарду Холлу, датированном 28 декабря 1955 года, Кокс описывает необычную форму объекта, который по его подсчетам насчитывал приблизительно 35 футов в диаметре и от 5 до 6 футов толщиной. Объект предвигался как колесо, скользящее в сторону, но без какого бы то ни было вращения. В одной точке объект внезапно остановился, а затем продолжал подниматься вверх почти под прямым углом по отношению к своему первоначальному курсу. Кокса, как инженера, этот маневр удивил, посольку поворот был поворот был произведен гораздо короче и медленее, чем это мог бы сделать любой самолет.22</w:t>
      </w:r>
    </w:p>
    <w:p>
      <w:pPr>
        <w:pStyle w:val="Normal"/>
        <w:rPr/>
      </w:pPr>
      <w:r>
        <w:rPr/>
        <w:t>(2) По достоверным данным, НЛО видели 24 апреля 1949 года 10:30 вечера на испытательном полигоне Уайт-Сандс в штате Нью-Мексико. Чарльз Б. Мур, аэролог и дипломированный инженер по аэростатам, а также четверо военнослужащих из обслуживающего персонала испытательного полигона военноДморской базы Уайт-Сандс проводили работы по заказу Управления военноДморских исследований. Они следили за метеорологическими зондами, при помощи теодолита МЛД47, включающего телескоп с двадцатипятикратным увеличением, когда обнаружили светящийся белый объект в форме эллипсоида, размером приблизительно в два с половиной раза больше в длину, чем в ширину, стягивающий дугой угол приблизительно в 0.02 градуса. (Теодолит позволил точно измерить горизонтальные и вертикальные парамерты объекта, замеченного в телескоп.) Объект так же хорошо был виден невооруженным глазом, как и телескоп, и они наблюдали его приблизительно около минуты, после чего он исчез из вида, внезапно поднявшись с уровня 25 градусов над горизонтом до 29 градусов.</w:t>
      </w:r>
    </w:p>
    <w:p>
      <w:pPr>
        <w:pStyle w:val="Normal"/>
        <w:rPr/>
      </w:pPr>
      <w:r>
        <w:rPr/>
        <w:t>Спустя пятнадцать минут Мур запустил еще один метеорологический зонд, чтобы опеределить скорость и направление ветра. Поднявшись на высоту 93000 футов шар взорвался. За 88 минут он прошел расстояние всего в 18 миль, доказав вполне определенно, что наблюдаемый прежде объект не мог быть воздушным шаром, передвигавшимся с такой высокой угловой скоростью ниже 90000 футов. В этот день Мур и его группа старались индентифицировать по внешнему виду и звуку двигателя каждый самолет, пролетавший над местом запуска зондов. Но ничто даже отдаленно не походило на белый светящийся объект, который они перед тем видели.23</w:t>
      </w:r>
    </w:p>
    <w:p>
      <w:pPr>
        <w:pStyle w:val="Normal"/>
        <w:rPr/>
      </w:pPr>
      <w:r>
        <w:rPr/>
      </w:r>
    </w:p>
    <w:p>
      <w:pPr>
        <w:pStyle w:val="Normal"/>
        <w:rPr/>
      </w:pPr>
      <w:r>
        <w:rPr/>
        <w:t>Наблюдения Кокса заслуживают особого внимания, поскольку они сделаны техническим специалистом, а также в силу того, что поведение описанного им объекта не похоже ни на одно из известных нам природных явлений или устройств, созданное человеческими руками. Однако сходные описания время от времени встречаются в сообщениях о НЛО.</w:t>
      </w:r>
    </w:p>
    <w:p>
      <w:pPr>
        <w:pStyle w:val="Normal"/>
        <w:rPr/>
      </w:pPr>
      <w:r>
        <w:rPr/>
        <w:t>Описания объекта, замеченного на полигоне Уайт-Сандс, типичны для целого ряда сообщений, поступивших от технических специалистов, связанных с военными изысканиями. Один из таких специалистов, доктор Элмер Грин из клиники Меннингер в городе Топика, Канзас, сообщил мне лично о том, что довелось видеть ему самому во время работы с 1947 по 1957 год в качестве физика в Центре артиллерийских испытаний ВМФ США в Чайна-Лейк, штат Калифорния. В 1954 или 1955 году он руководил Группой по разработке оптический систем (ГРСО), одним из подразделений Inter-Range Instrumentation Group (IRIG). Это была группа, состоявшая из ученых и технических специалистов, как военных, так и гражданских, и проводившая на военных базах испытания различных видов вооружения. В испытания входило тестирование ракет, управляемых реактивных снарядов, авиабомб и самолетов. Особое внимание уделялось метрической фотографии - для определения траекторий ракет и прочих летающих объектов использовались фототеодолиты и высокоскоростные отслеживающие движение объектов камеры. Большая часть оборудования была сделана по специальному заказу и отличалась высочайшей точностью.</w:t>
      </w:r>
    </w:p>
    <w:p>
      <w:pPr>
        <w:pStyle w:val="Normal"/>
        <w:rPr/>
      </w:pPr>
      <w:r>
        <w:rPr/>
        <w:t>Грину доводилось часто слышать о случаях, когда во время испытания оружия в поле зрения камеры попадали и оказывались заснятыми на пленку НЛО. Он слышал о фильмах отличного качества о неопознаннных летающих объектах и лично видел черноДбелые фотографии с изображениями НЛО, отснятые сотрудниками из его группы. Знал он и о том, что на базе Уайт-Сэнд немало специалистов Д человек сорок или пятьдесят Д в ходе испытания оружия так или иначе сталкивались с НЛО.</w:t>
      </w:r>
    </w:p>
    <w:p>
      <w:pPr>
        <w:pStyle w:val="Normal"/>
        <w:rPr/>
      </w:pPr>
      <w:r>
        <w:rPr/>
        <w:t>В одном из случаев готовилась к запуску ракета В-2. Внезапно появились два объекта даметром в два или три фута, который снизились над местом запуска, несколько раз облетели вокруг ВД2, а затем поднялись и исчезли в высоте. Операторы засняли НЛО, израсходовав на это всю пленку, так что запуск ракеты пришлось отложить до тех пор, пока они не перезарядят свои камеры.</w:t>
      </w:r>
    </w:p>
    <w:p>
      <w:pPr>
        <w:pStyle w:val="Normal"/>
        <w:rPr/>
      </w:pPr>
      <w:r>
        <w:rPr/>
        <w:t>Сам Грин наблюдал НЛО в пристуствии Джека Клемента, который в то время служил фотографом в Центре артеллирейских испытаний ВМФ США в Чайна-Лейк. Они ожидали посадки реактивного бомбардировщика, приближавшегося к аэродрому на высоте около 800 футов. Когда самолет пролетал над ними, они увидели некий объект размером около 16 футов в диаметре, летевший под бомбардировщиком на высоте 400 футов и напоминающий летательный аппарат сложного устройства. Передняя полусферическая часть объекта была обозначена линией, походившей на ряд заклепок. Задняя секция, тоже полусферическая, - окрашена в янтарный цвет. В одно мгновение объект резко взмыл вверх под самое крыло самолета и в течение нескольких секунд оставался там, следуя за самолетом, затем на большой скорости отделился от него и чрез двеДтри секунды исчез из вида. Основываясь на своем опыте определения скорости ракет, Грин вычислил, что его ускорение составляло от 10 до 20 g. Объект не производил никакого шума и не был зафиксирован радаром (хотя НЛО обычно фиксируются). Тем не менее, его удалось заснять, и Джек Клемент составил отчет об этом происшествии.</w:t>
      </w:r>
    </w:p>
    <w:p>
      <w:pPr>
        <w:pStyle w:val="Normal"/>
        <w:rPr/>
      </w:pPr>
      <w:r>
        <w:rPr/>
        <w:t>Позднее Клемент захотел просмотреть копию со своего отчета и приложенные к нему фотоснимки. Однако ему сказали, что в картотеке имеющихся на базе материалов не удалось обнаружить даже следа подобного документа. Он сообщил Грину, что все негативы и отпечатки снимков НЛО исчезли, Д вероятно, их отослали в Вашингтон.</w:t>
      </w:r>
    </w:p>
    <w:p>
      <w:pPr>
        <w:pStyle w:val="Normal"/>
        <w:rPr/>
      </w:pPr>
      <w:r>
        <w:rPr/>
        <w:t>Я спросил Грина, получал ли он когдаДлибо приказ хранить в тайне сведения об НЛО. Он ответил, что дал подписку о нераглашении военных тайн, но никто никогда не требовал, чтобы он хранил молчание о случаях появления НЛО. Военные власти даже не обсуждают подобные происшествия. Нет никакой нужды засекречивать феномены, которые попросту не существуют.</w:t>
      </w:r>
    </w:p>
    <w:p>
      <w:pPr>
        <w:pStyle w:val="Normal"/>
        <w:rPr/>
      </w:pPr>
      <w:r>
        <w:rPr/>
        <w:t>В разговоре Грин заметил, что хотя НЛО и производят впечатление механических устройств, кажется, что они нарушают физические законы. Они зачастую преодолевают звуковой барьер, но при этом не издают ни малейшего звука. Их маневры напоминают ему передвижения по стене пятнышка света, брошенного карманным фонариком , и он предполагает, что НЛО - это структуры, которые какимДто образом проецируются извне в наш пространственноДвременной континиум.</w:t>
      </w:r>
    </w:p>
    <w:p>
      <w:pPr>
        <w:pStyle w:val="Normal"/>
        <w:rPr/>
      </w:pPr>
      <w:r>
        <w:rPr/>
        <w:t>Грин упомянул также, что он и члены его группы наблюдали появление НЛО гораздо чаще в начале, чем в конце того десятилетия, которое он, считая с 1947 года, провел на базе в Чайна-Лейк. В первые дни пребывания на базе он регулярно видел в воздухе вспышки взрывов атомных бомб на расположенном поблизости испытательном полигоне в Неваде. Некоторые из его коллег предполагали, что активность появлений НЛО какимДто образом связана с ядерными взрывами. Грин считает, что правительственные власти явно замалчивают проблемы НЛО, поскольку не желают признать свою неспособность выяснить, чем являются на самом деле неопознаннные летающие объекты, или пресечь их безнаказанные полеты в нашем воздушном пространстве.</w:t>
      </w:r>
    </w:p>
    <w:p>
      <w:pPr>
        <w:pStyle w:val="Normal"/>
        <w:rPr/>
      </w:pPr>
      <w:r>
        <w:rPr/>
        <w:t>Эта удивительная история вновь возвращает нас к вопросам о достоверности информации, о стремлении скрыть ее от общественности или "обезвредить" при помощи осмеяния. Если рассказ Грина правдив, это означает, что в начале пятидесятых годов по меньшей мере сорок или пятьдесят профессиональных ученых располагали определенными сведениями об НЛО. Почему же ученые и общественные лидеры не признали открыто существование неопознаннных летающих объектов? Приведенный выше рассказ выводит на сцену новое действующее лицо Д государственную тайну, о которой пойдет речь в третьей главе этой книги. Систематическое изъятие правительственными властями "веских" доказательств в сочетании со страхом оказаться осмеянным и испортить карьеру может объяснить, почему никто из ученых, - ни в одиночку, ни вместе коллегами, - так и не решился опубликовать то, что ему известно об НЛО.</w:t>
      </w:r>
      <w:r>
        <w:br w:type="page"/>
      </w:r>
    </w:p>
    <w:p>
      <w:pPr>
        <w:pStyle w:val="Normal"/>
        <w:rPr/>
      </w:pPr>
      <w:r>
        <w:rPr/>
        <w:t>ОБ УЧЕНЫХ, ИЗУЧАЮЩИХ НЛО</w:t>
      </w:r>
    </w:p>
    <w:p>
      <w:pPr>
        <w:pStyle w:val="Normal"/>
        <w:rPr/>
      </w:pPr>
      <w:r>
        <w:rPr/>
        <w:t>Джерард Купер из лаборатории лунных и планетарных исследований Аризонского университета не согласен с утверждением о том, что на ученых влияет общественное давление. На встрече в Аризонской академии наук 29 апреля 1967 года он заявил: "Я должен опровергнуть утверждение о том, что ученые из боязни насмешек избегают тем, связанных с НЛО. Как практикующий ученый, хочу категорически заявить, что все это вздор". По его словам, каждый ученый "выбирает область исследований не изДза чьего-то давления, а в силу того, что видит позможность сделать значительное научное открытие".24</w:t>
      </w:r>
    </w:p>
    <w:p>
      <w:pPr>
        <w:pStyle w:val="Normal"/>
        <w:rPr/>
      </w:pPr>
      <w:r>
        <w:rPr/>
        <w:t>Купер отчасти прав. Ученые, которые не занимаются изучением аномальных явлений, связанных с НЛО, вполне искренне могут верить в то, что займись они подобными исследованиями, то сумели бы открыто сообщить о результатах своей работы. Но те из них, кто действительно изучают НЛО, рано или поздно сталкиваются лицом к лицу со страхом повредить своей карьере и скрывают свои наблюдения и выводы. А это, в свою очередь, усиливает убежденность первой группы ученых в том, что не было сделано никаких серьезных наблюдений НЛО.</w:t>
      </w:r>
    </w:p>
    <w:p>
      <w:pPr>
        <w:pStyle w:val="Normal"/>
        <w:rPr/>
      </w:pPr>
      <w:r>
        <w:rPr/>
        <w:t>Некоторые профессиональные ученые открыто занимаются изучением НЛО. Тем не менее, проблемы секретности и доверия остро стоят и перед ними. Для иллюстрации познакомлю вас с мыслями асторонома Аллена Дж. Хайнека, длительное время консультировавшего ВоенноДвоздушные силы США по проблемам НЛО. Взгляды Хайнека на НЛО сильно менялись на протяжении ряда лет, и его противоречивые заявления немало путали и сбивали с толку коллег.</w:t>
      </w:r>
    </w:p>
    <w:p>
      <w:pPr>
        <w:pStyle w:val="Normal"/>
        <w:rPr/>
      </w:pPr>
      <w:r>
        <w:rPr/>
        <w:t>В одной из статьей Уильям Марковитц обращает внимание читателей на письмо Хайнека в "Науку", в котором тот заявляет: несмотря на то, что ученым было приказано не писать отчетов о появлении НЛО, в действительности "самые наилучшие, наиболее ясные и связные описания поступили от людей, имеющих опыт работы в науке".25 Затем Марковитц приводит высказывание Хайнека из "Британской энциклопедии", в котором тот ссылается на что, для получения сведений о НЛО "не хватает постоянных и интенсивных наблюдений, проведеных опытными наблюдателями"26. Марковитц считает, что эти противоречивые утверждения вызывают сомнения в достоверности сведений о НЛО.</w:t>
      </w:r>
    </w:p>
    <w:p>
      <w:pPr>
        <w:pStyle w:val="Normal"/>
        <w:rPr/>
      </w:pPr>
      <w:r>
        <w:rPr/>
        <w:t>Марковитц цитирует также письмо доктора Уильяма Т. Пауэрса от 7 апреля 1967 года в журнал "Наука":</w:t>
      </w:r>
    </w:p>
    <w:p>
      <w:pPr>
        <w:pStyle w:val="Normal"/>
        <w:rPr/>
      </w:pPr>
      <w:r>
        <w:rPr/>
        <w:t>В 1954 году было зафиксировано сыше 200 сообщений из различных частей света о приземлении неопознаннных летающих объектов, многие из которых пилотировались уфонавтами. Около 51 процента этих приземлений видели одновременно несколько очевидцев. Более того, появление НЛО наблюдали в общей сложности 624 человека, и только 98 из них находились в тот момент в одиночестве. В 18 случаях коллективного наблюдения, каждый из свидетелей не знал, что ктоДлибо еще, кроме него, видел то же самое, что и он, в то же самое время и на том же самом месте. В 15 случаях свидетелями одного явления было более чем десять человек. Как нам обходиться с подобными сообщениями? Ясно одно: мы не можем просто отмахнуться от них.27</w:t>
      </w:r>
    </w:p>
    <w:p>
      <w:pPr>
        <w:pStyle w:val="Normal"/>
        <w:rPr/>
      </w:pPr>
      <w:r>
        <w:rPr/>
        <w:t>Весьма решительное заявление! Однако, правда ли то, что в Соединенных Штатах в 1954 году имели место 100 случаев, когда по меньшей мере два человека видели, как призмеляется НЛО? Согласно Марковитцу, Хайнек признался ему в 1966 году, что не распологает ни одним достойным доверия свидетельством того, что неопознаннные летающие объекты приземлялись либо взлетали, как и ни одним письменным отчетом о том, что достойные доверия свидетели входили на борт межпланетного корабля или беседовали с уфонавтами.28 Это утверждение также вызвало у Марковитца сомнения.</w:t>
      </w:r>
    </w:p>
    <w:p>
      <w:pPr>
        <w:pStyle w:val="Normal"/>
        <w:rPr/>
      </w:pPr>
      <w:r>
        <w:rPr/>
        <w:t>Впрочем, сомнения его понятны. На симопзиуме по НЛО, прошедшем в 1969 году под эгидой ААНИ - Американской академии наук и икусств - Хайнек высказался о непосредственном контакте с НЛО следующим образом:</w:t>
      </w:r>
    </w:p>
    <w:p>
      <w:pPr>
        <w:pStyle w:val="Normal"/>
        <w:rPr/>
      </w:pPr>
      <w:r>
        <w:rPr/>
        <w:t>Я не был бы ни хорошим репотрером, ни хорошим ученым, если бы умышленно отвергал какиеДлибо данные. В настоящее время записано около 1500 сообщений людей, вступавших в непосредственное соприкосновение с НЛО, причем приблизительно половина из них вступала в контакт с пришельцами. Сообщения о пришельцах поступают уже в течение ряда лет, однако всего несколько их них попали в картотеку ВоенноДвоздушных сил; как правило сотрудники, работавшие над программой "Голубая книга", без долгих размышлений и безо всякой проверки заносили подобные рапорты в категорию "психологические" или, говоря иными словами, отчеты свихнувшихся.29</w:t>
      </w:r>
    </w:p>
    <w:p>
      <w:pPr>
        <w:pStyle w:val="Normal"/>
        <w:rPr/>
      </w:pPr>
      <w:r>
        <w:rPr/>
        <w:t>Можно предположить, что Хайнек, считает эти отчеты недостоверными, хотя, упоминая о них перед членами ААНИ, он не сказал этого прямо. Однако в 1972 году Хайнек описал свою встречу с Бетти и Барни Хиллами, утверждавшими, что они беседовали с инопланетянами на борту космического корабля. Он отмечает "их явную искренность" и то, что "нет ни малейшего сомнения в том, что оба они вполне нормальны и находятся в здравом рассудке".30 Его встреча с Хиллами состоялась году в 1966Дом, то есть почти в то же самое время, когда он написал Марковитцу вышеприведенные строки.</w:t>
      </w:r>
    </w:p>
    <w:p>
      <w:pPr>
        <w:pStyle w:val="Normal"/>
        <w:rPr/>
      </w:pPr>
      <w:r>
        <w:rPr/>
        <w:t>Явные противоречия в заявлениях Хайнека можно, вероятно, объяснить постепенной эволюцией его взглядов на НЛО и осторожностью в публичных высказываниях, которые могли бы подорвать доверие к нему. В течение многих лет Хайнек оставался профессором астрономии и заведующим астрономическим факультетом СеверноДзападного университета. Кроме того, начиная с 1948 года он в течение двадцати лет являлся научным консультантом ВоенноДвоздушных сил по вопросам НЛО, а позднее стал директором гражданского учреждения по изучению неопознанных летающих объектов под названием ЦПИНЛО, Центром по изучению НЛО.</w:t>
      </w:r>
    </w:p>
    <w:p>
      <w:pPr>
        <w:pStyle w:val="Normal"/>
        <w:rPr/>
      </w:pPr>
      <w:r>
        <w:rPr/>
        <w:t>Как я уже говорил, с течением лет взгляды Хайнека на НЛО сильно менялись. Вначале он был общепризнанным скептиком, считавшим, что НЛО Д всего лишь смехотворная мания или общественная причуда, которая вскоре пройдет. Но к 1979 году он уже с доверием и серьезностью относился к идеям, кажущимся возмутительными таким консервативным ученым как Хоугленд или Марковитц. Во вступлении к книге Раймонда Фаулера "Дело Андреассона" Хайнек пишет:</w:t>
      </w:r>
    </w:p>
    <w:p>
      <w:pPr>
        <w:pStyle w:val="Normal"/>
        <w:rPr/>
      </w:pPr>
      <w:r>
        <w:rPr/>
        <w:t>Итак, перед нами "существа из света", которые беспрепятственно проходят через стены и для которых не составляет труда оказывать мощное влияние на сознание свидетелей. Если это следствие высокоразвитой технологии, значит, они используют паранормальные явления точно так же, как мы используем полупроводники и компьютеры. КакимДто образом "им" удалось решить задачу, как заставить разум победить материю.31</w:t>
      </w:r>
    </w:p>
    <w:p>
      <w:pPr>
        <w:pStyle w:val="Normal"/>
        <w:rPr/>
      </w:pPr>
      <w:r>
        <w:rPr/>
        <w:t>Вы спросите, как профессор астрономии мог публично высказаться подобным образом. Сохранял ли он здоровый скептицизм относительно "существ из света", когда обсуждал, кем они могут быть, если действительно существуют? Возможно, что да. Однако, в этом же предисловии он говорит и о том, что книга Фаулера бросает прямой вызов скептикам, которым недостает смелости честно посмотреть на проблему, а также утверждает, что в ней нет ни малейшего намека на мистификацию или выдумку.</w:t>
      </w:r>
    </w:p>
    <w:p>
      <w:pPr>
        <w:pStyle w:val="Normal"/>
        <w:rPr/>
      </w:pPr>
      <w:r>
        <w:rPr/>
        <w:t>Позиция Хайнека относительно пришельцевДгуманоидов обобщена в его книге "Что нам известно об НЛО", вышедшей в свет в 1972 году:</w:t>
      </w:r>
    </w:p>
    <w:p>
      <w:pPr>
        <w:pStyle w:val="Normal"/>
        <w:rPr/>
      </w:pPr>
      <w:r>
        <w:rPr/>
        <w:t>Здравый смысл отвергает всякую мысль о гуманоидах и заставляет нас добродушно подшучивать над маленькими зелеными человечками, а вместе с ними отбрасывать и всю концепцию НЛО как малодостоверную. Ну хорошо, говорим мы, есть какаяДто вероятность, что неопознаннные летающие объекты действительно существуют, но гуманоиды Д это уже слишком! А если пришельцы являются всего лишь игрой нашего воображения, тогда и обычные НЛО - точно такая же фантазия. Однако мы не можем счесть неопознаннные летающие объекты простым обманом чувств, поскольку о них сообщают достойные уважения свидетели. Не могут же все они оказаться попросту душевнобольными...</w:t>
      </w:r>
    </w:p>
    <w:p>
      <w:pPr>
        <w:pStyle w:val="Normal"/>
        <w:rPr/>
      </w:pPr>
      <w:r>
        <w:rPr/>
        <w:t>Не может ли быть так, что гуманоиды и НЛО в одинаковой мере свидетельствуют о наличии паралельной "реальности", которая по какимДто причинам проявляется на короткие мгновения перед некоторыми из нас? Что такое эта предположительная реальность? Есть ли среди нас философы, которые бы над этим задумались?</w:t>
      </w:r>
    </w:p>
    <w:p>
      <w:pPr>
        <w:pStyle w:val="Normal"/>
        <w:rPr/>
      </w:pPr>
      <w:r>
        <w:rPr/>
        <w:t>Существует множество подобных вопросов и связанной с ними информации, которую трудно охватить разом. Однако, следует подчеркнуть одно: мы не можем игнорировать контакты с пришельцами Д они слишком многочисленны.32</w:t>
      </w:r>
    </w:p>
    <w:p>
      <w:pPr>
        <w:pStyle w:val="Normal"/>
        <w:rPr/>
      </w:pPr>
      <w:r>
        <w:rPr/>
        <w:t>Несмотря на это идеи, которые Хайнек пожелал публично обсудить в 1966 году, оказались менее радикальными. К примеру на слушании по проблемам НЛО в комиссии палаты представителей конгресса США по вооруженным силам 5 апреля 1966 года Хайнеку задали вопрос: есть ли вероятность, что НЛО пилотируются существами с иных планет? Он ответил:</w:t>
      </w:r>
    </w:p>
    <w:p>
      <w:pPr>
        <w:pStyle w:val="Normal"/>
        <w:rPr/>
      </w:pPr>
      <w:r>
        <w:rPr/>
        <w:t>Мне не встречалось никаких данных, которые бы это подтверждали, и я не знаю ни одного компетентного ученого, располагающего подобными сведениями или верящего в то, что мы имеем дело с инопланетным разумом. Тем не менее, предположение остается открытым как одна из возможных гипотез... Единственное можно сказать наверняка: ничто не свидетельствует о том, что летательные аппараты совершают какиеДлибо сознательные действия.33</w:t>
      </w:r>
    </w:p>
    <w:p>
      <w:pPr>
        <w:pStyle w:val="Normal"/>
        <w:rPr/>
      </w:pPr>
      <w:r>
        <w:rPr/>
        <w:t>На вопрос, ищет ли он доказательств, что НЛО имеют отношение к природным явлениям, Хайнек ответил положительно: "Да".34 Из этих высказываний явствует: в то время Хайнек вообще не считал, что НЛО управляют разумные существа. Однако несколько лет спустя в упоминавшейся уже книге "Что нам известно об НЛО" он рассказывает о ряде примечательных событий, произошедших 1 августа 1965 года с оборудованием ВВС США на базе неподалеку от города Шайенна, штат Вайоминг. По его словам, он узнал о них тогда же благодаря своей связи с программой "Голубая книга". Привожу отчет о происходившем:</w:t>
      </w:r>
    </w:p>
    <w:p>
      <w:pPr>
        <w:pStyle w:val="Normal"/>
        <w:rPr/>
      </w:pPr>
      <w:r>
        <w:rPr/>
        <w:t>1:30 Д С командного поста базы позвонил капитан Снеллинг и сообщил, что на местную радиостанцию поступило около двадцати телефонных звонков о появившемся над городом большом круглом объекте, излучающем разноцветное сияние, но не издающем никаких звуков. На самой базе два офицера и один авиадиспетчер сообщили, что объект был замечен над расположением базы, а затем начал медленно передвигаться на североДвосток.</w:t>
      </w:r>
    </w:p>
    <w:p>
      <w:pPr>
        <w:pStyle w:val="Normal"/>
        <w:rPr/>
      </w:pPr>
      <w:r>
        <w:rPr/>
        <w:t>2:20 Д Полковник Джонсон, командующей базой ВВС имени Френсиса Е. Уоррена, позвонил в Дейтон, и сообщил, что начальник армейского склада Сиу видел в 1:45 пять объектов...</w:t>
      </w:r>
    </w:p>
    <w:p>
      <w:pPr>
        <w:pStyle w:val="Normal"/>
        <w:rPr/>
      </w:pPr>
      <w:r>
        <w:rPr/>
        <w:t>2:50 Д Замечено более девяти НЛО, а в 3:35 полковник Уильямс, начальник армейского склада Сиу в Сиднее, штат Небраска, сообщил о пяти НЛО, движущися на восток.</w:t>
      </w:r>
    </w:p>
    <w:p>
      <w:pPr>
        <w:pStyle w:val="Normal"/>
        <w:rPr/>
      </w:pPr>
      <w:r>
        <w:rPr/>
        <w:t>4:05 Д Полковник Джонсон вторично позвонил в Дейтон и доложил, что в 4:00 звено Кью сообщило о замеченных ими девяти НЛО: четыре из них двигались на североДзапад, три Д на североДвосток, а два находились над Шайенном.</w:t>
      </w:r>
    </w:p>
    <w:p>
      <w:pPr>
        <w:pStyle w:val="Normal"/>
        <w:rPr/>
      </w:pPr>
      <w:r>
        <w:rPr/>
        <w:t>4:40 Д Капитан Хауэлл с командного поста ВВС позвонил в Дейтон и Разведывательное управление министерства обороны США и доложил, что группа стратегического авиационного командования из квадрата ХД2 сообщила о появлении белого овального неопознаннного летающего объекта непосредственно над квадратом в 3:00. Несколько позднее пост стратегического авиационного командования передал следующее сообщение: база военноДвоздушных сил имени Френсиса Е. Уоррена докладывает (квадрат БД4, 3:17) Д в 90 милях восточнее Шайенна на высокой скорости прошел в восточном направлении и снизился неопознаннный летающий объект, овальный, белого цвета с белыми линиями по краям и мигающим красным огнем в центре; согласно докладу объект приземлился в десяти милях восточнее квадрата.</w:t>
      </w:r>
    </w:p>
    <w:p>
      <w:pPr>
        <w:pStyle w:val="Normal"/>
        <w:rPr/>
      </w:pPr>
      <w:r>
        <w:rPr/>
        <w:t>3:20 Д Зафиксированы семь НЛО восточнее квадрата.</w:t>
      </w:r>
    </w:p>
    <w:p>
      <w:pPr>
        <w:pStyle w:val="Normal"/>
        <w:rPr/>
      </w:pPr>
      <w:r>
        <w:rPr/>
        <w:t>3:25 Д КвадратДЕ докладывает о появлении шести НЛО, расположенных вертикально друг над другом.</w:t>
      </w:r>
    </w:p>
    <w:p>
      <w:pPr>
        <w:pStyle w:val="Normal"/>
        <w:rPr/>
      </w:pPr>
      <w:r>
        <w:rPr/>
        <w:t>3:27 Д Квадрат ГД1 сообщает, что видит один снижающийся неопознаннный летающий объект, и в то же самое время квадрат ЕД2 докладывает о том, что к семи НЛО присоединились еще два, и теперь общее их количество достигло девяти.</w:t>
      </w:r>
    </w:p>
    <w:p>
      <w:pPr>
        <w:pStyle w:val="Normal"/>
        <w:rPr/>
      </w:pPr>
      <w:r>
        <w:rPr/>
        <w:t>3:28 Д ГД1 сообщает, что объект продолжает снижаться, двигаясь на восток.</w:t>
      </w:r>
    </w:p>
    <w:p>
      <w:pPr>
        <w:pStyle w:val="Normal"/>
        <w:rPr/>
      </w:pPr>
      <w:r>
        <w:rPr/>
        <w:t>3:32 Д Тот же квадрат докладывает, что НЛО набирает высоту и удаляется.</w:t>
      </w:r>
    </w:p>
    <w:p>
      <w:pPr>
        <w:pStyle w:val="Normal"/>
        <w:rPr/>
      </w:pPr>
      <w:r>
        <w:rPr/>
        <w:t>3:40 Д Квадрат Г сообщает, что видит один неопознаннный летающий объект по азимуту 70ш и второй по азимуту 120ш. Теперь с востока к ним приближаются еще три НЛО, расположенные вертикально друг над другом, проходят мимо двух, появившихся ранее, и все пятеро направляются на восток.35</w:t>
      </w:r>
    </w:p>
    <w:p>
      <w:pPr>
        <w:pStyle w:val="Normal"/>
        <w:rPr/>
      </w:pPr>
      <w:r>
        <w:rPr/>
        <w:t>Хайнек с удивлением замечает, что когда он спросил офицера, возглавлявшего программу "Голубая книга", майора Куинтанилла, о том, что было сделано для изучения этих донесений, Куинтанилла ответил: описываемые явления оказались ничем иным как звездами. Это кажется маловероятным. Чем они являлись на самом деле? То, что НЛО поддерживали при движении определенный порядок, и, поДвидимому, тяготели к полетам над военными объектами, предполагает сознательное управление ими. Овальная форма и мигающие красные огни в центре точно так же указывают на то, что они созданы разумными существами.</w:t>
      </w:r>
    </w:p>
    <w:p>
      <w:pPr>
        <w:pStyle w:val="Normal"/>
        <w:rPr/>
      </w:pPr>
      <w:r>
        <w:rPr/>
        <w:t>Приводя в книге, опубликованной в 1972 году, отчет, датированный 1965 годом, Хайнек явно позволяет читателю расценить его как доказательство проявления неизвестного нам разума. И все же, менее чем через год после получения этого отчета Хайнек заверяет Конгресс США, что "нет реальных свидетельств о том, что маневры летательных устройств имеют сознательный характер".</w:t>
      </w:r>
    </w:p>
    <w:p>
      <w:pPr>
        <w:pStyle w:val="Normal"/>
        <w:rPr/>
      </w:pPr>
      <w:r>
        <w:rPr/>
        <w:t>Я разбираю так подробно развитие и изменение идей Хайнека лишь затем, чтобы проиллюстрировать, с одной стороны, чрезвычайную выразительность сообщений о НЛО, а с другой Д то влияние, которое они оказывают на консервативного ученого, пытающегося понять и изучить эти явления. Хайнек вынужден защищить свой научный авторитет, и это приводит к тому, что он постоянно противоречит сам себе, снижая тем самым доверие общественности к сообщениям о НЛО в целом. Зато весьма впечатляет постоянно растущее желание ученого серьезно рассмотреть крайне яркие проявления феномена НЛО. По всем признакам Хайнек Д осторожный и критически настроенный мыслитель, а потому невольно спрашиваешь себя, что вынуждает его занять в конечном итоге столь радикальную позицию.</w:t>
      </w:r>
    </w:p>
    <w:p>
      <w:pPr>
        <w:pStyle w:val="Normal"/>
        <w:rPr/>
      </w:pPr>
      <w:r>
        <w:rPr/>
        <w:t>Несмотря на то, что Хайнек в середине шестидесятых годов преуменьшал возможность того, что НЛО являются разумно управляемыми летательными устройствами, другой известный ученый, Джеймс Макдоналд, упорно отстаивал эту идею. Макдоналд был ведущим физиком в Институте физики атмосферы и профессором кафедры метеорологии Аризонского университета. Вот краткое изложение его взглядов, подготовленное им самим для редакторов одной из газет:</w:t>
      </w:r>
    </w:p>
    <w:p>
      <w:pPr>
        <w:pStyle w:val="Normal"/>
        <w:rPr/>
      </w:pPr>
      <w:r>
        <w:rPr/>
        <w:t>Пристальный анализ сотен наиболее значительных сообщений об НЛО и личный опрос множества свидетелей привели меня к выводу, что проблема НЛО Д одна из исключительно важных для науки. Она отнюдь не заслуживает пренебрежительного ярлыка "абсурдная проблема", который навешивали на нее почти двадцать лет официальные научные круги. Напротив Д как серьезная проблема первостепенного значения она достойна внимания науки, прессы и общественности не только Соединенных Штатов, но и всего мира.</w:t>
      </w:r>
    </w:p>
    <w:p>
      <w:pPr>
        <w:pStyle w:val="Normal"/>
        <w:rPr/>
      </w:pPr>
      <w:r>
        <w:rPr/>
        <w:t>Гипотеза о том, что НЛО, возможно, являются космическими зондами, несмотря на ее кажущуюся a priori маловероятность, предлагает хоть какоеДто объяснение, пусть и неудовлетворительное, имеющимся у нас в настоящее время сведениям о неопознаннных летающих объектах.36</w:t>
      </w:r>
    </w:p>
    <w:p>
      <w:pPr>
        <w:pStyle w:val="Normal"/>
        <w:rPr/>
      </w:pPr>
      <w:r>
        <w:rPr/>
        <w:t>В статье Макдоналда приводится краткая сводка 18 изученных случаев появления НЛО, а также обсуждение истории полемики относительно неопознаннных летающих объектов и роли, которую играли в ней наука, правительство Соединенных Штатов и военные. Он опровергает широко распространенное убеждение, что правительство сознательно скрывает информацию о НЛО. Дело, вернее всего, объясняется тем, приходит к выводу Макдоналд, что возникла "громадная путаница, которую усилили люди, весьма мало сведущие в науке".37 К этой же мысли склоняется и Хайнек.38</w:t>
      </w:r>
    </w:p>
    <w:p>
      <w:pPr>
        <w:pStyle w:val="Normal"/>
        <w:rPr/>
      </w:pPr>
      <w:r>
        <w:rPr/>
        <w:t>Одна из тем, которая проходит красной нитью через всю статью Макдоналда, Д это научное разоблачение НЛО. В частности он упоминает работу доктора Доналда Мензела, асторонома, бывшего одно время директором обсерватории Гарвардского колледжа и написавшего несколько книг, в которых он причисляет НЛО к обману восприятия, возникающему в ходе астрономических и метеорологических наблюдений.</w:t>
      </w:r>
    </w:p>
    <w:p>
      <w:pPr>
        <w:pStyle w:val="Normal"/>
        <w:rPr/>
      </w:pPr>
      <w:r>
        <w:rPr/>
        <w:t>Макдоналд разбирает объяснение, которое Мензел дает случаю, когда НЛО наблюдал астроном Клайд Томбо, о котором упоминалось выше. Мензел считает, что Томбо видел освещенное окно дома, отраженное рябью на границе туманного слоя в атмосфере. Поскольку слой тумана волнообразно вздымался и опускался, то должно было казаться, что отражение окна движется как летающая тарелка.39 Макдоналд язвительно комментирует эту догадку:</w:t>
      </w:r>
    </w:p>
    <w:p>
      <w:pPr>
        <w:pStyle w:val="Normal"/>
        <w:rPr/>
      </w:pPr>
      <w:r>
        <w:rPr/>
        <w:t>Все это могло бы сойти за правду для простых "мирян", но всякий, кто хоть немного знаком с физикой отражения и со свойствами атмосферы в особенности... сочтет абсурдным предположение, что существуют "туманные слои" с показателем отражательных градиентов, достаточно высоким, чтобы отразить свет из окна. Однако, согласно объяснению Мензела, световые отражения от слоев тумана в атмосфере и были тем самым реально наблюдаемым эффектом. Вот этого, могу сказать, я просто не понимаю.40</w:t>
      </w:r>
    </w:p>
    <w:p>
      <w:pPr>
        <w:pStyle w:val="Normal"/>
        <w:rPr/>
      </w:pPr>
      <w:r>
        <w:rPr/>
        <w:t>Статья эта была предназначена исключительно для внутреннего пользования Д для редакторов газет, в свет она не вышла. Однако Макдоналд написал статью о НЛО для журнала "Космонавтика и аэронавтика"41, в которой детально разбирает эпизод, произошедший в июле 1957 года, когда светящийся высокоманевренный объект в течение полутора часов следовал за военным самолетом РБД47 с экипажем из шести офицеров и сопровождал его от Миссисиппи чрез Луизиану и Техас до Оклахомы (смотри страницы ). Случай этот весьма примечателен, поскольку наблюдения велись одновременно самими летчиками, радарами с земли и с самолета, а также электронным дальномером (ECM) с самого бомбардировщика.</w:t>
      </w:r>
    </w:p>
    <w:p>
      <w:pPr>
        <w:pStyle w:val="Normal"/>
        <w:rPr/>
      </w:pPr>
      <w:r>
        <w:rPr/>
        <w:t>Как ни печально, но в том же самом номере журнала, где была напечатана статья, появился и некролог доктора Макдоналда, который скончался 13 июня 1971 года в пустыне, неподалеку от города Тусон, штат Аризона, по всей видимости, покончив жизнь самоубийством. В некрологе среди прочего сказаны слова, возвращающие нас к теме насмешек над НЛО в современной науке:</w:t>
      </w:r>
    </w:p>
    <w:p>
      <w:pPr>
        <w:pStyle w:val="Normal"/>
        <w:rPr/>
      </w:pPr>
      <w:r>
        <w:rPr/>
        <w:t>История пробемы НЛО полна необычных и трагических событий. Ученые, имеющие высочашие научные достижения, вдруг видят, что их взгляды встречают резкое сопротивление коллег. Другие становятся жертвами грубых нападок или Д что, возможно, еще хуже Д насмешек. Макдоналд был одной из таких жертв.42</w:t>
      </w:r>
      <w:r>
        <w:br w:type="page"/>
      </w:r>
    </w:p>
    <w:p>
      <w:pPr>
        <w:pStyle w:val="Normal"/>
        <w:rPr/>
      </w:pPr>
      <w:r>
        <w:rPr/>
        <w:t>НЛО И НАУКА В НАШИ ДНИ</w:t>
      </w:r>
    </w:p>
    <w:p>
      <w:pPr>
        <w:pStyle w:val="Normal"/>
        <w:rPr/>
      </w:pPr>
      <w:r>
        <w:rPr/>
        <w:t>В последние годы тенденция научных кругов пренебрегать темами, связанными с НЛО, ничуть не уменьшилась. Тем не менее, тринадцать профессоров из ведущих университетов Соединенных Штатов основали в 1982 году Общество научных исследований, цель которого Д содействие изучению аномальных феноменов, которыми ученые обычно пренебрегают. Общество издает бюллетень под названием "Журнал научных исследований", где опубликовано немалое количество статей о НЛО и паранормальных явлениях.</w:t>
      </w:r>
    </w:p>
    <w:p>
      <w:pPr>
        <w:pStyle w:val="Normal"/>
        <w:rPr/>
      </w:pPr>
      <w:r>
        <w:rPr/>
        <w:t>Одна из статей, появившихся в этом журнале, чрезвычайно подробно описывает, как в 1977 году НАСА отвергло рекомендацию советника по науке президента Картера составить список исследований, проводившихся по проблемам НЛО. Автор статьи, доктор Ричард Хенри, выдвинул несколько догадок о причинах, побудивших НАСА отказаться от этой рекомендации. Главная из них Д опасение насмешек. Как замечает Хенри, НЛО Д это смоляная куколка, и "ученый, который к ней хоть раз прикоснулся, как сделял это я, рискует все глубж и глубже увязнуть в смоле. У меня для этого недостаточно крепкие нервы".43 Другая причина Д опасение, что на исследования НЛО уйдут средства, которые могли бы быть выделены на другие важные научные программы.</w:t>
      </w:r>
    </w:p>
    <w:p>
      <w:pPr>
        <w:pStyle w:val="Normal"/>
        <w:rPr/>
      </w:pPr>
      <w:r>
        <w:rPr/>
        <w:t>Во Франции в 1977 правительство году создало из гражданских ученых группу по изучению НЛО, полностью финансируемую государством. Это так называемая ГИНЛО (Группа по изучению неопознаннных летающих объектов). ГИНЛО выпустила пятитомный отчет, суть которого кратко изложил в 1978 году социолог доктор Роналд Уэстрам :</w:t>
      </w:r>
    </w:p>
    <w:p>
      <w:pPr>
        <w:pStyle w:val="Normal"/>
        <w:rPr/>
      </w:pPr>
      <w:r>
        <w:rPr/>
        <w:t>Основная часть работы посвящена одиннадцати случаям, в высшей степени заслуживающим доверия и в высшей степени странным... [которые] были изучены во всех подробностях; оказалось, что только два из них поддаются общепринятым объяснениям. В остальных девяти расстояние между наблюдателями и объектами составляло менее 250 метров. Три из пяти томов отчета полностью отведены под анализ этих одиннадцати случаев, которые все, за исключением одного, имели место до 1978 года. Самый ранний из них датирован 1966 годом. В двух случаях свидетели наблюдали появление гуманоидов.</w:t>
      </w:r>
    </w:p>
    <w:p>
      <w:pPr>
        <w:pStyle w:val="Normal"/>
        <w:rPr/>
      </w:pPr>
      <w:r>
        <w:rPr/>
        <w:t>Каждый случай был изучен и проанализирован группой из четырех человек, в которую входил психолог, проводивший для оценки достоверности показаний психологическое обследование каждого из свидетелей по отдельности. Тщательность оценки расстояния до объекта и угла, под которым свидетели наблюдали НЛО, учет психологических факторов Д все это заслуживает самого высокого отзыва. В сравнении с отчетом французских ученых громадный "Доклад Кондона" выглядит весьма бледным. Во многих случаях исследования ГИНЛО могут служить пособием по проведению подобных изысканий.44</w:t>
      </w:r>
    </w:p>
    <w:p>
      <w:pPr>
        <w:pStyle w:val="Normal"/>
        <w:rPr/>
      </w:pPr>
      <w:r>
        <w:rPr/>
        <w:t>Соотношение случаев, не имеющих объяснения, и общего количества описанных во многом зависит от того, как они отбираются. Если все случаи принимаются без разбора, то процент необъяснимых среди них окажется очень небольшим, и тогда это можно использовать как доказательство того, что "необъяснимый остаток" наблюдавшихся явлений Д вообще незначителен. Для примера, сотрудники программы "Голубая книга" занесли в список 10147 случаев наблюдения НЛО за период с 1947 по 1965 год, и среди них 646 случаев, или 6 процентов от общего числа, сочтены необъяснимыми. Министр военноДвоздушных сил Харолд Браун, выступая перед Конгрессом 5 апреля 1966 года, отмел и этот малый остаток - по его мнению, из-за несовершенства отчетов не следут ожидать, что удастся объяснить все:</w:t>
      </w:r>
    </w:p>
    <w:p>
      <w:pPr>
        <w:pStyle w:val="Normal"/>
        <w:rPr/>
      </w:pPr>
      <w:r>
        <w:rPr/>
        <w:t>В оставшиеся 646 сообщениях о НЛО или содержится недостаточно информации для анализа, или же информация наводит на некие гипотезы, которые, однако, нельзя проверить, а также доказать, что в данном случае действительно наблюдались именно те объекты и происходили именно те явления, которые эти гипотезы объясняют.45</w:t>
      </w:r>
    </w:p>
    <w:p>
      <w:pPr>
        <w:pStyle w:val="Normal"/>
        <w:rPr/>
      </w:pPr>
      <w:r>
        <w:rPr/>
        <w:t>Во Франции сообщениями о НЛО занимался также НЦКИ (Национальный центр космических иссследований), французский эквивалент НАСА. В 1989 году на конференции Общества научных исследований Ж.Ж.Веласко заявил, что 38 процентов случаев наблюдения НЛО, изученных НЦКИ, не были идетифицированы как естественные явления. Из этого следует, что НЦКИ, поДвидимому, применяет более строгую систему отбора, чем ВВС США, а случаи, изученные ГИНЛО, отобраны еще более жестко.</w:t>
      </w:r>
    </w:p>
    <w:p>
      <w:pPr>
        <w:pStyle w:val="Normal"/>
        <w:rPr/>
      </w:pPr>
      <w:r>
        <w:rPr/>
        <w:t>Заключение ГИНЛО резко противоречит заявлению Министра военноДвоздушных сил США Харолда Брауна:</w:t>
      </w:r>
    </w:p>
    <w:p>
      <w:pPr>
        <w:pStyle w:val="Normal"/>
        <w:rPr/>
      </w:pPr>
      <w:r>
        <w:rPr/>
        <w:t>В девяти из одиннадцати случаев свидетели наблюдали некие материальные феномены, которые нельзя объяснить, причислив их к природным явлениям или созданным человеком устройствам. Один из выводов относительно всего отчета в целом таков: за всеми этими феноменами скрывается "летательный аппарат, устройство и принцип движения которго нам неизвестны".46</w:t>
      </w:r>
    </w:p>
    <w:p>
      <w:pPr>
        <w:pStyle w:val="Normal"/>
        <w:rPr/>
      </w:pPr>
      <w:r>
        <w:rPr/>
        <w:t>Итак, вместо того, чтобы объяснять наличие "необъяснимого остатка" нехваткой точных свидетельств, ученые из ГИНЛО находят положительные доказательства существования некой необъяснимой летательной машины.</w:t>
      </w:r>
    </w:p>
    <w:p>
      <w:pPr>
        <w:pStyle w:val="Normal"/>
        <w:rPr/>
      </w:pPr>
      <w:r>
        <w:rPr/>
        <w:t>Подведем итог. Целью этой главы было показать, что вопрос о НЛО привлек серьезное внимание немалого числа известных ученых и обсуждался на официальных научных форумах. Это говорит о том, что от него нельзя просто отмахнуться, как от абсурда или псевдонауки. В то же время, многие из описанных феноменов, связанных с НЛО, кажутся несовместимыми с установленными наукой принципами, а остальные настолько странны и причудливы, что противоречат нормам здравого смысла современного общества. И все же, несмотря на это, часть известных ученых доказывают, что подобные феномены должны серьезно изучаться. Остальной ученый мир осуждает их в крайне резких выражениях, и это, в сочетании с естественной склонностью людей отвергать все странное и причудливое, окружает тему НЛО аурой насмешек, затрудняющих ее серьезное изучение.</w:t>
      </w:r>
      <w:r>
        <w:br w:type="page"/>
      </w:r>
    </w:p>
    <w:p>
      <w:pPr>
        <w:pStyle w:val="Normal"/>
        <w:rPr/>
      </w:pPr>
      <w:r>
        <w:rPr/>
      </w:r>
    </w:p>
    <w:p>
      <w:pPr>
        <w:pStyle w:val="Normal"/>
        <w:rPr/>
      </w:pPr>
      <w:r>
        <w:rPr/>
        <w:t>2</w:t>
      </w:r>
    </w:p>
    <w:p>
      <w:pPr>
        <w:pStyle w:val="Normal"/>
        <w:rPr/>
      </w:pPr>
      <w:r>
        <w:rPr/>
        <w:t>========</w:t>
      </w:r>
    </w:p>
    <w:p>
      <w:pPr>
        <w:pStyle w:val="Normal"/>
        <w:rPr/>
      </w:pPr>
      <w:r>
        <w:rPr/>
      </w:r>
    </w:p>
    <w:p>
      <w:pPr>
        <w:pStyle w:val="Normal"/>
        <w:rPr/>
      </w:pPr>
      <w:r>
        <w:rPr/>
        <w:t>ТЕСНЫЕ КОНТАКТЫ РАЗЛИЧНЫХ ТИПОВ</w:t>
      </w:r>
    </w:p>
    <w:p>
      <w:pPr>
        <w:pStyle w:val="Normal"/>
        <w:rPr/>
      </w:pPr>
      <w:r>
        <w:rPr/>
        <w:t>Принято считать, что история бума, вызванного НЛО, начинается в США со знаменитого случая, произошедшего с Кеннетом Арнолдом, бизнесменом из Боиси, штат Айдахо. 24 июня 1947 года, пролетая в свем личном самолете над штатом Вашингтон, Арнолд увидел неподалеку от МаунтДРаинир девять плоских сверкающих объектов, летящих строем в одну линию. Позже, беседуя с журналистами, Арнолд сравнил их странное движение с полетом тарелки, скользящей рикошетом над водой. Газетчик, вдохновленный этим описанием, пустил в ход словечко "летающие тарелки", которое вошло в обиход, когда отвсюду хлынула целая волна сообщений о странных объектах, которые свидетели видели в небесах. Как ни удивительно, с годами этот поток не иссяк. Напротив, сообщения о НЛО упорно продолжают поступать из различных уголков Соединенных Штатов и стран всего мира.</w:t>
      </w:r>
    </w:p>
    <w:p>
      <w:pPr>
        <w:pStyle w:val="Normal"/>
        <w:rPr/>
      </w:pPr>
      <w:r>
        <w:rPr/>
        <w:t>Мы уже видели, что многие из этих неопознаннных летающих объектов не укладываются ни в какие научные теории, и тем не менее, НЛО продолжают будоражить интерес ученых. Действительно, некоторые из них настолько необычны, что бросают вызов буквально любым взглядам на мир. В этой главе я дам обзор наиболее типичных примеров сообщений о контактах с НЛО.</w:t>
      </w:r>
    </w:p>
    <w:p>
      <w:pPr>
        <w:pStyle w:val="Normal"/>
        <w:rPr/>
      </w:pPr>
      <w:r>
        <w:rPr/>
        <w:t>Начну с нескольких замечаний о моем собственном отношении к данным подобного рода. Все они сводятся к историям, рассказанным свидетелями. Как я уже упоминал в предисловии, даже "веские доказательства", такие как фотографии или следы приземления, не имеют никакого смысла, если их не сопровождают показания свидетелей. Представьте, к примеру: ктоДто приносит кусочек необычного металла и говорит: "Это частица НЛО". Если будет установлено, что рассказ достоверен, то металлический образец может коеДчто поведать нам о том, из чего сделаны НЛО. Однако без свидетельских показаний образец останется просто куском металла и не добавит ничего нового к сведениям о неопознаннных летающих объектах. Решающим подтверждением всегда является рассказ человека, видевшего НЛО.</w:t>
      </w:r>
    </w:p>
    <w:p>
      <w:pPr>
        <w:pStyle w:val="Normal"/>
        <w:rPr/>
      </w:pPr>
      <w:r>
        <w:rPr/>
        <w:t>В дальшейшем, описывая встречи людей с НЛО, я буду чаще всего просто пересказывать их собственные описания происшедшего. Следует однако различать подобные описания. В основном это рассказы, приведенные в том самом виде, в каком были изложены исследователям различными очевидцами. В других случаях это выдержки из книг, авторы которых брали материал из отчетов исследователей о том, что сообщили им свидетели. В нескольких случаях я приведу то, что очевидцы сообщили непосредственно мне самому.</w:t>
      </w:r>
    </w:p>
    <w:p>
      <w:pPr>
        <w:pStyle w:val="Normal"/>
        <w:rPr/>
      </w:pPr>
      <w:r>
        <w:rPr/>
        <w:t>Надо сказать, что подобный подход, при котором исследователь основывается на чьихДлибо показаниях, широко распространен в науке. Вот лишь один из примеров: о том, как Майкельсон и Морли проводили свой знаменитый опыт с интерферометром, мы знаем исключительно по описаниям и письменным отчетам его участников.</w:t>
      </w:r>
    </w:p>
    <w:p>
      <w:pPr>
        <w:pStyle w:val="Normal"/>
        <w:rPr/>
      </w:pPr>
      <w:r>
        <w:rPr/>
        <w:t xml:space="preserve">Правда, некоторые подвергают сомнению даже сообщение Майкельсона и Морли. А когда речь заходит о необычных повествованиях, в которых фигурируют НЛО, совсем уж несложно усомниться в том, что показания правдивы, Д всякий знает, как часто подводят человека его чувства и разум. И все же описания очевидцев Д это на данный момент все, чем мы располагаем для дальнейшего изучения неопознаннных летающих объектов. </w:t>
      </w:r>
    </w:p>
    <w:p>
      <w:pPr>
        <w:pStyle w:val="Normal"/>
        <w:rPr/>
      </w:pPr>
      <w:r>
        <w:rPr/>
        <w:t>Иными словами, неверно отвергать небычные показания только потому, что они необычны. Поступая таким образом, мы как бы узакониваем положение, при котором доказательствами могут служить только привычные и общеприемлимые утверждения. В этом не было бы ничего плохого, если бы природа сообразовывалась с нашими представлениями о том, что приемлемо. Однако, природа идет своим путем, и ей нет дела до наших представлений. А посему моя стратегия такова: надо прислушиваться к любым свидетельствам, ибо всякий, кто считает, что рассказам очевидцев нельзя доверять по той причине, что натура человеческая несовершенна, должен помнить при этом, что и его отрицание также основано на несовершенстве человеческих суждений.</w:t>
      </w:r>
    </w:p>
    <w:p>
      <w:pPr>
        <w:pStyle w:val="Normal"/>
        <w:rPr/>
      </w:pPr>
      <w:r>
        <w:rPr/>
        <w:t>При обсуждении сообщений о неопознаннных летающих объектах очень важно ясно сознавать, что именно подразумевется под понятием "НЛО". Обычно так именуют практически любой предмет, который люди заметили в небе или на земле и который показалось им необычным или необъяснимым. Однако еще со времен встречи Кеннета Арнолда с летающими тарелками этим термином принято называть объект, внешне похожий на неизвестный, сознательно управляемый летательный аппарат. Слово "неизвестный" означает в данном случае, что наблюдаемый объект не напоминает ни одно из известных природных явлений или ни одно из известных устройств, созданных человеческими руками.</w:t>
      </w:r>
    </w:p>
    <w:p>
      <w:pPr>
        <w:pStyle w:val="Normal"/>
        <w:rPr/>
      </w:pPr>
      <w:r>
        <w:rPr/>
        <w:t>Словосочетание "сознательно управляемый летательный аппарат" означает, что наблюдаемый предмет либо выглядит как рукотворный объект, либо в его действиях можно усмотреть подобие целесообразности. К примеру, если перед нами появляется нечто металлическое, имеющее плавные округлые очертания и симетрическую форму, то мы можем сказать, что это нечто похоже на рукотворный объект. Впечтление будет более полным, если на объекте удастся различить детали, похожие на окна, двери или приспособления для посадки на землю. В отдельных случаях объект может иметь вид всего лишь отдаленного светового пятна, однако его перемещения должны свидетельствовать о некой осознанности. Так, если огонек перемещается в различных направлениях, то наблюдатель вряд ли примет его за метеорит или искусственный спутник. Точно так же, если светящаяся точка движется по курсу, которого, как мы считаем, не станет придерживаться ни аэростат, ни самолет, то этот объект можно назвать НЛО.</w:t>
      </w:r>
    </w:p>
    <w:p>
      <w:pPr>
        <w:pStyle w:val="Normal"/>
        <w:rPr/>
      </w:pPr>
      <w:r>
        <w:rPr/>
        <w:t>Таким образом, мы видим, что НЛО являются всем, что угодно, но только не неопознанными объектами. Неверен сам термин Д "неопознаннные летающие объекты". Назвать чтоДнибудь НЛО Д значит, как мы уже решили выше, отнести его к разряду особых феноменов. Так, скажем, ктоДто говорит: "Это не был ни самолет, ни воздушный шар. Это был настоящий НЛО". Ведь это не означает, что наблюдавшийся феномен не удалось поДнастоящему опознать. Напротив, наблюдатель хочет идентифицировать его как некий неизвестный предмет, являющийся, по всей видимости, управляемым летательным аппаратом.</w:t>
      </w:r>
    </w:p>
    <w:p>
      <w:pPr>
        <w:pStyle w:val="Normal"/>
        <w:rPr/>
      </w:pPr>
      <w:r>
        <w:rPr/>
        <w:t>Некоторые из НЛО представляют собой отдаленные источники света, различимые ночью, другие - плотные на вид объекты, видные днем, третьи - объекты, обнаруженные при помощи радара. Дж. Аллен Хайнек классифицировал их как ночные источники света, появляющиеся днем диски и объекты на радарных экранах.1 В число последних входят и объекты, обнаруженные как радаром, так и визуально, когда наблюдения невооруженного глаза подерепляются данными радарного слежения. Кроме того существуют так называемые тесные контакты с неопознаннными летающими объектами, которые Хайнек разделил на следующие категории:</w:t>
      </w:r>
    </w:p>
    <w:p>
      <w:pPr>
        <w:pStyle w:val="Normal"/>
        <w:rPr/>
      </w:pPr>
      <w:r>
        <w:rPr/>
        <w:t>ТК1: Объект находится на земле или в воздухе на близком расстоянии от наблюдателя.</w:t>
      </w:r>
    </w:p>
    <w:p>
      <w:pPr>
        <w:pStyle w:val="Normal"/>
        <w:rPr/>
      </w:pPr>
      <w:r>
        <w:rPr/>
        <w:t>ТК2: То же самое, однако с непосредственным воздействием объекта на окружающую среду, наблюдателей, приборы или механизмы: обоженные, оплавленные или вмятые участки почвы, временный паралич свидетелей, сбои в работе электрических приборов и т.п.</w:t>
      </w:r>
    </w:p>
    <w:p>
      <w:pPr>
        <w:pStyle w:val="Normal"/>
        <w:rPr/>
      </w:pPr>
      <w:r>
        <w:rPr/>
        <w:t>ТК3: Появление инопланетных существ, как вне всякой связи с неопознаннными летающими объектами, так и сочетании с НЛО.</w:t>
      </w:r>
    </w:p>
    <w:p>
      <w:pPr>
        <w:pStyle w:val="Normal"/>
        <w:rPr/>
      </w:pPr>
      <w:r>
        <w:rPr/>
        <w:t>Тесные контакты третьей категории (или ТК3) бывают порой чрезвычайно странными. Для карикатуристов стало уже привычным рисовать летающие тарелки с выходящими из них "маленькими зелеными человечками". Менее широко известно, что начиная с конца сороковых годов в связи с НЛО поступают регулярные сообщения о человекоподобных существах различного вида и роста. Часто говорится о том, что существа эти низкорослы, но о зеленом цвете упоминается крайне редко. Очертаниями они отдаленно похожи на людей, а посему их назвали гуманоидами.</w:t>
      </w:r>
    </w:p>
    <w:p>
      <w:pPr>
        <w:pStyle w:val="Normal"/>
        <w:rPr/>
      </w:pPr>
      <w:r>
        <w:rPr/>
        <w:t>В одних случаях наблюдатели их просто видели, в других Д они вступали с людьми в контакт, часто телепатический. При большинстве тесных контактов третьей категории инопланетяне не пытались взять очевидцев в плен физически, хотя, по некоторым сообщениям, приводили людей в состояние шока или временного паралича. Однако в последние годы получили широкую известность описания случаев ТК3, когда существа из летательных тарелок проявляли агрессивность - силой брали наблюдателей в плен и уводили на борт своих кораблей. Это так называемые "НЛО-похищения" или тесные контакты четвертой категории (ТК4). О них пойдет речь в четвертой главе этой книги. А пока я разберу только случаи ТК3 без похищения людей.</w:t>
      </w:r>
    </w:p>
    <w:p>
      <w:pPr>
        <w:pStyle w:val="Normal"/>
        <w:rPr/>
      </w:pPr>
      <w:r>
        <w:rPr/>
        <w:t>Есть еще один вид соприкосновения с НЛО, который не входит ни в одну из вышеперечисленных категорий тесного контакта с пришельцами: свидетели вступают с гуманоидами из НЛО в дружеские отношения, ведут с ними длительные беседы и те даже берут людей с собой в полет на летательных аппаратах. Подобные описания пользуются среди уфологов дурной репутацией, и их чаще всего отбрасывают как мистификацию. Большинство этих историй действительно являются, по-видимому, розыгрышами, однако в четвертой главе я буду доказывать, что существует определенная преемственность между описаниями случаев ТК4 и рассказами о дружеском общении с пришельцами - первые из них плавно перетекают во вторые. Очень трудно провести линию, разделяющую эти два типа сообщений, а следовательно в обзоре свидетельств об НЛО должен разбираться обе разновидности.</w:t>
      </w:r>
    </w:p>
    <w:p>
      <w:pPr>
        <w:pStyle w:val="Normal"/>
        <w:rPr/>
      </w:pPr>
      <w:r>
        <w:rPr/>
        <w:t>Статистика общего количества случаев наблюдения НЛО чрезвычайно различна. Я упоминал уже в первой главе, что ВВС США собрали 10147 сообщений о НЛО, появившихся в период между 1947 годом и концом 1965-го. Можно решить, что это число отражает реальное количество случаев наблюдения НЛО. Однако к 1981 году Центр по изучению НЛО в Иллинойсе составил компьютерную картотеку, названную НЛОКАТ, в которую вошли 60000 сообщений о НЛО из 113 стран.2 Сбор этот картотеки, охватывающей период с 1967 по 1981 год, начал доктор Дэвид Сандерз после того, как он вошел в группу Кондона, изучавшую НЛО. Примечательно, что из 60000 случаев, включенных в НЛОКАТ, около 2000 относятся к категории ТК3 и 200 - к категории ТК4.3</w:t>
      </w:r>
    </w:p>
    <w:p>
      <w:pPr>
        <w:pStyle w:val="Normal"/>
        <w:rPr/>
      </w:pPr>
      <w:r>
        <w:rPr/>
        <w:t>Ясно, что количество сообщений о НЛО в любом из собраний будет зависить от критериев отбора, а также от числа людей, занятых сбором материала. Таким образом, очень трудно установить общее число случев наблюдения НЛО в любой отдельно взятый период времени или в отдельной части света.</w:t>
      </w:r>
    </w:p>
    <w:p>
      <w:pPr>
        <w:pStyle w:val="Normal"/>
        <w:rPr/>
      </w:pPr>
      <w:r>
        <w:rPr/>
        <w:t>В работе, написанной в 1990 году, Валле установил, что число известных в это время случаев тесного контакта колеблется от 3000 до 10000. Далее он доказывает, что из каждых десяти случаев тесного контакта зафиксированым оказывается в среднем один контакт. И если взять за основу 5000 известных нам зафиксированных случев контакта, то это означает, что в действительности произошло их около 50000. А поскольку все известные случаи сосредоточены в Европе, Северной и Южной Америках и Австралии, то Валле, считает, что если бы была возможность включить в обзор и весь прочий мир, то число это увеличилось бы вдвое. Это составляет 100000 случаев тесного контакта с пришельцами.4</w:t>
      </w:r>
    </w:p>
    <w:p>
      <w:pPr>
        <w:pStyle w:val="Normal"/>
        <w:rPr/>
      </w:pPr>
      <w:r>
        <w:rPr/>
        <w:t>Валле обращает внимание на то, что тесные контакты просходят в основном в ночное время, при этом пик наивысшей активности приходится на 21 час. В 3 часа ночи наблюдается еще один всплеск активности, но более слабый. Однако в это время большинство людей находится в постели, и это снижает число потенциальных свидетелей. Используя статистику, подсчитывающую число людей, находящихся вне дома в различное время суток, можно вычислить соотношение контактов с НЛО и общего количества возможных наблюдателей. Валле считает, что этот коэффициент может помочь нам восстановить истинную картину активности НЛО - по его мнению, общий ее уровень в 14 раз выше того, который показывают имеющиеся отчеты. Он указывает также, что наибольшее количество ТК4 происходит между 22 часами и полуночью.5</w:t>
      </w:r>
    </w:p>
    <w:p>
      <w:pPr>
        <w:pStyle w:val="Normal"/>
        <w:rPr/>
      </w:pPr>
      <w:r>
        <w:rPr/>
      </w:r>
    </w:p>
    <w:p>
      <w:pPr>
        <w:pStyle w:val="Normal"/>
        <w:rPr/>
      </w:pPr>
      <w:r>
        <w:rPr/>
        <w:t>ЛОЖНЫЕ СООБЩЕНИЯ</w:t>
      </w:r>
    </w:p>
    <w:p>
      <w:pPr>
        <w:pStyle w:val="Normal"/>
        <w:rPr/>
      </w:pPr>
      <w:r>
        <w:rPr/>
        <w:t>Недоразумения, связанные с НЛО, зачастую возникают из-за того, что люди по ошибке принимают за них различные известные объекты или явления. Об этом неплохо рассказано в "Дневнике уфолога" Раймонда Фаулера6, где автор описывает несколько видов ложных сообщений  о неопознаннных летающих объектах:</w:t>
      </w:r>
    </w:p>
    <w:p>
      <w:pPr>
        <w:pStyle w:val="Normal"/>
        <w:rPr/>
      </w:pPr>
      <w:r>
        <w:rPr/>
        <w:t>Летающие объекты, созданные человеком: Самолетные огни; рекламные самолеты с вывесками, составленными из большого количества огней; дирижабли; заправка в воздухе военных самолетов; любительские воздушные шары (планеры); воздушныые змеи; фейерверки; детские самодельные воздушные шары, наполненные горячим воздухом; метеорологические зонды; исследовательские воздушные зонды различных видов; взлет ракет и их вход в плотные слои атмосферы; натриевые и бариевые облака, распрыскиваемые с ракет для опытов в атмосфере; спутники (и их вход в плотные слои атмосферы); сигнальные ракеты с военных самолетов.</w:t>
      </w:r>
    </w:p>
    <w:p>
      <w:pPr>
        <w:pStyle w:val="Normal"/>
        <w:rPr/>
      </w:pPr>
      <w:r>
        <w:rPr/>
        <w:t>Естествеенные явления: Миражи, шаровые молнии, птицы, метеоры, звезды (к примеру, Сириус, Capella и Арктур в Северном полушарии), планеты (Венера, Марс, Юпитер и Сатурн), а также луна (чаще всего полная и находящаяся низко над горизонтом).</w:t>
      </w:r>
    </w:p>
    <w:p>
      <w:pPr>
        <w:pStyle w:val="Normal"/>
        <w:rPr/>
      </w:pPr>
      <w:r>
        <w:rPr/>
        <w:t>Чтобы дать представление о том, как часто случаются подобные ошибки, Флауер сообщает, что в первые шесть месяцев 1978 года ЦИНЛО  принял по "горячей линии" 453 сообщения о НЛО, оказавшимися самыми обычными объектами. В 210 случаях это были самолеты, в 127 - звезды или планеты, и в 54 случаях - метеориты.7</w:t>
      </w:r>
    </w:p>
    <w:p>
      <w:pPr>
        <w:pStyle w:val="Normal"/>
        <w:rPr/>
      </w:pPr>
      <w:r>
        <w:rPr/>
        <w:t xml:space="preserve">Что касается до звезд, то может показаться, что они движутся, в результате аутокинеза - процесса, вызванного движением глаза. Иллюзия движения небесных тел за автомобилем возникает иногда на прямой дороге из-за того, что их позиция по отношению едущему на большой скорости автомобилю остается постоянной. Остальные случаи ложных наблюдений НЛО вызваны наркотиками, алкоголем или психичскиими расстройствами. Кроме того, это возможны также детские мистификации: скажем, "фрисби" (игрушки в виде пластмассовых дисков, которыми перебрасываются играющие), шары, нполненые горячим воздухом или модели, которые подростки фотографируют, а затем выдают за снимки НЛО. Подобными подделками, только более тщательными, балуются также и взрослые. Однако, Флауер подчеркивает, что мистификации составляют очень малый процент от общего количества сообщений о НЛО, и как правило, это проделки школьников. </w:t>
      </w:r>
    </w:p>
    <w:p>
      <w:pPr>
        <w:pStyle w:val="Normal"/>
        <w:rPr/>
      </w:pPr>
      <w:r>
        <w:rPr/>
        <w:t>Многое в таких случаях зависит от дистанции между объектом и наблюдателем. Когда странный предмет или существо находится на некотором удалении от свидетеля, то его появление можно объяснить обманом зрения или простой мистификацией. Иное дело, когда видишь нечто необычное вблизи. Имитировать тесный контакт с пришельцами достаточно сложно, и если человек подробно описывает, что он видел гуманоида на близком расстоянии, то возможны следующие варианты:</w:t>
      </w:r>
    </w:p>
    <w:p>
      <w:pPr>
        <w:pStyle w:val="Normal"/>
        <w:rPr/>
      </w:pPr>
      <w:r>
        <w:rPr/>
        <w:t>1. он действительно видел какое-то необычное существо;</w:t>
      </w:r>
    </w:p>
    <w:p>
      <w:pPr>
        <w:pStyle w:val="Normal"/>
        <w:rPr/>
      </w:pPr>
      <w:r>
        <w:rPr/>
        <w:t>2. он видел иллюзию, спроецированную каким-то неизвестным способом;</w:t>
      </w:r>
    </w:p>
    <w:p>
      <w:pPr>
        <w:pStyle w:val="Normal"/>
        <w:rPr/>
      </w:pPr>
      <w:r>
        <w:rPr/>
        <w:t>3. то, что он видел, является подстроенной кем-то мистификацией;</w:t>
      </w:r>
    </w:p>
    <w:p>
      <w:pPr>
        <w:pStyle w:val="Normal"/>
        <w:rPr/>
      </w:pPr>
      <w:r>
        <w:rPr/>
        <w:t>4. он переживал галюцинацию;</w:t>
      </w:r>
    </w:p>
    <w:p>
      <w:pPr>
        <w:pStyle w:val="Normal"/>
        <w:rPr/>
      </w:pPr>
      <w:r>
        <w:rPr/>
        <w:t>5. человек этот лжет.</w:t>
      </w:r>
    </w:p>
    <w:p>
      <w:pPr>
        <w:pStyle w:val="Normal"/>
        <w:rPr/>
      </w:pPr>
      <w:r>
        <w:rPr/>
        <w:t>Чтобы определить, относится ли конкретый случай к четвертому либо пятому пункту этого перечня, необходимо иметь возможность оценить характер, психическое здоровье и личные мотивации свидетелей, сообщающих о тесном контакте.</w:t>
      </w:r>
    </w:p>
    <w:p>
      <w:pPr>
        <w:pStyle w:val="Normal"/>
        <w:rPr/>
      </w:pPr>
      <w:r>
        <w:rPr/>
        <w:t xml:space="preserve">Иногда мнимые очевидцы - это люди, страдающие душевными расстройствами, а порой - мошенники, которые эксплуатируют людскую доверчивость, чтобы добиться денег или влияния. Тем не менее, есть немало случаев, когда свидетели тесных контактов - вполне здравые и отвечающие за себя люди, которые не ищут ни славы, ни выгоды от своих столкновений с неизвестным и зачастую стараются скрыть их, опасаясь насмешек. Они-то и предоставляют наиболее убедительные доказательства реальности тесных контактов с НЛО. Нетрудно, однако, предположить, что в основе даже таких "правдивых" описаний лежат нарушения восприятия или памяти, которые случаются и у психически здоровых людей. Эту возможность я обсужу более подробно в следующем разделе. </w:t>
      </w:r>
    </w:p>
    <w:p>
      <w:pPr>
        <w:pStyle w:val="Normal"/>
        <w:rPr/>
      </w:pPr>
      <w:r>
        <w:rPr/>
        <w:t>Кроме того, свидетели, находящиеся в здравом уме и трезвой памяти, могут попастся на удочку чрезвычайно искусно сработанной мистификации, требующей затраты немалых средств и усилий. Вполне вероятно, что кто-то из наших собратьев из низких побуждений может похитить человека, а затем попытаться выдать это за "тесный контакт четвертой категории". Похитители могут переодеться в костюмы инопланетян, воздействовать на сознание своих жертв при помощи алкоголя или гипноза и даже поместить их в специально созданные для этой цели декорации в голливудском стиле.</w:t>
      </w:r>
    </w:p>
    <w:p>
      <w:pPr>
        <w:pStyle w:val="Normal"/>
        <w:rPr/>
      </w:pPr>
      <w:r>
        <w:rPr/>
        <w:t>И действительно, бывали случаи, когда происходило нечто подобное. Возьмем для примера историю с похищением, которую описала британская исследовательница НЛО Дженни Рандлз. Женщина по имени Марджери (псевдоним) была силой похищена и, по всей видимости, накачана наркотиками, а также подвергнута внушению с постгипнотической программой. Позже, когда она начала вспоминать подробности этого эпизода, в ее памяти всплыла фраза, которую со смехом произнес один из ее похитителей: "Пусть думают, что это были инопланетяне с летающей тарелки".8</w:t>
      </w:r>
    </w:p>
    <w:p>
      <w:pPr>
        <w:pStyle w:val="Normal"/>
        <w:rPr/>
      </w:pPr>
      <w:r>
        <w:rPr/>
        <w:t>В данном случае похитители полностью напоминали людей, а место, куда доставили Марджери, выглядело как самый обычный дом. И все же, не вполне ясно, что произошло на самом деле. Зачем понадобилось, скажем, прилагать столько усилий, изображая "инопланетное похищение", а затем свести все на нет подобной репликой, обращенной к жертве?</w:t>
      </w:r>
    </w:p>
    <w:p>
      <w:pPr>
        <w:pStyle w:val="Normal"/>
        <w:rPr/>
      </w:pPr>
      <w:r>
        <w:rPr/>
        <w:t>В последние годы в США и Европе в связи с похищениями было выдвинуто немало обвинений в адрес военных и интеллектуальных верхов общества. Исследователь Мартин Каннон высказал предположение, что ЦРУ проводит на гражданах США интенсивные опыты по контролю над сознанием и прикрывает их, имитируя похищение подопытных инопланетянами.9 В качестве аргумента ученый приводит следующее соображение: судя по описаниям людей, которые были якобы похищены существами с НЛО, некоторые способы воздействия "инопланетян" на сознание похищенных очень сильно напоминают разработанные ЦРУ методы гипноза с применением наркотиков и радиоконтроля. Что же до случая с Марджери, то Мартин Каннон считает его просто грязным делом, когда действовали новички, плохо знакомые с техникой гипноза.10</w:t>
      </w:r>
    </w:p>
    <w:p>
      <w:pPr>
        <w:pStyle w:val="Normal"/>
        <w:rPr/>
      </w:pPr>
      <w:r>
        <w:rPr/>
        <w:t>Несмотря на то, что теория Каннона почти так же рискована, как и сама гипотеза о похищениях землян инопланетянами, она объясняет, почему многие похищенные, рассказывая о происходившем, удивляются тому, что пришельцы напоминают вполне "земных" секретных агентов. Это может объяснить и то, почему похищенные, такие как, скажем, Лия Хейли11, и исследователи, такие как Карла Тернер12, сообщат о бесспорно имевших место похищениях, в которых фигурировали военнослужище. Отлично укладывается в эту теорию и обвинение, высказанное Жаком Валле: похищение Франка Фонтане во Франции было одной из проверок методов контроля над сознанием и проводилось по приказу высокопоставленных чиновников из французского правительства.13</w:t>
      </w:r>
    </w:p>
    <w:p>
      <w:pPr>
        <w:pStyle w:val="Normal"/>
        <w:rPr/>
      </w:pPr>
      <w:r>
        <w:rPr/>
        <w:t>Разумеется, возможно и то, что определенный процент похищений, приписываемых НЛО, совершают люди, а к остальным причастны совсем иные "ведомства". Так психолог Ричард Бойлан утверждает, что некоторые из НЛО-похищений являются "психологическими способами ведения войны, которые применяют при проведении своих операций различные спецслужбы, военные или разведывательные", однако остальные похищения он приписывает вторгшимся на землю инопланетным существам.14</w:t>
      </w:r>
    </w:p>
    <w:p>
      <w:pPr>
        <w:pStyle w:val="Normal"/>
        <w:rPr/>
      </w:pPr>
      <w:r>
        <w:rPr/>
        <w:t>Как мы позже увидим, многие из случаев тесного контакта людей с НЛО отличаются особенностями, которые очень трудно симулировать при помощи "земных средств". Для этого пришлось бы привлечь громадные денежные средства, множество рабочих рук и специалистов по голливудским спецэффектам. Маловероятно, чтобы кто-нибудь отважился на столь непомерные усилия, и все же, как кажется, можно найти этому подтверждения. О возможной роли правительственных агентств в тесных контактах с НЛО я буду говорить более подробно в третьей главе (страницы -).</w:t>
      </w:r>
    </w:p>
    <w:p>
      <w:pPr>
        <w:pStyle w:val="Normal"/>
        <w:rPr/>
      </w:pPr>
      <w:r>
        <w:rPr/>
      </w:r>
    </w:p>
    <w:p>
      <w:pPr>
        <w:pStyle w:val="Normal"/>
        <w:rPr/>
      </w:pPr>
      <w:r>
        <w:rPr/>
        <w:t>ОБМАН ЧУВСТВ И ПРОВАЛЫ В ПАМЯТИ</w:t>
      </w:r>
    </w:p>
    <w:p>
      <w:pPr>
        <w:pStyle w:val="Normal"/>
        <w:rPr/>
      </w:pPr>
      <w:r>
        <w:rPr/>
        <w:t>Психиатр Иан Стивенсон высказал некоторые соображения относительно неверного восприятия и потери памяти, которые можно приложить к оценке сообщений о НЛО. Стивенсон много лет изучал явления, которые назвал спонтанными случаями из области парапсихологии. Это случаи, когда человек сообщает о явно паранормальных явлениях, которые происходили с ним вне управляемой, лабораторной ситуации. Сюда входит телепатия, экстрасенсорное предвидение, выход из тела, воспоминания о прошлых жизнях, полтергейст и привидения. Стивенсон специализировался на исследовании воспоминаний о прошлой жизни у маленьких детей, используя при этой тщательно проводимой работе опрос свидетелей в качестве основного метода изучения.</w:t>
      </w:r>
    </w:p>
    <w:p>
      <w:pPr>
        <w:pStyle w:val="Normal"/>
        <w:rPr/>
      </w:pPr>
      <w:r>
        <w:rPr/>
        <w:t>Я коротко суммирую его замечания об оценке доказательств подобных самопроизвольных случаев. Хотя и он и не упоминал о НЛО, его наблюдения вполне подходят и для оценки сообщений о неопознаннных летающих объектах.</w:t>
      </w:r>
    </w:p>
    <w:p>
      <w:pPr>
        <w:pStyle w:val="Normal"/>
        <w:rPr/>
      </w:pPr>
      <w:r>
        <w:rPr/>
        <w:t>Прежде всего он говорит о том, что к спонтанным случаям приложимы определения "достоверный" и "доказательный". Случай является достоверным, если свидетели и отчеты полностью надежны, и можно быть уверенным - происходило именно то, о чем сообщается в отчетах. А если он достоверен, то, стало быть, и доказателен, а посему есть основания считать, что данный случай действительно имеет паранормальные характеристики.15</w:t>
      </w:r>
    </w:p>
    <w:p>
      <w:pPr>
        <w:pStyle w:val="Normal"/>
        <w:rPr/>
      </w:pPr>
      <w:r>
        <w:rPr/>
        <w:t>Сходные мысли высказывает и Дж. Аллен Хайнек.16 Он говорит о показателе правдоподобности и показателе странности. Показатель правдоподобности выражает степень доверия к свидетелю, основанную на его репутации, медицинской истории, образовании и профессии, остроте зрения и тому подобных факторах. По мнению Хайнека, правдоподобность любого случая, очевидцем которого был только один человек, должна оцениваться по этой шкале "не более, чем на одну четвертую". Показатель странности - это мера, в какой описанный эпизод поддается объяснению в нормальных физических терминах. Хайнек считает, что существуют случаи, сочетающие оба высоких показателя - то есть одновременно и весьма правдоподобные, и очень странные, точно так же как Стивенсон убежден, что сталкивался с достоверными и доказательными феноменами.</w:t>
      </w:r>
    </w:p>
    <w:p>
      <w:pPr>
        <w:pStyle w:val="Normal"/>
        <w:rPr/>
      </w:pPr>
      <w:r>
        <w:rPr/>
        <w:t>Единственный недостаток многих спонтанных случаев, как подчеркивает Стивенсон, заключается в том, что они оказываются записанными на бумагу немало времени спустя после того, как произошли. Это же справедливо для многих (хотя, конечно, и не для всех) случаев наблюдения НЛО. Дело в том, что человеческие воспоминания со временем могут поблекнуть, и тогда иные очевидцы стараются заполнить пробелы домыслом или дополнительными материалом. И все же, как подчеркивает Стивенсон, сохранение подробностей и деталей в памяти зависит от эмоциональной силы переживания, от количества повторений и от мотивации, побуждающей свидетеля вспомнить, что с ним происходило. Многие паранормальные явления вызывают у столкнувшихся с ними людей чрезвычайно сильные эмоциии и потребность вспомнить происходившее.17 Это же характерно и для большинства участников тесных контактов с НЛО.</w:t>
      </w:r>
    </w:p>
    <w:p>
      <w:pPr>
        <w:pStyle w:val="Normal"/>
        <w:rPr/>
      </w:pPr>
      <w:r>
        <w:rPr/>
        <w:t>Стивенсон приводит четыре случая, показывающие, что свидетели могут долгие годы хранить подробные и яркие воспоминания о своем паранормальном опыте. В одном из них некий человек в 1909 году детально описал по-видимому пророческий сон, который он видел в 1902 году. Восемь лет спустя его жена, которой он пересказал свое сновидение, записала содержание сна на бумаге, не сверяясь с записями мужа и не обсуждая с ним подробностей. Ее отчет лишь одной незначительной деталью отличался от записи мужа, сделанной много лет назад.18 Стивенсон подчеркивает, что во всех четырех случаях были пропущены лишь мелкие подробности, и, вместе тем, вспоминавшие добавляли очень мало придуманных ими новых деталей.</w:t>
      </w:r>
    </w:p>
    <w:p>
      <w:pPr>
        <w:pStyle w:val="Normal"/>
        <w:rPr/>
      </w:pPr>
      <w:r>
        <w:rPr/>
        <w:t xml:space="preserve">Часто можно услышать обвинение, что в спонтанных случаях перцепиенты с прошествием времени склонны приукрашивать свои воспоминания, и впоследствии невозможно определить, что на самом деле с ними происходило. Хотя Стивенсон и признает, что подобное в самом деле случается, но при этом добавляет: "мой собственный опыт показывает, что главные обстоятельства приукрашиваются чрезвычайно редко".19 Он проверял это неоднократно, вновь безо всякого предупреждения опрашивая своих информантов, писавших отчеты год или несколько лет назад. Думаю, что так же обстоит и со свидетелями, наблюдавшими НЛО, - мне не известны никакие особенности, которые бы делали их более склонными к приукрашиванию, чем очевидцы паранормальных событий, в которых не участвовали неопознаннные летающие объекты. </w:t>
      </w:r>
    </w:p>
    <w:p>
      <w:pPr>
        <w:pStyle w:val="Normal"/>
        <w:rPr/>
      </w:pPr>
      <w:r>
        <w:rPr/>
        <w:t>Стивенсон замечает, что чаще дают волю воображению не непосредственные очевидцы, а то, кто узнали о происшествии по чьим-то рассказам. Но даже и такие "вторичные" репортеры далеко не всегда приукрашивают события. И вот, как он поясняет, почему: "Достаточно часто, если не в большинстве случаев, они опускают важные подробности и этим ослабляют доказательность их показаний".20</w:t>
      </w:r>
    </w:p>
    <w:p>
      <w:pPr>
        <w:pStyle w:val="Normal"/>
        <w:rPr/>
      </w:pPr>
      <w:r>
        <w:rPr/>
        <w:t>Эта тенденция имеет порой важные последствия в сообщениях о НЛО, приведенных в так сказать "вторичной" литературе. Пожалуй, больше искаженных сведений исходит от авторов книг об НЛО, чем от непосредственных очевидцев. При чтении таких изданий есть только один способ оградиться от ошибок - хорошо знать репутацию автора, пишущего о НЛО, и проверять все, что он написал, по другим книгам. Мне довелось перечитать множество литературы по этому предмету, и у меня сложилось впечатление, что некоторые авторы популярных брошюр о НЛО склонны вносить в сообщения очевидцев свои собственные поправки. Зачастую они пропускают в отчетах детали, не соответствующие их излюбленным гипотезам.</w:t>
      </w:r>
    </w:p>
    <w:p>
      <w:pPr>
        <w:pStyle w:val="Normal"/>
        <w:rPr/>
      </w:pPr>
      <w:r>
        <w:rPr/>
        <w:t>Другая трудность, связанная с отчетами о спонтанных случаях, - это ошибки наблюдения. Это проблема хорошо изучена адвокатами и судебными психологами. Предположим, что перед участниками эксперимента разыгралось какое-нибудь событие, а затем их попросили описать, что произошло. Оказалось, что зачастую свидетели не могут точно пересказать увиденное и делают много ошибок. Описывая, скажем, разыгранную перед ним стычку, закончившуюся перестрелкой, они затрудняются определить, какая из сторон первой достала оружие.</w:t>
      </w:r>
    </w:p>
    <w:p>
      <w:pPr>
        <w:pStyle w:val="Normal"/>
        <w:rPr/>
      </w:pPr>
      <w:r>
        <w:rPr/>
        <w:t>Стивенсон комментирует это следующим образом: "Подобные эксперименты несомненно имеют некоторые отношение и к нашей области, но я продолжаю возражать против того, чтобы их использовали для отрицания всех и всяких свидетельств и показаний о спонтанных случаях".21 Он приводит следующий довод. Свидетели могут перепутать подробности, которые играют решающую роль в судебных делах, когда необходимо, скажем, определить, кто первым вынул оружие. Но они не заблуждаются в главном - произошла ссора, при которой пошли в ход пистолеты.</w:t>
      </w:r>
    </w:p>
    <w:p>
      <w:pPr>
        <w:pStyle w:val="Normal"/>
        <w:rPr/>
      </w:pPr>
      <w:r>
        <w:rPr/>
      </w:r>
    </w:p>
    <w:p>
      <w:pPr>
        <w:pStyle w:val="Normal"/>
        <w:rPr/>
      </w:pPr>
      <w:r>
        <w:rPr/>
        <w:t>СИНДРОМ ЛОЖНЫХ ВОСПОМИНАНИЙ</w:t>
      </w:r>
    </w:p>
    <w:p>
      <w:pPr>
        <w:pStyle w:val="Normal"/>
        <w:rPr/>
      </w:pPr>
      <w:r>
        <w:rPr/>
        <w:t>Можно ли вспомнить то, чего никогда не было в действительности - к примеру, ограбление банка? Это кажется маловероятным, если мы имеем дело со взрослым человеком, находящегося в здравом уме. И тем не менее, память имеет свои "серые зоны". Даже если у человека нет отчетливых воспоминаний о каком-нибудь частном происшествии, то мощное давление со стороны может заставить его "вспомнить" о нем, хотя бы смутно, даже несмотря на то, что оно никогда не происходило. Представьте, что человек пришел на прием к психотерапевту, и тот, используя свои авторитет и влияние, усиленно уверяет пациента, что у него есть какие-то подавленные воспоминания и он в состоянии восстановить их. Еще более вероятна ситуация, когда чрезвычайно внушаемая личность подвергается гипнозу с целью вернуть утерянные воспоминания.</w:t>
      </w:r>
    </w:p>
    <w:p>
      <w:pPr>
        <w:pStyle w:val="Normal"/>
        <w:rPr/>
      </w:pPr>
      <w:r>
        <w:rPr/>
        <w:t>В последние годы эти недостатки человеческой памяти стали предметом жарких споров. Многие люди, подвергавшихся лечению различными психотерапевтическими методами, якобы восстанавливали подавленные детские воспомининия о сексуальных оскорблениях, нанесенных им родителями или близкими родственниками. Эти всплывшие со дна воспоминания вели как правило к горьким упрекам и дорогостоящим судебным процессам против близких, и в итоге семьи разваливались.</w:t>
      </w:r>
    </w:p>
    <w:p>
      <w:pPr>
        <w:pStyle w:val="Normal"/>
        <w:rPr/>
      </w:pPr>
      <w:r>
        <w:rPr/>
        <w:t>В итоге дело кончалось большим сканадалом, когда обвиненные члены семьи обвиняли самого обвинителя в том, что воспоминания о посягательствах - это на самом деле фантазии, созданные в его уме психотеравпевтическим процессом. Генерирование лже-воспоминаний было названо сндромом ложной памяти (СЛП), а само явление стало предметом большого количества психологических исследований.</w:t>
      </w:r>
    </w:p>
    <w:p>
      <w:pPr>
        <w:pStyle w:val="Normal"/>
        <w:rPr/>
      </w:pPr>
      <w:r>
        <w:rPr/>
        <w:t xml:space="preserve">Защитники синдрома ложной памяти доказывают, что человеческая память - податливый, поддающийсйся перестройке процесс. Некоторые утверждают, что поддавленные воспоминания, возможно, даже не существуют и видимое восстановление утраченных воспомининий - просто иллюзия. Так социолог Ричард Офше утверждает, что "Представление о подавлении никогда не было ничем иным, кроме как ни на чем не основанным умозрением, связанным с прочими фрейдистскими идеями и методами рассуждения".22 </w:t>
      </w:r>
    </w:p>
    <w:p>
      <w:pPr>
        <w:pStyle w:val="Normal"/>
        <w:rPr/>
      </w:pPr>
      <w:r>
        <w:rPr/>
        <w:t>Другие считают, что подавленные воспоминания существуют, и их можно восстановить, однако в ходе востановительного процесса могут быть также созданы и ложные воспомининия. В этой противоречивой области высказано немало крайних утверждений, и Американская психологическая ассоциация подвела им итог следующим образом: "Возможно, что воспомининия о посягательстве были забыты настолько давно, что уже нет возможности их вспомнить... Возможно также создать убедительные псевдо-воспоминания о том, чего никогда не случалось... В наших знаниях об этих процессах есть немало пробелов, а это ведет к тому, что воспоминия о сексуальных посягательствах в детстве могут быть восстановлены верно или неверно".23</w:t>
      </w:r>
    </w:p>
    <w:p>
      <w:pPr>
        <w:pStyle w:val="Normal"/>
        <w:rPr/>
      </w:pPr>
      <w:r>
        <w:rPr/>
        <w:t>Обзор случаев показывает, что под влиянием внушения ложные воспомининия усиливаются. Это наблюдение всегда можно использовать для того, чтобы подвергнуть сомнениям показания свидетелей, особенно если те подвергаются влиянию общественного давления. Тем не менее, огульное отрицание всех без исключения показаний имеет серьезные последствия. Эксперт по детям-жертвам Люси Берлинер замечает: "Я не думаю, что все показания свидетелей должны расцениваться как следствие [синдрома ложной памяти]. Многие из дел в нашей уголовной судебенй системе основаны на показаниях свидетелей. Что же мы делаем, создавая обстановку, в которой призываем не прислушиваться к подобным показаниям?"24</w:t>
      </w:r>
    </w:p>
    <w:p>
      <w:pPr>
        <w:pStyle w:val="Normal"/>
        <w:rPr/>
      </w:pPr>
      <w:r>
        <w:rPr/>
        <w:t>Я считаю, что разумная позиция такова: следует признать, что человеческая память не совершенна, однако отнюдь не полностью. Существование ложной памяти делает интерпретацию свидетельских показаний делом сложным и запутанным, но из этого вовсе не следует, что все они должны быть отвергнуты.</w:t>
      </w:r>
    </w:p>
    <w:p>
      <w:pPr>
        <w:pStyle w:val="Normal"/>
        <w:rPr/>
      </w:pPr>
      <w:r>
        <w:rPr/>
        <w:t>К сожалению, идея о синдроме ложной памяти может быть использована для создания общего правила - отвергать определенную категорию свидетельских показаний как недействительную, не имеющую законной силы. К примеру, Николас Спанос и его коллеги в статье, опубликованной в "Международном журнале по проблемами гипноза",25 приводят три категории ложной памяти: 1. воспоминания о прошлых жизнях, внушенные при помощи гипноза; 2. воспоминания о тесном контакте с НЛО; 3. воспоминания о ритуальном надругательстве, совершенном над "вспоминающим" поклонниками статанинских культов. Авторы статьи относят первые две категории к заведомо ложным воспоминииям, поскольку ни прошлых жизней, ни НЛО попросту не существует. Что же до надругательств сатанистов, то и они также нереальны, поскольку расследования, проводимые органами правопрядка, так и не подтвердили существования сатанинских культов, о которых ходит столько голословных слухов.</w:t>
      </w:r>
    </w:p>
    <w:p>
      <w:pPr>
        <w:pStyle w:val="Normal"/>
        <w:rPr/>
      </w:pPr>
      <w:r>
        <w:rPr/>
        <w:t>Стивенсон подчеркивает, что гипнотически внушенные воспоминания о прошлых жизнях чаще всего - поддельные.26 Но при этом он замечает, что "редко - чрезвычайно редко - при попытках во время гипнотического сеанса вызвать предыдущие жизни неожиданно всплывает нечто, явно имеющее доказательную силу", и приводит два своих собственных опыта, когда подобное проиходило.27</w:t>
      </w:r>
    </w:p>
    <w:p>
      <w:pPr>
        <w:pStyle w:val="Normal"/>
        <w:rPr/>
      </w:pPr>
      <w:r>
        <w:rPr/>
        <w:t>Впрочем, по-видимому, это вовсе не всегда воспоминания о прошлых жизнях, восстановленные при помощи гипноза, - заведомо ложны. В некоторых случаях они могут быть действительно доказательными. А если так, то можно предположить, что они являются частью значительно большего набора феноменов, которые являются подлинными, хотя и не настолько, чтобы их можно было отнести к полностью доказанным, поскольку воспоминания могут содержать как подлинные элементы, так и созданные воображением.</w:t>
      </w:r>
    </w:p>
    <w:p>
      <w:pPr>
        <w:pStyle w:val="Normal"/>
        <w:rPr/>
      </w:pPr>
      <w:r>
        <w:rPr/>
        <w:t>То же самое может происходить и сообщениями о ритуальных надругательствах сатанистов. Следователь из ФБР Кеннет Ланнинг, длительное время занимавшийся расследованием случаев сексуального насилия над детьми, указывает, что обвинений в сексуальных надругательствах сатанистов выдвигается много, но правоохранительные органы не могут их подтвердить. Тем не менее, Ланнинг не отвергает все эти сообщения о надругательствах сатанистов как ложные измышления. Он утверждает: "часть того, о чем рассказывают жертвы, может быть правдивым и точным, часть - неверно воспринятым или искаженным, часть - увиденным в кино или символическим, и оставшаяся часть - "испорченным" или ложным. Проблема и вызов, особенно для работников правоохранительных органов, состоит в том, чтобы определить, что есть что".28</w:t>
      </w:r>
    </w:p>
    <w:p>
      <w:pPr>
        <w:pStyle w:val="Normal"/>
        <w:rPr/>
      </w:pPr>
      <w:r>
        <w:rPr/>
        <w:t>Я сказал бы, что то же самое можно отнести и к сообщениям о тесных контактах с неопознаннными летающими объектами. Вероятнее всего, из-из недостатков человеческой памяти многие из этих сообщений могут содержать вымышленные подробности. Особенно это верно в отношении неподтвержденных сообщений, при получени которых слишком усердный исследователь применял гипноз для восстановления утраченных воспоминаний свидетеля с сильной внушаемостью.</w:t>
      </w:r>
    </w:p>
    <w:p>
      <w:pPr>
        <w:pStyle w:val="Normal"/>
        <w:rPr/>
      </w:pPr>
      <w:r>
        <w:rPr/>
        <w:t>Итак, хотя память человеческая и не вполне совершенна, но иногда она действует на удивление хорошо, и кажется резонным предположить, что многие сообщения о тесных контактах с НЛО содержат реалистический материал и могут быть вполне точными. Особенно это верно в тех случаях, когда сообщение поступает от многих очевидцев, а также если свидетели - серьезные взрослые люди с ясной памятью. Использование гипноза для оживления воспоминаний о тесных НЛО-контактах - предмет спорный, и я обсужу его более подробно в четверой главе.</w:t>
      </w:r>
    </w:p>
    <w:p>
      <w:pPr>
        <w:pStyle w:val="Normal"/>
        <w:rPr/>
      </w:pPr>
      <w:r>
        <w:rPr/>
        <w:t>Могу также заметить, что, согласно проведенному Стивенсоном анализу, внушение и социальное влияние гораздо чаще подавляют, нежели поощряют сообщения о необычных феноменах. Некоторые исследователи утверждают, что в паранормальных случаях человеческие ошибки "чуть ли не все усилены и укреплены предварительно сложившейся у свидетелй верой в паранормальные явления".29 Стивенсон говорит, что ему доводилось сталкиваться с подобными случаями, чаще всего это были люди, которые стремились получить от своих рассказов денежную выгоду. Но он указывает и на то, что многие сообщают о паранормальн происшествиях с большой неохотой, опасаясь насмешек. А "многие из них настаивают на том, что до их собственного опыта у них не было никаких определенных суждений или знаний о паранормальных явлениях и о том, как проводится их изучение".30 Он считает маловероятным, чтобы эти люди раздували обычные нормальные события до масштаба паранормальных, они делали как раз прямо противоположное. Весьма сходную картину наблюдали и исследователи тесных контактов с неопознаннными летающими объектами.</w:t>
      </w:r>
    </w:p>
    <w:p>
      <w:pPr>
        <w:pStyle w:val="Normal"/>
        <w:rPr/>
      </w:pPr>
      <w:r>
        <w:rPr/>
      </w:r>
    </w:p>
    <w:p>
      <w:pPr>
        <w:pStyle w:val="Normal"/>
        <w:rPr/>
      </w:pPr>
      <w:r>
        <w:rPr/>
        <w:t>ХОРОШО ПОДТВЕРЖДЕННЫЕ ТЕСНЫЕ КОНТАКТЫ</w:t>
      </w:r>
    </w:p>
    <w:p>
      <w:pPr>
        <w:pStyle w:val="Normal"/>
        <w:rPr/>
      </w:pPr>
      <w:r>
        <w:rPr/>
        <w:t>Рассмотрим подробно несколько случаев тесного НЛО-контакта. Первый из наиболее типичен - необычно в нем лишь большое количество очевидцев, показания которых независимо друга от друга подтверждают случившееся. Эпизод был расследован исследователем из Нью-Йорка Баддом Хопкинзом, отчет которого я коротко перескажу.31</w:t>
      </w:r>
    </w:p>
    <w:p>
      <w:pPr>
        <w:pStyle w:val="Normal"/>
        <w:rPr/>
      </w:pPr>
      <w:r>
        <w:rPr/>
        <w:t>В январе 1975 года, Джордж О'Барски, семидесятидвухлетний нью-йоркец, человек весьма неглупый и проницательный, задержался допоздна в своем винном магазинчике в Манхаттане - проверял бухалтерские книги, приводил в порядок полки. Возвращаясь к себе домой в Норт-Берген, штат Нью-Джерси, и проезжая между часом и двумя ночи по Норт-Гудзон-парку, расположеннему через Гудзон напротив Мантаххана, он услышал треск электрических разарядов в радиоприемнике своей машины, а затем увидел, как футах в ста слева от него пролетел какой-то ярко освещенный объект, издающий громкий жужжащий звук. Объект завис над игровой площадкой вспереди автомобиля. О'Барски, недовечиво вглядываясь, подъехал ближе, и увидел корабль, размером около в 30 футов и округлой формы, парящий в десяти футах над землей. В нем имелись окна шириной в фут и высотой в четыре фута, расположенные на одинковом расстоянии друг от друга. Корабль опустился на высоту четырех футов, открылась дверь, расположенная меж двух окон; из нее вышли девять или одиннадцать небольших фигурок в шлемах и костюмах без швов и спустились на землю по приспособлению, напоминающему лестницу. Ростом они были в три с половиной или четрые фута, и напоминали детей в зимних комбензончиках.</w:t>
      </w:r>
    </w:p>
    <w:p>
      <w:pPr>
        <w:pStyle w:val="Normal"/>
        <w:rPr/>
      </w:pPr>
      <w:r>
        <w:rPr/>
        <w:t>О'Барски медленно проезжал мимо, в ужасе разгляыдвая человечков, но они по-видимому не обращали на него никакого внимания, а усердно трудились, зачерпывая инструментами, напоминающими ложки, размокшую грязь и складывая ее в мешки. Закончив свое дело, они быстро вернулись в корабль, и тот взмыл в воздух и полетел на север. По прикидкам О'Барски все заняло около четырех минут. При опросе он не подвергался гипнозу и описывал этот эпизод, будучи в асолютно сознательном состоянии.</w:t>
      </w:r>
    </w:p>
    <w:p>
      <w:pPr>
        <w:pStyle w:val="Normal"/>
        <w:rPr/>
      </w:pPr>
      <w:r>
        <w:rPr/>
        <w:t>На следующее утро О'Барски вернулся на это место и увидел ямки, оставленные копавшими, и даже ощупал одну из них рукой, чтобы убедить себя самого, что они реальны. Как сам он сказал: "Если человек в моем возрасте расскажет такую историю, его просто запрут куда-нибудь подальше. Приди ко мне кто-нибудь год назад и расскажи нечто подобное, я бы тоже не поверил".32</w:t>
      </w:r>
    </w:p>
    <w:p>
      <w:pPr>
        <w:pStyle w:val="Normal"/>
        <w:rPr/>
      </w:pPr>
      <w:r>
        <w:rPr/>
        <w:t>Однако Хопкинзу удалось разыскать и других людей, которые видели тот же самый, по-видимому, летающий объект. Вторым его свидетелем оказался человек по имени Билл Павловски, швейцар в Стоунхендже, высотном жилом доме, расположенным неподалеку от места приземления летающей тарелки в Гудзон-парке. Павловски рассказал, что однажды ночью в январе 1075 года он находился на держурстве и часа в два-три утра, глянув через окно на прилегающий парк, увидел цепочку из десяти или пятнадцати ослепительно ярких огоньков, висящую футах в десяти над землей. Огоньки были расположены на равном расстоянии друг от друга и окружены какой-то темной массой. Он подошел к окну, чтобы получше разглядеть диковину, а затем повернулся к телефону, чтобы позвонить владельцу дома. И тут случилось напугавшее его происшествие: раздался пронзительный вибрирующий звук и звон разбитого стекла. Он обернулся к окну - оно было разбито. Впоследствии обследование показало, что удар был нанесен снаружи.</w:t>
      </w:r>
    </w:p>
    <w:p>
      <w:pPr>
        <w:pStyle w:val="Normal"/>
        <w:rPr/>
      </w:pPr>
      <w:r>
        <w:rPr/>
        <w:t>Павловски посмотрел вниз, на парк. Огоньки уже исчезли. Швейцар тут же сообщил об этом инциденте в полицейский участок Норт-Бергена, и оттуда прислали человека осмотреть окно. Павловски осмотрительно воздеражлся от упоминаний о странных огнях в парке. Правда, позже он все-таки рассказал о странном случае лейтенанту полиции Элу Дел-Гаудио, живущему в том же доме. Дел-Гаудио рассказывал Хопкинзу, что, слушая рассказ Павловского о "большой штуковине с огоньками на ней", он ни на грош в не поверил.33</w:t>
      </w:r>
    </w:p>
    <w:p>
      <w:pPr>
        <w:pStyle w:val="Normal"/>
        <w:rPr/>
      </w:pPr>
      <w:r>
        <w:rPr/>
        <w:t>Еще один свидетель, обнаруженный Хопкинзом, - Фрэнк Гонзалес, оказался также швейцаром в Стоунхендже, сменщиком Павловски. Он видел сходный объект на том же самом месте между двумя и тремя часами ночи 6 января, за шесть дней до того, как видел его О'Барски. Он описывал свои переживания так: "Я видел что-то круглое, что-то, понимаете, яркое... с окнами. Я услышал какой-то шум... но не такой как у вертолета, ничего похожего. Как у самолета? Нет, нет. Совсем другой... А затем, понимаете, я увидел, как эти огни стали подниматься, и сказал: "Боже мой!""34</w:t>
      </w:r>
    </w:p>
    <w:p>
      <w:pPr>
        <w:pStyle w:val="Normal"/>
        <w:rPr/>
      </w:pPr>
      <w:r>
        <w:rPr/>
        <w:t>Затем появились еще свидетели. Ими оказалась семья Уомзли. После того, как Джерри Штерер, коллега Хопкинза, сделал доклад о НЛО на собрании нью-бергенской группы Ассоциации учителей и родителей, к нему подошли двенадцатилетний мальчик Роберт Уомзли и его мать, Элис. Они рассказали, что в одну из январских суббот, когда они вечером смотрели телевизор, Роберт выглянул в окно и увидел за окном круглый, куполообразный, ярко освещенный корабль. У него были прямоуголные окна, излучавшие желтоватое сияние, и он парил в сорока или пятидесяти футах над землей. Вся семья, включая миссис Уомзли, которая бросилась к двери босая и в купальном халате, выбежала на улицу и около двух минут следовала за медленно движущимся объектом.</w:t>
      </w:r>
    </w:p>
    <w:p>
      <w:pPr>
        <w:pStyle w:val="Normal"/>
        <w:rPr/>
      </w:pPr>
      <w:r>
        <w:rPr/>
        <w:t>Семья Уомзли живет в четырнадцати кварталах от Стоунхенджа, а именно в эту сторону двигался объект, вскоре исчезнвуший из вида. Хопкинз считает, что все это произошло, по-видимому, в тот самый день, когда объект наблюдал О'Барски - и он, и семья Уомзли отмечают, что в этот вечер стояла необычно мягкая для января погода.35 Вполне возможно, что О'Барски, Павловски и семья Уомзли видели один и тот же корабль в один и тот же день. Гонзалес мог видеть тот же или похожий на него корабль в другой прилет шестью днями ранее.</w:t>
      </w:r>
    </w:p>
    <w:p>
      <w:pPr>
        <w:pStyle w:val="Normal"/>
        <w:rPr/>
      </w:pPr>
      <w:r>
        <w:rPr/>
        <w:t>Эта история содержит набор подробностей, типичный для многих сообщений о близком соприкосновении с НЛО. Странный корабль, напоминающий летающее архетиктурное сооружение без каких-либо признаков двигателя. Жужжащий звук, который он издает. Яркие огни. Одетые в комбинизоны маленькие человекоподобные фигурки, выходящие из корабля, совершающие какие-то бессмысленные на вид действия, а затем возвращающиеся на судно. И наконец отлет корабля.</w:t>
      </w:r>
    </w:p>
    <w:p>
      <w:pPr>
        <w:pStyle w:val="Normal"/>
        <w:rPr/>
      </w:pPr>
      <w:r>
        <w:rPr/>
        <w:t>Создается впечатление, что этими неопознаннными летающими объектами управляют разумные существа. Способ, каким они приводятся в действие, не соответствует ни одному из известных нам физических законов. Но в то же самое время, в этих историях нет никаких прямых доказательств, что НЛО прибыли с других планет. Это заключение можно вывести только коственно - если "маленькие человечки" не живут на земле, то они должны прибывать с других планет. Но это, разумеется, не единственная возможность.</w:t>
      </w:r>
    </w:p>
    <w:p>
      <w:pPr>
        <w:pStyle w:val="Normal"/>
        <w:rPr/>
      </w:pPr>
      <w:r>
        <w:rPr/>
        <w:t>Может ли эта история быть галюцинацией или чьим-то розыгрышем? Может быть, свидетели ошибаются и принимают за НЛО какое-либо естественное явление? Разумеется, естественные явления сразу же следует исключить. Предположение о розырыше или галюцинации тоже сталкивается с немалой трудностью - сообщение о странном объекте исходит от несколько людей.</w:t>
      </w:r>
    </w:p>
    <w:p>
      <w:pPr>
        <w:pStyle w:val="Normal"/>
        <w:rPr/>
      </w:pPr>
      <w:r>
        <w:rPr/>
        <w:t xml:space="preserve">Можно возразить, что свидетели влияют друг на друга, возможно даже на подсознательном уровне, </w:t>
      </w:r>
    </w:p>
    <w:p>
      <w:pPr>
        <w:pStyle w:val="Normal"/>
        <w:rPr/>
      </w:pPr>
      <w:r>
        <w:rPr/>
        <w:t>Это может быть справедливо в отношении Павловски и Гонзалеса, которые оба работают в Стоунхендже. Однако предполагается, что три различные группы свидетелей, состоящие из (1) О'Барски, (2) Павловски и Гонзалеса, а также (3) семьи Уомзли, не знакомы друг с другом. Для того, чтобы влиять друг на друга, все они должы быть связаны между собой, а это предполагает заранее обдуманный сговор. Скажем, Хопкинз, приходя в Стоунхендж и беседуя с Павловски и Гонзалесом, подстегнул их воображение или прямо навел на мысль выдумать всю эту историю. А затем уже рассказы обитателей Стоунхенджа подсказали семейству Уомзли идею подхватить выдумку.</w:t>
      </w:r>
    </w:p>
    <w:p>
      <w:pPr>
        <w:pStyle w:val="Normal"/>
        <w:rPr/>
      </w:pPr>
      <w:r>
        <w:rPr/>
        <w:t>Конечно, маленькие, одетые в подобие комбенизонов фигурки видел один только О'Барски, а это наводит на вопрос: здоров ли он психически? Однако Хопкинз характеризует его как человека разумного, "житейски мудрого", размышляющего и строгого трезвенника. Кроме того, до своей встречи с летающей тарелкой он не верил в существование НЛО.</w:t>
      </w:r>
    </w:p>
    <w:p>
      <w:pPr>
        <w:pStyle w:val="Normal"/>
        <w:rPr/>
      </w:pPr>
      <w:r>
        <w:rPr/>
        <w:t>Загадкой остается и то, зачем маленькие фигурки берут образцы почвы. О подобных действиях сообщается в большом количестве случаев наблюдения НЛО и показано в таких кинофильмах, как "Инопланетянин". О'Барски мог об этом слышать, однако стал бы ли он напрашиваться на насмешки, утверждая, что сам видел нечто подобное?</w:t>
      </w:r>
    </w:p>
    <w:p>
      <w:pPr>
        <w:pStyle w:val="Normal"/>
        <w:rPr/>
      </w:pPr>
      <w:r>
        <w:rPr/>
        <w:t>Выяснилось, что история с стоунхенджским НЛО-контактом имеет дополнительные черты, о которых я еще не упоминал. Показания психиатра и уфолога Бертольда Шварца придают ей иное освещение:</w:t>
      </w:r>
    </w:p>
    <w:p>
      <w:pPr>
        <w:pStyle w:val="Normal"/>
        <w:rPr/>
      </w:pPr>
      <w:r>
        <w:rPr/>
        <w:t>Я видел также четырех из стоунхенджских свидетелей во время бегого психиатрического и паранормального обследования... Е.У., дневной швейцар и главное действующее лицо этой истории на протяжении всей жизни имел высокий коэффициент пси, выражающийся в видении духов и телекинезе, а также в возможном даре предвидения - он утверждает, что заранее знал о будущей НЛО-ативности. Его сын и жена также предположительно обладают необычным пси-опытом. Е.У. и элетрик, работающий в том же доме, оба наблюдали необычные явления в дневное время. Они заметили, что верхний этаж их здания сделался на время совершенно необычным и походил на стереотипные представления о том, как должно выглядеть НЛО - приобрел округлую форму, купол и проблесковые огни по стороном. Е.У. даже спросил себя: "А что, разве в нашем доме открылся какой-нибудь атракцион?"36</w:t>
      </w:r>
    </w:p>
    <w:p>
      <w:pPr>
        <w:pStyle w:val="Normal"/>
        <w:rPr/>
      </w:pPr>
      <w:r>
        <w:rPr/>
        <w:t>Духи и телекинез? Новые очевидцы? Это начинает походить на то, что Стоунхендж, обычный жилой дом, - какой-то очаг парапсихической и НЛО-активности. Тот факт, что несколько человек из Стоунхенджа исптывают повышенный интерес к паранормальным явлениям и НЛО, невольно заставляет предположить, что все эти появления летающих кораблей-куполов выдуманы людьми с богатым воображением. И все же следует учесть, что первым, кто сообщил Хопкинзу эту историю, был О'Барски, который - если исключить вероятность сговора - не имел никаких связей с Стоунхенджем. В таком случае, каким образом эта история зародилась в Стоунхендже? И могла ли выдумка, сочиненная швейцаром многоквартирного жилого дома, склонить семейство Уомзли ко лжи или галюцинациям?</w:t>
      </w:r>
    </w:p>
    <w:p>
      <w:pPr>
        <w:pStyle w:val="Normal"/>
        <w:rPr/>
      </w:pPr>
      <w:r>
        <w:rPr/>
        <w:t>Информация, добавленная Шварцем, обрисовывает два важных момента, связанных с феноменом НЛО.</w:t>
      </w:r>
    </w:p>
    <w:p>
      <w:pPr>
        <w:pStyle w:val="Normal"/>
        <w:rPr/>
      </w:pPr>
      <w:r>
        <w:rPr/>
        <w:t>Первый: совершенно не имеет значения, насколько много известно информанту о данном конкретном факте тесного НЛО-контакта, вполне вероятно, что он располагает какой-то другой важной информацией. Зачастую во время расследования эта информация так и не выходит на свет. В других случаях исследователь может поверить рассказам очевидцев о некоторых аспектах контакта и включить их в свой отчет, но при этом обнаружить и другие аспекты, которые покажутся ему столь неправдоподобными, что он решит не упоминать о них. Или же умолчит о них из опасения, что они "бросят тень" на весь случай в целом.</w:t>
      </w:r>
    </w:p>
    <w:p>
      <w:pPr>
        <w:pStyle w:val="Normal"/>
        <w:rPr/>
      </w:pPr>
      <w:r>
        <w:rPr/>
        <w:t>Второй: случаи тесного контакта с неопознаннными летающими объектами чаще всего связаны с паранормальными явлениями. Иногда свидетели или окружающие их люди имели в прошлом опыт встречи с паранормальными явлениями. В других случаях паранормальные способности - включая телпатию, полтергейст или парапсихические исцеления - обнаруживаются у человека после непосредственной встречи с НЛО. Таковы эмпирические наблюдения, которые я буду постепенно подтверждать документально с большим количеством примеров. Позже мы рассмотрим, что они означают.</w:t>
      </w:r>
    </w:p>
    <w:p>
      <w:pPr>
        <w:pStyle w:val="Normal"/>
        <w:rPr/>
      </w:pPr>
      <w:r>
        <w:rPr/>
      </w:r>
    </w:p>
    <w:p>
      <w:pPr>
        <w:pStyle w:val="Normal"/>
        <w:rPr/>
      </w:pPr>
      <w:r>
        <w:rPr/>
        <w:t>СООБЩЕНИЯ КОГРЕССУ США</w:t>
      </w:r>
    </w:p>
    <w:p>
      <w:pPr>
        <w:pStyle w:val="Normal"/>
        <w:rPr/>
      </w:pPr>
      <w:r>
        <w:rPr/>
        <w:t>Обратимся к случаю тесного НЛО-контакта, о котором комитет по службам вооруженных сил сообщил Конгрессу США 5 апреля 1966 года на слушании о неопознаннных летающих объектах. Отчет о нем представил на рассмотрение Конгресса исследователь Раймонд Фаулер, известный как руководитель проекта и разработчик ракетной программы "Минитмен". Сводился он к описанию того, как несколько очевидцев наблюдали с близкого расстояния необычный объект, напоминавший странную летательную машину. Весь доклад в записи стенографистов Конгресса занял около тридцати страниц.</w:t>
      </w:r>
    </w:p>
    <w:p>
      <w:pPr>
        <w:pStyle w:val="Normal"/>
        <w:rPr/>
      </w:pPr>
      <w:r>
        <w:rPr/>
        <w:t>Эпизод этот произошел неподалеку от города Эксестер, штат Нью-Хампшир, рано утром 3 сентября 1965 года. Первым нечто странное увидел офицер полиции Юджин Бертранд. В 1:30 ночи он обследовал стоящий у обочины автомобиль и обнаружил обезумевшую от страха женщину (некоторе сообщают, что женщин было двое), которая утверждала, что ее машину на протяжении двенадцати миль преследовал летающий объект, окруженный ярким красным сиянием. Она утверждала, что объект несколько раз резко пикировал на ее движущийся автомобиль.</w:t>
      </w:r>
    </w:p>
    <w:p>
      <w:pPr>
        <w:pStyle w:val="Normal"/>
        <w:rPr/>
      </w:pPr>
      <w:r>
        <w:rPr/>
        <w:t>Бертранд отмахнулся от этого рассказа, но вскоре его вызвали в полицейский участок, чтобы расследовать такую же историю, произошедшую с восемнадцатилетним Норманом Мускарелло. Подросток прибежал в участок около двух часов ночи в состоянии, близком к шоку. Он утверждал, что когда он стоял у края шоссе, пытаясь остановить какую-нибудь попутную машину, внезапно появился пылающий объект с пульсирующими красными огнями, который пролетел над ближайшим полем, направляясь в его сторону. По его описаниям, объект был большим как дом и передвигался совершенно бесшумно. Когда юноша нырнул в укрытие, необычный предмет развернулся и исчез над деревьями. Парень тщетно пытался достучаться в двери стоящего неподалеку дома, а затем остановил проезжающую мимо машину, которая отвезла его в полицейский участок.</w:t>
      </w:r>
    </w:p>
    <w:p>
      <w:pPr>
        <w:pStyle w:val="Normal"/>
        <w:rPr/>
      </w:pPr>
      <w:r>
        <w:rPr/>
        <w:t>Бертранд и Мускарелло вернулись на место происшествия, и между 2:25 и 2:40 ночи оба увидели описанный объект, медленно поднявшийся из-за ряда деревьев. Как описывал его позже Бертранд, объект был действительно размером с дом. Он выглядел приплюснутым, округлой или яйцеобразной формы, безо всяких выступов, таких как крылья, руль или стабилизатор. Его опоясывал ряд ослепительно красных огней, которые циклично мигали, отбрасывая кровао-красные отблески на поле и дома расположенной поблизости фермы. Бертранд говорил, что огни были ярче, чем все, что он когда-либо до этого видел, и ему показалось, что они с Мускарелло сгорят, если не убегут от приближавшегося к ним объекта.</w:t>
      </w:r>
    </w:p>
    <w:p>
      <w:pPr>
        <w:pStyle w:val="Normal"/>
        <w:rPr/>
      </w:pPr>
      <w:r>
        <w:rPr/>
        <w:t>Эти огни были, казалось, частью огромного, темного, плотного объекта.37 Окрестные собаки подяли громкий лай, лошади на ферме стали биться в стойлах, а объект парил приблизительно в двухстах футах над землей, порхая из стороны в сторону, как падающий лист. В общей сложности они наблюдали его около десяти минут.</w:t>
      </w:r>
    </w:p>
    <w:p>
      <w:pPr>
        <w:pStyle w:val="Normal"/>
        <w:rPr/>
      </w:pPr>
      <w:r>
        <w:rPr/>
        <w:t>Эти показания подтвердил офицер Дэвид Хант, прибывший на место происшествия как раз во время, чтобы успеть разглядеть объект в течение пяти или шести минут до того, как он улетел в сторону Хамптона. Кроме того, в полицию позвонил возбужденный человек из Хамптона, который сообщил, что видел "летающую тарелку", но связь прервалась прежде, чем дежурный успел спросить его имя и адрес.</w:t>
      </w:r>
    </w:p>
    <w:p>
      <w:pPr>
        <w:pStyle w:val="Normal"/>
        <w:rPr/>
      </w:pPr>
      <w:r>
        <w:rPr/>
        <w:t>С одной стороны, газеты установили, что странное видение оказалось рекламным самолетом, принадлежащим Бостонскому воздушному рекламному агентству. Тем не менее, проверка показала, что данный самолет в упомянутую ночь не летал, и его рекламный щит состоит из пятисот белых лампочек, а не красный огней.38</w:t>
      </w:r>
    </w:p>
    <w:p>
      <w:pPr>
        <w:pStyle w:val="Normal"/>
        <w:rPr/>
      </w:pPr>
      <w:r>
        <w:rPr/>
        <w:t>Вначале ВВС предположили, что Мускарелло, Бертранд и Хант видели высотные самолеты во время дозаправки топливом в воздухе, операцию под названием Большой взрыв "Коко". Однако время, когда наблюдатели видели странное явление, не совпадало со временем, когда происходила дозаправка, и чиновники из ВВС сделали следующее заключение.</w:t>
      </w:r>
    </w:p>
    <w:p>
      <w:pPr>
        <w:pStyle w:val="Normal"/>
        <w:rPr/>
      </w:pPr>
      <w:r>
        <w:rPr/>
        <w:t>Первый эпизод, когда явление наблюдали две неназванные женщины и мистер Мускарелло, соотнесен с самолетом, производившим операцию Большой взрыв "Коко". Более поздние явления, которые наблюдали офицеры Бертранд и Хант после двух часов ночи, сочетны неидентифицированными.39</w:t>
      </w:r>
    </w:p>
    <w:p>
      <w:pPr>
        <w:pStyle w:val="Normal"/>
        <w:rPr/>
      </w:pPr>
      <w:r>
        <w:rPr/>
        <w:t>По-видимому, при попытках объяснить наблюдавшееся явление решающей оказалась именно чрезвычайная яркость огней, о которой сообщают свидетели. Ни рекламный самолет, ни военные самолеты, дозаправляющие в воздухе, не произвели бы на наблюдателей, находящихся на земле, впечатление неимоверно ослепляющего света. Если же они видели неизвестное природное явление, то как объяснить, что огни были выстроены в ряд и мигали через равные промежутки времени?</w:t>
      </w:r>
    </w:p>
    <w:p>
      <w:pPr>
        <w:pStyle w:val="Normal"/>
        <w:rPr/>
      </w:pPr>
      <w:r>
        <w:rPr/>
      </w:r>
    </w:p>
    <w:p>
      <w:pPr>
        <w:pStyle w:val="Normal"/>
        <w:rPr/>
      </w:pPr>
      <w:r>
        <w:rPr/>
        <w:t>UN DISCO VOLANTE</w:t>
      </w:r>
    </w:p>
    <w:p>
      <w:pPr>
        <w:pStyle w:val="Normal"/>
        <w:rPr/>
      </w:pPr>
      <w:r>
        <w:rPr/>
        <w:t>В большинстве случев, получивших широкую известность и описанных в литературе по НЛО сороковых, пятидесятых и начала шестидесятых годов, очевидцы видели странные летающие объекты с большого расстояния. Правда, уже в то время поступали сообщения о тесном соприкосновении с НЛО. Мы уже цитировали утверждение доктора Уильяма Пауэрза в журнале "Наука" о том, что 1954 году было зафиксировано свыше двухсот свидетельств о приземлении НЛО, причем во многих из них говорится и о пришельцах. Действительное количество подобных сообщений, возможно, даже превышает это число. Так Эдвард Дж. Раппелт, руководитель расследований, проведенных ВВС США в 1952 году, писал в "Докладе о неопознаннных летающих объектах", что его раздражали росказни о приземлениях НЛО и его группа сознательно не принимала их во внимание.40</w:t>
      </w:r>
    </w:p>
    <w:p>
      <w:pPr>
        <w:pStyle w:val="Normal"/>
        <w:rPr/>
      </w:pPr>
      <w:r>
        <w:rPr/>
        <w:t>Не ясно, почему после 1947 года стало поступать намного больше сообщений о НЛО, чем прежде. Конечно, известны и более ранние донесения, но их было относительно немного. К примеру, Раймонд Фаулер, объясняя происхождение своего интереса к НЛО, рассказывает, что его мать, будучи еще ребенком, видела в 1917 году в Бар-Харбор, штат Мэн, неопознаннный летающий объект. Однажды вечером она вместе с друзьями возвращалась домой с собрания в клубе при церкви. Дети решили сократить расстояние, пойдя напрямик через поле, и вдруг увидели, что над ними появился огромный бесшумный объект, "отбрасывающий на их испуганные лица красные, голубые, зеленые и желтые отблески".41 Перепуганные ребятишки со всех ног бросились домой, на том дело и кончилось.</w:t>
      </w:r>
    </w:p>
    <w:p>
      <w:pPr>
        <w:pStyle w:val="Normal"/>
        <w:rPr/>
      </w:pPr>
      <w:r>
        <w:rPr/>
        <w:t>Этот случай поражает совпадением своих подробностей со значительно лучше изученным появлением НЛО в Португалии, в Фатиме, в том же 1917 году. И там неизвестный предмет сиял различными цветами, бросая отблески на лица людей. Португальский эпизод будет описан в восьмой главе (страницы -).</w:t>
      </w:r>
    </w:p>
    <w:p>
      <w:pPr>
        <w:pStyle w:val="Normal"/>
        <w:rPr/>
      </w:pPr>
      <w:r>
        <w:rPr/>
        <w:t>Вернемся в 1947 год. Именно тогда, 14 августа, в Италии якобы произошла встреча с крохотными гуманоидами, обставленная по всем классическим канонам подобных контактов. Сообщение  о ней интересно тем, что предшествует всем прочим слухам и донесениям о "маленьких человечках". Вместе с тем, итальянский рассказ о пришельцах никогда широко не публиковался, а посему трудно определить, насколько он повлиял на сходные сообщения, появившиеся позже.</w:t>
      </w:r>
    </w:p>
    <w:p>
      <w:pPr>
        <w:pStyle w:val="Normal"/>
        <w:rPr/>
      </w:pPr>
      <w:r>
        <w:rPr/>
        <w:t>Свидтелем в этом случае был Рапуцци Луиджи Йоханнис, известный итальянский художник и писатель, работающий в жанре научной фантастики. С пришелцами он встретился около Вилла-Сантина, местечке, расположенном на севере от Венеции, неподалеку от границы с Австрией и Югославией. По словам Йоханниса впервые он по секрету рассказал о случишемся с ним происшествии двум своим знакомым в Америке, когда приезжал туда в 1950 году. Два года спустя он попытался опубликовать эту историю в "L'Europeo", но статью не взяли, посколку у автора не было доказательств. Наконец он напечатал ее в итальянском журнале "Clypeus" в номерах 2-5 за май 1964 года под названием "Ho visto un disco volante".42 Я упоминаю так подробно все эти даты, чтобы показать, что Йоханнис мог выдумать всю эту историю, основываясь на литературе об НЛО, вышедшей к 1964 году. Разумеется, это вовсе не доказывает, что он на самом деле ее выдумал.</w:t>
      </w:r>
    </w:p>
    <w:p>
      <w:pPr>
        <w:pStyle w:val="Normal"/>
        <w:rPr/>
      </w:pPr>
      <w:r>
        <w:rPr/>
        <w:t>В день контакта Йоханнис, который интересовался геологией и антропологией, отправился за образцами ископаемых и поднялся высоко в горы по руслу ручья. Углубившись в одно из ущелий, он увидел металлический, красный, дискообразный объект с низким куполом в центре. Других выступов, если не считать телескопической антенны, на диске не было. Размером он был около десяти метров в диаметре. Йоханнис подчеркивает в своей статье, что в то время он ничего не знал о летающих тарелках.</w:t>
      </w:r>
    </w:p>
    <w:p>
      <w:pPr>
        <w:pStyle w:val="Normal"/>
        <w:rPr/>
      </w:pPr>
      <w:r>
        <w:rPr/>
        <w:t>Оглянувшись, чтобы узнать, нет ли поблизости еще кого-нибудь, Йоханнис увидел метрах в пятидесяти от себя двух "мальчиков". Подойди поближе, он он понял: это не люди, и вдруг почувствовал, что полностью лишился сил, словно парализованный. Существа, рост которых не превышал девяноста сантиметров, были одеты в полупрозрачные темно-голубые комбенизоны с красными воротниками и поясами. Головы у них были значительно больше, чем у людей. Если продолжить сравнение с людьми и описывать этих существ в атропометрических терминах, то у них были неимоверно выпученные круглые глаза, резко обрубленные прямые носы и рот в виде щели с опущенными вниз углами. "Кожа" - землянисто-зеленого цвета.</w:t>
      </w:r>
    </w:p>
    <w:p>
      <w:pPr>
        <w:pStyle w:val="Normal"/>
        <w:rPr/>
      </w:pPr>
      <w:r>
        <w:rPr/>
        <w:t>Пару минут Йоханнис пытался оправиться от иузмления, а затем принялся размахивать своим геологическим молотком и что-то кричать. В ответ одно из существо прикоснулось к своему поясу, из которого вырвался "луч", опрокинувший Йоханниса на землю и лишивший его способности двигаться. Через некорое время он сумел медленно приподняться и увидел, что существо удаляется, унося его молоток. Оба пришельца подошли к своему кораблю, который вскоре поднялся в воздух, обрушив камнепад со склона горы. Как рассказывает далее Йоханнис, диск взмыл в небо, резко уменьшаясь в размерах, и исчез. Его отлет сопровождался порывом ветра, который вновь пригнул писателя к земле.</w:t>
      </w:r>
    </w:p>
    <w:p>
      <w:pPr>
        <w:pStyle w:val="Normal"/>
        <w:rPr/>
      </w:pPr>
      <w:r>
        <w:rPr/>
        <w:t>Прошло часа три прежде, чем писатель нашел в себе силы с трудом добраться домой. Он решил не сообщать об этом происшествии никому, не желая, чтобы его сочли сумасшедшим или кем-нибудь похуже. Через два месяца, будучи в Нью-Йорке, он впервые услышал о летающих тарелках, которые видел Кеннет Арнолд, и подумал, что, может быть, стоит под большим секретом поведать о своем случае кому-нибудь из друзей. Кроме того, по его словам, выяснилось, что двое местных жителей рассказывали, как приблизительно в то же время, когда Йоханнис встретился с пришельцами, они видели красный шар, который поднялся в небо и исчез.</w:t>
      </w:r>
    </w:p>
    <w:p>
      <w:pPr>
        <w:pStyle w:val="Normal"/>
        <w:rPr/>
      </w:pPr>
      <w:r>
        <w:rPr/>
        <w:t>В этом описании присутствует несколько характерных особенностей, которые постоянно повторяются в сообщениях о тесных НЛО-контактах. Стандартные черты - парализующий луч и внезапное исчезновение диска при взлете. В свооем выступлении перед Конгрессом США 5 апреля 1966 года Дж. Аллен Хайнек заметил, что если НЛО являются реальными, осязаемыми объектами, то должно быть заметно, как они перелетают на значительные расстояния с одного места на другое. Чрезвычайно загадочно, считает исследователь, что никто этого не видит.43 Напротив, чаще всего НЛО внезапно появляются, маневрируют на ограниченном пространстве и столь же внезапно исчезают. Чем это можно объяснить? После того, как мы рассмотрим еще несколько примеров этого явления, я выскажу свои предположения на данный счет.</w:t>
      </w:r>
    </w:p>
    <w:p>
      <w:pPr>
        <w:pStyle w:val="Normal"/>
        <w:rPr/>
      </w:pPr>
      <w:r>
        <w:rPr/>
        <w:t>Типичны для многих случаев и маленькие человечки, которых видел Йоханнис. Униформа, малый рост, большие головы и глаза, рты, похожие на щель, - то и дело повторяются в описаниях непосредственного соприкосновения с пришельцами. Однако, несмотря на шутки насчет "маленьких зеленых человечках", редко кто упоминает о зеленой коже.</w:t>
      </w:r>
    </w:p>
    <w:p>
      <w:pPr>
        <w:pStyle w:val="Normal"/>
        <w:rPr/>
      </w:pPr>
      <w:r>
        <w:rPr/>
      </w:r>
    </w:p>
    <w:p>
      <w:pPr>
        <w:pStyle w:val="Normal"/>
        <w:rPr/>
      </w:pPr>
      <w:r>
        <w:rPr/>
        <w:t>МАРСИАНЕ, УДОБРЕНИЯ И ПСИХИАТРИЯ</w:t>
      </w:r>
    </w:p>
    <w:p>
      <w:pPr>
        <w:pStyle w:val="Normal"/>
        <w:rPr/>
      </w:pPr>
      <w:r>
        <w:rPr/>
        <w:t xml:space="preserve">Достоверность истории, поведанной Йоханнисом, целиком зависит от того, в здравом ли уме находится ее автор. Это явно умный и талантливый человек, хотя, правда,  можно заподозрить, что даже черезчур талантливый. Выдумал ли он это происшествие? Не стоит отбрасывать и такую возможность, хотя не ясно, зачем это могло бы ему понадобиться, или какую он мог искать в том выгоду. </w:t>
      </w:r>
    </w:p>
    <w:p>
      <w:pPr>
        <w:pStyle w:val="Normal"/>
        <w:rPr/>
      </w:pPr>
      <w:r>
        <w:rPr/>
        <w:t>В противоложность случаю Йоханниса главное действующее лицо столь же причудливой истории, описанной доктором Бертольдом Шварцем, - личность, мало склонная к выдумыванию фантастических росказней. Доктор Шварц весьма тщательно обследовал этого человека, двадцатилетнего американского фермера по имени Гэри Уилкок. И поскольку подлинность происшествия заверена репутацией Шварца, следует представить его читателю: это психиатр, автор книг по детской психиатрии и парапсихическим исследованиям.  Кроме того, он написал кингу о психиатрических аспектах феномена НЛО, откуда и взята приведенная ниже история.</w:t>
      </w:r>
    </w:p>
    <w:p>
      <w:pPr>
        <w:pStyle w:val="Normal"/>
        <w:rPr/>
      </w:pPr>
      <w:r>
        <w:rPr/>
        <w:t>24 апреля 1964 года около десяти часов утра Гэри Уилкок разбрасывал удобрения на поле своей молочной фермы в Ньюарк-Валли, штат Нью-Йорк. Он увидел, что на дальний конец его поля возле самого леса опустился белый сверкающий объект. Гэри поехал к нему на тракторе, чтобы выяснить, что это такое. Вначале он думал, что это самолетный фезюляж или топливный бак. Но когда он приблизился к предмету и прикоснулся к нему, из-под объекта показались два человека, ростом фута в четыре, которые несли металлический поднос, полный люцерны, корней, листьев и комьев почвы. Одеты они были в белесую металлическую одежду, не оставлявшую открытой ни одну часть их тела.</w:t>
      </w:r>
    </w:p>
    <w:p>
      <w:pPr>
        <w:pStyle w:val="Normal"/>
        <w:rPr/>
      </w:pPr>
      <w:r>
        <w:rPr/>
        <w:t>Уилкок застыл в удивлении, гадая, что за шутку с ним разыгрывают, но один из человечков сказал: "Не пугайся". Голос был жуткий, сверхъестественный, и, казалось, исходил из пространства вокруг говорящего. Человечки  стали расспрашивать Уилкока о его ферме, о том, как он ведет хозяйство, об удобрениях. Они утверждали, что прибыли с Марса, состоящего из каменистого вещества, на котором ничто не растет. Они посетовали на загрязнение воздуха в перенаселенных местностях и предсказали смерть космонавтов Гленна и Гриссома во время выхода в открытый космос. Затем человечки нырнули под свой корабль и исчезли. Корабль издал звук, напоминающий шум автомобильного двигателя на холостом ходу, скользнул в сторону футов на сто пятьдесят и пропал в воздухе.</w:t>
      </w:r>
    </w:p>
    <w:p>
      <w:pPr>
        <w:pStyle w:val="Normal"/>
        <w:rPr/>
      </w:pPr>
      <w:r>
        <w:rPr/>
        <w:t>Человечки попросили у Уилкока немного удобрений, и тот позже, как и обещал, принес целый мешок и оставил на месте встречи. На следующее утро мешка не было.44</w:t>
      </w:r>
    </w:p>
    <w:p>
      <w:pPr>
        <w:pStyle w:val="Normal"/>
        <w:rPr/>
      </w:pPr>
      <w:r>
        <w:rPr/>
        <w:t>Давайте подумаем, что за человек мог рассказать такую историю. Сумасшедший? Бертольд Шварц провел психиатричское обсследование Уилкока и обнаружил, чтот тот "родился без малейших осложнений, ничем серьезно не болел в детстве, в период формирования, в его характере отсутствуют невротические черты, у него не отмечалось случаев раздвоения личности или амнезии, за ним не замечено никаких отклонений в поведении или социопатического поведения, в школе он не был трудным ребенком, у него не было поверждений головы, эцелопатии, он не подвергался хирургическим операциям".45</w:t>
      </w:r>
    </w:p>
    <w:p>
      <w:pPr>
        <w:pStyle w:val="Normal"/>
        <w:rPr/>
      </w:pPr>
      <w:r>
        <w:rPr/>
        <w:t>У него отличное здоровье, и он хорошо учился в школе. Прежде он не испытывал никакого интереса к НЛО и прочим экзотическим темам, а его круг его чтения ограничен только газетами и популярными журналами. Время от времени он посещает богослужения в местой баптистской церкви.</w:t>
      </w:r>
    </w:p>
    <w:p>
      <w:pPr>
        <w:pStyle w:val="Normal"/>
        <w:rPr/>
      </w:pPr>
      <w:r>
        <w:rPr/>
        <w:t>Шварц протестировал Уилкока, используя Опросник медицинских показателей здоровья Корнелла, Тест с использованием незаконченных предложений Роттера и компьютезированный Миннесотский многофазный личностный опросник (MMPI). Результат неизменно оставался постоянным: тесты показывали психическое и эмоциональное здоровье Гэри Уилкока. Согласно MMPI "испытания личности на положительные черты и способности показали корреляции, описывающие испытуемого как уступчивого, методичного, склонного к порядку, необщительного и искреннего".46</w:t>
      </w:r>
    </w:p>
    <w:p>
      <w:pPr>
        <w:pStyle w:val="Normal"/>
        <w:rPr/>
      </w:pPr>
      <w:r>
        <w:rPr/>
        <w:t>Шварц заключает: "Было бы весьма невероятно... чтобы Гэри Уилкока был способен сочинить подобную фантастическую историю, и это никак бы не отразилось в психиатрических обследованиях или в опросах его друзей, знакомых и членов семьи".47 В то же самое время, он замечает, что нет никаких оснований полагать, что существа из этой истории прибыли с Марса, только потому, что они сами об этом сообщили.</w:t>
      </w:r>
    </w:p>
    <w:p>
      <w:pPr>
        <w:pStyle w:val="Normal"/>
        <w:rPr/>
      </w:pPr>
      <w:r>
        <w:rPr/>
      </w:r>
    </w:p>
    <w:p>
      <w:pPr>
        <w:pStyle w:val="Normal"/>
        <w:rPr/>
      </w:pPr>
      <w:r>
        <w:rPr/>
        <w:t>ДЕТИ И НЛО</w:t>
      </w:r>
    </w:p>
    <w:p>
      <w:pPr>
        <w:pStyle w:val="Normal"/>
        <w:rPr/>
      </w:pPr>
      <w:r>
        <w:rPr/>
        <w:t>В обозрении случев, когда люди сталкивались с НЛО, важно отметить, что о контактах с неопознаннными летающими объектами рассказывают также и дети. Приведу три примера таких сообщений. Читатель может возразить, что дети склонны обманывать и фантазировать, а следовательно их показания имеют очень мало веса. Вспомните, однако, старинную историю о мальчике, кричавшем: "Волк, волк!" Взрослые в состоянии различать, когда дети лгут, а когда говорят правду. Один обман трудно распознать, но когда ребенок продолжает твердить одно и то же, взрослым следует задуматься и выяснить, чем вызвано такое лживое, по их мнению, поведение.</w:t>
      </w:r>
    </w:p>
    <w:p>
      <w:pPr>
        <w:pStyle w:val="Normal"/>
        <w:rPr/>
      </w:pPr>
      <w:r>
        <w:rPr/>
        <w:t>Истории, которые я перескажу в этой главке, не были так хорошо засвидетельствованы, как случай Уилкока, однако, думаю, они заслуживат того, чтобы обратить на них внимание. Как бывает со всеми рассказами о НЛО, доказать их невозможно. Однако можно найти удовлетворительное приближение к доказательству. Для этого есть только один способ - понять модель или схему, в которую складывается большое количество данных, а затем оценивать каждый конкретный случай, сопоставляя, настолько он подходит в этой модели. Если же мы исключим из рассмотрения большой массив данных, то можем потерять важный ключ к пониманию схемы.</w:t>
      </w:r>
    </w:p>
    <w:p>
      <w:pPr>
        <w:pStyle w:val="Normal"/>
        <w:rPr/>
      </w:pPr>
      <w:r>
        <w:rPr/>
        <w:t>Первое из трех детских сообщений приведено в статье под названием "Приземление в Вилларес-дел-Сас" Антонио Рибера, исследователя из Испании, многие годы занимающегося изучнеие НЛО.48 Основным свидетелем в этом случае был четырнадцатилетний неграмотный пастух Максимо Мунос Эрнаис. С пришельцами он столкнулся в самом начале июля 1953 года, когда пас коров неподалеку от деревни Вилларес-дель-Сас, Куинка, Центральная Испания. Приведу выдержки из интервью с мальчиком, которое взял у мальчика издатель газеты "Ofensiva":</w:t>
      </w:r>
    </w:p>
    <w:p>
      <w:pPr>
        <w:pStyle w:val="Normal"/>
        <w:rPr/>
      </w:pPr>
      <w:r>
        <w:rPr/>
        <w:t>Того, что ты видел, не существует. Как ты это объясняешь?</w:t>
      </w:r>
    </w:p>
    <w:p>
      <w:pPr>
        <w:pStyle w:val="Normal"/>
        <w:rPr/>
      </w:pPr>
      <w:r>
        <w:rPr/>
        <w:t>Но я точно видел их. Я видел маленьких парнишек.</w:t>
      </w:r>
    </w:p>
    <w:p>
      <w:pPr>
        <w:pStyle w:val="Normal"/>
        <w:rPr/>
      </w:pPr>
      <w:r>
        <w:rPr/>
        <w:t>В котором часу ты увидел машину?</w:t>
      </w:r>
    </w:p>
    <w:p>
      <w:pPr>
        <w:pStyle w:val="Normal"/>
        <w:rPr/>
      </w:pPr>
      <w:r>
        <w:rPr/>
        <w:t>В час дня.</w:t>
      </w:r>
    </w:p>
    <w:p>
      <w:pPr>
        <w:pStyle w:val="Normal"/>
        <w:rPr/>
      </w:pPr>
      <w:r>
        <w:rPr/>
        <w:t>Что ты в это время делал?</w:t>
      </w:r>
    </w:p>
    <w:p>
      <w:pPr>
        <w:pStyle w:val="Normal"/>
        <w:rPr/>
      </w:pPr>
      <w:r>
        <w:rPr/>
        <w:t>Сидел и смотрел, чтобы коровы не забрались в посевы.</w:t>
      </w:r>
    </w:p>
    <w:p>
      <w:pPr>
        <w:pStyle w:val="Normal"/>
        <w:rPr/>
      </w:pPr>
      <w:r>
        <w:rPr/>
        <w:t>Ты слышал какие-нибудь звуки до того, как появилась машина?</w:t>
      </w:r>
    </w:p>
    <w:p>
      <w:pPr>
        <w:pStyle w:val="Normal"/>
        <w:rPr/>
      </w:pPr>
      <w:r>
        <w:rPr/>
        <w:t>Да, но только очень тихие. Я и не стал оборачиваться.</w:t>
      </w:r>
    </w:p>
    <w:p>
      <w:pPr>
        <w:pStyle w:val="Normal"/>
        <w:rPr/>
      </w:pPr>
      <w:r>
        <w:rPr/>
        <w:t>Ты смотрел в другом направлении?</w:t>
      </w:r>
    </w:p>
    <w:p>
      <w:pPr>
        <w:pStyle w:val="Normal"/>
        <w:rPr/>
      </w:pPr>
      <w:r>
        <w:rPr/>
        <w:t>Да.</w:t>
      </w:r>
    </w:p>
    <w:p>
      <w:pPr>
        <w:pStyle w:val="Normal"/>
        <w:rPr/>
      </w:pPr>
      <w:r>
        <w:rPr/>
        <w:t>Что же ты услышал?</w:t>
      </w:r>
    </w:p>
    <w:p>
      <w:pPr>
        <w:pStyle w:val="Normal"/>
        <w:rPr/>
      </w:pPr>
      <w:r>
        <w:rPr/>
        <w:t>(Максимо объясняет, что услышал смутный, приглушенный, перемежающийся свист. Когда он повернулся в направлении звука, машина уже приземлилась.)</w:t>
      </w:r>
    </w:p>
    <w:p>
      <w:pPr>
        <w:pStyle w:val="Normal"/>
        <w:rPr/>
      </w:pPr>
      <w:r>
        <w:rPr/>
        <w:t>Что ты сделал, когда увидел ее?</w:t>
      </w:r>
    </w:p>
    <w:p>
      <w:pPr>
        <w:pStyle w:val="Normal"/>
        <w:rPr/>
      </w:pPr>
      <w:r>
        <w:rPr/>
        <w:t>Ничего. Я подумал, что это большой воздушный шар - один из тех, что запускают на ярмарках. А потом я понял, что это не шар. Оно очень сияло светилось.</w:t>
      </w:r>
    </w:p>
    <w:p>
      <w:pPr>
        <w:pStyle w:val="Normal"/>
        <w:rPr/>
      </w:pPr>
      <w:r>
        <w:rPr/>
        <w:t>Оно светилось все время?</w:t>
      </w:r>
    </w:p>
    <w:p>
      <w:pPr>
        <w:pStyle w:val="Normal"/>
        <w:rPr/>
      </w:pPr>
      <w:r>
        <w:rPr/>
        <w:t>Когда эта штука стояла она месте, она светилась меньше, чем когда двигалась.</w:t>
      </w:r>
    </w:p>
    <w:p>
      <w:pPr>
        <w:pStyle w:val="Normal"/>
        <w:rPr/>
      </w:pPr>
      <w:r>
        <w:rPr/>
        <w:t>Какого это было цвета?</w:t>
      </w:r>
    </w:p>
    <w:p>
      <w:pPr>
        <w:pStyle w:val="Normal"/>
        <w:rPr/>
      </w:pPr>
      <w:r>
        <w:rPr/>
        <w:t>[Мальчик описывает, что объект был серого цвета, приблизительно 1 метр 30 сантиметров высотой, а формой напоминал небольшой кувшин для воды.]</w:t>
      </w:r>
    </w:p>
    <w:p>
      <w:pPr>
        <w:pStyle w:val="Normal"/>
        <w:rPr/>
      </w:pPr>
      <w:r>
        <w:rPr/>
        <w:t>Долго ли этот предмет оставался на земле?</w:t>
      </w:r>
    </w:p>
    <w:p>
      <w:pPr>
        <w:pStyle w:val="Normal"/>
        <w:rPr/>
      </w:pPr>
      <w:r>
        <w:rPr/>
        <w:t>Очень недолго. Когда я решил, что это воздушный шар, я пошел к нему, чтобы схватить его. Но не успел дойти, как открылась дверь и из него стали выходить маленькие человечки.</w:t>
      </w:r>
    </w:p>
    <w:p>
      <w:pPr>
        <w:pStyle w:val="Normal"/>
        <w:rPr/>
      </w:pPr>
      <w:r>
        <w:rPr/>
        <w:t>На что они были похожи?</w:t>
      </w:r>
    </w:p>
    <w:p>
      <w:pPr>
        <w:pStyle w:val="Normal"/>
        <w:rPr/>
      </w:pPr>
      <w:r>
        <w:rPr/>
        <w:t>Он были крохотными. Вот такие (показывает размер приблизетельно в 65 сантиметров).</w:t>
      </w:r>
    </w:p>
    <w:p>
      <w:pPr>
        <w:pStyle w:val="Normal"/>
        <w:rPr/>
      </w:pPr>
      <w:r>
        <w:rPr/>
        <w:t>Лица у них были как у нас?</w:t>
      </w:r>
    </w:p>
    <w:p>
      <w:pPr>
        <w:pStyle w:val="Normal"/>
        <w:rPr/>
      </w:pPr>
      <w:r>
        <w:rPr/>
        <w:t>Лица у них были желтые, а глаза узкие.</w:t>
      </w:r>
    </w:p>
    <w:p>
      <w:pPr>
        <w:pStyle w:val="Normal"/>
        <w:rPr/>
      </w:pPr>
      <w:r>
        <w:rPr/>
        <w:t>(Художник Луис Поибаль, присутствоваший при интервью, сделал по описаниям мальчика несколько набросков маленьких человечков.)</w:t>
      </w:r>
    </w:p>
    <w:p>
      <w:pPr>
        <w:pStyle w:val="Normal"/>
        <w:rPr/>
      </w:pPr>
      <w:r>
        <w:rPr/>
        <w:t>Да, вроде бы такие, но только более chaparrete.</w:t>
      </w:r>
    </w:p>
    <w:p>
      <w:pPr>
        <w:pStyle w:val="Normal"/>
        <w:rPr/>
      </w:pPr>
      <w:r>
        <w:rPr/>
        <w:t>(Черты лица у человечков на рисунке выглядели совершенно "восточными".)</w:t>
      </w:r>
    </w:p>
    <w:p>
      <w:pPr>
        <w:pStyle w:val="Normal"/>
        <w:rPr/>
      </w:pPr>
      <w:r>
        <w:rPr/>
        <w:t>Сколько человечков вышло из шара?</w:t>
      </w:r>
    </w:p>
    <w:p>
      <w:pPr>
        <w:pStyle w:val="Normal"/>
        <w:rPr/>
      </w:pPr>
      <w:r>
        <w:rPr/>
        <w:t>Трое.</w:t>
      </w:r>
    </w:p>
    <w:p>
      <w:pPr>
        <w:pStyle w:val="Normal"/>
        <w:rPr/>
      </w:pPr>
      <w:r>
        <w:rPr/>
        <w:t>Откуда они выходили?</w:t>
      </w:r>
    </w:p>
    <w:p>
      <w:pPr>
        <w:pStyle w:val="Normal"/>
        <w:rPr/>
      </w:pPr>
      <w:r>
        <w:rPr/>
        <w:t>Через маленькую дверцу на верхушке этой штуковины.</w:t>
      </w:r>
    </w:p>
    <w:p>
      <w:pPr>
        <w:pStyle w:val="Normal"/>
        <w:rPr/>
      </w:pPr>
      <w:r>
        <w:rPr/>
        <w:t>Как они спустиись на землю?</w:t>
      </w:r>
    </w:p>
    <w:p>
      <w:pPr>
        <w:pStyle w:val="Normal"/>
        <w:rPr/>
      </w:pPr>
      <w:r>
        <w:rPr/>
        <w:t>Спрыгнули.</w:t>
      </w:r>
    </w:p>
    <w:p>
      <w:pPr>
        <w:pStyle w:val="Normal"/>
        <w:rPr/>
      </w:pPr>
      <w:r>
        <w:rPr/>
        <w:t>Что они стали затем делать?</w:t>
      </w:r>
    </w:p>
    <w:p>
      <w:pPr>
        <w:pStyle w:val="Normal"/>
        <w:rPr/>
      </w:pPr>
      <w:r>
        <w:rPr/>
        <w:t>Пошли к тому месту, где я сидел.</w:t>
      </w:r>
    </w:p>
    <w:p>
      <w:pPr>
        <w:pStyle w:val="Normal"/>
        <w:rPr/>
      </w:pPr>
      <w:r>
        <w:rPr/>
        <w:t>Они что-нибудь говорили?</w:t>
      </w:r>
    </w:p>
    <w:p>
      <w:pPr>
        <w:pStyle w:val="Normal"/>
        <w:rPr/>
      </w:pPr>
      <w:r>
        <w:rPr/>
        <w:t>Да, но только я их не понимал.</w:t>
      </w:r>
    </w:p>
    <w:p>
      <w:pPr>
        <w:pStyle w:val="Normal"/>
        <w:rPr/>
      </w:pPr>
      <w:r>
        <w:rPr/>
        <w:t>Где они остановились?</w:t>
      </w:r>
    </w:p>
    <w:p>
      <w:pPr>
        <w:pStyle w:val="Normal"/>
        <w:rPr/>
      </w:pPr>
      <w:r>
        <w:rPr/>
        <w:t>Один из них стал с одной стороны от меня, второй - с другой, а третий, тот, который говорил, остановился передо мной.</w:t>
      </w:r>
    </w:p>
    <w:p>
      <w:pPr>
        <w:pStyle w:val="Normal"/>
        <w:rPr/>
      </w:pPr>
      <w:r>
        <w:rPr/>
        <w:t>Они что-нибудь с тобой сделали?</w:t>
      </w:r>
    </w:p>
    <w:p>
      <w:pPr>
        <w:pStyle w:val="Normal"/>
        <w:rPr/>
      </w:pPr>
      <w:r>
        <w:rPr/>
        <w:t>Когда я не понял, что они говорят, один из человечков, тот, что стоял передо мной, ударил меня по лицу.</w:t>
      </w:r>
    </w:p>
    <w:p>
      <w:pPr>
        <w:pStyle w:val="Normal"/>
        <w:rPr/>
      </w:pPr>
      <w:r>
        <w:rPr/>
        <w:t>Что случилось потом?</w:t>
      </w:r>
    </w:p>
    <w:p>
      <w:pPr>
        <w:pStyle w:val="Normal"/>
        <w:rPr/>
      </w:pPr>
      <w:r>
        <w:rPr/>
        <w:t>Ничего. Они отошли прочь.</w:t>
      </w:r>
    </w:p>
    <w:p>
      <w:pPr>
        <w:pStyle w:val="Normal"/>
        <w:rPr/>
      </w:pPr>
      <w:r>
        <w:rPr/>
        <w:t>Как они забрались обратно в машину?</w:t>
      </w:r>
    </w:p>
    <w:p>
      <w:pPr>
        <w:pStyle w:val="Normal"/>
        <w:rPr/>
      </w:pPr>
      <w:r>
        <w:rPr/>
        <w:t>Они ухватились за штуку, которая была на шаре, подпрыгнули и вошли вовнутрь.</w:t>
      </w:r>
    </w:p>
    <w:p>
      <w:pPr>
        <w:pStyle w:val="Normal"/>
        <w:rPr/>
      </w:pPr>
      <w:r>
        <w:rPr/>
        <w:t xml:space="preserve">Мальчик рассказывал, что человечки были одеты в голубые костюмы, как музыканты на ярмарке, и плоские шапки с козырьками. Кроме того, на руках у них были металлические щитки, но он не смог ясно их описать. После того, как человечки вернулись в объект, он ярко засветился и быстро взмыл в воздух, издавая тот же самый свистящий звук, что и прежде, и не оставляя за собой следа. </w:t>
      </w:r>
    </w:p>
    <w:p>
      <w:pPr>
        <w:pStyle w:val="Normal"/>
        <w:rPr/>
      </w:pPr>
      <w:r>
        <w:rPr/>
        <w:t>Рибера сообщает, что отец мальчика пришел на это место с дежурным офицером местной полиции, и они обнаружили следы, а также четыре углубления в земле, образующих квадрат со сторонами в 36 сантиметров. Другие свидетели, включая полицейского Онрубия из участка, расположенного поблизости от Вилларес, показывают, что примерно в то же время, когда произошла эта встреча, видели в воздухе серо-белый шар, летящий откуда-то со стороны Вилларес-дель-Сас.</w:t>
      </w:r>
    </w:p>
    <w:p>
      <w:pPr>
        <w:pStyle w:val="Normal"/>
        <w:rPr/>
      </w:pPr>
      <w:r>
        <w:rPr/>
        <w:t>Самое странное в этой истории то, что она почти ничем не отличается от всех прочих рассказов, гуляющих по всему свету. Если она и в самом деле пошла от неграмотного пастуха-подростка из испанской деревушки, то трудно понять, как ему удалось придумать такие общие для всех подробности, как азиатские лица, свистящий звук, сияние, исходящее от шара, а также то, что он взлетал безо всякого видимого шлейфа выхлопных газов. Предположим, он предварительно распросил кого-то, обладающего достаточными знаниями, однако это мало вероятно для темного паренька из крестьянской семьи. Если же вся история выдумана, то вернее всего, выдумано и все описание как самого мальчика, так и условий, в которых он живет.</w:t>
      </w:r>
    </w:p>
    <w:p>
      <w:pPr>
        <w:pStyle w:val="Normal"/>
        <w:rPr/>
      </w:pPr>
      <w:r>
        <w:rPr/>
        <w:t>Другой пример детских показаний принадлежит двенадцатилетнему Джону Суэйну, сыну фермера, живущего около Голдуотера, штат Канзас. НЛО он видел в сентябре 1954 года и вскоре, 3 октября, описал его в письме к своему приятелю Реверенду Боллеру:</w:t>
      </w:r>
    </w:p>
    <w:p>
      <w:pPr>
        <w:pStyle w:val="Normal"/>
        <w:rPr/>
      </w:pPr>
      <w:r>
        <w:rPr/>
        <w:t>Ты спрашиваешь меня о тарелке, которую я видел. Я дисковал поле, когда увидел ее. Трактор у нас забарахлил. Провозились мы с ним допоздна. Наконец починили немного, и работать мне пришлось до восьми вечера. Затем я отцепил диск и поехал домой. Наткнулся я на эту штуковину футов через 400 и сначала не разглядел ее. Я въехал на... [насыпь, уступ?]. Он [т.е., по-видимому, пришелец] стоял, скорчившись перед ней [т.е., по-видимому, тарелкой]. Он вскинулся и увидел меня, и вроде бы понесся по воздуху. Запрыгнул в тарелку, и она осветилась и взлетела вверх. И исчезла из вида. Я рассказал об этом ма и па. Мы долго об этом говорили. Потом ма позвонила шерифу. Он приехал к нам в этим же вечером и расспрашивал меня. Он сказал, что завтра утром приедет опять и посмотрит, не осталось ли там следов. Следы были. Он послал рапорт об этом в Вашингтон, О.К. С приветом, Джон Суэйн.49</w:t>
      </w:r>
    </w:p>
    <w:p>
      <w:pPr>
        <w:pStyle w:val="Normal"/>
        <w:rPr/>
      </w:pPr>
      <w:r>
        <w:rPr/>
        <w:t>Следы, судя по описанию, были клиновидной формы и не напоминали отпечатки, оставленные обычной обувью. Перелеты по воздуху существ из НЛО - общее для всех сообщений явление, точно так же, как и то, что летающий объект осветился или засиял перед тем, как взлететь. Если это и фантазия, то она показывает скорее приверженность к стандартным образам, связанным с НЛО, нежели свободный полет воображения.</w:t>
      </w:r>
    </w:p>
    <w:p>
      <w:pPr>
        <w:pStyle w:val="Normal"/>
        <w:rPr/>
      </w:pPr>
      <w:r>
        <w:rPr/>
        <w:t>Чтобы рассмотреть третий пример детских сообщений о НЛО, перенесемся в Южную Африку. 2 октября 1978 года около 11:15 утра в один из малолюдных уголков природного заповедника Грундаль четверо подростков-школьников ждали мать старшего из них, которая должна была отвезти их домой. Внезапно мальчики заметили, что на другой стороне долины в нескольких сотнях метров от них над кустарником возвышается какой-то серебристый объект. В это время один из них различил приблизительно в 275 метрах от объекта двух человек, одетых в серебристые комбенизоны. Вскоре к двум фигурам присоединилась третья. Мальчики обратили внимание на то, как странно они передвигались. "Ноги у них двигались только ниже колен, они использовали их как рыбы плавники", - рассказывал один из ребят.50</w:t>
      </w:r>
    </w:p>
    <w:p>
      <w:pPr>
        <w:pStyle w:val="Normal"/>
        <w:rPr/>
      </w:pPr>
      <w:r>
        <w:rPr/>
        <w:t>Через десять дней после того, как мальчики сообщили об этом взрослым, они были опрошены по отдельности и каждый рассказал сходную с другими историю. Каждый из них также нарисовал рисунок, сравнимый с рисунками товарищей.</w:t>
      </w:r>
    </w:p>
    <w:p>
      <w:pPr>
        <w:pStyle w:val="Normal"/>
        <w:rPr/>
      </w:pPr>
      <w:r>
        <w:rPr/>
        <w:t>Несколько человек, расследовавших этот случай, - среди них был майор полиции - добирались до места происшествия около полутора часов, прорубаясь с помощью мачете сквозь густой кустарник. Он обнаружили "примятый участок размером от шести до восемнадцати метров, где кустарник был плотно прибит к земле, а по внешенему периметру овальной примятой зоны, были найдены девять отметин, каждая из которых состояла из трех или четырех крошечных ямок".51</w:t>
      </w:r>
    </w:p>
    <w:p>
      <w:pPr>
        <w:pStyle w:val="Normal"/>
        <w:rPr/>
      </w:pPr>
      <w:r>
        <w:rPr/>
      </w:r>
    </w:p>
    <w:p>
      <w:pPr>
        <w:pStyle w:val="Normal"/>
        <w:rPr/>
      </w:pPr>
      <w:r>
        <w:rPr/>
        <w:t>ФИЗИЧЕСКИЕ СЛЕДЫ И ВОЗДЕЙСТВИЯ</w:t>
      </w:r>
    </w:p>
    <w:p>
      <w:pPr>
        <w:pStyle w:val="Normal"/>
        <w:rPr/>
      </w:pPr>
      <w:r>
        <w:rPr/>
        <w:t>В только что описанных случаях мы познакомились с несколькими примерами сообщений о том, что приземляющиеся НЛО оставляют на земле и растительности осязаемые следы своего присутствия. Лаборатороное исследование таких следов - одно из основных направлений научного доказательства физической реальности неопознаннных летающих объектов.</w:t>
      </w:r>
    </w:p>
    <w:p>
      <w:pPr>
        <w:pStyle w:val="Normal"/>
        <w:rPr/>
      </w:pPr>
      <w:r>
        <w:rPr/>
        <w:t>Приведу пример случая, когда оставленные неопознаннным летающим объектом следы были исследованы группой по изучению НЛО под названием ГИНЛО, основанной французским космичским центром НЦКИ в 1977 году (см. страницу ). Этот случай описал руководитель ГИНЛО Жан-Жак Веласко:</w:t>
      </w:r>
    </w:p>
    <w:p>
      <w:pPr>
        <w:pStyle w:val="Normal"/>
        <w:rPr/>
      </w:pPr>
      <w:r>
        <w:rPr/>
        <w:t>8 февраля 1981 года около пяти часов пополудни господин Коллини мирно трудился с своем саду в Тран, в Провансе. Внезапно его внимание привлек тихий свистящий звук, послышавшийся из дальнего конца участка. Обернувшись, он увидел в небе какой-то яйцеобразный предмет, приближающийся к беседке в глубине сада. Неожиданно объект приземлился. Свидетель направился к нему и увидел за небольшой беседкой странный предмет.</w:t>
      </w:r>
    </w:p>
    <w:p>
      <w:pPr>
        <w:pStyle w:val="Normal"/>
        <w:rPr/>
      </w:pPr>
      <w:r>
        <w:rPr/>
        <w:t>Не прошло и минуты, как предмет внезапно поднялся в воздух и двинулся в том же направлении, откуда прибыл, продолжая издавать тихий свист. Г-н Коллини немедленно подошел к месту приземления объекта и обнаружил на земле круглые следы и отчетливые вмятины в форме короны. Он сообщил о происшествии в жандармерию, и на следующий день к нему прибыла следственная группа, которая следуя нашим инструкциям, взяла образцы почвы и окружающей растительности. Спустя тридцать девять дней на расследование этого случая была посланна группа сотрудников ГИНЛО. Первые же результаты анализов оказались весьма любопытными - образцы почвы и растительности показали, что на них было оказано значительное влияние, в частности были обнаружены биохимические нарушения в тканях растениях.52</w:t>
      </w:r>
    </w:p>
    <w:p>
      <w:pPr>
        <w:pStyle w:val="Normal"/>
        <w:rPr/>
      </w:pPr>
      <w:r>
        <w:rPr/>
        <w:t>Обследование самого свидетеля показало полное его психическое и психологическое здоровье, а также то, что его показания внешне и внутренне согласуются. Кроме того, на месте приземления объекта были найдены участки почвы, опаленные при температуре от 300ш до 600ш, и возможные отложения фосфата и цинка в следовых количествах.</w:t>
      </w:r>
    </w:p>
    <w:p>
      <w:pPr>
        <w:pStyle w:val="Normal"/>
        <w:rPr/>
      </w:pPr>
      <w:r>
        <w:rPr/>
        <w:t>Биохимический анализ образцов проводился в биохимической лаборатории некоего профессора Бунья. Исследовались хлорофилл и пигмент каротеноид, содержавшиеся в образцах дикой люцерны, росшей в зоне приземления объекта. Спустя двадцать девять дней после описанного события в образцах было обнаружено снижение хлорофилловых пигментов А и Б на 30-50 процентов, причем в молодых побегах наблюдалась наиболее высокая потеря пигмента, а также признаки преждевременного старения. Интенсивность этого явления четко коррелировалась с расстоянием от центра места приземления. Однако никаких признаков остаточной радиоактивности найдено не было.53</w:t>
      </w:r>
    </w:p>
    <w:p>
      <w:pPr>
        <w:pStyle w:val="Normal"/>
        <w:rPr/>
      </w:pPr>
      <w:r>
        <w:rPr/>
        <w:t>Этот опыт показывает, что некоторые из феноменов НЛО поддаются серезным научным исследованиям. В данном случае психическое здоровье свидетеля и эмпирические методы исследования места приземления объединились, чтобы показать, что действительно произошло нечто необычное, но физически реальное. Вероятно, самой простой гипотезой, объясняющей описанные данные, может послужить предположение, что в саду г-на Коллини приземлилось летающее устройство неизвестного типа, задержалось на минуту, а затем вновь улетело.</w:t>
      </w:r>
    </w:p>
    <w:p>
      <w:pPr>
        <w:pStyle w:val="Normal"/>
        <w:rPr/>
      </w:pPr>
      <w:r>
        <w:rPr/>
        <w:t>Отпечатки, оставленные на земле неопознаннными летающими объектами, весьма интенсивно изучал Тед Р. Филлипс, который в течение многих лет занимался уфологией и принимал участие в нескольких исследованиях НЛО, проводившихся в Соединенных Штатах. В 1981 году он сообщил о результатах своего четырнадцатилетнего изучения 2108 физических следов приземления НЛО, обнаруженных в шестидесяти четырех странах мира.54 Из них он лично обследовал свыше 300. Вот как он суммирует свои изыскания:</w:t>
      </w:r>
    </w:p>
    <w:p>
      <w:pPr>
        <w:pStyle w:val="Normal"/>
        <w:rPr/>
      </w:pPr>
      <w:r>
        <w:rPr/>
      </w:r>
    </w:p>
    <w:p>
      <w:pPr>
        <w:pStyle w:val="Normal"/>
        <w:rPr/>
      </w:pPr>
      <w:r>
        <w:rPr/>
        <w:t>1. Случаи наблюдения НЛО обнаруживают многозначительную статистическую закономерность.</w:t>
      </w:r>
    </w:p>
    <w:p>
      <w:pPr>
        <w:pStyle w:val="Normal"/>
        <w:rPr/>
      </w:pPr>
      <w:r>
        <w:rPr/>
        <w:t>2. НЛО, которые видели одновременно несколько свидетелей, выглядт плотными, сложными летательными аппаратами, управляемыми разумными существами.</w:t>
      </w:r>
    </w:p>
    <w:p>
      <w:pPr>
        <w:pStyle w:val="Normal"/>
        <w:rPr/>
      </w:pPr>
      <w:r>
        <w:rPr/>
        <w:t>3. Они оставляют физические следы, которые во многих случаях не имеют никаких естественных или общепринятых объяснений.</w:t>
      </w:r>
    </w:p>
    <w:p>
      <w:pPr>
        <w:pStyle w:val="Normal"/>
        <w:rPr/>
      </w:pPr>
      <w:r>
        <w:rPr/>
        <w:t>4. Сообщения о НЛО крайне редко изучались с научных позиций.</w:t>
      </w:r>
    </w:p>
    <w:p>
      <w:pPr>
        <w:pStyle w:val="Normal"/>
        <w:rPr/>
      </w:pPr>
      <w:r>
        <w:rPr/>
      </w:r>
    </w:p>
    <w:p>
      <w:pPr>
        <w:pStyle w:val="Normal"/>
        <w:rPr/>
      </w:pPr>
      <w:r>
        <w:rPr/>
        <w:t>Филлипс приводит ряд статистических данных, характеризиующих свидетельсва о НЛО, оставивших физические следы своего присутствия. Например, согласно его сведениям, в первые четыре десятилетия нашего столетия на каждое десятилетие приходилось около шести найденных признаков приземления. В сороковые годы годы это число резко возрастает до 43, а в семидесятые - до 1001 случая.</w:t>
      </w:r>
    </w:p>
    <w:p>
      <w:pPr>
        <w:pStyle w:val="Normal"/>
        <w:rPr/>
      </w:pPr>
      <w:r>
        <w:rPr/>
        <w:t>Из общего числа 2108 сообщений, 275 поступили от двух очевидцев, а 430 - от трех и более человек. В 460 случаях сообщалось о появлении гуманоидов, и в 310 из них пришельцы мало напоминали обычных людей. В 87 случаях они были нормального, то есть сравнимого с человеческим, роста, а в 63 - значительно выше.</w:t>
      </w:r>
    </w:p>
    <w:p>
      <w:pPr>
        <w:pStyle w:val="Normal"/>
        <w:rPr/>
      </w:pPr>
      <w:r>
        <w:rPr/>
        <w:t>Филлипс приводит следующие данные о внешних приметах НЛО, собранные из описаний в собранных им отчетах. Число напротив каждой из примет - количество случаев, когда упоминалась данная примета.</w:t>
      </w:r>
    </w:p>
    <w:p>
      <w:pPr>
        <w:pStyle w:val="Normal"/>
        <w:rPr/>
      </w:pPr>
      <w:r>
        <w:rPr/>
      </w:r>
    </w:p>
    <w:p>
      <w:pPr>
        <w:pStyle w:val="Normal"/>
        <w:rPr/>
      </w:pPr>
      <w:r>
        <w:rPr/>
        <w:t>звук</w:t>
        <w:tab/>
        <w:tab/>
        <w:tab/>
        <w:tab/>
        <w:tab/>
        <w:tab/>
        <w:t>214</w:t>
      </w:r>
    </w:p>
    <w:p>
      <w:pPr>
        <w:pStyle w:val="Normal"/>
        <w:rPr/>
      </w:pPr>
      <w:r>
        <w:rPr/>
        <w:t>внешние огни</w:t>
        <w:tab/>
        <w:tab/>
        <w:tab/>
        <w:tab/>
        <w:t>207</w:t>
      </w:r>
    </w:p>
    <w:p>
      <w:pPr>
        <w:pStyle w:val="Normal"/>
        <w:rPr/>
      </w:pPr>
      <w:r>
        <w:rPr/>
        <w:t>световой луч</w:t>
        <w:tab/>
        <w:tab/>
        <w:tab/>
        <w:tab/>
        <w:t>183</w:t>
      </w:r>
    </w:p>
    <w:p>
      <w:pPr>
        <w:pStyle w:val="Normal"/>
        <w:rPr/>
      </w:pPr>
      <w:r>
        <w:rPr/>
        <w:t>купол</w:t>
        <w:tab/>
        <w:tab/>
        <w:tab/>
        <w:tab/>
        <w:tab/>
        <w:t>144</w:t>
      </w:r>
    </w:p>
    <w:p>
      <w:pPr>
        <w:pStyle w:val="Normal"/>
        <w:rPr/>
      </w:pPr>
      <w:r>
        <w:rPr/>
        <w:t>вращение НЛО</w:t>
        <w:tab/>
        <w:tab/>
        <w:tab/>
        <w:tab/>
        <w:t>125</w:t>
      </w:r>
    </w:p>
    <w:p>
      <w:pPr>
        <w:pStyle w:val="Normal"/>
        <w:rPr/>
      </w:pPr>
      <w:r>
        <w:rPr/>
        <w:t>свечение</w:t>
        <w:tab/>
        <w:tab/>
        <w:tab/>
        <w:tab/>
        <w:tab/>
        <w:t>117</w:t>
      </w:r>
    </w:p>
    <w:p>
      <w:pPr>
        <w:pStyle w:val="Normal"/>
        <w:rPr/>
      </w:pPr>
      <w:r>
        <w:rPr/>
        <w:t>окна или илюминаторы</w:t>
        <w:tab/>
        <w:tab/>
        <w:t>207</w:t>
      </w:r>
    </w:p>
    <w:p>
      <w:pPr>
        <w:pStyle w:val="Normal"/>
        <w:rPr/>
      </w:pPr>
      <w:r>
        <w:rPr/>
        <w:t>вертикальный взлет</w:t>
        <w:tab/>
        <w:tab/>
        <w:tab/>
        <w:t>184</w:t>
      </w:r>
    </w:p>
    <w:p>
      <w:pPr>
        <w:pStyle w:val="Normal"/>
        <w:rPr/>
      </w:pPr>
      <w:r>
        <w:rPr/>
        <w:t>посадочные приспособления</w:t>
        <w:tab/>
        <w:t>159</w:t>
      </w:r>
    </w:p>
    <w:p>
      <w:pPr>
        <w:pStyle w:val="Normal"/>
        <w:rPr/>
      </w:pPr>
      <w:r>
        <w:rPr/>
        <w:t>пар</w:t>
        <w:tab/>
        <w:tab/>
        <w:tab/>
        <w:tab/>
        <w:tab/>
        <w:tab/>
        <w:t>128</w:t>
      </w:r>
    </w:p>
    <w:p>
      <w:pPr>
        <w:pStyle w:val="Normal"/>
        <w:rPr/>
      </w:pPr>
      <w:r>
        <w:rPr/>
        <w:t>антенна</w:t>
        <w:tab/>
        <w:tab/>
        <w:tab/>
        <w:tab/>
        <w:tab/>
        <w:t>117</w:t>
      </w:r>
    </w:p>
    <w:p>
      <w:pPr>
        <w:pStyle w:val="Normal"/>
        <w:rPr/>
      </w:pPr>
      <w:r>
        <w:rPr/>
      </w:r>
    </w:p>
    <w:p>
      <w:pPr>
        <w:pStyle w:val="Normal"/>
        <w:rPr/>
      </w:pPr>
      <w:r>
        <w:rPr/>
        <w:t>Следы, оставшиеся при посадке НЛО, описываются как круглые, овальные или неправильной формы. Растительность в месте посадки бывает обожженой, примятой, обвезвоженой, а также часто встречаются симметрично расположенные следы - предположительно отпечатки посадочных приспособлений.</w:t>
      </w:r>
    </w:p>
    <w:p>
      <w:pPr>
        <w:pStyle w:val="Normal"/>
        <w:rPr/>
      </w:pPr>
      <w:r>
        <w:rPr/>
        <w:t>Статистика дает нам некоторые представления о типичных признаках, но не может объяснить их. И тем не менее, статистический анализ обнаруживает в данных об НЛО примечательную закономерность. Вот, к примеру, некоторые статистические сведения относительно сообщенияй о гуманоидах, собраные в книге Корал и Джима Лорензен, вышедшей в свет в 1976 году.55 В собрании из 164 отчетов, датированных 1947-1975 годами, они классифицируют гуманоидов как маленьких (ниже 40 дюймов) и больших (ростом свыше 40 дюймов). Кроме того они разделяют описываемые НЛО на несколько категорий, куда входят диски, большие и малые, а также большие и малые яйцеобразные объекты.</w:t>
      </w:r>
    </w:p>
    <w:p>
      <w:pPr>
        <w:pStyle w:val="Normal"/>
        <w:rPr/>
      </w:pPr>
      <w:r>
        <w:rPr/>
        <w:t>В сообщениях, где упоминалось о больших дисках, гуманоиды в 24 случаях описывались как высокие, а в 5 - как низкие. В сообщениях, где упоминалось в малых дисках, в 9 случаях говорилось о больших гуманоидах, а в 28 - о маленьких. Таким образом, размер пришельцев приблизительно соответствует размерам дисков. Та же закономерность наблюдается и при описании яйцеобразных НЛО. Не знаю, как объяснить эту закономерность, но было бы интересно проверить, показыват ли физические следы в случаях, описанных Филлипсом, какую-либо корреляцию между размером гуманоидов и площадью следов, оставшихся после приземления неопознаннных летающих объектов.</w:t>
      </w:r>
    </w:p>
    <w:p>
      <w:pPr>
        <w:pStyle w:val="Normal"/>
        <w:rPr/>
      </w:pPr>
      <w:r>
        <w:rPr/>
      </w:r>
    </w:p>
    <w:p>
      <w:pPr>
        <w:pStyle w:val="Normal"/>
        <w:rPr/>
      </w:pPr>
      <w:r>
        <w:rPr/>
        <w:t>ЭЛЕКТРОМАГНИТНОЕ ВОЗДЕЙСТВИЕ НА АВТОМОБИЛИ</w:t>
      </w:r>
    </w:p>
    <w:p>
      <w:pPr>
        <w:pStyle w:val="Normal"/>
        <w:rPr/>
      </w:pPr>
      <w:r>
        <w:rPr/>
        <w:t>Хорошо известно, что неопознаннные летающие объекты не только оставляют физические следы на земле, но и производят временное электромагнитное воздействие на автомобили. Вот как его описывает в знаменитом "Докладе Кондона" Рой Крейг:</w:t>
      </w:r>
    </w:p>
    <w:p>
      <w:pPr>
        <w:pStyle w:val="Normal"/>
        <w:rPr/>
      </w:pPr>
      <w:r>
        <w:rPr/>
        <w:t>Из всех физических явлений, происходящих, как утверждают, в присутствии НЛО, наиболее загадочными являются, по-видимому, перебои в работе автомобильных двигателей. Об этом упоминается довольно часто и порой в сообщениях, производящих немалое впечатление из-за того, что они сделаны одновременно несколькими независимыми друг о друга свидетелями. Очевидцы высказывают убеждение, что неопознаннные объекты каким-то образом воздействуют на их автомобили, причем иногда говорится, что свидетель замечал НЛО уже после того, как обращал внимание на то, что его машина неисправна. Совершенно очевидно, что подобное явление, если оно действительно происходит, не имеет никаких удовлетворительных объяснений.56</w:t>
      </w:r>
    </w:p>
    <w:p>
      <w:pPr>
        <w:pStyle w:val="Normal"/>
        <w:rPr/>
      </w:pPr>
      <w:r>
        <w:rPr/>
        <w:t>Сообщения о случаях временной неисправности автомобилей поступают из многих стран. Вот пример из Австралии:</w:t>
      </w:r>
    </w:p>
    <w:p>
      <w:pPr>
        <w:pStyle w:val="Normal"/>
        <w:rPr/>
      </w:pPr>
      <w:r>
        <w:rPr/>
        <w:t>20 октября 1986 года поблизости от Эдмонтона, штат Квинсленд, сорокалетняя местная жительница направлялась из Кернз домой по дороге Камма-Пайн-Крик. Вдруг она почувствовала, что ей чрезвычайно трудно управлять машиной, и свернула на обочину дороги. Она видела, что фары и сигнальные огни всех автомобилей, едущих по дороге впереди нее на дистанции метров в четыреста, померкли и еле светятся. Затем женщина услышала жужжащий звук, и двигатель ее автомобиля полностью потерял мощность. Свидетельница обернулась и увидела светящийся овальный объект с зелено-голубым огнем впереди. Она "вдавила педаль в пол до отказа", но двигатель, казалось, работал на холостом ходу, и машина ползла вперед со скоростью черепахи. Так она проехала примерно четыре километра.57</w:t>
      </w:r>
    </w:p>
    <w:p>
      <w:pPr>
        <w:pStyle w:val="Normal"/>
        <w:rPr/>
      </w:pPr>
      <w:r>
        <w:rPr/>
        <w:t>Свидетельница сообщила, что описанное явление продолжалось от восьми до десяти минут. Все это время НЛО двигался почти паралельно дороге. Наконец, пролетев над узким автомобильным мостом, объект "внезапно улетел", и женщина вновь обрела полный контроль над своей машиной. Она уверяет, что до и после этого случая автомобиль работал совершенно исправно.</w:t>
      </w:r>
    </w:p>
    <w:p>
      <w:pPr>
        <w:pStyle w:val="Normal"/>
        <w:rPr/>
      </w:pPr>
      <w:r>
        <w:rPr/>
        <w:t>Единственное объяснение, которое находят иногда для подобных инцедентов, - это то, что они вызваны каким-то природным явлением, в результате которого образуется клубок наэлектризованной плазмы. В последнее время эту идею разрабатывает английский метеоролог Теренс Миден, пытающийся объяснить знаменитые круги на хлебных полях Англии. Отчасти с ним согласна и уфолог Дженни Рандлз, которая предполагает, что часть НЛО-феноменов действительно можно отнести на счет плазмы.58 Представим на миг, что описанное выше "светящееся овальное тело с зелено-голубым огнем", лишившее мощности автомобиль австралийской свидетельницы, было раскаленной плазмой, которая издавала жужжащий звук и повлияла на электрическую систему автомобиля. Однако для такого мощного влияния наэлектризованная масса должна обладать огромной энергией, а очень трудно предположить, что естественные процессы могли произвести такое ее количество и удерживать в ограниченном пространстве более доли секунды. С точки зрения ортодоксальной науки допустить возможность того, что клубок плазмы способен в течение восьми минут влиять на работу автомобиля, почти так же трудно, как поверить в летающую машину внеземного происхождения.</w:t>
      </w:r>
    </w:p>
    <w:p>
      <w:pPr>
        <w:pStyle w:val="Normal"/>
        <w:rPr/>
      </w:pPr>
      <w:r>
        <w:rPr/>
        <w:t>Выясняется, однако, что случаи неполадок с автомобилями, оказавшимися вблизи от НЛО, вовсе не однородны. Они естественно распадаются на несколько отчетливых групп, в которые входит и та, к которой можно применить гипотезу о наэлектризованной плазме. Чтобы выделить подобные группы, необходимо провести статистический анализ как можно более большого количества случаев.</w:t>
      </w:r>
    </w:p>
    <w:p>
      <w:pPr>
        <w:pStyle w:val="Normal"/>
        <w:rPr/>
      </w:pPr>
      <w:r>
        <w:rPr/>
        <w:t>Такую работу проделал доктор Доналд Джонсон, психолог и статистик, директор одной фирмы из Нью-Джерси, специализирующейся на консультациях по управлению. Джонсон провел кластерный анализ двухсот происшествий, когда НЛО влияли на работу автомобилей, за период с 1949 по 1978 год. В анализе использовались следующие три переменные: длительность события, установленное расстояние от автомобиля до НЛО, установленный размер НЛО.</w:t>
      </w:r>
    </w:p>
    <w:p>
      <w:pPr>
        <w:pStyle w:val="Normal"/>
        <w:rPr/>
      </w:pPr>
      <w:r>
        <w:rPr/>
        <w:t>В каждом случае эти три переменные могут рассматриваться как координаты z, y и z, определяющие положение точки в пространстве. Представьте себе, что двести точек, соответствующие двустам случаям, расположились в пространстве, собравшись в некие кластеры. В каждом из кластеров все случаи объединяет нечто общее, и они отличаются от случаев, собранных в других кластерах. Кластерный анализ не объясняет нам, почему случаи распределились по отчетливым группам, однако он может помочь исследователю выделить и распознать подобные группы для дальнейших исследований.</w:t>
      </w:r>
    </w:p>
    <w:p>
      <w:pPr>
        <w:pStyle w:val="Normal"/>
        <w:rPr/>
      </w:pPr>
      <w:r>
        <w:rPr/>
        <w:t>Как обнаружил Джонсон, его двести случаев распределились по следующим семи кластерам.</w:t>
      </w:r>
    </w:p>
    <w:p>
      <w:pPr>
        <w:pStyle w:val="Normal"/>
        <w:rPr/>
      </w:pPr>
      <w:r>
        <w:rPr/>
      </w:r>
    </w:p>
    <w:p>
      <w:pPr>
        <w:pStyle w:val="Normal"/>
        <w:rPr/>
      </w:pPr>
      <w:r>
        <w:rPr/>
        <w:t>Кластер 1: [19 случаев] Небольшие (два метра в диаметре) объекты, появляющиеся на одну-две минуты на близком расстоянии. Некоторые из них - это красные, белые или желто-оранжевые светящиеся шары, которые можно связать с шаровыми молниями. Однако есть сообщение, что восемь из них приземлялись.</w:t>
      </w:r>
    </w:p>
    <w:p>
      <w:pPr>
        <w:pStyle w:val="Normal"/>
        <w:rPr/>
      </w:pPr>
      <w:r>
        <w:rPr/>
      </w:r>
    </w:p>
    <w:p>
      <w:pPr>
        <w:pStyle w:val="Normal"/>
        <w:rPr/>
      </w:pPr>
      <w:r>
        <w:rPr/>
        <w:t>Кластер 2: [48 случаев] Объекты, превышающие по размерам среднюю величину (двенадцать-двадцать метров в диаметре), наблюдавшиеся с расстояния двести-триста метров. Остаются на виду в среднем пятнадцать-двадцать минут. Более половины из них - диски с куполом, третья часть - описываются как металлические. Остальные отличительные признаки в этой группе: парение или планирование (58 процентов), световые лучи (21 процент), движение, напоминающее полет падающего листа (25 процентов), а также ремонтные работы, при которых пришельцы выходят из приземлившегося НЛО и, по всей видимости, чинят его.</w:t>
      </w:r>
    </w:p>
    <w:p>
      <w:pPr>
        <w:pStyle w:val="Normal"/>
        <w:rPr/>
      </w:pPr>
      <w:r>
        <w:rPr/>
      </w:r>
    </w:p>
    <w:p>
      <w:pPr>
        <w:pStyle w:val="Normal"/>
        <w:rPr/>
      </w:pPr>
      <w:r>
        <w:rPr/>
        <w:t>Кластер 3: [33 случаев] Объекты несколько меньше среднего размера (шесть метров в диаметре), наблюдавшиеся со средней дистанции (девяносто метров), обычно, в течение минуты или около того. Более половины из них - металлические. Для них типичен медленный взлет с земли (42 процента) или из положения, близкого к земле.</w:t>
      </w:r>
    </w:p>
    <w:p>
      <w:pPr>
        <w:pStyle w:val="Normal"/>
        <w:rPr/>
      </w:pPr>
      <w:r>
        <w:rPr/>
      </w:r>
    </w:p>
    <w:p>
      <w:pPr>
        <w:pStyle w:val="Normal"/>
        <w:rPr/>
      </w:pPr>
      <w:r>
        <w:rPr/>
        <w:t>Кластер 4: [11 случаев] Объекты среднего размера, приближающиеся к наблюдателю на короткое расстояние - в среднем около пятнадцати метров. Среднее время наблюдения объекта - около часа. Многие из подобных случаев включают в себя преследование объектом наблюдателя (82 процента), приземление (45 процентов), похищение наблюдателя (27 процентов). В 66 процентов случаев описывается психологическое воздействие на наблюдателя - парализующее либо электрический шок, очевидцы испытывали также боль или жар. Часто от НЛО исходят звуки (например, жужжание) (45 процентов), световой луч (45 процентов), объект светится различными цветами (45 процентов). Удаляясь, НЛО зачастую резко взмывают вверх или стремительно уходят в сторону (64 процента), и в 75 процентах случаев свидетели во время встречи с объектом или после нее испытывали страх или панику.</w:t>
      </w:r>
    </w:p>
    <w:p>
      <w:pPr>
        <w:pStyle w:val="Normal"/>
        <w:rPr/>
      </w:pPr>
      <w:r>
        <w:rPr/>
      </w:r>
    </w:p>
    <w:p>
      <w:pPr>
        <w:pStyle w:val="Normal"/>
        <w:rPr/>
      </w:pPr>
      <w:r>
        <w:rPr/>
        <w:t>Кластер 5: [62 случая] Объекты размером девять-десять метров в диамтере появляются в среднем на дистанции двадцать пять метров. Время наблюдения - около пяти минут. Свыше 60 процентов из них - классические диски с куполом, в 40 процентов случаев - металлические, а в 58 процентах - беловатого цвета или испускающие белый свет. Остальные признаки - парение объекта (68 процентов), приземление (40 процентов) и отлет на невероятной скорости (39 процентов). Половина свидетелей испытывала страх.</w:t>
      </w:r>
    </w:p>
    <w:p>
      <w:pPr>
        <w:pStyle w:val="Normal"/>
        <w:rPr/>
      </w:pPr>
      <w:r>
        <w:rPr/>
      </w:r>
    </w:p>
    <w:p>
      <w:pPr>
        <w:pStyle w:val="Normal"/>
        <w:rPr/>
      </w:pPr>
      <w:r>
        <w:rPr/>
        <w:t>Кластер 6: [12 случаев] Большие объекты (типичный размер - шестьдесят метров в длину), иногда сигарообразной формы, которые бывают видны в течение пары минут на относительно удаленном растоянии (сто десять метров). Половина из них светится красным или оранжевым цветом (и никогда зеленым). Прочие характеристики: объект загораживает дорогу и быстро улетает после того, как его заметили (30 процентов), парение объекта (50 процентов), приземление (50 процентов), медленное удаление (50 процентов) и беззвучный полет (75 процентов). Обычно они не оставляют после себя физических следов.</w:t>
      </w:r>
    </w:p>
    <w:p>
      <w:pPr>
        <w:pStyle w:val="Normal"/>
        <w:rPr/>
      </w:pPr>
      <w:r>
        <w:rPr/>
      </w:r>
    </w:p>
    <w:p>
      <w:pPr>
        <w:pStyle w:val="Normal"/>
        <w:rPr/>
      </w:pPr>
      <w:r>
        <w:rPr/>
        <w:t>Кластер 7: [5 случаев] Маленькие объекты (метр или менее того в диаметре), появляющиеся, как правило, на расстоянии ста пятидесяти метров от наблюдателя и остающиеся в поле зрения в среднем около сорока пяти минут. Они не оказывают никакого электромагнитного воздействия на автомобили и прочие механизмы, и ни один из очевидцев, описывая эти объекты, не называет их металлическими. Джонсон предполагает, что это естественные явления.</w:t>
      </w:r>
    </w:p>
    <w:p>
      <w:pPr>
        <w:pStyle w:val="Normal"/>
        <w:rPr/>
      </w:pPr>
      <w:r>
        <w:rPr/>
      </w:r>
    </w:p>
    <w:p>
      <w:pPr>
        <w:pStyle w:val="Normal"/>
        <w:rPr/>
      </w:pPr>
      <w:r>
        <w:rPr/>
        <w:t xml:space="preserve">Однако читатель вправе задать вопрос: поскольку количество кластеров зависит от трех переменных, то не могут ли кластеры значимо распределиться как-нибудь по-другому. Скажем, имеют ли тенденцию сообщения о дисках с куполом скапливаться в главным образом во вполне определенных кластерах и не встречаться в остальных? Если такое скопление происходит, то это означает, что деление на кластеры не имеет ни малейшего смысла. Различные кластеры просто отражают различные свойства феномена. </w:t>
      </w:r>
    </w:p>
    <w:p>
      <w:pPr>
        <w:pStyle w:val="Normal"/>
        <w:rPr/>
      </w:pPr>
      <w:r>
        <w:rPr/>
        <w:t>Анализ Джонсона показывает, что некоторые характерные особенности объектов действительно четко присутствуют в одних кластерах и отсутствуют в других. Создается впечатление, что мы имеем дело с различными разновидностями случаев воздействия НЛО на автомобили, из которых одни связаны с естественными явлениями, а другие - с различного рода сложными летательными устройствами.</w:t>
      </w:r>
    </w:p>
    <w:p>
      <w:pPr>
        <w:pStyle w:val="Normal"/>
        <w:rPr/>
      </w:pPr>
      <w:r>
        <w:rPr/>
        <w:t>Джонсон делает следующее заключение: "Мой совет: остерегайтесь дисктов с куполом - если вы натолкнетесь на один из таких объектов, то, вернее всего, самое малое из того, что вам доведется пережить, это психологическое воздействие. В особенности это справедливо в тех случаях, когда объект парит над дорогой перед вашим автомобилем и проявляет видимый интерес к вашим передвижениям!"60</w:t>
      </w:r>
    </w:p>
    <w:p>
      <w:pPr>
        <w:pStyle w:val="Normal"/>
        <w:rPr/>
      </w:pPr>
      <w:r>
        <w:rPr/>
      </w:r>
    </w:p>
    <w:p>
      <w:pPr>
        <w:pStyle w:val="Normal"/>
        <w:rPr/>
      </w:pPr>
      <w:r>
        <w:rPr/>
        <w:t>ФОТОГРАФИЧЕСКИЕ ДАННЫЕ</w:t>
      </w:r>
    </w:p>
    <w:p>
      <w:pPr>
        <w:pStyle w:val="Normal"/>
        <w:rPr/>
      </w:pPr>
      <w:r>
        <w:rPr/>
        <w:t>Тема фотографий НЛО чрезвычайно обширна, и я затрону ее лишь вкратце. Неопознаннные летающие объекты якобы снимали многие фотографы, существуют также кинофильмы и видеозаписи. На некоторых снимках видна только светящаяся точка, которая может быть и самолетом, и каким-либо природным явлением. Однако зачастую на фотографии или кинопленке ясно различим какой-то металлический летательный аппарат. И тогда возникает вопрос - не является ли это изображение результатом мистификации. К сожалению, в каждом конкретном случае практически невозможно доказать, что изображение - не поддельное.</w:t>
      </w:r>
    </w:p>
    <w:p>
      <w:pPr>
        <w:pStyle w:val="Normal"/>
        <w:rPr/>
      </w:pPr>
      <w:r>
        <w:rPr/>
        <w:t>Статус фотографических данных об НЛО суммировал в "Докладе Кондона" Уильям К. Хартманн. Рассмотрев различные виды фотодокументов, он признал, что "чрезвычайно малая часть снимков, потенциально поддающихся идентификации и представляющих интерес, осталась неидентифицированной". Эти оставшиеся снимки Хартманн разделяет на три категории:</w:t>
      </w:r>
    </w:p>
    <w:p>
      <w:pPr>
        <w:pStyle w:val="Normal"/>
        <w:rPr/>
      </w:pPr>
      <w:r>
        <w:rPr/>
        <w:t>1. В первую входят фотографии, ни одна из которых не свидетельствует убедительно о существовании "летающий тарелок", любых иных необычных летательных аппаратов или неизвестных явлений. Не имеет значения, насколько странно или загадочно изображение в каждом конкретном случае - всегда имеется возможность "объяснить" его, предположив либо какие-то необычные условия съемки, либо мистификацию. Говоря иными словами, ни один из оставшихся необъясненным снимков подобного рода не является достаточно "неотразимым", чтобы мог быть убедительным сам по себе.</w:t>
      </w:r>
    </w:p>
    <w:p>
      <w:pPr>
        <w:pStyle w:val="Normal"/>
        <w:rPr/>
      </w:pPr>
      <w:r>
        <w:rPr/>
        <w:t>2. Часть фотографий не оставляют сомнений в том, что их можно трактовать только двояко - либо на них изображен действительно существующий необычный летающий аппарат, либо это мистификация.</w:t>
      </w:r>
    </w:p>
    <w:p>
      <w:pPr>
        <w:pStyle w:val="Normal"/>
        <w:rPr/>
      </w:pPr>
      <w:r>
        <w:rPr/>
        <w:t>3. Третья группа не противоречит гипотезам о том, что в воздушное пространство Соединенных Штатов проникали неизвестные и необычные летательные аппараты, однако и не предоставлет достаточных доказательств, подтверждающих это предположение.61</w:t>
      </w:r>
    </w:p>
    <w:p>
      <w:pPr>
        <w:pStyle w:val="Normal"/>
        <w:rPr/>
      </w:pPr>
      <w:r>
        <w:rPr/>
        <w:t>Случаи, когда фотография яляется либо реальным изображением неизвестной летательной машины, либо мистификацией, не так редки, как считает Хартманн. Большое собрание подобных случаев можно найти в книге Стивенза и Робертса "Фотографии НЛО"62. Вот пример из этой книги.</w:t>
      </w:r>
    </w:p>
    <w:p>
      <w:pPr>
        <w:pStyle w:val="Normal"/>
        <w:rPr/>
      </w:pPr>
      <w:r>
        <w:rPr/>
        <w:t>12 июля 1952 года Джордж Сток, мастер по ремонту газонокосилок из Пассейк, штат Нью-Джерси, работал у себя во дворе. Около 4:30 пополудни он увидел в небе необычный объект и крикнул своему отцу, чтобы тот принес фотоаппарат. Ему удалось сделать семь черно-белых фотографий, на которых виден плотный на вид металлический диск с полупрозрачным куполом наверху. Объект, размером приблизительно 20 или 25 футов в диаметре, медленно перемещался в футах в двухстах над землей. Сток  проявил и напечатал фотографии в мастерской местного фотографа Джона Х. Райли и опубликовал их в "Морнинг-колл" (г. Патерсон, штат Нью-Джерси), том CXLI, ь28 от 3 августа 1952 года.</w:t>
      </w:r>
    </w:p>
    <w:p>
      <w:pPr>
        <w:pStyle w:val="Normal"/>
        <w:rPr/>
      </w:pPr>
      <w:r>
        <w:rPr/>
        <w:t>Со Стоком установил контакт Джордж Уэртц из ООР (отдела особых расследований ВВС США), который требовал, чтобы тот отдал негативы фотографий. ООР продержал негативы у себя шесть месяцев, а затем после настойчивых и неоднократных просьб Стока пять из них ему вернули.</w:t>
      </w:r>
    </w:p>
    <w:p>
      <w:pPr>
        <w:pStyle w:val="Normal"/>
        <w:rPr/>
      </w:pPr>
      <w:r>
        <w:rPr/>
        <w:t>Этот случай расследовал Огаст Робертс и выяснил, что женщина, живущая в трех с половиной кварталах от Стока, тоже видела летающий объект в форме диска и приблизительно в то же время, когда его фотогорафировал Сток. Были и еще свидетели, которые затем внезапно отказались что-либо рассказывать. Сам Сток казался обеспокоенным и в один прекрасный день передал Робертсу оставшиеся пять негативов, сказав при этом: "Скажите вашему начальству, что вы забрали у меня эти пленки или что они поддельные. А мне все это ни к чему".63</w:t>
      </w:r>
    </w:p>
    <w:p>
      <w:pPr>
        <w:pStyle w:val="Normal"/>
        <w:rPr/>
      </w:pPr>
      <w:r>
        <w:rPr/>
        <w:t>О чем говорит этот случай? Внимательно изучив фотоснимки, сделанные Стоком, мы увидим, что они равным образом могут быть и подделкой, и подлинным изображением типичного корабля в форме диска с куполом. Оба человека, проводившие расследование, - и Робертс, и Уэртц - слышали пересуды о том, что кто-то из соседей Стока видел, как тот "запускал в воздух модель". Но ничего определенного расследователям выяснить не удалось. Уэтц отмечает в своем заключении о фотографиях, что "описываемый объект довольно велик, и если это модель, то она должна быть очень большого размера".64 Как пишет Робертс, Уэтц так и не пришел к определенному заключению, однако склонен был считать, что объект - подлинный.</w:t>
      </w:r>
    </w:p>
    <w:p>
      <w:pPr>
        <w:pStyle w:val="Normal"/>
        <w:rPr/>
      </w:pPr>
      <w:r>
        <w:rPr/>
        <w:t>Одна особенность объединяет как письменные показания, так и фотографии НЛО - несмотря на широко известный факт, что НЛО по своим внешним очертаниям разделяются на несколько основных категорий (такие как, диски, сферы и элипсоиды), отдельные детали на снимках и в описаниях объектов отличаются большим разнообразием. Известно относительно немного случаев, когда разные фотографы в удаленных друг от друга местностях сделали снимки сходных между собой НЛО. Один из таких примеров - снимки Стока, на которых его объект довольно сильно напоминает НЛО, снятые в середине 1952 года в Шове, во Франции, и в Анкоридже, на Аляске.</w:t>
      </w:r>
    </w:p>
    <w:p>
      <w:pPr>
        <w:pStyle w:val="Normal"/>
        <w:rPr/>
      </w:pPr>
      <w:r>
        <w:rPr/>
        <w:t>О другом примере сообщил доктор Брюс Маккаби, физик, работающий в военно-морском флоте и являющийся председателем Фонда по изучению НЛО в Мэриленде. Он рассказывает, как были сделаны, - по всей видимости, одни независимо от других, - фотографии почти одинаково выглядевших НЛО. Утром 7 июля 1989 года некто Хамадзаки из Канадзавы снял на видеопленку объект, пролетевший поблизости от его дома. Маккаби описывает его как ярко светящийся квадрат с темной полусферой под ним. Это напоминало планету "Сатурн с квадратным кольцом".66 Похожий объект сфотографировал Майкл Линдстром на Гавайях 2 января 1975 года. Как говорит Маккаби, единственная существенная разница между этими изображениями НЛО состояла лишь в том, что на пленке Хамадзаки виден яркий квадрат с темной полусферой, а на фотографии Линдстрома наоборот - темный квадрат и сияющая полусфера.</w:t>
      </w:r>
    </w:p>
    <w:p>
      <w:pPr>
        <w:pStyle w:val="Normal"/>
        <w:rPr/>
      </w:pPr>
      <w:r>
        <w:rPr/>
        <w:t>В наши дни, когда множество людей обзавелись видеокамерами, появилось немалое количество любопытных пленок, на которых засняты НЛО. Две из них были сняты неизвестным любителем в Пенсакола-бич, штат Флорида, 24 и 31 марта 1993 года.67 Особенно интересна вторая пленка - на ней видно, как НЛО некоторое время парит в воздухе, а затем внезапно исчезает. Когда эта запись была воспроизведена покадрово, то стало видно, что в том месте, где при нормальном воспроизведении объект исчезает, он все еще остается в поле зрения - его смазанные и растянутые скоростью очертания стремительными скачками передвигаются к краю экрана. Анализ этих кадров, проведенный Брюсом Маккаби и Джеффри Сайнио, что НЛО на экране движется с угловым ускорением приблизительно 911 градусов в секунду в квадрате.</w:t>
      </w:r>
    </w:p>
    <w:p>
      <w:pPr>
        <w:pStyle w:val="Normal"/>
        <w:rPr/>
      </w:pPr>
      <w:r>
        <w:rPr/>
        <w:t>Видеопленка не дает возможности установить расстояние от камеры до НЛО. Однако, если объект находился в тысяче футах от наблюдателя, то его размер должен быть 8-9 футов в ширину, а его ускорение - примерно в 500 раз превосходить ускорение земного тяготения. (Эти значения могут пропрорционально изменяться в зависимости от того, ближе или дальше от камеры находился объект.) Это ускорение сохранялось постоянным на четырех видеокадрах, то есть приблизительно на протяжении 4/30 секунды. Маккаби подсчитал, что, если дистанция от камеры до объекта составляла 1000 футов, то, когда НЛО подошел к краю кадра, его скорость достигла 2650 футов в секунду. Это в 2,3 раза первосходит скорость звука.</w:t>
      </w:r>
    </w:p>
    <w:p>
      <w:pPr>
        <w:pStyle w:val="Normal"/>
        <w:rPr/>
      </w:pPr>
      <w:r>
        <w:rPr/>
        <w:t>Как всегда, возникает вопрос: не является ли эта видеопленка мистификацией? Если это подлинный документ, то он дает количественное объяснение хорошо известной способности НЛО резко изменять скорость и внезапно исчезать или появляться. В таком случае, исчезновение НЛО - это следствие стремительного ускорения, которое делает его невидимым для глаза.</w:t>
      </w:r>
    </w:p>
    <w:p>
      <w:pPr>
        <w:pStyle w:val="Normal"/>
        <w:rPr/>
      </w:pPr>
      <w:r>
        <w:rPr/>
        <w:t>Приведу последний пример, взятый из еще одной важной категрии - фотографии и киносъемки, сделанные военными и недоступные для широкой публики. В главе первой (страницы -) приводил данные доктора Элмера Грина, рассматривашего фотографии и фильмы, снятые  на военных базах учеными и техническими сотрудниками, членами ГРСО, Группы по работе с оптическими системами.</w:t>
      </w:r>
    </w:p>
    <w:p>
      <w:pPr>
        <w:pStyle w:val="Normal"/>
        <w:rPr/>
      </w:pPr>
      <w:r>
        <w:rPr/>
        <w:t>Ему встретился случай, сходный с описанными выше. Главное действующее лицо в нем - доктор Роберт Джейкобз, бывший первый лейтенант военно-воздушных сил, а ныне доцент кафердры радио, кино и телевидения Висконсннского университета. Джейкобз рассказывал, что 15 сентября 1964 года он снимал испытельный запуска ракеты "Атлас-Ф" на военно-воздушной базе Вандерберг в Калифорнии. Через пару дней после съемок его вызвал к себе начальник, майор Флоренз Дж. Мансманн, попросил прокрутить фильм и обратил внимание Джейкобза на странное явление:</w:t>
      </w:r>
    </w:p>
    <w:p>
      <w:pPr>
        <w:pStyle w:val="Normal"/>
        <w:rPr/>
      </w:pPr>
      <w:r>
        <w:rPr/>
        <w:t>Внезапно мы увидели, как на экран выплыл НЛО. Это был отчетливо и ясно различимый округлый объект. Он подлетел прямо к нашей ракете и испустил яркую вспышку света. Затем он изменил курс и стал планировать вблизи ракеты... а затем последовала вторая яркая вспышка. Потом объект дважды облетел вокруг ракеты, произвел еще несколько вспышек в различных точках и исчез. Через несколько секунад ракета вышла из строя и упала в Тихий океан, не долетев несколько сотен миль до намеченной цели.68</w:t>
      </w:r>
    </w:p>
    <w:p>
      <w:pPr>
        <w:pStyle w:val="Normal"/>
        <w:rPr/>
      </w:pPr>
      <w:r>
        <w:rPr/>
        <w:t>Майор Мансманн сказал Джейкобзу: "Не рассказывайте об этом никому. Будем считать, что ничего не случилось! Согласны?.." И Джейкобз ждал семнадцать лет прежде, чем поведать эту историю.</w:t>
      </w:r>
    </w:p>
    <w:p>
      <w:pPr>
        <w:pStyle w:val="Normal"/>
        <w:rPr/>
      </w:pPr>
      <w:r>
        <w:rPr/>
        <w:t>Доктор Грин рассказывает, что военные власти запретили членам его группы вести записи в случае, если им придется стать очевидцами каких-либо происшествий с НЛО. Однако никто не приказывал ученым молчать о них. Грин подчеркивает также, что ни один из этих высококачественных фильмов или снимков НЛО, снятых членами ГРСО, не попал в распоряжение ученых, готовивших "Доклад Кондона". Заключения в этом документе полностью основаны на моментальных снимках, сделанных любительскими камерами.</w:t>
      </w:r>
      <w:r>
        <w:br w:type="page"/>
      </w:r>
    </w:p>
    <w:p>
      <w:pPr>
        <w:pStyle w:val="Normal"/>
        <w:rPr/>
      </w:pPr>
      <w:r>
        <w:rPr/>
      </w:r>
    </w:p>
    <w:p>
      <w:pPr>
        <w:pStyle w:val="Normal"/>
        <w:rPr/>
      </w:pPr>
      <w:r>
        <w:rPr/>
      </w:r>
    </w:p>
    <w:p>
      <w:pPr>
        <w:pStyle w:val="Normal"/>
        <w:rPr/>
      </w:pPr>
      <w:r>
        <w:rPr/>
      </w:r>
    </w:p>
    <w:p>
      <w:pPr>
        <w:pStyle w:val="Normal"/>
        <w:rPr/>
      </w:pPr>
      <w:r>
        <w:rPr/>
        <w:t>3</w:t>
      </w:r>
    </w:p>
    <w:p>
      <w:pPr>
        <w:pStyle w:val="Normal"/>
        <w:rPr/>
      </w:pPr>
      <w:r>
        <w:rPr/>
        <w:t>=======</w:t>
      </w:r>
    </w:p>
    <w:p>
      <w:pPr>
        <w:pStyle w:val="Normal"/>
        <w:rPr/>
      </w:pPr>
      <w:r>
        <w:rPr/>
      </w:r>
    </w:p>
    <w:p>
      <w:pPr>
        <w:pStyle w:val="Normal"/>
        <w:rPr/>
      </w:pPr>
      <w:r>
        <w:rPr/>
        <w:t>НЛО И ПРАВИТЕЛЬСТВО США</w:t>
      </w:r>
    </w:p>
    <w:p>
      <w:pPr>
        <w:pStyle w:val="Normal"/>
        <w:rPr/>
      </w:pPr>
      <w:r>
        <w:rPr/>
      </w:r>
    </w:p>
    <w:p>
      <w:pPr>
        <w:pStyle w:val="Normal"/>
        <w:rPr/>
      </w:pPr>
      <w:r>
        <w:rPr/>
        <w:t>Одновременно с публичной шумихой вокруг "летающих тарелок", начавшейся в 1947 году, рос интерес к НЛО и в военных кругах Соединенных Штатов. Через два года после окончания Второй мировой войны в недавно образованных ВВС США разгорелись споры о том, представляют ли НЛО угрозу национальной безопасности. Согласно Эдварду Кондону мнения разделились резко полярно:</w:t>
      </w:r>
    </w:p>
    <w:p>
      <w:pPr>
        <w:pStyle w:val="Normal"/>
        <w:rPr/>
      </w:pPr>
      <w:r>
        <w:rPr/>
        <w:t>В военно-воздушных силах были те, кто категорически уверяли, что сам предмет спора - абсурден и ВВС вообще не должны придавать ему никакого значения. Другие рассматривали НЛО с предельной серьезностью и были совершенно убеждены, что в воздушное пространство Америки наводнено секретным оружием иностранных государств или, вполне вероятно, пришельцами из космоса.1</w:t>
      </w:r>
    </w:p>
    <w:p>
      <w:pPr>
        <w:pStyle w:val="Normal"/>
        <w:rPr/>
      </w:pPr>
      <w:r>
        <w:rPr/>
        <w:t>В этой главе я кратко расскажу о том, как менялось отношение правительства США и вооруженных сил страны к проблемам НЛО. Начну с официальной версии, приведенной в книге Эдварда Кондона "Научное изучение неопознаннных летающих объектов".</w:t>
      </w:r>
    </w:p>
    <w:p>
      <w:pPr>
        <w:pStyle w:val="Normal"/>
        <w:rPr/>
      </w:pPr>
      <w:r>
        <w:rPr/>
        <w:t>Одна из самх ранних официальных попыток разобраться в сообщениях о летающих тарелках был предпринята 23 сентября 1947 года генерал-лейтенантом Натаном Туайнингом, начальником штаба и командующим воздушным флотом сухопутных войск США. Туайнинг издал директиву, предписывающую создать исследовательскую группу по изучению проблемы "летающих дисков". В этом документе он отважился высказать мнение о том, что:</w:t>
      </w:r>
    </w:p>
    <w:p>
      <w:pPr>
        <w:pStyle w:val="Normal"/>
        <w:rPr/>
      </w:pPr>
      <w:r>
        <w:rPr/>
      </w:r>
    </w:p>
    <w:p>
      <w:pPr>
        <w:pStyle w:val="Normal"/>
        <w:rPr/>
      </w:pPr>
      <w:r>
        <w:rPr/>
        <w:t>1. Описанные феномены являются реальными, а не привидевшимися или вымышленными.</w:t>
      </w:r>
    </w:p>
    <w:p>
      <w:pPr>
        <w:pStyle w:val="Normal"/>
        <w:rPr/>
      </w:pPr>
      <w:r>
        <w:rPr/>
        <w:t>2. Объекты имеют (приблизительно) форму диска и, по предварительным прикидкам, по-видимому, достигают размеров воздушных кораблей, созданных людьми.</w:t>
      </w:r>
    </w:p>
    <w:p>
      <w:pPr>
        <w:pStyle w:val="Normal"/>
        <w:rPr/>
      </w:pPr>
      <w:r>
        <w:rPr/>
        <w:t>3. Существует вероятность, что некоторые из инцидентов вызваны естествеными явлениями, такими как метеориты.</w:t>
      </w:r>
    </w:p>
    <w:p>
      <w:pPr>
        <w:pStyle w:val="Normal"/>
        <w:rPr/>
      </w:pPr>
      <w:r>
        <w:rPr/>
        <w:t>4.Сообщения о таких характеристиках объектов, как чрезвычайно высокая скорость набора высоты, маневренность (в особенности при выполнении разворотов) и действий, которые они предпринимают при встрече в воздухе с нашими самолетами или обнаружении их нашими радарами и которые могут расцениваться как уклонение при встрече с противником - все это заставляются предположить, что некоторые из объектов управляются вручную, автоматически или дистанционно.2</w:t>
      </w:r>
    </w:p>
    <w:p>
      <w:pPr>
        <w:pStyle w:val="Normal"/>
        <w:rPr/>
      </w:pPr>
      <w:r>
        <w:rPr/>
        <w:t>При современном уровне технологии, продолжает далее Туайнинг, в США мог бы быть сконструирован пилотируемый воздушный корабль описываемого типа, однако усилия по его строительству потребовали бы чрезвычайно высоких затрат средств и времени. Он допускает возможность, что неизвестные объекты созданы в ходе секретных американских программ, о которых не известно его ведомству, возможно также, что они построены какими-то иностарнными государствами.</w:t>
      </w:r>
    </w:p>
    <w:p>
      <w:pPr>
        <w:pStyle w:val="Normal"/>
        <w:rPr/>
      </w:pPr>
      <w:r>
        <w:rPr/>
        <w:t>По предписанию генерала Туайнинга была создана исследовательсткая группа для работы над программой "След", которая продолжала действовать до февраля 1949 года. Работа велась на военно-воздушной базе Райт-Паттерсон вблизи от Дейтона, штат Огайо, под эгидой ЦТР (Центра технической разведки ВВС).</w:t>
      </w:r>
    </w:p>
    <w:p>
      <w:pPr>
        <w:pStyle w:val="Normal"/>
        <w:rPr/>
      </w:pPr>
      <w:r>
        <w:rPr/>
        <w:t>Итоговый отчет программы показывает противоречивое отношение к продолжающемуся изучению НЛО:</w:t>
      </w:r>
    </w:p>
    <w:p>
      <w:pPr>
        <w:pStyle w:val="Normal"/>
        <w:rPr/>
      </w:pPr>
      <w:r>
        <w:rPr/>
        <w:t>В будущем деятельность данной программы должна быть сведена к минимуму, необходимому для сбора, сведения воедино и оценки поступающих сведений о НЛО, а также для завершения проводящихся в настоящее время исследований. В случае, если будет собрано достаточно данных, показывающих, что появление неопознаннных летающих объектов не представляет угрозы для национальной безопасности, работа над программой может быть прекращена.3</w:t>
      </w:r>
    </w:p>
    <w:p>
      <w:pPr>
        <w:pStyle w:val="Normal"/>
        <w:rPr/>
      </w:pPr>
      <w:r>
        <w:rPr/>
        <w:t>Такой же дух сомнения пронизывает и два приложения к отчету, написанные профессором Джорджем Валли из Массачусетского технологического института и доктором Джеймсом Липпом из коропорации "Ранд". Эти ученые доказывают, что с теоретической точки зрения существование летающих дисков маловероятно, и считают, что следует заняться серьезными поисками психологических объяснений этого феномена.</w:t>
      </w:r>
    </w:p>
    <w:p>
      <w:pPr>
        <w:pStyle w:val="Normal"/>
        <w:rPr/>
      </w:pPr>
      <w:r>
        <w:rPr/>
        <w:t>Оба считают, что поведение летающих объектов кажется бессмысленным, а Валли высказывает предполжение, что они могут оказаться какими-то живыми существами, несмотря даже на то, что юмористически признает, что "поступило недежных сообщений о внеземных животных".4 Оба ученых указывают, что НЛО, возможно, пилотируются космическими пришельцами, которых встревожили наши испытания атомных бомб. А Валли вторит еще одному общераспространному мнению о НЛО, говоря: "Если вспомнить всю прошлую историю человечества, то не покажется странным, что они встревожились. А следовательно, именно в наше время, прежде всего, и следует ждать подобных посещений".5</w:t>
      </w:r>
    </w:p>
    <w:p>
      <w:pPr>
        <w:pStyle w:val="Normal"/>
        <w:rPr/>
      </w:pPr>
      <w:r>
        <w:rPr/>
        <w:t>После 11 февраля 1949 года деятельность Центра технической разведки ВВС по изучению НЛО была переименована в программу "Ворчун". Странное название можно объяснить, по-видимому, тем, что подобное направление исследований НЛО вызвала некоторое недовольство среди участвовашего в них личного состава. К примеру, астроном Дж. Аллен Хайнек, проделавший для этой программы огромную аналитическую работу, позднее сказал:</w:t>
      </w:r>
    </w:p>
    <w:p>
      <w:pPr>
        <w:pStyle w:val="Normal"/>
        <w:rPr/>
      </w:pPr>
      <w:r>
        <w:rPr/>
        <w:t>Изменения в программе, называвшейся теперь "Ворчун", ясно показывали новое отношение к проблемам НЛО - от них попросту отмахивались. Отныне публичные заявления об особых случаях контактов с неопознаннными летающими объектами весьма мало соответсвовали фактам. Если в описании объекта встречались детали, делавшие его похожим на самолет или воздушный шар, то в заявлениях для печати он автоматически становился самолетом или аэростатом.6</w:t>
      </w:r>
    </w:p>
    <w:p>
      <w:pPr>
        <w:pStyle w:val="Normal"/>
        <w:rPr/>
      </w:pPr>
      <w:r>
        <w:rPr/>
        <w:t>О том же говорит и другой участник программы, капитан Эдвард Дж. Раппелт: "Объяснить такое решительное изменение официального отношения было столь же нелегко, как и поверить в эту перемену людям, которые знали, что происходило внутри программы "След".7</w:t>
      </w:r>
    </w:p>
    <w:p>
      <w:pPr>
        <w:pStyle w:val="Normal"/>
        <w:rPr/>
      </w:pPr>
      <w:r>
        <w:rPr/>
        <w:t>В августе 1949 года был составлен отчет о работе программы "Ворчун" со следующим заключением:</w:t>
      </w:r>
    </w:p>
    <w:p>
      <w:pPr>
        <w:pStyle w:val="Normal"/>
        <w:rPr/>
      </w:pPr>
      <w:r>
        <w:rPr/>
        <w:t>Нет никаких признаков того, что описанные выше объекты явозникли как следствие высоких научных достижений иностранных государств, а следовательно они не представляют непосредственной угрозы для национальной безопасности. В связи с этим, рекомендуется сократить круг расследований и изучений сообщений о неопознаннных летающих объектах. Штабы КМТО (командование материально-технического обеспечения ВВС) будут продолжать расследование только тех сообщений, из которых явствует, что они могут иметь реальное техническое применение.</w:t>
      </w:r>
    </w:p>
    <w:p>
      <w:pPr>
        <w:pStyle w:val="Normal"/>
        <w:rPr/>
      </w:pPr>
      <w:r>
        <w:rPr/>
        <w:t>ПРИМЕЧАНИЕ: Очевидно, что проведение дальнейших исследований в нынешних направлениях могут всего лишь подтвердить справедливость данного решения.8</w:t>
      </w:r>
    </w:p>
    <w:p>
      <w:pPr>
        <w:pStyle w:val="Normal"/>
        <w:rPr/>
      </w:pPr>
      <w:r>
        <w:rPr/>
        <w:t xml:space="preserve">Далее в отчете следует заключение о том, что все сообщения о НЛО обсуловлены: </w:t>
      </w:r>
    </w:p>
    <w:p>
      <w:pPr>
        <w:pStyle w:val="Normal"/>
        <w:rPr/>
      </w:pPr>
      <w:r>
        <w:rPr/>
        <w:t>(1) тем, что за неопознаннные летающие объекты принимают самые обычные объекты;</w:t>
      </w:r>
    </w:p>
    <w:p>
      <w:pPr>
        <w:pStyle w:val="Normal"/>
        <w:rPr/>
      </w:pPr>
      <w:r>
        <w:rPr/>
        <w:t>(2) легкой массовой истерией и военной нервозностью;</w:t>
      </w:r>
    </w:p>
    <w:p>
      <w:pPr>
        <w:pStyle w:val="Normal"/>
        <w:rPr/>
      </w:pPr>
      <w:r>
        <w:rPr/>
        <w:t>(3) подделками и мистификациями;</w:t>
      </w:r>
    </w:p>
    <w:p>
      <w:pPr>
        <w:pStyle w:val="Normal"/>
        <w:rPr/>
      </w:pPr>
      <w:r>
        <w:rPr/>
        <w:t>(4) психопатологией отдельных "очевидцев".</w:t>
      </w:r>
    </w:p>
    <w:p>
      <w:pPr>
        <w:pStyle w:val="Normal"/>
        <w:rPr/>
      </w:pPr>
      <w:r>
        <w:rPr/>
        <w:t>Более того, утверждается, что следует информировать Отдел психологического оружия о результатах этих исследований, поскольку они свидетельствуют о том, что систематическое насаждение подделок НЛО и ложных измышлений о появлении неопознаннных летающих объектов может вызвать массовую истерию.9 27 декабря 1949 года в печати появилось сообщение о том, что программа "Ворчун" завершена.</w:t>
      </w:r>
    </w:p>
    <w:p>
      <w:pPr>
        <w:pStyle w:val="Normal"/>
        <w:rPr/>
      </w:pPr>
      <w:r>
        <w:rPr/>
        <w:t>Что касается до четвертого пункта приведенного выше перечня, то сам Кондон заметил, что "только очень малую часть видевших НЛО можно отнести к категории явных психопатов".10 Как я уже указывал в связи со случаем Гэри Уилкокса (страницы -), многие из тщательно отметаемых сообщений о котактах с НЛО рассказаны полностью уравновешенными и душевно здоровыми людьми. Более подробно этот вопрос я буду разбирать в главе четверой (страницы -).</w:t>
      </w:r>
    </w:p>
    <w:p>
      <w:pPr>
        <w:pStyle w:val="Normal"/>
        <w:rPr/>
      </w:pPr>
      <w:r>
        <w:rPr/>
        <w:t>Читатель может подумать, что отчет ознаменовал окончание изучения НЛО в ВВС США. Однако, как сообщает Кондон, 10 сентября 1951 года на радарной станции войск связи в Форт-Манмаут, штат Нью-Йорк, была допущена ошибка. Радар засек какой-то объект, двигавшийся со скоростью, намного превосходящей скорость любого из существующих реактивных самолетов. Позже выяснилось, что объект был обычным самолетом, но прежде, чем это выяснилось, генерал К. Б. Кабелл, шеф разведки ВВС, успел отреагировать на происшествие - возобновил программу "Ворчун" в новой и развернутой форме.11</w:t>
      </w:r>
    </w:p>
    <w:p>
      <w:pPr>
        <w:pStyle w:val="Normal"/>
        <w:rPr/>
      </w:pPr>
      <w:r>
        <w:rPr/>
        <w:t>Новая версия "Ворчуна" оказалась удивительно долголетней для программы, воскрешенной по счастливой случайности. Вначале проект возглавлял капитан Эдвард Дж. Раппелт, а затем в марте 1952 года он был переименован в программу "Голубая книга". Под этим названием  она продолжала деятельность вплоть до выхода в свет "Доклада" Кондона, после чего ВВС окончательно прекратили свое официальное участие в исследованиях НЛО.</w:t>
      </w:r>
    </w:p>
    <w:p>
      <w:pPr>
        <w:pStyle w:val="Normal"/>
        <w:rPr/>
      </w:pPr>
      <w:r>
        <w:rPr/>
      </w:r>
    </w:p>
    <w:p>
      <w:pPr>
        <w:pStyle w:val="Normal"/>
        <w:rPr/>
      </w:pPr>
      <w:r>
        <w:rPr/>
        <w:t>ЦРУ И КОМИССИЯ РОБЕРТСОНА</w:t>
      </w:r>
    </w:p>
    <w:p>
      <w:pPr>
        <w:pStyle w:val="Normal"/>
        <w:rPr/>
      </w:pPr>
      <w:r>
        <w:rPr/>
        <w:t>Создается впечатление, что в определенных правительственных кругах, сообщения о НЛО представлялись большей угрозой национальной безопасности, чем сами неопознаннные летающие объекты. Так 24 сентября 1952 года помощник директора Научной разведки Маршалл Чадуэлл написал докладную записку директору ЦРУ Уолтеру Смиту. Как сообщается в этой докладной, помимо огромного тома писем, записей теелфонных сообщений и опубликованных в печати материалов, Центр технической разведки ВВС, начиная с 1947 года получил около полутора тысяч официальных сообщений о НЛО и 250 из них поступили в одном только июле 1952 года.</w:t>
      </w:r>
    </w:p>
    <w:p>
      <w:pPr>
        <w:pStyle w:val="Normal"/>
        <w:rPr/>
      </w:pPr>
      <w:r>
        <w:rPr/>
        <w:t>Около 20 процентов этих сообщений аналитики ВВС объяснить не смогли. Тем не менее, Чадуэлла заботило не столько объяснение сообщений, сколько отклики на них в прессе. Вот на что он обратил внимание прежде всего:</w:t>
      </w:r>
    </w:p>
    <w:p>
      <w:pPr>
        <w:pStyle w:val="Normal"/>
        <w:rPr/>
      </w:pPr>
      <w:r>
        <w:rPr/>
        <w:t>1. Общественный интерес к этим феноменами, который отразился и в прессе Соединенных Шататов, и в обилии данных, обрушившихся на разведку ВВС, свидетельствует о том, что лишь малая доля нашего населения подготовлена к тому, чтобы принять неверояное. В этом факте заложены предпосылки для возникновения массовой истерии и паники.</w:t>
      </w:r>
    </w:p>
    <w:p>
      <w:pPr>
        <w:pStyle w:val="Normal"/>
        <w:rPr/>
      </w:pPr>
      <w:r>
        <w:rPr/>
        <w:t>2. Существует уверенность, что СССР в настоящее время способен в любой момент нанести воздушный удар по Соединенным Штатам, и, тем не менее, в любой данный момент времени может поступить и поступает дюжина сообщений о случаях наблюдения НЛО, официально зафиксированных, а также о множестве официально не учтенных случаев. При создавшемся положении мы не можем в случае возможной атаки мгновенно отличить ракетное устройство от фантома, а по мере того, как нарастает международная напряженность, возрастает и риск возникновения ложной боевой тревоги или еще большей опасности принять по ошибке за фантом реальную баллистическую ракету.</w:t>
      </w:r>
    </w:p>
    <w:p>
      <w:pPr>
        <w:pStyle w:val="Normal"/>
        <w:rPr/>
      </w:pPr>
      <w:r>
        <w:rPr/>
        <w:t>3. Необходимо провести исследования, чтобы установить, могут ли Соединные Штатаы планировать использование этих феномены для ведения психологической войны, а также, следует ли запланировать меры защиты на случай попыток использовать их советской стороной.12</w:t>
      </w:r>
    </w:p>
    <w:p>
      <w:pPr>
        <w:pStyle w:val="Normal"/>
        <w:rPr/>
      </w:pPr>
      <w:r>
        <w:rPr/>
        <w:t>Что следует предпринять? Необходимо было изобрести какой-то споосб заставить людей прекратить сообщения о неопознаннных летающих объектах, и, возможно, именно в этом была причина того, что ЦРУ собрала особую комиссию из известных ученых, которые 14-17 января 1953 года собрались, чтобы обсудить проблему НЛО.</w:t>
      </w:r>
    </w:p>
    <w:p>
      <w:pPr>
        <w:pStyle w:val="Normal"/>
        <w:rPr/>
      </w:pPr>
      <w:r>
        <w:rPr/>
        <w:t>Комиссия была названа по имени ее председателя, доктора Х.П.Робертсона, директора группы по оценке систем вооружения при канцелярии министра обороны США. В комиссию вощли доктор Луис Алварес, физик, работавший над разработкой атомной бомбы и позднее получивший Ноблевскую премию по физике; доктор Самьюэл Гудсмит, физик из Национальной лаборатории в Брукхейвн; доктор Торнтон Пейдж, бывший профессор астрономии Чикагского университета и заместитель директора оперативного исследовательского отдела имени Джона Хопкинза, и доктор Ллойд Беркнер, физик и директор Национальной лаборатории в Брукхейвн.</w:t>
      </w:r>
    </w:p>
    <w:p>
      <w:pPr>
        <w:pStyle w:val="Normal"/>
        <w:rPr/>
      </w:pPr>
      <w:r>
        <w:rPr/>
        <w:t>Просовещавшись в течение четырех дней (в общем итоге двендацать часов) комиссия составила секретный отчет, который был рассекречен в 1966 году. Вот некоторые из пунктов этого отчета:</w:t>
      </w:r>
    </w:p>
    <w:p>
      <w:pPr>
        <w:pStyle w:val="Normal"/>
        <w:rPr/>
      </w:pPr>
      <w:r>
        <w:rPr/>
      </w:r>
    </w:p>
    <w:p>
      <w:pPr>
        <w:pStyle w:val="Normal"/>
        <w:rPr/>
      </w:pPr>
      <w:r>
        <w:rPr/>
        <w:t>2. В результате рассмотрения данных вопросов комиссия пришла к выводу о том, что:</w:t>
      </w:r>
    </w:p>
    <w:p>
      <w:pPr>
        <w:pStyle w:val="Normal"/>
        <w:rPr/>
      </w:pPr>
      <w:r>
        <w:rPr/>
        <w:t>а. Представленные данные о неопознаннных летающих объектах не содержат никаких указаний на то, что эти феномены представляют непосредственную физическую угрозу национальной безопасности.</w:t>
      </w:r>
    </w:p>
    <w:p>
      <w:pPr>
        <w:pStyle w:val="Normal"/>
        <w:rPr/>
      </w:pPr>
      <w:r>
        <w:rPr/>
        <w:t>Мы твердо уверены, что нет никаких иных случаев, которые бы указывали на то, что феномены относятся к иностранным воздухоплавательным устройствам, способным к враждебным действиям, а также нет никаких данных, говорящих о том, что в связи с ними возникла необходимость пересмотреть нынешние научные концепции.</w:t>
      </w:r>
    </w:p>
    <w:p>
      <w:pPr>
        <w:pStyle w:val="Normal"/>
        <w:rPr/>
      </w:pPr>
      <w:r>
        <w:rPr/>
        <w:t>3. Далее комиссия заключает:</w:t>
      </w:r>
    </w:p>
    <w:p>
      <w:pPr>
        <w:pStyle w:val="Normal"/>
        <w:rPr/>
      </w:pPr>
      <w:r>
        <w:rPr/>
        <w:t>а. В наше сложное время постоянное раздувание слухов об этом феномене становится угрозой нормальному функционированию охранительных органов государства.13</w:t>
      </w:r>
    </w:p>
    <w:p>
      <w:pPr>
        <w:pStyle w:val="Normal"/>
        <w:rPr/>
      </w:pPr>
      <w:r>
        <w:rPr/>
      </w:r>
    </w:p>
    <w:p>
      <w:pPr>
        <w:pStyle w:val="Normal"/>
        <w:rPr/>
      </w:pPr>
      <w:r>
        <w:rPr/>
        <w:t>Эта угроза, как представляется, включает в себя засорение каналов связи сообщениями о НЛО, игнорирование реальных признаков враждебных действий и "выработку болезненной национальной психологии, при которой умелая вражеская пропаганда может внушить обществу истерическое поведение и пагубное недоверие к законно избранной власти". Как следствие комиссия рекомендует "органам национальной безопасности предпринять немедленные шаги с тем, чтобы снять с неопознаннных летающих объектов приданный им особый статус и ту ауру загадочности, которая их, к сожалению, окружает".14 Способ, который комиссия предлагает для снятия ауры загадочности - "развенчание", термин, впервые употребленный в этом контексте Кондоном, заговорившем о "развенчании самой темы". Вот какой была стратегия комиссии по развенчанию темы НЛО:</w:t>
      </w:r>
    </w:p>
    <w:p>
      <w:pPr>
        <w:pStyle w:val="Normal"/>
        <w:rPr/>
      </w:pPr>
      <w:r>
        <w:rPr/>
        <w:t>Целью "развенчания" является снижение общественного интереса к "летающим тарелкам", вызывающим сегодня сильную психологическую реакцию. Средства массовой информации - телевидение, кино, газеты и жунралы - должны взять на себя просвещение общества. Телевизионные передачи, популярные статьи должны рассказывать о действительно имевших место случаях, кажущихся на первый взгляд загадочными, с последующим их объяснением. Когда "секрет" известен, то, как и при разоблачении цирковых фокусов, интерес к нему намного снижается. Выполненение подобной программы уменьшит нынешнюю доверчивость публики, а следовательно и восприимчивость к умелой вражеской пропаганде.15</w:t>
      </w:r>
    </w:p>
    <w:p>
      <w:pPr>
        <w:pStyle w:val="Normal"/>
        <w:rPr/>
      </w:pPr>
      <w:r>
        <w:rPr/>
        <w:t>Робинсон и его коллеги, по-видимому, были уверены: поскольку летающие диски необычного происхождения попросту невозможны, то сообщения о них всего лишь отражают иррациональные мыслительные процессы. Они инстинктивно сравнивали сообщения о НЛО с цирковыми фокусами, точно так же как годы спустя делал это Хадсон Хоугленд, сравнивавший НЛО с мнимыми спиритическими медиумами (см. раздел о науке в первой главе). В основе здесь лежит убеждение, что наука знает правду, а те, кто утверждают что-либо, противоречащее этой правде, - просто легковерные глупцы, легко поддающиеся манипулированию. Это не значит, что подобные люди - непременно сумасшедшие, однако, будучи нормальными и здоровыми, они склонны верить в псевдонаучный вздор.</w:t>
      </w:r>
    </w:p>
    <w:p>
      <w:pPr>
        <w:pStyle w:val="Normal"/>
        <w:rPr/>
      </w:pPr>
      <w:r>
        <w:rPr/>
        <w:t>Нет никаких оснований считать членов комиссии циничными манипуляторами. Вполне вероятно, что они были вполне искренни в своих заключениях и просто пытались выполнить свой патриотический долг - защитить Соединенные Штаты, отрегулировав неустойчивое сознание масс.</w:t>
      </w:r>
    </w:p>
    <w:p>
      <w:pPr>
        <w:pStyle w:val="Normal"/>
        <w:rPr/>
      </w:pPr>
      <w:r>
        <w:rPr/>
      </w:r>
    </w:p>
    <w:p>
      <w:pPr>
        <w:pStyle w:val="Normal"/>
        <w:rPr/>
      </w:pPr>
      <w:r>
        <w:rPr/>
        <w:t>А ТЕМ ВРЕМЕНЕМ...</w:t>
      </w:r>
    </w:p>
    <w:p>
      <w:pPr>
        <w:pStyle w:val="Normal"/>
        <w:rPr/>
      </w:pPr>
      <w:r>
        <w:rPr/>
        <w:t>Пока в ВВС и правительстве США решали, как быть с НЛО, продолжали поступать сообщения от военослужащих, наблюдавших неопознаннные летающие объекты или контактировавших с ними. В 1961 году НКИАФ (Национальный комитет по исследованию атмосферных феноменов) опубликовал большую подборку материалов о НЛО под названием "Сведения о НЛО". Этот документ содержит таблицу из 92 наблюдений, сделанных личным составом ВВС с 1944 по 1961, причем наибольшая концентрация случаев падает на 1952 и 1953 годы.16</w:t>
      </w:r>
    </w:p>
    <w:p>
      <w:pPr>
        <w:pStyle w:val="Normal"/>
        <w:rPr/>
      </w:pPr>
      <w:r>
        <w:rPr/>
        <w:t>Из 92 случаев, приведенных в этой таблице, есть 24 случая, при которых самолет ВВС преследовал НЛО или оказывался преследуемым неопознаннным летающим объектом, либо НЛО неоднократно пикировал в его сторону. В добавочных 20 случаях НЛО сопровождал военный самолет (но не преследовал его) или пролетал на небольшой высоте над военной базой. Эти цифры трудно согласовать с официальным заключением ВВС о том, что, согласно наблюдениям, НЛО никогда не совершали действий, представляющих военную угрозу. Если это правда, то мы должны предположить, что пилоты ВВС неоднократно думали, что их преследуют метеорологические зонды, метеориты или планета Венера, и бросались вдогонку за подобными объектами, выжимая из двигателей все, на что те способны.</w:t>
      </w:r>
    </w:p>
    <w:p>
      <w:pPr>
        <w:pStyle w:val="Normal"/>
        <w:rPr/>
      </w:pPr>
      <w:r>
        <w:rPr/>
        <w:t>Ричард Холл, редактор "Сведений о НЛО", заметил, что после введения в ВВС США Инструкции 200-2 от 6 августа 1953 года резко увеличилось количество рапортов личного состава ВВС о встречах с НЛО. Эта инструкция предписывала ВВС процедуру обхождения с данными о неопознаннных летающих объектах. Важной особенностью этой инструкции были изложенные в ней правила того, как следует обнародовать сообщения о НЛО для широкой публики.</w:t>
      </w:r>
    </w:p>
    <w:p>
      <w:pPr>
        <w:pStyle w:val="Normal"/>
        <w:rPr/>
      </w:pPr>
      <w:r>
        <w:rPr/>
        <w:t>9. Исключения. В ответ на местные запросы о любом НЛО, появление которого зафиксировано в непосредственной близости от военно-воздушных баз, командующий данной базой может передать информация о нем в прессу или широкой общественности только в том случае, если объект будет достоверно опознан как обычный или известный объект... Если же наблюдаемое явление трудно объяснить или индетифицировать из-за недостатка информации о нем или каких-либо несогласований в сведениях, то единственное заявление, которое можно сделать: факт расследуется и информация о нем будет опубликована позднее.17</w:t>
      </w:r>
    </w:p>
    <w:p>
      <w:pPr>
        <w:pStyle w:val="Normal"/>
        <w:rPr/>
      </w:pPr>
      <w:r>
        <w:rPr/>
        <w:t>Это можно расценить как здравые действия, препятствующие выходу в свет путанных, непроверенных историй. В самом деле, если неизвестных летающих машин на самом деле нет и быть не может, то незачем предавать огласке любые сообщения о НЛО до тех пор, пока не будет найдено удовлетворительное объяснение феномена. Но если они и вправду существуют, то действие этой инструкции сведется лишь к одному - сокрытию важных данных, которые могли бы помочь людям верно понять неизвестное явление.</w:t>
      </w:r>
    </w:p>
    <w:p>
      <w:pPr>
        <w:pStyle w:val="Normal"/>
        <w:rPr/>
      </w:pPr>
      <w:r>
        <w:rPr/>
      </w:r>
    </w:p>
    <w:p>
      <w:pPr>
        <w:pStyle w:val="Normal"/>
        <w:rPr/>
      </w:pPr>
      <w:r>
        <w:rPr/>
        <w:t>В погоне за НЛО</w:t>
      </w:r>
    </w:p>
    <w:p>
      <w:pPr>
        <w:pStyle w:val="Normal"/>
        <w:rPr/>
      </w:pPr>
      <w:r>
        <w:rPr/>
        <w:t>Известно немало случаев, когда военные летчики рассматривали маневры неопознаннных летающих объектов как угрозу. К примеру, 10 февраля 1950 года некто лейтенант Смит, командир патрульного самолета военно-морских сил США, во время обычного патрулирования вблизи от Кодиак, штат Аляска обнаружил справа по борту самолета какой-то объект, находящийся в пяти милях от самолета, в зоне действия радара. Через десять секунд объект находился уже непосредственно над самолетом, что указывало на высокую скорость, с которой он передвигался - около 1800 миль в час. Теперь стали видны его очертания - это были два оранжевых огня, медленно вращающиеся вокруг общего центра. Ниже описываются взамодействия летчиков с объектом:</w:t>
      </w:r>
    </w:p>
    <w:p>
      <w:pPr>
        <w:pStyle w:val="Normal"/>
        <w:rPr/>
      </w:pPr>
      <w:r>
        <w:rPr/>
        <w:t>Лейтенант Смит утверждает, что он попытался зайти на перехват, чтобы удержать объект в поле зрения. Однако сделать это не удалось из-за чрезвычайно высокой маневренности объекта, который вскоре стал удаляться от самолета. Смит попытался сократить разрыв, и тогда объект развернулся влево и зашел к самолету в хвост. Командир счел маневр угрожающим и отдал приказ погасить все сигнальные огни самолета. Через четыре минуты объект исчез из вида на юго-востоке.18</w:t>
      </w:r>
    </w:p>
    <w:p>
      <w:pPr>
        <w:pStyle w:val="Normal"/>
        <w:rPr/>
      </w:pPr>
      <w:r>
        <w:rPr/>
        <w:t>Это лишь один случай из целой серии об НЛО-контактах, описанных в отчете ВМФ США, который публикаторы получили из архива ФБР, используя Закон о свободе информации. В комментарии к этому документу говорится, что наблюдаемый предмет не мог быть воздушным шаром, поскольку никакие метеорологические зонды в тот день и в это время не запускались. Один из комментаторов полагает, что "данное ведомство не может установить точной природы этого явления (возможно, метеоритов)"19. Другой считает, что объект возможно был реактивным самолетом.</w:t>
      </w:r>
    </w:p>
    <w:p>
      <w:pPr>
        <w:pStyle w:val="Normal"/>
        <w:rPr/>
      </w:pPr>
      <w:r>
        <w:rPr/>
        <w:t>8 марта 1950 года капитан В.Х. Керр, пилот Международных авиалиний, и два члена его экипажа рапортовали о том, что видели НЛО вблизи Дейтона, штат Огайо, где расположена военно-воздушная база Райт-Паттерсон. Из этой же зоны поступило свыше двадцати сообщений о появлении неопознанного летающего объекта. Его заметили также операторы контрольного поста базы и сотрудники Центра технической разведки, и в воздух были подняты четыре истребителя-перехватчика. Два пилота истребителя Ф-51 видели НЛО и описывают его как огромное металлическое тело округлой формы. Однако приблизиться к нему не удалось - из-за густой облачности самолетам пришлось повернуть обратно на базу. Мастер-сержант, отслеживавший объект на радаре, рассказывал: "Цель на экране представляла собой отличный крупный сигнал... отраженный  какой-то отличной крупной целью в воздухе". Наконец объект исчез, на огромной скорости взмыв вертикально вверх.</w:t>
      </w:r>
    </w:p>
    <w:p>
      <w:pPr>
        <w:pStyle w:val="Normal"/>
        <w:rPr/>
      </w:pPr>
      <w:r>
        <w:rPr/>
        <w:t>Другой случай погони самолета за неопознаннным летающим объектом произошел в Японии. 15 октября 1948 года радар ночного истребителя Ф-61 "Черная вдова" засек неопознаннный летающий объект, передвигающийся со скоростью около 200 миль в час на высоте между пятью и шестью тысячами футов. Всякий раз, как Ф-61 пытался приблизиться к объекту, тот наращивал скорость приблизительно до 1200 миль в час, отрывался от истребителя, а затем вновь замедлял полет. Во время одной из шести таких попыток самолет приблизился к объекту достаточно близко, чтобы летчики смогли различить его силуэт. По их описаниям объект имел форму "винтовочной пули" длиной в 20-30 футов.21 Об этом эпизоде было доложено сотрудникам программы "След".</w:t>
      </w:r>
    </w:p>
    <w:p>
      <w:pPr>
        <w:pStyle w:val="Normal"/>
        <w:rPr/>
      </w:pPr>
      <w:r>
        <w:rPr/>
        <w:t>Рассматривая подобные контакты, доктор Дж.Е.Липп, один из научных консультантов программы, заметил:</w:t>
      </w:r>
    </w:p>
    <w:p>
      <w:pPr>
        <w:pStyle w:val="Normal"/>
        <w:rPr/>
      </w:pPr>
      <w:r>
        <w:rPr/>
        <w:t>Загадочно также очевидное отсутствие цели, которое проявляют НЛО в различных эпизодах. Можно предположить только одну причину подобных действий - инопланетяне "пробуют на зубок" наше вооружение, не желая при этом вступать в боевые столкновения. Если это так, то они давным-давно должны были бы удовлетвориться тем, что мы не можем схватить их. То, что они повторяют один и тот же эксперимент, кажется совершенно бессмысленным и бесплодным.22</w:t>
      </w:r>
    </w:p>
    <w:p>
      <w:pPr>
        <w:pStyle w:val="Normal"/>
        <w:rPr/>
      </w:pPr>
      <w:r>
        <w:rPr/>
        <w:t>Из этих слов мы можем заключить, что доктор Липп изучил большое количество сообщений о погоне за НЛО и пытается своими замечаниями посеять сомнение в их истинности. Однако, его довод о том, что "инопланетяне" могут иметь только один резон многократно повторять бессмысленные на наш взгляд действия, - неверен. Нетрудно придумать и множество других мотивов. К примеру, они могут посылать нам сообщение о том, что есть разумные существа, обладающие технологиями, намного превосходящие наши собственные.</w:t>
      </w:r>
    </w:p>
    <w:p>
      <w:pPr>
        <w:pStyle w:val="Normal"/>
        <w:rPr/>
      </w:pPr>
      <w:r>
        <w:rPr/>
      </w:r>
    </w:p>
    <w:p>
      <w:pPr>
        <w:pStyle w:val="Normal"/>
        <w:rPr/>
      </w:pPr>
      <w:r>
        <w:rPr/>
        <w:t>За НЛО следят радары</w:t>
      </w:r>
    </w:p>
    <w:p>
      <w:pPr>
        <w:pStyle w:val="Normal"/>
        <w:rPr/>
      </w:pPr>
      <w:r>
        <w:rPr/>
        <w:t>Примечательно, что во многих случаях столкновения военных с НЛО наблюдение за последними велось с использованием радаров. По-видимому, ВВС принимало подобные столкновения всерьез - во всяком случае с тех пор, как в пятидесятые годы появилась Предписание ВВС 200-2, включавшее в себя инструкцию по обращению с радароскопическими снимками НЛО:</w:t>
      </w:r>
    </w:p>
    <w:p>
      <w:pPr>
        <w:pStyle w:val="Normal"/>
        <w:rPr/>
      </w:pPr>
      <w:r>
        <w:rPr/>
        <w:t>(5) Радар. Отсылать две копии каждого фотографического снимка. Подписи к радароскопическим фотоснимкам делать в соответствии с Предписанием ВВС 95-7. Классификацию снимков радароскопа производить в соответствии с разделом XII Предписания ВВС 205-1 от 1 апреля 1959 года.23</w:t>
      </w:r>
    </w:p>
    <w:p>
      <w:pPr>
        <w:pStyle w:val="Normal"/>
        <w:rPr/>
      </w:pPr>
      <w:r>
        <w:rPr/>
        <w:t>В "Докладе" Кондона есть раздел о случаях наблюдения за НЛО с использованием радара, написанный Гордоном Тейером, сотрудником Управления по изучению окружающей среды. Здесь мы находим типичное противоречивое утверждение, автор которого пытается объяснить необъяснимое, а затем признать то, что признать невозможно.</w:t>
      </w:r>
    </w:p>
    <w:p>
      <w:pPr>
        <w:pStyle w:val="Normal"/>
        <w:rPr/>
      </w:pPr>
      <w:r>
        <w:rPr/>
        <w:t>(5) По-видимому, существуют весьма необычные влияния условий распространения сигнала, встречающиеся исключительно редко и почти не описаные в литературе. Происходят они при определенных атмосферных условиях настолько нечасто, что наблюдатели принимают их за неизвестые феномены; и если это действительно так, то подобные явления непременно надо изучать. Таков, по-видимому, единственный разумный вывод, который можно сделать при знакомстве с некоторыми страннейшими случаями...</w:t>
      </w:r>
    </w:p>
    <w:p>
      <w:pPr>
        <w:pStyle w:val="Normal"/>
        <w:rPr/>
      </w:pPr>
      <w:r>
        <w:rPr/>
        <w:t>(6) Остается небольшое количество весьма примечательных случаев радарно-визуального наблюдений (см. 1482-N, дело 2), которые не поддаются правдоподобным объяснениям - их нельзя интепретировать как редкое явление и/или созданный человеческими руками объект, принятый по ошибке за неизвестное тело.24</w:t>
      </w:r>
    </w:p>
    <w:p>
      <w:pPr>
        <w:pStyle w:val="Normal"/>
        <w:rPr/>
      </w:pPr>
      <w:r>
        <w:rPr/>
        <w:t>Радары - в высшей степени сложный технический предмет, и я не имею возможности обсуждать их здесь подробно. Достаточно лишь сказать, что радары улавливают радоволны высокой частоты, отраженные от объекта. На этот процесс может воздействовать множество различных атмосферных условий, под влиянием которых волны способны преломляться или отражаться необычным образом. Это так называемые аномальные влияния условий распространения. Тем не менее, анализ Тейера показывает, что в значительном ряде случаев для идентификации зафиксированных радарами неопознаннных объектов подобное объяснение непригодно.</w:t>
      </w:r>
    </w:p>
    <w:p>
      <w:pPr>
        <w:pStyle w:val="Normal"/>
        <w:rPr/>
      </w:pPr>
      <w:r>
        <w:rPr/>
        <w:t>Стоит упомянуть о неизвестных явлениях, о которых говорил выше Тейер. В них входит и атмосферный температурный градиент порядка от 10 до 15 градусов Цельсия на один сантиметр. Такие неслыханные градиенты необходимы, чтобы объявить некоторые НЛО миражами или аномальным прохождением радарных сигналов.</w:t>
      </w:r>
    </w:p>
    <w:p>
      <w:pPr>
        <w:pStyle w:val="Normal"/>
        <w:rPr/>
      </w:pPr>
      <w:r>
        <w:rPr/>
        <w:t>Пример того, как НЛО непосредственно влияет на работу радара, - случай, произошедший вблизи берегов Кореи в конце 1951 года. Лейтенант-коммандер М.С.Дейвис повстречался с неопознаннным летающим объектом во время прохождения службы в противолодночной эскадрилье на борту конвойного авианосца. Встреча произошла во время ночного полета на высоте 5000 футов.</w:t>
      </w:r>
    </w:p>
    <w:p>
      <w:pPr>
        <w:pStyle w:val="Normal"/>
        <w:rPr/>
      </w:pPr>
      <w:r>
        <w:rPr/>
        <w:t>Дейвис заметил на экране своего радара цель, которая кружила над эскадрой. Затем объект, оставив эскадру, занял позицию рядом с ведомым Дейвиса - приблизительно в трех милях позади самолета лейтенанта-коммандера. С авианосца поступило сообщение, что цель видна и на корабельных радарах. Минут через пять цель стала удаляться со скоростью свыше 1000 миль в час, и была видна на радаре Дейвиса, пока не вышла за пределы досягаемости самолетного радара - то есть удалилась более чем на двести миль. После полета Дейвис узнал, что цель находилась на экранах корбельных радаров около семи часов. Что же это за странное "влияние условий распространения", которое вначале несколько часов кружит над эскадрой, затем в течении пяти минут следует за самолетом и наконец улетает восвояси на высокой скорости?</w:t>
      </w:r>
    </w:p>
    <w:p>
      <w:pPr>
        <w:pStyle w:val="Normal"/>
        <w:rPr/>
      </w:pPr>
      <w:r>
        <w:rPr/>
        <w:t>В другом случае, когда так же сочетались визуальное и радарное наблюдение за объектом, служба наземного наблюдения за воздухом засекла НЛО, паривший в восточной части небосклона поблизости от Рапид-сити, штат Северная Дакота, 12 августа 1953 года. Наземные радара начали следить за объектом и Ф-84, следовавашим за ним. Ф-84 преследовал НЛО на протяжении 120 миль. Когда пилот прекратил погоню и развернулся, чтобы лететь обратно на базу, неопознаннный летающий объект последовал на самолетом. Второй Ф-84, посланный на перехват этого же объекта применил радарный "захват" цели (автоматически наводящий самолет на НЛО). Однако, когда на прицельном радарном устройстве, стал мигать красный сигнал, показывающий, что перед самолетом находится плотный вещественный объект, пилот испугался и и запросил разрешение прервать преследование. Кульминцией этого эпизода был момент, когда на экранах наземного слежения были отчетливо видны и НЛО, и Ф-85, а пилот в воздухе видел неизвестный светящийся белый объект, летящий на высокой скорости впереди самолета. В данном случае фотоснимки, сделанные фотопулеметом, дополнили показания пилота о том, что он видел.27</w:t>
      </w:r>
    </w:p>
    <w:p>
      <w:pPr>
        <w:pStyle w:val="Normal"/>
        <w:rPr/>
      </w:pPr>
      <w:r>
        <w:rPr/>
        <w:t>Вот еще один эпизод: в сентябре 1950 года самолет ВМС США стартовал с авианосца у берегов Кореи с заданием атаковать колонну неприятельских грузовиков, передвигавшуюся в нескольких сотнях миль от реки Ялуцзян. После полета оператор радара на самолете сделал следующее сообщение:</w:t>
      </w:r>
    </w:p>
    <w:p>
      <w:pPr>
        <w:pStyle w:val="Normal"/>
        <w:rPr/>
      </w:pPr>
      <w:r>
        <w:rPr/>
        <w:t>Я смотрел вниз, высматривая неприятельскую колонну... и вдруг внезапно заметил две большие круглые тени, с большой скоростью передвигавшиеся по земле с северо-западного направления... Тогда я посмотрел вверх и увидел объекты, отбрасывавшие тени. Они были огромными. Это я понял, как только взглянул на экран радара. Они двигались с приличной скоростью - приблизительно 1000-1200 миль в час. Мой радар показывал, что объекты находятся на расстоянии полутора миль от самолета, когда они внезапно остановились, дали задний ход и начали двигаться какими-то дергающимися или судорожными рывками. Моей первой реакцией была, разумеется, попытка открыть огонь. Я привел в готовность оружие, что в свою очередь автоматически привело в готовность фотопулемет. Но как только я приготовился стрелять, вышел из строя радар. Экран засветился чрезвычайно ярким светом... Я понял, что радар глушат со стороны и расчитывать на него нельзя. Тогда я начал вызывать авианосец. Но не успел и дважды произнести пароль, как вышел из строя приемник, - в наушниках слышлось только странное жужжание. Я попытался перейти на две других частоты, но так и не смог связаться с кораблем. Каждый раз, как я переключал частоту, частотная полоса какое-то мгновение была чистой, а затем вновь начиналось жужжание. 28</w:t>
      </w:r>
    </w:p>
    <w:p>
      <w:pPr>
        <w:pStyle w:val="Normal"/>
        <w:rPr/>
      </w:pPr>
      <w:r>
        <w:rPr/>
        <w:t>Этот очевидец описывает объекты как некие подобия серебристых зеркал, окруженных красным сиянием. По форме они напоминали конические соломенные шляпы китайских кули с продолговатыми светящимися илюминаторами. Верхнюю их часть окружало сверкающее красное кольцо, и когда объекты маневрировали вокруг самолета, делалась видной округлая угольно-черная зона.</w:t>
      </w:r>
    </w:p>
    <w:p>
      <w:pPr>
        <w:pStyle w:val="Normal"/>
        <w:rPr/>
      </w:pPr>
      <w:r>
        <w:rPr/>
        <w:t>Веьсма любопытная подробность этого сообщения - очевидец считает, что НЛО создали помехи работе радара в тот момент, когда он приготовился открыть огонь. Каким образом пилоты НЛО узнали, что оружие на самолете готово в бою? Эта подробность должна была бы, кажется, снизить достоверность сообщения. Однако выясняется, что подобный прямой и непосредственный ответ на мысли наблюдателя описываются во многих отчетах о встрече с НЛО. Ниже вы найдете еще один случай столкновения военных с НЛО в Иране (страницы -).</w:t>
      </w:r>
    </w:p>
    <w:p>
      <w:pPr>
        <w:pStyle w:val="Normal"/>
        <w:rPr/>
      </w:pPr>
      <w:r>
        <w:rPr/>
        <w:t>Хочу заключить этот раздел описанием случая,когда НЛО наблюдалось одновременно и радаром, и невооруженным глазом. Он имел место 13-14 августа 1956 года неподалеку от Лейкенхита, Англия, и приведен в "Докладе Кондона", откуда я и взял его краткое описание.</w:t>
      </w:r>
    </w:p>
    <w:p>
      <w:pPr>
        <w:pStyle w:val="Normal"/>
        <w:rPr/>
      </w:pPr>
      <w:r>
        <w:rPr/>
      </w:r>
    </w:p>
    <w:p>
      <w:pPr>
        <w:pStyle w:val="Normal"/>
        <w:rPr/>
      </w:pPr>
      <w:r>
        <w:rPr/>
        <w:t>Вначале цель, двигающуюся со скоростью 4000 миль в час, обнаружил радар контроля воздушного движения на базе ВВС США и Великобритании вблизи от Лейкенхита. Она была также видна как туманное светящееся пятнышко с командного пункта и летающего над базой самолета С-47. Какое-то время цель оставалась на экране радара неподвижной, а затем со скоростью 600 миль в час передвинулась в другую точку, где опять застыла. Скорость ее движения, начиная с момента старта и до остановки, оставалсь постоянной.</w:t>
      </w:r>
    </w:p>
    <w:p>
      <w:pPr>
        <w:pStyle w:val="Normal"/>
        <w:rPr/>
      </w:pPr>
      <w:r>
        <w:rPr/>
        <w:t>В эту точку был направлен истребитель-перехватчик королевских ВВС.</w:t>
      </w:r>
    </w:p>
    <w:p>
      <w:pPr>
        <w:pStyle w:val="Normal"/>
        <w:rPr/>
      </w:pPr>
      <w:r>
        <w:rPr/>
        <w:t>Вскоре после того, как перехватчик получил приказ, он был в полутора милях от НЛО... Пилот сообщил: "Приказ принят... Держу его под автоматическим прицелом". Затем последовала пауза и пилот спросил: "Куда он направился? Вы все еще видите его?" Мы ответили: "Вас поняли. Кажется, он был перед вами и все еще остается там..." Пилот перехватчика сказал, что уйдет в сторону и попытается сделать новый заход. Чего он только не испробовал - набирал высоту, резко нырял вниз, кружил вокруг НЛО, но объект, как приклееный, оставался прямо перед ним, всегда на одной и той же дистанции, чрезвычайно короткой, и мы постоянно видели на экранах радаров две отчетливые цели".29</w:t>
      </w:r>
    </w:p>
    <w:p>
      <w:pPr>
        <w:pStyle w:val="Normal"/>
        <w:rPr/>
      </w:pPr>
      <w:r>
        <w:rPr/>
        <w:t>В "Докладе" Кондона по этому поводу делается следующее заключение: "Несмотря на то, что нельзя, разумеется, полностью исключить какие-либо общепринятые или естественные объяснения данного случая, однако их вероятность представляется небольшой, и в то же время достаточно велика возможность того, что мы имеем дело по крайней мере с одним подлинным НЛО".30 Далее в "Докладе" цитируется заключение об этом эпизоде, данное в "Голубой книге":</w:t>
      </w:r>
    </w:p>
    <w:p>
      <w:pPr>
        <w:pStyle w:val="Normal"/>
        <w:rPr/>
      </w:pPr>
      <w:r>
        <w:rPr/>
        <w:t>Маневры объекта можно назвать необычными; однако, тот факт, что их зафиксировали и радар, и наземные наблюдатели, следившие за НЛО невооруженным глазом, придает сообщению достоверность. Не верится, что происхождение описанного феномена имеет отношение к метеорологии или астрономии".31</w:t>
      </w:r>
    </w:p>
    <w:p>
      <w:pPr>
        <w:pStyle w:val="Normal"/>
        <w:rPr/>
      </w:pPr>
      <w:r>
        <w:rPr/>
        <w:t>И наконец, в заключение, приведу еще одно высказывание. В апреле 1966 года на слушании в Конгрессе США майора Гектора Куинтаниллу, директора программы "Голубая книга", спросили, располагает ли он каким-либо отчетами об объектах, наблюдение за которыми велось при помощи радара, и сущность которых не поддается общепринятым объяснениям. Майор ответил: "У нас нет ни одного оставшегося без объяснений случая радарных наблюдений".32 Однако доктор Дж. Аллен Хайнек писал, что в материалах "Голубой книги" такие случаи имеются.33</w:t>
      </w:r>
    </w:p>
    <w:p>
      <w:pPr>
        <w:pStyle w:val="Normal"/>
        <w:rPr/>
      </w:pPr>
      <w:r>
        <w:rPr/>
      </w:r>
    </w:p>
    <w:p>
      <w:pPr>
        <w:pStyle w:val="Normal"/>
        <w:rPr/>
      </w:pPr>
      <w:r>
        <w:rPr/>
        <w:t>ДОКЛАД КОНДОНА</w:t>
      </w:r>
    </w:p>
    <w:p>
      <w:pPr>
        <w:pStyle w:val="Normal"/>
        <w:rPr/>
      </w:pPr>
      <w:r>
        <w:rPr/>
        <w:t>В течение целого десятилетия после того, как в начале пятидесятых годов была создана программа "Голубая книга" и вынесла свои заключения комиссия Робертсона, правительство и военное командование не предпринимали никакой гласной деятельности, связанной с проблемой НЛО, несмотря на то, что в официальные органы продолжали поступать сообщения очевидцев о встречах с неопознаннными летающими объектами. Наконец в 1965 году генерал-майор Е. Б. Лебейлли, глава отдела информации при министре ВВС, предложил создать комиссию из ученых, представителей как точных, так и общественных наук, чтобы пересмотреть программу "Голубая книга". Он обосновывал необходимость подобного шага тем, что из 9265 сообщений о неопознаннных летающих объектах, собранных сотрудниками "Голубой книги", 663 оказалось невозможно объяснить. Вместе с тем, многие из сообщений "поступили от людей интеллигентных и образованных, чье душевное здоровье не вызывает никаких сомнений. Кроме того, отчеты, официально полученные ВВС США, составляют лишь малую часть того внушительного числа материалов, которые публикуют множество частных уфологических организаций".34</w:t>
      </w:r>
    </w:p>
    <w:p>
      <w:pPr>
        <w:pStyle w:val="Normal"/>
        <w:rPr/>
      </w:pPr>
      <w:r>
        <w:rPr/>
        <w:t>В результете этого запроса была создана Особая комиссия по пересмотру программы "Голубая книга", в которую вошли физик Брайен О'Брайен, психологи Лонор Ф. Картер и Джесси Орлански, инженеры-электрики Ричард Портер и Уиллис Х. Уэр, а также астроном и исследователь космических проблем Карл Саган. В своих заключениях члены комиссии особо подчеркивали, что нет никаких доказательств того, что НЛО представляют угрозу национальной безопасности, нет также и случаев, явно выходящих за рамки известных в настоящее время знаний и технологий. Кроме того, большинство не поддающихся идентификации наблюдения НЛО - "это всего лишь те случаи, когда информация, которой мы располагаем, не дает достаточного материала для анализа".35</w:t>
      </w:r>
    </w:p>
    <w:p>
      <w:pPr>
        <w:pStyle w:val="Normal"/>
        <w:rPr/>
      </w:pPr>
      <w:r>
        <w:rPr/>
        <w:t>Однако они также указывали и на то, что многие эпизоды зачислены в список необъяснимых без достаточных на то оснований. Тем не менее комиссия рекомендовала усилить программу "Голубая книга", привлекая к сотрудничеству по договорным контрактам уфологов из различных университетов. В год потребуются, возможно, тысяча человеко-дней для изучения приблизительно сотни отобранных случаев наблюдения НЛО. Работу должнен координировать один из университетов или какая-либо некоммерческая организация в тесном контакте с программой "Голубая книга". Результаты исследований должны публиковаться в отчетах "Голубой книги", при этом комиссия указывает (не указывая мотивов решения) на то, что из отчетов "должны изыматься и уничтожаться... любые сведения, которые могут быть сочетны информацией, не подлежащей разглашению". По мнению комиссии подобные научные отчеты помогут укрепить общественную позицию ВВС в отношении НЛО.</w:t>
      </w:r>
    </w:p>
    <w:p>
      <w:pPr>
        <w:pStyle w:val="Normal"/>
        <w:rPr/>
      </w:pPr>
      <w:r>
        <w:rPr/>
        <w:t>Вскоре после того, как Особая комиссия опубликовала свой доклад, имела место целая серия появлений НЛО вблизи от Декестера, штат Мичиган, о которых много писалось в прессе и которые доктор Дж. Аллен Хайнек объяснял с помощью своей знаменитой теории болотных газов. Конгрессмен Джералд Форд вступился за честь Мичигана, опровергая дурную славу, которую тот таким образом приобретал как "штат болотного газа", и выступил с требованием провести расследование под эгидой Конгресса. Кульминацией этой эпопеи стали однодневные слушания по проблемам НЛО, проведенные 5 апреля 1966 года в комиссии по вооруженным силам палаты представителей Конгресса.</w:t>
      </w:r>
    </w:p>
    <w:p>
      <w:pPr>
        <w:pStyle w:val="Normal"/>
        <w:rPr/>
      </w:pPr>
      <w:r>
        <w:rPr/>
        <w:t>На этом заседании министр ВВС Гаролд Браун рекомендовал, чтобы научное изучние НЛО велось в направлении, указанном Особой комиссией, и доктор Дж. Аллен Хайнек поддержал его, обосновав насущность проблемы следующим высказыванием:</w:t>
      </w:r>
    </w:p>
    <w:p>
      <w:pPr>
        <w:pStyle w:val="Normal"/>
        <w:rPr/>
      </w:pPr>
      <w:r>
        <w:rPr/>
        <w:t>На протяжении всего этого периода - в течение почти двадцати лет - я пытался, насколько позволяли обстоятельства, относиться к проблеме без предубеждений, невзирая на факт, что сама тема в общем выглядет весьма смехотворной и многие из нас были твердо убеждены, что увлечение ей, своего рода общественная причуда или безумие, через несколько месяцев пойдет на убыль. Тем не менее, в последние пять лет на рассмотрение в ВВС поступило больше сообщений о НЛО, нежели в предыдущее пятилетие.</w:t>
      </w:r>
    </w:p>
    <w:p>
      <w:pPr>
        <w:pStyle w:val="Normal"/>
        <w:rPr/>
      </w:pPr>
      <w:r>
        <w:rPr/>
        <w:t>Несмотря на кажущуюся глупость и бессодержательность этой темы, я чувствую, что не выполню своего научного долга перед ВВС, если не укажу на то, что проблема НЛО в целом может иметь аспекты, заслуживающие внимания науки.37</w:t>
      </w:r>
    </w:p>
    <w:p>
      <w:pPr>
        <w:pStyle w:val="Normal"/>
        <w:rPr/>
      </w:pPr>
      <w:r>
        <w:rPr/>
        <w:t>Инженер Раймонд Фаулер представил на слушание показания о появлении НЛО в Эксестере (страницы -). Он заявил: "После многих лет изучения, я убежден: более чем многочисленные данные высококачественных наблюдений, полученные от отлично подготовленных и заслуживающих доверия очевидцев, свидетельствуют о том, что в нашей амосфере действуют плотные физические объекты, управляемые разумными существами". Он предположил также, что ВВС могут скрывать важные данные, подтверждающие его заключение об этих объектах: "Я твердо уверен, что если к этому заключению смогли придти высококвалифицированные гражданские ученые и исследователи, то ВВС США, располагающие фантастической аппаратурой, должны были придти к нему много лет назад".38</w:t>
      </w:r>
    </w:p>
    <w:p>
      <w:pPr>
        <w:pStyle w:val="Normal"/>
        <w:rPr/>
      </w:pPr>
      <w:r>
        <w:rPr/>
        <w:t>После слушания в Конгрессе ответственность за выполнение рекомендаций Особой комиссии была возложена на Управление научных исследований ВВС (УНИ ВВС). Было также решено, что исследования НЛО будет проводить какой-то один университет. Летом 1966 года Управление научных исследований ВВС попросило Колорадский университет взять на себя обязательства по исследованиям, а университет в свою очередь предложил выдающемуся физику доктору Эдварду У. Кондону возглавить программу.</w:t>
      </w:r>
    </w:p>
    <w:p>
      <w:pPr>
        <w:pStyle w:val="Normal"/>
        <w:rPr/>
      </w:pPr>
      <w:r>
        <w:rPr/>
        <w:t>Для Кондона это была трудная задача. Он привык к ясному, рациональному миру физики, где субатомные частицы, повинуясь строгим уравнениям, движутся с элегантностью танцоров. В области НЛО на него обрушилась лавина причудливого, ненаучного абсурда. Сумасбродные аспекты феномена НЛО одновременно отталкивали и привлекали его, окрашивая и его общее отношение к этому предмету.</w:t>
      </w:r>
    </w:p>
    <w:p>
      <w:pPr>
        <w:pStyle w:val="Normal"/>
        <w:rPr/>
      </w:pPr>
      <w:r>
        <w:rPr/>
        <w:t>К примеру Кондон целую страницу своего "Доклада" посвятил обсуждению роботу из Сиско-Гроув. В 1964 году День труда трое мужчин отправились на охоту с луками. Один из них, пожелавший остаться неизвестным и обозначенный пседонимом "мистер С." заблудился в сумерках в дикой местности и разжег огонь, чтобы его мог найти самолет спасателей. Через некоторое время он увидел какой-то движущийся огонек, показавшийся ему необычным, и, испугавшись, влез на дерево.</w:t>
      </w:r>
    </w:p>
    <w:p>
      <w:pPr>
        <w:pStyle w:val="Normal"/>
        <w:rPr/>
      </w:pPr>
      <w:r>
        <w:rPr/>
        <w:t>Ярдах в 400-500 от себя он заметил "куполообразную штуковину" и две странные фигуры, которые направились к дереву и стали смотреть на мистера С. Ростом около 5 футов и 5 дюймов, одетые в серебристо-серую ткань, они не имели ни шеи, ни чего-либо напоминающего лицо. Вскоре к ним присоединились еще одна зловещая фигура, которая, казалось, не обходила кусты, а, накренившись, проходила сквозь них.</w:t>
      </w:r>
    </w:p>
    <w:p>
      <w:pPr>
        <w:pStyle w:val="Normal"/>
        <w:rPr/>
      </w:pPr>
      <w:r>
        <w:rPr/>
        <w:t>Третье "создание" было серым, темно-серым или черным. Оно тоже не имело шеи, но на том месте, где должна быть голова, горели, мерцая, два красно-оранжевых "глаза". У него был "рот", и когда "создание" открывало его, словно опуская какую-то шторку, на "лице" появлялось треугольное отверстие.39</w:t>
      </w:r>
    </w:p>
    <w:p>
      <w:pPr>
        <w:pStyle w:val="Normal"/>
        <w:rPr/>
      </w:pPr>
      <w:r>
        <w:rPr/>
        <w:t>Это привидение пускало изо "рта" "дым", которым попыталось "обкурить" рассказчика, привязавшегося поясом к верхней ветке дерева. От этого дыма человек на время терял сознание и приходил в себя, только затем, чтобы испытать приступ рвоты и получить новую порцию "дыма". Когда больной, замерзший и измученый мистер С. очнулся после заключительной дымовой атаки, он увидел, что создания исчезли.</w:t>
      </w:r>
    </w:p>
    <w:p>
      <w:pPr>
        <w:pStyle w:val="Normal"/>
        <w:rPr/>
      </w:pPr>
      <w:r>
        <w:rPr/>
        <w:t>Кондон отмечает с некоторым унынием, что эта информация собрана профессионалом, доктором Джеймсом А. Хардером, доцентом гражданского машиностроения Калифорнийского университета в Беркли.40 Тем не менее, Кондону оказалось не под силу переварить историю подобного рода, а посему он был склонен отвергать и сами такие рассказы, и феномен НЛО в целом.</w:t>
      </w:r>
    </w:p>
    <w:p>
      <w:pPr>
        <w:pStyle w:val="Normal"/>
        <w:rPr/>
      </w:pPr>
      <w:r>
        <w:rPr/>
        <w:t>Критикуя за это Кондона, метеоролог Джеймс Макдоналд, заметил: "Не могу понять, как в свете недостаточного желания доктора Кондона энергично углубиться в серьезные аспекты проблемы НЛО следует оценивать его постоянные упоминания о "полоумных" делах, которые он рассматривает".41</w:t>
      </w:r>
    </w:p>
    <w:p>
      <w:pPr>
        <w:pStyle w:val="Normal"/>
        <w:rPr/>
      </w:pPr>
      <w:r>
        <w:rPr/>
        <w:t>И все же подобный подоход Кондона выявил некую серьезную проблему, повлиявшую на научное изучение НЛО. История появления на сцене неопознаннных летающих объектов начинается с сообщений о неизвестных летательных аппратах, превосходящих по своим качествам военные самолеты. Подобные рассказы могут показаться ученому нелепыми, однако что же он обнаружит, если начнет искать более дальнейшую информацию об этих странных машинах? Он обнаружит, что их пилотируют загадочные человекоподобные существа. Мало того, если наш ученый станет изучать природу сих существ, то обнаружит они наделены таинственными силами, описание которых вызывает в памяти суеверия, давным-давно отвергнутые наукой. И чем больше он углубляется в эти исследования, тем дальше заходит на территорую, запретную для науки.</w:t>
      </w:r>
    </w:p>
    <w:p>
      <w:pPr>
        <w:pStyle w:val="Normal"/>
        <w:rPr/>
      </w:pPr>
      <w:r>
        <w:rPr/>
        <w:t>Итак, какова же позиция Кондона? Понимая, что феномен НЛО угрожает его системе научных убеждений, он инстинктивно выбрал способ действий, помогающий сохранить эту систему нетронутой. Во всяком случае, в 1969 году Кондон представил на рассмотрение общественности "Окончательный отчет о научном изучении неопознаннных летающих объектов", содержащий следующие положения:</w:t>
      </w:r>
    </w:p>
    <w:p>
      <w:pPr>
        <w:pStyle w:val="Normal"/>
        <w:rPr/>
      </w:pPr>
      <w:r>
        <w:rPr/>
        <w:t>1. Основной вывод, к которому мы пришли, состоит в том, что изучение НЛО за прошедшие двадцать с лишним лет не добавило ничего с научным знаниям. Тщательное рассмотрение бывших в нашем распоряжении данных привело нас к заключению, что дальнейшее усиленные исследования неопознаннных летающих объектов, вернее всего, не оправдают связанных с ними ожиданий того, что благодаря им наука продвинется вперед.42</w:t>
      </w:r>
    </w:p>
    <w:p>
      <w:pPr>
        <w:pStyle w:val="Normal"/>
        <w:rPr/>
      </w:pPr>
      <w:r>
        <w:rPr/>
      </w:r>
    </w:p>
    <w:p>
      <w:pPr>
        <w:pStyle w:val="Normal"/>
        <w:rPr/>
      </w:pPr>
      <w:r>
        <w:rPr/>
        <w:t>2. Остается вопрос: должно ли федеральное правительство что-либо предпринимать в связи с соообщениями о НЛО, поступающими от общественности. Мы склонны думать, что ничего делать не следует, как и не следует ожидать от них какого-либо вклада в развитие науки.43</w:t>
      </w:r>
    </w:p>
    <w:p>
      <w:pPr>
        <w:pStyle w:val="Normal"/>
        <w:rPr/>
      </w:pPr>
      <w:r>
        <w:rPr/>
      </w:r>
    </w:p>
    <w:p>
      <w:pPr>
        <w:pStyle w:val="Normal"/>
        <w:rPr/>
      </w:pPr>
      <w:r>
        <w:rPr/>
        <w:t>3. Мы не видим никаких оснований подвергать сомнению выводы ВВС о том, что все данные об НЛО, изученные к настоящему времени, не имеют отношения к проблеме безопасности.</w:t>
      </w:r>
    </w:p>
    <w:p>
      <w:pPr>
        <w:pStyle w:val="Normal"/>
        <w:rPr/>
      </w:pPr>
      <w:r>
        <w:rPr/>
      </w:r>
    </w:p>
    <w:p>
      <w:pPr>
        <w:pStyle w:val="Normal"/>
        <w:rPr/>
      </w:pPr>
      <w:r>
        <w:rPr/>
        <w:t>4. Поэтому мы настоятельно рекомендуем обратить внимание не то, чтобы учителя воздерживались ставить своим ученикам зачеты за работы, основанные на прочтении существующей в настоящее время литературе по НЛО. Учителя, обнаружившие, что их ученики проявляют к этому направлению стойкий интерес, должны пытаться направить их увлечения на серьезное изучение астрономии и метеорологии, на критический анализ аргументов в подтверждение фантастических гипотез, основанных на ошибочных доказательствах или ложных данных.45</w:t>
      </w:r>
    </w:p>
    <w:p>
      <w:pPr>
        <w:pStyle w:val="Normal"/>
        <w:rPr/>
      </w:pPr>
      <w:r>
        <w:rPr/>
        <w:t>Я уже в нескольких случаях цитировал "Доклад" Кондона, и при сравнении этих цитат становится ясно, что между основным текстом доклада, написанным в основном сотрудниками Кондона, и собственными заключениями их руководителя существует значительная разница. Это расхождение подметили многие. К примеру, подкомитет по НЛО, учрежденный Американским институтом аэронавтики и астронавтики (АИАА), высказался по поводу "Доклада" Кондона следующим образом:</w:t>
      </w:r>
    </w:p>
    <w:p>
      <w:pPr>
        <w:pStyle w:val="Normal"/>
        <w:rPr/>
      </w:pPr>
      <w:r>
        <w:rPr/>
        <w:t>Существуют различия между заключениями и мнениями, высказанными авторами в различных главах, а также между ними и заключительным резюме Кондона. Кроме того, в резюме Кондона не полностью отражены все выводы, содержающиеся в самом тексте доклада.46</w:t>
      </w:r>
    </w:p>
    <w:p>
      <w:pPr>
        <w:pStyle w:val="Normal"/>
        <w:rPr/>
      </w:pPr>
      <w:r>
        <w:rPr/>
        <w:t>Также доктор Клод Поэ, французский уфолог и один из директоров Космического комитета Франции рассказывал доктору Дж. Аллену Хайнеку, что заинтересовался неопознаннными летающими объектами благодаря "Докладу" Кондона. Хайнек ответил, что большинство людей отнеслось к докладу прямо противоположным образом. На что Поэ возразил: "Ну, если вы действительно прочитаете весь доклад от корки до корки, а не ограничитесь одним только резюме Кондона, то поймете, что проблема существует на самом деле".47</w:t>
      </w:r>
    </w:p>
    <w:p>
      <w:pPr>
        <w:pStyle w:val="Normal"/>
        <w:rPr/>
      </w:pPr>
      <w:r>
        <w:rPr/>
        <w:t>Несмотря на то, что отдельные ученые увидели стоящее за материалами о НЛО реальное явление, мнение подавляющего числа их колллег оставалось неизменным: если эти данные нельзя объяснить в терминах ортодоксальной науки, то это лишь потому, что они просто необъяснимы. Иногда из-за недостатка необходимых данных. А чаще всего потому что данные противоречат принятым научным взглядам на то, что возможно или невозможно в реальном мире, а посему их отбрасывают в сторону.</w:t>
      </w:r>
    </w:p>
    <w:p>
      <w:pPr>
        <w:pStyle w:val="Normal"/>
        <w:rPr/>
      </w:pPr>
      <w:r>
        <w:rPr/>
        <w:t>Пример подобного подхода - обращение "Доклада" Кондона с случаем тесного контакта, имевшим место в Беверли, штат Массачусеттс, 22 апреля 1966 года. Ниже кратко описывается этот случай - так, как он представлен в самом "Докладе".</w:t>
      </w:r>
    </w:p>
    <w:p>
      <w:pPr>
        <w:pStyle w:val="Normal"/>
        <w:rPr/>
      </w:pPr>
      <w:r>
        <w:rPr/>
        <w:t>Одиннадцатилетняя Нэнси Модагно вскоре после девяти вечера заметила за окном яркий мерцающий свет. Выглянув наружу, она увидела летающий объект в форме футбольного мяча размером с автомобиль, который издавал жужжащий ревирбирирующий звук и светился разноцветными огнями. Объект направлялся к большому полю, расположенному за находящейся поблизости средней школой. Девочка позвала мать, Клэр, которая была в соседней квартире в гостях у своих подруг - Барбары Смит и Бренды Марии. Три женщины решили отправиться на поле за школой, чтобы выяснить, что происходит. Придя на место, они увидели три светящихся ослепительно ярким светом летающих объекта, которые кружили, останавливались и начинали вновь кружиться над зданием школы и близлежащих зданий.</w:t>
      </w:r>
    </w:p>
    <w:p>
      <w:pPr>
        <w:pStyle w:val="Normal"/>
        <w:rPr/>
      </w:pPr>
      <w:r>
        <w:rPr/>
        <w:t>Подумав, что это самолеты или вертолеты, все трое пересекли поле, чтобы разлядеть их поближе. И в это время произошло следующее:</w:t>
      </w:r>
    </w:p>
    <w:p>
      <w:pPr>
        <w:pStyle w:val="Normal"/>
        <w:rPr/>
      </w:pPr>
      <w:r>
        <w:rPr/>
        <w:t>Все еще считая, что перед ней самолеты или вертолеты, одна из женщин помахала рукой, когда один из огней направился прямо к ней. Она рассказывала, что как только он приблизился, она сумела разглядеть металлический диск размером с большой автомобиль с огнями, горящими вокруг его верхней части. По описаниям рассказчицы, объект имел плоский низ, был массивным, с закругленными краями, а материал, из которого состояла его поверхность, напоминал по виду тусклый алюминий. Две остальные женщины побежали. Оглянувшись, они увидели, что их подруга стоит прямо под объектом, который находился футах в двацати-тридцати над ее головой. Она прикрыла голову руками, словно защищаясь, и, как рассказывала позже, думала, что объект собирается раздавить ее. Однако объект накренился на один край и вернулся на прежнюю позицию футах в пятидесяти над школой, а женщины побежали домой, чтобы созвать соседей.48</w:t>
      </w:r>
    </w:p>
    <w:p>
      <w:pPr>
        <w:pStyle w:val="Normal"/>
        <w:rPr/>
      </w:pPr>
      <w:r>
        <w:rPr/>
        <w:t>Позже на место происшествия прибыли двое полисменов, которые стали наблюдать за НЛО. Один из них заявил в интервью: то, что он видел, не было "ни аэропланом, ни вертолетом, но что это такое - он не знает. Офицеру показалось, что объект по форме напоминал половинку доллара с тремя бортовыми огнями разного цвета, расположенными в том месте, которое можно принять за "хвостовую часть", - что-то вроде стоп-сигналов автомобиля".49</w:t>
      </w:r>
    </w:p>
    <w:p>
      <w:pPr>
        <w:pStyle w:val="Normal"/>
        <w:rPr/>
      </w:pPr>
      <w:r>
        <w:rPr/>
        <w:t>На следующей странице "Доклада" Кондона исследователь Рой Крейг и Норман Левин дают этоу просшествию следующее объяснение: "Изучение сообщений показывает, что все наблюдатели, за исключением маленькой девочки и группы из трех женщин, видели нечто, напоминающее звезду".50 Это противоречит их собственному изложению наблюдений полицейского на предыдущей странице, но они не обращают на это внимания. Так они говорят, что изменение цветов "объектов" может быть вызвано заурядным мерцанием звезд, а кажущееся их передвижение может вызываться автокинезом - явлением, когда движение глаза создает иллюзию движения неподвижного источника света. Этой звездой могла быть в данном случае планета Юпитер, так так именно она видна на небе в это время и расположена именно в том направлении над крышей школы, куда смотрели свидетели.</w:t>
      </w:r>
    </w:p>
    <w:p>
      <w:pPr>
        <w:pStyle w:val="Normal"/>
        <w:rPr/>
      </w:pPr>
      <w:r>
        <w:rPr/>
        <w:t>А как быть с показаниями трех женщин? Крейг заключает:</w:t>
      </w:r>
    </w:p>
    <w:p>
      <w:pPr>
        <w:pStyle w:val="Normal"/>
        <w:rPr/>
      </w:pPr>
      <w:r>
        <w:rPr/>
        <w:t>Исследованные в настоящее время случаи не дали доказательств, даже устных, поддерживающих гипотезу о том, что на месте происшествия физически присутствовал какой-либо инопланетый корабль, рассказам же о событиях, произошедших в прошлом, таким как инцидент 1966 года в Беверли, штат Массачусеттс (Случай 6), если принять показания очевидцев за чистую монету, не подходит никакое другое объяснение.51</w:t>
      </w:r>
    </w:p>
    <w:p>
      <w:pPr>
        <w:pStyle w:val="Normal"/>
        <w:rPr/>
      </w:pPr>
      <w:r>
        <w:rPr/>
        <w:t>Однако при желании подобными показаниями всегда можно пренебречь. В данном случае Крейг так и поступает, приклеивая на это событие ярлык "анекдотическое" и говоря, что сейчас уже слишком поздно подвергать свидетелей психологическому обследованию. В письме к Раймонду Фаулеру, который расследовал происшествие в Беверли сразу после событий, Крейг замечает также: "В данном или любом другом случае я бы не стал делать выводы из того, что видели эти женщины".52</w:t>
      </w:r>
    </w:p>
    <w:p>
      <w:pPr>
        <w:pStyle w:val="Normal"/>
        <w:rPr/>
      </w:pPr>
      <w:r>
        <w:rPr/>
        <w:t>Экспертный совет, созданный Национальной академией нук, явно чувствовала удовлетворение от такого подхода к данным об НЛО. В годовом отчета по физике за 1968-1969 гг. дается следующее подтверждение "Доклада" Кондона:</w:t>
      </w:r>
    </w:p>
    <w:p>
      <w:pPr>
        <w:pStyle w:val="Normal"/>
        <w:rPr/>
      </w:pPr>
      <w:r>
        <w:rPr/>
        <w:t>Мы единодушны во мнении, что это были в высшей степени достойные доверия усилия, направленные на применение соответствущих научных методов при решении проблемы НЛО. Авторы "Доклада" признают, что остаются случаи наблюдения неопознаннных летающих объектов, объяснить которые нелегко. Тем не менее, они предлагают так много возможных разумных направлений, в которых может быть найдено решение, что, по-видимому, нет никаких оснований приписывать этим явлениям внеземное происхождение без более убедительных доказательств.53</w:t>
      </w:r>
    </w:p>
    <w:p>
      <w:pPr>
        <w:pStyle w:val="Normal"/>
        <w:rPr/>
      </w:pPr>
      <w:r>
        <w:rPr/>
      </w:r>
    </w:p>
    <w:p>
      <w:pPr>
        <w:pStyle w:val="Normal"/>
        <w:rPr/>
      </w:pPr>
      <w:r>
        <w:rPr/>
        <w:t>СОБЫТИЯ ПРОДОЛЖАЮТСЯ</w:t>
      </w:r>
    </w:p>
    <w:p>
      <w:pPr>
        <w:pStyle w:val="Normal"/>
        <w:rPr/>
      </w:pPr>
      <w:r>
        <w:rPr/>
        <w:t>Вскоре после опубликования "Доклада" Кондона ВВС официально объявили, что прекращают изучение НЛО. Однако встречи военных летчиков с неопознаннными летающими объектами от этого не прекратились. В недавние годы гражданские уфологические группы сделали попытку использовать Закон о свободе информации, чтобы продемонстрировать, что военные и различные секретные службы продолжали скрытно документировать случаи наблюдения НЛО. Итогом этих усилий стало разрешение на публикацию большого количества материалов об НЛО из правительственных картотек, о которых подробно рассказывается в таких книгах как "По ту сторону секретов" Тимоти Гуда54 и "Сокрытие НЛО" Лоренса Фосетта и Барри Гринвуда55.</w:t>
      </w:r>
    </w:p>
    <w:p>
      <w:pPr>
        <w:pStyle w:val="Normal"/>
        <w:rPr/>
      </w:pPr>
      <w:r>
        <w:rPr/>
        <w:t>Стало доступно также большое количество сведений о случаях наблюдения НЛО и контактах с неопознаннными летающими объектами в Китае и бывшем СССР. Некоторые из них приведены в книге "По ту сторону секретов" вместе с матрериалами из Канады, Австралии и различных стран Западной Европы. Уфологические материалы из бывшего Советского Союза можно найти также в книге "Уфологический путеводитель: парапсихические и паранормальные феномены в СССР" Антонио Хуниус. В этой книге приведены примеры контактов с НЛО советских военных, НЛО-контактов, о которых сообщали гражданские лица, а также описания случаев общения с гуманоидными существами. В книгах "Летопись НЛО в Советском Союзе" Жака Валле57 и "Тайны советских НЛО" Брайена Греша58 также содержится информация, свидетельствующая о том, что советские ученые и военные занимались обширным изучением феномена НЛО.</w:t>
      </w:r>
    </w:p>
    <w:p>
      <w:pPr>
        <w:pStyle w:val="Normal"/>
        <w:rPr/>
      </w:pPr>
      <w:r>
        <w:rPr/>
        <w:t>Обширное собрание отчетов о появлениях неопознаннных летающих объектов в КНДР можно найти в книге "НЛО над современным Китаем" Уэнделла Стивенса и Пола Дона59. Среди прочего в эту книгу вошли описания серьезных пограничных споров между Китаем и Советским Союзом в 1970 году, которые якобы были ускорены многочисленными появлениями неопознаннных летающих объектов над северной монгольской границей. По всей вероятности, русские восприняли НЛО как развертывание китайского оружия, а китайцы принимали их за какой-то вид русского оружия.60 Если эта история правдива, то она является практической реализацией страхов начала пятидесятых годов, когда составители военных планов в США опасались, что война может начаться из-за того, что неопознаннные летающие объекты могут быть по ошибке приняты за вражеское оружие.</w:t>
      </w:r>
    </w:p>
    <w:p>
      <w:pPr>
        <w:pStyle w:val="Normal"/>
        <w:rPr/>
      </w:pPr>
      <w:r>
        <w:rPr/>
        <w:t>Возвращаясь к информации о НЛО, полученной благодаря Закону о свободе информации, рассмотрим пример, приведенный Раймондом Фаулером. Ученый утверждает, что в течение октября и ноября 1975 года НЛО появились на нескольких основных базах ВВС США. Так были изучены следующие инциденты из вахтенного журнала старшего начальника 24-го района Объединенного командования ПВО североамериканского континента (база ВВС Малмстром, штат Монтана):</w:t>
      </w:r>
    </w:p>
    <w:p>
      <w:pPr>
        <w:pStyle w:val="Normal"/>
        <w:rPr/>
      </w:pPr>
      <w:r>
        <w:rPr/>
      </w:r>
    </w:p>
    <w:p>
      <w:pPr>
        <w:pStyle w:val="Normal"/>
        <w:rPr/>
      </w:pPr>
      <w:r>
        <w:rPr/>
        <w:t xml:space="preserve">7 ноября / 1035Z (5:35): Получена телефонограма с 341-го контрольного поста Стратегического авиационного командования (КП САК) с сообщением, что замечен большой объект, красно-оранжевого цвета, преходящего в желтый, над следующими точками расположения ракет: М1, Л-3, ЛИМА и Л-6. Общая зона месторасположения объекта - в 10 милях южнее Мура, штат Монтана, и Буффало, штат Монтана. Сообщение передали начальник поста и его заместитель по оперативным вопросам. </w:t>
      </w:r>
    </w:p>
    <w:p>
      <w:pPr>
        <w:pStyle w:val="Normal"/>
        <w:rPr/>
      </w:pPr>
      <w:r>
        <w:rPr/>
      </w:r>
    </w:p>
    <w:p>
      <w:pPr>
        <w:pStyle w:val="Normal"/>
        <w:rPr/>
      </w:pPr>
      <w:r>
        <w:rPr/>
        <w:t>7 ноября / 1203Z (7:00): САК уведомляет, что на пусковой установке в Харлоутон, штат Монтана, заметили объект, испускающий свет, который освещал подъездной путь к пункту.</w:t>
      </w:r>
    </w:p>
    <w:p>
      <w:pPr>
        <w:pStyle w:val="Normal"/>
        <w:rPr/>
      </w:pPr>
      <w:r>
        <w:rPr/>
      </w:r>
    </w:p>
    <w:p>
      <w:pPr>
        <w:pStyle w:val="Normal"/>
        <w:rPr/>
      </w:pPr>
      <w:r>
        <w:rPr/>
        <w:t>8 ноября / 0635Z (1:35): Подразделение охраны на К-4 сообщает об НЛО с белыми огнями и одним красным, расположенным над белыми источниками света. Тот же самый объект видели на К-1.</w:t>
      </w:r>
    </w:p>
    <w:p>
      <w:pPr>
        <w:pStyle w:val="Normal"/>
        <w:rPr/>
      </w:pPr>
      <w:r>
        <w:rPr/>
      </w:r>
    </w:p>
    <w:p>
      <w:pPr>
        <w:pStyle w:val="Normal"/>
        <w:rPr/>
      </w:pPr>
      <w:r>
        <w:rPr/>
        <w:t>8 ноября / 0645Z (1:45): "Высотная служба" [то есть радары] засекла объекты на высоте 10-13 тысяч футов... Объектов не менее семи.</w:t>
      </w:r>
    </w:p>
    <w:p>
      <w:pPr>
        <w:pStyle w:val="Normal"/>
        <w:rPr/>
      </w:pPr>
      <w:r>
        <w:rPr/>
      </w:r>
    </w:p>
    <w:p>
      <w:pPr>
        <w:pStyle w:val="Normal"/>
        <w:rPr/>
      </w:pPr>
      <w:r>
        <w:rPr/>
        <w:t>8 ноября / 0753Z (2:53): Неизвестные... Неподвижные/семь групп/12000... Два Ф-106... сообщили.</w:t>
      </w:r>
    </w:p>
    <w:p>
      <w:pPr>
        <w:pStyle w:val="Normal"/>
        <w:rPr/>
      </w:pPr>
      <w:r>
        <w:rPr/>
      </w:r>
    </w:p>
    <w:p>
      <w:pPr>
        <w:pStyle w:val="Normal"/>
        <w:rPr/>
      </w:pPr>
      <w:r>
        <w:rPr/>
        <w:t>8 ноября / 0820Z (3:20): Потерян радарный контакт, истребители прекратили преследование.</w:t>
      </w:r>
    </w:p>
    <w:p>
      <w:pPr>
        <w:pStyle w:val="Normal"/>
        <w:rPr/>
      </w:pPr>
      <w:r>
        <w:rPr/>
      </w:r>
    </w:p>
    <w:p>
      <w:pPr>
        <w:pStyle w:val="Normal"/>
        <w:rPr/>
      </w:pPr>
      <w:r>
        <w:rPr/>
        <w:t>8 ноября / 0905Z (4:05): Наблюдатели в квадратах Л держат истребители и объекты &lt;в поле зрения&gt;; истребители не могут догнать объекты.</w:t>
      </w:r>
    </w:p>
    <w:p>
      <w:pPr>
        <w:pStyle w:val="Normal"/>
        <w:rPr/>
      </w:pPr>
      <w:r>
        <w:rPr/>
      </w:r>
    </w:p>
    <w:p>
      <w:pPr>
        <w:pStyle w:val="Normal"/>
        <w:rPr/>
      </w:pPr>
      <w:r>
        <w:rPr/>
        <w:t>8 ноября / 0915Z (4:15): С командного поста САК: С четырех различных пунктов: ведется наблюдение за истребителями и объектами; когда истребители приближаются к зоне расположения объектов, огни гаснут; когда истребители удаляются огни вновь зажигаются...61</w:t>
      </w:r>
    </w:p>
    <w:p>
      <w:pPr>
        <w:pStyle w:val="Normal"/>
        <w:rPr/>
      </w:pPr>
      <w:r>
        <w:rPr/>
      </w:r>
    </w:p>
    <w:p>
      <w:pPr>
        <w:pStyle w:val="Normal"/>
        <w:rPr/>
      </w:pPr>
      <w:r>
        <w:rPr/>
      </w:r>
    </w:p>
    <w:p>
      <w:pPr>
        <w:pStyle w:val="Normal"/>
        <w:rPr/>
      </w:pPr>
      <w:r>
        <w:rPr/>
        <w:t>Важно отметить, что на этих постах Стратегического авиационного командования (КП САК) размещаются межконтинентальные ракеты с ядерными боеголовками. По утверждению Фаулера, он, используя свое положение руководителя проекта программы "Минитмен", получил от своих знакомых, связанных с базами "Минитмен", информацию о том, что на базе ВВС Малмстром в течении недели, начиная с 20 марта 1967 года, была временно выведена из строя целая группа из десяти ядерных ракет. Все это время радары подтверждали, что над базой находятся НЛО, и реактивные истребители пытались их перехватить. Подобный же инцидент произошел в начале весны 1966 года. Точно так же одновременно вышли из строя десять ракет - отказали системы наведения и контроля, и, по сообщениям личного состава, все это время над базой находились НЛО.62</w:t>
      </w:r>
    </w:p>
    <w:p>
      <w:pPr>
        <w:pStyle w:val="Normal"/>
        <w:rPr/>
      </w:pPr>
      <w:r>
        <w:rPr/>
        <w:t>Сообщания подобного рода продолжали и продолжают поступать. Писатель, занимающийся научными темами, Барри Дж. Кейсболт в газете "Нью-Йорк трибюн" от 17 июня 1974 года сообщает:</w:t>
      </w:r>
    </w:p>
    <w:p>
      <w:pPr>
        <w:pStyle w:val="Normal"/>
        <w:rPr/>
      </w:pPr>
      <w:r>
        <w:rPr/>
        <w:t>В конце августа [1973 года] ВВС запускали с военно-воздушной базы Ванденберг межконтинентальную баллистическую ракету "Митинмен"... направленную в точку, расположенную поблизости от... ракетного полигона Кваджалейн... Носовой конус отделился от третьей ступени ракеты и двигался со скоростью около 22000 футов в секунду... На высоте около 400000 футов радар засек справа над снижающимся носовым конусом объект в форме перевернутой тарелки... По описаниям объект был размером около сорока футов в длину и десять футов в высоту.63</w:t>
      </w:r>
    </w:p>
    <w:p>
      <w:pPr>
        <w:pStyle w:val="Normal"/>
        <w:rPr/>
      </w:pPr>
      <w:r>
        <w:rPr/>
        <w:t>По словам Кейсболта, некий эксперт по военным ракетам, пожелавший остаться неизвестным, заверил его, что НЛО был зафиксирован двумя независимыми друг от друга радарными системами, что он не возник в результате естественных явлений (таких как температурная инверсия) и не являлся также частями ступеней ракеты.</w:t>
      </w:r>
    </w:p>
    <w:p>
      <w:pPr>
        <w:pStyle w:val="Normal"/>
        <w:rPr/>
      </w:pPr>
      <w:r>
        <w:rPr/>
        <w:t>Другой случай произошел в Иране в 1976 году во время правления шаха - речь идет о столкновении между НЛО и реактивным истребителем Иранских королевских ВВС. Пилот истребителя утверждал, что как только он он попытался использовать против НЛО оружие, система наведения вышла из сторя. Я уже приводил пример подобного же случая, произошедшего с пилотом, производившем во время Корейской войны полет над Кореей (страница ).</w:t>
      </w:r>
    </w:p>
    <w:p>
      <w:pPr>
        <w:pStyle w:val="Normal"/>
        <w:rPr/>
      </w:pPr>
      <w:r>
        <w:rPr/>
        <w:t>Иранский инцидент был описан в отчете разведывательного управления министерства обороны, приведенном в книге "По ту сторону секретов".64 Приведу несколько выдержек из него, описывающих события после того момента, когда реактивный истребитель Ф-4 взлетел с расположенной неподалеку от Тегерана базы ВВС Шахрохи, чтобы выяснить, чем является появившийся в воздушном пространстве объект.</w:t>
      </w:r>
    </w:p>
    <w:p>
      <w:pPr>
        <w:pStyle w:val="Normal"/>
        <w:rPr/>
      </w:pPr>
      <w:r>
        <w:rPr/>
        <w:t>Б. В 01:30  19-го [сентября 1976 года] Ф-4 поднялся в воздух и направился к месту, где был обнаружен объект, - приблизительно в 40 м.м. [морских милях] от Тегерана. Из-за своей чрезвычайной яркости объект был легко различим с расстояния семидесяти миль. Когда Ф-4 приблизился к объекту на дистанцию 25 м.м. у него вышли из строя все приборы и аппаратура связи (УВЧ и "интерком"). Пилот прекратил преследование и направился на базу. Когда Ф-4 развернулся, оставив объект позади и явно не представляя уже для него угрозы, все приборы и аппаратура на самолете  вновь заработали. В 01:40 был поднят в воздух второй Ф-4. Когда самолет приблизился к объекту на дистанцию 27 м.м., самолетный радар захватил и начал автоматически сопровождать цель, занимавшую на экране радара позицию 12 часов. Скорость сближения самолета и объекта составляла 150 м.м.ч. [морских миль в час]. Когда расстояние между ними сократилась до 25 м.м., объект начал уходить от Ф-4, причем с такой скоростью, что его передвижение было визуально заметно на индикаторе радара, держась на дистанции 25 м.м.</w:t>
      </w:r>
    </w:p>
    <w:p>
      <w:pPr>
        <w:pStyle w:val="Normal"/>
        <w:rPr/>
      </w:pPr>
      <w:r>
        <w:rPr/>
        <w:t>В. Размер сигнала на экране радара был сравним с импульсом от самолета-заправщика... Определить размер объекта визуально было затруднительно из-за его чрезвычайной яркости. Мигающий как в стробоскопе свет излучали несколько источников, расположенные треугольником и постоянно изменяющие окраску, чередуя голубой, зеленый, красный и оранжевый цвета. Частота чередования была так высока, что можно было видеть все цвета разом. Объект и преследовавший его Ф-4 двигались курсом на юг от Тегерана, когда от объекта вдруг отделился другой объект, величиной в половину или треть луны, какой ее видит человеческий глаз. Второй объект на чрезвычайно высокой скорости двинулся прямо к Ф-4. Пилот предпринял попытку выпустить по объекту ракету АИМ-9, но система наведения немеделенно вышла из строя, отказали также все средства коммуникации (УВЧ и "интерфон"). Тогда пилот начал разворот и отрицательное G пикирование (negativ G dive), чтобы уйти от опасного соседства. Пока самолет производил разворот, уходя от первого объекта, второй объект также развернулся, приблизился к первому объекту м соединился с ним.65</w:t>
      </w:r>
    </w:p>
    <w:p>
      <w:pPr>
        <w:pStyle w:val="Normal"/>
        <w:rPr/>
      </w:pPr>
      <w:r>
        <w:rPr/>
        <w:t>Заключительный пример описывает случай контакта военных самолетов с НЛО, произошедший в Бельгии в 1990 году. Помещенный ниже отчет опубликован в "Пари матч" от 5 июля 1990 года и переведен Р. Дж. Дьюрантом в "Интернейшенел УФО рипортер" (15:23, июль/август 1990 г.):</w:t>
      </w:r>
    </w:p>
    <w:p>
      <w:pPr>
        <w:pStyle w:val="Normal"/>
        <w:rPr/>
      </w:pPr>
      <w:r>
        <w:rPr/>
        <w:t xml:space="preserve">Вечером 30 марта после множества звонков, сообщавших о появлении НЛО - один из звонивших был капитаном полиции в Пинсоне - штаб [ВВС Бельгии] счел необходимым предпринять серьезные усилия по проверке этих сообщений. НЛО видели не только местные жители, его засекли также две радарные установки. Один из радаров, находящийся в Глонс, на юго-востоке от Брюсселя, входил в авиационную группу ПВО НАТО, другой, расположенный в Семмерзаке, к западу от столицы, контролировал гражданское и военное воздушное движение надо всей территории Бельгии... Штаб решил провести в течение ближайшего часа весьма тщательное изучение обстоятельств, чтобы исключить возможность прозаического объяснения показаний радаров. Атмосферные условия были превосходными, это исключало вероятность ложных отражений, вызванных температурными инверсиями. </w:t>
      </w:r>
    </w:p>
    <w:p>
      <w:pPr>
        <w:pStyle w:val="Normal"/>
        <w:rPr/>
      </w:pPr>
      <w:r>
        <w:rPr/>
        <w:t>...В 00:05 часов нескольким Ф-16 был отдан приказ подняться в воздух и найти нарушителя. Пилот ведущего самолета сосредоточил все внимание на экране своего радара, который в ночной темноте становится для летчиков дополнительным органом зрения...</w:t>
      </w:r>
    </w:p>
    <w:p>
      <w:pPr>
        <w:pStyle w:val="Normal"/>
        <w:rPr/>
      </w:pPr>
      <w:r>
        <w:rPr/>
        <w:t>Нарушителя засекли одновременно и внезапно пилоты сразу двух истребителей - на экранах их радаров, как маленькая пчелка, танцевала светящаяся точка. Действуя джойстиками, как если бы они играли в видео-игру, пилоты отдали приказ бортовым компьютерам преследовать цель. Как только аппаратура перешла на режим автоматического сопровождения цели, пятнышко на экране приобрело кристально четкие очертания, говорящие о том, что с этого момента истребители будут преследовать объект практически самостоятельно, без вмешательства людей.</w:t>
      </w:r>
    </w:p>
    <w:p>
      <w:pPr>
        <w:pStyle w:val="Normal"/>
        <w:rPr/>
      </w:pPr>
      <w:r>
        <w:rPr/>
        <w:t xml:space="preserve">[За шесть секунд до того, как радар переключился на режим автоматического сопровождения цели] объект от первоначальной скорости 280 километров в час резко ускорился до 1800 километров в час и с высоты 3000 метров опустился на 1700... - и все это за одну секунду! Это фантастическое ускорение соответствует 40 g. Будь на борту НЛО люди, для них это обозначало бы мгновенную смерть. Максимум ускорения, которое может выдержать пилот, - 8 g. Траектория, по которой двигался объект, могла бы привести в замешательство кого угодно. Спустившись на высоту 1700 метров, он внезапно резко спикировал вниз, оказавшись в 200 метрах над землей, - и тем самым сделался невидимым и для истребителей, и для радаров в Глонс и Семмерзаке.  Этот маневр был проделан над пригородом Брюсселя, и пилоты потеряли из вида объект, растворившийся в целом море светившихся на земле огоньков... </w:t>
      </w:r>
    </w:p>
    <w:p>
      <w:pPr>
        <w:pStyle w:val="Normal"/>
        <w:rPr/>
      </w:pPr>
      <w:r>
        <w:rPr/>
        <w:t>Все указывает на то, что объект целенаправленно обращался в бегство от преследовавших его самолетов. В течение следующих часов тот же самый сценарий повторялся дважды...</w:t>
      </w:r>
    </w:p>
    <w:p>
      <w:pPr>
        <w:pStyle w:val="Normal"/>
        <w:rPr/>
      </w:pPr>
      <w:r>
        <w:rPr/>
        <w:t>Эту фантастическую игру в кошки-мышки наблюдало с земли множество свидетелей, и среди них двадцать полицейских, которые видели и объект, и самолеты Ф-16. Весь эпизод длился 75 минут, но никто не слышал сверхзвуковых хлопков, которые непременно должны были раздаваться, когда объект преодолевал звуковой барьер... А при небольшой высоте, на которой он находился, и при скорости, с какой он передвигался, на земле должно было разбиться не одно окно.66</w:t>
      </w:r>
    </w:p>
    <w:p>
      <w:pPr>
        <w:pStyle w:val="Normal"/>
        <w:rPr/>
      </w:pPr>
      <w:r>
        <w:rPr/>
        <w:t>Это происшествие было лишь одним эпизодом из целой волны сотен отлично засвидетельстванных сообщений о НЛО, захлестнувшей Бельгию. На международном симпозиуме по изучению НЛО, состоявшемся в Денвере, штат Колорадо, в мае 1992 года, сообщение об этой волне сделал Патрик Феррин, телеоператор-документалист, возглавляющий бельгийскую уфологическую организацию СОБЕПС.67 Обсудив множество случаев, когда жандармы (бельгийские полицейские) наблюдали НЛО с близкой дистанции, он показал собравшимся видеофильм, на котором заснят описанный выше случай преследования НЛО истребителями Ф-16 в режиме автоматического сопровождения цели. По его сообщению эту запись предоставили ему ВВС Вельгии, которые открыто сотрудничают с гражданскими бельгийскими уфологами.</w:t>
      </w:r>
    </w:p>
    <w:p>
      <w:pPr>
        <w:pStyle w:val="Normal"/>
        <w:rPr/>
      </w:pPr>
      <w:r>
        <w:rPr/>
        <w:t>Стоит еще раз подчеркнуть, что неопознаннный летающий объект отрывался от Ф-16 без какого бы то ни было сверхзвукового хлопка. Об этом свойстве неопознаннных летающих объектов говорится и в "Докладе" Кондона, где приведено множество случаев, когда НЛО развивали сверзвуковую скорость, беззвучно преодолевая звуковой барьер. В главе, посвященной этой теме, Уильям Блумен замечает:</w:t>
      </w:r>
    </w:p>
    <w:p>
      <w:pPr>
        <w:pStyle w:val="Normal"/>
        <w:rPr/>
      </w:pPr>
      <w:r>
        <w:rPr/>
        <w:t>Некоторые метеорологические факторы могут иногда ослаблять интенсивность сверхзвукового хлопка или, что случается гораздо реже, даже вообще на давать ему достигнуть земли. Тем не менее, основываясь на существующих знаниях, невозможно объяснить полное отсутствие сверхзвуковых хлопков при полете НЛО на сверхзвуковой скорости, резком увеличении скорости или сложных маневров, особенно вблизи от поверхности земли. Напротив, при любых подобных условиях следут ожидать мощного сверхвзукового хлопка.68</w:t>
      </w:r>
    </w:p>
    <w:p>
      <w:pPr>
        <w:pStyle w:val="Normal"/>
        <w:rPr/>
      </w:pPr>
      <w:r>
        <w:rPr/>
        <w:t>Блумен также отмечает, что корпорация "Нортроп" предпринимала попытки избежать сверхзвукового хлопка, изменяя воздушные потоки вокруг самолета при помощи электромагнитного поля. Вполне возможно, что НЛО используют такие же поля, заставляя воздух мягко обтекать корпус летательного аппарата.</w:t>
      </w:r>
    </w:p>
    <w:p>
      <w:pPr>
        <w:pStyle w:val="Normal"/>
        <w:rPr/>
      </w:pPr>
      <w:r>
        <w:rPr/>
        <w:t>ПОД ПОКРОВОМ ТАЙНЫ</w:t>
      </w:r>
    </w:p>
    <w:p>
      <w:pPr>
        <w:pStyle w:val="Normal"/>
        <w:rPr/>
      </w:pPr>
      <w:r>
        <w:rPr/>
        <w:t>Правительство США часто обвиняют в непростительном массовом утаивании информации о НЛО. Зачастую это обвинение выдвигается в связи с материалами о неопознаннных летаюих объектах, обработанными в ходе программы "Голубая книга", однако и Дж. Аллен Хайнек, и Джеймс Макдоналд предполагают, что недоразумения с этими материалами происходили скорее от большой неразберихи в делах, чем от попыток скрыть информации (страницы -). Данные были извлечены из недр правительственных учреждений и рассекречены благодаря Закону о свободе информации. Можно предположить, что скрывались они не из-за каких-то тайных заговоров, а просто из-за извечного стремления бюрократии к секретности. Точно так же можно доказать, что сведения о НЛО были признаны военной тайной всего лишь по причине установленных в военной сфере правил, а также что их засекречивание вызвано вполне обычными оборонными соображениями. К примеру, кинолента, на которой заснят НЛО, сбивающий с курса ракету, может раскрыть секреты, связанные с ракетной техникой.</w:t>
      </w:r>
    </w:p>
    <w:p>
      <w:pPr>
        <w:pStyle w:val="Normal"/>
        <w:rPr/>
      </w:pPr>
      <w:r>
        <w:rPr/>
        <w:t>Однако за спорами о НЛО скрывается более глубокая подоплека. С начала пятидесятых годов раздаются утверждения о том, что имели место случаи крушения неопознаннных летающих объектов, и правительство США прибрало к рукам сбитые летательные аппараты и тела инопланетных космонавтов, как живых, так и мертвых. Более того, рассказываются истории о создании исследовательских программ, разрабатывающих способы поимки инопланетян и о засекреченных правительственных организациях, которые руководят этими исследованиями и держат их в строжайшей тайне. И наконец молва заходит так далеко, что повествует о тайных сделках между вооруженными силами инопланетян и правительством Соединенных Штатов.</w:t>
      </w:r>
    </w:p>
    <w:p>
      <w:pPr>
        <w:pStyle w:val="Normal"/>
        <w:rPr/>
      </w:pPr>
      <w:r>
        <w:rPr/>
        <w:t>Зачастую эти истории звучат совершенно дико, а некоторые - отдают полной паранойей. Многие из них, вероятно, ложны, и, как мы должны понимать, представляют своего рода ловушки для легковерных. Однако некоторые могут оказаться правдой - сколь это ни курьезно, но отдельные сообщения о потерпевших крушение дисках подтверждаются достоверными доказательствами. Что же до моей собственной позиция по этому вопросу, то она такова: ни один из этих материалов не является существенным для того тезиса, который в буду развивать во второй части этой книги. Считаю, однако, что обо всех этих предметах стоит поговорить, поскольку они играют заметную роль в современной уфологической литературе.</w:t>
      </w:r>
    </w:p>
    <w:p>
      <w:pPr>
        <w:pStyle w:val="Normal"/>
        <w:rPr/>
      </w:pPr>
      <w:r>
        <w:rPr/>
      </w:r>
    </w:p>
    <w:p>
      <w:pPr>
        <w:pStyle w:val="Normal"/>
        <w:rPr/>
      </w:pPr>
      <w:r>
        <w:rPr/>
        <w:t>Росуэллское крушение</w:t>
      </w:r>
    </w:p>
    <w:p>
      <w:pPr>
        <w:pStyle w:val="Normal"/>
        <w:rPr/>
      </w:pPr>
      <w:r>
        <w:rPr/>
        <w:t>Насколько мне известно, наиболее значительным из всех историй о крушении летающих тарелок является широко известный случай, когда в начале июля 1947 года появилось сообщение о том, что военнослужащие США обнаружили на ранчо неподалеку от Росуэлла, штат Нью-Мексико, остатки разбившегося необычного летательного аппарата. Вначале я кратко изложу суть, а затем разберу некоторые из связанных с этим делом подробностей.</w:t>
      </w:r>
    </w:p>
    <w:p>
      <w:pPr>
        <w:pStyle w:val="Normal"/>
        <w:rPr/>
      </w:pPr>
      <w:r>
        <w:rPr/>
        <w:t>История эта начинается с того, что управляющий ранчо Уильям "Мак" Бразел нашел металлические обломки, разбросанные на широком пространстве поблизости от городка Корона, расположенного в 75 милях северо-западнее Росуэлла. Случилось этот на следующий день после того, как местные жители, судя по их рассказам, видели яркий объект в форме диска, летящий на северо-запад от Росуэлла. В конце концов военные власти встревожились проявили бдительность, и майор Джесси Марсел, начальник разведывательного управления 509-й бомбардировочной группы, базирующейся на аэродроме в Росуэлле, заполучил некоторые из обломков. Среди них были небольшие бруски из очень легкого дерева, напоминающего бальзовое, чрезвычайно твердые и негорючие. На отдельных брусках, как рассказывается, были нанесены иероглифические напдиси, состоящие из геометрических символов. Были там также тонкие пластинки из легкого металла, похожего на жесть, на котором даже кувалда не оставляла вмятин.</w:t>
      </w:r>
    </w:p>
    <w:p>
      <w:pPr>
        <w:pStyle w:val="Normal"/>
        <w:rPr/>
      </w:pPr>
      <w:r>
        <w:rPr/>
        <w:t>Командующий базой в Росуэлле полковник Уильям Бланчард сделал сообщение в прессе о том, что найден потерпевший крушение летающий диск. Обломки неизвестного объекта были погружены на Б-29 и отправлены по воздуху в Огайо на аэродром Райт для изучения. Правда, позже по приказу генерала Роджера Рами, командующего 8-й воздушной армией, было сделано второе заявление в прессе, согласно которому обломки принадлежат разбившемуся метеорологическому зонду с радарным отражателем. Вместе с этим сообщением были опубликованы фотографии офицеров ВВС США, разглядывающих фрагменты зонда. Это и по сей день остается официальной версией.</w:t>
      </w:r>
    </w:p>
    <w:p>
      <w:pPr>
        <w:pStyle w:val="Normal"/>
        <w:rPr/>
      </w:pPr>
      <w:r>
        <w:rPr/>
        <w:t>Этот случай был впервые описан в книге "Происшествие в Росуэлле" Чарлза Берлитца и Уильяма Мура, вышедшей в свет в 1980 году.69 Добавочную дисскуссию о росуэлльских уликах можно найти статьях Стэнтона Фридмана и Уильяма Мура, вышедших в 1981 году,70 и Уильяма Мура, опубликованной в 1985-м.71 Обширные исследования этого случая обсуждаются в книге Кевина Рандла и Доналда Шмитта, опубликованной в 1991 году под названием "НЛО, разбившийся в Росуэлле".72</w:t>
      </w:r>
    </w:p>
    <w:p>
      <w:pPr>
        <w:pStyle w:val="Normal"/>
        <w:rPr/>
      </w:pPr>
      <w:r>
        <w:rPr/>
        <w:t>Наиболее поразительная особенность случая в Росуэлле - это то, что немало непосредственных очевидцев и, так сказать, "вторичных" свидетелей разрешили заснять их показания на видеопленку и распространить публично. В популярной видеоленте "НЛО - это реальность" заснят монолог Джесси Марсела, длящийся около двух минут. Марсел рассказывает о том, как видел на месте росуэллского крушения очень необычные обломки и как непосредственный начальник приказал ему молчать об этом. Он рассказывает о тонком металле, который невозможно прожечь или смять шестнадцатифутновой кувалдой, а также о брусках, помеченных иероглифами. Он сказал также, сославшись на свою должность офицера разведки: "Будучи знаком со всей нашей деятельностью, я уверен только в одном - это не был ни метеорологический зонд, ни самолет, ни ракета".</w:t>
      </w:r>
    </w:p>
    <w:p>
      <w:pPr>
        <w:pStyle w:val="Normal"/>
        <w:rPr/>
      </w:pPr>
      <w:r>
        <w:rPr/>
        <w:t>Преимущество показаний, записанных на видеопленку, заключается в том, что они дают прямое доказательство того, что человек делает публичное завявление добровольно. Единственная правдоподобная альтернатива - для съемок был нанят актер, но такую подделку нетрудно разоблачить.</w:t>
      </w:r>
    </w:p>
    <w:p>
      <w:pPr>
        <w:pStyle w:val="Normal"/>
        <w:rPr/>
      </w:pPr>
      <w:r>
        <w:rPr/>
        <w:t>Другой видеолентой, где приводятся показания о событиях в Росуэлле, является фильм "Росуэллские воспоминания", съемки которого финансировались Вашингтонским фондом изучения НЛО.73 Таблица на странице  перечислены некоторые из тех, чьи показания засняты на этой ленте, а также приведено краткое изложение того, что каждый из них рассказал. Дополнительные свидетели подтверждили их версию событий.</w:t>
      </w:r>
    </w:p>
    <w:p>
      <w:pPr>
        <w:pStyle w:val="Normal"/>
        <w:rPr/>
      </w:pPr>
      <w:r>
        <w:rPr/>
        <w:t>Сын "Мака" Бразела якобы рассказывал Рандлу и Шмитту, что он сам нашел несколько маленьких обломков крушения и упомянул о них в крытом бассейне в расположенному неподалеку городе Корона. Вскоре после этого, как он описывает, "вдруг приезжают сюда военные" и просят его отдать им материалы. Он сообщил также, что крушение оставило след, который "зарастал опять травой" около двух лет.74 Рандл и Шмитт приводят также слова майора Марсела о том, что обломки покрывали зону в три четверти мили длиной и футов двести-триста шириной. Здесь были беспорядочно разбросанны металлические осколков, а также имелась впадина или вмятина около пятисот футов длиной и десять футов шириной.75</w:t>
      </w:r>
    </w:p>
    <w:p>
      <w:pPr>
        <w:pStyle w:val="Normal"/>
        <w:rPr/>
      </w:pPr>
      <w:r>
        <w:rPr/>
        <w:t xml:space="preserve">Рандл и Шмитт приводят также показания бригадного генерала по имени Артур Е. Эксон, который в 1947 году в звании подполковника был прикомандирован в аэродрому Райт. Он рассказывает, что находился на аэродроме, когда туда прибыли обломки из Росуэлла, а также облетал на самолете место </w:t>
      </w:r>
      <w:r>
        <w:br w:type="page"/>
      </w:r>
    </w:p>
    <w:p>
      <w:pPr>
        <w:pStyle w:val="Normal"/>
        <w:rPr/>
      </w:pPr>
      <w:r>
        <w:rPr/>
      </w:r>
    </w:p>
    <w:p>
      <w:pPr>
        <w:pStyle w:val="Normal"/>
        <w:rPr/>
      </w:pPr>
      <w:r>
        <w:rPr/>
      </w:r>
    </w:p>
    <w:p>
      <w:pPr>
        <w:pStyle w:val="Normal"/>
        <w:rPr/>
      </w:pPr>
      <w:r>
        <w:rPr/>
        <w:t>НЕКОТОРЫЕ ИЗ РОСУЭЛЛЬСКИХ ПОКАЗАНИЙ, ЗАПИСАННЫЕ НА ВИДЕОПЛЕНКУ</w:t>
      </w:r>
    </w:p>
    <w:p>
      <w:pPr>
        <w:pStyle w:val="Normal"/>
        <w:rPr/>
      </w:pPr>
      <w:r>
        <w:rPr/>
      </w:r>
    </w:p>
    <w:p>
      <w:pPr>
        <w:pStyle w:val="Normal"/>
        <w:rPr/>
      </w:pPr>
      <w:r>
        <w:rPr/>
      </w:r>
    </w:p>
    <w:p>
      <w:pPr>
        <w:pStyle w:val="Normal"/>
        <w:rPr/>
      </w:pPr>
      <w:r>
        <w:rPr/>
        <w:t>Очевидец</w:t>
      </w:r>
    </w:p>
    <w:p>
      <w:pPr>
        <w:pStyle w:val="Normal"/>
        <w:rPr/>
      </w:pPr>
      <w:r>
        <w:rPr/>
        <w:t>Показания</w:t>
      </w:r>
    </w:p>
    <w:p>
      <w:pPr>
        <w:pStyle w:val="Normal"/>
        <w:rPr/>
      </w:pPr>
      <w:r>
        <w:rPr/>
        <w:t>Майор Джесси Марсел, бывший офицер военной разведки, обследовавший место крушения.</w:t>
      </w:r>
    </w:p>
    <w:p>
      <w:pPr>
        <w:pStyle w:val="Normal"/>
        <w:rPr/>
      </w:pPr>
      <w:r>
        <w:rPr/>
        <w:t>Его первоначальные описания обломков, которые он видел, сходны с его же описаниями в фильме "НЛО - это реальность.</w:t>
      </w:r>
    </w:p>
    <w:p>
      <w:pPr>
        <w:pStyle w:val="Normal"/>
        <w:rPr/>
      </w:pPr>
      <w:r>
        <w:rPr/>
        <w:t>Джесси Марсел (доктор медицины), сын майора Джесси Марсела.</w:t>
      </w:r>
    </w:p>
    <w:p>
      <w:pPr>
        <w:pStyle w:val="Normal"/>
        <w:rPr/>
      </w:pPr>
      <w:r>
        <w:rPr/>
        <w:t>В то время ему было одиннадцать лет, и он видел некоторые из обломков, которые его отец принес домой, чтобы показать матери. Среди них были "двутавровые бруски" с фиолетовыми надписями, состоящими из геометрических символов, подобных которым он никогда не видел. Он утверждает, что "невозможно", чтобы они были написаны по-русски или по-японски.</w:t>
      </w:r>
    </w:p>
    <w:p>
      <w:pPr>
        <w:pStyle w:val="Normal"/>
        <w:rPr/>
      </w:pPr>
      <w:r>
        <w:rPr/>
        <w:t>Левис "Билл" Рикетт, офицер армейской контрразведки в отставке.</w:t>
      </w:r>
    </w:p>
    <w:p>
      <w:pPr>
        <w:pStyle w:val="Normal"/>
        <w:rPr/>
      </w:pPr>
      <w:r>
        <w:rPr/>
        <w:t>Он сопровождал офицера контрразведки Шеридана Кавитта во время осмотра места находок. По его описаниям обломки были чрезвычайно твердыми и легкими как перо.</w:t>
      </w:r>
    </w:p>
    <w:p>
      <w:pPr>
        <w:pStyle w:val="Normal"/>
        <w:rPr/>
      </w:pPr>
      <w:r>
        <w:rPr/>
        <w:t>Уильям Бразел, сын "Мака" Бразела.</w:t>
      </w:r>
    </w:p>
    <w:p>
      <w:pPr>
        <w:pStyle w:val="Normal"/>
        <w:rPr/>
      </w:pPr>
      <w:r>
        <w:rPr/>
        <w:t>В то время ему было двенадцать лет, и его отец показывам ему некоторые из обломков. Он рассказывает: "Они напоминали бальзовое дерево, но не горели, и мой нож их не брал".</w:t>
      </w:r>
    </w:p>
    <w:p>
      <w:pPr>
        <w:pStyle w:val="Normal"/>
        <w:rPr/>
      </w:pPr>
      <w:r>
        <w:rPr/>
        <w:t>Лоретта Проктор, соседка "Мака" Бразела.</w:t>
      </w:r>
    </w:p>
    <w:p>
      <w:pPr>
        <w:pStyle w:val="Normal"/>
        <w:rPr/>
      </w:pPr>
      <w:r>
        <w:rPr/>
        <w:t>Бразел показал ей несколько обломков. Среди них было нечто, нпоминающее обрывок ленты с напечатанной на ней частью какой-то надписи: "Но это не было известным нам письмом, и оно не было японским".</w:t>
      </w:r>
    </w:p>
    <w:p>
      <w:pPr>
        <w:pStyle w:val="Normal"/>
        <w:rPr/>
      </w:pPr>
      <w:r>
        <w:rPr/>
        <w:t>Роберт Шеркли, бывший помощник начальника базы по оперативным вопросам</w:t>
      </w:r>
    </w:p>
    <w:p>
      <w:pPr>
        <w:pStyle w:val="Normal"/>
        <w:rPr/>
      </w:pPr>
      <w:r>
        <w:rPr/>
        <w:t>Он рассказывает, что полковник Бланчард спросил его, готов ли к полету самолет Б-24, и он ответил, что готов. Пять или шесть человек, которые несли то, что, как он понял, является летающей тарелкой, быстро прошли на борт самолета, вылетающего в Форт-Уорт, и когда они проходили мимо него, он разглядел, что они несут. Он мельком увидел часть двухтавровой балки с необычной надписью на ней.</w:t>
      </w:r>
    </w:p>
    <w:p>
      <w:pPr>
        <w:pStyle w:val="Normal"/>
        <w:rPr/>
      </w:pPr>
      <w:r>
        <w:rPr/>
      </w:r>
      <w:r>
        <w:br w:type="page"/>
      </w:r>
    </w:p>
    <w:p>
      <w:pPr>
        <w:pStyle w:val="Normal"/>
        <w:rPr/>
      </w:pPr>
      <w:r>
        <w:rPr/>
        <w:t>крушения. Он описал также то, что ему довелось слышать об анализе обломков крушения: "Металл и материал были неизвестны никому из тех, с кем я беседовал. Что бы там ни было обнаружено, но я никогда не слышал о результатах анализа. Пара ребят считали, что это, возможно, какая-то русская штуковина, но общее мнение склонялось к тому, что эти куски родом из космоса".76</w:t>
      </w:r>
    </w:p>
    <w:p>
      <w:pPr>
        <w:pStyle w:val="Normal"/>
        <w:rPr/>
      </w:pPr>
      <w:r>
        <w:rPr/>
        <w:t xml:space="preserve">В целом эти показания производят впечатление, что в 1947 году под Росуэллом разбилось о землю нечто необычное. Удивительно, что обломки воздушного шара, ракеты или самолета могли показаться столь странными военным специалистам, включая и Джесси Марсела, офицера военной разведки. Однако что это было такое? Некоторые предполагали, что это могло оказаться каким-то новейшим экспериментальным устройством. </w:t>
      </w:r>
    </w:p>
    <w:p>
      <w:pPr>
        <w:pStyle w:val="Normal"/>
        <w:rPr/>
      </w:pPr>
      <w:r>
        <w:rPr/>
        <w:t>Жак Вале замечает относительно необычного металла:</w:t>
      </w:r>
    </w:p>
    <w:p>
      <w:pPr>
        <w:pStyle w:val="Normal"/>
        <w:rPr/>
      </w:pPr>
      <w:r>
        <w:rPr/>
        <w:t>Материал, найденный на месте крушения, хотя он и продолжает очаровывать воображение, уже в конце сороковых годов вполне мог быть продуктом земной, а не инопланетной технологиии. В 1948 году появился алюминизированный саран, известный также как посеребренный саран, используемый для работ, требующих лабораторной точности. Он был толщиной в лист бумаги, на нем не оставалось вмятин от ударов молотком, а после смятия он восстанавливался и делался совершенно гладким.77</w:t>
      </w:r>
    </w:p>
    <w:p>
      <w:pPr>
        <w:pStyle w:val="Normal"/>
        <w:rPr/>
      </w:pPr>
      <w:r>
        <w:rPr/>
        <w:t>Тем не менее, Джесси Марсел клянется, что тонкие пластинки матерала, найденного в Росуэлле, нельзя было ни прожечь, ни прогнуть кувалдой. Это мало похоже на алюминизированный саран, композицию из алюминия и особого пластика (название саран относится к любой из многочисленных термопластических смол, которые используются для изготовления тканей, кислотоупорных труб и прозрачных упаковочных материалов). Вполне возможно, что росуэллские обломки в самом деле принадлежали какому-то воздухоплавательному устройству внеземного происхождения.</w:t>
      </w:r>
    </w:p>
    <w:p>
      <w:pPr>
        <w:pStyle w:val="Normal"/>
        <w:rPr/>
      </w:pPr>
      <w:r>
        <w:rPr/>
      </w:r>
    </w:p>
    <w:p>
      <w:pPr>
        <w:pStyle w:val="Normal"/>
        <w:rPr/>
      </w:pPr>
      <w:r>
        <w:rPr/>
        <w:t>Досадный вопрос о телах инопланетян</w:t>
      </w:r>
    </w:p>
    <w:p>
      <w:pPr>
        <w:pStyle w:val="Normal"/>
        <w:rPr/>
      </w:pPr>
      <w:r>
        <w:rPr/>
        <w:t>Кевин Рандл и Доналд Шмитт приводят в своей книге "НЛО, разбившийся в Росуэлле" слова генерала Эксона: "Было там еще одно место, где... находились, по всей видимости, обломки основного корпуса корабля... говорят, что там были тела... Все они были найдены, по-видимому, снаружи самого корабля, но сохранились в довольно хорошем состоянии".78 Это примечательное заявление подтверждается тем, что рассказывает в фильме "Росуэллские воспоминания" Сафо Хендерсон, вдова военного летчика "Пэппи" Хендерсона. Она вспоминает слова своего мужа: "Я был тем пилотом, который перевозил обломки НЛО в Дейтон, штат Огайо". Он упоминал о трупах инопланетян и описывал их - маленькие тела, одетые в комбенизоны из странного материала, со слишком большими для их роста головами.</w:t>
      </w:r>
    </w:p>
    <w:p>
      <w:pPr>
        <w:pStyle w:val="Normal"/>
        <w:rPr/>
      </w:pPr>
      <w:r>
        <w:rPr/>
        <w:t>Это вновь возращает нас к противоречивым заявлениям в печати о телах инопланетян. Слухи о том, что они были найдены на месте крушения НЛО, не затихают долгие годы. Однако, показания Эксона - это первый встреченный мной пример, когда их подтверждает ответственное лицо.</w:t>
      </w:r>
    </w:p>
    <w:p>
      <w:pPr>
        <w:pStyle w:val="Normal"/>
        <w:rPr/>
      </w:pPr>
      <w:r>
        <w:rPr/>
        <w:t>Одна история о телах инопланетян, которую можно соотнести с находкой под Росуэллом, связана с именем Грейди Л. "Барни" Барнетта, сотрудника Службы сохранения почв. 3 июля 1947 года Барнетт якобы натолкнулся на еще один разбившийся корабль в прерии Сан-Агустин, приблизительно в 120 милях от ранчо Бразела.79 По времени это довольно близко к дате крушения под Росуэллом, которое, как утверждается, произошло вечером 2 июля.</w:t>
      </w:r>
    </w:p>
    <w:p>
      <w:pPr>
        <w:pStyle w:val="Normal"/>
        <w:rPr/>
      </w:pPr>
      <w:r>
        <w:rPr/>
        <w:t>Барнетт, умерший в 1966 году, никогда не выступал публично с рассказом о своей находке, однако он говорил о ней своему другу Верну Мальтаису. Приведу краткое изложение того, что сообщает Мальтаис в фильме "Росуэллские воспоминания":</w:t>
      </w:r>
    </w:p>
    <w:p>
      <w:pPr>
        <w:pStyle w:val="Normal"/>
        <w:rPr/>
      </w:pPr>
      <w:r>
        <w:rPr/>
        <w:t>Мистер Барнетт рассказывал, что он, возвращаясь с поездки по прерии, натолкнулся на развороченный взрывом корабль. Рядом на земле лежли четыре существа. Когда он и четыре или пять членов археологической группы из Пенсильванского университета начали дальнейшие расследования, в дело вмешались военные и приказали им в интересах национальной безопасности убраться подальше и молчать о том, что они видели. Барнетт говорил, что у него нет никакого сомнения в том, что эти существа прибыли из космоса. Нельзя сказать, что они в точности походили на людей. Ростом они были три с половиной или четыре фута. Тонкие их тела были лишены всякой растительности, на голове также отсутствовали волосы, брови и ресницы. Головы были грушевидной формы с расширяющейся верхней частью. На обнаженных руках - по четыре пальца.</w:t>
      </w:r>
    </w:p>
    <w:p>
      <w:pPr>
        <w:pStyle w:val="Normal"/>
        <w:rPr/>
      </w:pPr>
      <w:r>
        <w:rPr/>
        <w:t>Эта версия помещает обломки, найденные Барнеттом, довольно далеко от места росуеэлльского крушения. Тем не менее, согласно Рандлу и Шмитту, вовсе не факт, что Барнетт находился в ста двадцати милях от места росуэллского крушения. Обломки, разбросанные по полю неподалеку от Росуэлла, могли разлетаться от разрушавшегося корабля, упавшего в двух с половинах милях дальше, в том месте, где его останки и были позже найдены Барнеттом.81 Рандл и Шмитт приводят показания анонимного сотрудника разведки, служившего в 1947 году на военном аэродроме в Росуэлле, который подтверждает, что действительно существовало второе место, где были найдены обломки корабля, неподалеку от первого.82</w:t>
      </w:r>
    </w:p>
    <w:p>
      <w:pPr>
        <w:pStyle w:val="Normal"/>
        <w:rPr/>
      </w:pPr>
      <w:r>
        <w:rPr/>
        <w:t>Рандл и Шмитт представляют также рисунки Гленна Денниса, который в 1947 году был владельцем похоронного бюро в Росуэлле. Деннис рассказывает, что его рисунки основаны на набросках, которые в его присутствии сделала медицинскя сестра, принимавшая участия во вскрытии тел инопланетян, состоявшемся через день после их доставки в Росуэлл.83 Сестра якобы рассказывала Деннису, что тела были небольшими, худощавыми, с необычно большими головами и четырьмя пальцами на руках. Глаза - большие, а нос, уши и глаза - слегка вдавлены. Она говорила также, что тела были частично изувечены, а также изглоданы какими-то хищниками. От них исходило сильное зловоние.84</w:t>
      </w:r>
    </w:p>
    <w:p>
      <w:pPr>
        <w:pStyle w:val="Normal"/>
        <w:rPr/>
      </w:pPr>
      <w:r>
        <w:rPr/>
        <w:t>Упоминание Барнетта об археологах, по-видимому, было подтверждено в октябре 1989 года Мэри Энн Гарднер, медицинской сестрой, работавшей в раковом отделении Сант-Петерсбургской больницы во Флориде. По ее сообщению, пациентка, умиравшая от рака, рассказывала, что участвовала в осмотре археологических раскопок в Нью-Мексико, когда в конце сороковых годов училась в школе. Далее следовала история о том, как были найдены обломки инопланетного корабля и мертвые тела его экипажа.85</w:t>
      </w:r>
    </w:p>
    <w:p>
      <w:pPr>
        <w:pStyle w:val="Normal"/>
        <w:rPr/>
      </w:pPr>
      <w:r>
        <w:rPr/>
        <w:t>В последние годы "росуэллское дело" получило новое развитие. Так была опровергнута история о том, как пятилетний Джеральд Андерсон и его семья видели в пустыне Нью-Мексико разбившийся диск и тела инопланетян. Честность Андерсона была подвергнута сомнению после того, как выяснилось, что подделал немало документов, связанных с его рассказом.86 Весьма интересно сопоставить этот случай, когда продолжающееся расследование показывает, что свидетели лгали, с другими случаями, когда выясняется, что очевидцы заслуживают самого высочайшего доверия.</w:t>
      </w:r>
    </w:p>
    <w:p>
      <w:pPr>
        <w:pStyle w:val="Normal"/>
        <w:rPr/>
      </w:pPr>
      <w:r>
        <w:rPr/>
        <w:t>Тем временем Рандл и Шмитт выпустили новую книгу о событиях в Росуэлле, в которой знакомят читателя с новыми свидетелями и поддерживают теорию о том, что под Росуэллом сущестовали вблизи одно от другого два места крушения инопланетного корабля.87 В ней установлены имена археологов, о которых упоминал Барнетт, и утверждается, что они действительно видели разбившийся корабль с телами инопланетян. Однако археологи указали место, расположенное приблизительно в двух милях в стороне от поля с обломками крушения под Росуэллом, которое находится к тому же не в прерии Сан-Агустин. Показания этих очевидцев производят немалое впечатление, однако авторы не поясняют, как катастрофа в воздухе могла привести к тому, что не развалившийся на части корабль упал в одном месте, а его обломки оказались рассеяны на большой площади на паре миль в округе. В известном смысле, эта книга оставляет "росуэллское происшесвие" еще более загадочным, чем оно было прежде.</w:t>
      </w:r>
    </w:p>
    <w:p>
      <w:pPr>
        <w:pStyle w:val="Normal"/>
        <w:rPr/>
      </w:pPr>
      <w:r>
        <w:rPr/>
        <w:t>8 сентября 1994 года ВВС США объявили о завершении изучения документов, могущих помочь объяснить происшествие в Росуэлле. Заключение было следующим: "фрагменты, найденные под Росуэллом, идентичны метеорологическим устройствам, применявшемся в те годы. Ни один из документов не указывает, даже намеком, на то, что были обнаружены тела "инопланетян" или какие-либо материалы внеземного происхождения".88 Если сопоставить сие заключение со множеством показаний очевидцев, из которых явствует, что разбившийся объект не был метеоролгическим зондом, то можно предположить, что официальное сокрытие обстоятельств "росуэллского случая" вероятнее всего продолжается.</w:t>
      </w:r>
    </w:p>
    <w:p>
      <w:pPr>
        <w:pStyle w:val="Normal"/>
        <w:rPr/>
      </w:pPr>
      <w:r>
        <w:rPr/>
      </w:r>
    </w:p>
    <w:p>
      <w:pPr>
        <w:pStyle w:val="Normal"/>
        <w:rPr/>
      </w:pPr>
      <w:r>
        <w:rPr/>
        <w:t>Дезинформация и MJ-12</w:t>
      </w:r>
    </w:p>
    <w:p>
      <w:pPr>
        <w:pStyle w:val="Normal"/>
        <w:rPr/>
      </w:pPr>
      <w:r>
        <w:rPr/>
        <w:t>Некоторые утверждают, что правительтвенные секретные службы распоространяют ложные истории об НЛО в целях дезинформации. Это якобы особый прием, с помощью которого спецслужбы отвлекают людей от плодотворных, но нежелательных для властей направлений исследования и посылают их в ложном направлении. К примеру Говард Блум, журналист, удостоенный не одной премии, и автор книги "Там, вовне", клянется, что нижеследующая история - чистая правда. Пол Бенневитц, президент научной корпрорации "Гром", находящейся в Альбукерке, штат Нью-Мексико, снимал фильмы и готовил радиопередачи об НЛО, летающих неподалеку от комплекса национальной лаборатории Сандия, засекреченного объекта министерства энергетики на базе ВВС Кертленд. Тем временем известный уфолог Уильям Мур, пытаясь получить доступ к секретной информации об НЛО, завязал контакты с агентами из УОР ВВС (Управление особых расследований ВВС).</w:t>
      </w:r>
    </w:p>
    <w:p>
      <w:pPr>
        <w:pStyle w:val="Normal"/>
        <w:rPr/>
      </w:pPr>
      <w:r>
        <w:rPr/>
        <w:t>Как рассказывает Блум, эти агенты УОР ВВС, желая запутать, дискредитировать и сбить с толка Бенневитца, систематически скармливали ему вымышленную информацию о неопознаннных летающих объектах. Пользуясь различными хитроумными прикрытиями, они передвали Бенневитцу фальшивые правительственные документы "детально раскрывающие секретные соглашения между правительством США и злонамеренными инопланетянами, а также свидетльствующие о наличии подземных баз инопланетян, об обмене технологиями, о массовом воздействии на сознание и даже историю о космическом корабле, разбившемся об пик Арчулета".89</w:t>
      </w:r>
    </w:p>
    <w:p>
      <w:pPr>
        <w:pStyle w:val="Normal"/>
        <w:rPr/>
      </w:pPr>
      <w:r>
        <w:rPr/>
        <w:t>По всей видимости, привлечение Мура к сотрудничеству было частью той кампании дезинформации, которую агенты УОР ВВС проводили против Бенневитца. Эту историю подтвердил Жак Валле, указавший на то, что Мур был публично разоблачен на конференции МУФОН (Международной уфологической сети), прошедшей в 1989 году в Лас-Вегасе.90</w:t>
      </w:r>
    </w:p>
    <w:p>
      <w:pPr>
        <w:pStyle w:val="Normal"/>
        <w:rPr/>
      </w:pPr>
      <w:r>
        <w:rPr/>
        <w:t xml:space="preserve">Блум рассказывает, что подружившсь с Бенневитцом, Мур заботливо следил за тем, чтобы тот регулярно получал свежую порцию параноидальных фантазий, что в итоге привело его "друга" к нервному срыву и безумию. Тогда Мур получил свое вознаграждение. В один прекрасный декабрьский день 1984 года один из друзей Мура, Джейми Шандера, получил по почте таинственную посылку с роликом непроявленной пленки. Когда пленку проявили, на ней оказался знаменитый документ MJ-12. </w:t>
      </w:r>
    </w:p>
    <w:p>
      <w:pPr>
        <w:pStyle w:val="Normal"/>
        <w:rPr/>
      </w:pPr>
      <w:r>
        <w:rPr/>
        <w:t>Этот документ якобы являлся инструктивным письмом, подготовленным адмиралом Роско Хилленкоутером для для кандидата в президенты США Дуайта Эйзенхауэра 18 ноября 1952 года. В нем говорилось о том, что существует секретная группа из двендцати ученых и высших государственых чиновников, занимавшихся обломками корабля, разбившегося неподалеку от военно-воздушной базы в Росуээле в июле 1947 года, и останками инопланетян. Согласно рекомендациям этого документа, группа должна продолжать действовать в обстановке высочайшей секретности во время правления администрации Эйзенхауэра.91</w:t>
      </w:r>
    </w:p>
    <w:p>
      <w:pPr>
        <w:pStyle w:val="Normal"/>
        <w:rPr/>
      </w:pPr>
      <w:r>
        <w:rPr/>
        <w:t>О подлинности этого документа велось множество горячих и противоречивых споров. Один из главных защитников его подлинности, Стентон Фридман приводит следующий аргумент: усиленное исследование правительственных архивов не обнаружило никакой информации, которая противоречила бы упоминаниям о конкретных людях, местах и датах, содержащимся в MJ-12.92 Кроме того он доказывает, что многие особенности стиля MJ-12 совпадают со стилем других правительственных документов того периода.</w:t>
      </w:r>
    </w:p>
    <w:p>
      <w:pPr>
        <w:pStyle w:val="Normal"/>
        <w:rPr/>
      </w:pPr>
      <w:r>
        <w:rPr/>
        <w:t>Ни один из этих доводов не устанавливает подлинности MJ-12. Однако, они показывают, что если документ и является подделкой, то создан он настоящим специалистом - экспертом того рода, каких можно найти в разведывательных и инах спецслужбах.</w:t>
      </w:r>
    </w:p>
    <w:p>
      <w:pPr>
        <w:pStyle w:val="Normal"/>
        <w:rPr/>
      </w:pPr>
      <w:r>
        <w:rPr/>
        <w:t>Профессор Роджер Уэскотт, специалист по лингвистике из Дру университета в Нью-Джерси, сравнивал документ MJ-12 с известными образцами бумаг, написанных адмиралом Хилленкоутером и пришел к выводу: нет никаких оснований считать, что документ написан не самим Хилленкоутером, а кем-то иным.92 Тем не менее, когда я спросил Уэскотта, может ли он объяснить причины, по которым он пришел к такому заключению, он ответил: "Сомневаюсь, чтобы можно было убедительно продемонстрировать как подлинность документа, так и его сфальсифицированность".94</w:t>
      </w:r>
    </w:p>
    <w:p>
      <w:pPr>
        <w:pStyle w:val="Normal"/>
        <w:rPr/>
      </w:pPr>
      <w:r>
        <w:rPr/>
        <w:t>В общих чертах можно набросать следующие предположения о происхождении MJ-12: (1) Это подлинный документ, и высокие правительственные круги скрывают факт существования разбившегося корабля и тел инопланетян. (2) MJ-12 - фальшивка, изготовленная по приказу высокого начальства. Это подразумевает, что правительственные круги проводят политику распространения дезинформации об НЛО. (3) MJ-12 - фальшивка, изготовленная какой-то небольшой группой агентов спецслужб для своих собственных целей. Подобная группа могла снабжать ложной информацией Бенневитца, и в нее могли входить сотрудники УОР ВВС, связанные с Муром. (4) Этот документ - подделка, которую сфабриковали люди, не связанные ни с правительством, ни с вооруженными силами.</w:t>
      </w:r>
    </w:p>
    <w:p>
      <w:pPr>
        <w:pStyle w:val="Normal"/>
        <w:rPr/>
      </w:pPr>
      <w:r>
        <w:rPr/>
        <w:t>Независимо от того, является ли документ MJ-12 подлинным или нет, есть немало признаков, указывающих на то, что на высоком правительственном уровне утаиваются сведения об НЛО. В качестве примера приведу письмо, доктора Роберта Сарбейчера уфологу Уильяму Стайнману. Сарбейчер с 1945 по 1948 год был деканом Джорджийского технологического аспирантского отделения и был также консультантом Правительственного совета по вопросам исследования и развитию. В 1983 году он - президент и председатель совета Института технологии, океанографии и физических наук имени Вашингтона в Палм-Бич, штат Флорида. 29 ноября того же года он написал приведенное ниже послание в ответ на поток писем, которыми забросал его Стейнман, расследующий обстоятельства крушения НЛО и изучения его обломков:</w:t>
      </w:r>
    </w:p>
    <w:p>
      <w:pPr>
        <w:pStyle w:val="Normal"/>
        <w:rPr/>
      </w:pPr>
      <w:r>
        <w:rPr/>
        <w:t>1. Относительно моего личного участия в передаче летающих тарелок правительству или военным: я не имел никакого общения с людьми, участвовавшими в поисках, транспортировке и изучении обломков крушения, и у меня нет ниаких сведений о датах, когда это происходило. Если бы я располагал ими, то выслал бы их Вам.</w:t>
      </w:r>
    </w:p>
    <w:p>
      <w:pPr>
        <w:pStyle w:val="Normal"/>
        <w:rPr/>
      </w:pPr>
      <w:r>
        <w:rPr/>
        <w:t>2. Относительно проверки того, участвовали ли в этом люди, список которых Вы приводите, могу сказать только следующее:</w:t>
      </w:r>
    </w:p>
    <w:p>
      <w:pPr>
        <w:pStyle w:val="Normal"/>
        <w:rPr/>
      </w:pPr>
      <w:r>
        <w:rPr/>
        <w:t>Джон фон Нейманн был определенно к этому причастен. К этому был определенно причастен доктор Ванневар Буш, а также, как я думаю, и доктор Роберт Оппенгеймер.</w:t>
      </w:r>
    </w:p>
    <w:p>
      <w:pPr>
        <w:pStyle w:val="Normal"/>
        <w:rPr/>
      </w:pPr>
      <w:r>
        <w:rPr/>
        <w:t>Мое сотрудничество с Правительственным советом по вопросам исследований и развития во времена правления администрации Эйзенхауэра был довольно ограниченным, а потому, несмотря на то, что меня приглашали принять участие в нескольких обсуждениях, связанных с упомянутым изучением останков, я не мог лично присутствовать на собраниях. Уверен, что приглашали также и доктора фон Брауна, а также и всех остальных, кого Вы перечислили в своем списке, и они, возможно, присутствовали или не присутствовали на этих встречах. Это все, что мне известно наверняка...</w:t>
      </w:r>
    </w:p>
    <w:p>
      <w:pPr>
        <w:pStyle w:val="Normal"/>
        <w:rPr/>
      </w:pPr>
      <w:r>
        <w:rPr/>
        <w:t>Единственное, что я хорошо помню о том времени, это то, что некие материалы, доставленные, как говорилось, с места крушения летающей тарелки, были чрезвычайно легкими и очень твердыми. Уверен, что наши лаборатории подвергли их весьма тщательному анализу.</w:t>
      </w:r>
    </w:p>
    <w:p>
      <w:pPr>
        <w:pStyle w:val="Normal"/>
        <w:rPr/>
      </w:pPr>
      <w:r>
        <w:rPr/>
        <w:t>Были сообщения о том, что инструменты или люди, управляющие этими машинами, также были очень легкого веса, достаточного, чтобы выдержать громадные ускорение и торможения, связанные с устройством их летательных аппаратов. Помню, после разговоров с некоторыми людьми из Совета, у меня создалось впечатление, что эти "инопланетяне" были устроены как некие насекомые, каких можно встретить на земле, из чего следует, что из-за их малого веса, внешняя сила, которую надо прикладывать при работе с этмим инструментами, должна быть тоже черзвычайно малой.</w:t>
      </w:r>
    </w:p>
    <w:p>
      <w:pPr>
        <w:pStyle w:val="Normal"/>
        <w:rPr/>
      </w:pPr>
      <w:r>
        <w:rPr/>
        <w:t>Я до сих пор не понимаю, почему этому делу был придано такое большое значение и почему отрицается существование этих устройств.95</w:t>
      </w:r>
    </w:p>
    <w:p>
      <w:pPr>
        <w:pStyle w:val="Normal"/>
        <w:rPr/>
      </w:pPr>
      <w:r>
        <w:rPr/>
        <w:t>Чтобы доказать подлинность этого письма, Стейнман цитирует уфологический информационный бюллетень "Только факты", издаваемый Лоренсом Фосеттом и Барри Гринвудом. В выпуске от 5 сентября 1985 года Гринвуд пишет о своем телефонном разговоре с Сарбейчером: "Первое и наиболее важное - то, что Сарбейчер подтвердил мне: информация в письме к Стейману основана на его воспоминаниях и не является мистификацией".96 Теперь уже невозможно получить прямое подвтерждение у самого Сарбейчера, поскольку он умер 26 июля 1986 года.97</w:t>
      </w:r>
    </w:p>
    <w:p>
      <w:pPr>
        <w:pStyle w:val="Normal"/>
        <w:rPr/>
      </w:pPr>
      <w:r>
        <w:rPr/>
        <w:t>Замечания Сарбейчера свидетельствуют о том, что он не принимал прямого участия в изучении потерпевшего аварию НЛО. Стентон Фридман рассказывал мне, что лично обсуждал этот вопрос с Сарбейчером, и полагает, что тот просто пересказывал сплетни, которые ходили среди ученых правительственных консультантов. И все же, забавно и странно, что в подобных кругах могут циркулировать такие слухи.</w:t>
      </w:r>
    </w:p>
    <w:p>
      <w:pPr>
        <w:pStyle w:val="Normal"/>
        <w:rPr/>
      </w:pPr>
      <w:r>
        <w:rPr/>
        <w:t>Виктор Марчетти предоставляет еще один пример показаний, которые подтверждают существование сценария сокрытия правительством данных о НЛО. Марчетти был некогда исполнительным помощником заместителя директора ЦРУ и одним из соавторов выпущенной ЦРУ книги "ЦРУ и культ разведки". В статье под названием "Как ЦРУ смотрит на феномен НЛО" в майском выпуске "Второго взгляда" за 1979 год Марчетти пишет о том, что хотя во время службы в ЦРУ он и слышал "в высоких кругах" слухи о потерпевших крушение НЛО и останках инопланетян, но не видит никаких веских доказательств реальности неопознаннных летающих объектов. Тем не менее, он пускается в следующие рассуждения:</w:t>
      </w:r>
    </w:p>
    <w:p>
      <w:pPr>
        <w:pStyle w:val="Normal"/>
        <w:rPr/>
      </w:pPr>
      <w:r>
        <w:rPr/>
        <w:t>Есть ли НЛО или это были только контакты - если мы имели дело только с сигналами из космоса, но все данные говорят о том, что инопланетян интересует только наблюдение за нами... Но распространение в обществе этих фактов может стать своего рода угрозой. Если будет официально подтверждено существование НЛО, то это может вызвать цепную реакцию, которая способна разрушить всю существующую на земле структуру власти. Поэтому мировые правительства вошли в тайное международное соглашение - некий заговор - с тем, чтобы держать общественность в неведении или запутывать ее относительно контактов или посещений из космоса.98</w:t>
      </w:r>
    </w:p>
    <w:p>
      <w:pPr>
        <w:pStyle w:val="Normal"/>
        <w:rPr/>
      </w:pPr>
      <w:r>
        <w:rPr/>
        <w:t>Как бы ни были расценены рассуждения Марчетти, ясно, что общественность основательно запутана и мало что знает об НЛО. Сенсационная пропаганда, вроде той, которая, по-видимому, преподносилась Бенневитцу в настоящее время распространилась по Соединенным Штатам и это оказывает отрицательное воздействие как на доверие к исследованиям в области НЛО, так и на доверие к правительственным властям. Такие личности как Уильям Купер и Джон Лир (сын изобретателя реактивного самолета "Лир") читают лекции об сговорах инопланетян с правительством и прочих теориях, связанных с НЛО и заговорами. Широко распространяются листовки, описывающие подземные базы инопланетян и предупреждающие о насшествии из космоса. Исследователь Линда Хау написала, что один из сотрудников УОР ВВС, связанный с историей Бенневитца, показывал ей секретную документацию, в которой детально разработаны контакты между правительством США и инопланетянами.99</w:t>
      </w:r>
    </w:p>
    <w:p>
      <w:pPr>
        <w:pStyle w:val="Normal"/>
        <w:rPr/>
      </w:pPr>
      <w:r>
        <w:rPr/>
        <w:t>14 октября 1988 года по Соединенным Штатам прошла телевизионная документальная передача под названием "НЛО под секретом? Да!". В ней выступил Фалкон, который, как утверждалось, был сотрудником разведки, участвовавший в деле Бенневитца/Мура, и который измененым при помощи компьютера голосом рассказывал о связях между инопланетянами и правительством.100 В телевизионной программе "НЛО: лучшие доказательства", которую ведет Джордж Напп, некий физик по имени Роберт Лазар сделал соврешенно невероятное заявление о том, что его привлекали к работе на секретной базе в Неваде по переделке инопланетных технологий для правительства США.101 И подобным историям нет числа.</w:t>
      </w:r>
    </w:p>
    <w:p>
      <w:pPr>
        <w:pStyle w:val="Normal"/>
        <w:rPr/>
      </w:pPr>
      <w:r>
        <w:rPr/>
        <w:t>В этой книге я не ставил себе цели ответить на все вопросы, связанные с деятельностью секретных государственных спецслужб на "поприще" НЛО. Я просто хочу подчеркнуть, что в некоторые сообщения об неопознаннных летающих объектах, могут быть связаны с организованной дезинформацией, выходящей из неизвестного источника.</w:t>
      </w:r>
    </w:p>
    <w:p>
      <w:pPr>
        <w:pStyle w:val="Normal"/>
        <w:rPr/>
      </w:pPr>
      <w:r>
        <w:rPr/>
        <w:t>Чтобы надежно проверить слухи о тайной деятельности правительства, необходимо предпринять такие требущие огромных ресурсов усилия, связанные с контршпионажем, какие могут позволить себе только национальные правительства. Интересно, что эту проблему увидел Эдвард Кондон и отклинулся на нее следующим прагматическим образом:</w:t>
      </w:r>
    </w:p>
    <w:p>
      <w:pPr>
        <w:pStyle w:val="Normal"/>
        <w:rPr/>
      </w:pPr>
      <w:r>
        <w:rPr/>
        <w:t>Мы применяли термин "гипотеза о конспирации" для описания мнения о том, что некоторые правительственные учерждение, также ВВС и Центральное разведывательное управление либо какая-то иная огранизация знают об НЛО все и держат все знание в тайне. Не отрицая вероятности того, что это может быть правдой, мы на ранней стадии исследований сочли, что вряд ли преуспеем в проведении своего рода контршпионажа против собственного правительства, надеясь, однако, поставить этот вопрос. И все же мы решили не уделять ему особого внимания, а вместо того внимательно следить за любыми сиптомами, ведущими к любым доказательствам того, что правительство предоставило нам не все известные ему важные факты.102</w:t>
      </w:r>
    </w:p>
    <w:p>
      <w:pPr>
        <w:pStyle w:val="Normal"/>
        <w:rPr/>
      </w:pPr>
      <w:r>
        <w:rPr/>
        <w:t>Кондон не верил, что существует тайная правительственная программа, связанная с НЛО, хотя и признает, что не может этого доказать. Тем не менее, он признает, что правительство окружает тему НЛО тайной, сожалеет об этом, говоря: "Официальная секретность благоприятствует также постоянно эксплоатируемой в целях сенсации идее о том, что существует правительственный заговор, направленный на то, чтобы скрыть правду".103</w:t>
      </w:r>
      <w:r>
        <w:br w:type="page"/>
      </w:r>
    </w:p>
    <w:p>
      <w:pPr>
        <w:pStyle w:val="Normal"/>
        <w:rPr/>
      </w:pPr>
      <w:r>
        <w:rPr/>
      </w:r>
    </w:p>
    <w:p>
      <w:pPr>
        <w:pStyle w:val="Normal"/>
        <w:rPr/>
      </w:pPr>
      <w:r>
        <w:rPr/>
        <w:t>4</w:t>
      </w:r>
    </w:p>
    <w:p>
      <w:pPr>
        <w:pStyle w:val="Normal"/>
        <w:rPr/>
      </w:pPr>
      <w:r>
        <w:rPr/>
        <w:t>=======</w:t>
      </w:r>
    </w:p>
    <w:p>
      <w:pPr>
        <w:pStyle w:val="Normal"/>
        <w:rPr/>
      </w:pPr>
      <w:r>
        <w:rPr/>
      </w:r>
    </w:p>
    <w:p>
      <w:pPr>
        <w:pStyle w:val="Normal"/>
        <w:rPr/>
      </w:pPr>
      <w:r>
        <w:rPr/>
        <w:t>НЛО-ПОХИЩЕНИЯ</w:t>
      </w:r>
    </w:p>
    <w:p>
      <w:pPr>
        <w:pStyle w:val="Normal"/>
        <w:rPr/>
      </w:pPr>
      <w:r>
        <w:rPr/>
      </w:r>
    </w:p>
    <w:p>
      <w:pPr>
        <w:pStyle w:val="Normal"/>
        <w:rPr/>
      </w:pPr>
      <w:r>
        <w:rPr/>
        <w:t>Таким образом, я уже рассмотрел сообщения о тесных НЛО-контактах, при которых (1) наблюдатели видят необычные летающие объекты с близкого расстояния, (2) эти объекты оставляют реальные, осязаемые следы различного вида, (3) очевидцы видят гуманоидов, кораблями которых, по-видимому, являются НЛО. Гуманиды становятся камнем преткновения для многих, включая и тех, кто в общем-то спокойно принимает рассказы о неопознаннных летающих объектах, совершающих осознанные маневры. Так Дж. Аллен Хайнек пишет: "Было бы весьма полезным... если бы нам удалось продемонстрировать, что тесные контакты третьего вида систематически отличаются от остальных пяти НЛО-категорий. Тогда мы сможем со спокойной совестью исключить их".1 Тем не менее, тут же следом он говорит о том, что не знает критериев, по которым эти случаи можно было бы отделить от основного массива сообщений об НЛО.</w:t>
      </w:r>
    </w:p>
    <w:p>
      <w:pPr>
        <w:pStyle w:val="Normal"/>
        <w:rPr/>
      </w:pPr>
      <w:r>
        <w:rPr/>
        <w:t>Случаи, которые будут обсуждаться в данной главе, могут оскорбить нашу чувствительность даже сильнее, чем отчеты о гуманоидах, которые вы прочли выше. Это рассказы о том, как существа странного вида силой вторгаются в жизнь человека. Очевидцы сообщают о том, как их похитили, привели на борт НЛО и подвергли унизительным физическим осмотрам и пробам. Такие случаи называют тесными контатами четвертого вида или НЛО-похищениями.</w:t>
      </w:r>
    </w:p>
    <w:p>
      <w:pPr>
        <w:pStyle w:val="Normal"/>
        <w:rPr/>
      </w:pPr>
      <w:r>
        <w:rPr/>
        <w:t>Когда я изучал эти данные, мое отношение к ним колебалось между доверием и недоверием, и сейчас я просто попытаюсь дать обзор имеющихся материалов. Все эпизоды, о которых пойдет речь, известны со слов очевидцев. И в качестве таковых не поддаются проверке. Мы вступаем в область, где вынуждены делать только индуктивные выводы, основывая свое понимание на изучении неких моделей, которые выявляются при разборе достаточно большого количества случаев. Я считаю, что сообщения о НЛО-похищениях начнут обретать смысл только в том случае, если их будет рассматривать в свете более широких категорий современных и древних феноменов, с которыми я познакомлю читателя в этой книге.</w:t>
      </w:r>
    </w:p>
    <w:p>
      <w:pPr>
        <w:pStyle w:val="Normal"/>
        <w:rPr/>
      </w:pPr>
      <w:r>
        <w:rPr/>
        <w:t>Хочу сказать несколько слов о своей методологии. Как вы увидите, я буду часто подчеркивать определенные характерные особенности, вырисовывающиеся в случаях тесного контакта. Многие из них представляют интерес, потому что присутствуют также и в ведических преданиях о встречах с человекоподобными существами. Другие интересны тем, что могут помочь в интерпретации случаев столкновения людей с НЛО. Третьи просто поразили меня своей загадочностью. Обсуждая эти особенности, я буду часто обращаться к примерам, получившим широкую известность в уфологической литературе. Это отнюдь не единственные ситуации, в которых проявились данные характерные черты, и я буду использовать и иные иллюстрации, ибо не ставил себе цели отобрать именно эти особые случаи в качестве единственно значимых.</w:t>
      </w:r>
    </w:p>
    <w:p>
      <w:pPr>
        <w:pStyle w:val="Normal"/>
        <w:rPr/>
      </w:pPr>
      <w:r>
        <w:rPr/>
      </w:r>
    </w:p>
    <w:p>
      <w:pPr>
        <w:pStyle w:val="Normal"/>
        <w:rPr/>
      </w:pPr>
      <w:r>
        <w:rPr/>
        <w:t>Происшествие в Бафф-Ледже</w:t>
      </w:r>
    </w:p>
    <w:p>
      <w:pPr>
        <w:pStyle w:val="Normal"/>
        <w:rPr/>
      </w:pPr>
      <w:r>
        <w:rPr/>
        <w:t>Обсуждение случаев похищения людей неопознаннными летающими объектами я начну с классического примера. Это дело было изучено Уолтером Н. Уэббом, директором планетария при Бостонском музее науки, который многие годы занимался расследованиями случаев, связанных с НЛО. Мое изложение основано на отчете, который он составил в 1988 году.2</w:t>
      </w:r>
    </w:p>
    <w:p>
      <w:pPr>
        <w:pStyle w:val="Normal"/>
        <w:rPr/>
      </w:pPr>
      <w:r>
        <w:rPr/>
        <w:t>Контакт, как сообщили свидетели, произошел 7 августа 1968 года на озере Чамплейн, находящемся на севере от города Берлингтона, штат Вермонт. Два основных очевидца, "Майкл" и "Джанет", работали там в "Бафф-Ледж-кемп", частном летнем лагере для девочек, расположенном на берегу озера. Джанет - девятнадцатилетняя студентка Смит-колледжа, родом из Нью-Гемпшира, была инструктором по водным лыжам. Шестнадцатилетний Майкл следил за снаряжением и буксировал на катере катающихся на лыжах. Уэбб прибег к псвдонимам, чтобы не раскрывать их подлинных имен.</w:t>
      </w:r>
    </w:p>
    <w:p>
      <w:pPr>
        <w:pStyle w:val="Normal"/>
        <w:rPr/>
      </w:pPr>
      <w:r>
        <w:rPr/>
        <w:t>Одна из ключевых особенностей этого случая заключается в том, что сразу же после своей встречи с НЛО Майкл и Джанет разъехались по разным городам и больше не общались друг с другом до того момента, когда десять лет спустя Уэбб начал расследовать это происшествие. Первым, кого он опрашивал, был Майкл. Здесь приведен краткий пересказ его версии происходивших в этот вечер событий, которые он вспомнил без помощи гипноза.</w:t>
      </w:r>
    </w:p>
    <w:p>
      <w:pPr>
        <w:pStyle w:val="Normal"/>
        <w:rPr/>
      </w:pPr>
      <w:r>
        <w:rPr/>
        <w:t>Майкл и Джанет отдыхали на причале после дня, проведенного на жарком солнце. Внезапно на них спикировало, описав дугу, нечто светящееся, похожее на звезду, а когда это нечто спустилось ниже, они различили сигарообразный объект. Затем неизвестное тело выбросило из себя три небольших белых "огонька" и стремительно унеслось прочь. Три огонька принялись танцевать в небе, двигаясь зигзагом, кружась по спирали, снижаясь, как падающий лист, и производя прочие примечательные маневры, и когда они подлетели ближе, Майкл увидел, что это диски с куполом. Через несколько минут два диска улетели, а третий начал, пересекая озеро, приближаться к молодым людям. Майкл увидел, что диск по краям окружает вращаяющаяся лента цветного, пульсирующего света, напоминающего свечение плазмы. Диск издавал сложное гудение, тон которого менялся в такт пульсации света. На вид поперечник диска составлял футов сорок-пятьдесят - он был "размером с небольшой дом".</w:t>
      </w:r>
    </w:p>
    <w:p>
      <w:pPr>
        <w:pStyle w:val="Normal"/>
        <w:rPr/>
      </w:pPr>
      <w:r>
        <w:rPr/>
        <w:t>Затем диск стремительно взмыл отвесно в внебо, резко упал вниз, погрузился в озеро и взлетел из воды. Когда он приблизился к причалу футов на шестьдесят, Майкл различил два существа, сидящие под прозрачынм куплом. Существа, как ему показалось, были очень малого роста, с большими головами, большими овальными глазами, двумя ноздрями и маленькими ртами. Одеты они были серую или серебристую униформу, облегающую тело как кожа. Джанет в это время впала, по-видимости, в состояние, похожее на транс. Одно из существ телепатически заверило Майкла, что они не причинят ему вреда. Они прибыли с другой планеты и в прошлом уже бывали на Земле. Теперь, после первого ядерного взрыва, они вернулись.</w:t>
      </w:r>
    </w:p>
    <w:p>
      <w:pPr>
        <w:pStyle w:val="Normal"/>
        <w:rPr/>
      </w:pPr>
      <w:r>
        <w:rPr/>
        <w:t>Когда НЛО пролетало прямо над его головой Майкла, он бессознательно попытался дотронуться до его днища, чтобы проверить, вещественно ли оно. И тут зажегся яркий луч света, и следующее, что помнит Майкл, это как он держался за Джанет, когда упал рядом с ней на причал. Он вспоминает, что был без сознания, пока находился под лучом, и одновременно чувстовал, словно всплывает куда-то вверх. Он вспоминает голоса инопланетян, какие-то механические звуки и "неяркие огоньки в каком-то темном месте".</w:t>
      </w:r>
    </w:p>
    <w:p>
      <w:pPr>
        <w:pStyle w:val="Normal"/>
        <w:rPr/>
      </w:pPr>
      <w:r>
        <w:rPr/>
        <w:t>Когда молодые люди опять пришли в сознание, НЛО парил над ними, но был теперь совершенно темным. Майкл слышал голоса девочек, возвращающихся с купания. "Сюзан" и "Барбара", две девочки из лагеря, подбежали к крутому берегу озера, и в этот момент НЛО улетело. Затем две девочки помогли Джанет дойти до своей каюты. После этого происшествия оба очевидца почувствовали, что плохо владеют памятью и с трудом ориентируются во времени. Оба испытывали сильную усталость и быстро уснули. Тем не менее, прежде, чем уснуть, Майкл пошел в помещение, где жили  мужчины из обслуживаюшего персонала лагеря, и встретил двадцатилетнего "Патрика", который, как он сказал, наблюдал заключительную часть их встречи с НЛО. Патрик убедил Майкл позвонить на находящуюся поблизости базу ВВС Платтсберг. Он вспоминает, как на базе ему сказали, что уже получили в тот вечер несколько сообщений о НЛО, но военные самолеты не имеют к этим явлениям никакого отношения.</w:t>
      </w:r>
    </w:p>
    <w:p>
      <w:pPr>
        <w:pStyle w:val="Normal"/>
        <w:rPr/>
      </w:pPr>
      <w:r>
        <w:rPr/>
        <w:t>В тот же вечер, не успев проспать и часа, Майкл проснулся и предпринял единственную свою попытку обсудить с Джанет ее переживания во время контакта. Однако, она спала, тяжело дыша, а входить в женские комнаты мужчинам было запрещено. Впоследствии Майкла быстро разочаровало недоверие, которое проявили к его рассказам семья и друзья, и он уверяет, что не пытался больше обсуждать это происшествие с Джанет, пока они вместе находились в лагере. А через несколько недель лагерь закрылся, и они разъехались по домам.</w:t>
      </w:r>
    </w:p>
    <w:p>
      <w:pPr>
        <w:pStyle w:val="Normal"/>
        <w:rPr/>
      </w:pPr>
      <w:r>
        <w:rPr/>
        <w:t>Десять лет спустя, в октябре 1978 года, Майкл ощутил потребность понять и узнать больше о том, что действительно произошло в тот вечер. Уфологи из ЦИНЛО посоветовали ему обратиться к Уолтеру Уэббу. Тот согласился расследовать этот случай и начал с того, что разыскал Джанет, которая к тому времени вышла замуж и жила на Юго-востоке Штатов. Она вспомнила, что находилась вместе с Майклом на причале, когда они увидели в небе движущиеся огоньки, при приближении оказавшиеся "большим огнем". Затем молодым людям показалось, что объект сшибет их, и они упали на причал, но после этого сознание Джанет померкло. На следующий день ей очень сильно хотелось о чем-то поговорить с Майклом, но она никак не могла сообразить, о чем именно, так что этот разговор так никогда и не состоялся.</w:t>
      </w:r>
    </w:p>
    <w:p>
      <w:pPr>
        <w:pStyle w:val="Normal"/>
        <w:rPr/>
      </w:pPr>
      <w:r>
        <w:rPr/>
        <w:t xml:space="preserve">Уэбб установил, что Майкл и Джанет, разъехавшись после закрытия лагеря в разные стороны, в течение минувших десяти лет ни разу не встречались. </w:t>
      </w:r>
    </w:p>
    <w:p>
      <w:pPr>
        <w:pStyle w:val="Normal"/>
        <w:rPr/>
      </w:pPr>
      <w:r>
        <w:rPr/>
        <w:t>Пытаясь восстановить утраченные очевидцами воспоминания об этом присшествии, Уэбб устроил для каждого из них по отдельности опросы под гипнозом, которые проводили профессиональные медицинские гипнотизеры Гарольд Эделштайн и Клэр Хейуард. С сентября 1979-го по апрель 1980 года Майкл подвергся пяти опросам под гипозом, которые в общей сложности длились пять часов, а Джанет с февраля по декабрь 1980 года участвовала в трех опросах общей длительностью шесть часов.</w:t>
      </w:r>
    </w:p>
    <w:p>
      <w:pPr>
        <w:pStyle w:val="Normal"/>
        <w:rPr/>
      </w:pPr>
      <w:r>
        <w:rPr/>
        <w:t>Примечательно участие в опросах двух гипнотизеров. Стратегия Уэбба заключалась в том, чтобы получить два независимых один от другого отчета о том, что пережили свидетели. Он хотел максимально использовать возможность, предоставившуюся благодаря тому удачному обстоятельству, что Майкл и Джанет, по всей видимости, не общались со времени своей встречи с НЛО и, следовательно, ни один из них не имел возможности повлиять на воспоминания другого. При раздельных опросах под гипнозом, которые проводили два разные гипнотизера, шансы на то, что рассказ одного свидетеля может прямо или косвенно повлиять на рассказ другого, сводились к минимуму.</w:t>
      </w:r>
    </w:p>
    <w:p>
      <w:pPr>
        <w:pStyle w:val="Normal"/>
        <w:rPr/>
      </w:pPr>
      <w:r>
        <w:rPr/>
        <w:t>Далее приводится краткое изложение того, что высвободилось из памяти Майкла во время гипнотических сеансов. Находясь в луче света, он слышал какой-то воющий шум и чувствовал, словно он "переполнен светом". Ему казалось, что он всплывает вверх. Он видел, как вокруг кипят разноцветные огни, и ему казалось, что он летит через пространство. Затем он вспоминает, как стоял перед одним из инопланетных существ на верхней палубе внутри НЛО. Посмотрев через прозрачный купол, он увидел землю, звезды, луну и огромный сигарообразный космический корабль. Внутри НЛО, ниже того места, где стоял Майкл, на столе лежала Джанет, и ее изучали два другие инопланетянина. На одной из стен помещалась консоль, заполненная различными экранами, на которых, по-видимому, показывались данные исследования. У существ, одетых в серые, туго обтягивающие их одежды, были большие овальные головы, длинные тонкие конечности и перепончатые кисти рук с тремя пальцами. Глаза у них были большие и овальные с большим черным зрачком, рты казались небольшой щелью, а носы состояли просто из двух отверстий. Кожа у них была зеленовато-голубой.</w:t>
      </w:r>
    </w:p>
    <w:p>
      <w:pPr>
        <w:pStyle w:val="Normal"/>
        <w:rPr/>
      </w:pPr>
      <w:r>
        <w:rPr/>
        <w:t>Одно из существ на протяжении всего похищения объясняло Майклу все происходящее при помощи телепатии. Проводника Майкла удивила тревога, с которой тот воспринимал происходящее, и он предупредило юношу, что страх впоследсвии плохо на нем скажется. Майкл вспоминает, что испытывал к этому существу дружеские чувства.</w:t>
      </w:r>
    </w:p>
    <w:p>
      <w:pPr>
        <w:pStyle w:val="Normal"/>
        <w:rPr/>
      </w:pPr>
      <w:r>
        <w:rPr/>
        <w:t>Он видел, как на нижней палубе существа-исследователи соскабливают с тела Джанет кожу, вытягивают шприцем кровь у нее из руки и через два отверстия "высасывают" из нее соки при помощи какой-то выдвинувшейся из потолка машины. Когда Майкл спросил своего гида о последней процедуре, тот пояснил, что из девушки "извлекают зародыши сознания". Затем настала его очередь подвергнуться исследованием, и двое существ повели его к столу, стоящему рядом с тем, на котором лежала Джанет, и тут Майкл потерял сознание. Тем не менее, сразу же после этого он увидел, что их корабль приближается к большому сигарообразному судну.</w:t>
      </w:r>
    </w:p>
    <w:p>
      <w:pPr>
        <w:pStyle w:val="Normal"/>
        <w:rPr/>
      </w:pPr>
      <w:r>
        <w:rPr/>
        <w:t>Когда Майкл пришел в себя, у него создалось впечатление, что их диск находится внутри большого космического корабля. Он и его проводник проплыли через днище диска в световую колонну, и этот луч перенес их в какое-то напоминающее ангар помещение в большом корабле. Они прошли через дальнюю стену этого помещения, спустились на устройстве, похожем на лифт, и наконец оказались в комнате, где находилось множество существ, выглядевших так же, как и те, кого он видел до сих пор. Здесь на голову Майкла надели нечто вроде шлема, и существа, глядя на экран в форме пузыря, принялись аплодировать и обмениваться между собой различными звуками, которые мог слышать и Майкл. Затем юношу перевели в другую комнату, где он увидел странный пейзаж с пурпурным небом, травой, деревьями, фонтанами и обычными, но выглядящими ошеломленными людьми. Рядом с ним плакала от страха Джанет. Затем он уснул.</w:t>
      </w:r>
    </w:p>
    <w:p>
      <w:pPr>
        <w:pStyle w:val="Normal"/>
        <w:rPr/>
      </w:pPr>
      <w:r>
        <w:rPr/>
        <w:t>Его следующее воспоминание - он падает в пространстве, приближаясь к какому-то граненному глобусу, сплошь покрытому чем-то наподобие телевизионных экранов. На одном из них он увидел себя и Джанет на причале и парящий над ними НЛО. Пройдя сквозь один из экранов, Майкл пришел в чувство и увидел, что находится на причале, и в этот момент он получил от своего гида телепатическое послание. Тот сообщил, что они позаботились о Майкле и что будет лучше, если он не поймет, что происходило во время их контакта, а Джанет ничего не запомнит. Другой голос заверил его, что с Джанет все в порядке, и наконец он услышал голос, который произнес "До свидания, Майкл".</w:t>
      </w:r>
    </w:p>
    <w:p>
      <w:pPr>
        <w:pStyle w:val="Normal"/>
        <w:rPr/>
      </w:pPr>
      <w:r>
        <w:rPr/>
        <w:t>До гипнотических сеансов Джанет могла сознательно восстановить очень немногое, из того, что она пережила, однако под гипнозом вспомнила события, подтвержюащие рассказ Майкла. Уэбб подчеркивает, что в течение всего времени, пока шли гипнотические сеансы, Джанет ничего не знала о рассказанной Майклом истории их похищения.</w:t>
      </w:r>
    </w:p>
    <w:p>
      <w:pPr>
        <w:pStyle w:val="Normal"/>
        <w:rPr/>
      </w:pPr>
      <w:r>
        <w:rPr/>
        <w:t>Ниже приводится краткое изложение ее рассказа под гипнозом. Она вспомнила, как с неба спустился светящийся огонек, и от него, как ей показалось, отделилось еще несколько огоньков. После того, как огоньки проделали различные воздушные маневры, один из них пролетел мимо Джанети Майкла, а затем исчез. Этот объект овальной формы был окружен огнями и издавал высокий пронзительный звук. По размеру он был "больше, чем автомобиль или дом" и походил на "космический корабль". Она увидела также, что в нем находятся инопланетяне, которые сверху смотрят них с Майклом. У них были необычные головы, а униформа - без швов и застежек.</w:t>
      </w:r>
    </w:p>
    <w:p>
      <w:pPr>
        <w:pStyle w:val="Normal"/>
        <w:rPr/>
      </w:pPr>
      <w:r>
        <w:rPr/>
        <w:t>Она вспоминает, что объект остановился и завис над ними в том же самом месте, о котором упоминал Майкл, и из него вырвался яркий луч света. Затем Джанет вспоминает себя лежащей на столе под прозрачным куполом и окруженной "людьми". Как и Майкл, она не может вспомнить, как произошло их перемещение на НЛО. Одно из существ, бывшее ответственным за Джанет, мысленно уверяло ее, что с ней не случится ничего плохого, и все это время она чувствовала себя очень спокойной и расслабленной.</w:t>
      </w:r>
    </w:p>
    <w:p>
      <w:pPr>
        <w:pStyle w:val="Normal"/>
        <w:rPr/>
      </w:pPr>
      <w:r>
        <w:rPr/>
        <w:t>Джанет вспоминает, что ее исследовали различные существа, приказавшие ей не двигаться и не смотреть, пока они берут свои пробы. Бросив на них украдкой взгляд, она пришла в ужас от того, что увидела, и ее гид, как она вспоминает, был очень рассержен на другнх существ за то, что те это допустили. Внешность существ она описывала с большим трудом. Ее описания схожи с теми, что сделал Майкл, однако Джанет считает, что кожа у них была беловатой, нездорового цвета и что одеты они были в какие-то дымчатые одежды. Воспоминания о процедурах, которым ее пордвергали инопланетяне, отличаются от описаний Майкла, но инструментальную панель с мониторами она описывает так же, как и он. Иногда она ощущала присутствие Майкла на стоящем рядом столе и помнит, что видела его внутри НЛО еще дважды при других обстоятельствах.</w:t>
      </w:r>
    </w:p>
    <w:p>
      <w:pPr>
        <w:pStyle w:val="Normal"/>
        <w:rPr/>
      </w:pPr>
      <w:r>
        <w:rPr/>
        <w:t>Затем, как вспоминает Джанет, она очнулась на причале рядом с Майклом, который выглядел напуганным и зачарованным. Она никак не могла понять, почему его так зачаровали "несколько огоньков". Но во время транса она вспомнила, как над ними парил темный диск, и смутно припоминает, что следила за тем, как он улетает. Дальше, как утверждает Джанет, они с Майклом с трудом поднялись по крутому берегу и наверху встретили Сюзан и Барбару. Здесь она почувствовала себя очень усталой и немедленно отправилась спать в комнату, где жили инструкторы.</w:t>
      </w:r>
    </w:p>
    <w:p>
      <w:pPr>
        <w:pStyle w:val="Normal"/>
        <w:rPr/>
      </w:pPr>
      <w:r>
        <w:rPr/>
        <w:t>По словам Уэбба, Джанет подтвердила 70 процентов из описанных Майклом событий на берегу озера, на причале, и 68 процентов того, что, как тот утверждал, происходило на борту НЛО. Уэбб провел опрос других людей, бывших в "Бафф-Ледже" летом 1968 года и ему удалось найти Барбару и Сюзан. Обе женщины, независимо друг от друга, смутно припомнили, что видели темный, беззвучный, круглый объект с огнями вокруг краев, стремительно улетавший от берега. Однако ни одна из них не может вспомнить, чтобы видела в это время на берегу Майкла или Джанет.</w:t>
      </w:r>
    </w:p>
    <w:p>
      <w:pPr>
        <w:pStyle w:val="Normal"/>
        <w:rPr/>
      </w:pPr>
      <w:r>
        <w:rPr/>
        <w:t>Кроме того, Уэбб связался с другом Майкла - Патриком, который не подтвердил слов Майкла о том, что Патрик наблюдал какой-то момент их встречи с НЛО. Патрик смог вспомнить только одно: Майкл утверждал, что он видел неопознаннный летающий объект. После этого сам Патрик и еще несколько человек наблюдали с пляжа, как далеко в небе маневрируют странные огоньки, а затем над озером начали летать реактивные самолеты ВВС. Майкл в ответ на это заявил, что у его друга нелады с памятью, и никаких реактивных самолетов не было. Уэбб отмечает также, что показания Патрика - сомнительны, поскольку тот многие годы находился под наблюдением психиатров.</w:t>
      </w:r>
    </w:p>
    <w:p>
      <w:pPr>
        <w:pStyle w:val="Normal"/>
        <w:rPr/>
      </w:pPr>
      <w:r>
        <w:rPr/>
        <w:t>Уэбб попытался выяснить на военно-воздушной базе Платтсберг, поступали ли в тот вечер по телефону сообщения о НЛО, но оказалось, что все журналы регистрации телефонных звонков уничтожаются через год, а все сообщения о НЛО (хранящиеся в штабе стратегического авиационного командования) уничтожаются через шесть месяцев.</w:t>
      </w:r>
    </w:p>
    <w:p>
      <w:pPr>
        <w:pStyle w:val="Normal"/>
        <w:rPr/>
      </w:pPr>
      <w:r>
        <w:rPr/>
        <w:t>Уэббу удалось также разыскать "Элейн", которая в августе 1968 года работала режиссером лагерного театра, ей тогда было двадцать пять лет. Элейн вспомнила, как кто-то вбежал в помещение, где шла репитиция, крича, что над озером летают огоньки. Все дети выбежали на высокий берег озера, она неторопливо вышла следом и увидела серебрянные огоньки, проплывавшие над деревьями. Это могло происходить в тот день, когда Майкл и Джанет встретились с НЛО, но точную дату Элейн вспомнить не сумела.</w:t>
      </w:r>
    </w:p>
    <w:p>
      <w:pPr>
        <w:pStyle w:val="Normal"/>
        <w:rPr/>
      </w:pPr>
      <w:r>
        <w:rPr/>
        <w:t>И Майкл, и Джанет прошли различные психологические тесты, включая MMPI (Миннесотский многофазный личностный опросник) и PSE (Психологическая оценка стресса). Обследования показали, что оба совершенно нормальны, хотя тестирование выявило у Майкла некоторую склонность к интеллектуальному протесту против традиционных идей, а также родительских и общественных правил. На основании этих тестов и проверок Уэбб вполне убедился в том, что оба очевидца - честные, достойные доверия люди, не склонные к мистификациям и не страдающие галюцинациями. Майкл получил в 1978 году степень бакалавра гуманитарных наук в области религии и продолжил карьеру в качестве актера и демонстратора одежды в Нью-Йорке. Джанет в 1971 году получила с отличием степень бакалавра писхологии, работала администратором в одном из университетов "Лиги плюща", а затем вышла замуж за ученого-физика и стала матерью двоих детей.</w:t>
      </w:r>
    </w:p>
    <w:p>
      <w:pPr>
        <w:pStyle w:val="Normal"/>
        <w:rPr/>
      </w:pPr>
      <w:r>
        <w:rPr/>
      </w:r>
    </w:p>
    <w:p>
      <w:pPr>
        <w:pStyle w:val="Normal"/>
        <w:rPr/>
      </w:pPr>
      <w:r>
        <w:rPr/>
        <w:t>ИСТОРИЯ И ЧАСТОТА ПОХИЩЕНИЙ</w:t>
      </w:r>
    </w:p>
    <w:p>
      <w:pPr>
        <w:pStyle w:val="Normal"/>
        <w:rPr/>
      </w:pPr>
      <w:r>
        <w:rPr/>
        <w:t>За последние тридцать лет сообщения о похищениях людей неопознаннными летающиими объектами, подобных описанному выше случаю в "Бафф-Ледж", повторялись не единожды. Хотя подобные материлы, относящиеся к сороковым годам, давно раскрыты, похищения современного образца стали широко известными только в недавние годы.</w:t>
      </w:r>
    </w:p>
    <w:p>
      <w:pPr>
        <w:pStyle w:val="Normal"/>
        <w:rPr/>
      </w:pPr>
      <w:r>
        <w:rPr/>
        <w:t>Самое раннее из них - получивший большую огласку случай с Бетти и Барни Хиллами, который произошел, как они рассказывали, 19 сентября 1961 года, когда супруги возвращались после отпуска домой по пустынной дороге в Нью-Хампшире. Вначале Хиллы вспоминали лишь, как увидели странный летательный аппарат, летавший над ними в ночном небе, внезапно и резко меняя направление полета. Когда он приблизился к ним, они стали разглядывать корабль в бинокль, и Барни увидел в его освещенных окнах фигуры гуманоидов. И тогда Хиллы уехали так быстро, как смогли. Вернувшись домой, они не смогли вспомнить об этом происшествии ничего, кроме описанного выше, да еще то, что слышали странные прерывистые звуки, какие-то гудки или попискивания.</w:t>
      </w:r>
    </w:p>
    <w:p>
      <w:pPr>
        <w:pStyle w:val="Normal"/>
        <w:rPr/>
      </w:pPr>
      <w:r>
        <w:rPr/>
        <w:t>После этой встречи Бетти Хилл начали сниться страшные сны о том, как инопланетяне забирают ее на борт своего корабля, а Барни стал страдать от язвы и прочих симптомов стресса. Они обратились за помощью, и психиатр Бенджамин Симон провел с ними 14 декабря 1963-го по 27 июля 1964 года серю сеансов гипнотерапии, в ходе которых всплыли подробности похищения супругов инопланетянами, похожее на то, что происзошло с Майклом и Джанет. Этот случай расследовал также Уолтер Уэбб, и он описан в книге "Прерванное путешествие" Джона Фуллера3.</w:t>
      </w:r>
    </w:p>
    <w:p>
      <w:pPr>
        <w:pStyle w:val="Normal"/>
        <w:rPr/>
      </w:pPr>
      <w:r>
        <w:rPr/>
        <w:t>Находясь под гипнозом, Барни Хилл описал своих похитителей в выражениях, ставших впоследствии почти банальными. У них была сероватая, выглядевшая почти металлической кожа, полностью отсутствовали волосы, глаза - большие, раскосые, доходящие чуть ли не до висков, вместо носа - две щели и рот в виде горизональной линии. Между собой, по его рассказам, инопланетяне разговаривали, издавая "мычащие" звуки, тогда как их предводитель общался с Барни телепатически.4 Он также сообщил, что предводитель установил дистанционный контроль над его сознанием: "Он воздействует на меня, даже когда я знаю, что он находится где-то далеко".5</w:t>
      </w:r>
    </w:p>
    <w:p>
      <w:pPr>
        <w:pStyle w:val="Normal"/>
        <w:rPr/>
      </w:pPr>
      <w:r>
        <w:rPr/>
        <w:t>За время, прошедшее с 1961 года, появилось множество сообщений об НЛО-похищениях. Чтобы дать читателю представление о том, как часто они появляются, сошлюсь на британского уфолога Дженни Рандлз, которая утверждает, что ей известны 32 свидетельства о похищениях на Европейском континенте в 1988 году. В 1981 году Бадд Хопкинз, американский исследователь, известный работами о похищених людей НЛО, заявил, что с тех пор, как он в 1976 году занялся уфологией, он лично расследовал 19 таких случаев.7</w:t>
      </w:r>
    </w:p>
    <w:p>
      <w:pPr>
        <w:pStyle w:val="Normal"/>
        <w:rPr/>
      </w:pPr>
      <w:r>
        <w:rPr/>
        <w:t>Далее Хопкинз говорит о том, что общее количество изученных случаев похищения к 1981 году приближается к пятистами. Эти подсчеты он основывает на 300 случаях, приведенных в ГУМКАТ, каталоге сообщений о гуманоидах, составленном Тедом Блоучером и Дэвидом Уэббом, а также сообщениях, изученных исследователями доктором Джеймсом Хардером, инженером, и доктором Лео Спринклом, психологом.8 Сравнимые в этими цифры привел в 1990 году Жак Вале, написав: "В этом сочинении говорится о более чем 600 похищенных, опрошенных уфологами, которые иногда прибегали к помощи психологов-клиницистов".9</w:t>
      </w:r>
    </w:p>
    <w:p>
      <w:pPr>
        <w:pStyle w:val="Normal"/>
        <w:rPr/>
      </w:pPr>
      <w:r>
        <w:rPr/>
      </w:r>
    </w:p>
    <w:p>
      <w:pPr>
        <w:pStyle w:val="Normal"/>
        <w:rPr/>
      </w:pPr>
      <w:r>
        <w:rPr/>
        <w:t>ОСНОВНЫЕ ОСОБЕННОСТИ ПОХИЩЕНИЙ</w:t>
      </w:r>
    </w:p>
    <w:p>
      <w:pPr>
        <w:pStyle w:val="Normal"/>
        <w:rPr/>
      </w:pPr>
      <w:r>
        <w:rPr/>
        <w:t>Несмотря на то, что история Майкла и Джанет кажется чрезвычайно странной, в ней содержатся немало подробностей, которые вновь и вновь выплывают в других сообщениях. Ниже приведен список некоторых из них, расположенных приблизительно в том порядке, в каком они появляются в рассказах людей, бывших якобы похищенных инопланетянами:</w:t>
      </w:r>
    </w:p>
    <w:p>
      <w:pPr>
        <w:pStyle w:val="Normal"/>
        <w:rPr/>
      </w:pPr>
      <w:r>
        <w:rPr/>
        <w:t>1. НЛО часто (но не всегда) описываются как диски с куполом и различными мигающими или пульсирующими огнями.</w:t>
      </w:r>
    </w:p>
    <w:p>
      <w:pPr>
        <w:pStyle w:val="Normal"/>
        <w:rPr/>
      </w:pPr>
      <w:r>
        <w:rPr/>
        <w:t>2. Зачастую слышится высокий пронзительный звук, особенно в начале событий, при появлении НЛО.</w:t>
      </w:r>
    </w:p>
    <w:p>
      <w:pPr>
        <w:pStyle w:val="Normal"/>
        <w:rPr/>
      </w:pPr>
      <w:r>
        <w:rPr/>
        <w:t>3. Иногда рассказчики видят инопланетян, выглядывающих из окон своих кораблей. Нередко существа оказывают на следящих за ними людей гипнотическое влияние.</w:t>
      </w:r>
    </w:p>
    <w:p>
      <w:pPr>
        <w:pStyle w:val="Normal"/>
        <w:rPr/>
      </w:pPr>
      <w:r>
        <w:rPr/>
        <w:t>4. Эти существа зачастую малого роста, с большими головами и глазами, слабо выраженными ртами, носами и ушами. Название "серые" применяют чаще всего именно к этому типу. Иногда существа имеют красивую человеческую внешность, а в некоторых случаях люди и "серые" инопланетяне работают вместе внутри НЛО.</w:t>
      </w:r>
    </w:p>
    <w:p>
      <w:pPr>
        <w:pStyle w:val="Normal"/>
        <w:rPr/>
      </w:pPr>
      <w:r>
        <w:rPr/>
        <w:t>5. Зачастую существа общаются со свидетелями телепатически. Вместе с тем, разговаривая между собой, они издают нечленораздельные звуки.</w:t>
      </w:r>
    </w:p>
    <w:p>
      <w:pPr>
        <w:pStyle w:val="Normal"/>
        <w:rPr/>
      </w:pPr>
      <w:r>
        <w:rPr/>
        <w:t>6. Нередко пришельцы сообщают, что уже посещали землю в далеком прошлом и вернулись из-за того, что на земле начали проводить ядерные испытания.</w:t>
      </w:r>
    </w:p>
    <w:p>
      <w:pPr>
        <w:pStyle w:val="Normal"/>
        <w:rPr/>
      </w:pPr>
      <w:r>
        <w:rPr/>
        <w:t>7. Почти всегда они заверяют свидетелей, что не причинят им вреда.</w:t>
      </w:r>
    </w:p>
    <w:p>
      <w:pPr>
        <w:pStyle w:val="Normal"/>
        <w:rPr/>
      </w:pPr>
      <w:r>
        <w:rPr/>
        <w:t>8. Типичными являются частичная утрата памяти - свидетели не могут вспомнить отдельные эпизоды происходившего - и последующие провалы во времени. Это явление стало широко известно как феномен "пропавшего времени".</w:t>
      </w:r>
    </w:p>
    <w:p>
      <w:pPr>
        <w:pStyle w:val="Normal"/>
        <w:rPr/>
      </w:pPr>
      <w:r>
        <w:rPr/>
        <w:t>9. Свидетели проникают в НЛО при помощи светового луча, но вспомнить ясно, как именно это происходило, не могут.</w:t>
      </w:r>
    </w:p>
    <w:p>
      <w:pPr>
        <w:pStyle w:val="Normal"/>
        <w:rPr/>
      </w:pPr>
      <w:r>
        <w:rPr/>
        <w:t>10. Иногда свидетели рассказывают, что, находясь на борту НЛО, они видели из космоса землю и другие планеты.</w:t>
      </w:r>
    </w:p>
    <w:p>
      <w:pPr>
        <w:pStyle w:val="Normal"/>
        <w:rPr/>
      </w:pPr>
      <w:r>
        <w:rPr/>
        <w:t>11. Иногда НЛО принимает в себя "космолет-матка".</w:t>
      </w:r>
    </w:p>
    <w:p>
      <w:pPr>
        <w:pStyle w:val="Normal"/>
        <w:rPr/>
      </w:pPr>
      <w:r>
        <w:rPr/>
        <w:t>12. Свидетели переживают сильный ужас. Во время Бафф-Леджского похищения Джанет испытывала некоторый страх, но он не был таким всепоглощающим, какой испытывали во многих случаях другие похищенные.</w:t>
      </w:r>
    </w:p>
    <w:p>
      <w:pPr>
        <w:pStyle w:val="Normal"/>
        <w:rPr/>
      </w:pPr>
      <w:r>
        <w:rPr/>
        <w:t>13. Большинство свидетелей рассказывает, что в какой-то момент, благодаря чувствам или заверениям, исходящим от их похитителей, они ощущали глубокое спокойствие.</w:t>
      </w:r>
    </w:p>
    <w:p>
      <w:pPr>
        <w:pStyle w:val="Normal"/>
        <w:rPr/>
      </w:pPr>
      <w:r>
        <w:rPr/>
        <w:t>14. Типичны "медицинские" эксперименты, которым подвергаются свидетели, когда лежат на столе. При обследовании применяются сложные приспособления и приборы. Тела похищенных нередко протыкаются, зондируются, скоблятся, в них впрыскиваются жидкости.</w:t>
      </w:r>
    </w:p>
    <w:p>
      <w:pPr>
        <w:pStyle w:val="Normal"/>
        <w:rPr/>
      </w:pPr>
      <w:r>
        <w:rPr/>
        <w:t>15. Как мы видели в случае с Джанет, когда из девушки "извлекались зародыши сознания", такие исследования зачастую имеют отношение к воспроизводящим способностям человека. У подопытных может отбираться сперма или яйцеклетки.</w:t>
      </w:r>
    </w:p>
    <w:p>
      <w:pPr>
        <w:pStyle w:val="Normal"/>
        <w:rPr/>
      </w:pPr>
      <w:r>
        <w:rPr/>
        <w:t>16. Часто свидетели видят планету со множеством экранов, похожих на телевизионные.</w:t>
      </w:r>
    </w:p>
    <w:p>
      <w:pPr>
        <w:pStyle w:val="Normal"/>
        <w:rPr/>
      </w:pPr>
      <w:r>
        <w:rPr/>
        <w:t>17. После обследования часто происходит своего рода осмотр корабля. Похищенных приводят в различные помещения, где они видят то, чего не могут понять разумом.</w:t>
      </w:r>
    </w:p>
    <w:p>
      <w:pPr>
        <w:pStyle w:val="Normal"/>
        <w:rPr/>
      </w:pPr>
      <w:r>
        <w:rPr/>
        <w:t>18. Нередко свидетели плывут по воздуху в луче света, иногда они сообщают о том, что проходили сквозь стены.</w:t>
      </w:r>
    </w:p>
    <w:p>
      <w:pPr>
        <w:pStyle w:val="Normal"/>
        <w:rPr/>
      </w:pPr>
      <w:r>
        <w:rPr/>
        <w:t>19. Иногда описывается собрание инопланетных существ в больших комнатах.</w:t>
      </w:r>
    </w:p>
    <w:p>
      <w:pPr>
        <w:pStyle w:val="Normal"/>
        <w:rPr/>
      </w:pPr>
      <w:r>
        <w:rPr/>
        <w:t>20. Иногда свидетелям показывают странные, сюрреалистические пейзажи.</w:t>
      </w:r>
    </w:p>
    <w:p>
      <w:pPr>
        <w:pStyle w:val="Normal"/>
        <w:rPr/>
      </w:pPr>
      <w:r>
        <w:rPr/>
        <w:t>21. Зачастую то, что видят или испытывают свидетели, похоже на галюцинации или видения. Пример тому - случай с Майклом, когда тот падал к земному шару, покрытому телевизионными экранами. В то же самое время, многие аспекты этих переживаний связаны с нормальным восприятием чувств в странных условиях.</w:t>
      </w:r>
    </w:p>
    <w:p>
      <w:pPr>
        <w:pStyle w:val="Normal"/>
        <w:rPr/>
      </w:pPr>
      <w:r>
        <w:rPr/>
        <w:t>22. Часто свидетели сообщают, что после контакта ощущали сильнейший упадок сил.</w:t>
      </w:r>
    </w:p>
    <w:p>
      <w:pPr>
        <w:pStyle w:val="Normal"/>
        <w:rPr/>
      </w:pPr>
      <w:r>
        <w:rPr/>
      </w:r>
    </w:p>
    <w:p>
      <w:pPr>
        <w:pStyle w:val="Normal"/>
        <w:rPr/>
      </w:pPr>
      <w:r>
        <w:rPr/>
        <w:t>ВОЗВРАЩАЯСЬ К ДЕТАЛЯМ</w:t>
      </w:r>
    </w:p>
    <w:p>
      <w:pPr>
        <w:pStyle w:val="Normal"/>
        <w:rPr/>
      </w:pPr>
      <w:r>
        <w:rPr/>
        <w:t>Вдобавок к этим основным чертам существует еще множество мелких подробностей, которые постоянно возникают в рассказах похищенных. К примеру, несмотря на то, что свидетели часто не помнят, как они проникали в НЛО (пункт 9), есть случаи, когда они вспоминают, как проходили в двери. Упоминаний о дверях внутри НЛО вообще встречается достаточно много.</w:t>
      </w:r>
    </w:p>
    <w:p>
      <w:pPr>
        <w:pStyle w:val="Normal"/>
        <w:rPr/>
      </w:pPr>
      <w:r>
        <w:rPr/>
        <w:t>Примером может послужить история о похищении, рассказанная в "Деле Андреассон" Раймонда Фаулера. Это рассказ о том, как домохозяку из Новой Англии Бетти Андреассон в 1967 году посетили существа "серого" типа, которые прошли сквозь запертые двери дома (пункт 18) и забрали женщину с собой в НЛО, стоящий у нее во дворе. Она вошла в НЛО и переходила из помещения в помещение внутри корабля, проходя через двери обычным, естественным путем, и упоминает лишь о том, что дверей не видно, когда они закрыты.10 Другой пример - рассказ бразильского крестьянина Вилласа Боаса, который в 1957 году описывал, что видел в НЛО двери, которые совершенно сливались со стенами без каких бы то ни было щелей (см. страницу ).</w:t>
      </w:r>
    </w:p>
    <w:p>
      <w:pPr>
        <w:pStyle w:val="Normal"/>
        <w:rPr/>
      </w:pPr>
      <w:r>
        <w:rPr/>
        <w:t>В 1950 году Фрэнк Скалли опубликовал чрезвычайно противоречивую книгу "Что скрывается за летающими тарелками" об останках летающего диска, потерпевшего крушение неподалеку от Азтека, штат Нью-Мексико, в конце сороковых годов. В ней он упоминает о том, что дверь, ведущую в диск, невозможно было разглядеть, когда она была закрыта.11 Многие уфологи отвергли книгу Скалли как мистификацию, однако Уильям Стайнман решительно защищал ее.12 Не буду судить, кто прав в этом споре, а упомяну лишь о том, что Стайнман приводит добавочные сведения о неразличимых в стене дверях. Он уверяет, что барон Николас фон Поппен, эстонец-экспатриант и отличный фотограф, был вызван военными властями в Азтек на место катастрофы, чтобы сделать снимки разбившегося НЛО. Фон Поппен, якобы, в 1949 году описывал Джорджу С. Тайлеру то, что он видел. Описывая летающую тарелку, он сказал: "Дверь была так отлично подогнана, что когда ее закрывали, не оставалось ни малейшего следа того, что она существует".13</w:t>
      </w:r>
    </w:p>
    <w:p>
      <w:pPr>
        <w:pStyle w:val="Normal"/>
        <w:rPr/>
      </w:pPr>
      <w:r>
        <w:rPr/>
        <w:t>В чем тут дело? Была ли эта история о неразличимой в стене двери выдумана кем-то в 1949 году или, возможно, позаимствована из какой-нибудь научно-фантастической повести? Взяла ли Бетти Андреассон, домохозяйка и христианская фундаменталистка, описание такой двери из уфологической литературы и вставила его в свой собственный рассказ, может быть, бессознательно? Не поступали ли точно таким же образом и многие другие свидетели, которые упоминали о неразличимых в стене дверях, а в их числе и якобы безграмотный бразильский крестьянин Виллас Боас? Или же в самом деле существовали подлинно независимые свидетели, видевшие в НЛО подобные двери?</w:t>
      </w:r>
    </w:p>
    <w:p>
      <w:pPr>
        <w:pStyle w:val="Normal"/>
        <w:rPr/>
      </w:pPr>
      <w:r>
        <w:rPr/>
        <w:t>Вот еще один пример, связанный с книгой Скалли. Разбившийся диск, который он описывает, имел, якобы, наружнее кольцо из металла, вращавшееся вокруг центральной кабины. Как писал Скалли в статье в "Variety", опубликованной в 1949 году, "этот центр оставался неподвижным, однако вокруг него имелось кольцо, вращавшееся с огромной скоростью".14 Нечто похожее появляется и в показаниях Бетти Хилл, описывающей свой контакт с НЛО. Находясь под гипнозом, она сказала: "Но там имелось нечто вроде кольца, шедшего вокруг корабля. Не знаю, почему, но у меня создалось проедставление, что кольцо было движущимся, что оно, возможно, вращалось вокруг периметра корпуса. Наподобие своего рода огромного гироскопа".15</w:t>
      </w:r>
    </w:p>
    <w:p>
      <w:pPr>
        <w:pStyle w:val="Normal"/>
        <w:rPr/>
      </w:pPr>
      <w:r>
        <w:rPr/>
        <w:t>Некоторые исследователи феномена НЛО доказывают, что содержание рассказов о тесных контактах с НЛО берется из различных видов фантастики, включая и научно-фантастические фильмы. По их мнению, писатели - сочинители фатастических произведений - придумывают определенные темы, которые широко распространяются прессой, телевидением и кино, а затем всплывают в историях об инопланетных похищениях, ибо авторы подобных расказов - люди, психологически склонные принимать фантазии за реальность. Эти доводы недавно рассмотрел психолог Кеннет Ринг и пришел к заключению, что фантастика несомненно оказыват влияние на рассказы о похищениях, совершенных НЛО. Однако Ринг считает, что "в рассказах похищенных содержится нечто большее, чем то, что взято из научной фантастики",16 и предполагает, что эти истории связаны с существующей в объективной рельности "сферой воображения", которая каким-то образом является совокупным порождением образного мышления множества людей.17</w:t>
      </w:r>
    </w:p>
    <w:p>
      <w:pPr>
        <w:pStyle w:val="Normal"/>
        <w:rPr/>
      </w:pPr>
      <w:r>
        <w:rPr/>
        <w:t>Повторение определенных деталей, появляющихся в рассказах об НЛО, можно отнести к вымыслам, передающимся от одного человека другому при самом обычном общении. Однако во многих случаях эти детали настолько малоизвестны, что трудно понять, как о них мог узнать человек, описывающий свое столкновение с НЛО. Поразительным тому примером является иллюстрация в книге "Дело Андреассон" с изображением аппарата, который Бетти Андреассон якобы видела на нижней части стоявшего на земле НЛО во время одного из случившегося с ней похищений.18 Этот аппарат состоял из трех стеклянных шаров, которые поддерживала подставка, напоминающая ножки старинного фортепианного стула.</w:t>
      </w:r>
    </w:p>
    <w:p>
      <w:pPr>
        <w:pStyle w:val="Normal"/>
        <w:rPr/>
      </w:pPr>
      <w:r>
        <w:rPr/>
        <w:t>Исследователь Уильям Мур в статье "Альбом для вырезок Фрэнка Скалли", опубликованной в журнале "Variety" от 23 ноября 1949 года обращает внимание на то, что Скалли описывает посадочное устройство летающих тарелок как "три колеса, похожих на стеклянные шары, прикрепленные к ножкам стула для пианино".19 Образ фортепианного стула - определенно из числа малоизвестних, а посему трудно понять, как Бетти Андреассон сумела случайно на него натолкнуться, если она только не изучала сочинения Фрэнка Скалли до того, как начать излагать свои воспоминания о похищении. Можно применить здесь и идею Ринга о "сфере воображения" и предположить, что имела место передача от Скалли к Андреассон при помощи необычных средств общения или связи. Можно также выдвинуть гипотезу о том, что реальные инопланетяне, режиссируя свои контакты с людьми, использовали в качестве "художественного оформления" образы и представления, взятые из нашей культуры.</w:t>
      </w:r>
    </w:p>
    <w:p>
      <w:pPr>
        <w:pStyle w:val="Normal"/>
        <w:rPr/>
      </w:pPr>
      <w:r>
        <w:rPr/>
        <w:t>Вышедший в 1955 году кинофильм "Этот остров Земля" дает еще один пример того, как фантастика может предшествовать инцидентам, связанным с НЛО. В картине есть такой эпизод: классический НЛО в форме диска поднимает небольшой самолет при помощи зеленого светового луча, выходящего из отверстия в днище летающей тарелки. Герой и героиня в кабине самолета смотрят в изумлении, как зеленый свет заливает кабину и как самолет поднимается вверх. Эта сцена чрезвычайно напоминает случай якобы произошедший в 1973 году на базе Мансфилд, когда, как описывали очевидцы, НЛО залил лучом зеленого света кабину вертолета запаса сухопутных войск США и поднял вертолет на высоту 1800 футов, несмотря даже на то, что управление машиной было установлено на резкое снижение (см. страницы ).20</w:t>
      </w:r>
    </w:p>
    <w:p>
      <w:pPr>
        <w:pStyle w:val="Normal"/>
        <w:rPr/>
      </w:pPr>
      <w:r>
        <w:rPr/>
        <w:t>Можно предположить, что эпизод с НЛО, о котором сообщалось в 1973 году, был всего лишь сказкой, навеянной кинокартиной 1955-го года, а толчком, пробудившим ее в сознании летчиков, стало какое-нибудь естественное явление наподобие метеорита. Однако это происшествие осознанно помнят и описывают четыре члена экипажа, и их рассказ подтверждается семью очевидцами, наблюдавшими его с земли.21 Кажется очень странным, что сцена из старого фильма могла вызвать такой сильный иррациональный отклик в сознании столь многих людей. Не замешана ли здесь сфера воображения? Существует еще одна возможность: фильм 1955-го года использовал материал, основанный на реальном происшествии. Разумеется, в этом случае следует предположить, что НЛО поднимал предметы световыми лучами в 1955 году или еще раньше.</w:t>
      </w:r>
    </w:p>
    <w:p>
      <w:pPr>
        <w:pStyle w:val="Normal"/>
        <w:rPr/>
      </w:pPr>
      <w:r>
        <w:rPr/>
      </w:r>
    </w:p>
    <w:p>
      <w:pPr>
        <w:pStyle w:val="Normal"/>
        <w:rPr/>
      </w:pPr>
      <w:r>
        <w:rPr/>
        <w:t>ПОВРЕЖДЕНИЯ И БОЛЕЗНИ</w:t>
      </w:r>
    </w:p>
    <w:p>
      <w:pPr>
        <w:pStyle w:val="Normal"/>
        <w:rPr/>
      </w:pPr>
      <w:r>
        <w:rPr/>
        <w:t>Во многих случаях контакты с НЛО, включая и похищения, связаны с симптомами физических повреждений и болезней. К примеру, у Барни Хилла в результате тревоги и беспокойства, вызванных переживаниями после похищения, развилась язва. У него также появились бородавки в паху, вызванные, возможно, каким-то инструментом, которые накладывали на его гениталии, когда он находился на борту НЛО. Эти переживания и "тест на беременность", которому инопланетяне подвергали его жену, Бетти, служат также иллюстрацией пункта 19 приведенного выше списка основных особенностей похищений.</w:t>
      </w:r>
    </w:p>
    <w:p>
      <w:pPr>
        <w:pStyle w:val="Normal"/>
        <w:rPr/>
      </w:pPr>
      <w:r>
        <w:rPr/>
        <w:t>Согласно другому собщениию, некий молодой человек в ноябре 1975 года в лесном заповеднике Катскилл встретился с овальным полупрозрачным космическим кораблем, подвергся нападению каких-то роботоподобных фигур и пережил временную "потерю времени". Примерно через неделю после этого происшествия у него на теле начали образовываться прямые вздувшиеся рубцы, идущие от пупка к паху, сходясь в одной точке.23 В случае с Вилласом Боасом свидетель после похищения лишился сил от истощения, страдал от постоянной рвоты, не мог ни есть, ни спать. Впоследствии у него развилась необычная хроническая кожная болезнь.24 Кроме того, он испытывал жесточайшие головные боли, у него жгло в глазах и постоянно текли слезы.</w:t>
      </w:r>
    </w:p>
    <w:p>
      <w:pPr>
        <w:pStyle w:val="Normal"/>
        <w:rPr/>
      </w:pPr>
      <w:r>
        <w:rPr/>
        <w:t>Раздражение глаз является, по-видимому, общей чертой во всех тесных НЛО-контактах, посколько неопознаннные летающие объекты зачастую испускают слепящие лучи света. Большое количество примеров повреждения зрения при контактах третьей степени с неопознаннными летающими объектами приводится к статье Джона Шусслера "Медицинские данные в случаях контактов с НЛО".25 Согласно Баду Хопкинзу, люди, подвергавшиеся похищениям, часто сообщают о раздражении глаз, вызванном ярким светом, который они видели внутри НЛО.26</w:t>
      </w:r>
    </w:p>
    <w:p>
      <w:pPr>
        <w:pStyle w:val="Normal"/>
        <w:rPr/>
      </w:pPr>
      <w:r>
        <w:rPr/>
      </w:r>
    </w:p>
    <w:p>
      <w:pPr>
        <w:pStyle w:val="Normal"/>
        <w:rPr/>
      </w:pPr>
      <w:r>
        <w:rPr/>
        <w:t>В то же время есть сообщения о замечательных исцелениях, связанных с тесными контактами с НЛО. Некоторые из них имеют, по-видимому, мистический характер (см. страницы ). Другие - имеют вид медицинского вмешательства с использованием чрезвычайно высоких технологий.</w:t>
      </w:r>
    </w:p>
    <w:p>
      <w:pPr>
        <w:pStyle w:val="Normal"/>
        <w:rPr/>
      </w:pPr>
      <w:r>
        <w:rPr/>
        <w:t>Примером последнего рода служит случай, описанный психологом Эдит Фьоре. Один из ее пациентов сообщил ей, что появился на свет с врожденным дефектом кровеносного сосуда в головном мозге, который, вероятно, должен лопнуть. Врачи сказали матери, что он проживет всего несколько лет, а его развитие будет замедленным. Тем не менее, сейчас ему сорок лет, и он совершенно нормален. Находясь под гипнозом во время сеанса, проводимого Эдит Фьоре, этот человек вспомнил "инопланетян, проводивших над ним операцию, которую он видел на экране и разглядел кровеносные сосуды, извлеченные из мозга на поверхность".27</w:t>
      </w:r>
    </w:p>
    <w:p>
      <w:pPr>
        <w:pStyle w:val="Normal"/>
        <w:rPr/>
      </w:pPr>
      <w:r>
        <w:rPr/>
        <w:t>По словам Фьоре, она, применяя в психотерапевтических целях так называемую гипнотическую регрессию - то есть возвращение пациентов под гипнозом к ранним стадиям их развития, - столкнулась с более чем 200 сообщениями о контактах четвертой степени. Из них более пятидесяти процентов связаны с излечением от смертельно опасных болезней, таких как рак, или от мучительных состояний, таких как мигрени.28 Можно, разумеется предположить, что эти люди воображали "инопланетные" исцеления, потому что нуждались в объяснениях своего естественного излечения, произошедшего по неизвестной причине. Однако в западной культуре существуют привычные мистические объяснения необычных выздоровлений (такие как, скажем, исцеления милостью Иисуса). Почему находятся люди, которые пытается объяснить свое загадочное избавление от болезни, привлекая для этого еще более загадочных инопланетян?</w:t>
      </w:r>
    </w:p>
    <w:p>
      <w:pPr>
        <w:pStyle w:val="Normal"/>
        <w:rPr/>
      </w:pPr>
      <w:r>
        <w:rPr/>
        <w:t>Сам факт, что многие встречи с НЛО сопровождаются физическими последствиями - заболеванием или исцелением, - подкрепляет гипотезу о том, что эти контакты являются физически реальными. Это особенно справедливо в случаях, когда физические последствия связаны с воспоминаниями о специфических событиях, происходивших внутри НЛО.</w:t>
      </w:r>
    </w:p>
    <w:p>
      <w:pPr>
        <w:pStyle w:val="Normal"/>
        <w:rPr/>
      </w:pPr>
      <w:r>
        <w:rPr/>
        <w:t>В то же время известно, что состояние ума может оказывать на тело поразительное воздействие. Широко известный пример - стигматы, которые появляются на теле некоторых католических монахов и монахинь, медитирующих на распятие Иисуса Христа. По описаниям, отдельные стигматы близко напоминают настоящие раны от гвоздей, и оставлены явно не гвоздями, независимо от того, имеют ли они "естественное" или "сверхестественное" происхождение. Не может ли быть, что НЛО-похищения происходят на ментальном уровне и связаны с необычным воздействием сознания на материю?</w:t>
      </w:r>
    </w:p>
    <w:p>
      <w:pPr>
        <w:pStyle w:val="Normal"/>
        <w:rPr/>
      </w:pPr>
      <w:r>
        <w:rPr/>
        <w:t>Вопрос о том, являются ли НЛО-похищения физически реальными, чрезвычайно сложен. Пролить на него свет могут сравнения с ведическим материалом, и в дальнейшем я буду обсуждать его в десятой главе после того, познакомлю читателя с некоторыми из этих материалов. Сейчас же ограничусь предположением о том, что в некоторых случаях тесных НЛО-контактов, по-видимому, задействованы грубые физические феномены, а в других - тонкие энергии, связанные с разумом.</w:t>
      </w:r>
    </w:p>
    <w:p>
      <w:pPr>
        <w:pStyle w:val="Normal"/>
        <w:rPr/>
      </w:pPr>
      <w:r>
        <w:rPr/>
      </w:r>
    </w:p>
    <w:p>
      <w:pPr>
        <w:pStyle w:val="Normal"/>
        <w:rPr/>
      </w:pPr>
      <w:r>
        <w:rPr/>
        <w:t>АНАТОМИЯ ГАЛЮЦИНАЦИИ?</w:t>
      </w:r>
    </w:p>
    <w:p>
      <w:pPr>
        <w:pStyle w:val="Normal"/>
        <w:rPr/>
      </w:pPr>
      <w:r>
        <w:rPr/>
        <w:t>В литературе по НЛО отмечается, что гуманиоидные существа, участвующие в похищениях, за редкими исключениями, удивительно единообразны по своему виду и поведению. К примеру, британская исследовательница Дженни Рандлз, основываясь на имеющихся у нее данных, выделила два типа существ-похитителей.</w:t>
      </w:r>
    </w:p>
    <w:p>
      <w:pPr>
        <w:pStyle w:val="Normal"/>
        <w:rPr/>
      </w:pPr>
      <w:r>
        <w:rPr/>
        <w:t>Первая группа - это те, которых она называет "маленькие, безобразные существа", соответсвующие "серому" типу, о котором я уже упоминал выше. По ее классификации, "их рост колеблется от трех с половиной до пяти футов, у них грушеобразные головы, большие круглые глаза, а рты и носы в виде щелей. Как правило, они безволосы и одеты в серую униформу. Кожа - серая или морщинистая".29 Исследоватеьница отмечает поразительное отсутствие разнообразия в описании этих существ.</w:t>
      </w:r>
    </w:p>
    <w:p>
      <w:pPr>
        <w:pStyle w:val="Normal"/>
        <w:rPr/>
      </w:pPr>
      <w:r>
        <w:rPr/>
        <w:t>Вторая категория - это "высокие, сухощавые" гуманоиды. Для них типичен высокий рост - шесть или более футов, и, по описаниям, нередко скандинавские черты лица, бледная кожа и белокурые волосы. Глаза большей частью с восточным разрезом или кошачьи, зачастую - голубые или розовые. Нередко их описывают странно красивыми и внешне более напоминающими людей, нежели "серые" существа.</w:t>
      </w:r>
    </w:p>
    <w:p>
      <w:pPr>
        <w:pStyle w:val="Normal"/>
        <w:rPr/>
      </w:pPr>
      <w:r>
        <w:rPr/>
        <w:t>Разделение между низкорослыми и высокими пришельцами показано также и в таблице из 164 сообщений о гуманоидах, опубликованной в 1976 году уфологами Корал и Джимом Лорензен.30 Как я указывал во второй главе (страница page:69)), Лорензены упоминают малых и больших гуманоидов, и, что довольно странно, размер описываемых пришельцев коррелирует с размером сопровождающих их НЛО.</w:t>
      </w:r>
    </w:p>
    <w:p>
      <w:pPr>
        <w:pStyle w:val="Normal"/>
        <w:rPr/>
      </w:pPr>
      <w:r>
        <w:rPr/>
        <w:t>Лорензены упоминают также и четыре других типа существ - больших и малых роботов, а также больших и малых монстров (вспомните рассказ о роботах из Сиско-Гроув, страницы -). В их таблице - как нетрудно заметить, подсчитав распределение существ с различными особенностями в каждой из категорий, - преобладают малые и большие гуманоиды. (Они приводит только один случай, когда в главной роли выступают два различных типа пришельцев, однако подобное встречаются в уфологической литературе достаточно часто.)</w:t>
      </w:r>
    </w:p>
    <w:p>
      <w:pPr>
        <w:pStyle w:val="Normal"/>
        <w:rPr/>
      </w:pPr>
      <w:r>
        <w:rPr/>
      </w:r>
    </w:p>
    <w:p>
      <w:pPr>
        <w:pStyle w:val="Normal"/>
        <w:rPr/>
      </w:pPr>
      <w:r>
        <w:rPr/>
        <w:tab/>
        <w:tab/>
        <w:tab/>
        <w:t xml:space="preserve">Тип </w:t>
        <w:tab/>
        <w:tab/>
        <w:tab/>
        <w:tab/>
        <w:t>Количество</w:t>
      </w:r>
    </w:p>
    <w:p>
      <w:pPr>
        <w:pStyle w:val="Normal"/>
        <w:rPr/>
      </w:pPr>
      <w:r>
        <w:rPr/>
      </w:r>
    </w:p>
    <w:p>
      <w:pPr>
        <w:pStyle w:val="Normal"/>
        <w:rPr/>
      </w:pPr>
      <w:r>
        <w:rPr/>
        <w:tab/>
        <w:tab/>
        <w:t>Большие гуманоиды</w:t>
        <w:tab/>
        <w:tab/>
        <w:tab/>
        <w:t>60</w:t>
      </w:r>
    </w:p>
    <w:p>
      <w:pPr>
        <w:pStyle w:val="Normal"/>
        <w:rPr/>
      </w:pPr>
      <w:r>
        <w:rPr/>
        <w:tab/>
        <w:tab/>
        <w:t>Малые гуманоиды</w:t>
        <w:tab/>
        <w:tab/>
        <w:tab/>
        <w:t>81</w:t>
      </w:r>
    </w:p>
    <w:p>
      <w:pPr>
        <w:pStyle w:val="Normal"/>
        <w:rPr/>
      </w:pPr>
      <w:r>
        <w:rPr/>
        <w:tab/>
        <w:tab/>
        <w:t>Большие монстры</w:t>
        <w:tab/>
        <w:tab/>
        <w:tab/>
        <w:t>3</w:t>
      </w:r>
    </w:p>
    <w:p>
      <w:pPr>
        <w:pStyle w:val="Normal"/>
        <w:rPr/>
      </w:pPr>
      <w:r>
        <w:rPr/>
        <w:tab/>
        <w:tab/>
        <w:t>Малые монстры</w:t>
        <w:tab/>
        <w:tab/>
        <w:tab/>
        <w:tab/>
        <w:t>4</w:t>
      </w:r>
    </w:p>
    <w:p>
      <w:pPr>
        <w:pStyle w:val="Normal"/>
        <w:rPr/>
      </w:pPr>
      <w:r>
        <w:rPr/>
        <w:tab/>
        <w:tab/>
        <w:t>Большие роботы</w:t>
        <w:tab/>
        <w:tab/>
        <w:tab/>
        <w:tab/>
        <w:t>1</w:t>
      </w:r>
    </w:p>
    <w:p>
      <w:pPr>
        <w:pStyle w:val="Normal"/>
        <w:rPr/>
      </w:pPr>
      <w:r>
        <w:rPr/>
        <w:tab/>
        <w:tab/>
        <w:t>Малые роботы</w:t>
        <w:tab/>
        <w:tab/>
        <w:tab/>
        <w:tab/>
        <w:t>3</w:t>
      </w:r>
    </w:p>
    <w:p>
      <w:pPr>
        <w:pStyle w:val="Normal"/>
        <w:rPr/>
      </w:pPr>
      <w:r>
        <w:rPr/>
      </w:r>
    </w:p>
    <w:p>
      <w:pPr>
        <w:pStyle w:val="Normal"/>
        <w:rPr/>
      </w:pPr>
      <w:r>
        <w:rPr/>
        <w:t>Лорензены приводят также список различных телесных особенностей гуманоидов. Выясняется, что из общего числа больших гуманоидов у восьми - исключительно большие глаза, а у десяти - нормальные, то есть количество и тех, и других приблизительно равное. Однако среди малых пришельцев, у восемнадцати - большие глаза, и только у двух - маленькие. Это совпадет со стандартным описанием "серых" пришельцев с большими глазами.</w:t>
      </w:r>
    </w:p>
    <w:p>
      <w:pPr>
        <w:pStyle w:val="Normal"/>
        <w:rPr/>
      </w:pPr>
      <w:r>
        <w:rPr/>
        <w:t>В последние годы появилось много сообщений о пришельцах негуманоидного типа. Один из таких типов - так называемые ящеры, которых описывают как прямоходящих существ, похожих на ящериц с глазами как у кошек.31 Этим существам приписывают сексуальные нападения на людей, и вид у них, по описаниям, гротесковый и отталкивающий. Другая, еще более странная, категория пришельцев, напоминает насекомых - кузнечиков или богомолов, и при похищениях они играют роль наблюдателей. Сообщения о подобных существах поступают значительно реже, чем о гуманоидах, хотя это может быть артефактом, погрешностью тенденциозного отбора сообщений.</w:t>
      </w:r>
    </w:p>
    <w:p>
      <w:pPr>
        <w:pStyle w:val="Normal"/>
        <w:rPr/>
      </w:pPr>
      <w:r>
        <w:rPr/>
        <w:t>Отражают ли эти описания телесное строение реальных живых организмов или же это всего лишь "анатомию" своего рода галюцинаций? Давайте пока расссмотрим эти два предположения, хотя возможны и другие объяснения появления пришельцев-гуманоидов.</w:t>
      </w:r>
    </w:p>
    <w:p>
      <w:pPr>
        <w:pStyle w:val="Normal"/>
        <w:rPr/>
      </w:pPr>
      <w:r>
        <w:rPr/>
        <w:t>Версию о галюцинациях можно развить следующим образом: человеческое воображение по какой-то причине создало истории о похищениях, совершенных существами различного типа. Поскольку для людей естественно воображать человеческие формы, существам этим придается гуманоидный облик. Истории о них распространяются путем самого обычного общения людей между собой. И когда некто вдруг ярко описывает свою поразительную встречу с такими существами, то в действие вступает психологический процесс, соединящий истории, которые довелось слышать этому человеку, с каким-то, по всей видимости, реальным переживанием. Это так называемая фольклорная теория.</w:t>
      </w:r>
    </w:p>
    <w:p>
      <w:pPr>
        <w:pStyle w:val="Normal"/>
        <w:rPr/>
      </w:pPr>
      <w:r>
        <w:rPr/>
        <w:t>Рандлз цитирует работу исследователя фольклора Томаса Е. Булларда о 200 случаях похищения.32 Буллард выдвигает следующее предположение: если истории об НЛО распространяются как своего рода фольклор, то в них должны проявляться особенности, присущие фольклору. К примеру должна присутствовать определенная степень вариаций, типичных для продуктов человеческого воображения. Они должны варьироваться от одного географического региона к другому, а кроме того в них должно проявляться влияние тех случаев, о которых много писалось и рассказывалось в газетах и по телевидению.</w:t>
      </w:r>
    </w:p>
    <w:p>
      <w:pPr>
        <w:pStyle w:val="Normal"/>
        <w:rPr/>
      </w:pPr>
      <w:r>
        <w:rPr/>
        <w:t>Рандлз подводит итог рассуждениям Булларда: несмотря на то, что в случаях, зафиксированных в Америке, фигурирует значительно больше высоких пришельцев, чем в сообщениях с других континентов, описания похищений, полученные из разных частей света, тяготеют к чрезвычайному однообразию. Широко обсуждающиеся в печати случаи, по-видимому, не оказывают заметного влияния на сообщения о похищениях. Кроме того, истории о похищениях в высшей степени стереотипны, и содержат намного меньше вариаций, чем можно найти, к примеру, в научной фантастике. Создается впечатление, что рассказы о похищениях не соответствуют схеме, органически присущей фольклору.33</w:t>
      </w:r>
    </w:p>
    <w:p>
      <w:pPr>
        <w:pStyle w:val="Normal"/>
        <w:rPr/>
      </w:pPr>
      <w:r>
        <w:rPr/>
        <w:t>Можно было бы на это возразить, что сообщения контактеров-похищенных столь одноообразны из-за некоего психологического процесса отбора определенных представлений. Однако сообщения о похищениях стали известны с начала шестидесятых годов. Почему эти специфические истории обрели психологическую силу именно в последние годы, а не раньше?</w:t>
      </w:r>
    </w:p>
    <w:p>
      <w:pPr>
        <w:pStyle w:val="Normal"/>
        <w:rPr/>
      </w:pPr>
      <w:r>
        <w:rPr/>
        <w:t xml:space="preserve">Другая уязвимая сторона этой версии - это то, что многие из подробностей, которые постоянно возникают в рассказах о похищениях, не являются психологически значимыми для рассказчика. Какое, к примеру, психологическое значение могут иметь такие детали как неразличимые в стене двери или щелеподобные рты у низкорослых гуманоидов? Что вынуждает очевидцев рассказывать о ярком свете, горящем внутри НЛО, или о том, что пришельцы общаются при помощи телепатии? Будь психологическая версия верна, она должна была бы убедительно связать эти детали с известными психологическими принципами. </w:t>
      </w:r>
    </w:p>
    <w:p>
      <w:pPr>
        <w:pStyle w:val="Normal"/>
        <w:rPr/>
      </w:pPr>
      <w:r>
        <w:rPr/>
        <w:t>Впрочем, можно возразить и на это: дескать, в рассказах о похищениях психологически обусловленны лишь некоторые ключевые особенности. Остальные - просто произвольные создания воображения, которые, так сказать, сопутствуют психологически необходимым элементам повествования. Однако, если эти произвольные детали не имеют для людей большого психологического значения, то почему они, кочуя из рассказа в рассказ, не изменяются по прихоти рассказчиков?</w:t>
      </w:r>
    </w:p>
    <w:p>
      <w:pPr>
        <w:pStyle w:val="Normal"/>
        <w:rPr/>
      </w:pPr>
      <w:r>
        <w:rPr/>
      </w:r>
    </w:p>
    <w:p>
      <w:pPr>
        <w:pStyle w:val="Normal"/>
        <w:rPr/>
      </w:pPr>
      <w:r>
        <w:rPr/>
        <w:t>ЭВОЛЮЦИЯ ГУМАНОИДОВ</w:t>
      </w:r>
    </w:p>
    <w:p>
      <w:pPr>
        <w:pStyle w:val="Normal"/>
        <w:rPr/>
      </w:pPr>
      <w:r>
        <w:rPr/>
        <w:t>Если гуманоиды не являются порождением фольклора или психологических причин, то вполне возможно, что они - реальные живые существа. Если это так, то наличие общих подробностей в рассказах  о похищениях может быть вызвано тем, что эти существа действительно обладают определенными физическими и культурными особенностями. Некоторые из них действительно могут иметь щелеподобные рты, а неразличимые в стене двери могут оказаться обычными для их технологии.</w:t>
      </w:r>
    </w:p>
    <w:p>
      <w:pPr>
        <w:pStyle w:val="Normal"/>
        <w:rPr/>
      </w:pPr>
      <w:r>
        <w:rPr/>
        <w:t>Эта гипотеза не подтверждается сообщениями о тесных НЛО-контактах, но насколько мне известно, она до сих пор остается вполне вероятной. Однако, это тотчас же вызывает вопрос, откуда и каким образом появились эти пришельцы.</w:t>
      </w:r>
    </w:p>
    <w:p>
      <w:pPr>
        <w:pStyle w:val="Normal"/>
        <w:rPr/>
      </w:pPr>
      <w:r>
        <w:rPr/>
        <w:t>Откажемся на время от мысли, что гуманоиды имеют физические тела, развившиеся в процессе нео-дарвинистской эволюции. Некоторые ученые, такие как Карл Саган, доказали, что на других планетах нашей галактики должна развиться разумная жизнь. Другие доказали, что если бы динозавры не вымерли, то эволюция, вероятно, произвела бы ходящих на двух ногах динозаров с большим мозгом, внешне похожих на людей и сравнимих с ними по разуму. На основе этих выводов сделано предположение, что в ходе эволюции на других планетах, возможно, возникли гуманоиды.34</w:t>
      </w:r>
    </w:p>
    <w:p>
      <w:pPr>
        <w:pStyle w:val="Normal"/>
        <w:rPr/>
      </w:pPr>
      <w:r>
        <w:rPr/>
        <w:t>Однако выдающийся эволюционист Теодосиус Добжански отвергает эту идею и для объяснения причины своего неприятия ставит мысленный эксперимент. Он пишет: "Представьте, что по какой-то чрезвычайно маловероятной случайности существует другая планета, на которой возникли животные, растительность и млекопитающие подобные тем, какие жили на земле в период эоцена. Могли ли на этой воображаемой планете развиться также и человекоподбные существа?"35</w:t>
      </w:r>
    </w:p>
    <w:p>
      <w:pPr>
        <w:pStyle w:val="Normal"/>
        <w:rPr/>
      </w:pPr>
      <w:r>
        <w:rPr/>
        <w:t>По подсчетам Добжански для развития современного человека из предков эоценского периода, живших более 55 миллионов лет назад, потребовалось бы изменение 50000 генов, включая мутации и другие разновидности генетических изменений. Поскольку каждое из этих измененений - всего лишь одна из огромного количества альтернатив, то возможность того, что изменения на планете произойдут и будут выбраны в той же самой последовательности, что и в истории эволюции человечества, - фактически равна нулю. Отклонения в эволюции растений и животных в предшествующей появлению человека среде могут "пустить под откос" человеческую эволюцию, как же, как и отклонения климата этой воображаемой планеты от климатической истории земли.</w:t>
      </w:r>
    </w:p>
    <w:p>
      <w:pPr>
        <w:pStyle w:val="Normal"/>
        <w:rPr/>
      </w:pPr>
      <w:r>
        <w:rPr/>
        <w:t>Поэтому Добжански считает, что шансы на возникновение в ходе эволюции на гипотетической планете каких-либо форм, похожих на человеческие, - исчезающе малы. Чтобы получить организмы, которые можно было бы счеть похожими на человеческие, эволюции пришлось бы идти по следу земного развития, не сбиваясь ни на шаг в сторону, в течение более чем 55 миллионов лет, начиная с эоцена. В противном случае, живущие на дервеьях пра-люди эоцена либо вымрут, либо эволюционируют в какие-то незнакомые формы млекопитающих.</w:t>
      </w:r>
    </w:p>
    <w:p>
      <w:pPr>
        <w:pStyle w:val="Normal"/>
        <w:rPr/>
      </w:pPr>
      <w:r>
        <w:rPr/>
        <w:t>К сходному выводу пришел и известный эволюционист Джордж Гейлорд Симпсон. Он устанавливает весьма широкое значение понятия "гуманоид"; это "природный, живой организм, обладающий разумом, сравнимым по количеству и качеству с человеческим, и наделенный способностью вступать с нами в рациональное общение".37 Он доказывает, что эволюция подобных существ зависит от огромного числа особых условий и что весьма маловероятно, чтобы условия, подобные земным, возникли на другой планете. В них входят и химические условия, необходимые для образования живых клеток, и условия окружающей среды, превалировавшие на земле миллионы лет, пока шла эволюция, и множство мутиций, требующихся для создания сложного организма. В заключение Симпсон говорит: "Таким образом, я думаю, что в высшей степени невероятно, что где-либо в доступной для нас вселенной существовали создания, достаточно похожие на людей, чтобы оказаться в состоянии вступить с нами в реальное сознательное общение".38</w:t>
      </w:r>
    </w:p>
    <w:p>
      <w:pPr>
        <w:pStyle w:val="Normal"/>
        <w:rPr/>
      </w:pPr>
      <w:r>
        <w:rPr/>
        <w:t>Если такое понимание эволюции верно, то существование гуманоидов, прилетевших на НЛО, и являющихся реальными, похожими на человека созданиями, бросает вызов эволюционной теории в ее нынешнем виде. Мы можем привести следующий агрумент: эволюция должна была произвести нечто на свет, и случилось так, что одним из ее созданий стало человечество. Поэтому в существовании людей на земле нет ничего странного или загадочного. Однако невероятно, чтобы эволюция могла произвести существ, близких к человеку, на двух разных планетах в нашей галактике.</w:t>
      </w:r>
    </w:p>
    <w:p>
      <w:pPr>
        <w:pStyle w:val="Normal"/>
        <w:rPr/>
      </w:pPr>
      <w:r>
        <w:rPr/>
        <w:t>Разумеется, можно возразить, что гуманоиды из летающих тарелок только внешне похожи на людей. По одной из гипотез, гуманоиды, которых видят люди, - это просто "воспроизведения" человеческих форм, которыми управляет некая неизвестная сила. Возможно, эта сила использует эти мнимые человеческие формы, чтобы вступить с нами в общение. Или же, мотивы ее действий совершенно для нас непостижимы. Слабость этот теории в том, что ее можно приложить к каким угодно данным, а это оставляет загадку нерешенной. Думаю, что это предположение следует оставить как некое последнее прибежище.</w:t>
      </w:r>
    </w:p>
    <w:p>
      <w:pPr>
        <w:pStyle w:val="Normal"/>
        <w:rPr/>
      </w:pPr>
      <w:r>
        <w:rPr/>
        <w:t>По другой гипотезе гуманоиды из НЛО действительно имеют определенные человекоподобные черты, хотя по сути своей полностью отличаются от нас. Это может быть отчасти справедливо, но некоторые из их особенностей, в высшей степени близкие к человеческим, заставляют меня усомниться в том, что это совершенная правда.</w:t>
      </w:r>
    </w:p>
    <w:p>
      <w:pPr>
        <w:pStyle w:val="Normal"/>
        <w:rPr/>
      </w:pPr>
      <w:r>
        <w:rPr/>
        <w:t>К примеру, нередко рассказывают, что гуманоиды носят одежду.39 Зачастую они проявляют человеческие эмоции - дружелюбие, гнев, чувство юмора и страх. С людьми они связываются телепатически при помощи слов, а между собой, как иногда описывается, общаются, используя нечто, напоминающее разговорный язык.40 Физические формы пришельцев - если не считать существ, напоминающих рептилий или насекомых, - похожи на человеческие. Это составляет явный контраст с жуткими инопланетными формами, которые изображаются в научно-фантастических фильмах.</w:t>
      </w:r>
    </w:p>
    <w:p>
      <w:pPr>
        <w:pStyle w:val="Normal"/>
        <w:rPr/>
      </w:pPr>
      <w:r>
        <w:rPr/>
        <w:t>В чем тут дело? Являются ли гуманоиды просто грубыми подобиями людей, существами или проекциями, принявшими человеческое обличье, или же они в своей основе действительно схожи с людьми? Последнее предположение кажется мне более вероятным, ибо у него есть одно достоинство - простота, и это создает убедительную, точную формулировку. Однако из этой гипотезы вытекает также наличие таких существ, которые, как считает Симпсон, не могли возникнуть в ходе эволюции ни в одном из уголков доступной для нас вселенной.</w:t>
      </w:r>
    </w:p>
    <w:p>
      <w:pPr>
        <w:pStyle w:val="Normal"/>
        <w:rPr/>
      </w:pPr>
      <w:r>
        <w:rPr/>
      </w:r>
    </w:p>
    <w:p>
      <w:pPr>
        <w:pStyle w:val="Normal"/>
        <w:rPr/>
      </w:pPr>
      <w:r>
        <w:rPr/>
        <w:t>Позвольте мне подвести итог соображениям, высказанным в этом и предыдущих разделах. Итак, психологическая и фольклорная гипотезы могут объяснить, почему инопланетные существа очень похожи на людей (мы естественно склонны воображать людей), но не в силах легко и просто объяснить постоянное появление в описаниях пришельцев некоторых странных черт. Гипотеза о внеземной эволюции объясняет эти странные черты как физические и технологические особенности инопланетной расы (или рас), однако не совмещается с тем, что описываемые существа наделены многими чертами, чрезвычайно похожими на человеческие.</w:t>
      </w:r>
    </w:p>
    <w:p>
      <w:pPr>
        <w:pStyle w:val="Normal"/>
        <w:rPr/>
      </w:pPr>
      <w:r>
        <w:rPr/>
        <w:t>Что же остается, после того, как мы отмели все неподтвержденные и противоречивые суждения? Весьма немного. Гуманоиды могут быть существами, похожими на нас самих, но их происхождение носит неэволюционный характер. Они также могут оказться иллюзией или проявлениями чего-то такого, что люди не в состоянии понять и постичь. Однако, это только начало наших поисков. Существуют и другие соображения, которые могут пролить свет на природу гуманоидов, и с которыми я буду знакомить читателя по ходу этой книги. На них основана моя заключительная гипотеза, ждущая вас впереди.</w:t>
      </w:r>
    </w:p>
    <w:p>
      <w:pPr>
        <w:pStyle w:val="Normal"/>
        <w:rPr/>
      </w:pPr>
      <w:r>
        <w:rPr/>
      </w:r>
    </w:p>
    <w:p>
      <w:pPr>
        <w:pStyle w:val="Normal"/>
        <w:rPr/>
      </w:pPr>
      <w:r>
        <w:rPr/>
        <w:t>СОВРАЩЕНИЕ И ГЕНЕТИКА</w:t>
      </w:r>
    </w:p>
    <w:p>
      <w:pPr>
        <w:pStyle w:val="Normal"/>
        <w:rPr/>
      </w:pPr>
      <w:r>
        <w:rPr/>
        <w:t>Перехожу к одному из аспектов феномена похищений, способному вызваать у читателей наибольшее беспокойство и смущение. Одно за другим поступают сообщения о сексуальных взаимоотношениях между пришельцами и похищенными людьми. Эти случаи разделяются, по-видимому, на две категории: (1) эксперименты, включающие в себя медицинские манипуляции, с детородными органами людей и (2) прямая сексуальная связь между похитителями и похищенными. Начну с краткого обзора того, что было написано по этим вопросам, а затем поделюсь с читателем своими соображениями.</w:t>
      </w:r>
    </w:p>
    <w:p>
      <w:pPr>
        <w:pStyle w:val="Normal"/>
        <w:rPr/>
      </w:pPr>
      <w:r>
        <w:rPr/>
        <w:t>Самый ранний из примеров, входящих во вторую категорию, - история похищения бразильского крестьянина Антонио Вилласа Боаса. Через несколько недель после происшествия, случившегося в октябре 1957 года, его расследовал доктор медицины Олаво Т. Фонтес. Позднее британский уфолог Гордон Крайтон опубликовал английский перевод записок Фонтеса.41 На этой публикации и основано краткое описание событий, приведенное ниже.</w:t>
      </w:r>
    </w:p>
    <w:p>
      <w:pPr>
        <w:pStyle w:val="Normal"/>
        <w:rPr/>
      </w:pPr>
      <w:r>
        <w:rPr/>
        <w:t>Когда произошло описываемое событие Вилласу Боасу было двадцать три года, и он живл со своей семьей на ферме неподалеку от города Франциско-де-Салес в штате Минас-Жераис. Неглупый, но малообразованный молодой человек, он работал на семейной ферме.</w:t>
      </w:r>
    </w:p>
    <w:p>
      <w:pPr>
        <w:pStyle w:val="Normal"/>
        <w:rPr/>
      </w:pPr>
      <w:r>
        <w:rPr/>
        <w:t>5 и 14 октября Виллас Боас наблюдал странные огоньки, летающие по ночам над фермой, а затем загадочно исчезающие. Однако основные события произошли ночью 15-го числа. Виллас в одиночестве пахал поле на тракторе поздно ночью, чтобы не работать днем под палящим солнцем. В час ночи он увидел приближавшуюся к нему красную звезду, которая быстро увеличивалась в размерах, пока не оказалась светящимся яйцевидным объектом. Объект остановился метрах в пятидесяти над трактором и осветил местность ярко, как днем. Помедлив пару минут, объект медленно приземлился. Он был округлых очертаний, с маленькими фиолетовыми огоньками на корпусе и большим красным прожектором впереди. Снизу его поддерживали три ноги или стойки, а на верху корпуса вращался светящийся купол.</w:t>
      </w:r>
    </w:p>
    <w:p>
      <w:pPr>
        <w:pStyle w:val="Normal"/>
        <w:rPr/>
      </w:pPr>
      <w:r>
        <w:rPr/>
        <w:t>Виллас Боас попытался уехать, но тракторный двигатель заглох, а фары погасли. Тогда он решил убежать, но какое-то низкорослое существо в странной одежде схватило его за руку. Парень отбросил нападавшего на землю, однако его схватили еще трое таких же существ и, преодолевая сопротивление Вилласа, потащили к летающей машине.</w:t>
      </w:r>
    </w:p>
    <w:p>
      <w:pPr>
        <w:pStyle w:val="Normal"/>
        <w:rPr/>
      </w:pPr>
      <w:r>
        <w:rPr/>
        <w:t>Одеты пришельцы были в тесно обтягивающую их серую одежду, по виду - униформу, и шлемы, скрывавшие лица. Выше глаз - которые были, как показалось Вилласу, светлого цвета, - шлемы расширялись, помещавшиеся в них головы были вдвое больше обычных человеческих. Облегавшие ноги брюки безо всякой границы переходили в огромные, с закругленные носами ботинки.</w:t>
      </w:r>
    </w:p>
    <w:p>
      <w:pPr>
        <w:pStyle w:val="Normal"/>
        <w:rPr/>
      </w:pPr>
      <w:r>
        <w:rPr/>
        <w:t>Когда Боаса втащили вовнутрь корабля, внешняя дверь закрылась, и ее очертания стали невидимыми. Пятеро похитителей обменивались между собой звуками, напоминающими собачий лай. Они раздели парня догола, обмыли его какой-то жидкостью и провели в другое помещение. И вновь, когда дверь закрылась, то сделалась совершенно неразличимой в стене, не было заметно ни малейшей щели. Похитители с помощью какого-то прибора взяли у Вилласа две пробы крови, а затем оставили его одного. Затем в комнату стал поступать по трубам тошнотворный дым, и Вилласа вырвало.</w:t>
      </w:r>
    </w:p>
    <w:p>
      <w:pPr>
        <w:pStyle w:val="Normal"/>
        <w:rPr/>
      </w:pPr>
      <w:r>
        <w:rPr/>
        <w:t>Через некоторое время в комнату вошла красивая обнаженная женщина и соблазнила юношу. На вид она казалась обычным во всех отношениях человеческим существом, хотя лицо у нее было несколько странным - почти белые белокурые волосы, большие раскосые глаза, очень высокие скулы, тонкие губы и узкий остроконечный подбородок. После того, как женщина ушла, Вилласу вернули одежду. Он оделся, и после некоторого ожидания (во время которого он безуспешно пытался стащить какой-либо предмет, чтобы иметь возможность доказать реальность своего приключения) его обвели снаружи вокруг корабля и отпустили.</w:t>
      </w:r>
    </w:p>
    <w:p>
      <w:pPr>
        <w:pStyle w:val="Normal"/>
        <w:rPr/>
      </w:pPr>
      <w:r>
        <w:rPr/>
        <w:t>Затем он увидел, что вращающийся купол космолета завертелся быстрее и сделался из зеленого красным. Корабль поднялся в воздух и с быстротой пули улетел на юг. Виллас Боас посмотрел на часы и понял, что находился в корабле четыре с четвертью часа. Отвечая затем на распросы, он сказал, что во время похищения не находился ни под каким телепатическим влиянием.</w:t>
      </w:r>
    </w:p>
    <w:p>
      <w:pPr>
        <w:pStyle w:val="Normal"/>
        <w:rPr/>
      </w:pPr>
      <w:r>
        <w:rPr/>
        <w:t>Как я упоминал уже в предыдушем разделе, после этого происшествия Виллас Боас страдал от многих болезней. Это подтверждает и доктор Фонтес, который видел также два рубца на подбородке Боаса, на том месте, откуда, по уверениям Вилласа, у него брали пробы крови. По наблюдениям Фонтеса, Боас производит впечатление психически и психологически нормального человека, с хорошими умственными способностями и без склонности к мистицизму.</w:t>
      </w:r>
    </w:p>
    <w:p>
      <w:pPr>
        <w:pStyle w:val="Normal"/>
        <w:rPr/>
      </w:pPr>
      <w:r>
        <w:rPr/>
        <w:t>Фонтес считал, что вся эта история явно не может быть правдой, и был уверен, что Боас - лжец с богатым воображением, а также со способностью запоминать воображаемые истории с большими подробностями, чтобы затем повторять их, не сбиваясь. А посему доктор никому не показывал своей записи рассказа Вилласа до тех пор, пока в апреле 1966 года не послал ее Гордону Крайтону. Впервые сведения об этом случае были опубликованы в Англии в январе 1965 года в "Flying Saucer Review", в основу публикации лег опрос Вилласа Боаса, произведенный доктором Вальтером Бюхлером в Рио-де-Жанейро в 1962 году.</w:t>
      </w:r>
    </w:p>
    <w:p>
      <w:pPr>
        <w:pStyle w:val="Normal"/>
        <w:rPr/>
      </w:pPr>
      <w:r>
        <w:rPr/>
        <w:t>В этой истории - множество деталей, постоянно повторяющихся в рассказах о тесных НЛО-контактах. Сюда входят: (1) огоньки неизвестного происхождения, кружащиеся в небе, а затем внезапно пропадающие; (2) яркий, кристальной чистый луч света, который испускает светящийся НЛО; (3) остановка тракторного двигателя; (4) двери, становящиеся невидимыми в закрытом состоянии; (5) униформа, состоящая из шлема, обтягивающей одежды и обуви, преходящей в штанины; (6) лица с большими раскосыми глазами, тонкими губами и заостренным подбородком. Первое, что приходит на ум: если Виллас Боас сочинил эту историю, то он попросту лишен воображения и всего лишь пересказал ходячие предания о НЛО.</w:t>
      </w:r>
    </w:p>
    <w:p>
      <w:pPr>
        <w:pStyle w:val="Normal"/>
        <w:rPr/>
      </w:pPr>
      <w:r>
        <w:rPr/>
        <w:t xml:space="preserve">Необычно в этой истории то, что во время похищения Боас не был ни парализован, ни подвергался контролю над сознанием. Однако есть случаи, когда мужчины рассказывали, что находились в парализованном состоянии, когда их силой принуждали к сексуальным связям со странными на вид женщинами-инопланетянками. Это особенное угнетало и вызывало чувство отвращения, как у мужчин, насильно принужденных к соитию, так и женщин, вовлеченных в то, что напоминает скрещивание людей и "серых" существ. </w:t>
      </w:r>
    </w:p>
    <w:p>
      <w:pPr>
        <w:pStyle w:val="Normal"/>
        <w:rPr/>
      </w:pPr>
      <w:r>
        <w:rPr/>
        <w:t>О трех случаях такого типа подробно расказывается в книге Бадда Хопкинза "Незванные гости", вышедшей в 1987 году.42 Любопытно, что в существах, описанных Вилласом Боасом в 1957 году, тоже соединяются внешние черты людей и "серых" пришельцев.</w:t>
      </w:r>
    </w:p>
    <w:p>
      <w:pPr>
        <w:pStyle w:val="Normal"/>
        <w:rPr/>
      </w:pPr>
      <w:r>
        <w:rPr/>
        <w:t>Бадд Хопкинз прославился также своим описанием случев, когда женщины беременели от пришельцев, а те затем изымали плод. Иногда впоследствии устраивались "смотрины", на которых женщине показывали ребенка, получеловека-полупришельца, который, видимо, и был ее отпрыском. Примером может послужить приведенный Хопкинзом случай с "Кэти Дэвис".43</w:t>
      </w:r>
    </w:p>
    <w:p>
      <w:pPr>
        <w:pStyle w:val="Normal"/>
        <w:rPr/>
      </w:pPr>
      <w:r>
        <w:rPr/>
        <w:t xml:space="preserve">Некоторые считают, что все эти истории создал в умах рассказчиков при помощи гипноза сам Хопкинз. К примеру, Энн Страйбер, жена Уитли Страйбера - одного из тех, кого похищали пришельцы, - сообщает, что более 2500 человек откликнулись письмами на книгу ее мужа "Общность", в которой описывается опыт контакта Страйбера с НЛО. Она пишет об этих письмах: </w:t>
      </w:r>
    </w:p>
    <w:p>
      <w:pPr>
        <w:pStyle w:val="Normal"/>
        <w:rPr/>
      </w:pPr>
      <w:r>
        <w:rPr/>
        <w:t>Мы не получили буквально ни одного письма, в котором упоминалось бы об "изъятии плода" по сценарию Бадда Хопкинза. Ни одного, за исключением писем, пришедших либо от людей, которые находятся под сильным влиянием его книги "Незванные гости", либо - в большинстве случаев - от тех, кого он гипнотизировал. [Таких] писем пришло всего лишь несколько, но меня просто поразило, что те, кого он гипнотизировал - а только немногие [из них] написали нам, - в точности следовали его сценарию. Это было похоже, как если бы их обратили в какую-то веру.44</w:t>
      </w:r>
    </w:p>
    <w:p>
      <w:pPr>
        <w:pStyle w:val="Normal"/>
        <w:rPr/>
      </w:pPr>
      <w:r>
        <w:rPr/>
        <w:t>Любопытно, что сам Уитли Страйбер не отвергает сценария "изъятия плода". Он сказал журналисту Эду Конрою: "Я думаю, что пришельцы - это в буквальном смысле мы, и не удивлюсь, если некоторые из этих существ, которых я видел и которые похожи на полупришельцев и полулюдей, окажутся нашим потомством... Они - это то, что может получиться, если одного из чистокровных новорожденных младенцев каким-то образом скрестить с полностью созревшей человеческой особью, а затем изъять плод..."45 В похищении Страйбера, как он описывает в книге "Общность", также присутствовало странное сексуальное взаимодействие с "пришельцами".</w:t>
      </w:r>
    </w:p>
    <w:p>
      <w:pPr>
        <w:pStyle w:val="Normal"/>
        <w:rPr/>
      </w:pPr>
      <w:r>
        <w:rPr/>
        <w:t>Следует решительно предостеречь читателя: нельзя доверять показаниям, полученным при посредстве гипноза (см. страницы -). Тем не менее, надо упомянуть, что сценарий "изъятия плода" описывается не только Хопкинзом, но и другими исследователями.  Дэвид Джейкобз, адъюнкт-профессор истории из Темплского университета, написал книгу, где приведено несколько случаев похищения, в которых появляется этот сценарий. Этот же сюжет возник в показаниях, которые дала под гипнозом Бетти Андреассон, и который описан в книге Раймонда Фаулера "Наблюдатели".47 Дженни Рандлз также рассказывает о "молодой женщине, которая твердит о своих повторяющихся и, по меньшей мере, отчасти осознанных воспоминаниях о маленьком существе, которое привело ее в какую-то комнату и от которого она зачала. Позднее плод был изъят".48 В этом случае гипноз не применялся.</w:t>
      </w:r>
    </w:p>
    <w:p>
      <w:pPr>
        <w:pStyle w:val="Normal"/>
        <w:rPr/>
      </w:pPr>
      <w:r>
        <w:rPr/>
        <w:t>Рандлз приводит впридачу около полудюжины случаев с ярко выраженными сексуальными или гинекологическими чертами. В одном из них некая "миссис Верона" вспоминает без гипноза о том, как в 1973 году в Англии была изнасилована во время НЛО-контакта. Изнасиловавшие ее "существа" выглядели людьми, однако прилетели на корабле в форме диска с куполом и у них был металлический, роботоподобный "поисковый механизм", который они использовали, чтобы пленить свою жертву.49</w:t>
      </w:r>
    </w:p>
    <w:p>
      <w:pPr>
        <w:pStyle w:val="Normal"/>
        <w:rPr/>
      </w:pPr>
      <w:r>
        <w:rPr/>
        <w:t>В другом случае в Венесуэле в 1965 году существа семифутового роста, с белокурыми волосами и большими глазами говорили свидетельнице: мы "изучаем возможность осеменить тебя, чтобы создать новый вид".50 В случае, произошедшем в 1978 году в Бразилии, некий бразилец описал под гипнозом эпизод совращения, чрезвычайно схожий с тем, которому подвергся Виллас Боас.51 В другом бразильском случае, датированном 1979 годом, "серые" существа, сообщившие, что они прибыли из "маленькой галактики около Нептуна" провели полное гинекологическое обследование известной концертной пианистки Лули Освальд.52 А в случае, который исследовал в штате Нью-Йорк в 1968 году доктор Ханс Холцер, маленькие безволосые существа использовали длинную иглу, чтобы взять у женщины образцы яйцеклетки. Они сказали, что она избрана, чтобы принести им ребенка.53</w:t>
      </w:r>
    </w:p>
    <w:p>
      <w:pPr>
        <w:pStyle w:val="Normal"/>
        <w:rPr/>
      </w:pPr>
      <w:r>
        <w:rPr/>
        <w:t>Яркий сексуальный компонент присутствует во многих описаниях похищений людей инопланетянами. Эта черта согласуется с гипотезой о том, что картины похищений являются выражением человеческой психологии. Тем не менее, остается открытым вопрос, почему в качестве средства сексуальных фантазий выступают именно истории, связанные с НЛО, наполненные множеством странных, но упорно повторяющихся подробностей.</w:t>
      </w:r>
    </w:p>
    <w:p>
      <w:pPr>
        <w:pStyle w:val="Normal"/>
        <w:rPr/>
      </w:pPr>
      <w:r>
        <w:rPr/>
        <w:t>По всей видимости, медицинские обследования в этих похищениях выглядят как научное изучение человека, проводимое пришельцами с другой планеты. Во всяком случае, часто рассказывается, что существа из НЛО сами говорят об этом людям. К примеру, Уильям Херрманн из Южной Каролины якобы был в 1978 году похищен гуманоидами, которые сказали, что прибыли из созвездия Ретикулум и похищают людей в исследовательских целях.54 Однако высказывания пришельцев чаще всего противоречивы и мало заслуживают доверия, как видно по рассказу о существах, прибывших из "маленькой галактики около Нептуна".</w:t>
      </w:r>
    </w:p>
    <w:p>
      <w:pPr>
        <w:pStyle w:val="Normal"/>
        <w:rPr/>
      </w:pPr>
      <w:r>
        <w:rPr/>
        <w:t>Жак Вале, разбирая этот вопрос, приводит следующий довод: вышеупомянутые "медицинские" обследования по своей природе не могут быть строго научными, поскольку можно и изучать человеческое тело, и брать образцы тканей, не производя при этом травмирующих операций, которым подвергаются похищенные.55 Именно так действуют наши врачи, а для уфонавтов, обладающих высокими технологиями, бескровные и безболезненные процедуры должны быть детской игрой. Сексуальный компонент похищений показывает, что в них присутствует нечто иное, нежели объективные научные исследования. Сбор спермы и яйцелеток для генетических экспериментов может быть произвден совершенно незаметно для подопытного, и для него не требуется прямых сексуальных взаимодействий с похищенными.</w:t>
      </w:r>
    </w:p>
    <w:p>
      <w:pPr>
        <w:pStyle w:val="Normal"/>
        <w:rPr/>
      </w:pPr>
      <w:r>
        <w:rPr/>
        <w:t>Если гуманоиды из НЛО действительно являются существами, прошедшими эволюцию на иной планете, то, как показывают доводы Добжански и Симпсона, в высшей степени невероятно, чтобы они были генетически совместимы с человеческими или любыми другими земными формами жизни. Земная кодовая таблица может быть составлена различным образом, и если жизнь возникла где-то в другом месте, то в высшей степени невероятно, что при этом сложилась та же самая кодовая таблица. Даже если пришельцы и похожи на нас внешне, то их молекулярное строение несомненно полностью отличается от нашего.</w:t>
      </w:r>
    </w:p>
    <w:p>
      <w:pPr>
        <w:pStyle w:val="Normal"/>
        <w:rPr/>
      </w:pPr>
      <w:r>
        <w:rPr/>
        <w:t>Можно возразить, что уфонавты, обладающими высокоразвитыми технологиями, могут легко преодолеть эти трудности и создать тела, генетически совместимые с человеческими. Но зачем, в таком случае, создавать получеловеческие формы и пытаться спаривать их с людьми? Почему бы, используя методы высоких технологий, попросту не создать совершенные человеческие тела? Можно сказать, что мотивы, которыми руководствуются пришельцы, для нас непостижимы. Возможно, это и верно, но я считаю, что к гипотезам о неизвестных силах, действующим по непостижимым для нас мотивам, следует обращаться только как к самому последнему прибежищу. Значительно лучшая стратегия - попытаться вначале отыскать то, что мы в силах постичь, и посмотреть, как далеко мы можем туда проникнуть.</w:t>
      </w:r>
    </w:p>
    <w:p>
      <w:pPr>
        <w:pStyle w:val="Normal"/>
        <w:rPr/>
      </w:pPr>
      <w:r>
        <w:rPr/>
        <w:t>Одна из гипотез, связанных с тем, что нам понятно, такова: гуманоиды - это реальные существа, наделенные сексуальной психологией, сходной с нашей собственной. Согласно этой гипотезе, сексуальные манипуляции, которые существа производят над людьми, вызваны - по крайней мере, отчасти - их собственными сексуальными мотивами. Это предположение, взятое за основу, допускает различные толкования противоречивых случаев, когда женщинам якобы показывали их отпрысков-полупришельцев. Иными словами, у них действительно могут быть таких такие отпрыски (слово "дети" в данном случае, кажется, не слишком уместным), или же весь этот эпизод может являться иллюзией, созданной пришельцами в сознании похищенной.</w:t>
      </w:r>
    </w:p>
    <w:p>
      <w:pPr>
        <w:pStyle w:val="Normal"/>
        <w:rPr/>
      </w:pPr>
      <w:r>
        <w:rPr/>
        <w:t>Эта гипотеза в согласии с теорией Дарвина исходит из предположения, что гуманоиды не эволюционировали независимо от людей и, стало быть, генетически достаточно близки к нам, чтобы попытаться произвести скрещивание, дающее результат. Кроме того, это означает, что даже если гуманоиды и не совместимы с нами генетически, то они, тем не менее, могут иметь понятную нам сексуальную психологию.</w:t>
      </w:r>
    </w:p>
    <w:p>
      <w:pPr>
        <w:pStyle w:val="Normal"/>
        <w:rPr/>
      </w:pPr>
      <w:r>
        <w:rPr/>
        <w:t>В данном случае ключевым понятием является психология. Является ли вероятным, что на некоей гипотетической планете, где развилась высокая технология, в ходе эволюции развилась также и понятная нам, похожая на человеческую психология? Подозреваю, что Добжански сказал бы "нет". Независимые друг от друга, но схожие между собой эволюции человечества и расы гуманоидов - невероятны, а существующий эволюционный сценарий исключает одновременное развитие на земле обеих форм. Если гуманоиды являются реальными существами, то это означает, что либо их происхождение, либо наше собственное не согласуется с теорией Дарвина.</w:t>
      </w:r>
    </w:p>
    <w:p>
      <w:pPr>
        <w:pStyle w:val="Normal"/>
        <w:rPr/>
      </w:pPr>
      <w:r>
        <w:rPr/>
      </w:r>
    </w:p>
    <w:p>
      <w:pPr>
        <w:pStyle w:val="Normal"/>
        <w:rPr/>
      </w:pPr>
      <w:r>
        <w:rPr/>
        <w:t>СТРАХ</w:t>
      </w:r>
    </w:p>
    <w:p>
      <w:pPr>
        <w:pStyle w:val="Normal"/>
        <w:rPr/>
      </w:pPr>
      <w:r>
        <w:rPr/>
        <w:t>Одна из общих черт, о которой сообщают очевидцы, пережившие похищение, - сильное чувство страха Оно возникает из-за беспомощности, которую исптывают похищенные, временно парализованные операторами из НЛО. Яркая иллюстрация такого состояния - приведенный Баддом Хопкинзом рассказ шестнадцатилетнего "Дэвида Олдхама". В сентябре 1966 года Дэвид с несколькими товарищами-подростками бесцельно катался в автомобиле, ища, чем бы заняться. В одном месте водитель остановил машину, и ребята увидели большой оранжевый огонек, паривший над ближними деревьями. Дэвид вспоминает, что хотел поговорить с остальными товарищами об этом огоньке, но почувствовал, что его сознание словно каким-то образом блокировано. Больше ничего об этом эпизоде в его памяти не сохранилось, и его следующее осознанное воспоминание - они с друзьями подъезжают к ночному клубу и входят вовнутрь.</w:t>
      </w:r>
    </w:p>
    <w:p>
      <w:pPr>
        <w:pStyle w:val="Normal"/>
        <w:rPr/>
      </w:pPr>
      <w:r>
        <w:rPr/>
        <w:t>Под гипнозом Дэвид вспомнил, что увидев огонек, вышел из автомобиля и направился к нему. Затем он почувстовал, что парализован, и какие-то существа повели его в НЛО. Это вызвало у юноши сильнейший ужас:</w:t>
      </w:r>
    </w:p>
    <w:p>
      <w:pPr>
        <w:pStyle w:val="Normal"/>
        <w:rPr/>
      </w:pPr>
      <w:r>
        <w:rPr/>
        <w:t>ЧТО ЭТО? ЧТО... ЧТО ЭТО? (Частое взволнованное дыхание.) Что это? Почему... почему... онемел... с головы до ног... весь одеревянел!.. Ой! Ой! Ой! Не могу шевельнуться... не могу шевельнуться. Ой! Ой! Что случилось? Не могу двинуться. А-а-а! Что.. что вам... надо?56</w:t>
      </w:r>
    </w:p>
    <w:p>
      <w:pPr>
        <w:pStyle w:val="Normal"/>
        <w:rPr/>
      </w:pPr>
      <w:r>
        <w:rPr/>
        <w:t>Страх иногда очень сложным образом переплетается с другими эмоциональными реакцими. К примеру, всепоглощающий страх является одной из главных тем книг "Общность" и "Преобразование", в которых популярный автор Утили Страйбер описывает свои контакты с гуманоидными существами, которых он называет "посетителями". Однако, несмотря на то, что Страйбер, как кажется, полностью поглощен страхом, он настаивает на идее развития позитивных отношений с этими существами. По-видимому, похожее чувство выражают многие из тех, кто присалали Страйберу письма с описанием своего опыта общения с существами из летающих тарелок. Его жена Энн говорит: "Вы отыщите множество писем, в которых люди пишут: "Их [инопланетян] ощущаешь как свою семью" или "Я всегда чувствовал, что я родом не с этой Земли; когда я был маленьким, я смотрел в небо и говорил своей матери, что я прилетел на космическом корабле"".57</w:t>
      </w:r>
    </w:p>
    <w:p>
      <w:pPr>
        <w:pStyle w:val="Normal"/>
        <w:rPr/>
      </w:pPr>
      <w:r>
        <w:rPr/>
        <w:t>Бадд Хопкинз, который придерживается более отрицательного отношения к инопланетным существам, сделал несколько замечаний, по которым можно судить о том, почему Страйбер придерживается положительных взглядов на пришельцев:</w:t>
      </w:r>
    </w:p>
    <w:p>
      <w:pPr>
        <w:pStyle w:val="Normal"/>
        <w:rPr/>
      </w:pPr>
      <w:r>
        <w:rPr/>
        <w:t>Страйбер позвонил мне рано утром, чтобы сказать, что инопланетяне приказали ему изменить название его книги "Террористы" на "Общность", потому что первое название выставляет их жуткими чудовищами, а второе показывает, что они, на самом деле, намного привлекательнее. Затем он позвонил через месяц, очень растроенный и встревоженный, и стал говорить, что чрезвычайно важно, чтобы я сменил название моей книги "Незванные гости" на что-нибудь более приемлемое - иначе мне придется плохо. Это важно не с точки зрения издательского дела, а потому что, как он сказал, "им" это не понравится.58</w:t>
      </w:r>
    </w:p>
    <w:p>
      <w:pPr>
        <w:pStyle w:val="Normal"/>
        <w:rPr/>
      </w:pPr>
      <w:r>
        <w:rPr/>
        <w:t>Во многих случаях люди, пережившие  похищение, рассказывали, что похитители относились к ним без малейшего сочувствия как к подопытным житвотным. Некоторые даже видят в этом своего рода ироническую справедливость - наказание за нашу общеизвестную жестокость к беззащитным людям и животным. Любопытно, что насмешливые замечания о человеческих привычках и склонностях приписывают часто самим пришельцам.</w:t>
      </w:r>
    </w:p>
    <w:p>
      <w:pPr>
        <w:pStyle w:val="Normal"/>
        <w:rPr/>
      </w:pPr>
      <w:r>
        <w:rPr/>
        <w:t>Тем не менее, не все свидетели описывают свое переживания во время похищений в темных, окрашенных страхом красках. Есть рассказы и о том, как вначале похищение казалось пугающим, но затем в ходе последующих встреч между людьми и пришельцами развивались дружеские отношения. Два примера такой дружбы с инопланетянами - истории Уильяма Херрманна59 и Филиберто Карденаса60. Подобные рассказы представляют собой нечто среднее между сообщениями о похищениях и так называемых дружеских контактах, когда очевидец утверждает, что вступил с пришельцами с иных планет в добровольные дружеские отношения. Об истории Уильяма Херрманна и Филиберто Карденаса я расскажу в пятой главе, когда мы будем обсуждать феномен дружеских контактов.</w:t>
      </w:r>
    </w:p>
    <w:p>
      <w:pPr>
        <w:pStyle w:val="Normal"/>
        <w:rPr/>
      </w:pPr>
      <w:r>
        <w:rPr/>
        <w:t>Другой пример положительного отношения к похищению приводит Джон Солтер61, профессор социологии из университета Северной Дакоты и активист движения за социальную справедливость, который в шестидесятые годы принимал активное участие в борьбе за гражданские права в Миссисиппи. Он рассказывает, что 20 марта 1988 года ехал со своим сыном Джоном III из Северной Дакоты в Миссисиппи, куда должен был доставить некоторые документы по гражданским правам. В то время его не интересовали НЛО, и он практически ничего не читал на эту тему.</w:t>
      </w:r>
    </w:p>
    <w:p>
      <w:pPr>
        <w:pStyle w:val="Normal"/>
        <w:rPr/>
      </w:pPr>
      <w:r>
        <w:rPr/>
        <w:t>По каким-то причинам он выбрал окольный маршрут, проходящий через Висконсин по узким проселочным дорогам. И вот когда они однажды ехали по одной из таких дорог, то у обоих, - и Солтера, и его сына - выпала из памяти немалая часть пути - то, что проехали, начиная с полудня и приблизительно до 7:45 вечера. Ясная память на краткий миг возвратилась к ним лишь единственный раз за все это время - около 6:30. Они заночевали в пути, а с рассветом поехали дальше. Около 10:14 утра они увидели мерцающее серебристое тело в виде тарелки, которое на высокой скорости резко снизилось пред ними и тут же унеслось прочь. Обоим, и отцу, и сыну, показалось, что это происшествие имеет какое-то отношение к тому, что случилось с ними накануне. Но том, однако, все кончилось.</w:t>
      </w:r>
    </w:p>
    <w:p>
      <w:pPr>
        <w:pStyle w:val="Normal"/>
        <w:rPr/>
      </w:pPr>
      <w:r>
        <w:rPr/>
        <w:t>В конце июня 1988 года старший Солтер начал непроизвольно вспоминать то, что происходило с ними в период амнезии, и позже, в ноябре того же года сходные воспоминания начали всплывать в памяти его сына. При этом Солтер подчеркивает, что сознательно не стал рассказывать сыну о том, что припомнилось, до тех пор, пока тот не вспомнил всего сам.</w:t>
      </w:r>
    </w:p>
    <w:p>
      <w:pPr>
        <w:pStyle w:val="Normal"/>
        <w:rPr/>
      </w:pPr>
      <w:r>
        <w:rPr/>
        <w:t>Он вспомнил, что они съехали на узкую и ухабистую дорогу, которая вела в рощу. Когда автомобиль остановился, Солтера с сыном встретили три невысоких гуманоида и один, ростом повыше других. Низкие пришельцы были ростом приблизительно от четырех до четырех с половиной футов, с большими головами и огромными раскосыми глазами. Высокий пришелец выглядел "больше похожим на человека", нежели его собратья. Существа отвели отца с сыном в стоящий на земле НЛО, и там провели медицинский осмотр землян. Старший Солтер рассказывал, что они ввели в его правую ноздрю своего рода имплантант, а также сделали ему несколько инъекций. Затем людей вернули в их машину.</w:t>
      </w:r>
    </w:p>
    <w:p>
      <w:pPr>
        <w:pStyle w:val="Normal"/>
        <w:rPr/>
      </w:pPr>
      <w:r>
        <w:rPr/>
        <w:t>Несмотря на то, что это типичный рассказ о похищении инопланетянами, оба Солтера считают свой контакт с пришельцами позитивным и благотворным. Солтер-отец увряет, что после контакта его физическое здовровье заметно улучшилось и относит это улучшение за счет лечения, проведенного гуманодами. То, что подобное отношение к пришельцам испытывал не один только Солтер, показывает письмо, которое он получил от Томаса Булларда:</w:t>
      </w:r>
    </w:p>
    <w:p>
      <w:pPr>
        <w:pStyle w:val="Normal"/>
        <w:rPr/>
      </w:pPr>
      <w:r>
        <w:rPr/>
        <w:t>Какогд я начинал свои исследования, на первый план выступало недружелюбие пришельцев, их холодность и явное стремление эксплоатировать людей, и это убеждало меня в том, что от этих существ не стоит ждать ничего хорошего. Однако с тех пор я получил несколько писем от людей, которые относятся к своей встрече с пришельцами так же положительно, как и Вы. У многих остаются крайне негативные воспоминания - это понятное и даже единственно разумное отношение, если оценивать похищение, как таковое, по его, так сказать, "нарицательной стоимости". Но чем большое я узнавал, тем больше понимал, что у этих приключений наряду с яркой отрицательной есть и менее заметная позитивная сторона. Некоторые из похищенных испытывают глубокую и стойкую симпатию к своим похитителям и уверены, что это чувство взаимно.62</w:t>
      </w:r>
    </w:p>
    <w:p>
      <w:pPr>
        <w:pStyle w:val="Normal"/>
        <w:rPr/>
      </w:pPr>
      <w:r>
        <w:rPr/>
      </w:r>
    </w:p>
    <w:p>
      <w:pPr>
        <w:pStyle w:val="Normal"/>
        <w:rPr/>
      </w:pPr>
      <w:r>
        <w:rPr/>
        <w:t>ПРОПАВШЕЕ ВРЕМЯ</w:t>
      </w:r>
    </w:p>
    <w:p>
      <w:pPr>
        <w:pStyle w:val="Normal"/>
        <w:rPr/>
      </w:pPr>
      <w:r>
        <w:rPr/>
        <w:t>Случай с Солтерами - выразительный пример "пропавшего времени", то есть явления, когда люди, пережившие события, связанные с НЛО, обнаруживают в своей памяти загадочные провалы. Случай в "Бафф-Ледже" - еще один пример такого явления. При этом мы видим, как по-разному откликаются разные люди на амнезию. Так, Майкл и Джанет оказались не в силах вспомнить без помощи гипноиза, что с ними произошло, и даже находясь под гипнозом Джанет вспомнила значительно меньше, чем Майкл. Солтеры оказались в состоянии восстановить в памяти свою встречу с гуманоидами спотнтанно, но старший Солтер начал вспоминать о ней на несколько месяцев раньше, чем его сын. Из этого можно заключить, что вызванная НЛО потеря памяти, как и прочие формы амнезии, происходит отчасти из-за действия внутренних психологических механизмов личности.</w:t>
      </w:r>
    </w:p>
    <w:p>
      <w:pPr>
        <w:pStyle w:val="Normal"/>
        <w:rPr/>
      </w:pPr>
      <w:r>
        <w:rPr/>
        <w:t>Другое предположение - пришельцы намеренно намеренно вызывают у своих подопытных потрею памяти, чтобы скрыть свои операции. Некоторые свидетели рассказывают об угрожающих постгипнотических внушениях, когда существа из НЛО запугивают свою жертву: "Если ты запомнишь эти события, то умрешь". Хопкинз приводит несколько примеров такого внушения, включая истории "Стивена Килберна"63, "Доктора Гейса"64 и "Кэти Дэвис"65. Точно так же и Барни Хилл вспоминает, что пришельцы сказали ему "Ты должен это забыть и забудешь, а если не забудешь, что единственно, что из этого выйдет - большая беда, которая на тебя обрушится".66</w:t>
      </w:r>
    </w:p>
    <w:p>
      <w:pPr>
        <w:pStyle w:val="Normal"/>
        <w:rPr/>
      </w:pPr>
      <w:r>
        <w:rPr/>
        <w:t>В других случах пришельцы просто указывают, что именно не должны помнить свидетель или свидетельница. А во во время контакта, произошедшего в 1956 году к северу от Лос-Анджелеса, они даже убеждали одну из свидетельниц, женщину по имени Эмили, не рассказывать никому о встрече, потому что в действительности никому нет до нее дела, и людям безразлично, что с ней произошло.67 И Эмили, несмотря на то, что, по-видимому, все запомнила, ничего рассказывать не стала, поскольку приняла сторону пришельцев и считала людей, которые ее допрашивали, своими врагами.</w:t>
      </w:r>
    </w:p>
    <w:p>
      <w:pPr>
        <w:pStyle w:val="Normal"/>
        <w:rPr/>
      </w:pPr>
      <w:r>
        <w:rPr/>
        <w:t>Существуют также случаи, когда свидетели сообщают о том, что у них выпал из памяти какой-то период времени, связанный с контактом с НЛО, хотя точно известно, что имел место именно контакт, а не похищение. Приведу пример, произошедший в Англии в сентябре 1963 года. Пол, двадцати одного года, ехал в два часа ночи в автомобиле по направлению к деревне Литтл-Хоутон. Внезапно он обнаружил, что на часах - семь утра, а он, промокший насквозь, идет пешком и находится возле самого Бедфорда. Его последнее сознательное воспоминание - через ветровое стекло он видит в небе ослепительно ясный белый огонек, летящий навстречу автомобилю. Один из друзей повез его на шоссе А428, чтобы отыскать неизвестно где оставленную машину. Оказалось, что она стояла запертой посреди размокшего от дождя поля, причем вокруг не было никаких следов, показывающих, как она туда попала. Ключи от автомобиля лежали в кармане Пола.</w:t>
      </w:r>
    </w:p>
    <w:p>
      <w:pPr>
        <w:pStyle w:val="Normal"/>
        <w:rPr/>
      </w:pPr>
      <w:r>
        <w:rPr/>
        <w:t>Гипноз в данном случае не применялся. При отсутсвтии дополнительно информации можно предположить, что Пол страдал от одной из разновидностей эпилепсии. Тем не менее, история об автмобиле посреди поля, если она правдива, придает всему происшествию дополнительную загадочность. Как машина попала на поле, не оставив следов, если, конечно, ее не подняли и не перенесли по воздуху?</w:t>
      </w:r>
    </w:p>
    <w:p>
      <w:pPr>
        <w:pStyle w:val="Normal"/>
        <w:rPr/>
      </w:pPr>
      <w:r>
        <w:rPr/>
        <w:t>В другом случае, произошедшем также в Британии в 1974 году, двадцатилетние Джефф и Джейн ехали на автомобиле в 9:30 вечера. За ними следовал летящий в небе зеленый огонек. В какой-то момент молодым людям показалось, что огонек улетел, но когда они остановили машину и вышли из нее, парящий в небе над ними черный овальный объект осветил их яркими лучами зеленого и голубого света. Джефф и Джейн в панике сели в машину и тронулись с места, но внезапно обнаружили, что едут по совсем другому городу, на часах 1:30 ночи, и они не помнят, как оказались здесь и что делали все это время. Не прошло и нескольких минут, как они осознали, что находятся уже в третьем городе, расположенном в двадцати милях от второго, на часах - 3:30 ночи, а памяти у них - еще один провал.69 Гипноз не применялся и в этом случае.</w:t>
      </w:r>
    </w:p>
    <w:p>
      <w:pPr>
        <w:pStyle w:val="Normal"/>
        <w:rPr/>
      </w:pPr>
      <w:r>
        <w:rPr/>
        <w:t>А вот сходный случай "пропавшего времени", когда при зондировании памяти под гипнозом в поисках утерянных воспоминаний всплыла история похищения. 11 июля 1976 года в Романс, Франция, Элен Жулиана, служанка в доме мэра городка Остан, возвращясь домой из кино, увидела в небе большой светящийся оранжевый объект. В это время двигатель ее "рено" заглох, и машина встала. Светящийся предмет внезапно исчез, и девушка поехала домой с провалом в памяти - она не помнила, что делала в течении четырех часов после того, как увидела объект. Под гипнозом она рассказала, что "маленькие существа с большими глазами и безобразными лицами" привели ее в какую-то комнату, "привязали к столу и стали обследовать, уделяя особое внимание брюшной полости".70</w:t>
      </w:r>
    </w:p>
    <w:p>
      <w:pPr>
        <w:pStyle w:val="Normal"/>
        <w:rPr/>
      </w:pPr>
      <w:r>
        <w:rPr/>
      </w:r>
    </w:p>
    <w:p>
      <w:pPr>
        <w:pStyle w:val="Normal"/>
        <w:rPr/>
      </w:pPr>
      <w:r>
        <w:rPr/>
        <w:t>РОЛЬ ГИПНОЗА</w:t>
      </w:r>
    </w:p>
    <w:p>
      <w:pPr>
        <w:pStyle w:val="Normal"/>
        <w:rPr/>
      </w:pPr>
      <w:r>
        <w:rPr/>
        <w:t>Таким образом многие из сообщений о похищениях, которые я привел выше, выплыли на свет, когда рассказчик находился под гипнозом. Это дает основания предположить, что сам процесс гипноза каким-то образом вызывает в сознании участника НЛО-контакта фантазии, связанные с похищением. Подобная точка зрения поддерживается многими. К примеру, Совет по делам науки (СДН) Американской медицинской ассоциации после рассмотрения научной литературы по гипнозу приходит к выводу, что "воспоминания, полученные под гинозом, могут содержать в себе вымысел и псевдовоспоминания, и не только не являются более точными, а напротив - менее достоверны, чем воспоминания без гипноза".71</w:t>
      </w:r>
    </w:p>
    <w:p>
      <w:pPr>
        <w:pStyle w:val="Normal"/>
        <w:rPr/>
      </w:pPr>
      <w:r>
        <w:rPr/>
        <w:t>Это заключение о гипнозе, как о средстве восстановления утраченных воспоминаний, следует серьезно принять во внимание. В то же самое время, есть данные, которые, по-видимому, показывают, что гипноз может дать возможность человеку действительно восстановить утраченные воспоминания, в том числе и воспоминания о похищениях, совершенных НЛО. В чем же дело?</w:t>
      </w:r>
    </w:p>
    <w:p>
      <w:pPr>
        <w:pStyle w:val="Normal"/>
        <w:rPr/>
      </w:pPr>
      <w:r>
        <w:rPr/>
        <w:t>Один из важным моментов - это то, что для большинства научных исследований памяти под гипнозом применяются такие методы, как запоминание набора бессмысленных слогов или стихотворных отрывков, имеющих для испытуемого очень малое эмоциональное значение. Можно ли сравнивать их с такими травмирующими переживаниями как воспоминания о похищении! Поэтому доклад СДН утверждает: "Что же касается случаев, когда у испытуемый до начала ислледований получил сильную эмоциональную травму и/или испытывал психопатологические состояния, то подобных случаев существующая экспериментальная литература не рассматривает".72 В этом, разумеется, нет ничего удивительного. Было бы неэтичным проводить эксперименты, при которых испытумые получают сильные эмоциональные травмы.</w:t>
      </w:r>
    </w:p>
    <w:p>
      <w:pPr>
        <w:pStyle w:val="Normal"/>
        <w:rPr/>
      </w:pPr>
      <w:r>
        <w:rPr/>
        <w:t>Другой из моментов - похищенные часто вспоминают, что похитившие их существа приказывали забыть о том, что происходило. В некоторых случаях они угрожали, что человеку придется очень плохо, если он вспомнит о похищении. Из этого можно предположить, что гипнотической регрессии, применяемой к людям, пережившим подобное похищение, может с одной стороны противодействовать воздействие травмы, с с другой - предшествующий гипнотический приказ забыть о происходившем. Можно, видимо, провести научное исследование, чтобы выяснить, насколько эффективно применение гипноза при снятии амнезии, внушенной предшествующим гипнозом. Тем не менее, говоря правду, такие исследования несомненно удвоят травматический характер похищений, совершенных существами из НЛО.</w:t>
      </w:r>
    </w:p>
    <w:p>
      <w:pPr>
        <w:pStyle w:val="Normal"/>
        <w:rPr/>
      </w:pPr>
      <w:r>
        <w:rPr/>
        <w:t>В соответствии с докладом СДН, гипноз зачастую "приводит к тому, что испытуемый сообщает большее количество информации, однако эти воспоминания содержат как верные, так и неверные подробности".73 Но, может быть, восстановленые воспоминания о НЛО-похищениях в самом деле содержат только неверные детали?</w:t>
      </w:r>
    </w:p>
    <w:p>
      <w:pPr>
        <w:pStyle w:val="Normal"/>
        <w:rPr/>
      </w:pPr>
      <w:r>
        <w:rPr/>
        <w:t>В Бафф-Леджском случае, как описывает Уэбб, Джанет, находясь под гипнозом, подтвердила 70 процентов из описаний Майкла того, что происходило на причале, и 68 процентов того, что происходило на борту НЛО (см. страницу ). Следовательно, около 30 процентов рассказанного Майклом осталось неподтвержденным. Можно предположить, что это ложные воспоминания, а оставшиеся 70 процентов - подлинные.</w:t>
      </w:r>
    </w:p>
    <w:p>
      <w:pPr>
        <w:pStyle w:val="Normal"/>
        <w:rPr/>
      </w:pPr>
      <w:r>
        <w:rPr/>
        <w:t>Присутствие этом случае двух очевидцев, никогда не обсуждавших между собой их приключения, дает возможность провести различие между ложными воспоминаниями и теми, что, вероятно, могут оказаться подлинными. Такой возможности нет, когда исследователь располагает только одним очевидцем. К сожалению, случаи с несколькими очевидцами, не имевшими возможности общаться до начала расследования, очень редки.</w:t>
      </w:r>
    </w:p>
    <w:p>
      <w:pPr>
        <w:pStyle w:val="Normal"/>
        <w:rPr/>
      </w:pPr>
      <w:r>
        <w:rPr/>
        <w:t>Трудно установить, каков процент верных показаний, сделанных под гипнозом, а какой - ложных. Вероятно, эти цифры меняются в различнах случаях и зависят от таких факторов как психология свидетелей и методы, используемые гипнотизером. Тем не менее, если весомая доля детальных воспоминаний в некоторых случаях похищения является верной, то мы должны зкалючить, что эти похищения не являюся всего лишь фантазиями. В то же самое время нам следует быть осмотрительными и не придавать большого веса подробностям в частных случаях.</w:t>
      </w:r>
    </w:p>
    <w:p>
      <w:pPr>
        <w:pStyle w:val="Normal"/>
        <w:rPr/>
      </w:pPr>
      <w:r>
        <w:rPr/>
        <w:t>Раймонд Фаулер описывает в "Аллагашских похищениях" случай, когда четыре находящихся в здравом уме, отвечающих за свои слова свидетельницы дали под гипнозом показания о том, как они были похищены НЛО. Этот случай похож на Бафф-Леджский следующими обстоятельствами: (1) до сеансов гипноза свидетельницы не помнили осознанно о похищении; (2) единственное, что они осознанно помнили, - это НЛО-контакт третьей степени, связанный с похищением; (3) им было строго заказано обсуждать между собой результаты проводимых с каждой из них гипнотических сеансов до тех пор, пока все четыре свидетельницы не пройдут полный курс опроса под гипнозом.</w:t>
      </w:r>
    </w:p>
    <w:p>
      <w:pPr>
        <w:pStyle w:val="Normal"/>
        <w:rPr/>
      </w:pPr>
      <w:r>
        <w:rPr/>
        <w:t>Все четыре отчета о Аллагашском похищении в общем совпадали один с другим, хотя и расходились в некоторых подробностях. Таким образом, и этот случай ложится в общую копилку доказательств того, что в воспоминаниях о похищениях, восстановленных с помощью гипноза, содержатся как верные, так и неверные сведения. В целом же, общие подробности и детали, приведенные всеми четырьмя свидетельницами, наводят на мысль о том, что они дейтвительно пережили нечто из ряда вон выходящее.</w:t>
      </w:r>
    </w:p>
    <w:p>
      <w:pPr>
        <w:pStyle w:val="Normal"/>
        <w:rPr/>
      </w:pPr>
      <w:r>
        <w:rPr/>
        <w:t>Психолог Джон Карпентер описал случай, в котором от двух респектабельных женщин средних лет был получена непротиворечивая информация о тесном контакте третьей степени с НЛО, причем первоначально он был связан с "потерей времени". Каждая из свидетельниц опрашивалась по отдельности. Обе прошли тестирование. Тест MMPI показал отсутствие у обеих психологических или психопатологических отклонений. Кроме того, у обеих свидетельниц выявился низкий или умеренный уровень склонности к фантазированию. Обе утверждали, что до своего приключения не проявляли никакого интереса с НЛО и не прочли ни одной книги о пришельцах или летающих тарелках. С каждой из них раздельно был проведен ряд гипнотических сеансов, в ходе которых всплыли воспоминания о похищении, которые сходились у обеих женщин в более чем сорока пунктах, хотя были также и некоторые расхождения. Это также подтверждает, что есть, по-видимому, случаи, когда с помощью гипноза удается получить подлинные воспоминания.</w:t>
      </w:r>
    </w:p>
    <w:p>
      <w:pPr>
        <w:pStyle w:val="Normal"/>
        <w:rPr/>
      </w:pPr>
      <w:r>
        <w:rPr/>
        <w:t>Одно из объяснений факта, что два свидетеля дают непротиворечивые, в общем совпадающие показания, - это может быть вызвано folie a deux, вид психического расстройства, при котором более сильная и властная психотическая личность заставляет другую личность разделить с ней ее иллюзии. Однако в данном случае folie a deux исключается, поскольку свидетельницы были просто знакомыми, и тесной личной связи меж ними не существоало. К тому же, ни одна из них не была психотиком. Все вышеперечисленное справедливо также и для Бафф-Леджского случая.</w:t>
      </w:r>
    </w:p>
    <w:p>
      <w:pPr>
        <w:pStyle w:val="Normal"/>
        <w:rPr/>
      </w:pPr>
      <w:r>
        <w:rPr/>
        <w:t>Иногда можно услышать следующее возражение: совпадающие рассказы разных людей, находящиихся под воздействием гипноза, возникают из-за направляющих вопросов гипнотизера. Истинность этого предположения исследовал Алвин Х. Лосон, профессор английского языка из Калифорнийского универстита в Лонг-Бич в статье "Что можно узнать из поведанных под гипнозом рассказов о воображаемых похищеннях".76 Лосон вводил в состояние гипноза восемь испытуемых и давал им задания наподобие следующих: "Представьте, что вы, находясь на борту НЛО, видите какие-то существа. Опишите их". Затем: "Вас подвергают каким-то обследованиям. Опишите, что с вами происходит". Все восемь испытуемых якобы ничего не знали о НЛО, и все же, выполняя задание, они придумали вполне традиционные истории о похищении. Объясняя этот факт, Лосон впоследствии выдвинул теорию о том, что сцены похищения, в которых участвуют существа с большими головами  и веретеообразными телами, основаны на воспоминании о травме рождения и внешнем виде внутриутробного плода.</w:t>
      </w:r>
    </w:p>
    <w:p>
      <w:pPr>
        <w:pStyle w:val="Normal"/>
        <w:rPr/>
      </w:pPr>
      <w:r>
        <w:rPr/>
        <w:t>Работу Лосона критиковали многие. Дженни Рандлз пришла к заключениею, что он определенно задавал наводящие вопросы, а восемь испытуемых - количество слишком малое для обобщающих выводов. Кроме того, в рассказах его восьми испытуемых о воображаемых похищениях появляется характерные особенности шесть типов инопланетных существ, из которых четыре типа почти никогда не встречаются в отчетах похищенных. И наконец, самое главное: теория о внутриутробных воспоминаниях - безосновательна, поскольку люди в момент рождения никогда не видят ни себя, ни других в качестве внутриутробного плода.77</w:t>
      </w:r>
    </w:p>
    <w:p>
      <w:pPr>
        <w:pStyle w:val="Normal"/>
        <w:rPr/>
      </w:pPr>
      <w:r>
        <w:rPr/>
        <w:t>Несмотря на изъяны в работе Лосона, она несомненно демонстрирует, как наводящие вопросы могут повлиять на показания, данные под гипнозом. И все же, не следует думать, что гипнотическое возвращение в прошлое, проводимое исследователями-уфологами, автоматически вызывает на свет рассказ о похищениях инопланетянами. Рандлз упоминает случаи, имевшие место с Англии, когда гипноз был применен для того, чтобы обнаружить в памяти гипнотизируемого воспомиания о похищении, совершенном пришельцами, однако ничего подобного не происходило - воспоминания о похищении не всплывали. Она ссылается также на Бадда Хопкинза, проводившего в Америке такие же опыты с тем же результатом. Действительно, Хопкинз упоминает, что из 79 случаев, изученных им в ходе одного исследования, в 20 случаях при восстановлении воспоминаний с помощью гипноза было выявлено наличие в прошлом похищения, в 11 случаях применение гипноза не выявило воспоминаний о похищении и в 5 случаях воспоминания о похищении всплыли без применения гипноза. Оставшиеся 43 случая к моменту, когда было сделано это сообщение, не были еще полностью оценены.78</w:t>
      </w:r>
    </w:p>
    <w:p>
      <w:pPr>
        <w:pStyle w:val="Normal"/>
        <w:rPr/>
      </w:pPr>
      <w:r>
        <w:rPr/>
        <w:t>Рандлз упоминает также работу доктора Томаса Булларда по изучению более чем 200 случаев похищения, в которых треть обследуемых совершенно сознательно вспоминали о том, что происходило с ними во время похищения. Анализ этих случаев показывает, что события, о которых похищенные вспоминают под гипнозом, в основном точно такие же, как те, о которых очевидцы вспоминают без примненения гипноза. Наиболее примечательная разница между этими двумя типами воспоминаний состоит в том, что в случаях воспоминаний под гипнозом медицинские обследования упоминаются в два раза чаще, чем в прямых воспоминаниях.79 Этого, разумеется, следовало ожидать, поскольку значительно вероятнее, что амнезия блокирует воспоминия о медицинских обследованиях, нежели об иных, менее травмирующих аспектах похищения.</w:t>
      </w:r>
    </w:p>
    <w:p>
      <w:pPr>
        <w:pStyle w:val="Normal"/>
        <w:rPr/>
      </w:pPr>
      <w:r>
        <w:rPr/>
        <w:t>Данные, о которых упоминает Рандлз, параллельны тем, которые получил Дэвид Уэбб, изучиший более 300 сообщений о похищении, собранных в ГУМКАТе, базе данных о НЛО-контактах, включая и контакты с гуманоидами.80 Изучив эти 300 отчетов, Уэбб нашел, что 140 из них удовлветворяют пяти критериям достоверности: (1) точно указано похищение; (2) случай изучен достаточно хорошо; (3) нет никаких признаков, указывающих на мистификацию или психопатологические черты свидетеля; (4) имеется достаточное количество данных для того, чтобы иметь возможность оценить основной сценарий событий и глубину гипнотического состоянии испытуемого; (5) случай не связан с НЛО, потерпевшими крушение.</w:t>
      </w:r>
    </w:p>
    <w:p>
      <w:pPr>
        <w:pStyle w:val="Normal"/>
        <w:rPr/>
      </w:pPr>
      <w:r>
        <w:rPr/>
        <w:t>Уэбб делит эти случаи на три категории, то есть на те, когда иформации о пребывании похищенного на борту НЛО получена: (I) главным образом с применением гипноза; (II) с частичным применением оного; (III) полностью без использования гипноза. Последняя категория разделяеется на два подразделения: IIIа, когда гипноз не добавил к воспоминаниям ничего нового; и IIIб, когда гипноз вообще не использовался. Ко времени, когда был составлен этот отчет, Уэбб успел обработать 117 из 140 случаев и получил следующие результаты:</w:t>
      </w:r>
    </w:p>
    <w:p>
      <w:pPr>
        <w:pStyle w:val="Normal"/>
        <w:rPr/>
      </w:pPr>
      <w:r>
        <w:rPr/>
      </w:r>
    </w:p>
    <w:p>
      <w:pPr>
        <w:pStyle w:val="Normal"/>
        <w:rPr/>
      </w:pPr>
      <w:r>
        <w:rPr/>
        <w:t>Категория</w:t>
        <w:tab/>
        <w:tab/>
        <w:t>Кол-во сообщений</w:t>
        <w:tab/>
        <w:t>% от общего числа</w:t>
      </w:r>
    </w:p>
    <w:p>
      <w:pPr>
        <w:pStyle w:val="Normal"/>
        <w:rPr/>
      </w:pPr>
      <w:r>
        <w:rPr/>
        <w:tab/>
      </w:r>
      <w:r>
        <w:rPr>
          <w:lang w:val="en-US"/>
        </w:rPr>
        <w:t>I</w:t>
        <w:tab/>
        <w:tab/>
        <w:tab/>
        <w:t>61</w:t>
        <w:tab/>
        <w:tab/>
        <w:tab/>
        <w:tab/>
        <w:t>52</w:t>
      </w:r>
    </w:p>
    <w:p>
      <w:pPr>
        <w:pStyle w:val="Normal"/>
        <w:rPr>
          <w:lang w:val="en-US"/>
        </w:rPr>
      </w:pPr>
      <w:r>
        <w:rPr>
          <w:lang w:val="en-US"/>
        </w:rPr>
        <w:tab/>
        <w:t>II</w:t>
        <w:tab/>
        <w:tab/>
        <w:tab/>
        <w:t>11</w:t>
        <w:tab/>
        <w:tab/>
        <w:tab/>
        <w:tab/>
        <w:t>9</w:t>
      </w:r>
    </w:p>
    <w:p>
      <w:pPr>
        <w:pStyle w:val="Normal"/>
        <w:rPr/>
      </w:pPr>
      <w:r>
        <w:rPr>
          <w:lang w:val="en-US"/>
        </w:rPr>
        <w:tab/>
        <w:t>III</w:t>
      </w:r>
      <w:r>
        <w:rPr/>
        <w:t>а</w:t>
      </w:r>
      <w:r>
        <w:rPr>
          <w:lang w:val="en-US"/>
        </w:rPr>
        <w:tab/>
        <w:tab/>
        <w:tab/>
        <w:t>8</w:t>
        <w:tab/>
        <w:tab/>
        <w:tab/>
        <w:tab/>
        <w:t>7</w:t>
      </w:r>
    </w:p>
    <w:p>
      <w:pPr>
        <w:pStyle w:val="Normal"/>
        <w:rPr/>
      </w:pPr>
      <w:r>
        <w:rPr>
          <w:lang w:val="en-US"/>
        </w:rPr>
        <w:tab/>
      </w:r>
      <w:r>
        <w:rPr/>
        <w:t>IIIб</w:t>
        <w:tab/>
        <w:tab/>
        <w:tab/>
        <w:t>37</w:t>
        <w:tab/>
        <w:tab/>
        <w:tab/>
        <w:tab/>
        <w:t>32</w:t>
      </w:r>
    </w:p>
    <w:p>
      <w:pPr>
        <w:pStyle w:val="Normal"/>
        <w:rPr/>
      </w:pPr>
      <w:r>
        <w:rPr/>
      </w:r>
    </w:p>
    <w:p>
      <w:pPr>
        <w:pStyle w:val="Normal"/>
        <w:rPr/>
      </w:pPr>
      <w:r>
        <w:rPr/>
        <w:t>Таким образом, выясняется, что в 39 процентов от общего количества случаев применение гипноза не дало сообщений о похищениях. Уэбб подчеркивает, что сообщения, входящие в I и III категории, примечательно схожи по содержанию.</w:t>
      </w:r>
    </w:p>
    <w:p>
      <w:pPr>
        <w:pStyle w:val="Normal"/>
        <w:rPr/>
      </w:pPr>
      <w:r>
        <w:rPr/>
        <w:t>Следует отметить также относительно гипноза, как орудия для извлечения из памяти утерянных воспоминаний, что есть случаи, когда полученная при помощи гипноза информации подтверждалась другими, независимыми источниками. Примером может послужить история "Стивена Килберна", приведенная Баддом Хопкинзом. Стивен (подлинное имя которого Майкл Бершад) вспомнил типичную историю похищения, куда входило обследование, которое проиводили стандартные "серые" существа и которое напоминало какие-то нейрологические обследования.</w:t>
      </w:r>
    </w:p>
    <w:p>
      <w:pPr>
        <w:pStyle w:val="Normal"/>
        <w:rPr/>
      </w:pPr>
      <w:r>
        <w:rPr/>
        <w:t>Стивен описал это обследование нейрохирургу Полу Куперу. И вот как отозвался о нем доктор Купер (привожу его слова в передаче Хопкинза):</w:t>
      </w:r>
    </w:p>
    <w:p>
      <w:pPr>
        <w:pStyle w:val="Normal"/>
        <w:rPr/>
      </w:pPr>
      <w:r>
        <w:rPr/>
        <w:t>Стивен - замечательный молодой человек. Он чрезвычайно сообразителен, весьма наблюдателен и полностью правдив... Все, что он рассказывал мне о том, что над ним производили и как на это реагировало его тело, полностью соответствовало тому, что должно было случиться, если бы они [то есть иноплянетяне] стимулировали различные нервы, которых, как рассказывал Стивен, они касались. Я попытался сбить его с толку... И выяснилось, что никаких особенных знаний о строении нервной системы у него нет. А для того, чтобы выдумать всю эту историю, он должен был бы знать о ней очень много, а кроме того, я убежден, что он не из лжецов. Это чрезвычайно порядочный парень, и он действительно произвел на меня большое впечатление.82</w:t>
      </w:r>
    </w:p>
    <w:p>
      <w:pPr>
        <w:pStyle w:val="Normal"/>
        <w:rPr/>
      </w:pPr>
      <w:r>
        <w:rPr/>
        <w:t>Итак, что же мы видим? Создается впечатление, что под гипнозом всплыла специфическая информация, связанная с анатомией, которую Стивен никогда сознательно не изучал. Допустим, он не лгал относительно своего медицинского образования. Однако нетрудно предположить, что Стивен некогда прочитал учебник по нейроанаомии и запомнил его содержание исключительно на подсознательном уровне, а затем привнес эти сведения в свою историю о похищении. Известны случаи, когда действительно происходило нечто подобное. Это так называемая криптомнезия. К примеру, человек под гипнозом вспоминал о якобы своей предыдущей жизни, а затем выяснялось, что похожие события описывались в книге, которую он когда-то читал, но потом совершенно забыл.83</w:t>
      </w:r>
    </w:p>
    <w:p>
      <w:pPr>
        <w:pStyle w:val="Normal"/>
        <w:rPr/>
      </w:pPr>
      <w:r>
        <w:rPr/>
        <w:t>Несмотря на то, что сообщения Стивена о проводившихся над ним нейрологических обследованиях можно объяснить криптомнезией, такое объяснение кажется малоправдоподобным. Одно дело вспомнить сведения из медицинского учебника, и совершенно другое - перевести это знание в точное описание того, как тело должно вести себя во время обследования. Это требует практического медицинского обучения, которое так просто не забудешь. Таким образом, если показания доктора Купера подлинны, они несомненно придают добавочную весомость рассказу Ситвена о похищении.</w:t>
      </w:r>
    </w:p>
    <w:p>
      <w:pPr>
        <w:pStyle w:val="Normal"/>
        <w:rPr/>
      </w:pPr>
      <w:r>
        <w:rPr/>
        <w:t>Подведем итог. Итак, по всей видимости типичные воспоминания о похищениях иногда всплывают и под под воздействием гипноза, и без его примнения. Посольку содержание и тех, и других мало отличается друг от друга, то вероятнее всего гипноз сам по себе не является главной причиной сообщений о похищениях. И если могут быть реальными воспоминания, не связанные с применением гипноза, то точно так же могут оказаться реальными и похищения, о которых вспоминают под гипнозом.</w:t>
      </w:r>
    </w:p>
    <w:p>
      <w:pPr>
        <w:pStyle w:val="Normal"/>
        <w:rPr/>
      </w:pPr>
      <w:r>
        <w:rPr/>
        <w:t>Должен, тем не менее, заметить, что под гипнозом всплывает крайне сомнительные истории. К примеру, психолог Эдит Фьоре пересказывает историю некого человека, которого она назвает "Дэном" и "которого она под гипнозом пыталась вернуть в прошлое, надеясь восстановить его воспоминания о возможных тесных контактах. Дэн описал свою предыдущую жизнь, когда он был хладнокровным солдатом-убийцей на каком-то межзвездном космическом корабле. Его работа заключалась в том, чтобы "посещать" назначенные планеты и, не задавая никаких вопросов, "силовыми лучами" стирать с лица земли избранные в качестве цели города. Этот солдат и его сотоварищи ничем не отличались от людей и вели жизнь, напоминающую жизнь героев "Звездного похода". Затем солдат был якобы "демобилизован" - то есть его сознание перенесено в тело ребенка, живущего в штате Вашингтон, причем первоначальное сознание ребенка было уиночтожено. Ребенок вырос и стал Дэном".84</w:t>
      </w:r>
    </w:p>
    <w:p>
      <w:pPr>
        <w:pStyle w:val="Normal"/>
        <w:rPr/>
      </w:pPr>
      <w:r>
        <w:rPr/>
        <w:t>Сомнительно, чтобы в данном случае эта история родилась вследствие наводящих вопросов, поскольку гипнотизер не предполагал заранее, что в ходе сеансов может всплыть такая история. В отличие от сообщений о похищениях инопланетянами история Дэна очень сильно напоминает известные произведения научной фантастики и отводит ему роль, созданную его собственным эго, - роль крутого и уверенного в себе солдата. Дэн прочитал множество научно-фантастических книжек85 и, вероятнее всего, перенес взятые из них темы в свои подсознательные фантазии. По-видимому, гипноз - орудие весьма несовершенное и пока еще мало нам понятное. Он может дать полезные результаты, но полностью полагаться на него нельзя.</w:t>
      </w:r>
    </w:p>
    <w:p>
      <w:pPr>
        <w:pStyle w:val="Normal"/>
        <w:rPr/>
      </w:pPr>
      <w:r>
        <w:rPr/>
      </w:r>
    </w:p>
    <w:p>
      <w:pPr>
        <w:pStyle w:val="Normal"/>
        <w:rPr/>
      </w:pPr>
      <w:r>
        <w:rPr/>
        <w:t>ПСИХОЛОГИЧЕСКАЯ ОЦЕНКА ПОХИЩЕННЫХ</w:t>
      </w:r>
    </w:p>
    <w:p>
      <w:pPr>
        <w:pStyle w:val="Normal"/>
        <w:rPr/>
      </w:pPr>
      <w:r>
        <w:rPr/>
        <w:t>Естественно, что странные истории, которые рассказывают те, кто был якобы похищен инопланетянами, большинство людей относит к своего рода умственным отклонениям или аберрациям. Чтобы проверить, насколько справедливо это убеждение, было проведено немалое количество психологических обследований похищенных. Некоторые из них я опишу в этом разделе.</w:t>
      </w:r>
    </w:p>
    <w:p>
      <w:pPr>
        <w:pStyle w:val="Normal"/>
        <w:rPr/>
      </w:pPr>
      <w:r>
        <w:rPr/>
        <w:t>Выяснилось, что в массе своей люди, которые утверждают, что были похищены НЛО, не страдают психопатологией (хотя имелись и неизбежные исключения из этого правила). Психологи отреагировали на это открытие различным образом. Одни постарались уклониться от каких-либо скоропалительных выводов, другие восприняли похищения как реальность. Третьи доказывали, что феноменом похищений требует далеко идущего пересмотра наших основных представлений о реальности. И были, наконец, те, кто попытались защитить эти представления, доказывая, что похищенные хотя и находятся в здравом рассудке, но склонны, тем не менее, принимать фантазии за реальность.</w:t>
      </w:r>
    </w:p>
    <w:p>
      <w:pPr>
        <w:pStyle w:val="Normal"/>
        <w:rPr/>
      </w:pPr>
      <w:r>
        <w:rPr/>
        <w:t>Первые исследования этого феномена провели в 1981 году два уфолога - Тед Блоучер и Бадд Хопкинз совместно с психологом доктором Афродитой Клеймар. Они отобрали для обследования пятерых мужчин и четверых женщин, сообщавших о том, что они были похищены НЛО, причем в их сообщения входили симптом утраченного времени, контакты с инопланетянами, проводившиеся на борту космолета физические обследования и так дале. Психолога доктора Елизабет Слейтер попросили оценить их, чтобы сравнить сильные и слабые стороны их личности. Ей не сообщили о том, что эти девять человек имеют отношение к НЛО, а обследуемым дали инструкции скрывать от нее свой опыт.</w:t>
      </w:r>
    </w:p>
    <w:p>
      <w:pPr>
        <w:pStyle w:val="Normal"/>
        <w:rPr/>
      </w:pPr>
      <w:r>
        <w:rPr/>
        <w:t>Специальности обследуемых были следующими: инструктор из колледжа (фотография), специалист по электронике, актер и инструктор по теннису, рекламный художник, бизнесмен, директор химической лаборатории, продавец и техник по аудиоаппаратуре, секретарша и юрист, работающий в корпорации. Все они прошли MMPI, тест Векслера для оценки интеллектуального  развития взрослых, TAT (Тест тематической апперцепции), тест Роршаха и проективный тест на толкование сюжетных картинок.</w:t>
      </w:r>
    </w:p>
    <w:p>
      <w:pPr>
        <w:pStyle w:val="Normal"/>
        <w:rPr/>
      </w:pPr>
      <w:r>
        <w:rPr/>
        <w:t>Слейтер пришла к заключению, что все девять испытуемых являются "совершенно разнородными" по личностным качествам, однако их объединяет слонность к следующим особенностям:</w:t>
      </w:r>
    </w:p>
    <w:p>
      <w:pPr>
        <w:pStyle w:val="Normal"/>
        <w:rPr/>
      </w:pPr>
      <w:r>
        <w:rPr/>
        <w:t>1. относительно высокий интеллект при сопутствующем богатстве внутренней жизни;</w:t>
      </w:r>
    </w:p>
    <w:p>
      <w:pPr>
        <w:pStyle w:val="Normal"/>
        <w:rPr/>
      </w:pPr>
      <w:r>
        <w:rPr/>
        <w:t>2. относительно слабое ощущение идентичности, в особенности сексуальной идентичности;</w:t>
      </w:r>
    </w:p>
    <w:p>
      <w:pPr>
        <w:pStyle w:val="Normal"/>
        <w:rPr/>
      </w:pPr>
      <w:r>
        <w:rPr/>
        <w:t>3. сопутствующая уязвимость в сфере межличностных отношений;</w:t>
      </w:r>
    </w:p>
    <w:p>
      <w:pPr>
        <w:pStyle w:val="Normal"/>
        <w:rPr/>
      </w:pPr>
      <w:r>
        <w:rPr/>
        <w:t>4. некоторая тенденция в настороженности, которая проявляется... в определенной утонченности ощущений или в сверхбдительности и предосторожностях в межличностных отношениях.87</w:t>
      </w:r>
    </w:p>
    <w:p>
      <w:pPr>
        <w:pStyle w:val="Normal"/>
        <w:rPr/>
      </w:pPr>
      <w:r>
        <w:rPr/>
        <w:t>Слейтер обнаружила также, что все девять испытуемых склонны к тревожности, иногда чрезмерной, и страдают от низкой самооценки и ощущения своей уязвимости перед оскорблением или обидой. Они проявляли осмотрительность и осторожность, но психолог считала, что подобное поведение вызвано скорее обостренной чувствительности, нежели паранойей.</w:t>
      </w:r>
    </w:p>
    <w:p>
      <w:pPr>
        <w:pStyle w:val="Normal"/>
        <w:rPr/>
      </w:pPr>
      <w:r>
        <w:rPr/>
        <w:t>Познакомившись затем с историями похищений своих испытуемых, Слейтер была поражена. После того, как психолог прочитала книгу Хопкинза "Утраченное время" и встретились с Клеймар, Хопкинзом и Блоучером, она написала в своем заключительном отчете:</w:t>
      </w:r>
    </w:p>
    <w:p>
      <w:pPr>
        <w:pStyle w:val="Normal"/>
        <w:rPr/>
      </w:pPr>
      <w:r>
        <w:rPr/>
        <w:t>Первый и наиболее острый вопрос - можно ли события и переживания, которые описывают наши испытуемые, рассматривать как непосредственно основанные на психопатологии, то есть как проявления умственного расстройства. Ответ на этот вопрос совершенно однозначен: нет. Говоря в широком смысле, если описанные похищения являются продуктами фантазии, основанными на том, что нам известно о психологических расстройствах, то они могут исходить только от патологических лжецов, параноидальных шизофреников, тяжело расстроенных и чрезвычайно редких истероидных типов с различными личностными сдвигами. [Курсив Слейтер.]88</w:t>
      </w:r>
    </w:p>
    <w:p>
      <w:pPr>
        <w:pStyle w:val="Normal"/>
        <w:rPr/>
      </w:pPr>
      <w:r>
        <w:rPr/>
        <w:t>Поэтому связанный с похищением опыт испытуемых невозможно объяснить психологически. Тем не менее, Слейтер замечает, что их тревожность и беззащитность может быть без труда отнесена за счет того, что они были реально похищены НЛО.</w:t>
      </w:r>
    </w:p>
    <w:p>
      <w:pPr>
        <w:pStyle w:val="Normal"/>
        <w:rPr/>
      </w:pPr>
      <w:r>
        <w:rPr/>
        <w:t>Конечно, такой неожиданный, редкий и в буквальном смысле слова потустороний опыт, как похищение человека неопознаннным летающим объектом, во время которого личность не имеет абсолютно никакой возможности управлять происходящим, ведет к мощной душевной травме. Гипотетически, ее психологическое воздействие может быть аналогичным тем травмам, что можно наблюдать у жертв преступлений или стихийных бедствий, как если бы она была вызвана событиями, при которых личность исптывает потрясение от экстремальных внешних обстоятельств.89</w:t>
      </w:r>
    </w:p>
    <w:p>
      <w:pPr>
        <w:pStyle w:val="Normal"/>
        <w:rPr/>
      </w:pPr>
      <w:r>
        <w:rPr/>
        <w:t>Слейтер считает, что можно провести аналогию между людьми, бывшими похищенными НЛО, и жертвами изнасилования. Несмотря на то, что ее исследование не доказало реальности похищений, оно показывает, что психологические затруднения и проблемы испытуемых может быть объяснено именно в терминах, описывающих состояние жертв изнасилования, но никаким иным способом.</w:t>
      </w:r>
    </w:p>
    <w:p>
      <w:pPr>
        <w:pStyle w:val="Normal"/>
        <w:rPr/>
      </w:pPr>
      <w:r>
        <w:rPr/>
        <w:t>Другое психологическое исследование людей, подвергавшихся подобным похищениям, провела Рима Лейбоу, доктор медицины, психолог из Доббс-Ферри, штат Мью-Йорк, выпускница нью-йоркского медицинского колледжа имени Альберта Эйнштейна. На основе личной работы с 11 похищенными и ознакомления с 64 описанными случаями она сделала выводы, схожие с заключением Слейтер. В людях, описывающих такие странные переживания, она рассчитывала найти психозы, а вместо этого обнаружила только тревожность, которую и следовало бы ожидать после подобных испытаниях.</w:t>
      </w:r>
    </w:p>
    <w:p>
      <w:pPr>
        <w:pStyle w:val="Normal"/>
        <w:rPr/>
      </w:pPr>
      <w:r>
        <w:rPr/>
        <w:t>В своих испытуемых она нашла расстройства, вызванные посттравматическим стрессом, которые, как принято считать, могут быть вызванны только травмами на событийном уровне (этот термин относится к травмам, которые в отличие от возникших в уме фантазий действительно имели место физически). Лейбоу замечает также, что фантазии должны широко варьироваться в зависимости от личности рассказчика, в то время как истории о похищениях тяготеют к большому сходству меж собой.90</w:t>
      </w:r>
    </w:p>
    <w:p>
      <w:pPr>
        <w:pStyle w:val="Normal"/>
        <w:rPr/>
      </w:pPr>
      <w:r>
        <w:rPr/>
        <w:t>Доктор Джун Парнелл из Вайомингского университета написала доклад в 101 страницу под названием "Личностные характеристики, основанные на тестах MMPI, 16PF (16-факторный опросник Р.Б.Кеттелла) и ACL, людей, утверждающих, что они были похищены НЛО". Эта работа была опубликована университетом в 1986 году. Парнелл приводит тесты 225 очевидцев, рассказывавших обо всех типах НЛО-контактов, и описывает людей, сообщающих об экзотических контактах и похищениях как "...имеющих высокий уровень психической энергии, самодостаточных, полных возможностей и предпочитающих свои собственные решения... [с] интеллектом, превосходящим средний, самоуверенностью, со стремлением быть экспериментирующими мыслителями, склонностью к скрытности и сдержанности, и с тенденцией к обороне. Кроме того, этих участников тесных контактов с неизвестным отличает высокий уровень следующих черт: "они подозрительны или недоверчивы... творческие и обладающие воображением..."91 Это описание весьма сходно с тем, что дала Слейтер, и Парнелл приходит к выводу, что люди, имеющие опыт контактов с НЛО, - это в общем умственно здоровые личности.</w:t>
      </w:r>
    </w:p>
    <w:p>
      <w:pPr>
        <w:pStyle w:val="Normal"/>
        <w:rPr/>
      </w:pPr>
      <w:r>
        <w:rPr/>
        <w:t>Кеннет Ринг, профессор психологии, известный своими исследованиями о людях, побывавших на краю смерти, опубликовал обширную работу, в которой сравнивает опыт людей, переживших близость смерти, с опытом людей, бывших похищенными НЛО. Ринг отмечает, что в то время как некоторые исследователи согласны с Парнелл, которая положительно интерпретирует то, что ей удалось выявить, другие "комментаторы, ориентированные на психитарию" доказывают, что люди, якобы пережившие похищение, страдают от своего рода умственных болезней.92 Сам Ринг пришел к выводу, что люди, пережившие похищение, характеризуются тенденцией к диссоциации (то есть расщеплению или отщеплению психических процессов), вызванной, возможно, посягательствами, которым они подвергались в детстве.93 Тем не менее, он подчеркивает, что эти диссоциативные тенденции могут рассматриваться как умственно нормальные, и их следует отличать от диссоциативных тенденций, являющихся патологическими. Теория Ринга заключается в том, что люди, пережившие близость смерти, так и те, кто был похищен НЛО, способны чрез дисоциацию войти в особое состояние бдительности сознания. Это дает им возможность войти в объективно реальный "воображаемый мир" или альтернативную реальность, в которой и разворачиваются их необычные переживания и приключения.</w:t>
      </w:r>
    </w:p>
    <w:p>
      <w:pPr>
        <w:pStyle w:val="Normal"/>
        <w:rPr/>
      </w:pPr>
      <w:r>
        <w:rPr/>
        <w:t>Идеи Ринга привели его к утверждению, что существует третье состояние сознания, отличающееся как от душевного здоровья, так и от безумия, какими их принято опеределять. С философской точки зрения, он занял позицию, напоминающую идеализм, когда материя и воображение не рассматриваются как раздельные, изолированные категории. Это дает Рингу замечательные возможности. Он предполагает, что в будущем "с лика нефизического аспекта бытия будет поднята вуаль, и сами мы станем прозрачными существами с телами из света - если размышления, которые которые я изложил, являются верным прочтением нашего бущущего состояния и эмпирических возможностей".94</w:t>
      </w:r>
    </w:p>
    <w:p>
      <w:pPr>
        <w:pStyle w:val="Normal"/>
        <w:rPr/>
      </w:pPr>
      <w:r>
        <w:rPr/>
        <w:t>Радикально новый взгляд на реальность, как результат исследования психологии людей, бывших похищенным НЛО, возник также и у доктора Джона Мака, профессора психиатрии медицинского факультета Гарвардского университета. Он считает, что опыт этих людей в основе своей - реален, и делает вывод: "Осознание того, что во вселенной (или вселенных) присутствуют существа, которые могут проникать в наш мир и воздействовать на нас так мощно, как это делают, по-видимому, иноплатетяне, потребует расширения наших представлений о реальности и может слишком радикально подорвать идеологию, лежающую в основе западной философии и науки".95 Мак выстраивает следующую логическую цепочку: опыт, приобретенный похищенными, расширяет их представления о мире, а это зачастую подталкивает их к духовному росту и, таким образом, оказывает на них положительное воздействие.</w:t>
      </w:r>
    </w:p>
    <w:p>
      <w:pPr>
        <w:pStyle w:val="Normal"/>
        <w:rPr/>
      </w:pPr>
      <w:r>
        <w:rPr/>
        <w:t>Доктор Ричард Бойлан, психолог-клиницист, опубликовал работу, в которой исследует психологию людей, утверждающих, что они были похищены НЛО. По его мнению, описанные похищения были в основе своей позитивными переживаниями, вызванными реальными инопланетными существами. Бойлан высказываепт спорную мысль о том, что "при правильном опросе и правильном психологическом отношении к ним, люди, которые утверждают, что они были похищены НЛО, не проявят признаков травмам, полученных на событийном уровне, если только под влиянием тесного контакта с НЛО не скрывается предшествующая травма на событийном уровне, нанесенная людьми".96 К примеру, воспоминания о перенесенных в детстве сексуальных посягательствах могут окрасить пребывание человека на борту инопланетного космического корабля в мрачные, черные тона. Бойлан утверждает также, что некоторые травматические переживания людей, описывающих свои контакты с инопланетянами, в действительности вызваны ложными похищениями, инсценированными агентами вполне земных секретных служб (см. страницу ).</w:t>
      </w:r>
    </w:p>
    <w:p>
      <w:pPr>
        <w:pStyle w:val="Normal"/>
        <w:rPr/>
      </w:pPr>
      <w:r>
        <w:rPr/>
        <w:t>Более консервативный научный подход к душевному состоянию, вызванному контактами с НЛО, проявила группа психологов из канадского Карлтонского университета, проводившая исследования под руководством Николаса Спаноса.97 Спанос и его коллеги провели серию тестов с четырьмя группами людей. В первую входили 15 человек, имевших опыт интенсивных НЛО-контактов (включая и тех, кто был, по их словами, похищен). Во вторую вошли 20 человек, контакты которых с НЛО были весьма поверхностными. Третья состояла из 70 студентов психологического колледжа. Четвертая группа - 53 добровольца, взятые со стороны. Одно из наиболее важных заключений, к которому пришли канадские психологи, таково: люди, сообщающие о том, что они были похищены инопланетянами, в основном душевно здоровы.</w:t>
      </w:r>
    </w:p>
    <w:p>
      <w:pPr>
        <w:pStyle w:val="Normal"/>
        <w:rPr/>
      </w:pPr>
      <w:r>
        <w:rPr/>
        <w:t>Наиболее значительное из того, что нам удалось выяснить, это то, что ни одна из групп исследуемых, имевших контакты с НЛО, не оказалась по показателям психологического здоровья ниже, чем группы, привлеченные для сравнения. Более того, обе группы лиц, имевших контакты с НЛО, достигли более высоких показателей психологического здоровья по пяти переменным, нежели и та, и другая контрольные группы.98</w:t>
      </w:r>
    </w:p>
    <w:p>
      <w:pPr>
        <w:pStyle w:val="Normal"/>
        <w:rPr/>
      </w:pPr>
      <w:r>
        <w:rPr/>
        <w:t>Спанос и его коллеги попытались выяснить, верно ли утверждение о том, что несмотря на свое психологическое здоровье, люди, сообщавшие о своих контактах с НЛО, склонны, тем не менее, к фантазированию и ложным переживаниям, которые можно отнести за счет их странного опыта. Я использую здесь выражение "ложные переживания" для описания ситуаций, когда человек видит и ощущает как реальность некие события, вызванные галлюцинациями, внушением, нестабильностью сознания или иррациональными (но не паталогическими) мыслительными процессами. Говоря иными словами, эта концепция является попыткой провести четкую разграничительную линию между душевным здоровьем и безумием.</w:t>
      </w:r>
    </w:p>
    <w:p>
      <w:pPr>
        <w:pStyle w:val="Normal"/>
        <w:rPr/>
      </w:pPr>
      <w:r>
        <w:rPr/>
        <w:t>Результаты этого тестирования сведены в следующую таблицу:99</w:t>
      </w:r>
    </w:p>
    <w:p>
      <w:pPr>
        <w:pStyle w:val="Normal"/>
        <w:rPr/>
      </w:pPr>
      <w:r>
        <w:rPr/>
      </w:r>
    </w:p>
    <w:p>
      <w:pPr>
        <w:pStyle w:val="Normal"/>
        <w:rPr/>
      </w:pPr>
      <w:r>
        <w:rPr/>
        <w:t xml:space="preserve">Психологические </w:t>
        <w:tab/>
        <w:t xml:space="preserve">Контактировавшие </w:t>
        <w:tab/>
        <w:t xml:space="preserve">Контрольные </w:t>
      </w:r>
    </w:p>
    <w:p>
      <w:pPr>
        <w:pStyle w:val="Normal"/>
        <w:rPr/>
      </w:pPr>
      <w:r>
        <w:rPr/>
        <w:t>переменные</w:t>
        <w:tab/>
        <w:t>с НЛО              группы</w:t>
      </w:r>
    </w:p>
    <w:p>
      <w:pPr>
        <w:pStyle w:val="Normal"/>
        <w:rPr/>
      </w:pPr>
      <w:r>
        <w:rPr/>
        <w:t>--------------------------------------------------------------</w:t>
      </w:r>
    </w:p>
    <w:p>
      <w:pPr>
        <w:pStyle w:val="Normal"/>
        <w:rPr/>
      </w:pPr>
      <w:r>
        <w:rPr/>
        <w:tab/>
        <w:t>Интен-</w:t>
        <w:tab/>
        <w:t>Неинтен-</w:t>
        <w:tab/>
        <w:t>Добро-</w:t>
        <w:tab/>
        <w:t>Студенты</w:t>
      </w:r>
    </w:p>
    <w:p>
      <w:pPr>
        <w:pStyle w:val="Normal"/>
        <w:rPr/>
      </w:pPr>
      <w:r>
        <w:rPr/>
        <w:tab/>
        <w:t>сивные</w:t>
        <w:tab/>
        <w:t>тенсив-</w:t>
        <w:tab/>
        <w:t>вольцы</w:t>
      </w:r>
    </w:p>
    <w:p>
      <w:pPr>
        <w:pStyle w:val="Normal"/>
        <w:rPr/>
      </w:pPr>
      <w:r>
        <w:rPr/>
        <w:tab/>
        <w:t>контакты</w:t>
        <w:tab/>
        <w:t>ные</w:t>
      </w:r>
    </w:p>
    <w:p>
      <w:pPr>
        <w:pStyle w:val="Normal"/>
        <w:rPr/>
      </w:pPr>
      <w:r>
        <w:rPr/>
        <w:tab/>
        <w:tab/>
        <w:t>контакты</w:t>
        <w:tab/>
      </w:r>
    </w:p>
    <w:p>
      <w:pPr>
        <w:pStyle w:val="Normal"/>
        <w:rPr/>
      </w:pPr>
      <w:r>
        <w:rPr/>
        <w:t>--------------------------------------------------------------</w:t>
      </w:r>
    </w:p>
    <w:p>
      <w:pPr>
        <w:pStyle w:val="Normal"/>
        <w:rPr/>
      </w:pPr>
      <w:r>
        <w:rPr/>
        <w:t>Паранормальный опыт</w:t>
        <w:tab/>
        <w:t>42,2</w:t>
        <w:tab/>
        <w:t>34,4</w:t>
        <w:tab/>
        <w:t>40,9</w:t>
        <w:tab/>
        <w:t>40,0</w:t>
      </w:r>
    </w:p>
    <w:p>
      <w:pPr>
        <w:pStyle w:val="Normal"/>
        <w:rPr/>
      </w:pPr>
      <w:r>
        <w:rPr/>
        <w:t>Шизофрения (по MMPI)</w:t>
        <w:tab/>
        <w:t>12,1</w:t>
        <w:tab/>
        <w:t>9,2</w:t>
        <w:tab/>
        <w:t>19,3</w:t>
        <w:tab/>
        <w:t>19,6</w:t>
      </w:r>
    </w:p>
    <w:p>
      <w:pPr>
        <w:pStyle w:val="Normal"/>
        <w:rPr/>
      </w:pPr>
      <w:r>
        <w:rPr/>
        <w:t>Отклонения в восприятии</w:t>
        <w:tab/>
        <w:t>5,6</w:t>
        <w:tab/>
        <w:t>3,0</w:t>
        <w:tab/>
        <w:t>7,6</w:t>
        <w:tab/>
        <w:t>6,3</w:t>
      </w:r>
    </w:p>
    <w:p>
      <w:pPr>
        <w:pStyle w:val="Normal"/>
        <w:rPr/>
      </w:pPr>
      <w:r>
        <w:rPr/>
        <w:t>Магическое мышление</w:t>
        <w:tab/>
        <w:t>9,0</w:t>
        <w:tab/>
        <w:t>8,3</w:t>
        <w:tab/>
        <w:t>10,9</w:t>
        <w:tab/>
        <w:t>8,7</w:t>
      </w:r>
    </w:p>
    <w:p>
      <w:pPr>
        <w:pStyle w:val="Normal"/>
        <w:rPr/>
      </w:pPr>
      <w:r>
        <w:rPr/>
        <w:t xml:space="preserve">Неустойчивость височной </w:t>
      </w:r>
    </w:p>
    <w:p>
      <w:pPr>
        <w:pStyle w:val="Normal"/>
        <w:rPr/>
      </w:pPr>
      <w:r>
        <w:rPr/>
        <w:t>доли</w:t>
        <w:tab/>
        <w:t>32,8</w:t>
        <w:tab/>
        <w:t>34,2</w:t>
        <w:tab/>
        <w:t>37,3</w:t>
        <w:tab/>
        <w:t>38,6</w:t>
      </w:r>
    </w:p>
    <w:p>
      <w:pPr>
        <w:pStyle w:val="Normal"/>
        <w:rPr/>
      </w:pPr>
      <w:r>
        <w:rPr/>
        <w:t>Склонность к фантази-</w:t>
      </w:r>
    </w:p>
    <w:p>
      <w:pPr>
        <w:pStyle w:val="Normal"/>
        <w:rPr/>
      </w:pPr>
      <w:r>
        <w:rPr/>
        <w:t>рованию</w:t>
        <w:tab/>
        <w:t>22,4</w:t>
        <w:tab/>
        <w:t>21,6</w:t>
        <w:tab/>
        <w:t>25,3</w:t>
        <w:tab/>
        <w:t>23,6</w:t>
      </w:r>
    </w:p>
    <w:p>
      <w:pPr>
        <w:pStyle w:val="Normal"/>
        <w:rPr/>
      </w:pPr>
      <w:r>
        <w:rPr/>
      </w:r>
    </w:p>
    <w:p>
      <w:pPr>
        <w:pStyle w:val="Normal"/>
        <w:rPr/>
      </w:pPr>
      <w:r>
        <w:rPr/>
        <w:t>Как предполагается, шесть психологических переменных, приведенные в этой таблице, оценивают склонность личности к ложным переживаниям или фантазированию. Как мы видим, у людей, вступавших в тесный контакт с НЛО, оценки по пяти из общего числа переменных выше, чем у тех, у кого контакты были поверхностными. Тем не менее, у обеих групп людей, имевших опыт столкновения с НЛО, эти оценки по всем шести переменным ниже, чем у испытуемых из контрольных групп. Авторы делают вывод:</w:t>
      </w:r>
    </w:p>
    <w:p>
      <w:pPr>
        <w:pStyle w:val="Normal"/>
        <w:rPr/>
      </w:pPr>
      <w:r>
        <w:rPr/>
        <w:t>Испытуемые из обеих групп, в которые входили люди, имевшие контакты с НЛО, не отличаются от испытуемых из контрольных групп ни по показателю склонности к фантазированию, ни по показателям неустойчивости височной доли, паранормальных переживаний или подверженности гипнозу. Эти данные несомненно опровергают гипотезу о том, что сообщения о НЛО-контактах - даже сообщения о тесных контактах, характеризующиеся такими причудливыми переживаниями как потеря времени и общение с инопланетянами - происходят в первую очередь с личностями с сильной склонностью к фантазированию, верой в паранормальные явления или необычной внушаемостью.100</w:t>
      </w:r>
    </w:p>
    <w:p>
      <w:pPr>
        <w:pStyle w:val="Normal"/>
        <w:rPr/>
      </w:pPr>
      <w:r>
        <w:rPr/>
        <w:t>И все же, несмотря на это, Спанос и его коллеги не смогли признать, что переживания контактов с НЛО могли быть вызваны у испытавших их людей какими-то внешними силами. Окончательное заключение психологов таково: "вера с пришельцев с других планет и летающие тарелки служит неким шаблоном, по которому люди придают форму неясной внешней информации, рассеянным физическим ощущениям и ярким воображемым образам, облекая их в контакты с инопланетянами, которые переживаются как реальные события".101 Здесь, разумеется, не принят в расчет тот факт, что большинство из тех, кто вступал в тесный контакт с НЛО, утверждают, что не верили в неопознаннные летающие объекты до того, как сами с ними столкнулись.</w:t>
      </w:r>
    </w:p>
    <w:p>
      <w:pPr>
        <w:pStyle w:val="Normal"/>
        <w:rPr/>
      </w:pPr>
      <w:r>
        <w:rPr/>
      </w:r>
    </w:p>
    <w:p>
      <w:pPr>
        <w:pStyle w:val="Normal"/>
        <w:rPr/>
      </w:pPr>
      <w:r>
        <w:rPr/>
        <w:t>ПАРАНОРМАЛЬНЫЙ ФАКТОР</w:t>
      </w:r>
    </w:p>
    <w:p>
      <w:pPr>
        <w:pStyle w:val="Normal"/>
        <w:rPr/>
      </w:pPr>
      <w:r>
        <w:rPr/>
        <w:t>Данные тестирования, о которых сообщает Спанос и его коллеги, показывают, что испытуемые, имевшие опыт интенсивных НЛО-контактов, обладают более высоким уровнем паранормальных переживаний, чем те, кто вступал с НЛО в поверхностный контакт, или испытуемые из контрольных групп. Предполагается, что этот показатель измеряет степень веры в то, что человек имел паранормальный опыт, и выясняется, что многие из тех, кто был похищен НЛО, действительно сообщают, что переживал необычные парапсихические феномены.</w:t>
      </w:r>
    </w:p>
    <w:p>
      <w:pPr>
        <w:pStyle w:val="Normal"/>
        <w:rPr/>
      </w:pPr>
      <w:r>
        <w:rPr/>
        <w:t>Спанос и его коллеги, следуя общепринятой научной мудрости, безоговорочно относят паранормальные переживания к разряду ложных. Конечно, во многих случаях они действительно являются иллюзией или же человек, описывающий свой паранормальный опыт, попросту лжет. Возможно, тем не менее, что отдельные паранормальные переживания могут оказаться как подлинными, так и связанными с феноменом НЛО. Поэтому в этом разделе мы с вами обсудим связь между тесными НЛО-контактами и парапсихическими феноменами. Но прежде мне следует сказать несколько слов о том, почему сообщения о парапсихических явлениях следует принимать всерьез. Приведу веские доказательства нескольких в высшей степени спорных парапсихических феноменов.</w:t>
      </w:r>
    </w:p>
    <w:p>
      <w:pPr>
        <w:pStyle w:val="Normal"/>
        <w:rPr/>
      </w:pPr>
      <w:r>
        <w:rPr/>
        <w:t>Спиритические медиумы известны своим шарлатанством, подробно описание которого можно найти в книге "Парапсихическая мафия" - признаниях медиума-мошенника Ламара Кина.102 Тем не менее, было бы, ошибкой отвергать как полностью ложные все явления, связанные медиумами. Можно привести множество случаев, демонстрирующих внушительные доказательства реальности этих феноменов. Здесь я коротко перескажу один их них, описанный с большими подробностями в книге "Пределы влияния" Стефана Броди, профессора философии Мерилендского университета.103</w:t>
      </w:r>
    </w:p>
    <w:p>
      <w:pPr>
        <w:pStyle w:val="Normal"/>
        <w:rPr/>
      </w:pPr>
      <w:r>
        <w:rPr/>
        <w:t>В самом начале двадцатого века немалую известность получила спиритический медиум Эусапия Палладино, в присутствии которой предметы начинали двигаться сами собой или происходило истечение эктоплазмы. Ее изучали многие выдающиеся ученые, и не раз ловили на мистификациях. Изучавшие ее сошлись в одном: она мошенничает, как только для этого подворачивается возможность, однако некоторые все же доказывали, что дело тут не в одном только обмане.</w:t>
      </w:r>
    </w:p>
    <w:p>
      <w:pPr>
        <w:pStyle w:val="Normal"/>
        <w:rPr/>
      </w:pPr>
      <w:r>
        <w:rPr/>
        <w:t>Пытаясь решить эту загадку, английское Общество психических исследований создало "Отряд по разоблачению мошенничества", в который вошли:</w:t>
      </w:r>
    </w:p>
    <w:p>
      <w:pPr>
        <w:pStyle w:val="Normal"/>
        <w:rPr/>
      </w:pPr>
      <w:r>
        <w:rPr/>
        <w:t>1. Достопочтенный Эверард Филдинг, слывший совершенным скептком во всем, что касается спиритических медиумов и изобличивший в мошенничестве многих из них.</w:t>
      </w:r>
    </w:p>
    <w:p>
      <w:pPr>
        <w:pStyle w:val="Normal"/>
        <w:rPr/>
      </w:pPr>
      <w:r>
        <w:rPr/>
        <w:t>2. Херевард Каррингтон, фокусник-любитель, написавший книгу "Физические явления в спиритизме", три четвертых которой он посвятил анализу различных трюков и ухищрений медиумов.</w:t>
      </w:r>
    </w:p>
    <w:p>
      <w:pPr>
        <w:pStyle w:val="Normal"/>
        <w:rPr/>
      </w:pPr>
      <w:r>
        <w:rPr/>
        <w:t>3. В.В.Баггалли, искусный фокусник, "расследовавший опыты почти всех медиумов Британиии, начиная с Хоума, и не нашедший среди них ни одного настоящего".104 (Даниел Д. Хоум - знаменитый медиум девятнадцатого столетия.)</w:t>
      </w:r>
    </w:p>
    <w:p>
      <w:pPr>
        <w:pStyle w:val="Normal"/>
        <w:rPr/>
      </w:pPr>
      <w:r>
        <w:rPr/>
        <w:t>Опыты проводились в ноябре 1908 года в Неаполе, в Италии. Исследователи сняли в отеле три смежные номера. Опыты с Палладино проводились в центральном номере при ярком электрическим освещении. Перед каждым сеансом исследователи тщательно осматривали комнату. Один из ее пустых углов был отгорожен занавеской, образуя так называемый "кабинет", в котором не было ни окон, ни дверей (в том числе, разумеется, и потайных). За занавеской, в центре "кабинета" стоял столик. И занавеска, и столик всякий раз внимательно проверялись, чтобы определить, не спрятаны ли в них какие-либо скрытые приспособления.</w:t>
      </w:r>
    </w:p>
    <w:p>
      <w:pPr>
        <w:pStyle w:val="Normal"/>
        <w:rPr/>
      </w:pPr>
      <w:r>
        <w:rPr/>
        <w:t>После всех этих приготовлений, один из исследователей спускался вниз и приводил в "кабинет" Эусапию Палладино. Комнату запирали, а Палладино и исследователи садились за столик, лицом к занавеске. Двое из мужчин садились по обе стороны от медиума, держа ее за руки и ноги и внимательно за ней наблюдая. Перед столом, за которым они сидели, помещался другой столик для стенографиста Альберта Мисона, который записывал все, что говорили ему исследователи.105 Мисон был незнаком с Эусапией.</w:t>
      </w:r>
    </w:p>
    <w:p>
      <w:pPr>
        <w:pStyle w:val="Normal"/>
        <w:rPr/>
      </w:pPr>
      <w:r>
        <w:rPr/>
        <w:t>Филдинг описывает стратегию, выбранню исследователями, следующим образом: "Мы исходили из того, что если при проведении убедительного количества опытов люди, особо сведущие в применениии различных трюков, уже предупрежденные об их возможном употреблении и знакомые с теми специфическими уловками, которых следует ожидать, не сумеют обнаружить их, то не будет самонадеянным утверждать в качестве возможного вывода, что в данном случае могут действовать какие-то другие силы".106</w:t>
      </w:r>
    </w:p>
    <w:p>
      <w:pPr>
        <w:pStyle w:val="Normal"/>
        <w:rPr/>
      </w:pPr>
      <w:r>
        <w:rPr/>
        <w:t xml:space="preserve">Здесь приведены выдержки из отчетов Филдинга о проводившихся сеансах. </w:t>
      </w:r>
    </w:p>
    <w:p>
      <w:pPr>
        <w:pStyle w:val="Normal"/>
        <w:rPr/>
      </w:pPr>
      <w:r>
        <w:rPr/>
        <w:t>Вначале он подчеркнуто скептичен, и это не удивительно: Филдингу довелось на своем веку наблюдать множество различных мошеничеств, к которым прибегают медиумы. Однако, столкнувшись во время сеансов с Эусапией с явлениями, которые невозможно было объяснить мошеничеством, он откликнулся на них весьма любопытным образом:</w:t>
      </w:r>
    </w:p>
    <w:p>
      <w:pPr>
        <w:pStyle w:val="Normal"/>
        <w:rPr/>
      </w:pPr>
      <w:r>
        <w:rPr/>
        <w:t xml:space="preserve">Первый сеанс с Эусапией вызвал у меня главным образом чувство удивления; второй - досаду и раздражение, которые испытал бы любой, кто обнаружил, что столкнулся с глупой, но, по-видимому, неразрешимой проблемой. Третий сенас, во время которого обнаружился хитрорумный трюк, вызвал своего рода облегчение. На четвертом, когда контроль над медиумом перешел в другие руки [из-за присутствия наблюдателей-"гостей"], мой сбитый с толка рассудок искал способы ускользнуть от ответственности при встрече с фактами и нашел прибежище в гротесковых сомнениях в компетентости известных профессоров, которые заняли наши места, чтобы самим следить за ходом эксперимента. Во время шестого сеанса, когда мне пришлось самому постоянно контролировал медиума, подобное бегство было уже невозможным, и я испытал своего рода интеллектуальную усталость, вызванную умственной гимнастикой, связанной с необходимостью вынести положительное заключение о том, что являлось явным абсурдом. </w:t>
      </w:r>
    </w:p>
    <w:p>
      <w:pPr>
        <w:pStyle w:val="Normal"/>
        <w:rPr/>
      </w:pPr>
      <w:r>
        <w:rPr/>
        <w:t>После шестого сенаса я впервые обнаружил, что мой мой ум, от которого поток событий до сих пор отскакивал как дождь от прорезиненного плаща, оказался наконец в состоянии впитывать его в себя. Впервые за все время у меня возникло убеждение, что наши наблюдения не являются ошибочными. Я осознал, как бесспорный факт, что из пустого кабинета я видел простирающиеся руки и головы, что из-за занавеси этого пустого кабинета меня хватали живые пальцы, и я мог ощущать даже ногти на них. Я видел, что эта необыкновенная женщина сидит за занавесью, а мои коллеги держат ее руки и ноги, видел, что она остается неподвижной, если не считать того, что ее члены время от времени напрягались, и в то же время какие-то существа из-за внутренней стороны занавески вновь и вновь касались моих рук, когда я находился в том месте, до которого она совершенно очевидно не могла дотянуться...107</w:t>
      </w:r>
    </w:p>
    <w:p>
      <w:pPr>
        <w:pStyle w:val="Normal"/>
        <w:rPr/>
      </w:pPr>
      <w:r>
        <w:rPr/>
      </w:r>
    </w:p>
    <w:p>
      <w:pPr>
        <w:pStyle w:val="Normal"/>
        <w:rPr/>
      </w:pPr>
      <w:r>
        <w:rPr/>
        <w:t xml:space="preserve">Более детальное описание этих голов и рук дано в следующем отрывке, где Филдинг размышляет о возможности создания этого странного феномекна при помощи какого-либо происпособления. </w:t>
      </w:r>
    </w:p>
    <w:p>
      <w:pPr>
        <w:pStyle w:val="Normal"/>
        <w:rPr/>
      </w:pPr>
      <w:r>
        <w:rPr/>
      </w:r>
    </w:p>
    <w:p>
      <w:pPr>
        <w:pStyle w:val="Normal"/>
        <w:rPr/>
      </w:pPr>
      <w:r>
        <w:rPr/>
        <w:t>Это могло бы быть интересной задачей для конструктора механизмов для создания различных трюков - изобрести устройство, способное создавать плоский черный профиль лица, прямоугольное лицо на длинной шее и лицо, похожее на виолончель, на покрытом бородавками теле два фута длиной, а также белые руки с шевеляющимися пальцами с ногтями на концах, могущие вытягиваться чрезвычайно высоко над головой медиума или похлопывать, щипать и дергать за волосы и тянуть Б. за пальто с такой силой, чтобы почти вытащить его из кабинета. Наш констуктор должен был бы также соорудить аппарат, который могла бы каким-то образом незаметно приводить в действие тучная, преклонных лет дама, облаченная в туго обтягивающее ее платье, сидящая с внешней стороны занавески, держа на виду руки и ноги, а посему управлять аппаратом ей пришлось бы так, чтобы этого не заметили вцепившиеся в нее два опытных фокусника, бдительно следящие за всеми ее движенями.108</w:t>
      </w:r>
    </w:p>
    <w:p>
      <w:pPr>
        <w:pStyle w:val="Normal"/>
        <w:rPr/>
      </w:pPr>
      <w:r>
        <w:rPr/>
      </w:r>
    </w:p>
    <w:p>
      <w:pPr>
        <w:pStyle w:val="Normal"/>
        <w:rPr/>
      </w:pPr>
      <w:r>
        <w:rPr/>
        <w:t>Как расценить это сообщение? Думаю, оно может послужить явным свидетельством того, что сверхъестественные явления, описанные Филдингом, действительно вызваны какой-то неведомой силой. Можно, однако, возразить: у нас нет никаких доказательств, что Филдинг и его коллеги не лгут или что Эусапия Палладино их не обманула. В этом свидетельства о паранормальных явлениях сходны с сообщениями о НЛО - и в том, и в другом случае неопроверживые доказательства невозможны. Однако существуют и веские показания о паранормальных феноменах, которые становятся более убедительными, когда их собирается достаточное количество и в них проявляется некая повторяющаяся закономерность.</w:t>
      </w:r>
    </w:p>
    <w:p>
      <w:pPr>
        <w:pStyle w:val="Normal"/>
        <w:rPr/>
      </w:pPr>
      <w:r>
        <w:rPr/>
        <w:t>Сделав это вступление, обратимся к главной теме этого раздела и начнем со случая Бетти и Барни Хиллов. Психиатр Бертолд Шварц пишет, что после встречи с НЛО на пустынной нью-хампширской дороге, чета Хиллов стала замечать, что в их доме начали происходить странные явления. Бетти находила свою одежду, разбросанную в беспорядке на полу в гостинной, хотя до этого она была аккуратно развешана в стенном шкафу в спальне. Часы загадочно останавливлись и начинали идти опять, или неожиданно показывали другое время. Водопроводные краны открывались сами собой, когда никого не было дома, электрические приборы выходили из строя, а затем без ремонта начинали работать как ни в чем не бывало.109 Одним словом, на них обрушился полтергейст.</w:t>
      </w:r>
    </w:p>
    <w:p>
      <w:pPr>
        <w:pStyle w:val="Normal"/>
        <w:rPr/>
      </w:pPr>
      <w:r>
        <w:rPr/>
        <w:t>Немецкое слово "полтергейст" буквально означает "шумное привидение" и используется для обозначения беспокойного явления, когда предметы странно ведует себя или передвигаются безо всякой явной физической причины. В наши дни парапсихологи, желая избежать слова "привидение" пустили в оборот для названия этого явления термин ПСПК - повторяющийся спонтанный психокинез. Это измнение объясняется тем, что согласно их гипотезе явления полтегрейста вызываются своеобразным энергетическим излучением, исходящим от некоторых людей. Таким источником излучения и была, возможно, Бетти Хилл, и можно предположить, что встреча с НЛО изменила ее энергетический баланс и запустила в действие "механизмы" полтегрейста.</w:t>
      </w:r>
    </w:p>
    <w:p>
      <w:pPr>
        <w:pStyle w:val="Normal"/>
        <w:rPr/>
      </w:pPr>
      <w:r>
        <w:rPr/>
        <w:t>Феномен полтегрейста известен людям не одно столетие. В него входит не только те явления, которые описала Бетти Хилл, но самовозгорающиеся пожары, полеты предметов по воздуху, самопроизвольные передвижения мебели... Чаще всего все эти пертурбации вызвают люди либо страдающие эмоциональными расстройствами, либо хронически больные.110</w:t>
      </w:r>
    </w:p>
    <w:p>
      <w:pPr>
        <w:pStyle w:val="Normal"/>
        <w:rPr/>
      </w:pPr>
      <w:r>
        <w:rPr/>
        <w:t>Эти определения, по-видимому, не подходят к Бетти Хилл, однако Шварц подчеркивает, что в прошлом с ней происхожили уже паранормальные явления. Когда Бетти училась в средней школе, она видела пророческие сны, которые в точности затем исполнялись. Так она видела во сне гибель своих школьных подруг в автомобильной катастрофе. Многие из членов ее семьи также имели парапсихические способности, в их числе бабушка Бетти с материнской стороны и ее приемная дочь. Ее сестра Джанет, по рассказам, жила в доме, куда являлся призрак ребенка по имени Ханна - имя сначала выяснили при парапсихическом общении с привидением, а затем оно подтвердилось по старинным документам.111 У Барни Хилла и его семьи парапсихических феноменов в прошлом, по-видимому, не наблюдалось.112</w:t>
      </w:r>
    </w:p>
    <w:p>
      <w:pPr>
        <w:pStyle w:val="Normal"/>
        <w:rPr/>
      </w:pPr>
      <w:r>
        <w:rPr/>
        <w:t>Карла Тернер, доктор философии и преподаватель древнеанглийского языка в колледже, начала исследование НЛО-похищений, пытаясь понять переживания, связанные с таким похищением, которые затронули ее саму и ее семью.113 В своей недавней лекции она приводит следующее наблюдение: в группе из 21 человека, утверждающих, что они были похищены НЛО, 16 человек сообщают о том, что у них после похищения повысились парапсихические способности; 16 рассказывают о необъяснимых шумах, раздающихся в доме (вроде шагов на крыше); 16 сообщают о необъяснимом поведении электрических приборов (телевизоры и лампы загадочно включатся и выключаются сами собой); 16 сообщают, что ночью у них на теле появляются странные знаки (такие как проколы, ожоги или следы когтей) и 12 сообщают о явлениях полтергейста (таинственно исчезают и появляются вновь предметы домашнего обихода). Кроме того, все эти люди без исключения рассказывают о том, что слышат неизвестно чьи голоса (которые часто окликают их по имени) и непонятные звуки (вроде прерывистых гудков и свистков).114 Почти все из описываемых явлений входят в категорию парапсихических.</w:t>
      </w:r>
    </w:p>
    <w:p>
      <w:pPr>
        <w:pStyle w:val="Normal"/>
        <w:rPr/>
      </w:pPr>
      <w:r>
        <w:rPr/>
        <w:t>Подобные феномены часто упоминаются в опубликованных отчетах об НЛО-контактах. К примеру, Эд Уолтерс, бизнесмен из Флориды, прославшившийся своими фотографиями НЛО, опубликовал недавно книгу, в которую вошел его рассказ о том, как сам он был похищен НЛО, и об активных проявлениях полтегрейста в его доме.115 Точно также в описанном Раймондом Фаулером случае в Аллагаше, четверо человок вспоминают под гипнозом о том, как они все вместе были похищены НЛО (см. страницу ). Двое из них, братья-близнецы Джим и Джек Уайнеры, в детстве сталкивались с полтергейстом.116</w:t>
      </w:r>
    </w:p>
    <w:p>
      <w:pPr>
        <w:pStyle w:val="Normal"/>
        <w:rPr/>
      </w:pPr>
      <w:r>
        <w:rPr/>
        <w:t>Парапсихическоие явления, связанные с неопознаннными летающими объектами, раздвеляются на следующие две категории:</w:t>
      </w:r>
    </w:p>
    <w:p>
      <w:pPr>
        <w:pStyle w:val="Normal"/>
        <w:rPr/>
      </w:pPr>
      <w:r>
        <w:rPr/>
      </w:r>
    </w:p>
    <w:p>
      <w:pPr>
        <w:pStyle w:val="Normal"/>
        <w:rPr/>
      </w:pPr>
      <w:r>
        <w:rPr/>
        <w:t>1. Парапсихические феномены, не связанны прямо с НЛО. Это такие, скажем, явления, как активные проявления полтегейста в доме. Они могут внезапно начаться после встречи с НЛО, или же с людьми, сообщившими о своих тесных контактах с неопознаннными летающими объектами, давно уже происходили необычные явления. В подобных запутанных случаях разобраться довольно сложно, поскольку зачастую выясняется, что свидетели, сообщающие о тесных контактах с НЛО, уже не раз встречались с летающими тарелками в раннем детстве.</w:t>
      </w:r>
    </w:p>
    <w:p>
      <w:pPr>
        <w:pStyle w:val="Normal"/>
        <w:rPr/>
      </w:pPr>
      <w:r>
        <w:rPr/>
        <w:t>2. Парапсихические явления, обычно сопутствующие контактам с неопознаннными летающими объектами - телепатическая связь, левитация, прохождение материальных тел сквозь твердые поверхности и таинственные исцеления. Иногда уфологи относят эти явления за счет высоких технологий, которыми обладают пришельцы. Возможно, это и верно, однако не исключает того, что подобные феномены следует изучать с точки зрения парапсихологии вне всякой связи с НЛО. Не стоит, разумеется, исключать и той возможности, что и парапсихические явления, не имеющие никакого отношения к НЛО, могут также являться проявлениями высоких технологий.</w:t>
      </w:r>
    </w:p>
    <w:p>
      <w:pPr>
        <w:pStyle w:val="Normal"/>
        <w:rPr/>
      </w:pPr>
      <w:r>
        <w:rPr/>
      </w:r>
    </w:p>
    <w:p>
      <w:pPr>
        <w:pStyle w:val="Normal"/>
        <w:rPr/>
      </w:pPr>
      <w:r>
        <w:rPr/>
        <w:t>Мы уже встречались с сообщениями о НЛО-контактах, при которых имели место телепатическая связь, левитация и прохождение через стены. Давайте рассмотрим теперь пример загадочного исцеления, произошедшего с "доктором Х.", французским врачем. Весьма важно, что в данном случае, который первоначально изучал Эме Мишель, а затем описал Жак Валле117, к доктору Х. получили быстрый и непосредственный доступ астрофизик, писихиатр и психолог, имевшие возможность постоянно следить за изменениями его состояния.</w:t>
      </w:r>
    </w:p>
    <w:p>
      <w:pPr>
        <w:pStyle w:val="Normal"/>
        <w:rPr/>
      </w:pPr>
      <w:r>
        <w:rPr/>
        <w:t>Как сообщает доктор Х., 1 ноября 1968 года он проснулся около четырех ночи от плача своего ребенка, которому тогда исполнилось четырнадцать месяцев. Открыв окно, он увидел два парящих в небе объекта в форме диска с серебристо-белой верхней поверхностью и ярко-красным низом. Через некоторое время диски подлетели ближе к дому и слились в один диск, который направил на доктора луч белого света. Затем послышалось нечто вроде взрыва, и диск исчез, оставив после себя облачко, которое медленно растворилось в воздухе.</w:t>
      </w:r>
    </w:p>
    <w:p>
      <w:pPr>
        <w:pStyle w:val="Normal"/>
        <w:rPr/>
      </w:pPr>
      <w:r>
        <w:rPr/>
        <w:t>Доктор рассказывает, что у него сильно болела нога, которую он изрядно повредил за три дня до этого происшествия, когда рубил дрова. После того, как загадочный диск (или диски) улетели, он почувствовал, что опухоль и боль в ноге внезапно пропали, а в последующие дни стали исчезать хронические осложнения после ранений, полученных им на войне в Алжире. Через несколько дней после встречи с объектом доктор Х. обнаружил, что у и у него самого, и у ребенка на животе образовались странные треугольные знаки красного цвета, которые затем периодически появлялись и в последующие годы.</w:t>
      </w:r>
    </w:p>
    <w:p>
      <w:pPr>
        <w:pStyle w:val="Normal"/>
        <w:rPr/>
      </w:pPr>
      <w:r>
        <w:rPr/>
        <w:t>В течение двух лет со дня встречи с НЛО ни полученные на войне раны, ни поврежденная нога не давали о себе знать. Однако в доме, где жили доктор и его семья, стали происходить странные, паранормальные явления, в том числе полтергейст и необъяснимые поломки электрических приборов. Как пишет Жак Валле, "неоднократно происходили совпадения в мыслях и действиях членов семьи, которые можно объяснить телепатией, а доктор, якобы, по крайней мере однажды почувствовал, что левитирует, хотя и не мог управлять своим полетом".118</w:t>
      </w:r>
    </w:p>
    <w:p>
      <w:pPr>
        <w:pStyle w:val="Normal"/>
        <w:rPr/>
      </w:pPr>
      <w:r>
        <w:rPr/>
        <w:t>Другие происшествия были еще более причудливыми. Доктор Х. рассказывает, что у него начали происходить таинственные встречи со странным безымянным человеком, которого он именует "господин Бид". Во время прогулки или поездки на автомобиле, он слышал, как в голове у него раздаются какие-то свистящие звуки, и чувствовал, что его направляют в определенном направлении. Там он встречался со странным человеком, который обсуждал с доктором его встречу с НЛО и давал ему указания, связанные с паранормальными состояниями. Благодаря господину Биду доктор "испытал на себе телепортацию и путешествие во времени, в том числе и напугавший его эпиозод, когда он оказался на дороге, "которой не существует" в какой-то странной невероятной местности". Незнакомец также явился домой к доктору Х. "в сопровождении гуманоида трехфутового роста с кожей, как у мумии, который оставался совершенно неподвижным в то время, как глаза его быстро рыскали по комнате".119</w:t>
      </w:r>
    </w:p>
    <w:p>
      <w:pPr>
        <w:pStyle w:val="Normal"/>
        <w:rPr/>
      </w:pPr>
      <w:r>
        <w:rPr/>
        <w:t>Валле замечает, что несмотря на то, что большинство встреч с НЛО кажутся весьма странными, сообщения о подобных случаях часто доходят до нас в уже отредактированном виде - из них удаляются упоминания об особенно причудливых или невероятных подробностях. Тем не менее, выясняется, что странные события из ряда тех, о которых рассказывает доктор Х., зачастую повторяются и в других случаях встречи с НЛО.</w:t>
      </w:r>
    </w:p>
    <w:p>
      <w:pPr>
        <w:pStyle w:val="Normal"/>
        <w:rPr/>
      </w:pPr>
      <w:r>
        <w:rPr/>
        <w:t>В качестве примера Валле приводит случай, произошедший в Лиме, Перу, 9 декабря 1968 года. Офицеру таможенной службы ударил в лицо багровый луч, выпущенный НЛО, после чего он обнаружил, что излечился от близорукости и ревматизма.120 В Южной Каролине человек, утверждающий, что он был похищен НЛО, Уильям Херрманн, сообщил, что 21 апреля 1979 года его посетили в его трейлере два инопланетных существа, которые, казалось, материализовались внутри голубого свечения, когда он разаговаривал по телефону с неким уфологом.121 Уитли Страйбер рассказывает о множестве паранормальных явлений, которые происходили в связи с посещавшим его пришельцем. Сюда входят случаи полтергейста, спонтанная левитация, видения сюрреальных пейзажей и выход из тела.122</w:t>
      </w:r>
    </w:p>
    <w:p>
      <w:pPr>
        <w:pStyle w:val="Normal"/>
        <w:rPr/>
      </w:pPr>
      <w:r>
        <w:rPr/>
        <w:t>Британский уфолог Дженни Рандлз приводит множество примеров, когда один человек сообщает одновременно и о контакте с НЛО, и о происходивших с ним парапсихических явлениях. К примеру, Джойс Боулз описал, как был похищен и вместе с человеком по имени Тед Пратт приведен в неизвестную комнату, где состоялась длительная встреча с тремя высокими гуманоидами. Рандлз добавляет к этому, что Боулз страдал также от приступов полтергейста и "сделал ряд сообщений о испытанном им парапсихическом опыте".123</w:t>
      </w:r>
    </w:p>
    <w:p>
      <w:pPr>
        <w:pStyle w:val="Normal"/>
        <w:rPr/>
      </w:pPr>
      <w:r>
        <w:rPr/>
        <w:t>Раймонд Фаулер подчеркивает, что Бетти Андреассон и некоторые из членов ее семьи сообщали о большом количестве странных переживаний парапсихического характера, имевших место до того, как они в 1967 году встретилась с НЛО. К примеру, ее дочь Бекки (которая также при сем присутствовала) описывает, как она в 1964 году проснулась и увидела парящий в небе за окном ее спальни светящийся желто-оранжевый шар, направивший на нее луч света. Вскоре после этого у Бекки развилась способность к автоматическому письму и она начала заполнять страницу за страницей странными символами.124 Автоматическое письмо - хорошо известный парапсихический феномен, который проявляется также у многих свидетелей появления НЛО (смотри пятую главу).</w:t>
      </w:r>
    </w:p>
    <w:p>
      <w:pPr>
        <w:pStyle w:val="Normal"/>
        <w:rPr/>
      </w:pPr>
      <w:r>
        <w:rPr/>
        <w:t>Фаулер приводит также историю Риты Малли, которая в 1967 году ехала на автомобиле по 34-му шоссе в Итаку, штат Нью-Йорк и была остановлена издающим жужжащий звук объектом в форме диска с куполом. "Затем я начала слышать голоса. Они не были похожи ни на мужские, ни на женские и звучали сверхъестественно и странно: слова какие-то отрывистые, скачущие... словно жуткий хор нескольких голосов... Голоса назвали имя человека, которого я знала, и сказали, что в этот самый момент брат моего друга попал в ужасную автомобильную катастрофу, которая произошла в нескольких милях от того места, где я находилась".125 Как она узнала впоследствии, сообщение оказалось верным.</w:t>
      </w:r>
    </w:p>
    <w:p>
      <w:pPr>
        <w:pStyle w:val="Normal"/>
        <w:rPr/>
      </w:pPr>
      <w:r>
        <w:rPr/>
        <w:t>В этом случае встреча с НЛО сопровождается пророческим предостережением. Существует обширная литература о таких пророчествах во сне и внезапных проблесках интуиции и, насколько можно по ней судить, предсказания очень часто оказываются правдивыми.126 Подобные сверхъестественные предостережения и другие парапсихические феномены, о которых я упоминал выше, с незапамятных времен являются составной частью человеческого бытия, хотя и не укладываются в механистическую парадигму современной науки.</w:t>
      </w:r>
    </w:p>
    <w:p>
      <w:pPr>
        <w:pStyle w:val="Normal"/>
        <w:rPr/>
      </w:pPr>
      <w:r>
        <w:rPr/>
        <w:t>Итак, подведем итоги. Есть свидетельства, что при тесных контактах с НЛО часто возникают парапсихические феномены (или их имитирует нечто, очень на них похоже). Феномены эти связаны, по-видимому, как с земными жителями, так и с гуманоидами, с которыми они повстречались.</w:t>
      </w:r>
    </w:p>
    <w:p>
      <w:pPr>
        <w:pStyle w:val="Normal"/>
        <w:rPr/>
      </w:pPr>
      <w:r>
        <w:rPr/>
        <w:t>Один из возможных выводов - гуманоиды из НЛО не настолько чужды нам, как это можно предположить. Тела этих существ напоминают человеческие, их эмоции похожи на наши, они обладают паранормальными силами, сходными с человеческими, так что вполне вероятно, что на фундаментальном уровне они состоят в родстве с людьми.</w:t>
      </w:r>
    </w:p>
    <w:p>
      <w:pPr>
        <w:pStyle w:val="Normal"/>
        <w:rPr/>
      </w:pPr>
      <w:r>
        <w:rPr/>
        <w:t>Существуют, разумеется, и другие вероятности. Упомяну о двух из них. Первая основана на гипотезе о внеземном происхождении - ее сторонники считают, что существа из НЛО прошли эволюцию на некоей далекой планете. Говоря об эволюции, трудно обсуждать развитие парапсихических способностей, поскольку эволюционисты отрицают сущестование таковых. Препдоложим однако (в качестве допущения), что парапсихические способности этих существ развивались в соответствии со стандартными эволюционными принципами. В таком случае следут применить рассуждения Добжански и Симпсона и признать, что развиться эти способности на другой планете не могли. А если это так, то странно, что посещающие землю инопланетяне якобы выказывают парапсихические силы и пробуждают в людях парапсихические способности.</w:t>
      </w:r>
    </w:p>
    <w:p>
      <w:pPr>
        <w:pStyle w:val="Normal"/>
        <w:rPr/>
      </w:pPr>
      <w:r>
        <w:rPr/>
        <w:t>Однако, если мы предположим, что эти существа сходны с нами, но только более высокоразиты и обладают врожденными парапсихическими силами, то это дает нам возможность сформулировать объяснение, которое учитывает множество эмпрических наблюдений. Для существ, обладающих врожденными парапсихическими силами, совершенно естественно использовать эти силы при взаимодействии с людьми. Подобные взамиодейтсвия могут стимулировать пробуждение в людях скрытых парапсихических способностей, и этим объясняются, скажем, явления полтергейста после контакта с НЛО. Понятно также, почему люди, имевшие парапсихический опыт в прошлом, особенно "совместимы" с пришельцами - именно этим объясняется тот факт, что люди, сообщавшие о своих контактах с НЛО, имели зачастую, ка выясняется, такой опыт.</w:t>
      </w:r>
    </w:p>
    <w:p>
      <w:pPr>
        <w:pStyle w:val="Normal"/>
        <w:rPr/>
      </w:pPr>
      <w:r>
        <w:rPr/>
        <w:t>Это приводит нас ко второй гипотезе: пришельцы из НЛО и все, чем они распоглагают, являются психическими проекциями человеческого сознания. Эта идея соотносится к концепцией Кеннета Ринга об объективной реальности сферы воображения, каким-то образом связанной с человеческими мыслями (см. страницу ). Этот воображаемый мир может создаватся как психикой особо чувствительных людей, так и их опытом столкновения с НЛО и споосбен оказывать реальное физическое воздействие.</w:t>
      </w:r>
    </w:p>
    <w:p>
      <w:pPr>
        <w:pStyle w:val="Normal"/>
        <w:rPr/>
      </w:pPr>
      <w:r>
        <w:rPr/>
        <w:t>Можно предположить, что сфера воображения создается мыслями одной личности. Назовем эту довольно популярную идею "психической гипотезой". В таблице на странице  приведены шесть различных формулировок этой гипотезы, сделанные популярными писателями, пишущими о неопознаннных летающих объектах (причем, это вовсе не обязательно единственные гипотезы, которые они выдвигают).</w:t>
      </w:r>
    </w:p>
    <w:p>
      <w:pPr>
        <w:pStyle w:val="Normal"/>
        <w:rPr/>
      </w:pPr>
      <w:r>
        <w:rPr/>
        <w:t>Можно также предположить, что сфера воображения существует как коллективное "целостное или общее сознание", которое не зависит от индивидумальных сознаний и может даже являться причиной, лежащей в основе человеческого разума.</w:t>
      </w:r>
    </w:p>
    <w:p>
      <w:pPr>
        <w:pStyle w:val="Normal"/>
        <w:rPr/>
      </w:pPr>
      <w:r>
        <w:rPr/>
        <w:t>Что касается меня, то мне кажется сомнительным, чтобы обычный человек мог иметь силу, способную вызвать к жизни летающие объекты, которые могут восприниматься радарами, преследовать реактивные самолеты и влиять на работу автомобильных двигателй. Если человеческое воображение настолько мощно, почему по улицам американских городов не разгуливают материализованные монстры из научно-фантастических фильмов? Если феномены НЛО вызваны сферой воображения, то это значит, что она намного мощнее индивидуальных человеческих сознаний. А поскольку феномены НЛО лишь отчасти следует популярной культуре, то сфера воображения должна быить также независимой от содержания индивидумальных сознаний.</w:t>
      </w:r>
    </w:p>
    <w:p>
      <w:pPr>
        <w:pStyle w:val="Normal"/>
        <w:rPr/>
      </w:pPr>
      <w:r>
        <w:rPr/>
        <w:t>Действующая независимо сфера воображения, которая может оказывать физическое воздействие, эквивалентна трансфизическому миру, взаимодействующему с материальным. В этом мире могут существовать свои собственные жители, способные посещать наш мир. Если трансфизический мир является источником физического, то населяющие его гуманоиды могут быть тесно связаны с люьми - жителями этого мира. Таком образом, концепция о сфере воображения оказывается связанной с идеей о том, что гуманоиды из НЛО - это объективно реальные существа, обладающие парапсихическими силами и в основе своей схожие с нами.</w:t>
      </w:r>
    </w:p>
    <w:p>
      <w:pPr>
        <w:pStyle w:val="Normal"/>
        <w:rPr/>
      </w:pPr>
      <w:r>
        <w:rPr/>
        <w:t>Должен заметить: и о парапсихических явлениях, и о феноменах НЛО нередко говорится, что они нарушают известные нам физические законы. Поэтому, говоря о нашей схожести с пришельцами, я вовсе не имел в виду, что пришельцы являются просто молекулярными механизмами, состоящими из материи, как принято обычно полагать. Человеческие существа - это тоже нечто большее, чем просто молекулярные механизмы.</w:t>
      </w:r>
    </w:p>
    <w:p>
      <w:pPr>
        <w:pStyle w:val="Normal"/>
        <w:rPr/>
      </w:pPr>
      <w:r>
        <w:rPr/>
      </w:r>
      <w:r>
        <w:br w:type="page"/>
      </w:r>
    </w:p>
    <w:p>
      <w:pPr>
        <w:pStyle w:val="Normal"/>
        <w:rPr/>
      </w:pPr>
      <w:r>
        <w:rPr/>
      </w:r>
    </w:p>
    <w:p>
      <w:pPr>
        <w:pStyle w:val="Normal"/>
        <w:rPr/>
      </w:pPr>
      <w:r>
        <w:rPr/>
        <w:t xml:space="preserve">Высказывания, связанные с гипотезой о том, </w:t>
      </w:r>
    </w:p>
    <w:p>
      <w:pPr>
        <w:pStyle w:val="Normal"/>
        <w:rPr/>
      </w:pPr>
      <w:r>
        <w:rPr/>
        <w:t xml:space="preserve">что явления НЛО вызваны в физическую реальность </w:t>
      </w:r>
    </w:p>
    <w:p>
      <w:pPr>
        <w:pStyle w:val="Normal"/>
        <w:rPr/>
      </w:pPr>
      <w:r>
        <w:rPr/>
        <w:t>силой человеческого сознания</w:t>
      </w:r>
    </w:p>
    <w:p>
      <w:pPr>
        <w:pStyle w:val="Normal"/>
        <w:rPr/>
      </w:pPr>
      <w:r>
        <w:rPr/>
        <w:t>1. Жак Валле: "Можно выдвинуть предположение о том, что существует некое замечательное состояние психики, при котором у человека обостряется видение физической реальности, а также генерируются реальные следы и ясные, различимые феномены, которые видны свидетелям, находящимся в нормальном состоянии".127</w:t>
      </w:r>
    </w:p>
    <w:p>
      <w:pPr>
        <w:pStyle w:val="Normal"/>
        <w:rPr/>
      </w:pPr>
      <w:r>
        <w:rPr/>
      </w:r>
    </w:p>
    <w:p>
      <w:pPr>
        <w:pStyle w:val="Normal"/>
        <w:rPr/>
      </w:pPr>
      <w:r>
        <w:rPr/>
        <w:t>2. Бертольд Шварц: "Почти все данные, связанные с НЛО, имеют аналогии в спонтанно проявляющихся парапсихических феноменах, или же наблюдаются в помещениях, где производятся сеансы парапсихических опытов". Единственным исключением могли бы являться электромагнитные воздействия, которые, согласно сообщениям, оказывают НЛО, но даже они могут вызываться парапсихическим путем. Шварц цитирует высказывание Айзенбада: "Существует небольшое, но внушительное ядро парапсихологических данных, указывающих на то, что и одушевленные, и неодушевленные сущности могут быть созданы (вероятно, под ментальным покровительством) не только постепенно, по частям, как некое вторжение в более заурядную, низшую реальность, но как полностью и всецело сосуществующая реальность".128</w:t>
      </w:r>
    </w:p>
    <w:p>
      <w:pPr>
        <w:pStyle w:val="Normal"/>
        <w:rPr/>
      </w:pPr>
      <w:r>
        <w:rPr/>
      </w:r>
    </w:p>
    <w:p>
      <w:pPr>
        <w:pStyle w:val="Normal"/>
        <w:rPr/>
      </w:pPr>
      <w:r>
        <w:rPr/>
        <w:t>3. Д. Скотт Рого об НЛО-похищениях: "Похищение - это реальное физическое событие, но оно отражает тревоги или травмы, похороненные в подсознании субъекта. Его можно назвать "воплотившимся" сновидением - то есть некоей системой символического воображаемого, которое внезапно прорывается в трехмерный мир".129</w:t>
      </w:r>
    </w:p>
    <w:p>
      <w:pPr>
        <w:pStyle w:val="Normal"/>
        <w:rPr/>
      </w:pPr>
      <w:r>
        <w:rPr/>
      </w:r>
    </w:p>
    <w:p>
      <w:pPr>
        <w:pStyle w:val="Normal"/>
        <w:rPr/>
      </w:pPr>
      <w:r>
        <w:rPr/>
        <w:t>4. Подполковник (в отставке) Томас Бирден: "В июне 1947 года Кеннет Арнолд, пролетая над штатом Вашингтон - в то время самым близко расположенным к Советскому Союзу штатом - столкнулся с летающими тарелками, которые были просто-напросто женскими мандалами, модулированными нашей научной фантастикой и национальным/культурным бессознательным... Эти объекты - реальные проявления, а не галюцинации или фантазии".130</w:t>
      </w:r>
    </w:p>
    <w:p>
      <w:pPr>
        <w:pStyle w:val="Normal"/>
        <w:rPr/>
      </w:pPr>
      <w:r>
        <w:rPr/>
      </w:r>
    </w:p>
    <w:p>
      <w:pPr>
        <w:pStyle w:val="Normal"/>
        <w:rPr/>
      </w:pPr>
      <w:r>
        <w:rPr/>
        <w:t>5. Хилари Эванс: "Опыт контакта с этими сущностями имеет материальную основу, которую бесспорно можно рассматривать как физическую коммуникацию, произведенную автомномно действующей частью сознания перцепиента, работающей либо самостоятельно, либо во взаимосвязи с какой-то внешней силой; выраженную в той же самой форме закодированного сигнала, что и любая другая ментальная коммуникация; представленную сознанию как заменитель сенсорного посыла из реального мира и случайно принимающую временное внешнее выражение, использующее своего рода квази-материальную пси-субстанцию".131</w:t>
      </w:r>
    </w:p>
    <w:p>
      <w:pPr>
        <w:pStyle w:val="Normal"/>
        <w:rPr/>
      </w:pPr>
      <w:r>
        <w:rPr/>
      </w:r>
    </w:p>
    <w:p>
      <w:pPr>
        <w:pStyle w:val="Normal"/>
        <w:rPr/>
      </w:pPr>
      <w:r>
        <w:rPr/>
        <w:t>6. Дженни Рандлз использует идею Руперта Шелдрейка о морфогенетических полях, чтобы сформулировать теорию о НЛО-похищениях: "Когда нечто принимается за реальность, оно начинает приобретать все больше и больше подлинной реальности. И если рассматривать похищения как реальные события из-за того, что наше общество придает им чрезмерно болшое значение, то не будет слишком далеко зашедшим выводом из гипотезы Шелдрейка".132</w:t>
      </w:r>
      <w:r>
        <w:br w:type="page"/>
      </w:r>
    </w:p>
    <w:p>
      <w:pPr>
        <w:pStyle w:val="Normal"/>
        <w:rPr/>
      </w:pPr>
      <w:r>
        <w:rPr/>
      </w:r>
    </w:p>
    <w:p>
      <w:pPr>
        <w:pStyle w:val="Normal"/>
        <w:rPr/>
      </w:pPr>
      <w:r>
        <w:rPr/>
        <w:t>5</w:t>
      </w:r>
    </w:p>
    <w:p>
      <w:pPr>
        <w:pStyle w:val="Normal"/>
        <w:rPr/>
      </w:pPr>
      <w:r>
        <w:rPr/>
        <w:t>========</w:t>
      </w:r>
    </w:p>
    <w:p>
      <w:pPr>
        <w:pStyle w:val="Normal"/>
        <w:rPr/>
      </w:pPr>
      <w:r>
        <w:rPr/>
      </w:r>
    </w:p>
    <w:p>
      <w:pPr>
        <w:pStyle w:val="Normal"/>
        <w:rPr/>
      </w:pPr>
      <w:r>
        <w:rPr/>
        <w:t>КОТНАКТЕРЫ, КАНАЛЫ СВЯЗИ И СООБЩЕНИЯ</w:t>
      </w:r>
    </w:p>
    <w:p>
      <w:pPr>
        <w:pStyle w:val="Normal"/>
        <w:rPr/>
      </w:pPr>
      <w:r>
        <w:rPr/>
      </w:r>
    </w:p>
    <w:p>
      <w:pPr>
        <w:pStyle w:val="Normal"/>
        <w:rPr/>
      </w:pPr>
      <w:r>
        <w:rPr/>
        <w:t>Впридачу ко всему, о чем говорилось выше, нам необходимо обсудить три добавочные темы: это контактеры, каналы связи с НЛО и связанные с НЛО теории и доктрины. Они вошли в уфологию, как часть ее, по крайней мере с конца сороковых годов, а потому ими трудно пренебречь. И все же большая часть этих материалов настолько неправдопобна, что первое естественное желание - отмахнуться от них.</w:t>
      </w:r>
    </w:p>
    <w:p>
      <w:pPr>
        <w:pStyle w:val="Normal"/>
        <w:rPr/>
      </w:pPr>
      <w:r>
        <w:rPr/>
        <w:t>Тем не менее, у нас есть веский повод, чтобы внимательно расмотреть эти данные. Некоторые из них - несомненная подделка, и мы должны это понимать. Но часть может оказаться подлинными и пролить свет на природу феномена .В этой главе, где объединены все три перечисленные темы, мы подробно разберем проблему коммуникации между людьми и явно негумманоидными существами. Здесь существуют большие возможности мошенничства, потому что идея подобных связей обращается к глубинам человеческого сознания и, таким образом, позволяет различные формы эксплоатации и самообмана.</w:t>
      </w:r>
    </w:p>
    <w:p>
      <w:pPr>
        <w:pStyle w:val="Normal"/>
        <w:rPr/>
      </w:pPr>
      <w:r>
        <w:rPr/>
        <w:t>Начнем с разговора о контактерах.</w:t>
      </w:r>
    </w:p>
    <w:p>
      <w:pPr>
        <w:pStyle w:val="Normal"/>
        <w:rPr/>
      </w:pPr>
      <w:r>
        <w:rPr/>
        <w:t>В последние годы многие уфологи стали считать изучение такой темы, как похищение людей неопознаннными летающими объектами, вполне респектабельным занятием, несмотря на то, что научный мир в массе своей игнорирует или отвергает этот предмет. Но есть, однако, разновидность тесного НЛО-контакта, которой склонны пренебрегать даже уфологи. Это так назваемые случаи посредничества, когда человек утверждат, что он вступил в дружеские контакты с существами из других миров. Контактеры-посредники утверждают, что пришельцы избрали их, чтобы передать человечеству некое послание, а некоторые из них даже якобы совершали путешествие на другие планеты.</w:t>
      </w:r>
    </w:p>
    <w:p>
      <w:pPr>
        <w:pStyle w:val="Normal"/>
        <w:rPr/>
      </w:pPr>
      <w:r>
        <w:rPr/>
        <w:t>Дурную славу контактеры приобрели еще в начале пятидесятых годов, когда множество людей начали публично заявлять о своих необычных межпланетных контактах, приводя очень мало доказательств. Уфолог Ричард Холл саркастически характеризовал типичного посредника тех лет, как "мастерового, связанного с техникой, этакого паяльщика-лудильщика, типичного представителя мужского рода между сорока и шестьюдесятью годами, с трудным детством, малообразованного и нуждающегося в писателе-"негре" для записи на бумагу своих книг".1</w:t>
      </w:r>
    </w:p>
    <w:p>
      <w:pPr>
        <w:pStyle w:val="Normal"/>
        <w:rPr/>
      </w:pPr>
      <w:r>
        <w:rPr/>
        <w:t>Обычно эти люди представляют себя как особо избранных пророков, и нередко стараются произвести впечатление на общественность, присваивая себе внушительные титулы и академические степени. Обычно нетрудно разоблачить их обман, на который они пустились ради денег, либо ради славы, или под влиянием психологической неустойчивости.</w:t>
      </w:r>
    </w:p>
    <w:p>
      <w:pPr>
        <w:pStyle w:val="Normal"/>
        <w:rPr/>
      </w:pPr>
      <w:r>
        <w:rPr/>
        <w:t>Здесь приведен краткий список наиболее известных контактеров пятидесятых и шестидесятых годов.</w:t>
      </w:r>
    </w:p>
    <w:p>
      <w:pPr>
        <w:pStyle w:val="Normal"/>
        <w:rPr/>
      </w:pPr>
      <w:r>
        <w:rPr/>
      </w:r>
    </w:p>
    <w:p>
      <w:pPr>
        <w:pStyle w:val="Normal"/>
        <w:rPr/>
      </w:pPr>
      <w:r>
        <w:rPr/>
        <w:t>1. "Профессор" Джордж Адамски, философ-любитель и повар в забегаловке, который утверждал, что 20 ноября 1952 года встретился неподалеку от Центра по изучению пустынь с Ортоном, человеком с Венеры. Сделал снимки космических кораблей венериан, которые, по общему признанию, являются мистификацией.2</w:t>
      </w:r>
    </w:p>
    <w:p>
      <w:pPr>
        <w:pStyle w:val="Normal"/>
        <w:rPr/>
      </w:pPr>
      <w:r>
        <w:rPr/>
      </w:r>
    </w:p>
    <w:p>
      <w:pPr>
        <w:pStyle w:val="Normal"/>
        <w:rPr/>
      </w:pPr>
      <w:r>
        <w:rPr/>
        <w:t>2. Труман Бетурум, который утверждал, что встретился с космической женщиной по имени Аура Рейнс с планеты Кларион, находящейся на другой стороне солнца. Разоблачен как шарлатан, и доктор Эдвард У. Кондон даже взял на себя труд доказать в своем "Докладе", что Клариона не существует.3</w:t>
      </w:r>
    </w:p>
    <w:p>
      <w:pPr>
        <w:pStyle w:val="Normal"/>
        <w:rPr/>
      </w:pPr>
      <w:r>
        <w:rPr/>
      </w:r>
    </w:p>
    <w:p>
      <w:pPr>
        <w:pStyle w:val="Normal"/>
        <w:rPr/>
      </w:pPr>
      <w:r>
        <w:rPr/>
        <w:t>3. Даниел Фрай писал о себе, что его "многие считают самым информированным в мире ученым по вопросам космоса и космических путешествий". Утвержжал, что встретил представителей Народа комсмоса, потомков древней цивилизации Лемурии.4</w:t>
      </w:r>
    </w:p>
    <w:p>
      <w:pPr>
        <w:pStyle w:val="Normal"/>
        <w:rPr/>
      </w:pPr>
      <w:r>
        <w:rPr/>
      </w:r>
    </w:p>
    <w:p>
      <w:pPr>
        <w:pStyle w:val="Normal"/>
        <w:rPr/>
      </w:pPr>
      <w:r>
        <w:rPr/>
        <w:t>Ховард Менджер, служивший в армии США и занявшийся впоследствии рекламной деятельностью. Утверждал, что, начиная с возраста десяти лет, неоднократно встречался с пришельцами с Венеры, Марса, Юпитера и Сатурна, а в прошлой жизни жил на Венере.5</w:t>
      </w:r>
    </w:p>
    <w:p>
      <w:pPr>
        <w:pStyle w:val="Normal"/>
        <w:rPr/>
      </w:pPr>
      <w:r>
        <w:rPr/>
      </w:r>
    </w:p>
    <w:p>
      <w:pPr>
        <w:pStyle w:val="Normal"/>
        <w:rPr/>
      </w:pPr>
      <w:r>
        <w:rPr/>
        <w:t>5. Джордж Ван-Тассел, был учередителем Космических собраний в Джайент-Роке, чрезвычайно популярных в период между 1954 и 1970 годами. Утверждал, что находился в контакте с "Советом Семи светильников", который правит солнечной системой.6</w:t>
      </w:r>
    </w:p>
    <w:p>
      <w:pPr>
        <w:pStyle w:val="Normal"/>
        <w:rPr/>
      </w:pPr>
      <w:r>
        <w:rPr/>
      </w:r>
    </w:p>
    <w:p>
      <w:pPr>
        <w:pStyle w:val="Normal"/>
        <w:rPr/>
      </w:pPr>
      <w:r>
        <w:rPr/>
        <w:t>6. Орфео Анджелуччи, необразованный, но обладающий высокими интеллектуальными способностями американец итальянского происхождения, имевший опыт контактов с НЛО весьма мистического, религиозного характера. Психолог Карл Юнг интерпретировал его переживания, как искренне описанные порождения подсознательных умственных процессов.7</w:t>
      </w:r>
    </w:p>
    <w:p>
      <w:pPr>
        <w:pStyle w:val="Normal"/>
        <w:rPr/>
      </w:pPr>
      <w:r>
        <w:rPr/>
      </w:r>
    </w:p>
    <w:p>
      <w:pPr>
        <w:pStyle w:val="Normal"/>
        <w:rPr/>
      </w:pPr>
      <w:r>
        <w:rPr/>
        <w:t>Кстати говоря, именно Юнг истолковывает различного рода НЛО-контакты как психологические проекции. Широко известно, тем не менее, что он считал некоторые НЛО реальными объектами. Юнг писал: "Насколько мне известно, остается установленным фактом, который подтверждают множество наблюдателей, что неопознаннные летающие объекты видны не только невооруженным глазом, но также фиксируются на экранах радаров и оставляют следы на фотографических пластинках... Из этого может следовать только одно: либо психические проекции способны отражать радарное эхо, либо появление реальных объектов в состоянии вызвать мифологические проекции".8</w:t>
      </w:r>
    </w:p>
    <w:p>
      <w:pPr>
        <w:pStyle w:val="Normal"/>
        <w:rPr/>
      </w:pPr>
      <w:r>
        <w:rPr/>
        <w:t>Хотя Юнг относился к Анджелуччи с симпатией, большинство авторов, пишущих о "посредниках", попросту отвергают их с презрением и насмешкой. Я считаю, что подобное поголовное отрицание - в некоторых случаях несправедливо и наивно, поскольку подлинная жизнь каждого из контактеров может оказаться гораздо сложнее, чем можно было бы ожидать. Тем не менее, многие из этих людей, возможно, пытались при помощи ложных утверждений выманить деньги у своих последователей. К сожалению, подобная деятельность продолжается и поныне, и так называемые "посредники" рассылают по почте следующие объявления:</w:t>
      </w:r>
    </w:p>
    <w:p>
      <w:pPr>
        <w:pStyle w:val="Normal"/>
        <w:rPr/>
      </w:pPr>
      <w:r>
        <w:rPr/>
        <w:t>1. Основанный на внеземной технологии ядерный приемник, улавливающий негативную энергию и трансформирущий ее в гармонические частоты (100 $).</w:t>
      </w:r>
    </w:p>
    <w:p>
      <w:pPr>
        <w:pStyle w:val="Normal"/>
        <w:rPr/>
      </w:pPr>
      <w:r>
        <w:rPr/>
      </w:r>
    </w:p>
    <w:p>
      <w:pPr>
        <w:pStyle w:val="Normal"/>
        <w:rPr/>
      </w:pPr>
      <w:r>
        <w:rPr/>
        <w:t>2. "Сборник текстов, предназначенных для настройки Труженников Света и Звездных Людей на их Индивидуальную Миссию и Цель в Земном Воплощении" (125 $).</w:t>
      </w:r>
    </w:p>
    <w:p>
      <w:pPr>
        <w:pStyle w:val="Normal"/>
        <w:rPr/>
      </w:pPr>
      <w:r>
        <w:rPr/>
      </w:r>
    </w:p>
    <w:p>
      <w:pPr>
        <w:pStyle w:val="Normal"/>
        <w:rPr/>
      </w:pPr>
      <w:r>
        <w:rPr/>
        <w:t>3. Видеозапись рассказа некоего космического командира, которому тридцать шесть тысяч лет от роду и который повествует "о жестокой межгалактической войне, которая вели на протяжении тысячелетий федерация Юниверса и конфедерация Негитариан (9,95 $).</w:t>
      </w:r>
    </w:p>
    <w:p>
      <w:pPr>
        <w:pStyle w:val="Normal"/>
        <w:rPr/>
      </w:pPr>
      <w:r>
        <w:rPr/>
        <w:t>Я не расследовал, что скрывается за этими объявлениями, и не могу, следовательно, настаивать на том, что все они жульнические. Но общее  впечатление от этих материалов - а их целое море - это то, что большинство из них - "жульническая игра", суть которой в том, чтобы выудить из глупцов их деньги. И это отнюдь не повышает доверия к людям, которые утверждают, что вступали в контакт в неизвестными существами. Однако само существование  обманщиков, выдумывающих невероятные истории, еще не означает, что лжет всякий, кто сообщает о запредельных контактах. Каждое необычное утверждение следует судить так, как оно того заслуживает.</w:t>
      </w:r>
    </w:p>
    <w:p>
      <w:pPr>
        <w:pStyle w:val="Normal"/>
        <w:rPr/>
      </w:pPr>
      <w:r>
        <w:rPr/>
      </w:r>
    </w:p>
    <w:p>
      <w:pPr>
        <w:pStyle w:val="Normal"/>
        <w:rPr/>
      </w:pPr>
      <w:r>
        <w:rPr/>
        <w:t>ДЕЛО АДАМСКИ</w:t>
      </w:r>
    </w:p>
    <w:p>
      <w:pPr>
        <w:pStyle w:val="Normal"/>
        <w:rPr/>
      </w:pPr>
      <w:r>
        <w:rPr/>
      </w:r>
    </w:p>
    <w:p>
      <w:pPr>
        <w:pStyle w:val="Normal"/>
        <w:rPr/>
      </w:pPr>
      <w:r>
        <w:rPr/>
        <w:t>Некоторые рассказы о контактах - сознательная мистификация, которая с самого начала придумывалась из коммерческих соображений. В других случаях человек вначале пытается передать нечто, что ему довелось пережить, а затем уже добавляет к своей истории всякие придуманные подробности, чтобы повысить ее "коммерческую ценность". Иногда он искренне верит в то, о чем рассказывает, но увлекается и пытается приукрасить свою историю, чтобы сделать ее более убедительной. В таких случаях в основе его рассказов лежит реальное переживание, на которое накладываются последующие доказательства, обрастающие все большим количеством выдумок или внушенных самому себе илюзий.</w:t>
      </w:r>
    </w:p>
    <w:p>
      <w:pPr>
        <w:pStyle w:val="Normal"/>
        <w:rPr/>
      </w:pPr>
      <w:r>
        <w:rPr/>
        <w:t>Примером может служить Джордж Адамски. Существует примечательное описание Адамски, написанное Лу Зинсстаг, племяницей психолога Карла Юнга. Она считает, что некоторые из ранних контактов Адамски были подлинными, но затем он стал вводить окружающих в заблуждение и выдумывать всякие небылицы, вроде рассказа о том, как он проделал путешествие на Сатурн, чтобы принять участие во "встрече Совета Двенадцати, правящих нашей солнечной системой".9 Кроме того, как сообщает Зинсстаг, Адамски разработал некую схему выкачивания денег, при которой желающие присылали ему по почте свою фотографии с указанием даты рождения и пять долларов, а он сообщал им, с какой планеты они происходят родом.10</w:t>
      </w:r>
    </w:p>
    <w:p>
      <w:pPr>
        <w:pStyle w:val="Normal"/>
        <w:rPr/>
      </w:pPr>
      <w:r>
        <w:rPr/>
        <w:t>Любопытно упоминание Зинсстаг о том, что она лично видела доказательства необычных парапсихических сил, которыми обладает Адамски. Она заметила, что он входит в медиумичесий транс, чтобы вступать в контакт с инопланетными существами,11 и предполагает, что в последние годы Адамски вводили в заблуждение при помощи дезинформации, которую внедряли в его сознание либо недобрые силы, с которыми он вступал в связь, либо недобрые люди, которые проверяли его с использованием гипноза.12</w:t>
      </w:r>
    </w:p>
    <w:p>
      <w:pPr>
        <w:pStyle w:val="Normal"/>
        <w:rPr/>
      </w:pPr>
      <w:r>
        <w:rPr/>
        <w:t>Возможно, немалую роль сыграл в этом и эготизм самого Адамски. Несмотря на то, что Зинсстаг была ведущим членом европейской группы Адамски, позже она порвала с ним, объясняя свой шаг следующим образом: "Теперь ему нужны сотрудники, которые безоговорочно верят в него как в Бога. Я этого сделать не могу".13</w:t>
      </w:r>
    </w:p>
    <w:p>
      <w:pPr>
        <w:pStyle w:val="Normal"/>
        <w:rPr/>
      </w:pPr>
      <w:r>
        <w:rPr/>
        <w:t>Сходную оценку дал Адамски уфолог Рей Станфорд. Рассказывая о своем знакомстве с ним Уильяму Мендезу, расследовавшему случай в Паскалгула, Станфорд сказал: "Адамски выдумал всю эту венерианскую чушь (и все прочее), однако он в самом деле некогда пережил встречу с летающими тарелками, и это, в сознании Адамски, оправдывает все истории, которые он сочиняет о них".14</w:t>
      </w:r>
    </w:p>
    <w:p>
      <w:pPr>
        <w:pStyle w:val="Normal"/>
        <w:rPr/>
      </w:pPr>
      <w:r>
        <w:rPr/>
      </w:r>
    </w:p>
    <w:p>
      <w:pPr>
        <w:pStyle w:val="Normal"/>
        <w:rPr/>
      </w:pPr>
      <w:r>
        <w:rPr/>
        <w:t>ПОХИЩЕННЫЕ СТАНОВЯТСЯ ПОСРЕДНИКАМИ</w:t>
      </w:r>
    </w:p>
    <w:p>
      <w:pPr>
        <w:pStyle w:val="Normal"/>
        <w:rPr/>
      </w:pPr>
      <w:r>
        <w:rPr/>
        <w:t>Истории тех, кто рассказывают о том, что были похищены, и тех, кто заявляет о своем посредничестве между пришельцами и людьми, явственно разделяются на две четкие категории, и можно было бы, казалось, упростить ситуацию, отбросив в сторону рассказы о посредничестве. Однако, к сожалению, это невозможно. Практически любые черты, содержающиеся в исторях контактеров, можно найти также и в ряде сообщениий о похищениях, так что существует, как кажется, некая непрерывная линия, тянущаяся с одной стороны от сценариев типичных похищений к случаям посредничества на другой.</w:t>
      </w:r>
    </w:p>
    <w:p>
      <w:pPr>
        <w:pStyle w:val="Normal"/>
        <w:rPr/>
      </w:pPr>
      <w:r>
        <w:rPr/>
        <w:t>К примеру, Бетти Андреассон, сообщившая о том, что она в 1967 году была взята "серыми" пришельцами на борт НЛО и подвергнута мучительными исследованиям, вспоминает о поразительных религиозных переживаниях, которые она испытала во время этого контакта. Она рассказывает, что пришельцы говорили, что они избрали ее, чтобы "показать мир".15 Многие особенности в ее истории храктерны для случаев похищения, но то, что она избрана как вестник, несущий послание, или пророк - эта деталь напоминает отчеты контактеров.</w:t>
      </w:r>
    </w:p>
    <w:p>
      <w:pPr>
        <w:pStyle w:val="Normal"/>
        <w:rPr/>
      </w:pPr>
      <w:r>
        <w:rPr/>
      </w:r>
    </w:p>
    <w:p>
      <w:pPr>
        <w:pStyle w:val="Normal"/>
        <w:rPr/>
      </w:pPr>
      <w:r>
        <w:rPr/>
        <w:t>Точно также типичные черты похищения и посредничества соединяются в истории Уильяма Херрманна. Ее изучал в свое время уфолог Уэнделл Стивенз, и данные, которые я привожу здесь, взяты из его письменного отчета и видеозаписи, сделанной в ходе опросов Херрманна.16</w:t>
      </w:r>
    </w:p>
    <w:p>
      <w:pPr>
        <w:pStyle w:val="Normal"/>
        <w:rPr/>
      </w:pPr>
      <w:r>
        <w:rPr/>
        <w:t>В отличие от тех, кто изо всех сил старается извлечь какую-то выгоду из своих встреч с неизвестным и рассказывает о них направо и налево, Херрманн, по-видимому, рассматривает свой опыт столкновения с НЛО просто как некое препятствие в своей обычной жизни. Он христианский фундаменталист, и его эпопея, связанная с НЛО, явно создает для него немалые трудности во взаимоотношениях с членами церковной общины. Обсуждая свои приключения, он выражает главным образом изумление и желание понять, что с ним случилось. Он также настаивает на том, что не верил в НЛО и до своей встречи не испытывал к ним ни малейшего интереса.</w:t>
      </w:r>
    </w:p>
    <w:p>
      <w:pPr>
        <w:pStyle w:val="Normal"/>
        <w:rPr/>
      </w:pPr>
      <w:r>
        <w:rPr/>
        <w:t>Херрманн рассказывает, что 18 марта 1978 года он был похищен неподалеку от Чарлстона, штат Южная Каролина, существами, которые называли себя ретикуляне. По его описаниям они были низкорослыми безволосыми, с большими головами, ртами в виде щели и маленькими носами. Они загнали его в свой корабль ударами луча голубого света. Затем Херрманн потерял сознание, и следующее его ясное воспоминание - он лежит на столе, а над ним склонились три существа. После того, как его провели по кораблю и показали различные машины, назначения которых он не смог понять, его, перепуганного до смерти, вернули на землю в пятнадцати милях от того места, где похитили.17 Оставшись один, он тут же полностью забыл все, что происходило на борту НЛО, и восстановил эти воспоминания лишь позже под гипнозом.</w:t>
      </w:r>
    </w:p>
    <w:p>
      <w:pPr>
        <w:pStyle w:val="Normal"/>
        <w:rPr/>
      </w:pPr>
      <w:r>
        <w:rPr/>
        <w:t>Тким образом, история Херрманна соответсвует всем стандартам сценария похищения. Тем не менее, он утверждает, что позже ретикуляне начали при посредстве автоматического письма передавать ему сложные сообщения и полностью разблокировали все воспоминания о похищении.18 Впоследствии он вступил в этими существами в дружеские отношения и был добровольно взят на борт их корабля.19 Без помощи гипноза он вспомнил, что они возили в Рио-Саладо, в Аргентину, а затем на север Флориды, где показали Маннедский космических комплекс. Эта часть его рассказа типична для историй, которые сообщают посредники.</w:t>
      </w:r>
    </w:p>
    <w:p>
      <w:pPr>
        <w:pStyle w:val="Normal"/>
        <w:rPr/>
      </w:pPr>
      <w:r>
        <w:rPr/>
        <w:t>Прием посланий при помощи автоматического письма представляет собой образец процесса, известного как "связь по каналу", при котором человек пишет или произносит тексты, будучи при этом убежден, что они не являются плодом работы его собственного сознания. Подобные сообщения, как часто считают, исходят от какого-то другого существа, действующего как передатчик информации, но на самом деле он может рождаться в сознании человека, якобы являющегося "приемником".</w:t>
      </w:r>
    </w:p>
    <w:p>
      <w:pPr>
        <w:pStyle w:val="Normal"/>
        <w:rPr/>
      </w:pPr>
      <w:r>
        <w:rPr/>
        <w:t>Коммуникации по "каналам связи" нередки в случаях посредничества, и автоматическое письмо Херрманна - это звено, соединяющее его случай с другими случаями подобного рода. Содержание некоторых их посланий, вышедших из-под руки Херрманна, я буду обсуждать позже, в этой же главе (страницы -).</w:t>
      </w:r>
    </w:p>
    <w:p>
      <w:pPr>
        <w:pStyle w:val="Normal"/>
        <w:rPr/>
      </w:pPr>
      <w:r>
        <w:rPr/>
        <w:t>О другом случае, в котором сочетаются характерные черты похищения и посредничества, сообщил Филиберто Карденас, кубинский эмигрант, живущий в Хайали, штат Флорида. Этот случай расследовал юрист и уфолог Вирхилио Санчес-Осехо, и моя информация об обстоятельствах этого события взята из его отчета.20</w:t>
      </w:r>
    </w:p>
    <w:p>
      <w:pPr>
        <w:pStyle w:val="Normal"/>
        <w:rPr/>
      </w:pPr>
      <w:r>
        <w:rPr/>
        <w:t>Карденас в бытность свою на Кубе работал техником в электрокардиологической лаборатории. Был призван в армию, воевал против повстанцев Фиделя Кастро и после победы революции отсидел девять лет в тюрьме. После освобождения эмигрировал в Соединенные Штаты, где брался за разные работы, держал магазин подарков, а позднее бензозаправочную колонку.</w:t>
      </w:r>
    </w:p>
    <w:p>
      <w:pPr>
        <w:pStyle w:val="Normal"/>
        <w:rPr/>
      </w:pPr>
      <w:r>
        <w:rPr/>
        <w:t>Вечером 3 января 1979 года Карденас, его друг Фернандо Марти, жена Марти и его тринадцатилетняя дочь поехали на автомобиле в преместья Хайали. Им захотелось жареной свинины, и они искали, где бы купить поросенка. Так и не найдя ничего подходящего, компания возвращалась домой, и по пути двигатель машины внезапно заглох.</w:t>
      </w:r>
    </w:p>
    <w:p>
      <w:pPr>
        <w:pStyle w:val="Normal"/>
        <w:rPr/>
      </w:pPr>
      <w:r>
        <w:rPr/>
        <w:t>Как рассказывают оба мужчины, когда внезапно погасли фары и отказался работать стартер, они вышли из автомобиля и открыли капот двигателя. И тут они внезапно увидели, что на двигатель осветился красными и фиолетовыми отблесками, попеременно чередующимися, и услышали какой-то звук, "словно одновременно жужжало множество пчел". Автомобиль затрясся, а свет сделался ослепительно белым. Фернандо в страхе полез под капот в поисках укрытия. А Филиберто тем временем почувствовал, что он парализован, а неведомая сила поднимает его в воздух, и услышал свой крик: "Не трогайте меня. Не трогайте меня". Фернандо увидел, как его товарищ взлетает вверх, и к тому времени, когда сам он выбрался из-под капота, того уже не было видно. Единственное, что успел заметить Фернандо, - это "неуклюжий, грузный объект, который поднялся вверх и улетел".21</w:t>
      </w:r>
    </w:p>
    <w:p>
      <w:pPr>
        <w:pStyle w:val="Normal"/>
        <w:rPr/>
      </w:pPr>
      <w:r>
        <w:rPr/>
        <w:t>Следующее, что помнит Филиберто, это как его чуть не сшиб какой-то автомобиль на Тамьями-Трейл в шестнадцати километрах от того места, где его подняли в воздух. Эта история чрезвычайно озадачила полицейских, и они в официальном рапорте внесли ее в список происшествий как "тесный контакт третьей степени".22</w:t>
      </w:r>
    </w:p>
    <w:p>
      <w:pPr>
        <w:pStyle w:val="Normal"/>
        <w:rPr/>
      </w:pPr>
      <w:r>
        <w:rPr/>
        <w:t>Под гипнозом Филиберто вначале отказывался описать, что с ним происходило во время похищения, потому что "они запретили что-либо рассказывать".23 Позднее он поведал странную и тщательно разработанную историю, которая начинается с того, как он очнулся и обнаружил, что сидит парализованный перед каким-то роботоподобным существом и двумя маленькими человечками, одетыми в тесно обтягивагивающие комбенизоны.</w:t>
      </w:r>
    </w:p>
    <w:p>
      <w:pPr>
        <w:pStyle w:val="Normal"/>
        <w:rPr/>
      </w:pPr>
      <w:r>
        <w:rPr/>
        <w:t>Один из человечков попытался заговорить с Филиберто по-немецки, английски и, наконец, по-испански. Всякий раз, меняя язык, он поворачивал кнопку у себя на боку. Филиберто был подвергнут обследованию, которое, как он сказал, оставило на его теле 108 отметин, а затем его отвели к некоему человеку, восседавшему на высоком троне и облаченному в мантию, с цепью, на которой висел треугольный камень. Этот персонаж долго беседовал с ним телепатически на превосходном испанском и показал Филиберто множество замечательных сцен, возникавших на стенах комнаты.24</w:t>
      </w:r>
    </w:p>
    <w:p>
      <w:pPr>
        <w:pStyle w:val="Normal"/>
        <w:rPr/>
      </w:pPr>
      <w:r>
        <w:rPr/>
        <w:t>Филиберто рассказывал, что инопланетяне выглядели вполне по-человечески. У них были удлиненные глаза с ресницами, маленькие плоские носы, длинные безгубые рты и небольшие бородки. У каждого справа на груди был прикреплен символ - змея поверх лежащей на боку буквы Х.</w:t>
      </w:r>
    </w:p>
    <w:p>
      <w:pPr>
        <w:pStyle w:val="Normal"/>
        <w:rPr/>
      </w:pPr>
      <w:r>
        <w:rPr/>
        <w:t>Далее история становится еще более необычной. Существа взяли Филиберто с собой на базу, находящуюся под морем. Передвигались под водой они с большой скоростью по туннелю из "уплотненной воды", который, по-видимому, открывался возле самого корабля таким образом, что вода внуть не проникала. На базе Филиберто встретился с человеком, который работал вместе с пришельцами, и который провел гостя через сооружения, напоминавшие город. Затем Карденаса вновь парализовали и подвергли осмотру, во время которого у него взяли образец спермы. После этого другая облаченная в мантию фигура на троне дала ему некие инструкции, которые иллюстрировались образами на ряде телевизионных экранов. После многочисленных испытаний, которые продолжались, как ему показалось, много дней, Филиберто был высажен возле Тамьями-Трейл и обнаружил, что с начала его похищения по земному времени прошло около двух часов.26</w:t>
      </w:r>
    </w:p>
    <w:p>
      <w:pPr>
        <w:pStyle w:val="Normal"/>
        <w:rPr/>
      </w:pPr>
      <w:r>
        <w:rPr/>
        <w:t>Это можно назвать историей с неполной потерей времени. Поверить в нее трудно, однако нет нужды гадать, полностью ли она правдива или полностью выдумана. Возможно, скажем, Филиберто Карденас был действительно поднят в небо, как свидетельствует Марти. Но события, о которых он поведал под гипнозом, могли быть частично созданы в его собственном сознании. Или же они могли быть спроецированы в его сознание тем силами, что уносили его.</w:t>
      </w:r>
    </w:p>
    <w:p>
      <w:pPr>
        <w:pStyle w:val="Normal"/>
        <w:rPr/>
      </w:pPr>
      <w:r>
        <w:rPr/>
        <w:t>Как и в случае с Херрманном, у Карденаса состоялась вторая встреча с инопланетянами. На этот раз Филиберто и его жена Айрис добровольно вошли в корабль пришельцев и дружески беседовали с его экипажем, почти похожими на людей. Впоследствии они сумели непосредственно, безо всякого применения гипноза, вспомнить о том, что с ними происходило.27 Это типичное для "посреднических" историй добровольное посещение инопланетного космолета, хотя наличие двух свидетелей, принимавших участие во встрече, - вещь довольно необычная.</w:t>
      </w:r>
    </w:p>
    <w:p>
      <w:pPr>
        <w:pStyle w:val="Normal"/>
        <w:rPr/>
      </w:pPr>
      <w:r>
        <w:rPr/>
        <w:t>Несмотря на то, что случай Карденаса насчитывает немало особенностей, характерных для "посреднических" историй, в нем содержится немало стандартных черт, присущих сообщениям о похищениях, совершенных пришельцами. Это и его рассказы об имплантантах, которые невозможно обнаружить медицинским путем, о скрещивании людей и пришельцев, о парапсихических явлениях, которые последовали за похищением28, ну и, конечно же, само драматическое похищение, подтвержденное тремя очевидцами.</w:t>
      </w:r>
    </w:p>
    <w:p>
      <w:pPr>
        <w:pStyle w:val="Normal"/>
        <w:rPr/>
      </w:pPr>
      <w:r>
        <w:rPr/>
      </w:r>
    </w:p>
    <w:p>
      <w:pPr>
        <w:pStyle w:val="Normal"/>
        <w:rPr/>
      </w:pPr>
      <w:r>
        <w:rPr/>
        <w:t>КАЧЕСТВО КОММУНИКАЦИЙ С НЛО</w:t>
      </w:r>
    </w:p>
    <w:p>
      <w:pPr>
        <w:pStyle w:val="Normal"/>
        <w:rPr/>
      </w:pPr>
      <w:r>
        <w:rPr/>
        <w:t>Информацию, которую очевидцы, как они утверждают, получили от пришельцев, я буду именовать "НЛО-сообщениями". Как мы видим из случая Карденаса, эта информация может поступать различными способами. Во время похищения пришельцы передавали ее словесно и при помощи системы зрительных образов. После похищения - при посредстве автоматического письма или необыкновенно ярких и красочных сновидений. Если мы рассмотрим подобные НЛО-сообщения, то обнаружим, что они, как правило, содержат немалую долю малодостоверной или полностью ложной информации, смешанной с материалом, который может быть и правдивым. Тот факт, что информация чаще всего оказывается ложной, согласуется с предположением о том, что пришельцы намеренно обманывают людей, и в этом разделе я проиллюстрирую данную гипотезу некоторыми примерами.</w:t>
      </w:r>
    </w:p>
    <w:p>
      <w:pPr>
        <w:pStyle w:val="Normal"/>
        <w:rPr/>
      </w:pPr>
      <w:r>
        <w:rPr/>
        <w:t>Один из них - это история, которую рассказала уфологу Жаку Валле женщина по имени Хелен.29 Летом 1968 года она с тремя друзьями ехала из Ломпок, штат Калифорния, в Лос-Анджелес. Около трех часов ночи, проезжая по ровной, открытой местности, все четверо заметили в небе белый огонек, который передвигался какими-то рывками и приближался к их автомобилю. Когда он подлетел ближе, они увидели, что это белый светящийся объект шириной примерно в шесть рядов дорожного движения на шоссе. Он спикировал на автомобиль и направил на свидетелей четыре луча света, образующих некое подобие воронок. Попав в эти лучи, все четверо почувстовали, что отделяются от тела и взлетают над автомобилем, который, по-видимому, продолжал двигаться по дороге. Валле сообщает, что встречался с двумя спутниками Хелен, и оба они, независимо один от другого, подтвердили эту часть ее истории.</w:t>
      </w:r>
    </w:p>
    <w:p>
      <w:pPr>
        <w:pStyle w:val="Normal"/>
        <w:rPr/>
      </w:pPr>
      <w:r>
        <w:rPr/>
        <w:t>Под гипнозом Хелен вспомнила, что была взята на борт НЛО и встретилась там с человеком, одетым в белое, который показал ей удвительный двигатель. И она решила сама построить такой же. Это стало главным делом ее жизни, и первоначально она затем и связалась с Валле, чтобы тот помог ей соорудить мотор. Однако, подчеркивает уфолог, двигатель, каким описывала его женщина, не мог бы работать ни при каких условиях.</w:t>
      </w:r>
    </w:p>
    <w:p>
      <w:pPr>
        <w:pStyle w:val="Normal"/>
        <w:rPr/>
      </w:pPr>
      <w:r>
        <w:rPr/>
        <w:t>Сходную историю рассказала женщина по имени Сара Шоу, случай с которой расследовали Энн Друффел и парапсихолог Д. Скотт Рого. История начинается с напугавшего свидетельницу происшествия, связанного с потерей времени, которое она пережила в уединенном домике в каньоне Туджанга неподалеку от Лос-Анджелеса. После этого происшествия Сара начала интересоваться медициной и устроилась работать в больницу. Вскоре она нашла способ излечения от рака, который открылся ей во время внезапного откровения, пришедшего, как ей почудилось, из какого-то внешнего источника. Как и в случае Хелен с ее мотором, Сара почувстовала, что обязана поделиться своим открытием со всем миром.</w:t>
      </w:r>
    </w:p>
    <w:p>
      <w:pPr>
        <w:pStyle w:val="Normal"/>
        <w:rPr/>
      </w:pPr>
      <w:r>
        <w:rPr/>
        <w:t>Когда случившееся с ней в каньоне Туджанга было исследовано с применением гипноза, всплыл классический сценарий похищения пришельцами. Кроме того, Сара рассказала, что способ лечении рака ей передали пришельцы во время ее пребывания на борту НЛО. К сожалению, это открытие оказалось старым народным средством - впрыскиванием уксуса в раковые опухоли, не дающим никакого результата.</w:t>
      </w:r>
    </w:p>
    <w:p>
      <w:pPr>
        <w:pStyle w:val="Normal"/>
        <w:rPr/>
      </w:pPr>
      <w:r>
        <w:rPr/>
        <w:t>Читатель вправе предположить, что на самом деле Сара когда-то слышала о народном средстве и потом совершенно об этом забыла, а историю с НЛО возникла в ее подсознании под действием гипноза. Однако, это не объясняет ни ее поглощенности этим методом лечения, ни ее увлечения медициной, начавшегося сразу же после необычных переживаний в каньоне Туджанга.</w:t>
      </w:r>
    </w:p>
    <w:p>
      <w:pPr>
        <w:pStyle w:val="Normal"/>
        <w:rPr/>
      </w:pPr>
      <w:r>
        <w:rPr/>
        <w:t>Любопытно также, что Сара начала искать врача, которому могла бы рассказать о своем средстве. Наконец она остановила свой выбор на докторе Аллини, интуитивно поняв, что это именно тот человек, который ей нужен. Когда она предложила ему свой метод, выяснилось, что Аллини в самом деле готов изучать его. Он сказал Саре, что уже слышал о средстве от местного жителя, который утвереждал, что получил его от пришельцев с НЛО.31 Таким образом, пред нами, по-видимому, две независимые друг от друга истории, в которых пришельцы подсказывают людям одно и то же неэффективное средство от рака.</w:t>
      </w:r>
    </w:p>
    <w:p>
      <w:pPr>
        <w:pStyle w:val="Normal"/>
        <w:rPr/>
      </w:pPr>
      <w:r>
        <w:rPr/>
        <w:t>Зачем существам, летающим на столь технически совершенных кораблях вызывать у людей всепоглощающий интерес к неспособным действовать моторам и бесполезным лекарствам? Чем бы они ни руководствовались, но факт остается фактом: есть случаи, по которым можно предположить, что иногда эти существа старательно измышяют бессмысленую информацию. Примером тому служит история похищения Уильяма Херрманна (см. страницу ).</w:t>
      </w:r>
    </w:p>
    <w:p>
      <w:pPr>
        <w:pStyle w:val="Normal"/>
        <w:rPr/>
      </w:pPr>
      <w:r>
        <w:rPr/>
      </w:r>
    </w:p>
    <w:p>
      <w:pPr>
        <w:pStyle w:val="Normal"/>
        <w:rPr/>
      </w:pPr>
      <w:r>
        <w:rPr/>
        <w:t>Техническая невнятица</w:t>
      </w:r>
    </w:p>
    <w:p>
      <w:pPr>
        <w:pStyle w:val="Normal"/>
        <w:rPr/>
      </w:pPr>
      <w:r>
        <w:rPr/>
      </w:r>
    </w:p>
    <w:p>
      <w:pPr>
        <w:pStyle w:val="Normal"/>
        <w:rPr/>
      </w:pPr>
      <w:r>
        <w:rPr/>
        <w:t>Херрманн утверждал, что существа, с которыми он вступил в контакт в 1979 году, назвали ему место, откуда они прибыли: звезды Зета-1 и Зета-2 из созвездия Ретикулум.32 (Такое созвездие действительно существует и его название в переводе с латыни означает "сетка" или "сеть".) Сообщение было сделано, по-видимому, при посредстве автоматического письма.</w:t>
      </w:r>
    </w:p>
    <w:p>
      <w:pPr>
        <w:pStyle w:val="Normal"/>
        <w:rPr/>
      </w:pPr>
      <w:r>
        <w:rPr/>
        <w:t>В то время эти звезды пользовались в уфологических кругах повышенным вниманием после того, как Бетти Хилл обнародовала свою знаменитую звездную карту. Хилл была похищена 19 сентября 1961 года, и позднее вспомнила, что карта привиделась ей на стене космического корабля инопланетян. На ней была якобы указана и звезда, с которой прилетели пришельцы. Впервые Бетти Хилл нарисовала эту карту под гипнозом в 1964 году. Два года спустя Марджори Фиш, учительница начальной школы, начала попытки смоделировать рисунок расположения звезд в окрестностях Земли и сопоставить его со звездным рисунком на карте Бетти Хилл. В начале осени 1972 года она пришла к заключению, что местом, откуда прибыли пришельцы, могут быть Зета-1 и Зета-2 созвездия Ретикулум. Эта версия была опубликована в июльском номере журнала "Saga" за 1973 год и январском номере "Pursuit" за 1974 год.33 Она обсуждалась также в декабрьском выпуске журнала "Астрономия" за 1974 год.34</w:t>
      </w:r>
    </w:p>
    <w:p>
      <w:pPr>
        <w:pStyle w:val="Normal"/>
        <w:rPr/>
      </w:pPr>
      <w:r>
        <w:rPr/>
        <w:t>Как могло случиться, что Херрманн заговорил о Зете в созвездии Ретикулум? Простой автомеханик, он был убежденным христианином и, как клянется, никогда не испытывал никакого интереса к НЛО до того, как сам близко с ними столкнулся. Если это правда, то весьма маловероятно, чтобы он мог слышать о звездной карте Бетти Хилл. Однако, возможно, что после его похищения в марте 1978 года о карте могли обмолвиться в беседе с ним уфологи, которые вели расследование, а затем эта промелькнувшая незаметно для него самого информация всплыла из подсознания во время сеанса автоматического письма под гипнозом.</w:t>
      </w:r>
    </w:p>
    <w:p>
      <w:pPr>
        <w:pStyle w:val="Normal"/>
        <w:rPr/>
      </w:pPr>
      <w:r>
        <w:rPr/>
        <w:t>Вместе с тем, в посланиях, которые Херрманн получал от ретикулян, есть немало странных особенностей, которые трудно объяснить предположением о том, что эти сообщения полностью являются продуктом его сознания. Вот выдержки из одного из этих посланий</w:t>
      </w:r>
    </w:p>
    <w:p>
      <w:pPr>
        <w:pStyle w:val="Normal"/>
        <w:rPr/>
      </w:pPr>
      <w:r>
        <w:rPr/>
      </w:r>
    </w:p>
    <w:p>
      <w:pPr>
        <w:pStyle w:val="Normal"/>
        <w:rPr/>
      </w:pPr>
      <w:r>
        <w:rPr/>
        <w:t>Ретикуланская технология</w:t>
      </w:r>
    </w:p>
    <w:p>
      <w:pPr>
        <w:pStyle w:val="Normal"/>
        <w:rPr/>
      </w:pPr>
      <w:r>
        <w:rPr/>
        <w:t>Эволюционная гипотеза движущей силы</w:t>
      </w:r>
    </w:p>
    <w:p>
      <w:pPr>
        <w:pStyle w:val="Normal"/>
        <w:rPr/>
      </w:pPr>
      <w:r>
        <w:rPr/>
        <w:t>Сочетание манипуляции равновесием гравитации путем электромагнитного превращения энергии-массы в объединенном поле положительной и отрицательной частиц лучевого слияния... с использованием кинетической энергии и статического электричества вызывает превращение, которое усиливает поток энергии в электромагнитную волну связующей силовой камеры... что приводит в действие/реакцию исходный пункт флуктуации. Воздействие манипуляции поддерживается непрерывным подъемами и спадами МВП (манипуляций в последовательности) электромагнитной волны.35</w:t>
      </w:r>
    </w:p>
    <w:p>
      <w:pPr>
        <w:pStyle w:val="Normal"/>
        <w:rPr/>
      </w:pPr>
      <w:r>
        <w:rPr/>
      </w:r>
    </w:p>
    <w:p>
      <w:pPr>
        <w:pStyle w:val="Normal"/>
        <w:rPr/>
      </w:pPr>
      <w:r>
        <w:rPr/>
        <w:t>Как замечает Уэнделл Стивенз, высказывания подобного рода совершенно не соответствуют характеру Херрманна, и их нельзя было бы ждать от человека с его образованием. Возможно, в них присутствует нечто большее, чем то, что содержится в подсознании Херрманна.</w:t>
      </w:r>
    </w:p>
    <w:p>
      <w:pPr>
        <w:pStyle w:val="Normal"/>
        <w:rPr/>
      </w:pPr>
      <w:r>
        <w:rPr/>
        <w:t xml:space="preserve">В то же самое время, послания не похожи на действительные сообщения, в которых содержится техническая информация. Если бы некто захотел передать технические знания, используя при этом словарный состав подобного рода, то единственный рациональный способ добиться желаемого заключался бы в том, чтотбы шаг за шагом определить термины, которые были бы понятны аудитории, к которой он обращается. Однако в данном случае мы не видим ничего подобного. Послание напоминает неработающий двигатель Хелен или бесполезное лекарство от рака. Создается впечатление, что Херрманну по каким-то причинам было передана невнятная бессмыслица. Можно также допустить, что некое послание, содержавшее полную смысла информацию, исказилось в процессе передачи через сознание Херрманна. Однако разумные существа, производившие передачу, должны были знать о возможности таких искажений и быть в состоянии исправить их. </w:t>
      </w:r>
    </w:p>
    <w:p>
      <w:pPr>
        <w:pStyle w:val="Normal"/>
        <w:rPr/>
      </w:pPr>
      <w:r>
        <w:rPr/>
        <w:t>При всем при том в этой невнятице используются порой технические сведения, которые можно отыскать в различных справочниках. К примеру в одном сообщений приводится сложная математическая формула и ссылка на "ЭКСЦЕНТРИЧНОСТЬ ОРБИТЫ: 0,0167".36 Эта цифра приводится в учебниках астрономии - эксцентричность земной орбиты равна 0,0167.37</w:t>
      </w:r>
    </w:p>
    <w:p>
      <w:pPr>
        <w:pStyle w:val="Normal"/>
        <w:rPr/>
      </w:pPr>
      <w:r>
        <w:rPr/>
        <w:t>Кажется невероятным, чтобы Херрманн мог случайно натолкнуться на эти данные, если он только не изучал астрономию. В его рукописи и записанном на видеопленку интервью виден искренний человек, который вряд ли стал бы рыться в справочниках, чтобы сфабриковать вымышленную историю. И в то же время, весьма сомнительно, что инопланетные космонавты могли бы использовать в своих расчетах это приблизительное число, пригодное для школьных учебников, но не для космической навигации. Таким образом остается одно из двух: обманывает либо сам Херрманн, либо существа, передавшие ему сообщение.</w:t>
      </w:r>
    </w:p>
    <w:p>
      <w:pPr>
        <w:pStyle w:val="Normal"/>
        <w:rPr/>
      </w:pPr>
      <w:r>
        <w:rPr/>
        <w:t>Некоторые из технических данных в посланиях явно не взяты из современных учебников. К примеру, в середине семидесятых годов астрономы установили, что Зета-1 и Зета-2 в созвездии Ретикулум находятся на расстоянии 36,6 световых лет от Земли.38 В сообщениях Херрманна неоднократно упоминается расстояние в 32 световых года.</w:t>
      </w:r>
    </w:p>
    <w:p>
      <w:pPr>
        <w:pStyle w:val="Normal"/>
        <w:rPr/>
      </w:pPr>
      <w:r>
        <w:rPr/>
        <w:t>Другая любопытная подробность: послания, переданные Херрманну, постоянно ссылаются на организацию под названием "Сеть" (напомню, что так переводится латинское название созвездия Ретикулум). По-видимому, кто бы ни сочинил ретикулянскую историю Херрманна, автор ее - любитель позабавиться каламбуром. Это несколько странновато и для автомеханика из Южной Каролины, и для пришельцев с другой планеты.</w:t>
      </w:r>
    </w:p>
    <w:p>
      <w:pPr>
        <w:pStyle w:val="Normal"/>
        <w:rPr/>
      </w:pPr>
      <w:r>
        <w:rPr/>
        <w:t>Курьезна и история с фразой "МВП (манипуляций в последовательности)" из процитированого выше послания ректикулян. Она мелькает в заметках, датированных 9.10.85 года и сделанных во время телефонной беседы между уфологом Джеймсом Маккамбеллом и физиком Полом Бенневитцем.39 Бенневитц изучал НЛО-активность в районе города Альбукерке, штат Нью-Мексико, и, как утверждают, сошел с ума под влиянием дезинформации, распространяемой правительственными агентами (см. страницы -).</w:t>
      </w:r>
    </w:p>
    <w:p>
      <w:pPr>
        <w:pStyle w:val="Normal"/>
        <w:rPr/>
      </w:pPr>
      <w:r>
        <w:rPr/>
        <w:t>В заметках, сделанных Маккамбеллом, Бенневитц употребляет термин МВП, говоря, что для корабля пришельцев "МВП (число манипуляций в последовательность\секунду) изменяет свою частоту на периодической основе".40 Сравните это с высказыванием Херрманна о "непрерывных подъемах и спадах МВП (число манипуляций в последовательности) электромагнитной волны".</w:t>
      </w:r>
    </w:p>
    <w:p>
      <w:pPr>
        <w:pStyle w:val="Normal"/>
        <w:rPr/>
      </w:pPr>
      <w:r>
        <w:rPr/>
        <w:t>Есть и другие очевидные совпадения между утверждениями Бенневитца и Херрманна. Так последний сказал, что заметил, что корабли ректикулян передвигаются, выстраиваясь треугольником, и пришельцы объяснили, что поступают так, чтобы избежать вредоносного воздействия военных радаров.41 Бенневитц утверждал, что он сфотографировал НЛО, когда они летели выстроившись треугольником или квадратом и делая остроугольные повороты. Он сказал также, что мощный радар может повредить этим НЛО.42 Кроме того, он рассказывал, что некоторые из пришельцев, вероятно, прилетели с Зета в созвездии Ретикулум, и упоминал о том, что до места, откуда они прибыли, "более 32 световых лет".43 Как и Херрманн, он сообщил, что они объединены в федерацию под названием "Сеть".44</w:t>
      </w:r>
    </w:p>
    <w:p>
      <w:pPr>
        <w:pStyle w:val="Normal"/>
        <w:rPr/>
      </w:pPr>
      <w:r>
        <w:rPr/>
        <w:t>Эта информация, как видно, прочно связывает Херрманна с материалами, приписываемыми Бенневитцу. Возможны следующие объяснения: (1) Бенневитц или тот, кто дезифнформировал его, брал свои сведения у Херрманна (тот выступил со своими завявлениями раньше Бенневитца); (2) оба они, Бенневитц и Херрманн, окзались жертвами одной и той же группы дезинформаторов; (3) существует какая-то связь между теми, кто похитил Херрманна, и пришельцами, о которых пишет Бенневитц. Какая из альтернатив верна - сказать трудно.</w:t>
      </w:r>
    </w:p>
    <w:p>
      <w:pPr>
        <w:pStyle w:val="Normal"/>
        <w:rPr/>
      </w:pPr>
      <w:r>
        <w:rPr/>
        <w:t>Вы, видимо, уже обратили внимание, что в этой главе постоянно возникает на заднем плане одно предположение: данные, которые приводятся в ложных сообщениях, поступающих от пришельцев, в действительности распространяются в нашем обществе самым обычным способом. Давайте повнимательнее рассмотрим с этой точки зрения гипотезу о том, что крушения летающих тарелок вызываны радарами.</w:t>
      </w:r>
    </w:p>
    <w:p>
      <w:pPr>
        <w:pStyle w:val="Normal"/>
        <w:rPr/>
      </w:pPr>
      <w:r>
        <w:rPr/>
        <w:t>Происхождение и историю этой догадки распутать непросто. В статье, обуликованной в газете, выходящей в Канзас-Сити, "The Wyandotte Echo" от 6 января 1950 года высказывается версия, объясняющая крушение летающих тарелок влиянием радаров. В статье говорится: "поскольку, по всей видимости, НЛО терпят крушения неизменно вблизи радарных установок, то можно предположить, что их привлекают именно радары, или же волны радаров препятствуют работе их контрольных систем".45 Как пишет Уильям Мур46, истоки статьи в "The Wyandotte Echo" ведут к друзьям Силаса Ньютона, который служил источником информации для Фрэнка Скалли, когда тот писал свою спорную и противоречивую книгу "Что скрывается за летающими тарелками". Книга эта вышла в свет в 1950 году, и в ней обсуждается крушение НЛО, произошедшее, якобы, в 1948-м.</w:t>
      </w:r>
    </w:p>
    <w:p>
      <w:pPr>
        <w:pStyle w:val="Normal"/>
        <w:rPr/>
      </w:pPr>
      <w:r>
        <w:rPr/>
        <w:t>Тема радара возникает также в докладной записке, которую Гай Хоттел, якобы, послал директору ФБР 22 марта 1950 года. В ней дается выглядящее весьма искусственным описание трех летающих тарелок пятидесятифутового диаметра, в каждой из которых находились тела трех гуманоидов. Терелки были найдены в Нью-Мексико представителями ВВС. Вот что, в частности, говорится в записке:</w:t>
      </w:r>
    </w:p>
    <w:p>
      <w:pPr>
        <w:pStyle w:val="Normal"/>
        <w:rPr/>
      </w:pPr>
      <w:r>
        <w:rPr/>
        <w:t>Как сообщает информант мистер... тарелки были найдены в Нью-Мексико благодаря тому, что в этой зоне установлены чрезвычайно мощные радары, и надо полагать, что эти радары сбили работу контрольных механизмов летающих тарелок.</w:t>
      </w:r>
    </w:p>
    <w:p>
      <w:pPr>
        <w:pStyle w:val="Normal"/>
        <w:rPr/>
      </w:pPr>
      <w:r>
        <w:rPr/>
        <w:t>Никаких дальнейших оценок вышупомянутого факта со стороны министра сухопутных войск (вычеркнуто) не производилось.47</w:t>
      </w:r>
    </w:p>
    <w:p>
      <w:pPr>
        <w:pStyle w:val="Normal"/>
        <w:rPr/>
      </w:pPr>
      <w:r>
        <w:rPr/>
        <w:t>Мур утверждает также, что в основе этой докладной лежит публикация в "The Wyandotte Echo", хотя это и выглядит сомнительным: в статье говорится о двух летающих тарелках с двумя телами в каждой.48 В любом случае, создается впечателение, что вся эти история с крушениями, вызванными радарами, восходит к пятидесятому году.</w:t>
      </w:r>
    </w:p>
    <w:p>
      <w:pPr>
        <w:pStyle w:val="Normal"/>
        <w:rPr/>
      </w:pPr>
      <w:r>
        <w:rPr/>
        <w:t>Во время первого похищения Херрманна пришельцами в 1979 году, похитители, по его словам, рассказывали, что их космические корабли чувствительны к радарам. По-видимому, некоторые из кораблей потеряли управление и разбились из-за того, что радары повредили бортовые компьютеры. Пришельцы говорили Херрманну, что последнее такая катастрофа произошла приблизительно за тридцать лет до его похищения.49 Он был похищен в 1979-м, следовательно последнее крушение случилось в 1949 году. Это связывает воедино вызванные радарами крушения в рассказах Херрманна с сообщениями о крушениях НЛО, датированных 1948 годом.</w:t>
      </w:r>
    </w:p>
    <w:p>
      <w:pPr>
        <w:pStyle w:val="Normal"/>
        <w:rPr/>
      </w:pPr>
      <w:r>
        <w:rPr/>
        <w:t>Дошли ли до Херрманна отголоски более ранних сообщений, передаваемых, как говорится, из уст в уста? Все это достаточно неясно. Можно предположить, что Херрманн слышал упоминание о катастрофах от какого-нибудь безотвественного уфолога (или кого-то в этом роде), а затем вставил в свой собственный рассказ. Или же, вопреки утверждениям Херрманна, он все же неплохо знаком с литературой об НЛО.</w:t>
      </w:r>
    </w:p>
    <w:p>
      <w:pPr>
        <w:pStyle w:val="Normal"/>
        <w:rPr/>
      </w:pPr>
      <w:r>
        <w:rPr/>
        <w:t>Тема крушения НЛО, вызванного радарами, возникает и в другом сообщении о тесном контакте с пришельцами. 3 декабря 1967 года офицер полиции Херб Ширмер увидел в 2:30 ночи странный летающий объект, парящий над дорогой перед его автомобилем. Когда он направил на него луч вращающейся фары, объект улетел, а Ширмер написал в своей рапорте, что видел летающую тарелку. Происшествие заинтересовало комиссию Кондона, которая предложила полицейскому пройти обследование под гипнозом. Гипноз выявил, что Ширмер не просто увидел НЛО, но и вступил в контакт с пришельцами, которые взяли его на борт своего корабля. Они рассказали ему множество причудливых вещей, включая и то, что их корабль приводится в действие путем аннулирования или поворота в противоположном направлении электромагнетизма, что они добывают энергию из водных резервуаров и что бывали случаи, когда радары выводили из строя их корабли.50 Интересно, что Жак Валле рассматривает эти рассказы инопланетян, как дезинформацию.</w:t>
      </w:r>
    </w:p>
    <w:p>
      <w:pPr>
        <w:pStyle w:val="Normal"/>
        <w:rPr/>
      </w:pPr>
      <w:r>
        <w:rPr/>
        <w:t>И в довершение ко всему Ширмер сообщил, что эти существа были одеты в комбенизоны с эмблемой - крылатой змеей.51 Точно так же и Уильям Херрманн описывал одежду пришельцев, которых он видел: нечто напоминающее комбенизоны парашютистов, а слева на груди в ткань вделан металлический значок - изображение крылатой змеи.52 Филиберто Карденас и его жена рассказывали, что видели эмблему, изображающую змею поверх опрокинутой на бок буквы Х, прикрепленную справа на груди к комбенизонам, в которые были одеты их похитители.53 Психолог Джон Карпентер упоминает о двадцатидевятилетней женщине, никогда не прочитавшей ни одной книги об НЛО, но, однако, вспомнившей о том, как была похищена существами "серого" типа, одетыми "в плотно облегающую тело униформу с эмблемой на груди - крылатой змеей".54</w:t>
      </w:r>
    </w:p>
    <w:p>
      <w:pPr>
        <w:pStyle w:val="Normal"/>
        <w:rPr/>
      </w:pPr>
      <w:r>
        <w:rPr/>
        <w:t>Как объяснить эти совпадения? Возможно, эта деталь - эмблема с изображением змеи - просто циркулирует с различными слухами о пришельцах, и честные, якобы, свидетели вставляют ее в свои рассказы. Но зачем им понадобилось лгать, бесцельно присваивая столь бессмысленную подробность? Может быть, конечно, что они слышали когда-то о змее, забыли о ней, а она затем всплыла на поверхность из подсознания. Но тогда возникает вопрос: почему совершенно случайная деталь оказывает на подсознание настолько сильное воздействие, что человек теряет способность отличать воображаемое от реального?</w:t>
      </w:r>
    </w:p>
    <w:p>
      <w:pPr>
        <w:pStyle w:val="Normal"/>
        <w:rPr/>
      </w:pPr>
      <w:r>
        <w:rPr/>
        <w:t>Еще одно упоминание о радарах мелькает в рассказе техника-сержанта Чарльза Л. Муди, военнослужащего ВВС США, который вступил в тесный контакт с пришельцами 13 августа 1975 года вблизи от города Аламогордо, штат Нью-Мексико, (страница ). В течение двух месяцев Муди постепенно вспоминал подробности случившегося, которые сложились в историю типичного похищения, совершенного существами классического "серого" типа. Он рассказал, среди прочего, что пришельцы говорили о радарах, создающих помехи их навигационным устройствам.55</w:t>
      </w:r>
    </w:p>
    <w:p>
      <w:pPr>
        <w:pStyle w:val="Normal"/>
        <w:rPr/>
      </w:pPr>
      <w:r>
        <w:rPr/>
        <w:t>Невозможно узнать наверняка, как передавались все эти истории. Некоторые из них могут быть совершенно правдивыми, однако и ложные далеко не всегда являются следствием иллюзий или сознательной лжи свидетелей. Одна из возможностей - это то, о чем пишет Валле: пришельцы намеренно дезинформируют людей. К примеру, история с радарами, восходящая к 1950 году, могла быть передана Херрманну, Ширмеру и Муди не людьми, а реальными пришельцами в качестве одной из составных частей их программы дезинформации человечества. При этом в сообщении, полученном Херрманном, использовались сведения из учебника по астрономии.</w:t>
      </w:r>
    </w:p>
    <w:p>
      <w:pPr>
        <w:pStyle w:val="Normal"/>
        <w:rPr/>
      </w:pPr>
      <w:r>
        <w:rPr/>
        <w:t>Можно спросить: зачем гуманоидным существам понадобилось распространять среди людей ложную информацию о себе? Один из возможных ответов - дезинформация нужна, чтобы придать недостоверность самой этой теме, то есть вопросу о существовании пришельцев. Если "они" желают скрыть свои действия, то лучший способ добиться этого - распространить о себе смехотворные слухи, в которые никто не поверит.</w:t>
      </w:r>
    </w:p>
    <w:p>
      <w:pPr>
        <w:pStyle w:val="Normal"/>
        <w:rPr/>
      </w:pPr>
      <w:r>
        <w:rPr/>
        <w:t>Подведем итоги. Итак, несложно отмахнуться от показаний Херрманна, объявив его лжецом или легко внушаемой жертвой манипулирования со стороны каких-то людей. Однако остается еще одна возможность - он рассказывает подлинную историю о том, что ему довелось пережить. Возможно, Херрманн действительно встречался со странными существами, прилетевшими на Землю в НЛО. Если это так, то выходит, что эти существа передавали ему абсурдные, бессмысленные сообщения, используя при этом материал - порой весьма невразумительный, - который они позаимствовали из человеческой культуры.</w:t>
      </w:r>
    </w:p>
    <w:p>
      <w:pPr>
        <w:pStyle w:val="Normal"/>
        <w:rPr/>
      </w:pPr>
      <w:r>
        <w:rPr/>
      </w:r>
    </w:p>
    <w:p>
      <w:pPr>
        <w:pStyle w:val="Normal"/>
        <w:rPr/>
      </w:pPr>
      <w:r>
        <w:rPr/>
        <w:t>ТЕОРИЯ ГЕНЕТИЧЕСКОГО ВМЕШАТЕЛЬСТВА</w:t>
      </w:r>
    </w:p>
    <w:p>
      <w:pPr>
        <w:pStyle w:val="Normal"/>
        <w:rPr/>
      </w:pPr>
      <w:r>
        <w:rPr/>
        <w:t>Материал, который мы только что обсудили, дает представление о качестве и уровне бесполезных сообщений, поступающих с НЛО. В этом и следующем разделах я хотел бы обсудить отдельные темы, постоянно возникающие в этом материале. Начну с истории о том, как пришельцы со звезд в далеком прошлом создали на земле современного человека, вступая в браки с первобытыми людьми. Теория о том, что человечество было создано путем своего рода генетических манипуляций инопланетян постоянно возникает в сообщениях, связанных с НЛО, и это связано с историями о генетических манипуляциях, которые пришельцы производят над людьми в наши дни.</w:t>
      </w:r>
    </w:p>
    <w:p>
      <w:pPr>
        <w:pStyle w:val="Normal"/>
        <w:rPr/>
      </w:pPr>
      <w:r>
        <w:rPr/>
        <w:t>Некоторые исследователи считают, что теорию генетического вмешательства можно найти еще в древних шумерских и еврейских текстах. К примеру, геолог Кристиан О'Брайан доказывает, что в них описывается раса существ, называемая Сияющие, - так он переводит еврейское слово "элохим".56 Эти существа путем генетических манипуляций создали современных людей из ранних человеческих форм. Некоторые из "сияющих", называвшиеся Наблюдателями, вступали в браки с людьми, что в глазах их преводителей считалось преступлением. Как считает О'Брайан, "сияющие" были высшими, но смертными существами неизвестного происхождения.</w:t>
      </w:r>
    </w:p>
    <w:p>
      <w:pPr>
        <w:pStyle w:val="Normal"/>
        <w:rPr/>
      </w:pPr>
      <w:r>
        <w:rPr/>
        <w:t>Израильский исследователь Зехария Ситчин использует древние шумерские и вавилонские тексты, чтобы доказать, что современые люди были созданы космическими странниками, называвшимися "нефилим", которые затем вступали с ними в браки и спорили о том, что делать с людьми дальше. Согласно Ситчину, "нефилим" создали человека, генетически модифицировав Homo erectus.57</w:t>
      </w:r>
    </w:p>
    <w:p>
      <w:pPr>
        <w:pStyle w:val="Normal"/>
        <w:rPr/>
      </w:pPr>
      <w:r>
        <w:rPr/>
        <w:t>О'Брайан и Ситчин основывали свои идеи на древних ближневосточных текстах, однако в 1950 году папа Пий XII пришел к весьма схожей мысли, являвшейся попыткой примирить теорию эволюции с Библией. Он постановил, что для католиков является приемлемой мысль о том, что человеческое тело эволюционировало из некой иной, уже существовавшей живой материи. Однако католики должны верить, что современные люди произошли от Адама и Евы, поскольку в противном случае не может иметь места доктрина о первородном грехе. Это подразумевает, что Адам и Ева рождены в результате божественного вмешательства, но все остальные организмы, включая человеко-обезьяну, эволюционировали на дарвинистский манер.58</w:t>
      </w:r>
    </w:p>
    <w:p>
      <w:pPr>
        <w:pStyle w:val="Normal"/>
        <w:rPr/>
      </w:pPr>
      <w:r>
        <w:rPr/>
        <w:t>Теория генетического вмешательства проявляется в различных имеющих широкое хождение историях о НЛО и правительстве Соединенных Штатов. Американская исследовательница НЛО Линда Хау утверждает, что одна из версий этой теории основана на выдержке из "президентского информационного меморандума", который показывал ей сотрудник УОР ВВС Ричард Доти (УОР - сокращенное название Управление особых расследований ВВС). Как говорится в этом документе, инопланетяне, вступившие в сношения с правительством США, неоднократно прилетали на Землю в различные времена, чтобы воздейстовать на ДНК земных приматов. Это происходило, якобы, 25000, 15000, 5000 и 2500 лет назад. Кроме того, две тысячи лет назад инопланетяне создали существо, которое было "помещено на эту Землю, чтобы научить человечество любви и ненасилию".59</w:t>
      </w:r>
    </w:p>
    <w:p>
      <w:pPr>
        <w:pStyle w:val="Normal"/>
        <w:rPr/>
      </w:pPr>
      <w:r>
        <w:rPr/>
        <w:t>Доти публично опроверг это утверждение: он не показывал Линде Хау никакого документа, а история о генетических манипуляциях полностью относится к области слухов и дезинформации.60 Откуда, однако, взялась эта история?</w:t>
      </w:r>
    </w:p>
    <w:p>
      <w:pPr>
        <w:pStyle w:val="Normal"/>
        <w:rPr/>
      </w:pPr>
      <w:r>
        <w:rPr/>
        <w:t>Теория генетического вмешательства появляется в различных сообщениях, поступивших "по каналам" НЛО. Можно предположить, что завладев человеческим воображением, она постоянно всплывает из подсознания. Или же, вероятно, передается из внешних источников людям, общающимся с НЛО по "каналам связи". Не исключено, что истина лежит посредине, и истинно сочетание обеих возможностей.</w:t>
      </w:r>
    </w:p>
    <w:p>
      <w:pPr>
        <w:pStyle w:val="Normal"/>
        <w:rPr/>
      </w:pPr>
      <w:r>
        <w:rPr/>
        <w:t>Вот пример, в котором эта теория появляется в сообщении, поступившем по "каналу связи". Медиум Клара Рукерт обнародовала весьма подробное сообщение, полученное во время транса и поступившее, якобы, от Ра - существа, являющегося "совокупностью общественной памяти" и прилетевшего на Землю на космическом корабле во времена древнего Египта. Вкратце история происхождения человека выглядит в этом сообщении следующим образом:</w:t>
      </w:r>
    </w:p>
    <w:p>
      <w:pPr>
        <w:pStyle w:val="Normal"/>
        <w:rPr/>
      </w:pPr>
      <w:r>
        <w:rPr/>
        <w:t>Война на Марсе сделала планету непригодной для жизни, и населявшая ее человеческая популяция вымерла. 75 тысяч лет назад группа "Яхве" создала на Земле людей современного типа путем клонирования генетического материала вымерших марсиан. Именно в это время появились на земле первые современные люди - половина их произошла от марсиан, половина развилась из местных прямоходящих приматов, едва державшихся на двух ногах, а четверть прибыла с других планет.61</w:t>
      </w:r>
    </w:p>
    <w:p>
      <w:pPr>
        <w:pStyle w:val="Normal"/>
        <w:rPr/>
      </w:pPr>
      <w:r>
        <w:rPr/>
        <w:t>В сообщении от Ра говорится, что группа "Яхве" была оперативной тактической группой инопланетян, обладающих высоким уровнем развития. Теория генетического вмешательства в данном случае сходна с теми, с которыми мы познакомились выше, однако отличается от них такими деталями, как, скажем, упоминания о марсианах. Это типично для сообщений, поступивших с НЛО и по "каналам связи". Одна и та же тема повторяется вновь и вновь, хотя истории, как правило, отличаются одна от другой некоторыми подробностями.</w:t>
      </w:r>
    </w:p>
    <w:p>
      <w:pPr>
        <w:pStyle w:val="Normal"/>
        <w:rPr/>
      </w:pPr>
      <w:r>
        <w:rPr/>
        <w:t>Возникновение теории генетического вторжения датируется по меньшей мере началом пятидесятых годов. В это время Ральф М. Холланд, инженер, живущий в Кайахога-Фоллз, штат Огайо, заявил, что вступил в контакт с человекоподобными космическими странниками, которых он назвал эфирианами. Эти существа, как он утверждал, живут на эфиром плане бытия. Эфириане, якобы, рассказали Холланду, как они создали человеческую расу:</w:t>
      </w:r>
    </w:p>
    <w:p>
      <w:pPr>
        <w:pStyle w:val="Normal"/>
        <w:rPr/>
      </w:pPr>
      <w:r>
        <w:rPr/>
        <w:t>Когда эти группы впервые прибыли на физический план вашей планеты, они обнаружили, что их физические тела не полностью приспособлены к окружающей среде. Они попытались исправить ситуацию и начали путем выборочного размножения и скрещивания создавать тела, более адаптированные к местным условиям. В итоге возникли предки нынешней Адамической расы, появившиеся в результате скрещивания представителей самих Древних Рас с некими человекоподобными животными, жившими на вашей планете.62</w:t>
      </w:r>
    </w:p>
    <w:p>
      <w:pPr>
        <w:pStyle w:val="Normal"/>
        <w:rPr/>
      </w:pPr>
      <w:r>
        <w:rPr/>
        <w:t>Линда Хау приводит один из случаев похищения, в котором возникает теория инопланетного вмешательства. Этот случай произошел с А. Аллен, женщиной из Нью-Джерси, метиской. Под гипнозом она вспомнила, что вступила в контакт с существом мужского рода, семи футов роста и глазами со зрачками в виде вертикальной щели.63 Как сообщает Хау, женщина "уверяла, что Homo sapiens были первоначально созданы для того, чтобы служить рабочей силой для своих создателей - расы высоких существ, которые на протяжении миллиардов лет владели всеми богатствами Земли. Людей принуждали добывать минералы и выполнять грубую физическую работу".64</w:t>
      </w:r>
    </w:p>
    <w:p>
      <w:pPr>
        <w:pStyle w:val="Normal"/>
        <w:rPr/>
      </w:pPr>
      <w:r>
        <w:rPr/>
        <w:t>Когда я спросил Хау, откуда у этой женщины могли взяться подобные идеи, исследовательница ответила, что все это выплыло во время сеансов гипноза, когда в поисках следов похищения зондировалось память Аллен. Женщина малообразована, и ее не назовешь заядлой читательницей. Тем не менее, идея о том, что люди были созданы, чтобы работать на шахтах, высказывается в "Двенадцатой планете"65 Зехарии Ситчина, и это каким-то образом связывает рассказ Аллен с книгой израильского ученого.</w:t>
      </w:r>
    </w:p>
    <w:p>
      <w:pPr>
        <w:pStyle w:val="Normal"/>
        <w:rPr/>
      </w:pPr>
      <w:r>
        <w:rPr/>
        <w:t>Мой последний пример теории генетического вмешательства взят из книги Раймонда Фаулера "Наблюдатели". В ней автор спрашивает: "Был ли кроманьонский человек помещен на землю в том самом виде, в каком он нам известен, или же возник вследствие генетической трансформации неандертальца, проведенной инопланетными существами?"66 Это рассуждение он основывает на данных, содержащих упоминание о генетике, которые выбрал из отчетов о похищениях, совершенных пришельцами, и на общеизвестном предположении о том, что кроманьонцы внезапно сменили неандертальцев. Фаулер также обращает внимание на то место из Библии, где говорится о "сынах Божьих", которые нашли дочерей человеческих прекрасными и брали их себе в жены, какую кто избрал, а те рожали им "сильных, издревле славных людей".</w:t>
      </w:r>
    </w:p>
    <w:p>
      <w:pPr>
        <w:pStyle w:val="Normal"/>
        <w:rPr/>
      </w:pPr>
      <w:r>
        <w:rPr/>
        <w:t>Фаулер называет инопланетян "наблюдателями" и предполагает, что они были связаны с человеческой расой с самого ее зарождения. Название он перенял у Бетти Андреассон, случай которой усиленно изучал и которая рассказывала, что так именовали сами себя ее похитители.67 Генетические манипуляции с людьми - основная тема рассказов Андреассон о похищении.</w:t>
      </w:r>
    </w:p>
    <w:p>
      <w:pPr>
        <w:pStyle w:val="Normal"/>
        <w:rPr/>
      </w:pPr>
      <w:r>
        <w:rPr/>
        <w:t>Во всех этих версиях теории генетического вмешательства содержатся общие элементы, заимствованные из культурных традиций человечества - в данном случае, это традиции, отразившиеся в билейских апокрифах и шумерской мифологии. Остается загадкой, почему эта теория постоянно возникает в историях о контактах с инопланетянами, однако тут возможны несколько причин: (1) Это происходит из-за того, что теория генетического вмешательства обладает странной психологической привлекательностью, побуждающей людей воображать, что инопланетные существа рассказывают им о ней. (2) Ее распространяет кучка злонамеренных дезинформаторов. (3) Пришельцы взяли теорию генетического вмешательства из человеческой культуры и используют ее в своей собственной программе улучшения человеческого общества. (4) Теория является верной картиной нашего происхождения, и пришельцы, преподносящие ее нам, говорят правду.</w:t>
      </w:r>
    </w:p>
    <w:p>
      <w:pPr>
        <w:pStyle w:val="Normal"/>
        <w:rPr/>
      </w:pPr>
      <w:r>
        <w:rPr/>
        <w:t>Вот несколько доводов в поддержку первого из этих предположений. Теория генетического вмешательства является изящным компромиссом между дарвинской теорией эволюции и библейской версией сотворения человека. Это делает ее интеллектуально привлекательной для многих, однако все еще не объясняет, почему очевидцы утверждают, что услышали о ней от пришельцев с других планет.</w:t>
      </w:r>
    </w:p>
    <w:p>
      <w:pPr>
        <w:pStyle w:val="Normal"/>
        <w:rPr/>
      </w:pPr>
      <w:r>
        <w:rPr/>
        <w:t>Второе предположение также не объясняет, что именно вынуждает людей преподносить ее подобным образом, в то время как третье и четвертое - объясняют. Однако четвертое предположение не может быть совершенно верным, поскольку бытует множество различных версий теории генетического вмешательства, а быть правильными все они не могут. Таким образом, остается лишь одно третье предположение.</w:t>
      </w:r>
    </w:p>
    <w:p>
      <w:pPr>
        <w:pStyle w:val="Normal"/>
        <w:rPr/>
      </w:pPr>
      <w:r>
        <w:rPr/>
        <w:t>Случай Бетти Андреассон дает нам еще один пример НЛО-контакта, согласующегося с третьим предположением. Когда после похищения сознание Бетти было произондировано при помощи гипноза, она вспомнила, что в НЛО ее доставили по туннелю, пробитому в скалах. Туннель вел к странной местности на берегу океана, с городом вдали и пирамидой, увенчанной "головой египтянина". Двое пришельцев провели ее по эстакаде к месту, где она увидела красочное представление египетского мифа о Фениксе - гигантскую птицу, сжигающую себя в огне и возрождающуюся из пепла.68</w:t>
      </w:r>
    </w:p>
    <w:p>
      <w:pPr>
        <w:pStyle w:val="Normal"/>
        <w:rPr/>
      </w:pPr>
      <w:r>
        <w:rPr/>
        <w:t>Это переживание имело мощный религиозный подтекст, а Бетти Адреассон - христианская фундаменталистка. Однако современные фундаменталисты, в отличие он ранних христиан, не используют предание о Фениксе. Следовательно, скорее всего этот мотив был выбран пришельцами, а не сознанием или подсознанием Андреассон. В доказательство Фаулер указывает на то, что представление о Фениксе, о котором вспоминала Андреассон, включало в себя некоторые мелкие подробности первоначального египетского мифа, (скажем, то, что из пепла возник вначале червь, а не новорожденная птица). Детали эти мало кому известны.</w:t>
      </w:r>
    </w:p>
    <w:p>
      <w:pPr>
        <w:pStyle w:val="Normal"/>
        <w:rPr/>
      </w:pPr>
      <w:r>
        <w:rPr/>
      </w:r>
    </w:p>
    <w:p>
      <w:pPr>
        <w:pStyle w:val="Normal"/>
        <w:rPr/>
      </w:pPr>
      <w:r>
        <w:rPr/>
        <w:t>ГЕНЕТИКА И СТИХИЙНЫЕ БЕДСТВИЯ</w:t>
      </w:r>
    </w:p>
    <w:p>
      <w:pPr>
        <w:pStyle w:val="Normal"/>
        <w:rPr/>
      </w:pPr>
      <w:r>
        <w:rPr/>
        <w:t>Общая тема НЛО-сообщений - людям грозит ужасная катастрофа, либо природная, либо вызванная их собственными действиями. Обычно эта тема переплетается с темой генетических манипуляций. В данном разделе мы рассмотрим их обе, чтобы глубже проникнуть в суть мотивов, скрывающихся за НЛО-сообщениями и их возможными источниками.</w:t>
      </w:r>
    </w:p>
    <w:p>
      <w:pPr>
        <w:pStyle w:val="Normal"/>
        <w:rPr/>
      </w:pPr>
      <w:r>
        <w:rPr/>
        <w:t>В сообщениях, поступившим по каналам НЛО, постоянно упоминается о катастрофах в земной атмосфере. К примеру, Уитли Страйбер рассказывал, что ему показали "графические изображения гибели атмосферы, не говоря уже о том, что была вся планета была просто возорвана".69 По словам Уильяма Херрманна, ректикуляне сообщили ему о том, что магнитное поле земли ослабло, и вскоре излучение из космоса разрушит все живые организмы на планете.70</w:t>
      </w:r>
    </w:p>
    <w:p>
      <w:pPr>
        <w:pStyle w:val="Normal"/>
        <w:rPr/>
      </w:pPr>
      <w:r>
        <w:rPr/>
        <w:t>Ра, настроенный более философски, говорил о предстоящей трансформации Земли, при которой на планете более не останется существ "третьей плотности", воплощенных в грубых телах. С этим связан кризис, которому сопутствует разрыв "внешнего одеяния", под коим, видимо, следует понимать атмосферу.71 В 1953 году медиум по имени Марк Проберт, приняв в состоянии транса послание, сделал следующее сообщение от имени пришельцев: "Грозящая вам ныне опасность, на время ослабленная Стражами, заключается в нарастающем разрушении высших слоев эфира, то есть ионосферы".72</w:t>
      </w:r>
    </w:p>
    <w:p>
      <w:pPr>
        <w:pStyle w:val="Normal"/>
        <w:rPr/>
      </w:pPr>
      <w:r>
        <w:rPr/>
        <w:t>Как мы видим по этому и другим сообщениям, поступивших с НЛО, заявления об атмосфере носят сюрреалистичесекий характер. Они выражены не столько на языке объективной науки, сколько в туманных символах. Заявление Проберта звучит наиболее реалистичено, хотя озоновые слои, которые, как считается, подвергаются в настоящее время разрушению, лежат ниже ионосферы. Это заявление было сделано в 1953 году, задолго до того, как в начале семидесятых годов начались споры об озоновых слоях. Остальные диагнозы состояния атмосферы были вынесены именно в этот или более поздние периоды.</w:t>
      </w:r>
    </w:p>
    <w:p>
      <w:pPr>
        <w:pStyle w:val="Normal"/>
        <w:rPr/>
      </w:pPr>
      <w:r>
        <w:rPr/>
        <w:t>Некоторые считают, что сообщения, поступившие по "каналам связи", - такие как, скажем, сообщение Проберта, - весьма сомнительны и им не стоит придавать никакого значения. Тем не менее, и они могут содержать важные моменты, если это - сообщения, полученные во время контактов с НЛО, поскольку (1) они зачастую сходны между собой по содержанию и (2) во время некоторых контактов с НЛО имеет место "связь по каналам". Вероятно, является знаменательным то, что что о многих вещах, которые упоминалось в сообщениях, полученных от пришельцев в наши дни, говорилось также в сообщениях, полученных по "каналам связи" в начале пятидесятых годов. Два других примера подобного совпадения - теория генетического вмешательства и предположение, что радары вызывают крушение летающих тарелок.</w:t>
      </w:r>
    </w:p>
    <w:p>
      <w:pPr>
        <w:pStyle w:val="Normal"/>
        <w:rPr/>
      </w:pPr>
      <w:r>
        <w:rPr/>
        <w:t>В сообщениия, поступивших с НЛО, неоднократно упоминалось об опастности, исходящей от загрязнений окружающей среды и ядерных испытаний. Эта тема возникла, к примеру, при тесном контакте, имевшем место в мае 1973 года неподалеку от Хьюстона, штат Техас. Очевидец, Джуди Дорати, ехала в автомобиле с четырьмя членами своей семьи. Все пятеро видели, как за их машиной следовал яркий огонек, летящий в небе. Они отчетливо помнят, как Джуди остановилась на обочине дороги, вышла из машины и прошла несколько шагов по дороге назад, затем вернулась и села за руль, жалуясь на жажду и тошноту. Огонек сопровождал их до самого дома, а, приехав, семейство Дорати еще некоторое время наблюдало, как он выписывает в небе странные фигуры. Оказалось затем, что они "потеряли" приблизительно час с четвертью, то есть не помнят, что происходило в это время.</w:t>
      </w:r>
    </w:p>
    <w:p>
      <w:pPr>
        <w:pStyle w:val="Normal"/>
        <w:rPr/>
      </w:pPr>
      <w:r>
        <w:rPr/>
        <w:t>Этот провал во времени был заполнен с помощью гипноза: 3 марта 1980 года доктор Лео Спринкл, бывший в то время директором отделения консультирования и тестирования Вайомингского университета, провел с Джуди Дорати гипнтический сеанс (после ряда психологических тестов он пришел к выводу, что она - совершенно нормальна). Находясь под гипнозом, Джуди Дорати сообщила то, что передали ей пришельцами во время контакта, когда она, выйдя из своего тела, перенеслась на их корабль. Пришельцы разрезали на куски теленка, объяснив Джуди, что делают это, чтобы следить за усиливающимся загрязнением окружающей среды. Они говорили о том, что, загрязняя окружающую среду, человечество уничтожает само себя и что ядерные испытания, включая и испытания в космосе, оказывают на Землю губительное воздействие.</w:t>
      </w:r>
    </w:p>
    <w:p>
      <w:pPr>
        <w:pStyle w:val="Normal"/>
        <w:rPr/>
      </w:pPr>
      <w:r>
        <w:rPr/>
        <w:t>Очевидцы тесных контактов часто говорят о том, что их предупреждали об опастности загрязнения окружающей среды, включая и загрязнение, вызыванное ядерными испытаниями. Разумеется, мы все знаем о существовании такой опасности, и этим можно объяснить показания Джуди Дорати - эти страхи просто всплыли на поверхность ее сознания, возможно, вследствие действия гипноза. Есть однако в ее показаниях любопытные черты, роднящие их с сообщениями о других НЛО-контактах. К примеру, один из пришельцев говорил о том, что опасная деятельность человечества затрагивает и другие существа:</w:t>
      </w:r>
    </w:p>
    <w:p>
      <w:pPr>
        <w:pStyle w:val="Normal"/>
        <w:rPr/>
      </w:pPr>
      <w:r>
        <w:rPr/>
      </w:r>
    </w:p>
    <w:p>
      <w:pPr>
        <w:pStyle w:val="Normal"/>
        <w:rPr/>
      </w:pPr>
      <w:r>
        <w:rPr/>
        <w:t>Дорати: Ну вроде того, что если мы будем продолжать делать то, что делаем сейчас, это затронет не только нас одних, но и, возможно, других... и они пытаются остановить что-то такое, что может вызвать цепную реакцию. И, может быть, затронуть и их. Не знаю.</w:t>
      </w:r>
    </w:p>
    <w:p>
      <w:pPr>
        <w:pStyle w:val="Normal"/>
        <w:rPr/>
      </w:pPr>
      <w:r>
        <w:rPr/>
      </w:r>
    </w:p>
    <w:p>
      <w:pPr>
        <w:pStyle w:val="Normal"/>
        <w:rPr/>
      </w:pPr>
      <w:r>
        <w:rPr/>
        <w:t>Спринкл: Говорили ли они, какова эта цепная реакция?</w:t>
      </w:r>
    </w:p>
    <w:p>
      <w:pPr>
        <w:pStyle w:val="Normal"/>
        <w:rPr/>
      </w:pPr>
      <w:r>
        <w:rPr/>
        <w:t>Дорати: Нет, только, что она затронет... мы не одни, кто в этом заинтересован.</w:t>
      </w:r>
    </w:p>
    <w:p>
      <w:pPr>
        <w:pStyle w:val="Normal"/>
        <w:rPr/>
      </w:pPr>
      <w:r>
        <w:rPr/>
        <w:t>Спринкл: Говорили ли, кого еще это затронет?</w:t>
      </w:r>
    </w:p>
    <w:p>
      <w:pPr>
        <w:pStyle w:val="Normal"/>
        <w:rPr/>
      </w:pPr>
      <w:r>
        <w:rPr/>
        <w:t>Дорати: Нет.</w:t>
      </w:r>
    </w:p>
    <w:p>
      <w:pPr>
        <w:pStyle w:val="Normal"/>
        <w:rPr/>
      </w:pPr>
      <w:r>
        <w:rPr/>
        <w:t>Спринкл: Рассказывали ли они о своем происхождении? Откуда они прибыли?</w:t>
      </w:r>
    </w:p>
    <w:p>
      <w:pPr>
        <w:pStyle w:val="Normal"/>
        <w:rPr/>
      </w:pPr>
      <w:r>
        <w:rPr/>
        <w:t>Дорати: Они говорили, что базируются здесь.</w:t>
      </w:r>
    </w:p>
    <w:p>
      <w:pPr>
        <w:pStyle w:val="Normal"/>
        <w:rPr/>
      </w:pPr>
      <w:r>
        <w:rPr/>
        <w:t>Спринкл: На Земле?</w:t>
      </w:r>
    </w:p>
    <w:p>
      <w:pPr>
        <w:pStyle w:val="Normal"/>
        <w:rPr/>
      </w:pPr>
      <w:r>
        <w:rPr/>
        <w:t>Дорати: Не знаю.73</w:t>
      </w:r>
    </w:p>
    <w:p>
      <w:pPr>
        <w:pStyle w:val="Normal"/>
        <w:rPr/>
      </w:pPr>
      <w:r>
        <w:rPr/>
      </w:r>
    </w:p>
    <w:p>
      <w:pPr>
        <w:pStyle w:val="Normal"/>
        <w:rPr/>
      </w:pPr>
      <w:r>
        <w:rPr/>
        <w:t>Этот момент возникает также в случае, который изучал доктор Джеймс Хардер, профессор гражданского строительства в Калифорнийском университете в Беркли, долгие годы занимавшийся исследованием НЛО. Пат Прайс, основной очевидец, вспомнил о том, как сидел за столом на борту НЛО и телепатически беседовал с "предводителем". Вот выдержка из зтого разговора, записанного по его воспоминаниям под гипнозом:</w:t>
      </w:r>
    </w:p>
    <w:p>
      <w:pPr>
        <w:pStyle w:val="Normal"/>
        <w:rPr/>
      </w:pPr>
      <w:r>
        <w:rPr/>
      </w:r>
    </w:p>
    <w:p>
      <w:pPr>
        <w:pStyle w:val="Normal"/>
        <w:rPr/>
      </w:pPr>
      <w:r>
        <w:rPr/>
        <w:t>Прайс: Ну, (пауза) он нарисовал круг, показал мне несколько линий и сказал, что "люди могут сосущестовать с кем-то... и не знать об этом".</w:t>
      </w:r>
    </w:p>
    <w:p>
      <w:pPr>
        <w:pStyle w:val="Normal"/>
        <w:rPr/>
      </w:pPr>
      <w:r>
        <w:rPr/>
        <w:t>Хардер: Какого рода линии он провел в круге?</w:t>
      </w:r>
    </w:p>
    <w:p>
      <w:pPr>
        <w:pStyle w:val="Normal"/>
        <w:rPr/>
      </w:pPr>
      <w:r>
        <w:rPr/>
        <w:t>Прайс: Паралельные линии.</w:t>
      </w:r>
    </w:p>
    <w:p>
      <w:pPr>
        <w:pStyle w:val="Normal"/>
        <w:rPr/>
      </w:pPr>
      <w:r>
        <w:rPr/>
        <w:t>Хардер: Как вы думаете, что он под этим подразумевал?</w:t>
      </w:r>
    </w:p>
    <w:p>
      <w:pPr>
        <w:pStyle w:val="Normal"/>
        <w:rPr/>
      </w:pPr>
      <w:r>
        <w:rPr/>
        <w:t>Прайс: Он сказал: то, что мы делаем, - разрушительно, и будет воздействовать также и на них. (Вздыхает.) Я не понимаю, о чем он говорил... он просто пугал меня.74</w:t>
      </w:r>
    </w:p>
    <w:p>
      <w:pPr>
        <w:pStyle w:val="Normal"/>
        <w:rPr/>
      </w:pPr>
      <w:r>
        <w:rPr/>
      </w:r>
    </w:p>
    <w:p>
      <w:pPr>
        <w:pStyle w:val="Normal"/>
        <w:rPr/>
      </w:pPr>
      <w:r>
        <w:rPr/>
        <w:t>Если наша деятельность воздействует на "них", то можно предположить, что некторые из них живут здесь, на Земле. Эта идея возникает в записях опроса Дорати, и она же упоминается в показаниях Бетти Андреассон. Ниже цитируется выдержка из записи, сделанной во время гипнотического сеанса, когда инопланетяне якобы говорили голосом Бетти Андреассон, используя ее в качестве своего рода канала или спиритического медиума. Она рассказывала о нескольких расах существ, посещающих нашу планету и действующих совместно, и подчеркивала, что некоторые из них живут на земле:</w:t>
      </w:r>
    </w:p>
    <w:p>
      <w:pPr>
        <w:pStyle w:val="Normal"/>
        <w:rPr/>
      </w:pPr>
      <w:r>
        <w:rPr/>
      </w:r>
    </w:p>
    <w:p>
      <w:pPr>
        <w:pStyle w:val="Normal"/>
        <w:rPr/>
      </w:pPr>
      <w:r>
        <w:rPr/>
        <w:t>Опрашивающий: Бетти, есть ли у них враги, как есть враги у нас?</w:t>
      </w:r>
    </w:p>
    <w:p>
      <w:pPr>
        <w:pStyle w:val="Normal"/>
        <w:rPr/>
      </w:pPr>
      <w:r>
        <w:rPr/>
        <w:t>Бетти: Есть одна планета - их враг, и есть также много людей, которые стали их врагами только потому, что не понимают...</w:t>
      </w:r>
    </w:p>
    <w:p>
      <w:pPr>
        <w:pStyle w:val="Normal"/>
        <w:rPr/>
      </w:pPr>
      <w:r>
        <w:rPr/>
        <w:t>Опрашивающий: Бетти, а много ли в настоящее время на Земле этих кланов или рас, прибывших со многих планет?</w:t>
      </w:r>
    </w:p>
    <w:p>
      <w:pPr>
        <w:pStyle w:val="Normal"/>
        <w:rPr/>
      </w:pPr>
      <w:r>
        <w:rPr/>
        <w:t>Бетти: Да... Семьдесят... рас.</w:t>
      </w:r>
    </w:p>
    <w:p>
      <w:pPr>
        <w:pStyle w:val="Normal"/>
        <w:rPr/>
      </w:pPr>
      <w:r>
        <w:rPr/>
        <w:t>Опрашивающий: Действуют ли эти расы совместно?</w:t>
      </w:r>
    </w:p>
    <w:p>
      <w:pPr>
        <w:pStyle w:val="Normal"/>
        <w:rPr/>
      </w:pPr>
      <w:r>
        <w:rPr/>
        <w:t>Бетти: Да, за исключением того, кто нападает.</w:t>
      </w:r>
    </w:p>
    <w:p>
      <w:pPr>
        <w:pStyle w:val="Normal"/>
        <w:rPr/>
      </w:pPr>
      <w:r>
        <w:rPr/>
        <w:t>Опрашивающий: Итак, они прибыли с различных планет? Они не прилетели с одной и той же планеты. Это верно?</w:t>
      </w:r>
    </w:p>
    <w:p>
      <w:pPr>
        <w:pStyle w:val="Normal"/>
        <w:rPr/>
      </w:pPr>
      <w:r>
        <w:rPr/>
        <w:t>Бетти: Некоторые из них. Некоторые из них прибыли из скрытых областей, которые невозможно увидеть. Некоторые с самой Земли. Да, прямо здесь, на Земле, есть места, о которых никто не знает.75</w:t>
      </w:r>
    </w:p>
    <w:p>
      <w:pPr>
        <w:pStyle w:val="Normal"/>
        <w:rPr/>
      </w:pPr>
      <w:r>
        <w:rPr/>
      </w:r>
    </w:p>
    <w:p>
      <w:pPr>
        <w:pStyle w:val="Normal"/>
        <w:rPr/>
      </w:pPr>
      <w:r>
        <w:rPr/>
        <w:t>В показаниях Андреассон говорится также и о том, что загрязнение среды нанесет серьезный вред человеческой расе. Находясь под гипнозом, Бетти вспомнила, как видела на корабле инопланетян похищенную женщину, у которой изъяли два внутриутробные плода. Она с ужасом наблюдала, как инопланетяне проткнули длинными иглами голову и уши одного из эмбрионов и поместили его в резервуар с жидкостью, соединенный со странным аппаратом. Пришельцы объяснили ей увиденное следующим образом:</w:t>
      </w:r>
    </w:p>
    <w:p>
      <w:pPr>
        <w:pStyle w:val="Normal"/>
        <w:rPr/>
      </w:pPr>
      <w:r>
        <w:rPr/>
      </w:r>
    </w:p>
    <w:p>
      <w:pPr>
        <w:pStyle w:val="Normal"/>
        <w:rPr/>
      </w:pPr>
      <w:r>
        <w:rPr/>
        <w:t>Они сказали мне, что должны это делать. Я спросила: "Почему вы должны делать такие ужасные вещи?" И один из них сказал: "Должны, потому что со временем человечество сделается стерильным. Люди будут не в состоянии продолжать свой род из-за загрязнения земель, вод и воздуха, из-за бактерий и прочих ужасных вещей, заполнивших Землю!"76</w:t>
      </w:r>
    </w:p>
    <w:p>
      <w:pPr>
        <w:pStyle w:val="Normal"/>
        <w:rPr/>
      </w:pPr>
      <w:r>
        <w:rPr/>
      </w:r>
    </w:p>
    <w:p>
      <w:pPr>
        <w:pStyle w:val="Normal"/>
        <w:rPr/>
      </w:pPr>
      <w:r>
        <w:rPr/>
        <w:t>Это высказывание связывает проблему загрязнения среды, о которой упоминала Джуди Дорати, с идеей о том, что инопланетяне проводят с людьми генетические эксперименты. Две эти темы возникают также и в отчете, приведенном Дженни Рандлз.77 7 февраля 1978 года в Мединасели, Испания, тридцатитрехлетний ветеринар по имени Джулио был вместе со своей собакой похищен высокими существами "нордической внешности". Существа подвергли Джулио обследованию, взяли у него образцы крови, желудочного сока и спермы. Они рассказали ему, что их мир - это темное, мрачное, загрязненное место, и они хотят изучить наш прекрасный, полный жизни мир до того, как мы испортим его так, как сделали это они. Они упоминали также о маленьких безобразных существах, одержимых странной идеей биологически перепрограммировать людей.</w:t>
      </w:r>
    </w:p>
    <w:p>
      <w:pPr>
        <w:pStyle w:val="Normal"/>
        <w:rPr/>
      </w:pPr>
      <w:r>
        <w:rPr/>
        <w:t>Существа, о которых рассказывала Бетти Андреассон, соответствуют, по-видимому, этим "маленьким и безобразным" созданиям, занятым генетическими манипуляциями. Однако, она припомнила случай, когда ее перенесли в их мир, который она описывает как серую и темную планету, постоянно окутанную туманом.78 По рассказам Джулио в таком мире живут существа с "норидческой внешностью", так что невольно возникает вопрос: не существуют ли два темных мира. Или же, возможно, есть какая-то связь между двумя типами существ.</w:t>
      </w:r>
    </w:p>
    <w:p>
      <w:pPr>
        <w:pStyle w:val="Normal"/>
        <w:rPr/>
      </w:pPr>
      <w:r>
        <w:rPr/>
        <w:t>Джон Р. Солтер, переживший похищение 20 марта 1988 года (см. страницы -), также рассказывал о тускло освещенном инопланетном мире. 9 января 1990 года ему приснилось яркое сновидение, в котором он воспомнил, как существа, которые похищали его, рассказывали, что прибыли с планеты Зета, находящейся в звездной системе Ретикулум. 4 марта 1990 года он увидел другое яркое сновидение, на этот раз это было не воспоминание, а прямое телепатическое сообщение от одного из этих существ. В сновидении Солтер посещал их мир, где свет был очень тусклым, а все здания - белыми.79 Такая разновидность ярких сновидений похожа на "связь по каналу" - их роднит одно ощущение: человек, получающий информацию, чувствует, что она исходит откуда-то извне. (Солтер рассказывал мне, что знал о Бетти Хилл и планетах Зета в созвездии Ретикулум еще до сновидения, приснившегося ему 9 января 1990 года, однако до похищения, произошедшего в марте 1988 года, слышал о случае Бетти лишь краем уха и вообще ничего не знал о Зета.)</w:t>
      </w:r>
    </w:p>
    <w:p>
      <w:pPr>
        <w:pStyle w:val="Normal"/>
        <w:rPr/>
      </w:pPr>
      <w:r>
        <w:rPr/>
        <w:t>Несколько по-иному описывала мир пришельцев "Лусилл Форман", психотерапевт из Нью-Йорка, похищение которой изучал Бадд Хопкинз. Она рассказывала, что ее похитители-инопланетяне, принадлежавшие к "серому" типу, прибыли из умирающего общества, подавившего свое интелектуальное развитие и бросившего все силы на воспитание эмоций и чувств. Однако с их генетикой произошло что-то неладное. Их дети постоянно умирают, и они безнадежно борются за выживание. Именно это обстоятельство Хопкинз связывает с их интересом к генетике и воспроизводству человечества.80 Мир этих инопланетян тоже темен, хотя его можно назвать таковым скорее метафорически, нежели буквально.</w:t>
      </w:r>
    </w:p>
    <w:p>
      <w:pPr>
        <w:pStyle w:val="Normal"/>
        <w:rPr/>
      </w:pPr>
      <w:r>
        <w:rPr/>
        <w:t>Рассмотрим еще одно сообщение, процитированное Дженни Рандлз. Оно поступило из Финдляндии, из Пудасьярви, от женщины по имени Айно Иванофф. Рано утром 2 апреля 1980 года она ехала одна по дороге. Вдруг автомобиль со всех строн обступил туман, и женщина обнаружила, что лежит на столе в незнакомой комнате и ее обследуют какие-то маленькие существа. Существа сказали Айно, что войны - это зло, и она должна поддерживать пацифистские группы. Они рассказали ей также, что не в состоянии рожать своих собственных детей.81</w:t>
      </w:r>
    </w:p>
    <w:p>
      <w:pPr>
        <w:pStyle w:val="Normal"/>
        <w:rPr/>
      </w:pPr>
      <w:r>
        <w:rPr/>
        <w:t>Это совпдает с утверждением Бетти Андреассон о том, что женщины инопланетян не могут рожать детей, и пришельцы используют земных женщин, чтобы вынашивать эмбрионы инопланетян.82 Она привела это в качестве причины, по которой инопланетяне обеспокоены тем, что люди уничтожают сами себя: "Эти выношенные женщинами плоды станут ими... похожими на них. Они сказали, что они - Наблюдатели... и хранят семя, взятое от мужчин и женщин, чтобы не пропала человеческая форма".83</w:t>
      </w:r>
    </w:p>
    <w:p>
      <w:pPr>
        <w:pStyle w:val="Normal"/>
        <w:rPr/>
      </w:pPr>
      <w:r>
        <w:rPr/>
        <w:t>Слово "форма" в этой цитате выдаелил курсивом Раймонд Фаулер. Это утверждение и есть то, что, по-видимому, связывает историю Андреассон с древним еврейским преданием об ангелах, назвавшихся Наблюдателями и вступавшими в браки с людьми.</w:t>
      </w:r>
    </w:p>
    <w:p>
      <w:pPr>
        <w:pStyle w:val="Normal"/>
        <w:rPr/>
      </w:pPr>
      <w:r>
        <w:rPr/>
        <w:t>Если мы сложим все эти сообщения воедино, то перед нами предстанет картина, рисующая "серых" пришельцев как некую паразитическую расу, воспроизводство которой зависит от людей. Именно поэтому их так тревожит то, что человечество поставило себя на грань уничтожения. Есть однако случаи, противоречащие этому предположению. Так, с ним не вполне согласуются сообщения, полученные Лусилл Форман, а также те, что поступили от существ с "нордической внешностью", встречавшихся с Джулио. Не укладывается в него и тот факт, что рассказы о похищениях с гинекологическим уклоном начали поступать только в последние десятилетия. Если инопланетяне нуждаются в людях для своего воспроизводства, почему нет доказательств их репродуктивной деятельности в прошлом столетии? Кроме того, рассказы о том, что пришельцы прибыли с далеких звезд - с таких как, скажем, Зета в созвездии Сетки - никак не увязывается в идеей о том, что они в своем воспроизводстве целиком зависят от людей.</w:t>
      </w:r>
    </w:p>
    <w:p>
      <w:pPr>
        <w:pStyle w:val="Normal"/>
        <w:rPr/>
      </w:pPr>
      <w:r>
        <w:rPr/>
      </w:r>
    </w:p>
    <w:p>
      <w:pPr>
        <w:pStyle w:val="Normal"/>
        <w:rPr/>
      </w:pPr>
      <w:r>
        <w:rPr/>
        <w:t>ЗАКЛЮЧЕНИЕ</w:t>
      </w:r>
    </w:p>
    <w:p>
      <w:pPr>
        <w:pStyle w:val="Normal"/>
        <w:rPr/>
      </w:pPr>
      <w:r>
        <w:rPr/>
      </w:r>
    </w:p>
    <w:p>
      <w:pPr>
        <w:pStyle w:val="Normal"/>
        <w:rPr/>
      </w:pPr>
      <w:r>
        <w:rPr/>
        <w:t>Итак, в НЛО-сообщениях часто содержатся некие стандартные темы - начиная от шокирующих заявлений о людской генетике и происхождении человечества до тривиальных историй о радарах, вызывающих крушения летающих тарелок. Зачастую эти сообщения носят сюрреалистический характер и нередко противоречат одно другому. Многие из них - это нечто среднее между дезинформацией и явным абсурдом, а иные - включают в себя материал, взятый из человеческих культурных традиций.</w:t>
      </w:r>
    </w:p>
    <w:p>
      <w:pPr>
        <w:pStyle w:val="Normal"/>
        <w:rPr/>
      </w:pPr>
      <w:r>
        <w:rPr/>
        <w:t>Несомненно, иногда они являются результатом мистификации, и есть факты, говорящие о том, что разыгрыши бывают иногда очень тщаетльно подстроенными. Существует также вероятность, что дезинформацию о НЛО распространяют агенты спецслужб. Тем не менее, это не означает, что все истории, связанные с НЛО-контактами, - либо выдуманы людьми, либо являются следствием иллюзий или заблуждений. Конечно, можно отнести их именно к этой категории, но в таком случае, я думаю, мы неоправданно снизим нашу оценку свидетелей - по всей видимости, людей ответственных и находящихся в здравом уме. В конечном счете, это снизит оценку нашей собственной способности отличать правду от иллюзий.</w:t>
      </w:r>
    </w:p>
    <w:p>
      <w:pPr>
        <w:pStyle w:val="Normal"/>
        <w:rPr/>
      </w:pPr>
      <w:r>
        <w:rPr/>
        <w:t>В реальном мире мы часто сталкиваемся с правдой, перемешанной с обманом. Порой бывает нелегко отличить истинное от ложного, но думаю, было бы ошибкой отметать все имеющиеся в наличии данные только потому, что среди них есть и ложные. В самом деле, мы можем изменить свое отношение к предмету и решить, что если в массе данных не содержится ни йоту ложных сведений, то это просто противоречит человеческой природе.</w:t>
      </w:r>
    </w:p>
    <w:p>
      <w:pPr>
        <w:pStyle w:val="Normal"/>
        <w:rPr/>
      </w:pPr>
      <w:r>
        <w:rPr/>
        <w:t>Точно так же мы можем взглянуть по-иному на теорию о том, что рассказы об НЛО - это просто современный фольклор, приправленный обманом. Возможно, что многие НЛО-сообщения исходит от реальных существ нелюдского происхождения. Эти существа пытаются улучшить людей при помощи неких процессов, используя при этом темы, взятые, в некоторых случаях, из наших собственных культурных традиций.</w:t>
      </w:r>
    </w:p>
    <w:p>
      <w:pPr>
        <w:pStyle w:val="Normal"/>
        <w:rPr/>
      </w:pPr>
      <w:r>
        <w:rPr/>
        <w:t>Если это так, то манипулируя традиционными темами, они и сами добавляют нечто к нашим традициям. Можно спросить: в какой мере вмешательство различных разумных существа повлияло на наши культурные традиции? И еще: в какой степени наши культурные традиции подлинны и как много "дезинформации" внесли в них - нет, не нерадивые священники или поэты с избытком воображения - а внечеловеческие источники? В какой мере это культурное влияние хорошо, а в какой - может иметь дурные для нас последствия?</w:t>
      </w:r>
      <w:r>
        <w:br w:type="page"/>
      </w:r>
    </w:p>
    <w:p>
      <w:pPr>
        <w:pStyle w:val="Normal"/>
        <w:rPr/>
      </w:pPr>
      <w:r>
        <w:rPr/>
      </w:r>
    </w:p>
    <w:p>
      <w:pPr>
        <w:pStyle w:val="Normal"/>
        <w:rPr/>
      </w:pPr>
      <w:r>
        <w:rPr/>
        <w:t>ЧАСТЬ 2</w:t>
      </w:r>
    </w:p>
    <w:p>
      <w:pPr>
        <w:pStyle w:val="Normal"/>
        <w:rPr/>
      </w:pPr>
      <w:r>
        <w:rPr/>
        <w:t>ВЕДИЧЕСКИЕ ПАРАЛЛЕЛИ ФЕНОМЕНУ НЛО</w:t>
      </w:r>
    </w:p>
    <w:p>
      <w:pPr>
        <w:pStyle w:val="Normal"/>
        <w:rPr/>
      </w:pPr>
      <w:r>
        <w:rPr/>
      </w:r>
    </w:p>
    <w:p>
      <w:pPr>
        <w:pStyle w:val="Normal"/>
        <w:rPr/>
      </w:pPr>
      <w:r>
        <w:rPr/>
        <w:t>6</w:t>
      </w:r>
    </w:p>
    <w:p>
      <w:pPr>
        <w:pStyle w:val="Normal"/>
        <w:rPr/>
      </w:pPr>
      <w:r>
        <w:rPr/>
        <w:t>=========</w:t>
      </w:r>
    </w:p>
    <w:p>
      <w:pPr>
        <w:pStyle w:val="Normal"/>
        <w:rPr/>
      </w:pPr>
      <w:r>
        <w:rPr/>
        <w:t>ТРАНСЧЕЛОВЕЧЕСКИЕ КОНТАКТЫ В ВЕДИЧЕСКОЙ ЦИВИЛИЗАЦИИ</w:t>
      </w:r>
    </w:p>
    <w:p>
      <w:pPr>
        <w:pStyle w:val="Normal"/>
        <w:rPr/>
      </w:pPr>
      <w:r>
        <w:rPr/>
        <w:t>Сообщения о случаях наблюдения НЛО и контактов с ними, поступавшие на протяжении последних сорока пяти лет, заставляют предположить, что человеческая раса столкнулась с чуждыми разумными существами, которые хотя и не являются людьми, но неожиданно похожи на нас. Сходство так велико, что во многих случаях кажется, что их нельзя даже назвать "чужаками". И все же эти существа, по-видимому, чужды людям - нас с ними разделяет некая грань. В целом же, сама тема НЛО-контактов окутана завесой секретности и дезинформации, хотя и очевидно, что в этом нельзя винить одно только правительство Соединенных Штатов. Неопознаннные летающие объекты ведут себя крайне уклончиво, и сообщения, полученные от пришельцев с НЛО, двусмысленны и противоречивы. Создатся впечталение, что они поставили себе целью оказывать влияние на человеческое общество с расстояния, не устанавливая с нами отношений, основанных на общем взаимопонимании.</w:t>
      </w:r>
    </w:p>
    <w:p>
      <w:pPr>
        <w:pStyle w:val="Normal"/>
        <w:rPr/>
      </w:pPr>
      <w:r>
        <w:rPr/>
        <w:t>Нет никаких "официальных", социально распознаваемых взаимоотношений между современным человеческим обществом и существами, пилотирующими неопознаннные летающие объекты. В большинстве стран официальные научные, академические и правительственные круги ничего не знают о том, что подобные "соседи" существуют и вступают в контакты с людским сообществом. В результате изучение НЛО пущено на самотек и не регулируется официальными академическими учреждениями - область НЛО открыта для всех желающих, и серьезным исследователям приходится иметь дело с изобилием ненаучного или сфальсифицированного материала.</w:t>
      </w:r>
    </w:p>
    <w:p>
      <w:pPr>
        <w:pStyle w:val="Normal"/>
        <w:rPr/>
      </w:pPr>
      <w:r>
        <w:rPr/>
        <w:t>Сами существа, прилетевшие на НЛО, кажется, планируют свои контакты с людьми таким образом, чтобы оставлять кам можно меньше осязаемых доказательств своего существования. Контактам сопутствуют явления, выглядящие с точки зрения современного человека чрезвычайно странными, однако уфонавты не предпринимают почти никаких усилий, чтобы уменьшить эти странности. Некоторые земляне, вступавшие в контакты с пришельцами, неоднократно сталкивлись с ними в прошлом - еще в детстве, и несмотря на это получали от них очень мало объяснений и практически не имели никаких возможностей представить своих знакомцев из иных миров более широкому кругу очевидцев. Тем не менее, многие из свидетелей - по всей видимости, люди, отвечающие за свои слова и поступки, которым действительно довелось пережить необычный опыт контакта с неизвестным, но информация, которую они получали во время контактов, выглядит абсурдной или противоречивой, что отнюдь не повышает доверия к ним.</w:t>
      </w:r>
    </w:p>
    <w:p>
      <w:pPr>
        <w:pStyle w:val="Normal"/>
        <w:rPr/>
      </w:pPr>
      <w:r>
        <w:rPr/>
        <w:t>Однако, как это ни неожиданно, так было далеко не всегда. В родовом обществе мистические контакты с высшими существами с незапамятных времен являлись обычным делом и продолжаются они, как говорят, и по сей день. Утверждается также, что контакты с высшими существами бытовали и в древних циливилизованных обществах. Во многих случаях имеющиеся у нас сведения из этих источников о соприкосновении с тем, что лежит за пределами человеческого, помещаются в категорию релиогиозных доктин и связаны с уникальным опытом немногих мистически одаренных личностей. Тем не менее имеются предания о ранних человеческих обществах, которые поддерживали регулярные дипломатические связи с иерархией внеземных существ и существ из высших измерений.</w:t>
      </w:r>
    </w:p>
    <w:p>
      <w:pPr>
        <w:pStyle w:val="Normal"/>
        <w:rPr/>
      </w:pPr>
      <w:r>
        <w:rPr/>
        <w:t>В особенности это справедливо для древнего ведического общества Индии. Существуют многотомная литература, описывающая это общество, из которой мы можем узнать немало о том, как жили в нем люди и как они взаимодействовали с более многочисленным сообществом существ, не являвшихся людьми. В этой главе я дам краткий обзор древнего ведического взгляда на мир. Я покажу, что в ведических преданиях о взамоотношениях между людьми и представителями иных человекоподбных рас можно увидеть многие черты современного феномена НЛО. Я покажу также, как общественное устройство древнего ведического общества позволяло регулировать контакты с высшими существами.</w:t>
      </w:r>
    </w:p>
    <w:p>
      <w:pPr>
        <w:pStyle w:val="Normal"/>
        <w:rPr/>
      </w:pPr>
      <w:r>
        <w:rPr/>
        <w:t>Я представлю, насколько это в моих возможностях, ведический материал так, как его понимают те, кто придерживаются традиционного ведического взгляда на мир. Людям, воспитанным в западной культуре, этот материал может вначале показаться чрезвычайно странным, и кое-кто, возможно, почувствует даже сомнения, основанные на собственных религиозных или научных убеждениях. Тем не менее, единственный научный способ понять другую культуру - это попытаться войти в истинный мир воззрений людей, живущих в этой культуре. А потому мой вам совет: отбросьте всяческие суждения и попытайтесь просто оценить ведический материал таким, каков он есть. Свой подход к интерпретации ведической литературе я подробно разбираю в Приложении 1.</w:t>
      </w:r>
    </w:p>
    <w:p>
      <w:pPr>
        <w:pStyle w:val="Normal"/>
        <w:rPr/>
      </w:pPr>
      <w:r>
        <w:rPr/>
        <w:t>Как я указывал уже в предисловии, мы знаем, что сообщения о современных НЛО могут показаться чрезвычайно странными. Так что не следует удивляться, если для нас будут также выглядеть странными и эти древние традиции и предания о постоянном общении с высшим существами. Они помогут нам достичь более широкого понимания странного мира, который включает в себя нашу собственную систему знаний и нашу культуру в качестве малой части более обширной реальности.</w:t>
      </w:r>
    </w:p>
    <w:p>
      <w:pPr>
        <w:pStyle w:val="Normal"/>
        <w:rPr/>
      </w:pPr>
      <w:r>
        <w:rPr/>
      </w:r>
    </w:p>
    <w:p>
      <w:pPr>
        <w:pStyle w:val="Normal"/>
        <w:rPr/>
      </w:pPr>
      <w:r>
        <w:rPr/>
        <w:t>КРАТКИЙ ОБЗОР ВЕДИЧЕСКОГО ВЗГЛЯДА НА МИР</w:t>
      </w:r>
    </w:p>
    <w:p>
      <w:pPr>
        <w:pStyle w:val="Normal"/>
        <w:rPr/>
      </w:pPr>
      <w:r>
        <w:rPr/>
        <w:t>Три важнейших источника индийской ведический традиции - "Бхагавата Пурана", "Махабхарата" и "Рамаяна". Они широко известны также как индуистские религиозные сочинения, однако не следует рассматривать их просто как мифологию или как выражение сектанских символов веры. Истинная их ценность заключается в том, что они показывают в деталях совершенно своеобразный взгляд на мир и на жизнь в нем, взгляд, которому на протяжении тысячелетий следовала человеческая цивилизация высочайшего уровня развития.</w:t>
      </w:r>
    </w:p>
    <w:p>
      <w:pPr>
        <w:pStyle w:val="Normal"/>
        <w:rPr/>
      </w:pPr>
      <w:r>
        <w:rPr/>
        <w:t>Современные индологи считают, что время создания "Бхагавата Пураны" восходит к IX столетию до нашей эры, а "Махабхараты" и "Рамаяны" - V или VI веку до нашей эры. Однако все они сходятся в том, что в существующие тексты включен материал, созданный в гораздо более ранние исторические периоды. Само слово "пурана" означает "древний", и согласно индийской традиции все три текста созданы по меньшей мере за три тысячи лет до нашей эры.</w:t>
      </w:r>
    </w:p>
    <w:p>
      <w:pPr>
        <w:pStyle w:val="Normal"/>
        <w:rPr/>
      </w:pPr>
      <w:r>
        <w:rPr/>
        <w:t>Здесь я должен сделать техническое замечание относительно использования слова "ведический". Современные западные исследователи настаивают на том, что оно применимо исключительно к четырем Ведам: Риг, Яджур, Сама и Атхарва. Однако в живой индийской традиции этим словом обозначается гораздо более широкая категория литературы. Сюда входят Пураны или древние космогонические сочинения и Итихасы или исторические эпосы. "Бхагавата Пурана" - одна из восемнадцати основных Пуран, а "Махабхарата" и "Рамаяна" - это Итихасы. В дальнейшем я буду применять слово "ведический" по отншению к этим творениям так же, как и к четырем Ведам.</w:t>
      </w:r>
    </w:p>
    <w:p>
      <w:pPr>
        <w:pStyle w:val="Normal"/>
        <w:rPr/>
      </w:pPr>
      <w:r>
        <w:rPr/>
      </w:r>
    </w:p>
    <w:p>
      <w:pPr>
        <w:pStyle w:val="Normal"/>
        <w:rPr/>
      </w:pPr>
      <w:r>
        <w:rPr/>
        <w:t>Виманы</w:t>
      </w:r>
    </w:p>
    <w:p>
      <w:pPr>
        <w:pStyle w:val="Normal"/>
        <w:rPr/>
      </w:pPr>
      <w:r>
        <w:rPr/>
      </w:r>
    </w:p>
    <w:p>
      <w:pPr>
        <w:pStyle w:val="Normal"/>
        <w:rPr/>
      </w:pPr>
      <w:r>
        <w:rPr/>
        <w:t>Чрезвычайно важно то, что в древнем ведическом обществе были хорошо известны воздушные колесницы, называемые на санскрите "вимана". Это были либо грубо физические машины, либо экипажи, созданные из двух других видов энергии, которые можно назвать энергиями тонкой  и трансцендентальной. Земные люди, как правило, не могли создавать такие машины, хотя иногда они получали их от существ, более развитых в техническом отношении.</w:t>
      </w:r>
    </w:p>
    <w:p>
      <w:pPr>
        <w:pStyle w:val="Normal"/>
        <w:rPr/>
      </w:pPr>
      <w:r>
        <w:rPr/>
        <w:t>Есть древние индийские описания построенных людьми деревянных крылатых колесниц, которые летали наподобие современных аэропланов. Их тоже называли виманами. Однако, следует сказать, что большинство виман вовсе не походили на нынешние самолеты. Летные характеристики типичных экипажей подобного рода более всего напоминают те, что приписывают НЛО, а о летавших на виманах существах рассказывают, что они обладали силами, похожими на те, что приписывают современным уфонавтам. Интересный пример - вимана, летающая машина, которую Шальва, древний индийский царь, получил от Майя Данава, обитателя планетарной системы под названием Талатала. Рассказ о Шальве вы прочтете ниже в этой главе, а дополнительную информацию о "виманах" найдете в главе 7-ой.</w:t>
      </w:r>
    </w:p>
    <w:p>
      <w:pPr>
        <w:pStyle w:val="Normal"/>
        <w:rPr/>
      </w:pPr>
      <w:r>
        <w:rPr/>
      </w:r>
    </w:p>
    <w:p>
      <w:pPr>
        <w:pStyle w:val="Normal"/>
        <w:rPr/>
      </w:pPr>
      <w:r>
        <w:rPr/>
        <w:t>Другие миры</w:t>
      </w:r>
    </w:p>
    <w:p>
      <w:pPr>
        <w:pStyle w:val="Normal"/>
        <w:rPr/>
      </w:pPr>
      <w:r>
        <w:rPr/>
        <w:t>В ведическом обществе считали, что путешествие в другие миры - возможно. Сюда входили путешествия в другие звездные системы, путешествия в более высокие измерения или путешествия в области высоких измерений других звездных систем. Считалось также, что возможно покинуть материальную вселенную в целом и перенестись в различные уровни трансцендентальных миров.</w:t>
      </w:r>
    </w:p>
    <w:p>
      <w:pPr>
        <w:pStyle w:val="Normal"/>
        <w:rPr/>
      </w:pPr>
      <w:r>
        <w:rPr/>
        <w:t>Когда в ведической литературе заходит речь о подобных путешествиях, то геометрические термины вроде "более высокие измерения" или "другие планеты" не употребляются. Путешествия в другие миры описываются скорее функционально, в терминах опыта путешественника, и современному читателю необходимо принимать во внимание, что это путешествие есть нечто большее, нежели передвижение в трехмерном пространстве. Поскольку люди в современном обществе привыкли думать, что путешествие непременно происходит в трех измерениях, то я буду применять термин "многомерность" по отношению к ведическим отчетам, которые нельзя понять в трехмерных терминах.</w:t>
      </w:r>
    </w:p>
    <w:p>
      <w:pPr>
        <w:pStyle w:val="Normal"/>
        <w:rPr/>
      </w:pPr>
      <w:r>
        <w:rPr/>
        <w:t>Можно возразить: люди в древней Индии несомненно имели очень наивные и ненаучные представления о звездах и планетах, а, следовательно, нет смысла полагать, что они действительно могли вступать в контакты с существами из подобных мест. Отвечу следующее: ведическое описание вселенной кажется людям с западным образованием весьма странным и мифологичным лишь потому, что содержит множество идей, совершенно несопоставимых с привычными западными концепциями. Однако есть там и немало представлений о вселенной, которые разделяет современная наука.</w:t>
      </w:r>
    </w:p>
    <w:p>
      <w:pPr>
        <w:pStyle w:val="Normal"/>
        <w:rPr/>
      </w:pPr>
      <w:r>
        <w:rPr/>
        <w:t>Рассмотрим, к примеру, следующее описание путешествия героя Арджуны в область звезд:</w:t>
      </w:r>
    </w:p>
    <w:p>
      <w:pPr>
        <w:pStyle w:val="Normal"/>
        <w:rPr/>
      </w:pPr>
      <w:r>
        <w:rPr/>
        <w:t>Там не светили ни огонь, ни солнце, ни луна, но [все] сияло собственным [внутренним] светом, который обретается святостью. Те сияющие [тела], которые отсюда наблюдаем мы в виде звезд и которые, хоть и огромны, из-за удаленности своей [кажутся] крошечными, как огоньки светильников, увидел Панадава во всей красоте их, в ярком свечении, каждое в своем небесном доме, сияющее собственным [внутренним светом]. Сотнями сонмов парили там [в воздухе] святые царственные мудрецы, сиддхи, герои, павшие на поле брани, и те, кто завоевал себе небо подвижничеством, [а также] тысячи гандхарвов, чей пыл духовный пламенел, как солнце, множества гухьяков, святых мужей и апсар.</w:t>
      </w:r>
    </w:p>
    <w:p>
      <w:pPr>
        <w:pStyle w:val="Normal"/>
        <w:rPr/>
      </w:pPr>
      <w:r>
        <w:rPr/>
        <w:t>Видя [различные] миры, сиявшие собственным светом, исполнился изумления Пхальгуна и дружески попросил разъяснения у Матали. Тот отвечал ему: "Это благочестивые мужи, о Партха, пребывающие в своих небесных домах, те самые, владыка, которых как звезды наблюдал ты с земли!"1</w:t>
      </w:r>
    </w:p>
    <w:p>
      <w:pPr>
        <w:pStyle w:val="Normal"/>
        <w:rPr/>
      </w:pPr>
      <w:r>
        <w:rPr/>
        <w:t>В этом отрывке смешаны хорошо известные и незнакомые нам элементы. Если мы отправимся в путешествие к звездам и окажемся вдали от солнца и луны, то естественно ожидать, что они будут нам не видны. Мы считаем также, что звезды - это огромные, светящиеся сами собой миры, которые кажутся маленькими из-за большого до них расстояния. Однако, мы не ожидаем найти живущих на них "людей, совершающих святые деяния", и для нас было бы странным относиться к звездам как к людям. Кажется, что для ведических текстов привычно относится к звезде как к некоей личности, и эта личность обычно является правителем этой звезды или ее господствующим обитателем.</w:t>
      </w:r>
    </w:p>
    <w:p>
      <w:pPr>
        <w:pStyle w:val="Normal"/>
        <w:rPr/>
      </w:pPr>
      <w:r>
        <w:rPr/>
        <w:t>Можно также возразить, что Земля в древней Индии считалась плоской. В действительности, в ведической литературе описаны два представления о Земле. В астрономическом тексте "Сурья-сиддханта", написанном на санскрите, Земля описывалась как шар диаметром в 1600 йоджан.2 Йоджана - мера, которой измерялись расстояния, и можно доказать, что в этом тексте одной йоджане сооветствует примерно пять миль. Таким образом, согласно "Сурья-сиддханта", диаметр земли составляет около 8000 миль, что вполне соответствует современным цифрам. В этом же тексте указывается диаметр луны - 480 йоджан или 2400 миль. Это сравнимо с современной цифрой - 2160 миль.3</w:t>
      </w:r>
    </w:p>
    <w:p>
      <w:pPr>
        <w:pStyle w:val="Normal"/>
        <w:rPr/>
      </w:pPr>
      <w:r>
        <w:rPr/>
        <w:t>Земля описывается также как плоский диск диаметром 500000000 йоджан, называемый Бху-мандала. Однако, внимательное изучение ведических текстов показывает, что в действительности эта "земля" соответствует плоскости эклиптики.4 Этот план определяет, с геоцентрической точки зрения, орбиту солнца вокруг земли. Он, разумеется, является плоским, и ведическая литература говорит о плоской земле только в этом единственном смысле. Таким образом, следует иметь в виду, что в ведических текстах под термином "Земля" далеко не всегда подразумевается маленький земной шар.</w:t>
      </w:r>
    </w:p>
    <w:p>
      <w:pPr>
        <w:pStyle w:val="Normal"/>
        <w:rPr/>
      </w:pPr>
      <w:r>
        <w:rPr/>
        <w:t>Ведическая мысль помещает высшие населенные миры не только в космосе, но и внутри Земли и на ее поверхности. В частности, плоская "Земля" Бху-мандала - это располагающийся в плоскости солнечной системы населенный мир, который нельзя непосредственно увидеть или ощутить при помощи наших грубых органов чувств. Основной санскритский термин, обозначающий подобные населенные миры, - лока, который часто переводится как "планета" или "планетарная система". Насчитываются четырнадцать классов лока: семь высших и семь низших. Бху-мандала или Бху-лока - самая низшая из семи высших планетарных систем.</w:t>
      </w:r>
    </w:p>
    <w:p>
      <w:pPr>
        <w:pStyle w:val="Normal"/>
        <w:rPr/>
      </w:pPr>
      <w:r>
        <w:rPr/>
        <w:t>Солнце, луна, планеты Меркурий, Венера, Марс, Юпитер и Сатурн назывались граха, и все они считались населенными. (Однако, я не встретил в ведических текстах никаких упоминаний об Уране, Нептуне или Плутоне.) Нет ничего неожиданного в убеждении древних индийцев в том, что тела жителей солнца состоят из огненной энергии, а тела жителей других планет - из типов энергии, соответствующих среде на этих планетах.</w:t>
      </w:r>
    </w:p>
    <w:p>
      <w:pPr>
        <w:pStyle w:val="Normal"/>
        <w:rPr/>
      </w:pPr>
      <w:r>
        <w:rPr/>
      </w:r>
    </w:p>
    <w:p>
      <w:pPr>
        <w:pStyle w:val="Normal"/>
        <w:rPr/>
      </w:pPr>
      <w:r>
        <w:rPr/>
        <w:t>Гуманоиды</w:t>
      </w:r>
    </w:p>
    <w:p>
      <w:pPr>
        <w:pStyle w:val="Normal"/>
        <w:rPr/>
      </w:pPr>
      <w:r>
        <w:rPr/>
        <w:t>В Пуранах говорится о 400000 расах подобных людям существ, живущих на различных планетах, и о 8000000 других живых форм, включая растения и низших животных. Люди - такие, какими мы их знаем, - считаются наименее могущественными среди существ, входящих в число 400000 человекоподобных форм. И это совпадает с той картиной, которая вырисовывается из сообщений об НЛО-контактах.</w:t>
      </w:r>
    </w:p>
    <w:p>
      <w:pPr>
        <w:pStyle w:val="Normal"/>
        <w:rPr/>
      </w:pPr>
      <w:r>
        <w:rPr/>
        <w:t>Я употреблял слово "гуманоид", чтобы обозначить человекоподобные существа, о которых говорится в отчетах о встречах с неопознаннными летающими объектами, и впредь буду прменять его в отношении ведических человекоподобных рас. Гуманоиды в рассказах об НЛО зачастую выглядят странными или отталкивающими, но некоторых из них описывают в виде прекрасных созданий. Ведические гуманоиды также чрезвычайно сильно отличаются друг от друга по обличью. Некоторые из них, такие как гандхарвы или сиддхи обладают прекрасной человеческой внешностью. Другие страшны и безобразны. Одна из групп называлась кимпуруша. Ким в данном случае можно перевести как вопрос: "неужели это?", "разве это?", "это ли?", пуруша означает "человек".</w:t>
      </w:r>
    </w:p>
    <w:p>
      <w:pPr>
        <w:pStyle w:val="Normal"/>
        <w:rPr/>
      </w:pPr>
      <w:r>
        <w:rPr/>
        <w:t>Многие из гуманоидных ведических рас обладали некими врожденными силами, называемыми сиддхами. Люди на земле также обладают потенциальной способностью приобретать подобные силы, и у некоторых из них эта способность выше, чем у остльных. Ниже приводится список этих сиддх. В последующих разделах я буду обсуждать их весьма подробно, поскольку они, по-видимому, прямо соотносятся с силами, которые приписываются пришельцам-уфонавтам.</w:t>
      </w:r>
    </w:p>
    <w:p>
      <w:pPr>
        <w:pStyle w:val="Normal"/>
        <w:rPr/>
      </w:pPr>
      <w:r>
        <w:rPr/>
      </w:r>
    </w:p>
    <w:p>
      <w:pPr>
        <w:pStyle w:val="Normal"/>
        <w:rPr/>
      </w:pPr>
      <w:r>
        <w:rPr/>
        <w:t>1. Общение без слов на уровне сознания и чтение мыслей. Это качества присущи всем ведическим гуманоидам, однако преимущественно они используют также и обычную речь.</w:t>
      </w:r>
    </w:p>
    <w:p>
      <w:pPr>
        <w:pStyle w:val="Normal"/>
        <w:rPr/>
      </w:pPr>
      <w:r>
        <w:rPr/>
        <w:t>2. Способность видеть и слышать на огромном расстоянии.</w:t>
      </w:r>
    </w:p>
    <w:p>
      <w:pPr>
        <w:pStyle w:val="Normal"/>
        <w:rPr/>
      </w:pPr>
      <w:r>
        <w:rPr/>
        <w:t>3. Лагхима-сиддхи: способность к левитации или антигравитации. Сюда входит также и умение создавать громадный вес.</w:t>
      </w:r>
    </w:p>
    <w:p>
      <w:pPr>
        <w:pStyle w:val="Normal"/>
        <w:rPr/>
      </w:pPr>
      <w:r>
        <w:rPr/>
        <w:t>4. Анима- и махима-сиддхи: способность изменять размер предметов или живых существ, не разрушая их строения.</w:t>
      </w:r>
    </w:p>
    <w:p>
      <w:pPr>
        <w:pStyle w:val="Normal"/>
        <w:rPr/>
      </w:pPr>
      <w:r>
        <w:rPr/>
        <w:t>5. Прати-сиддхи: способность передвигать предметы с одного места на другое, не пересекая при этом, по-видимому, разделяющего их пространства. Эта сила связана со способностью путешествовать по параллельным, находящихся в более высоких измерениях мирам.</w:t>
      </w:r>
    </w:p>
    <w:p>
      <w:pPr>
        <w:pStyle w:val="Normal"/>
        <w:rPr/>
      </w:pPr>
      <w:r>
        <w:rPr/>
        <w:t>6. Сособность перемещать предметы непосредственно по эфиру, причем плотные физические препятствия не создают при этом никаких помех. Этот способ путешствий называется вихайяса. Есть также способ, называемый мано-джава, при котором сознание прямо переносит тело в отдаленную точку.</w:t>
      </w:r>
    </w:p>
    <w:p>
      <w:pPr>
        <w:pStyle w:val="Normal"/>
        <w:rPr/>
      </w:pPr>
      <w:r>
        <w:rPr/>
        <w:t>7. Вашита-сиддхи: способность гипнотического управления на большом расстоянии. Ведические предания подчеркивают, что эту силу можно использовать, чтобы издали воздействовать на мысли людей.</w:t>
      </w:r>
    </w:p>
    <w:p>
      <w:pPr>
        <w:pStyle w:val="Normal"/>
        <w:rPr/>
      </w:pPr>
      <w:r>
        <w:rPr/>
        <w:t>8. Антардхана, или невидимость.</w:t>
      </w:r>
    </w:p>
    <w:p>
      <w:pPr>
        <w:pStyle w:val="Normal"/>
        <w:rPr/>
      </w:pPr>
      <w:r>
        <w:rPr/>
        <w:t>9. Способность принимать различные формы или создавать иллюзорные телесные формы.</w:t>
      </w:r>
    </w:p>
    <w:p>
      <w:pPr>
        <w:pStyle w:val="Normal"/>
        <w:rPr/>
      </w:pPr>
      <w:r>
        <w:rPr/>
        <w:t>10 Способность входить в тела других людей и контролировать их. Это достигается путем использования тонкого тела (о последнем будет рассказно ниже).</w:t>
      </w:r>
    </w:p>
    <w:p>
      <w:pPr>
        <w:pStyle w:val="Normal"/>
        <w:rPr/>
      </w:pPr>
      <w:r>
        <w:rPr/>
      </w:r>
    </w:p>
    <w:p>
      <w:pPr>
        <w:pStyle w:val="Normal"/>
        <w:rPr/>
      </w:pPr>
      <w:r>
        <w:rPr/>
        <w:t>Многие ведические гуманоидные расы живут в параллельных мирах более высоких измерений, расположенных внутри Земли, на ее поверхности и непосредственно по соседству с ней. Одна из поразительных черт ведических преданий - описание того, что различные расы, такие как Сиддха, Карана, Урага, Гухьяка и Видьядхара живут и действуют совместно, несмотря даже на то, что сильно отличаются друг от друга по своим обычаям и внешнему виду.</w:t>
      </w:r>
    </w:p>
    <w:p>
      <w:pPr>
        <w:pStyle w:val="Normal"/>
        <w:rPr/>
      </w:pPr>
      <w:r>
        <w:rPr/>
        <w:t>Большей частью эти существа наделены различными сиддхами. В прошлом многие из этих типов гуманоидов находились на Земле в качестве как гостей, так и местных обитателей. Действительно, огромная часть земной поверхности была во власти населявших ее различных видов гуманоидов. Именно в такой обстановке действуют герои "Рамаяны", повествущей о том, как Господь Рамачандра освободил свою жену Ситу из заточения в царстве Ланка, куда унес ее ракшаса по имени Равана. Ракшасы - одна из 400000 гуманоидных рас, правившая в то время Ланкой.</w:t>
      </w:r>
    </w:p>
    <w:p>
      <w:pPr>
        <w:pStyle w:val="Normal"/>
        <w:rPr/>
      </w:pPr>
      <w:r>
        <w:rPr/>
        <w:t>Длительность жизни представителей различных видов ведических гуманоидов - различна. Согласно ведическим преданиям, древние люди, обитавшие на земле многие тысячелетия назад, жили намного дольше, чем современные люди. К примеру, пять тысяч лет назад срок человевеческой жизни составлял приблизительно тысячу лет. А гуманоидые существа, обитавшие вне земли, жили, как правило, около десяти тысяч лет. Говорится также о существах, называемых девами, управляющих вселенной и живущих сотни миллионов лет.</w:t>
      </w:r>
    </w:p>
    <w:p>
      <w:pPr>
        <w:pStyle w:val="Normal"/>
        <w:rPr/>
      </w:pPr>
      <w:r>
        <w:rPr/>
        <w:t>В Индии до сих пор рассказывают о встречах с гуманоидами классического ведического типа. Два примера подобных встреч приводятся в Приложении 2 - это случаи с рябой дамой и Джаладеватой.</w:t>
      </w:r>
    </w:p>
    <w:p>
      <w:pPr>
        <w:pStyle w:val="Normal"/>
        <w:rPr/>
      </w:pPr>
      <w:r>
        <w:rPr/>
      </w:r>
    </w:p>
    <w:p>
      <w:pPr>
        <w:pStyle w:val="Normal"/>
        <w:rPr/>
      </w:pPr>
      <w:r>
        <w:rPr/>
        <w:t>Душа</w:t>
      </w:r>
    </w:p>
    <w:p>
      <w:pPr>
        <w:pStyle w:val="Normal"/>
        <w:rPr/>
      </w:pPr>
      <w:r>
        <w:rPr/>
        <w:t xml:space="preserve">Одной из ключевых особенностей ведического взгляда на мир состоит в том, что он рассматривает живые существа как души, пребывающие внутри тел. Душа, наделенная даром сознания, именутся атма или дживатма. Тело состоит из грубого тела, состоящего в свою очередь из знакомых нам физических элементов, и из тонкого тела, состоящего из энергий, известных как сознание, интеллект и ложное эго. Эти энергии нельзя обнаружить при помощи современных научных инструментов, а посему принятые научные взгляды отрицают их существование. Тем не менее, согласно ведическим понятиям, эти энергии естественно взаимодействуют с грубой материей и при правильном управлении способны оказывать на нее мощное влияние. Душа и тонкое тело перемещаются от одного грубого тела к другому и могут также временно выходить из него. Процесс перемещения регулируется универсальными законами, и есть гуманоидные существа, занятые управлением этим процессом, являющимся естественной эволюцией сознания, в ходе которой души постепенно приобретают все более развитые и совершенные тела. </w:t>
      </w:r>
    </w:p>
    <w:p>
      <w:pPr>
        <w:pStyle w:val="Normal"/>
        <w:rPr/>
      </w:pPr>
      <w:r>
        <w:rPr/>
        <w:t xml:space="preserve">На высочайшем уровне сознания душа получает возможность избавиться от тонкого тела и достигает освобождения от материального мира. Состояние освобождения, или мукти, включает в себя переход души в полностью трансцендентальную сферу. Говоря в широком смысле, есть две формы освобождения: (1) переживание состояния Брахмы, или трансцедентального тождества, единства и неизменяемости, и (2) служение Высшему путем разнообразной деятельности на спиритуальной планете Вайкунтха. </w:t>
      </w:r>
    </w:p>
    <w:p>
      <w:pPr>
        <w:pStyle w:val="Normal"/>
        <w:rPr/>
      </w:pPr>
      <w:r>
        <w:rPr/>
        <w:t>Согласно ведической философии, все проявления исходят от Верховной Личности, известной под множеством имен, включая такие как Кришна, Говинда, Нарайяна и Вишну. Индивидуальные души рассматриваются как части Верховной Личности и сравниваются с искорками в огромном пламени. Все они на низшем уровне разделяют качества Высшего и по этой причине тесно связаны одна с другой. Освобожденные души проявляют эти спиритаульные качества полностью, однако у тех, кто заключен в материальные тела, они извращаются под влиянием материальной энергии.</w:t>
      </w:r>
    </w:p>
    <w:p>
      <w:pPr>
        <w:pStyle w:val="Normal"/>
        <w:rPr/>
      </w:pPr>
      <w:r>
        <w:rPr/>
        <w:t>В сообщениях о НЛО содержится множестово упоминаний о душе, переселении душ и выходе из тела. Этот предмет обсуждается в главе десятой. В этих сообщениях упоминается также о переживании состояния Брахмана, которое я буду рассматривать в одиннадцатой главе.</w:t>
      </w:r>
    </w:p>
    <w:p>
      <w:pPr>
        <w:pStyle w:val="Normal"/>
        <w:rPr/>
      </w:pPr>
      <w:r>
        <w:rPr/>
      </w:r>
    </w:p>
    <w:p>
      <w:pPr>
        <w:pStyle w:val="Normal"/>
        <w:rPr/>
      </w:pPr>
      <w:r>
        <w:rPr/>
        <w:t>Космическая иерархия</w:t>
      </w:r>
    </w:p>
    <w:p>
      <w:pPr>
        <w:pStyle w:val="Normal"/>
        <w:rPr/>
      </w:pPr>
      <w:r>
        <w:rPr/>
      </w:r>
    </w:p>
    <w:p>
      <w:pPr>
        <w:pStyle w:val="Normal"/>
        <w:rPr/>
      </w:pPr>
      <w:r>
        <w:rPr/>
        <w:t>В НЛО-посланиях часто возникает идея о правопорядке, управляющем вселенной. В них упоминаются различные союзы или конфедерации планет, добровольно следующими за высшими правителями, которые обладают высочайшими уровнями сознания и обитают в высших планах или состояниях эманации. Я подчеркивал в пятой главе, что эти послания кажутся не слишком заслуживающими доверия. Любопытно, тем менее, что основная идея о иерархических правительствах вселенной - это ключевой элемент ведического взгляда на мир.</w:t>
      </w:r>
    </w:p>
    <w:p>
      <w:pPr>
        <w:pStyle w:val="Normal"/>
        <w:rPr/>
      </w:pPr>
      <w:r>
        <w:rPr/>
        <w:t xml:space="preserve">В ведической космической иерархии расположены по рангу ряды высших планетарных систем, каждая из которых недоступна для обитателей систем, расположенных на более низких уровнях. Верховный правитель материальной вселенной известен как Брахма, он обитает в высочайшей материальной планетарной системе, именуемой Брахмалока. Под Брахмалокой находятся планетарные системы Таполока, Джаналока и Махалока, населенные мудрецами (риши), живущими аскетической жизнью и развивающими знание и трансцендентальное сознание. </w:t>
      </w:r>
    </w:p>
    <w:p>
      <w:pPr>
        <w:pStyle w:val="Normal"/>
        <w:rPr/>
      </w:pPr>
      <w:r>
        <w:rPr/>
      </w:r>
    </w:p>
    <w:p>
      <w:pPr>
        <w:pStyle w:val="Normal"/>
        <w:rPr/>
      </w:pPr>
      <w:r>
        <w:rPr/>
        <w:t>Под этими планетами располагаются мир Сваргалока, над которым властвует существа известные как девы. Девы организованы в военную иерархию. Они заняты войной и политикой, и их битвы с воинствами низших миров иногда оказывают влияние на жизнь на Земле. Однако, из-за того, что девы живут чрезвычайно долго, их общественные и политические отношения в основном остаются непоколебимыми.</w:t>
      </w:r>
    </w:p>
    <w:p>
      <w:pPr>
        <w:pStyle w:val="Normal"/>
        <w:rPr/>
      </w:pPr>
      <w:r>
        <w:rPr/>
        <w:t>Несмотря на то, что вселенная полностью управлятся разумом, контролирующие ее высшие существа, такие как девы и великие мудрецы, обычно не вмешиваются в жизнь существ низшего порядки, включая и земных людей. Скорее они устраивают так, что эти существа в соответствии со своими трудами переселяются из тела в тело, постепенно разивая свое сознание. Кроме того, высшие существа постоянно сеют в различные общества семена духовных учений, чтобы вести души, воплощенные в телах, ко все более выскому духовному развитию. Согласно ведическому взгляду на мир, основная цель человеческой жизни - духовное развитие.</w:t>
      </w:r>
    </w:p>
    <w:p>
      <w:pPr>
        <w:pStyle w:val="Normal"/>
        <w:rPr/>
      </w:pPr>
      <w:r>
        <w:rPr/>
        <w:t>Над космической иерархией материального мира возвышается духовная иерархия, возглавляемая Верховной Личностью. Хотя Верховную Личность, вознесенную над космической иерархической системой, и людей, живущих на земле, разделяет огромное расстояние, ведическая литература делает особый упор на то, что все души интимно связаны с Высшим и каждой душе сопутствует Верховная Личность как Параматма или Сверхдуша. Кроме того, Верховная Личность как аватара, или воплощение, лично нисходит на различные материальные планеты. Повестование об аватаре, известной как Кришна, является содержанием "Бхагавата Пураны", а "Рамаяна" является повествованием об аватаре, известной как Господь Рама или Рамачандра.</w:t>
      </w:r>
    </w:p>
    <w:p>
      <w:pPr>
        <w:pStyle w:val="Normal"/>
        <w:rPr/>
      </w:pPr>
      <w:r>
        <w:rPr/>
      </w:r>
    </w:p>
    <w:p>
      <w:pPr>
        <w:pStyle w:val="Normal"/>
        <w:rPr/>
      </w:pPr>
      <w:r>
        <w:rPr/>
        <w:t>Эгоистические элементы</w:t>
      </w:r>
    </w:p>
    <w:p>
      <w:pPr>
        <w:pStyle w:val="Normal"/>
        <w:rPr/>
      </w:pPr>
      <w:r>
        <w:rPr/>
      </w:r>
    </w:p>
    <w:p>
      <w:pPr>
        <w:pStyle w:val="Normal"/>
        <w:rPr/>
      </w:pPr>
      <w:r>
        <w:rPr/>
        <w:t>Среди различных гуманоидных типов есть расы, которым - в отличие от тех, кто стремятся посвятить себя служению Верховной Личности и космической иерархии, - присущи особенно эгоцентрические взгляды на мир. Одни из них похожи на божественных плейбоев, окруженных всеми благами жизни. Другие отличаются неким отчужденным состоянием сознания, третьи - резко враждебны. Эгоистические расы в высшей степени прельщает использование мистических сил и технологий. Это хорошо иллюстрирует Майя Данава, построивший виману, или упомянутый выше царь Шальва.</w:t>
      </w:r>
    </w:p>
    <w:p>
      <w:pPr>
        <w:pStyle w:val="Normal"/>
        <w:rPr/>
      </w:pPr>
      <w:r>
        <w:rPr/>
        <w:t>Все эти различные группы существ находятся под контролем вселенской иерархии, а потому не способны действовать полностью так, как им самим заблагорассудится. Это объясняет, почему они попросту не завладели нами. Тем не менее, есть существа, которые активно восстают против космической иерархии и временами энергично вмешиваются в земные дела.</w:t>
      </w:r>
    </w:p>
    <w:p>
      <w:pPr>
        <w:pStyle w:val="Normal"/>
        <w:rPr/>
      </w:pPr>
      <w:r>
        <w:rPr/>
        <w:t>Наиболее известные бунтовщики - асуры, тесно связанные с девами. "Пураны" описывают длительные войны в Сваргалоке, которые вели между собой девы и асуры, а основной сюжет "Махабхараты" состоит в описании вторжения на землю асуров. Эта тема будет обсуждаться в десятой главе, когда речь пойдет о вредоносной деятельности, приписываемой НЛО.</w:t>
      </w:r>
    </w:p>
    <w:p>
      <w:pPr>
        <w:pStyle w:val="Normal"/>
        <w:rPr/>
      </w:pPr>
      <w:r>
        <w:rPr/>
        <w:t>Поскольку девы являются существами божественной природы, занимающими руководящие посты во вселенской иерархии, то по отношению к ним часто применяется слово "полубоги", заимствованное из классической греческой и римской мифологии. Асуров зачастую именуют "демонами", ибо они, как правило, выступают против божественного порядка.</w:t>
      </w:r>
    </w:p>
    <w:p>
      <w:pPr>
        <w:pStyle w:val="Normal"/>
        <w:rPr/>
      </w:pPr>
      <w:r>
        <w:rPr/>
        <w:t>В действительности же, понятие "демон" приобрело отрицательный смысл только под влиянием христинаства. Оно произошло от слова daemon, которое в классические римские времена означало существо, занимающее промежуточное положение между полубогами и человеком. Римляне и греки считали, что в эту категорию входят многие типы существ и далеко не все из них - злобные или "демонические". Ведическая литература также описывает множество рас, являющихся промежуточными между девами и людьми. В них входят видьядхары, ураги и ракшасы.</w:t>
      </w:r>
    </w:p>
    <w:p>
      <w:pPr>
        <w:pStyle w:val="Normal"/>
        <w:rPr/>
      </w:pPr>
      <w:r>
        <w:rPr/>
        <w:t>Ракшасы - демонические существа, чрезвычайно враждебные людям. Видьядхары и ураги - в основном нейтральны, они сотрудничают с вселенской иерархией, однако преследуют свои собственные цели, а людям ни вреда не причиняют, ни добра не делают. Они принадлежат к категории существ, известных как упадевы или "почти боги".</w:t>
      </w:r>
    </w:p>
    <w:p>
      <w:pPr>
        <w:pStyle w:val="Normal"/>
        <w:rPr/>
      </w:pPr>
      <w:r>
        <w:rPr/>
      </w:r>
    </w:p>
    <w:p>
      <w:pPr>
        <w:pStyle w:val="Normal"/>
        <w:rPr/>
      </w:pPr>
      <w:r>
        <w:rPr/>
        <w:t>Происхождение человека</w:t>
      </w:r>
    </w:p>
    <w:p>
      <w:pPr>
        <w:pStyle w:val="Normal"/>
        <w:rPr/>
      </w:pPr>
      <w:r>
        <w:rPr/>
        <w:t>Согласно ведической системе взглядов, различные виды живых существ возникли в процессе творения или эманации. Все человеческие души - это эманации Высшего, и таковым же являются тело Брахмы, первого живого существа во вселенной. Брахма путем прямого умственного действия генерировал различные телесные формы, а из этих форм в ходе сексуального воспроизводства произошли последующие их поколения. В отличие от живущих ныне и известных нам видов, эти существа несли в себе биджи, или семена различных типов существ и могли таким образом продуцировать различные типы отпрысков. (Тела этих существ состояли из тонких форм энергии - следовательно, биджи не были сделаны из грубой материи, наподобие ДНК.)</w:t>
      </w:r>
    </w:p>
    <w:p>
      <w:pPr>
        <w:pStyle w:val="Normal"/>
        <w:rPr/>
      </w:pPr>
      <w:r>
        <w:rPr/>
        <w:t>Таким образом были созданы различные гуманоидные расы, и это означает, что все они связаны между собой общими предками. В частности, люди на нашей земле произошли от девов по нескольким линиям и в различные времена, а посему имеют весьма сложное божественное происхождение. Ведические сказания ясно свидетельствуют о том, что различные гуманоидные виды роднились между собой, вступая в перекрестные браки. В частности говорится о том, что некоторые герои "Махабхараты" произошли от земных матерей и девов-отцов. Эта тема будет подробно обсуждаться в восьмой главе (см. страницы -).</w:t>
      </w:r>
    </w:p>
    <w:p>
      <w:pPr>
        <w:pStyle w:val="Normal"/>
        <w:rPr/>
      </w:pPr>
      <w:r>
        <w:rPr/>
      </w:r>
    </w:p>
    <w:p>
      <w:pPr>
        <w:pStyle w:val="Normal"/>
        <w:rPr/>
      </w:pPr>
      <w:r>
        <w:rPr/>
        <w:t>Контакт</w:t>
      </w:r>
    </w:p>
    <w:p>
      <w:pPr>
        <w:pStyle w:val="Normal"/>
        <w:rPr/>
      </w:pPr>
      <w:r>
        <w:rPr/>
        <w:t>В древней ведической цивилизации контакт людей с различными иными расами стоял на прочной основе. Небесные рши и девы регулярно навещали дворы великих земных царей. Были установлены дипломатические отношения и общее взаимопонимание между предводителями людей и представителями других обществ космической иерархии. Илюстрацией может послужить описание в "Бхагавата Пуране" Раджасуи, жертвоприношения коня, совершенного царем Юдхиштхирой, как гласит традиция, около пяти тысяч лет назад в городе Индрапрастха, находившемся неподалеку от современного Нью-Дели. Вот как описывается завершение этого события:</w:t>
      </w:r>
    </w:p>
    <w:p>
      <w:pPr>
        <w:pStyle w:val="Normal"/>
        <w:rPr/>
      </w:pPr>
      <w:r>
        <w:rPr/>
        <w:t>Собравшиеся вельможи, жрецы и прочие превосходные брахманы звучно произносили ведические мантры, в то время как полубоги [девы], божественные мудрецы [риши], питы и гандхарвы распевали хвалы и сыпали дождем цветы...</w:t>
      </w:r>
    </w:p>
    <w:p>
      <w:pPr>
        <w:pStyle w:val="Normal"/>
        <w:rPr/>
      </w:pPr>
      <w:r>
        <w:rPr/>
        <w:t>Жрецы провели царя через исполнение заключительных обрядов патни-самьяджа и авабхритхья. Затем они дали ему и царице Драупади выпить воды для очищения и выкупали их в Ганге...</w:t>
      </w:r>
    </w:p>
    <w:p>
      <w:pPr>
        <w:pStyle w:val="Normal"/>
        <w:rPr/>
      </w:pPr>
      <w:r>
        <w:rPr/>
        <w:t>Затем царь надел новые шелковые одежды и украсил себя изящными драгоценностями. Затем он почтил жрецов, вельмож, ученых брахманов и прочих гостей, поднеся им украшения и платье.</w:t>
      </w:r>
    </w:p>
    <w:p>
      <w:pPr>
        <w:pStyle w:val="Normal"/>
        <w:rPr/>
      </w:pPr>
      <w:r>
        <w:rPr/>
        <w:t>Царь Юдхиштхира, полностью посвятивший свою жизнь Господу Нарайяне, беспрестанно оказывал различные почести своим родственникам, членам своей семьи, другим царям, своим друзьям и доброжелателям, а также всем остальным присутствующим...</w:t>
      </w:r>
    </w:p>
    <w:p>
      <w:pPr>
        <w:pStyle w:val="Normal"/>
        <w:rPr/>
      </w:pPr>
      <w:r>
        <w:rPr/>
        <w:t>Затем высокообразованные жрецы, великие знатоки Вед, бывшие свидетелями жертвоприношения, особо приглашенные цари, брахманы, кшатрии, вайшьи, шудры, полубоги, мудрецы, праотцы и мистические духи, глава планетарных правителей и их последователи - все они, будучи почтены царем Юдхиштхирой, попросили у него разрешения удалиться, о царь, каждый в свое жилище.5</w:t>
      </w:r>
    </w:p>
    <w:p>
      <w:pPr>
        <w:pStyle w:val="Normal"/>
        <w:rPr/>
      </w:pPr>
      <w:r>
        <w:rPr/>
        <w:t>Праотцы, или питы (питары), жители Питрлоки, планеты, связанной с регулированием переселения душ. Гандхарвы - раса прекрасных существ, входящих в категорию упадевов, а планетарные правители - выдающиеся лидеры девов. Выражение "мистические духи" относится к бхутам, призрачным созданиям, известных своим каннибализмом, появляющимся на полях сражений и местах погребения. Когда эти существа просят у царя Юдхиштхиры разрешения вернуться к своим жилищам, то вовсе не имеется в виду, что он является их правителем. Они всего лишь соблюдают этикет, обращаяясь к царю.</w:t>
      </w:r>
    </w:p>
    <w:p>
      <w:pPr>
        <w:pStyle w:val="Normal"/>
        <w:rPr/>
      </w:pPr>
      <w:r>
        <w:rPr/>
      </w:r>
    </w:p>
    <w:p>
      <w:pPr>
        <w:pStyle w:val="Normal"/>
        <w:rPr/>
      </w:pPr>
      <w:r>
        <w:rPr/>
        <w:t>ВЕДИЧЕСКИЕ ПРЕДАНИЯ О ФЕНОМЕНЕ ТЕСНОГО КОНТАКТА</w:t>
      </w:r>
    </w:p>
    <w:p>
      <w:pPr>
        <w:pStyle w:val="Normal"/>
        <w:rPr/>
      </w:pPr>
      <w:r>
        <w:rPr/>
        <w:t>Как уже описывалось выше, существует множество параллелей между ведическим взглядом на реальность и той картиной, что вырисовывается из сообщений о НЛО. Разумеется, рассказы о неопознаннных летающих объектах не оказывали никакого влияния на ведическую литературу, поскольку по самым современным данным время создания ключевых ведических текстов относится к началу Средних веков. Однако, вполне возможно, что ведическая информация повлияла на отдельные НЛО-сообщения. Некоторые ведические материалы, хотя и своеобразно истолкованные, появляются в работах теософов и иных западных мистических писателей. Возможны три способа их проникновения в НЛО-сообщения. Первый: люди, распространяющие фальшивые сообщения, используют часть этих материалов, ставших уже достаточно общераспространенными. Возможно также, что они всплывают из подсознания и вплетаются в рассказы людей, которые вполне искренне и честно пытаются описать свои контакты с пришельцами. Это так называемая криптомнезия.</w:t>
      </w:r>
    </w:p>
    <w:p>
      <w:pPr>
        <w:pStyle w:val="Normal"/>
        <w:rPr/>
      </w:pPr>
      <w:r>
        <w:rPr/>
        <w:t>Существует и третья вероятность: пришельцы берут подобные материалы из общечеловеческой культуры и вплетают их в послания, которые передают людям во время контактов. В пятой главе я обсуждал один из таких мотивов, взятый из западной культры, - египетский миф о Фениксе, всплывающий иногда в случаях тесных НЛО-контактов. Я поднимал также вопрос о том, могут ли иноземные существа оказывать влияние на человеческую культуру, внося в нее свои собственные идеи. К примеру, возможно, что именно таково происхождение мифа о Фениксе.</w:t>
      </w:r>
    </w:p>
    <w:p>
      <w:pPr>
        <w:pStyle w:val="Normal"/>
        <w:rPr/>
      </w:pPr>
      <w:r>
        <w:rPr/>
        <w:t>В ведических текстах есть множество материала, практически не известного Западу, не проявляющему особого интереса к индийской культуре. Скажем, рассказывается о существах и устройствах, по внешнему виду и действиям напоминающих нынешние НЛО и пришельцев-уфонавтов. Предположим, наши современники попросту заимствовали их описание из древней индийской культуры. Но для такого сознательного или бессознательного использования редких текстов, нужно испытывать намного больший интерес к ведическому материалу, чем обычно проявляют, как мы видим, большинство людей на Западе. Точно так же, кажется маловероятным, чтобы пришельцы, действующие в западных странах, стали бы создавать многочисленные подделки, основанные на ведических текстах. Таким образом, эти совпадения говорят о том, что существует подлинная связь между опытом людей, живших в ведические времена, и опытом наших современников, сталкивающихся с НЛО. Ниже я проиллюстрирую это некоторыми примерами.</w:t>
      </w:r>
    </w:p>
    <w:p>
      <w:pPr>
        <w:pStyle w:val="Normal"/>
        <w:rPr/>
      </w:pPr>
      <w:r>
        <w:rPr/>
      </w:r>
    </w:p>
    <w:p>
      <w:pPr>
        <w:pStyle w:val="Normal"/>
        <w:rPr/>
      </w:pPr>
      <w:r>
        <w:rPr/>
        <w:t>Воздушная бомбардировка Двараки</w:t>
      </w:r>
    </w:p>
    <w:p>
      <w:pPr>
        <w:pStyle w:val="Normal"/>
        <w:rPr/>
      </w:pPr>
      <w:r>
        <w:rPr/>
        <w:t>Немало интересных параллелей с сообщениями об НЛО можно найти в повествовании о Шальве в десятой песне "Бхагавата Пураны". Шальва был земным царем, питавшем лютую злобу к Господу Кришне и поклявшемся разрушить город Кришны - Двараку. Для достижения своей цели он поклонением Господу Шиве приобрел замечательную летающую колесницу - виману. Приведу выдержку из описания полета виманы Шивы, которую переводчик этого текста именует самолетом или аэропланом:</w:t>
      </w:r>
    </w:p>
    <w:p>
      <w:pPr>
        <w:pStyle w:val="Normal"/>
        <w:rPr/>
      </w:pPr>
      <w:r>
        <w:rPr/>
        <w:t>Аэроплан, на котором летел Шальва, был чрезвычайно загадочным и настолько необычным, что иногда казалось, что в воздухе появляется множество самолетов, а иногда не было видно ни одного. Иногда аэроплан был видимым, а иногда невидимым, и воины династии Яду терялись в догадках, что это за странный самолет. Иногда они видели аэроплан стоящим на земле, иногда - летящим в небе, иногда - опустившимся на вершину горы, иногда - плывущим по воде. Чудесный аэроплан летел в небе как крутящаяся головня - он проявлял изменчивость даже в своих движениях.6</w:t>
      </w:r>
    </w:p>
    <w:p>
      <w:pPr>
        <w:pStyle w:val="Normal"/>
        <w:rPr/>
      </w:pPr>
      <w:r>
        <w:rPr/>
        <w:t xml:space="preserve">Примечательно, что переводчик текста, из которого взят этот отрывок, - А. Ч. Бхактиведанта Свами Прабхупада в своих многочисленных писаниях никогда не называет виманы НЛО или летающими тарелками. И все же летные характеристики этих "аэропланов" во многом напоминают НЛО. Летательные аппараты светятся, движутся неравномерно, как пылающая головня, которой размахивает танцор. Они появляются и исчезают. Хорошо известно, что так ведут себя НЛО. Как и виманы, они приземляются или парят над водой, а затем внезапно улетают. </w:t>
      </w:r>
    </w:p>
    <w:p>
      <w:pPr>
        <w:pStyle w:val="Normal"/>
        <w:rPr/>
      </w:pPr>
      <w:r>
        <w:rPr/>
        <w:t>Рассмотрим в качестве примера случай, когда летчики ВВС США 17 июля 1957 года наблюдали НЛО над территорией Соединенных Штатов. Он кратко описан с журнале "Космонавтика и воздухоплавание" следующим образом:</w:t>
      </w:r>
    </w:p>
    <w:p>
      <w:pPr>
        <w:pStyle w:val="Normal"/>
        <w:rPr/>
      </w:pPr>
      <w:r>
        <w:rPr/>
        <w:t>Неопознанный летающий объект в течении полутора часов и на расстоянии семисот миль преследовал самолет ВВС РБ-47, оснащенный электронным дальнемером (ECM), с экипажем из шести офицеров, совершавший перелет из Мисиссиппи в Оклахому через Луизиану и Техас. Время от времени эпипаж, находящийся в кабине смолета, мог визуально наблюдать объект, имевший вид интенсивно светящегося огонька. Он был виден на мониторе дальнемерного устройства, находящегося на борту РБ-47, и его вели также наземные радары. Особенно интересно, что в данном случае объект в нескольких случаях исчезал и появляся одновременно на всех этих трех физически различных "каналах" наблюдения, а скорость, с которой он маневрировал, превосходила все, с чем приходилось встречаться прежде экипажу самолета.7</w:t>
      </w:r>
    </w:p>
    <w:p>
      <w:pPr>
        <w:pStyle w:val="Normal"/>
        <w:rPr/>
      </w:pPr>
      <w:r>
        <w:rPr/>
        <w:t xml:space="preserve">Одно из таких кажущихся исчезновений произошло в тот миг, когда РБ-47 почти было сблизился с объектом. Пилот отмечал, что объект мгновенно исчез из поля зрения и одновременно пропал на экране ECM. В то же самое время он исчез и с экрана радара наземного поста ПВО в штате Юта. Несколько секунд спуста объект столь же внезапно появился в поле зрения летчиков и одновременно возник на мониторе ECM и экране наземного радара. Наблюдатели, находившиеся на борту РБ-47, заметили также, что временами НЛО создавал на экранах их следящих устройств два сигнала с различными пеленгами. Хотя мы не знаем, какие действия производил на самом деле НЛО, его маневры заставляют вспомнить упоминание о том, что вимана Шальвы иногда появлялась во многих формах. </w:t>
      </w:r>
    </w:p>
    <w:p>
      <w:pPr>
        <w:pStyle w:val="Normal"/>
        <w:rPr/>
      </w:pPr>
      <w:r>
        <w:rPr/>
        <w:t>Как Шальва приобрел свой замечательный летательный аппарат? Вспомним противоречивые слухи о связях между правительством США и пришельцами и сравним их с рассказом о том, что вимана Шивы была сработана искусными мастерами с другой планеты. Вот как это было (Пашупати и Умапати - имена Господа Шивы.)</w:t>
      </w:r>
    </w:p>
    <w:p>
      <w:pPr>
        <w:pStyle w:val="Normal"/>
        <w:rPr/>
      </w:pPr>
      <w:r>
        <w:rPr/>
        <w:t>Поклявшись таким образом, глупый царь [Шальва] начал оказывать почитание Господу Пашупати тем, что ежедневно съедал горсточку пыли и ничего больше.</w:t>
      </w:r>
    </w:p>
    <w:p>
      <w:pPr>
        <w:pStyle w:val="Normal"/>
        <w:rPr/>
      </w:pPr>
      <w:r>
        <w:rPr/>
        <w:t>Великий Господь Умапати прославился как "тот, кого можно быстро умилостивить", и все же Шальву, обратившегося к нему за защитой и помощью, он отблагодарил только в конце года, предложив тому выбрать вознаграждение.</w:t>
      </w:r>
    </w:p>
    <w:p>
      <w:pPr>
        <w:pStyle w:val="Normal"/>
        <w:rPr/>
      </w:pPr>
      <w:r>
        <w:rPr/>
        <w:t>Шальва выбрал колесницу, которую не способны уничтожить ни полубоги [девы], ни демоны [асуры], ни люди, ни гандхарвы, ни ураги или ракшасы, которая могла доставить его повсюду, куда бы он ни пожелал, и которая устрашила бы потомков Вришни.</w:t>
      </w:r>
    </w:p>
    <w:p>
      <w:pPr>
        <w:pStyle w:val="Normal"/>
        <w:rPr/>
      </w:pPr>
      <w:r>
        <w:rPr/>
        <w:t>Господь Шива сказал: "Быть посему". По его приказу Майя Данава, завоевываший города его врагов, построил летающий железный город по названию Саубха и преподнес его Шальве.</w:t>
      </w:r>
    </w:p>
    <w:p>
      <w:pPr>
        <w:pStyle w:val="Normal"/>
        <w:rPr/>
      </w:pPr>
      <w:r>
        <w:rPr/>
        <w:t>Эта невидимая колесница была исполнена мрака и могла ездить или летать повсюду. Получив ее, Шальва сразу же отправился к Двараке, вспомнив о вражде, которую испытывали к нему потомки Вришни.</w:t>
      </w:r>
    </w:p>
    <w:p>
      <w:pPr>
        <w:pStyle w:val="Normal"/>
        <w:rPr/>
      </w:pPr>
      <w:r>
        <w:rPr/>
        <w:t>Шальва с большим войском осадил город, о, лучший из Бхарат, уничтожив прилегавшие к нему сады и парки, дворцы вместе с сторожевыми башнями, башенные воротами и окружавшими их стенами, а также места общественного развлечения и отдыха. Со своего превосходного воздушного корабля он обрушил на землю потоки разрушительных снарядов - камней, стволов деревьев, молний, змей и града. Поднялся яростный смерч, и все окрестности скрылись в пыли.</w:t>
      </w:r>
    </w:p>
    <w:p>
      <w:pPr>
        <w:pStyle w:val="Normal"/>
        <w:rPr/>
      </w:pPr>
      <w:r>
        <w:rPr/>
        <w:t>Так город Господа Кришны, который воздушный корабль Саубха трезал ужасными мучениями, не имел ни минуты покоя, о, царь, точь в точь как земля, когда ее атаковали три воздушные города демонов.8</w:t>
      </w:r>
    </w:p>
    <w:p>
      <w:pPr>
        <w:pStyle w:val="Normal"/>
        <w:rPr/>
      </w:pPr>
      <w:r>
        <w:rPr/>
        <w:t>Из этого рассказа мы видим, что Шальва не нанимал земных мастеров, чтобы создать свой летательный аппарат, хотя люди, как описывается в древних индийских текстах, строили механические летательные машины, напоминающие аэропланы (о них пойдет речь в седьмой главе). Однако, насколько мне известно, нет никаких сообщений о том, что обычные смертные когда-либо сооружали колесницы с мистическими качествами - подобные той, что Шива даровал Шальве.</w:t>
      </w:r>
    </w:p>
    <w:p>
      <w:pPr>
        <w:pStyle w:val="Normal"/>
        <w:rPr/>
      </w:pPr>
      <w:r>
        <w:rPr/>
        <w:t>Примечательно, что Шальва бомбардировал город столь примитивными снарядами, как змеи, камни и древесные стволы. В тексте нет никаких упоминаний о бомбах - несмотря на то, что Шальва и владел замечательной летающей машиной, он не располагал технологиями создания авиационного оружия того рода, что применялось во Второй мировой войне. Тем не менее, в его распоряжении были совершенно иные технологии, позволявшие воздействовать на погоду и создавать смерчи, молнии и град.</w:t>
      </w:r>
    </w:p>
    <w:p>
      <w:pPr>
        <w:pStyle w:val="Normal"/>
        <w:rPr/>
      </w:pPr>
      <w:r>
        <w:rPr/>
        <w:t>В этом, как и во многих других повествованиях, создатель виманы - существо по имени Майя Данава. Сей персонаж был правителем царства Данавов, находящегося на планете, известной под названием Талатала. Данавы - могучая группа гуманоидных существ, прославившихся своей искусностью в технологии. Слово майя означет энергию, создающую материальный мир. Второе его значение - власть иллюзии. Майя Данава был назван так из-за своего искусного манипулирования майей.</w:t>
      </w:r>
    </w:p>
    <w:p>
      <w:pPr>
        <w:pStyle w:val="Normal"/>
        <w:rPr/>
      </w:pPr>
      <w:r>
        <w:rPr/>
        <w:t>Жена Господа Шивы, Ума, известна также как Майя Деви, или богиня, ведающая иллюзорной энергией. Она также Мать-богиня, которой под различными именами поклоняется все сущее в мире. Поскольку Шива - муж Умы, он является также властителем иллюзии и технологии. Таким образом, Господа Шиву, к которому обратился Шальва, чтобы обрести свою виману, и Майю Данаву, мастера иллюзии, построившего летательный аппарат, связывает естественная связь.</w:t>
      </w:r>
    </w:p>
    <w:p>
      <w:pPr>
        <w:pStyle w:val="Normal"/>
        <w:rPr/>
      </w:pPr>
      <w:r>
        <w:rPr/>
        <w:t>Обратите внимание на то, что Шальва просил дать ему колесницу, которую не могут уничтожить девы, асуры, гандхарвы, ураги или ракшасы. Все это могучие расы гуманоидных существ, которые во времена Шальвы открыто действовали на земле или в ее ближайших окрестностях, так что вполне ествественно, что он захотел защититься от них.</w:t>
      </w:r>
    </w:p>
    <w:p>
      <w:pPr>
        <w:pStyle w:val="Normal"/>
        <w:rPr/>
      </w:pPr>
      <w:r>
        <w:rPr/>
        <w:t>Летательный аппарат Шальвы назван в описании железным городом, а это означает, что он был на вид металлическим и чрезвычайно большим по размерам. Как мы увидим в седьмой главе, многие ведические виманы описываются как летающие города, а один из них напоминает чрезвычайно большой "корабль-матку", наподобие тех, что встречаются иногда в сообщениях об НЛО. Говорится о них также как о "вместилищах тьмы", или тамо-дхама. "Тьма" здесь соответствует состоянию неведения, или иллюзии, которое характеризуют материальный мир в целом и которое, в частности, связывается в ведической литературе с такими существами негативного плана как асуры и данавы. При этом имеется в виду скорее отсутствие духовной интуиции, нежели недостаток технических знаний.</w:t>
      </w:r>
    </w:p>
    <w:p>
      <w:pPr>
        <w:pStyle w:val="Normal"/>
        <w:rPr/>
      </w:pPr>
      <w:r>
        <w:rPr/>
      </w:r>
    </w:p>
    <w:p>
      <w:pPr>
        <w:pStyle w:val="Normal"/>
        <w:rPr/>
      </w:pPr>
      <w:r>
        <w:rPr/>
        <w:t>Невидимость и стрелы, летящие на звук</w:t>
      </w:r>
    </w:p>
    <w:p>
      <w:pPr>
        <w:pStyle w:val="Normal"/>
        <w:rPr/>
      </w:pPr>
      <w:r>
        <w:rPr/>
        <w:t>В повествовании о Шальве содержатся немало подробностей, которые могут помочь нам проникнуть в суть феномена НЛО. Я упоминал уже о способности виман делаться невидимыми. Интересно пронаблюдать, как справляется с этой невидимостью Кришна, действующий в человеческом образе как воин, защищающий Двараку. Вот что он говорит царю Юдхиштхире:</w:t>
      </w:r>
    </w:p>
    <w:p>
      <w:pPr>
        <w:pStyle w:val="Normal"/>
        <w:rPr/>
      </w:pPr>
      <w:r>
        <w:rPr/>
        <w:t>Я взял свой сверкающий лук, о, лучший из Бхарат, и стрелами срубил головы прилетевших на Саубхе противников богов. Я выпустил из моего Сарнага в царя Шальву нарядные стрелы, похожие на ядовитых змей, - высоко летающие и пылающие стрелы. Тогда, о, процветание родословной Куру, Саубха сделалась невидимой и скрылась при помощи чар, оставив меня в изумлении. Пока я приходил в себя, великий царь, толпы данавов с гримасниющими лицами и всклокоченными волосами громко и  пронзительно кричали. Я быстро наложил на лук стрелу, которая убивает, летя на звук, и натянул тетиву, чтобы убить их и прекратить вопли. Все данавы, что кричали, полегли мертвыми, убитые этой горящей как солнце стрелой, управляемой звуком.9</w:t>
      </w:r>
    </w:p>
    <w:p>
      <w:pPr>
        <w:pStyle w:val="Normal"/>
        <w:rPr/>
      </w:pPr>
      <w:r>
        <w:rPr/>
        <w:t>Из этого отрывка мы видим, что даже несмотря на то, что Шальва был человеком и земным царем, на его вимане летели солдаты данавов, гротескного вида существа. Это нетрудно объяснить, если вспомнить, что он получил свой корабль от предводителя данавов. Имеется множество ведических преданий о подобных союзах между людьми и другими гуманоидными расами. Несмотря на то, что современные историки подвергают сии альянсы сомнению, в древней Индии они слыли фактом общеизвестным. А если это действительно так, то можно предположить лишь одно - подобные союзы могут заключаться и в наши дни.</w:t>
      </w:r>
    </w:p>
    <w:p>
      <w:pPr>
        <w:pStyle w:val="Normal"/>
        <w:rPr/>
      </w:pPr>
      <w:r>
        <w:rPr/>
        <w:t>Из текста видно также, что луки и стрелы, которые применяли защитники Двараки, не были изготовлены при помощи первобытных или средневековых технологий. Лук использовался в качестве пускового устройства для многих разновидностей стрел. Они часто описываются как "пылающие" или "подобные солнцу" и в этом случае снабжены наконечником в виде своего рода наводящей системы, дающей возможность находить цель по звуку. Ясно, что технологическое развитие не составляет одну прямую линию, когда все формы технологии, поднявшиеся на более высокий - по сравнению с нашим собственным - уровень, яляются дальнейшим развитием наших сегодняшних достижений.</w:t>
      </w:r>
    </w:p>
    <w:p>
      <w:pPr>
        <w:pStyle w:val="Normal"/>
        <w:rPr/>
      </w:pPr>
      <w:r>
        <w:rPr/>
        <w:t>Рассказ о стрелах, летящих на звук, показывает также, что когда вимана Шальвы сделалась невидимой, она продолжала физически оставаться на месте, так что можнно было слышать доносящиеся с нее звуки. Есть множество сообщений об НЛО, описывающих подобное же качество. Приведу в качестве примера краткий пересказ сообщения человека по имени Морис Массе.10</w:t>
      </w:r>
    </w:p>
    <w:p>
      <w:pPr>
        <w:pStyle w:val="Normal"/>
        <w:rPr/>
      </w:pPr>
      <w:r>
        <w:rPr/>
        <w:t>Массе жил во французской деревушке Валенсоль и выращивал лаванду. 1 июля 1965 года, около шести часов утра, он докуривал сигарету прежде, чем приняться за работу, и вдруг он услышал свистящий звук. Обернувшись, Массе увидел машину размером в автомобиль "дофин", напоминающую по форме мяч для регби. Машина стояла на шести ногах-опорах, а из ее низа выходил центральный стержень, воткнутый в землю. Возле объекта Массе заметил двух мальчиков, но, приблизившись, обнаружил, что это не дети. Когда Массе подошел к ним метров на пять, одно из существо направило на него устройство, напоминавшее карандаш, и крестьянин оказался парализованным.</w:t>
      </w:r>
    </w:p>
    <w:p>
      <w:pPr>
        <w:pStyle w:val="Normal"/>
        <w:rPr/>
      </w:pPr>
      <w:r>
        <w:rPr/>
        <w:t>Через некоторое время существа вернулись в свою машину, и Массе видел, как они смотрят на него изнутри корабля. Опоры, на которых стояла машина, втянулись в ее корпус, из центрального стрежня послышался глухой стук, и корабль внезапно взлетел в воздух. Отлетев метров на двадцать, машина исчезла, однако еще метров четыреста продолжала оставлять следы своего полета на лавандовом поле - посевы волновались и пригибались к земле, как если бы низко над ними пролетал мощный вертолет. Массе расказывает, что на месте, где стоял объект, с тех пор ничто не растет.</w:t>
      </w:r>
    </w:p>
    <w:p>
      <w:pPr>
        <w:pStyle w:val="Normal"/>
        <w:rPr/>
      </w:pPr>
      <w:r>
        <w:rPr/>
        <w:t>Из этого описания мы видим, что летательный аппарат после своего исчезновения из поля зрения продолжал физически присутствовать в воздухе. Во всяком случае, такой естественный вывод можно сделать из приведенного выше описания. Таким образом, невидимость объекта, о котором рассказывает Массе, походит на невидимость виманы Шальвы. По-видимому, оба лететаельные аппарата скрывались из вида, каким-то образом манипулируя светом или органами зрения наблюдателей, которые догадывались об их присутствии лишь по звуку или волнению воздуха.</w:t>
      </w:r>
    </w:p>
    <w:p>
      <w:pPr>
        <w:pStyle w:val="Normal"/>
        <w:rPr/>
      </w:pPr>
      <w:r>
        <w:rPr/>
        <w:t>Однако становиться невидимой могла не только вимана Шальвы. Сам он также обладал этой способностью и мог в невидимом состоянии перемещаться с места на место. Кроме того он умел создавать иллюзорные формы.</w:t>
      </w:r>
    </w:p>
    <w:p>
      <w:pPr>
        <w:pStyle w:val="Normal"/>
        <w:rPr/>
      </w:pPr>
      <w:r>
        <w:rPr/>
        <w:t>Господь Кришна в сильном гневе ударил cвоей дубиной Шальву по ключице столь тяжко, что у того кровь хлынула во внутренности и Шальва задрожал, как если бы изнемогал от жестокого холода. Однако, прежде, чем Кришна сумел ударать его вновь, Шальва с помощью магической силы сделался невидимым.</w:t>
      </w:r>
    </w:p>
    <w:p>
      <w:pPr>
        <w:pStyle w:val="Normal"/>
        <w:rPr/>
      </w:pPr>
      <w:r>
        <w:rPr/>
        <w:t>Через несколько мгновений перед Господом Кришной явился таинственный, незнакомый человек. Кромко крича, он склонился к лотосовым ногам Господа и сказал Ему: "Поскольку Ты являешься самым любимым из сыновей Твоего отца, Ясудевы, то Твоя мать, Деваки, послала меня, чтобы сообщить Тебе недобрую весть - Шальва схватил Твоего отца и силой увел его подобно тому, как мясник безжалостно уводит скотину". Когда Господь Кришна услышал от незнакомца эту недобрую весть, то вначале Он, подобно обычному человеку, чрезвычайно огорчился... Пока Шри Кришна предавался подобным мыслям, Шальва привел к Нему пленного человека, в точности похожего на Ясудеву, его Отца. Все это были создания мистической силы Шальвы.</w:t>
      </w:r>
    </w:p>
    <w:p>
      <w:pPr>
        <w:pStyle w:val="Normal"/>
        <w:rPr/>
      </w:pPr>
      <w:r>
        <w:rPr/>
        <w:t>Шальва обратился к Кришне: "Ты негодяй, Кришна! Взгляни. Это Твой отец, который произвел Тебя на свет и по чьей милости Ты все еще остаешься живым. А теперь смотри, как я убью твоего отца. Если у Тебя есть хоть какие-нибудь силы, попытайся спасти его". Сказав это Господу Кришне, мистический обманщик Шальва тут же отсек голову ложному Васудеве. Затем без колебаний отбросил прочь мертвое тело и сел в свой аэроплан.11</w:t>
      </w:r>
    </w:p>
    <w:p>
      <w:pPr>
        <w:pStyle w:val="Normal"/>
        <w:rPr/>
      </w:pPr>
      <w:r>
        <w:rPr/>
        <w:t>Кришна тут же понял, что в действительности это не было тело Ясудевы, а всего лишь иллюзией, которую Шальва создал, используя метод, которому научился у Майи Данавы. Несколько позже, в этой же главе (страницы -) мы обсудим случаи, когда уфонавты, чтобы управлять поведением людей, заставляли их видеть иллюзии - такие, как, скажем, видение прекрасного оленя в лесу... Примеры подобного рода нередки и в ведической, и в уфологической литературе.</w:t>
      </w:r>
    </w:p>
    <w:p>
      <w:pPr>
        <w:pStyle w:val="Normal"/>
        <w:rPr/>
      </w:pPr>
      <w:r>
        <w:rPr/>
        <w:t>В литературе об НЛО встречаются также случаи, когда отдельные существа внезапно исчезают и перемещаются в другое место. Один из таких эпизодов прозошел 30 сентября 1954 года в Нуаре, Андр-е-Луар, во Франции. Жорж Гатей, глава бригады строительных рабочих, столкнулся со странного вида человеком, стоящим впереди огромного светящегося купола, парящего в трех футах над землей. Меня в данном случае интересует не сама встреча, а то, каким образом исчезло это необычное видение:</w:t>
      </w:r>
    </w:p>
    <w:p>
      <w:pPr>
        <w:pStyle w:val="Normal"/>
        <w:rPr/>
      </w:pPr>
      <w:r>
        <w:rPr/>
        <w:t>Вдруг странный человек пропал, и я не могу объяснить, как он это сделал, поскольку он не исчез из поля моего зрения, уходя прочь, но просто пропал, как внезапно уничтоженный образ.</w:t>
      </w:r>
    </w:p>
    <w:p>
      <w:pPr>
        <w:pStyle w:val="Normal"/>
        <w:rPr/>
      </w:pPr>
      <w:r>
        <w:rPr/>
        <w:t>Потом я услышал громкий свистящий звук, перекрывший шум нашего экскаватора; тарелка рывками поднялась в вертикальном направлении, а затем словно чудом тоже растворилась в чем-то наподобие голубого тумана.12</w:t>
      </w:r>
    </w:p>
    <w:p>
      <w:pPr>
        <w:pStyle w:val="Normal"/>
        <w:rPr/>
      </w:pPr>
      <w:r>
        <w:rPr/>
        <w:t>Жорж Гатей - человек прагматического склада, ветеран войны - настаивает на том, что эта история не является полетом его фантазии, к тому же ее подтвердили несколько рабочих из его бригады.</w:t>
      </w:r>
    </w:p>
    <w:p>
      <w:pPr>
        <w:pStyle w:val="Normal"/>
        <w:rPr/>
      </w:pPr>
      <w:r>
        <w:rPr/>
        <w:t>Другую историю об исчезновении НЛО поведал констебль Чарльз Делк, выборный полицейский офицер из Форрест-Кауни, штат Миссисипи. 7 октбяря 1973 года в 8:15 вечера Делк смотрел телевизор, когда ему позвонил диспетчер шерифа и попросил расследовать сообщение о появившемся поблизости НЛО. Делк, не желая тратить времени попусту, отнесся к этой просьбе скептически и вернулся к телевизору, однако после второго звонка согласился разузнать, в чем дело. Как он и ожидал, к его прибытию на место происшествия НЛО там уже не было.</w:t>
      </w:r>
    </w:p>
    <w:p>
      <w:pPr>
        <w:pStyle w:val="Normal"/>
        <w:rPr/>
      </w:pPr>
      <w:r>
        <w:rPr/>
        <w:t>Однако по пути домой Делк увидел, что по воздуху медленно плывет светящийся объект, напоминающий по форме волчек, с мигающими огоньками. Пока Делку удавалось поддерживать по радио контакт с диспетчером, он описывал ему, что видит: объект парил над опорой электролинии, испуская яркие шипящие струи, похожие на факелы. Офицер следовал за летающей тарелкой несколько миль, но когда попытлся подъехать поближе к объекту, двигатель автомобиля, фары и радиопередатчик вышли из строя. Объект удалился, а минут через пятнадцать автомобиль и рация вновь заработали. Делк опять догнал летающую тарелку и увидел, что она медленно медленно переворачивается вверх дном. Затем объект внезапно исчез. Сослуживцы описывают Делка как трезво и практически мыслящего сотрудника, образованного, пользующегося хорошей репутацией, у которого нет никаких оснований выдумывать подобные истории.13</w:t>
      </w:r>
    </w:p>
    <w:p>
      <w:pPr>
        <w:pStyle w:val="Normal"/>
        <w:rPr/>
      </w:pPr>
      <w:r>
        <w:rPr/>
        <w:t>Итак, подведем итог. В повествовании о Шальве появляется летательный аппарат, свойства которого сходны со свойствами, приписываемыми НЛО. В нем также присутствуют персонажи, проявляющие необычные способности и необычный способ действий, что типично для существ, описываемых в отчетах о тесных НЛО-контактах. Это подметил в шутливой форме Дж. А. Б. ван Бьютенен в предисловии к своему переводу "Махабхараты". Приведу его замечания по поводу битвы Кришны с Шальвой:</w:t>
      </w:r>
    </w:p>
    <w:p>
      <w:pPr>
        <w:pStyle w:val="Normal"/>
        <w:rPr/>
      </w:pPr>
      <w:r>
        <w:rPr/>
        <w:t>Здесь перед нами предстает рассказ о герое, который принял прилетевших астронавтов за тех, кем они являлись, - за вторгшихся на землю врагов. Воздушный город есть ни что иное, как передвижной вооруженный лагерь с извергающей пламя и гром артиллерией, то есть, вне всякого сомнения, космический корабль. Это выдает также и название демонов: они - ниватакавачи, "облаченные в воздухонепроницаемые панцыри", которые едва ли могут быть чем-то иным, нежели космическими скафандрами. Утешительно знать, что когда-то в седой древности поднялся человек и луком со стрелами уничтожил космический корабль, не дав ему довести до конца свою миссию.14</w:t>
      </w:r>
    </w:p>
    <w:p>
      <w:pPr>
        <w:pStyle w:val="Normal"/>
        <w:rPr/>
      </w:pPr>
      <w:r>
        <w:rPr/>
        <w:t>Ниватакавачи - одна из подгрупп данавов. Слово нивата означает "никакого воздуха", кавача - оазначает "панцырь, доспех". Возможно, это действительно имеет отношение к космическим скафандрам.</w:t>
      </w:r>
    </w:p>
    <w:p>
      <w:pPr>
        <w:pStyle w:val="Normal"/>
        <w:rPr/>
      </w:pPr>
      <w:r>
        <w:rPr/>
      </w:r>
    </w:p>
    <w:p>
      <w:pPr>
        <w:pStyle w:val="Normal"/>
        <w:rPr/>
      </w:pPr>
      <w:r>
        <w:rPr/>
        <w:t>Левитация или лагхима-сиддхи</w:t>
      </w:r>
    </w:p>
    <w:p>
      <w:pPr>
        <w:pStyle w:val="Normal"/>
        <w:rPr/>
      </w:pPr>
      <w:r>
        <w:rPr/>
        <w:t>Врнемся к истории Мориса Массе и рассмотрим его описание существ, которых он увидел. По словам Массе, это создания с тыквообразными головами, ростом менее четырех футов, одетые в тесно облегающие серо-зеленые комбенизоны. У них были полные щеки, большие раскосые глаза, доходившие до висков, рты в виде щели без губ и заостренные подбородки. Они "поднимались и опускались в воздухе, как пузырьки в бутылке, безо всякой видимой опоры" или "скользили вдоль полос света".</w:t>
      </w:r>
    </w:p>
    <w:p>
      <w:pPr>
        <w:pStyle w:val="Normal"/>
        <w:rPr/>
      </w:pPr>
      <w:r>
        <w:rPr/>
        <w:t>Упоминания о странных существах, которые скользят или плавают по воздуху встречаются в сообщениях о тесных НЛО-контактах очень часто. Другой подобный пример - отчет сержанта Чарльза Л. Муди, входившего в Программу испытания человеческой прочности ВВС США, элитную группу, будущие члены которой тщательно исследовались психиатрами на предмет выявления эмоциональных расстройств (страница ). Он сообщает, что 13 августа 1975 года был похищен, когда рано утром выезжал на автомобиле из города Аламогордо, штат Нью-Мексико. Своих похитителей сержант описывает как карликов и добавляет: "Это может прозвучать нелепо, и я надеюсь, никому не захочется надеть на меня смирительную рубашку, но эти существа не ходили по земле, а скользили или планировали в воздухе".15</w:t>
      </w:r>
    </w:p>
    <w:p>
      <w:pPr>
        <w:pStyle w:val="Normal"/>
        <w:rPr/>
      </w:pPr>
      <w:r>
        <w:rPr/>
        <w:t>Ведическая литература описывает мистическую способность под названием лагхима-сиддхи, позволяющую тому, кто ей обладает, предолевать земное тяготение. Есть бесчисленные упоминания о существах и предметах, которые при помощи этой силы лишаются тяжести и плывут по воздуху - обычно ее используют девы и родственные им гуманоидные расы. Так, в одном из комментариев к "Бхагавата Пуране" говорится: "Обитатели высших планетарных систем, существа, живущие в мирах, начиная от Брахмалоки... и ниже, до Сваргалоки... настолько продвинуты в духовной жизни, что, не имеют веса, когда посещают нашу или другие, сходные с нашей, низшие планетарные системы. Это означает, что они способны стоять, не касаясь земли."16</w:t>
      </w:r>
    </w:p>
    <w:p>
      <w:pPr>
        <w:pStyle w:val="Normal"/>
        <w:rPr/>
      </w:pPr>
      <w:r>
        <w:rPr/>
        <w:t>Считается, что эту силу способны приобретать йоги. В одиннадцатой песне "Бхвагавата Пураны" Кришна описывает, как этого можно добиться:</w:t>
      </w:r>
    </w:p>
    <w:p>
      <w:pPr>
        <w:pStyle w:val="Normal"/>
        <w:rPr/>
      </w:pPr>
      <w:r>
        <w:rPr/>
        <w:t>Я существую во всем и, таким образом, я есть сущность атомной составляющей материальных элементов. Соединяя свой ум со Мной в этой форме, йоги может приобрести совершенное качество, именуемое лагхима, путем которого он постигает тонкую атомную субстанцию времени.17</w:t>
      </w:r>
    </w:p>
    <w:p>
      <w:pPr>
        <w:pStyle w:val="Normal"/>
        <w:rPr/>
      </w:pPr>
      <w:r>
        <w:rPr/>
        <w:t>Любопытно, что невесомость оказывается связанной со временем. Показательно, вероятно, и то, что в общей теории относительности гравитация связана с трансформацией времени и пространства. Стоит заметить также, что идея об атомных частицах была хорошо известна в ведические времена.</w:t>
      </w:r>
    </w:p>
    <w:p>
      <w:pPr>
        <w:pStyle w:val="Normal"/>
        <w:rPr/>
      </w:pPr>
      <w:r>
        <w:rPr/>
      </w:r>
    </w:p>
    <w:p>
      <w:pPr>
        <w:pStyle w:val="Normal"/>
        <w:rPr/>
      </w:pPr>
      <w:r>
        <w:rPr/>
        <w:t>Исчезновения и появления</w:t>
      </w:r>
    </w:p>
    <w:p>
      <w:pPr>
        <w:pStyle w:val="Normal"/>
        <w:rPr/>
      </w:pPr>
      <w:r>
        <w:rPr/>
        <w:t>Когда Шальва исчез после удара Кришны, он, вероятнее всего, сделался невидимым и в таком состоянии попросту ушел с места схватки. Однако есть ведические предания о том, как некто физически исчезает в одном месте и вновь появляется в другом, не преодолевая обычным путем пространство, разделяющее эти точки. Согласно ведическим представлениям, это всего лишь проявление естественной мистической силы или сиддхи, которой от рождения обладают некоторые существа - такие, как сараны и сиддхи, - и которую другие могут достичь при помощи определенных практических методов. Эта мистическая сила, как и обычная телесная, основана на законах природы, а также на грубом и тонком строении тела.</w:t>
      </w:r>
    </w:p>
    <w:p>
      <w:pPr>
        <w:pStyle w:val="Normal"/>
        <w:rPr/>
      </w:pPr>
      <w:r>
        <w:rPr/>
        <w:t>Приведу одно из многих преданий, в которых спосбность исчезать является стандартным элементов сюжета. Великий мудрец Вьяса, еще будучи ребенком, дал обещание своей матери Сатьявати: "Если я когда-нибудь тебе понадоблюсь, просто подумай обо мне, и я тут же появлюсь перед тобой". Прошло немало лет, и однажды случилось так, что Сатьявати было необходимо посоветоваться с сыном. Умер, не оставив потомства его младший брат Вичитравирья, царь из династии Куру, и чтобы царская линия не прервалась, жены покойного государя могли, по закону, родить детей от Вьясы. Главный старейшина Бхишма одобрил такое решение, и "Сатьявати сосредоточила ум на своем сыне, который в то время декламировал Веды. Как только мудрец почувствовал, что мать подумала о нем, он в тот же миг появился перед ней".18</w:t>
      </w:r>
    </w:p>
    <w:p>
      <w:pPr>
        <w:pStyle w:val="Normal"/>
        <w:rPr/>
      </w:pPr>
      <w:r>
        <w:rPr/>
        <w:t>В данном случае, как можно понять из описания, Вьяса исчез из того места, где декламировал Веды, и немедленно появился в совершенно другом - подле своей матери. Сам факт, что это произошло "в тот же миг", говорит о паранормальном способе передвижения. Телепатическая связь между Вьясой и его матерью - также одна из стандартных черт ведических преданий.</w:t>
      </w:r>
    </w:p>
    <w:p>
      <w:pPr>
        <w:pStyle w:val="Normal"/>
        <w:rPr/>
      </w:pPr>
      <w:r>
        <w:rPr/>
        <w:t>Мудрец Вьяса был человеком, обладающим великими мистическими способностями, которыми его непосредственно наделило Верховная Личность. Подобные люди были известны как шактиавеша-аватары. Вьяса прославился как составитель Вед, и рассказывают, что он до сих пор живет в Гималаях. В ведической цивилизации подобные мудрецы связывали живущих на земле людей с божественной иерархией.</w:t>
      </w:r>
    </w:p>
    <w:p>
      <w:pPr>
        <w:pStyle w:val="Normal"/>
        <w:rPr/>
      </w:pPr>
      <w:r>
        <w:rPr/>
        <w:t>В уфологической литературе также встречается множество сообщений о существах, которые внезапно исчзают и появляются и которые, кажется, способны загадочным образом передвигаться в невидимом состоянии. В случае с Уильямом Херманном из Южной Каролины (смотри страницы -) два пришельца большеголового типа появились, по его словам, окруженные голубым сиянием в спальне рассказчика в тот миг, когда он в прихожей говорил по телефону с уфологом Джоном Филдингом. Одного Херрманн узнал - этого пришельца он видел в НЛО во время произошедшего ранее похищения. После короткой телепатической беседы, в ходе которой существа сказали, что доверяют Филдингу, пришельцы вернулись в спалью Херрманна и исчезли. Херрманн расказывал, что незадолго до своего исчезновения гости вызвали некий металлический объект с надписями, который внезапно появился перед его глазами в светящемся шаре из голубого света.19</w:t>
      </w:r>
    </w:p>
    <w:p>
      <w:pPr>
        <w:pStyle w:val="Normal"/>
        <w:rPr/>
      </w:pPr>
      <w:r>
        <w:rPr/>
        <w:t>В случае, произошедшем в городе Алтринхам, в Англии, в конце 1984 года некий человек, по его рассказам, дважды видел в своей спальне маленьких существ безобразного вида. В связи с этим он поднимает два интересных вопроса: (1) Он видел их в непосредственной близости от себя, но ему приходилось напрягать зрение, чтобы сфокусировать взляд на пришельцах, как обычно бывает, когда он разглядывает реальные объекты. Почему галюцинации "приспособились" к его плохому зрению? (2) Фигуры пришельцев пропали мгновенно, не издав ни малейшего звука. Почему они не оставили вакуума в пространстве, которое прежде заполняли, что должно было вызвать хлопок воздуха?20</w:t>
      </w:r>
    </w:p>
    <w:p>
      <w:pPr>
        <w:pStyle w:val="Normal"/>
        <w:rPr/>
      </w:pPr>
      <w:r>
        <w:rPr/>
        <w:t>От этих историй несколько отличается рассказ двадцатилетнего студента колледжа о существе, которое он в детстве увидел в своей спальне: "Оно было низкорослым, с большими глазами... его, казалось, окружала аура или что-то вроде сияния. Пока оно находилось в комнате, я не мог шевельнуться. Казалось, оно разговаривало с моим братом, но я не понимал, что это существо говорит. Оно появилось, выйдя из стены за шкафом, и исчезло, кажется, тем же самым путем".21 Конечно, эту историю можно принять за галюцинацию или ночной кошмар. Однако, поскольку подобные рассказы повторяются и в них часто присутствуют пришельцы стандартной внешности, то есть вероятность, что описанные видения вызваны посещениями реальных существ.</w:t>
      </w:r>
    </w:p>
    <w:p>
      <w:pPr>
        <w:pStyle w:val="Normal"/>
        <w:rPr/>
      </w:pPr>
      <w:r>
        <w:rPr/>
      </w:r>
    </w:p>
    <w:p>
      <w:pPr>
        <w:pStyle w:val="Normal"/>
        <w:rPr/>
      </w:pPr>
      <w:r>
        <w:rPr/>
        <w:t>Путешествия во плоти сквозь материю и пространство</w:t>
      </w:r>
    </w:p>
    <w:p>
      <w:pPr>
        <w:pStyle w:val="Normal"/>
        <w:rPr/>
      </w:pPr>
      <w:r>
        <w:rPr/>
        <w:t>Может показаться, что физические объекты в этих примерах их исчезновения и появления не просто невидимо передвигаются по пространству, но и движутся сквозь плотную материю или каким-то образом огибают ее. К примеру, существа, посетившие спальню Уильяма Херрманна, очевидно, не вошли в его трейлер ни невидимо, ни видимо. Выясняется, что в ведической литературе описан способ передвижения, называемый вихаяса, при котором физические предметы перемещались из одного места в другое непосредственно по эфиру, не соприкасаясь с препятствиием грубой материи. Я использую здесь слово "эфир", чтобы перевести санскритский термин акаша, - это пространство, но не пустота, а скорее некая субстанция или пространство, заполненное веществом.</w:t>
      </w:r>
    </w:p>
    <w:p>
      <w:pPr>
        <w:pStyle w:val="Normal"/>
        <w:rPr/>
      </w:pPr>
      <w:r>
        <w:rPr/>
        <w:t>Один из примеров путешествия способом вихаяса описан в повести о похищении Анирудхи в "Бхагавата Пуране". Юная царевна по имени Уша жила в городе Шонитапура во внутренних покоях дворца своего отца под сторожайшей охраной. Однажды ей приснился сон о прекрасном юноше, который стал ее возлюбленным. Она была уверена, что приснившийся ей человек действительно существует на свете, и упросила свою подругу йогиню Читралекху найти его.</w:t>
      </w:r>
    </w:p>
    <w:p>
      <w:pPr>
        <w:pStyle w:val="Normal"/>
        <w:rPr/>
      </w:pPr>
      <w:r>
        <w:rPr/>
        <w:t>Читралекха сказала: "Я развею твою печаль. Если его можно отыскать где-либо в этих трех мирах, я приведу к тебе твоего будущего мужа, похитившего девичье сердце. Покажи мне, кто он".</w:t>
      </w:r>
    </w:p>
    <w:p>
      <w:pPr>
        <w:pStyle w:val="Normal"/>
        <w:rPr/>
      </w:pPr>
      <w:r>
        <w:rPr/>
        <w:t>Сказав это, Читралекха принялась рисовать картины, на которих с величайшей точностью изобразила различных полубогов, гандхарвов, сиддхов, чаранов, паннагов, дайтьев, видьядхаров, якшев и людей.</w:t>
      </w:r>
    </w:p>
    <w:p>
      <w:pPr>
        <w:pStyle w:val="Normal"/>
        <w:rPr/>
      </w:pPr>
      <w:r>
        <w:rPr/>
        <w:t>Из людей, о, царь, Читралекха нарисовала потомков Вришни, включая Шурасену, Анакадундубхи, Балараму и Кришну. Когда Уша увидела изображение Прадьюмны, ее охватила робость, а увидев портрет Анируддхи, она в смущении склонила голову. Улыбаясь, она воскликнула: "Это тот самый! Это Он!"</w:t>
      </w:r>
    </w:p>
    <w:p>
      <w:pPr>
        <w:pStyle w:val="Normal"/>
        <w:rPr/>
      </w:pPr>
      <w:r>
        <w:rPr/>
        <w:t xml:space="preserve">Читралекха, наделенная мистическими силами, узнала в Нем [Анируддхе] внука Кришны. Затем, дорогой царь, она мистическим небесным путем [вихаяса] отправилась в Двараку, город, находящийся под покровительством Господа Кришны. </w:t>
      </w:r>
    </w:p>
    <w:p>
      <w:pPr>
        <w:pStyle w:val="Normal"/>
        <w:rPr/>
      </w:pPr>
      <w:r>
        <w:rPr/>
        <w:t>Там она нашла сына Прадьюмны Анируддху, спавшего на изящно украшенном ложе. При помощи своей йогической силы она перенесла Его в Шонитапуру, где преподнесла своей подруге Уше ее возлюбленного.22</w:t>
      </w:r>
    </w:p>
    <w:p>
      <w:pPr>
        <w:pStyle w:val="Normal"/>
        <w:rPr/>
      </w:pPr>
      <w:r>
        <w:rPr/>
        <w:t>Имя Читралекха означает "та, что умеет создавать прекрасные изображения". Йогини ведет поиск возлюбленного своей подруги в типично ведическом стиле - не только среди людей, но и среди многочисленных человеководобных рас. Определив, что это Анирудддха, она пересекает пространство и оказывается прямо в его спальне, находящейся в совершенно ином городе. Если бы юноша в этот момент не спал, он решил бы, что йогини возникла ниоткуда. Однако она хватает Анируддху, даже не разбудив его, и исчезает из виду. Со своей добычей йоигни проникает во внутренние покои дворца, минуя все обычные входы и не потревожив стражников, стерегущих целомудрие царевны. Все это чрезвычайно похоже на многие рассказы об НЛО-похищениях за одним лишь исключением: приключение отнюдь не травмировало Анируддху - по крайней мере, до тех пор, пока отец Ушы не узнал о том, что произошло.</w:t>
      </w:r>
    </w:p>
    <w:p>
      <w:pPr>
        <w:pStyle w:val="Normal"/>
        <w:rPr/>
      </w:pPr>
      <w:r>
        <w:rPr/>
        <w:t>Есть немало примеров, когда в рассказах об НЛО-контактах описываются  подобного рода мистические путешествия через пространство и материю. Один из таких случаев - похищение Сары Шоу (смотри страницы -). По ее словам похитители вошли в ее комнату через закрытое окно. В ответ на вопрос, как они это сделали, она ответила: "Я чувствую себя полной дурой, но выглядело это так, словно они прошли сквозь оконное стекло, не разбив его".23</w:t>
      </w:r>
    </w:p>
    <w:p>
      <w:pPr>
        <w:pStyle w:val="Normal"/>
        <w:rPr/>
      </w:pPr>
      <w:r>
        <w:rPr/>
        <w:t>В другом случае психиатр Эдит Фьоре применяла гипноз, чтобы выявить воспоминания о похищении у женщины по имени Глория. В ходе сеанса Глория сказала: "Я поднялась в воздух и выплыла наружу. Именно так я попала на тротуар. Прошла прямо сквозь стену и оказалась на тротуаре".24</w:t>
      </w:r>
    </w:p>
    <w:p>
      <w:pPr>
        <w:pStyle w:val="Normal"/>
        <w:rPr/>
      </w:pPr>
      <w:r>
        <w:rPr/>
        <w:t>В еще одном случае, который исследовала Фьоре, очевидец по имени Фред вспомнил без гипноза следующее:</w:t>
      </w:r>
    </w:p>
    <w:p>
      <w:pPr>
        <w:pStyle w:val="Normal"/>
        <w:rPr/>
      </w:pPr>
      <w:r>
        <w:rPr/>
        <w:t>"Ночью я проснулся. Огляделся. В комнате никого не было. Спальня выходит окном на улицу. Такое большое окно, восемь на шесть футов, с венецианскими жалюзи в старинном стиле... Жалюзи были опущены. И вдруг я начал в лежачем положении двигаться к окну. Во всем этом происшествии я одного не могу ни полностью понять, ни признать, что это на самом деле случилось. И, наверное, никогда не сумею понять. Я прошел сквозь жалюзи! Я был ужасно напуган. Я прошел сквозь них. Они не были открыты. Окно не было открытым. Я в самом буквальном смысле прошел сквозь эти жалюзи. Это поражает меня и по сей день! Следующее, что я увидел, была табличка с надписью "Черч-стрит"."25</w:t>
      </w:r>
    </w:p>
    <w:p>
      <w:pPr>
        <w:pStyle w:val="Normal"/>
        <w:rPr/>
      </w:pPr>
      <w:r>
        <w:rPr/>
        <w:t>В случае, который расследовал Тревор Уитакер в Соединенном Королевстве, шофер "скорой помощи" по имени Редж описывал странных пришельцев, проникших в его спальню в феврале 1976 года. Это были два высокие существа с серыми лицами и большими кошачьими глазами, которые обращались с Фредом как с подопытным животным. Ему приказали лечь ничком на постели, а затем парализовал его. Он почувстовал, как поднимается, в воздух и, пройдя через потолок, летит к парящему в небе НЛО в форме купальной ванны. На борту НЛО он подвергся медицинскому обследованию и телепатически "услышал" множество высказываний об Альфе и Омеге в библейском духе. Ему сказали: "ваши тысячи лет для нас всего лишь один день", и указали, что ничтожные черви, вроде него, не должны спрашивать пришельцев о том, кто они и откуда. Позже он опять оказался в своей спальне с большими провалами в памяти, однако под гипнозом вспомнил, что с ним произошло.26</w:t>
      </w:r>
    </w:p>
    <w:p>
      <w:pPr>
        <w:pStyle w:val="Normal"/>
        <w:rPr/>
      </w:pPr>
      <w:r>
        <w:rPr/>
        <w:t>Последний пример я взял из истории Бетти Андреассон. В этом случае на помощь памяти свидетеля был привлечен гипноз. Вот выдержка из записи, которая велась во время одного из гипнотических сеансов:</w:t>
      </w:r>
    </w:p>
    <w:p>
      <w:pPr>
        <w:pStyle w:val="Normal"/>
        <w:rPr/>
      </w:pPr>
      <w:r>
        <w:rPr/>
        <w:t>Джозеф Сантанджело: Как они проникли туда, Бетти?</w:t>
      </w:r>
    </w:p>
    <w:p>
      <w:pPr>
        <w:pStyle w:val="Normal"/>
        <w:rPr/>
      </w:pPr>
      <w:r>
        <w:rPr/>
        <w:t>Бетти: Они прошли в дверь.</w:t>
      </w:r>
    </w:p>
    <w:p>
      <w:pPr>
        <w:pStyle w:val="Normal"/>
        <w:rPr/>
      </w:pPr>
      <w:r>
        <w:rPr/>
        <w:t>Джозеф Сантанджело: Вы открыли им дверь?</w:t>
      </w:r>
    </w:p>
    <w:p>
      <w:pPr>
        <w:pStyle w:val="Normal"/>
        <w:rPr/>
      </w:pPr>
      <w:r>
        <w:rPr/>
        <w:t>Бетти: Нет.</w:t>
      </w:r>
    </w:p>
    <w:p>
      <w:pPr>
        <w:pStyle w:val="Normal"/>
        <w:rPr/>
      </w:pPr>
      <w:r>
        <w:rPr/>
        <w:t>Джозеф Сантанджело: Они сами открыли ее?</w:t>
      </w:r>
    </w:p>
    <w:p>
      <w:pPr>
        <w:pStyle w:val="Normal"/>
        <w:rPr/>
      </w:pPr>
      <w:r>
        <w:rPr/>
        <w:t>Бетти: Нет... Они вошли гуськом... Сейчас они начинают входить в дверь... прямо сквозь дерево, один следом за другим. Поразительно! Они проходят насквозь! А я стою немного в стороне. Это было на самом деле? Они входят, один за другим. Сейчас все они уже внутри, в комнате.27</w:t>
      </w:r>
    </w:p>
    <w:p>
      <w:pPr>
        <w:pStyle w:val="Normal"/>
        <w:rPr/>
      </w:pPr>
      <w:r>
        <w:rPr/>
        <w:t>Андреассон рассказала, что позже одно из существ встало пред ней, а другое позади нее - так они провели ее сквозь закрытую дверь к НЛО, стоявшему снаружи.28</w:t>
      </w:r>
    </w:p>
    <w:p>
      <w:pPr>
        <w:pStyle w:val="Normal"/>
        <w:rPr/>
      </w:pPr>
      <w:r>
        <w:rPr/>
        <w:t>Согласно ведической литературе, для такого мистического перемещения может быть использована сила ума. Вот как, к примеру, Кришна в "Бхагавата Пуране" объясняет один из способов мистического передвижения, называемого мано-джава:</w:t>
      </w:r>
    </w:p>
    <w:p>
      <w:pPr>
        <w:pStyle w:val="Normal"/>
        <w:rPr/>
      </w:pPr>
      <w:r>
        <w:rPr/>
        <w:t>Тот йоги, кто полностью сосредоточил на Мне свой ум и кто затем использовал ветер, следующий за умом, чтобы растворить свое материальное тело во Мне, приобретает при помощи могущественной силы медитации на Меня мистическое совершенство, при котором его тело немедленно следует за умом, куда бы тот ни направился.29</w:t>
      </w:r>
    </w:p>
    <w:p>
      <w:pPr>
        <w:pStyle w:val="Normal"/>
        <w:rPr/>
      </w:pPr>
      <w:r>
        <w:rPr/>
        <w:t>Из повестований о Читралекхе и Анируддхе или о Вьясе, упомянутом в предыдущем разделе, становится ясно, что перемещение осуществляют сами путешествующие личности, применяющие напрямую свои потенциальные силы или возможности. Читралекха способна не только сама проникать сквозь материю, но и нести с собой тело спящего Анируддхи. Здесь можно провести параллель с сообщенями о том, как уфонавты-гуманоиды проводят человека сквозь плотные стены.</w:t>
      </w:r>
    </w:p>
    <w:p>
      <w:pPr>
        <w:pStyle w:val="Normal"/>
        <w:rPr/>
      </w:pPr>
      <w:r>
        <w:rPr/>
        <w:t>Иногда этот феномен пытаются объяснить так: пришельцы трансформируют тела и перемещают их в пространстве, минуя материальные препятствия, при помощи высокосовершенных устройств, находящихся на НЛО. И действительно,  такие механизмы упоминаются в некоторых сообщениях о летающих тарелках. К примеру Бадд Хопкинз пересказывает сообщение Кэти Дэвис, свидетельницы тесного НЛО-контакта, о том, как похитившие ее пришельцы поместили женщину на круглую платформу внутри своего космического корабля. Затем Кэти показалось, что вокруг вспыхнуло какое-то мерцание, и она ощутила боль в груди. Следующее, что помнит свидетельница, - она лежит на траве на заднем дворе своего дома и видит, как улетает НЛО, похожий на венок, украшенный маленькими огоньками.30 Сходную историю рассказал Джек Уайнер, один из четырех очевидцев аллагашского похищения, о котором сообщает Раймонд Фаулер.31</w:t>
      </w:r>
    </w:p>
    <w:p>
      <w:pPr>
        <w:pStyle w:val="Normal"/>
        <w:rPr/>
      </w:pPr>
      <w:r>
        <w:rPr/>
        <w:t>Механизмы, подчинающиеся известным физическим законам, не могут осуществлять телепортацию материальных тел, однако вполне возможно, что существуют физические принципы, которые наша наука до сих пор не открыла. О телепортации часто рассказывают, описывая случаи полтегейста, когда в воздухе внезапно появляются и передвигаются по странным траекториям объекты, которые должны были находиться совсем в другом месте.32 Эти явления могут также быть родственными ведическим сиддхам, таким как прапти и имано-джава.</w:t>
      </w:r>
    </w:p>
    <w:p>
      <w:pPr>
        <w:pStyle w:val="Normal"/>
        <w:rPr/>
      </w:pPr>
      <w:r>
        <w:rPr/>
        <w:t>Посольку сиддхи являются ествественными силами, подчинающимися законам природы, то можно, вероятно, построить машины, которые бы их использовали. Возможно, именно на этой основе и действуют некоторые виманы и НЛО. Так, лагхима-сиддхи может быть применена, чтобы сделать корабль невесомым, а мана-джава - для его движения в эфире. Другие летательные аппараты, возможно, используют более знакомые нам механические или элекромагнетические способы движения, или же - комбинацию сиддх и более известных естественных законов.</w:t>
      </w:r>
    </w:p>
    <w:p>
      <w:pPr>
        <w:pStyle w:val="Normal"/>
        <w:rPr/>
      </w:pPr>
      <w:r>
        <w:rPr/>
        <w:t>И сиддхи, и известные физические законы - это природные свойства, которые в ведической философии рассматриваются как проявления божественной силы. Глубокое понимание как того, так и другого, позволит нам, возможно, достичь некого единого, унифицированного понимания сути вещей, при котором и сиддхи, и законы физики предстанут проявлениями одного огромного целого.</w:t>
      </w:r>
    </w:p>
    <w:p>
      <w:pPr>
        <w:pStyle w:val="Normal"/>
        <w:rPr/>
      </w:pPr>
      <w:r>
        <w:rPr/>
      </w:r>
    </w:p>
    <w:p>
      <w:pPr>
        <w:pStyle w:val="Normal"/>
        <w:rPr/>
      </w:pPr>
      <w:r>
        <w:rPr/>
        <w:t>Улупи похищает Арджуну</w:t>
      </w:r>
    </w:p>
    <w:p>
      <w:pPr>
        <w:pStyle w:val="Normal"/>
        <w:rPr/>
      </w:pPr>
      <w:r>
        <w:rPr/>
        <w:t>В случае Вилласа Боаса (смотри страницы -) уфонавты похитили человека, видимо, затем, чтобы он вступил в половую связь с одной из их женщин. Это мало совпадет с повестью об Уше и Анируддхе, ибо юноша и девушка вступили в связь как равные и впоследствии поженились. Есть однако ведические предания о том, как представители иной гуманоидной расы похищают людей просто затем, чтобы утолить свою похоть.</w:t>
      </w:r>
    </w:p>
    <w:p>
      <w:pPr>
        <w:pStyle w:val="Normal"/>
        <w:rPr/>
      </w:pPr>
      <w:r>
        <w:rPr/>
        <w:t>Иллюстрацией может послужить один из эпизодов "Махабхараты". Герой-пандава Арджуна двенадцать месяцев находился в изгнании за то, что случайно вторгся к своему брату Юдхиштхире и их общей жене Драупади. Арджуна, известный также как сын Кунти, отправился в Хиридвару на реке Ганга в Хималаях. Там он с сонмом мудрецов принял участие в совершении священных обрядов.</w:t>
      </w:r>
    </w:p>
    <w:p>
      <w:pPr>
        <w:pStyle w:val="Normal"/>
        <w:rPr/>
      </w:pPr>
      <w:r>
        <w:rPr/>
        <w:t>В то время как сын Кунти поселился там вместе с брахманами, о Бхарата, последние развели во множестве священные жертвенные огни. И когда благородные и ученые [брахманы], совершившие омовение, обуздавшие страсти и пребывающие на верном пути, разводили на берегах [священной реки] огонь, который пылал, поглощая жертвенную пищу и приношения из цветов, - те Врата Ганги блистали чрезвычайно. Однажды в том месте, переполненном [брахманами], сын Панду и Кунти вошел в Гангу, чтобы совершить омовение. И, совершив там омовение и ублажив [этим] усопших предков, он, могучерукий, намеревался уже выйти из воды, о царь, чтобы совершить возлияние огню, но [внезапно] был увлечен дочерью змеиного царя - Улупи, о великий царь, побуждаемой богом любви.33</w:t>
      </w:r>
    </w:p>
    <w:p>
      <w:pPr>
        <w:pStyle w:val="Normal"/>
        <w:rPr/>
      </w:pPr>
      <w:r>
        <w:rPr/>
        <w:t>Утащив Арджуну на дно, в дом своего отца, Улупи попросила героя сжалиться над ней, терзаемой страстью, и удовлетворить ее желание. Ардужна так и поступил в соответствии с кодексом чести кшатриев, касты воинов. "И проведя с нею ночь во дворце змеиного [царя], он, могущественный, встал с восходом солнца и ушел из обиталища Кауравьев".34</w:t>
      </w:r>
    </w:p>
    <w:p>
      <w:pPr>
        <w:pStyle w:val="Normal"/>
        <w:rPr/>
      </w:pPr>
      <w:r>
        <w:rPr/>
        <w:t>Кауравья - имя царя нагов. Примечательно, что когда Улупи утаскивает Арджуну на дно, он оказывается не на дне реки среди камней и песка, а в царстве нагов. Это еще один пример мистического путешествия, но в этом случае путешественник попадает в параллельный мир или в мир более высокого измерения. Наги - это раса разумных существ, живущих, по преданию, либо в планетарной системе под названием Била-сварга, либо в параллельной реальности на поверхности земли. Паралельные реальности будут подробно обсуждаться в следующем разделе и в восьмой главе.</w:t>
      </w:r>
    </w:p>
    <w:p>
      <w:pPr>
        <w:pStyle w:val="Normal"/>
        <w:rPr/>
      </w:pPr>
      <w:r>
        <w:rPr/>
        <w:t>Сейчас же вспомним о том, что, по сообщениям свидетелей, уфонавты рассказывают, что живут в одном мире с нами или что наша деятельность оказывает прямое влияние на их миры (смотри страницы -). Это можно понять, если некоторые из них обитают, наподобие нагов, в параллельных мирах.</w:t>
      </w:r>
    </w:p>
    <w:p>
      <w:pPr>
        <w:pStyle w:val="Normal"/>
        <w:rPr/>
      </w:pPr>
      <w:r>
        <w:rPr/>
      </w:r>
    </w:p>
    <w:p>
      <w:pPr>
        <w:pStyle w:val="Normal"/>
        <w:rPr/>
      </w:pPr>
      <w:r>
        <w:rPr/>
        <w:t>Похищение Дурьйодханы</w:t>
      </w:r>
    </w:p>
    <w:p>
      <w:pPr>
        <w:pStyle w:val="Normal"/>
        <w:rPr/>
      </w:pPr>
      <w:r>
        <w:rPr/>
        <w:t>Несмотря на то, что сексуальная привлекательность играет немалую роль и в современных, и в ведических преданиях о похищении, они могут быть вызваны также и другими мотивационными факторами. Похищение царя Дурьйодханы в "Махабхарате" - пример политических и стратегических соображений похищения.</w:t>
      </w:r>
    </w:p>
    <w:p>
      <w:pPr>
        <w:pStyle w:val="Normal"/>
        <w:rPr/>
      </w:pPr>
      <w:r>
        <w:rPr/>
        <w:t>Однажды царь Дурьйодхана вступил в столкновение с гандхарвами, охранявшими целебное озеро и предградившими путь его войску. Когда же царь попытался пройти, разразилась яростная битва, и Дурьйодхана был взят в плен. Арджуна, находившийся поблизости, использовал свои политические связи с гандхарвами, чтобы освободить Дурьйодхану. Надо сказать, что незадолго до этих событий царь Дурьйодхана отправил в изгнание Арджуну и его братьев, однако он принадлежал к роду человеческому и был их родственником, а посему Арджуна чувствовал себя обязанным спасти его.</w:t>
      </w:r>
    </w:p>
    <w:p>
      <w:pPr>
        <w:pStyle w:val="Normal"/>
        <w:rPr/>
      </w:pPr>
      <w:r>
        <w:rPr/>
        <w:t>Дурьйодхана был настолько унижен тем, что его спас человек, которого он презирал и считал своим врагом, что решил оставить все земное и поститься, пока не умрет. Однако, его союзников такой оборот дела не устраивал, у них были свои долговерменные планы, связанные с Дурьйодханой.</w:t>
      </w:r>
    </w:p>
    <w:p>
      <w:pPr>
        <w:pStyle w:val="Normal"/>
        <w:rPr/>
      </w:pPr>
      <w:r>
        <w:rPr/>
        <w:t>Тогда дайтьи и данавы, услышавшие о его решении, ужасные и отвратительные обитатели нижнего мира, некогда побежденного богами, понимая, что Дурьйодхана может расстроить их планы, совершили жертвенный обряд, чтобы урезонить его.35</w:t>
      </w:r>
    </w:p>
    <w:p>
      <w:pPr>
        <w:pStyle w:val="Normal"/>
        <w:rPr/>
      </w:pPr>
      <w:r>
        <w:rPr/>
        <w:t>При помощи мантр они вызвали "чудесную женщину с широко разинутым ртом" и попросили ее накормить Дурьйодхану. Эта женщина была критья - разновидность демонического существа, - обладавшая способностью мистическим способом переносить предметы. "Критья пообещала выполнить их желание, двинулась вперед и во мгновение ока предстала перед царем Суйодханой [Дурьйодханой]. Она подхватила царя, вошла с ним в нижний мир и вскоре передала его данавам".36</w:t>
      </w:r>
    </w:p>
    <w:p>
      <w:pPr>
        <w:pStyle w:val="Normal"/>
        <w:rPr/>
      </w:pPr>
      <w:r>
        <w:rPr/>
        <w:t>"Нижний мир" - это не область, находящаяся в буквальном смысле под поверхностью земли. Согласно ведической литературе есть три области, называемых Сварга, или небо. Они описываются в связи с эклиптикой или орбитальной траекторией солнца на фоне неподвижных звезд. Существуют Дивья-сварга (божественное небо), область небес, расположенная на севере эклиптики; Бхаума-сварга (земное небо), занимающие приблизительно плоскость эклиптики, и Била-сварга (подземное небо) на юге эклиптики. Бахаума-сварга иногда упоминают как Бху-мандала, это "плоская земля", о которой упоминалось выше (смотри страницы -).</w:t>
      </w:r>
    </w:p>
    <w:p>
      <w:pPr>
        <w:pStyle w:val="Normal"/>
        <w:rPr/>
      </w:pPr>
      <w:r>
        <w:rPr/>
        <w:t>"Нижний мир" - это Била-сварга. Он находится "где-то там" на небе, и в то же самое время в него можно проникнуть, спустившись в ходе мистического путешествия под землю.37 В нижние области можно войти также путем питра-яна, который, как говорится в "Вишну Пуране", начинается вблизи от созвездий Скорпиона и Стрельца и простирается на юг в направлении звезды Агастья, или Канопус. Более подробно об этом пойдет речь в седьмой главе (страница ).</w:t>
      </w:r>
    </w:p>
    <w:p>
      <w:pPr>
        <w:pStyle w:val="Normal"/>
        <w:rPr/>
      </w:pPr>
      <w:r>
        <w:rPr/>
        <w:t>Когда Дурьйодхана предстал перед данавами, те объяснили царю, что это они устроили так, чтобы он родился на земле, и это является частью их плана. Именно они наделили Дурьйодхану огромной физической силой и сделали почти неуязвимым для оружия. А посему он не имеет права разрушить их замысел, самовольно расставаясь с жизнью. Данавы и дайтьи, рожденные, как и царь, земными героями, помогут ему в битве с пандавами. Кроме того данавы пообещали Дурьйодхане: для того, чтобы битва приобрела желаемый исход, они будут управлять сознанием противника.</w:t>
      </w:r>
    </w:p>
    <w:p>
      <w:pPr>
        <w:pStyle w:val="Normal"/>
        <w:rPr/>
      </w:pPr>
      <w:r>
        <w:rPr/>
        <w:t>Прочие асуры овладеют Бхишмой, Дроной, Крипой и всеми остальными; и овладев ими, будут бежалостно биться с твоими врагами. Когда они вступят в битву, о лучший из Куру, они не дадут пощады ни сыновьям или братьям, родителям или родственникам, ученикам или кровной родне, молодым или старым. Овладев данавами, поглотив их внутренние души, они будут безо всякого сожаления сражаться с их родственниками, отбросив всяческую любовь. Полные веселья, с затемненным сознанием, эти мужи, похожие на тигров, одурманенные неведеньем судьбы, предопределенной Тем, кто предопределяет, они будут говорить один другому: "Ты не убежишь от меня, спасая жизнь!" Утвердившись в отваге и силе и пустив в ход разнообразное оружие, лучший из Куру, они будут хвастливо уничтожать всех и вся.39</w:t>
      </w:r>
    </w:p>
    <w:p>
      <w:pPr>
        <w:pStyle w:val="Normal"/>
        <w:rPr/>
      </w:pPr>
      <w:r>
        <w:rPr/>
        <w:t>Если этого окажется недостаточным, то герой Карна и "верные воины" (отряд ракшасов) убьют Арджуну. Заверив Дурьйодхану, что он выйдет из боя победителем, данавы отправили его обратно.</w:t>
      </w:r>
    </w:p>
    <w:p>
      <w:pPr>
        <w:pStyle w:val="Normal"/>
        <w:rPr/>
      </w:pPr>
      <w:r>
        <w:rPr/>
        <w:t>Когда этот отлично вооруженный муж был отпущен, та же самая критья доставила его обратно, в то же место, где он постился, чтобы умереть голодной смертью. Критья опустила героя на землю, отдала ему почести, а когда царь отпустил ее, исчезла из виду.</w:t>
      </w:r>
    </w:p>
    <w:p>
      <w:pPr>
        <w:pStyle w:val="Normal"/>
        <w:rPr/>
      </w:pPr>
      <w:r>
        <w:rPr/>
        <w:t>Когда она удалилась, царь Дурьйодхана решил, что все это было сном, Бхарата, и подумал: "Я одолею в битве сынов Панду".40</w:t>
      </w:r>
    </w:p>
    <w:p>
      <w:pPr>
        <w:pStyle w:val="Normal"/>
        <w:rPr/>
      </w:pPr>
      <w:r>
        <w:rPr/>
        <w:t>В этом сказании из "Махабхараты" содержится немало характерных особенностей, которые можно найти в рассказах об НЛО-похищениях. В их числе следующие:</w:t>
      </w:r>
    </w:p>
    <w:p>
      <w:pPr>
        <w:pStyle w:val="Normal"/>
        <w:rPr/>
      </w:pPr>
      <w:r>
        <w:rPr/>
        <w:t>1. Некое странное существо переносит Дурьйодхану в другое место, где он встречается с другими странными существами.</w:t>
      </w:r>
    </w:p>
    <w:p>
      <w:pPr>
        <w:pStyle w:val="Normal"/>
        <w:rPr/>
      </w:pPr>
      <w:r>
        <w:rPr/>
        <w:t>2. При этом применяется мистическое или основанное на использовании высоких измерений средство доставки.</w:t>
      </w:r>
    </w:p>
    <w:p>
      <w:pPr>
        <w:pStyle w:val="Normal"/>
        <w:rPr/>
      </w:pPr>
      <w:r>
        <w:rPr/>
        <w:t>3. Странные существа имеют человеческое обличье, но выглядят "ужасно и отвратительно". Несомненно, это "пришельцы".</w:t>
      </w:r>
    </w:p>
    <w:p>
      <w:pPr>
        <w:pStyle w:val="Normal"/>
        <w:rPr/>
      </w:pPr>
      <w:r>
        <w:rPr/>
        <w:t>4. Эти существа управляют жизнью Дурьйодханы с рождения.</w:t>
      </w:r>
    </w:p>
    <w:p>
      <w:pPr>
        <w:pStyle w:val="Normal"/>
        <w:rPr/>
      </w:pPr>
      <w:r>
        <w:rPr/>
        <w:t>5. Они "спроектировали" его тело так, что оно почти неуязвимо для оружия. Таким образом, речь, по-видимому, идет о генетических манипуляциях или чем-то с ними схожем.</w:t>
      </w:r>
    </w:p>
    <w:p>
      <w:pPr>
        <w:pStyle w:val="Normal"/>
        <w:rPr/>
      </w:pPr>
      <w:r>
        <w:rPr/>
        <w:t>6. Пришельцы намереваются манипулировать людьми при помощи контроля над сознанием.</w:t>
      </w:r>
    </w:p>
    <w:p>
      <w:pPr>
        <w:pStyle w:val="Normal"/>
        <w:rPr/>
      </w:pPr>
      <w:r>
        <w:rPr/>
        <w:t>7. После встречи Дурьйодхану возвращают на место, откуда он был взят, и похититель, отпустив пленника, исчезает.</w:t>
      </w:r>
    </w:p>
    <w:p>
      <w:pPr>
        <w:pStyle w:val="Normal"/>
        <w:rPr/>
      </w:pPr>
      <w:r>
        <w:rPr/>
        <w:t>7. Когда похищение завершается, оно кажется Дурьйодхане сном.</w:t>
      </w:r>
    </w:p>
    <w:p>
      <w:pPr>
        <w:pStyle w:val="Normal"/>
        <w:rPr/>
      </w:pPr>
      <w:r>
        <w:rPr/>
        <w:t>В уфологической литературе есть немало параллелей эпизоду, в котором Дурьйодхану сверхестественным образом доставляют из одного места в другое. К примеру, Уитли Страйбер рассказывает, что однажды проснулся и увидел возле кровати одного из своих странных посетителей - существо, отдаленно напоминавшее женщину и вместе с тем насекомое. Оно управляло движениями Страйбера и каким-то образом заставило его "выплыть" из кровати по воздуху. "Когда я шел ногами, то передвигался обычным образом. Но как только останавливался, начинал плыть по воздуху. Я чувствовал, как она сзади толкает меня... Я не контролировал своих передвижений. Не я двигался, а меня двигали".41</w:t>
      </w:r>
    </w:p>
    <w:p>
      <w:pPr>
        <w:pStyle w:val="Normal"/>
        <w:rPr/>
      </w:pPr>
      <w:r>
        <w:rPr/>
        <w:t>Вначале он чувстовал, что его перемещают по его собственному дому, который выглядел совершенно обычным. Страйбер даже схватил попавшуюся ему по пути свою кошку Сэди, чтобы убедиться, что не видит сон. Однако, добравшись до входной двери, он перешел в другое состояние:</w:t>
      </w:r>
    </w:p>
    <w:p>
      <w:pPr>
        <w:pStyle w:val="Normal"/>
        <w:rPr/>
      </w:pPr>
      <w:r>
        <w:rPr/>
        <w:t>Мы опять двигались, но на этот раз я оказался в совершенно иной ситуации. Я ничего больше не видел. Передо мной была блестящая чернота. Я все еще ощущал Сэди, сидящую у меня на руках, и радовался, что она со мной. Следующее, что я осознал - я стою в каком-то помещении. Это была обычная комната. Я находился перед большим простым столом.42</w:t>
      </w:r>
    </w:p>
    <w:p>
      <w:pPr>
        <w:pStyle w:val="Normal"/>
        <w:rPr/>
      </w:pPr>
      <w:r>
        <w:rPr/>
        <w:t>В комнате присутсвовали еще три существа: обычного вида женщина, светловолосый человек шести с половиной футов роста, одетый в комбенизон парашютиста, и некая личность с длинным лицом, круглыми черными глазами и в парике, "похожая на пришельца из иного мира, облаченного в костюм сороковых годов".43</w:t>
      </w:r>
    </w:p>
    <w:p>
      <w:pPr>
        <w:pStyle w:val="Normal"/>
        <w:rPr/>
      </w:pPr>
      <w:r>
        <w:rPr/>
      </w:r>
    </w:p>
    <w:p>
      <w:pPr>
        <w:pStyle w:val="Normal"/>
        <w:rPr/>
      </w:pPr>
      <w:r>
        <w:rPr/>
        <w:t>Внушенный паралич и гипноз на расстоянии</w:t>
      </w:r>
    </w:p>
    <w:p>
      <w:pPr>
        <w:pStyle w:val="Normal"/>
        <w:rPr/>
      </w:pPr>
      <w:r>
        <w:rPr/>
        <w:t>Есть одна особенность, о которой рассказывают многие, кто побывал "в плену" у пришельцев, - похитители каким-то образом парализуют свои жертвы. По-видимому, при этом применяется гипнотическое внушение, которое похищенные часто связывают с глазами своих странных посетителей. Классический пример подобного отношения дает Барни Хилл. Он описывает ощущение подавляющей силы, которое исходило от взгляда инопланетного существа, смотревшего на него из окна парившего в воздухе НЛО (смотри страницы -). Учтите при этом, что Хилл разглядывал НЛО в бинокль.</w:t>
      </w:r>
    </w:p>
    <w:p>
      <w:pPr>
        <w:pStyle w:val="Normal"/>
        <w:rPr/>
      </w:pPr>
      <w:r>
        <w:rPr/>
        <w:t>Сопособность парализовать взглядом играет немалую роль в приведенном ниже сказании из "Махабхараты". Если оставить в стороне различные хитросплетения сюжета, эпизод начинается с того, что богиня Ганга приводит Индру, царя девов, на вершину Царь-горы в Хималаях:</w:t>
      </w:r>
    </w:p>
    <w:p>
      <w:pPr>
        <w:pStyle w:val="Normal"/>
        <w:rPr/>
      </w:pPr>
      <w:r>
        <w:rPr/>
        <w:t>Индра следовал за ней, указывающей путь, и увидел поблизости от вершины Царь-горы прекрасного и нежного мальчика, сидящего на троне, окруженного юными подругами и играющего в кости. Индра, царь богов, сказал ему: "Знай, что эта вселенная - моя, поскольку я управляю миром. Я - господин". Так говорил Индра, переполненый гневом видя, что мальчик, увлекшись своими костями, не замечает его.</w:t>
      </w:r>
    </w:p>
    <w:p>
      <w:pPr>
        <w:pStyle w:val="Normal"/>
        <w:rPr/>
      </w:pPr>
      <w:r>
        <w:rPr/>
        <w:t>Мальчик, который тоже был богом, попросту рассмеялся, а затем медленно поднял на Индру глаза. Как только мальчик посмотрел на него, царь богов оказался парализованым и оцепенел как древесный ствол.</w:t>
      </w:r>
    </w:p>
    <w:p>
      <w:pPr>
        <w:pStyle w:val="Normal"/>
        <w:rPr/>
      </w:pPr>
      <w:r>
        <w:rPr/>
        <w:t>Когда мальчик окончил играть, он сказал плачущей богине: "Подведи его ко мне поближе, и мы увидим, что гордость не переполняет его вновь, как прежде".44</w:t>
      </w:r>
    </w:p>
    <w:p>
      <w:pPr>
        <w:pStyle w:val="Normal"/>
        <w:rPr/>
      </w:pPr>
      <w:r>
        <w:rPr/>
        <w:t>Мальчик оказался Господом Шивой, который затем наказал Индру, чтобы излечить того от ложного гордости. Все действующие лица этой истории - девы. Однако есть мистическая способность управлять сознанием на расстоянии, называемая вашита-сиддхи, которой обладают многие гуманоидные расы и которой могут овладеть йоги, принадлежащие к роду человеческому. Вот как она описывается:</w:t>
      </w:r>
    </w:p>
    <w:p>
      <w:pPr>
        <w:pStyle w:val="Normal"/>
        <w:rPr/>
      </w:pPr>
      <w:r>
        <w:rPr/>
        <w:t>При помощи этого совершенства можно управлять кем угодно. Это род гипнотизма, сопротивляться которому почти невозможно. Иногда бывает так, что йоги, сумевший достичь малого совершенства в этой мистической силе вашита, появляется средь людей и говорит всевозможный вздор, управляет их сознанием, заставляет служить себе, забирает их деньги, а затем уходят прочь.45</w:t>
      </w:r>
    </w:p>
    <w:p>
      <w:pPr>
        <w:pStyle w:val="Normal"/>
        <w:rPr/>
      </w:pPr>
      <w:r>
        <w:rPr/>
        <w:t>Есть некоторые данные, что даже "обычный" гипноз может действовать на расстоянии. Это может иметь важное отношение к достижениию вашита-сиддхи обычными людьми, а также пролить свет на природу контроля над сознанием и внушенным параличом в случаях с НЛО.</w:t>
      </w:r>
    </w:p>
    <w:p>
      <w:pPr>
        <w:pStyle w:val="Normal"/>
        <w:rPr/>
      </w:pPr>
      <w:r>
        <w:rPr/>
        <w:t>Вот возможно случай гипнотического внушения на большом расстоянии, о котором в конце девятнадцатого столетия рассказывал  исследователь-параписхолог Ф. Х. В. Майерс.46 Это история началась в девять часов вечера 22 апреля 1886 года. Четыре исследователя Очоровиц, Мариллье, Жане и А. Т. Майерс, потихоньку прокравшись по пустыным улицам французского города Гавра, заняли позиции возле дома мадам Б. и принялись терпеливо ждать. Очоровиц позже писал: "В 9.25 я увидел тень, появившуюся на садовых воротах - это была она. Я спрятался за углом, чтобы наблюдать за ней, не обнаруживая себя".47</w:t>
      </w:r>
    </w:p>
    <w:p>
      <w:pPr>
        <w:pStyle w:val="Normal"/>
        <w:rPr/>
      </w:pPr>
      <w:r>
        <w:rPr/>
        <w:t>Женщина постояла в ворот, а затем вернулась в сад. В 9.30 она торопливо вышла на улицу и неровным шагом направилась к дому доктора Жильберта. Четверо исследователей, незаметно следовавшие за ней, видели, что находится в явно сомнабулическом состоянии. Наконец женщина добралась до дома Жильберта, вошла вовнутрь и в крайнем возбуждении быстро переходила из комнаты в комнату, пока не нашла доктора.</w:t>
      </w:r>
    </w:p>
    <w:p>
      <w:pPr>
        <w:pStyle w:val="Normal"/>
        <w:rPr/>
      </w:pPr>
      <w:r>
        <w:rPr/>
        <w:t>Это был заранее запланированно как эксперимент с гипнотическим внушением на расстоянии. Мадам Б., которую было чрезвычайно легко загипнотизировать, была объектом многих экспериментов, поставленных профессором Пьером Жане и доктором Жильбертом, известым гаврским врачом. В этом опыте участвовали Ф. Майерс из Лондонского общества парапсихологических исследований, врач А. Т. Майерс, профессор Очорович из Львовского университета и М.Мариллье из Французского психологического общества.</w:t>
      </w:r>
    </w:p>
    <w:p>
      <w:pPr>
        <w:pStyle w:val="Normal"/>
        <w:rPr/>
      </w:pPr>
      <w:r>
        <w:rPr/>
        <w:t>В данном случае план опыта состоял в том, что доктор Жильберт оставался в своем кабинете, пытался мысленно вызвать мадам Б. и попросить ее выйти из дома и придти к нему. Ее дом находился приблизительно в километре от дома доктора. Ни сама мадам Б., ни кто-либо из ее соседей не был извещен о предстоящем эксперименте. Жильберт начал посылать мысленные команды в 8.55, и уже через полчаса женщина направилась к его дому. По словам Ф. Майера, из 25 сходных опытов 19 увенчались успехом.48</w:t>
      </w:r>
    </w:p>
    <w:p>
      <w:pPr>
        <w:pStyle w:val="Normal"/>
        <w:rPr/>
      </w:pPr>
      <w:r>
        <w:rPr/>
        <w:t>Эксперименты, подобные тем, что проводил доктор Жильберт и его коллеги, могут показаться недостоверными. Поставлены они довольно небрежно, их участники не вели строгих лабораторных протоколов, как это принято при подобного рода научных работах. Однако есть и множество тщательно поставленных опытов по гипнотическому внушению на расстоянии, проведенных в лабораторных условиях.</w:t>
      </w:r>
    </w:p>
    <w:p>
      <w:pPr>
        <w:pStyle w:val="Normal"/>
        <w:rPr/>
      </w:pPr>
      <w:r>
        <w:rPr/>
        <w:t>К примеру, множество опытов поставил в двадцатые годы профессор Леонид Васильев из Ленинградского университета. В одной серии его экспериментов подопытная по фамилии Федорова регулярно приходила в лабораторию Васильева к восьми часам вечера. После двадцатиминутного отдыха и беседы с ученым она ложилась на кушетку в затемненной комнате. По условиям опыта Федорова должна была, находясь в бодрствующем состоянии, регулярно сжимать рукой резиновую грушу, соединенную с воздушным резервуаром, давая знать экспериментаторам, что не спит. Начиная засыпать, она прекращала сжатия. Воздушный резервуар был связан с находящимся в соседней комнате аппаратом, который регистрировал, когда испытуемая засыпает и когда пробуждается.</w:t>
      </w:r>
    </w:p>
    <w:p>
      <w:pPr>
        <w:pStyle w:val="Normal"/>
        <w:rPr/>
      </w:pPr>
      <w:r>
        <w:rPr/>
        <w:t>Находясь в затемненной комнате, Федорова не имела никакой связи с экспериментаторами. Когда она входила в комнату, беседовавший с ней экспериментатор подавал сигнал другому участнику опыта, именовавшемуся "передатчиком", который ждал в помещении, отделенном двумя комнатами от той, где находилась Федорова. Передатчик входил в особую камеру, экранированную свинцом, и распечатывал письмо, которое готовилось заранее и содержания которого не знали ни испытуемая, ни оба экспериментатора. Письмо предписывало передатчику выполнить одно из трех заданий: (1) оставаясь внутри экранированной свинцом камеры, послать испытуемой мысленный приказ уснуть; (2) послать ту же самую команду, держа при этом голову вне свинцовой камеры; (3) держать голову вне свинцовой камеры и не подавать никаких мысленных сигналов.</w:t>
      </w:r>
    </w:p>
    <w:p>
      <w:pPr>
        <w:pStyle w:val="Normal"/>
        <w:rPr/>
      </w:pPr>
      <w:r>
        <w:rPr/>
        <w:t>Этот опыт проводился 29 раз. Среднее время, по истечении которого испытуемая засыпала, не получив никаких мысленных приказов, составляло 7 минут 47 секунд. Когда команды посылались из свинцовой камеры, испытуемая засыпала в среднем за 4 минуты 43 секунды. Когда передатчик посылал команды, находясь вне камеры, среднее время сокращалось до 4 минут 13 секунд.49</w:t>
      </w:r>
    </w:p>
    <w:p>
      <w:pPr>
        <w:pStyle w:val="Normal"/>
        <w:rPr/>
      </w:pPr>
      <w:r>
        <w:rPr/>
        <w:t>Итак, выходит, что Федорова засыпала быстрее, получая приказ от человека, находящегося в нескольких команатах от нее, нежели без приказа. Васильев провел множество других тщательно поставленных экспериментов подобного рода и получил, как он сообщает, сходные результаты. Сюда входит и успешный опыт, при котором команда уснуть и проснуться посылалась в Ленинград из Севастополя, с расстояния в 1700 километров.</w:t>
      </w:r>
    </w:p>
    <w:p>
      <w:pPr>
        <w:pStyle w:val="Normal"/>
        <w:rPr/>
      </w:pPr>
      <w:r>
        <w:rPr/>
        <w:t>Экранированная камера применялась, чтобы определить, не передается ли мысленное внушение при помощи радиоволн, которые гасятся свинцовой оболочкой. После многих опытов Васильев вывел заключение, что внушение не связано с радиоволнами, поскольку один и тот же результат достигался, когда передатчик находился и в камере, и вне ее.</w:t>
      </w:r>
    </w:p>
    <w:p>
      <w:pPr>
        <w:pStyle w:val="Normal"/>
        <w:rPr/>
      </w:pPr>
      <w:r>
        <w:rPr/>
        <w:t>Эти опыты имеют прямое отношение к теме НЛО-похищений, ибо свидетели и свидетельницы неоднократно сообщали о том, что их мысленно вызывали в определенное место, где и происходил контакт с пришельцами. Эксперименты с мадам Б., которую мысленно направляли к дому доктора Жильберта, - пример использования людьми этого же самого феномена. Эмприрические данные и ведическская информация о вашита-сиддхи дает основания предположить, что этот вид мысленного управления является естественным свойством сознания как человека, так и родственных ему гуманоидных рас.</w:t>
      </w:r>
    </w:p>
    <w:p>
      <w:pPr>
        <w:pStyle w:val="Normal"/>
        <w:rPr/>
      </w:pPr>
      <w:r>
        <w:rPr/>
      </w:r>
    </w:p>
    <w:p>
      <w:pPr>
        <w:pStyle w:val="Normal"/>
        <w:rPr/>
      </w:pPr>
      <w:r>
        <w:rPr/>
        <w:t>Поекция иллюзорных форм</w:t>
      </w:r>
    </w:p>
    <w:p>
      <w:pPr>
        <w:pStyle w:val="Normal"/>
        <w:rPr/>
      </w:pPr>
      <w:r>
        <w:rPr/>
        <w:t>Поекция иллюзорных форм - это еще одна параллель между феноменом НЛО и ведическим взглядом на мир. Имеется множество сообщений об НЛО, в которых описываются проецирование различных иллюзий. В некоторых случаях НЛО маскируется под обычные объекты, в других - уфонавты маскируются, принимая или мысленно проецируя нереальные формы, включая и формы животных. Ниже приводится пример, о котором сообщает Жак Валле: человек, по его рассказам, видел с близкого расстояния странный корабль, в то время как его спутник видел только обычный автобус.</w:t>
      </w:r>
    </w:p>
    <w:p>
      <w:pPr>
        <w:pStyle w:val="Normal"/>
        <w:rPr/>
      </w:pPr>
      <w:r>
        <w:rPr/>
        <w:t>17 ноября 1971 года в 9.30 вечера бразилец по имени Пауло Гаетано вместе со своим товарщем Эльвио Б. возвращался на автомобиле из деловой поездки. Когда они проехали город Бананейрас, Пауло сказал: "Автомобиль почему-то "не тянет" нормально", на что его спутник ответил только, что устал и хочет спать. В это время двигатель, по рассказу Пауло, совсем заглох, и машина остановилась на обочине дороги. Луч красного света заставил дверь распахнуться. Затем появились несколько маленьких существ, которые отвели Пауло в стоящий рядом корабль и провели над ним несколько медицинских обследований, в то числе взяли у него из руки пробу крови. Ему также показали два панно, изображающие атомный взрыв и план находящегося неподалеку города. Как они с Эльвио добрались домой, он вспомнить не может.</w:t>
      </w:r>
    </w:p>
    <w:p>
      <w:pPr>
        <w:pStyle w:val="Normal"/>
        <w:rPr/>
      </w:pPr>
      <w:r>
        <w:rPr/>
        <w:t>Эльвио рассказал совершенно иную историю:</w:t>
      </w:r>
    </w:p>
    <w:p>
      <w:pPr>
        <w:pStyle w:val="Normal"/>
        <w:rPr/>
      </w:pPr>
      <w:r>
        <w:rPr/>
        <w:t>Около Бананейрас Пауло начал выказывать признаки волнения. Он сказал, что их преследует летающая тарелка, хотя в действительности позади ехал лишь автобус, державшийся на разумном, с точки зрения безопасности дорожного движения, расстоянии от их автомобиля.50</w:t>
      </w:r>
    </w:p>
    <w:p>
      <w:pPr>
        <w:pStyle w:val="Normal"/>
        <w:rPr/>
      </w:pPr>
      <w:r>
        <w:rPr/>
        <w:t>Эльвио видел, как автомобиль сворачивает к обочине, и помнит, что нашел Пауло, лежащим на траве около машины. Но он не помнит, чтобы видел, как товарищ выходил из автомобиля, и не знает, что с ним случилось. Он отвез Пауло на автобусе в ближайший город Итаперуна, но не может объяснить, почему они оставили свой автомобиль на дороге. Полицейские из Итаперуны обнаружили на руке Пауло порез и нашли брошенный автомобиль стоящим на шоссе.</w:t>
      </w:r>
    </w:p>
    <w:p>
      <w:pPr>
        <w:pStyle w:val="Normal"/>
        <w:rPr/>
      </w:pPr>
      <w:r>
        <w:rPr/>
        <w:t>Если мы сочтем эту историю правдивой, то нам придется отнести описанные события за счет некоей иллюзии. Можно предположить, что иллюзорными были переживания либо Пауло, либо Эльвио, а, возможно, и их обоих. Если мы решим, что Пауло видел иллюзорный НЛО (а Эльвио - реальный автобус), то нам придется объяснять, почему Эльвио находился в таком замешательстве и почему воображаемое похищение Пауло оставило на его руке порез, а также, как он получил этот реальный порез. Разумеется, и замешательство одного, и иллюзорное похищение другого мы можем приписать какому-то неизвестному фактору, воздействовавшему извне или изнутри на сознание свидетелей. Этот же фактор мог вызвать и порез на руке, хотя, возможно, Пауло просто порезался, а оба свидетеля забыли об этом в своем замешательстве.</w:t>
      </w:r>
    </w:p>
    <w:p>
      <w:pPr>
        <w:pStyle w:val="Normal"/>
        <w:rPr/>
      </w:pPr>
      <w:r>
        <w:rPr/>
        <w:t>Все это сложные объяснения, и мы можем получить гораздо более простое, если решим, что приключение Пауло было подлинным. В этом случае замешательство Эльвио, и то, что он видел автобус вместо космического корабля, мы можем приписать ложному восприятию, внушенному уфонавтами. У этого варианта есть одно несомненное преимущество: он предполагает наличие простой иллюзии - автобуса, а не сложной - летающей терелки, похищения и т.п. Кроме того, сразу же возникают и те, кто, вероятнее всего, вызвал иллюзию - пилоты НЛО, а не некий неизвестный фактор.</w:t>
      </w:r>
    </w:p>
    <w:p>
      <w:pPr>
        <w:pStyle w:val="Normal"/>
        <w:rPr/>
      </w:pPr>
      <w:r>
        <w:rPr/>
        <w:t>Психолог Ричард Бойлан приводит другую историю о НЛО, замаскированном под автомашину. В этом случае очевидец утверждает, что видел неопознаннный летающий объект, превратившийся в автомобиль: "Огни снизились в вертикальном направлении, зависнув над самыми верхушками росших на земле кустиков полыни, передвинулись горизонтально вправо, поровнявшись со встречной по отношении ко мне линией шоссе ь93 и, оказавшись на уровне полотна дороги, направились мне навстречу. Вначале это был один большой прожектор, который внезапно превратился в две обычные автомобильные фары, - когда секунд через двадцать он проезжал мимо меня, я увидел автомобиль одной из последних марок!"51</w:t>
      </w:r>
    </w:p>
    <w:p>
      <w:pPr>
        <w:pStyle w:val="Normal"/>
        <w:rPr/>
      </w:pPr>
      <w:r>
        <w:rPr/>
        <w:t>Приведу еще один пример, в котором девочка-подросток описывает прекрасного олена, которого встретила в лесу, приехав с родителями на пикник. Только гипноз выявил, что за этой встречей, вероятно, скрывался тесное соприкосновение с НЛО. Бадд Хопкинз, приводящий этот случай, скрывает под псевдонимом Вирджиния Хортон имя свидетельницы, которая ныне служит юристом в крупной корпрорации. Вот описание оленя, сделанное непосредственно по ее воспоминаниям без привлечения гипноза:</w:t>
      </w:r>
    </w:p>
    <w:p>
      <w:pPr>
        <w:pStyle w:val="Normal"/>
        <w:rPr/>
      </w:pPr>
      <w:r>
        <w:rPr/>
        <w:t>Ну, я только что думала об этом, но ничего не пришло в голову, кроме того, что опять вспомнилось ощущения удивления, которое я испытывала в то время: какого прекрасного, прекрасного оленя я видела. Понимаете, это словно бы я вышла из леса и стала бы говорить, что видела единорога. Таким было это чувство восхищения и удивления... Как помню, олень смотрел на меня и прощался со мной. Он говорил мне "до свидания" телепатически... А я словно бы разговаривала с ним и говорила: "Ну, пожалуйста, еще не уходи..." А затем он просто как бы дематериализовался, исчез.52</w:t>
      </w:r>
    </w:p>
    <w:p>
      <w:pPr>
        <w:pStyle w:val="Normal"/>
        <w:rPr/>
      </w:pPr>
      <w:r>
        <w:rPr/>
        <w:t>Вернувшись к родителям, Вирджиния узнала, что они беспокоились из-за того, что девочки давно нет, хотя, как ей казалось, она пробыла в лесу недолго. Мать заметила кровь на ее блузке, словно у Вирджинии шла носом кровь. Это, кстати, видно и на любительском кинофильме, который заснял отец девочки.</w:t>
      </w:r>
    </w:p>
    <w:p>
      <w:pPr>
        <w:pStyle w:val="Normal"/>
        <w:rPr/>
      </w:pPr>
      <w:r>
        <w:rPr/>
        <w:t>Под гипнозом, проведенном психологом Афродитой Клеймар, Виржиния вспомнила, что ее заманили в странный корабль, стоявший в лесу:</w:t>
      </w:r>
    </w:p>
    <w:p>
      <w:pPr>
        <w:pStyle w:val="Normal"/>
        <w:rPr/>
      </w:pPr>
      <w:r>
        <w:rPr/>
        <w:t>Я иду по лесу. Там горит очень яркий свет. Стоит корабль, точь в точь такой, как показывают в кино. Он круглый. Ну, он такой, вроде бы с верхушкой... Не могу точно описать... Вокруг так много света, что ничего ясно нельзя различить... Затем я услышала как кто-то говорит почти шепотом: "Вирджиния, Вирджиния", и я подумала, что это меня зовут в моей голове.53</w:t>
      </w:r>
    </w:p>
    <w:p>
      <w:pPr>
        <w:pStyle w:val="Normal"/>
        <w:rPr/>
      </w:pPr>
      <w:r>
        <w:rPr/>
        <w:t>Затем Вирджиния описала в высшей степени сложный контакт с типичными большеглазыми существами на борту корабля. Сюда входила и процедура, в ходе которой ей ввели в нос какой-то инструмент, по-видимому, затем, чтобы взять образцы ткани. Это совпадает со следами крови на ее блузке. Эпизод с оленем произошел после того, как она покинула корабль, и, вероятно, был задуман, чтобы обеспечить естественное объяснение ее долгого отсутствия.</w:t>
      </w:r>
    </w:p>
    <w:p>
      <w:pPr>
        <w:pStyle w:val="Normal"/>
        <w:rPr/>
      </w:pPr>
      <w:r>
        <w:rPr/>
        <w:t>Существуют и другие случаи, когда иллюзорные животные формы прямо или косвенно связаны с посещениями уфонавтов. К примеру, Уитли Страйбер подчеркивает, что иногда он вспоминает своих посетителей как филинов - явление, которое он истолковывает как "экран памяти", созданный сознанием, чтобы скрыть настоящее пугающее обличье его гостей.54 Эд Уолтерз, основной свидетель знаменитого случая в Галф-Бриз, рассказывал, что  в возрасте семнадцати лет видел пришельца - существо, за которым следовала зловещая, черная собака необычного вида, а той же ночью его посетило другое устрашающее существо с большими глазми и лысой головой.55</w:t>
      </w:r>
    </w:p>
    <w:p>
      <w:pPr>
        <w:pStyle w:val="Normal"/>
        <w:rPr/>
      </w:pPr>
      <w:r>
        <w:rPr/>
        <w:t>Бадд Хопкинз упоминает, как его подруга, которую он называет Мэри, вспомнила, что когда ей в 1950 году было шесть лет, она увидела прекрасную колибри. Она попыталась накрыть птичку банкой, и ей показалось, что это удалось. Но ее испугу и удивлению, банка оказалась пустой, а девочка обнаружила, что из ноги у нее непонятно отчего идет кровь. Хопкинз разглядел на задней поверхности икроножной мышцы Мэри тонкий, толщиной в волос шрам - она и не знала, что он у нее есть. Подобные шрамы Хопкинз находил на теле нескольких очевидцев, сообщавших о том, что были похищены НЛО.56 Мэри вспомнила об этом давно уже забытом эпизоде из детства после того, как услышала в дружеском компании рассказ Хопкинза о случае с Вирджинией Хортон.</w:t>
      </w:r>
    </w:p>
    <w:p>
      <w:pPr>
        <w:pStyle w:val="Normal"/>
        <w:rPr/>
      </w:pPr>
      <w:r>
        <w:rPr/>
        <w:t xml:space="preserve">Для некоторых исследователей тот факт, что иллюзии имели место в НЛО-контактах, впридачу к их основным, похожим на сон, качествам, дает основания считать полностью иллюзорными и сами контакты. Немалую роль здесь играет и то, что некоторые контакты происходили в состоянии выхода из тела (смотри страницы -). Эти ислледователи предполгают, что иллюзии обусловлены какими-то малопонятными свойствами человеческой психологии или же своего рода астральным фактором.57 Наличие физических улик - порезов и струек крови - показывает, что имел место реальный физический фактор. Можно выдвинуть гипотезу, что этим фактором являются телесные существа, обладающие либо природным даром, либо технологиями, позволяющими им создавать иллюзии в человеческом сознании. </w:t>
      </w:r>
    </w:p>
    <w:p>
      <w:pPr>
        <w:pStyle w:val="Normal"/>
        <w:rPr/>
      </w:pPr>
      <w:r>
        <w:rPr/>
        <w:t>Последнего взгляда придерживается и ведическая литература. В ней говорится, что множество всевозможных существ имеют способность создавать иллюзорные телесные формы, а также различного рода иллюзорные объекты. В некоторых случаях иллюзорные формы имеют, по-видимому, физическую сущность. К примеру, есть описание лавины камней, обрушившихся на поле битвы - они наносят вражеским воинам вполне реальные увечья. В другим случаях иллюзорные формы менее субстанциональны и прекращают свое существование, когда создавшее их существо заканчивает свои манипуляции.</w:t>
      </w:r>
    </w:p>
    <w:p>
      <w:pPr>
        <w:pStyle w:val="Normal"/>
        <w:rPr/>
      </w:pPr>
      <w:r>
        <w:rPr/>
        <w:t>В эпосе под названием "Рамаяна" рассказывается знаменитая история, где описывается последняя из перечисленных форма иллюзий. Господь Рамачандра, наследник трона Айодхьи, был изгнан в результате политических интриг и поселился в лесу вместе со своей женой Ситой и братом Лакшманой. Хотя Господь Рамачандра действовал в роли человеческого существа, в действительности Он был перерождением Вишну, Высшего из богов, появившегося на земле, чтобы показать, как должен править идеальный царь.</w:t>
      </w:r>
    </w:p>
    <w:p>
      <w:pPr>
        <w:pStyle w:val="Normal"/>
        <w:rPr/>
      </w:pPr>
      <w:r>
        <w:rPr/>
        <w:t>Случилось так, что Равана, царь ракшасов, загорелся похотью к Сите и задумал похитить ее. Ракшасы славились своей способностью принимать иллюзорные формы и успешено применили ее и в данном случае. Равана отправился к своему соотечественнику Марике и попросил его принять вид золотого олена и заманить Раму и его брата в лес, подальше от Ситы. Это давало Раване возможность унести женщину. Вначале Марика отказался, но Равана пригрозил ему смертью, если тот не согласится.</w:t>
      </w:r>
    </w:p>
    <w:p>
      <w:pPr>
        <w:pStyle w:val="Normal"/>
        <w:rPr/>
      </w:pPr>
      <w:r>
        <w:rPr/>
        <w:t>Тогда Марика в виде чудесного оленя с серебряными крапинами и в сверкающем уборе из драгоценностей появился в лесу перед Ситой. Копытца его были сделаны из голубых камней, а маленький хвостик сиял как радуга. Он прогуливался туда и сюда, пощипывая траву и пускаясь иногда вскачь. Столь многими способами он привлек внимание Ситы, которая попросила Рамачандру поймать для нее оленя. Рамачандра понимал, разумеется, что это может быть Марика, применивший магические чары ракшасов, но решил отправиться за оленем, и, если это Марика, убить его. Он настрого приказал Лакшмане оставаться с Ситой, а затем пустился в погоню за оленем.</w:t>
      </w:r>
    </w:p>
    <w:p>
      <w:pPr>
        <w:pStyle w:val="Normal"/>
        <w:rPr/>
      </w:pPr>
      <w:r>
        <w:rPr/>
        <w:t>Тот постоянно ускользал и даже сделался невидимым, и Рама решил убить его. Он метнул смертельное копье, которое, как пылающая змея, пронзило сердце Марики. Его поддельный облик пропал, и Марика в отвратительном виде огромного ракшаса, купаясь в крови, покатился по траве.58</w:t>
      </w:r>
    </w:p>
    <w:p>
      <w:pPr>
        <w:pStyle w:val="Normal"/>
        <w:rPr/>
      </w:pPr>
      <w:r>
        <w:rPr/>
        <w:t>Ракшасы происходили от божественного мудреца Пуластьи, который, по преданию, жил на одной из звезд Большой Медведицы, созвездия, известного в санскрите как Сапта-риши (Семь мудрецов). По виду они отдаленно напоминали людей огромного роста со страшными лицами, выступающими вперед зубами и заостренными ушами и были чрезвычайно сильны физически. Если не считать одного возможного исключения - "волосатых чудовищ" (смотри страницы -), - они не соотносятся ни с одной из разновидностей пришельцев, о которых рассказывают в наши дни. Тем не менее, способности, которые им приписывают, типичны как для уфонавтов, так и для многих ведических гуманоидных рас.</w:t>
      </w:r>
    </w:p>
    <w:p>
      <w:pPr>
        <w:pStyle w:val="Normal"/>
        <w:rPr/>
      </w:pPr>
      <w:r>
        <w:rPr/>
      </w:r>
    </w:p>
    <w:p>
      <w:pPr>
        <w:pStyle w:val="Normal"/>
        <w:rPr/>
      </w:pPr>
      <w:r>
        <w:rPr/>
        <w:t>Фактор Оз</w:t>
      </w:r>
    </w:p>
    <w:p>
      <w:pPr>
        <w:pStyle w:val="Normal"/>
        <w:rPr/>
      </w:pPr>
      <w:r>
        <w:rPr/>
        <w:t>Английская исследовательница НЛО Дженни Рандлз ввела термин "фактор Оз" для обозначения особой, почти такой, что бывает иногда во сне, тишины, которое зачастую предшествует появлению НЛО.59 Об этом явлении сообщают почти все очевидцы. Вот как, к примеру, описывал Бадду Хопкинзу свои впечатления некий человек, подвергавшийся похищению:</w:t>
      </w:r>
    </w:p>
    <w:p>
      <w:pPr>
        <w:pStyle w:val="Normal"/>
        <w:rPr/>
      </w:pPr>
      <w:r>
        <w:rPr/>
        <w:t>Может быть, это происходило в моем сознании, но внезапно все вокруг разом словно бы затихло. Вы наверное знаете, как это бывает после автомобильной аварии в городе, когда слышишь, что столкнулись автомобили, на какую-то долю секунды все замирает. Ну вот был именно такой звук, или, вернее, отсутствие звука.60</w:t>
      </w:r>
    </w:p>
    <w:p>
      <w:pPr>
        <w:pStyle w:val="Normal"/>
        <w:rPr/>
      </w:pPr>
      <w:r>
        <w:rPr/>
        <w:t>Бетти Андреассон дает следующее описание начала своего контакта с приишельцами, когда те вошли в ее дом:</w:t>
      </w:r>
    </w:p>
    <w:p>
      <w:pPr>
        <w:pStyle w:val="Normal"/>
        <w:rPr/>
      </w:pPr>
      <w:r>
        <w:rPr/>
        <w:t>Сейчас я вижу нечто вроде света, как бы розового оттенка. А теперь свет становится ярче. Он красновато-оранжевый и пульсирует. Я сказала детям: "Молчите и идите побыстрее в гостиную и, что бы это ни было, оно уберется отсюда". Казалось, что во всем доме установился какой-то вакуум. Словно все вокруг замерло... словно стихло.61</w:t>
      </w:r>
    </w:p>
    <w:p>
      <w:pPr>
        <w:pStyle w:val="Normal"/>
        <w:rPr/>
      </w:pPr>
      <w:r>
        <w:rPr/>
        <w:t>Дженни Рандлз интерпретировала фактор Оз как измененное состояние сознания, внушенное силой, стоящей за феноменом НЛО. В одной из своих гипотез Рандлз представляет ее как разум с иной планеты, который используя мощь сознания пересекает пространство и оказывает влияние на психически чувствительных людей - создает в их умах сцены контактов с НЛО. Эти внушенные переживания и впечатления, как считает исследовательница, "не происходят в действительности и все же являются чем-то гораздо большим, нежели просто галлюцинации".62</w:t>
      </w:r>
    </w:p>
    <w:p>
      <w:pPr>
        <w:pStyle w:val="Normal"/>
        <w:rPr/>
      </w:pPr>
      <w:r>
        <w:rPr/>
        <w:t>Ведическая литература также описывает впечатление сверхестественной тишины, очень схожей с фактором Оз. Это впечатление связано с весьма детальными и яркими иллюзиями, созданными могучими существами. Однако существа эти не находятся где-то в отдаленных пространствах. Скорее они физически присутствуют рядом с тем, кому навеваются эти образы.</w:t>
      </w:r>
    </w:p>
    <w:p>
      <w:pPr>
        <w:pStyle w:val="Normal"/>
        <w:rPr/>
      </w:pPr>
      <w:r>
        <w:rPr/>
        <w:t>Вот пример, взятый из "Рамаяны". После того, как иллюзорный олень заманил Господа Рамачандру и его брата Лакшману в лес, повелитель ракшасов Равана явился перед Ситой, чтобы похитить ее:</w:t>
      </w:r>
    </w:p>
    <w:p>
      <w:pPr>
        <w:pStyle w:val="Normal"/>
        <w:rPr/>
      </w:pPr>
      <w:r>
        <w:rPr/>
        <w:t>Затем Равана в облике нищенствующего монаха, воспользовавшись случаем, быстро приблизился к жилищу отшельников, чтобы разыскать Вайдехи [Ситу]. Со спутанными кудрями, облаченный в шафрановую накидку, держа в руке посох с трезубцем и лошту, этот мощный [повелитель демонов], зная, что Сита одна, заговорил с ней в лесу в сумерках, когда темнота, в отсутствие солнца и луны, скрывала землю...</w:t>
      </w:r>
    </w:p>
    <w:p>
      <w:pPr>
        <w:pStyle w:val="Normal"/>
        <w:rPr/>
      </w:pPr>
      <w:r>
        <w:rPr/>
        <w:t>Видя это чудовищное привидение, листья деревьев перестали шевелиться, ветер стих, бурное течение реки Годавери замедлило свой бег. Тем не менее, десятиглавый Равана, используя отсутствие Рамы, в облике монаха почтенного вида подошел поближе к Сите, ослабевшей от печали по своему господину.63</w:t>
      </w:r>
    </w:p>
    <w:p>
      <w:pPr>
        <w:pStyle w:val="Normal"/>
        <w:rPr/>
      </w:pPr>
      <w:r>
        <w:rPr/>
        <w:t>Итак, листья и речные струи стихли, "завидев" царя ракшасов, - это свидетельствует о том, что Равана имел на эти объекты непосредственное влияние. Необычная тишина, описанная в "Рамаяне", не была иллюзией, созданной в уме Ситы, но установилась на самом деле в окружающей ее внешней среде. Замечу также, что Равана по описанию имеет десять голов. Его тело наделено мистическими силами, или сиддхами, позволяющиими преступать пределы обычного трехмерного пространства.</w:t>
      </w:r>
    </w:p>
    <w:p>
      <w:pPr>
        <w:pStyle w:val="Normal"/>
        <w:rPr/>
      </w:pPr>
      <w:r>
        <w:rPr/>
        <w:t>Второй пример взят из "Махабхараты". В этом эпизоде с чрезвчайно сложным сюжетом Арджуна встретил Господа Шиву, который явился герою в облике хималайского горца. В это же время на сцене возникает некий дайтья, напавший на Арджуну.</w:t>
      </w:r>
    </w:p>
    <w:p>
      <w:pPr>
        <w:pStyle w:val="Normal"/>
        <w:rPr/>
      </w:pPr>
      <w:r>
        <w:rPr/>
        <w:t>Когда все великие духом аскеты удалились, благословенный Господь Хара [Шива], который обладает Пинакой, освобождающим от всякого зла, принял облик человека гор... Сверкающего бога сопровождаела богиня Ума в том же самом облике и соблюдающая тот же обет, а также оживленные создания всех родов и обличий. Облаченный в одежды горного человека, этот Бог с его тысячами женщин сиял ослепительно, о царь Бхарата.</w:t>
      </w:r>
    </w:p>
    <w:p>
      <w:pPr>
        <w:pStyle w:val="Normal"/>
        <w:rPr/>
      </w:pPr>
      <w:r>
        <w:rPr/>
        <w:t>В тот же миг весь лес замолк, и прекратились шум потоков и крики птиц. Когда он приблизился к Партхе [Арджуне], славному непорочными деяниями, то увидел чудесно выглядевшего Муку - некоего дайтью, который со злобным намерением убить Арджуну принял вид борова.64</w:t>
      </w:r>
    </w:p>
    <w:p>
      <w:pPr>
        <w:pStyle w:val="Normal"/>
        <w:rPr/>
      </w:pPr>
      <w:r>
        <w:rPr/>
        <w:t>Арджуна и Шива начинают спор о том, кто имеет право убить иллюзорного борова. Как мы и могли ожидать, когда они наконец застрелили зверя, мертвое тело превращается в ракшаса. Спор между Шивой и Арджуной приводит к яростной битве, в которой Шива оказывается совершенно неуязвимым для оружия Арджуны. Хотя герой и побежден, Шива остается доволен его воинской доблестью и предлагает Арджуне могучее божественное оружие.</w:t>
      </w:r>
    </w:p>
    <w:p>
      <w:pPr>
        <w:pStyle w:val="Normal"/>
        <w:rPr/>
      </w:pPr>
      <w:r>
        <w:rPr/>
        <w:t>Трудно сказать, следует ли отнести проявившийся в этой истории "фактор Оз" за счет появления Господа Шивы или дайтьи Муки. В обоих случаях он связан с тем, что мощную иллюзию проецирует существо, лично присутствующее в непосредственной близости от наблюдателя, - которым в данном случае является Арджуна.</w:t>
      </w:r>
      <w:r>
        <w:br w:type="page"/>
      </w:r>
    </w:p>
    <w:p>
      <w:pPr>
        <w:pStyle w:val="Normal"/>
        <w:rPr/>
      </w:pPr>
      <w:r>
        <w:rPr/>
        <w:t>7</w:t>
      </w:r>
    </w:p>
    <w:p>
      <w:pPr>
        <w:pStyle w:val="Normal"/>
        <w:rPr/>
      </w:pPr>
      <w:r>
        <w:rPr/>
        <w:t>=======</w:t>
      </w:r>
    </w:p>
    <w:p>
      <w:pPr>
        <w:pStyle w:val="Normal"/>
        <w:rPr/>
      </w:pPr>
      <w:r>
        <w:rPr/>
        <w:t>ПРЕДАНИЯ О ВИМАНАХ</w:t>
      </w:r>
    </w:p>
    <w:p>
      <w:pPr>
        <w:pStyle w:val="Normal"/>
        <w:rPr/>
      </w:pPr>
      <w:r>
        <w:rPr/>
        <w:t>В индийской ведической литературе есть множество описаний летательных аппаратов, называемых виманами. Они разделяются на две категории: (1) построенные людьми корабли, напоминающие самолеты и летающие на крыльях, похожих на птичьи; (2) структуры необтекаемой формы, которые летают мистическим образом и сделаны, как правило, не человеком. Машины первой категории описываются главным образом в средневековых светских трудах на санскрите об архитектуре, анатомии, военных осадных сооружениях и прочих механических присопособлениях. Те, что входят во вторую категорию, описаны в древних сочинениях, таких как "Ригведа", "Махабхарата", "Рамаяна" и "Пураны" и многими своими чертами напоминают НЛО. Кроме того есть книга под названием "Вайманика-шастра", надиктованная в трансе в нынешнем столетии, - подразумевается, что она является транскрипцией древнего трактата, запись которого сохранилась в акаше. В этой книге также даны подробные описания виман обеих категорий.</w:t>
      </w:r>
    </w:p>
    <w:p>
      <w:pPr>
        <w:pStyle w:val="Normal"/>
        <w:rPr/>
      </w:pPr>
      <w:r>
        <w:rPr/>
        <w:t>В этой главе я познакомлю вас с имеющейся литературой о виманах, начиная с текстов, созданных в поздние периоды древности, и до литературы средних веков. Что касается средневековых материалов, то они довольно подробно описаны в книге В. Раджхавана "Янтры или механические приспособления в древней Индии". Начнем с обсуждения индийских преданий о машинах в общем, а затем перейдем к летельным аппаратам.</w:t>
      </w:r>
    </w:p>
    <w:p>
      <w:pPr>
        <w:pStyle w:val="Normal"/>
        <w:rPr/>
      </w:pPr>
      <w:r>
        <w:rPr/>
      </w:r>
    </w:p>
    <w:p>
      <w:pPr>
        <w:pStyle w:val="Normal"/>
        <w:rPr/>
      </w:pPr>
      <w:r>
        <w:rPr/>
        <w:t>МАШИНЫ С ДРЕВНЕЙ И СРЕДНЕВЕКОВОЙ ИНДИИ</w:t>
      </w:r>
    </w:p>
    <w:p>
      <w:pPr>
        <w:pStyle w:val="Normal"/>
        <w:rPr/>
      </w:pPr>
      <w:r>
        <w:rPr/>
        <w:t>Санскритское слово для обозначения машин - янтра. В "Самарангана-сутрадхаре" царя Бходжа янтра определяется как устройство, которое "в соответствии с неким замыслом или планом управляет движениями предметов, каждый из которых действует согласно своей собственной природе".1 Существует множество их разновидностей. Самый простой пример - таила-янтра, колесо для выжимания масла из семян, которое вращают, двигаясь по кругу, быки. Другой пример - несложные военные машины, описанные в "Артхашастре" Каутильи, написанной в третьем веке до нашей эры. Это сарвато-бхадра, вращающееся колесо, бросающее камни, шара-янтра, машина для метания стрел, удгхатима, машина, которая железной балкой пробивает бреши к крепостных стенах, и многие другие.</w:t>
      </w:r>
    </w:p>
    <w:p>
      <w:pPr>
        <w:pStyle w:val="Normal"/>
        <w:rPr/>
      </w:pPr>
      <w:r>
        <w:rPr/>
        <w:t>Действие этих механизмов вполне понятно, и мы верим, что они действительно существовали. Однако есть и другие, которые с точки зрения современной исторической мысли гораздо менее правдоподобны. Так Раджхаван упоминает об устройстве, которое могло создавать бурю, чтобы деморализовать вражеские полки.2 О подобном оружии писал также в третьем столетии нашей эры римский писатель Флавиус Филостратус, описывающий индийских мудрецов, которые "не бились со вторгшимся неприятелем, а отражали его нападение при помощи небесной артилерии - грома и молний, ибо были святыми людьми".3 Филостратус говорит, что этот род оружия - огонь или ветры - применялся при отражении нападения на Индию египетского Геркулеса и что есть апокрифическое письмо, в котором Александр Великий рассказывает своему учителю Аристотелю, что ему тоже довелось сталкиваться с подобным оружием.4</w:t>
      </w:r>
    </w:p>
    <w:p>
      <w:pPr>
        <w:pStyle w:val="Normal"/>
        <w:rPr/>
      </w:pPr>
      <w:r>
        <w:rPr/>
        <w:t>Современные исследователи склонны рассматривать сочинение Филостратуса как поддельное, однако оно показывает, что в то, время когда был написан этот трактат, среди римлян ходили рассказы о существующем в Индии необычном оружии, использующем огонь и ветер. В древних эпосах, таких как "Махабхарата" есть немало упоминаний о замечательном оружии-ветре - ваявья-астра и огненном оружии - шатагхни (или "убийца сотен"). Сочинения, написанные в отдаленные от нас времена, как правило изображают это оружие более мощным и необыкновенным, нежели делают это более современные тексты. Некоторые ученые приписывают сии "преувеличения" фантастическому воображению древних сочинителей и их современных редакторов. Но можно объяснить их и тем, что мы постепенно утрачиваем знания о древней индийской цивилизации, которая постепенно пришла в упадок в результате собственного разложения и неоднократно опустошалась иноземными захватчиками.</w:t>
      </w:r>
    </w:p>
    <w:p>
      <w:pPr>
        <w:pStyle w:val="Normal"/>
        <w:rPr/>
      </w:pPr>
      <w:r>
        <w:rPr/>
        <w:t>Вместе с тем, отдельные ученые, которые доказывают, что в древней Индии были известны ружья, пушки и другое огнестрельное оружие, но к началу христианской эры это знание постепенно стало сходить на убыль и окончательно исчезло к началу христианской эры. Эта точка зрения подробно обсуждается в книге Густава Опперта.5</w:t>
      </w:r>
    </w:p>
    <w:p>
      <w:pPr>
        <w:pStyle w:val="Normal"/>
        <w:rPr/>
      </w:pPr>
      <w:r>
        <w:rPr/>
      </w:r>
    </w:p>
    <w:p>
      <w:pPr>
        <w:pStyle w:val="Normal"/>
        <w:rPr/>
      </w:pPr>
      <w:r>
        <w:rPr/>
        <w:t>Традиционные аэропланы</w:t>
      </w:r>
    </w:p>
    <w:p>
      <w:pPr>
        <w:pStyle w:val="Normal"/>
        <w:rPr/>
      </w:pPr>
      <w:r>
        <w:rPr/>
        <w:t>В средневековой индийской литературе есть немало рассказов о летающих машинах. Так в "Харша-чарита" Баны рассказывается о Яване, который построил самолет и использовал его, чтобы похитить некоего царя. Сочинение Данди "Аванта-сундари" повествует об архитекторе по имени Мандхата, построившем воздушный экипаж для такой незначительной цели, как прилеты издалека домой, чтобы посмотреть, не проголодалась его молодая жена. Кстати, его сын, как рассказывается, создал механического человека для шутливых поединков и искусственные облака, из которых шел холодный ливень. Оба эти сочинения датируются седьмым столетием нашей эры.7</w:t>
      </w:r>
    </w:p>
    <w:p>
      <w:pPr>
        <w:pStyle w:val="Normal"/>
        <w:rPr/>
      </w:pPr>
      <w:r>
        <w:rPr/>
        <w:t>Буддхасвамин, живший между девятным и десятым столетимями, написал версию "Брихат-катхи", обширного собрания популярных историй. В ней он рассказывает, между прочим, о воздушной колесницах акаша-янтрах, лететельных машинах, владение которыми он приписывает яванам - так обычно называли иноземных варваров. Надо сказать, что это общая черта: санскритские тексты, как правило, приписывают летательные аппараты янтрам.7</w:t>
      </w:r>
    </w:p>
    <w:p>
      <w:pPr>
        <w:pStyle w:val="Normal"/>
        <w:rPr/>
      </w:pPr>
      <w:r>
        <w:rPr/>
        <w:t>Некоторые исследователи предполагают, что яваны - это греки, а индийские предания о летательных машинах имеют греческое происхождение. К примеру, Пензер считает, что греческий философ Арчитас (428-374 годы до нашей эры), возможно, был "первым ученым-изобретателем", придумавшим устройство, напоминающее индийские янтры. Арчитас "сконструировал разновидность летательной машины, состоящей из деревянной фигуры, уравновешенной весом, подвешенным на блоке, и приводящуюся в движение помещенным в резервуар воздухом".8</w:t>
      </w:r>
    </w:p>
    <w:p>
      <w:pPr>
        <w:pStyle w:val="Normal"/>
        <w:rPr/>
      </w:pPr>
      <w:r>
        <w:rPr/>
        <w:t>Нет сомнений, что в древнем мире бытовал широкий обмен идеями между различными его областями, и сегодня трудно узнать наверняка, где зародилась та или иная идея и насколько удалось ее развить. Тем не менее, мы знаем, что в средневековой Индии была известна довольно подробно разработанная идея летательных аппаратов, напоминающих самолет.</w:t>
      </w:r>
    </w:p>
    <w:p>
      <w:pPr>
        <w:pStyle w:val="Normal"/>
        <w:rPr/>
      </w:pPr>
      <w:r>
        <w:rPr/>
        <w:t>В "Самарангама-сутрадхаре" Бходжи говорится, что основной материал, из которого изготовляются корпуса летательных машин - это легкое дерево, или лагху-дару. С виду такие корабли были похожи на больших птиц с двумя крыльями. Движущую силу обеспечивала камера сгорания, где огонь нагревал ртуть. Подогретая ртуть создавала тягу, которой помогали взмахи крыльев - их приводил в действие пилот, и эти соединенные услилия заставляли машину лететь по воздуху. Поскольку у этого устройства был двигатель, то можно предположить, что крылья служили не столько затем, чтобы создавать движущую силу, сколько для управления полетом.</w:t>
      </w:r>
    </w:p>
    <w:p>
      <w:pPr>
        <w:pStyle w:val="Normal"/>
        <w:rPr/>
      </w:pPr>
      <w:r>
        <w:rPr/>
        <w:t>Описываются также более тяжелые аппараты (алагху) дару-вимана. В них над железными печами помещались четыре кувшина с ртутью. "Печи с кипящей ртутью создавали ужасный шум, который в битвах распугивал слонов. Когда в ртутных камерах подбавляли жару, рев усиливался настолько, что погонщикам было совершенно невозможно справиться со слонами".9</w:t>
      </w:r>
    </w:p>
    <w:p>
      <w:pPr>
        <w:pStyle w:val="Normal"/>
        <w:rPr/>
      </w:pPr>
      <w:r>
        <w:rPr/>
        <w:t>Есть немало предположений о том, как сила, созданная разогретой ртутью, может поднимать виманы в воздух. Это обсуждалось в одной из первых книг об НЛО, написанной Десмондом Лесли и Джорджем Адамски.10 Лесли высказывает догадку, что нагретая ртуть, упоминаемая в "Самарангама-сутрадхаре" может иметь какое-то отношение к полетам НЛО.</w:t>
      </w:r>
    </w:p>
    <w:p>
      <w:pPr>
        <w:pStyle w:val="Normal"/>
        <w:rPr/>
      </w:pPr>
      <w:r>
        <w:rPr/>
        <w:t>На мой взгляд, виманы, которые описывает Бходжа, больше похожи на обычные самолеты, чем на НЛО. Они изготовлены из обыкновенных материалов, вроде дерева, у них есть крылья и они летают как птицы. А Рагхаван предполагает, что ртутный двигатель - это всего вернее источник механической силы для работы крыльев. В качестве доказательства он ссылается на то, что Роджер Бэкон описывает летающую машину, снабженную двигателем, с которого вращательное движение передавалось с помощью механической передачи на крылья, заставляя их взмахивать.</w:t>
      </w:r>
    </w:p>
    <w:p>
      <w:pPr>
        <w:pStyle w:val="Normal"/>
        <w:rPr/>
      </w:pPr>
      <w:r>
        <w:rPr/>
        <w:t>Однако Рамачандра Дикшитар говорит, что, согласно "Самарангама-сутрадхаре", вимана "имела два блестящих крыла, и двигал ее воздух".12 Это дает основания предположить, что использовалась своего рода реактивная тяга.</w:t>
      </w:r>
    </w:p>
    <w:p>
      <w:pPr>
        <w:pStyle w:val="Normal"/>
        <w:rPr/>
      </w:pPr>
      <w:r>
        <w:rPr/>
        <w:t>Как бы то ни было, виманы были действительно снабжены силовым двигателем, и, вероятнее всего, принцип их действия был основан на обычном механическом способе - сжигаемое топливо использовалось, чтобы создать вокруг крыльев поток воздуха. Это не имеет ничего общего с летательными характеристиками НЛО, не имеющими ни крыльев, ни реактивных двигателей, ни пропеллеров и полет которых, как кажется, противоречит всем известным физическим принципам.</w:t>
      </w:r>
    </w:p>
    <w:p>
      <w:pPr>
        <w:pStyle w:val="Normal"/>
        <w:rPr/>
      </w:pPr>
      <w:r>
        <w:rPr/>
        <w:t>Были ли когда-либо действительно построены виманы, упоминающиеся в "Самарангама-сутрадхаре", или же они - всего лишь плод воображения? Не знаю. Однако в средневековых индийских текстах приведены описания различных янтр, по которым можно судить, что в Индии издавна существовало множество сложных машин. А если в отдаленные времена была известна сложная механическая технология, то вполне вероятно, что строились также и аэропланы подобного рода.</w:t>
      </w:r>
    </w:p>
    <w:p>
      <w:pPr>
        <w:pStyle w:val="Normal"/>
        <w:rPr/>
      </w:pPr>
      <w:r>
        <w:rPr/>
        <w:t>Интересно, что санскритский астрономический трактат под названием "Сурья-сиддханта" упоминает о ртутном двигателе, использовавшемся для создания вращательного движения в гола-янтре - механической модели планетарной системы.13 Следовательно, можно предположить, что по крайней мере один ртутный двигатель применялся на практике.</w:t>
      </w:r>
    </w:p>
    <w:p>
      <w:pPr>
        <w:pStyle w:val="Normal"/>
        <w:rPr/>
      </w:pPr>
      <w:r>
        <w:rPr/>
        <w:t>В этом же тексте говорится также, что чертежи ртутного двигателя держатся в секрете. Такова была обычная практика, бытовавшая в древней Индии - технические знания передавались только от учителя к заслужившему доверие ученику. К сожалению, это привело к тому, что, по мере того, как ломалась традиция, основанная на устной передаче от учителя к ученику, знания стали теряться. Вполне вероятно, что многие науки и искусства, известные в древние времена, потеряны для нас практически безвозвратно.</w:t>
      </w:r>
    </w:p>
    <w:p>
      <w:pPr>
        <w:pStyle w:val="Normal"/>
        <w:rPr/>
      </w:pPr>
      <w:r>
        <w:rPr/>
        <w:t>Есть еще немало сочинений на санскрите, в которых идет речь о летающих машинах. Их список приводится в книге Дилипа Канджилала.14 Это "Юкни-калпатару" Бходжи (двенадцатый век нашей эры); "Майяматам", текст, приписываемый Майя Данаве, но, возможно, датированный двенадцатым столетием нашей эры; "Катхасаритсагара" (десятый век нашей эры); литература "Аваданы" (первый-третий века нашей эры); "Рагхувамшам" и "Абхиджнана-шакунталам" Калидасы (первое столетие до нашей эры); "Абхимарака" Бхасы (второе столетие до нашей эры) и "Джатаки" (третий век до нашей эры). Эти даты зачастую приблизительны, а материал в различных сочинениях нередко взят из более ранних сочинений и традиций.</w:t>
      </w:r>
    </w:p>
    <w:p>
      <w:pPr>
        <w:pStyle w:val="Normal"/>
        <w:rPr/>
      </w:pPr>
      <w:r>
        <w:rPr/>
      </w:r>
    </w:p>
    <w:p>
      <w:pPr>
        <w:pStyle w:val="Normal"/>
        <w:rPr/>
      </w:pPr>
      <w:r>
        <w:rPr/>
        <w:t>"ВАИМАНИКА-ШАСТРА"</w:t>
      </w:r>
    </w:p>
    <w:p>
      <w:pPr>
        <w:pStyle w:val="Normal"/>
        <w:rPr/>
      </w:pPr>
      <w:r>
        <w:rPr/>
        <w:t>"Ваиманика-шастра" - это в высшей степени подробное описание виман, о котором отзываются с доверием многие книги и статьи, среди которых следует упомянуть сочинения Канджилала,15 Натхана,16 и Чайлдресса.17 В частности, индийский уфолог Канишк Натхан писал, что "Ваиманика-шастра" - это древний санскритский текст, который "описывает технологию, которая не только находится далеко за пределами науки того времени, но и за пределами того, что могло бы представить себе научное воображение древних индийцев, включая такие концепции как солнечная энергия и фотография".18</w:t>
      </w:r>
    </w:p>
    <w:p>
      <w:pPr>
        <w:pStyle w:val="Normal"/>
        <w:rPr/>
      </w:pPr>
      <w:r>
        <w:rPr/>
        <w:t>Действительно, в этой книге приведено немало интересных идей относительно авиационной технологии. Но важно отметить, что она была написана в начале двадцатого столетия при помощи парапсихологического процесса, сходного со "связью по каналам" или автоматическим письмом.</w:t>
      </w:r>
    </w:p>
    <w:p>
      <w:pPr>
        <w:pStyle w:val="Normal"/>
        <w:rPr/>
      </w:pPr>
      <w:r>
        <w:rPr/>
        <w:t>История создания этого сочинения коротко изложена в предисловии к переводу "Ваиманики-шастры", сделанному Г.Р.Джойсером. Он пишет о том, что прежде знания в Индии передавались устным путем, но по мере того, как эта традиция отмирала, стали использоваться записи на пальмомых листьях. К сожалению, манускрипты на пальмовых листьях в индийском климате сохранялись недолго, и огромные тома старинных рукописных материалов утеряны из-за того, что регулярно не переписывались.</w:t>
      </w:r>
    </w:p>
    <w:p>
      <w:pPr>
        <w:pStyle w:val="Normal"/>
        <w:rPr/>
      </w:pPr>
      <w:r>
        <w:rPr/>
        <w:t>Как говорит Джосйер, потерянные тексты "остались замурованными в небесном эфире, чтобы впоследствии быть обнаруженными медиумом, наделенным даром оккультного восприятия". В данном случае медиумом был Суббарайя Састри, "ходячий словарь, наделенный даром оккультного восприятия", который 1 августа 1918 года начала диктовать "Ваиманику-шастру" некоему господину Венкатачале Сарме. Работа продолжалась до 23 августа 1923 года, и ее итогом стали двадцать три книги. В этом же году по указаниям Суббарайя Састри были начерчены несколько чертежей виман.19</w:t>
      </w:r>
    </w:p>
    <w:p>
      <w:pPr>
        <w:pStyle w:val="Normal"/>
        <w:rPr/>
      </w:pPr>
      <w:r>
        <w:rPr/>
        <w:t>Согласно Суббарайе Састри, "Ваиманика-шастра" - это один из разделов громадного трактата "Янтра-сарвасва" или "Энциклопедия машин", автором которой является, якобы, мудрец Махариши Бхарадваджья, древний риши, о котором упоминается в "Махабхарате" и других ведических сочинениях. Однако, мне не известно ни одно упоминание о том, что этот мудрец имел хоть какое-нибудь отношение к машинам и механизмам. "Янтра-сарвасва" не дошла до нас в физической форме, но, как утверждает Суббарайя Састри, она существует запечатленной в акаше, где он ее и прочитал, а затем процитировал... Насколько мне известно, в существующей литературе нет никаких упоминаний об этой работе. Все это обсуждается в книге Канджилала о виманах.</w:t>
      </w:r>
    </w:p>
    <w:p>
      <w:pPr>
        <w:pStyle w:val="Normal"/>
        <w:rPr/>
      </w:pPr>
      <w:r>
        <w:rPr/>
        <w:t>Дополнительные сведения о Суббарайе Састри сообщил К. С. Р. Прабху, техничекий директор и координатор программы Национального информационного центра в Хайдарабаде, Индия. Он проследил биографию Суббарайя Састри до 1875 года, когда тот в возрасте двадцати лет жил в селении, расположенном неподалеку от города Бангалора на юге Индии. Разразилась жестокая эпидемия оспы, и заразившемуся ей Састри предстояло умереть. Он ушел в лес и решил покончить жизнь самоубийством, утопившись в озере, но его спас йоги с Хималайев по имени Бхаскарананда. Йоги вылечил молодого человека от оспы и в течение года держал у себя в пещере в лесу.</w:t>
      </w:r>
    </w:p>
    <w:p>
      <w:pPr>
        <w:pStyle w:val="Normal"/>
        <w:rPr/>
      </w:pPr>
      <w:r>
        <w:rPr/>
        <w:t>По рассказам, йоги спросил Састри: "Чего в жизни тебе хочется больше всего?" Суббарайя ответил, что хочет быть знатоком шастр (санскритских текстов), и особо подчеркнул - речь идет о физических шастрах, поскольку стандартные религиозные тексты известны многим. Йоги исполнил его желание, неизвестным способом передав Састри  тексты двадцти различных шастр. Как рассказывает Прабху, Састри до того, как встретил Бхаскарананду, был вполне обычным молодым человеком.</w:t>
      </w:r>
    </w:p>
    <w:p>
      <w:pPr>
        <w:pStyle w:val="Normal"/>
        <w:rPr/>
      </w:pPr>
      <w:r>
        <w:rPr/>
        <w:t>После возвращения из пещеры у Састри проявилась способность входить в состояние транса - для этого он закрывал глаза и выполнял несколько определенных йогических мудр. В этом состоянии он пересказывал наизусть сложнейшие санскритские тексты о религии, науке и политике, причем, читал их без остановок, не делая пауз, чтобы подумать. Одним из этих текстов и была "Ваиманика-шастра".</w:t>
      </w:r>
    </w:p>
    <w:p>
      <w:pPr>
        <w:pStyle w:val="Normal"/>
        <w:rPr/>
      </w:pPr>
      <w:r>
        <w:rPr/>
        <w:t>Несмотря на то, что "Ваиманика-шастра", - вероятнее всего, мистификация, у меня нет никаких оснований подозревать, что она была продиктована не так, как описывают Джосйер и К. С. Р. Прабху. Но аутентично ли это сочинение? Даже в том случае, если оно сущестовало в виде неких вибраций в эфире, оно могло в процессе физической передачи и диктовки исказиться и измениться из-за того, что на него наложился материал из бессознательного медиума.</w:t>
      </w:r>
    </w:p>
    <w:p>
      <w:pPr>
        <w:pStyle w:val="Normal"/>
        <w:rPr/>
      </w:pPr>
      <w:r>
        <w:rPr/>
        <w:t>Есть веские основания полагать, что дело обстоит именно так. Есть также веские основания полагать, что текст может содержить аутентичный материал. Приведу вначале факты, указывающие на то, что текст "Ваиманика-шастры" сфальсифицирован с привлечением современного материала.</w:t>
      </w:r>
    </w:p>
    <w:p>
      <w:pPr>
        <w:pStyle w:val="Normal"/>
        <w:rPr/>
      </w:pPr>
      <w:r>
        <w:rPr/>
        <w:t>Текст иллюстрирован несколькими чертежами, сделаными под наблюдением Састри. Среди них есть поперечные разрезы рукма-виманы и шакуна-виманы. На них показаны грубые подобия механических и электрических устройств, существоваших в период, последовавший за первой мировой войной, - большие электромагниты, кривошипы, валы, червячные передачи, поршни, спиральные радиаторы и электромотры, вращающие пропеллеры. Рукта-вимана, якобы, поднималсь в воздух при помощи "подъемных вееров", приводимых в действие электромоторами, и очень мало соответствовавших размеру виманы в целом. Совершенно ясно, что летать такой аппарат не в состоянии.</w:t>
      </w:r>
    </w:p>
    <w:p>
      <w:pPr>
        <w:pStyle w:val="Normal"/>
        <w:rPr/>
      </w:pPr>
      <w:r>
        <w:rPr/>
        <w:t>Эти механические устройства наверняка навеяны технологией начала двадцатого столетия. Однако К. С. Р. Прабху сообщает об исследованиях, показавших, что в тексте "Ваиманика-шастры" содержится технологическая информация, которую Суббарайя Састри вряд ли мог получить путем обычных средств сообщения - из книг или бесед.21 Это формулы нескольких металлических сплавов, керамических материалов и стекла, которые использовались при сооружении виман.</w:t>
      </w:r>
    </w:p>
    <w:p>
      <w:pPr>
        <w:pStyle w:val="Normal"/>
        <w:rPr/>
      </w:pPr>
      <w:r>
        <w:rPr/>
        <w:t>Формулы были выражены в малопонятных санскритских словах, многие из которых нельзя было найти в стандартных санскритских словарях. После усиленных поисков Прабху обнаружил, что некоторые их них приводятся в редких словарях Айюрведы, древней индийской системы медицины и химии. Он долго консультировался с айюрведическими врачами и химиками прежде, чем смог идентифицировать вещества, которые обозначались этими словами. Затем удалось синтезировать в лаборатории некоторые из веществ, упоминавшихся в "Ваиманика-шастре". При этом использовались приведенные в тексте инструкции по смешиванию, нагреванию и охлаждению материалов.</w:t>
      </w:r>
    </w:p>
    <w:p>
      <w:pPr>
        <w:pStyle w:val="Normal"/>
        <w:rPr/>
      </w:pPr>
      <w:r>
        <w:rPr/>
        <w:t>Результат оказался замечательным. Было синтезировано несколько веществ, такие как тамогарбха лоха - свинцовый сплав, арара тамра - медный сплав и рави шакти апакаршана дарпана - стекло. Обнаружилось, что эти вещества имеют свойства, соответствующие тем, что описаны в "Ваиманика-шастре". К примеру в тексте говорится, что тамогарбха лоха - это материал, поглощающий свет, а лабораторные испытания показали, что синтезированная тамогарбха лоха проявляет высокую способность к поглощению света лазера.22 Синтезированные вещества проявляли совершенно новые уникальные свойства, которые оказалось возможно запатентовать.</w:t>
      </w:r>
    </w:p>
    <w:p>
      <w:pPr>
        <w:pStyle w:val="Normal"/>
        <w:rPr/>
      </w:pPr>
      <w:r>
        <w:rPr/>
        <w:t>Таким образом, формулы в "Ваиманика-шастре" - это вполне научные данные, выраженные архаическим языком. Судя по тому, что нам известно о Суббарайе Састри, кажется маловероятным, чтобы он смог сам создать их, используя современную информацию. Возможно, они в самом деле пришли из древнего источника.</w:t>
      </w:r>
    </w:p>
    <w:p>
      <w:pPr>
        <w:pStyle w:val="Normal"/>
        <w:rPr/>
      </w:pPr>
      <w:r>
        <w:rPr/>
        <w:t>Из-за обилия в тексте "Ваиманика-шастры" непереводимых санскритских слов, понять это сочинение не так-то просто. Тем не менее, в нем содержатся сведения о виманах, составляющие весьма любопытные параллели описаниям неопознаннных летающих объектов. Приведу в качестве иллюстрации десять примеров из списка тридцати двух секретов, которые должен знать пилот виманы, как пишется об этом в "Ваиманика-шастре".23 Выдержки из текста я буду комментрировать, обращая внимание на общие черты сходства с феноменом НЛО.</w:t>
      </w:r>
    </w:p>
    <w:p>
      <w:pPr>
        <w:pStyle w:val="Normal"/>
        <w:rPr/>
      </w:pPr>
      <w:r>
        <w:rPr/>
      </w:r>
    </w:p>
    <w:p>
      <w:pPr>
        <w:pStyle w:val="Normal"/>
        <w:rPr/>
      </w:pPr>
      <w:r>
        <w:rPr/>
        <w:t>1. Гудха: Как объясняется в "Вайютатва-Пракаране", путем использования сил Йаса, Вьяса, Прайаса в восьмом атмосферном слое, окутывающем землю, привлекается темное содержимое солнечных лучей и применяется, чтобы скрыть Виману от противника.</w:t>
      </w:r>
    </w:p>
    <w:p>
      <w:pPr>
        <w:pStyle w:val="Normal"/>
        <w:rPr/>
      </w:pPr>
      <w:r>
        <w:rPr/>
      </w:r>
    </w:p>
    <w:p>
      <w:pPr>
        <w:pStyle w:val="Normal"/>
        <w:rPr/>
      </w:pPr>
      <w:r>
        <w:rPr/>
        <w:t>2. Дришья: При помощи столкновения электрической силы и силы ветра в атмосфере создается сияние, отблески которого улавливаются Вишва-Крийей или зеркалом, расположенным перед Виманой, и путем манипуляции этими отблесками создается Майя-Вимана или ложная, использующаяся для камуфляжа Вимана.</w:t>
      </w:r>
    </w:p>
    <w:p>
      <w:pPr>
        <w:pStyle w:val="Normal"/>
        <w:rPr/>
      </w:pPr>
      <w:r>
        <w:rPr/>
      </w:r>
    </w:p>
    <w:p>
      <w:pPr>
        <w:pStyle w:val="Normal"/>
        <w:rPr/>
      </w:pPr>
      <w:r>
        <w:rPr/>
        <w:t>3. Адришья: Согласно "Шактитантре", при посредстве Вайнаратхья Викарана и прочих сил в сердечном центре солнечной массы, привлекается сила эфирного потока в небе и смешивается с балаха-викарана шакти в земной атмосфере, производя таким образом белое покрывало, которое сделает Виману невидимой.</w:t>
      </w:r>
    </w:p>
    <w:p>
      <w:pPr>
        <w:pStyle w:val="Normal"/>
        <w:rPr/>
      </w:pPr>
      <w:r>
        <w:rPr/>
      </w:r>
    </w:p>
    <w:p>
      <w:pPr>
        <w:pStyle w:val="Normal"/>
        <w:rPr/>
      </w:pPr>
      <w:r>
        <w:rPr/>
        <w:t>Итак, здесь описаны три метода, позволяющие скрывать виману от противника. Звучат они забавно, однако интересно, что виманы, описанные с "Пуранах" и "Махабхарате" обладают способностью делаться невидимыми. Это является также отличительной чертой НЛО, но это явно не было широко известно в 1923 году.</w:t>
      </w:r>
    </w:p>
    <w:p>
      <w:pPr>
        <w:pStyle w:val="Normal"/>
        <w:rPr/>
      </w:pPr>
      <w:r>
        <w:rPr/>
        <w:t>Интересна мысль о том, сияние создается при помощи столкновения электрических сил и ветра. Хорошо известно, что неопознаннные летающие объекты ярко светятся в темноте, что может быть вызвано электрическим воздействием, ионизирующем воздух вокруг НЛО. Слово "шакти" означает силу или энергию.</w:t>
      </w:r>
    </w:p>
    <w:p>
      <w:pPr>
        <w:pStyle w:val="Normal"/>
        <w:rPr/>
      </w:pPr>
      <w:r>
        <w:rPr/>
      </w:r>
    </w:p>
    <w:p>
      <w:pPr>
        <w:pStyle w:val="Normal"/>
        <w:rPr/>
      </w:pPr>
      <w:r>
        <w:rPr/>
        <w:t>4. Парокша: Согласно "Мегхотпаттхи-пракаране", или науке о рождении облаков, парализующая сила создается путем вхождения во второй летний облачный слой, где при помощи шактьякаршана дарпаны, или зеркала, притягивающего силу, расположенного на Вимане, привлекается сила, которая прикладывается к паривеша, или ореолу вокруг Виманы, в результете чего противник оказывается парализованым и выведеным из строя.</w:t>
      </w:r>
    </w:p>
    <w:p>
      <w:pPr>
        <w:pStyle w:val="Normal"/>
        <w:rPr/>
      </w:pPr>
      <w:r>
        <w:rPr/>
      </w:r>
    </w:p>
    <w:p>
      <w:pPr>
        <w:pStyle w:val="Normal"/>
        <w:rPr/>
      </w:pPr>
      <w:r>
        <w:rPr/>
        <w:t>5. Апарокша: Согласно "Шакти-тантре" предметы, находящиеся перед Виманой, делаются видимыми при помощи проекции луча света Рохини.</w:t>
      </w:r>
    </w:p>
    <w:p>
      <w:pPr>
        <w:pStyle w:val="Normal"/>
        <w:rPr/>
      </w:pPr>
      <w:r>
        <w:rPr/>
      </w:r>
    </w:p>
    <w:p>
      <w:pPr>
        <w:pStyle w:val="Normal"/>
        <w:rPr/>
      </w:pPr>
      <w:r>
        <w:rPr/>
        <w:t>Парализующие лучи так же часто упоминаются в сообщениях об НЛО, как и лучи света. Примечательно и упоминание об ореоле вокруг виманы, ибо часто говорится о том, что НЛО окружены своего рода энергетическим полем.</w:t>
      </w:r>
    </w:p>
    <w:p>
      <w:pPr>
        <w:pStyle w:val="Normal"/>
        <w:rPr/>
      </w:pPr>
      <w:r>
        <w:rPr/>
      </w:r>
    </w:p>
    <w:p>
      <w:pPr>
        <w:pStyle w:val="Normal"/>
        <w:rPr/>
      </w:pPr>
      <w:r>
        <w:rPr/>
        <w:t>6. Вирупа Карена: Как утверждатся в "Дхума Пракарана", если при помощи механизма выработать тридцать вторую разновидность дыма, зарядить этот дым светом тепловых волн в небе и пропустить его через трубу падмака чакра в смазанную маслом бхайрави Вайрупья-дарпана на верху Виманы и вращаться со сто тридцать вторым типом скорости, то из Виманы извергнутся яростные и устрашающие формы, приводящие наблюдателей со стороны в полный ужас.</w:t>
      </w:r>
    </w:p>
    <w:p>
      <w:pPr>
        <w:pStyle w:val="Normal"/>
        <w:rPr/>
      </w:pPr>
      <w:r>
        <w:rPr/>
        <w:t>7. Рупантара: Как утверждается в "Тайлапракарана", если приготовить масла гриддхараджихва, кумбхини и какаджангха и смазать ими искривляющее зеркало на Вимане, приложить к нему девятнадцатую разновидность дыма и зарядить кунтини шакти, то появятся формы, имеющие вид льва, тигра, носорога, змеи, горы, реки, изумляющие наблюдателей и сбивающие их с толку.</w:t>
      </w:r>
    </w:p>
    <w:p>
      <w:pPr>
        <w:pStyle w:val="Normal"/>
        <w:rPr/>
      </w:pPr>
      <w:r>
        <w:rPr/>
      </w:r>
    </w:p>
    <w:p>
      <w:pPr>
        <w:pStyle w:val="Normal"/>
        <w:rPr/>
      </w:pPr>
      <w:r>
        <w:rPr/>
        <w:t>Хотя эти описания кажутся совершеннейшей дичью, интересно отметить, тем не менее, что НЛО, как известно, загадочным путем меняют форму, а из приземлившихся кораблей выходят чудовищные создания, пугающие людей (смотри страницы -). Многие из секретов, приведенных в этом списке, имеют отношение к созданию иллюзий, устрашающих противника,  - создается впечатление, что НЛО также создают подобные иллюзии.</w:t>
      </w:r>
    </w:p>
    <w:p>
      <w:pPr>
        <w:pStyle w:val="Normal"/>
        <w:rPr/>
      </w:pPr>
      <w:r>
        <w:rPr/>
      </w:r>
    </w:p>
    <w:p>
      <w:pPr>
        <w:pStyle w:val="Normal"/>
        <w:rPr/>
      </w:pPr>
      <w:r>
        <w:rPr/>
        <w:t>8. Сарпа-Гамана: При привлечении дандавактры и прочих семи сил воздуха, присоединении к ним солнечных лучей, которые пропускаются затем через зигзагообразный центр Виманы, и включениии переключателя Вимана будет совершать зизгазоорбазные движения, как змея.</w:t>
      </w:r>
    </w:p>
    <w:p>
      <w:pPr>
        <w:pStyle w:val="Normal"/>
        <w:rPr/>
      </w:pPr>
      <w:r>
        <w:rPr/>
      </w:r>
    </w:p>
    <w:p>
      <w:pPr>
        <w:pStyle w:val="Normal"/>
        <w:rPr/>
      </w:pPr>
      <w:r>
        <w:rPr/>
        <w:t>Способность НЛО совершать зигзагообразный полет хорошо известна в наши дни, но мало кто знал о ней в 1923 году.</w:t>
      </w:r>
    </w:p>
    <w:p>
      <w:pPr>
        <w:pStyle w:val="Normal"/>
        <w:rPr/>
      </w:pPr>
      <w:r>
        <w:rPr/>
      </w:r>
    </w:p>
    <w:p>
      <w:pPr>
        <w:pStyle w:val="Normal"/>
        <w:rPr/>
      </w:pPr>
      <w:r>
        <w:rPr/>
        <w:t>9. Рупакаршана: При помощи фотографической янтры на Вимане достигается телевизионный обзор всего, что находится в зоне расположения противника.</w:t>
      </w:r>
    </w:p>
    <w:p>
      <w:pPr>
        <w:pStyle w:val="Normal"/>
        <w:rPr/>
      </w:pPr>
      <w:r>
        <w:rPr/>
      </w:r>
    </w:p>
    <w:p>
      <w:pPr>
        <w:pStyle w:val="Normal"/>
        <w:rPr/>
      </w:pPr>
      <w:r>
        <w:rPr/>
        <w:t>10. Крийяграхана: При повороте ключа на дне Виманы появляется белая ткань. При электролизации трех кислот в северно-восточной части Виманы, которые подвергаются затем воздействию семи разновидностей солнечных лучей, а возникшая в результате сила пропускается через трубу зеркала Тхриширша... на экран будет проецироваться все, что происходит внизу на земле.</w:t>
      </w:r>
    </w:p>
    <w:p>
      <w:pPr>
        <w:pStyle w:val="Normal"/>
        <w:rPr/>
      </w:pPr>
      <w:r>
        <w:rPr/>
      </w:r>
    </w:p>
    <w:p>
      <w:pPr>
        <w:pStyle w:val="Normal"/>
        <w:rPr/>
      </w:pPr>
      <w:r>
        <w:rPr/>
        <w:t>Слово "телевизионный" в девятом пункте введно в английском переводе "Ваиманика-шастры", вышедшем в 1973 году. Оригинальный санскритский текст был написан в 1923-м, до того, как развилось телевидение.</w:t>
      </w:r>
    </w:p>
    <w:p>
      <w:pPr>
        <w:pStyle w:val="Normal"/>
        <w:rPr/>
      </w:pPr>
      <w:r>
        <w:rPr/>
        <w:t>Вспомните упоминания об экранах, напоминающих телевизонные, находящихся внутри НЛО. О них рассказывалось в многочисленных рассказах НЛО-похищений, описанных в этой книге: случай в Бафф-Ледже, штат Вермонт (страница ), случай с Филиберто Карденас (страница ), слечай с Уильямом Херрманном (страницы  и ), случай в Симарроне, штат Нью-Мексико (страница ). В частности, Уильям Херрманн рассказывал, что ему показывали на борту НЛО экран, который позволял крупным планом рассматривать предметы, находящиеся далеко внизу, на земле. Херрманн даже видел на нем изумленные лица людей, глядящих на НЛО.24</w:t>
      </w:r>
    </w:p>
    <w:p>
      <w:pPr>
        <w:pStyle w:val="Normal"/>
        <w:rPr/>
      </w:pPr>
      <w:r>
        <w:rPr/>
        <w:t>Нечего и говорить о том, что эти описания из "Ваиманика-шастры" кажутся необычайно фантастичными. Однако, между ними и в равной мере странно звучащими деталями из сообщений о НЛО существует немало параллелей. Не знаю, насколько значимы эти параллели. Любопытно здесь то, что они появились в книге, писавшейся в период между 1918 и 1923 годами, задолго до того, как феномен НЛО стал широко известен.</w:t>
      </w:r>
    </w:p>
    <w:p>
      <w:pPr>
        <w:pStyle w:val="Normal"/>
        <w:rPr/>
      </w:pPr>
      <w:r>
        <w:rPr/>
        <w:t>Совершенно ясно, что иллюстрации в "Ваиманика-шастре", навеянны материалом двадцатого столетия, содержавшимся в подсознаии медиума. Вместе с тем, отрывки, которые я процитировал, в основном содержат материал не нашего столетия и выражен в ведийских понятиях. Это может быть во многом плодами воображения Суббарайи Састри, обращенного к его обширным ведическим знаниям, или же - достаточно верной передачей древних ведических текстов, сохранившихся в эфирном образце.</w:t>
      </w:r>
    </w:p>
    <w:p>
      <w:pPr>
        <w:pStyle w:val="Normal"/>
        <w:rPr/>
      </w:pPr>
      <w:r>
        <w:rPr/>
        <w:t>Единственный способ выяснить, какое из предположений верно, это разыскать другие малопонятные санскритские тексты и посмотреть, подтверждают ли они материалы, содержащиеся в "Ваиманика-шастре". Неоднократные подтверждения покажут, по меньшей мере, что Суббарайя Састри дает материалы из подлинной традиции, и тогда понадобятся дальнейшие исследования, чтобы выяснить, основана ли эта традиция на действительных фактах. То, что в "Ваиманика-шастре" найдены подлинные металлургические формулы, - это, несомненно, первый шаг в этом направлении.</w:t>
      </w:r>
    </w:p>
    <w:p>
      <w:pPr>
        <w:pStyle w:val="Normal"/>
        <w:rPr/>
      </w:pPr>
      <w:r>
        <w:rPr/>
      </w:r>
    </w:p>
    <w:p>
      <w:pPr>
        <w:pStyle w:val="Normal"/>
        <w:rPr/>
      </w:pPr>
      <w:r>
        <w:rPr/>
        <w:t>ВИМАНЫ И ВЕДИЧЕСКАЯ ЛИТЕРАТУРА</w:t>
      </w:r>
    </w:p>
    <w:p>
      <w:pPr>
        <w:pStyle w:val="Normal"/>
        <w:rPr/>
      </w:pPr>
      <w:r>
        <w:rPr/>
        <w:t>"Бхагавата Пурана", "Махабхарата" и "Рамаяна" - три важнейшие сочинения в индийской ведической традиции. В шестой главе я указывал на то, что эти три текста содержат большое количество интересного материала относительно воздушных кораблей, именовавшихся виманами. В них также описываются различные расы человекоподобных существ, управлявших этими кораблями, и обсуждаются общественные и политические связи, которые в древние времена связывали этих существ и земных людей.</w:t>
      </w:r>
    </w:p>
    <w:p>
      <w:pPr>
        <w:pStyle w:val="Normal"/>
        <w:rPr/>
      </w:pPr>
      <w:r>
        <w:rPr/>
        <w:t>Для некоторых этот материал не имеет никакой ценности, поскольку кажется фантастическим и мифологическим. Так индийский уфолог Канишк Натхан отрицает научную ценность древних индуистских религиозных текстов из-за того, что они приписыват богам преувеличенные подвиги и деяния. Он считает, что это просто поэтические произведения, в которых "сочинитель не рассказывает о подлинных событиях, а позволяет своему воображению увлекать себя в любом направлении, в каком тому только заблагорассудится".25 Он подчеркивает также, что эти тексты созданы в донаучную эру, и, следовательно, "принимая во внимание культурные, технологические и научные знания того исторического периода, писатель, описывая события в целом и избегая подробностей, создавал вымышленные изобретения и сочетания выдумки и действительности, которых на самом деле не существовало". 26</w:t>
      </w:r>
    </w:p>
    <w:p>
      <w:pPr>
        <w:pStyle w:val="Normal"/>
        <w:rPr/>
      </w:pPr>
      <w:r>
        <w:rPr/>
        <w:t>Можно на это возразить: никем не установлено, что древние писатели просто давали волю поэтическому воображению, совершенно не считаясь с действительностью. Это всего лишь бытующее в наши времена предубеждение: всякий человек, имеющий духовные интересы, - непременно "ненаучен", и что бы он ни написал - это непременно плоды его воображения. Такая точка зрения сохраняет смысл лишь до тех пор, пока все поддающиеся наблюдению данные поддерживают, как кажется, механистическую модель мира, исключающую старые религиозные представления как ошибки и заблуждения.</w:t>
      </w:r>
    </w:p>
    <w:p>
      <w:pPr>
        <w:pStyle w:val="Normal"/>
        <w:rPr/>
      </w:pPr>
      <w:r>
        <w:rPr/>
        <w:t>Но если мы тщательно исследуем феномен НЛО, то обнаружим обширные эмпирические наблюдения, которые полностью противоречат нашему удобному и привычному механистическому взгляду на мир. Примечательно, что аномальный материал - от физически невозможных характеристик полета НЛО до существ, которые проплывают сквозь стены, - вполне естественно вписывается в духовно ориентированные космологии древних ведических текстов. В силу этого можно предположить, что их составители воспроизводят верное описание реальности так, как видят и чувствуют ее, а не просто дают волю буйному воображению.</w:t>
      </w:r>
    </w:p>
    <w:p>
      <w:pPr>
        <w:pStyle w:val="Normal"/>
        <w:rPr/>
      </w:pPr>
      <w:r>
        <w:rPr/>
      </w:r>
    </w:p>
    <w:p>
      <w:pPr>
        <w:pStyle w:val="Normal"/>
        <w:rPr/>
      </w:pPr>
      <w:r>
        <w:rPr/>
        <w:t>Основное назначение виман</w:t>
      </w:r>
    </w:p>
    <w:p>
      <w:pPr>
        <w:pStyle w:val="Normal"/>
        <w:rPr/>
      </w:pPr>
      <w:r>
        <w:rPr/>
        <w:t>В предыдущей главе приводилось сказание о вимане Шальвы, содержащееся в "Махабхарате" и "Бхагавата Пуране". Это было большое военное судно, которое могло перевозить войска и оружие. Шавльва получил его от мастера Майи Данавы, владеющего технологиями, превосходящими те, что были у людей. Есть в "Пуранах" и "Махабхарате" немало рассказов и о виманах меньшего размера, в том числе и о прогулочных суденышках, предназначенных для одного пассажира. Их большей частью использовали девы и упадевы, а не люди.</w:t>
      </w:r>
    </w:p>
    <w:p>
      <w:pPr>
        <w:pStyle w:val="Normal"/>
        <w:rPr/>
      </w:pPr>
      <w:r>
        <w:rPr/>
        <w:t>В этом разделе я приведу ряд примеров, показывающих, как виманы изображаются в различных сказаниях в качестве некоего общего элемента повествования. Каждый из примеров извлечен из больших по объему текстов, привести которые полностью в этой книге невозможно. Моя цель - показать вам, что виманы постоянно упоминаются в "Пуранах" и "Махабхарате". По-видимому, для людей, принадлежавших к древней ведической культуре, они были столь же обычны, как для нас самолеты.</w:t>
      </w:r>
    </w:p>
    <w:p>
      <w:pPr>
        <w:pStyle w:val="Normal"/>
        <w:rPr/>
      </w:pPr>
      <w:r>
        <w:rPr/>
        <w:t>В первом предании Кришна убивает напоминающего питона змея, который пытался проглотить его отца, царя Нанду. Кришна устраивает так, что душа змея переносится в новое тело, подобное тем, какими обладают божественные существа, именовавшиеся видьядхарами. Именно таким телом владела эта душа до того, как была помещена в тело змея, а посему Кришна спрашивает змея, почему он пал так низко:</w:t>
      </w:r>
    </w:p>
    <w:p>
      <w:pPr>
        <w:pStyle w:val="Normal"/>
        <w:rPr/>
      </w:pPr>
      <w:r>
        <w:rPr/>
        <w:t>Змей ответил: Я - известный видьядхара по имени Сударшана. Я был весьма богат и красив, и в прежние времена свободно летал повсюду на своем самолете. Однажды я увидел нескольких невзрачных на вид мудрецов из рода Ангира Муни. Гордый своей красотой, я посмеялся над ними, и они за мой грех заставили меня принять низшую форму.27</w:t>
      </w:r>
    </w:p>
    <w:p>
      <w:pPr>
        <w:pStyle w:val="Normal"/>
        <w:rPr/>
      </w:pPr>
      <w:r>
        <w:rPr/>
        <w:t>В этом отрывке санскритское слово виманена переведено как "мой самолет". По-видимому, это был небольшой частный экипаж.</w:t>
      </w:r>
    </w:p>
    <w:p>
      <w:pPr>
        <w:pStyle w:val="Normal"/>
        <w:rPr/>
      </w:pPr>
      <w:r>
        <w:rPr/>
        <w:t>Следующая история напоминает первую. Кришна освободил душу некоего царя нагов от заключения в теле ящерицы и наградил его божественным телом. Когда царь собрался отбыть, за ним явилась вимана из другого мира:</w:t>
      </w:r>
    </w:p>
    <w:p>
      <w:pPr>
        <w:pStyle w:val="Normal"/>
        <w:rPr/>
      </w:pPr>
      <w:r>
        <w:rPr/>
        <w:t>Сказав так, махараджа Нарага обошел вокруг Господа Кришны и коснулся своей короной ног Господа. Затем, получив разрешение удалиться, царь Нарага взошел на чудесный божественный самолет, а все присутствующие взирали на это зрелище.28</w:t>
      </w:r>
    </w:p>
    <w:p>
      <w:pPr>
        <w:pStyle w:val="Normal"/>
        <w:rPr/>
      </w:pPr>
      <w:r>
        <w:rPr/>
        <w:t>В следующием случае пилот виманы увидел с воздуха прекрасную женщину, что оказало на него ножиданное действие. В этом отрывке мудрец Кардама Муни описывает красоту своей будущей жены, Девахути, ее отцу Свайямбхува Мани:</w:t>
      </w:r>
    </w:p>
    <w:p>
      <w:pPr>
        <w:pStyle w:val="Normal"/>
        <w:rPr/>
      </w:pPr>
      <w:r>
        <w:rPr/>
        <w:t>Я слышал, что Вишваваса, великий гандхарва, потерял от восторга разум и упал со своего самолета, когда увидел твою дочь, которая играла в мяч на крыше дворца, - настолько она была прекрасна со звенящими на щиколотках бубенчиками и глазами, поглядыващими то вверх, то вниз.29</w:t>
      </w:r>
    </w:p>
    <w:p>
      <w:pPr>
        <w:pStyle w:val="Normal"/>
        <w:rPr/>
      </w:pPr>
      <w:r>
        <w:rPr/>
        <w:t>Как видно, вимана Вишвавасы была небольшой и одноместной, к тому же, вероятно, без пристежных ременей, а пилот слишком сильно накренился вниз, пытаясь рассмотреть Девахути.</w:t>
      </w:r>
    </w:p>
    <w:p>
      <w:pPr>
        <w:pStyle w:val="Normal"/>
        <w:rPr/>
      </w:pPr>
      <w:r>
        <w:rPr/>
        <w:t>После того, как Кардама Муни женился на Девахути, он решил свозить ее в путешествие по вселенной. Для этого он явил воздушный (или, вернее, следовало бы сказать - авиационный) особняк, который, как обычно, назывался виманой, - роскошно обставленный для увеселительной прогулки. Вот как мудрец Майтрейя рассказывает об этом особняке своему ученику Видуре:</w:t>
      </w:r>
    </w:p>
    <w:p>
      <w:pPr>
        <w:pStyle w:val="Normal"/>
        <w:rPr/>
      </w:pPr>
      <w:r>
        <w:rPr/>
        <w:t>Майтрейя продолжал: О Видура, желая доставить удовольствие своей возлюбенной жене, мудрец Кардама применил свою йогическую силу и тут же вызвал летающий дворец, который мог передвигаться по его воле.</w:t>
      </w:r>
    </w:p>
    <w:p>
      <w:pPr>
        <w:pStyle w:val="Normal"/>
        <w:rPr/>
      </w:pPr>
      <w:r>
        <w:rPr/>
        <w:t>Это было чудесное сооружение с колоннами из драгоценных камней, украшенное всеми видами драгоценностей и способное выполнять любые желания. Оно было обставлено всеми видами мебели, и чем дальше, тем больше возрастала сама собой его роскошь ...</w:t>
      </w:r>
    </w:p>
    <w:p>
      <w:pPr>
        <w:pStyle w:val="Normal"/>
        <w:rPr/>
      </w:pPr>
      <w:r>
        <w:rPr/>
        <w:t>В алмазные стены были вкраплены отборные рубины, и оттого казалось, что у дворца есть глаза. Его украшали чудесные навесы и балдахины и громадной ценности ворота из золота.</w:t>
      </w:r>
    </w:p>
    <w:p>
      <w:pPr>
        <w:pStyle w:val="Normal"/>
        <w:rPr/>
      </w:pPr>
      <w:r>
        <w:rPr/>
        <w:t>Здесь и там виднелись многочисленные живые лебеди и голуби, а также искусственные лебеди и голуби, настолько похожие на живых, что настоящие лебеди беспрестанного пытались совокупться с ними, принимая за живых птиц - таких же, как они сами. И оттого весь дворец звенел от криков этих птиц.</w:t>
      </w:r>
    </w:p>
    <w:p>
      <w:pPr>
        <w:pStyle w:val="Normal"/>
        <w:rPr/>
      </w:pPr>
      <w:r>
        <w:rPr/>
        <w:t>В замке были увеселительные сады, комнаты для отдыха, спальни и внешние и внутренние дворики, радующие глаз. Все это заставило изумляться самого мудреца.30</w:t>
      </w:r>
    </w:p>
    <w:p>
      <w:pPr>
        <w:pStyle w:val="Normal"/>
        <w:rPr/>
      </w:pPr>
      <w:r>
        <w:rPr/>
        <w:t>Мудрец изумлялся потому, что на самом деле не он сам спроектировал этот воздушных дворец или вообразил его себе во во всех деталях. Он всего лшиь мысленно "заказал" летающий дворец и тут же получил его из своего рода универсальной "системы снабжения", поскольку своим аскетизмом и практикой йоги заработал большой кармический "кредит". Что понять, как все это произошло, необходимо рассмотреть некоторые основные черты ведической концепции вселенной.</w:t>
      </w:r>
    </w:p>
    <w:p>
      <w:pPr>
        <w:pStyle w:val="Normal"/>
        <w:rPr/>
      </w:pPr>
      <w:r>
        <w:rPr/>
        <w:t>За тысячелетия человеческой истории придумано множество аналогий, описывающих вселенную. Так Аристотель сравнивал ее с живым организмом, а ранние механистические философы - с гигантскими часами. Для понимания ведической концепции вселенной может оказаться пригодной современная идея компьютера с многоуровневой операционной системой. На жестком диске такого компьютера помещаются программы, которые можно запустить, набрав соответствующие кодовые слова. Когда введено кодовое слово, выполняется соответствующая ему программа - в том случае, если пользователь имеет подходящий статус. Для тех, у котого нет должного статуса, кодовое слово - это просто бесполезное сочетание букв.</w:t>
      </w:r>
    </w:p>
    <w:p>
      <w:pPr>
        <w:pStyle w:val="Normal"/>
        <w:rPr/>
      </w:pPr>
      <w:r>
        <w:rPr/>
        <w:t>Статус пользователя определяется по паролю, который он вводит, когда начинает работу на компьютере. Различные пользователи имеют пароли, показывающие различные уровни их статусов. Над ними всеми стоит (в операционной системе UNIX) так называемый системный администратор, осуществляющий полный контроль над всеми программами системы. Именно он зачастую и создает всю систему, загружая в компьютер различное программное обеспечение.</w:t>
      </w:r>
    </w:p>
    <w:p>
      <w:pPr>
        <w:pStyle w:val="Normal"/>
        <w:rPr/>
      </w:pPr>
      <w:r>
        <w:rPr/>
        <w:t xml:space="preserve">Схожую организацию имеет, согласно ведической концепции, и вселенная. Системному администратору здесь соответсвует Верховная Личность, которая проявляет всю систему вселенной. Внутри этой системы выстраивается иерархия живых существ, имеющих различные статусы. Существа, находящиеся на уровне обычных людей, обладают множеством замечательных способностей - таких, как дар речи, - но существа подобные Кардама Муни, пребывающие на более высоких уровнях, могут проявлять гораздо большие силы. Когда мы развиваемся, используя определенные способности и силы, мы склонны рассматривать их как некую данность, а если совершенно лишны доступа к ним, то они кажутся нам невозможными и мифологическими. Но все эти силы и способности - включая и способность вызывать летающие дворцы, - это всего лишь просто программы, созданные системным администратором в универсальной системе вселенной. </w:t>
      </w:r>
    </w:p>
    <w:p>
      <w:pPr>
        <w:pStyle w:val="Normal"/>
        <w:rPr/>
      </w:pPr>
      <w:r>
        <w:rPr/>
        <w:t>Параллель между ведической концепицией вселенной и компьютером будет более точной, если ввести в нее концепцию системы виртуальной реальности. При помощи компьютерных расчетов можно создать искусственный мир и наделить органы чувств человека сенсорными датчиками, которые создадут у него впечатление, что он находится внутри этого мира. К примеру можно поместить перед его глазами маленькие телевизонные экраны, которые позволят ему смотреть как бы виртуальными глазами виртуального тела, находяшегося в искусственном мире. Снабдить его осязательными сенсорами, которые заставят его ощутить виртуальные объекты, которые он "держит" в своих виртуальных руках. А чтобы направлять движения виртуального тела можно использовать датчики, улавливающие сокращения мышц или нервные импульсы подключенного к компьютеру человека.</w:t>
      </w:r>
    </w:p>
    <w:p>
      <w:pPr>
        <w:pStyle w:val="Normal"/>
        <w:rPr/>
      </w:pPr>
      <w:r>
        <w:rPr/>
        <w:t>Одновременно в этот виртуальный мир могут погрузиться множество людей и их виртуальные тела будут взаимодействовать друг с другом, хотя реально эти люди находятся в разных концах света. Различные виртуальные тела могут обладать разными силами и способностями - в зависимости от их статуса, который распознает системный администратор компьютера, когда они вхоят в виртуальный мир. Эти силы вызываются или приводятся в действие при произнесении кодовых слов или мантр.</w:t>
      </w:r>
    </w:p>
    <w:p>
      <w:pPr>
        <w:pStyle w:val="Normal"/>
        <w:rPr/>
      </w:pPr>
      <w:r>
        <w:rPr/>
        <w:t>Чрезвычайно мощная система виртуальной реальности - такова метафора ведической вселенной, обусловленной майя или иллюзией, при которой сознательные души ложно отождествляют себя с материальными телами. Разумеется, эту метафору нельзя принимать буквально. В действительности вселенная не создается цифровым компьютером. Скорее это система взаимодействующих энергий, которая, в соответствии с ведической концепцией, обладает чертами разумного замысла и организации, напоминающая созданные людьми компьютерные системы.</w:t>
      </w:r>
    </w:p>
    <w:p>
      <w:pPr>
        <w:pStyle w:val="Normal"/>
        <w:rPr/>
      </w:pPr>
      <w:r>
        <w:rPr/>
        <w:t>Вернемся к рассказу о Кардама Муни. Получив свой восхитительный летающий дворец он со своей женой отправился в путешествие по различным планетам.</w:t>
      </w:r>
    </w:p>
    <w:p>
      <w:pPr>
        <w:pStyle w:val="Normal"/>
        <w:rPr/>
      </w:pPr>
      <w:r>
        <w:rPr/>
        <w:t>Удовлетворенный своей женой, он в своем воздушном доме наслаждался не только посещением горы Меру, но и различных садов, известных как Ваишрамбхака, Сурасана, Нандана, Пушпабхадрака и Саитаратхья, а также озером Манаса-саровара.</w:t>
      </w:r>
    </w:p>
    <w:p>
      <w:pPr>
        <w:pStyle w:val="Normal"/>
        <w:rPr/>
      </w:pPr>
      <w:r>
        <w:rPr/>
        <w:t>Таким способом он путешествовал по различным планетам, потому что воздух беспрепятственно движется во всех направлениях. Витая по воздуху в этом огромном и великолепном воздушном дворце, который мог летать по его воле, он превзошел даже полубогов.31</w:t>
      </w:r>
    </w:p>
    <w:p>
      <w:pPr>
        <w:pStyle w:val="Normal"/>
        <w:rPr/>
      </w:pPr>
      <w:r>
        <w:rPr/>
        <w:t>Полубоги - девы - названы в тексте на санскрите ваиманикан, что означает "путешествующие на виманах". Таким образом, здесь буквально говорится, что вимана Кардама Муни превосходит летающие корабли девов. Санскритское слово для обозначения планет - лока, что может относиться и к физическим небесным телам, и к недоступным человеческому восприятию мирам более высоких, по сравнению с нашим, измерений.</w:t>
      </w:r>
    </w:p>
    <w:p>
      <w:pPr>
        <w:pStyle w:val="Normal"/>
        <w:rPr/>
      </w:pPr>
      <w:r>
        <w:rPr/>
        <w:t>Пример виманы, использующейся для военных целей, дает нам повествование о Бали, царе дайтьев. Корабль Бали очень похож на тот, который Шальва получил от Шивы, и также построен Майя Данавой. Он был пущен в ход во время великой битвы между дайтьями и девами.</w:t>
      </w:r>
    </w:p>
    <w:p>
      <w:pPr>
        <w:pStyle w:val="Normal"/>
        <w:rPr/>
      </w:pPr>
      <w:r>
        <w:rPr/>
        <w:t>Чтобы вести эту битву самый прославленный из полководцев, махараджа Бали, сын Вирочаны, воссел на чудесный самолет по имени Ваихайяса. Этот дивно украшенный самолет, о царь, был сработан демоном Майя и оснащен всеми видами боевого оружия. Он был непостижим и неописуем. Воистину, иногда он был видим, а иногда невидим. Сидя на этом самолете под прекрасным защитным зонтом с лучшими из чамар, обмахивающими его опахалами, махараджа Бали, окруженный своими есаулами и воеводами, походил на восходящую вечером луну, освещающую все вокруг.32</w:t>
      </w:r>
    </w:p>
    <w:p>
      <w:pPr>
        <w:pStyle w:val="Normal"/>
        <w:rPr/>
      </w:pPr>
      <w:r>
        <w:rPr/>
        <w:t>Мой последний пример описания виман взят из повествования о жертвоприношении Дакши. Сати, жена Господа Шивы, пожелала присутствовать на жертвоприношении, которое собирался совершить ее отец Дакша, но Шива этого не хотел, поскольку Дакша оскорбительно к нему относился. Ниже рассказывается, как Сита, видя, что ее родственники пускаются в путь на своих виманах, упрашивает мужа разрешить ей посетить жертвоприношение.</w:t>
      </w:r>
    </w:p>
    <w:p>
      <w:pPr>
        <w:pStyle w:val="Normal"/>
        <w:rPr/>
      </w:pPr>
      <w:r>
        <w:rPr/>
        <w:t>О никогда не рождавшийся, о тот, у кого голубое горло, не только мои родственники, но и все прочие женщины в нарядных платьях и украшениях собираются отправиться туда вместе со своими мужьями и подругами. Посмотри только, как стаи их белых самолетов украсили все небо.33</w:t>
      </w:r>
    </w:p>
    <w:p>
      <w:pPr>
        <w:pStyle w:val="Normal"/>
        <w:rPr/>
      </w:pPr>
      <w:r>
        <w:rPr/>
        <w:t>Все описанные здесь персонажи - девы или упадевы. Из этих и других примеров видно, что для существ этой категории полеты на виманах считались обычным способом передвижения.</w:t>
      </w:r>
    </w:p>
    <w:p>
      <w:pPr>
        <w:pStyle w:val="Normal"/>
        <w:rPr/>
      </w:pPr>
      <w:r>
        <w:rPr/>
      </w:r>
    </w:p>
    <w:p>
      <w:pPr>
        <w:pStyle w:val="Normal"/>
        <w:rPr/>
      </w:pPr>
      <w:r>
        <w:rPr/>
        <w:t>Летающие города</w:t>
      </w:r>
    </w:p>
    <w:p>
      <w:pPr>
        <w:pStyle w:val="Normal"/>
        <w:rPr/>
      </w:pPr>
      <w:r>
        <w:rPr/>
        <w:t>C. Уэнделл Стивенз упоминает об исследованиях, посвященных происхождению НЛО, которые провел коллектив ученых в Брюсселе под названием Исследовательская лаборатория А. Крааинена. Ученые пришли в выводу, что цивилизации, достигнув определенного уровня технологии, будут оставлять родные планеты и "жить в огромных "кораблях-матках", созданных ими самими искусственных мирах, превосходно приспособленных для их нужд, - в мирах, которые их жители содержат в исправности и постоянно совершенствуют... Искусственные миры полностью самодостаточны и не зависят от какой-либо другой планеты или физического тела. Они неограниченно функционируют и путешествуют по пространству".34</w:t>
      </w:r>
    </w:p>
    <w:p>
      <w:pPr>
        <w:pStyle w:val="Normal"/>
        <w:rPr/>
      </w:pPr>
      <w:r>
        <w:rPr/>
        <w:t>Ведической литературе также знакома идея летающих городах с замкнутым циклом самообеспечения, беспрепятственно путешествующих по всему космосу. Пример - три летающие города, которые Майя Данава построил для сынов Асура Тараки. Вот как они описываются в "Шива Пуране":</w:t>
      </w:r>
    </w:p>
    <w:p>
      <w:pPr>
        <w:pStyle w:val="Normal"/>
        <w:rPr/>
      </w:pPr>
      <w:r>
        <w:rPr/>
        <w:t>Затем чрезвычайно мудрый и искусный Майя посредством своего покаяния построил города: золотой - для Таракаши, серебрянный - для Камалакши и стальной - для Видьюмали. Эти три превосходные, похожие на крепости, города исправно служили в небесах и на земле... Так, войдя в три города, сыны Тараки, могучие и доблестные, наслаждались всеми радостями жизни. Там росло множество деревьев кальпа. В изобилии находились слоны и лошади. Было там много дворцов, украшенных драгоценностями. Воздушные колесницы, украшенные камнями падмарага, сияющие как солнце, двигались во всех направлениях и, подобно лунному свету, освещали города.35</w:t>
      </w:r>
    </w:p>
    <w:p>
      <w:pPr>
        <w:pStyle w:val="Normal"/>
        <w:rPr/>
      </w:pPr>
      <w:r>
        <w:rPr/>
        <w:t>Примечательно, что сияющие виманы летали вокруг воздушных городов. Напомню о многочисленных сообщениях о "кораблях-матках" и находящихся поблизости от них НЛО меньшего размера.</w:t>
      </w:r>
    </w:p>
    <w:p>
      <w:pPr>
        <w:pStyle w:val="Normal"/>
        <w:rPr/>
      </w:pPr>
      <w:r>
        <w:rPr/>
        <w:t>Обратимся к другому примеру - к повествованию о летающем городе Хираньяпура из "Махабхараты". Этот город, парящий в небе, увидел Арджуна, когда странстовал по небесным областям после того, как потерпел поражение в великой битве с ниватакавачами. В этом путешествии его сопровождал дева по имени Матали, которого он и спросил, что это за город. Матали ответил:</w:t>
      </w:r>
    </w:p>
    <w:p>
      <w:pPr>
        <w:pStyle w:val="Normal"/>
        <w:rPr/>
      </w:pPr>
      <w:r>
        <w:rPr/>
        <w:t>Жили некогда женщина из датьев по имени Пулома и великая асури Калака, которые в течение миллионов божественных лет соблюдали чрезвычайный аскетизм. В конце их аскетического подвига самосущий Бог даровал им милость. И вот что они выбрали в качестве награды: чтобы их потомство мало страдало, Индру себе в цари и неприкосновенность - чтобы не могли их тронуть боги, ракшасы и змеи. Этот прекрасный летающий город с великолепными сооружениями, заваленный грудами всех драгоценных камней и неприступный даже для бессмертных, отрядов якшасов и гандхарвов, и змей, асуров и ракшасов, исполненный всех достоинств и наполненый всем, чего можно только пожелать, свободный от печалей и болезней, был создан Брамой для потомков Калаки, о лучший из Бхарат. Бессмертные, о герой, избегают этого божественного, путешествующего по небу города, который населен паулома и калакейя асурами. Этот великий город называется Хираньяпура, Городом богов.36</w:t>
      </w:r>
    </w:p>
    <w:p>
      <w:pPr>
        <w:pStyle w:val="Normal"/>
        <w:rPr/>
      </w:pPr>
      <w:r>
        <w:rPr/>
        <w:t>Жители города, пауломы и калакейи, - потомки двух мятежных родственников девов, именовавшихся Пулома и Калака. "Змеи" - раса мистических существ, именуемых нагами, которые могли прнимать облик человека или змеи (смотри страницы -). Самосущий Бог - это Брахма, который считался прародителем всех живых существ в материальной вселенной. Происхождение Брахмы трансцендентально, у него не было материальных родителей, и потому он зовется самосущим. Бессмертные - это девы. Их называют так, потому что они живут миллионы наших лет. Тем не менее, согласно Ведам, все телесные существа в материальной вселенной живут ограниченный срок, по окончании которого должны умереть.</w:t>
      </w:r>
    </w:p>
    <w:p>
      <w:pPr>
        <w:pStyle w:val="Normal"/>
        <w:rPr/>
      </w:pPr>
      <w:r>
        <w:rPr/>
        <w:t>Брахма своими высшими силами даровал пауломам и калакейям летающие города, которые не могла захватить силой ни одна из различных групп могущественных существ, населяющих вселенную, включая и девов. Однако он оставил открытой лазейку для девов, провозгласив, что на города могут успешно напасть человеческие существа.</w:t>
      </w:r>
    </w:p>
    <w:p>
      <w:pPr>
        <w:pStyle w:val="Normal"/>
        <w:rPr/>
      </w:pPr>
      <w:r>
        <w:rPr/>
        <w:t>Арджуна был наполовину дев, наполовину человек. Его мать - земная женщина, а отец - Индра, царь девов. Индра дал сыну божественное оружие, чтобы тот разгромил врагов девов, получивших от Брамы защитное благословение, бессильное, однако, против людей. Итак, повстречав Хираньяпуру, летающий город, Арджуна решил напасть на него. Вот как сам он рассказывает о том, что произошло после его первой атаки.</w:t>
      </w:r>
    </w:p>
    <w:p>
      <w:pPr>
        <w:pStyle w:val="Normal"/>
        <w:rPr/>
      </w:pPr>
      <w:r>
        <w:rPr/>
        <w:t>Когда дайтьи начали погибать во множестве, они вновь отступили в свой город и, применив свое, данное им Данавой волшебство, взлетели в небо вместе с городом. Я остановил их могучим залпом стрел и, закрыв им путь, остановил бегство дайтьев. Но благодаря данной им милости, дайтьи без труда обороняли свой лучезарный летающий по воздуху город, который мог двигаться по их воле. Он то спускался под землю, то взлетал высоко в небо, то стремительно летел над сушей, то опускался в воды океана. Этот движущийся город, походивший на Амаравати, я штурмовал многими видами ракет, властвующих над людьми. Затем я обрушил и на город, и на дайтьев тучу стрел, полет которых ускоряли божественные ракеты. Израненный железными, прямолетящими стрелами, которые я выпускал из своего лука, разбитый город асуров упал на землю, о, царь. Асуры, которых поражали мои молниеподобные железные стрелы, бросились врассыпную, о царь, подгоняемые Временем. Матали быстро спустился на землю, словно бы падая плашмя, на нашу божественно лучезарную колесницу.37</w:t>
      </w:r>
    </w:p>
    <w:p>
      <w:pPr>
        <w:pStyle w:val="Normal"/>
        <w:rPr/>
      </w:pPr>
      <w:r>
        <w:rPr/>
        <w:t>Битва между Арджуной и дайтьями началась на поверхности некоей планеты (возможно, земли). Под натиском Арджуны дайтьи пустились наутек в свой летающий город. Примечательно, что город мог опускаться под землю и под воду, а также передвигаться в воздухе или в космосе. Во многих сообщениях о неопознаннных летающих объектах описывается, как НЛО входят в воду и всплывают из глубины,38 а некоторые связывают их с подземными или находящимися на дне моря базами. К примеру мистерия о Фениксе, о которой рассказывала Бетти Андреассон, разыгрывалась, по-видимому, в "подземном царстве"39, а Филиберто Карденас утверждал, что его привели на подводную базу.40</w:t>
      </w:r>
    </w:p>
    <w:p>
      <w:pPr>
        <w:pStyle w:val="Normal"/>
        <w:rPr/>
      </w:pPr>
      <w:r>
        <w:rPr/>
        <w:t>Согласно "Махабхарате", точно так же, как у дайтьев были летающие города вроде Хираньяпуры, у девов были летающие общественные дома, служившие центрами их административной деятельности. Вот два примера, действие в которых происходит в дворце для собраний Индры или Шакры, царя девов. Упоминающаяся в этом отрывке мера длины йоджана равна расстоянию от пяти до восьми миль.</w:t>
      </w:r>
    </w:p>
    <w:p>
      <w:pPr>
        <w:pStyle w:val="Normal"/>
        <w:rPr/>
      </w:pPr>
      <w:r>
        <w:rPr/>
        <w:t>Величественный и роскошный дворец Шакры, который тот завоевал своими подвигами, он построил для себя сам, Каурава, с блеском и великолепием огня. Он простирался на сотню йоджан в ширину и на сто пятьдесять йоджан в длину, воздушный, свободно передвигающийся и возвышающийся на пять йоджан. Рассеивающий старость, горести и усталость, свободный от болезней, благодатный, прекрасный, со множеством комнат, спален и мест для отдыха, оживленный и украшенный великолепными деревьями, повсюду росшими в этом поместье, о Партха, где повелитель богов восседал с Шачи...41</w:t>
      </w:r>
    </w:p>
    <w:p>
      <w:pPr>
        <w:pStyle w:val="Normal"/>
        <w:rPr/>
      </w:pPr>
      <w:r>
        <w:rPr/>
        <w:t>Стандартная черта в описаниях виман - то, что они сияют ярким светом. Те же самые черты мы находим и следующем описании дворца Ямы, построенного Вишвакармой, архитектором девов:</w:t>
      </w:r>
    </w:p>
    <w:p>
      <w:pPr>
        <w:pStyle w:val="Normal"/>
        <w:rPr/>
      </w:pPr>
      <w:r>
        <w:rPr/>
        <w:t>В этом прекрасном дворце, который мог передвигаться по желанию, никогда не было тесно - Вишвакарма построил его после того, как долгое время накапливал силу аскетизма, - и был это дворец освещен свом собственным сиянием, словно огнем, Бхарата. В него шли подвижники, совершавшие ужасные аскетические подвиги, люди верных обетов и правдивых слов, успокоенные, достигшие успеха и очищенные своими святыми действиями, все облаченные в лучезарные тела и незапятнанные одежды... и так сотнями шли великодушные гандхарвы и сонмы апсар... Сотни и сотни тысяч верных закону и мудрых в телесных формах прислуживали владыке всех созданий.42</w:t>
      </w:r>
    </w:p>
    <w:p>
      <w:pPr>
        <w:pStyle w:val="Normal"/>
        <w:rPr/>
      </w:pPr>
      <w:r>
        <w:rPr/>
        <w:t>У дворца Ямы есть одни интересная особенность - он населен существами множества различных типов. Это напоминает феномен НЛО, поскольку часто рассказывают о том, что в нем видели несколько различных типов существ, по всей видимости, действующих сообща. Во дворце Ямы, впридачу к гандхарвам, апсарам и различного рода аскетам, пребывали сиддхи - те, кто имеют йогические тела, питы, люди порочных деяний и "те близкие друзья Ямы, на которых лежит обязанность ведать временем".</w:t>
      </w:r>
    </w:p>
    <w:p>
      <w:pPr>
        <w:pStyle w:val="Normal"/>
        <w:rPr/>
      </w:pPr>
      <w:r>
        <w:rPr/>
        <w:t>Последние - это деятели, наделенные мистическими силами, дающими им возможность регулировать процесс переселения душ. Яма - ведический бог смерти, надзирающий за процессом перевоплощения. Как это ни странно, но даже здесь мы находим параллели с феноменом НЛО. Многие из сообщений о неопознаннных летающих объектах показывают, что некоторые уфонавты могут заставлять людей помимо их воли выходить из тела, а затем управлять их тонкими телами (смотри главу десятую). Это также одна из способностей, которой обладают те, кто входит в окружение Ямы.</w:t>
      </w:r>
    </w:p>
    <w:p>
      <w:pPr>
        <w:pStyle w:val="Normal"/>
        <w:rPr/>
      </w:pPr>
      <w:r>
        <w:rPr/>
      </w:r>
    </w:p>
    <w:p>
      <w:pPr>
        <w:pStyle w:val="Normal"/>
        <w:rPr/>
      </w:pPr>
      <w:r>
        <w:rPr/>
        <w:t>О летающих лошадях и колесницах</w:t>
      </w:r>
    </w:p>
    <w:p>
      <w:pPr>
        <w:pStyle w:val="Normal"/>
        <w:rPr/>
      </w:pPr>
      <w:r>
        <w:rPr/>
        <w:t>Итак, что ведической традиции содержится большое количество упоминаний о расах человекоподобных существ, которые могут свободно странствовать по вселенной, используя летательные аппараты, называемые виманами. Можно, однако, возразить, на это, что есть также ведические предания о запряженных лошадями колесницах, летающих по небу. Разумеется, эти предания совершенно абсурдны, поскольку было бы нелепым утверждать, что животные могут скакать по небу или в открытом космосе, используя ноги. Эта абсурдность побуждает некоторых утверждать, что к ведической литературе не стоит относиться слишком серьезно.</w:t>
      </w:r>
    </w:p>
    <w:p>
      <w:pPr>
        <w:pStyle w:val="Normal"/>
        <w:rPr/>
      </w:pPr>
      <w:r>
        <w:rPr/>
        <w:t>Что можно на это ответить? Действительно, в ведической литературе есть предания о летающих колесницах, запряженных лошадьми, но они вовсе не обязательно являются абсурдными. Чтобы понять их должным образом, необходимо расмотреть эти предания со всеми подробностями, которые поместят их в контекст всеобъемлющей ведической картины мира. И если мы взглянем на них таким образом, то обретут смысл и колесницы с лошадьми, и самодвижущиеся виманы.</w:t>
      </w:r>
    </w:p>
    <w:p>
      <w:pPr>
        <w:pStyle w:val="Normal"/>
        <w:rPr/>
      </w:pPr>
      <w:r>
        <w:rPr/>
        <w:t>Я попытаюсь познакомить читателя с необходимыми подробностями, приведя несколько преданий из "Махабхараты" о герое-Пандаве Арджуне. В первой из них он странствует по космосу на колеснице, запряженной лошадьми, в самом буквальном смысле. В этом описании есть немало важных деталей, включая и то, что герой путешествует по пространству по некоей дороге.</w:t>
      </w:r>
    </w:p>
    <w:p>
      <w:pPr>
        <w:pStyle w:val="Normal"/>
        <w:rPr/>
      </w:pPr>
      <w:r>
        <w:rPr/>
        <w:t>...взошел, сияя, словно Солнце, на волшебную колесницу. И на ней, схожей обликом с Адитьей, чудесной, сотворенной с дивным икусством, ликуя, вознесся ввысь премдурый потомок Куру. Двигаясь по пути, сокрытому от очей на земле обитающих смертных, он видел там тысячи диковинного образа небесных колесниц. Там не светили ни огонь, ни солнце, ни луна, но [все] сияло собственным [внутренним] светом, который обретается святостью. Те сияющие [тела], которые отсюда наблюдаем мы в виде звезд и которые, хоть и огромны, из-за удаленности своей [кажутся] крошечными, как огоньки светильников, увидел Панадава во всей красоте их, в ярком свечении, каждое в своем небесном доме, сияющее собственным [внутренним светом]. Сотнями сонмов парили там [в воздухе] святые царственные мудрецы, сиддхи, герои, павшие на поле брани, и те, кто завоевал себе небо подвижничеством, [а также] тысячи гандхарвов, чей пыл духовный пламенел, как солнце, множества гухьяков, святых мужей и апсар.</w:t>
      </w:r>
    </w:p>
    <w:p>
      <w:pPr>
        <w:pStyle w:val="Normal"/>
        <w:rPr/>
      </w:pPr>
      <w:r>
        <w:rPr/>
        <w:t>Видя [различные] миры, сиявшие собственным светом, исполнился изумления Пхальгуна и дружески попросил разъяснения у Матали. Тот отвечал ему: "Это благочестивые мужи, о Партха, пребывающие в своих небесных домах, те самые, владыка, которых как звезды наблюдал ты с земли!"  Тут увидел [Арджуна] стоящего в [городских] воротах белого, дарующего победу слона Айравату с четырьмя бивнями, [огромного], как гора Кайласа. Ступая стезей совершенных, достойнейший меж потомков Куру и Панду воссиял [славой], как некогда Мандхатри, величайший из царей, лотосоокий наконепц увидел столицу Шакры - Амаравати.43</w:t>
      </w:r>
    </w:p>
    <w:p>
      <w:pPr>
        <w:pStyle w:val="Normal"/>
        <w:rPr/>
      </w:pPr>
      <w:r>
        <w:rPr/>
        <w:t>Как я указывал в шестой главе (страницы , в этом отрывке важно обратить внимание на то, что Арджуна вступил в область, где нет ни солнечного, ни лунного света, где нет огня. Это то, что, как нам представляется, мы увидели бы, если оказались меж звезд, в открытом космосе. Здесь утверждается также, что звезды очень велики по размеру, хотя с земли и кажутся маленькими из-за огромного до них расстояния, и это вполне соответствует современным представлениям.</w:t>
      </w:r>
    </w:p>
    <w:p>
      <w:pPr>
        <w:pStyle w:val="Normal"/>
        <w:rPr/>
      </w:pPr>
      <w:r>
        <w:rPr/>
        <w:t xml:space="preserve">Итак, Арджуна увидел, что звезды - это освещенные своим светом миры и сияют они "внутренним светом" гандхарвов, гухьяков, святых мужей и прочих, включая и "тех, завоевал себе небо подвижничеством". О самих звездах в этом пассаже говорится как о воздушных колесницах, что несомненно является поэтическим описанием. Говорится о них также, как о неких личностях, и это указывает на тех властных персонажей, что живут на них </w:t>
      </w:r>
    </w:p>
    <w:p>
      <w:pPr>
        <w:pStyle w:val="Normal"/>
        <w:rPr/>
      </w:pPr>
      <w:r>
        <w:rPr/>
        <w:t>Далее следует обратить внимание на то, что Арджуна "держал путь по дороге сиддхов", и что эта дорога проходила по мирам, которыми правили цари, к столице Индры. Впоследствии о ней говорится как о "дороге звезд" и "пути богов".44 Таким образом, колесница Арджуны, по-видимому, путешествовала в открытом космосе по своего рода дороге.</w:t>
      </w:r>
    </w:p>
    <w:p>
      <w:pPr>
        <w:pStyle w:val="Normal"/>
        <w:rPr/>
      </w:pPr>
      <w:r>
        <w:rPr/>
        <w:t>На то, по какой дороге в действительности ехал Арджуна, некоторый свет проливает "Вишну Пурана". В ней говорится, что Путь Богов (дева-яна) лежит к северу от орбиты солнца (эклиптики), к северу от Нагавитхи (накшатры Ашвини, Бхарани и Критика) и к югу от звезд семи риши.45 Ашвини и Бхарани - это созвездия в Овне, находящемся к северу от эклиптики, а Криттика) - это созвездие, смежное с созвездием Тельца, известное как Плеяды. Ашвини, Бхарани и Криттика) принадлежат к группе из двадцати восьми созвездий, называемых в санскрите накшатры. Семь риши - это звезды Ковша в Большой медведицы. По этой информации мы можем составить общее представление о Пути Богов как о дороге, протянувшейся через звезды в северной небесной полусфере.</w:t>
      </w:r>
    </w:p>
    <w:p>
      <w:pPr>
        <w:pStyle w:val="Normal"/>
        <w:rPr/>
      </w:pPr>
      <w:r>
        <w:rPr/>
        <w:t>Другая важная небесная дорога - Путь питов (или питр-яна). Согласно "Вишну Пуране", эта дорога пролегает на севере от звезды Агастья и к югу от Аджавитхи (три накшатры Мула, Пурвашадха и Уттарашадха), не пересекаясь с путем Вайшванара.46 Область питов, или Питралока, в ведической литературе именуется обителью Ямы, божества, которое назначает наказания грешным человеческим существам, - его воздушный дворец для собраний описан выше. Эта область, а также адские планеты находятся, как говорится в "Бхагавата Пуране", в южной стороне вселенной, на юге от Бху-мандала, планетарной системы, в которую входит Земля.47</w:t>
      </w:r>
    </w:p>
    <w:p>
      <w:pPr>
        <w:pStyle w:val="Normal"/>
        <w:rPr/>
      </w:pPr>
      <w:r>
        <w:rPr/>
        <w:t>Накшатры Мула, Пурвашадха и Уттарашадха отчасти соответствуют созвездиям Скорпиона и Стрельца, и считается, что Агастья - это звезда под названием Канопис. Таким образом, по описаниям в "Вишну Пуране" мы можем представить себе, где находится Питралока и ведущая в нее дорога, пользуясь знакомыми нам небесными ориентирами.</w:t>
      </w:r>
    </w:p>
    <w:p>
      <w:pPr>
        <w:pStyle w:val="Normal"/>
        <w:rPr/>
      </w:pPr>
      <w:r>
        <w:rPr/>
        <w:t>Эти звездные дороги простираются на огромные расстояния, а когда они проходят по космосу, то, естественно, возникает проблема отсутствия атмосферы, которой могли бы дышать живые существа. Какие кони способны преодолеть эти дороги? Чтобы ответить на этот вопрос, вспомним эпизод из "Махабхараты", когда гандхарва по имени Читраратха преподносит дары Арджуне. Хотя у Читраратхи есть вимана, он, видимо, не пренебрегает также более обычным средством передвижения - лошадьми, хотя и волшебными.</w:t>
      </w:r>
    </w:p>
    <w:p>
      <w:pPr>
        <w:pStyle w:val="Normal"/>
        <w:rPr/>
      </w:pPr>
      <w:r>
        <w:rPr/>
        <w:t>О лучшие из людей, ныне я хочу предложить каждому из вас, пяти братьев, по сотне коней, которых разводят гандхарвы. Верховые кони богов и гандхарвов отличаются божественным благоуханием и скачут со скоростью мысли. Даже когда их силы иссякают, они не сбавляют скорости...</w:t>
      </w:r>
    </w:p>
    <w:p>
      <w:pPr>
        <w:pStyle w:val="Normal"/>
        <w:rPr/>
      </w:pPr>
      <w:r>
        <w:rPr/>
        <w:t>Эти кони гандхарвов меняют масть по своему желанию и летают с той скоростью, с какой хотят. Они просто будут появляться перед вами по вашему желанию, готовые служить вам. Эти кони всегда будут выполнять ваши желания.48</w:t>
      </w:r>
    </w:p>
    <w:p>
      <w:pPr>
        <w:pStyle w:val="Normal"/>
        <w:rPr/>
      </w:pPr>
      <w:r>
        <w:rPr/>
        <w:t>По-видимому, это мистические кони, свойства которых основаны на законах, управляющими тонкими материальными энергиями. Дороги, по которым они скачут, имеют, вероятно, сходную природу, и тот факт, что они могут преодолевать огромные расстояния по этим дорогам за короткое время, обусловлен тем, что они подчиняются скорее законам, управляющим тонкими энергиями, нежели законам, управляющими обычной, грубой материей.</w:t>
      </w:r>
    </w:p>
    <w:p>
      <w:pPr>
        <w:pStyle w:val="Normal"/>
        <w:rPr/>
      </w:pPr>
      <w:r>
        <w:rPr/>
        <w:t>Тот факт, что по такой дороге может быть перенесено и грубое человеческое тело, объясняется мистическими силами, сиддхами, именуемыми прапти и мано-джава, упоминавшимся в шестой главе. Дело в том, что тонкие законы включают в себя и замещают собой грубые законы. Грубая материя, подчинающаяся знакомым нам физическим законам, подчиняется также и тонким законам. Но те же самые тонкие законы могут использованы, чтобы заставить грубую материю действовать в нарушение обычных законов физики.</w:t>
      </w:r>
    </w:p>
    <w:p>
      <w:pPr>
        <w:pStyle w:val="Normal"/>
        <w:rPr/>
      </w:pPr>
      <w:r>
        <w:rPr/>
        <w:t>Давайте теперь рассмотрим колесницы Арджуны. Вот описание одной их них:</w:t>
      </w:r>
    </w:p>
    <w:p>
      <w:pPr>
        <w:pStyle w:val="Normal"/>
        <w:rPr/>
      </w:pPr>
      <w:r>
        <w:rPr/>
        <w:t>Колесница была снабжена всем необходимым снаряжением. Ее не могли победить ни боги, ни демоны, и она излучала свет и издавала громкий грохочущий звук. Ее красота завладевала умами всех, кто видел ее. Вишвакарма, величайший из тех, кто замышляет и строит, создал ее силой своего аскетического подвижничества, и ее формы нельзя было отчетливо разглядеть, как нельзя разглдяеть солнце.49</w:t>
      </w:r>
    </w:p>
    <w:p>
      <w:pPr>
        <w:pStyle w:val="Normal"/>
        <w:rPr/>
      </w:pPr>
      <w:r>
        <w:rPr/>
        <w:t>Из этого материала я могу сделать следующее предварительное заключение: технология создания виман и летающих колесниц, запряженными лошадьми, в основном одинакова. Она основана на мистических силах и связанных с высокими измерениями аспектами материальной энергии, которые неизвестны современной науке, но были хорошо знакомы девам. Виманы - это в основном архитектурные сооружения, которые благодаря силам, кажущимся нам мистическими, были способны летать, как в трех измерениях, так и в многомерном пространстве. Кони гандхарвов действовали на этом самом мистическом уровне, как, впрочем, и колесницы, в которые они были запряжены.</w:t>
      </w:r>
    </w:p>
    <w:p>
      <w:pPr>
        <w:pStyle w:val="Normal"/>
        <w:rPr/>
      </w:pPr>
      <w:r>
        <w:rPr/>
        <w:t>Если это верно, то возникает вопрос: почему девы и прочие родственные им существа снисходили до колесниц, запряженных лошадьми, когда в их распоряжении были самодвижущиеся виманы? Если судить по "Махабхарате", то ответ прост - все они ездили на лошадях просто потому, что им это нравилось. Они прибегали к летающей архитектуре, когда это соответствовало их целям, но при этом очень любили ездить верхом. Точно так же у них было мощное оружие, такое, как брахмастра, основанное на излучении энергии, и одновременно тщательно разработанные правила ведения рукопашного боя палицами. Общее впечатление таково, что девы и упадевы придавали особое значание жизни и личной доблести как таковым, вне всякой связи с машинами.</w:t>
      </w:r>
    </w:p>
    <w:p>
      <w:pPr>
        <w:pStyle w:val="Normal"/>
        <w:rPr/>
      </w:pPr>
      <w:r>
        <w:rPr/>
        <w:t>Есть ли какие-нибудь параллели между небесными дорогами девов и информацией, содержащейся в сообщениях об НЛО? Вероятно, они существуют и просматриваются в рассказах очевидцев, описывающих, как они ходили пешком в космосе по световым лучам. Один из таких примеров - сообщение о похищении Сары Шоу в марте 1953 года из хижины в каньоне Туджунга, неподалеку от Лос-Анджелеса (смотри страницу ). После того, как доктор Уильям Маккол подверг ее гипнозу, Сара рассказала следующую историю о том, как она была взята на борт НЛО:</w:t>
      </w:r>
    </w:p>
    <w:p>
      <w:pPr>
        <w:pStyle w:val="Normal"/>
        <w:rPr/>
      </w:pPr>
      <w:r>
        <w:rPr/>
        <w:t>Маккол: Вы встали около корабля?</w:t>
      </w:r>
    </w:p>
    <w:p>
      <w:pPr>
        <w:pStyle w:val="Normal"/>
        <w:rPr/>
      </w:pPr>
      <w:r>
        <w:rPr/>
        <w:t>Сара: Нет, я начинаю плыть по воздуху. Я к нему плыву по воздуху.</w:t>
      </w:r>
    </w:p>
    <w:p>
      <w:pPr>
        <w:pStyle w:val="Normal"/>
        <w:rPr/>
      </w:pPr>
      <w:r>
        <w:rPr/>
        <w:t>Маккол: Что вы имеете в виду, говоря, что начинаете плыть к нему по воздуху?</w:t>
      </w:r>
    </w:p>
    <w:p>
      <w:pPr>
        <w:pStyle w:val="Normal"/>
        <w:rPr/>
      </w:pPr>
      <w:r>
        <w:rPr/>
        <w:t>Сара: ...они идут вместе со мной, но мои ноги не касаются земли.</w:t>
      </w:r>
    </w:p>
    <w:p>
      <w:pPr>
        <w:pStyle w:val="Normal"/>
        <w:rPr/>
      </w:pPr>
      <w:r>
        <w:rPr/>
        <w:t>Маккол: Когда вы вышли из дома, они были на земле. Как вышло так, что они теперь не касаются земли?</w:t>
      </w:r>
    </w:p>
    <w:p>
      <w:pPr>
        <w:pStyle w:val="Normal"/>
        <w:rPr/>
      </w:pPr>
      <w:r>
        <w:rPr/>
        <w:t>Сара: Ну, тут такой луч света. И я как бы... я почти как...</w:t>
      </w:r>
    </w:p>
    <w:p>
      <w:pPr>
        <w:pStyle w:val="Normal"/>
        <w:rPr/>
      </w:pPr>
      <w:r>
        <w:rPr/>
        <w:t>Маккол: Сейчас вы видите луч свете?</w:t>
      </w:r>
    </w:p>
    <w:p>
      <w:pPr>
        <w:pStyle w:val="Normal"/>
        <w:rPr/>
      </w:pPr>
      <w:r>
        <w:rPr/>
        <w:t>Сара: Я нахожусь на луче света. Я стою на нем, и он изгибается под углом. Это похоже на какой-то эскала... нет! Он идет под тем же самым углом, как шел бы эскалатор, то только на нет нет ни перил, ни ступенек. Это просто очень гладкий, твердый луч, и на нем можно просто стоять...</w:t>
      </w:r>
    </w:p>
    <w:p>
      <w:pPr>
        <w:pStyle w:val="Normal"/>
        <w:rPr/>
      </w:pPr>
      <w:r>
        <w:rPr/>
        <w:t>Маккол: Что происходит с вашими друзьями?</w:t>
      </w:r>
    </w:p>
    <w:p>
      <w:pPr>
        <w:pStyle w:val="Normal"/>
        <w:rPr/>
      </w:pPr>
      <w:r>
        <w:rPr/>
        <w:t>Сара: Они все вокруг меня.</w:t>
      </w:r>
    </w:p>
    <w:p>
      <w:pPr>
        <w:pStyle w:val="Normal"/>
        <w:rPr/>
      </w:pPr>
      <w:r>
        <w:rPr/>
        <w:t>Маккол: Они тоже стоят на световом луче?</w:t>
      </w:r>
    </w:p>
    <w:p>
      <w:pPr>
        <w:pStyle w:val="Normal"/>
        <w:rPr/>
      </w:pPr>
      <w:r>
        <w:rPr/>
        <w:t>Сара: Но они вроде как... теперь я иду. Мы все идем, но луч к тому же несет нас, как лента конвейера. Луч движется. А мы впридачу к тому, как бы шагаем по нему. Но я под собой ничего не чувствую. К примеру, не ощущаю ничего твердого под ногами, как было бы на земле.50</w:t>
      </w:r>
    </w:p>
    <w:p>
      <w:pPr>
        <w:pStyle w:val="Normal"/>
        <w:rPr/>
      </w:pPr>
      <w:r>
        <w:rPr/>
        <w:t>Если принять эту историю буквально, то из нее явствует, что световой луч оказался не только в состоянии выдержать вес Сары, но и на нем было возможно устоять в вертикальном положении и даже нормально передвигаться. Похожий "пешеходный" луч применили, по-видимому, и пришельцы в случае с Массе (смотри страницу ), который утверждал, что "скольлил по световым лентам".</w:t>
      </w:r>
    </w:p>
    <w:p>
      <w:pPr>
        <w:pStyle w:val="Normal"/>
        <w:rPr/>
      </w:pPr>
      <w:r>
        <w:rPr/>
        <w:t>Во втором примере очевидец не шагает по световому лучу, в плывет в нем. Об этом феномене поведал Уильям Кертис, который, по его утверждениям, был похищен НЛО в сентябре 1974 года и вспомнил об этом в декабре 1987-го. Его похитили из собственной спальни. Кертис вспоминает, что, возвращая пленника назад, похитители просили его прыгнуть в отверстие в днище корабля, через которое он видел далеко внизу свою комнату. Вот как Кертис описывает свои переживания:</w:t>
      </w:r>
    </w:p>
    <w:p>
      <w:pPr>
        <w:pStyle w:val="Normal"/>
        <w:rPr/>
      </w:pPr>
      <w:r>
        <w:rPr/>
        <w:t>Когда я падал, я чувствовал, словно... вы когда-нибудь катались на "американских горках"? Так вот, ощущение было наподобие этого. У меня дух захватило. Но меня мягко остановило в двух футах над крышей. Я отчетливо видел каждую неровность на кровле. А затем что-то подхватило меня, вытянуло в струнку и завертело, а затем опустило вниз прямо сквозь крышу! Они положили меня обратно в кровать, схватили за руки и удержали на месте...</w:t>
      </w:r>
    </w:p>
    <w:p>
      <w:pPr>
        <w:pStyle w:val="Normal"/>
        <w:rPr/>
      </w:pPr>
      <w:r>
        <w:rPr/>
        <w:t>Через крышу проходил белый свет, и это маленькое существо поднималось вверх по этому свету. Я слышал жужжащий звук, словно откуда-то сверху доносился шум генератора. Маленькое существо, поднимаясь, очень быстро дрыгало ножками... Оно поднималось к какому-то серому НЛО. Это выглядело, словно  кто-то нажал кнопку и захотел, чтобы я все это увидел. Затем я увидел... что внизу под "ЛАП" [Летательный аппарат пришельцев] целая система каких-то труб. Свет поднялся вверх, потолок встал на место и все стало как обычно.51</w:t>
      </w:r>
    </w:p>
    <w:p>
      <w:pPr>
        <w:pStyle w:val="Normal"/>
        <w:rPr/>
      </w:pPr>
      <w:r>
        <w:rPr/>
        <w:t>В первом из двух этих сообщений, луч света был наклонен под углом и по нему можно было идти пешим ходом. Во втором - луч был направлен вертикально вверх, и существо, которое поднималось по нему, совершало нечто вроде плавательных движений. В обоих случаях, описываемые события кажутся с точки зрения принятых физических принципов совершенно причудливыми и невероятными. В особенности это относится ко второй истории, где световой луч использовался, по-видимому, затем, чтобы пронести человека сквозь крышу его дома. Однако в случае с Сарой Шоу, вторгшиеся в дом существа вошли в ее комнату, пройдя через оконное стекло (смотри страницу ), и это схожее явление.</w:t>
      </w:r>
    </w:p>
    <w:p>
      <w:pPr>
        <w:pStyle w:val="Normal"/>
        <w:rPr/>
      </w:pPr>
      <w:r>
        <w:rPr/>
        <w:t>Можно провести параллель между этими примерами и ведическими небесными дорогами. Луч света, по-видимому, обозначает тропу или проход в космосе, по которому человек может передвигаться на собственных ногах. Существа, использующие эти ути, обладают силами, которые позволяют им проходить сквозь стены, неся при этом с собой и человеческие тела. Ведическая небесная или божественная дорога - это также путь через космос, по которому можно шагать пешком. Скачущие по нему лошади и колесницы обладают мистическими свойствами, а кони могут по желанию появляться и исчезать. Человеческие существа подобные Арджуне также могут двигаться по этому пути, как по ленте конвейера. Однако в одном пункте аналогия между божественным путем и проходом в виду светового луча заканчивается: небесный путь - это дорога космического масштаба и, по-видимому, относительно постоянная, в то время как луч света - весьма мал, и разворачивается лишь тогда, когда в нем возникает нужда.</w:t>
      </w:r>
    </w:p>
    <w:p>
      <w:pPr>
        <w:pStyle w:val="Normal"/>
        <w:rPr/>
      </w:pPr>
      <w:r>
        <w:rPr/>
        <w:t>Выясняется - и это довольно любопытно, - что небесные пути, упоминающиеся в ведической литературе, являются лучами света особой природы. Так, "Бхагавата Пурана" дает следующее описание путешествия мистиков по Пути Богов:</w:t>
      </w:r>
    </w:p>
    <w:p>
      <w:pPr>
        <w:pStyle w:val="Normal"/>
        <w:rPr/>
      </w:pPr>
      <w:r>
        <w:rPr/>
        <w:t>О царь, когда мистик проходит Млечным Путем по освещенной Сушумне, чтобы достичь высших планет, Брахмалока, он направляется вначале на Вайшванару, планету божества огня, туда, где он становится полностью очищенным от всех загрязнений, а затем поднимается выше в круг Шишумара, чтобы установить связь с Господом Хари, Тем, кто возглавляет богов.52</w:t>
      </w:r>
    </w:p>
    <w:p>
      <w:pPr>
        <w:pStyle w:val="Normal"/>
        <w:rPr/>
      </w:pPr>
      <w:r>
        <w:rPr/>
        <w:t>Путь, по которому следует этот мистик, - это путь дева-яна, и он упоминается здесь как освещенная Сушумна. Согласно санскритскому словарю, Сушумна - название одного из основных лучей солнца. Таким образом, Сушумна может быть чем-то вроде светового луча. Ясно, однако, что его положение в космосе указывает на то, что это не простой солнечный луч.</w:t>
      </w:r>
    </w:p>
    <w:p>
      <w:pPr>
        <w:pStyle w:val="Normal"/>
        <w:rPr/>
      </w:pPr>
      <w:r>
        <w:rPr/>
      </w:r>
    </w:p>
    <w:p>
      <w:pPr>
        <w:pStyle w:val="Normal"/>
        <w:rPr/>
      </w:pPr>
      <w:r>
        <w:rPr/>
        <w:t>Виманы Вайкунтхи</w:t>
      </w:r>
    </w:p>
    <w:p>
      <w:pPr>
        <w:pStyle w:val="Normal"/>
        <w:rPr/>
      </w:pPr>
      <w:r>
        <w:rPr/>
        <w:t>В своем комментарии с "Бхагавата Пуране" А. Ч. Бхактиведанта Свами Прабхупада описывает три процесса для передвижения во внешнем пространстве. Первый связан с использованием механических космических кораблей, он называется ка-пота-вайю. Ка в данном случае обозначает эфир, или пространство, а пота означает корабль. Выражение ка-пота-вайю может также использоваться в игре слов, поскольку слово капота означает также и голубя.</w:t>
      </w:r>
    </w:p>
    <w:p>
      <w:pPr>
        <w:pStyle w:val="Normal"/>
        <w:rPr/>
      </w:pPr>
      <w:r>
        <w:rPr/>
        <w:t>Второй процесс именуется акаша-патана. "Как ум без помощи механических приспособлений может лететь куда угодно - туда, куда пожелает человек, так и самолет акаша-патана летает со скоростью ума".53 Многие из обсуждавшихся выше виман использовали, по-видимому, этот процесс. Возможно, что многие НЛО также приводятся в движение действием ума. Другие виманы и НЛО могут приводиться в действие более механическими процессами, манипулирующими эфиром, или, выражаясь современными терминами, структурой пространства-времени.</w:t>
      </w:r>
    </w:p>
    <w:p>
      <w:pPr>
        <w:pStyle w:val="Normal"/>
        <w:rPr/>
      </w:pPr>
      <w:r>
        <w:rPr/>
        <w:t>Согласно "Бхагавата Пуране", эфир - это структура пространства, и вся грубая материя порождается трансформациями эфира.54 Эта идея напоминает теорию Джона Уилера о геометродинамике, по которой все материальные частицы являются всего лишь искривлениями или деформациями пространства-времени.55 Обе теории, как выдвинутая "Бхагавата Пураной", так и Уилером, предполгают, что материя прямо связана с эфиром. Таким образом, должно быть возможно манипулировать эфиром при помощи манипулирования грубой материей. Следовательно можно создать физическую машину, которая способна манипулировать пространством-временем и обеспечивать необычные методы передвижения.</w:t>
      </w:r>
    </w:p>
    <w:p>
      <w:pPr>
        <w:pStyle w:val="Normal"/>
        <w:rPr/>
      </w:pPr>
      <w:r>
        <w:rPr/>
        <w:t>"Бхагавата Пурана" утверждает также, что эфир является полем действия тонкого сознания.56 Следовательно, с помощью ума можно манипулировать эфиром, а это допускает систему передвижения акаша-патана. Обратите внимание, что слово акаша означает "эфир", а патана - "летание".</w:t>
      </w:r>
    </w:p>
    <w:p>
      <w:pPr>
        <w:pStyle w:val="Normal"/>
        <w:rPr/>
      </w:pPr>
      <w:r>
        <w:rPr/>
        <w:t>Система акаша-патана использует тонкую энергию сознания, но при этом все еще остается материальной. На более высоком уровне находится процесс Ваикунтха - полностью спиритуальный. В ведической системе Ваикунтха - это духовный или спиритуальный мир. Если материальный мир характеризуется дуальностью между неодушевленной материей и одушевленным духом, то в мире Ваикунтха все является сознанием и озарено своим собственным светом. Объекты в Ваикунтхе состоят из одушевленной субстанции, именуемой чинтамани, что можно перевести как "сознание-драгоценность".</w:t>
      </w:r>
    </w:p>
    <w:p>
      <w:pPr>
        <w:pStyle w:val="Normal"/>
        <w:rPr/>
      </w:pPr>
      <w:r>
        <w:rPr/>
        <w:t>В ведической литературе встречается множество упоминаний о чисто спиритуалистических виманах, происходящих из Ваикунтхи, и всякий раз, когда разговор заходит о виманах вообще, нельзя не упомянуть и о них. Хотя эти виманы часто сравнивают с лебедьми, или же о них говорится, что они по форме похожи на лебедей, но это отнюдь не лебеди, а летающие сооружения, состоящие из чинтамани и приводящиеся в движение силой чистого сознания.</w:t>
      </w:r>
    </w:p>
    <w:p>
      <w:pPr>
        <w:pStyle w:val="Normal"/>
        <w:rPr/>
      </w:pPr>
      <w:r>
        <w:rPr/>
        <w:t>Основные характеристики виман из Ваикунтхи приводятся в предании об освобождении царя по имени Дхрува из рабства в материальном мире. Вот описание того, как такой корабль появился перед Дхрувой во время его смерти:</w:t>
      </w:r>
    </w:p>
    <w:p>
      <w:pPr>
        <w:pStyle w:val="Normal"/>
        <w:rPr/>
      </w:pPr>
      <w:r>
        <w:rPr/>
        <w:t>Как только стали проявляться признаки его освобождения, он увидел прекрасный самолет [виману], спускающийся с небе, как если бы спускалась сияющая ясным светом полная луна, освещающая все вокруг в десяти направлениях.</w:t>
      </w:r>
    </w:p>
    <w:p>
      <w:pPr>
        <w:pStyle w:val="Normal"/>
        <w:rPr/>
      </w:pPr>
      <w:r>
        <w:rPr/>
        <w:t>На этом самолете махараджа Дхрува увидел двух прекрасных помощников Господа Вишну. У них было по четыре руки и сиящие черные тела, они были чрезвычайно молоды, а глаза их напоминали красноватые цветы лотоса. В руках они держали дубинки и были одеты в весьма красивые одеяния, на головах у них были шлемы, а тела украшены ожерельями, браслетами и серьгами.57</w:t>
      </w:r>
    </w:p>
    <w:p>
      <w:pPr>
        <w:pStyle w:val="Normal"/>
        <w:rPr/>
      </w:pPr>
      <w:r>
        <w:rPr/>
        <w:t>Перед тем, как взойти на виману, царь приобрел спиритуальное тело или сиддха-дева. Это нетленная телесная форма, состоящая из духовной энергии и приспособленная для жизни в атмосфере Ваикунтхи. Путешествие Дхурвы на вимане описывается следующим образом:</w:t>
      </w:r>
    </w:p>
    <w:p>
      <w:pPr>
        <w:pStyle w:val="Normal"/>
        <w:rPr/>
      </w:pPr>
      <w:r>
        <w:rPr/>
        <w:t>Проносясь сквозь пространство, махараджа Дхурва видел одну за другой все планеты солнечной системы, и видел на своем пути полубогов на самолетах, которые, как дождем, осыпали его цветами.</w:t>
      </w:r>
    </w:p>
    <w:p>
      <w:pPr>
        <w:pStyle w:val="Normal"/>
        <w:rPr/>
      </w:pPr>
      <w:r>
        <w:rPr/>
        <w:t>Так махараджа Дхурва миновал семь планетарных систем великих мудрецов, известных как саптариши. За пределами этой области он достиг трансцендентального состояния вечной жизни на планете, где живет Господь Вишну.58</w:t>
      </w:r>
    </w:p>
    <w:p>
      <w:pPr>
        <w:pStyle w:val="Normal"/>
        <w:rPr/>
      </w:pPr>
      <w:r>
        <w:rPr/>
        <w:t>В ведических преданиях часто говорится о том, что девы осыпают великих личностей дождем цветов, в особенности в час грандиозных побед или иных славных событий. Возможно, что параллелью этим дождям из цветов может послужить ливень из лепестков, пролившийся около Фатимы, в Португалии, во время появления там лучезарного существа, которое многие приняли за Деву Марию. Этот эпизод описывается в восьмой главе (смотри страницы -).</w:t>
      </w:r>
      <w:r>
        <w:br w:type="page"/>
      </w:r>
    </w:p>
    <w:p>
      <w:pPr>
        <w:pStyle w:val="Normal"/>
        <w:rPr/>
      </w:pPr>
      <w:r>
        <w:rPr/>
      </w:r>
    </w:p>
    <w:p>
      <w:pPr>
        <w:pStyle w:val="Normal"/>
        <w:rPr/>
      </w:pPr>
      <w:r>
        <w:rPr/>
        <w:t>8</w:t>
      </w:r>
    </w:p>
    <w:p>
      <w:pPr>
        <w:pStyle w:val="Normal"/>
        <w:rPr/>
      </w:pPr>
      <w:r>
        <w:rPr/>
        <w:t>======</w:t>
      </w:r>
    </w:p>
    <w:p>
      <w:pPr>
        <w:pStyle w:val="Normal"/>
        <w:rPr/>
      </w:pPr>
      <w:r>
        <w:rPr/>
      </w:r>
    </w:p>
    <w:p>
      <w:pPr>
        <w:pStyle w:val="Normal"/>
        <w:rPr/>
      </w:pPr>
      <w:r>
        <w:rPr/>
        <w:t>СОВРЕМЕННАЯ НАУКА И ДРЕВНИЕ ТРАДИЦИИ</w:t>
      </w:r>
    </w:p>
    <w:p>
      <w:pPr>
        <w:pStyle w:val="Normal"/>
        <w:rPr/>
      </w:pPr>
      <w:r>
        <w:rPr/>
        <w:t>Несмотря на то, что основная тема это книги - исследование параллелей между феноменом НЛО и ведическими идеями, существует также тесная связь между этими феноменами и идеями, которые можно обнаружить в других традиционных системах мышления. Эти связи были хорошо исследованы в книгах Жака Валле "Пропуск в Магонию" и "Измерения", речь в которых шла о древнем европейском фольклоре. Не удивительно, что существуют также параллели между европейской древностью и ведической традицией. В этой главе я разберу треугольник, образующийся из сообщений об НЛО, ведической и прочих архаических традиций.</w:t>
      </w:r>
    </w:p>
    <w:p>
      <w:pPr>
        <w:pStyle w:val="Normal"/>
        <w:rPr/>
      </w:pPr>
      <w:r>
        <w:rPr/>
        <w:t>К настоящему времени накопилось множество эмпирических данных об НЛО и связанных с ними феноменах, но все они как правило мало соотносятся с современными теориями, и это сильно затрудняет их осмысление. Совершенно иное положение складывается с древним ведическим мировоззрением. Оно является последовательной, полной значения философской и космогонической системой, которая, однако, не включает в себя соответствующих современным требованиям данных, полученных в ходе наблюдений. Однако я считаю, что эти предмета дополняют друг друга: феномен НЛО подкреплет ведический взгляд на мир, а последний, в свою очередь, может помочь нам понять феномен НЛО.</w:t>
      </w:r>
    </w:p>
    <w:p>
      <w:pPr>
        <w:pStyle w:val="Normal"/>
        <w:rPr/>
      </w:pPr>
      <w:r>
        <w:rPr/>
        <w:t>Валле придерживается такого же взгляда на НЛО и старый европейский фольлор, но его сочинение сильно проигрывает из-за того, что в европейском фольклоре, как правило, нет ясно очерченных примеров летающих объектов, напоминающих НЛО. Его параллели в основном ограничиваются повадками и сверхъестественными способностями человекоподобных существ, которые описываются как в фольклоре, так и в рассказах об НЛО. Тем не менее, позиция Валле подкрепляется тем, что просматриваются четкие параллели между ведическим мировоззрением и древними европейскими взглядами на мир. Поскольку в ведической литературе содержится множество описаний летающих машин, эти параллели сглаживают слабость в сопоставлении НЛО с европейским фольклором.</w:t>
      </w:r>
    </w:p>
    <w:p>
      <w:pPr>
        <w:pStyle w:val="Normal"/>
        <w:rPr/>
      </w:pPr>
      <w:r>
        <w:rPr/>
        <w:t>Должен отметить, что сходство между преданиями в двух древних традициях - это не то же самое, что сходство сообщений об определенном событии, сделанных двумя свидетелями, одновременно его наблюдавшими. Можно доказать, что два очевидца не общались между собой, и сделать из этого заключение: сходство в их сообщениях показывает, что оба они пережили одно и то же реальное приключение.</w:t>
      </w:r>
    </w:p>
    <w:p>
      <w:pPr>
        <w:pStyle w:val="Normal"/>
        <w:rPr/>
      </w:pPr>
      <w:r>
        <w:rPr/>
        <w:t>Однако этого нельзя сказать о сходстве между двумя древними традциями. Уже сам факт древности традиций означает, что у них было огромное количество возможностей повлиять друг на друга путем самых обычных человеческих связей. И я действительно подозреваю, что древние культуры Европы и Индии были очень тесно связаны между собой и имели множество контактов, и именно этим можно объяснить многие совпадения в ведической литературе и европейском фольклоре. В то же самое время, вполне возможно, что некоторые особые взгляды на реальность, которые столетиями сохранялись в Европе и Индии, обязаны своей устойчивостью некоему длительному и непрекращающемуся опыту, который подтверждал эти взгляды. Таким обрмзом, встречи с НЛО можно рассматривать просто как современные образчики подобного опыта.</w:t>
      </w:r>
    </w:p>
    <w:p>
      <w:pPr>
        <w:pStyle w:val="Normal"/>
        <w:rPr/>
      </w:pPr>
      <w:r>
        <w:rPr/>
        <w:t>Вот один из примеров, который приводит Валле и который показывают связь феномена НЛО с древней европейской традицией. Этот случай произошел летом 1968 года, днем, приблизительно в четыре часа. Некая англичанка ехала на автомобиле со своей подругой по дороге неподалеку от Стратфорда. Вдруг обе они увидели в небе сияющий диск. Женщины остановили машину, чтобы посмотреть, как этот странный предмет то взлетает, то стремительно пикирует вниз. Рядом с ними, чтобы посмотреть на диковину, остановилась еще одна машина. После того, как диск исчез за деревьями, женщина поехала дальше, испытывая удивительное ощущение - интуитивное понимание природы реальности, которое, как она сказала, преобразило всю ее личность. В этот же вечер после ужина она столкнулась со странным видением, о котором позднее говорила как о "Человеке-скорпионе".</w:t>
      </w:r>
    </w:p>
    <w:p>
      <w:pPr>
        <w:pStyle w:val="Normal"/>
        <w:rPr/>
      </w:pPr>
      <w:r>
        <w:rPr/>
        <w:t>Свет, падавший из моей комнаты, освещал темноту за окном, образуя нечто вроде арки футов десять в диаметре. Подойдя к окну, я увидела в этом освещенном пространстве странную фигуру. Мое восприяние этого видения усиливалось состоянием холодной паники, которую оно вызвало во мне. Для меня не было сомнений, что это демон или дьявол... У него были собачьи или козлиные ноги. Оно было покрыто шелковистым, пушистым мехом, темным, но сверкающием на свету. Это несомненно был гуманоид, и, как я сочла, мужского пола. Скрючившись, существо, не мигая, смотрело на меня светлыми виноградно-зелеными глазами, скошенными вниз и без зрачков. Самое страшное в нем были эти светящиеся глаза. Теперь, вспоминая, я думаю, что оно пыталось установить со мной контакт, но паника мешала мне распознать любое сообщение, которое от него исходило. Если бы существо выпрямилось в полный рост, в нем было бы, наверное, от четырех до пяти футов. У него были заостренные уши и длинная морда. Оно казалось истощенным, руки и пальцы были тонкими как палочки.1</w:t>
      </w:r>
    </w:p>
    <w:p>
      <w:pPr>
        <w:pStyle w:val="Normal"/>
        <w:rPr/>
      </w:pPr>
      <w:r>
        <w:rPr/>
        <w:t>Колзлиные ноги и шелковистая шерсть связывает, по-видимому, это существо с традиционными европейскими демонами, в то время как глаза и изможденная наружность типичны для пришельцев, которые описываются в сообщениях о НЛО-контактах. Реальны ли в каком-то смысле традиционные европейские демоны, и есть ли какая-нибудь связь между ними и уфонавтами? Валле весьма подробно обсуждает сходство между НЛО-посещениями и преданиями как языческого, так и христианского фольклора о гуманоидах со сверхъестественными способностями. Сюда входят суккубы и инкубы, о которых упоминают средневековые романо-католические сочинения, а также эльфы и феи из древних кельтских и германских преданий.</w:t>
      </w:r>
    </w:p>
    <w:p>
      <w:pPr>
        <w:pStyle w:val="Normal"/>
        <w:rPr/>
      </w:pPr>
      <w:r>
        <w:rPr/>
      </w:r>
    </w:p>
    <w:p>
      <w:pPr>
        <w:pStyle w:val="Normal"/>
        <w:rPr/>
      </w:pPr>
      <w:r>
        <w:rPr/>
        <w:t>ВОЛШЕБНЫЙ НАРОДЕЦ</w:t>
      </w:r>
    </w:p>
    <w:p>
      <w:pPr>
        <w:pStyle w:val="Normal"/>
        <w:rPr/>
      </w:pPr>
      <w:r>
        <w:rPr/>
        <w:t>Кельтские гуманоиды как правило зовутся в Англии феями. Ясно, что это название относится к нескольким различным типам существ, хотя было бы трудно четко описать их все. Рассказывают, что некоторые их них имеют прекрасную человеческую внешность, другие - безобразны. Одни очень малы, другие ростом с современных людей или даже выше их. Ирландцы называют их Sidhe (произносится как "ши"), и о них говорят также как о Добром народце или Маленьком народце. В "Бхагавата Пуране" такие существа как якшасы называются похожим именем Пунья джана или Благочестивый народ, что приблизительно соответсвует кельтским феям.2</w:t>
      </w:r>
    </w:p>
    <w:p>
      <w:pPr>
        <w:pStyle w:val="Normal"/>
        <w:rPr/>
      </w:pPr>
      <w:r>
        <w:rPr/>
        <w:t>Наиболее важный тип ши в Ирландии - Tuatha de Danann. Это название означает "потомки богини Даны". В ирландском средневековьи Дана была известна как Бриджид, в христианстве приравненную, по-видимому, к Святой Бриджид. Согласно традиции, когда в Ирландия впервые пришли сыновья Мила, первопредки ирланцев, весь край был в полном владении Tuatha de Danann. Когда люди вторглись на остров, Tuatha de Danann остались жить здесь, но благодаря своей способности делаться невидимыми, стали прятаться от пришельцев. Тем не менее, они подолжают поддерживать связи с человеческим обществом, вступая в общение с пророками и показываясь порой избранным людям.3</w:t>
      </w:r>
    </w:p>
    <w:p>
      <w:pPr>
        <w:pStyle w:val="Normal"/>
        <w:rPr/>
      </w:pPr>
      <w:r>
        <w:rPr/>
        <w:t>Этнограф Уолтер (Вальтер[?]) Эванс-Венц подметил: среди кельтских народов бытует убеждение, что ши иногда рождаются среди людей как короли. Он приводит литературные свидетельства, показывающе веру в то, что знаменитный король Артур являлся подобным перевоплощением. В легендах о короле Артуре многие связанные с ним люди либо ведут свое просхождение от фей, либо впрямую принадлежат к волшебному племени. К примеру, рассказывается, что меч Артура Экскалибур был изготовлен в Авалоне, в иномире ши. Он находился под защитой волшебницы по имени Хозяйка Озера, а ее сестра Морган-ле-Фей была феей,4 на что указывает и само ее имя.</w:t>
      </w:r>
    </w:p>
    <w:p>
      <w:pPr>
        <w:pStyle w:val="Normal"/>
        <w:rPr/>
      </w:pPr>
      <w:r>
        <w:rPr/>
        <w:t>Все это показывает, что в ранней кельтской традиции люди имели самое широкие и интимные контакты со сверхчеловеческой расой, жившей либо на земле, либо в невидимых мирах, непосредственно с ней связанных. То же самое можно сказать и древнем ведическом мировоззрении.</w:t>
      </w:r>
    </w:p>
    <w:p>
      <w:pPr>
        <w:pStyle w:val="Normal"/>
        <w:rPr/>
      </w:pPr>
      <w:r>
        <w:rPr/>
        <w:t>Вероятно, в древности существовали прямые культурные связи между кельтскими и ведическими обществами. Например, "Бхагавата Пурана" описывает племя существ, именовавшихся данавы или потомки богини Дану. Данавы включали в себя несколько групп, о которых я уже упоминал. Это ниватакавачи, калейи и хиранья-пуравасы (жители Хиранья-пуры). Как считает лингвист Роджер Уэскотт, между ведической Дану и ирландской богиней Даной существует культурная связь.5</w:t>
      </w:r>
    </w:p>
    <w:p>
      <w:pPr>
        <w:pStyle w:val="Normal"/>
        <w:rPr/>
      </w:pPr>
      <w:r>
        <w:rPr/>
        <w:t>Валле показывает, что между сообщениями об НЛО и преданиями о ши в кельтской традиции лежат определенные параллели. Известно, к примеру, что уфонавты загадочно появляются и исчезают на глазах у людей, - то же самое рассказывают и о феях. Так, Эванс-Венц слышал от Джона Макнейла с Барры, острова в Западных Гебридах в Шотландии, следующий рассказ:</w:t>
      </w:r>
    </w:p>
    <w:p>
      <w:pPr>
        <w:pStyle w:val="Normal"/>
        <w:rPr/>
      </w:pPr>
      <w:r>
        <w:rPr/>
        <w:t>Старики сказывали, что они не знают, являются ли феи сушествами с плотью и кровью, или духами. Их встречали в виде человечков, ростом намного меньше нас, людей. Я слышал, как мой отец говорил, что феи некогда приходили и разговаривали людьми, а затем пропадали прямо на глазах у того, с кем беседовали... В основном верят в то, что феи - это духи, которые по желанию могут становиться видимыми или невидимыми. А когда они завладевают людьми, то завладевают и телом, и душей.6</w:t>
      </w:r>
    </w:p>
    <w:p>
      <w:pPr>
        <w:pStyle w:val="Normal"/>
        <w:rPr/>
      </w:pPr>
      <w:r>
        <w:rPr/>
        <w:t>По-видимому, феи являются физическими существами, поскольку могут физически похищать людей, но вместе с тем и бесплотными - так как появляются и исчезают по своей воле. Это явное противоречие постоянно возникает и в связи со случаями НЛО-похищений. Появляется оно также в ведических преданиях, и я буду обсуждать его подробнее в десятой главе.</w:t>
      </w:r>
    </w:p>
    <w:p>
      <w:pPr>
        <w:pStyle w:val="Normal"/>
        <w:rPr/>
      </w:pPr>
      <w:r>
        <w:rPr/>
        <w:t>В ведической литературе встречается немало рассказов о гуманоидных существах, которые могут появлсяться и исчезать и которые иногда уносят людей в другой мир. Все это они делают при посредстве особых сил или способностей - сиддх, - основанных на взаимодействии между сознанием, эфиром и грубыми физическими элементами. Сказание о Дурьодхане, а также об Арджуне и Улупи в шестой главе показывает, что ведические гуманоиды также похищают людей способами, сходными с теми, которые имели место в некоторых НЛО-похищениях.</w:t>
      </w:r>
    </w:p>
    <w:p>
      <w:pPr>
        <w:pStyle w:val="Normal"/>
        <w:rPr/>
      </w:pPr>
      <w:r>
        <w:rPr/>
      </w:r>
    </w:p>
    <w:p>
      <w:pPr>
        <w:pStyle w:val="Normal"/>
        <w:rPr/>
      </w:pPr>
      <w:r>
        <w:rPr/>
        <w:t>ПОХИЩЕНИЯ И ОПЛОДОТВОРЕНИЯ</w:t>
      </w:r>
    </w:p>
    <w:p>
      <w:pPr>
        <w:pStyle w:val="Normal"/>
        <w:rPr/>
      </w:pPr>
      <w:r>
        <w:rPr/>
        <w:t>Похищения - это стандартная тема традиционных рассказов о феях (которые следует отличать от переработанных и смягченных их версий, предназначенных для современных детей). В этих рассказах нередко жертвами становятся мужчины и женщины, которых феи противоположного пола похищают из похоти. Похищают и детей - рассказывают, что дети фей - их называют "чейнджлингами", подменышами - подменяют человеческого ребенка. Кажется, что точно так же, как и в случаях с НЛО, в этих похищениях оказываются замешанными как сексуальные желания, так и соображения генетики. Валле цитирует Эдвина Хартланда, исследователя связанных с феями традиций, который описывает причины, которыми люди в странах Северной Европы объясняют похищения детей:</w:t>
      </w:r>
    </w:p>
    <w:p>
      <w:pPr>
        <w:pStyle w:val="Normal"/>
        <w:rPr/>
      </w:pPr>
      <w:r>
        <w:rPr/>
        <w:t>Побуждения, которые приписывают феям в северных рассказах, сводятся обычно к сохранению и увеличению, а также к улучшению своего племени. С одной стороны они похищают человеческих детей, чтобы вырастить их среди эльфов и вступить с ними в союз, а с другой - стараются поручить собственных отпрысков человеческим матерям, чтобы те выкормили приемышей своим молокоим и выходили их.7</w:t>
      </w:r>
    </w:p>
    <w:p>
      <w:pPr>
        <w:pStyle w:val="Normal"/>
        <w:rPr/>
      </w:pPr>
      <w:r>
        <w:rPr/>
        <w:t>Эту интепретацию обсуждали в девятнадцатом веке специалисты по мифологиям, основываясь на своих ислледованиях фольклора. Разумеется, это весьма похоже на объяснение, которое Бадд Хопкинз, Раймонд Фаулер и прочие, дают НЛО-похищениям - пришельцы якобы оплодотворяют женщин, а плод затем изымается еще до родов.</w:t>
      </w:r>
    </w:p>
    <w:p>
      <w:pPr>
        <w:pStyle w:val="Normal"/>
        <w:rPr/>
      </w:pPr>
      <w:r>
        <w:rPr/>
        <w:t>Особенно загадочно замечание Хартланда о том, что человеческие матери выхаживают эльфов-подкидышей. Можно спросить: зачем эльфам понадобилось, чтобы их детей воспитывали человеческие семьи? Тем не менее, сходный вопрос возник и при изучении НЛО-похищений. Дэвид Джейкобз, адъюнкт-профессор истории Темплского университета в Филадельфии, написал книгу об НЛО-похищениях, в которую вошли подробные описания "сцен знакомства или представления", в которых похищенных просили войти в физический контакт с детьми пришельцев или детьми-полупришельцами.</w:t>
      </w:r>
    </w:p>
    <w:p>
      <w:pPr>
        <w:pStyle w:val="Normal"/>
        <w:rPr/>
      </w:pPr>
      <w:r>
        <w:rPr/>
        <w:t>Похищенным также приказывали прикоснуться к этим отпрыскам, подержать их на руках или обнять их... Очевидно, ребенку был абсолютно необходим контакт с людьми. Несмотря на то, что инопланетяне предпочитают, чтобы люди люди нянчили и ласкали детей, бывает достаточно, кажется, вообще любого физического контакта.8</w:t>
      </w:r>
    </w:p>
    <w:p>
      <w:pPr>
        <w:pStyle w:val="Normal"/>
        <w:rPr/>
      </w:pPr>
      <w:r>
        <w:rPr/>
        <w:t>В ведической литературе есть множество сообщений о сексуальных связах между людьми и представителями негуманоидных рас, от которых появлялось потомство. Один из таких примеров - союз Бхимы, человека, одного из героев "Махабхараты", и Хидимбы, женщины из племени ракшасов. Хидимба воспылала страстью к Бхиме и вступила в близость с ним, приняв иллюзорную форму прекрасной земной женщины. У нее родился ребенок, который описывается так:</w:t>
      </w:r>
    </w:p>
    <w:p>
      <w:pPr>
        <w:pStyle w:val="Normal"/>
        <w:rPr/>
      </w:pPr>
      <w:r>
        <w:rPr/>
        <w:t>И ублажая в различных местах Бхиму, ракшаси, быстрая как мысль, родила от Бхимасены могучего сына, со страшными глазами, с большим ртом, с остроконечными ушами, с меднокрасными губами и острыми зубами, ужасного и страшного видом, могучего стрелка из лука, великого в храбрости и мужестве, с длинными руками и огромным телом, грозного укротителя врагов, одаренного силой майи, быстрого в движениях и страшного в порыве, рожденного человеком - могущественного не-человека, который далеко превзошел всех других пишачей и людей.9</w:t>
      </w:r>
    </w:p>
    <w:p>
      <w:pPr>
        <w:pStyle w:val="Normal"/>
        <w:rPr/>
      </w:pPr>
      <w:r>
        <w:rPr/>
        <w:t>В данном случае, пока ребенок был мал, родители оставались вместе, но вскоре Хидимба покинула Бхиму и забрала с собой сына. Впервые увидев новорожденного, отец проговорил: "Плешив как кувшин!" Так и назвали мальчика Гхатоткача, что означает "плешивый как кувшин". Бхима и его братья, Пандавы, очень полюбили мальчика, даже несмотря на то, что он был чрезвычайно похож на мать и выглядел явно не по-человечески. Его внешность типична для ракшасов и отличается как от внешности людей, так и пришельцев-гуманоидов, какими их описывают современные свидетели.</w:t>
      </w:r>
    </w:p>
    <w:p>
      <w:pPr>
        <w:pStyle w:val="Normal"/>
        <w:rPr/>
      </w:pPr>
      <w:r>
        <w:rPr/>
        <w:t>Бхима и Хидимба не производили никаких генетических манипуляций, но "Махабхарата" подчеркивает, что Гхатоткача был создан Индрой, правителем девов, который вложил в мальчика одно качество: он мог впоследствии уничтожить некоего воина по имени Карна. Это подразумевает, что Индра предпринял какое-то генетическое (или иное) вмешательство во время зачатия Гхатоткачи.</w:t>
      </w:r>
    </w:p>
    <w:p>
      <w:pPr>
        <w:pStyle w:val="Normal"/>
        <w:rPr/>
      </w:pPr>
      <w:r>
        <w:rPr/>
        <w:t>Индра поступил так затем, чтобы защитить своего сына Арджуну, ибо знал, что тому рано или поздно придется вступить в бой с Карной. Арджуна был одним из братьев Пандавов и сыном Индры - отпрыском отца-дева и земной женщины по имени Кунти. Все пятеро Пандавов были сыновьями различных девов и двух женщин, принадлежащих к роду людскому, - Кунти и Мадри, жен царя-человека Панду.</w:t>
      </w:r>
    </w:p>
    <w:p>
      <w:pPr>
        <w:pStyle w:val="Normal"/>
        <w:rPr/>
      </w:pPr>
      <w:r>
        <w:rPr/>
        <w:t>Ведические предания показывают, что различные гуманоидные расы, населяющие вселенную, в основном были способны смешиваться между собой и производить на свет обильное потомство. Это предполагает, что все они были генетически родственны между собой, и, согласно ведической литературе, это действительно так. Все гуманоидные расы происходят от мужской и женской форм, сотворенных Брахмой, первоначально созданным существом. Девы входят в число потомков этих форм, а земные люди происходят от девов по всем многочисленным различным линиям родословной.</w:t>
      </w:r>
    </w:p>
    <w:p>
      <w:pPr>
        <w:pStyle w:val="Normal"/>
        <w:rPr/>
      </w:pPr>
      <w:r>
        <w:rPr/>
      </w:r>
    </w:p>
    <w:p>
      <w:pPr>
        <w:pStyle w:val="Normal"/>
        <w:rPr/>
      </w:pPr>
      <w:r>
        <w:rPr/>
        <w:t>Генетика и происхождение человека</w:t>
      </w:r>
    </w:p>
    <w:p>
      <w:pPr>
        <w:pStyle w:val="Normal"/>
        <w:rPr/>
      </w:pPr>
      <w:r>
        <w:rPr/>
        <w:t>Тем не менее, необходимо расширить значение слова "генетика". Все живые организмы, известные современной науке, содержат гены, состоящие из ДНК и определяющие их наследственные характерные особенности. Тела Брахмы и девов состояли из тонких форм энергии и, следовательно, не содержали в себе ДНК. Тем не менее, они несли в себе генетическую информацию в форме бидж, или семян, также состоящих из тонкой энергии.10 Людям, ведущим происхождение от девов, требовалась систематическая трансформация, которая преобразовывала тонкую энергию в грубую. Эта же самая трансформация должна также преобразовывать тонкие биджи в грубые гены, состоящие из ДНК.</w:t>
      </w:r>
    </w:p>
    <w:p>
      <w:pPr>
        <w:pStyle w:val="Normal"/>
        <w:rPr/>
      </w:pPr>
      <w:r>
        <w:rPr/>
        <w:t>Это частично подтверждается и этому частично противоречит теория генетического вмешательства в процесс возникновения человечества, которую я обсуждал в пятой главе (смотри страницы -). Согласно ведической версии, земные люди произошли от более высших гуманоидных существ с других планет, но это не отнюдь не было следствием применения генной инженерии, при которой высокоразвитые создания скрещивались с примитивными человекоподобными обезьянами, живущими на деревьях. Скорее, речь идет о том, что вступавшие меж собой в браки девы производили человеческих потомков, заранее планируя генетические изменения.</w:t>
      </w:r>
    </w:p>
    <w:p>
      <w:pPr>
        <w:pStyle w:val="Normal"/>
        <w:rPr/>
      </w:pPr>
      <w:r>
        <w:rPr/>
        <w:t>Как правило, потомки Брахмы, находящиеся на уровне девов и более высоких уровнях, были способны производить на свет отпрысков, телесный тип которых отличался от типа родителей. Я не встречал специальных описаний того, как это совершалось, однако предполагаю, что перепрограммирование производилось Брахмой. Нет никаких указаний на то, что это происходило в результате независимых научных изысканий самих девов. Вернее всего, они на ранней стадии создания просто использовали вложенные в них Брахмой силы.</w:t>
      </w:r>
    </w:p>
    <w:p>
      <w:pPr>
        <w:pStyle w:val="Normal"/>
        <w:rPr/>
      </w:pPr>
      <w:r>
        <w:rPr/>
        <w:t>Ведическая концепция происхождения рода людского не имеет ничего общего с теорией Дарвина. Как я указывал в четвертой главе (смотри страницы -), если гуманоиды, о которых рассказывается в сообщениях об НЛО, являются реальными существами, то их существование бросает вызов дарвинской теории эволюции. Согласно современному пониманию естественной истории, подобные существа не могли развиться в ходе эволюции на нашей земле. Еще невероятное, чтобы настолько похожие на нас создания, возникли бы на какой-либо иной планете.</w:t>
      </w:r>
    </w:p>
    <w:p>
      <w:pPr>
        <w:pStyle w:val="Normal"/>
        <w:rPr/>
      </w:pPr>
      <w:r>
        <w:rPr/>
        <w:t>Теория генетического вмешательства, выдвинутая Зехарией Ситчиным, утверждает, что люди появились в результете генной инженерии - были скрещены инопланетяне и человекообразные обезьяны, эволюционно развившиеся на земле. Сами же инопланетяне по этой теории предположительно прошли эволюцию на другой планете. Трудно, однако, объяснить, как эти существа оказались настолько генетически близкими к первобытным обезъянам, что могли вступить с ними в браки.</w:t>
      </w:r>
    </w:p>
    <w:p>
      <w:pPr>
        <w:pStyle w:val="Normal"/>
        <w:rPr/>
      </w:pPr>
      <w:r>
        <w:rPr/>
        <w:t>Предположим в качестве иллюстрации, что мы задумали создать новую компьютерную программу, комбинируя написанные на различных машинных языках независимые друг от друга программы двух разных компьютеров. Даже если программы действительно похожи одна на другую, они, вернее всего, написаны с использованием совершенно различных внутренних кодов, что делает их полностью несовместимыми меж собой. В подобной ситуации даже самый изобретательный хакер решит, что проще написать новую программу, чем пытаться объединиить и заставить работать вместе две несовместимые программы. (Или же предпочтет создать новую программу, модифицировав одну из существующих.)</w:t>
      </w:r>
    </w:p>
    <w:p>
      <w:pPr>
        <w:pStyle w:val="Normal"/>
        <w:rPr/>
      </w:pPr>
      <w:r>
        <w:rPr/>
        <w:t>Ведические предания решают проблему генетической несовместимости, беря девов в качестве исходного материала и производя трансформации, изменяющую их формы. Получившаяся в итоге человеческая форма отличается от девов, но, по всей видимости, настолько близка к ней, что браки меж девами и людьми оказываются возможными.</w:t>
      </w:r>
    </w:p>
    <w:p>
      <w:pPr>
        <w:pStyle w:val="Normal"/>
        <w:rPr/>
      </w:pPr>
      <w:r>
        <w:rPr/>
        <w:t>Стоит отметить, что необходимость преобразования генетической информации из тонких форм в грубые не создает непреодолимого барьера. Информация - абстрактна, и одну и ту же информацию можно сохранять, используюя различные типы энергии. Преобразование информации из "тонкой" в "грубую" сравнимо с преобразованием электрических сигналов компьютерных кодов в текст на бумаге.</w:t>
      </w:r>
    </w:p>
    <w:p>
      <w:pPr>
        <w:pStyle w:val="Normal"/>
        <w:rPr/>
      </w:pPr>
      <w:r>
        <w:rPr/>
        <w:t>Несмотря на то, что трансформация девов в людей производилось, по-видимому Брахмой, существуют ведические описания создания людей путем генетических манипуляций. В одном из сказаний великие мудрецы убили царя по имени Вена, оказавшегося жестоким тираном. Мать царя сохранила тело сына, "применив некие снадобья и прочитав мантры".11 Впоследствии мудрецы решили, что царь обладал ценными наследственными качествами, и чтобы сохранить их, предприняли следующие действия:</w:t>
      </w:r>
    </w:p>
    <w:p>
      <w:pPr>
        <w:pStyle w:val="Normal"/>
        <w:rPr/>
      </w:pPr>
      <w:r>
        <w:rPr/>
        <w:t>Приняв решение, святые люди и мудрецы в соответсвии с особым методом с оромной силой взбили, как взбивают масло, бедра мертвого тела царя Вены. В результате этого взбивания из тела царя Вены родился некий человек, похожий на карлика.</w:t>
      </w:r>
    </w:p>
    <w:p>
      <w:pPr>
        <w:pStyle w:val="Normal"/>
        <w:rPr/>
      </w:pPr>
      <w:r>
        <w:rPr/>
        <w:t>Этого рожденного из бедер царя Вены человека назвали Бахукой, и лицо его было черным, как у вороны. Все члены его тела были очень короткими, короткими были руки и ноги, а челюсти - большими. Нос он имел плоский, глаза - красноватые, а волосы - цвета меди.12</w:t>
      </w:r>
    </w:p>
    <w:p>
      <w:pPr>
        <w:pStyle w:val="Normal"/>
        <w:rPr/>
      </w:pPr>
      <w:r>
        <w:rPr/>
        <w:t>Должен подчеркнуть, что эту историю не следует использовать в качестве поддержки любой теории расового превосходства или неполноценности. Согласно ведическому мировоззрению, все личности равны как духовные существа, и было бы ошибкой судить о них по их материальному телу, являющемуся всего лишь оболочкой души.</w:t>
      </w:r>
    </w:p>
    <w:p>
      <w:pPr>
        <w:pStyle w:val="Normal"/>
        <w:rPr/>
      </w:pPr>
      <w:r>
        <w:rPr/>
        <w:t>По всей видимости, мудрецы произвели на свет Бахуку, выполнив операцию, весьма схожую с той, что в наши дни известна как клонирование. Как считает современная наука, химически неповрежденная ДНК из любой клетки тела живых существ содержит полную генетическую информацию, точно определяющую все свойства данного тела. Это означает, что теоретически возможно создать новое живое тело, используя ткань мертвого, при условии, если ткань не начала разлагаться.</w:t>
      </w:r>
    </w:p>
    <w:p>
      <w:pPr>
        <w:pStyle w:val="Normal"/>
        <w:rPr/>
      </w:pPr>
      <w:r>
        <w:rPr/>
        <w:t>В случае с телом царя Вены может оказаться, что было проведено также и генетическое преобразование материала, и свойства личности, произведенного таким образом карлика вполне отличались от личности царя Вены. Позднее мудрецы "взбили" руки царя и сотворили прекрасных женщину и мужчину, названных Притху и Арчи, которые отличались по внешности и качествам и от Вены, и от карлика.</w:t>
      </w:r>
      <w:r>
        <w:br w:type="page"/>
      </w:r>
    </w:p>
    <w:p>
      <w:pPr>
        <w:pStyle w:val="Normal"/>
        <w:rPr/>
      </w:pPr>
      <w:r>
        <w:rPr/>
      </w:r>
    </w:p>
    <w:p>
      <w:pPr>
        <w:pStyle w:val="Normal"/>
        <w:rPr/>
      </w:pPr>
      <w:r>
        <w:rPr/>
        <w:t>СУККУБЫ И ИНКУБЫ</w:t>
      </w:r>
    </w:p>
    <w:p>
      <w:pPr>
        <w:pStyle w:val="Normal"/>
        <w:rPr/>
      </w:pPr>
      <w:r>
        <w:rPr/>
        <w:t>В уфологической литературе, так же, как и в западном фольклоре и ведических текстах, встречаются упоминания о сексуальных взаимоотношениях между людьми и гуманоидными существами. В основе этих связей лежит, по-видимому, простая похоть, и от них редко появляется потомство. В данном разделе я приведу несколько примеров, взятых из всех трех вышеперечисленных источников информации.</w:t>
      </w:r>
    </w:p>
    <w:p>
      <w:pPr>
        <w:pStyle w:val="Normal"/>
        <w:rPr/>
      </w:pPr>
      <w:r>
        <w:rPr/>
        <w:t>Так Уитли Страйбер пишет о своих встречах со странного вида женским существом с большими глазами и тонкими, худыми конечностями, которое, по его описаниям, похоже на помесь человека с богомолом. Он рассказывает, что сталкивался с этим созданием не единожды, и полагает, что вступал с ним в своего рода эротическую связь. Вот как он описывал свою нездешнюю возлюбленную журналисту Эду Конрою:</w:t>
      </w:r>
    </w:p>
    <w:p>
      <w:pPr>
        <w:pStyle w:val="Normal"/>
        <w:rPr/>
      </w:pPr>
      <w:r>
        <w:rPr/>
        <w:t>Как и все существа подобной природы, она - человек. Однако стоит на более высоком, чем люди, уровне. То, что мы называем "бессознательным", у нее и ее сородичей наполнено светом. Мне хотелось бы увести ее с собой куда-то далеко, только для себя одного... Она бывает одновременно невинной как ребенок и чувственной как лиса... Когда вы сердитесь, это словно бы доставляет ей физическую боль, и вам приходится опускаться в глубины своей души, чтобы отыскать там ясность и безмятежность, достаточно глубокие, чтобы дать ей возможность чувствовать себя спокойно в вашем присутствии. А когда ее охватывает страсть, она возникает из ночи... Боюсь, что мой суккуб вполне реален.13</w:t>
      </w:r>
    </w:p>
    <w:p>
      <w:pPr>
        <w:pStyle w:val="Normal"/>
        <w:rPr/>
      </w:pPr>
      <w:r>
        <w:rPr/>
        <w:t>Существо, посещавшее Уитли Страйбера, довольно сильно отличается от кельтских фей. Последние, как правило, внешне гораздо больше похожи на людей, а многие из них, по рассказам, прекрасны даже и по нашим меркам. Тем не менее, поведение странной возлюбленной Страйбера вполне соответствует тому, что авторитеты католической церкви говорят о суккубах и инкубах. Рассмотрим следующее утверждение Св. Августина, написанное им приблизительно в 420 году после Рождества Христова:</w:t>
      </w:r>
    </w:p>
    <w:p>
      <w:pPr>
        <w:pStyle w:val="Normal"/>
        <w:rPr/>
      </w:pPr>
      <w:r>
        <w:rPr/>
        <w:t>Ходят также многочисленные толки, которые многие проверили на собственном опыте или же которые подтверждают заслуживающие доверия люди, слышавшие о произошедшем с другими, ¤ о том, что сильваны и фавны, коих обычно прозывают "инкубами", часто совершают нечестивые нападения на женщин и удовлетворяют с ними свою похоть. То, что некие дьяволы, которых галлы зовут дузами, постоянно покушаются на сии грязные деяния и преуспевают в них, подтверждено столь многими свидетельствами, что отрицать это было бы бесстыдной дерзостью.14</w:t>
      </w:r>
    </w:p>
    <w:p>
      <w:pPr>
        <w:pStyle w:val="Normal"/>
        <w:rPr/>
      </w:pPr>
      <w:r>
        <w:rPr/>
        <w:t>Вспомним упоминавшегося выше "человека-скорпиона", которого видела англичанка. Это существо вполне напоминало традиционного фавна ¤ скажем, ногами, похожими на козлиные или собачьи. И вместе с тем, раскосые, наводящие страх глаза и худосочная внешность невольно заставляют сравнить его с "посетительницей" Страйбера.</w:t>
      </w:r>
    </w:p>
    <w:p>
      <w:pPr>
        <w:pStyle w:val="Normal"/>
        <w:rPr/>
      </w:pPr>
      <w:r>
        <w:rPr/>
        <w:t>Эванс-Венц, изучавший современную кельтскую традицию, приводит историю, в которой действует суккуб, значительно больше похожий на человека, чем сей "скорпион" или "женщина-богомол". Информант ученого пересказал ему случай, о котором слышал от своей бабки Кэтрин Макиннис. Она вспоминала о своем знакомом по имени Лофлин, состоявшем в любовной связи с феей. Фея являлась в Лофлину каждую ночь, и тот в конце концов настолько обессилел, что стал бояться ее. Чтобы спастись от ненасытной любовницы, он эмигрировал в Америку, но та, по-видимому, нашла его и там.15</w:t>
      </w:r>
    </w:p>
    <w:p>
      <w:pPr>
        <w:pStyle w:val="Normal"/>
        <w:rPr/>
      </w:pPr>
      <w:r>
        <w:rPr/>
        <w:t>Истории подобного рода бытуют до сих пор и в Южной Индии. Человек из одного брахманского семейства в Тамил-Нанду рассказывал мне, что в молодые годы занимался тантрическим оккультизмом. Однажды ночью он пережил испугавшую его встречу ¤ в полночь перед ним внезапно возникла обнаженная женщина, "не вполне человеческого обличья". Позднее тантрический мастер объяснил молодому человеку его видение:</w:t>
      </w:r>
    </w:p>
    <w:p>
      <w:pPr>
        <w:pStyle w:val="Normal"/>
        <w:rPr/>
      </w:pPr>
      <w:r>
        <w:rPr/>
        <w:t>Ты видел Мохини, демона из подземного мира. Знай же, что ты можешь вступить с ней в связь, которая продлится следующий цикл Юпитера (двенадцать лет). Пообещай ей, что будет удовлетворять ее похоть единожды в месяц, а она взамен будет охранять твое достояние, уничтожать твоих врагов и исполнять твои пожелания - все, чего ты захочешь.</w:t>
      </w:r>
    </w:p>
    <w:p>
      <w:pPr>
        <w:pStyle w:val="Normal"/>
        <w:rPr/>
      </w:pPr>
      <w:r>
        <w:rPr/>
        <w:t>Однако договор с Мохини очень опасен. Приходя к тебе за любовным наслаждением, она может в течение одной ночи принимать восемнадцать различных форм, ожидая, что ты исполнишь требования каждой из них. Если не сможешь, это будет стоить тебе жизни. А если за эти двенадцать лет тебе приглянется какая-нибудь другая женщина, то за это тоже придется заплатить жизнью. Тебя внезапно станет рвать кровью - и это конец.</w:t>
      </w:r>
    </w:p>
    <w:p>
      <w:pPr>
        <w:pStyle w:val="Normal"/>
        <w:rPr/>
      </w:pPr>
      <w:r>
        <w:rPr/>
        <w:t>В последние годы накопилось множество данных, по которым можно судить, что некоторые НЛО-похищения больше связаны с сексуальной эксплуатацией, чем с научными генетическими изысканиями. Сексуальные контакты между уфонавтами и людьми широко варьируются - от "блаженного слияния" гарвардского психиатра Джона Мака16 до похищения Лии Хейли отвратительной рептилией17. Есть даже сообщения о том, что люди и инопланетяне вступали между собой в супружеские взаимоотношения. Примером тому может послужить рассказ Дениз и Берта Туиггз об их браке вчетвером с доброжелательными существами с Андромеды.18</w:t>
      </w:r>
    </w:p>
    <w:p>
      <w:pPr>
        <w:pStyle w:val="Normal"/>
        <w:rPr/>
      </w:pPr>
      <w:r>
        <w:rPr/>
        <w:t>В описаниях сексуальных контактов, приведенных в ведической традиции и современных историях об НЛО, бросаются с глаза две сходные особенности. Первая из них: для ведических преданий, как мы видели в случаях с Хидимбой и Мохини, типично то, что соблазнительница проецирует привлекательные иллюзорные формы. Сравним эту особенность с утверждениями уфологов Дэвида Джейкобза19 и Ричарда Бойлана20 - оба описывают, как то же самое делали пришельцы, вступавшие в любовные отношения с людьми. Есть также два случая, когда уфонавты, добивавшиеся от людей взаимности, проецировали формы прекрасных женщин или известных личностей.</w:t>
      </w:r>
    </w:p>
    <w:p>
      <w:pPr>
        <w:pStyle w:val="Normal"/>
        <w:rPr/>
      </w:pPr>
      <w:r>
        <w:rPr/>
        <w:t>Согласно индийской традиции, существа с низким уровнем сознания, такие как Мохини, используют людей, чтобы "высасывать" энергию, содержащуюся в человеческих эмоциях. О сходном использовании homo sapiens в качестве доноров пишет и исследовательница НЛО Карла Тернер: "определенные группы этих существ особым образом "питаются" нашими эмоциями, в особенности - сильными, вызванными страхом, болью, угнетенным состоянием или действиями, совершенными под принуждением".21 Эд Уолтерз из Галф-Бриза, штат Флорида, также описывал, как похитившие его существа постоянно принуждали своего пленника вспоминать события из прошлого, связанные с особенно сильными переживаниями, возможно, затем, чтобы наслаждаться ими, как бы ставя себя на место Эда.22 Это, разумеется, всего лишь одно из возможных объяснений мотивации, скрывающейся за сексуальными элементами НЛО-похищений, устрашающими "медицинскими" процедурами и за случаями, когда женщинам демонстрировали детей, являющихся якобы полулюдьми-полупришельцами.</w:t>
      </w:r>
    </w:p>
    <w:p>
      <w:pPr>
        <w:pStyle w:val="Normal"/>
        <w:rPr/>
      </w:pPr>
      <w:r>
        <w:rPr/>
      </w:r>
    </w:p>
    <w:p>
      <w:pPr>
        <w:pStyle w:val="Normal"/>
        <w:rPr/>
      </w:pPr>
      <w:r>
        <w:rPr/>
        <w:t>РАСШИРЕНИЕ ВРЕМЕНИ И ДРУГИЕ МИРЫ</w:t>
      </w:r>
    </w:p>
    <w:p>
      <w:pPr>
        <w:pStyle w:val="Normal"/>
        <w:rPr/>
      </w:pPr>
      <w:r>
        <w:rPr/>
        <w:t>В традиционных кельтских преданиях тема похищения часто сочетается с посещением иного мира. В одной из таких историй прекрасная царевна ши заманила героя Оссиана в волшебную страну Тир-на-ног. Герой женился на царевне и прожил в ее мире триста наших лет. Затем он наконец ощутил непреодолимое желание вернуться в Ирландию и принять участие в советах Фенийского братства. Герой сел на того же самого белого коня, который перенес его в иной мир, и тронулся в путь, но перед отъездом жена-фея предостергла мужа - он не должен спешиваться и ступать ногами на землю.</w:t>
      </w:r>
    </w:p>
    <w:p>
      <w:pPr>
        <w:pStyle w:val="Normal"/>
        <w:rPr/>
      </w:pPr>
      <w:r>
        <w:rPr/>
        <w:t>Прибыв в Ирландию, Оссиан обнаружил, что все члены Братства, которых он некогда знал, давно умерли, а сама страна сильно изменилась. Только тогда он осознал, как долго отсутствовал. Затем обстоятельства заставили его сойти с коня на землю, и он тут же превратился в немощного, слепого старика.23</w:t>
      </w:r>
    </w:p>
    <w:p>
      <w:pPr>
        <w:pStyle w:val="Normal"/>
        <w:rPr/>
      </w:pPr>
      <w:r>
        <w:rPr/>
        <w:t xml:space="preserve">В европейском фольклоре бытует множество историй с подобными элементами, включая проникновение в иной мир и стремительное старение или смерть главного действующего героя, когда тот обнаруживает, как много времени прошло на земле за время его отсутствия. Вот одно из таких преданий, датированное началом девятнадцатого века. В Вейл-оф-Нит, в Уэльсе, два батрака по имени Рис и Ллуэллин возвращались однажды ночью с поля. И вдруг Риса привлекла какая-то таинственная музыка, однако его товарищ не слышал ни звука. Ллуэллин отправился домой, а Рис остался танцевать под зачаровавшую его мелодию. На следующий день он так и не объявился в деревне, и односельчане после бесплодных поисков заподозрили Ллуэллина в убийстве товарища и посадили его под замок. </w:t>
      </w:r>
    </w:p>
    <w:p>
      <w:pPr>
        <w:pStyle w:val="Normal"/>
        <w:rPr/>
      </w:pPr>
      <w:r>
        <w:rPr/>
        <w:t>Был однако в селении человек, хорошо знавший проделки фей. Он-то и догадался о том, что произошло. По его совету жители деревни отвели Ллуэллина на то место, где он в последний раз видел Риса. И вот тут-то Ллуэллин и сам услышал звуки арфы, потому что нечаянно наступил ногой на "волшебное кольцо". Он сказал об этом спутникам, и когда каждый из них ставил ногу на то же место, то также слышал музыку и видел, как создания из Маленького Народца водят хоровод под звуки арфы. Между ними был и Рис. Когда Ллуэллин вытащил его из хоровода, Рис принялся утверждать, что танцевал всего минут пять, и его так и не удалось убедить в том, что он провел с феями несколько дней. Рис впал в уныние, заболел и вскоре умер.24</w:t>
      </w:r>
    </w:p>
    <w:p>
      <w:pPr>
        <w:pStyle w:val="Normal"/>
        <w:rPr/>
      </w:pPr>
      <w:r>
        <w:rPr/>
        <w:t>У кельтов существуют различные названия для иномира - Авалон, Тир-на-ног (Земля юности) и Долина наслаждений. Изучение историй, рассказывающих об этом мире, показывает, что он существует в некоем более высоком, по сравнению с нашим, измерении. Чтобы проникнуть в него, необходимо попасть в нужное место в трехмерном пространстве, и тогда мистическим способом, понять который нам не дано, совершается перемещение в иномир. Другими словами, можно говорить о передвижении в дополнительном измерении, существующем помимо тех трех, что нам известны.</w:t>
      </w:r>
    </w:p>
    <w:p>
      <w:pPr>
        <w:pStyle w:val="Normal"/>
        <w:rPr/>
      </w:pPr>
      <w:r>
        <w:rPr/>
        <w:t>Поскольку при помощи мистического перемещения в иномир можно проникнуть из нашего мира, мы можем говорить о нем, как о параллельной реальности. Не следует понимать это так, что воображаемые прыжки из одного параллельного плана в другой можно совершать по той простой причине, что оба мира соседствуют между собой. Это отнюдь не так. Планы соответствуют параллельным реальностям, а прыжок из одной реальности в другую - означает переход в другое измерение.</w:t>
      </w:r>
    </w:p>
    <w:p>
      <w:pPr>
        <w:pStyle w:val="Normal"/>
        <w:rPr/>
      </w:pPr>
      <w:r>
        <w:rPr/>
        <w:t>Обратившись к китайскому фольклору, мы найдем сходные с историей Оссиана предания, повествующие о том, как за несколько минут, проведенных героем в иномире, на земле проходят сотни лет. Возьмем в качестве примера книгу под названием "Сообщения о Пещерных небесах и Счастливых землях в знаменитых горах" Ту Куан-тьина, жившего между 850 и 933 годами после Рождества Христова. В этом сочинении перечисляются десять "пещерных небес" и тридцать шесть "малых пещерных небес", которые, как предполагается, находятся под горами в Китае. Ниже приводится рассказ о том, что произошло с человеком, который проник в ход, ведущий в одно из таких пещерных небес.</w:t>
      </w:r>
    </w:p>
    <w:p>
      <w:pPr>
        <w:pStyle w:val="Normal"/>
        <w:rPr/>
      </w:pPr>
      <w:r>
        <w:rPr/>
        <w:t>Прошагав десять миль, он внезапно очутился в прекрасной стране "с ясным голубым небом, сияющими розовыми облаками, благоухающими цветами, густыми зарослями ив, башнями киноварного цвета, павильонами из красного жадеита и широко раскинувшимися дворцами". Там путника встретила стайка прелестных, соблазнительных женщин, которые отвели его в дом из яшмы и угостили "рубиново-красным вином и зеленым соком, цветом напоминающим жадеит", а пока он пил, играли для него прекрасную музыку. И когда он совсем было поддался их чарам и готов был прельститься красавицами, то вспомнил вдруг о своей семье и вернулся к тому проходу, который привел его сюда. Ведомый странным огоньком, танцевавшим перед ним, он вновь прошел через пещеру и вышел во внешний мир. Однако когда он добрался до родной деревни, то не мог узнать никого из тех, кого увидел там, а возле своего дома встретил собственных потомков в девятом поколении. Они рассказали, что один из их предков три столетия назад исчез в пещере и с тех пор никто его никогда не видел.25</w:t>
      </w:r>
    </w:p>
    <w:p>
      <w:pPr>
        <w:pStyle w:val="Normal"/>
        <w:rPr/>
      </w:pPr>
      <w:r>
        <w:rPr/>
        <w:t>Здесь мы находим тот же самый эффект расширения времени, который постоянно возникает в европейском фольклоре. Это явление в сочетании с тем фактом, что человек оказался в стране с голубыми небесами и облаками, свидетельствует о том, что пещерный проход привел героя в параллельный мир.</w:t>
      </w:r>
    </w:p>
    <w:p>
      <w:pPr>
        <w:pStyle w:val="Normal"/>
        <w:rPr/>
      </w:pPr>
      <w:r>
        <w:rPr/>
        <w:t>В "Бхагавата-пуране" есть описание параллельной реальности, именуемой Била-сварга, или подземные небеса, которая явно соответствует той, что описана в китайской истории о пещерных небесах. По описаниям, Била-сварга ¤ это чрезвычайно красивое место с превосходно украшенными городами, озерами с чистой водой, просторными садами и парками.26 В то же время там не появляются ни луна, ни солнце, а обитатели этого мира не ощущают, как проходит время. Била-сварга подразделяется на семь миров, называемых локами, и это нечто большее, чем просто провалы или полости в земной коре, освещенные искусственным светом.</w:t>
      </w:r>
    </w:p>
    <w:p>
      <w:pPr>
        <w:pStyle w:val="Normal"/>
        <w:rPr/>
      </w:pPr>
      <w:r>
        <w:rPr/>
        <w:t>Одна из этих лок - Атала, про которую говорится, что ее населяют три группы женщин, именуемых свайрини, камини и пумсчали. Далее рассказывается, что случается с тем, кто попадает в эту область:</w:t>
      </w:r>
    </w:p>
    <w:p>
      <w:pPr>
        <w:pStyle w:val="Normal"/>
        <w:rPr/>
      </w:pPr>
      <w:r>
        <w:rPr/>
        <w:t>Если какой-либо мужчина проникает в Аталу, эти женщины немедленно захватывают его и убеждают выпить опьяняющий напиток, приготовленный из зелья, известного как хатака [cannabis indica, индийская конопля]. Это снадобье придает мужчине огромную сексуальную доблесть, которой и наслаждаются эти женщины. Каждая из них очаровывает его завлекающими взглядами, ласковыми словами, любовными улыбками, а затем заключает в свои объятия. Таким способом она склоняет его к любовным утехам, чтобы мужчина полностью удовлетворил ее желания. Из-за возросшей мужской силы человеку чудится, что он мощнее десяти тысяч слонов, и он считает себя самым совершенным мужчиной в мире. Так обманутый и опьяненный ложной гордостью, он мнит себя Богом, не замечая надвигающейся смерти.27</w:t>
      </w:r>
    </w:p>
    <w:p>
      <w:pPr>
        <w:pStyle w:val="Normal"/>
        <w:rPr/>
      </w:pPr>
      <w:r>
        <w:rPr/>
        <w:t>Примечательно, что в этом переводе Атала именуется "планетой". Иногда слово лока переводится как "планетарная система" и о семи локах Била-сварги говорится как о "низших планетарных системах". "Бхагавата-пурана" указывает на то, что Била-сварга распространяется на весь план солнечной системы и по этой причине зовется сваргой или небесами (смотри страницы -). Однако проникнуть в нее можно, спустившись в толщу земли, используя "многомерные" способы передвижения, и в этом смысле она является билой или подземелием.</w:t>
      </w:r>
    </w:p>
    <w:p>
      <w:pPr>
        <w:pStyle w:val="Normal"/>
        <w:rPr/>
      </w:pPr>
      <w:r>
        <w:rPr/>
        <w:t>В ведической литературе говорится, что существует иерархия планетарных систем, которые мы можем считать параллельными мирами. Высочайшая из них - Брахмалока, мир Брахмы, в котором проявляется наибольшее, по сравнению с земным, расширение времени. В других планетарных системах более низшего уровня соответственно и ниже уровень расширения времени.</w:t>
      </w:r>
    </w:p>
    <w:p>
      <w:pPr>
        <w:pStyle w:val="Normal"/>
        <w:rPr/>
      </w:pPr>
      <w:r>
        <w:rPr/>
        <w:t>Расширение времени в Брахмалоке иллюстрируется следующим преданием. Оно начинается с упоминания о подводном царстве под названием Кушастхали, которое само по себе, вероятно, связано с параллельной реальностью. Персонажи, о которых повествуется в этой истории, принадлежат к династии Сурья-вамша - роду, ведущему свое происхождение от Сурьи, верховного дева солнца. Они считаются людьми, однако наделены мистическими силами, которыми не обладает обычный современный человек. Один из героев предания, царь по имени Какудми, был способен странствовать по миру Брахмы, где ему довелось испытать на себе размах тамошнего времени:</w:t>
      </w:r>
    </w:p>
    <w:p>
      <w:pPr>
        <w:pStyle w:val="Normal"/>
        <w:rPr/>
      </w:pPr>
      <w:r>
        <w:rPr/>
        <w:t>О, махараджа Парикшит, покоритель врагов, сей Ревата, сотворил в глубинах океана царство, известное под названием Кушастхали. Там он жил и правил таким землями как Анарта и прочими. Он имел сотню прекрасных сыновей, старшим среди которых был Какудми.</w:t>
      </w:r>
    </w:p>
    <w:p>
      <w:pPr>
        <w:pStyle w:val="Normal"/>
        <w:rPr/>
      </w:pPr>
      <w:r>
        <w:rPr/>
        <w:t>Какудми, чтобы найти мужа для своей дочери Ревати, отправился вместе с девушкой к Брахме в Брахмалоку, которая является трансцедентальной для трех видов материальной природы. Когда Какудми прибыл туда, Господь Брахма был увлечен музыкальным представлением, которое исполняли гандхарвы, и не имел ни минуты, чтобы поговорить с посетителем. Посему Какудми подождал до конца представления, а затем выразил свое почтение Господу Брахме и изложил свое давнее желание.</w:t>
      </w:r>
    </w:p>
    <w:p>
      <w:pPr>
        <w:pStyle w:val="Normal"/>
        <w:rPr/>
      </w:pPr>
      <w:r>
        <w:rPr/>
        <w:t>Услышав его слова, Господь Брахма, всесильный и всемогущий, громко рассмеялся и сказал Какудми: "О, царь, за прошедшее время все те мужи, из числа которых ты всем сердцем желал бы выбрать себе зятя, скончались. Прошло уже двадцать семь чатур-йог. Тех, с кем бы тебе хотелось породниться, ныне уже нет, а есть их сыновья, внуки и прочие потомки. Их имен ты даже и не слышал".28</w:t>
      </w:r>
    </w:p>
    <w:p>
      <w:pPr>
        <w:pStyle w:val="Normal"/>
        <w:rPr/>
      </w:pPr>
      <w:r>
        <w:rPr/>
        <w:t>В традиционных санскритских текстах одна чатур-йога равняется 4320000 годам. По этому числу мы может судить о размахе расширения времени в Брахмалоке. Если концерт гандхарвов длился около часа по шкале времени Брахмы, то этот час должен соответствовать 4320000 земным годам, умноженным на двадцать семь. Такая оценка довольно точно совпадает с вычислением расширения времени, основанной на другой истории, в которой также действует Брахма.</w:t>
      </w:r>
    </w:p>
    <w:p>
      <w:pPr>
        <w:pStyle w:val="Normal"/>
        <w:rPr/>
      </w:pPr>
      <w:r>
        <w:rPr/>
        <w:t>Это сказание "Брахма-вимохана-лила", или повесть о том, как Кришна привел в замешательство Брахму. Несколько тысяч лет назад Кришна сошел на землю как аватара в образе юного мальчишка-пастушка и пас телят в лесу Вриндавана (который располагался на юге от современного Нью-Дели). Чтобы испытать способности Кришны, Брахма при помощи мистических сил украл телят и пастушат, товарищей Кришны, и спрятал их в укромном месте в состоянии, которое, пользуясь современным термином, можно назвать анабиозом. Затем он удалился на один год земного времени, чтобы посмотреть, что из этого выйдет.</w:t>
      </w:r>
    </w:p>
    <w:p>
      <w:pPr>
        <w:pStyle w:val="Normal"/>
        <w:rPr/>
      </w:pPr>
      <w:r>
        <w:rPr/>
        <w:t>В ответ на проделку Брахмы Кришна перевоплотился в совершенно точные подобия телят и мальчиков. И когда Брахма вернулся посмотреть, что происходит, он увидел, что Кришна играет с телятами и пастушатами точно так же, как прежде. Брахма пришел в полное изумление. Он проверил своих пленников, спрятанных в потаенном месте, обнаружил, что они ничем не отличаются от тех, с которыми играет Кришна, и никак не мог понять, как это возможно. В конце концов Кришна открыл Брахме, что телята и мальчики, которых тот увидел на лугу, вернувшись через год, были подлинно идентичны с Ним самим, с Кришной, и что он дал Брахме возможность прямого видения спиритуального мира.</w:t>
      </w:r>
    </w:p>
    <w:p>
      <w:pPr>
        <w:pStyle w:val="Normal"/>
        <w:rPr/>
      </w:pPr>
      <w:r>
        <w:rPr/>
        <w:t>Нас в данном случае в этой истории интересуют временные сроки. Выходит, что даже несмотря на то, что Брахма отсутствовал земной год, по его собственной шкале времени прошло лишь мгновение. Санскритское слово, которое использовано здесь для обозначения этого мгновения, - трути.29 Существуют различные определения трути, но в ведическом астрономическом тексте под названием "Сурья-сиддханта" трути исчисляется как 1/33750 доля секунды.30 Это говорит нам о том, что один земной год соответствует 1/33750 доле секунды времени Брахмы.</w:t>
      </w:r>
    </w:p>
    <w:p>
      <w:pPr>
        <w:pStyle w:val="Normal"/>
        <w:rPr/>
      </w:pPr>
      <w:r>
        <w:rPr/>
        <w:t>Как я уже упоминал, визит царя Какудми в Брахмалоку длился 4320000 земных лет, помноженных на 27. Если мы умножим это число на 1/33750, то обнаружим, что визит царя продолжался по времени Брахмы 3456 секунд, или почти примерно час. Такое приблизительно время царь ожидал, пока закончится музыкальное представление, чтобы побеседовать с господом Брахмой.</w:t>
      </w:r>
    </w:p>
    <w:p>
      <w:pPr>
        <w:pStyle w:val="Normal"/>
        <w:rPr/>
      </w:pPr>
      <w:r>
        <w:rPr/>
        <w:t>Кстати, после своей встречи с Кришной Брахма вернул настоящих пастушат в сознательное состояние. И те к своему изумлению обнаружили, что из их жизни выпал целый год "пропавшего времени".</w:t>
      </w:r>
    </w:p>
    <w:p>
      <w:pPr>
        <w:pStyle w:val="Normal"/>
        <w:rPr/>
      </w:pPr>
      <w:r>
        <w:rPr/>
      </w:r>
    </w:p>
    <w:p>
      <w:pPr>
        <w:pStyle w:val="Normal"/>
        <w:rPr/>
      </w:pPr>
      <w:r>
        <w:rPr/>
        <w:t>ПАРАЛЛЕЛЬНЫЕ МИРЫ И НЛО</w:t>
      </w:r>
    </w:p>
    <w:p>
      <w:pPr>
        <w:pStyle w:val="Normal"/>
        <w:rPr/>
      </w:pPr>
      <w:r>
        <w:rPr/>
        <w:t>Существуют современные сообщения о том, как человек на короткие, по всей видимости, мгновения входит в другой мир, а затем возвращается в нашу обычную реальность и обнаруживает, что прошло много времени. Как и история с Рисом и Ллуэллином, эти рассказы бытуют в контексте традиционных систем верований, связанных с существами, наделенными мистическими силами.</w:t>
      </w:r>
    </w:p>
    <w:p>
      <w:pPr>
        <w:pStyle w:val="Normal"/>
        <w:rPr/>
      </w:pPr>
      <w:r>
        <w:rPr/>
        <w:t>К примеру в июне 1982 года в Малайзии двенадцатилетняя девочка по имени Масвати Пилус в десять часов утра отправилась на реку, чтобы постирать белье. Внезапно перед ней возникла странная женщина, ростом с нее саму, и предложила девочке повидать иную землю. "Она не испытала никакого страха и оказалась в прекрасном светлом месте... Казалось, что время со свистом проносится мимо". Через два дня родственники, которые в ужасной тревоге искали девочку повсюду, нашли ее лежащей без сознания на земле подле реки.31 Малайзийская традиция относит подобного рода странных женщин к группе существ, называемых буниане, про которых известно, что они похищают детей. Однако пришельцев-уфонавтов с ними не отождествляют, и Дженни Рандлз сообщает, что все все попытки отыскать в Малайзии случаи НЛО-похищений окончились ничем.</w:t>
      </w:r>
    </w:p>
    <w:p>
      <w:pPr>
        <w:pStyle w:val="Normal"/>
        <w:rPr/>
      </w:pPr>
      <w:r>
        <w:rPr/>
        <w:t>Давайте сравним происшествие в малайской девочкой с теми рассказами, что мы разбирали выше. В истории Оссиана выражается типичные для кельтских преданий представления - она происходит в параллельной реальности и в ней проявляется особенность расширенного времени, которое течет там значительно медленнее, чем в обычном мире. То же самое мы видим и в китайском повествовании о приключении в пещере и во многих ведических сказаниях. Случай с Рисом и Ллуэллином и происшествие с Масвати Пилус также связаны с параллельной реальностью и умеренным эффектом расширения времени.</w:t>
      </w:r>
    </w:p>
    <w:p>
      <w:pPr>
        <w:pStyle w:val="Normal"/>
        <w:rPr/>
      </w:pPr>
      <w:r>
        <w:rPr/>
        <w:t>Насколько мне известно, в сообщениях об НЛО нет прямых параллелей с приключениями Оссиана, Риса и Ллуэллина, а также Масвати Пилус, которые явно и несомненно входили в параллельный мир. Тем не менее Джон Мак замечает: "Всего лишь несколько из похищенных говорили мне о своем ощущении, что по крайней мере какая-то часть того, что с ними было, происходила отнюдь не в физическом измерении времени\пространства той вселенной, что известна нам и понятна... Им казалось, что все это - присутствие инопланетян и само похищение - происходит в иной реальности, которая, тем не менее, является для них столь же безусловно подлинной, или даже более подлинной, чем знакомый физический мир".32 Концепция Кеннета Ринга о существовании онтологически реального воображаемого мира также помещает НЛО-похищения в параллельную реальность.33</w:t>
      </w:r>
    </w:p>
    <w:p>
      <w:pPr>
        <w:pStyle w:val="Normal"/>
        <w:rPr/>
      </w:pPr>
      <w:r>
        <w:rPr/>
        <w:t>Обстоятельства, о которых рассказывается во многих сообщениях об НЛО-похищениях, дают основания предположить, что при них происходит переход в параллельную реальность. Похищенные каким-то образом приходят в состояние, при котором могут проходить сквозь стены. Иногда НЛО доставляют их в чрезвычайно странные незнакомые места - такие, как подземный мир, описанный Бетти Андреассон.34 Трудно однако сказать, находятся ли эти места на земле, на другой планете или в другом измерении. Даже опыт выхода из тела (ОВТ) может происходить в обычном трехмерном пространстве, поскольку случаи ОВТ, при которых пациент с остановившимся сердцем видит со стороны свое собственное бесчувственное тело, имели место в самых обычных больничных палатах. (Эта тема - ОВТ и НЛО обсуждается в десятой главе.)</w:t>
      </w:r>
    </w:p>
    <w:p>
      <w:pPr>
        <w:pStyle w:val="Normal"/>
        <w:rPr/>
      </w:pPr>
      <w:r>
        <w:rPr/>
        <w:t>Вспомните, как Бетти Андреассон рассказывала, что сначала прошла через закрытую дверь своего дома, а затем через совершенно естественным образом открытую дверь НЛО, стоящего во дворе.35 Из этого можно сделать заключение, что сами НЛО, вероятно, существуют в другом измерении. Это может также помочь объяснить, почему людям, наблюдающим НЛО с большого расстояния, так редко удается стать свидетелями НЛО-похищения. Разумеется, вполне вероятно и то, что Бетти Андреассон, пройдя сквозь закрытую дверь, вернулась в нормальное физическое состояние и уже в обычном трехмерном пространстве вошла в НЛО, сделанный из обычной материи.</w:t>
      </w:r>
    </w:p>
    <w:p>
      <w:pPr>
        <w:pStyle w:val="Normal"/>
        <w:rPr/>
      </w:pPr>
      <w:r>
        <w:rPr/>
        <w:t>Думается, что самым сильным аргументом, связывающим сообщения об НЛО с рассказами о пребывании в параллельной реальности, является то, что и в тех, и в других присутствуют существа со сходными мистическими силами и сходным образом действий. Если в параллельном мире действуют некие существа, а другие, похожие на них существа проходят сквозь стены и управляют летательными аппаратами, нарушающими, казалось бы, физические законы, то возможно и то, что эти летательные машины могут также проникать и в параллельные миры. Вероятно также, что они и созданы в этих мирах.</w:t>
      </w:r>
    </w:p>
    <w:p>
      <w:pPr>
        <w:pStyle w:val="Normal"/>
        <w:rPr/>
      </w:pPr>
      <w:r>
        <w:rPr/>
        <w:t>Если мы примем такое предположение, то можно привести и следующий дополнительный аргумент. Общее количество достоверно описанных и засвидетельствованных встреч с НЛО очень велико, а реальное число случаев, не получивших огласки, вероятно, еще больше. Попробуйте представить себе, какая тяжкая ноша ложится на плечи пришельцев, столь часто посещающих нашу землю, если они прибывают к нам с другой планеты, совершая в трехмерном пространстве обычный перелет, ограниченный скоростью света. Но если они живут в параллельной реальности, то, чтобы попасть к нам, им не приходится преодолевать огромных расстояний.</w:t>
      </w:r>
    </w:p>
    <w:p>
      <w:pPr>
        <w:pStyle w:val="Normal"/>
        <w:rPr/>
      </w:pPr>
      <w:r>
        <w:rPr/>
        <w:t>Можно, разумеется, возразить, что они прилетают с других звезд каким-то быстрым и удобным способом, избегая ограничения скорости света. Но такой довод в сущности делает другие звездные системы параллельными мирами, связанными напрямую с нашим миром. Вероятно, это похоже на ведическую идею о планетах подземных небес. Они являются планетами (локами) и находятся на небесах. И вместе с тем в них можно быстро проникнуть, спустившись под землю.</w:t>
      </w:r>
    </w:p>
    <w:p>
      <w:pPr>
        <w:pStyle w:val="Normal"/>
        <w:rPr/>
      </w:pPr>
      <w:r>
        <w:rPr/>
      </w:r>
    </w:p>
    <w:p>
      <w:pPr>
        <w:pStyle w:val="Normal"/>
        <w:rPr/>
      </w:pPr>
      <w:r>
        <w:rPr/>
        <w:t>ВОЛШЕБНЫЙ НАРОД И НАГИ</w:t>
      </w:r>
    </w:p>
    <w:p>
      <w:pPr>
        <w:pStyle w:val="Normal"/>
        <w:rPr/>
      </w:pPr>
      <w:r>
        <w:rPr/>
        <w:t>В этом разделе я попытаюсь установить определенную связь, существующую между европейским волшебным народцем и гуманоидными расами, о которых упоминается в ведической литературе. Один из ключей к этой связи - то, что феи традиционно связаны с урожаем зерна. Так Роберт Рикард замечает: "Во всей индоевропейской культуре феи получают свою десятину зерна и молока от урожаев и надоев, которые всецело зависят от них".36</w:t>
      </w:r>
    </w:p>
    <w:p>
      <w:pPr>
        <w:pStyle w:val="Normal"/>
        <w:rPr/>
      </w:pPr>
      <w:r>
        <w:rPr/>
        <w:t>В своей книге "Измерения" Жак Валле обсуждает французский текст девятого столетия, в котором описывается, по всей видимости, НЛО-похищение.37 Согласно этому сочинению, в Лионе, во Франции, видели, как с воздушного корабля сошли трое мужчин и женщина. Они рассказали, что их взяли на борт существа, называемые сильфами, и им довелось увидеть немало удивительного. К несчастью, местные жители сочли этих людей за злых волшебников и хотели сжечь их на костре. Спас их лионский епископ Агобард, объявив, что ни сильфов, ни волшебников не существует.</w:t>
      </w:r>
    </w:p>
    <w:p>
      <w:pPr>
        <w:pStyle w:val="Normal"/>
        <w:rPr/>
      </w:pPr>
      <w:r>
        <w:rPr/>
        <w:t>Комментарий Агобарда относительно сильфов показывает, что те вполне соответствуют дохристианским верованиям в существ, распоряжающимся плодородием:</w:t>
      </w:r>
    </w:p>
    <w:p>
      <w:pPr>
        <w:pStyle w:val="Normal"/>
        <w:rPr/>
      </w:pPr>
      <w:r>
        <w:rPr/>
        <w:t>Мы видели и слышали многих людей, впавших в столь великую глупость, погруженных в такие глубины безрассудства, что поверили в существование некой области, которую они прозывают Магонией и в которой корабли пускаются в плавание по облакам, чтобы доставить в эту область те плоды земли, кои были уничтожены градом и бурями; корабелы платят вознаграждение волшебникам, вызывающим бури, а сами получают зерно и прочие продукты.38</w:t>
      </w:r>
    </w:p>
    <w:p>
      <w:pPr>
        <w:pStyle w:val="Normal"/>
        <w:rPr/>
      </w:pPr>
      <w:r>
        <w:rPr/>
        <w:t>Вернувшись в Индию, мы обнаружим, что раса существ, называемых нагами, была связана с изобилием урожая. Этих нагов не стоит смешивать с племенем, населяющим Землю нагов наших дней. Древние наги по преданию были негуманоидной расой, ведущей происхождение от божественного мудреца Кашьяпы и его жены Кадру. Иногда их описывают в образе змей, а других случаях они - по обличью люди. По-видимому, наги обладали способностью процецировать различные формы. Кроме того они имели и, так сказать, стандартные мистические силы, наподобие способности передвигаться в плотной материи, исчезать и вновь появляться... Жили они в земле или в водоемах, и их можно соотнести с драконами китайской традиции.</w:t>
      </w:r>
    </w:p>
    <w:p>
      <w:pPr>
        <w:pStyle w:val="Normal"/>
        <w:rPr/>
      </w:pPr>
      <w:r>
        <w:rPr/>
        <w:t>Обратимся к "Раджа-тарангини" Калханы - истории Кашмира, написанной приблизительно в XI столетии нашей эры, в которой приведен следующий рассказ о нагах. Событие имело место в Кашмире в прекрасном городе, заложенном царем по имени Нара или Кимнара.</w:t>
      </w:r>
    </w:p>
    <w:p>
      <w:pPr>
        <w:pStyle w:val="Normal"/>
        <w:rPr/>
      </w:pPr>
      <w:r>
        <w:rPr/>
        <w:t>В одном из прохладных водоемов в главном парке города обитал нага Сушнавас и две его прекрасные дочери. Однажды бедный брахман по имени Вишакха отдыхал в рощице близь этого водоема. Когда он собрался перекусить, из воды вышли две прекрасные девушки, и, явно не обращая на него никакого внимания, словно от великого голода принялись есть стручки травы каччхагуччха, которая росла там в изобилии. Брахман, набравшись смелости, спросил их о причине подобной бедности. Он узнал, что красавицы были дочерьми нага Сушнаваса и несмотря даже на то, что имели право на свою долю богатых злаков, произраставших вокруг Кимнарапуры, не могли коснуться их до того, как сторож, охраняющий поля, не отведает нового урожая. Но тот, к несчастью, поклялся, что не возьмет в рот ни единого зернышка из нынешних посевов - вот почему они и впали в столь жалкое состояние.</w:t>
      </w:r>
    </w:p>
    <w:p>
      <w:pPr>
        <w:pStyle w:val="Normal"/>
        <w:rPr/>
      </w:pPr>
      <w:r>
        <w:rPr/>
        <w:t>Юноша-брахман преисполнился жалости к девушкам. И вот однажды он тайно подбросил в горшок, где варилась пища сторожа, немного свежего зерна. Как только сторож отведал еды, ударил гром, разразилась буря, и таким образом нага унес и забрал себе весь богатый урожай злаков, произраставших вокруг города. В благодарность нага отдал брахману в жены одну из своих дочерей.</w:t>
      </w:r>
    </w:p>
    <w:p>
      <w:pPr>
        <w:pStyle w:val="Normal"/>
        <w:rPr/>
      </w:pPr>
      <w:r>
        <w:rPr/>
        <w:t>Некоторое время счастливая пара мирно жила в том городе, до тех пор, пока царь Нара не прослышал о красоте жены брахмана и не попытался соблазнить ее, подсылая к женщине своих лазутчиков. Потерпев неудачу, царь решил увести ее насильно, и Вишакха с женой бежали, спасая свои жизни, и бросились в водоем, принадлежащий наге Сушнавасу. Нага пришел в ярость и, подняв могучую бурю, разрушил Кимнарапуру. Затем нага, его дочь и зять создали для себя озеро "ослепительной белизны, напоминающей молочное море", которое и по сей день известно как Шешанага.39</w:t>
      </w:r>
    </w:p>
    <w:p>
      <w:pPr>
        <w:pStyle w:val="Normal"/>
        <w:rPr/>
      </w:pPr>
      <w:r>
        <w:rPr/>
        <w:t>Три характерные детали связывают эту историю с европейскими поверьями о феях: (1) нага имеет свою долю в урожае, который собирают люди, (2) человек может жениться на женщине из племени нагов, (3) человек может жить вместе с нагами в их мире. Из того факта, что брахман со своей женой, принадлежащей к нагам, оказался способен жить в озере, мы можем вывести заключение ¤ они жили не просто в водных глубинах, а в параллельной реальности, связанной с этим озером. Интересно также отметить, что нага сумел создать бурю, чтобы забрать зерно. Сравните сие обстоятельство с упоминанием архиепископа Агобарда о волшебниках-"буретворцах", делающих, по-видимому, то же самое.</w:t>
      </w:r>
    </w:p>
    <w:p>
      <w:pPr>
        <w:pStyle w:val="Normal"/>
        <w:rPr/>
      </w:pPr>
      <w:r>
        <w:rPr/>
      </w:r>
    </w:p>
    <w:p>
      <w:pPr>
        <w:pStyle w:val="Normal"/>
        <w:rPr/>
      </w:pPr>
      <w:r>
        <w:rPr/>
        <w:t>НАГИ КАШМИРА</w:t>
      </w:r>
    </w:p>
    <w:p>
      <w:pPr>
        <w:pStyle w:val="Normal"/>
        <w:rPr/>
      </w:pPr>
      <w:r>
        <w:rPr/>
        <w:t>Есть некоторое расхождение во мнениях относительно того, откуда являются к нам НЛО-пришельцы, - с других планет или из земных сфер более высокого измерения. Согласно ведическим текстам, справедливыми могут быть обе версии. Есть человекоподобные существа, живущие на других планетах и иногда посещающие землю либо на летательных аппаратах, называемых виманами, либо при помощи своих собственных сверхъестественных сил. И есть сходные с ними существа, населяющие различные земные области, которые недоступны для большинства людей. Кроме того, некоторые группы существ на протяжении своей истории жили и на земле, и на других планетах.</w:t>
      </w:r>
    </w:p>
    <w:p>
      <w:pPr>
        <w:pStyle w:val="Normal"/>
        <w:rPr/>
      </w:pPr>
      <w:r>
        <w:rPr/>
        <w:t>В последнюю категорию попадают наги. Некоторые сведения об их жизни на земле и прошлых связях с людьми содержатся в "Ниламан пуране".40 В этом сочинении, посвященном истории Кашмира, приведены законы и указы, изданные Нилой, сыном божественного мудреца Кашьяпы и царем кашмирских нагов. "Ниламан пурана" открывает чрезвычайно любопытную перспективу ведических воззрений на древнюю человеческую и трансчеловеческую историю.</w:t>
      </w:r>
    </w:p>
    <w:p>
      <w:pPr>
        <w:pStyle w:val="Normal"/>
        <w:rPr/>
      </w:pPr>
      <w:r>
        <w:rPr/>
        <w:t>Сегодняшний Кашмир - это долина, окруженная кольцом гор, в котором нет просветов, за исключением одного ущелья на юге, образующего проход к реке Джхелум. Согласно "Ниламан пуране" некогда этого прохода не существовало, а долина Кашмира была озером, называвашимся Сатисарас. Оно получило свое имя в честь Сати, супруги Господа Шивы, который иногда наслаждался, плавая на лодке по его глади.</w:t>
      </w:r>
    </w:p>
    <w:p>
      <w:pPr>
        <w:pStyle w:val="Normal"/>
        <w:rPr/>
      </w:pPr>
      <w:r>
        <w:rPr/>
        <w:t>И вот однажды в озере поселилось демоническое существо по имени Джалодбхава (что означает "возникший из воды"), которое время от времени выходило на сушу и опустошало все окрестностные области. Девы попросили Господа Вишну уничтожить демона и Он согласился. Чтобы сделать это, Его брат Балабхадра спустил озеро, расколов на юге кольцо окружающих его гор. Затем на виду у девов, глядящих на происходящее с окрестных вершин, Вишну атаковал демона, который оказался в невыгодной позиции, лишившись естественной для него среды.</w:t>
      </w:r>
    </w:p>
    <w:p>
      <w:pPr>
        <w:pStyle w:val="Normal"/>
        <w:rPr/>
      </w:pPr>
      <w:r>
        <w:rPr/>
        <w:t>После смерти Джалодбхавы мудрец Кашьяпа поселил в осушенной долине пишачей и потомков Ману (людей). Наги, бывшие первоначальными обитателями этих мест, расселились по озерам и источникам, а прочие существа сделались божествами вновь возникших рек.</w:t>
      </w:r>
    </w:p>
    <w:p>
      <w:pPr>
        <w:pStyle w:val="Normal"/>
        <w:rPr/>
      </w:pPr>
      <w:r>
        <w:rPr/>
        <w:t>Пишачи приспособились к лютому холоду, который у те времена царил в долине. Из-за суровости климата люди вначале жили в ней только в летние месяцы. Наконец брахман Чандрадева благодаря благосклонности Нила Нага овладел большим количеством ритуальных обрядов и с их помощью освободил долину от пишачей и смягчил холод, так что люди смогли теперь жить в этих местах постоянно. Позднее долина стала известна как Кашмир. Это название произведено от "Кашаф Мар", что означает "дом Кашафа".</w:t>
      </w:r>
    </w:p>
    <w:p>
      <w:pPr>
        <w:pStyle w:val="Normal"/>
        <w:rPr/>
      </w:pPr>
      <w:r>
        <w:rPr/>
        <w:t>Выясняется, что долина Кашмира в плейстоценский период геологической истории земли действительно была озером. Ее дно устилают осадочные слои, именуемые каревами, которые многие геологи интерпретируют как озерные отложения. Несмотря на то, что некоторые специалисты считают их речными отложениями, современное мнение по этому вопросу суммировано в следующем высказывании: "После данных исследований можно утверждать наверняка и без колебаний, что осадочные слои карева относятся к отложением, возникающим в озерах со свежей водой в более холодном, чем нынешний, климате".42</w:t>
      </w:r>
    </w:p>
    <w:p>
      <w:pPr>
        <w:pStyle w:val="Normal"/>
        <w:rPr/>
      </w:pPr>
      <w:r>
        <w:rPr/>
        <w:t>По мнению геологов озеро простиралось до граничащего с Хималаями края долины до периода позднего плейстоцена, после чего было осушено сформировавшейся в южной его части рекой Джхелум. Радиоуглеродный анализ показывает, что это произошло свыше 31000 лет назад43, то есть до того времени, когда, как считается, в этом регионе впервые появился человек современного типа.</w:t>
      </w:r>
    </w:p>
    <w:p>
      <w:pPr>
        <w:pStyle w:val="Normal"/>
        <w:rPr/>
      </w:pPr>
      <w:r>
        <w:rPr/>
        <w:t>Как в свете этих изысканий объяснить традиционное предание о том, что долина первоначально была заполнена озером? Единственное, что можно предположить: древние люди, жившие в Кашмире, пришли к подобному выводу на основании геологических данных. Однако разногласия между современными геологами показывают, что эти данные далеко не очевидны и бесспорны. (Некоторые образцы состоят из раковин микроскопических водяных существ - так называемых остракодов, - которые невозможно разглядеть невооруженным глазом без микроскопа.) Таким образом, вероятнее всего традиция возникла вследствие реального исторического опыта.</w:t>
      </w:r>
    </w:p>
    <w:p>
      <w:pPr>
        <w:pStyle w:val="Normal"/>
        <w:rPr/>
      </w:pPr>
      <w:r>
        <w:rPr/>
        <w:t>Независимо от того, можно это доказать или нет, главное здесь вот что: "Ниламан пурана" повествует о временах, когда Кашмир был пристанищем девов, нагов и прочих негуманоидных разумных рас, обладавших сверхчеловеческими мистическими способностями. Все они вели свой род от божественных мудрецов, таких как Кашьяпа, а эти мудрецы в свою очередь происходили от Брахмы, первого созданного во вселенной существа. Точно так же происходит от божественных существ и род людской, и некогда людей привел в эту долину Кашьяпа, мудрец, управляющий этим регионом.</w:t>
      </w:r>
    </w:p>
    <w:p>
      <w:pPr>
        <w:pStyle w:val="Normal"/>
        <w:rPr/>
      </w:pPr>
      <w:r>
        <w:rPr/>
        <w:t>Это предание схоже с кельтской историей Ирландии. Эта земля точно так же была во владении расы существ, обладающих мистической сверхсилой, - потомков богини Даны. Когда сюда пришли люди, первоначальные обитатели этих мест остались, живя в своих собственных мирах более высоких измерений и взаимодействуя различными способами со своими воплощенными в грубых телах двоюродными братьями-людьми. Единственная разница между кельтскими и ведическими сказаниями состоит в том, что последние более исчерпывающи и философичны. В них подробно описана взаимосвязь между иерархией существ, живущих во вселенной, и трансцедентальной Верховной Личностью. Впрочем, кельтские предания не могут не быть фрагментарными, поскольку основной массив кельтских учений и верований пропал с приходом в Европу христианства.</w:t>
      </w:r>
    </w:p>
    <w:p>
      <w:pPr>
        <w:pStyle w:val="Normal"/>
        <w:rPr/>
      </w:pPr>
      <w:r>
        <w:rPr/>
      </w:r>
    </w:p>
    <w:p>
      <w:pPr>
        <w:pStyle w:val="Normal"/>
        <w:rPr/>
      </w:pPr>
      <w:r>
        <w:rPr/>
        <w:t>ВИДЕНИЯ И ЧУДЕСА - ПРОИСШЕСТВИЕ В ФАТИМЕ</w:t>
      </w:r>
    </w:p>
    <w:p>
      <w:pPr>
        <w:pStyle w:val="Normal"/>
        <w:rPr/>
      </w:pPr>
      <w:r>
        <w:rPr/>
        <w:t>Христианские учения являются источником огромного числа свидетельств о встречах людей с человекоподобными существами, наделенными мистическими силами. Особенно обширная литература на эту тему создана в традициях Римской католической церкви, и я уже упоминал о некоторых католических воззрениях на суккубов и инкубов. Здесь я собираюсь коротко обсудить один из примеров соприкосновения с существами более положительной духовной природы. Это история произошла в Фатиме, в Португалии, в 1917 году. Трое детей - Люсия, Франсиско и Жасинта - повстречались с ослепительно лучезарной девой, которую они приняли за Деву Марию. Как вы увидите, это происшествие имеет прямое отношение к теме НЛО, и его подтвердило беспрецедентное количество свидетельских показаний.</w:t>
      </w:r>
    </w:p>
    <w:p>
      <w:pPr>
        <w:pStyle w:val="Normal"/>
        <w:rPr/>
      </w:pPr>
      <w:r>
        <w:rPr/>
        <w:t>Встреча была не единственной, всего их случилось шесть. Они происходили раз в месяц тринадцатого числа в естественном амфитеатре под названием Кова-да-Ирья поблизости от города Фатима. Трое ребятишек получали "откровение" в присутствии большой толпы наблюдателей, которая возрастала от месяца к месяцу по мере того, как слухи о чуде распространялись по округе. Само появление прекрасной девы могли видеть только трое детей, так что наши сведения о самом видении ограничиваются лишь их показаниями. Однако во время явления происходили связанные с ним феномены, свидетелями которых стало огромное количество людей.</w:t>
      </w:r>
    </w:p>
    <w:p>
      <w:pPr>
        <w:pStyle w:val="Normal"/>
        <w:rPr/>
      </w:pPr>
      <w:r>
        <w:rPr/>
        <w:t>Среди этих феноменов - появление светящегося, шарообразного экипажа и падающих дождем лепестков роз, которые исчезали, коснувшись земли.44 Дождь цветочных лепестков часто упоминается в ведических преданиях о посещении людей божествами. Приведу для примера выдержку из "Бхагавата пураны" с описанием танца Кришны:</w:t>
      </w:r>
    </w:p>
    <w:p>
      <w:pPr>
        <w:pStyle w:val="Normal"/>
        <w:rPr/>
      </w:pPr>
      <w:r>
        <w:rPr/>
        <w:t>Полубоги и их жены сгорали от страстного желания увидеть танец раса и вскоре небо покрылось тучей из сотен их божественных самолетов. Затем в небе зазвучали литавры, дождем посыпались белые цветы и предводитель гандхарвов и их жены запели хвалу Господу Кришне.45</w:t>
      </w:r>
    </w:p>
    <w:p>
      <w:pPr>
        <w:pStyle w:val="Normal"/>
        <w:rPr/>
      </w:pPr>
      <w:r>
        <w:rPr/>
        <w:t>Что же касается воздушного шара, то один из свидетелей Ж. Куарежма следующим образом описывает его появление 13 сентября 1917 года:</w:t>
      </w:r>
    </w:p>
    <w:p>
      <w:pPr>
        <w:pStyle w:val="Normal"/>
        <w:rPr/>
      </w:pPr>
      <w:r>
        <w:rPr/>
        <w:t>К моему удивлению я совершенно ясно и отчетливо видел световой шар, который передвигался с востока на запад, медленно и величественно скользя по воздуху... Внезапно шар, сияющий необычным светом, пропал, но стоявшая рядом с нами маленькая девочка лет десяти продолжала радостно кричать: "Я все еще вижу его! Сейчас он спускается!"46</w:t>
      </w:r>
    </w:p>
    <w:p>
      <w:pPr>
        <w:pStyle w:val="Normal"/>
        <w:rPr/>
      </w:pPr>
      <w:r>
        <w:rPr/>
        <w:t>В своем сообщении о том, что происходило после этого события, Куарежма рассказывает: "Мой друг, полный энтузиазма, переходил от группы к группе... расспрашивая людей о том, что они видели. Те, с кем он беседовал, принадлежали к самым различным общественным классам, но все они единодушно подтверждали реальность явления, которое мы наблюдали своими собственными глазами".47</w:t>
      </w:r>
    </w:p>
    <w:p>
      <w:pPr>
        <w:pStyle w:val="Normal"/>
        <w:rPr/>
      </w:pPr>
      <w:r>
        <w:rPr/>
      </w:r>
    </w:p>
    <w:p>
      <w:pPr>
        <w:pStyle w:val="Normal"/>
        <w:rPr/>
      </w:pPr>
      <w:r>
        <w:rPr/>
        <w:t>Солнечное чудо</w:t>
      </w:r>
    </w:p>
    <w:p>
      <w:pPr>
        <w:pStyle w:val="Normal"/>
        <w:rPr/>
      </w:pPr>
      <w:r>
        <w:rPr/>
        <w:t>Во время одного из явлений прекрасной девы одна из троих детей, видевших ее воочию, - Люсия попросила явить чудо таким образом, чтобы люди, которые не в состоянии увидеть деву, могли бы поверить в реальность того, что происходит. Девочке было сказано, что ее желание будет исполнено 13 октября, и она тут же сообщила об этом всем остальным.</w:t>
      </w:r>
    </w:p>
    <w:p>
      <w:pPr>
        <w:pStyle w:val="Normal"/>
        <w:rPr/>
      </w:pPr>
      <w:r>
        <w:rPr/>
        <w:t>В назначенный день в Кова-да-Ирья собралось по приблизительным оценкам около семидесяти тысяч людей, в нетерпении предвкушавших обещанное чудо. День был облачным и дождливым, и толпа, укрывшаяся под зонтиками, топталась в жидкой грязи. Внезапно облака раздвинулись и начало разворачиваться поразительное зрелище. Опишу его словами некоторых из очевидцев:</w:t>
      </w:r>
    </w:p>
    <w:p>
      <w:pPr>
        <w:pStyle w:val="Normal"/>
        <w:rPr/>
      </w:pPr>
      <w:r>
        <w:rPr/>
        <w:t>Доктор Джозеф Гаретт, профессор естественных наук Коимбрского университета: "Солнечный диск не оставался неподвижным. Это не было сверканием небесного тела, поскольку диск вращался с бешенной скоростью. И вдруг все присутствующие разом вскрикнули. Вращающееся солнце, казалось, сорвалось с небесного свода и стало снижаться к земле, словно угрожая раздавить нас своей огромной пламенной тяжестью. Это было ужасное ощущение". 48</w:t>
      </w:r>
    </w:p>
    <w:p>
      <w:pPr>
        <w:pStyle w:val="Normal"/>
        <w:rPr/>
      </w:pPr>
      <w:r>
        <w:rPr/>
        <w:t xml:space="preserve">Доктор Формигао, профессор духовной семинарии в Сантареме: "И вдруг, как гром среди ясного неба, облака расступились и появилось солнце в зените во всем его великолепии. Оно начало с головокружительной быстротой вращаться вокруг своей оси, словно во время фейерверка запустили самое грандиозное огненное колесо, которое только можно себе вообразить. Солнце сияло всеми цветами радуги и испускало разноцветные вспышки света - все это производило поразительное впечатление. Величественное и непостижимое представление, которое отчетливо повторилось три раза, продолжалось около десяти минут. Огромная толпа, ошеломленная явлением столь поразительного чуда, упала на колени".49 </w:t>
      </w:r>
    </w:p>
    <w:p>
      <w:pPr>
        <w:pStyle w:val="Normal"/>
        <w:rPr/>
      </w:pPr>
      <w:r>
        <w:rPr/>
        <w:t>Сходные показания дало большое количество людей - как те, кто столпились в Кова-да-Ирья, так и те, кто наблюдали это явление в окрестностях с расстояния от двадцати до тридцати миль. Последнее обстоятельство - подтверждение "чуда" наблюдателями, находившимся на большом удалении от его эпицентра, - показывает, что феномен нельзя объяснить результатом массовой истерии толпы. Отсутствие показаний из более дальних мест и полное отсутствие отчетов научных наблюдателей дает основание предположить, что феномен был местным, ограниченным лишь регионом Фатимы. Есть, по-видимому, два возможных его объяснения. В назначенное заранее время некая разумная сила либо произвела необычное атмосферное явление, либо внушила координированные галлюцинации тысячам людей, собранных для этой цели вместе. В обоих случаях эти явления трудно вписываются в рамки современной науки.</w:t>
      </w:r>
    </w:p>
    <w:p>
      <w:pPr>
        <w:pStyle w:val="Normal"/>
        <w:rPr/>
      </w:pPr>
      <w:r>
        <w:rPr/>
        <w:t>Хотя необычное явление в Фатиме подтверждено огромным количеством показаний очевидцев, их относительно легко опровергнуть, если кому-то захочется это сделать. Рассмотрим для примера следующее высказывание скептически настроенного газетного репортера:</w:t>
      </w:r>
    </w:p>
    <w:p>
      <w:pPr>
        <w:pStyle w:val="Normal"/>
        <w:rPr/>
      </w:pPr>
      <w:r>
        <w:rPr/>
        <w:t>Судя по тому, что мы слышали, были люди, которые якобы видели, как солнце оставило свою предполагаемую орбиту, пробилось сквозь облака и спустилось к горизонту. Впечатление этих провидцев распространилось на остальных, пытавшихся общими усилиями объяснить это явление, многие в страхе кричали, что гигантский шар упадет на землю и задавит их, и умоляли Святую Деву защитить их. "Час чуда" состоялся.50</w:t>
      </w:r>
    </w:p>
    <w:p>
      <w:pPr>
        <w:pStyle w:val="Normal"/>
        <w:rPr/>
      </w:pPr>
      <w:r>
        <w:rPr/>
        <w:t>Итак, все дело во внушаемости и истеричности толпы. Именно этим автор статьи объясняет, как воображаемые представления нескольких человек распространились и усилились возбужденными верующими. Отчего же в таком случае "солнечный спектакль" наблюдали не только толпы в Кова-да-Ирья, но и жители окрестных селений? К примеру в 1960 году преподобный Жоакин Лоуренсо, каноник из Леирской епархии, описывает то, что он видел в детстве в городе Албурителе, расположенном в нескольких милях от Фатимы:</w:t>
      </w:r>
    </w:p>
    <w:p>
      <w:pPr>
        <w:pStyle w:val="Normal"/>
        <w:rPr/>
      </w:pPr>
      <w:r>
        <w:rPr/>
        <w:t>Думаю, что не в состоянии описать то, что видел. Я не сводил взгляда с солнца, которое выглядело бледным и не ослепляло глаз. Похожее на ком снега, оно вращалось на месте, а затем внезапно, как мне показалось, стало спускаться к земле зигзагообразными движениями. Испугавшись, я побежал и спрятался среди толпы людей, рыдавших и ожидавших, что в любой миг наступит конец света.51</w:t>
      </w:r>
    </w:p>
    <w:p>
      <w:pPr>
        <w:pStyle w:val="Normal"/>
        <w:rPr/>
      </w:pPr>
      <w:r>
        <w:rPr/>
        <w:t>Весьма маловероятно, чтобы массовая истерия могла бы распространить иллюзию столь далеко - в Фатиму, Албурител и прочие, разбросанные по округе поселения.</w:t>
      </w:r>
    </w:p>
    <w:p>
      <w:pPr>
        <w:pStyle w:val="Normal"/>
        <w:rPr/>
      </w:pPr>
      <w:r>
        <w:rPr/>
        <w:t>Ученые также предлагают скептические истолкования Фатимского феномена. К примеру, британский метеоролог Теренс Миден разработал теорию, объясняющую знаменитые круги, появляющиеся в Англии на хлебных полях, воздействием воздушных вихрей, ионизированных естественным путем (смотри страницы -). По этой теории ионизированные вихри, электрически возбуждая мозг, воздействуют на сознание и органы чувств наблюдателей и таким образом могут создавать все виды галлюцинаций. Так можно объяснить любые показания очевидцев, о чем бы те ни сообщали. Вот что Миден говорит о "чуде" в Фатиме:</w:t>
      </w:r>
    </w:p>
    <w:p>
      <w:pPr>
        <w:pStyle w:val="Normal"/>
        <w:rPr/>
      </w:pPr>
      <w:r>
        <w:rPr/>
        <w:t>В нашей теории светящихся вихрей мы находим ответ на те чудесные видения прошлого, на которых отчасти зиждется "вера" религиозных людей, но в которые не верят люди нерелигиозные. Яркий тому пример - явление на горном склоне 13 мая 1917 года близь Фатимы в Португалии. Видение, которое видели, по их утверждениям, трое юных очевидцев, могло быть плазменных вихрем.52</w:t>
      </w:r>
    </w:p>
    <w:p>
      <w:pPr>
        <w:pStyle w:val="Normal"/>
        <w:rPr/>
      </w:pPr>
      <w:r>
        <w:rPr/>
        <w:t>Таким же образом Миден объясняет горящий куст Моисея и Вифлеемскую звезду. Разумеется, он и не пытается поведать своим читателям, почему ионизированные вихри возникают точно на одном и том же месте тринадцатого числа каждого месяца. Точно так же он умалчивает о том, как вихри могли заставить людей в окрестных селениях, удаленных от Кова-да-Ирья на много миль, видеть "солнечный фейерверк". Для него важнее другое: вихри - это звучит правдоподобно с научной точки зрения, а стало быть их можно использовать, чтобы втиснуть нарушающие общественное спокойствие видения в привычные рамки.</w:t>
      </w:r>
    </w:p>
    <w:p>
      <w:pPr>
        <w:pStyle w:val="Normal"/>
        <w:rPr/>
      </w:pPr>
      <w:r>
        <w:rPr/>
      </w:r>
    </w:p>
    <w:p>
      <w:pPr>
        <w:pStyle w:val="Normal"/>
        <w:rPr/>
      </w:pPr>
      <w:r>
        <w:rPr/>
        <w:t>Существа, которых видели в Фатиме</w:t>
      </w:r>
    </w:p>
    <w:p>
      <w:pPr>
        <w:pStyle w:val="Normal"/>
        <w:rPr/>
      </w:pPr>
      <w:r>
        <w:rPr/>
        <w:t>Явления в Фатиме прочно связаны с религией, в частности с римским католицизмом. Тем не менее, я должен подчеркнуть, что все свидетельства об общении с лучезарной девой и прочими паранормальными существами исходят исключительно от троих детей, поскольку только они видели эти существа и слышали их голоса.</w:t>
      </w:r>
    </w:p>
    <w:p>
      <w:pPr>
        <w:pStyle w:val="Normal"/>
        <w:rPr/>
      </w:pPr>
      <w:r>
        <w:rPr/>
        <w:t>Дева появлялась перед детьми в виде ослепительно сверкающей, прекрасной фигуры, стоящей прямо над вершиной небольшого дуба, растущего на Кова-да-Ирья. Как рассказывала Люсия, "она сияла ярче, чем солнце, и от нее исходил искрящийся свет, чище и сильнее, чем от хрустальной чаши, наполненной сверкающей водой, пронизанной лучами жаркого солнца".53 Ее послание к детям изложено явно в терминологии католической церкви и состоит главным образом из предостережений о том, что если люди не оставят грешной жизни и не обратятся к Богу, то их ждет ужасное божественное наказание и различные народы будут уничтожены.</w:t>
      </w:r>
    </w:p>
    <w:p>
      <w:pPr>
        <w:pStyle w:val="Normal"/>
        <w:rPr/>
      </w:pPr>
      <w:r>
        <w:rPr/>
        <w:t>До своей встречи с девой, трое детей общались также и с неким ангелом. Во время первой встречи они пасли овец на каменистом холме неподалеку от своего дома. Они увидели, как к ним медленно скользит по воздуху, пересекая долину, ослепительно яркий световой шар, похожий на миниатюрное солнце. Приближаясь, шар постепенно принимал форму сияющего чистым светом юноши, которому на вид было лет четырнадцать. Он назвал себя "Ангелом мира" и приказал детям читать следующую молитву: "Мой Бог, я верю в Тебя, поклоняюсь Тебе, надеюсь на Тебя и люблю Тебя. Я прошу прощения за всех тех, что не верят в Тебя, не поклоняются, не надеются, не любят Тебя".54 Затем он исчез, растворившись в воздухе.</w:t>
      </w:r>
    </w:p>
    <w:p>
      <w:pPr>
        <w:pStyle w:val="Normal"/>
        <w:rPr/>
      </w:pPr>
      <w:r>
        <w:rPr/>
      </w:r>
    </w:p>
    <w:p>
      <w:pPr>
        <w:pStyle w:val="Normal"/>
        <w:rPr/>
      </w:pPr>
      <w:r>
        <w:rPr/>
        <w:t>Явление в Фатиме как НЛО-контакт</w:t>
      </w:r>
    </w:p>
    <w:p>
      <w:pPr>
        <w:pStyle w:val="Normal"/>
        <w:rPr/>
      </w:pPr>
      <w:r>
        <w:rPr/>
        <w:t>Как же истолковать эти происшествия? Один из подходов к ним - полное отрицание реальности событий. Объявить их иллюзиями или попытаться найти физическое объяснение вроде того, что дает Теренс Миден. Другой - предположить, что они были НЛО-контактами. К примеру, Уэнделл Стивенз сделал это прямо и откровенно в одной из своих книг в главе под названием "НЛО в Фатиме".55 Жак Валле также доказывает, что случай в Фатиме был НЛО-контактом, а не божественным чудом, как считает католическая церковь.</w:t>
      </w:r>
    </w:p>
    <w:p>
      <w:pPr>
        <w:pStyle w:val="Normal"/>
        <w:rPr/>
      </w:pPr>
      <w:r>
        <w:rPr/>
        <w:t xml:space="preserve">Я в ответ на это говорю "да и нет". С одной стороны события в Фатиме имеют множество характерных особенностей, которые встречаются в сообщениях об НЛО. Это сияющие шары света, которые могут быть летательными аппаратами, и некоторые люди, видевшие их, именно так и считают. Стивенз и Валле даже интерпретируют эффектно вращающийся солнечный круг, появившийся 13 октября, как НЛО в форме диска. Возможно, это и верно - "солнце" двигалось зигзагами, испускало разноцветные световые лучи, и на него можно было смотреть, не обжигая глаз. Оно вполне могло быть летающей тарелкой, которая в конце концов улетела в направлении настоящего солнца, когда то пробилось через густые облака. </w:t>
      </w:r>
    </w:p>
    <w:p>
      <w:pPr>
        <w:pStyle w:val="Normal"/>
        <w:rPr/>
      </w:pPr>
      <w:r>
        <w:rPr/>
        <w:t>С другой стороны есть опасность создать стереотипные представления об НЛО и НЛО-контактах и наложить их на это происшествие. Наши представления об НЛО основаны на опыте, они расширяются и изменяются по мере того, как мы все больше узнаем о полном диапазоне эмпирических данных о неопознанных летающих объектах. Ясно, что не все НЛО-контакты одинаковы. Разнообразны и существа, вступающие в контакт с людьми, и технологии, которые они используют. Следовательно, если мы насильно притянем к событиям в Фатиме заранее заготовленную теорию об НЛО, то это может помешать нам понять, что происходило там на самом деле.</w:t>
      </w:r>
    </w:p>
    <w:p>
      <w:pPr>
        <w:pStyle w:val="Normal"/>
        <w:rPr/>
      </w:pPr>
      <w:r>
        <w:rPr/>
        <w:t>Так Жак Валле преувеличивает кое-что из случившегося с Фатиме. Это нужно ему, чтобы подтвердить свое мнение о том, что этот случай имеет отношение не столько к религиозным чудесным явлениям, сколько к НЛО. Скажем, он пишет, что дева, явившаяся детям, "не сказала детям, что она - Дева Мария". Она просто лишь сообщила им, что спустилась "с небес".56 Она действительно поведала им это во время своего первого посещения 13 мая, но прибавила, что откроет свою подлинную суть 13 октября. В этот день она идентифицировала себя как "Богородица Розария" - явно католическим именем.</w:t>
      </w:r>
    </w:p>
    <w:p>
      <w:pPr>
        <w:pStyle w:val="Normal"/>
        <w:rPr/>
      </w:pPr>
      <w:r>
        <w:rPr/>
        <w:t>С этим же совпадает и встреча детей с Ангелом мира: "Сквозь исходящее от ангела белое сияние дети видели, что он держит потир, над которым находится гостия, а с нее в чашу падают капли крови".58 Если это и вправду то, что видели дети, мы можем заключить: кем бы ни был этот ангел, он использовал совершенно очевидную католическую символику.</w:t>
      </w:r>
    </w:p>
    <w:p>
      <w:pPr>
        <w:pStyle w:val="Normal"/>
        <w:rPr/>
      </w:pPr>
      <w:r>
        <w:rPr/>
        <w:t>После свидания с ангелом, держащим потир, детей охватило чувство крайней слабости и они остались лежать, простершись на земле и молясь до самого вечера. Валле считает, что они были парализованы, и сравнивает их состояние с парализованностью, вызванной НЛО-контактами.59 Однако существуют различные виды слабости, включая истерический паралич, которые вызываются чрезмерно сильными эмоциональными переживаниями и которые могут не иметь ничего общего с НЛО. По-видимому, в данном случае ребятишки испытывали именно такой упадок сил. То, что они чувствовали, полностью противоположно ощущениям людей в ходе НЛО-похищения - те описывают свой ужас от того, что таинственные существа лишили их способности двигаться, положили на стол и протыкают их тела острыми инструментами.</w:t>
      </w:r>
    </w:p>
    <w:p>
      <w:pPr>
        <w:pStyle w:val="Normal"/>
        <w:rPr/>
      </w:pPr>
      <w:r>
        <w:rPr/>
        <w:t>Контраст между видением в Фатиме и многими НЛО-контактами поразителен. Во многих таких контактах существа, с которыми сталкиваются люди, имеют серые, нездорового бледного цвета лица, пугающие раскосые глаза, узкие рты и слабо выраженные носы. Они приходят по ночам, уводят с собой беспомощных людей и подвергают их сексуальным посягательствам. Жертвы испытывают психологические травмы, а в некоторых случаях у них развиваются психические болезни.</w:t>
      </w:r>
    </w:p>
    <w:p>
      <w:pPr>
        <w:pStyle w:val="Normal"/>
        <w:rPr/>
      </w:pPr>
      <w:r>
        <w:rPr/>
        <w:t>Есть, разумеется, и другие случаи, когда люди утверждают, что вступали в относительно дружеские контакты с гуманоидами различной внешности, включая и тех, что выглядели совершенно по-человечески. В некоторых случаях существа передавали людям послания, иногда чрезвычайно сложные. Как и в случае в Фатиме, в них часто критиковались поведение человечества и предсказывались различные бедствия (глава пятая). Иногда послания содержали также философский или теологический материал (глава одиннадцатая).</w:t>
      </w:r>
    </w:p>
    <w:p>
      <w:pPr>
        <w:pStyle w:val="Normal"/>
        <w:rPr/>
      </w:pPr>
      <w:r>
        <w:rPr/>
        <w:t>Ограниченное число очевидцев - еще одна черта, роднящая происшествие в Фатиме со многими другими случаями НЛО-контактов. Ангела и лучезарную деву видели только трое детей, хотя в Кова-да-Ирья присутствовали тысячи других людей, наблюдавших световое представление в воздухе, которое как бы подтверждало рассказы ребят.</w:t>
      </w:r>
    </w:p>
    <w:p>
      <w:pPr>
        <w:pStyle w:val="Normal"/>
        <w:rPr/>
      </w:pPr>
      <w:r>
        <w:rPr/>
        <w:t>Случаи встреч людей с НЛО можно рассматривать как некий обширный континуум, непрерывный спектр различных типов, который, однако, не является линейным. Его скорее определяют несколько переменных, в которые могут входить следующие параметры: (1) степень дружественности контактов, (2) то, насколько вступающие в контакт существа, напоминают по облику людей, (3) мера качества сообщений, переданных людям в процессе общения.</w:t>
      </w:r>
    </w:p>
    <w:p>
      <w:pPr>
        <w:pStyle w:val="Normal"/>
        <w:rPr/>
      </w:pPr>
      <w:r>
        <w:rPr/>
        <w:t>Несомненно, к этому континууму следует добавить и случай в Фатиме, однако предполагаю, что он представляет собой некую удаленную точку, находящуюся в значительном отстранении от большинства случаев, о которых говорится в нынешней уфологической литературе. Так подлежат высокой оценке его параметры, стоящие в приведенным выше списке под номерами (1) и (2), особенно если оценивать степень "человекоподобия" в таких терминах как привлекательность или красота. Трудно установить меру третьего параметра, то есть "качества послания". Ясно лишь одно: Фатимские послания - весьма необычны тем, что ярко окрашены римским католицизмом. Кроме того в них делается ударение на духовность и набожность, а это редко встречается в НЛО-посланиях, если не считать, конечно, тех, что имеют философскую направленность.</w:t>
      </w:r>
    </w:p>
    <w:p>
      <w:pPr>
        <w:pStyle w:val="Normal"/>
        <w:rPr/>
      </w:pPr>
      <w:r>
        <w:rPr/>
        <w:t>Можно было бы провести весьма интересное исследование - попробовать составить общий обзор всех культурных традиций с тем, чтобы найти в них случаи, когда люди утверждали, что встречались с прекрасными, лучезарными существами, передающими духовные учения. Во многих из этих случаев, возможно, проявляются типичные особенности, связанные с феноменом НЛО, хотя чаще всего эти особенности имеют гораздо большее отношение к поведению и способностям самих существ, нежели непосредственно к неопознанным летающим объектам. Так НЛО-континуум можно рассматривать всего лишь как одну из частей гораздо большего континуума, охватывающего мистических негуманоидов. И Фатима в таком случае, возможно, предстанет перед нами как типичный случай в этом более обширном собрании явлений.</w:t>
      </w:r>
    </w:p>
    <w:p>
      <w:pPr>
        <w:pStyle w:val="Normal"/>
        <w:rPr/>
      </w:pPr>
      <w:r>
        <w:rPr/>
        <w:t>Валле, суммируя свои взгляды на сей предмет, говорит: "В старину многие из очевидцев, рассказывая об НЛО, считали, что видели ангелов, посланных Богом... Другие полагали, что видели дьяволов. Разница меж теми и другими может быть очень малой".60</w:t>
      </w:r>
    </w:p>
    <w:p>
      <w:pPr>
        <w:pStyle w:val="Normal"/>
        <w:rPr/>
      </w:pPr>
      <w:r>
        <w:rPr/>
        <w:t>Мне же, напротив, эта разница видится чрезвычайно большой. Различные типы контактов в НЛО-континууме могут все быть похожими между собой в одном - в них участвуют сходные силы и технологии, лежащие за пределами нашего нынешнего понимания. Однако крайние точки этого континуума поразительно отличаются друг от друга в смысле поведения и разумности - в той мере, в какой о последней можно судить по поведению, - существ, входящих в контакты с людьми.</w:t>
      </w:r>
    </w:p>
    <w:p>
      <w:pPr>
        <w:pStyle w:val="Normal"/>
        <w:rPr/>
      </w:pPr>
      <w:r>
        <w:rPr/>
        <w:t>Если в "Фатимском чуде" не проявлялись "типичные НЛО-феномены", а использовалась христианская символика, то значит ли это, что мы должны интерпретировать события исключительно в христианском смысле? Отвечу на вопрос отрицательно - нет, поскольку те же самые аргументы, что заставляют христианина серьезно относиться к явлениям в Фатиме, можно равным образом приложить и ко встречам с божественными существами в нехристианском контексте. Кое-кто возразит, что подлинными являются только христианские (и в особенности католические) встречи, а все прочие - дело рук Сатаны. Однако если существа, выказывающие божественные свойства во всех нехристианских традициях, - всего лишь хитрые обманки, созданные космическим трикстером, то наверняка то же самое можно сказать и о божественных существах христианства. И это возвращает нас к утверждению Валле, что ангелы и дьяволы - все по сути одинаковы.</w:t>
      </w:r>
    </w:p>
    <w:p>
      <w:pPr>
        <w:pStyle w:val="Normal"/>
        <w:rPr/>
      </w:pPr>
      <w:r>
        <w:rPr/>
        <w:t>Следует также отметить, что хотя послания, переданные в Фатиме, и были выражены в недвусмысленно католических терминах, они к тому же добавили к католицизму нечто новое. Обсуждая "откровения в Фатиме", Франсис Джонстон дал понять, что они вызвали громадные споры в католической церкви и что новый материал (включающий в себя, к примеру, идею о посвящении России в Сердце Марии) не являлся немедленно и всецело приемлемым. Протестанты могут заявить, что католический культ Марии является сомнительным дополнением к христианству, а само христианство не существовало вечно, но возникло в определенный исторический момент. Так что вполне вероятно, что произошедшее в Фатиме новое явление перед людьми некоей силы входит в контекст традиции, более древней, чем христианство, и что подобное происходило уже много раз в прошлом.</w:t>
      </w:r>
    </w:p>
    <w:p>
      <w:pPr>
        <w:pStyle w:val="Normal"/>
        <w:rPr/>
      </w:pPr>
      <w:r>
        <w:rPr/>
        <w:t>Вот еще один пример. В шестом столетии нашей эры перед одним человеком из Аравии предстало видение ангела Джебраила "в подобии человека, стоящего в небе над горизонтом".61 Ангел приказал человеку стать пророком, и тот на протяжении ряда лет периодически входит в транс и диктовал послания, которые были тщательно записаны и запечатлены в памяти его последователей. Человека звали Мохаммед, а послания, полученные им в состоянии транса, были впоследствии собраны в книге под названием Коран.</w:t>
      </w:r>
    </w:p>
    <w:p>
      <w:pPr>
        <w:pStyle w:val="Normal"/>
        <w:rPr/>
      </w:pPr>
      <w:r>
        <w:rPr/>
        <w:t>История Мохаммеда - это в каком-то смысле типичный случай контактерства. Состоялась встреча с нечеловеческим существом, за которой последовала передача посланий по тщательно подготовленному каналу. Как и в случае в Фатиме и некоторых современных НЛО-контактах, это существо использовало существующие культурные традиции, в частности ангельский образ, который был хорошо известен арабам.</w:t>
      </w:r>
    </w:p>
    <w:p>
      <w:pPr>
        <w:pStyle w:val="Normal"/>
        <w:rPr/>
      </w:pPr>
      <w:r>
        <w:rPr/>
        <w:t>В то же самое время учение Мохаммеда оказало огромное влияние на мировую историю и уровень его качества явно отличается от уровня учений, которые передавали многие НЛО-контактеры. Могу предположить, что в человеческое сообщество по "каналам связи" постоянно вводится множество различных сообщений, и при этом применяются тонкие технологии мистических сиддх. Эти откровения в высшей степени отличаются одно от другого по качеству. Зачастую в них используется наш собственный культурный материал, но вместе с тем они приводят к глубоким изменениям человеческой культуры.</w:t>
      </w:r>
      <w:r>
        <w:br w:type="page"/>
      </w:r>
    </w:p>
    <w:p>
      <w:pPr>
        <w:pStyle w:val="Normal"/>
        <w:rPr/>
      </w:pPr>
      <w:r>
        <w:rPr/>
        <w:t>9</w:t>
      </w:r>
    </w:p>
    <w:p>
      <w:pPr>
        <w:pStyle w:val="Normal"/>
        <w:rPr/>
      </w:pPr>
      <w:r>
        <w:rPr/>
        <w:t>====</w:t>
      </w:r>
    </w:p>
    <w:p>
      <w:pPr>
        <w:pStyle w:val="Normal"/>
        <w:rPr/>
      </w:pPr>
      <w:r>
        <w:rPr/>
      </w:r>
    </w:p>
    <w:p>
      <w:pPr>
        <w:pStyle w:val="Normal"/>
        <w:rPr/>
      </w:pPr>
      <w:r>
        <w:rPr/>
        <w:t>ВРЕДОНОСНЫЙ ПУТЬ</w:t>
      </w:r>
    </w:p>
    <w:p>
      <w:pPr>
        <w:pStyle w:val="Normal"/>
        <w:rPr/>
      </w:pPr>
      <w:r>
        <w:rPr/>
      </w:r>
    </w:p>
    <w:p>
      <w:pPr>
        <w:pStyle w:val="Normal"/>
        <w:rPr/>
      </w:pPr>
      <w:r>
        <w:rPr/>
        <w:t>Многие из НЛО-контактов, обсуждавшиеся в предыдущих главах, оказались для их основных участников и свидетелей травмирующими и пугающими. Тяжелыми были и физические последствия -- телесные повреждения и необычные инфекции. Тем не менее, в большинстве случаев нельзя заподозрить, что людям намеренно наносили вред или специально запугивали их угрозой насилия. Но есть случаи НЛО-контактов, которые действительно имели негативный, связанный с насилием, аспект, и некоторые из них напоминают готические романы ужаса. Случались также загадочные события, такие как печально известные умерщвления и увечье скота, -- происшествия пугающие и зловещие, которые косвенным образом связывают с НЛО. Этот зловещий аспект является важной частью феномена НЛО, а посему я коротко поговорю о нем в этой главе. Как выясняется, он также соответствует ведической картине жизни в материальном мире.</w:t>
      </w:r>
    </w:p>
    <w:p>
      <w:pPr>
        <w:pStyle w:val="Normal"/>
        <w:rPr/>
      </w:pPr>
      <w:r>
        <w:rPr/>
      </w:r>
    </w:p>
    <w:p>
      <w:pPr>
        <w:pStyle w:val="Normal"/>
        <w:rPr/>
      </w:pPr>
      <w:r>
        <w:rPr/>
        <w:t>ВОЛОСАТЫЕ ЧУДОВИЩА</w:t>
      </w:r>
    </w:p>
    <w:p>
      <w:pPr>
        <w:pStyle w:val="Normal"/>
        <w:rPr/>
      </w:pPr>
      <w:r>
        <w:rPr/>
        <w:t>25 октября 1973 года поблизости от Гринсбурга в западной Пенсильвании произошло событие из разряда готических ужасов. Исследовал его психиатр Бертольд Шварц.1 Около девяти часов вечера фермер по имени Стивен Пуласки и еще по меньшей мере пятнадцать других очевидцев увидели светящийся красный шар, парящий над полем. Пуласки с двумя десятилетними мальчиками отправился посмотреть, что там происходит. Фермер взял с собой винтовку. Когда они подъехали поближе, фары их автомобиля померкли и излучали лишь слабый, тусклый свет. И тут Стивен и ребята увидели, что объект снижается над полем. Они пешком взобрались на вершину холма -- объект, сверкающий ослепительно ярким белым светом уже то ли приземлися на поле, то ли завис прямо над ним. По словам Пуласки, его диаметр составлял приблизительно сто футов. Объект имел куполообразную форму и издавал звук похожий на стрекот газонокосилки.</w:t>
      </w:r>
    </w:p>
    <w:p>
      <w:pPr>
        <w:pStyle w:val="Normal"/>
        <w:rPr/>
      </w:pPr>
      <w:r>
        <w:rPr/>
        <w:t>Пока они наблюдали за странным предметом, один из мальчиков увидел, как нечто движется к ним вдоль изгороди, и Пуласки выстрелил в голову этому нечто трассирующей пулей. В свете вспышки люди увидели, что к ним приближаются два существа, которые возвышались на фут или два над изгородью высотой поболее шести футов. Руки у обоих существ свисали почти до самой земли, а сами они были покрыты длинными темно-серыми волосами. Глаза у них были зеленовато-желтые. От существ исходил странный запах -- словно воняло паленой резиной. Они, казалось, переговаривались между собой, издавая хнычущие звуки, напоминающие плач младенца.</w:t>
      </w:r>
    </w:p>
    <w:p>
      <w:pPr>
        <w:pStyle w:val="Normal"/>
        <w:rPr/>
      </w:pPr>
      <w:r>
        <w:rPr/>
        <w:t>Пуласки выстрелил трижды по тому существу, что было повыше. Оно ответило хныканьем и подняло правую руку. В этот миг сверкающий корабль исчез, оставив на поле светящуюся белую зону, а один из мальчиков в страхе побежал прочь. Существа медленно повернулись и пошли назад к роще. Больше их не было видно, но позднее, когда к Пуласки присоединились исследователи из Группы по изучению НЛО округа Уэстморленд (ГИНЛООУ), собака начала выслеживать что-то невидимое, а несколько членов группы уловили какой-то сильный серный или химический запах.</w:t>
      </w:r>
    </w:p>
    <w:p>
      <w:pPr>
        <w:pStyle w:val="Normal"/>
        <w:rPr/>
      </w:pPr>
      <w:r>
        <w:rPr/>
        <w:t>В этот момент Пуласки словно обезумел -- он принялся бегать вокруг, неистово размахивая руками и рыча как животное. Его преследовало видение человека, выглядевшего как сама Смерть с косой в руке, он слышал, как кто-то из рощи зовет его по имени. Он бормотал какие-то запутанные фразы: "Если человек не исправится, то скоро наступит конец". Затем свалился в изнеможении.</w:t>
      </w:r>
    </w:p>
    <w:p>
      <w:pPr>
        <w:pStyle w:val="Normal"/>
        <w:rPr/>
      </w:pPr>
      <w:r>
        <w:rPr/>
        <w:t>Пуласки обследовал доктор Шварц, который выяснил, что в прошлом у того ни разу не наблюдалось случаев дизориентированного поведения. Пуласки никогда не переживал состояний транса или раздвоенния сознания и не выказывал ни малейших признаков проявляющихся в конвульсиях душевных расстройств, вроде временной височной эпилепсии. Однако в школьные годы он слыл хулиганом и забиякой, а кроме того был охотником, который первым делом схватился за винтовку, когда встретился с незнакомым пугающим явлением. Шварц пришел к заключению, что стресс от столкновения с испугавшей Пуласки ситуацией вызвал у фермера временное помешательство и тот вошел в состояние психологической диссоциации, известное как фуга.</w:t>
      </w:r>
    </w:p>
    <w:p>
      <w:pPr>
        <w:pStyle w:val="Normal"/>
        <w:rPr/>
      </w:pPr>
      <w:r>
        <w:rPr/>
        <w:t>Шварц подчеркивал, что это происшествие было лишь одним эпизодом из целой эпидемии контактов, которая, по материалам ГИНЛООУ, в 1973 году охватила шесть округов западной Пенсильвании, где различные очевидцы видели по меньшей мере семьдесят девять "существ". Во всех случаях они оказывались похожими на обортней созданиями, внезапно появлявшимися и исчезавшими, подтверждая свое существование лишь незначительными признаками. По некоторым сообщениям они оставляли отпечатки на земле, по другим -- издавали отвратительное зловоние. Рассказывали также, что они убили цыплят, растерзали на куски пса-сенбернара, разорвали глотку ручному оленю, однако не причиняли никакого вреда людям.2</w:t>
      </w:r>
    </w:p>
    <w:p>
      <w:pPr>
        <w:pStyle w:val="Normal"/>
        <w:rPr/>
      </w:pPr>
      <w:r>
        <w:rPr/>
        <w:t>Кто они такие, эти существа? Самое простое объяснение -- все это только вымысел воспаленного воображения. В таком случае, почему волна слухов о странных созданиях разом распространилась по большому географическому региону? Что могло заставить воображение такого количества людей на огромной территории одновременно возбудиться столь особым и странным образом?</w:t>
      </w:r>
    </w:p>
    <w:p>
      <w:pPr>
        <w:pStyle w:val="Normal"/>
        <w:rPr/>
      </w:pPr>
      <w:r>
        <w:rPr/>
        <w:t>Чтобы понять, чем являются сии создания, необходимо ответить на два вопроса. Первый: каков их онтологический статус? Иными словами, из чего они "сделаны" и что вызвало их в наш мир? Второй: почему существа производили впечатление, что они словно бы специально "задуманы" так, чтобы наводить ужас на людей, которые их видят?</w:t>
      </w:r>
    </w:p>
    <w:p>
      <w:pPr>
        <w:pStyle w:val="Normal"/>
        <w:rPr/>
      </w:pPr>
      <w:r>
        <w:rPr/>
        <w:t>Неуловимая природа обоих существ, которых повстречал Пуласки, а также сопровождавший их неопознанный летающий объект привели Шварца к мысли, что этих "оборотней" материализовала и дематериализовала какая-то разумная сила. В качестве другого примера такой материализации он приводит сообщение Пьера ван Пассена о том, как "его немецкие овчарки яростно бились с призрачным черным псом, пока одна из овчарок не упала мертвой".3 Как и в случае с Пуласки, здесь присутствуют и паранормальность, и насилие. Это напоминает об одном из древних страхов, владевших людьми, -- о страхе перед призраками, ведьмовством и черной магией.</w:t>
      </w:r>
    </w:p>
    <w:p>
      <w:pPr>
        <w:pStyle w:val="Normal"/>
        <w:rPr/>
      </w:pPr>
      <w:r>
        <w:rPr/>
        <w:t>Родственный пример паранормального насилия мы находим в сказании из "Бхагавата Пураны" о персонаже по имени Судакшина, сыне убитого царя Бенареса, который поклялся отомстить за смерть отца. Судакшина исполнил обряд, называвшийся абхичара, при котором человек вызывает из жертвенного огня демоническое существо и посылает его на бой со своими врагами. Вот что из этого вышло:</w:t>
      </w:r>
    </w:p>
    <w:p>
      <w:pPr>
        <w:pStyle w:val="Normal"/>
        <w:rPr/>
      </w:pPr>
      <w:r>
        <w:rPr/>
        <w:t>Вслед за тем из углубления в алтаре поднялось пламя, принявшее форму ужасного обнаженного существа. Борода и пучок волос на голове огненного создания напоминали расплавленную медь, а из его глаз извергались ярко горящие угли. Лицо его было чрезвычайно жутким из-за выступающих клыков, устрашающе изогнутых бровей и морщин на лбу. Облизывая языком губы, демон потрясал огненным трезубцем.4</w:t>
      </w:r>
    </w:p>
    <w:p>
      <w:pPr>
        <w:pStyle w:val="Normal"/>
        <w:rPr/>
      </w:pPr>
      <w:r>
        <w:rPr/>
        <w:t>Конечно, это описание напоминает о древних и средневековых западных историях, связанные с магией, так что нетрудно отмахнуться от него как от волшебной сказки. Однако создание огненного демона основано на рациональном принципе, при посредстве которого то, что существовало прежде в тонких формах, может быть проявлено на грубом физическом уровне. В седьмой главе (смотри страницы -) я сравниваю ведическую картину вселенной с операционной системой компьютера, в которой пользователь с должным статусом может вызвать нужные ему программы, введя с клавиатуры соответствующие ключевые слова. В системе компьютерной виртуальной реальности при наличии необходимого программного обеспечения, выполнив некие "обряды", вполне возможно вызывать огненных монстров.</w:t>
      </w:r>
    </w:p>
    <w:p>
      <w:pPr>
        <w:pStyle w:val="Normal"/>
        <w:rPr/>
      </w:pPr>
      <w:r>
        <w:rPr/>
        <w:t xml:space="preserve">Ведическая вселенная описывается как порождение майи или иллюзии, и ее можно счесть универсальной системой виртуальной реальности. Одно из значений слова майя -- магия. Когда маг создает иллюзию -- скажем, распиливает девушку пополам, -- он применяет соответствующую аппаратуру. Точно так же иллюзорный мир, созданный системой виртуальной реальности, зависит от компьютера -- или, говоря по-иному, аппарата -- и от мага, то есть компьютерной программы. </w:t>
      </w:r>
    </w:p>
    <w:p>
      <w:pPr>
        <w:pStyle w:val="Normal"/>
        <w:rPr/>
      </w:pPr>
      <w:r>
        <w:rPr/>
        <w:t>В ведической вселенной роль компьютера играет основная энергия, называемая прадхана. Эту энергию активизирует распространение Высшего, известного как Маха-Вишну, который действует как программист вселенной. Активизация прадханы создает тонкие формы энергии, а они в свою очередь продуцируют грубую материю.5 Если посмотреть на этот процесс с ведической точки зрения, оба типа энергии сравнимы с нереальными проявлениями, созданной системой виртуальной реальности. Однако мы можем считать их реальными, поскольку до тех пор, пока действует универсальная система вселенной, они "ведут себя" согласовано и надежно.</w:t>
      </w:r>
    </w:p>
    <w:p>
      <w:pPr>
        <w:pStyle w:val="Normal"/>
        <w:rPr/>
      </w:pPr>
      <w:r>
        <w:rPr/>
        <w:t>Несмотря на то, что тонкая энергия не воспринимается непосредственно нашими чувствами, она является продуктом универсальной системы в той же мере, что и грубая материя, и, следовательно, столь же субстанциональна, как и последняя. В каком-то смысле она даже более субстанциональна, поскольку грубая материя произведена из тонкой энергии.</w:t>
      </w:r>
    </w:p>
    <w:p>
      <w:pPr>
        <w:pStyle w:val="Normal"/>
        <w:rPr/>
      </w:pPr>
      <w:r>
        <w:rPr/>
        <w:t xml:space="preserve">В истории с Судакшиной огненный демон до того, как царевич вызвал его в наш мир, предсуществовал в теле из тонкой материи, и на основе этой тонкой формы была временно генерирована его грубо материальная пламенная форма. Возможно, что "оборотни" из Пенсильвании или призрачный черный пес были подобными же проявлениями. </w:t>
      </w:r>
    </w:p>
    <w:p>
      <w:pPr>
        <w:pStyle w:val="Normal"/>
        <w:rPr/>
      </w:pPr>
      <w:r>
        <w:rPr/>
        <w:t>Таково предположительное объяснение онтологического статуса этих существ. Что, однако, можно сказать о мотивах их внезапного появления и устрашающих действий? Некоторый свет на это мы прольем, обратившись к знаменитой беседе между Кришной и Арджуной, получившей название "Бхагаватгита". Там говорится о том, что материальные проявления жизни и сознания управляются тремя фундаментальными элементами: саттвой, раджасом и тамасом. В переводе они названы качествами добра, страсти и неведения. Вот как определяет их Кришна:</w:t>
      </w:r>
    </w:p>
    <w:p>
      <w:pPr>
        <w:pStyle w:val="Normal"/>
        <w:rPr/>
      </w:pPr>
      <w:r>
        <w:rPr/>
        <w:t>Из них саттва ясное, здоровое, связывает вследствие [своей] незагрязненности узами счастья и узами познаний, о безгрешный.</w:t>
      </w:r>
    </w:p>
    <w:p>
      <w:pPr>
        <w:pStyle w:val="Normal"/>
        <w:rPr/>
      </w:pPr>
      <w:r>
        <w:rPr/>
        <w:t>Знай, что раджас по природе страстно, возникает от вожделения и соприкосновения; оно связывает воплощенного, Каунтея, узами действия.</w:t>
      </w:r>
    </w:p>
    <w:p>
      <w:pPr>
        <w:pStyle w:val="Normal"/>
        <w:rPr/>
      </w:pPr>
      <w:r>
        <w:rPr/>
        <w:t>Знай, что тамас рождается от неведенья; оно вводит в заблуждение всех воплощенных, связывает беспечностью, тупостью, сном, Бхарата.6</w:t>
      </w:r>
    </w:p>
    <w:p>
      <w:pPr>
        <w:pStyle w:val="Normal"/>
        <w:rPr/>
      </w:pPr>
      <w:r>
        <w:rPr/>
        <w:t>В данном случае следует верно понимать слово "добро". Из него отнюдь не следует, что три качества (в санскрите они именуются гунами или "нитями") имеют какое-либо отношение к этическому разделению добра и зла. Скорее речь идет о них, как о базовых психологических программах, которые можно распознать по характерным симптомам их поведения. Саттву можно перевести также как "чистое существование", что соответствует интроспективному распознаванию бытия человека или иного существа как сознательной личности. Раджас можно перевести как окрашенный, багровый и покрытый пылью, что соответствует загрязнению сознания субъекта страстным желанием. Тамас переводится буквально как "темнота", "мрак", что соответствует стремлению сознательных существ впадать в глубокую иллюзию.</w:t>
      </w:r>
    </w:p>
    <w:p>
      <w:pPr>
        <w:pStyle w:val="Normal"/>
        <w:rPr/>
      </w:pPr>
      <w:r>
        <w:rPr/>
        <w:t xml:space="preserve">Эти три гуны постоянно взаимодействуют друг с другом в умах отдельных индивидуальностей, и в итоге на первый план то и дело выступают различные качества. Согласно ведическим понятиям, у разных рас гуманоидных существ чаще всего преобладают разные комбинации этих трех качеств. Так у людей на земле главенствующей является страсть с некоторой примесью добра и неведения. У девов и риши с высших планет преобладает качество добра, и поэтому они более мирны, спокойны и склонны к знанию, чем мы. </w:t>
      </w:r>
    </w:p>
    <w:p>
      <w:pPr>
        <w:pStyle w:val="Normal"/>
        <w:rPr/>
      </w:pPr>
      <w:r>
        <w:rPr/>
        <w:t>Среди ведических гуманоидов есть немало групп, над которыми властвует неведенье. Они широко известны как бхуты (название, которое можно достаточно приемлемо перевести как "существа" или "организмы"). К ним относятся пишачи, якшасы, ракшасы и винаяки, а также дакини, ятудхани и кушманды. Говорится, что эти существа живут в тонких формах на земле и областях, расположенных непосредственно над земной атмосферой.7 Они знамениты своими мистическими силами, среди которых способность внезапно появляться в грубых материальных формах и исчезать.</w:t>
      </w:r>
    </w:p>
    <w:p>
      <w:pPr>
        <w:pStyle w:val="Normal"/>
        <w:rPr/>
      </w:pPr>
      <w:r>
        <w:rPr/>
        <w:t>В "Бхагавата Пуране" говорится, что эти существа известны тем, что причиняют расстройства телу и чувствам человека. Они вызывают также потерю памяти и навеивают дурные сны. В особенности много вреда они причиняют детям.8 Все эти беды часто упоминаются в сообщениях об НЛО-похищениях. Прогнать эти существа, как рекомендуется в "Бхагавата Пуране", можно произнося имя Вишну (Бога). Надо сказать, что такое повторение святых имен Высшего Господа вообще может противодейстовать влиянию существ в тамо-гуне.</w:t>
      </w:r>
    </w:p>
    <w:p>
      <w:pPr>
        <w:pStyle w:val="Normal"/>
        <w:rPr/>
      </w:pPr>
      <w:r>
        <w:rPr/>
        <w:t>Тамо-гуна, или качество неведения, не обязательно означает отсутствие знания или умения. На самом деле, обширные знания о материальных предметах могут идти рука об руку с глубокой иллюзией. Хороший тому пример -- Манхаттанский проект в годы Второй мировой войны. Тогда собрались лучшие физики своего времени и использовали самые передовые знания, чтобы создать оружие, которое и по сей день продолжает угрожать безопасности всего мира.</w:t>
      </w:r>
    </w:p>
    <w:p>
      <w:pPr>
        <w:pStyle w:val="Normal"/>
        <w:rPr/>
      </w:pPr>
      <w:r>
        <w:rPr/>
        <w:t>Можно возразить, что для создания и применения атомной бомбы имелись веские причины. Это, скажем, спасло жизнь миллионам американцев и японцев, которые погбили бы при вторжении Японии, и если бы Америка не приложила все усилия для создания ядерного оружия, то японцы или немцы могли бы сделать это первыми. Все эти доводы доказывают лишь одно: всякая иллюзия может содержать в себе логические структуры и быть настолько сильной и убедительной, что очень трудно пробиться сквозь нее и увидеть реальность.</w:t>
      </w:r>
    </w:p>
    <w:p>
      <w:pPr>
        <w:pStyle w:val="Normal"/>
        <w:rPr/>
      </w:pPr>
      <w:r>
        <w:rPr/>
        <w:t>Так, скажем, Майя Данава изображен в ведической литературе как личность, чрезвычайно продвинутая в материальном знании и вместе с тем глубоко погрязшая в иллюзии. Он прославился созданием технологических чудес, таких как вимана царя Шальвы, описанная в шестой главе, однако почти всегда направляет свои усилия на иллюзорные или разрушительны цели. Одним словом, из ведических преданий мы узнаем, что к обладанию продвинутыми технологиями и мистическими силами чаще всего стремятся существа, главное из качеств которых -- неведение.</w:t>
      </w:r>
    </w:p>
    <w:p>
      <w:pPr>
        <w:pStyle w:val="Normal"/>
        <w:rPr/>
      </w:pPr>
      <w:r>
        <w:rPr/>
        <w:t>Кажется, что этот же симптом тато-гуны виден и во многих НЛО-проявлениях. Они также связаны с превосходно развитым мастерством владения мистическими силами и материальными технологиями. К примеру, существа, которых видел Стивен Пуласки, были устрашающими монстрами, появляющимися и исчезавшими, а сопровождал их таинственный, светящийся неопознанный летающий объект, тоже внезапно пропавший из виду.</w:t>
      </w:r>
    </w:p>
    <w:p>
      <w:pPr>
        <w:pStyle w:val="Normal"/>
        <w:rPr/>
      </w:pPr>
      <w:r>
        <w:rPr/>
        <w:t>Вы уже знаете, что это далеко не единственный пример. Многие уфонавты, враждебно и отчужденно обращающиеся с людьми, исчезают и появляются, проходят сквозь стены. Как я рассказывал в пятой главе, они зачастую передают людям абсурдные или вводящие в заблуждение послания. Все эти качества характерны и для ведических гуманоидов, таких как бхута, в которых преобладает тато-гуна.</w:t>
      </w:r>
    </w:p>
    <w:p>
      <w:pPr>
        <w:pStyle w:val="Normal"/>
        <w:rPr/>
      </w:pPr>
      <w:r>
        <w:rPr/>
      </w:r>
    </w:p>
    <w:p>
      <w:pPr>
        <w:pStyle w:val="Normal"/>
        <w:rPr/>
      </w:pPr>
      <w:r>
        <w:rPr/>
        <w:t>УМЕРЩВЛЕНИЕ СКОТА</w:t>
      </w:r>
    </w:p>
    <w:p>
      <w:pPr>
        <w:pStyle w:val="Normal"/>
        <w:rPr/>
      </w:pPr>
      <w:r>
        <w:rPr/>
        <w:t>Одна из загадочных тенденций последних лет -- феномен умерщвления скота. На крестьянских полях стали находить трупы домашних животных -- лошадей и коров -- со странными поврежденями. В типичных случаях обнаруживалось, что у жертв с хирургической точностью вырезаны различные органы -- вымя, гениталии или прямая кишка. Могли быть удалены глаза или вырваны зубы. Бывало так, что на телах животных оставлялись зазубренные порезы, словно от специального кухонного "ножа-пилы", а иногда от ноги отсекался только один сустав. Стало почти универсальным правилом, что из тела выкачана кровь, однако на окружающей почве не оставалось ни единого кровавого пятнышка.</w:t>
      </w:r>
    </w:p>
    <w:p>
      <w:pPr>
        <w:pStyle w:val="Normal"/>
        <w:rPr/>
      </w:pPr>
      <w:r>
        <w:rPr/>
        <w:t>Первый случай умервщления скота произошел в конце шестидесятых годов, и с тех пор они стали наблюдаться в большом количестве. Так в штате Колорадо шериф Элбертского округа Джордж Ярнелл рапортовал о 64 случаях порчи животных, имевших место с 6 апреля 1975 года по 23 сентября 1977-го. За тот же самый период шерифу округа Логан в северо-восточной части Колорадо поступило свыше ста подобных сообщений. Между 1967 и 1989 годами донесения о порче скота поступили из всех -- за исключением пяти или шести -- соприкасающихся между собой границами сорока восьми штатов США. Сообщения шли также из шести южных провинций Канады, а также из Мексики, Панамы, Пуэрторико, Бразилии, Европы, с Канарских островов и из Австралии.9</w:t>
      </w:r>
    </w:p>
    <w:p>
      <w:pPr>
        <w:pStyle w:val="Normal"/>
        <w:rPr/>
      </w:pPr>
      <w:r>
        <w:rPr/>
        <w:t>В 1975 году порча скота в Колорадо приобрела такой размах, что губернатор Ричард Ламм выступил против нее на собрании Ассоциации животноводов штата. Он сказал: "Умерщвление скота -- одно из самых возмутительных явлений и нарушений закона в истории западного животноводства. Необходимо разрешить эту загадку так быстро, как это только возможно. Животноводчеству уже нанесен тяжелый с экономической точки зрения удар. А с точки зрения гуманности мы не можем позволить и далее продолжаться этому зверству".10 Не могу здесь не заметить, что в гуманистической заботе губернатора содержится изрядная доза иронии. В конце концов цель животноводства состоят в том, чтобы вырастить животных для убоя, то есть для процедуры, которая отличается от загадочного "умерщвления" только тем, что производится для всем известных потребностей, совершается за закрытыми дверями и приносит экономическую выгоду.</w:t>
      </w:r>
    </w:p>
    <w:p>
      <w:pPr>
        <w:pStyle w:val="Normal"/>
        <w:rPr/>
      </w:pPr>
      <w:r>
        <w:rPr/>
        <w:t>Многие предполагают, что загадка объясняется просто -- скот убивают и увечат хищники. Однако, как указывают им оппоненты, известные нам хищники не наносят таких длинных, четких порезов, какие остаются на телах изувеченных животных. Другая теория обвиняет в таинственных зверствах сатанинские секты. Это предположение более правдоподобно, и в некоторых случаях его можно принять во внимание. Однако случаев порчи скота так много, что будь это дело рук одних только сатанинских сект, то полиция к настоящему времени успела бы раскрыть хоть несколько из них, и это стало бы широко известно.</w:t>
      </w:r>
    </w:p>
    <w:p>
      <w:pPr>
        <w:pStyle w:val="Normal"/>
        <w:rPr/>
      </w:pPr>
      <w:r>
        <w:rPr/>
        <w:t>Как и стоило ожидать, некоторые заподозрили, что есть какая-то связь между умерщвлением домашних животных и НЛО. Их доводы основаны на следующей посылке: порезы на телах изувеченных лошадей и коров таковы, что их трудно было бы произвести прямо на поле, используя для этого известную людям технологию.</w:t>
      </w:r>
    </w:p>
    <w:p>
      <w:pPr>
        <w:pStyle w:val="Normal"/>
        <w:rPr/>
      </w:pPr>
      <w:r>
        <w:rPr/>
        <w:t>Об этом же говорил участник одного из расследований Джон Генри Альтшулер, доктор паталогии и гематологии, выпускник университета имени Магилла, который в 1967 году работал в медицинском центре Роуз в Денвере, штат Колорадо. В сентябре того года на ранчо Гарри Кинга в долине Сан-Луис ему показали тело лошади по кличке Леди. Кобыла была убита и изувечена в ночь на 7 сентября 1967 года. Полицейские попросили доктора осмотреть ее примерно десять дней спустя после того, как это произошло. Вот что рассказывает Альтшулер: "Внешние края разрезов на шкуре были почти такими же твердыми, как если бы разрезы прожгли современным лазером. Однако подобного рода хирургической лазерной технологии в 1967 году еще не было".11 Далее он продолжает:</w:t>
      </w:r>
    </w:p>
    <w:p>
      <w:pPr>
        <w:pStyle w:val="Normal"/>
        <w:rPr/>
      </w:pPr>
      <w:r>
        <w:rPr/>
        <w:t>Я вырезал образец ткани из этого плотного края, более темного, чем остальная шкура. Позднее я обследовал его под микроскопом. На клеточном уровне наблюдалось обесцвечивание и разрушение, совпадающие с изменениями, вызываемыми горением.</w:t>
      </w:r>
    </w:p>
    <w:p>
      <w:pPr>
        <w:pStyle w:val="Normal"/>
        <w:rPr/>
      </w:pPr>
      <w:r>
        <w:rPr/>
        <w:t>Наибольшее удивление вызывало отсутствие крови. Я на своем веку произвел сотни биопсий. Невозможно разрезать тело, чтобы при этом не выступило немного крови. Но здесь крови не было ни на шкуре, ни на земле. Нигде ни капли. Это произвело на меня самое большое впечатление.</w:t>
      </w:r>
    </w:p>
    <w:p>
      <w:pPr>
        <w:pStyle w:val="Normal"/>
        <w:rPr/>
      </w:pPr>
      <w:r>
        <w:rPr/>
        <w:t>Внутри грудной клетки лошади, как помню, отсутствовали органы. Кто-то вырезал сердце, легкие и щитовидную железу. Полость была совершенно пустой... и сухой. Как можно было вынуть сердце, не пролив крови? Это было невероятное вскрытие органов без каких бы то ни было признаков крови.12</w:t>
      </w:r>
    </w:p>
    <w:p>
      <w:pPr>
        <w:pStyle w:val="Normal"/>
        <w:rPr/>
      </w:pPr>
      <w:r>
        <w:rPr/>
        <w:t>Некоторые утверждают: да, действительно, такие операции не под силу людям, но их могли бы произвести уфонавты, располгающие высокими технологиями... Любопытно отметить, что из списка подозреваемых, как правило, исключаются последователи сатанинских культов, поскольку считается, что они наделены только обычными человеческими способностями. В прежние времена, когда люди верили в сверхъестественные силы ведьм и колдунов, теория сатанинских культов могла бы показаться более убедительной.</w:t>
      </w:r>
    </w:p>
    <w:p>
      <w:pPr>
        <w:pStyle w:val="Normal"/>
        <w:rPr/>
      </w:pPr>
      <w:r>
        <w:rPr/>
        <w:t>Большинство данных о связи между НЛО и случаями умерщвления скота основаны лишь на косвенных уликах, обнаруженных на месте происшествия, хотя имеется и несколько сообщений, которые поступили от свидетелей, видевших своими глазами, как НЛО принимали непосредственное участие в умерщвлении. Накопилось много сообщений о странных огнях, появлявшихся в небе в то же самое время, когда происходили убийства, и над тем же местом, где были убиты и изувечены животные, а поблизости от изуродованных трупов лошадей и коров находили на земле отпечатки, похожие на следы, оставленные НЛО. Кроме того неподалеку от места происшествия бывали замечены также странные вертолеты, без каких бы то ни было опозновательных знаков, -- это необъяснимый феномен, который часто наблюдался в ходе НЛО-контактов.</w:t>
      </w:r>
    </w:p>
    <w:p>
      <w:pPr>
        <w:pStyle w:val="Normal"/>
        <w:rPr/>
      </w:pPr>
      <w:r>
        <w:rPr/>
      </w:r>
    </w:p>
    <w:p>
      <w:pPr>
        <w:pStyle w:val="Normal"/>
        <w:rPr/>
      </w:pPr>
      <w:r>
        <w:rPr/>
        <w:t>Связь НЛО с вертолетами</w:t>
      </w:r>
    </w:p>
    <w:p>
      <w:pPr>
        <w:pStyle w:val="Normal"/>
        <w:rPr/>
      </w:pPr>
      <w:r>
        <w:rPr/>
        <w:t>Связь между НЛО и вертолетами неизменно производила на очевидцев огромное впечатление, казалась им зловещей и устрашающей. Приведу некоторые эпизоды, когда она проявлялась. Так есть сообщение о ставшем знаменитым случае в Кэш-Лендтам: две женщины и ребенок повстречались с огненным летающим объектом ромбовидной формы, который сопровождали двадцать три вертолета. Все трое очевидцев получили после встречи ожоги, во всей видимости, лучевые. Вполне вероятно, что этот объект -- а уж вертолеты наверняка -- принадлежали армии США, хотя военные власти это отрицали, когда женщины подали на армию в суд.13</w:t>
      </w:r>
    </w:p>
    <w:p>
      <w:pPr>
        <w:pStyle w:val="Normal"/>
        <w:rPr/>
      </w:pPr>
      <w:r>
        <w:rPr/>
        <w:t>В другом случае контактеры Бетти и Боб Луса сообщили, что черный вертолет без опознавательных знаков неоднократно летал на малой высоте над их домом, следовал за автомобилем супругов, а когда они останавливались на привал по открытым небом, даже пикировал над местом их отдыха.14 (Бетти Луса -- это уже известная вам Бетти Андреассон, сменившая фамилию после нового замужества.) Все это, по-видимому, типичные для свидетелей тесного контакта приключения. Что тут можно предположить? Либо над ними бесцельно и зло подшучивали пилоты военных вертолетов, либо их изводили подлинные неопознанные летающие объекты, замаскированные под вертолеты. В любом случае феномену присущи качества бессмысленности и негативизма, связанные с тамо-гуной.</w:t>
      </w:r>
    </w:p>
    <w:p>
      <w:pPr>
        <w:pStyle w:val="Normal"/>
        <w:rPr/>
      </w:pPr>
      <w:r>
        <w:rPr/>
        <w:t>Эд Конрой, журналист, написавший книгу об Уитли Страйбере, также сообщал о том, что за ним постоянно следовали как тени таинственные вертолеты. Однажды он видел, как какой-то вертолет скрылся за зданием Тауэр-лайф-билдинг в Сан-Антонио, штат Техас, и не появился с другой стороны, как следовало бы ожидать, судя по направлению его полета. В другой раз Конрой наблюдал два вертолета, летевшие так близко друг к другу, что их винты должны были бы сцепиться вместе, как лопасти кухонного миксера. Это же видела и его соседка Линда Уинчестер.15 Довольно любопытно, что о весьма похожем происшествии рассказывал Уитли Страйбер: "Однажды я видел -- в присутствии пары других свидетелей -- два таких вертолета, низко летящих над людной местностью; их винты были сцеплены вместе как лопасти в машинке для сбивания яиц".16</w:t>
      </w:r>
    </w:p>
    <w:p>
      <w:pPr>
        <w:pStyle w:val="Normal"/>
        <w:rPr/>
      </w:pPr>
      <w:r>
        <w:rPr/>
        <w:t>Вернее всего, в подобных случаях вертолеты являются иллюзиями. Однако трудно предположить, что цель создания этих иллюзий -- в том, чтобы замаскировать неопознанный летающий объект под обычный земной воздушный корабль, ибо есть немало сообщений, согласно которым НЛО способны становиться невидимыми. Как это бывает и при других НЛО-проявлениях, тайну вертолетов объяснить нелегко. Возможна, впрочем, самая простая догадка -- эти загадочные объекты появляются затем, чтобы показать людям, что в мире есть силы, которых они не понимают.</w:t>
      </w:r>
    </w:p>
    <w:p>
      <w:pPr>
        <w:pStyle w:val="Normal"/>
        <w:rPr/>
      </w:pPr>
      <w:r>
        <w:rPr/>
      </w:r>
    </w:p>
    <w:p>
      <w:pPr>
        <w:pStyle w:val="Normal"/>
        <w:rPr/>
      </w:pPr>
      <w:r>
        <w:rPr/>
        <w:t>Следы на земле при умерщвлении скота</w:t>
      </w:r>
    </w:p>
    <w:p>
      <w:pPr>
        <w:pStyle w:val="Normal"/>
        <w:rPr/>
      </w:pPr>
      <w:r>
        <w:rPr/>
        <w:t>На местах, где были убиты и изувечены домашние животные, люди находили следы, типичные для НЛО. К примеру, в случае с кобылой по имени Леди в сорока футах от тела лошади был обнаружен сломанный кустарник, а "куст окружало трехфутовое кольцо из шести или восьми вмятин в земле окружностью приблизительно в четыре дюйма и глубиной в три или четыре дюйма".17</w:t>
      </w:r>
    </w:p>
    <w:p>
      <w:pPr>
        <w:pStyle w:val="Normal"/>
        <w:rPr/>
      </w:pPr>
      <w:r>
        <w:rPr/>
        <w:t>Сама эта тема -- возможная связь между неопознанными летающими объектами и умерщвлением скота -- с конца шестидестых годов обсуждалась во множестве газетных статей. Один из примеров -- статья под заголовком "НЛО калечат коров? Почему это необычно", опубликованная 21 декабря 1974 года в "The Dispatch", газете выходящей в Сан-Пол, штат Миннесота. В статье приводится высказывание уфолога Терранса Митчелла: "Я убежден, что уши, вымя и прочие части тела животных вырезают НЛО-пришельцы для каких-то своих научных изысканий".18</w:t>
      </w:r>
    </w:p>
    <w:p>
      <w:pPr>
        <w:pStyle w:val="Normal"/>
        <w:rPr/>
      </w:pPr>
      <w:r>
        <w:rPr/>
        <w:t>Окончательно к этому выводу он пришел после того, как обследовал телку весом в четыреста фунтов, которую нашли мертвой 1 декабря 1974 года на поле фермера Франка Шифельбина в округе Микер, штат Миннесота. "Корова была обнаружена мертвой в идеальном круге обнаженной земли на покрытом снегом поле. Помощник шерифа рассказал Митчеллу, что нигде в окрестностях не нашли ни единого следа. Митчелл отвергает предположение о том, что убийство животного -- дело рук последователей какого-либо культа. Они непременно должны были оставить на снегу свои следы. Он подчеркивает также, что на снятых с воздуха фотографиях на пастбище, находящемся неподалеку от тела коровы, видно множество кругов совершенной формы диаметром в несколько футов.</w:t>
      </w:r>
    </w:p>
    <w:p>
      <w:pPr>
        <w:pStyle w:val="Normal"/>
        <w:rPr/>
      </w:pPr>
      <w:r>
        <w:rPr/>
        <w:t>Похожая история произошла в округе Коучран, штат Техас, в 1975 году. Как сообщает в своем рапорте окружной шериф Ричардс, на ферме Дарвуда Маршалла в "круге с идеальными очертаниями" была найдена мертвая телка.20 Ни в теле коровы, ни не земле не было ни капли крови. Пока Ричардс расследовал этот случай, Дарвуд Маршалл примерно в четверти мили к западу от первой находки нашел мертвого и изувеченного племенного бычка. Животное лежало в середине круга приблизительно тридцати футов в диаметре. Этот круг, как и первый, был выжженым участком на поле молодых посевов пшеницы около четырех дюймов высотой.</w:t>
      </w:r>
    </w:p>
    <w:p>
      <w:pPr>
        <w:pStyle w:val="Normal"/>
        <w:rPr/>
      </w:pPr>
      <w:r>
        <w:rPr/>
        <w:t>Ричардс размышляет о возможной связи происшествия с неопознанными летающими объектами:</w:t>
      </w:r>
    </w:p>
    <w:p>
      <w:pPr>
        <w:pStyle w:val="Normal"/>
        <w:rPr/>
      </w:pPr>
      <w:r>
        <w:rPr/>
        <w:t>Я получил сообщения о появлениях НЛО в нашей местности, но сам не видел не одного. Люди, которые сообщали о них, рассказывали одну и ту же историю. Шириной он (НЛО) приблизительно с автомобильную дорогу с двумя линиями движения, округлый и цветом похож на заходящее солнце, а вокруг него -- голубое сияние. Через два или три дня после того, как люди видели этот предмет, мы услышали, что умерщвлены и изувечены несколько коров. Не знаю, кто или что все это вытворяет, но события переполошили всю округу".21</w:t>
      </w:r>
    </w:p>
    <w:p>
      <w:pPr>
        <w:pStyle w:val="Normal"/>
        <w:rPr/>
      </w:pPr>
      <w:r>
        <w:rPr/>
      </w:r>
    </w:p>
    <w:p>
      <w:pPr>
        <w:pStyle w:val="Normal"/>
        <w:rPr/>
      </w:pPr>
      <w:r>
        <w:rPr/>
        <w:t>Гуманоиды и умервщление скота</w:t>
      </w:r>
    </w:p>
    <w:p>
      <w:pPr>
        <w:pStyle w:val="Normal"/>
        <w:rPr/>
      </w:pPr>
      <w:r>
        <w:rPr/>
        <w:t>Исследователь Линда Хау сообщает о том, что слышала от помощников шерифов, людей, работающих на ранчо, и журналистов множество историй, не попавших в официальные отчеты и связывающих НЛО с порчей домашнего скота. Кроме того она приводит прямые показания, подтверждающие эту связь. Вот один из таких эпизодов. В апереле 1980 года неподалеку от Уэйко, штат Техас, владелец фермы крупного рогатого скота обходил свои пастбища, разыскивая пропавшую корову и вдруг увидел ярдах в ста от себя двух существ ростом приблизительно в четыре фута с головами яйцеобразной формы. Они были зеленого цвета, одеты в зеленую одежду и несли с собой теленка. Фермер даже различил их глаза, по его словам, они были "цвета терновых ягод и казались похожими на большие темные миндальные косточки".</w:t>
      </w:r>
    </w:p>
    <w:p>
      <w:pPr>
        <w:pStyle w:val="Normal"/>
        <w:rPr/>
      </w:pPr>
      <w:r>
        <w:rPr/>
        <w:t>Ему доводилось читать об НЛО-похищениях (факт, который следует учитывать при оценке данных показаний), и поэтому, испугавшись, что его похитят, он бросился бежать к своему грузовику. Два дня спустя скотовод вернулся к этому месту с женой и сыном, и нашел пустую телячью шкуру, вывернутую наизнанку, словно ее сдирали через голову теленка. Рядом лежал позвоночник животного, целый, но без ребер. Ни на останках, ни вокруг них не было ни капли крови, а также никаких признаков того, что здесь побывали канюки.</w:t>
      </w:r>
    </w:p>
    <w:p>
      <w:pPr>
        <w:pStyle w:val="Normal"/>
        <w:rPr/>
      </w:pPr>
      <w:r>
        <w:rPr/>
        <w:t>Случай тесного НЛО-контакта, когда очевидец наблюдал, как пришельцы убивают и расчленяют теленка, произошел в мае 1973 года в окрестностях Хьюстона, штат Техас. Я упоминал о нем в пятой главе, приводя в качестве примера НЛО-сообщения, предупреждающего о вредных последствиях загрязнения окружающей среды и ядерных испытаний.</w:t>
      </w:r>
    </w:p>
    <w:p>
      <w:pPr>
        <w:pStyle w:val="Normal"/>
        <w:rPr/>
      </w:pPr>
      <w:r>
        <w:rPr/>
        <w:t>Свидетельница Джуди Дорати ехала в автомобилями с четырьмя членами своей семьи, когда все они увидели в небе чрезвычайно яркий объект, следовавший за ними по пятам. Спутники Дорати вспоминают, что Джуди остановила машину на обочине, вышла и направилась к багажнику автомобиля, постояла возле него, а затем вернулась и села за руль. Тут она вдруг испытала приступы тошноты и жажды. Что происходило с ней в течении пятнадцати минут, проведенных вне машины, Джуди не помнит -- в памяти у нее образовался провал. Психологу Лео Спринклу удалось восстановить ее воспоминания во время сеанса гипноза, проведенного 3 марта 1980 года.</w:t>
      </w:r>
    </w:p>
    <w:p>
      <w:pPr>
        <w:pStyle w:val="Normal"/>
        <w:rPr/>
      </w:pPr>
      <w:r>
        <w:rPr/>
        <w:t>Под гипнозом Джуди вспомнила, как ощущала, словно находится разом в двух местах -- стоит возле своего автомобиля и одновременно находится внутри НЛО, где странные существа расчленяют теленка. Кроме того Джуди видела, как внутри космического корабля уфонавты обследуют ее дочь. Эти существа походили на типичных "серых" пришельцев, хотя были и некоторые отличия. Тусклая, бледного нездорового цвета кожа; небольшие, малозаметные рты и носы и огромные немигающие глаза. Это характерные для "серых" признаки. Однако глаза у существ были черными, с вертикальными зрачками и бледно-желтой радужкой. Они говорили по-английски высокими певучими голосами, но губы при этом у них не шевелились. По всей видимости, они, как это обычно бывает, использовали передачу мыслей.</w:t>
      </w:r>
    </w:p>
    <w:p>
      <w:pPr>
        <w:pStyle w:val="Normal"/>
        <w:rPr/>
      </w:pPr>
      <w:r>
        <w:rPr/>
        <w:t>Брыкающегося и сопротивляющегося теленка подняли на НЛО лучом бледно-желтого света, бывшим, казалось, достаточно мощным для того, чтобы переносить столь тяжелые предметы. У Джуди создалось впечатление, что луч этот плотный на ощупь, и в нем роились какие-то мельчайшие частицы, похожие на пылинки, танцующие в полосе солнечного света. Когда теленок очутился на борту корабля, его живым расчленили на части. Кровь, лимфа и прочие содержащиеся в теле жидкости были высосаны через специальные трубы, а органы животного -- разложены по различным "емкостям" или своего рода ваннам. Существа телепатически объяснили Джуди, что они убивают и разрезают на части животных, чтобы вести наблюдение за тем, как в природной среде распространяется своего рода яд, который в конце концов принесет огромный вред и людям. Закончив вивисекцию теленка, они при помощи того же луча вернули останки животного на землю.23</w:t>
      </w:r>
    </w:p>
    <w:p>
      <w:pPr>
        <w:pStyle w:val="Normal"/>
        <w:rPr/>
      </w:pPr>
      <w:r>
        <w:rPr/>
        <w:t>Этот рассказ столь же сюрреалистичен, как и многие истории о тесних НЛО-контактах. Независимо от того, была ли то иллюзия или реальность, приключившееся с Джуди Дорати отличается чрезвычайной яркостью. И вместе с тем, полным отсутствием логики. Трудно представить, что гротесковые манипуляции над живыми тварями производятся для отслеживания загрязнения окружающей среды. Высокоразвитые существа, способные создавать антигравитационные лучи, уж конечно смогли бы определить степень влияния загрязненной среды на животных, не причиняя им при этом вреда. И даже если действительно нельзя обойтись без убийства скотины, то нет никакой нужды оставлять расчлененные трупы лежащими на пастбищах. Эти действия -- кто бы их ни совершал -- могут иметь лишь одну цель: напугать людей некоей неизвестной опасностью.</w:t>
      </w:r>
    </w:p>
    <w:p>
      <w:pPr>
        <w:pStyle w:val="Normal"/>
        <w:rPr/>
      </w:pPr>
      <w:r>
        <w:rPr/>
        <w:t>Случаи умерщвления скота, как и эпизоды с "волосатыми чудовищами", появившимися в Пенсильвании, по-видимому, объединяют негативные свойства тамо-гуны и загадочные происшествия, связанные со сверхъестественными силами. В этом смысле рассказ Дорати особенно интересен, ибо она, как ей казалось, попала на борт НЛО в состоянии "выхода из тела" (тема, которую я намереваюсь подробно обсудить в десятой главе). По словам Джуди, ее выход из тела произошел самопроизвольно, спонтанно -- существа сказали, что не собирались брать ее с собой в корабль. Примечательно, что хотя уфонавты и производили грубые физические операции, разрезая теленка на куски, они без труда общались со своей невольной гостьей на тонком уровне.</w:t>
      </w:r>
    </w:p>
    <w:p>
      <w:pPr>
        <w:pStyle w:val="Normal"/>
        <w:rPr/>
      </w:pPr>
      <w:r>
        <w:rPr/>
        <w:t>Эта способность действовать на грубом и тонком уровнях типична и для многих гуманоидов, описываемых в ведической литературе, а черные деяния, вроде умерщвления скота, напоминают определенные группы существ, находящихся в состоянии неведения. Если вивисекцию над животными действительно производят такие существа, то может, естественно, возникнуть вопрос: почему они начали делать это именно в наше время? Я не могу, разумеется, ответить на этот вопрос со всей определенностью. Однако стоит предположить, что их потревожила современная человеческая деятельность, связанная с ядерными испытаниями и загрязнением окружающей среды. В конце концов, именно об этом они якобы сами говорили Джуди Дорати. Если безрассудные действия человечества обеспокоили существ, находящихся в состоянии неведения, то умерщвление скота -- это, вероятно, просто способ, который они выбрали, чтобы выразить свое неудовольствие.</w:t>
      </w:r>
    </w:p>
    <w:p>
      <w:pPr>
        <w:pStyle w:val="Normal"/>
        <w:rPr/>
      </w:pPr>
      <w:r>
        <w:rPr/>
      </w:r>
    </w:p>
    <w:p>
      <w:pPr>
        <w:pStyle w:val="Normal"/>
        <w:rPr/>
      </w:pPr>
      <w:r>
        <w:rPr/>
        <w:t>ВРАЖДЕБНЫЕ ДЕЙСТВИЯ ПРИШЕЛЬЦЕВ ПРОТИВ ЛЮДЕЙ</w:t>
      </w:r>
    </w:p>
    <w:p>
      <w:pPr>
        <w:pStyle w:val="Normal"/>
        <w:rPr/>
      </w:pPr>
      <w:r>
        <w:rPr/>
        <w:t>Убийства и расчленение животных тревожат и пугают людей, ибо заставляют предположить: пришельцы могут столь же намеренно калечить и убивать нас самих. Есть несколько категорий происшествий, по которым можно судить, что подобные враждебные действия, возможно, и впрямь осуществлялись на самом деле. Диапазон их широк -- от пугающих и травмирующих жертву случаев НЛО-похищений до эпизодов неприкрытого насилия, сообщения о которых, впрочем, довольно редки. В этом разделе я приведу несколько примеров подобных происшествий. Начну с истории похищения, нанесшего жертве необычайно сильную травму. В ней содержатся темные намеки на еще более враждебные действия, направленные непосредственно против наших собратьев. Должен однако предупредить читателей, что в десятой главе я приведу и другую возможную интерпретацию этого случая.</w:t>
      </w:r>
    </w:p>
    <w:p>
      <w:pPr>
        <w:pStyle w:val="Normal"/>
        <w:rPr/>
      </w:pPr>
      <w:r>
        <w:rPr/>
      </w:r>
    </w:p>
    <w:p>
      <w:pPr>
        <w:pStyle w:val="Normal"/>
        <w:rPr/>
      </w:pPr>
      <w:r>
        <w:rPr/>
        <w:t>Происшествие в Симарроне</w:t>
      </w:r>
    </w:p>
    <w:p>
      <w:pPr>
        <w:pStyle w:val="Normal"/>
        <w:rPr/>
      </w:pPr>
      <w:r>
        <w:rPr/>
        <w:t xml:space="preserve">Дело происходило неподалеку от Симаррона, штат Нью-Мексико. Некая женщина двадцати восьми лет возвращалась ночью домой на автомобиле со своим шестилетним сыном. Внезапно, как рассказывает свидетельница, они увидели пять неопознанных летающих объектов, снижающиеся над выгоном для скота. У женщины сохранились сбивчивые и спутанные воспомининия о тесном контакте с пришельцами, и из памяти у нее, как она сама рассказала, выпало примерно четыре часа. Впоследствии доктор Лео Спринкл провел с ней несколько сеансов гипноза (с 11 мая по 3 июня 1980 года), при которых присутствовал Пол Бенневитц, проводивший расследования для ОПИАФ (Организации по изучению атмосферных феноменов). </w:t>
      </w:r>
    </w:p>
    <w:p>
      <w:pPr>
        <w:pStyle w:val="Normal"/>
        <w:rPr/>
      </w:pPr>
      <w:r>
        <w:rPr/>
        <w:t>В ходе сеансов на свет выплыл чрезвычайно тревожащий рассказ о похищении. Считаю необходимым привести его, несмотря на особую причудливость и отвратительные подробности, чтобы дать читателю сбалансированный взгляд на происшествие, пересказанное свидетельницей. Мое краткое изложение основано на заметках, которые вел Лео Спринкл во время гипнотических сеансов.24</w:t>
      </w:r>
    </w:p>
    <w:p>
      <w:pPr>
        <w:pStyle w:val="Normal"/>
        <w:rPr/>
      </w:pPr>
      <w:r>
        <w:rPr/>
        <w:t>Первое, что рассказала свидетельница под гипнозом, -- она увидела ослепительно яркие огни и присутствовала при убийстве и расчленениии коровы. "Они приземляются. О, Боже!.. Рев коровы. Это ужасно, ужасно! Боль, страдание. Невероятная боль!" Она описала серебристый, сужающийся к концу нож дюймов восемнадцати в длину и полюдйма шириной, который погрузили в грудную клетку коровы. Животное было еще живым и сопротивлялось, а существа в это время вырезали у него гениталии.</w:t>
      </w:r>
    </w:p>
    <w:p>
      <w:pPr>
        <w:pStyle w:val="Normal"/>
        <w:rPr/>
      </w:pPr>
      <w:r>
        <w:rPr/>
        <w:t>Затем она сообщила, что несколько существ странного вида захватили ее и сына и водили их по разным кораблям. Существа были одеты в темно-коричневую униформу с эмблемой оранжевого и голубого цвета -- "три линии, снизу перечеркнутые еще одной".</w:t>
      </w:r>
    </w:p>
    <w:p>
      <w:pPr>
        <w:pStyle w:val="Normal"/>
        <w:rPr/>
      </w:pPr>
      <w:r>
        <w:rPr/>
        <w:t>Вначале она лишилась способности двигаться, но позже пришла в себя и начала яростно сопротивляться. Ее крепко держали, однако она пыталась бить похитителей ногами, пронзительно кричала и ругала пришельцев. Она помнила, что ее насильно раздели и подвегли физическому обследованию, в том числе и зондированию влагалища. Впоследствии, по словам свидетельницы, она страдала от жизненно опасной вагинальной инфекции.</w:t>
      </w:r>
    </w:p>
    <w:p>
      <w:pPr>
        <w:pStyle w:val="Normal"/>
        <w:rPr/>
      </w:pPr>
      <w:r>
        <w:rPr/>
        <w:t>Одни из существ обращались с ней очень грубо, другие -- выказывали любопытство: "Их это забавляло -- им очень понравились мои волосы. Головы у них были большими. Но совершенно безволосыми. Даже бровей не было. Тот из пришельцев на первом корабле, что обращался со мной мягко, восхищался моими бровями и ресницами. А сами они не моргали!"</w:t>
      </w:r>
    </w:p>
    <w:p>
      <w:pPr>
        <w:pStyle w:val="Normal"/>
        <w:rPr/>
      </w:pPr>
      <w:r>
        <w:rPr/>
        <w:t>Пока все это продолжалось, один из пришельцев -- высокий, желчного вида человек, одетый в белое и отличающийся по обличью от остальных, -- пришел в ярость. Он заявил, что женщину нельзя было похищать и никто прежде не собирался этого делать. "Они сказали, что сожалеют о случившемся. Именно так и сказали. Они просят прощения, извиняются: `Подобные вещи порой случаются. Это был просто промах. А с мальчиком ничего плохого не случилось, он в полном порядке...' Они просили меня понять, что это [убийство теленка] было необходимым". Все это пришельцы передали женщине телепатически, хотя между собой они общались, используя звучащую речь. Одна примечательная деталь: высокий человек обжег женщине лицо, коснувшись его, вероятно, ненамеренно своей рукой.</w:t>
      </w:r>
    </w:p>
    <w:p>
      <w:pPr>
        <w:pStyle w:val="Normal"/>
        <w:rPr/>
      </w:pPr>
      <w:r>
        <w:rPr/>
        <w:t>Затем он, видимо, наложил на прочие существа какое-то наказание. "Помню, как увидела, что они раздеты до пояса: худые, ключицы и ребра выпирают, ребер у них больше, чем у нас... я не знаю. Тощие, ручки тонкие и все же смогли схватить меня... Не когти, длинные ногти, пальцы узловатые и шишковатые. Неприятные на вид, такие маленькие, худые, костлявые... У одного -- нос крючком, загнутый вверх и крючковатый. Они шаркали, волочили ноги по земле".</w:t>
      </w:r>
    </w:p>
    <w:p>
      <w:pPr>
        <w:pStyle w:val="Normal"/>
        <w:rPr/>
      </w:pPr>
      <w:r>
        <w:rPr/>
        <w:t>Одежда на этих существах была причудливой, но явно напоминающей человеческую. "Воротник как у францисканских монахов. Ремень, ботинки военного образца, заплаты. Безобразно, расхристано, грубо. Одно из существ оказалось женщиной. Воротник у нее был собран у шеи в сборки -- в викторианском стиле? На вид очень некрасиво. Заплаты. Квадратная голова, две дырки вместо маленького носа или просто не нос, а две дырки. Ярко-зеленая. Честное слово, она было зеленой! Я до сих пор не могу в это поверить!.. Как они могут быть такими?"</w:t>
      </w:r>
    </w:p>
    <w:p>
      <w:pPr>
        <w:pStyle w:val="Normal"/>
        <w:rPr/>
      </w:pPr>
      <w:r>
        <w:rPr/>
        <w:t>Высокий человек приказал провести похищенную женщину по разным странным местам, вероятно, по различным кораблям. Она описывает огромную комнату с панелями управления, большими телевизионными экранами и своего рода подъемником или лифтом. Затем женищна увидела какую-то планету. "Я на столе, в глаза бьет белый свет, мы взлетаем, какое тяжелое, жирное у меня тело -- свинец! Страшная тяжесть!.. Мы попадаем в круглый цилиндр -- вжик!.. И мы в большом помещении! Аж дух захватывает. Повсюду звезды. Прекрасно, так прекрасно. Я видела планету. Она была большой, белой и черной, здесь -- белое, там -- черное. Я видела только верхнюю ее половину. Имейте в виду, что они ни разу не запретили мне подходить к окну".</w:t>
      </w:r>
    </w:p>
    <w:p>
      <w:pPr>
        <w:pStyle w:val="Normal"/>
        <w:rPr/>
      </w:pPr>
      <w:r>
        <w:rPr/>
        <w:t>Последовательность событий смущала ее и сбивала с толку, но и своим похитителям она также приписывает смущение. "Когда вошел человек в белом и отдал приказ, я почувстовала его уважение ко мне. Он казался старым, очень старым... Он выглядел взволнованным, но не из-за меня... Я была напугана, но меня пугал не он сам, а его замешательство. Меня тревожило то, что они не понимают, что делают". Ей несколько раз повторили: "Прискорбно, что мы выуждены это делать".</w:t>
      </w:r>
    </w:p>
    <w:p>
      <w:pPr>
        <w:pStyle w:val="Normal"/>
        <w:rPr/>
      </w:pPr>
      <w:r>
        <w:rPr/>
        <w:t>Корабль, на котором она находилась, видимо, приземлился. "Я пришла в волнение, восторг и совсем не боялась. Я думала, они доставили меня в какое-то важное место... Вошли еще несколько человек наподобие того, что в белом, хотя не на всех были белые одежды. Их было пятеро; двое из них выглядели по-иному: узкие глаза. Они не были зеленоватыми, и глаза не щелевидные; они были такими же, как те, на первом корабле, только не огромные. Они казались важными персонами! Может быть, докторами или учеными. Я не представляю, почему они не знали, что со мной делать. Мне не позволили подойти к окну, но я могла видеть корабли, очертания местности. Она была холмистой, но без по-настоящему высоких гор". Здесь она отмечает, что было очень холодно, а также слышалось какое-то тревожившее ее гудение или гул.</w:t>
      </w:r>
    </w:p>
    <w:p>
      <w:pPr>
        <w:pStyle w:val="Normal"/>
        <w:rPr/>
      </w:pPr>
      <w:r>
        <w:rPr/>
        <w:t>"Они были очень любезными, а то, как они двигались, выглядело просто прекрасно. Все они шаркали ногами, делая большие шаги. Ростом выше меня. Футов шесть или повыше". У этих существ, как и у прочих, отсутствовали волосы, но они были красиво одеты, а трое выглядели вполне похожими на людей. Они просили пленницу простить их, но предупредили, что ей не позволено ничего рассказывать о своем приключении.</w:t>
      </w:r>
    </w:p>
    <w:p>
      <w:pPr>
        <w:pStyle w:val="Normal"/>
        <w:rPr/>
      </w:pPr>
      <w:r>
        <w:rPr/>
        <w:t>Во время другого гипнотического сеанса свидетельница вспомнила, что пришельцы упоминали об изменениях: "Я не хочу больше никогда говорить о этом. Пусть это умрет, оставьте это в покое... Изменения... Такое вот слово -- "необходимые изменения" с целью вернуть меня обратно". Слово "изменения", вероятно, относится к имплатантам, которые существа могли поместить в тело женщины. Существуют даже голословные утверждения о том, что при помощи компьютерной томографии в ее теле действительно были найдены подобные имплатанты.25</w:t>
      </w:r>
    </w:p>
    <w:p>
      <w:pPr>
        <w:pStyle w:val="Normal"/>
        <w:rPr/>
      </w:pPr>
      <w:r>
        <w:rPr/>
        <w:t>Когда женщину вывели из корабля, она узнала пейзаж -- по всей видимости, окрестности Росуэлла в Нью-Мексико, западнее Лас-Крусиз. Ее опустили вниз на лифте в подземный комплекс, заполненный толпами странных существ. Она слышала рев протекающей в толще земли реки. "Им нравилась моя реакция -- благоговейный ужас! Невероятно! Подземный город". Здесь она на короткое время увиделась со своим сыном, но их тут же вновь разлучили.</w:t>
      </w:r>
    </w:p>
    <w:p>
      <w:pPr>
        <w:pStyle w:val="Normal"/>
        <w:rPr/>
      </w:pPr>
      <w:r>
        <w:rPr/>
        <w:t>Затем, подгоняемая страхом, она ухитрилась вырваться и проскользнуть в какое-то помещение, где стояли огромные резевуары, заполненные, как ей показалось, чем-то вроде частей человеческих тел, плавающих в циркулирующей жидкости: "Я смотрела вниз на бассейны с водой. То, что я видела, ужасало меня... Верхушка лысой головы. Свет был тусклым. ...Мне казалось, что я вижу чью-то руку... человеческую! И еще что-то красное и кровавое. О, Боже! Так страшно было смотреть на это. Б-р-р! Языки, большие, выглядящие по-настоящему громадными и плавающие в жидкости, темной... Они нашли меня, но когда они пришли, я лежала в углу и плакала".</w:t>
      </w:r>
    </w:p>
    <w:p>
      <w:pPr>
        <w:pStyle w:val="Normal"/>
        <w:rPr/>
      </w:pPr>
      <w:r>
        <w:rPr/>
        <w:t>Поймав женщину вторично, пришельцы отвели беглянку в комнату, где подвергли ее травмирующей обработке -- вероятно, с целью стереть воспоминания. "Ох! Такая невыносимая боль! Вспышки, вспышки яркого света, нечто вроде двух проводов, подсоединенных к электрической лампе. Свет словно проносится со свистом! Я пронзительно кричу. Мой сын плачет. Они делают с ним то же самое, что и со мной... И знаете, что я вам скажу? Они не такие, как мы. Теперь я считаю их чем-то чудовищным. Я чувствую, словно побывала в Аушвице".</w:t>
      </w:r>
    </w:p>
    <w:p>
      <w:pPr>
        <w:pStyle w:val="Normal"/>
        <w:rPr/>
      </w:pPr>
      <w:r>
        <w:rPr/>
        <w:t>После обработки свидетельницу с сыном вернули на один из кораблей. Во время полета женщине показали ее собственный автомобиль, находящийся на борту судна. Мать с сыном посадили в машину, и автомобиль был мягко перенесен на землю. И они поехали домой, не сохранив никаких воспоминаний о том, что пережили на борту неопознанных летающих объектов.</w:t>
      </w:r>
    </w:p>
    <w:p>
      <w:pPr>
        <w:pStyle w:val="Normal"/>
        <w:rPr/>
      </w:pPr>
      <w:r>
        <w:rPr/>
        <w:t>В этой примечательной истории мы встречаем множество деталей, постоянно появляющихся в описаниях НЛО-похищений, -- физическое обследование, телепатическое общение, странный гул, услышанный женщиной, перенесение автомобиля свидетельницы на борт НЛО, а также то, что пришельцы проявляют эмоции -- такие, как гнев или любопытство. Предполагаемое введение имплатантов в тело женщины роднит этот случай с теми, что описаны Баддом Хопкнзом и Раймондом Фаулером.</w:t>
      </w:r>
    </w:p>
    <w:p>
      <w:pPr>
        <w:pStyle w:val="Normal"/>
        <w:rPr/>
      </w:pPr>
      <w:r>
        <w:rPr/>
        <w:t>Есть однако и необычные особенности. Одна из них, разумеется, -- это упоминание о подземной базе, населенной инопланетными существами и находящейся где-то в Нью-Мексико. Это чрезвычайно спорная и противоречивая тема, которая возникала уже в связи с теорией о правительственно-инопланетном заговоре, коротко обсуждавшейся с третьей главе (смотри страницы -). Там я приводил заявление журналиста Говарда Блума о том, что Пол Бенневитц систематически получал от агентов военной разведки США, действовавших совместно с уфологом Уильямом Муром, дезфинформацию о правительственном заговоре и подземных базах инопланетян.</w:t>
      </w:r>
    </w:p>
    <w:p>
      <w:pPr>
        <w:pStyle w:val="Normal"/>
        <w:rPr/>
      </w:pPr>
      <w:r>
        <w:rPr/>
        <w:t>Таким образом случай в Симарроне окутан особенно путанными противоречиями, сотканными из параноидальных домыслов и контрдомыслов. Согласно Блуму, гипнотическая регрессия, которой подверг свидетельницу Лео Спринкл, была проведена до того, как началась кампания дезинформации, направленная против Бенневитца.26 В то же самое время в выдвинутой Блумом версии этой истории имеются неувязки в датах. Так он утверждает, что Спринкл звонил Бенневитцу, чтобы проконскультироваться, поскольку случай с этой женщиной показался ему загадочным,27 хотя документы Линды Хау показывают, что первым женщину встретил Бенневитц и затем уже направил ее к Спринклу.28</w:t>
      </w:r>
    </w:p>
    <w:p>
      <w:pPr>
        <w:pStyle w:val="Normal"/>
        <w:rPr/>
      </w:pPr>
      <w:r>
        <w:rPr/>
        <w:t>Оценивая происшествие в Симарроне, следут учитывать и эту относящуюся к нему информацию. Кроме того, нам необходимо также поискать -- есть ли в сообщениях об НЛО другие данные, дающие основание предполагать, что различные гуманоидные расы располагают на нашей планете подземными или подводными базами, пусть даже правительство Соединенных Штатов не имеет к ним никакого отношения. К примеру, Филиберто Карденас описывал, что похитители приводили его на подводную базу (смотри страницы -). Нечто сходное рассказывала и Бетти Андреассон -- ее якобы похитили в возрасте тринадцати лет и провели под водой в некий подземный комплекс.29</w:t>
      </w:r>
    </w:p>
    <w:p>
      <w:pPr>
        <w:pStyle w:val="Normal"/>
        <w:rPr/>
      </w:pPr>
      <w:r>
        <w:rPr/>
        <w:t>Одна из особо примечательных особенностей Симарронского случая -- это то, что действующие в нем инопланетные существа принадлежат, кажется, к различным физическим типам. Упоминание свидетельницы о том, что у них "больше ребер, чем у нас", как это ни странно, находит параллель с описанием тела инопланетянина, который военные якобы извлекли из летающей тарелки, потерпевшей крушение в 1948 году в Мексике, вблизи от Рио-Сабринас и к югу от Ларедо, штат Техас. Анонимный участник работ по извлечению тела утверждает в письмах, написанных в 1978-1980 годах, что у найденого трупа "вся брюшная полость была заключена в конструкцию, состоящую из чего-то наподобие ребер и тянущуюся до самых бедер".30</w:t>
      </w:r>
    </w:p>
    <w:p>
      <w:pPr>
        <w:pStyle w:val="Normal"/>
        <w:rPr/>
      </w:pPr>
      <w:r>
        <w:rPr/>
      </w:r>
    </w:p>
    <w:p>
      <w:pPr>
        <w:pStyle w:val="Normal"/>
        <w:rPr/>
      </w:pPr>
      <w:r>
        <w:rPr/>
        <w:t>Необычная одежда инопланетян</w:t>
      </w:r>
    </w:p>
    <w:p>
      <w:pPr>
        <w:pStyle w:val="Normal"/>
        <w:rPr/>
      </w:pPr>
      <w:r>
        <w:rPr/>
        <w:t>Самая, пожалуй, причудливая деталь Симарронского случая -- одежда пришельцев, словно взятая напрокат из лавки, торгующей нарядами для маскарада. Но и она перекликается с историей Филберто Карденаса, который при посещении подводной базы в 1979 году столкнулся с восседающим на троне персонажем с драгоценной цепью на шее, облаченным в мантию или накидку с капюшоном.31 Кроме того, необычная одежда возникает также и в эпизоде тесного НЛО-контакта, описанного по-видимому независимым очевидцем и имевшего место через несколько месяцев после происшествия в Симарроне в той же самой части Соединенных Штатов.</w:t>
      </w:r>
    </w:p>
    <w:p>
      <w:pPr>
        <w:pStyle w:val="Normal"/>
        <w:rPr/>
      </w:pPr>
      <w:r>
        <w:rPr/>
        <w:t>В 1980 году, неделю спустя после Дня благодарения некая пара ехала в автомобиле на север от Денвера. Мужчина, рекламный художник, рассказывает, что увидел "голубой лазурный свет", а впоследствии обнаружилось: у него и его спутницы выпал из памяти примерно час времени. Спустя несколько лет, 5 июля 1984 года, эти люди подверглись гипнотической регрессии, которую провел Ричард Сигизмунд, социолог из Боулдера, штат Колорадо. Под гипнозом женщина рассказала, что они вместе с автомобилем были подняты световым лучом и перенесены к кораблю, стоявшему неподалеку на опорах. Какой-то безволосый, высокий "человек" в голубом одеянии гипнотически манил их к себе.</w:t>
      </w:r>
    </w:p>
    <w:p>
      <w:pPr>
        <w:pStyle w:val="Normal"/>
        <w:rPr/>
      </w:pPr>
      <w:r>
        <w:rPr/>
        <w:t>Описывая сию сцену, мужчина так отозвался о нелепом наряде этого персонажа:</w:t>
      </w:r>
    </w:p>
    <w:p>
      <w:pPr>
        <w:pStyle w:val="Normal"/>
        <w:rPr/>
      </w:pPr>
      <w:r>
        <w:rPr/>
        <w:t>Он смотрит на нас, приказывая подойти к нему. Это -- предводитель. Вождь в голубой мантии. Это просто глупо. Совершенно нелогично. Мантия не укладывается ни в какую логику. Ему не нужна никакая мантия. И вообще ничего в подобном роде... Он говорит, не шевеля губами. Он говорит умом.32</w:t>
      </w:r>
    </w:p>
    <w:p>
      <w:pPr>
        <w:pStyle w:val="Normal"/>
        <w:rPr/>
      </w:pPr>
      <w:r>
        <w:rPr/>
        <w:t>Подчиняясь влиянию "предводителя", люди вошли в корабль, где их принялись физически обследовать гуманоидные существа, одетые в желтые рясы с оборчатыми воротниками. Женщина, бывшая в то время беременной, подверглась изнасилованию и после похищения серьезно заболела. Тем не менее, впоследствии выяснилось, что коэффициент интеллектуально развития ее ребенка -- IQ -- равен 170.</w:t>
      </w:r>
    </w:p>
    <w:p>
      <w:pPr>
        <w:pStyle w:val="Normal"/>
        <w:rPr/>
      </w:pPr>
      <w:r>
        <w:rPr/>
        <w:t>Есть и другие сообщения о пришельцах в странных костюмах. К примеру, о дружеской встрече Синтии Эпплтон с высоким белокурым существом, одетым в наряд, сшитый как бы из пластика, с "елизаветинскими" воротниками (смотри страницу ). Другие примеры -- нашивки с эмблемой змеи в трех похищениях: Филиберто Карденаса, Уильяма Херрманна и Херберта Ширмера (смотри страницу ). Конечно, во многих случаях пришельцы одеты относительно "безлико" -- в некое подобие униформы, а в других -- в космические скафандры или костюмы для подводного погружения.</w:t>
      </w:r>
    </w:p>
    <w:p>
      <w:pPr>
        <w:pStyle w:val="Normal"/>
        <w:rPr/>
      </w:pPr>
      <w:r>
        <w:rPr/>
        <w:t>Необычные одежды, о которых рассказывается иногда в сообщениях об НЛО-контактах, находят, по всей вероятности, какой-то отклик, "резонанс" в человеческой психологии. В частности, костюмы, напоминающие маскарадные наряды -- кушаки, ленты, мантии, эмблемы и ордена, кажется, вполне соответствуют тамо-гуне, которая характеризуется грезами, сновидениями и безумием. Соблазнительно предположить, что контакты, участники которых облачены в странные наряды, являются проекциями запутанного, находящегося в беспорядке человеческого сознания. Однако мы уже обсуждали этот вопрос и выяснили, что порой о таких контактах сообщают люди, чье психологическое состояние оценивается как нормальное. Есть также много данных, свидетельствующих о том, что некоторые НЛО -- физически реальные летательные аппараты.</w:t>
      </w:r>
    </w:p>
    <w:p>
      <w:pPr>
        <w:pStyle w:val="Normal"/>
        <w:rPr/>
      </w:pPr>
      <w:r>
        <w:rPr/>
        <w:t>Следовательно, стоит рассмотреть следующее предположение: в отдельных случаях, когда люди сталкиваются с причудливо одетыми пришельцами, они видят перед собой вполне реальных существ, находящихся под влиянием тамо-гуны. Ведь мало вероятно, чтобы стили одежды, устаревшие на Земле, вдруг оказались последним криком моды на отдаленных планетах. Возможно, странное платье -- это просто еще один из компонентов человеческой культуры, который пришельцы позаимствовали у людей, чтобы произвести впечатление на тех из нас, с кем они вступают в контакт.</w:t>
      </w:r>
    </w:p>
    <w:p>
      <w:pPr>
        <w:pStyle w:val="Normal"/>
        <w:rPr/>
      </w:pPr>
      <w:r>
        <w:rPr/>
        <w:t>Я не знаю ни одного случая тесного НЛО-контакта, когда свидетели рассказывали бы, что уфонавты были одеты в обычную человеческую одежду, соответствующую времени и стране, где произошел контакт. Известны однако посещения "Людей в черном", облаченных в современные костюмы и галстуки, которые они носили таким искусственным и нарочитым образом, словно желали поразить воображение наблюдателей причудливостью своих одеяний (смотри страницы -).</w:t>
      </w:r>
    </w:p>
    <w:p>
      <w:pPr>
        <w:pStyle w:val="Normal"/>
        <w:rPr/>
      </w:pPr>
      <w:r>
        <w:rPr/>
        <w:t>Бывает, правда, и так, что главные действующие лица контактов одеты не в затейливые наряды, а напротив ¤ в необычайно прекрасную одежду, или, по крайней мере, у свидетелей создается впечатление, что они встретились с чем-то очень красивым. Примеры тому -- события в Фатиме (смотри страницы -), а также случай с повелительницей оспы, описанный в Приложении 2. Есть и более древние свидетельства. Валле цитирует знаменитого итальянского математика Кардана (1501--1576), который в своей книге "De Subtilitate" приводит следующее записанное его отцом сообщение:</w:t>
      </w:r>
    </w:p>
    <w:p>
      <w:pPr>
        <w:pStyle w:val="Normal"/>
        <w:rPr/>
      </w:pPr>
      <w:r>
        <w:rPr/>
        <w:t>13 августа 1491 года. Когда я приблизительно в двадцатом часу дня закончил привычные ритуалы, передо мной должным образом появились семеро мужей, одетых в шелковые одежды, напоминающие греческие тоги, и сияющую обувь. Нижние рубахи под их сверкающими красными нагрудниками были, казалось, сшиты из пурпура и отличались необыкновенной красотой и великолепием.34</w:t>
      </w:r>
    </w:p>
    <w:p>
      <w:pPr>
        <w:pStyle w:val="Normal"/>
        <w:rPr/>
      </w:pPr>
      <w:r>
        <w:rPr/>
        <w:t>Мужи сказали, что они "воистину сотворены из воздуха", что живут они около трехсот лет и подвержены рождению и смерти. Они вели беседу с отцом Кардана более трех часов на различные философские темы и расходились меж собой во мнениях о присхождении вселенной. Джероме Кардан заканчивает повествование о встрече, произошедшей с его отцом, словами: "Было ли то действительностью или вымыслом, все это верно".35</w:t>
      </w:r>
    </w:p>
    <w:p>
      <w:pPr>
        <w:pStyle w:val="Normal"/>
        <w:rPr/>
      </w:pPr>
      <w:r>
        <w:rPr/>
        <w:t>Приведу для сравнения взятое из "Махабхараты" описание одежд девов, которых мудрец Вьясадева представил царю Друпаде:</w:t>
      </w:r>
    </w:p>
    <w:p>
      <w:pPr>
        <w:pStyle w:val="Normal"/>
        <w:rPr/>
      </w:pPr>
      <w:r>
        <w:rPr/>
        <w:t>Вслед за тем Шрила Вьяса, чистый мудрец, чьи деяния были великодушными, своей аскетической мощью наградил царя божественным зрением, и тот увидел всех сынов Панду в точности такими, какими они появлялись в своих бывших телах. Царь увидел пятерых юношей в их божественных формах в качестве правителей космоса -- в золотых шлемах и диадемах, блистающих как огонь и солнце, широкогрудых, прекрасных на вид, с украшениями, венчающими их головы. На их божественных одеждах, сотканных из золота, не было ни частицы пыли, а драгоценные ожерелья и диадемы сих Индр сияли свыше всякой меры. Наделенные всеми благими качестами, они походили на проявления самого Шивы или на небесных васу или адитьев.36</w:t>
      </w:r>
    </w:p>
    <w:p>
      <w:pPr>
        <w:pStyle w:val="Normal"/>
        <w:rPr/>
      </w:pPr>
      <w:r>
        <w:rPr/>
        <w:t>Девы, как известно, пребывают в саттва-гуне или "режиме" добра. Их одежды безупречно прекрасны, и в описаниях обычно подчеркивается, что они сияют ясным светом. Можно противопоставить эти красоту и сияние -- причудливым и нелепым одеждам странных или устрашающих на вид гуманоидов, о которых говорится в некоторых сообщениях об НЛО. Как видно по этим последним, свойства, характеризующие тамо-гуну, имеют тенденцию скапливаться вместе.</w:t>
      </w:r>
    </w:p>
    <w:p>
      <w:pPr>
        <w:pStyle w:val="Normal"/>
        <w:rPr/>
      </w:pPr>
      <w:r>
        <w:rPr/>
      </w:r>
    </w:p>
    <w:p>
      <w:pPr>
        <w:pStyle w:val="Normal"/>
        <w:rPr/>
      </w:pPr>
      <w:r>
        <w:rPr/>
        <w:t>Прямые нападения на людей</w:t>
      </w:r>
    </w:p>
    <w:p>
      <w:pPr>
        <w:pStyle w:val="Normal"/>
        <w:rPr/>
      </w:pPr>
      <w:r>
        <w:rPr/>
        <w:t>Итак, ясно: происшествие с Симарроне во многом напоминает другие НЛО-контакты. Это разумеется, не доказывает, что история, рассказанная женщиной, -- достоверна, а ее описание плавающих в чанах обрубков человеческих тел несомненно подрывают доверие к ней. Эти обрубки вполне могли быть органами животных, одного из которых убили на глазах свидетельницы, хотя она и упоминает о видневшихся в жидкости лысой голове и человеческих руках. Были ли это в самом деле останки расчлененных людей? Есть несколько сообщений о вивисекциях, совершенных над людьми по тому же самому образцу, что и над животными, однако доказательства, связывающие эти случаи с НЛО, не слишком надежны.</w:t>
      </w:r>
    </w:p>
    <w:p>
      <w:pPr>
        <w:pStyle w:val="Normal"/>
        <w:rPr/>
      </w:pPr>
      <w:r>
        <w:rPr/>
        <w:t>Об одном эпизоде, произошедшем в Индии в 1958 году, когда предположительно был убит и расчленен человек, сообщает английская исследовательница НЛО Дженни Рандлз. Свидетелем его стал индийский бизнесмен, пожелавший остаться анонимным и не разрешивший снимать беседу с нам на пленку. Он рассказал, что видел, как днем при ясном свете приземлился НЛО и из него вышли четыре существа ростом в три фута. Неподалеку возле скал играли двое мальчиков, которые впоследствии исчезли. Один из них был найден затем мертвым. Несколько органов у него были вырезаны, словно их удалил "искусный хирург". Второй находился в кататоническом трансе и умер пять дней спустя в больнице, не произнеся ни слова.37 Все это происшествие словно бы повторяет уже известную вам схему случаев умерщвления скота, но подтверждающие его доказательства слишком слабы, ибо исходят от одного свидетеля.</w:t>
      </w:r>
    </w:p>
    <w:p>
      <w:pPr>
        <w:pStyle w:val="Normal"/>
        <w:rPr/>
      </w:pPr>
      <w:r>
        <w:rPr/>
        <w:t>Известен также инцидент в Бразилии, когда человек был убит способом, во всех деталях совпадающим с типичными случаями порчи скота.38 Однако и здесь осталось неизвестным, что или кто совершил это преступление.</w:t>
      </w:r>
    </w:p>
    <w:p>
      <w:pPr>
        <w:pStyle w:val="Normal"/>
        <w:rPr/>
      </w:pPr>
      <w:r>
        <w:rPr/>
        <w:t>О случаях нападения на людей НЛО, вооруженных световыми лучами, в отдаленных лесных областях на севере Бразилии сообщает Жак Валле. Как правило это небольшие объекты в форме ящика, которые местные жители называют "чупа". Они летают над землей, бросая вниз лучи ослепительно яркого света. Иногда эти объекты нападают на людей, "выжигая" их узко сфокусированным лучом. Воздействие, по-видимому, бывает различным. В некоторых случаях лучи вызывают болезни, в других -- жертва умирает: либо от прямого удара луча, либо от побочных эффектов, таких, как сердечные приступы.</w:t>
      </w:r>
    </w:p>
    <w:p>
      <w:pPr>
        <w:pStyle w:val="Normal"/>
        <w:rPr/>
      </w:pPr>
      <w:r>
        <w:rPr/>
        <w:t>Вот один из примеров подобного воздействия. Раймундо Соуза, сорокалетний охотник-профессионал, известный крепким здоровьем, жил в Парнараме, неподалеку от Сао-Луис на севере Бразилии. Охотились Соуза и его товарищи так: устраивали на деревьях "скрытки" и садились в них в засаду по ночам. Когда под деревом появлялся олень, они направляли ему в глаза вспышку света. Олень на миг застывал на месте, и его нетрудно было застрелить.</w:t>
      </w:r>
    </w:p>
    <w:p>
      <w:pPr>
        <w:pStyle w:val="Normal"/>
        <w:rPr/>
      </w:pPr>
      <w:r>
        <w:rPr/>
        <w:t>Однажды августовской ночью 1981 года Соуза, сидя в засаде на дереве, зажег спичку, чтобы прикурить сигарету. Тут же на охотника спикировал летающий объект и направил луч на Соуза и его товарища Анастасио Барбосу. Увидев, что происходит, Барбоса быстро слез с дерева и спрятался под кустами, наблюдая оттуда, как объект кружит над деревом. На следующее утро он нашел на земле труп товарища. Одна рука Соуза была сломана при падении, а на различных частях его тела, за исключением лица, виднелись багровые отметины. Пятна были круглыми и гладкими, как синяки или кровоподтеки, диаметром от дюйма до двух, но никаких ран или проколов на теле не было. Поскольку вскрытия не производилось, причина смерти осталась неустановленной. Тем не менее, Барбоса подозревает, что это было убийство. Большинство своей информации о Раймундо Соуза Жак Валле получил от лейтенанта Мажелы из Сао-Луиса, который в 1981-1982 годах был начальником полиции в Парнараме.39</w:t>
      </w:r>
    </w:p>
    <w:p>
      <w:pPr>
        <w:pStyle w:val="Normal"/>
        <w:rPr/>
      </w:pPr>
      <w:r>
        <w:rPr/>
        <w:t>Эти сообщения из Бразилии были единственными, которые мне удалось раскопать, когда я стал проверять предположение о том, что световые лучи, испускаемые НЛО, способны убивать людей. Однако имеется немало историй, якобы подтверждающих, что неопознанные летающие объекты атаковали землян подобными лучами.</w:t>
      </w:r>
    </w:p>
    <w:p>
      <w:pPr>
        <w:pStyle w:val="Normal"/>
        <w:rPr/>
      </w:pPr>
      <w:r>
        <w:rPr/>
        <w:t>В Америке нападению подвергся Эдди Дойл Уэбб, сорокапятилетний водитель грузовика из Гринвиля, штат Миссури. Рано утром 3 октября 1973 года Уэбб заметил, что его тягач с прицепом догоняет какой-то ярко освещенный объект в форме репы шириной в двухлинейную автомобильную дорогу. Когда водитель высунулся из окна, чтобы получше разглядеть странный объект, в лицо ему ударила "красная вспышка огня", ослепившая Уэбба и частично оплавившая оправу его очков.40 Шофера госпитализировали с "тяжелым снижением зрения в обоих глазах неизвестной этиологии", но в течение последующих трех недель зрение постепенно восстановилось.41 Засим последовала длительная битва между Уэббом и страховой компанией -- водитель требовал компенсации за ущерб, нанесенный его глазам на рабочем месте. По-видимому, компания не желала включать нападение НЛО с перечень рисков, охватываемых страховым полисом.</w:t>
      </w:r>
    </w:p>
    <w:p>
      <w:pPr>
        <w:pStyle w:val="Normal"/>
        <w:rPr/>
      </w:pPr>
      <w:r>
        <w:rPr/>
        <w:t>Другой случай световой атаки произошел в Испании. 28 января 1976 года двадцатичетырехлетний фермер по имени Мигуэль Карраско после полуночи возвращался пешком из дома своей девушки, жившей в Бенкасоне, и вдруг увидел мощный световой луч, выпущенный со странного корабля, парившего в воздухе. Парень бросился бежать, но из корабля выскочили два высоких худых существа, которые ослепили и парализовали его каким-то лучом. Мигуэль пришел в сознание в половине третьего ночи на пороге своего дома -- он бился в дверь и кричал: "Люди со звезд вернутся... впустите меня и заприте двери!" Местный доктор обнаружил на щеках Мигуэля странные ожоги и направил его на лечение в больницу. Однако через семь часов ожоги прошли, и врач, лечивший парня, доктор Маурикио Геара впоследствии признался: "Мы так и не поняли, что их вызвало".42</w:t>
      </w:r>
    </w:p>
    <w:p>
      <w:pPr>
        <w:pStyle w:val="Normal"/>
        <w:rPr/>
      </w:pPr>
      <w:r>
        <w:rPr/>
        <w:t>Перенесемся теперь в Аризону. Вечером 5 ноября 1975 года семеро лесорубов возвращались домой после долгого рабочего дня в национальном лестном заповеднике Апачи-Ситгривз. Они ехали по ухабистой лесной дороге, когда увидели сквозь деревья какой-то желтый огонек и вскоре в поле зрения показался дискообразный НЛО, паривший в воздухе. Один из них, Тревис Уолтон, движимый любопытством, вышел из грузовика и направился к кораблю. Шестеро его товарищей видели, как из НЛО вырвался ослепительный зелено-голубой луч, который сшиб Тревиса с ног. Лесорубы в страхе рванулись прочь, а когда через несколько минут вернулись, Уолтона нигде не было видно.</w:t>
      </w:r>
    </w:p>
    <w:p>
      <w:pPr>
        <w:pStyle w:val="Normal"/>
        <w:rPr/>
      </w:pPr>
      <w:r>
        <w:rPr/>
        <w:t>Власти не поверили их рассказу и вначале заподозрили убийство. Однако все, кроме одного, лесорубы, бывшие якобы свидетелями встречи Тревиса Уолтона с НЛО, прошли испытания на "детекторе лжи", которые выявили: эти люди убеждены, что рассказанная ими история -- чистейшая правда. (Одного из них тестировать не стали, поскольку сочли: парень находится в настолько возбужденном состоянии, что проверка на полиграфе ничего не даст.) Полиция выслала на место происшествия несколько поисковых отрядов, но усиленные розыски не обнаружили никаких следов Тревиса Уолтона. Он объявился сам через несколько дней и рассказал, что после удара лучом пришел в сознание на борту НЛО в окружении пришельцев странного облика. По-видимому, они продержали его у себя пять дней, а затем высадили на пустынной проселочной дороге. Это всего лишь начало его истории, пересказывать ее полностью я не стану, поскольку в данном случае меня интересует лишь тот факт, что сообщение об атаке световым лучом было подтверждено шестью свидетелями.43</w:t>
      </w:r>
    </w:p>
    <w:p>
      <w:pPr>
        <w:pStyle w:val="Normal"/>
        <w:rPr/>
      </w:pPr>
      <w:r>
        <w:rPr/>
        <w:t>Еще одну историю подобного рода в 1989 году рассказал уфологу Джону Тиммерману некий Френсис П. Уолл. Во время Корейской войны он был рядовым первого класса. В начале весны 1951 года его рота готовилась к артиллерийскому обстрелу одного из селений в области Железного треугольника неподалеку от Чорвона. К ним подлетел светящийся дискообразный НЛО, и Уолл попросил разрешения у командира роты пальнуть по нему. Он выстрелил из винтовки М-1, заряженной бронебойными патронами, и, когда пуля ударила в корпус диска, услышал звук металла, ударившего об металл. Объект "взбесился" и начал беспорядочно носиться над расположением роты, мигая огнями. Затем он, видимо, приготовился атаковать людей, запустив на полную мощность что-то наподобие генератора:</w:t>
      </w:r>
    </w:p>
    <w:p>
      <w:pPr>
        <w:pStyle w:val="Normal"/>
        <w:rPr/>
      </w:pPr>
      <w:r>
        <w:rPr/>
        <w:t>Затем мы услышали какой-то звук -- до этого вообще ничего не было ничего слышно... Звук, похожий на... ну, на тот, какой слышишь, когда добавляют газу дизельному локомотиву. Вот так звучала и эта штуковина. А затем мы были атакованы -- так, я думаю, можно это назвать. Во всяком случае, нас обстреляли чем-то вроде луча, который испускался вспышками, волнами, которые можно было разглядеть только, если они направлены прямо на тебя... И тогда чувствуешь во всем теле какое-то горячее, обжигающее ощущение, словно что-то проникает в тебя.44</w:t>
      </w:r>
    </w:p>
    <w:p>
      <w:pPr>
        <w:pStyle w:val="Normal"/>
        <w:rPr/>
      </w:pPr>
      <w:r>
        <w:rPr/>
        <w:t>Вначале, как рассказывал Уолл, казалось, что лучи не причинили людям никакого вреда. Однако, продолжает он, "три дня спустя вся рота была эвакуирована "скорой помощью". Пришлось пробиваться туда и вывозить наших ребят на колесах, они слишком ослабли, чтобы идти своими ногами".45 Световые лучи в этом инциденте отличаются от тех, которые описываются в истории с Уолтоном. Хотя надо сказать, что и нападению на лесоруба предшествовал звук, напоминающий рокот мощного мотора. По словам Уолтона, этот гул или рев раздался непосредственно перед тем, как его ударил луч: "Вдруг я вздрогнул от мощного громового всплеска звука, который издавал корабль. Я аж подпрыгнул на месте от этого рева -- это было похоже, как если бы разом запустили множество турбинных генераторов".46</w:t>
      </w:r>
    </w:p>
    <w:p>
      <w:pPr>
        <w:pStyle w:val="Normal"/>
        <w:rPr/>
      </w:pPr>
      <w:r>
        <w:rPr/>
      </w:r>
    </w:p>
    <w:p>
      <w:pPr>
        <w:pStyle w:val="Normal"/>
        <w:rPr/>
      </w:pPr>
      <w:r>
        <w:rPr/>
        <w:t>Люди в черном</w:t>
      </w:r>
    </w:p>
    <w:p>
      <w:pPr>
        <w:pStyle w:val="Normal"/>
        <w:rPr/>
      </w:pPr>
      <w:r>
        <w:rPr/>
        <w:t>Рассказы о так называемых "людях в черном", или ЛВЧ, образуют еще одну категорию данных, связанных с предполагаемыми враждебными действиями инопланетян против людей. В типичной истории подобного рода очевидца НЛО-контакта или уфолога посещает странный человек -- иногда их бывает несколько -- и приказывает хранить в тайне любую информацию о феномене НЛО, которой тот располагает. За приказом следует угроза: если он ослушается, к нему будет применено насилие. Во многих случаях эти ЛВЧ на вид ничем не отличаются от людей, и их часто принимают за правительственных агентов. Это характерно для тех оказий, когда "люди в черном" являются к военнослужащим, которые в нарушение подписки о секретности, раскрывали информацию об НЛО.</w:t>
      </w:r>
    </w:p>
    <w:p>
      <w:pPr>
        <w:pStyle w:val="Normal"/>
        <w:rPr/>
      </w:pPr>
      <w:r>
        <w:rPr/>
        <w:t>Однако нередко бывает и так, что облик устрашающих посетителей не вполне соответствует человеческому. Как правило они одеты в тяжелые, громоздкие черные одеяния, телесную их внешность отличают ненормальные черты, а поведение таких визитеров -- причудливо или абсурдно. Представьте, какое это все производит впечатление с сочетании с проявлением сверхъестественных способностей -- ЛВЧ кажутся нечеловеческими, призрачными существами, грубо замаскированными под людей.</w:t>
      </w:r>
    </w:p>
    <w:p>
      <w:pPr>
        <w:pStyle w:val="Normal"/>
        <w:rPr/>
      </w:pPr>
      <w:r>
        <w:rPr/>
        <w:t>Типичную историю о "людях в черном" изложил психиатр Бертольд Шварц. Главное действующее лицо в ней -- врач из Орчед-Бич, штат Мэн, доктор Герберт Хопкинз. Собственно уфологическими изысканиями доктор не занимался до того, как ему однажды довелось применить гипноз для исследования воспоминаний очевидца тесного НЛО-контакта по имени Дэвид Стивенз. Это, по-видимому, и привлекло к нему внимание некоей чрезвычайно странной личности.</w:t>
      </w:r>
    </w:p>
    <w:p>
      <w:pPr>
        <w:pStyle w:val="Normal"/>
        <w:rPr/>
      </w:pPr>
      <w:r>
        <w:rPr/>
        <w:t>Субботней ночью 11 сентября 1976, когда Хопкинз остался дома один -- жена с сыном уехали в кино, -- раздался телефонный звонок. Звонивший представился вице-президентом уфологической организации из Нью-Джерси, которой, как выяснилось впоследствии, на самом деле не существует. Он попросил разрешения придти и обсудить случай похищения, который изучал Хопкинз. Врач пригласил "вице-президента" к себе.</w:t>
      </w:r>
    </w:p>
    <w:p>
      <w:pPr>
        <w:pStyle w:val="Normal"/>
        <w:rPr/>
      </w:pPr>
      <w:r>
        <w:rPr/>
        <w:t>Тот появился у двери Хопкинза почти мгновенно -- по-видимому, ему не пришлось тратить времени на то, чтобы переместиться из места, откуда он звонил, к дому врача. Одет посетитель был как владелец похоронного бюро -- в безупречный черный костюм. На его лысой голове полностью отсутствовали брови и ресницы. Он уселся неподвижно, как манекен в витрине магазина, и задал Хопкинзу несколько вопросов на отрывистом английском, монотонно и без выражения произнося отдельные слова, разделенные равными промежутками. Когда он рукой в перчатке потер свой прямой, безгубый рот, оказалось, что тот накрашен губной помадой.</w:t>
      </w:r>
    </w:p>
    <w:p>
      <w:pPr>
        <w:pStyle w:val="Normal"/>
        <w:rPr/>
      </w:pPr>
      <w:r>
        <w:rPr/>
        <w:t>Они беседовали некоторое время, а затем посетитель вдруг сказал, что у Хопкинза в левом кармане лежат две монетки (что было правдой), и попросил вынуть их. Хопкинз достал монету, и "вице-президент" предложил положить ее ему на ладонь. Как рассказывает Хопкинз, "блестящая монетка в один цент стала теперь сверкающе серебряной... она медленно сделалась светло-голубой, а затем начала расплываться у меня на глазах... Она становилась все более неясной, а затем сделалась как бы парообразной и постепенно полностью истаяла".47 Хопкинз заявил, что это был "ловкий трюк", и попросил человека заставить монету вернуться. Тот ответил: "Ни вы, ни кто-либо другой на этом плане (не планете, а именно плане) никогда больше не увидит эту монету вновь".48</w:t>
      </w:r>
    </w:p>
    <w:p>
      <w:pPr>
        <w:pStyle w:val="Normal"/>
        <w:rPr/>
      </w:pPr>
      <w:r>
        <w:rPr/>
        <w:t>Затем человек спросил Хопкинза, знает ли тот, почему умер Барни Хилл. Врач ответил, что, по его мнению, причиной смерти была затяжная болезнь. Нет, возразил посетитель, Барни умер потому что у него не стало сердца, точно так же, как у Хопкинза больше нет его монетки. После этого он приказал Хопкинзу уничтожить все имеющиеся у него магнитофонные записи и прочие материалы, связанные с НЛО-похищением Стивенза.</w:t>
      </w:r>
    </w:p>
    <w:p>
      <w:pPr>
        <w:pStyle w:val="Normal"/>
        <w:rPr/>
      </w:pPr>
      <w:r>
        <w:rPr/>
        <w:t>В это время у посетителя, казалось, стал кончаться завод, как у часов или механической игрушки, и он медленно проговорил: "Моя энергия иссякает... надо идти... до свидания".49 Он прошагал к входной двери и, сильно пошатываясь, спустился по ступеням вниз. Когда человек завернул за угол, Хопкинз увидел странный голубовато-белый свет, осветивший подъездную дорожку, проходившую возле его дома. Человек шел по этой дорожке, но не в сторону основной дороги, а в противоположном направлении -- туда, где подъездной путь кончался тупиком безо всякого выезда. Затем его не стало видно.</w:t>
      </w:r>
    </w:p>
    <w:p>
      <w:pPr>
        <w:pStyle w:val="Normal"/>
        <w:rPr/>
      </w:pPr>
      <w:r>
        <w:rPr/>
        <w:t>Как сообщила Бетти Хилл, ее муж Барни умер от инсульта, а не от сердечного припадка.50 Следовательно, утверждение странного посетителя о том, что у Барни Хилла удалили сердце, оказалось неверным. Тем не менее, оно оказало свое действие -- Хопкинз немедленно уничтожил магнитофонные пленки и все прочие записи, касающиеся похищения Стивенза.</w:t>
      </w:r>
    </w:p>
    <w:p>
      <w:pPr>
        <w:pStyle w:val="Normal"/>
        <w:rPr/>
      </w:pPr>
      <w:r>
        <w:rPr/>
        <w:t>Что доказывает, что рассказ Герберта Хопкинза правдив? Его жена вспоминает: когда она той ночью вернулась домой, то обнаружила, что Герберт зажег свет во всех комнатах, а сам сидит на кухонном столе в ружьем в руках.51 Столь необычного поведения и искренности, с какой муж рассказывал свою историю, оказалось достаточно, чтобы убедить ее. Однако, даже если бы нашлись посторонние очевидцы приключения Хопкинза, то и их показания не служили бы доказательством истинности этого случая. Известно, что и очевидцы способны лгать или видеть галлюцинации. А если кто-то стал бы утверждать, что сфотографировал "человека в черном", то и на это нетрудно возразить: фотография может оказаться подделкой.</w:t>
      </w:r>
    </w:p>
    <w:p>
      <w:pPr>
        <w:pStyle w:val="Normal"/>
        <w:rPr/>
      </w:pPr>
      <w:r>
        <w:rPr/>
        <w:t>Итак, доказательства -- невозможны, но все же остается некоторая вероятность, что сама история -- правдива. Если это так, то она является образчиком явно враждебного и манипулятивного поведения. Так как странный человек появился необычным образом, демонстрировал фокусы и использовал оккультные силы, чтобы вызвать страх, то он вполне соответствует ведической категории существ, находящихся в тамо-гуне, или состоянии темноты. Это добавочные данные, связывающие по крайней мере некоторых НЛО-пришельцев с существами этой категории.</w:t>
      </w:r>
    </w:p>
    <w:p>
      <w:pPr>
        <w:pStyle w:val="Normal"/>
        <w:rPr/>
      </w:pPr>
      <w:r>
        <w:rPr/>
      </w:r>
    </w:p>
    <w:p>
      <w:pPr>
        <w:pStyle w:val="Normal"/>
        <w:rPr/>
      </w:pPr>
      <w:r>
        <w:rPr/>
        <w:t>ВРАЖДЕБНЫЕ ДЕЙСТВИЯ ВЕДИЧЕСКИХ ГУМАНОИДОВ ПРОТИВ ЛЮДЕЙ</w:t>
      </w:r>
    </w:p>
    <w:p>
      <w:pPr>
        <w:pStyle w:val="Normal"/>
        <w:rPr/>
      </w:pPr>
      <w:r>
        <w:rPr/>
        <w:t>Таким образом, я кратко обрисовал следующие разновидности свидетельств о враждебной активности неизвестных разумных существ: (1) случаи, связанные с устрашающими монстрами, (2) умерщвления и расчленения животных, (3) ужасные похищения, (4) нападения с лучевым оружием и (5) посещения призрачных "людей в черном". Есть также несколько историй, по которым можно заподозрить, что чуждые нам существа силой захватывали и убивали людей, а также существует обширная литература о загадочных исчезновениях, дать обзор которой я здесь и не пытался.</w:t>
      </w:r>
    </w:p>
    <w:p>
      <w:pPr>
        <w:pStyle w:val="Normal"/>
        <w:rPr/>
      </w:pPr>
      <w:r>
        <w:rPr/>
        <w:t>Все эти события, как кажется, занимают место где-то на краю общественного сознания человечества. Несмотря на то, что некоторые из них создают на время шумиху в средствах массовой информации, ни одно из подобных происшествий еще ни разу не стало известным и подтвержденным в такой мере, чтобы официальные и научные круги открыто признали его реальным. Отчасти это происходит из-за того, что люди обладают непреодолимой склонностью отрицать то, что кажется им непостижимым или пугающим. Разумеется, убеждения -- дело личное, и все начинается с того, что от непостижимого отмахиваются отдельные личности, но затем это отрицание нередко приобретает официальный статус политической линии в правительственных и академических учреждениях.</w:t>
      </w:r>
    </w:p>
    <w:p>
      <w:pPr>
        <w:pStyle w:val="Normal"/>
        <w:rPr/>
      </w:pPr>
      <w:r>
        <w:rPr/>
        <w:t>Ясно также: страшные события, которые я обсуждал, и в самом деле -- "маргинальны", незначительны в том смысле, что не наносят серьезного ущерба современному человечеству. Иное дело, скажем, если бы инопланетные войска захватили Лондон, или людей на улицах Нью-Йорка регулярно испепеляли бы лучевым оружием.</w:t>
      </w:r>
    </w:p>
    <w:p>
      <w:pPr>
        <w:pStyle w:val="Normal"/>
        <w:rPr/>
      </w:pPr>
      <w:r>
        <w:rPr/>
        <w:t>Возникает естественный вопрос: "Если неизвестные создания действительно существуют и творят все описанные выше бесчинства, то каковы их намерения и что они собираются предпринять в будущем? Собираются ли они вторгнуться к нам и захватить Землю, как мы могли бы поступить на их месте? А если -- нет, то почему?" Трудно ответить на эти вопросы, изучая сообщения об НЛО, поскольку из них явствует, что загадочные пришельцы не предрасположены ясно и открыто объяснять свои планы людям, с которыми вступают в контакты.</w:t>
      </w:r>
    </w:p>
    <w:p>
      <w:pPr>
        <w:pStyle w:val="Normal"/>
        <w:rPr/>
      </w:pPr>
      <w:r>
        <w:rPr/>
        <w:t>Однако в ведической литературе содержится множество сведений о взаимоотношениях между различными человеческими и человекоподобными расами, как на Земле, так и в межпланетном пространстве. Эта информация может пролить некоторый свет на вызывающую страх деятельность, которую люди приписывают неопознанным летающим объектам, ибо наблюдаются четкие параллели между феноменом НЛО и ведическими преданиями о гуманоидных расах. А посему в этом разделе я обсужу несколько взятых из "Махабхараты" и "Рамаяны" примеров враждебного отношения нечеловеческих рас к людям.</w:t>
      </w:r>
    </w:p>
    <w:p>
      <w:pPr>
        <w:pStyle w:val="Normal"/>
        <w:rPr/>
      </w:pPr>
      <w:r>
        <w:rPr/>
      </w:r>
    </w:p>
    <w:p>
      <w:pPr>
        <w:pStyle w:val="Normal"/>
        <w:rPr/>
      </w:pPr>
      <w:r>
        <w:rPr/>
        <w:t>Звездные войны и их последствия</w:t>
      </w:r>
    </w:p>
    <w:p>
      <w:pPr>
        <w:pStyle w:val="Normal"/>
        <w:rPr/>
      </w:pPr>
      <w:r>
        <w:rPr/>
        <w:t>Одна из распространенных тем в ведической литературе -- войны на небесах между девами и асурами. Одна враждующая сторона -- это космическая иерархия, которая в соответствии с божественным законом правит вселенной, другая -- мятежники, противостоящие иерархии. Как я упоминал уже в шестой главе (смотри страницы -), на высших уровнях вселенской иерархии господствуют мудрецы (риши и праджапати), которые заняты в основном медитацией и духовным развитием и не отвлекаются на политическую борьбу. Однако более низкими уровнями управляют девы, и вот они-то активно заняты политикой.</w:t>
      </w:r>
    </w:p>
    <w:p>
      <w:pPr>
        <w:pStyle w:val="Normal"/>
        <w:rPr/>
      </w:pPr>
      <w:r>
        <w:rPr/>
        <w:t>Как правило девы действуют как "администраторы" вселенной, находясь под главенством мудрецов, которые, в свою очередь, действуют под руководством Брахмы, первым из созданных во вселенной существ. Однако некие родственники девов восстали против этой системы, а их потомки начали вести бесконечную войну против девов. Эти существа известны как асуры, которые разделяются на различные подгруппы -- дайтьев, потомков Дити, и данавов, потомков Дану.</w:t>
      </w:r>
    </w:p>
    <w:p>
      <w:pPr>
        <w:pStyle w:val="Normal"/>
        <w:rPr/>
      </w:pPr>
      <w:r>
        <w:rPr/>
        <w:t>Как и следует ожидать, войны между девами и асурами имели разный исход, зависящий от политических и технических достижений каждой из сторон. Иллюстрация тому -- три летающие города Майи Данавы, о которых я упоминал в седьмой главе, как о ведическом эквиваленте "корабля-матки". Приведенная ниже цитата из "Бхагавата Пураны" показывает, как эти города нарушили баланс сил между девами и асурами:</w:t>
      </w:r>
    </w:p>
    <w:p>
      <w:pPr>
        <w:pStyle w:val="Normal"/>
        <w:rPr/>
      </w:pPr>
      <w:r>
        <w:rPr/>
        <w:t>Майя Данава, великий предводитель асуров, приготовил три невидимые обиталища [пура] и отдал их асурам. Эти жилища напоминали самолеты, сделанные из золота, серебра и железа, и содержали необычное убранство. Дорогой царь Юдхиштхира, из-за этих трех обиталищ полководцы асуров оставались невидимыми для девов. Воспользовавшись подобными преимуществами, асуры, помня свою былую вражду, начали побеждать три мира -- высшую, среднюю и низшую планетарные системы.52</w:t>
      </w:r>
    </w:p>
    <w:p>
      <w:pPr>
        <w:pStyle w:val="Normal"/>
        <w:rPr/>
      </w:pPr>
      <w:r>
        <w:rPr/>
        <w:t>Слово пура здесь может означать жилище или город. В этом эпизоде девов спас Господь Шива, который разрушил летающие города и приобрел после этого прозвание Трипурари ("Враг трех городов").</w:t>
      </w:r>
    </w:p>
    <w:p>
      <w:pPr>
        <w:pStyle w:val="Normal"/>
        <w:rPr/>
      </w:pPr>
      <w:r>
        <w:rPr/>
        <w:t>А вот еще одно упоминание о межпланетном оружии, взятое из "Бахагавата Пураны":</w:t>
      </w:r>
    </w:p>
    <w:p>
      <w:pPr>
        <w:pStyle w:val="Normal"/>
        <w:rPr/>
      </w:pPr>
      <w:r>
        <w:rPr/>
        <w:t>Когда безбожники, отлично сведущие в ведическом научном знании, уничтожают жителей различных планет, летая в небе на превосходно построенных ракетах, сооруженных великим ученым Майей, Господь приведет их умы в замешательство, одевшись привлекательно, как Будда, и станет проповедовать о законах и правилах, заменяющих религию.53</w:t>
      </w:r>
    </w:p>
    <w:p>
      <w:pPr>
        <w:pStyle w:val="Normal"/>
        <w:rPr/>
      </w:pPr>
      <w:r>
        <w:rPr/>
        <w:t>Комментатор Шрила Джива Госвами подчеркивает, что упомянутый выше Будда -- это не исторический Будда, которого мы знаем, а тот, что жил в другую эпоху. Слово "безбожники", атеисты, использовано здесь, чтобы перевести понятие дева-двишам, что означает буквально "тот, кто враждебен девам". В этом случае враги девов вновь получили от Майи Данавы замечательные летающие машины, однако их планы были разрушены воплощением Будды, который очаровал их своим внешним материальным обликом и убедил принять философия ненасилия.</w:t>
      </w:r>
    </w:p>
    <w:p>
      <w:pPr>
        <w:pStyle w:val="Normal"/>
        <w:rPr/>
      </w:pPr>
      <w:r>
        <w:rPr/>
        <w:t>У войн между девами и асурами была одна важная особенность -- никогда не допускалось, чтобы они заходили слишком далеко. Время от времени в их ход вмешивались высшие правители и восстанавливали божественный порядок, и это зачастую предоставляло аватарам Верховной Личности возможность преподносить миру возвышенные философские учения и проводить время в замечательных увеселениях.</w:t>
      </w:r>
    </w:p>
    <w:p>
      <w:pPr>
        <w:pStyle w:val="Normal"/>
        <w:rPr/>
      </w:pPr>
      <w:r>
        <w:rPr/>
        <w:t>Бывало, однако, так, что последствия этих войн распространялись на землю и ее людских обитателей. К примеру, однажды царь девов Индра сразил Вритасуру, правителя одной из групп асуров. Последователи Вритасуры были наголову разбиты, и часть из них -- воины, прозванные калейя-данавами, решили отомстить, терроризируя людей на земле. Они разработали следующий план: расположить в глубинах земных океанов "оперативные базы" и, выходя из них по ночам, нападать на мудрецов и аскетов, которые в то время обеспечивали защиту человеческого сообщества.</w:t>
      </w:r>
    </w:p>
    <w:p>
      <w:pPr>
        <w:pStyle w:val="Normal"/>
        <w:rPr/>
      </w:pPr>
      <w:r>
        <w:rPr/>
        <w:t>В уединенном жилище Васиштхи злодейская шайка истребила сто восемьдесят восемь брахманов и девять прочих аскетов. Они вошли в святую хижину Чьяваны, которую посещали дваждырожденные, и сожрали сто отшельников, поддерживавших свою жизнь плодами и кореньями. Все это они совершали по ночам, а днем исчезали в океане. В хижине Бхарадваджи они уничтожили двадцать отшельников, давших обет безбрачия и питавшихся водой и ветром. Таким образом калейя-данавы, обезумевшие от уверенности в мощи своих рук, насильственно овладели всеми жилищами отшельников, убивая множество гостивших в них дваждырожденных, и творили это до тех пор, пока Время не подкралось к ним. Люди ничего не знали о дайтьях, лучший из мужей, хотя те и притесняли несчастных аскетов. Утром они находили поваленные хижины отшельников и лежащие на земле безжизненные тела. Край наполнился лишенными плоти, бескровными, с высосанным костным мозгом, выпотрошенными и расчлененными трупами, валявшимися как груды пустых ракушек...</w:t>
      </w:r>
    </w:p>
    <w:p>
      <w:pPr>
        <w:pStyle w:val="Normal"/>
        <w:rPr/>
      </w:pPr>
      <w:r>
        <w:rPr/>
        <w:t>И пока людей истребляли подобным образом, о повелитель мужей, они, чтобы спастись, в страхе разбегались во все стороны. Некоторые укрывались в пещерах, другие прятались за водопадами, а иные настолько боялись смерти, что умирали от страха. Были среди них также гордые и отважные лучники, которые напрягали все свои силы, чтобы выследить данавов, но не могли отыскать, поскольку те прятались в океане, и лучники доводили себя до измождения и смерти.54</w:t>
      </w:r>
    </w:p>
    <w:p>
      <w:pPr>
        <w:pStyle w:val="Normal"/>
        <w:rPr/>
      </w:pPr>
      <w:r>
        <w:rPr/>
        <w:t>Есть по меньшей мере поверхностное сходство между этой историей и современными сообщениями об умерщвлении скота и нападениями НЛО на людей. В обоих случаях смерть несут неизвестные существа, которые действуют по ночам, используя силы, являющиеся с обычной человеческой точки зрения -- необыкновенными. В обоих случаях из трупа выкачивается кровь. Интересно также отметить, что наблюдатели нередко видели, как НЛО ныряют вглубь и взлетают из воды в океанах и озерах, словно там на дне скрываются их некие подводные базы (смотри: Сандерсон, 1970).</w:t>
      </w:r>
    </w:p>
    <w:p>
      <w:pPr>
        <w:pStyle w:val="Normal"/>
        <w:rPr/>
      </w:pPr>
      <w:r>
        <w:rPr/>
        <w:t>Нападения данавов на аскетов явно произвело гораздо большее впечатление на людей того времени, нежели умерщвление скота и действия НЛО -- на наших современников. Однако и в прошлом, и в наши дни таинственные сушества ограничиваются всего лишь терроризмом. Несмотря на то, что данавы воевали с девами за первенство, они не пытались открыто вторгнуться за Землю и захватить ее, а просто старались запугать людей с помощью тактики отвратительных устрашающих приемов. Это напоминает то, что происходит при умерщвлении домашних животных и прочих зловещих НЛО-проявлениях, и в этой связи невольно спрашиваешь себя: зачем и почему предпринимаются подобные действия? Рассмотрим несколько дополнительных примеров, которые, возможно, объяснят нам некоторые тому причины.</w:t>
      </w:r>
    </w:p>
    <w:p>
      <w:pPr>
        <w:pStyle w:val="Normal"/>
        <w:rPr/>
      </w:pPr>
      <w:r>
        <w:rPr/>
      </w:r>
    </w:p>
    <w:p>
      <w:pPr>
        <w:pStyle w:val="Normal"/>
        <w:rPr/>
      </w:pPr>
      <w:r>
        <w:rPr/>
        <w:t>Сюжет "Рамаяны"</w:t>
      </w:r>
    </w:p>
    <w:p>
      <w:pPr>
        <w:pStyle w:val="Normal"/>
        <w:rPr/>
      </w:pPr>
      <w:r>
        <w:rPr/>
        <w:t>Основной сюжет "Рамаяны" заключается в том, что могучий демон по имени Равана захватил на поверхности нашей Земли область под названием Ланка, и, используя ее в качестве оперативной базы, причинял немало бед многочисленным группам различных существ. По этой причине некая группировка из девов, гандхарвов и мудрецов, обеспокоенная положением дел на Земле, собралась вместе и обратилась к Господу Брахме со следующей просьбой:</w:t>
      </w:r>
    </w:p>
    <w:p>
      <w:pPr>
        <w:pStyle w:val="Normal"/>
        <w:rPr/>
      </w:pPr>
      <w:r>
        <w:rPr/>
        <w:t>О благословенный Господь, ракшаса Равана, пользуясь твоей милостью с тех пор, как ты наделил его неким даром, постоянно причиняет нам неприятности, а мы -- беспомощны и вынуждены сносить его ужасное угнетение! Повелитель ракшасов внушает ужас Трем мирам и, ниспровергнув Защитников земли, унижает даже самого Индру. Вызывая гнев у мудрецов, якшасов, гандхарвов, брахманов и прочих существ, он попирает их ногами, и, находясь под твоими защитой и покровительством, сделался невыносимым из-за своей гордости.55</w:t>
      </w:r>
    </w:p>
    <w:p>
      <w:pPr>
        <w:pStyle w:val="Normal"/>
        <w:rPr/>
      </w:pPr>
      <w:r>
        <w:rPr/>
        <w:t>Из этого обращения можно сделать важное заключение: Равана завоевал Землю. По крайней мере, он сверг Защитников земли. В те времена на Земле и в ее ближайших окрестностях обитали существа, почти столь же могучие, как сам Равана, и ему пришлось биться с ними, чтобы установить свое господство. Он высылал также ракшасов-мародеров в ночные нападения на брахманов и аскетов, живших в лесах, в удалении от больших городов и сел. Это напоминает истории о людях в глухих уголках Бразилии, которых НЛО "выжигали" лучевым оружием.</w:t>
      </w:r>
    </w:p>
    <w:p>
      <w:pPr>
        <w:pStyle w:val="Normal"/>
        <w:rPr/>
      </w:pPr>
      <w:r>
        <w:rPr/>
        <w:t>Тем не менее, Равана не пытался захватить населенные людьми земли и согнать людей в резервации, как это сделали европейские поселенцы с американскими индейцами. Вместо того, он просто наслаждался роскошью в своей воздушном дворце, высылая своих приспешников совершать террористические акты. Предполагаю, что в этой связи можно сделать два наблюдения. Первое: Равану не привлекала жизнь на земле в человеческой среде. После победы над Защитниками, земля принадлежала ему, но ракшаса и его сподвижников совершенно не интересовало вторжение в экологическую нишу, занятую людьми.</w:t>
      </w:r>
    </w:p>
    <w:p>
      <w:pPr>
        <w:pStyle w:val="Normal"/>
        <w:rPr/>
      </w:pPr>
      <w:r>
        <w:rPr/>
        <w:t>Второе это то, что схема, по которой люди подвергались ночному террору, кое-что говорит о психологии Раваны. Ему, как и в общем всем ракшасам и данавам, была присуща сильнейшая подверженность тамо-гуне, или состоянию неведения. На обычном человеческом уровне такого же рода психология проявляется в убийцах-маньяках и сумасшедших диктаторах. Особенно повелитель Ланки заботился о том, чтобы доставить как можно больше мучений брахманам и аскетам, потому что те почитали девов, давних врагов Раваны.</w:t>
      </w:r>
    </w:p>
    <w:p>
      <w:pPr>
        <w:pStyle w:val="Normal"/>
        <w:rPr/>
      </w:pPr>
      <w:r>
        <w:rPr/>
        <w:t>Чтобы лучше понять воззрения Раваны обратимся к ответу, который Брахма дал девам, гандхарвам и мудрецам:</w:t>
      </w:r>
    </w:p>
    <w:p>
      <w:pPr>
        <w:pStyle w:val="Normal"/>
        <w:rPr/>
      </w:pPr>
      <w:r>
        <w:rPr/>
        <w:t>Вот способ, как покончить с этим извращенным существом! "Пусть меня не смогут уничтожить ни ганхарвы, ни якшасы, боги или ракшасы", -- такова было требование Раваны, но он не принял в расчет разумного человека, он не просил сделать его неуязвимым против людей; следовательно, никто, кроме человека, не может его уничтожить.56</w:t>
      </w:r>
    </w:p>
    <w:p>
      <w:pPr>
        <w:pStyle w:val="Normal"/>
        <w:rPr/>
      </w:pPr>
      <w:r>
        <w:rPr/>
        <w:t>Равана считал человеческих существ совершенно незначительными, что дает нам еще один ключ к тому, почему они его особенно и не заботили. Но это, как оказалось, привело его к краху. Следуя совету Брахмы, собрание божественных существ попросило Господа Вишну воплотиться на земле в человеческом обличье, чтобы убить Равану. Господь Вишну согласился, и принял рождение как Рама, сын царя Дашаратхи из Айодхьи.</w:t>
      </w:r>
    </w:p>
    <w:p>
      <w:pPr>
        <w:pStyle w:val="Normal"/>
        <w:rPr/>
      </w:pPr>
      <w:r>
        <w:rPr/>
        <w:t>Шло время, и Равана прослышал о красоте Ситы, жены Рамы, и задумал план ее похищения (смотри страницы -). Это привело к столкновению между Раваной и Рамой, и впоследствии Рама в великой битве убил демона божественным оружием.</w:t>
      </w:r>
    </w:p>
    <w:p>
      <w:pPr>
        <w:pStyle w:val="Normal"/>
        <w:rPr/>
      </w:pPr>
      <w:r>
        <w:rPr/>
        <w:t>В связи с этим возникает еще одно соображение относительно человеческих существ. С точки зрения существ божественных, таких как Равана, люди -- совершенно никчемные и малозначительные создания. Почему же в таком случае Господь Вишну, первоначальный источник Брахмы и всех девов, согласился жить среди людей как один из них?</w:t>
      </w:r>
    </w:p>
    <w:p>
      <w:pPr>
        <w:pStyle w:val="Normal"/>
        <w:rPr/>
      </w:pPr>
      <w:r>
        <w:rPr/>
        <w:t>Ответ на этот вопрос дает ведическая литература: человеческая форма жизни обладает уникальными преимуществами для духовного развития. Субчеловеческие формы жизни, лишены разума, необходимого для духовного созерцания, а сверхчеловеческие -- склонны погружаться в наслаждение своими великой мощью, красотой и долголетием. Но человеческая форма со всеми ее испытаниями и несчастьями предоставляет ворота, сквозь которые душа может без труда достичь более высоких спиритуальных ступеней. Поскольку первостепенной заботой Господа Вишну является судьба души, то для Него вполне естественно заботиться и о роде человеческом.</w:t>
      </w:r>
    </w:p>
    <w:p>
      <w:pPr>
        <w:pStyle w:val="Normal"/>
        <w:rPr/>
      </w:pPr>
      <w:r>
        <w:rPr/>
        <w:t>Любопытно, что та же самая мысль промелькнула в одном из НЛО-сообщений, пришедших "по каналу" (в данном случае совершенно несущественно, каков реальный источник этого послания). Ниже приводится цитата из текста "посредника" по имени Хатонн, который, по его словам, представляет "Конфедерацию планет на службе Безграничного Создателя":</w:t>
      </w:r>
    </w:p>
    <w:p>
      <w:pPr>
        <w:pStyle w:val="Normal"/>
        <w:rPr/>
      </w:pPr>
      <w:r>
        <w:rPr/>
        <w:t>Многие из нас, кто кружат сейчас вокруг вашей планеты, желали бы иметь ту же возможность, что есть у вас, -- возможность находиться внутри иллюзии, а затем благодаря возникновению понимания использовать потенциалы иллюзии. Это способ достижения духовного прогресса, и его искали многие из наших братьев.57</w:t>
      </w:r>
    </w:p>
    <w:p>
      <w:pPr>
        <w:pStyle w:val="Normal"/>
        <w:rPr/>
      </w:pPr>
      <w:r>
        <w:rPr/>
        <w:t>А вот выдержка из "Бхагавата Пураны", где говорится о том же самом:</w:t>
      </w:r>
    </w:p>
    <w:p>
      <w:pPr>
        <w:pStyle w:val="Normal"/>
        <w:rPr/>
      </w:pPr>
      <w:r>
        <w:rPr/>
        <w:t>Поскольку человеческая форма жизни дает высочайшую возможность для духовного освобождения, все полубоги на небесах говорят так: "Как чудесно для этих человеческих существ -- родиться в земле Бхарата-варша... Мы, полубоги, можем только стремиться добиться человеческого рождения в Бхарата-варше, чтобы нести благочестивую службу, но эти человеческие существа уже заняты ей.58</w:t>
      </w:r>
    </w:p>
    <w:p>
      <w:pPr>
        <w:pStyle w:val="Normal"/>
        <w:rPr/>
      </w:pPr>
      <w:r>
        <w:rPr/>
        <w:t>Бхарата-варша -- это сфера недолговечной человеческой формы жизни, которая, таким образом, соответствует нашей земной планете.59 Поскольку человеческая раса чрезвычайно важна и значительна с духовной точки зрения, то ей, как правило, покровительствуют высшие властители вселенной, и это одна из причин того, почему людей не завоевали более могущественные существа. Эта же мысль высказана в иной форме в следующем описании джентри, волшебного народа, которое записал в Ирландии этнолог Эванс-Венц:</w:t>
      </w:r>
    </w:p>
    <w:p>
      <w:pPr>
        <w:pStyle w:val="Normal"/>
        <w:rPr/>
      </w:pPr>
      <w:r>
        <w:rPr/>
        <w:t>Это самый благородный народ из всех, какие я когда-либо видел. Они далеко превосходят нас, оттого-то их и прозывают джентри, дворяне. Они принадлежат не к рабочему сословию, а к военной аристократии, ростом высоки и имеют благородной обличье. Как они сами мне сказали, меж людей и духов они составляют особую расу. Их возможности громадны. "Мы могли бы стереть с лица земли половину человеческой расы, но не сделаем этого, -- говорят они, -- ибо мы ожидаем спасения".60</w:t>
      </w:r>
    </w:p>
    <w:p>
      <w:pPr>
        <w:pStyle w:val="Normal"/>
        <w:rPr/>
      </w:pPr>
      <w:r>
        <w:rPr/>
        <w:t>Подведем итоги. Итак ведическая литература, многие НЛО-послания и кельтский фольклор -- все они дают понять, что человечество иногда подвергается воздействию деятельности более могущественных существ, которые в первую очередь сосредоточены на собственных делах. В людское общество они вторгаются случайно, преследуя какие-то свои, не имеющие никакого отношения к нам цели. Способы их появления с ограниченной человеческой точки зрения кажутся загадочными и таинственными, ибо истинный смысл визитов незваных гостей скрывается в их собственной сложной деятельности. Эти вторжения могут оказаться вредными и опасными или благотворными для людей -- в зависимости от мотивов, которыми руководствуются вторгшиеся к нам существа. Пришельцы не показывают нам всей полноты свои сил и способностей по различным причинам -- начиная от основанных на духовности законов невмешательства в чужие дела, которых они придерживаются, и до презрения к слабости столь незначительных созданий, как люди.</w:t>
      </w:r>
    </w:p>
    <w:p>
      <w:pPr>
        <w:pStyle w:val="Normal"/>
        <w:rPr/>
      </w:pPr>
      <w:r>
        <w:rPr/>
      </w:r>
    </w:p>
    <w:p>
      <w:pPr>
        <w:pStyle w:val="Normal"/>
        <w:rPr/>
      </w:pPr>
      <w:r>
        <w:rPr/>
        <w:t>Сюжет "Махабхараты"</w:t>
      </w:r>
    </w:p>
    <w:p>
      <w:pPr>
        <w:pStyle w:val="Normal"/>
        <w:rPr/>
      </w:pPr>
      <w:r>
        <w:rPr/>
        <w:t>Итак, я обсудил два ведических примера вторжения чужаков на землю. В каждом случае это единичные ночные нападения существ, наводящих на людей ужас и появившихся, как им кажется, ниоткуда. Нападения вызывают сильнейшее беспокойство у тех, кто слышит о них, и оказываются губительными для тех, кто им подвергается, однако не оказывают слишком большого влияния на человеческое общество в целом. Есть, тем не менее, один пример попытки дайтьев и данавов захватить род людской и править ими, о чем и повествует основной сюжет "Махабхараты".</w:t>
      </w:r>
    </w:p>
    <w:p>
      <w:pPr>
        <w:pStyle w:val="Normal"/>
        <w:rPr/>
      </w:pPr>
      <w:r>
        <w:rPr/>
        <w:t>Эта история начинается в древнейшие времена, когда человеческое общество процветало. Люди блюли законы добродетели и даже материальное благоденствие не склоняло их к упадку нравов. Но это благоприятное положение не длилось вечно. На род людской, точно так же, как в сказании о калейя-данавах, начали влиять события, происходящие в божественных планетарных системах. Вот как рассказывает об этом царю Джанамеджайя мудрец Вайшампаяна:</w:t>
      </w:r>
    </w:p>
    <w:p>
      <w:pPr>
        <w:pStyle w:val="Normal"/>
        <w:rPr/>
      </w:pPr>
      <w:r>
        <w:rPr/>
        <w:t>Но затем, о лучший из монархов, как только человечество пышно расцвело, могущественные и демонические существа стали принимать рождение от жен земных царей.</w:t>
      </w:r>
    </w:p>
    <w:p>
      <w:pPr>
        <w:pStyle w:val="Normal"/>
        <w:rPr/>
      </w:pPr>
      <w:r>
        <w:rPr/>
        <w:t>Однажды благочестивые адитьи, управляющие вселенной, вступили в бой со своими нечистыми двоюродными братьями дайтьями и победили их. Утратив свою власть и положение, дайтьи начали принимать рождение на нашей планете, тщательно рассчитав, что они смогут без труда стать богами земли, взяв ее под свое демоническое правление. И так случилось, о всемогущий, что асуры начали появляться среди различных созданий и сообществ.61</w:t>
      </w:r>
    </w:p>
    <w:p>
      <w:pPr>
        <w:pStyle w:val="Normal"/>
        <w:rPr/>
      </w:pPr>
      <w:r>
        <w:rPr/>
        <w:t>Как и в случае с калея-данавами, эта попытка была не тотальным вторжением армии пришельцев на землю, а скрытой, тайной деятельностью. Техника, которую избрали завоеватели, состояла в том, чтобы в своих тонких телах входить во внутриутробные плоды, которые вынашивали жены царей, и таким образом рождаться в царствующих фамилиях. Так они приобретали контроль над земными правительствами и получали способность эксплуатировать Землю, как им заблагорассудится.</w:t>
      </w:r>
    </w:p>
    <w:p>
      <w:pPr>
        <w:pStyle w:val="Normal"/>
        <w:rPr/>
      </w:pPr>
      <w:r>
        <w:rPr/>
        <w:t>Поскольку эти демонические создания продолжали принимать рождение на Земле, то сама земля не могла более выносить тяжести их присутствия. Утратив свое положение на высших планетах, сыны Дити и Дану продолжали таким образом появляться в этом мире как монархи, наделенные великой мощью, и во многих других формах. Самоуверенные и высокомерные, они поистине обступили ограниченную водой землю, готовые сокрушить всякого, кто выступит против них.</w:t>
      </w:r>
    </w:p>
    <w:p>
      <w:pPr>
        <w:pStyle w:val="Normal"/>
        <w:rPr/>
      </w:pPr>
      <w:r>
        <w:rPr/>
        <w:t>Они терзали живущих на земле учителей, правителей, торговцев и рабочий люд, а также все прочие существа. Сотни и тысячи их, расхаживая повсюду, начали убивать земных существ и наполнили мир страхом. Равнодушные к благочестивой культуре брахманов, они угрожали мудрецам, которые мирно сидели в лесных ашрамах, ибо эти так называемые цари обезумели от мощи своих тел.62</w:t>
      </w:r>
    </w:p>
    <w:p>
      <w:pPr>
        <w:pStyle w:val="Normal"/>
        <w:rPr/>
      </w:pPr>
      <w:r>
        <w:rPr/>
        <w:t>В ответ на это вторжение Бхуми, богиня земли, обратилась к Господу Брахме и попросила его спасти Землю. Брахма, исполняя ее просьбу, приказал девам воплощаться на земле, как это сделали асуры: "Чтобы снять с земли эту ношу, каждый из вас пусть примет рождение на земле... чтобы остановить распространение демонических сил".63 Брахма попросил также Господа Вишну появиться на земле как аватара, чтобы противостоять демоническому воинству, и Он согласился.</w:t>
      </w:r>
    </w:p>
    <w:p>
      <w:pPr>
        <w:pStyle w:val="Normal"/>
        <w:rPr/>
      </w:pPr>
      <w:r>
        <w:rPr/>
        <w:t>Так со временем на земле появились различные девы, которые либо лично входили в утробу земных матерей, либо вступали в браки с земными женщинами, производя на свет отпрысков, коим передавалась часть природы их отцов. Затем появился Господь Вишну как Кришна, сын Васудевы и Деваки.</w:t>
      </w:r>
    </w:p>
    <w:p>
      <w:pPr>
        <w:pStyle w:val="Normal"/>
        <w:rPr/>
      </w:pPr>
      <w:r>
        <w:rPr/>
        <w:t>Чтобы помочь воплощению девов, Кришна постепенно уничтожал воинство данавов. Для этого он предпринял множество сложных подготовительных действий, одно из которых -- братоубийственная борьба между пандавами и сынами Дхритараштры. Ее описание составляет основной сюжет "Махабхараты". Таким образом, небесная война между девами и асурами была перенесена на Землю, и благодаря усилиям Кришны, воинство асуров постепенно было разгромлено.</w:t>
      </w:r>
    </w:p>
    <w:p>
      <w:pPr>
        <w:pStyle w:val="Normal"/>
        <w:rPr/>
      </w:pPr>
      <w:r>
        <w:rPr/>
        <w:t>В этой сложной истории стоит обратить внимание на несколько пунктов. Первое -- это то, что в настоящее время много пишется о существах с иных планет, которые перерождаются в человеческих телах, как "Странники", с целью исполнить некие высшие цели. Кроме того говорится также о "Входящих", или душах, захватывающих существующие тела и заменяющих первоначально "жившие" в них души. Эти концепции сходны с изложенными в "Махабхарате" представлениями о том, что девы и асуры могут принимать рождение на Земле, чтобы выполнять особые миссии.</w:t>
      </w:r>
    </w:p>
    <w:p>
      <w:pPr>
        <w:pStyle w:val="Normal"/>
        <w:rPr/>
      </w:pPr>
      <w:r>
        <w:rPr/>
        <w:t>Чтобы понять эти представления, необходимо иметь предварительные понятия о душе, тонком теле и самом процессе реинкарнации, или перевоплощения. Любопытно, что эти темы неоднократно возникают в сообщениях о тесных НЛО-контактах, и я буду обсуждать их в следующей главе.</w:t>
      </w:r>
    </w:p>
    <w:p>
      <w:pPr>
        <w:pStyle w:val="Normal"/>
        <w:rPr/>
      </w:pPr>
      <w:r>
        <w:rPr/>
        <w:t>Пункт второй. Вторжение на землю враждебных сил зачастую предоставляет возможность распространить в человеческом обществе глубокие этические и духовные учения. Так вторжение Раваны привело к тому, что на землю снизошел Господь Рамачандра, который учил, как должен жить идеальный царь. Точно так же, высшей точкой описанного в "Махабхарате" вторжения стали речи Кришны, запечатленные в "Бахагават-гите". В связи с этим возникает интересный вопрос: случится ли что-нибудь подобное в результате того, что происходит в наши дни?</w:t>
      </w:r>
      <w:r>
        <w:br w:type="page"/>
      </w:r>
    </w:p>
    <w:p>
      <w:pPr>
        <w:pStyle w:val="Normal"/>
        <w:rPr/>
      </w:pPr>
      <w:r>
        <w:rPr/>
      </w:r>
    </w:p>
    <w:p>
      <w:pPr>
        <w:pStyle w:val="Normal"/>
        <w:rPr/>
      </w:pPr>
      <w:r>
        <w:rPr/>
        <w:t>10</w:t>
      </w:r>
    </w:p>
    <w:p>
      <w:pPr>
        <w:pStyle w:val="Normal"/>
        <w:rPr/>
      </w:pPr>
      <w:r>
        <w:rPr/>
        <w:t>=====</w:t>
      </w:r>
    </w:p>
    <w:p>
      <w:pPr>
        <w:pStyle w:val="Normal"/>
        <w:rPr/>
      </w:pPr>
      <w:r>
        <w:rPr/>
        <w:t>ГРУБЫЕ И ТОНКИЕ ЭНЕРГИИ</w:t>
      </w:r>
    </w:p>
    <w:p>
      <w:pPr>
        <w:pStyle w:val="Normal"/>
        <w:rPr/>
      </w:pPr>
      <w:r>
        <w:rPr/>
      </w:r>
    </w:p>
    <w:p>
      <w:pPr>
        <w:pStyle w:val="Normal"/>
        <w:rPr/>
      </w:pPr>
      <w:r>
        <w:rPr/>
        <w:t>В августе 1975 года некоему сорокавосьмилетнему человеку сделали хирургическую операцию на открытом сердце. Через полчаса после того, как пациента отсоединили от кардиопульмонального шунта, у него остановилось сердце, но врачи вернули его к жизни. Инъекция эпинефрина в сердце и стимуляция электрошоком. Придя в себя, этот человек вспомнил, что он переживал во время клинической смерти:</w:t>
      </w:r>
    </w:p>
    <w:p>
      <w:pPr>
        <w:pStyle w:val="Normal"/>
        <w:rPr/>
      </w:pPr>
      <w:r>
        <w:rPr/>
        <w:t>Я шел по этому деревянному мостику над этим быстрым прекрасным потоком воды и смотрел на противоположную сторону, и там был Христос, он стоял в очень белом ниспадающем одеянии. У него были черные как гагат волосы и очень черная короткая бородка. Зубы его были чрезвычайно белыми, а глаза -- голубыми, очень голубыми... Мое внимание было приковано к его белым одеждам, и если бы я только мог доказать себе, что это действительно Христос... И в течение всего этого времени мне открывалось знание, универсальное знание, и мне хотелось все это удержать, чтобы я мог, когда буду в состоянии, дать людям понять, что в действительности их окружает. Но вся беда в том, что я не в силах передать ничего из того, что мне открылось.1</w:t>
      </w:r>
    </w:p>
    <w:p>
      <w:pPr>
        <w:pStyle w:val="Normal"/>
        <w:rPr/>
      </w:pPr>
      <w:r>
        <w:rPr/>
        <w:t>Это типичный пример опыта выхода из тела. Во время подобного состояния личность испытывает ощущение, будто покидает свое физическое тело, продолжая при этом видеть, слышать и думать как разумное существо. Переживание выхода из тела часто испытывают люди, оказавшиеся в угрожающем жизни физическом состоянии, поэтому его называют также предсмертным опытом. При современном развитии техники реанимации возросло количество сообщений о переживании подобного опыта, о котором доктора, психологи и парапсихологи написали немало книг.</w:t>
      </w:r>
    </w:p>
    <w:p>
      <w:pPr>
        <w:pStyle w:val="Normal"/>
        <w:rPr/>
      </w:pPr>
      <w:r>
        <w:rPr/>
        <w:t xml:space="preserve">Внешнему наблюдателю трудно отличить внетелесный опыт от сновидений, хотя человек, переживающий этот опыт, может считать его реальными из-за чрезвычайной яркости и глубины психологического воздействия. Это справедливо и для описанного выше случая, </w:t>
      </w:r>
    </w:p>
    <w:p>
      <w:pPr>
        <w:pStyle w:val="Normal"/>
        <w:rPr/>
      </w:pPr>
      <w:r>
        <w:rPr/>
        <w:t xml:space="preserve">В некоторых других случаях люди, находившиеся, по всей видимости, без сознания из-за остановки сердца, оказывались в состоянии дать точное описание медицинских процедур, которые применялись, чтобы оживить их. </w:t>
      </w:r>
    </w:p>
    <w:p>
      <w:pPr>
        <w:pStyle w:val="Normal"/>
        <w:rPr/>
      </w:pPr>
      <w:r>
        <w:rPr/>
        <w:t>Вот как кардиолог Майкл Сабом оценивает сделанное одним человеком описание своей собственной реанимации, которую тот видел во время выхода из тела:</w:t>
      </w:r>
    </w:p>
    <w:p>
      <w:pPr>
        <w:pStyle w:val="Normal"/>
        <w:rPr/>
      </w:pPr>
      <w:r>
        <w:rPr/>
        <w:t>Его описание было чрезвычайно точным в изображении внешних подробностей как приемов кардиопульмональной реанимации, так и верной последовательности, в какой эти приемы выполнялись -- то есть удар по грудной клетке, внешний массаж сердца, ввод воздушного шланга, лечебных процедур и дефибрилляции.3</w:t>
      </w:r>
    </w:p>
    <w:p>
      <w:pPr>
        <w:pStyle w:val="Normal"/>
        <w:rPr/>
      </w:pPr>
      <w:r>
        <w:rPr/>
        <w:t xml:space="preserve">Сабом говорит, что пришел затем к этому человеку, чтобы разузнать о нем побольше, но тот ничем не проявил, что его познания в медицине хоть чуточку выше, чем у любого неспециалиста. Тот уверял также, что никогда до того не видел по телевизору, как проводится кардиологическая реанимация. Во время выхода из тела он наблюдал все реанимационные процедуры с яркими и красочными подробностями, хотя сердце его при этом не работало, а мозг был лишен кислорода. Если переживания этого человека были всего лишь сновидением, каким образом он получил содержавшиеся в опыте точные и подробные сведения о том, как производится реанимация? </w:t>
      </w:r>
    </w:p>
    <w:p>
      <w:pPr>
        <w:pStyle w:val="Normal"/>
        <w:rPr/>
      </w:pPr>
      <w:r>
        <w:rPr/>
      </w:r>
    </w:p>
    <w:p>
      <w:pPr>
        <w:pStyle w:val="Normal"/>
        <w:rPr/>
      </w:pPr>
      <w:r>
        <w:rPr/>
        <w:t>ВЫХОД ИЗ ТЕЛА И НЛО</w:t>
      </w:r>
    </w:p>
    <w:p>
      <w:pPr>
        <w:pStyle w:val="Normal"/>
        <w:rPr/>
      </w:pPr>
      <w:r>
        <w:rPr/>
        <w:t>Как интерпретировать этот феномен, вызвавший многочисленные споры? Одни доказывали, что внетелесный опыт основан на сновидениях или галлюцинациях, другие отстаивали его принадлежность к области паранормального. Однако в этих дискуссиях никто, как правило, не касался одной темы -- неопознанных летающих объектов. Тем не менее, в последнее время стало очевидным, что выходы из тела могут происходить в связи с НЛО-контактами. Многие свидетели сообщали об опыте внетелесного перемещения в пространстве во время НЛО-похищений, а некоторые из них переживали опыт спонтанного выхода из тела после встречи с НЛО. Все это вносит совершенно новые темы и теории в полемику о внетелесном опыте.</w:t>
      </w:r>
    </w:p>
    <w:p>
      <w:pPr>
        <w:pStyle w:val="Normal"/>
        <w:rPr/>
      </w:pPr>
      <w:r>
        <w:rPr/>
        <w:t>Одна из теорий гласит, что связанный с НЛО опыт выхода из тела в действительности является неправильным восприятием реального похищения. Согласно другой гипотезе, по сути иллюзорны сами НЛО-похищения, а внетелесный опыт -- это также галлюцинаторные переживания, порожденные сознанием, вероятно, под влиянием какой-то внешней силы. НЛО-похищения и опыт выхода из тела сопутствуют одни другим из-за того, что оба переживания имеют сходную иллюзорную природу.</w:t>
      </w:r>
    </w:p>
    <w:p>
      <w:pPr>
        <w:pStyle w:val="Normal"/>
        <w:rPr/>
      </w:pPr>
      <w:r>
        <w:rPr/>
        <w:t>По третьей теории НЛО-похищения являются реальными событиями, которые могут происходить на грубом или тонком уровнях материальной энергии, а выходы из тела -- реальные события, связанные с временным отделением тонкого сознания от физического тела. В НЛО-похищении на неопознанный летающий объект может быть взято физическое тело, а выход из тела при этом может как происходить, так и не происходить. Кроме того некоторые НЛО-похищения могут иметь место, так сказать, "внутри" внетелесного опыта. В этих случаях на борт НЛО берется тонкое сознание, а грубое тело остается на месте. Эти теории мы обсудим подробнее после того, как я приведу несколько примеров опыта выхода из тела, связанного с НЛО.</w:t>
      </w:r>
    </w:p>
    <w:p>
      <w:pPr>
        <w:pStyle w:val="Normal"/>
        <w:rPr/>
      </w:pPr>
      <w:r>
        <w:rPr/>
        <w:t>Прежде всего, есть сообщения о том, что иногда внетелесный опыт индуцируется гуманоидными существами, которых можно отнести к разряду НЛО-пришельцев. Об одном из таких переживаний сообщила Бетти Андреассон. По ее рассказу, в июле 1986 года они лежала на кушетке в своем домике-трейлере, читая Библию, когда услышала жужжащий звук и увидела появившееся возле нее странное существо.</w:t>
      </w:r>
    </w:p>
    <w:p>
      <w:pPr>
        <w:pStyle w:val="Normal"/>
        <w:rPr/>
      </w:pPr>
      <w:r>
        <w:rPr/>
        <w:t>В этот миг у нее возникло необычное переживание -- будто бы она смотрит на свое собственное тело откуда-то извне, со стороны:</w:t>
      </w:r>
    </w:p>
    <w:p>
      <w:pPr>
        <w:pStyle w:val="Normal"/>
        <w:rPr/>
      </w:pPr>
      <w:r>
        <w:rPr/>
        <w:t>Я видела себя стоящей и одновременно видела себя лежащей на кушетке! Вначале это существо положило на кушетку небольшую коробочку или что-то наподобие того, а затем я увидела саму себя. Я видела, как я стою... И я увидела саму себя двигающуюся к этому существу... А затем я повернулась к кушетке и нагнулась, чтобы коснуться себя, и -- ах! -- когда я это сделала, моя рука прошла прямо сквозь меня.4</w:t>
      </w:r>
    </w:p>
    <w:p>
      <w:pPr>
        <w:pStyle w:val="Normal"/>
        <w:rPr/>
      </w:pPr>
      <w:r>
        <w:rPr/>
        <w:t>Существо, появившееся перед Бетти, принадлежало к стандартному "серому" типу.5 Войдя в состояние выхода из тела, Бетти испытала странное переживание, включавшее в себя видения хрустальных сфер, парящего шарообразного корабля и проплывающей тени гигантской птицы. Это в чем-то напоминает опыт пребывания в ином мире, который часто имеет место при переживании внетелесного опыта. Однако в случае с Бетти во всех эпизодах ее опыта присутствовали "серые" инопланетяне.</w:t>
      </w:r>
    </w:p>
    <w:p>
      <w:pPr>
        <w:pStyle w:val="Normal"/>
        <w:rPr/>
      </w:pPr>
      <w:r>
        <w:rPr/>
        <w:t>О чрезвычайно сходном переживании рассказывает Уитли Старйбер. Около половины пятого утра он проснулся в своем загородном домике и попытался выйти из тела, используя метод, рекомендованный Робертом Монро, известным исследователем состояний выхода из тела. По его словам, он видел образ длинной, костлявой, четырехпалой руки "серого" существа, которая указывала на квадратный ящик, размером два на два фута, стоящий на каком-то сером полу. Затем он испытал неуместный прилив сексуального желания, за которым последовал опыт выхода из тела. Утили почувствовал, что всплывает над собственным телом. Он видел своего кота, который должен был находиться в Нью-Йорке, и лицо "серого" пришельца снаружи за одним из окон. Он обнаружил, что в своем состоянии выхода из тела может передвигаться с место на место. Он проходил туда и обратно сквозь закрытое окно. Все это время он ощущал себя "каким-то полем приблизительно шарообразного очертания".6</w:t>
      </w:r>
    </w:p>
    <w:p>
      <w:pPr>
        <w:pStyle w:val="Normal"/>
        <w:rPr/>
      </w:pPr>
      <w:r>
        <w:rPr/>
        <w:t>Бывали также случаи, когда человек переживал внетелесный опыт без каких-либо очевидных причин, в состоянии выхода из тела проникал в НЛО и вступал в контакт с его "обитателями". К примеру, Бетти Андреассон, после того, как вышла замуж за Боба Луса, сообщила о совместном опыте выхода из тела, который они испытали с Бобом. Они вошли в НЛО, населенный типичными "серыми" существами. Там Бетти встретилась с безликими человеческими призраками, излучающими свет, и обнаружила, что и сама находится в том же состоянии. Она увидела также, что безликие светящиеся формы превращаются в шары света, а затем вновь обретают сияющие человеческие очертания.7</w:t>
      </w:r>
    </w:p>
    <w:p>
      <w:pPr>
        <w:pStyle w:val="Normal"/>
        <w:rPr/>
      </w:pPr>
      <w:r>
        <w:rPr/>
        <w:t>В другом внетелесном НЛО-опыте женщина по имени Эмили Кронин переживала следующее ощущение: она стоит около автомобиля и смотрит на свое бездействующее тело, находящееся в машине. Вот как она вспоминает свой опыт под гипнозом:</w:t>
      </w:r>
    </w:p>
    <w:p>
      <w:pPr>
        <w:pStyle w:val="Normal"/>
        <w:rPr/>
      </w:pPr>
      <w:r>
        <w:rPr/>
        <w:t>Эмили: Не в автомобиле. Но я нахожусь в автомобиле. Это глупо.</w:t>
      </w:r>
    </w:p>
    <w:p>
      <w:pPr>
        <w:pStyle w:val="Normal"/>
        <w:rPr/>
      </w:pPr>
      <w:r>
        <w:rPr/>
        <w:t>Макколл: Пусть вас это не волнует. Просто расскажите мне, что происходит.</w:t>
      </w:r>
    </w:p>
    <w:p>
      <w:pPr>
        <w:pStyle w:val="Normal"/>
        <w:rPr/>
      </w:pPr>
      <w:r>
        <w:rPr/>
        <w:t>Эмили: Это глупо! Это невозможно сделать!</w:t>
      </w:r>
    </w:p>
    <w:p>
      <w:pPr>
        <w:pStyle w:val="Normal"/>
        <w:rPr/>
      </w:pPr>
      <w:r>
        <w:rPr/>
        <w:t>Макколл: Что невозможно сделать?</w:t>
      </w:r>
    </w:p>
    <w:p>
      <w:pPr>
        <w:pStyle w:val="Normal"/>
        <w:rPr/>
      </w:pPr>
      <w:r>
        <w:rPr/>
        <w:t>Эмили: Невозможно находиться в автомобиле и одновременно вне его. Это глупо! Но я нахожусь.8</w:t>
      </w:r>
    </w:p>
    <w:p>
      <w:pPr>
        <w:pStyle w:val="Normal"/>
        <w:rPr/>
      </w:pPr>
      <w:r>
        <w:rPr/>
        <w:t>Затем Эмили увидела большой светящийся "пузырь", который парил над деревьями, стоявшими у дороги. Она вступила в телепатическое общение с невидимыми разумами, связанными со светящимся объектом, и осознала, что вся жизнь -- едина и что эти разумы в действительности не являются для нас чужаками, инопланетянами.9</w:t>
      </w:r>
    </w:p>
    <w:p>
      <w:pPr>
        <w:pStyle w:val="Normal"/>
        <w:rPr/>
      </w:pPr>
      <w:r>
        <w:rPr/>
        <w:t>В случае, происшедшим с Джуди Дорати, который мы обсуждали в девятой главе (смотри страницы -), свидетельница ощущала, что стоит около автомобиля и одновременно входит в НЛО и наблюдает происходящее в корабле. В этом случае Джуди и другие очевидцы первоначально видели НЛО с "нормальной точки зрения", физическим зрением, находясь в теле. Внутри НЛО, как рассказывает Дорати, она наблюдала, как гуманоидые существа расчленяют живого теленка, а затем опускают его тело на землю, используя световой луч. Из этого можно сделать заключение, что сцена, разворачивавшаяся внутри НЛО, была грубо физической, а Джуди глядела не нее так, как личности, переживающие внетелесный опыт, смотрят порой на свои собственные тела.</w:t>
      </w:r>
    </w:p>
    <w:p>
      <w:pPr>
        <w:pStyle w:val="Normal"/>
        <w:rPr/>
      </w:pPr>
      <w:r>
        <w:rPr/>
        <w:t>Люди, находящиеся в своем нормальном телесном состоянии, обычно не способны ощутить того, кто, выйдя из тела, присутствует с ними рядом. Однако Джуди рассказывает, что существа, которых она видела в НЛО, знали о ее присутствии и телепатически общались с ней.</w:t>
      </w:r>
    </w:p>
    <w:p>
      <w:pPr>
        <w:pStyle w:val="Normal"/>
        <w:rPr/>
      </w:pPr>
      <w:r>
        <w:rPr/>
      </w:r>
    </w:p>
    <w:p>
      <w:pPr>
        <w:pStyle w:val="Normal"/>
        <w:rPr/>
      </w:pPr>
      <w:r>
        <w:rPr/>
        <w:t>Существа в белых одеяниях</w:t>
      </w:r>
    </w:p>
    <w:p>
      <w:pPr>
        <w:pStyle w:val="Normal"/>
        <w:rPr/>
      </w:pPr>
      <w:r>
        <w:rPr/>
        <w:t>Бетти Андреассон вспоминала под гипнозом, что ее в подростковом возрасте взяли на инопланетный корабль, который вошел в толщу воды и всплыл в подземном комплексе. Вплоть до этого момента она, по-видимому, путешествовала в своем физическом теле, так как во время этого путешествия возникали перегрузки вроде тех, которые вызывает обычное ускорение.10 В подземном комплексе "серые" существа сказали Бетти, что доставят ее домой, чтобы она увидела Единое. Вот как разворачивался далее этот опыт, оживающий в ее памяти в ходе гипнотической регрессии:</w:t>
      </w:r>
    </w:p>
    <w:p>
      <w:pPr>
        <w:pStyle w:val="Normal"/>
        <w:rPr/>
      </w:pPr>
      <w:r>
        <w:rPr/>
      </w:r>
    </w:p>
    <w:p>
      <w:pPr>
        <w:pStyle w:val="Normal"/>
        <w:rPr/>
      </w:pPr>
      <w:r>
        <w:rPr/>
        <w:t>Бетти: Мы подходим к этой стене из стекла и большой, большой, большой, большой, большой двери. Она сделана из стекла.</w:t>
      </w:r>
    </w:p>
    <w:p>
      <w:pPr>
        <w:pStyle w:val="Normal"/>
        <w:rPr/>
      </w:pPr>
      <w:r>
        <w:rPr/>
        <w:t>Фред Макс: Есть у нее петли или шарниры?</w:t>
      </w:r>
    </w:p>
    <w:p>
      <w:pPr>
        <w:pStyle w:val="Normal"/>
        <w:rPr/>
      </w:pPr>
      <w:r>
        <w:rPr/>
        <w:t>Бетти: Она такая большая и там... Я не могу этого объяснить. Это дверь, а за ней дверь, а за ней дверь, а за ней дверь. Он останавливается там и приказывает мне остановиться. Я тут же останавливаюсь. Он говорит: "Сейчас ты войдешь в дверь, чтобы увидеть Единое.</w:t>
      </w:r>
    </w:p>
    <w:p>
      <w:pPr>
        <w:pStyle w:val="Normal"/>
        <w:rPr/>
      </w:pPr>
      <w:r>
        <w:rPr/>
        <w:t>И я стою там и выхожу из себя самой наружу! Меня становится две. Теперь там две меня!.. Мы словно близнецы.11</w:t>
      </w:r>
    </w:p>
    <w:p>
      <w:pPr>
        <w:pStyle w:val="Normal"/>
        <w:rPr/>
      </w:pPr>
      <w:r>
        <w:rPr/>
      </w:r>
    </w:p>
    <w:p>
      <w:pPr>
        <w:pStyle w:val="Normal"/>
        <w:rPr/>
      </w:pPr>
      <w:r>
        <w:rPr/>
        <w:t>После этого, войдя во внетелесное состояние, она прошла в дверь.</w:t>
      </w:r>
    </w:p>
    <w:p>
      <w:pPr>
        <w:pStyle w:val="Normal"/>
        <w:rPr/>
      </w:pPr>
      <w:r>
        <w:rPr/>
      </w:r>
    </w:p>
    <w:p>
      <w:pPr>
        <w:pStyle w:val="Normal"/>
        <w:rPr/>
      </w:pPr>
      <w:r>
        <w:rPr/>
        <w:t>Бетти: Я прошла в дверь, и она очень прозрачная и сверкающая. Дальше я не могу взять вас с собой.</w:t>
      </w:r>
    </w:p>
    <w:p>
      <w:pPr>
        <w:pStyle w:val="Normal"/>
        <w:rPr/>
      </w:pPr>
      <w:r>
        <w:rPr/>
        <w:t>Фред Макс: Почему?</w:t>
      </w:r>
    </w:p>
    <w:p>
      <w:pPr>
        <w:pStyle w:val="Normal"/>
        <w:rPr/>
      </w:pPr>
      <w:r>
        <w:rPr/>
        <w:t>Бетти: Потому что... Я не могу провести вас вместе с собой через эту дверь.</w:t>
      </w:r>
    </w:p>
    <w:p>
      <w:pPr>
        <w:pStyle w:val="Normal"/>
        <w:rPr/>
      </w:pPr>
      <w:r>
        <w:rPr/>
        <w:t>Фред Макс: Почему вы так счастливы?</w:t>
      </w:r>
    </w:p>
    <w:p>
      <w:pPr>
        <w:pStyle w:val="Normal"/>
        <w:rPr/>
      </w:pPr>
      <w:r>
        <w:rPr/>
        <w:t>Бетти: Это просто... Ах, я просто не могу рассказать вам об этом... Словами этого не объяснишь. Это чудесно. Это для всех. Я просто не могу этого объяснить. Я понимаю, что все -- это одно. Все на свете соответствует одно другому. Это прекрасно!12</w:t>
      </w:r>
    </w:p>
    <w:p>
      <w:pPr>
        <w:pStyle w:val="Normal"/>
        <w:rPr/>
      </w:pPr>
      <w:r>
        <w:rPr/>
      </w:r>
    </w:p>
    <w:p>
      <w:pPr>
        <w:pStyle w:val="Normal"/>
        <w:rPr/>
      </w:pPr>
      <w:r>
        <w:rPr/>
        <w:t>Это звучит как типичное описание опыта постижения Брахмана, состояния сознания, которого искали йоги и мистики всего мира. В ведической традиции существует несколько школ философского осмысления природы постижения Брахмана. Эту тему я собираюсь обсудить с некоторыми подробностями в одиннадцатой главе. Сейчас же меня интересует то, что произошло после того, как переживание Бетти подошло к концу.</w:t>
      </w:r>
    </w:p>
    <w:p>
      <w:pPr>
        <w:pStyle w:val="Normal"/>
        <w:rPr/>
      </w:pPr>
      <w:r>
        <w:rPr/>
        <w:t>После того, как девушка вышла из двери Единого, она встретилась с загадочными существами в белом одеянии: "О'кей, я снаружи двери и там находится какой-то высокий человек. У него белые волосы, он в белой ночной рубахе, и он показывает жестом, чтобы я подошла к нему. Его рубаха сияет, волосы его белы, и глаза у него голубоватые".13 Эта личность выглядела как обычный человек в противоположность "серым" существам, с которыми Бетти встречалась до того.</w:t>
      </w:r>
    </w:p>
    <w:p>
      <w:pPr>
        <w:pStyle w:val="Normal"/>
        <w:rPr/>
      </w:pPr>
      <w:r>
        <w:rPr/>
        <w:t>Обсуждая этот случай, Раймонд Фаулер отмечает, что по всей видимости сходные существа видели итальянские военные моряки, наблюдавшие 4 июля 1978 года на склонах Этны появление НЛО. Там приземлился красный, вибрирующий диск с куполом, из которого вышли "два высокие златоволосые существа в белых одеяниях, которых сопровождали три или четыре более приземистые фигуры, одетые в космические скафандры со шлемами".14 В данной ситуации свидетели, увидевшие существ в белых хламидах, находились предположительно в своих физических телах и более или менее нормальном состоянии сознания.</w:t>
      </w:r>
    </w:p>
    <w:p>
      <w:pPr>
        <w:pStyle w:val="Normal"/>
        <w:rPr/>
      </w:pPr>
      <w:r>
        <w:rPr/>
        <w:t>Надо сказать, что при описаниях внетелесного опыта, не связанного с НЛО, существа в белом упоминаются весьма часто. Пример тому -- опыт человека, которому производили операцию на сердце, описанный в начале этой главы. Обратите внимание на знаменательную деталь: хотя свидетель и принял увиденное им существо в белых одеждах за Христа, он отмечает: "На вид он отличался от любого изображения, которое я до того видел". Очевидно, он чувствовал некоторые сомнения относительно этого отождествления. Интересно также, что встреча очевидца с этим существом сопровождалась, как и у Бетти Андреассон, мистическим опытом, включавшим в себя озарение универсальным знанием.</w:t>
      </w:r>
    </w:p>
    <w:p>
      <w:pPr>
        <w:pStyle w:val="Normal"/>
        <w:rPr/>
      </w:pPr>
      <w:r>
        <w:rPr/>
        <w:t>Итак, у нас есть три свидетельства, описывающих существ в белых одеяниях. В одном случае человек был, по-видимому, физически похищен уфонавтами, затем пережил внетелесный опыт, сопровождавшийся мистическими переживаниями и наконец встретил существо подобного типа. В другом -- этих существ видели в сочетании с НЛО военнослужащие, проходившие мимо и находившиеся, по всей видимости, в нормальном состоянии. И наконец в последнем -- встреча с таким существом произошла в состоянии выхода из тела, произошедшего во время медицинской реанимации, и не была связана с НЛО.</w:t>
      </w:r>
    </w:p>
    <w:p>
      <w:pPr>
        <w:pStyle w:val="Normal"/>
        <w:rPr/>
      </w:pPr>
      <w:r>
        <w:rPr/>
        <w:t>Дженни Рандлз разбирает еще один, вероятно, сходный случай, когда спровоцированный медицинским лечением внетелесный опыт привел ко встрече с высоким беловолосым существом из НЛО. Об этом опыте ей сообщил Роберт Харленд, профессиональный маг и, увы, самоуверенный ложный медиум. Харленд рассказал Рандлз, что в 1964 году был на приеме у дантиста -- ему должны были делать операцию в ротовой полости под наркозом. Был применен анестезирующий газ, и Хартленд пережил внетелесный опыт. Выйдя из тела, он увидел, как дантист стукнул его молоточком по коленке, чтобы проверить реакцию, и врач позднее подтвердил это.</w:t>
      </w:r>
    </w:p>
    <w:p>
      <w:pPr>
        <w:pStyle w:val="Normal"/>
        <w:rPr/>
      </w:pPr>
      <w:r>
        <w:rPr/>
        <w:t>До какой-то поры это был типичный внетелсный опыт из разряда связанных с физической травмой. Но затем Харленд увидел высокое существо с длинными белыми волосами, медленно вплывшее в комнату через потолок и телепатически объяснившее ему, что они должны отправиться вместе. Они поднялись вверх и, проплыв сквозь крышу дома, вошли в НЛО. Харленда провели по всему кораблю, объяснили, как он действует, а затем дали ему послание, предупреждающее об ужасной катастрофе, при которой земля расколется на части. Затем Харенду сказали, что ему придется биться за свое возвращение в тело. И действительно, маленькие безобразные создания пытались помешать его возвращению, но он одолел их и, очнувшись, увидел, что врач, чрезвычайно встревоженный, хлещет его по щекам. Он чуть было не умер на зубоврачебном кресле.</w:t>
      </w:r>
    </w:p>
    <w:p>
      <w:pPr>
        <w:pStyle w:val="Normal"/>
        <w:rPr/>
      </w:pPr>
      <w:r>
        <w:rPr/>
        <w:t>Можно предположить, что увиденные во всех этих четырех случаях существа были просто сновидениями или галлюцинациями, хотя при этом неизбежно встает вопрос: почему разные, никак меж собой не связанные люди видят настолько сходные сны? Если мы оставим теорию о сновидениях на заднем плане и решим, что эти создания могут существовать в реальности, то возникает следующий вопрос: действуют ли они в грубых физических телах или в телах, состоящих из какой-то тонкой энергии? Наблюдения итальянских военных моряков говорят скорее о первом, в то время как истории Харленда и пациента кардиологической клиники дают основания предположить последнее.</w:t>
      </w:r>
    </w:p>
    <w:p>
      <w:pPr>
        <w:pStyle w:val="Normal"/>
        <w:rPr/>
      </w:pPr>
      <w:r>
        <w:rPr/>
      </w:r>
    </w:p>
    <w:p>
      <w:pPr>
        <w:pStyle w:val="Normal"/>
        <w:rPr/>
      </w:pPr>
      <w:r>
        <w:rPr/>
        <w:t>Физическая или тонкая форма?</w:t>
      </w:r>
    </w:p>
    <w:p>
      <w:pPr>
        <w:pStyle w:val="Normal"/>
        <w:rPr/>
      </w:pPr>
      <w:r>
        <w:rPr/>
        <w:t>Одна из интерпретаций этих данных, ставящих нас в тупик, сводится к убеждению, что все НЛО-похищения являются строго физическими, а внетелесеный опыт ¤ это ошибочные представления. Такой подход к теме предложил Дэвид Джейкобз, адъюнкт-профессор Темплского университета в Филадельфии и активный ислледователь НЛО-похищений. Вот что он пишет о восприятии похищенных:</w:t>
      </w:r>
    </w:p>
    <w:p>
      <w:pPr>
        <w:pStyle w:val="Normal"/>
        <w:rPr/>
      </w:pPr>
      <w:r>
        <w:rPr/>
        <w:t>Часть этих анормальных воспоминаний и сновидений может являться убеждением незнамо похищенных -- людей, которых похищали без их ведома, -- в том, что они имели Опыт выхода из тела. Это весьма широко распространено среди похищенных -- они чувствуют, что каким-то образом покидают свое тело, обычно ночью, лежа в постели... И только несколько из незнамо похищенных утверждают, что они имели не только внетелесный опыт, но и переживали также опыт астрального путешествия. Они считают, что каким-то загадочным образом пережили странные перемещения из одного место в другое... Единственный способ, которым эти люди могут осмыслить то, что происходило с ними, это выдвинуть единственно доступное объяснение ¤ они совершали астральное путешествие, невзирая на то, насколько неубедительна такая гипотеза.16</w:t>
      </w:r>
    </w:p>
    <w:p>
      <w:pPr>
        <w:pStyle w:val="Normal"/>
        <w:rPr/>
      </w:pPr>
      <w:r>
        <w:rPr/>
        <w:t>Джейкобз считает, что НЛО-похищения совершаются реально, но опыт выхода из тела является одним из заблуждений "нового времени", усвоенным "незнамо" похищенными. Он утверждает: когда похищенные узнают, что с ними происходило на самом деле, они в большинстве своем отказываются от ложных представлений о выходе из тела. Таким образом, "то, что они узнают о похищении, дает им ответ, который они искали, и подавляющее большинство из них отступают от предшествующих построений, которые никогда их полностью не удовлетворяли".17</w:t>
      </w:r>
    </w:p>
    <w:p>
      <w:pPr>
        <w:pStyle w:val="Normal"/>
        <w:rPr/>
      </w:pPr>
      <w:r>
        <w:rPr/>
        <w:t>Эта интерпретация кажется неудовлетворительной, ибо затушевывает различие между (1) похищениями, пережитыми в физическом теле, во время которых имел место внетелесный опыт, и (2) похищениями, пережитыми полностью в состоянии выхода из тела и сопровождающиеся воспоминаниями о том, что субъект видел свое грубое тело, так сказать, оставшимся в стороне.</w:t>
      </w:r>
    </w:p>
    <w:p>
      <w:pPr>
        <w:pStyle w:val="Normal"/>
        <w:rPr/>
      </w:pPr>
      <w:r>
        <w:rPr/>
        <w:t>То же самое можно сказать о концепции, рассматривающей все похищения как полностью физические или ментальные. К примеру Дженни Рандлз использовала сообщения вроде тех, что сделал Роберт Харленд, для доказательства, что НЛО-похищения являются полностью ментальными переживаниями, которые чуждые нам существа, "использующие способность сознания пересекать пучину пространства и отыскивать новые формы жизни", внушают психически уязвимым личностям с ярким зрительным воображением.18</w:t>
      </w:r>
    </w:p>
    <w:p>
      <w:pPr>
        <w:pStyle w:val="Normal"/>
        <w:rPr/>
      </w:pPr>
      <w:r>
        <w:rPr/>
        <w:t>Подобная интерпретация также смазывает различия между пунктами (1) и (2), упомянутыми абзацем выше. Если все похищения происходят полностью в сфере сознания, то почему некоторые из них разыгрываются, как кажется очевидцам, на "телесных подмостках" опыта, в то время как другие -- такие, как, скажем похищение Харленда или Эмили Кронин -- в состоянии выхода из тела?</w:t>
      </w:r>
    </w:p>
    <w:p>
      <w:pPr>
        <w:pStyle w:val="Normal"/>
        <w:rPr/>
      </w:pPr>
      <w:r>
        <w:rPr/>
      </w:r>
    </w:p>
    <w:p>
      <w:pPr>
        <w:pStyle w:val="Normal"/>
        <w:rPr/>
      </w:pPr>
      <w:r>
        <w:rPr/>
        <w:t>ФИЗИЧЕСКИЕ ПОСЛЕДСТВИЯ НЛО-ПОХИЩЕНИЙ</w:t>
      </w:r>
    </w:p>
    <w:p>
      <w:pPr>
        <w:pStyle w:val="Normal"/>
        <w:rPr/>
      </w:pPr>
      <w:r>
        <w:rPr/>
        <w:t>Есть, разумеется, и более веские возражения против теории, причисляющей похищения к исключительно ментальным событиям. Рассмотрим шрамы и инфекционные болезни, якобы возникающие после НЛО-похищений. В частности, общеизвестны утверждения Бадда Хопкинза о том, что у похищенных иногда остаются на теле шрамы, которые они прямо или косвенно связывают с НЛО-контактом.19 Один пример тому -- случай с Вирджинией Хортон, встреча которой с иллюзорным оленем упоминались выше (смотри страницу ). Она рассказала также о глубоком, обильно кровоточащем, но безболезненном порезе, который получила в шестилетнем возрасте. Он запомнился ей потому, что она в то время никак не могла объяснить взрослым, откуда взялась эта рана. Под гипнозом Вирджиния поведала замысловатый сценарий похищения, в котором инопланетяне типично "серой" разновидности привели ее в круглое помещение, освещенное рассеянным жемчужно-серым светом, и нанесли ей порез какой-то машиной. Объяснили они это так: "Нам нужен маленькая, крошечная частичка твоего тела для понимания".20</w:t>
      </w:r>
    </w:p>
    <w:p>
      <w:pPr>
        <w:pStyle w:val="Normal"/>
        <w:rPr/>
      </w:pPr>
      <w:r>
        <w:rPr/>
        <w:t>Часто упоминавшийся выше уфолог Раймомнд Фаулер также описал под гипнозом кошмарное, похожее на сновидение переживание -- ему казалось, что им манипулирует существо, которое он не может увидеть.21 Этот опыт мог бы стать достойным кандидатом в чисто ментальные переживания, если бы не следующий факт: на другой день на ноге Фаулера появился загадочный, необъяснимый шрам. Дерматолог сказал ему, что отметины похожи на рубцы, остающиеся после пункций для биопсии.22</w:t>
      </w:r>
    </w:p>
    <w:p>
      <w:pPr>
        <w:pStyle w:val="Normal"/>
        <w:rPr/>
      </w:pPr>
      <w:r>
        <w:rPr/>
        <w:t>Фаулер цитирует исследование о шрамах и прочих медицинских осложнениях после НЛО-контактов, которое провел доктор Ричард Н. Нил, специалист по акушерству и гинекологии медицинского центра Бич в Лондейле, штат Калифорния. Нил утверждает, что шрамы, как правило, появляются на телах похищенных сходным образом. Так, "шрамы наблюдались на икрах (над большеберцовой костью или лодыжкой включительно), бедрах, плечах, коленях, позвоночнике, на правой стороне спины и на лбу".23 Это были чаще всего либо тонкие, как волос, прямые разрезы около двух-трех дюймов длиной, либо -- округлые впадины диаметром от одной восьмой до трех четверых дюйма и около четверти дюйма глубиной.</w:t>
      </w:r>
    </w:p>
    <w:p>
      <w:pPr>
        <w:pStyle w:val="Normal"/>
        <w:rPr/>
      </w:pPr>
      <w:r>
        <w:rPr/>
        <w:t>Кроме того отмечались и другие разновидности отметок на теле -- сыпь на верхней части груди или на ногах, образовывавшая зачастую геометрические пятна, ожоги первой или второй степени, а также инфекции и необычные опухоли. К примеру, в девятой главе (смотри страницы , ) приведены сообщения о двух женщинах, страдавших от жестокой вагинальной инфекции после НЛО-похищения, во время которого обе пленницы подвергались гинекологическому обследованию.</w:t>
      </w:r>
    </w:p>
    <w:p>
      <w:pPr>
        <w:pStyle w:val="Normal"/>
        <w:rPr/>
      </w:pPr>
      <w:r>
        <w:rPr/>
        <w:t>Сам факт, что очевидцы похищений рассказывают о физических обследованиях, включающих в себя непосредственное вторжение в тело, -- сам уже этот факт заставляет предполагать, что их переживания не являются просто ментальным опытом. Доктор Нил пишет: "Инопланетяне брали кровь, яйцеклетки у женщин и сперму у мужчин, соскобы ткани с ушей, глаз, носов, икр и бедер своих подопытных".24 Иногда в пупки женщин вводились трубы -- операция, которую, по описанию Бетти Хилл, ее похитители проводили в качестве теста на беременность. Примечательно, что эта операция сходна с гинекологической пробой под названием эндоскопия брюшной полости, которая была разработана много лет спустя после того, как Бетти и Барни Хилл пережили в сентябре 1961 года опыт НЛО-похищения.25</w:t>
      </w:r>
    </w:p>
    <w:p>
      <w:pPr>
        <w:pStyle w:val="Normal"/>
        <w:rPr/>
      </w:pPr>
      <w:r>
        <w:rPr/>
        <w:t>И наконец мы не можем обойти вниманием противоречивую тему -- зонды, которые пришельцы вводят в носы своих подопытных. Доктор Нил пишет: "Многие похищенные описывают тонкий зонд с крошечным шариком на конце, который вводится в ноздри -- обычно с правой стороны. Им удается даже услышать звук -- словно что-то "ломается" внутри, -- звук, который, по-видимому, раздается, когда зонд проникает сквозь кость в этой области. У многих после этих обследований шла из носу кровь".26 Фаулер и Хопкинз приводят подобные же примеры -- эта тема, кажется, постоянно повторяется в сообщениях об НЛО.</w:t>
      </w:r>
    </w:p>
    <w:p>
      <w:pPr>
        <w:pStyle w:val="Normal"/>
        <w:rPr/>
      </w:pPr>
      <w:r>
        <w:rPr/>
        <w:t>Время от времени некоторые исследователи заявляет, что удалось извлечь из человеческих тел подобные зонды и изучить их. Тем не менее, я до сих пор не видел ни одной достойной доверия публикации, описывающей систематическое изучение извлеченных зондов.</w:t>
      </w:r>
    </w:p>
    <w:p>
      <w:pPr>
        <w:pStyle w:val="Normal"/>
        <w:rPr/>
      </w:pPr>
      <w:r>
        <w:rPr/>
        <w:t>Но ведь может быть так, скажете вы, что люди просто воображают физическое переживание -- например, ощущают, как в их тело вводится зонд. Однако неясно, какие внутренние мотивы заставляют их воображать подобные вещи. Многие из похищенных НЛО, сообщавшие о таких переживаниях, проходили психологическое обследование и оказывались вполне нормальными. Следовательно их свидетельства нельзя отнести за счет ненормальных умственных процессов.</w:t>
      </w:r>
    </w:p>
    <w:p>
      <w:pPr>
        <w:pStyle w:val="Normal"/>
        <w:rPr/>
      </w:pPr>
      <w:r>
        <w:rPr/>
        <w:t>Вы можете возразить также, что существа, действующие на тонком уровне, вероятно способны вызвать в сознании своих жертв травмирующие переживания, что приводит в итоге к появлению у тех физических симптомов. Так общеизвестны кровоточащие раны, так называемые стигматы, появляющиеся под влиянием интенсивных религиозных эмоций. Известны также сообщения о покраснениях на коже в виде особых рисунков -- таких как, крест, -- вызванных гипнотическим внушением. 27 Не окажется ли, что физические симптомы НЛО-похищений точно так же вызваны некоей формой психического воздействия?</w:t>
      </w:r>
    </w:p>
    <w:p>
      <w:pPr>
        <w:pStyle w:val="Normal"/>
        <w:rPr/>
      </w:pPr>
      <w:r>
        <w:rPr/>
        <w:t>На это есть лишь один ответ -- в некоторых случаях НЛО-похищений на предметах или на земле остаются физические следы, что говорит о том, что в них присутствует какой-то физически реальный фактор. Достаточно вспомнить следы на земле, о которых сообщает Бадд Хопкинз, описывая случай с Кэти Дэвис.28 Или странное лоснящееся пятно, появившееся на автомобиле Бетти и Барни Хилл после их опыта столкновения с НЛО.28 Известны также случаи похищения, -- как те, что произошли с Тревисом Уолтоном, Уильямом Херрманном и Филиберто Карденас, -- когда похищенного высаживали с НЛО в нескольких милях от того места, где он был взят на борт.</w:t>
      </w:r>
    </w:p>
    <w:p>
      <w:pPr>
        <w:pStyle w:val="Normal"/>
        <w:rPr/>
      </w:pPr>
      <w:r>
        <w:rPr/>
      </w:r>
    </w:p>
    <w:p>
      <w:pPr>
        <w:pStyle w:val="Normal"/>
        <w:rPr/>
      </w:pPr>
      <w:r>
        <w:rPr/>
        <w:t>ОПЫТ КЛИНИЧЕСКОЙ СМЕРТИ И ПОСЛАНЦЫ</w:t>
      </w:r>
    </w:p>
    <w:p>
      <w:pPr>
        <w:pStyle w:val="Normal"/>
        <w:rPr/>
      </w:pPr>
      <w:r>
        <w:rPr/>
        <w:t>Итак, вне всякого сомнения, имеется множество данных, показывающих, что НЛО могут проявляться как физически реальные летательные аппараты, и существует также немало данных, говорящих о том, что людей иногда брали на борт этих летательных аппаратов, так сказать, "во плоти", физически. Однако некоторые НЛО-похищения были связаны с внетелесным опытом, а посему следует тщательно рассмотреть теорию о том, что травма на тонком ментальному уровне способна вызвать грубые физические последствия. Чтобы вы увидели нагляднее, как это может происходить, рассмотрим следующий сообщение об опыте клинической смерти, поступившее из Индии.</w:t>
      </w:r>
    </w:p>
    <w:p>
      <w:pPr>
        <w:pStyle w:val="Normal"/>
        <w:rPr/>
      </w:pPr>
      <w:r>
        <w:rPr/>
        <w:t>В конце 1940 года некий индиец по имени Дурга Джатав в течение нескольких недель страдал от болезни, которую врачи диагностировали как тиф. В один прекрасный момент его тело на несколько часов сделалось совершенно холодным, и семья решила, что он умер. Однако Дурга ожил и рассказал родным, что какие-то десять человек забрали его с собой в "другое место". После того, как он попытался сбежать, они отрезали ему ноги по колено, чтобы предотвратить дальнейшие побеги. Затем его доставили в некое место, где сидело приблизительно сорок или пятьдесят человек. Эти люди просмотрели его "бумаги" и заявили, что к ним привели не того человека, какого они выбрали, и велели похитителям вернуть Дургу обратно. Когда тот сказал, что у него отрезаны ноги, ему показали несколько пар человеческих ног, в одной из которых он узнал свои. Ему каким-то образом приставили ноги на прежнее место, и предупредили, чтобы он не "напрягал" колени, пока они не заживут окончательно.</w:t>
      </w:r>
    </w:p>
    <w:p>
      <w:pPr>
        <w:pStyle w:val="Normal"/>
        <w:rPr/>
      </w:pPr>
      <w:r>
        <w:rPr/>
        <w:t>После возвращения Дурги к жизни его сестра и соседка заметили у него на коже глубокие вмятины или трещины на внешней поверхности коленей. Прежде их не было. В 1979 году рубцы были еще видны, однако рентгеновское обследование в 1981 году не выявило под поверхностью кожи ничего ненормального.30 Могло ли это переживание -- ему отсекают ноги в тонком мире -- вызвать реальные отметины на его физических ногах?</w:t>
      </w:r>
    </w:p>
    <w:p>
      <w:pPr>
        <w:pStyle w:val="Normal"/>
        <w:rPr/>
      </w:pPr>
      <w:r>
        <w:rPr/>
        <w:t>Иан Стивенсон собрал большое количество данных, показывающих, что у маленьких детей, самопроизвольно помнящих прошлые жизни, иногда на теле имеются родимые пятна, соответствующие ранам или повреждениям, полученным в этих жизнях. У него набралось около двухсот случаев подобного типа, и он утверждает, что в пятнадцати из них ему удалось сопоставить родимые пятна с отчетами о вскрытии трупа, описывающими прежнее тело. Вот что Стивенсон говорит о родимых пятнах: "Некоторые из этих меток являются просто участками с повышенной пигментацией; в других случаях родимые пятна -- трехмерны, то есть зона их расположения частично или полностью выступает над кожей, образует впадину или собрана складки. Я обследовал по меньшей мере две сотни пятен подобного рода, и многие их них нельзя было отличить -- во всяком случае, мне это не удалось -- от шрамов от залеченных ран".31 Это указание на шрамы особенно важно и существенно в связи НЛО-похищениями.</w:t>
      </w:r>
    </w:p>
    <w:p>
      <w:pPr>
        <w:pStyle w:val="Normal"/>
        <w:rPr/>
      </w:pPr>
      <w:r>
        <w:rPr/>
        <w:t>Вернемся к случаю с Дургой Джатавом. Можно представить, что некое психическое воздействие внедрило в его сознание представление о том, что у него было были отсечены ноги, и это, в свою очередь, вызвало вмятины на его коленях. Однако, если раны, полученные в одной жизни, способны сказаться на теле в другом существовании, то, стало быть, здесь должно быть задействовано нечто большее, чем одно лишь сознание.</w:t>
      </w:r>
    </w:p>
    <w:p>
      <w:pPr>
        <w:pStyle w:val="Normal"/>
        <w:rPr/>
      </w:pPr>
      <w:r>
        <w:rPr/>
        <w:t>Объяснение приходит само собой, если мы обратимся к идее о том, что душа, заключенная в состоящем из тонкой энергии теле, способна перемещаться из одного грубого физического тела в другое. В этом случае напрашивается предположение, что опасные телесные повреждения, полученные в одной жизни, травмируют тонкое тело, и в результате у развивающегося в следующей жизни эмбриона появляются родимые пятна. Точно так же можно предположить, что тонкое тело Дурги Джатава было травмировано, когда находилось в тонкой сфере, что и привело рубцам на коленях, когда его тонкое тело вернулось в свое грубое тело.</w:t>
      </w:r>
    </w:p>
    <w:p>
      <w:pPr>
        <w:pStyle w:val="Normal"/>
        <w:rPr/>
      </w:pPr>
      <w:r>
        <w:rPr/>
        <w:t>По-видимому, тонкие действия могут произвести самое широкое разнообразие физических последствий. Приведу в качестве примера случай с человеком по имени Мангал Сингх, который пережил опыт клинической смерти в 1977 году, когда ему перевалило за шестьдесят. Вот как он описывает свое переживание:</w:t>
      </w:r>
    </w:p>
    <w:p>
      <w:pPr>
        <w:pStyle w:val="Normal"/>
        <w:rPr/>
      </w:pPr>
      <w:r>
        <w:rPr/>
        <w:t>Я лежал на койке, когда вошли два человека, подняли меня и взяли с собой. Я слышал свистящий звук, но не видел ничего. Затем я прошел в ворота. Там росла трава, а земля казалась раскисшей грязью. И там был человек, который принялся выговаривать людям, которые меня привели: "Почему вы привели не того, кого следует? Почему вы не привели человека, за которым вас посылали?" Те двое побежали прочь, а главный сказал мне: "Возвращайся назад". И тут я вдруг увидел два больших горшка с кипящей водой, хотя под ними не было ни огня, ни дров, ни очага. Тогда тот человек подтолкнул меня и сказал: "Поторопись и возвращайся обратно". Когда он коснулся меня, я внезапно почувствовал, как горяча его рука. А затем я понял, почему кипела вода в горшках. Жар исходил от его рук.32</w:t>
      </w:r>
    </w:p>
    <w:p>
      <w:pPr>
        <w:pStyle w:val="Normal"/>
        <w:rPr/>
      </w:pPr>
      <w:r>
        <w:rPr/>
        <w:t>Придя в сознание, Мангал почувствовал, что его левая рука горит как в огне. На ней образовался нарыв, от которого после лечения остался шрам. Описать внешность "людей, с которыми Мангал встречался, он, по-видимому, не сумел.</w:t>
      </w:r>
    </w:p>
    <w:p>
      <w:pPr>
        <w:pStyle w:val="Normal"/>
        <w:rPr/>
      </w:pPr>
      <w:r>
        <w:rPr/>
        <w:t>История Дурги Датава и Мангала Сингха взяты из подборки из шестнадцати отчетов об опыте клинической смерти, которую собрали в Индии Сатвант Пасрича и Иан Ствивенсон. Они подметили одну типичную особенность эти случаев -- за очевидцами, как правило, приходят посыльные, чтобы отвести их с собой. В опыте клинической смерти, пережитом людьми на Западе, происходит прямо противоположное -- в большинстве случаев свидетели встречаются с иносуществами только после того, как перемещаются в "иной мир". Пасрича и Ствивенсон отмечают, что их индийский респонденты естественно отождествляют этих посыльных с ямадутами, подручными Ямараджи, повелителя смерти в традиционном индуизме.</w:t>
      </w:r>
    </w:p>
    <w:p>
      <w:pPr>
        <w:pStyle w:val="Normal"/>
        <w:rPr/>
      </w:pPr>
      <w:r>
        <w:rPr/>
        <w:t xml:space="preserve">Они подчеркивают также: явные культурные различия между опытом клинической смерти, пережитым индийцами и людьми Запада, отнюдь не доказывают, что этот опыт является просто нереальной ментальной "стряпней". Возможно, что в различных культурах личности на тонком уровне по-разному обращаются с людьми, находящимися в состоянии клинической смерти. Вероятно, для разных групп людей, находящихся в различных кармических положениях, избираются и разные стратегии. </w:t>
      </w:r>
    </w:p>
    <w:p>
      <w:pPr>
        <w:pStyle w:val="Normal"/>
        <w:rPr/>
      </w:pPr>
      <w:r>
        <w:rPr/>
        <w:t>Согласно ведической литературе, переселение душ регулируют ямадуты, служители Ямараджи. Ямадуты, исполняющие в божественной иерархии роль "должностных лиц", наделены мистическими силами, или сиддхами, что дает им возможность нести свою службу. По описаниям, у них весьма дурной, внушающий страх нрав. Тем не менее, высшие власти используют их для благих целей -- преобразования и улучшения сознания душ, запутавшихся в иллюзиях материального мира.</w:t>
      </w:r>
    </w:p>
    <w:p>
      <w:pPr>
        <w:pStyle w:val="Normal"/>
        <w:rPr/>
      </w:pPr>
      <w:r>
        <w:rPr/>
        <w:t>Обычно человек, которого забирают с собой ямадуты, не возвращается назад, чтобы рассказать о том, что с ним происходило. Но в ведических преданиях упоминается несколько случаев, когда кое-то возвращался. Так в "Бхагавата Пуране" есть рассказ о Аджамиле, грешнике, который увидев в момент смерти ямадут, принялся повторять слово "Нараяна", одно из имен Бога. И это ему помогло. Явились несколько лучезарных служителей Нараяны и повелели ямадутам не трогать Аджамилу. Между ямадутами и слугами Нараяны разгорелся спор о законах, предписывающий обращение с отходящими душами. В конце концов ямадуты потерпели поражение в этом споре и удалились со сцены, а Аджамила, явно бывший уже мертвым, ожил.33</w:t>
      </w:r>
    </w:p>
    <w:p>
      <w:pPr>
        <w:pStyle w:val="Normal"/>
        <w:rPr/>
      </w:pPr>
      <w:r>
        <w:rPr/>
        <w:t>Эта же характерная для внетелесного опыта жителей Индии тема похищения по ошибке всплывает порой и в случаях НЛО-контактов. В девятой главе (смотри страницы -) я приводил историю о женщине и ее сыне, которых на дороге неподалеку от Симаррона похители и привели на борт НЛО странные "люди". Свидетельницу подвергли мучительному физическому обследованию, после чего на сцене появился высокий, властный "человек" и гневно заявил, что женщину не следовало забирать и надо отослать ее обратно. Мало того, "человек" положил руку на лоб женщины и ожег ее своим прикосновением. Все это чрезвычайно напоминает индийские случаи опыта клинической смерти и, в особенности, случай с Мангалом Сингхом.</w:t>
      </w:r>
    </w:p>
    <w:p>
      <w:pPr>
        <w:pStyle w:val="Normal"/>
        <w:rPr/>
      </w:pPr>
      <w:r>
        <w:rPr/>
        <w:t>Тем не менее, после своего опыта НЛО-контакта женщина заболела жестокой вагинальной инфекцией, бывшей, по-видимому, следствием обследования на НЛО. Чем вызвана ее болезнь? Обследованием на тонком уровне или грубо и небрежно проведенным физическим осмотром?</w:t>
      </w:r>
    </w:p>
    <w:p>
      <w:pPr>
        <w:pStyle w:val="Normal"/>
        <w:rPr/>
      </w:pPr>
      <w:r>
        <w:rPr/>
        <w:t>Другой пример, иллюстрирующий тему похищения по ошибке, -- история похищения, рассказанная Эмили Кронин. (Речь идет не о контакте, упоминавшемся выше, на странице , а о совершенно ином случае.) Эмили, ее маленький сын и подруга Джен становили автомобиль на краю дороге под названием Ридж-Раут, неподалеку от Лос-Анджелеса. Эмили помнит, что увидела яркий желтый свет, услышала пронзительный вой, имевший по-видимому, парализующее воздействие, и почувствовала, как сотрясается автомобль. Таковы ее сознательные воспоминания. Под гипнозом она рассказала, что в заднее окно автомобиля заглядывала странная, высокая фигура в черном и трясла машину. Рядом стояли еще двое таких же существ и телепатически говорили первому, что это ошибка и им не следует здесь оставаться. Когда Эмили, собрав всю свою волю, умудрилась пошевелить одним пальцем, шум прекратился, свет и фигуры пропали и все остальное пришло в норму.34 То, как закончилось это переживание, дает основания предполагать, что оно протекало на тонком уровне.</w:t>
      </w:r>
    </w:p>
    <w:p>
      <w:pPr>
        <w:pStyle w:val="Normal"/>
        <w:rPr/>
      </w:pPr>
      <w:r>
        <w:rPr/>
      </w:r>
    </w:p>
    <w:p>
      <w:pPr>
        <w:pStyle w:val="Normal"/>
        <w:rPr/>
      </w:pPr>
      <w:r>
        <w:rPr/>
        <w:t>НЛО И РЕЦИКЛИНГ ДУШ</w:t>
      </w:r>
    </w:p>
    <w:p>
      <w:pPr>
        <w:pStyle w:val="Normal"/>
        <w:rPr/>
      </w:pPr>
      <w:r>
        <w:rPr/>
        <w:t>На Западе опыт клинической смерти, переживаемый во время реанимации, естественно соотносится со смертью, и вернувшийся к жизни человек зачастую связывает эти переживания с судьбой души в следующей жизни. В Индии подобный опыт, разумеется, ассоциируется с процессом перевоплощения, посредством которого душа, путешествуя в тонком теле, переносится во время смерти в новое местоположение. Учитывая все параллели между опытом клинической смерти и НЛО-похищениями, нельзя ли предположить, что некоторые уфонавты имеют какое-то отношение к переселению душ? Вопрос этот возник не на пустом месте. Оказывается, подобные идеи уже обсуждались в уфологической литературе.</w:t>
      </w:r>
    </w:p>
    <w:p>
      <w:pPr>
        <w:pStyle w:val="Normal"/>
        <w:rPr/>
      </w:pPr>
      <w:r>
        <w:rPr/>
        <w:t>К примеру, Уитли Срайбер сообщил, что его посетители говорили ему: "Мы рециркулируем души".35 Они объяснили это в следующих общих выражениях: "Не может ли бы быть так, душа не только реальна, но и постоянное движение души между жизнью и смертью -- это процесс, направляемый сознанием и поддерживаемый мастерством и технологией?"36 Мысль совершенно ведическая. Таков же и вывод: наши действия наблюдают и оценивают существа, распоряжающиеся тем, куда мы будем направлены после смерти. Оценивая современные взгляды, Страйбер замечает: "Обманывая себя и игнорируя реальность души, мы воображаем: все, что мы делаем, -- это своего рода тайна" и спрашивает: "Кто наблюдает за нами?"37</w:t>
      </w:r>
    </w:p>
    <w:p>
      <w:pPr>
        <w:pStyle w:val="Normal"/>
        <w:rPr/>
      </w:pPr>
      <w:r>
        <w:rPr/>
        <w:t>О том, как Страйбер пришел к подобным идеям, дает некоторое представление следующая история. Он рассказывал, что его посетители беседовали с ним, оставаясь невидимыми, и неоднократно предупреждали, чтобы Уитли не ел сладостей. Через несколько недель, наслушавшись этих предостережений, он спросил, почему ему не следует есть сладкого. Посетители ответили: "Мы покажем тебе".</w:t>
      </w:r>
    </w:p>
    <w:p>
      <w:pPr>
        <w:pStyle w:val="Normal"/>
        <w:rPr/>
      </w:pPr>
      <w:r>
        <w:rPr/>
        <w:t>Спустя шесть дней, он узнал от одного знакомого о женщине в Австралии, которая умирала от диабета. Накануне вечером она видела семерых маленьких человечков, "похожих на китайские грибы", которые появились и спустились с потолка. Человечски подняли больную к потолку, но она так протестовала и возмущалась, что ее спустили на пол. Затем женщина имела видение: она сидит в каком-то парке, одетая в ниспадающие голубые одежды, и смотрит на солнечный закат, а вокруг -- ни души, лишь веет одинокий ветер... Все это символы смерти. После этого переживания больная быстро угасла.38 Страйберу рассказывали, что женщина эта была очень консервативной и, вероятнее всего, не имела никаких представлений о таких предметах как НЛО и пришельцы-гуманоиды.</w:t>
      </w:r>
    </w:p>
    <w:p>
      <w:pPr>
        <w:pStyle w:val="Normal"/>
        <w:rPr/>
      </w:pPr>
      <w:r>
        <w:rPr/>
        <w:t>Страйбер получил эту неожиданную весть из Австралии, как наглядный ответ на свой вопрос о сладостях. В ней действовали существа, похожие на его посетителей, и речь шла о диабете -- болезни, связанной с расстройством сахарного обмена в организме, -- и услышал он ее от едва знакомого ему человека с другого конца света вскоре после того, как задал вопрос. Поскольку контакту женщины с пришельцами сопутствовало символическое указание на ее скорую смерть, то Страйберу в голову пришла неожиданная мысль: а что если его и посетители имеют какое-то отношение к тому, что происходит с людьми после смерти?</w:t>
      </w:r>
    </w:p>
    <w:p>
      <w:pPr>
        <w:pStyle w:val="Normal"/>
        <w:rPr/>
      </w:pPr>
      <w:r>
        <w:rPr/>
        <w:t>Трудно выявить какую-то связь между посетителями Страйбера и ведическими ямадутами. Меж этими группами существ имеются различия, говорящие о том, что они играют неодинаковые роли, но есть также и черты сходства, заставляющие заподозрить тесное меж ними родство. К примеру, одно из различий состоит в том, что ямадуты обычно действуют на тонком уровне, тогда как Страйбер уверяет -- однажды, будучи похищенным в очередной раз, он сумел физически взять с собой своего кота, а это указывает, что путешествие происходило на физическом плане. Тем не менее, как я уже говорил, есть и совпадения. Так, у ямадутов странный и пугающий облик, от них веет ярко выраженными негативными чувствами, они способны путешествовать невидимыми, проходить сквозь стены, а также внушать людям опыт клинической смерти.</w:t>
      </w:r>
    </w:p>
    <w:p>
      <w:pPr>
        <w:pStyle w:val="Normal"/>
        <w:rPr/>
      </w:pPr>
      <w:r>
        <w:rPr/>
        <w:t>То же самое можно сказать и о существах, которые неоднократно похищали Бетти Андреассон, хотя ее случаи осложняются дополнительными запутывающими картину деталями. Например, во время одного из НЛО-похищений она пережила классический мистический опыт, а затем увидела существа в белых одеяниях, сходных с теми, что появляются в мистических инсайтах при опыте клинической смерти у людей на Западе. Для того, чтобы полнее понять, что здесь происходит, нам необходимо гораздо больше информации. Предполагаю, мы видим всего лишь отдельные следы сложной универсальной управляющей системы, в которую входит множество различных типов разумных существ.</w:t>
      </w:r>
    </w:p>
    <w:p>
      <w:pPr>
        <w:pStyle w:val="Normal"/>
        <w:rPr/>
      </w:pPr>
      <w:r>
        <w:rPr/>
      </w:r>
    </w:p>
    <w:p>
      <w:pPr>
        <w:pStyle w:val="Normal"/>
        <w:rPr/>
      </w:pPr>
      <w:r>
        <w:rPr/>
        <w:t>Рециклинг души и правительство США</w:t>
      </w:r>
    </w:p>
    <w:p>
      <w:pPr>
        <w:pStyle w:val="Normal"/>
        <w:rPr/>
      </w:pPr>
      <w:r>
        <w:rPr/>
        <w:t>Кого-то, может, и не удивит, что упоминания о душе, внетелесном опыте и перевоплощениях возникают в уже обсуждавшейся нами теме -- связи между пришельцами и правительством США. Кроме того, как выясняется, некоторые этих материалов подкрепляются показаниями Уитли Страйбера.</w:t>
      </w:r>
    </w:p>
    <w:p>
      <w:pPr>
        <w:pStyle w:val="Normal"/>
        <w:rPr/>
      </w:pPr>
      <w:r>
        <w:rPr/>
        <w:t>Страйбер описывал сон или видение: странное место в пустыне, где под палящим солнцем возвышаются скалистые утесы, в которые встроены древние здания. Здесь живут его "посетители".39 Сравните этот сон с тем, что рассказала Линда Хау. В 1983 году офицер разведки ВВС по имени Ричард Доути сообщил исследовательнице о ВБС -- внеземных биологических существах, -- которые якобы контактировали с правительством США. Эти существа предположительно явились с покрытой пустынями планеты, где живут в зданиях, похожих на те, что выстроены в Пуэбло-Индианс. Одно из них рассказало полковнику ВВС о том, что "их души рециркулируют, что перерождение -- реально. Так устроена вселенная".40</w:t>
      </w:r>
    </w:p>
    <w:p>
      <w:pPr>
        <w:pStyle w:val="Normal"/>
        <w:rPr/>
      </w:pPr>
      <w:r>
        <w:rPr/>
        <w:t>Это подтверждает существование некоей цепочки между визитерами Страйбера, пришельцами, связанными с правительством США, и перерождением. Сходства настолько велики, что пред нами встают, по-видимому, две альтернативы. Либо Страйбер вставил с свою книгу услышанные или прочитанные где-то истории о контактах правительства с ВБС, либо независимо ни от кого пережил опыт, в чем-то подтверждающий некоторые из этих историй.</w:t>
      </w:r>
    </w:p>
    <w:p>
      <w:pPr>
        <w:pStyle w:val="Normal"/>
        <w:rPr/>
      </w:pPr>
      <w:r>
        <w:rPr/>
        <w:t>Приведу еще один рассказ о происшествии, соединяющий воедино НЛО, ВБС и правительство Соединенных Штатов. Случай этот, абсолютно "физический", произошел в октябре 1973 года. Вертолет запаса личного состава сухопутных войск США летел из Колумбуса, штат Охайо, в Кливленд. В 11:02 вечера члены команды увидели в восточной части горизонта красный огонек, летящий, казалось, навстречу вертолету, угрожая столкновением. Капитан Лоуренс Дж. Койн попытался связаться по радио с ближайшим аэропортом, но как только с земли ему ответили, связь прервалась. Чтобы избежать столкновения, капитан бросил вертолет в пикирование. Какой-то сигарообразный металлический объект занял положение прямо перед вертолетом и осветил пилотскую кабину зеленым светом. Через несколько секунд объект продолжил движение на восток, но Койн обнаружил, что вертолет находится на высоте трех с половиной тысяч футов и поднимается вверх со скоростью тысячу футов в минуту, хотя пикирование началось на высоте две тысячи пятьсот футов и машина снизилась до тысячи семисот футов над землей. Как только объект удалился, радио вновь заработало.</w:t>
      </w:r>
    </w:p>
    <w:p>
      <w:pPr>
        <w:pStyle w:val="Normal"/>
        <w:rPr/>
      </w:pPr>
      <w:r>
        <w:rPr/>
        <w:t>Этот эпизод наблюдали очевидцы на земле. По сельской дороге проезжала на машине семья -- мать с четырьмя подростками. Они видели встречу вертолета с объектом и заметили зеленый свет. Другая свидетельница, Дженни Элайас, у себя дома, лежа в постели, смотрела по телевидению новости. Услышав рев пикирующего вертолета, она спрятала голову под подушку. Ее четырнадцатилетний сын проснулся и увидел зеленый свет, осветивший всю его спальню. Известный "разоблачитель НЛО" Филип Класс дал этому случаю простое объяснение: объект был всего лишь метеоритом.</w:t>
      </w:r>
    </w:p>
    <w:p>
      <w:pPr>
        <w:pStyle w:val="Normal"/>
        <w:rPr/>
      </w:pPr>
      <w:r>
        <w:rPr/>
        <w:t>Впоследствии капитану Койну позвонили, как он рассказывает, из "Главного управления медицинской службы Министерства сухопутных войск" и расспрашивали, не видел ли он после инцидента с НЛО кошмаров или необычных сновидений. Как выяснилось, ему приснился чрезвычайно яркий сон о выходе из тела.</w:t>
      </w:r>
    </w:p>
    <w:p>
      <w:pPr>
        <w:pStyle w:val="Normal"/>
        <w:rPr/>
      </w:pPr>
      <w:r>
        <w:rPr/>
        <w:t>Сержант Джон Хили, один из членов экипажа вертолета, рассказывал: "Прошло некоторое время, и нам стали названивать из Пентагона и расспрашивать -- не происходило с нами чего-нибудь такого с тех пор, как это все случилось? И пару раз, помню, они выпытывали у меня, в первую очередь, снилось мне когда-нибудь, что я отделяюсь от тела. А такое и в самом деле было -- мне снилось, что я лежу в постели мертвый, а мой дух или что-то в этом роде летает и смотрит вниз, как лежу мертвый на кровати... Спрашивали вот еще о чем: не снилось мне что-нибудь, имеющее сферическую форму. Этого-то со мной наверняка не случалось".42 Сержант сообщил также, что с подобными же вопросами часто звонили из Пентагона и Койну, расспрашивая обо всех членах его экипажа, и звонившие, по всей очевидности, верили в реальность того, о чем шла речь. Невольно возникает вопрос: кто в Пентагоне может интересоваться взаимосвязью между НЛО и внетелесным опытом?</w:t>
      </w:r>
    </w:p>
    <w:p>
      <w:pPr>
        <w:pStyle w:val="Normal"/>
        <w:rPr/>
      </w:pPr>
      <w:r>
        <w:rPr/>
      </w:r>
    </w:p>
    <w:p>
      <w:pPr>
        <w:pStyle w:val="Normal"/>
        <w:rPr/>
      </w:pPr>
      <w:r>
        <w:rPr/>
        <w:t>ФИЗИЧЕСКОЕ, ТОНКОЕ И ЗАПРЕДЕЛЬНОЕ</w:t>
      </w:r>
    </w:p>
    <w:p>
      <w:pPr>
        <w:pStyle w:val="Normal"/>
        <w:rPr/>
      </w:pPr>
      <w:r>
        <w:rPr/>
        <w:t>Итак, имеющиеся в нашем распоряжении данные указывают на то, что НЛО-похищения и тесные НЛО-контакты могут происходить как в обычном "телесном" состоянии, так и в состоянии выхода из тела. В первом случае человек, переживающий опыт, получает тонкие восприятия при помощи "посредников" -- грубых органов чувств (таких, как глаза и уши), в последнем -- перцепция осуществляется непосредственно через ощущения тонкого тела. Кроме того, бывают также переживания, в которых сочетаются "телесная" и внетелесная фазы, а случай с Дорати говорит о том, что можно воспринимать ощущения при помощи грубых органов чувств и тонких чувств одновременно. Такой феномен был назван биолокацией.</w:t>
      </w:r>
    </w:p>
    <w:p>
      <w:pPr>
        <w:pStyle w:val="Normal"/>
        <w:rPr/>
      </w:pPr>
      <w:r>
        <w:rPr/>
        <w:t>Эти данные свидетельствуют также о том, что сами уфонавты способны действовать как на физическом, так и на тонком уровнях. Они могут воспринимать тонкие формы человеческих существ и создавать ситуацию, при которой люди, в свою очередь, могут видеть их, находясь в состоянии выхода из тела. Они способны проявляться физически и становиться видимыми для обычного зрения, а также делаться невидимыми и непроявленными. И могут, наконец, делать свои летательные аппараты и прочие принадлежности видимыми и на грубом, и на тонком уровнях.</w:t>
      </w:r>
    </w:p>
    <w:p>
      <w:pPr>
        <w:pStyle w:val="Normal"/>
        <w:rPr/>
      </w:pPr>
      <w:r>
        <w:rPr/>
        <w:t>Есть также данные, говорящие о том, что НЛО-пришельцы могут входить в сознание отдельной личности и управлять им. Этот способ воздействия напоминает традиционную "одержимость духами". В своем обозрении НЛО-похищений Карла Тернер указывает, что "в некоторых случаях происходит своего рода слияние, и похищенный начинает чувствовать или думать то, что думает или чувствует инопланетянин".43 Исследовательница замечает также: "Мы имеем дело с захватом человеческого тела внеземными пришельцами... Личность по-прежнему остается в теле, но люди не владеют собой. Иногда они даже не знают, что происходит, до тех пор, пока кто-нибудь после не расскажет им... что они делали или говорили нечто такое, что вовсе для них не характерно".44</w:t>
      </w:r>
    </w:p>
    <w:p>
      <w:pPr>
        <w:pStyle w:val="Normal"/>
        <w:rPr/>
      </w:pPr>
      <w:r>
        <w:rPr/>
        <w:t>В "Бхагавата Пуране" описаны мистические сиддхи, которые позволяют воплощенных в физических телах существам покидать свое грубое тело и входить в тонкие формы тела другой личности.45 Проиллюстрирую это следующей историей из "Махабхараты":</w:t>
      </w:r>
    </w:p>
    <w:p>
      <w:pPr>
        <w:pStyle w:val="Normal"/>
        <w:rPr/>
      </w:pPr>
      <w:r>
        <w:rPr/>
        <w:t>Однажды царь по имени Калмашапада грубо оскорбил и ударил мудреца Шакти за то, что тот не уступил ему дорогу на узкой лесной тропинке. Шакти, сын прославленного мудреца Васиштхи, наложил на царя проклятье -- пожелал Калмашападе стать людоедом.</w:t>
      </w:r>
    </w:p>
    <w:p>
      <w:pPr>
        <w:pStyle w:val="Normal"/>
        <w:rPr/>
      </w:pPr>
      <w:r>
        <w:rPr/>
        <w:t>Пока царь и мудрец переругивались, в дело вмешался враг Васиштхи -- могущественный йоги Вишвамитра. Он невидимо приблизился к спорящим, желая извлечь из их ссоры какую-нибудь для себя пользу. Увидев, что происходит, и сообразив, в каком состоянии находится сознание Калмашапады, он подождал, пока царь не вернется в столицу, а затем послал к нему некоего ракшаса. И вот по приказу одного мудреца и в соответствии с проклятием другого в Калмашападу вселился ракшас и завладел им.</w:t>
      </w:r>
    </w:p>
    <w:p>
      <w:pPr>
        <w:pStyle w:val="Normal"/>
        <w:rPr/>
      </w:pPr>
      <w:r>
        <w:rPr/>
        <w:t>Поселившееся в Калмашападе чудовище жестоко мучило царя, но совладать с ним своими силами он не мог. Прошло некоторое время, и некий брахман попросил царя угостить его мясной едой. Царь позабыл об этой просьбе и, вспомнив о ней лишь ночью, приказал повару приготовить угощение для брахмана, ожидавшего в условленном месте. Но повар, не найдя нигде мяса, спросил у царя, что делать. Тут в дело вмешался сидевший в царе ракшас, и Калмашапада приказал повару взять человеческое мясо. Повар так и сделал, приготовив ужин из тела казненного преступника. Увидев поднесенную ему пищу, брахман понял, что это такое, и также проклял царя -- пусть де тот станет людоедом. После этого второго проклятия ракшас получил возможность полностью завладеть царем, и Калмашапада, движимый безумием и жаждой мести начал убивать и пожирать людей -- вначале Шакти, а затем и прочих сынов Вашитхи.</w:t>
      </w:r>
    </w:p>
    <w:p>
      <w:pPr>
        <w:pStyle w:val="Normal"/>
        <w:rPr/>
      </w:pPr>
      <w:r>
        <w:rPr/>
        <w:t>О ракшасах я упоминал в главе шестой (смотри страницу ), рассказывая об иллюзорном олене, которого Равана использовал для похишения Ситы, и главе восьмой (смотри страницы -) в связи с Бхимой и его женой-ракшаси Хидимбой. Это существа с мощными грубыми телами, известные также своим искусством в применении магических сил.</w:t>
      </w:r>
    </w:p>
    <w:p>
      <w:pPr>
        <w:pStyle w:val="Normal"/>
        <w:rPr/>
      </w:pPr>
      <w:r>
        <w:rPr/>
        <w:t>Перед встречей с Хидимбой Бхима вступил в рукопашный бой с ее братом и задушил выбившегося из сил ракшаса.47 Эта битва происходила на абсолютно физическом плане. Но в сказании о царе Калмашападе расшас, получишвий приказ от Вишвамирты, был способен действовать на тонком уровне и овладел царем так, как это делают традиционные злые духи.</w:t>
      </w:r>
    </w:p>
    <w:p>
      <w:pPr>
        <w:pStyle w:val="Normal"/>
        <w:rPr/>
      </w:pPr>
      <w:r>
        <w:rPr/>
        <w:t>Это сказание -- яркая иллюстрация представлений о том, что существа, по сути своей враждебные людям, обладают способностью действовать как на та тонком, так и на грубом уровне бытия. Ведическая литература описывает также полностью трансцендентный уровень существования, и существа, наделенные соответствующими способностями, способны орудовать и на этом уровне, и на физическом плане. В качестве примера приведу три сообщения, сделанные лет пятьсот назад. Как и в случаях с НЛО, которые мы разбирали, в них проявляется сбивающее с толку сочетание того, что на вид является физическим явлением, и феноменов, происходящих на другом плане бытия.</w:t>
      </w:r>
    </w:p>
    <w:p>
      <w:pPr>
        <w:pStyle w:val="Normal"/>
        <w:rPr/>
      </w:pPr>
      <w:r>
        <w:rPr/>
        <w:t>Все три сообщения носят религиозный характер и имеют отношение к поклонению и медитациям. Вероятно, некоторые станут категорически отвергать использование подобного материала в качестве приемлемых данных, однако я с таким подходом не согласен. Если могут оказаться правдоподобными многие из странных явлений, о которых идет речь в этой книге, то не следует, вероятно, считать заведомо ложными и феномены, о которых сообщается в источниках, связанных с религией. Я убежден: коли мы начнем исключать происшествия, имеющие позитивно спиритуальную природу, и обращаться исключительно к тем событиям, что имеют негативный или, в лучшем случае, нейтральный характер, то создадим неверную, несбалансированную картину.</w:t>
      </w:r>
    </w:p>
    <w:p>
      <w:pPr>
        <w:pStyle w:val="Normal"/>
        <w:rPr/>
      </w:pPr>
      <w:r>
        <w:rPr/>
        <w:t>Первый пример связан со святым, почитаемым вайншнавами -- поклонниками Вишну, -- с Нароттамой Дасой Тхакура, жившим в Индии в XYI столетии. Нароттама постоянно медитировал на то, что он живет в духовном мире в своей совершенной спиртитуальной форме, или сиддха-дева. Там он служил Кришне, кипятя для Него молоко, и действительно переживал все происходящее как реальное во всех отношениях. В философии вишнуизма Кришна является Верховным Господом и живет в трансцендентальном мире в некоей вечной личной форме. В этом мире множество простых актов служения -- это своего рода средство обмена горячей любовью между Кришной и теми, кто Ему предан.</w:t>
      </w:r>
    </w:p>
    <w:p>
      <w:pPr>
        <w:pStyle w:val="Normal"/>
        <w:rPr/>
      </w:pPr>
      <w:r>
        <w:rPr/>
        <w:t>Однажды в одной из медитаций молоко выкипело и перелилось через край сосуда, и Нароттама обжег руки, пытаясь снять горшок с огня. Однако, когда он вернулся из созерцания в повседневность, выяснилось, что руки его действительно обожжены.48</w:t>
      </w:r>
    </w:p>
    <w:p>
      <w:pPr>
        <w:pStyle w:val="Normal"/>
        <w:rPr/>
      </w:pPr>
      <w:r>
        <w:rPr/>
        <w:t>Сравните эту историю с двумя случаями опыта клинической смерти, упоминавшимися выше, -- и там точно так же тонкие переживания оказывали на тело физическое воздействие. Можно, разумеется, возразить, что во всех этих случаях физическое воздействие было каким-то образом внушено силой сознания и является последствием интенсивных ментальных представлений. Подобная мысль вполне приемлема с ведической точки зрения, если мы поймем, что индивидуальное сознание фактически действовало в другой сфере бытия. Однако здесь задействовано нечто большее, чем просто своего рода психосоматическое влияние сознания на тело. И чтобы понять, о чем идет речь, давайте обратимся к следующей истории.</w:t>
      </w:r>
    </w:p>
    <w:p>
      <w:pPr>
        <w:pStyle w:val="Normal"/>
        <w:rPr/>
      </w:pPr>
      <w:r>
        <w:rPr/>
        <w:t>Другой вишнуитский святой Шриниваса Ачарья был современником Нароттамы Дасы Тхакуры. Однажды он медитировал на прошлое Господа Чайтаньи, являвшегося воплощением Кришны. Шриниваса медитировал на Кришну как на Господа Чайтанью, украшая Его шею гирляндами ароматных цветов и обмахивая Его опахалом чамара:</w:t>
      </w:r>
    </w:p>
    <w:p>
      <w:pPr>
        <w:pStyle w:val="Normal"/>
        <w:rPr/>
      </w:pPr>
      <w:r>
        <w:rPr/>
        <w:t>Служа таким образом Господу, Шриниваса не в силах был сохранять спокойствие и, глядя на величественные формы Господа, начал проявлять признаки экстаза. Это порадовало Господа Чайтанью, и Он снял гирлянду, которой украсил его Шриниваса, и повесил ее на шею Шринивасы. После того, как Господь выразил таким образом свою любовь, медитация Шринивасы нарушилась, но гирлянда все еще украшала его грудь. Ее благоухание превосходило все ароматы, какие он когда-либо обонял.49</w:t>
      </w:r>
    </w:p>
    <w:p>
      <w:pPr>
        <w:pStyle w:val="Normal"/>
        <w:rPr/>
      </w:pPr>
      <w:r>
        <w:rPr/>
        <w:t>В этом случае объект, который медитирующий видел в состоянии транса в ином мире, появился в нашем мире в физической форме. Это определенно не является психосоматическим воздействием, хотя и можно представить, что сознание Шриниваса, заряженное мощными спиритуальными эмоциями, могло паранормальным путем проявить гирлянду в качестве физического объекта. Однако сейчас я обращусь к примеру, когда человек встретил в нашем мире некоего обитателя высших сфер, а впоследствии посетил эти сферы в медитативном трансе и встретил там ту же самую личность.</w:t>
      </w:r>
    </w:p>
    <w:p>
      <w:pPr>
        <w:pStyle w:val="Normal"/>
        <w:rPr/>
      </w:pPr>
      <w:r>
        <w:rPr/>
        <w:t>В этом рассказе вишнуитский святой по имени Духки Кришнадаса ежедневно подметал некое священное место в городе Вридавана, куда стекались паломники со всей Индии. Выполняя однажды эту свою святую обязанность, он нашел золотой ножной браслет, который, казалось, излучал необыкновенную ауру. Кришнадасу поразило влияние, которое эта вещица оказывала на его сознание. Он решил, что браслет -- чрезвычайно важная вещь, и зарыл украшение в укромном месте.</w:t>
      </w:r>
    </w:p>
    <w:p>
      <w:pPr>
        <w:pStyle w:val="Normal"/>
        <w:rPr/>
      </w:pPr>
      <w:r>
        <w:rPr/>
        <w:t>Вскоре пришла к нему какая-то старая госпожа и спросила, не находил ли он браслета, который, как она сказала, принадлежит ее невестке. Духки Кришнадаса был убежден, что на самом деле браслет должен принадлежать Радхарани, вечной супруге Кришне, -- такое исходило от этой вещицы духовное сияние. После долгого спора старая госпожа признала, что это и в самом деле так, и открылась Кришнадасу -- она Лалита-сундари, одна из служанок Радхарани.</w:t>
      </w:r>
    </w:p>
    <w:p>
      <w:pPr>
        <w:pStyle w:val="Normal"/>
        <w:rPr/>
      </w:pPr>
      <w:r>
        <w:rPr/>
        <w:t>И тут Духки Кришнадасе захотелось увидеть свою посетительницу в ее истинной форме, но старуха сказала, что он будет не в силах вынести подобного зрелища. Однако убедившись в искренности его желания, она наконец уступила просьбам и предстала перед Кришнадасой во всей своей несравнимой красоте. Дав ему несколько благословений и взяв браслет, Лалита-сундари исчезла.</w:t>
      </w:r>
    </w:p>
    <w:p>
      <w:pPr>
        <w:pStyle w:val="Normal"/>
        <w:rPr/>
      </w:pPr>
      <w:r>
        <w:rPr/>
        <w:t>Одним из благословений, данных Духке Кришнадасе, была тилака, особая метка на лбу, и новое имя -- Шьямананда. Лалита заставила Шьямананду поклясться, что он сохранит их встречу в тайне, и оттого тому оказалось трудно объяснить появление на лбу тилаки и новое имя своему гуру, который решил, что ученик попросту выдумал небылицу. Надо знать, как тесно связан в Индии ученик со своим гуру, насколько он обязан быть откровенным с наставником и учителем, чтобы понять, в какую трудную ситуацию попал Шьямананда. И тут он опять встретился с Лалитой-сундари. Однако на этот раз он увидел ее, войдя в состоянии медитации в ее трансцедентальный мир.50</w:t>
      </w:r>
    </w:p>
    <w:p>
      <w:pPr>
        <w:pStyle w:val="Normal"/>
        <w:rPr/>
      </w:pPr>
      <w:r>
        <w:rPr/>
        <w:t>Итак, Духки Кришнадаса встретил Лалиту-сундари в нашем мире, находясь в своем физическом теле, а кроме того -- в мире ином, куда вошел в своей спиритуальной форме при посредстве медитации. Следовательно оба они, и Духки Кришнадаса, и Лалита-сундари, были способны действовать на различных планах бытия. Примечательно, что Лалита-сундари могла принимать обманчивую форму.</w:t>
      </w:r>
    </w:p>
    <w:p>
      <w:pPr>
        <w:pStyle w:val="Normal"/>
        <w:rPr/>
      </w:pPr>
      <w:r>
        <w:rPr/>
        <w:t>Таким образом, и древняя, и современная ведическая традиция повествует о существах, способных действовать на различных планах бытия, несмотря на то, что одни из них погружены в суету материального мира, как Вишвамитра Муни или ракшасы, а другие -- духовно продвинуты. Нечто подобное мы встречаем и литературе об НЛО, которая также приводит примеры активности как на тонком, так и на грубом физическом планах.</w:t>
      </w:r>
      <w:r>
        <w:br w:type="page"/>
      </w:r>
    </w:p>
    <w:p>
      <w:pPr>
        <w:pStyle w:val="Normal"/>
        <w:rPr/>
      </w:pPr>
      <w:r>
        <w:rPr/>
        <w:t>11</w:t>
      </w:r>
    </w:p>
    <w:p>
      <w:pPr>
        <w:pStyle w:val="Normal"/>
        <w:rPr/>
      </w:pPr>
      <w:r>
        <w:rPr/>
        <w:t>======</w:t>
      </w:r>
    </w:p>
    <w:p>
      <w:pPr>
        <w:pStyle w:val="Normal"/>
        <w:rPr/>
      </w:pPr>
      <w:r>
        <w:rPr/>
      </w:r>
    </w:p>
    <w:p>
      <w:pPr>
        <w:pStyle w:val="Normal"/>
        <w:rPr/>
      </w:pPr>
      <w:r>
        <w:rPr/>
        <w:t>НЛО И РЕЛИГИЯ</w:t>
      </w:r>
    </w:p>
    <w:p>
      <w:pPr>
        <w:pStyle w:val="Normal"/>
        <w:rPr/>
      </w:pPr>
      <w:r>
        <w:rPr/>
      </w:r>
    </w:p>
    <w:p>
      <w:pPr>
        <w:pStyle w:val="Normal"/>
        <w:rPr/>
      </w:pPr>
      <w:r>
        <w:rPr/>
        <w:t>В предыдущих главах тема религии и НЛО возникала лишь случайно, и мы касались ее только мельком в ходе обсуждения других предметов. Здесь же я попытаюсь подойти к этому вопросу напрямую и набросать последовательную картину взаимосвязей между религией и открытиями, связанными с НЛО. Начну с того, что первым делом бросается в глаза в НЛО-посланиях: в них, по-видимому, никак не представлен некий характерный взгляд на реальность -- современное научное мировоззрение.</w:t>
      </w:r>
    </w:p>
    <w:p>
      <w:pPr>
        <w:pStyle w:val="Normal"/>
        <w:rPr/>
      </w:pPr>
      <w:r>
        <w:rPr/>
        <w:t>Согласно современным научным взглядам, физическая вселенная является всецело доступной для наблюдения реальностью. Она состоит из материи и энергии, которые трансформируются по законам, которые можно объяснить в математических уравнениях. В теория современной физики все явления во вселенной сводятся к изменениям колебательных состояний всеобщего квантового поля. Грубо говоря, мы можем представить себе эту картину, вообразив себе волны в неспокойном море, набегающие одна на другую. В теории квантового поля все феномены могут рассматриваться как волновые паттерны, наделенные известной размытостью, отчасти характеризующей качество, известное как квантовая неопределенность.</w:t>
      </w:r>
    </w:p>
    <w:p>
      <w:pPr>
        <w:pStyle w:val="Normal"/>
        <w:rPr/>
      </w:pPr>
      <w:r>
        <w:rPr/>
        <w:t>Некоторые ученые защищают идею о том, что квантовое поле --сознательно, и пытаются даже отождествить его с вселенским объединенным сознанием. Это делают, к примеру, в своих работах Фритьоф Карпа, Джон Хейгелин и Дэвид Бом. Однако все это -- попытки преобразовать научное мировоззрение при помощи поверхностных прививок к нему некоторых идей, взятых из ведической философской системы адвайта-веданта. В действительности расчеты физиков вообще не имеют никакого отношения к сознанию. Эти расчеты занимаются непосредственно причинной обусловленностью -- взаимодействием между различными видами волн.</w:t>
      </w:r>
    </w:p>
    <w:p>
      <w:pPr>
        <w:pStyle w:val="Normal"/>
        <w:rPr/>
      </w:pPr>
      <w:r>
        <w:rPr/>
        <w:t>Другие ученые считают: основа реальности -- Бог, однако настаивают на том, что деятельность Бога состоит исключительно в поддержании физической причинности. Иногда делаются попытки добавить к научному мировоззрению иудео-христианские теологические категории, но и эти добавления -- ничто иное, как простая косметика. Все явления протекают в соответствии с физическими законами, а это значит, что их можно понять, исходя единственно из этих законов, и нет никакой подлинной необходимости привлекать для этой цели еще и Бога. Ученые, придерживающиеся основного направления, могут в принципе объяснить все объективно наблюдаемые феномены на основе слепой физической причинности.</w:t>
      </w:r>
    </w:p>
    <w:p>
      <w:pPr>
        <w:pStyle w:val="Normal"/>
        <w:rPr/>
      </w:pPr>
      <w:r>
        <w:rPr/>
        <w:t>С этой точки зрения жизнь -- побочный продукт физических процессов, протекающих в весьма специфических условиях на планетах нужного размера и состава, расположенных на нужном расстоянии от удовлетворяющих всем необходимым требованиям звезд. На таких планетах бульон органических веществ аккумулируется в первобытный океан. Сталкиваются молекулы, зарождается форма и все это каким-то образом развивается в живые клетки.</w:t>
      </w:r>
    </w:p>
    <w:p>
      <w:pPr>
        <w:pStyle w:val="Normal"/>
        <w:rPr/>
      </w:pPr>
      <w:r>
        <w:rPr/>
        <w:t>Затем наступает очередь процесса Дарвинской эволюции. На протяжении сотен миллионов лет клетки постепенно эволюционируют в многоклеточные организмы. У некоторых из них развиваются органы чувств и нервная система, и только тогда вспыхивают первые искорки сознания. На отдельных планетах эволюция может в конце концов создать существа, способные к сознательной интроспективной мыслительной деятельности.</w:t>
      </w:r>
    </w:p>
    <w:p>
      <w:pPr>
        <w:pStyle w:val="Normal"/>
        <w:rPr/>
      </w:pPr>
      <w:r>
        <w:rPr/>
        <w:t>Однако это сознание есть просто побочный продукт физического взаимодействия материи в мозгу. Как только мозг разрушен или приходит в расстройство, сознание умирает. После смерти тела не остается ничего, кроме тела, являющегося просто собранием молекул, которые в конечном итоге разрушаются и, возможно, объединяются в другие тела.</w:t>
      </w:r>
    </w:p>
    <w:p>
      <w:pPr>
        <w:pStyle w:val="Normal"/>
        <w:rPr/>
      </w:pPr>
      <w:r>
        <w:rPr/>
        <w:t>В соответствии с этой философией человечество -- это единственная технически продвинутая форма жизни, развившаяся в ходе эволюции в нашей солнечной системе. Однако предполагается, что разумная жизнь могла возникнуть и на других планетах вселенной, и разработана даже специальная программа ПВР (Поиск внеземного разума) -- прослушивание радиосигналов из космоса в надежде, что какая-то из внеземных цивилизации подаст о себе весть.</w:t>
      </w:r>
    </w:p>
    <w:p>
      <w:pPr>
        <w:pStyle w:val="Normal"/>
        <w:rPr/>
      </w:pPr>
      <w:r>
        <w:rPr/>
        <w:t>Многие ученые сомневаются в том, что другие разумные существа способны преодолеть трудности межзвездного перелета. Однако если в земной атмосфере действительно летают на своих кораблях некие пришельцы, то, согласно общепринятым научным взглядам, они должны непременно прибыть к нам с далеких звезд при помощи развитой технологии. Больше взяться им неоткуда -- другой вероятности не существует.</w:t>
      </w:r>
    </w:p>
    <w:p>
      <w:pPr>
        <w:pStyle w:val="Normal"/>
        <w:rPr/>
      </w:pPr>
      <w:r>
        <w:rPr/>
      </w:r>
    </w:p>
    <w:p>
      <w:pPr>
        <w:pStyle w:val="Normal"/>
        <w:rPr/>
      </w:pPr>
      <w:r>
        <w:rPr/>
        <w:t>АТМА, БРАХМАН И ЭВОЛЮЦИЯ СОЗНАНИЯ</w:t>
      </w:r>
    </w:p>
    <w:p>
      <w:pPr>
        <w:pStyle w:val="Normal"/>
        <w:rPr/>
      </w:pPr>
      <w:r>
        <w:rPr/>
        <w:t>Сегодня этой философии научного материализма придерживаются многие. И если она верна, то уфонавты должны быть космическими супер-учеными, и следует ожидать, что мы не в силах постигнуть ни их действий, ни их сообщений. Однако не стоит также предполагать, что они начнут высказываться в понятных нам выражениях, содержащих явное отрицание наших фундаментальных научных принципов. И тем не менее, согласно сообщениям, именно это они, и делают.</w:t>
      </w:r>
    </w:p>
    <w:p>
      <w:pPr>
        <w:pStyle w:val="Normal"/>
        <w:rPr/>
      </w:pPr>
      <w:r>
        <w:rPr/>
        <w:t>Есть много утверждений, что уфонавты во время НЛО-контактов необщительны. Однако рассказывают о них и противоположное -- иногда пришельцы пускаются в замысловатые философские рассуждения. Чаще всего это происходит в ходе так называемых "дружеских контактов". Хотя философствуют пришельцы и некоторых НЛО-похищениях, включая и тех из них, что во всех других отношениях травмируют и пугают похищенных. Философия, которую высказывают пришельцы, как правило следует некоему постоянному образцу и радикально противоречит современной науке. Коротко она сводится к следующему:</w:t>
      </w:r>
    </w:p>
    <w:p>
      <w:pPr>
        <w:pStyle w:val="Normal"/>
        <w:rPr/>
      </w:pPr>
      <w:r>
        <w:rPr/>
        <w:t>Жизнь во вселенной существует повсюду, и есть бесчисленное количество существ, схожих с нами по форме и поведению. Мы можем назвать их гуманоидами. Они разумны и проявляют понятные людям эмоции. Кроме того, как правило, они обладают высокоразвитыми парапсихическими способностями.</w:t>
      </w:r>
    </w:p>
    <w:p>
      <w:pPr>
        <w:pStyle w:val="Normal"/>
        <w:rPr/>
      </w:pPr>
      <w:r>
        <w:rPr/>
        <w:t>Эти существа, как и мы, являются душами, населяющими материальные тела, и в качестве душ перемещаются из одного физического тела в другое. Идет процесс космической эволюции сознания, в ходе которого души постепенно прогрессируют в духовном развитии, приобретая спиритуальный опыт, переживаемый в непрерывном ряду материальных тел.</w:t>
      </w:r>
    </w:p>
    <w:p>
      <w:pPr>
        <w:pStyle w:val="Normal"/>
        <w:rPr/>
      </w:pPr>
      <w:r>
        <w:rPr/>
        <w:t>Духовное продвижение включает в себя развитие любви и сострадания ко всем существам. В него входит также развитие знания, интеллекта и психических сил и способностей. Существа, находящиеся на высоких уровнях духовного развития, действуют совместно в стройной системе вселенского правительства. В противоположность им большинство людей на нашей планете -- это всего лишь грубые варвары, отстающие в духовном развитии.</w:t>
      </w:r>
    </w:p>
    <w:p>
      <w:pPr>
        <w:pStyle w:val="Normal"/>
        <w:rPr/>
      </w:pPr>
      <w:r>
        <w:rPr/>
        <w:t>Кроме грубого тела, состоящего из знакомых нам материальных элементов, существует тонкое тело из более тонких энергий, неизвестных современной человеческой науке. Есть также различные планы бытия, которые можно рассматривать как параллельные реальности или же реальности более высоких измерений. Эти планы населены гуманоидными существами, некоторые из которых способны путешествовать с одного плана на другой. Отдельные из этих существ могут также осуществлять контроль над грубыми и тонкими телами людей и заставлять их передвигаться и изменяться необычными способами. (К примеру -- провести человеческое тело сквозь твердую стену.)</w:t>
      </w:r>
    </w:p>
    <w:p>
      <w:pPr>
        <w:pStyle w:val="Normal"/>
        <w:rPr/>
      </w:pPr>
      <w:r>
        <w:rPr/>
        <w:t>Все формы жизни во вселенной возникли в процессе творения. В чем состоит этот процесс, ясно не объясняется, однако главная мысль такова: существует универсальный, вселенский Создатель, от которого естественным путем произошли живые создания. Это объясняет, отчего человекоподобные формы распространены по всей вселенной, даже несмотря на то, что с точки зрения Дарвинской теории эволюции подобная вероятность в высшей степени сомнительна.</w:t>
      </w:r>
    </w:p>
    <w:p>
      <w:pPr>
        <w:pStyle w:val="Normal"/>
        <w:rPr/>
      </w:pPr>
      <w:r>
        <w:rPr/>
        <w:t>Философия эта пантеистична. Создатель присутствует во всем и повсюду и действует через природу. Зачастую о нем говорится, как о безличной сущности, которую почти невозможно постичь и доступ к которой невозможен.</w:t>
      </w:r>
    </w:p>
    <w:p>
      <w:pPr>
        <w:pStyle w:val="Normal"/>
        <w:rPr/>
      </w:pPr>
      <w:r>
        <w:rPr/>
        <w:t>На высочайшем уровне Создатель почитается Единым -- вечным, недвойственным существом, исполненным сознания, любви и света. Говорится о том, что эволюция сознания в конце концов приведет каждого к постижению Единого или вхождению в Него.</w:t>
      </w:r>
    </w:p>
    <w:p>
      <w:pPr>
        <w:pStyle w:val="Normal"/>
        <w:rPr/>
      </w:pPr>
      <w:r>
        <w:rPr/>
        <w:t>Такова вкратце философия, которая полностью или частично всплывает во многих НЛО-сообщениях, включая и те, что получены по "каналам" или в ходе непосредственного общения с пришельцами из НЛО. Эта философия во многих важных пунктах резко противоречит научному материализму. Но вместе с тем ее нельзя назвать совершенно чуждой нам. Она изложена в обширной литературе, и многие люди хорошо ее знают.</w:t>
      </w:r>
    </w:p>
    <w:p>
      <w:pPr>
        <w:pStyle w:val="Normal"/>
        <w:rPr/>
      </w:pPr>
      <w:r>
        <w:rPr/>
        <w:t>В Индии эта философия слияния с безличностным Абсолютом ярко выражена в буддизме и философской системе адвайта-веданты. Многие на Западе отождествляют последнюю с индуизмом, однако в Индии и адвайта-веданта, и буддизм противостоят философии основанного на личности монотеизма, именуемой вайшнава-веданта, представленной в таких ведических текстах, как "Бхагавата Пурана". Вайшнава-веданта утверждает, что Абсолютная Истина личностна по природе. Последователи этой школы рассматривают учение адвайта-веданты о Едином как некую незавершенную концепцию Верховной Личности. Позже в этой главе я еще вернусь к этой теме, рассказав подробнее об адвайта-веданте и вайншанава-веданте.</w:t>
      </w:r>
    </w:p>
    <w:p>
      <w:pPr>
        <w:pStyle w:val="Normal"/>
        <w:rPr/>
      </w:pPr>
      <w:r>
        <w:rPr/>
        <w:t>Как бы то ни было, мне лично представляется неожиданным и удивительным, что существа, которые по всей видимости не являются людьми, проповедуют философию, схожую с адвайта-ведантой. Тем не менее, имеется множество данных, говорящих о том, что это действительно происходит, и некоторые из них я приводил в предыдущих главах. Здесь я дам беглый обзор части этих данных, добавив к ним дополнительный материал. А затем поделюсь с вами некоторыми соображениями о том, что все это означает в свете философии, науки и религии.</w:t>
      </w:r>
    </w:p>
    <w:p>
      <w:pPr>
        <w:pStyle w:val="Normal"/>
        <w:rPr/>
      </w:pPr>
      <w:r>
        <w:rPr/>
      </w:r>
    </w:p>
    <w:p>
      <w:pPr>
        <w:pStyle w:val="Normal"/>
        <w:rPr/>
      </w:pPr>
      <w:r>
        <w:rPr/>
        <w:t>Перевоплощение и высшие планы</w:t>
      </w:r>
    </w:p>
    <w:p>
      <w:pPr>
        <w:pStyle w:val="Normal"/>
        <w:rPr/>
      </w:pPr>
      <w:r>
        <w:rPr/>
        <w:t>В пятой главе я упоминал о том, что Бетти Андреассон, пережившая опыт НЛО-похищения, говорила, что пришельцы живут в иных "планах" или измерениях. Так, когда ее спросили, способны ли эти существа странствовать к другим звездам, она ответила: они могут путешествовать к некоторым из них, расположенным поблизости от нашей земли, и прочим, находящимся вдали. И пояснила: "Вдали от наших звезд есть другие, однако находятся они на ином плане. Они расположены в более высоком пространстве". Она подчеркнула также, что эти существа могут видеть будущее и что "время у них не такое, как у нас, но они имеют представление о нашем времени".1</w:t>
      </w:r>
    </w:p>
    <w:p>
      <w:pPr>
        <w:pStyle w:val="Normal"/>
        <w:rPr/>
      </w:pPr>
      <w:r>
        <w:rPr/>
        <w:t>Она описывала, как ее водило по НЛО существо "серого" типа, назвавшееся Квазгаа. Пришелец телепатически рассказал Бетти о намерениях своей группы. Вот как это звучит в ее пересказе: "Из-за своей великой любви они не могут позволить человеку продолжать идти по пути, который тот выбрал... У них есть технология, которую могут применить и люди... Она основана на духе, но люди не ищут в этом направлении... Если человек будет просто изучать саму природу, он найдет ответы на многие из вопросов, которые он себе задает... Человек найдет их при посредстве духа. Человек не состоит только из плоти и крови".2</w:t>
      </w:r>
    </w:p>
    <w:p>
      <w:pPr>
        <w:pStyle w:val="Normal"/>
        <w:rPr/>
      </w:pPr>
      <w:r>
        <w:rPr/>
        <w:t>Бетти Андреассон -- христианская фундаменталистка, а потому неудивительно, что она упоминает о "любви" и "духе". Однако представления об "ином плане" или "более высоком пространстве" не играют никакой роли в традиционной христианской мысли. Таким образом, это еще является одним указанием на нехристианский источник полученных Бетти инопланетных сообщений.</w:t>
      </w:r>
    </w:p>
    <w:p>
      <w:pPr>
        <w:pStyle w:val="Normal"/>
        <w:rPr/>
      </w:pPr>
      <w:r>
        <w:rPr/>
        <w:t>К примеру, в одном случае в ходе гипнотического сеанса голосом Бетти заговорил ее инопланетный посетитель, и она начала произносить с механическими интонациями следующее: "Вы пытаетесь искать в неверном направлении. Простое -- вокруг вас. Воздух -- чтобы дышать, вода -- чтобы пить, огонь -- чтобы согреваться, земля -- чтобы исцеляться. Простое, прах -- вот что необходимо считать непреложным. Вы не замечаете скрытых в них сил. Как вы думаете, что дает вам возможность жить? Простое".3</w:t>
      </w:r>
    </w:p>
    <w:p>
      <w:pPr>
        <w:pStyle w:val="Normal"/>
        <w:rPr/>
      </w:pPr>
      <w:r>
        <w:rPr/>
        <w:t>Здесь говорится об четырех элементах -- воздухе, воде, огне и земле. Они занимают чрезвычайно важное место в индийской философии санкхья, древнегреческой философии и средневековой герметической традиции. Сегодня ученые рассматривают их как устаревшие категории и кажется маловероятным, чтобы Бетти Андреассон могла когда-либо услышать о них в школе или своей церкви. Сгорающий Феникс, которого она видела во время одного из НЛО-контактов (смотри страницу ), также относится к разряду образов, которым явно нет места в современном христианстве -- это мотив из древнеегипетской традиции.</w:t>
      </w:r>
    </w:p>
    <w:p>
      <w:pPr>
        <w:pStyle w:val="Normal"/>
        <w:rPr/>
      </w:pPr>
      <w:r>
        <w:rPr/>
        <w:t>Мысль о том, что существуют иные планы и измерения, была высказана в ходе одного весьма тягостного приключения, произошедшего с рекламным художником и его женой, когда их заманило в НЛО некое высокое безволосое существо в причудливой голубой мантии (смотри страницу ). Как рассказывает художник, он подвергся типичному обследованию, в ходе которого пережил вторжение в свое сознание и получил интуитивное прозрение о более высоких измерениях реальности:</w:t>
      </w:r>
    </w:p>
    <w:p>
      <w:pPr>
        <w:pStyle w:val="Normal"/>
        <w:rPr/>
      </w:pPr>
      <w:r>
        <w:rPr/>
        <w:t>Они словно бы присвоили мой ум... словно я не имею над ним никакого контроля. Мой мозг... ну как если бы какой-то туннель проходит через мое сознание в их сознания... Наши сознания соединены. Чем-то вроде трубы, может быть, это -- свет. Это походит на серый свет, серо-коричневый свет, коричневато-серый. Как будто из моей головы вытянуто все, что там есть... И ужасный звук, но я не могу рассказать, что это такое -- просто что-то пронзительное, высокий режущий звук... Он выходит из моей головы! Моя голова исчезла... я словно бы вижу все мои мысли, какие-то вязкие. Все в моем сознание голое, разобранное на части. Я это чувствую, но и они это чувствуют тоже.4</w:t>
      </w:r>
    </w:p>
    <w:p>
      <w:pPr>
        <w:pStyle w:val="Normal"/>
        <w:rPr/>
      </w:pPr>
      <w:r>
        <w:rPr/>
        <w:t>Но благодаря этому вторжению художник осознал, что:</w:t>
      </w:r>
    </w:p>
    <w:p>
      <w:pPr>
        <w:pStyle w:val="Normal"/>
        <w:rPr/>
      </w:pPr>
      <w:r>
        <w:rPr/>
        <w:t>В этом присутствует нечто гораздо большее, чем кто-либо понимает. Большее и в жизни, большее и в мире. Большее во всем, что кому-либо из нас известно. Больше измерений и всего, что со-существует. Есть другие измерения... больше трех измерений. И все это повсюду действует совместно. Все на свете со-существует. Есть различные измерения, в которые мы можем проникнуть.5</w:t>
      </w:r>
    </w:p>
    <w:p>
      <w:pPr>
        <w:pStyle w:val="Normal"/>
        <w:rPr/>
      </w:pPr>
      <w:r>
        <w:rPr/>
        <w:t>Уфолог Дон Элкинз собрал большое количество материалов, якобы поступивших по "каналам связи" от существ из других миров.6 Он обратил внимание на то, что эти свидетельства следуют некоему общему образцу, хотя их источники -- самые различные люди, принадлежащие к далеко отстоящим друг от друга слоям общества. И тем не менее, ни одно из их сообщений практически не обходится без упоминаний о душе, инкарнации и высших планах или измерениях. Вот пример -- послание, переданное "по каналу" существом, назвавшимся Сут-ко:</w:t>
      </w:r>
    </w:p>
    <w:p>
      <w:pPr>
        <w:pStyle w:val="Normal"/>
        <w:rPr/>
      </w:pPr>
      <w:r>
        <w:rPr/>
        <w:t>С назапамятных времен на планету Земля прибывали, перерождаясь здесь, учителя Света с других планет, из других систем и даже из других галактик, а также из миров, которые вам известны как нефизические или божественные сферы бытия; великие легионы Света проходили инкарнацию, неся с собой знамя Истины, Любви и Света.7</w:t>
      </w:r>
    </w:p>
    <w:p>
      <w:pPr>
        <w:pStyle w:val="Normal"/>
        <w:rPr/>
      </w:pPr>
      <w:r>
        <w:rPr/>
        <w:t>Это заявление -- типичное упоминание о высших существах, перерождающихся на земле, чтобы помочь страдающему человечеству. Элкинз цитирует другого контактера, описывающего как происходит инкарнация людей на земле:</w:t>
      </w:r>
    </w:p>
    <w:p>
      <w:pPr>
        <w:pStyle w:val="Normal"/>
        <w:rPr/>
      </w:pPr>
      <w:r>
        <w:rPr/>
        <w:t>По мере нашего развития на высших планах жизни, мы будем возрождаться в телах, гораздо более эфирных, чем те, что используем сейчас, точно так же, как в прошлом мы использовали тела, которые были настолько грубее и ниже по качеству наших сегодняшних, что в это почти невозможно поверить.8</w:t>
      </w:r>
    </w:p>
    <w:p>
      <w:pPr>
        <w:pStyle w:val="Normal"/>
        <w:rPr/>
      </w:pPr>
      <w:r>
        <w:rPr/>
        <w:t>Многие из посланий, которые цитирует Элкинз, содержат дикие, сумасбродные и двусмысленные заявления, и нет никакой возможности доказать, что хоть одно из них действительно передано существами из другого мира. Поражает однородность этих сообщений, и я не думаю, что ее можно легко объяснить в обычных понятиях и терминах. Элкинз говорит: "Поскольку мне довелось наблюдать более сотни людей, прошедших через этот процесс ["связь по каналам"] и прочитать множество написанной контактерами литературы, как опубликованной, так и неопубликованной, я пришел к убеждению, что мне сейчас не под силу отобрать из громадного числа "сообщений" по-настоящему коррелятивный материал".9 Создается впечатление, что это либо типично американские, служащие подсознательным убежищем, представления о реинкарнации и неземных, эфирных мирах, либо "кто-то" в самом деле пытается послать паранормальным путем послания на эти темы.</w:t>
      </w:r>
    </w:p>
    <w:p>
      <w:pPr>
        <w:pStyle w:val="Normal"/>
        <w:rPr/>
      </w:pPr>
      <w:r>
        <w:rPr/>
        <w:t>Обращаясь к теме непосредственного контакта, священник Южной баптистской конвенции из Пуэрто-Рико утверждал, что много раз встречался с гуманоидными существами с планеты Кошнак, расположенной где-то в направлении созвездия Орион. По облику они чрезвычайно схожи с знакомыми нас "серыми" пришельцами. Дынеобразные головы, бесстрастные, невыразительные лица с тонкими губами, слабо выраженные носы и уши и большие раскосые глаза без зрачков. Глаза -- зеленые, искрящиеся, притягивающие к себе внимание и завораживающие.10</w:t>
      </w:r>
    </w:p>
    <w:p>
      <w:pPr>
        <w:pStyle w:val="Normal"/>
        <w:rPr/>
      </w:pPr>
      <w:r>
        <w:rPr/>
        <w:t>Однако в отличие от типичных столкновений с "серыми" встреча баптистского священнослужителя с обитателями Кошнака была классическим случаем дружеского контакта. К нему относились с чрезвычайной заботливостью. Пришелец по имени Охнешто взял священника в полет на одном из кораблей инопланетян, показал ему подводные базы на Земле, вел с ним долгие философские беседы, объясняя природу времени и пространства и смысл человеческого существования.11 В том числе речь шла и о высших измерениях:</w:t>
      </w:r>
    </w:p>
    <w:p>
      <w:pPr>
        <w:pStyle w:val="Normal"/>
        <w:rPr/>
      </w:pPr>
      <w:r>
        <w:rPr/>
        <w:t>Он говорил, что его собратья путешествуют в седьмом и восьмом измерениях, неизвестных земным людям, и что они знакомы с тринадцатью измерениями. Он приводил относящиеся к НЛО ссылки на нашу Библию. Он сказал, что нормальный срок их жизни -- от восьмисот до тысячи наших лет... Он пояснил, что они могли бы продлить жизнь и жить вечно с одной лишь клеткой тела. Охнешто сказал, что земная ось менялась четыре раза, и как они подсчитали, отклоняется в сторону каждые двадцать-двадцать пять столетий.12</w:t>
      </w:r>
    </w:p>
    <w:p>
      <w:pPr>
        <w:pStyle w:val="Normal"/>
        <w:rPr/>
      </w:pPr>
      <w:r>
        <w:rPr/>
        <w:t>Этот случай во многом схож со случаем Филиберто Карденаса, который обсуждался в пятой главе (смотри страницы -). И там вступившие в контакт с человеком существа говорили о других измерениях. Карденас вспоминал: во время его добровольного посещения одного их кораблей пришельцев, они говорили ему, что "они -- существа из иных измерений, из других миров, но они -- не боги, и не хотят, чтобы их считали богами".13</w:t>
      </w:r>
    </w:p>
    <w:p>
      <w:pPr>
        <w:pStyle w:val="Normal"/>
        <w:rPr/>
      </w:pPr>
      <w:r>
        <w:rPr/>
      </w:r>
    </w:p>
    <w:p>
      <w:pPr>
        <w:pStyle w:val="Normal"/>
        <w:rPr/>
      </w:pPr>
      <w:r>
        <w:rPr/>
        <w:t>Пантеизм и имперсонализм</w:t>
      </w:r>
    </w:p>
    <w:p>
      <w:pPr>
        <w:pStyle w:val="Normal"/>
        <w:rPr/>
      </w:pPr>
      <w:r>
        <w:rPr/>
        <w:t>Есть несколько сообщений о поступивших с НЛО посланиях, в которых непосредственно высказываются мысли о Боге. Насколько мне известно, все они практически выражают пантеистические или безличностные концепции Всевышнего. Концепции имперсонализма описывают Высшее как предельную мощь, энергию, или состояние бытия, которое является источником всех явлений, но лишено всех личностных атрибутов. Эти концепции включают в себя пантеистическое представление о Высшем, которое отождествляет Бога со вселенной. Имперсоналистические представления могут быть противопоставлены идее о том, что Бог наряду с различными имперсональными энергиями и аспектами обладает абсолютными личностными признаками.</w:t>
      </w:r>
    </w:p>
    <w:p>
      <w:pPr>
        <w:pStyle w:val="Normal"/>
        <w:rPr/>
      </w:pPr>
      <w:r>
        <w:rPr/>
        <w:t>Упоминания о Боге в НЛО-сообщениях согласуются с том особым упором, которые многие из этих сообщений делают на духовность. Теологические идеи естественно увязываются с идеей о том, что людям присуще духовное измерение, и это плохо согласуется с не допускающим никаких отклонений механистическим взглядом на жизнь.</w:t>
      </w:r>
    </w:p>
    <w:p>
      <w:pPr>
        <w:pStyle w:val="Normal"/>
        <w:rPr/>
      </w:pPr>
      <w:r>
        <w:rPr/>
        <w:t>В то же самое время последовательно имперсональная концепция Бога несовместима с преданностью Верховной Личности. Лишь немногие из НЛО-сообщений выставляют личностную концепцию Высшего в порочащем ее свете, а некоторые делают это, утверждая, что земные люди ошибочно поклонялись пришельцам-инопланетянам как Богу или как богам. Из этого следует вывод, который иногда высказывается совершенно недвусмысленно, -- толчком для возникновения антропоморфических представлений о Божестве послужили первые контакты людей с инопланетными человекоподобными существами. Имеется, конечно, и другая вероятность: все человекоподобные существа во вселенной унаследовали свою форму от первоначального человекоподобного Создателя, и следовательно, человеческая форма на самом деле является "деоморфической", богоподобной.</w:t>
      </w:r>
    </w:p>
    <w:p>
      <w:pPr>
        <w:pStyle w:val="Normal"/>
        <w:rPr/>
      </w:pPr>
      <w:r>
        <w:rPr/>
        <w:t>Однако трактовка этой темы далеко не всегда бывает полной и развернутой. В отдельных случаях гуманоидные пришельцы в ходе случайных по видимости тесных контактов в людьми высказывают краткие теологические замечания. К примеру, некий молодой человек рассказывал о своей встрече со странными существами в июле 1968 года в Гроднер-Пасс в Итальянских Доломитах. Пришельцы были высоки, худощавы, с куполообразными головами и прекрасными "восточными", то есть, видимомо, раскосыми, глазами. Их сопровождал небольшой робот. Пришельцы телепатически сказали человеку: "Мы прибыли с планеты в отдаленной галактике" и "Все является Богом". Они предупредили также, что в скором времени переменятся полюса, земная кора расколется и жизнь людей окажется в огромной опасности.14</w:t>
      </w:r>
    </w:p>
    <w:p>
      <w:pPr>
        <w:pStyle w:val="Normal"/>
        <w:rPr/>
      </w:pPr>
      <w:r>
        <w:rPr/>
        <w:t>Другое теологическое откровение было дано Синтии Апплтон, двадцатисемилетней матери двоих детей, живущей в Бирмингеме, в Англии. 18 ноября 1957 года в три часа дня она решила проверить, как спит ее маленькая дочь, и вдруг ощутила в воздухе какую-то гнетущую атмосферу, похожую на затишье перед грозой, и увидела "человека", со свистящим звуком материализовавшегося около камина. Вначале видение было неясным, затем сделалось четким и резким. "Человек" был высок, красив собой и облачен в плотно облегающую тело одежду из материала, напоминающего пластик, с "елизаветинским" воротником. Он телепатически ответил на ее вопросы, сообщив, что прибыл на корабле типа летающей тарелки из мира спокойствия и гармонии. Все это он каким-то загадочным образом выражал в зрительных образах.</w:t>
      </w:r>
    </w:p>
    <w:p>
      <w:pPr>
        <w:pStyle w:val="Normal"/>
        <w:rPr/>
      </w:pPr>
      <w:r>
        <w:rPr/>
        <w:t>Во втором случае две похожие друг на друга фигуры говорили с Синтией Апплтон на странно звучащем английском, сообщив, что они являются проекциями и к ним не следует прикасаться. Среди прочего они сказали, что "в сердце и сердцевине атома пребывает само Божество". Репортеры или исследователи, беседовавшие впоследствии с Синтией Апплтон, отмечают, что в ее доме нет никаких книг -- она читала только газеты. Интервьюеры отзываются о ней, как о славной и искренней молодой женщине.15</w:t>
      </w:r>
    </w:p>
    <w:p>
      <w:pPr>
        <w:pStyle w:val="Normal"/>
        <w:rPr/>
      </w:pPr>
      <w:r>
        <w:rPr/>
        <w:t>Несмотря на то, что вышеприведенное высказывание о Божестве может показаться пантеистическим, оно поддается и более широкому истолкованию. В "Брахма-самхите" говорится, что Бог пребывает внутри каждого атома (на санскрите -- параману, или "мельчайшая частица") и что одновременно в Боге существуют бесчисленные вселенные.16 Иными словами, Бог -- это Верховная Личность, которая отличается от всеобщих проявлений и в то же самое время полностью представлена в каждой частице материи.</w:t>
      </w:r>
    </w:p>
    <w:p>
      <w:pPr>
        <w:pStyle w:val="Normal"/>
        <w:rPr/>
      </w:pPr>
      <w:r>
        <w:rPr/>
        <w:t>Экстрасенс Роберт Монро, известный своими исследованиями путешествий во внетелесном состоянии, сообщает, что получил сообщение, которое резко опровергало его представления о Боге. Все началось с таинственного луча или излучения, которое, казалось, исходило из какой-то одной точки в небе:</w:t>
      </w:r>
    </w:p>
    <w:p>
      <w:pPr>
        <w:pStyle w:val="Normal"/>
        <w:rPr/>
      </w:pPr>
      <w:r>
        <w:rPr/>
        <w:t>Внезапно я почувствовал, что меня окутал и приковал к месту чрезвычайно мощный луч, который, как мне показалось, исходил с севера, из точки, расположенной приблизительно в тридцати градусах над горизонтом. Я полностью ослаб, лишился собственной воли и чувствовал присутствие какой-то могучей силы, с которой вступил в личный контакт.</w:t>
      </w:r>
    </w:p>
    <w:p>
      <w:pPr>
        <w:pStyle w:val="Normal"/>
        <w:rPr/>
      </w:pPr>
      <w:r>
        <w:rPr/>
        <w:t>Она обладала некоей непостижимой для меня формой разума, входила прямо в мою голову [вместе с лучом?] и, казалось, перебирала в моем сознании каждое воспоминание. Я был не на шутку испуган, потому что оказался бессилен хоть как-то защититься от этого вторжения.17</w:t>
      </w:r>
    </w:p>
    <w:p>
      <w:pPr>
        <w:pStyle w:val="Normal"/>
        <w:rPr/>
      </w:pPr>
      <w:r>
        <w:rPr/>
        <w:t>Жак Валле сравнивает луч, описанный Монро, с лучами света, которые художники изображают на картинах на религиозные темы, рисующих ниспосланное Богом откровение. Интересно, что на протяжении одного из своих появлений этот луч транслировал Монро чрезвычайно холодную, безличностную концепцию Бога. Это было настолько ошеломительным, что заставило Монро горько зарыдать. Он рассказывал: "Затем я безо всяких оговорк или надежды на будущее изменение понял, что Бог моего детства, Бог, о котором учит церквовь или религии всего мира, вовсе не таков, каким мы ему поклонялись".18</w:t>
      </w:r>
    </w:p>
    <w:p>
      <w:pPr>
        <w:pStyle w:val="Normal"/>
        <w:rPr/>
      </w:pPr>
      <w:r>
        <w:rPr/>
        <w:t>По-видимому, Монро, прежде считал, что Бог -- это некая личность, которая способна проявлять заинтересованность в индивидуальном поклонении ей. Однако луч, кем бы тот ни был послан, заставил его выбросить из головы это представление.</w:t>
      </w:r>
    </w:p>
    <w:p>
      <w:pPr>
        <w:pStyle w:val="Normal"/>
        <w:rPr/>
      </w:pPr>
      <w:r>
        <w:rPr/>
        <w:t>Это далеко не единственное сообщение о проникающих в сознание луче с небес, и чтобы показать, что между этими лучами и НЛО возможно существует какая-то взаимосвязь, приведу еще один пример -- случай, произошедший с женщиной, живущей в округе Уэстчестер, штат Нью-Йорк. Она рассказала группе исследователей под началом Дж. Аллена Хайнека, что в апреле 1983 года ее разбудил луч света, падавший через окно спальни. Он, казалось, проникал в тело женщины, и та почувствовала себя парализованной. Вот ее рассказ:</w:t>
      </w:r>
    </w:p>
    <w:p>
      <w:pPr>
        <w:pStyle w:val="Normal"/>
        <w:rPr/>
      </w:pPr>
      <w:r>
        <w:rPr/>
        <w:t>Так я лежала около десяти минут и все это время чувствовала, словно зондируются все мои внутренности, как если бы меня обследовал какой-то доктор. Я пришла в ужас, но ничего не могла поделать.</w:t>
      </w:r>
    </w:p>
    <w:p>
      <w:pPr>
        <w:pStyle w:val="Normal"/>
        <w:rPr/>
      </w:pPr>
      <w:r>
        <w:rPr/>
        <w:t>Затем, пока я так лежала, в моем сознании начали мелькать образы... образы вспышек света всевозможных цветов. Затем мне показалось, что кто-то пытается заговорить со мной. Я увидела образ существа с кожей цвета тины, большой головой и большими глазами. У него не было ни волос, ни рта. Он заверил меня, что мне не причинят никакого вреда и что меня просто обследуют.19</w:t>
      </w:r>
    </w:p>
    <w:p>
      <w:pPr>
        <w:pStyle w:val="Normal"/>
        <w:rPr/>
      </w:pPr>
      <w:r>
        <w:rPr/>
        <w:t>Все это, разумеется, очень похоже на многие описания гуманоидов, которых очевидцы видели в ходе тесных НЛО-контактов. Насколько вероятно, что подобные существа могли передавать Монро теологические доктрины имперсонализма? Есть и другие сообщения, согласующиеся с этим предположением.</w:t>
      </w:r>
    </w:p>
    <w:p>
      <w:pPr>
        <w:pStyle w:val="Normal"/>
        <w:rPr/>
      </w:pPr>
      <w:r>
        <w:rPr/>
        <w:t>В десятой главе я упоминал о том, что правительство Соединенных Штатов якобы принимало "внеземное биологическое существо", или ВБС, которое утверждало, что реинкарнация является реальностью и что "таково устройство вселенной". 14 октября 1988 года по США прошла телевизионная документальная передача под названием "Замалчивание НЛО? Показ в прямом эфире"20, в которой транслировались показания человека по имени Фокон, бывшего якобы разведывательным агентом. Фокон без умолку говорил об этом ВБС и расе его соплеменников. Когда ведущий спросил, верят ли инопланетяне в Верховную Личность, "агент" ответил: "У них есть религия, но вселенская. Они верят во вселенную как в некое Верховное Существо".</w:t>
      </w:r>
    </w:p>
    <w:p>
      <w:pPr>
        <w:pStyle w:val="Normal"/>
        <w:rPr/>
      </w:pPr>
      <w:r>
        <w:rPr/>
        <w:t>Конечно, вся эта история об ВБС связана со множеством сложных и запутанных голословных утверждений о сокрытии информации об НЛО, правительственных заговорах и дезинформации (смотри страницы -). Сюда же относится и версия о том, что "внеземные биологические существа" создали Иисуса Христа.21 А поскольку христиане поклоняются Христу как личностному Богу, то создается следующее впечатление: кто бы ни скрывался за историями об ВБС, он заинтересован в том, чтобы подорвать основы личностного теизма и заменить его пантеизмом.</w:t>
      </w:r>
    </w:p>
    <w:p>
      <w:pPr>
        <w:pStyle w:val="Normal"/>
        <w:rPr/>
      </w:pPr>
      <w:r>
        <w:rPr/>
        <w:t>Чтобы глубже понять тему "НЛО и пантеизм", обратимся к еще одной истории НЛО-контакта, которая в немалой степени отличается от тех, что я рассматривал до сих пор. Во всех без исключения предыдущих случаях существа, вступавшие в контакт со свидетелями, совершенно очевидно не относились к роду людскому. В данной же истории очевидец убежден, что встречался с человеком.</w:t>
      </w:r>
    </w:p>
    <w:p>
      <w:pPr>
        <w:pStyle w:val="Normal"/>
        <w:rPr/>
      </w:pPr>
      <w:r>
        <w:rPr/>
        <w:t>Дело происходило в Калифорнии. В ноябре 1919 года Алис Анн Бейли сидела, отдыхая, под деревом на пригорке. Она только что отправила в школу троих своих детей. И вдруг женщина вскочила в испуге: "Я услышала звук, который показался мне отчетливой музыкальной нотой, нисходившей в небес на холмы и проникавшей в меня. Затем я услышала голос, который сказал: "Есть книги, которые должны быть написаны для людей. Их можешь написать ты. Сделаешь ли ты это?""22 Вначале она отказалась, но впоследствии дала себя убедить и написала несколько толстых томов о метафизике и оккультизму, которые телепатически продиктовал ей персонаж, известный как "тибетец". В число этих книг входит и "Трактат о космическом огне", насчитывающий 1282 страницы.23</w:t>
      </w:r>
    </w:p>
    <w:p>
      <w:pPr>
        <w:pStyle w:val="Normal"/>
        <w:rPr/>
      </w:pPr>
      <w:r>
        <w:rPr/>
        <w:t>То, что произошло с Бейли на холме, напоминает многие НЛО-контакты, при которых очевидец получает телепатическое послание, коему предшествует пронзительный звук. Однако в случае с Бейли телепатическое послание исходит, как предполагается, от живого человека с Тибета. (Она говорила также, что получала послания от некоего тибетского адепта, переданные по световому лучу, который проникал к ней в комнату.24)</w:t>
      </w:r>
    </w:p>
    <w:p>
      <w:pPr>
        <w:pStyle w:val="Normal"/>
        <w:rPr/>
      </w:pPr>
      <w:r>
        <w:rPr/>
        <w:t>Тибетские мистики? Даже у тех, кто уже привык к НЛО-гуманоидам, может возникнуть искушение отвергнуть эту историю и счесть Бейли просто глупой женщиной или шарлатанкой. Однако, если возможны телепатические сообщения от странных гуманоидов, то почему мы должны отрицать вероятность телепатических посланий от йогов-людей?</w:t>
      </w:r>
    </w:p>
    <w:p>
      <w:pPr>
        <w:pStyle w:val="Normal"/>
        <w:rPr/>
      </w:pPr>
      <w:r>
        <w:rPr/>
        <w:t xml:space="preserve">Как это часто бывает, чем меньше мы знаем о предмете, тем легче нам отмахнуться от него. Я прочитал автобиографию Бейли, в которой та предстает трезво мыслящим и правдивым человеком.25 Она кажется столь же достойной доверия, как и многие из свидетелей, упоминавшиеся в моей книге, и вполне могла написать свои сочинения именно тем образом, какой сама описывает. Должен, однако, подчеркнуть, что, говоря так, я не придаю ее писаниям никакого особого значения. Одно дело -- получение послания телепатическим (или любым иным) путем, и совсем другое -- истинность содержания этого сообщения. </w:t>
      </w:r>
    </w:p>
    <w:p>
      <w:pPr>
        <w:pStyle w:val="Normal"/>
        <w:rPr/>
      </w:pPr>
      <w:r>
        <w:rPr/>
        <w:t>Книги Бейли наполнены идеями, взятыми из христианства, буддизма, ведических текстов, а также западных оккультных традиций и сложным образом переплетенными меж собой изощренным интеллектуалом. По моему мнению, автор осуществляет искусный синтез идей, но при этом, как правило, сильно искажает исходные материалы. Сочинения Бейли можно рассматривать как попытку ассимилировать христианство в буддизм.</w:t>
      </w:r>
    </w:p>
    <w:p>
      <w:pPr>
        <w:pStyle w:val="Normal"/>
        <w:rPr/>
      </w:pPr>
      <w:r>
        <w:rPr/>
        <w:t>Связаны ли они каким-либо образом с феноменом НЛО? Чтобы решить это, давайте рассмотрим следующие пункты учения "тибетца":</w:t>
      </w:r>
    </w:p>
    <w:p>
      <w:pPr>
        <w:pStyle w:val="Normal"/>
        <w:rPr/>
      </w:pPr>
      <w:r>
        <w:rPr/>
      </w:r>
    </w:p>
    <w:p>
      <w:pPr>
        <w:pStyle w:val="Normal"/>
        <w:rPr/>
      </w:pPr>
      <w:r>
        <w:rPr/>
        <w:t>1. Он предсказал великие бедствия, в том числе и серьезные дислокации земных слоев на Аляске и в Калифорнии.26 В частности упоминались действия вулканов.</w:t>
      </w:r>
    </w:p>
    <w:p>
      <w:pPr>
        <w:pStyle w:val="Normal"/>
        <w:rPr/>
      </w:pPr>
      <w:r>
        <w:rPr/>
        <w:t>2. Он предсказал различные политические изменения и технические достижения. К примеру, использование в будущем энергии атома.27</w:t>
      </w:r>
    </w:p>
    <w:p>
      <w:pPr>
        <w:pStyle w:val="Normal"/>
        <w:rPr/>
      </w:pPr>
      <w:r>
        <w:rPr/>
        <w:t>3. Он говорил о том, что люди на нашей земле обладают плачевно дурными свойствами: "Эгоизм, корыстные побуждения, немедленно следование порочным движения души, которыми отличается род человеческий, привели его к положению дел, не имеющего себе равного в системе".28</w:t>
      </w:r>
    </w:p>
    <w:p>
      <w:pPr>
        <w:pStyle w:val="Normal"/>
        <w:rPr/>
      </w:pPr>
      <w:r>
        <w:rPr/>
        <w:t>4. Любовь он называет "побудительным мотивом к проявлению" на индивидуальном и универсальном, вселенском уровнях.29</w:t>
      </w:r>
    </w:p>
    <w:p>
      <w:pPr>
        <w:pStyle w:val="Normal"/>
        <w:rPr/>
      </w:pPr>
      <w:r>
        <w:rPr/>
        <w:t>5. Он говорил, что Учителя являются оккультными адептами, входящими в планетарную систему управления и живущими сказочно долго. Несмотря на свой высокий уровень развития, они все еще продолжают эволюционировать. Он порицал личные культы, возникающие вокруг Учителей.30</w:t>
      </w:r>
    </w:p>
    <w:p>
      <w:pPr>
        <w:pStyle w:val="Normal"/>
        <w:rPr/>
      </w:pPr>
      <w:r>
        <w:rPr/>
        <w:t>6. Он говорил, что должны быть устранены религии, основанные на поклонении: "Учитель Иисус... трудится в сотрудничестве с некими адептами научного направления, которые -- благодаря желательному союзу науки и религии -- ищут пути подорвать с одной стороны западный материализм, а с другой -- сентиментальное поклонение многочисленных приверженцев всех вероучений".31</w:t>
      </w:r>
    </w:p>
    <w:p>
      <w:pPr>
        <w:pStyle w:val="Normal"/>
        <w:rPr/>
      </w:pPr>
      <w:r>
        <w:rPr/>
      </w:r>
    </w:p>
    <w:p>
      <w:pPr>
        <w:pStyle w:val="Normal"/>
        <w:rPr/>
      </w:pPr>
      <w:r>
        <w:rPr/>
        <w:t>Заявления подобного рода нередки в НЛО-сообщениях. Стандартным является предупреждения о различных бедствиях и катастрофах, а также политические предсказания. Пришельцы почти всегда указывают на порочные свойства человечества, а в некоторых случаях подчеркивают также и важность вселенской любви. Зачастую они сообщают, что посещали землю на протяжении тысяч лет и что жизнь их чрезвычайно долга. Они рассказывают, что в прошлом люди поклонялись им как богам, но они -- не боги и все еще продолжают совершенствоваться. К примеру, стоит сравнить высказывания "тибетца" со следующими шестью посланиями инопланетян, о которых поведал Филиберто Карденас:</w:t>
      </w:r>
    </w:p>
    <w:p>
      <w:pPr>
        <w:pStyle w:val="Normal"/>
        <w:rPr/>
      </w:pPr>
      <w:r>
        <w:rPr/>
      </w:r>
    </w:p>
    <w:p>
      <w:pPr>
        <w:pStyle w:val="Normal"/>
        <w:rPr/>
      </w:pPr>
      <w:r>
        <w:rPr/>
        <w:t>1. Пришельцы, похитившие Карденаса, предсказали гигантскую катастрофу и сообщили, что Калифорния погрузится в море.32</w:t>
      </w:r>
    </w:p>
    <w:p>
      <w:pPr>
        <w:pStyle w:val="Normal"/>
        <w:rPr/>
      </w:pPr>
      <w:r>
        <w:rPr/>
        <w:t>2. Они делали различные предсказания относительно общественных деятелей и международной политической жизни.33</w:t>
      </w:r>
    </w:p>
    <w:p>
      <w:pPr>
        <w:pStyle w:val="Normal"/>
        <w:rPr/>
      </w:pPr>
      <w:r>
        <w:rPr/>
        <w:t>3. Порицали суетность и тщеславие людей и сетовали на то, как трудно пытаться иметь с ними дело.34</w:t>
      </w:r>
    </w:p>
    <w:p>
      <w:pPr>
        <w:pStyle w:val="Normal"/>
        <w:rPr/>
      </w:pPr>
      <w:r>
        <w:rPr/>
        <w:t>4. Много рассуждали о вселенской Любви.35</w:t>
      </w:r>
    </w:p>
    <w:p>
      <w:pPr>
        <w:pStyle w:val="Normal"/>
        <w:rPr/>
      </w:pPr>
      <w:r>
        <w:rPr/>
        <w:t>5. Пришельцы говорили, что посещали Землю на протяжении четырех тысяч лет. Люди поклонялись им как богам, но они -- не боги.36</w:t>
      </w:r>
    </w:p>
    <w:p>
      <w:pPr>
        <w:pStyle w:val="Normal"/>
        <w:rPr/>
      </w:pPr>
      <w:r>
        <w:rPr/>
        <w:t>6. Они критиковали земные религии.37</w:t>
      </w:r>
    </w:p>
    <w:p>
      <w:pPr>
        <w:pStyle w:val="Normal"/>
        <w:rPr/>
      </w:pPr>
      <w:r>
        <w:rPr/>
      </w:r>
    </w:p>
    <w:p>
      <w:pPr>
        <w:pStyle w:val="Normal"/>
        <w:rPr/>
      </w:pPr>
      <w:r>
        <w:rPr/>
        <w:t>Примечательно, что открыто провозглашенной целью полученного Бейли послания является "подрыв с одной стороны западного материализма, а с другой -- сентиментального поклонения многочисленных приверженцев всех вероучений". В частности, личностная концепция Бога должна смениться остраненной, абстрактной концепцией Высшего как "Того, о ком ничего невозможно сказать".38</w:t>
      </w:r>
    </w:p>
    <w:p>
      <w:pPr>
        <w:pStyle w:val="Normal"/>
        <w:rPr/>
      </w:pPr>
      <w:r>
        <w:rPr/>
        <w:t>Можно возразить, что одним из основных воздействий феномена НЛО на тех, кто воспринимает его всерьез, является перелом в их западных научных взглядах на реальность. Кроме того, содержащийся в НЛО-посланиях теологический материал зачастую поддерживает безличностную или пантеистическую концепцию Бога, а некоторые из них прямо атакуют основы вероучений, отличающихся особым поклонением личностному Божеству, -- в частности, христианство.</w:t>
      </w:r>
    </w:p>
    <w:p>
      <w:pPr>
        <w:pStyle w:val="Normal"/>
        <w:rPr/>
      </w:pPr>
      <w:r>
        <w:rPr/>
        <w:t>Вот одна из гипотез, которая пытается это объяснить. Есть существа, наделенные мистическими силами, которые стараются внедрить в человеческое сообщество спиритуальную философию, основанную на космической эволюции сознания и безличностной концепции абсолюта. Некоторые из этих существ -- гуманоиды, прилетающие к людям на НЛО, другие -- возможно, такие же люди, как и мы, которым удалось приобрести мистические способности благодаря йогическим практикам. Для этих последних философия имперсонализма уходит корнями в исторические традции, такие как буддизм или индийское учение адвайта-веданта. И те, и другие ставят себе целью сохранить человечество и Землю от опасностей, вызванных современным материализмом. Именно на это и направлены их программы внедрения имперсоналистических концепций Высшего.</w:t>
      </w:r>
    </w:p>
    <w:p>
      <w:pPr>
        <w:pStyle w:val="Normal"/>
        <w:rPr/>
      </w:pPr>
      <w:r>
        <w:rPr/>
        <w:t>С ведической точки зрения такая совместная программа действий земных мудрецов и НЛО-гуманоидов отнюдь не кажется невероятной. Ведическая литература описывает мир, в котором обычные люди и могущественные йоги сосуществуют с великим разнообразием человекоподобных рас. Эти расы наделены мистическими сиддхами, и многие их них привыкли путешествовать на виманах. Говорится также о том, что и меж йогов, и обладающими мистическими силами существами весьма распространены спиритуальные философии, основанные на безличностной концепции Бога.</w:t>
      </w:r>
    </w:p>
    <w:p>
      <w:pPr>
        <w:pStyle w:val="Normal"/>
        <w:rPr/>
      </w:pPr>
      <w:r>
        <w:rPr/>
        <w:t>Если некоторые из этих личностей обеспокоены нынешним состоянием дел на Земле, то они, естественно, должны использовать свои философии и технологии, чтобы попытаться исправить ситуацию. Возможно, при этом плохо скоординированы действия большого количества различных групп, в которые входят существа, личные качества которых простираются от тамо-гуны до саттва-гуны (смотри страницы -).</w:t>
      </w:r>
    </w:p>
    <w:p>
      <w:pPr>
        <w:pStyle w:val="Normal"/>
        <w:rPr/>
      </w:pPr>
      <w:r>
        <w:rPr/>
      </w:r>
    </w:p>
    <w:p>
      <w:pPr>
        <w:pStyle w:val="Normal"/>
        <w:rPr/>
      </w:pPr>
      <w:r>
        <w:rPr/>
        <w:t>Постижение Брахмана</w:t>
      </w:r>
    </w:p>
    <w:p>
      <w:pPr>
        <w:pStyle w:val="Normal"/>
        <w:rPr/>
      </w:pPr>
      <w:r>
        <w:rPr/>
        <w:t>В десятой главе (смотри страницы -) я излагал историю похищения Бетти Андреассон, которую привели к огромной двери в подземном комплексе. В этот миг она вышла из своего тела, прошла через дверь и пережила опыт встречи с Единым. Этот опыт вызвал у нее прилив великого счастья, но объяснить его она была не в состоянииэ</w:t>
      </w:r>
    </w:p>
    <w:p>
      <w:pPr>
        <w:pStyle w:val="Normal"/>
        <w:rPr/>
      </w:pPr>
      <w:r>
        <w:rPr/>
      </w:r>
    </w:p>
    <w:p>
      <w:pPr>
        <w:pStyle w:val="Normal"/>
        <w:rPr/>
      </w:pPr>
      <w:r>
        <w:rPr/>
        <w:t xml:space="preserve">Бетти: Это... словами этого не объяснишь. Это чудесно. Это для всех. Я просто не могу пересказать этого. </w:t>
      </w:r>
    </w:p>
    <w:p>
      <w:pPr>
        <w:pStyle w:val="Normal"/>
        <w:rPr/>
      </w:pPr>
      <w:r>
        <w:rPr/>
        <w:t xml:space="preserve">Фред Макс: Не можете? Хорошо, а почему не можете? </w:t>
      </w:r>
    </w:p>
    <w:p>
      <w:pPr>
        <w:pStyle w:val="Normal"/>
        <w:rPr/>
      </w:pPr>
      <w:r>
        <w:rPr/>
        <w:t xml:space="preserve">Бетти: Только по одной причине: это слишком ошеломительно и... это неописуемо. Я просто не могу вам рассказать. Кроме того, мне просто невозможно рассказывать это вам. </w:t>
      </w:r>
    </w:p>
    <w:p>
      <w:pPr>
        <w:pStyle w:val="Normal"/>
        <w:rPr/>
      </w:pPr>
      <w:r>
        <w:rPr/>
        <w:t xml:space="preserve">Фред Макс: Вам приказали не делиться этим со мной? </w:t>
      </w:r>
    </w:p>
    <w:p>
      <w:pPr>
        <w:pStyle w:val="Normal"/>
        <w:rPr/>
      </w:pPr>
      <w:r>
        <w:rPr/>
      </w:r>
    </w:p>
    <w:p>
      <w:pPr>
        <w:pStyle w:val="Normal"/>
        <w:rPr/>
      </w:pPr>
      <w:r>
        <w:rPr/>
        <w:t>Представляется сомнительным, чтобы эти показания были подсказаны наводящими вопросами гипнотизера, Фреда Макса. Он, по-видимому, считал, что Бетти не может описать свои переживания, потому что инопланетяне контролировали ее сознание -- стандартная идея, бытующая среди исследователей НЛО-похищений. Однако кажется совершенно ясным, что Андреассон была не в состоянии передать свой опыт из-за того, что он в буквальном смысле лежит за пределами слов.</w:t>
      </w:r>
    </w:p>
    <w:p>
      <w:pPr>
        <w:pStyle w:val="Normal"/>
        <w:rPr/>
      </w:pPr>
      <w:r>
        <w:rPr/>
        <w:t>Стандартный метод, при помощи которого исследователи пытаются обойти блоки в сознании, не дающие доступа к воспоминаниям испытуемого, заключается в следующем: человека, находящегося под гипнозом, просят визуализировать заблокированные события или переживания так, словно он видит их на телевизионном экране. Когда Фред Макс попытался применить этот метод к переживаниям Бетти, узревшей Единое, та воскликнула:</w:t>
      </w:r>
    </w:p>
    <w:p>
      <w:pPr>
        <w:pStyle w:val="Normal"/>
        <w:rPr/>
      </w:pPr>
      <w:r>
        <w:rPr/>
        <w:t xml:space="preserve">Ах! Из телевизора идет яркий сверкающий свет! Это сверхъестественно! Лучи света, ослепительный белый свет, точь в точь словно... [пауза] словно из телевизора светит какая-то фара! Больно глазам!40 </w:t>
      </w:r>
    </w:p>
    <w:p>
      <w:pPr>
        <w:pStyle w:val="Normal"/>
        <w:rPr/>
      </w:pPr>
      <w:r>
        <w:rPr/>
        <w:t>В ведической литературе о Брахмане говорится как о неописуемом белом свете, характеризующемся неизменяемостью, вечностью и безграничным счастьем. Уфологи, опрашивавшие Бетти Андреассон, по всей видимости, ничего об этом не знали, да и она сама, вероятно, тоже. Постижение конечного тождества описывали католические мистики, такие как Мейстер Экхард, однако в фунадменталистской протестантской традиции оно, как правило, не упоминается. И это делает вполне вероятным, что Бетти Андреассон действительно пережила опыт постижения Единого.</w:t>
      </w:r>
    </w:p>
    <w:p>
      <w:pPr>
        <w:pStyle w:val="Normal"/>
        <w:rPr/>
      </w:pPr>
      <w:r>
        <w:rPr/>
        <w:t>Трое детей, получивших откровение в Фатиме, тоже испытали то, что было, по-видимому, постижением Брахмана. После первоначальной беседы между детьми и лучезарной девой "она распахнула руки и из них заструились потоки яркого света, ошеломившие детские души и заставившие их почувствовать, что они "потерялись в Боге", которого распознали в этом свете".41 Если взглянуть на это описание с ведической точки зрения, то оно не только приобретает смысл, но и иллюстрирует представления о том, что высшие существа могут заставить более или менее обычного человека пережить временный опыт Брахмана. Нечто подобное произошло, видимо, и с Бетти Андреассон.</w:t>
      </w:r>
    </w:p>
    <w:p>
      <w:pPr>
        <w:pStyle w:val="Normal"/>
        <w:rPr/>
      </w:pPr>
      <w:r>
        <w:rPr/>
        <w:t>Об опыте постижения Брахмана сообщает также и контактер Орфео Анджелуччи. Он испытал его на борту НЛО. Переживания Анджелуччи, связанные с неопознанными летающими объектами, имели позитивную, духовную природу, но многие уфологи отрицают его свидетельства, считая их вымышленными. Как правило, рассказы о радостных или вызывающих у человека чувство удовлетворения переживаниях считаются менее достоверными, нежели сообщения о неприятном или смущающем рассказчика опыте. Тем не менее, есть рассказы о положительных переживаниях, и их следует включать в любой подробный и всесторонний отчет о феномене НЛО. Как всегда, стратегия заключается в изучении схем или паттернов, которые начинают вырисовываться при исследовании большого количества сообщений.</w:t>
      </w:r>
    </w:p>
    <w:p>
      <w:pPr>
        <w:pStyle w:val="Normal"/>
        <w:rPr/>
      </w:pPr>
      <w:r>
        <w:rPr/>
        <w:t>Анджелуччи, который работал механиком в самолетостроительной корпорации "Локхид" в Бербанке, штат Калифорния, рассказывает, что 23 июля 1952 года почувствовал себя больным и не пошел на работу. Вечером он отправился прогуляться в уединенном месте неподалеку от бетонной дамбы на реке Лос-Анджелес. Во время прогулки его беспокоило странное колющее ощущение в теле и какая-то тусклость и неповоротливость мыслей. Вдруг он увидел перед собой светящийся, туманный объект, формой похожий на иглу -- эскимосское жилье. Объект постепенно уплотнялся. В его борту имелась дверь, ведущая в тускло освещенную внутренность. Войдя в дверь, Анджелуччи очутился в совершенно пустом сводчатом помещении футов восемнадцати в диаметре с мерцающими перламутровыми стенами. Он увидел возле себя стул с откинутой назад спинкой, сделанный из той же самой полупрозрачной субстанции, что и весь корабль, и ему захотелось сесть в него. Затем дверь захлопнулась, не оставив не только щели, но и вообще ни малейшего признака, что она существовала, и объект, видимо, стартовал в космос.</w:t>
      </w:r>
    </w:p>
    <w:p>
      <w:pPr>
        <w:pStyle w:val="Normal"/>
        <w:rPr/>
      </w:pPr>
      <w:r>
        <w:rPr/>
        <w:t>Вскоре в стене помещения открылось окно, и Анджелуччи увидел землю с расстояния приблизительно в тысячу миль. С ним начал говорить какой-то голос, описывая несчастное положение материалистически мыслящих людей на Земле и призывая Анджелуччи рассказать им об их истинной духовной природе. Голос говорил: "Каждый человек на Земле имеет спиритуальное, или тайное, Я, которое выходит за пределы материального мира, а также обладает сознанием и вечно пребывает в духовном совершенстве за пределами измерений Времени в единстве со сверхдушой".42</w:t>
      </w:r>
    </w:p>
    <w:p>
      <w:pPr>
        <w:pStyle w:val="Normal"/>
        <w:rPr/>
      </w:pPr>
      <w:r>
        <w:rPr/>
        <w:t>Некоторое время Анджелуччи слушал эти поучения, а затем испытал следующее переживание:</w:t>
      </w:r>
    </w:p>
    <w:p>
      <w:pPr>
        <w:pStyle w:val="Normal"/>
        <w:rPr/>
      </w:pPr>
      <w:r>
        <w:rPr/>
        <w:t xml:space="preserve">С купола корабля бил вспышками ослепительно белый луч. По-видимому, я на мгновение частично потерял сознание. Все вокруг расплылось в обширный мерцающий белый свет. Мне казалось, что я выброшен за пределы Времени и Пространства и осознаю только свет, Свет, СВЕТ! Передо мной кристально ясно предстало каждое событие из моей жизни на Земле -- а затем вернулись воспоминания обо всех моих прошлых жизнях... </w:t>
      </w:r>
    </w:p>
    <w:p>
      <w:pPr>
        <w:pStyle w:val="Normal"/>
        <w:rPr/>
      </w:pPr>
      <w:r>
        <w:rPr/>
        <w:t xml:space="preserve">Я решил, что умираю. Я уже проходил через смерть в прежних земных жизнях. Это смерть! Но только сейчас я находился в ВЕЧНОСТИ, БЕЗ НАЧАЛА И БЕЗ КОНЦА. Затем все медленно растворилось в лучистом свете, мире и неописуемой красоте. Свободный ото всех заблуждений морали я плыл в безвременном море блаженства.43 </w:t>
      </w:r>
    </w:p>
    <w:p>
      <w:pPr>
        <w:pStyle w:val="Normal"/>
        <w:rPr/>
      </w:pPr>
      <w:r>
        <w:rPr/>
        <w:t>Когда Анджелуччи пришел в обычное сознание, то понял, что объект вернулся на землю. Вернувшись домой, он вспомнил ощущение жжения под сердцем, которые испытывал, находясь на борту корабля. Он осмотрел грудь и обнаружил стигмат -- красноватую точку, окруженную красноватым кругом размером в двадцатипятицентовую монетку. Это было единственное ощутимое доказательство того, что пережитое им происходило на самом деле.</w:t>
      </w:r>
    </w:p>
    <w:p>
      <w:pPr>
        <w:pStyle w:val="Normal"/>
        <w:rPr/>
      </w:pPr>
      <w:r>
        <w:rPr/>
        <w:t>Более смягченные философские рассуждения о Едином некоего "Ра" приняла по "каналу связи" Карла Рукерт (смотри страницу ). Как утверждал Ра, он является не одной личностью, а целым сообществом телепатически связанных существ, которые некогда жили на Венере, на уровне высоких измерений, и передавали монотеистические воззрения древнеегипетскому фараону Эхнатону.44 Однако теперь главное стремление Ра -- слиться с Единым и предавать другим учение об этой возможности. Так Ра сказал: "Мы не можем сказать, что находится за пределами этого растворения объединенной самости во всем сущем, ибо все еще стремимся стать всем, что существует, но по-прежнему остаемся Ра. Поэтому наши пути ведут вперед".45</w:t>
      </w:r>
    </w:p>
    <w:p>
      <w:pPr>
        <w:pStyle w:val="Normal"/>
        <w:rPr/>
      </w:pPr>
      <w:r>
        <w:rPr/>
        <w:t>Эта идея высказывалась пришельцами не единожды, как о том свидетельствуют многочисленные отчеты контактеров, собранные Доном Элкинзом. Ниже приведены три примера, взятые из сообщений трех различных контактеров:</w:t>
      </w:r>
    </w:p>
    <w:p>
      <w:pPr>
        <w:pStyle w:val="Normal"/>
        <w:rPr/>
      </w:pPr>
      <w:r>
        <w:rPr/>
        <w:t xml:space="preserve">Разделение -- это иллюзия. Все вещи являются одним -- творением. ...ты и те, кому ты служишь, являются одним и тем же: ты есть тот.46 </w:t>
      </w:r>
    </w:p>
    <w:p>
      <w:pPr>
        <w:pStyle w:val="Normal"/>
        <w:rPr/>
      </w:pPr>
      <w:r>
        <w:rPr/>
        <w:t xml:space="preserve">Невозможно отделить себя самого от творения, невозможно изолировать себя самого от творения. Ты -- это оно, и оно -- это ты.47 </w:t>
      </w:r>
    </w:p>
    <w:p>
      <w:pPr>
        <w:pStyle w:val="Normal"/>
        <w:rPr/>
      </w:pPr>
      <w:r>
        <w:rPr/>
        <w:t xml:space="preserve">А кроме того, друзья мои, вы и Создатель едины, вы и Создатель обладаете равными силами и возможностями. Ибо это есть правда. Каждый из нас -- Создатель.48 </w:t>
      </w:r>
    </w:p>
    <w:p>
      <w:pPr>
        <w:pStyle w:val="Normal"/>
        <w:rPr/>
      </w:pPr>
      <w:r>
        <w:rPr/>
        <w:t xml:space="preserve">Сии утверждения заставляют вспомнить знаменитую индийскую философию адвайта-веданту, которая учит, что конечной целью всякого существования является слияние индивидуального эго с Брахманом. Эта школа следует ведическим учениям, а следовательно утверждает, что существует божественная иерархия населенных миров и что души в этих мирах трансмигрируют при посредстве грубых и тонких форм. Она учит также, что на высшем и окончательном уровне понимания все эти миры -- иллюзорны и не существует ничего, кроме Единого Сознания, или Брахмана. Таким образом, достижение конечного понимания означает полное отождествление постигшего истину с Брахманом, который есть все сущее. </w:t>
      </w:r>
    </w:p>
    <w:p>
      <w:pPr>
        <w:pStyle w:val="Normal"/>
        <w:rPr/>
      </w:pPr>
      <w:r>
        <w:rPr/>
        <w:t>Однако индийская философия не сводится к одной только школе адвайта-веданта. Согласно философии вайшнава Брахман -- это блеск и сияние трансцендентного тела Верховного Господа, образующие атмосферу спиритуального мира. Постижение Брахмана есть всего лишь начальная точка более возвышенного духовного опыта, и мысль о том, что она-то и является конечной целью, служит препятствием духовному развитию.</w:t>
      </w:r>
    </w:p>
    <w:p>
      <w:pPr>
        <w:pStyle w:val="Normal"/>
        <w:rPr/>
      </w:pPr>
      <w:r>
        <w:rPr/>
        <w:t>Одним из основных ведических текстов, излагающих вайшнава философию личностного монотеизма, является "Бхагавата Пурана". Ниже приводится описание из этого текста путешествия Арджуны и Кришны в Брахмана и выше.</w:t>
      </w:r>
    </w:p>
    <w:p>
      <w:pPr>
        <w:pStyle w:val="Normal"/>
        <w:rPr/>
      </w:pPr>
      <w:r>
        <w:rPr/>
        <w:t xml:space="preserve">Следуя за диском Сударшаны, колесница вышла за пределы тьмы и достигла бесконечного духовного света всеобъемлющей брахма-йоти. Когда Арджуна узрел этот ослепительный блеск, глазам его стало больно, и потому он закрыл их. </w:t>
      </w:r>
    </w:p>
    <w:p>
      <w:pPr>
        <w:pStyle w:val="Normal"/>
        <w:rPr/>
      </w:pPr>
      <w:r>
        <w:rPr/>
        <w:t xml:space="preserve">Из этой области они вступили в обширные воды, сверкающие великолепием громадных волн, которые вспенивал могучий ветер. В этом океане Анджуна увидел удивительный блистательный дворец, подобного которому он никогда доселе не видывал. Красоту его усугубляли тысячи резных колонн, изукрашенных драгоценными каменьями. </w:t>
      </w:r>
    </w:p>
    <w:p>
      <w:pPr>
        <w:pStyle w:val="Normal"/>
        <w:rPr/>
      </w:pPr>
      <w:r>
        <w:rPr/>
        <w:t xml:space="preserve">В этом дворце пребывал громадный, внушающий страх змей Ананта Шеша. Драгоценные каменья на тысячах его шей, раздувшихся капюшонами, излучали ослепительный блеск, вдвое усиливавшийся отражениями в его многочисленных страшных глазах. Он походил на гору Кайласа, и Его шеи и языки были темно-голубого цвета. </w:t>
      </w:r>
    </w:p>
    <w:p>
      <w:pPr>
        <w:pStyle w:val="Normal"/>
        <w:rPr/>
      </w:pPr>
      <w:r>
        <w:rPr/>
        <w:t xml:space="preserve">Затем Анджуна увидел вездесущую и всесильную Высшую Личность Предводителя богов -- Маха-Вишну, непринужденно восседающего на змее, как на ложе. Его голубое тело напоминало цветом густую дождевую тучу, Он был облачен в прекрасные желтые одежды, Его лик был очаровательным, а Его глаза -- зачаровывающими, и у него было восемь длинных, красивых на вид рук. Густые локоны Его волос купались в сиянии, которое отбрасывали гроздья драгоценных камней, украшающих корону и серьги. Он носил на себе драгоценность Каустубху, знак Шриватса и гирлянду из лесных цветов. </w:t>
      </w:r>
    </w:p>
    <w:p>
      <w:pPr>
        <w:pStyle w:val="Normal"/>
        <w:rPr/>
      </w:pPr>
      <w:r>
        <w:rPr/>
        <w:t xml:space="preserve">Этому наиглавнейшему из всех Владык служили: Его личные прислужники во главе с Сунандой и Нандой; Его чакра и прочие оружия в их воплощенных формах; сопровождавшие Его потенции и могущества Пушти, Шри, Кирти и Аджа и все Его различные мистические силы.49 </w:t>
      </w:r>
    </w:p>
    <w:p>
      <w:pPr>
        <w:pStyle w:val="Normal"/>
        <w:rPr/>
      </w:pPr>
      <w:r>
        <w:rPr/>
      </w:r>
    </w:p>
    <w:p>
      <w:pPr>
        <w:pStyle w:val="Normal"/>
        <w:rPr/>
      </w:pPr>
      <w:r>
        <w:rPr/>
        <w:t>В данном случае мир брахма-джйоти означает лучезарность Брахмана. Потенция, именуемая Ада, -- это энергия материального творения. Следует понимать, что все увиденное Арджуной лежит полностью за пределами материальной сферы.</w:t>
      </w:r>
    </w:p>
    <w:p>
      <w:pPr>
        <w:pStyle w:val="Normal"/>
        <w:rPr/>
      </w:pPr>
      <w:r>
        <w:rPr/>
        <w:t>Если брахма-джйоти является всего лишь атмосферой высшей духовной области, то, пересказывая Ра, существует нечто, лежащее за пределами растворения объединенной самости во всем сущем. Согласно вишнуитский философии, как только распадаются узы материального эго, душа приобретает способность свободно действовать на чисто духовной основе.</w:t>
      </w:r>
    </w:p>
    <w:p>
      <w:pPr>
        <w:pStyle w:val="Normal"/>
        <w:rPr/>
      </w:pPr>
      <w:r>
        <w:rPr/>
        <w:t>Поскольку душа происходит от Верховной Личности, то ее связывает с Высшим естественная любовь. Эта естественная любовь смутна и неясна, пока душа находится в состоянии материального создания. Достигнув Брахмана, она входит в нейтральное состояние, и ее естественная любовная склонность становится проявлением без какого-либо объекта. По мере продвижения за пределы нейтрального состояния эта любовь начинает выражаться в форме служения трансцендентальному Верховному Господу. Она выражается также в форме сострадания к душам, находящимся в материальных узах, которые все являются частями и частицами Господа, потерявшимися, однако, в забвении своей сути.50</w:t>
      </w:r>
    </w:p>
    <w:p>
      <w:pPr>
        <w:pStyle w:val="Normal"/>
        <w:rPr/>
      </w:pPr>
      <w:r>
        <w:rPr/>
        <w:t>Это представление о любви в связи с Верховной Личностью можно сравнить с "универсальной или вселенской любовью", о которой говорится во многих НЛО-сообщениях. Зачастую эти послания определяют предельное Единое как некую безличностную энергию или силу. Однако любовь должна быть как-то связана с индивидуальностью. Если Единое по природе безличностно, то как любовь может играть подлинно универсальную роль? Заметьте, что эта проблема никак не представлена в современных научных теориях. Согласно современной науке, любовь -- это просто продукт эволюции гоминид в Африке, не имеющий ничего общего с основными причинами. Но если личное качество любви является фундаментальной отличительной особенностью природы, то естественно возникает вопрос -- как это может происходить? Если за вселенной стоит Трансцендентальная Личность, то неизбежен и ответ: вселенная сотворена по любовному умыслу этой личности.</w:t>
      </w:r>
    </w:p>
    <w:p>
      <w:pPr>
        <w:pStyle w:val="Normal"/>
        <w:rPr/>
      </w:pPr>
      <w:r>
        <w:rPr/>
      </w:r>
    </w:p>
    <w:p>
      <w:pPr>
        <w:pStyle w:val="Normal"/>
        <w:rPr/>
      </w:pPr>
      <w:r>
        <w:rPr/>
        <w:t>РОЛЬ МАЙИ</w:t>
      </w:r>
    </w:p>
    <w:p>
      <w:pPr>
        <w:pStyle w:val="Normal"/>
        <w:rPr/>
      </w:pPr>
      <w:r>
        <w:rPr/>
        <w:t>Многие действия и НЛО-послания, связанные с неопознанными летающими объектами, согласуются с древним ведическим мировоззрением. Некоторые пришельцы высказывают философские взгляды, соотносящиеся с отдельными положениями ведической мысли. Это суждения о душе и ее эволюции в сознании. Это практическая демонстрация различных видов перемещений в грубых и тонких телах и спиритуальных состояниях сознания, восходящего к постижению Брахмана. Это также теоретические описания этих состояний, представленные, в частности, в поступающих по "каналам связи" сообщениях. Тем не менее, мне не известно ни одно рассуждение о непосредственной, прямой, личной любви к Богу.</w:t>
      </w:r>
    </w:p>
    <w:p>
      <w:pPr>
        <w:pStyle w:val="Normal"/>
        <w:rPr/>
      </w:pPr>
      <w:r>
        <w:rPr/>
        <w:t>Все этот материал, выраженный в позитивных посланиях, затрагивающих основные вопросы бытия. Однако, как вы уже знаете, далеко не все НЛО-сообщения таковы. Многие контакты с уфонавтами имели и менее благоприятные аспекты. В некоторых, хотя и далеко не во всех, посланиях от пришельцев содержится сомнительная или абсурдная информация вроде невнятного технического вздора, о котором рассказывал Уильям Херрманн, или утверждения, что инопланетяне прибыли из "небольшой галактики, расположенной неподалеку от Нептуна". Кроме того, происходили бесцеремонно вторгающиеся в жизнь людей похищения -- эти свидетельства о явно опасной деятельности НЛО я обсуждал в девятой главе.</w:t>
      </w:r>
    </w:p>
    <w:p>
      <w:pPr>
        <w:pStyle w:val="Normal"/>
        <w:rPr/>
      </w:pPr>
      <w:r>
        <w:rPr/>
        <w:t>Как понимать все эти противоречивые данные? В некоторых НЛО-сообщениях возникает интригующая мысль о том, что существует некий космический закон беспорядка, который регулирует передачу информации людям. С помощью этого закона можно объяснить, почему НЛО-сообщения содержат, как кажется, сбивающую людей с толку смесь бессмыслицы с возможно достоверной информацией.</w:t>
      </w:r>
    </w:p>
    <w:p>
      <w:pPr>
        <w:pStyle w:val="Normal"/>
        <w:rPr/>
      </w:pPr>
      <w:r>
        <w:rPr/>
        <w:t>Существа, объединенные под именем Ра, упоминали об этом законе в связи с рассказом о том, как они строили Великую египетскую пирамиду. Когда они сказали, что выстроили ее не так, как задумали первоначально, их спросили, почему пирамида создана из отдельных блоков, словно ее складывали из камней, вырубленных в каменоломне. Ра ответили:</w:t>
      </w:r>
    </w:p>
    <w:p>
      <w:pPr>
        <w:pStyle w:val="Normal"/>
        <w:rPr/>
      </w:pPr>
      <w:r>
        <w:rPr/>
        <w:t xml:space="preserve">Есть закон, который, как мы убеждены, является одним из наиболее значительных основных извращений Закона Единого. Это Закон искажений. Мы назвали его Законом свободной воли... Мы не желали допустить, чтобы люди проникли в эту тайну [то есть тайну Великой пирамиды] и стали бы поклоняться нам как строителям столь чудесного сооружения. Поэтому она и кажется сделанной с помощью рук, а не мысли.51 </w:t>
      </w:r>
    </w:p>
    <w:p>
      <w:pPr>
        <w:pStyle w:val="Normal"/>
        <w:rPr/>
      </w:pPr>
      <w:r>
        <w:rPr/>
        <w:t>Независимо от того, как была на самом деле выстроена Великая пирамида, стоит задуматься над этим Законом искажений. Основная его идея состоит в том, что для того, чтобы сохранить людям свободную волю, необходимо утаивать от них информацию и даже сбивать их с толку ложными сведениями.</w:t>
      </w:r>
    </w:p>
    <w:p>
      <w:pPr>
        <w:pStyle w:val="Normal"/>
        <w:rPr/>
      </w:pPr>
      <w:r>
        <w:rPr/>
        <w:t>Эта концепция может помочь нам объяснить не только противоречивый характер НЛО-сообщений, но и уклончивую, неуловимую природу всех данных о неопознанных летающих объектах. Зачастую они обладают достаточным весом и убедительностью, чтобы произвести глубокое впечатление на всякого, кто с ними знаком, но никогда не бывают настолько ошеломляющими, чтобы какому-либо скептику помимо своей свободной воли пришлось решать: принять их или отвергнуть. Представьте себе что-нибудь вроде следующего: в Вашингтоне происходит массовое приземление летающих тарелок -- то есть событие убедительное настолько, что разом исключает проявление свободной воли. Тут уж -- хочешь не хочешь -- придется признать, что "тарелки" действительно существуют. Не может ли быть так, что Закон искажений применяется в отношении к феномену НЛО следующим образом: он сохраняет людям свободу выбора, и они вольны отрицать это явление или вообще отказываться от его рассмотрения, и в то же самое время предоставляет необходимую информацию для тех, кто достаточно подготовлен, что принять сей феномен?</w:t>
      </w:r>
    </w:p>
    <w:p>
      <w:pPr>
        <w:pStyle w:val="Normal"/>
        <w:rPr/>
      </w:pPr>
      <w:r>
        <w:rPr/>
        <w:t>На природу Закона искажений может пролить немалый свет ведическая мысль. Согласно Ведам, материальный мир создан из энергии, именуемой майя. Майя означает иллюзию, магию и силу, создающую иллюзию. Таким образом, вселенная -- это нечто игровой площадки для душ, которые ищут жизненных наслаждений отдельно от Верховной Личности. Если эти души обладали полным знанием реальности, они понимали бы суть и значение Высшего и знали бы, что подобное раздельное, независимое от Него наслаждение невозможно. Следовательно, вселенная создана как место, где властвует иллюзия, или майя, и в котором души могут преследовать свои раздельные выгоды и интересы.</w:t>
      </w:r>
    </w:p>
    <w:p>
      <w:pPr>
        <w:pStyle w:val="Normal"/>
        <w:rPr/>
      </w:pPr>
      <w:r>
        <w:rPr/>
        <w:t>Однако ведическое мировоззрение рассматривает и другой аспект бытия: Верховная Личность желает, чтобы обманутые материальной иллюзией души во вселенной вернулись к Высшему. Но сделать это они должны добровольно, иначе возвращение теряет смысл. Подлинная суть души заключается в том, чтобы действовать свободно из побуждений любви. Так, если высшая сила принуждением заставит душу действовать, то эта суть не будет реализована. Поэтому знание о том, как можно вернуться, Верховная Личность старается дать душе весьма деликатным образом, не подавляющим свободу воли души.</w:t>
      </w:r>
    </w:p>
    <w:p>
      <w:pPr>
        <w:pStyle w:val="Normal"/>
        <w:rPr/>
      </w:pPr>
      <w:r>
        <w:rPr/>
        <w:t>Вот как "Бхагавата Пурана" видит связь между Высшим и миром иллюзии:</w:t>
      </w:r>
    </w:p>
    <w:p>
      <w:pPr>
        <w:pStyle w:val="Normal"/>
        <w:rPr/>
      </w:pPr>
      <w:r>
        <w:rPr/>
        <w:t xml:space="preserve">Я выражаю свою поклонение Васудеве, Высшему, Всеобъемлющей Личности Предводителя богов. Я медитирую на Него, трансцендентную реальность, кто является первоначальной причиной всех причин, от которой происходят все проявления во вселенной, в ком они пребывают и кем они уничтожаются. Он является непосредственным и косвенным сознанием всех проявлений, а сам Он независим, потому что сверх Него нет никаких иных причин. </w:t>
      </w:r>
    </w:p>
    <w:p>
      <w:pPr>
        <w:pStyle w:val="Normal"/>
        <w:rPr/>
      </w:pPr>
      <w:r>
        <w:rPr/>
        <w:t xml:space="preserve">Он -- единственный, кто впервые заронил ведическое знание в сердце Брахмы, первоначального живого существа. Даже великих мудрецов и полубогов Он ввергает в иллюзию, и те приходят в смущение и замешательство, видя иллюзорные образы воды в огне, или земли -- в воде. Только благодаря Ему материальные вселенные, временно проявленные реакцией на три основных качества природы, появляются как реально существующие, хотя они нереальны.52 </w:t>
      </w:r>
    </w:p>
    <w:p>
      <w:pPr>
        <w:pStyle w:val="Normal"/>
        <w:rPr/>
      </w:pPr>
      <w:r>
        <w:rPr/>
        <w:t>В седьмой главе (смотри страницы -) я сравнивал вселенную с виртуальной реальностью, проявленной искусным программистом внутри компьютера. Те, кто погружены в виртуальную реальность, на самом деле существуют вне ложного, созданного компьютером мира, однако переживают иллюзию, что находятся внутри этого мира. Если они забудут о своем действительном существовании, то иллюзия станет полной, и они будет полностью отождествлять себя со своими созданными компьютером виртуальными телами. Согласно Ведам, именно в таком положении находятся души в материальной вселенной.</w:t>
      </w:r>
    </w:p>
    <w:p>
      <w:pPr>
        <w:pStyle w:val="Normal"/>
        <w:rPr/>
      </w:pPr>
      <w:r>
        <w:rPr/>
        <w:t>Внутри всеобъемлющей иллюзии майи имеется множество, так сказать, субиллюзий, иллюзий низшего порядка. Всеобъемлющая иллюзия заставляет индивидуума забыть всемогущество Высшего, а субиллюзии заставляют его забыть космическую управляющую иерархию, установленную Высшим в материальной вселенной. Все эти иллюзии позволяют индивидуальной душе действовать по своей свободной воле, несмотря на то, что в действительности она находится под высшим контролем.</w:t>
      </w:r>
    </w:p>
    <w:p>
      <w:pPr>
        <w:pStyle w:val="Normal"/>
        <w:rPr/>
      </w:pPr>
      <w:r>
        <w:rPr/>
        <w:t>В то же самое время иллюзия не настолько прочна, чтобы индивидуум, захотевший отыскать истину, не был в состоянии найти ее. Будь майя столь сильна, что препятствовала бы любой попытке найти истину, то это чрезмерно блокировало бы свободную волю человека. В соответствии с ведической системой, Верховная Личность устраивает так, что в материальный мир нисходят учителя, чтобы дать обусловленным душам трансцендентальное знание. Однако майя устроена таким образом, что люди, желающие отвергнуть учителей, всегда находят для этого многочисленные оправдания. Но и те, кто стремятся к высшему знанию, также получают достаточно данных, чтобы суметь отличить это знание от иллюзии.</w:t>
      </w:r>
    </w:p>
    <w:p>
      <w:pPr>
        <w:pStyle w:val="Normal"/>
        <w:rPr/>
      </w:pPr>
      <w:r>
        <w:rPr/>
        <w:t>На нашей земле в течение нескольких последних столетий выработалось представление, что жизнь -- это просто физико-химический процесс, постепенно эволюционировавший на протяжении миллионов лет. Согласно этим взглядам, мы являемся самым важным продуктом эволюции на нашей планете. И если где-либо во вселенной есть жизнь, то она также должна была медленно развиваться на планетах с пригодными для этого условиями. Следовательно, разумные формы жизни, способные превзойти нас по уровню развития, вернее всего находятся где-то далеко от земли, на безопасном для человечества расстоянии, и нам нет нужды тревожиться о них.</w:t>
      </w:r>
    </w:p>
    <w:p>
      <w:pPr>
        <w:pStyle w:val="Normal"/>
        <w:rPr/>
      </w:pPr>
      <w:r>
        <w:rPr/>
        <w:t>Эти воззрения весьма благоприятствуют программе свободного использования и эксплуатации Земли человеком. Но к сожалению, данная программа наносит громадный ущерб земной биосфере и перекрывает путь к развитию для тех, кто желает постичь свою духовную природу. Таким образом, даже несмотря на то, что современное материалистическое мировоззрение облегчает некоторым индивидуумам осуществление свободной воли, для других оно свободную волю блокирует.</w:t>
      </w:r>
    </w:p>
    <w:p>
      <w:pPr>
        <w:pStyle w:val="Normal"/>
        <w:rPr/>
      </w:pPr>
      <w:r>
        <w:rPr/>
        <w:t>Вполне вероятно, что феномен НЛО -- это один из способов мягко и спокойно сменить современные материалистические воззрения на более возвышенные представления. Ученые получают неплохую интеллектуальную взбучку, столкнувшись с "невозможными" летательными аппаратами, нарушающими законы физики. Появляются существа, наделенные магическими способностями, и показывают нам, что мы отнюдь не является самыми совершенными из всех живых тварей. Но в то же самое время феномен НЛО -- неуловим, НЛО-послания -- противоречивы, и все это постоянно оставляет место для сомнений.</w:t>
      </w:r>
    </w:p>
    <w:p>
      <w:pPr>
        <w:pStyle w:val="Normal"/>
        <w:rPr/>
      </w:pPr>
      <w:r>
        <w:rPr/>
        <w:t>Если дело обстоит именно так, то, как я предполагаю, здесь зайдействована весьма сложная схема, включающие в себя множество различных форм жизни. Некоторые из НЛО-феноменов могут быть непосредственно вызваны существами, находящимися в состоянии тьмы, которые пугают людей, но в то же самое время расширяют наши представления о жизни, о ее возможностях и многообразии. Отдельные из этих явлений могут оказаться связанными с реальным протестом существ, которые живут в нашем мире и которым мы причиняем беспокойство нашими технологическими эксцессами и бедствиями.</w:t>
      </w:r>
    </w:p>
    <w:p>
      <w:pPr>
        <w:pStyle w:val="Normal"/>
        <w:rPr/>
      </w:pPr>
      <w:r>
        <w:rPr/>
        <w:t>Другие феномены являются, возможно, проповедническими программами, которые осуществляют существа, передающие нам некие послания, ибо не только обычным людям присуще стремление обратить других в свою веру. Эти послания различаются по качеству и глубине содержания, и каждый из нас в конечном итоге получает выбор и решает сам: какие из них принять, а какие -- отвергнуть. Выше я уже высказывал предположение, что некоторые существа, излучающие свет, издающие пронзительные звуки и способные к телепатическому общению, могут оказаться людьми -- йогами с высокоразвитыми мистическими силами. Происшествие в Фатиме (смотри страницы -) говорит о том, что на Земле появляются также и движимые состраданием к людям личности с планет более высокого уровня, чем наша.</w:t>
      </w:r>
    </w:p>
    <w:p>
      <w:pPr>
        <w:pStyle w:val="Normal"/>
        <w:rPr/>
      </w:pPr>
      <w:r>
        <w:rPr/>
        <w:t>Все эти предполагаемые возможности согласуются с ведической традицией. Согласно древним ведическим текстам, были времена, когда люди на нашей земле регулярно вступали в контакты с многочисленными видами существ -- от негативных созданий, пребывающих в состоянии темноты, до великих мудрецов, достигших продвинутых состояний духовного сознания. Современный феномен, как правило, подтверждает эту ведическую картину, и подобная связь древности и современности также может являться частью общего плана, стоящего за всеми данными явлениями. Учения древних мудрецов по-прежнему сохраняют свою силу и остаются доступными для нас, хотя их и затмило современное развитие материалистически направленных науки и технологии. Возможно, наступает время, когда их вновь начнут принимать всерьез.</w:t>
      </w:r>
      <w:r>
        <w:br w:type="page"/>
      </w:r>
    </w:p>
    <w:p>
      <w:pPr>
        <w:pStyle w:val="Normal"/>
        <w:rPr/>
      </w:pPr>
      <w:r>
        <w:rPr/>
      </w:r>
    </w:p>
    <w:p>
      <w:pPr>
        <w:pStyle w:val="Normal"/>
        <w:rPr/>
      </w:pPr>
      <w:r>
        <w:rPr/>
        <w:t>ПРИЛОЖЕНИЯ</w:t>
      </w:r>
    </w:p>
    <w:p>
      <w:pPr>
        <w:pStyle w:val="Normal"/>
        <w:rPr/>
      </w:pPr>
      <w:r>
        <w:rPr/>
      </w:r>
    </w:p>
    <w:p>
      <w:pPr>
        <w:pStyle w:val="Normal"/>
        <w:rPr/>
      </w:pPr>
      <w:r>
        <w:rPr/>
        <w:t>ПРИЛОЖЕНИЕ 1</w:t>
      </w:r>
    </w:p>
    <w:p>
      <w:pPr>
        <w:pStyle w:val="Normal"/>
        <w:rPr/>
      </w:pPr>
      <w:r>
        <w:rPr/>
        <w:t>ОБ ИНТЕРПРЕТАЦИИ ВЕДИЧЕСКОЙ ЛИТЕРАТУРЫ</w:t>
      </w:r>
    </w:p>
    <w:p>
      <w:pPr>
        <w:pStyle w:val="Normal"/>
        <w:rPr/>
      </w:pPr>
      <w:r>
        <w:rPr/>
        <w:t>В этой книге я представлял ведическую литературу самым простым образом, знакомя читателя с прямым значением текстов. Вполне естественно, что многие из вас зададутся вопросом: есть ли иные, лучшие способы интерпретировать ведическую литературу. Об этом я и расскажу кратко в первом из приложений.</w:t>
      </w:r>
    </w:p>
    <w:p>
      <w:pPr>
        <w:pStyle w:val="Normal"/>
        <w:rPr/>
      </w:pPr>
      <w:r>
        <w:rPr/>
        <w:t>Тех, кого интересует ведическая литература, можно вчерне разделить на несколько групп:</w:t>
      </w:r>
    </w:p>
    <w:p>
      <w:pPr>
        <w:pStyle w:val="Normal"/>
        <w:rPr/>
      </w:pPr>
      <w:r>
        <w:rPr/>
      </w:r>
    </w:p>
    <w:p>
      <w:pPr>
        <w:pStyle w:val="Normal"/>
        <w:rPr/>
      </w:pPr>
      <w:r>
        <w:rPr/>
        <w:t>1. Прямые последователи основных сампрадий. Сампрадья -- это школа воззрений, основанных на ведической литературе в том виде, как она трактуется каким-либо из великими ачарьев, или учителей. Все основные сампрадьи считают, что не требует никаких доказательств существование Верховного Управителя (Бога), души, тонкого тела, перевоплощения, тонких и спиритуальных миров и сверхчеловеческих существ, населяющих эти миры. Они принимают также истинность ведических исторических преданий. Некоторые из сампрадий расходятся с другими в понимании природы Бога, но все они считают ведическую литературу авторитетом, на котором должны основываться любые умозаключения.</w:t>
      </w:r>
    </w:p>
    <w:p>
      <w:pPr>
        <w:pStyle w:val="Normal"/>
        <w:rPr/>
      </w:pPr>
      <w:r>
        <w:rPr/>
      </w:r>
    </w:p>
    <w:p>
      <w:pPr>
        <w:pStyle w:val="Normal"/>
        <w:rPr/>
      </w:pPr>
      <w:r>
        <w:rPr/>
        <w:t>2. Те, кто придерживаются "приспособительного" подхода к ведической литературе. В христианской апологетике "приспособление есть прием или принцип интерпретации, который позволяет интерпретатору сохранить истинное значение, содержащееся в некоем тексте, без выхолощенного буквализма".1 Метод заключается в том, чтобы рассматривать текст как подлинное знание, выраженное образным языком и перекрытое, возможно, причудливыми поэтическими украшениями. Когда в Индию проникла западная наука, ведическое мировоззрение столкнулось с серьезным вызовом. Многие современные индуисты ответили на него, применив приспособительный подход, чтобы привести ведическую литературу в соответствие с сегодняшней наукой.</w:t>
      </w:r>
    </w:p>
    <w:p>
      <w:pPr>
        <w:pStyle w:val="Normal"/>
        <w:rPr/>
      </w:pPr>
      <w:r>
        <w:rPr/>
      </w:r>
    </w:p>
    <w:p>
      <w:pPr>
        <w:pStyle w:val="Normal"/>
        <w:rPr/>
      </w:pPr>
      <w:r>
        <w:rPr/>
        <w:t>3. Те, кто рассматривают ведическую литературу как мифологию. Входящие в данную группу люди склонны видеть в этой литературе некое обширное собрание фантазий, постепенно созданное поэтами "донаучной эры". Этого взгляда придерживаются многие исследователи, которые изучают ведическую литературу в таких областях, как индология, антропология и сравнительное религиоведение.</w:t>
      </w:r>
    </w:p>
    <w:p>
      <w:pPr>
        <w:pStyle w:val="Normal"/>
        <w:rPr/>
      </w:pPr>
      <w:r>
        <w:rPr/>
      </w:r>
    </w:p>
    <w:p>
      <w:pPr>
        <w:pStyle w:val="Normal"/>
        <w:rPr/>
      </w:pPr>
      <w:r>
        <w:rPr/>
        <w:t>А теперь я обсужу вкратце различные подходы к интерпретации текстов -- как мой собственный, так и те, коего придерживаются три вышеперечисленные группы. Прежде всего я хотел бы провести различие между прямой передачей текста, буквальной интерпретацией и интерпретацией переносной, образной. В прямой передаче текст рассматривается таким, каков он есть, безо всяких претензий на полное понимание его значения. При буквальной интерпретации читающий берет на себя смелость полагать, что способен полностью понять текст, исходя из словарного значения всех составляющих его слов. При переносной или образной интерпретации читатель понимает слова в соответствии с их косвенными значениями.</w:t>
      </w:r>
    </w:p>
    <w:p>
      <w:pPr>
        <w:pStyle w:val="Normal"/>
        <w:rPr/>
      </w:pPr>
      <w:r>
        <w:rPr/>
        <w:t>При изучении текста, принадлежащего к незнакомой культурной традиции, я бы рекомендовал использовать прямое изложение текста. Не советую пытаться слишком упорно придерживаться буквальной или образной интерпретации -- по крайней мере, на первых порах. Причина тому ясна: понять смысл материала, пришедшего из иной культуры, -- нелегко.</w:t>
      </w:r>
    </w:p>
    <w:p>
      <w:pPr>
        <w:pStyle w:val="Normal"/>
        <w:rPr/>
      </w:pPr>
      <w:r>
        <w:rPr/>
        <w:t>Истинное значение текста -- это тот смысл, который намеревался вложить в него автор. Истинный смысл может быть буквальным с точки зрения автора или же переносным, фигуративным. Однако если мы попытаемся поспешно найти свое собственное буквальное или переносное толкование текста, то можем при этом полностью утерять значение, вложенное в него автором.</w:t>
      </w:r>
    </w:p>
    <w:p>
      <w:pPr>
        <w:pStyle w:val="Normal"/>
        <w:rPr/>
      </w:pPr>
      <w:r>
        <w:rPr/>
        <w:t>Что такое авторское понимание своих собственных слов? Если автор работал в рамках установленной культурной традиции, то он, вероятнее всего, использовал слова в соответствии со значениями, принятыми в данной традиции. Но тому, кто обращается к иноземной традиции со стороны, понять эти значения может оказаться не так-то просто. Для этого он должен на долгое время погрузиться в данную культурную традицию и постепенно усваивать значения из словоупотребления и контекста.</w:t>
      </w:r>
    </w:p>
    <w:p>
      <w:pPr>
        <w:pStyle w:val="Normal"/>
        <w:rPr/>
      </w:pPr>
      <w:r>
        <w:rPr/>
        <w:t>Некоторые из значений могут настолько сильно отличаться от тех, которые привык вкладывать в слова изучающий чужую культуру человек, что ему долгое время будет не удаваться усвоить их. Он невольно станет вырывать слова из того контекста, в который помещал их автор, и втискивать в контекст, продиктованный собственными культурными условиями. Это может привести к тому, что он начнет отвергать текст как нелепый и абсурдный, а это в свою очередь создает препятствия для истинного понимания.</w:t>
      </w:r>
    </w:p>
    <w:p>
      <w:pPr>
        <w:pStyle w:val="Normal"/>
        <w:rPr/>
      </w:pPr>
      <w:r>
        <w:rPr/>
        <w:t>Рассмотрим для примера утверждение, что существа, именуемые девами, живут в Сваргалоке. Что означает Сваргалока? Согласно санскрито-английскому словарю, составленному Апте, слово имеет следующие значения: "1. небесная область, 2. рай". Основываясь на современных астрономических представлениях, мы можем решить, что речь идет о какой-то области внешнего пространства, космоса. Следовательно утверждение о девах, живущих в Сваргалоке, -- абсурдно, поскольку означает, что эти существа должны летать в безвоздушном пространстве вместе с планетами и космическими лучами.</w:t>
      </w:r>
    </w:p>
    <w:p>
      <w:pPr>
        <w:pStyle w:val="Normal"/>
        <w:rPr/>
      </w:pPr>
      <w:r>
        <w:rPr/>
        <w:t>В предыдущих главах я обозначил Сваргалоку как область, лежащую в сфере высоких измерений, которую нельзя втиснуть в обычное трехмерное пространство. На чем основано это суждение?</w:t>
      </w:r>
    </w:p>
    <w:p>
      <w:pPr>
        <w:pStyle w:val="Normal"/>
        <w:rPr/>
      </w:pPr>
      <w:r>
        <w:rPr/>
        <w:t>Словарь здесь нам не поможет, поскольку принятые в английском, как и в прочих европейских, языках слова "небесная область" и "рай" ничего не говорят о том, является ли данная область трехмерной или многомерной. Нет смысла отыскивать более глубокие значения слов "небесный" или "рай", поскольку эти значения более связаны с западной, нежели с ведической культурой.</w:t>
      </w:r>
    </w:p>
    <w:p>
      <w:pPr>
        <w:pStyle w:val="Normal"/>
        <w:rPr/>
      </w:pPr>
      <w:r>
        <w:rPr/>
        <w:t>Если мы обратимся к ведическим текстам, то обнаружим, что они не решают этого вопроса прямо, ибо, насколько мне известно, существует санскритское слово, непосредственно соответствующее термину "многомерный" или "относящийся к высшим измерениям". Итак, что является оправданием для введения в оборот этого термина? Причина, по которой я применяю здесь математическую идею о многомерном пространстве, такова: она обеспечивает последовательное и согласованное объяснение многих детально разработанных пунктов в ведических текстах, трактующих способы путешествий и взаимосвязи между различными местами вселенной.3 Предполагаю, что эта идея гораздо более приблизит нас к тому значению ведических текстов, которые заложены в них авторами, нежели представление о том, что Сваргалока -- это обычная область в космическом пространстве над нашими головами. Тем не менее, я уверен, что и она -- всего лишь некое приближение к истинному смыслу. Чтобы оценить подлинное значение, необходимо значительно глубже познакомиться с ведическим мировоззрением.</w:t>
      </w:r>
    </w:p>
    <w:p>
      <w:pPr>
        <w:pStyle w:val="Normal"/>
        <w:rPr/>
      </w:pPr>
      <w:r>
        <w:rPr/>
        <w:t>Является ли представление о Сваргалоке, как о многомерном пространстве, буквальной интерпретацией, или же это всего лишь некий образ? Отвечу так: это образное использование европейского термина "многомерность" и попытка приблизительно установить истинное значение слова "Сваргалока", которое вкладывали в него ведические авторы. Вообще же я советую прямо трактовать оригинальные тексты и в то же время пытаться учитывать вложенной в них смысл на основании общего контекста. Это медленный процесс, и ваше понимание в любой данный момент следует расценивать как предварительное, пробное, предположительное.</w:t>
      </w:r>
    </w:p>
    <w:p>
      <w:pPr>
        <w:pStyle w:val="Normal"/>
        <w:rPr/>
      </w:pPr>
      <w:r>
        <w:rPr/>
        <w:t>Кое-кто может запротестовать: ведические, де, тексты составляли примитивные люди, не обладавшие знаниями, сопоставимыми с современными. А следовательно Сваргалока не может иметь отношение к столь сложным понятиям, как многомерные области. Речь идет просто о небе, находящемся непосредственно у нас над головами.</w:t>
      </w:r>
    </w:p>
    <w:p>
      <w:pPr>
        <w:pStyle w:val="Normal"/>
        <w:rPr/>
      </w:pPr>
      <w:r>
        <w:rPr/>
        <w:t>Однако вопрос в том, что даже у народов, считающихся заведомо примитивными -- у таких, как австралийские аборигены, -- имеются сложные и утонченные идеи, которые, как может оказаться, нелегко усвоить европейцам. Что есть небо в представлениях аборигенов? Возможно, нечто такое, что нам трудно понять. Что же говорить о ведической литературе, которая несомненно во многих смыслах сложнее!</w:t>
      </w:r>
    </w:p>
    <w:p>
      <w:pPr>
        <w:pStyle w:val="Normal"/>
        <w:rPr/>
      </w:pPr>
      <w:r>
        <w:rPr/>
        <w:t>Но если так трудно установить истинный смысл ведических текстов, -- спросите вы, -- то не проще ли обратиться к авторитетам, глубоко изучившим эти предметы, и принять ту интерпретацию, которую они порекомендуют? Это бесспорно хорошая мысль... Однако кого мы выберем в авторитеты? Выше я перечислял три круга возможных знатоков: (1) последователей традиционных сампрадий, (2) тех, кто пытается приспособить традиционные воззрения к современным идеям, и (3) исследователей-индологов.</w:t>
      </w:r>
    </w:p>
    <w:p>
      <w:pPr>
        <w:pStyle w:val="Normal"/>
        <w:rPr/>
      </w:pPr>
      <w:r>
        <w:rPr/>
        <w:t>Если мы хотим понять подлинное значение ведической литературы, мы не можем пренебрегать первой из этих групп. В большинстве современных сампрадий особое внимание уделяется прямому изложению. Я подробно изучил учение Гаудия Вайшнава сампрадью, которая была основана в шестнадцатом веке Чайтаньей Махапрабху и происходит от более древней школы Мадхвачарьи.</w:t>
      </w:r>
    </w:p>
    <w:p>
      <w:pPr>
        <w:pStyle w:val="Normal"/>
        <w:rPr/>
      </w:pPr>
      <w:r>
        <w:rPr/>
        <w:t>И я видел во многих случаях, что если комментатор этой школы находил в тексте два места, противоречащие одно другому, он просто излагал их такими, каковы они есть, со всеми расхождениями. Кое-кто сочтет это не самым разумным подходом. Но цель комментатора -- просто сохранить традицию в том виде, в каком она существует. Понимание может придти или нет, но основываться оно должно на оригинальных текстах, составляющих основу традиции.</w:t>
      </w:r>
    </w:p>
    <w:p>
      <w:pPr>
        <w:pStyle w:val="Normal"/>
        <w:rPr/>
      </w:pPr>
      <w:r>
        <w:rPr/>
        <w:t>В противоположность такому подходу представители второй группы пытаются сделать ведическую литературу "приемлемой", по-своему интерпретируя утверждения, которые, как им кажется, расходятся с современными идеями. Сюда входит и образное толкование некоторых высказываний, и исключение других, являющихся якобы украшениями, внесенными поэтами со слишком богатым воображением.</w:t>
      </w:r>
    </w:p>
    <w:p>
      <w:pPr>
        <w:pStyle w:val="Normal"/>
        <w:rPr/>
      </w:pPr>
      <w:r>
        <w:rPr/>
        <w:t>Представьте, как человек, получивший современное образование, воспримет историю похищения Арджуны (смотри шестую главу). Если он живет в Индии, он, возможно, захочет согласиться, что Арджуна существовал в действительности как исторический персонаж. Что же до рассказа о том, как ракшаси Улупи увлекла героя за собой в Нагалоку, то наш образованный современник вернее всего сочтет его фантастическим поэтическим вымыслом. Как вы помните, Арджуна погрузился в Гангу, но вместо того, чтобы опуститься на речное дно, вошел в мир нагов. А ведь всякий мало-мальски просвещенный человек в наши дни знает, что подобное невозможно.</w:t>
      </w:r>
    </w:p>
    <w:p>
      <w:pPr>
        <w:pStyle w:val="Normal"/>
        <w:rPr/>
      </w:pPr>
      <w:r>
        <w:rPr/>
        <w:t>Тем не менее, приведенные выше данные об НЛО содержат множество современных сообщений о том, как загадочные существа по всей видимости проводили людей сквозь плотную материю. Для человека, знакомого с этими данными, похищение Ардужны может показаться не столь уж невероятным, или, по крайней мере, относящимся в области вероятного. Но одновременно тот же самый человек, возможно, будет продолжать считать прочие обстоятельства приключений Арджуны -- невозможными.</w:t>
      </w:r>
    </w:p>
    <w:p>
      <w:pPr>
        <w:pStyle w:val="Normal"/>
        <w:rPr/>
      </w:pPr>
      <w:r>
        <w:rPr/>
        <w:t>Поскольку наши представления о том, что кажется вероятным, способны меняться по мере того, как изменяются наши знания, мы не можем использовать их в качестве основы для непреложного косвенного толкования ведической литературы. Поэтому вместо того, чтобы предлагать подобные интерпретации, было бы лучше изучать ведические тексты такими, какие они есть, и позволять постепенно выявляться пониманию их значения. В частности, это замечание справедливо и для книг, подобных той, которую вы сейчас читаете. В данном случае знакомство с эмпирическими данными об НЛО может изменить представления читателя о том, что возможно и что невозможно.</w:t>
      </w:r>
    </w:p>
    <w:p>
      <w:pPr>
        <w:pStyle w:val="Normal"/>
        <w:rPr/>
      </w:pPr>
      <w:r>
        <w:rPr/>
        <w:t>Предвижу еще одно возражение: многие университетские исследователи рассматривают ведическую литературу как мифологию, никоим образом не основанную на реальности. Следовательно, она не в состоянии помочь нам понять феномен НЛО. И не следует ожидать, что усиленное изучение этой литературы в сопоставлении с данными НЛО продвинет вперед нашу науку.</w:t>
      </w:r>
    </w:p>
    <w:p>
      <w:pPr>
        <w:pStyle w:val="Normal"/>
        <w:rPr/>
      </w:pPr>
      <w:r>
        <w:rPr/>
        <w:t>Нетрудно найти ученых, занимающихся индологией, которые поддержат это возражение. Однако, должен подчеркнуть, что укоренившиеся среди специалистов в этой области взгляды, вероятно, не настолько объективны и непредвзяты, как следовало бы надеяться. В действительности индология с давних пор отличалась предубеждениями и пристрастиями. Чтобы убедиться в этом, достаточно обратиться к ранней ее истории.</w:t>
      </w:r>
    </w:p>
    <w:p>
      <w:pPr>
        <w:pStyle w:val="Normal"/>
        <w:rPr/>
      </w:pPr>
      <w:r>
        <w:rPr/>
        <w:t>Когда англичане в XVIII веке начали колонизацию Индии, они соприкоснулись с ведическими учениями. И это немедленно положило начало конфликту между христианской верой и индуизмом. Одной стороне, христианской, угрожало влияние индуизма, а другой -- распространение христианства путем обращения индийцев в "истинную веру". На этот угрожающий аспект индуизма указывал индолог Джон Бентли в критических заметках о некоем англичанине (предположительно Джоне Плейфэре), восхвалявшем в своих сочинениях ведические писания. Бентли писал:</w:t>
      </w:r>
    </w:p>
    <w:p>
      <w:pPr>
        <w:pStyle w:val="Normal"/>
        <w:rPr/>
      </w:pPr>
      <w:r>
        <w:rPr/>
        <w:t>Своей попыткой защитить древность индуистских книг от абсолютных фактов, он тем самым поддерживает все эти мерзкие заблуждения и мошенничества, обоснованные в них лицемерными утверждениями о древности...</w:t>
      </w:r>
    </w:p>
    <w:p>
      <w:pPr>
        <w:pStyle w:val="Normal"/>
        <w:rPr/>
      </w:pPr>
      <w:r>
        <w:rPr/>
        <w:t>Мало того, его цели ведут значительно дальше; теми же самыми средствами он стремится опровергнуть предание Моисеево и подорвать сами основы нашей религии: ибо если мы поверим в древность индуистских книг, как он того желает, то все предание Моисеево станет небылицей или вымыслом.4</w:t>
      </w:r>
    </w:p>
    <w:p>
      <w:pPr>
        <w:pStyle w:val="Normal"/>
        <w:rPr/>
      </w:pPr>
      <w:r>
        <w:rPr/>
        <w:t>Стратегия, принятая при переводе ведических книг на английский, заключалась в том, чтобы убедить индийцев в низменности и ложности их религии. Для этой цели полковник Боуден 15 августа 1811 года завещал Оксфордскому университету огромную сумму денег на учреждение кафедры восточных исследований. Мониер Уильямс, возглавлявший эту кафедру до самой своей смерти в 1899 году, писал:</w:t>
      </w:r>
    </w:p>
    <w:p>
      <w:pPr>
        <w:pStyle w:val="Normal"/>
        <w:rPr/>
      </w:pPr>
      <w:r>
        <w:rPr/>
        <w:t>Особой целью его [Боудена] щедрого дара было поощрение переводов этих священных книг на английский... чтобы дать своим соплеменникам возможность приступить к обращению индийских туземцев в христианскую веру.5</w:t>
      </w:r>
    </w:p>
    <w:p>
      <w:pPr>
        <w:pStyle w:val="Normal"/>
        <w:rPr/>
      </w:pPr>
      <w:r>
        <w:rPr/>
        <w:t>Чтобы заняться этой работой, в Англию приехал немецкий исследователь Фридрих Макс Мюллер, опубликовавший множество переводов ведических текстов, которые и по сей день считаются образцовыми. В 1886 году он писал своей жене:</w:t>
      </w:r>
    </w:p>
    <w:p>
      <w:pPr>
        <w:pStyle w:val="Normal"/>
        <w:rPr/>
      </w:pPr>
      <w:r>
        <w:rPr/>
        <w:t>Надеюсь, что закончу эту работу, и испытываю убежденность, что хотя и не доживу, чтобы увидеть это, но мое издание и мои переводы Вед в будущем в значительной степени скажутся на судьбе Индии и на развитии миллионов душ в этой стране. Это корни их религии, и я уверен, что есть только единственный способ показать им, каковы эти корни, -- выкорчевать дотла все, что выросло из них на протяжении последних трех тысяч лет.6</w:t>
      </w:r>
    </w:p>
    <w:p>
      <w:pPr>
        <w:pStyle w:val="Normal"/>
        <w:rPr/>
      </w:pPr>
      <w:r>
        <w:rPr/>
        <w:t>Приемы, которые использовали Мюллер и его коллеги, -- того рода, что знакомы всякому, что занимался исследованиями НЛО: насмешки над тем, чего не понимаешь, и оправдание своей позиции в банальных терминах. К примеру, "боги" -- это персонифицированные природные силы, которых коварные и хитрые жрецы, творящие религиозные подделки, превратили в бесполезных идолов.</w:t>
      </w:r>
    </w:p>
    <w:p>
      <w:pPr>
        <w:pStyle w:val="Normal"/>
        <w:rPr/>
      </w:pPr>
      <w:r>
        <w:rPr/>
        <w:t>В наши дни индологи в общем не занимаются обращением индуистов в христианство. Тем не менее, от основателей своей науки, продолжающей расширять свое влияние, они унаследовали и обычай насмехаться над непонятным, и неправильное понимание предмета, который изучают. Я закончу цитатой из высказывания, сопровождающего стандартный английский перевод "Вишну Пураны" Хораса Х. Уилсона (первоначально опубликованного в 1865 году). Вот что Уилсон говорит о "Вишну Пуранах":</w:t>
      </w:r>
    </w:p>
    <w:p>
      <w:pPr>
        <w:pStyle w:val="Normal"/>
        <w:rPr/>
      </w:pPr>
      <w:r>
        <w:rPr/>
        <w:t>Они не пригодны ни для чего более, кроме как для кастового надувательства. Они были благочестивыми подделками, созданными для временных целей: никогда не собирались никакие вымышленные сонмы брахманов, чтобы сфабриковать для древней в общем индуистской системы какие был то ни было утверждения, которые она [то есть система] не может полностью поддержать. Весьма значительная часть содержания многих "Пуран", некоторая часть содержания всех из них -- подлинные и древние. Кастовая интерполяция или приукрашивания всегда достаточно осязаемы, чтобы отбросить их в сторону, не нанеся при этом ущерба более аутентичному и примитивному материалу.7</w:t>
      </w:r>
    </w:p>
    <w:p>
      <w:pPr>
        <w:pStyle w:val="Normal"/>
        <w:rPr/>
      </w:pPr>
      <w:r>
        <w:rPr/>
        <w:t>Здесь Уилсон пускает в ход тот же самый полный недоброжелательства язык, что был типичен для основателей индологии. Однако он признает, что "Пураны" содержат подлинный и древний материал. Эти так называемые "примитивные" данные могут открыть для нас новые горизонты во взгляде на реальность и помочь объяснить природу феномена НЛО.</w:t>
      </w:r>
      <w:r>
        <w:br w:type="page"/>
      </w:r>
    </w:p>
    <w:p>
      <w:pPr>
        <w:pStyle w:val="Normal"/>
        <w:rPr/>
      </w:pPr>
      <w:r>
        <w:rPr/>
      </w:r>
    </w:p>
    <w:p>
      <w:pPr>
        <w:pStyle w:val="Normal"/>
        <w:rPr/>
      </w:pPr>
      <w:r>
        <w:rPr/>
        <w:t>ПРИЛОЖЕНИЕ 2</w:t>
      </w:r>
    </w:p>
    <w:p>
      <w:pPr>
        <w:pStyle w:val="Normal"/>
        <w:rPr/>
      </w:pPr>
      <w:r>
        <w:rPr/>
      </w:r>
    </w:p>
    <w:p>
      <w:pPr>
        <w:pStyle w:val="Normal"/>
        <w:rPr/>
      </w:pPr>
      <w:r>
        <w:rPr/>
        <w:t>ПРЕДАНИЯ СОВРЕМЕННОЙ ИНДИИ</w:t>
      </w:r>
    </w:p>
    <w:p>
      <w:pPr>
        <w:pStyle w:val="Normal"/>
        <w:rPr/>
      </w:pPr>
      <w:r>
        <w:rPr/>
      </w:r>
    </w:p>
    <w:p>
      <w:pPr>
        <w:pStyle w:val="Normal"/>
        <w:rPr/>
      </w:pPr>
      <w:r>
        <w:rPr/>
        <w:t>В этом приложении я познакомлю вас с четырьмя историями, произошедшими в сегодняшней Индии и имеющих непосредственное отношение к темам, обсуждавшимся в этой книге. Первые две из них -- описание личного опыта, пережитого Каннаном (псевдоним), сорокалетним жителем Южной Индии. Единственный свидетель происходившего с ним -- он сам. Вторые две истории -- это также его рассказы, подкрепленные однако свидетельствами многих очевидцев, причем в одном из описанных им происшествий сам он участия не принимал. Привожу его рассказы, чтобы показать, что явления, сообщения о которых поступают из современной Индии, обнаруживают сходство как с НЛО-феноменами, наблюдавшимися в Америке и Европе, так и с традиционными ведическими темами.</w:t>
      </w:r>
    </w:p>
    <w:p>
      <w:pPr>
        <w:pStyle w:val="Normal"/>
        <w:rPr/>
      </w:pPr>
      <w:r>
        <w:rPr/>
        <w:t xml:space="preserve">Каннан воспитывался в индуистских традициях, но в молодости восстал против них и принял общераспространенные идеи атеизма и рационалистического скептицизма. В конце шестидесятых и начале семидесятых годов он работал в "ТВС и сыновья", крупнейшей в Южной Индии автомобильной компании. В этот период в нем вновь вспыхнул былой интерес в вопросам духовности, и он начал исследовать различные популярные в Индии религиозные движения. Некоторое время он примыкал к Сатья Саи Баба, позже -- к движению Сознания Кришны. Несколько лет он проработал учителем в школе для мальчиков, которую общество Сознания Кришны открыло в селении Майяпура, в западной Бенгалии, на родине религиозного учителя Чатаньи Махапрабху, жившего в шестнадцатом столетии. </w:t>
      </w:r>
    </w:p>
    <w:p>
      <w:pPr>
        <w:pStyle w:val="Normal"/>
        <w:rPr/>
      </w:pPr>
      <w:r>
        <w:rPr/>
      </w:r>
    </w:p>
    <w:p>
      <w:pPr>
        <w:pStyle w:val="Normal"/>
        <w:rPr/>
      </w:pPr>
      <w:r>
        <w:rPr/>
        <w:t>Повелительница оспы</w:t>
      </w:r>
    </w:p>
    <w:p>
      <w:pPr>
        <w:pStyle w:val="Normal"/>
        <w:rPr/>
      </w:pPr>
      <w:r>
        <w:rPr/>
        <w:t>Эта история повествует о том, как Каннан в детстве повстречался с таинственной женщиной, которая исцелила его и нескольких его друзей от оспы. Население Южной Индии с давних времен поклонялось богине, прозываемой иногда Мариаммой, которая, по поверью, ведала этой болезнью. Судя по рассказу, Каннан встречался именно с этой богиней или сходным с ней существом. Кем бы она ни была, я буду звать ее повелительницей оспы.</w:t>
      </w:r>
    </w:p>
    <w:p>
      <w:pPr>
        <w:pStyle w:val="Normal"/>
        <w:rPr/>
      </w:pPr>
      <w:r>
        <w:rPr/>
        <w:t>Некоторыми своими чертами эта дама напоминала известных нам по многочисленным рассказам НЛО-пришельцев. Вместе с тем, описание Каннана весьма соответствует традиционным ведическим преданиям о женщинах девов (богинях). Вот наиболее бросающиеся в глаза особенности повелительницы оспы:</w:t>
      </w:r>
    </w:p>
    <w:p>
      <w:pPr>
        <w:pStyle w:val="Normal"/>
        <w:rPr/>
      </w:pPr>
      <w:r>
        <w:rPr/>
      </w:r>
    </w:p>
    <w:p>
      <w:pPr>
        <w:pStyle w:val="Normal"/>
        <w:rPr/>
      </w:pPr>
      <w:r>
        <w:rPr/>
        <w:t xml:space="preserve">1. </w:t>
        <w:tab/>
        <w:t>Она появляется во время эпидемии оспы и таинственным образом исцеляет людей.</w:t>
      </w:r>
    </w:p>
    <w:p>
      <w:pPr>
        <w:pStyle w:val="Normal"/>
        <w:rPr/>
      </w:pPr>
      <w:r>
        <w:rPr/>
        <w:t xml:space="preserve">2. </w:t>
        <w:tab/>
        <w:t>Он выглядит как классическая небесная дева, какими изображают их скульптуры в храмах Южной Индии. У нее высокий лоб, очень тонкая талия и чрезвычайно пышные груди. Одета она чрезвычайно изыскано в традиционном ведическом вкусе. Держится властно, как чрезвычайно аристократическая личность.</w:t>
      </w:r>
    </w:p>
    <w:p>
      <w:pPr>
        <w:pStyle w:val="Normal"/>
        <w:rPr/>
      </w:pPr>
      <w:r>
        <w:rPr/>
        <w:t xml:space="preserve">3. </w:t>
        <w:tab/>
        <w:t>Каннан видел, что она дышала. И в то же самое время ему казалось, что она больше похожа на прекрасную скульптуру или картину, чем на живого человека из плоти и крови.</w:t>
      </w:r>
    </w:p>
    <w:p>
      <w:pPr>
        <w:pStyle w:val="Normal"/>
        <w:rPr/>
      </w:pPr>
      <w:r>
        <w:rPr/>
        <w:t xml:space="preserve">4. </w:t>
        <w:tab/>
        <w:t>Она плыла по воздуху и проходила сквозь плотные предметы. Казалось, она находится "на каком-то совсем ином пути" и использует двери и лестницы в людских домах только ради соблюдения условностей.</w:t>
      </w:r>
    </w:p>
    <w:p>
      <w:pPr>
        <w:pStyle w:val="Normal"/>
        <w:rPr/>
      </w:pPr>
      <w:r>
        <w:rPr/>
        <w:t xml:space="preserve">5. </w:t>
        <w:tab/>
        <w:t>С людьми она общалась телепатически. В одном случае она, казалось, говорила обычным образом, но движения ее губ не соответствовали произносимым звукам. Каннан сравнивает это с эффектом, которых возникает в дублированных фильмах.</w:t>
      </w:r>
    </w:p>
    <w:p>
      <w:pPr>
        <w:pStyle w:val="Normal"/>
        <w:rPr/>
      </w:pPr>
      <w:r>
        <w:rPr/>
        <w:t xml:space="preserve">6. </w:t>
        <w:tab/>
        <w:t>Она могла блокировать мысли находящихся в ее присутствии людей.</w:t>
      </w:r>
    </w:p>
    <w:p>
      <w:pPr>
        <w:pStyle w:val="Normal"/>
        <w:rPr/>
      </w:pPr>
      <w:r>
        <w:rPr/>
      </w:r>
    </w:p>
    <w:p>
      <w:pPr>
        <w:pStyle w:val="Normal"/>
        <w:rPr/>
      </w:pPr>
      <w:r>
        <w:rPr/>
        <w:t>Свойства, перечисленные в пунктах 4 и 5 этого списка, постоянно упоминаются в сообщениях об НЛО-пришельцах и, как я указывал в шестой главе, соответствуют ведическим сиддхам, или мистическим силам. Одно из возможных истолкований этих параллелей -- пришельцы, повелительница оспы и человекоподобные существа, описываемые в ведической литературе, могут иметь меж собой нечто общее. Предположим, все они являются существами одной и тоже природы.</w:t>
      </w:r>
    </w:p>
    <w:p>
      <w:pPr>
        <w:pStyle w:val="Normal"/>
        <w:rPr/>
      </w:pPr>
      <w:r>
        <w:rPr/>
        <w:t>Физическое появление большинства пришельцев только в самых грубых очертаниях похоже на то, как возникают перед людьми классические ведические гуманоиды. Зачастую уфонавты облачены в причудливые одежды -- начиная от серебристых парашютных комбинезонов до прямо-таки маскарадных костюмов. В противоположность сему, наряд повелительницы оспы полностью соответствовал классической ведической иконографии. Это неизбежно влечет за собой вопрос о культурном влиянии. Оказывало ли индийское воспитание Каннана влияние на его опыт? Любопытно отметить, что сам Каннан практически ничего не знал о западных НЛО-контактах. Но когда я рассказал ему об НЛО-похищениях, он предположил, что существа, о которых сообщают очевидцы, являются порождениями западной культурной среды.</w:t>
      </w:r>
    </w:p>
    <w:p>
      <w:pPr>
        <w:pStyle w:val="Normal"/>
        <w:rPr/>
      </w:pPr>
      <w:r>
        <w:rPr/>
        <w:t>Ниже приводятся предположения о различных вариантах взаимосвязи между сообщениями о встречах с таинственными пришельцами и культурной подготовкой свидетелей.</w:t>
      </w:r>
    </w:p>
    <w:p>
      <w:pPr>
        <w:pStyle w:val="Normal"/>
        <w:rPr/>
      </w:pPr>
      <w:r>
        <w:rPr/>
      </w:r>
    </w:p>
    <w:p>
      <w:pPr>
        <w:pStyle w:val="Normal"/>
        <w:rPr/>
      </w:pPr>
      <w:r>
        <w:rPr/>
        <w:t xml:space="preserve">1. </w:t>
        <w:tab/>
        <w:t>Очевидцы сообщают о воображаемых существах, приписывая им облик, обусловленный культурой, в которой живут свидетели.</w:t>
      </w:r>
    </w:p>
    <w:p>
      <w:pPr>
        <w:pStyle w:val="Normal"/>
        <w:rPr/>
      </w:pPr>
      <w:r>
        <w:rPr/>
        <w:t xml:space="preserve">2. </w:t>
        <w:tab/>
        <w:t>Перед людьми появляются реальные существа, принимая те формы, которые на основании своей культуры ожидают увидеть очевидцы.</w:t>
      </w:r>
    </w:p>
    <w:p>
      <w:pPr>
        <w:pStyle w:val="Normal"/>
        <w:rPr/>
      </w:pPr>
      <w:r>
        <w:rPr/>
        <w:t xml:space="preserve">3. </w:t>
        <w:tab/>
        <w:t>Перед людьми появляются реальные существа, одетые и действующие в соответствии со своими собственными культурными нормами, и тем самым на протяжении столетий оказывают влияние на развитие человеческой культуры.</w:t>
      </w:r>
    </w:p>
    <w:p>
      <w:pPr>
        <w:pStyle w:val="Normal"/>
        <w:rPr/>
      </w:pPr>
      <w:r>
        <w:rPr/>
      </w:r>
    </w:p>
    <w:p>
      <w:pPr>
        <w:pStyle w:val="Normal"/>
        <w:rPr/>
      </w:pPr>
      <w:r>
        <w:rPr/>
        <w:t>Я уже обсуждал данные, свидетельствующие о том, что многие сообщения об НЛО описывают вполне реальных существ, и подозреваю, что при подробном рассмотрении случаев контакта людей со сверхъестественными персонажами в современной Индии может оказаться, что многие из них также встречались с реальными существами. Это предполагает, что должно иметься множество случаев контакта, которые нельзя отнести к варианту под номером 1 из приведенного выше перечня, хотя к некоторым из очевидцев он действительно применим, и они на самом деле стали жертвами собственной фантазии.</w:t>
      </w:r>
    </w:p>
    <w:p>
      <w:pPr>
        <w:pStyle w:val="Normal"/>
        <w:rPr/>
      </w:pPr>
      <w:r>
        <w:rPr/>
        <w:t>Думаю также, что многие случаи тесного контакта представляют собой сочетание второго и третьего вариантов. Пункт второй применим к случаям, когда существа перенимают стили одежды какого-либо четко очерченного периода человеческой истории. Пример тому -- НЛО-контакты с существами, облаченными в космические скафандры или современную западную одежду.</w:t>
      </w:r>
    </w:p>
    <w:p>
      <w:pPr>
        <w:pStyle w:val="Normal"/>
        <w:rPr/>
      </w:pPr>
      <w:r>
        <w:rPr/>
        <w:t>К третьему варианту относятся случаи, когда в традиционном индийском обществе перед людьми появляются существа, демонстрирующие древние ведические стили одежды. Вероятно, существуют и другие традиционные культуры, в которых отдельные группы существа своими культурными нормами за долгие периоды времени оказали влияние на человеческую культуру. (На ум приходят кельтская и доколумбова американская культуры.) В подобных случаях человеческое общество и посещающие его группы существ могут образовывать некое расширенное культурное объединение. Подобным примером может наверняка служить древнее общество, описанное в ведической литературе.</w:t>
      </w:r>
    </w:p>
    <w:p>
      <w:pPr>
        <w:pStyle w:val="Normal"/>
        <w:rPr/>
      </w:pPr>
      <w:r>
        <w:rPr/>
        <w:t>В десятой главе я подчеркивал, что опыт клинической смерти, переживавшийся индийскими свидетелями, следует образцам, отличающимся от аналогичного опыта людей на Западе. Иан Стивенсон предполагает, что эти расхождения не могут быть всего лишь культурными. Вероятно, считает он, существует реальные различия между опытом смерти в Индии и на Западе, которые могут зависеть от различных стратегий или линий поведения, избранных существами из высших измерений по отношению к индийцам и людям Запада. Я бы выдвинул следующее предположение: кросс-культурные различия в опыте тесного контакта могут быть основаны на сходных различиях в стратегиях. Так, вероятно, в традиционных культурах существа из высших измерений продолжают поддерживать связь с людьми согласно древним нормам, но в современных высокотехнологических обществах они, в соответствии с изменившимися обстоятельствами, придерживаются иных форм и стилей поведения.</w:t>
      </w:r>
    </w:p>
    <w:p>
      <w:pPr>
        <w:pStyle w:val="Normal"/>
        <w:rPr/>
      </w:pPr>
      <w:r>
        <w:rPr/>
        <w:t>Явление повелительницы оспы может послужить примером традиционного способа взаимодействия между людьми и существами из высоких измерений. Но какая из интерпретаций ни была бы верной, давайте обратимся к самой истории.</w:t>
      </w:r>
    </w:p>
    <w:p>
      <w:pPr>
        <w:pStyle w:val="Normal"/>
        <w:rPr/>
      </w:pPr>
      <w:r>
        <w:rPr/>
      </w:r>
    </w:p>
    <w:p>
      <w:pPr>
        <w:pStyle w:val="Normal"/>
        <w:rPr/>
      </w:pPr>
      <w:r>
        <w:rPr/>
        <w:t>Первый раз я встретил ее, когда болел оспой, и остался дома один. Дело было днем, возможно, в полдень. Я увидел эту госпожу в длинных, длинных одеждах. Неестественно длинных -- таких, что если бы она попыталась пройти в нашу дверь, то непременно запуталась бы в них и споткнулась. Ростом она была с этот шкаф [шкаф с картотекой около шести футов высотой]. Лицо у нее было продолговатым, с резкие чертами, волосы -- вьющимися.</w:t>
      </w:r>
    </w:p>
    <w:p>
      <w:pPr>
        <w:pStyle w:val="Normal"/>
        <w:rPr/>
      </w:pPr>
      <w:r>
        <w:rPr/>
        <w:t>На мне было множество оспенных язвочек, и они очень меня мучили. Моя мать ушла куда-то, и это беспокоило меня. Я чувствовал, что терпение мое иссякает. Я думал: "Мамы нет со мной... Никто обо мне не заботится". И тут я увидел ее вот на такой высоте [пять футов]. Она сидела, но под ней не было ничего, на чем можно было бы сидеть. Она просто сидела вот так: скрестив ноги и положив их одну на другую. Она смотрели вниз и говорила... но не так как обычно говорят. Она говорила, но не было слышно ни единого звука. Она не говорила на моем языке или чем-нибудь в этом роде, но обращалась ко мне, или, можно сказать, как-то передавала: "Не беспокойся, через два дня ты поправишься. Все будет в порядке".</w:t>
      </w:r>
    </w:p>
    <w:p>
      <w:pPr>
        <w:pStyle w:val="Normal"/>
        <w:rPr/>
      </w:pPr>
      <w:r>
        <w:rPr/>
        <w:t>Затем она сказала, что нескольких детей заберут. В двух улицах от нашего дома находилось то, что мы звали "полицейским кварталом". Там стояли дома, где жили полицейские. Вот она мне и сказала, что "в полицейском квартале нескольких детей заберут, но с тобой ничего не случится".</w:t>
      </w:r>
    </w:p>
    <w:p>
      <w:pPr>
        <w:pStyle w:val="Normal"/>
        <w:rPr/>
      </w:pPr>
      <w:r>
        <w:rPr/>
        <w:t>В то время меня беспокоила моя болезнь, и я не чувствовал никакого страха или желания спросить, кто она и почему находится здесь. Мне это даже в голову не пришло. Просто я искал кого-нибудь, кто сказал бы мне: "С тобой все будет хорошо". Если я верно припоминаю, то это был, должно быть, первый раз. Я был еще очень мал. Сколько мне тогда было? Четыре, пять или около того. Может быть, пять. Это был первый раз.</w:t>
      </w:r>
    </w:p>
    <w:p>
      <w:pPr>
        <w:pStyle w:val="Normal"/>
        <w:rPr/>
      </w:pPr>
      <w:r>
        <w:rPr/>
        <w:t>Я встречал эту госпожу еще, по меньшей мере, дважды, может быть, три раза, и это всегда происходило, когда в городе случалась оспа. Интересно, что в полицейском квартале умерли два ребенка, мы были с ними знакомы. А я выздоровел на второй день, хотя у меня на теле было так много оспенных язв. Весь вечер второго дня я чувствовал сильную жажду. Мне велели не подходить к зеркалу, потому что вид у человека, покрытого язвами, -- ужасный. Но когда я пошел за водой, чтобы напиться, то взглянул в зеркало и увидел, что все язвочки подсохли. Все это произошло за два дня, но родные ожидали, что я проболею еще по меньшей мере две недели, и принесли листья ним и все такое, чтобы смягчить зуд и жжение.</w:t>
      </w:r>
    </w:p>
    <w:p>
      <w:pPr>
        <w:pStyle w:val="Normal"/>
        <w:rPr/>
      </w:pPr>
      <w:r>
        <w:rPr/>
        <w:t xml:space="preserve">Итак, я видел, что эта особа всегда появлялась в то время, когда была оспа -- затем в середине лета оспа пошла на убыль. Как говорили окружающие, ее наконец-то стали контролировать, делая прививки. Сомневаюсь в этом, но так говорили. По обычаю люди в это время устраивали празднество, потому что считали: оспу распространяет Дурга [вселенская Богиня-Мать]. Они приносит болезнь, и если ублажить ее, то не будешь страдать. Но я определенно, на сто процентов, уверен, что эта госпожа не была Дургой. Она не была кем-то столь высоким. И в то же самое время она не была и кем-то с нашей планеты, это совершенно точно. </w:t>
      </w:r>
    </w:p>
    <w:p>
      <w:pPr>
        <w:pStyle w:val="Normal"/>
        <w:rPr/>
      </w:pPr>
      <w:r>
        <w:rPr/>
        <w:t>В другой раз и видел ее, когда она спускалась по лестнице в доме моего близкого друга. У них в семье было четверо детей, и все они болели оспой. Когда случалось такая болезнь, или когда кто-либо умирал или были при смерти, люди бывало просили мою мать придти и почитать священные книги. Там говорится и о Дурге. Мать пришла, прочитала все, что следует, совершая религиозный обряд, и устроила праздничное угощение. Я пришел вместе с ней. Все четверо детей болели оспой и лежали на втором этаже. Другим детям приказали: "Не ходите наверх, потому что заразитесь. Оспа легко переходит на других". Однако они были моими друзьями, а потому мне хотелось подняться наверх и повидаться с ними. Но ходить не велели никому -- наказали крепко-накрепко.</w:t>
      </w:r>
    </w:p>
    <w:p>
      <w:pPr>
        <w:pStyle w:val="Normal"/>
        <w:rPr/>
      </w:pPr>
      <w:r>
        <w:rPr/>
        <w:t>Я просто улучил минуту, когда все взрослые были заняты обрядом, и стал подниматься по лестнице. Поднявшись, я увидел ее. Она спускалась вниз, но не шла, не шагала по ступенькам. И что примечательно, на ней были такие длинные одежды... гораздо длиннее, чем надо было бы, чтобы просто прикрывать тело -- очень длинные, длинные одежды. Что-то вроде драпировок, очень красивых, просто прекрасных.</w:t>
      </w:r>
    </w:p>
    <w:p>
      <w:pPr>
        <w:pStyle w:val="Normal"/>
        <w:rPr/>
      </w:pPr>
      <w:r>
        <w:rPr/>
        <w:t>Я к тому времени уже немного подрос, и потому стал изучать ее внешность. К тому же, когда я был болен, то не обратил на ее вид никакого внимания. Тогда для меня было важно одно: что кто-то пришел и сказал, что со мной ничего плохого не случится. Но на этот раз я разглядел ее очень ясно. Я описываю ее такой, какой видел во время второй или третьей встречи. Она была одета во все белое, ослепительно белое -- но не просто белое, а с каким-то кремовым оттенком.</w:t>
      </w:r>
    </w:p>
    <w:p>
      <w:pPr>
        <w:pStyle w:val="Normal"/>
        <w:rPr/>
      </w:pPr>
      <w:r>
        <w:rPr/>
        <w:t>Волосы были прямыми, хотя, может быть, слегка вьющимися. Не такие черные, как у женщин в Южной Индии, но и не такие белокурые, как у здешних [то есть у американских]. Я обратил внимание, что талия у нее была очень, очень тонкой. Позже я изучал скульптурные изображения примерно четырех категорий женских тел, а также апсар и гандхарвов. Она выглядела как небесная дева, но талия у нее была очень тонкой. Трудно соотнести такую тонкую талию со столь пышной, как у нее, грудью. Будь это земная женщина, то казалось бы, что она вот-вот переломится. Очень тонкая талия, длинные, длинные-длинные бедра и эти одежды с качха, которая ниспадала с ее талии вниз как бхармачари дхоти. А верх у нее был прикрыт полотнищем ткани, завязанным на спине, как на скульптурах. Но накидка сверху казалась действительно очень длинной.</w:t>
      </w:r>
    </w:p>
    <w:p>
      <w:pPr>
        <w:pStyle w:val="Normal"/>
        <w:rPr/>
      </w:pPr>
      <w:r>
        <w:rPr/>
        <w:t>Черты лица у нее были очень четкими. Но ее прекрасная внешность не ошеломляла вас, как бывает, когда вы сталкиваетесь с кем-то необычным. Ну, скажем, когда увидите гоблина [бхута] или призрака, и это вас ошеломляет. Я не испытал никакого потрясения. Надо сказать, что передо мной несколько раз представали различные обличья Дурги, и при этом я всякий раз чувствовал себя, словно стял навытяжку перед генералом. Но рядом с ней [повелительницей оспы] я не ощутил ничего подобного. С чем это сравнить? Ну, скажем, идет студент где-то по дорожке рядом с университетом и встречает заместителя ректора. Нельзя сказать, что он потрясен этой встречей, однако понимает, что перед ним -- чрезвычайно важная особа.</w:t>
      </w:r>
    </w:p>
    <w:p>
      <w:pPr>
        <w:pStyle w:val="Normal"/>
        <w:rPr/>
      </w:pPr>
      <w:r>
        <w:rPr/>
        <w:t>Спускаясь по лестнице, она сказала: "Твои друзья в порядке. Я приходила навестить их, потому что ты беспокоишься о них". И тогда мне захотелось пообщаться с ней. Я как раз стоял на площадке перед поворотом лестницы и намеренно не тронулся с места, преграждая ей путь. Думаю, что собирался спросить ее: "Почему вы не пришли ко мне домой?" или "Когда я увижу вас?" или что-нибудь в этом роде. Но как много раз бывало в подобных случаях, когда я встречался с такими, как она, они смотрели на меня и лишали способности думать. Я глядел на них как завороженный и оценивал положение, и прежде, чем придумывал, что сказать, они уже исчезали. Для них очень удобно так поступать.</w:t>
      </w:r>
    </w:p>
    <w:p>
      <w:pPr>
        <w:pStyle w:val="Normal"/>
        <w:rPr/>
      </w:pPr>
      <w:r>
        <w:rPr/>
        <w:t>Она продолжала двигаться -- плыть. Ее движения не имели ничего общего с обычным спуском по лестнице. Она словно шла по какому-то совсем иному пути. Лестница не имела для нее никакого значения, и это сразу было видно. И вот что интересно. Для таких, как она, не составляет никакой разницы, как передвигаться, но она спускалась по лестнице. Почему? Я знаю ответ, но он сюда не подходит. Они пользуются дверьми. Они не проходят в двери, но просто используют их. Они пользуются лестницами, они не спускаются по ним, а просто их используют.</w:t>
      </w:r>
    </w:p>
    <w:p>
      <w:pPr>
        <w:pStyle w:val="Normal"/>
        <w:rPr/>
      </w:pPr>
      <w:r>
        <w:rPr/>
        <w:t>Итак, она спускалась таким вот образом, а затем прошла сквозь меня... ну, в том смысле, что она и была там, и ее там не было. Я обернулся -- она стояла позади, широко улыбаясь и словно говоря: "Видишь, ты пытался остановить меня и о чем-то спросить, но я уже здесь". И при этом широко улыбалась.</w:t>
      </w:r>
    </w:p>
    <w:p>
      <w:pPr>
        <w:pStyle w:val="Normal"/>
        <w:rPr/>
      </w:pPr>
      <w:r>
        <w:rPr/>
        <w:t>У нее был высокий лоб. Мы знаем четыре разновидности женского тела. Все эти разновидности отражены в скульптуре. Я говорю об обычных земных женщинах. Но это существо не принадлежало ни к одной из эти, разновидностей. Стало быть, она не из нашего мира. Хотя в то время я, разумеется, не мог этого понять. Мне сейчас трудно вернуться в прошлое и точно сказать, что я тогда чувствовал, потому что на воспоминания накладывается мое нынешнее понимание и спутывает картину.</w:t>
      </w:r>
    </w:p>
    <w:p>
      <w:pPr>
        <w:pStyle w:val="Normal"/>
        <w:rPr/>
      </w:pPr>
      <w:r>
        <w:rPr/>
        <w:t>Не думаю, что для меня в то время этот опыт был очень важным. Позже, после того, как я пережил множество других опытов, эта женщина, если ее можно так назвать, приобрела для меня очень большое значение. Она -- куладевата. Это я выяснил много позже. Эта личность покровительствуют избранным семействам из поколения в поколение, охраняя их. И поскольку я отношусь к такой избранной семейной линии, она проявляла обо мне особую заботу. А поскольку я волновался о тех мальчиках, она посетила и их, хотя они и не принадлежали к нашему семейному роду.</w:t>
      </w:r>
    </w:p>
    <w:p>
      <w:pPr>
        <w:pStyle w:val="Normal"/>
        <w:rPr/>
      </w:pPr>
      <w:r>
        <w:rPr/>
        <w:t xml:space="preserve">Возможно, я видел ее еще однажды, но на этот раз я был уже взрослым. Тогда я еще не подошел к тому моменту своей жизни, когда меня охватило безверие. </w:t>
      </w:r>
    </w:p>
    <w:p>
      <w:pPr>
        <w:pStyle w:val="Normal"/>
        <w:rPr/>
      </w:pPr>
      <w:r>
        <w:rPr/>
        <w:t>Это было на празднестве. В городе, где я жил, находился очень древний храм Дурги -- она покровительствовала этому городу. Его жители проводили летнее празднество и соорудили перед храмом фонтан. В струю фонтана поместили лимон, и тот поднимался и опускался вместе с водой. Я приходил смотреть на это каждый день, подолгу стоял и любовался занятным зрелищем. "Как они ухитрились это сделать?"</w:t>
      </w:r>
    </w:p>
    <w:p>
      <w:pPr>
        <w:pStyle w:val="Normal"/>
        <w:rPr/>
      </w:pPr>
      <w:r>
        <w:rPr/>
        <w:t>Торжество начиналось в четыре пополудни, и в храме никого не было. Народ должен был собраться часам к пяти. Так что я решил обойти вокруг храма и вернуться. Как вы знаете, обход вокруг храма означает выражение почестей божеству или нечто в этом роде. Так что если вы чувствуете усталость, то убиваете сразу двух зайцев -- совершаете прогулку и делаете доброе дело. Итак, я шел вокруг храма, а с задней его стороны есть место поклонения каньям, девственницам.</w:t>
      </w:r>
    </w:p>
    <w:p>
      <w:pPr>
        <w:pStyle w:val="Normal"/>
        <w:rPr/>
      </w:pPr>
      <w:r>
        <w:rPr/>
        <w:t>Шел я шел, и вдруг внезапно вспомнил эту женщину... И как я только ее вспомнил, она тут же оказалась здесь, рядом с большим цементным помостом под баньяновым деревом. Она стояла прямо перед помостом в очень красивой танцевальной позе. И я бросился ней, словно меня потащило магнитом. Я подошел к ней так близко, что мог бы почувствовать на своем лице ее дыхание, если бы она дышала так, как дышим мы.</w:t>
      </w:r>
    </w:p>
    <w:p>
      <w:pPr>
        <w:pStyle w:val="Normal"/>
        <w:rPr/>
      </w:pPr>
      <w:r>
        <w:rPr/>
        <w:t>Она была очень высокой по сравнению с женщинами Южной Индии и выше даже раджапуток. Стоя так близко к ней, я не ощущал, что нахожусь рядом с обычным человеком, вроде моей сестры. Передо мной словно бы находилось какое-то божество или цветок розы. И в то же самое время я отчетливо видел форму ее рук, грудей, бедер и всего прочего. Но все же тело ее не было таким, как мое. Так я впервые по-настоящему осознал, что такое опыт, подобный данному. Эти люди и вправду существуют. У них такие же формы, как у нас, и все-таки не такие.</w:t>
      </w:r>
    </w:p>
    <w:p>
      <w:pPr>
        <w:pStyle w:val="Normal"/>
        <w:rPr/>
      </w:pPr>
      <w:r>
        <w:rPr/>
        <w:t>Кожа ее была более приятного цвета, чем моя. Да, у нее была, так сказать, наружная оболочка, но при этом я не чувствовал того, что ощущал бы, стоя рядом с какой-нибудь девушкой. Нечто совсем иное. Это было почти так же, как если бы я стоял перед прекрасным изображением Сарасвати или божественной формы Дурги. Потому что вы знаете: божество -- это личность, и не можете смотреть на его изображение просто как на камень. Вы не думаете о нем, как о скульптуре. Вы знаете: это -- Сарасвати или Дурга.</w:t>
      </w:r>
    </w:p>
    <w:p>
      <w:pPr>
        <w:pStyle w:val="Normal"/>
        <w:rPr/>
      </w:pPr>
      <w:r>
        <w:rPr/>
        <w:t>Как бы то ни было, я стоял так близко к ней, что видел, как она дышит. Когда я смотрел на нее, у меня не возникало ни единой дурной мысли. Я испытывал лишь глубокое почтение. Такой исходил от нее дух, что хотелось опуститься на колени и просить ее о благословении или чем-нибудь в этом роде.</w:t>
      </w:r>
    </w:p>
    <w:p>
      <w:pPr>
        <w:pStyle w:val="Normal"/>
        <w:rPr/>
      </w:pPr>
      <w:r>
        <w:rPr/>
        <w:t>Затем она сказала, что в лимоне проделали отверстие и поставили его на трубу прежде, чем включить фонтан, -- оттого-то лимон и пляшет в струе. Я рассмеялся. Затем я обернулся, чтобы посмотреть, нет ли кого рядом, но вокруг не было ни души. Тогда она сказала, что даже если кто-нибудь и находился бы рядом, он все равно ничего не заметил бы. Все это она сказала на моем языке вслух. Я слышал ее голос. И она дышала. Но дыхание ее было довольно слабым -- так мог бы дышать больной человек. Внешность у нее была чрезвычайно прекрасной и утонченной. А еще я заметил точку у нее на лбу -- так близко к ней я стоял.</w:t>
      </w:r>
    </w:p>
    <w:p>
      <w:pPr>
        <w:pStyle w:val="Normal"/>
        <w:rPr/>
      </w:pPr>
      <w:r>
        <w:rPr/>
        <w:t>Я обратил внимание на ее губы. Они шевелились, но их движения не совпадали со словами. Словно она говорила что-то другое. Подумав, я решил, что она и в самом деле говорила нечто другое, но до меня это доходило так, словно я слышу свою родную речь. Это нечто вроде того, что происходит при дублировании кинофильмов.</w:t>
      </w:r>
    </w:p>
    <w:p>
      <w:pPr>
        <w:pStyle w:val="Normal"/>
        <w:rPr/>
      </w:pPr>
      <w:r>
        <w:rPr/>
        <w:t>Затем она сказала: "Ты сможешь увидеть нас всех. Ты увидишь многих из нас". Она напомнила мне, что даже в раннем детстве, когда взрослые брали меня с собой в храм и я видел Ганешу [одного из главных девов], то громко звал его своей старшим братом. Все обращались к нему "джайя Ганеша" или как-нибудь в этом роде, но я говорил ему "анна". Анна означает обращение: "О, старший брат". Вот это она и имела в виду -- точно так же, как я когда-то звал Ганешу анна, так и она сейчас говорит мне: "Ты общаешься с нами. Ты -- под нашей защитой". И еще она сказала: "Будь это не так, ты сейчас смотрел бы на меня как на женщину [то есть с вожделением]". И добавила: "Но ты под нашей защитой. Мы можем оградить тебя от этого".</w:t>
      </w:r>
    </w:p>
    <w:p>
      <w:pPr>
        <w:pStyle w:val="Normal"/>
        <w:rPr/>
      </w:pPr>
      <w:r>
        <w:rPr/>
        <w:t>Затем она сказала: "На самом деле, пока ты испытываешь желание..." Я употребляю эти слова сейчас, но тогда говорилось совсем другое. Ее слова были более простыми и не такие... философские, что ли. Если ты испытываешь желание наслаждаться, то мы не дадим тебе этой защиты. Так она сказала и это было выражено очень прямо: "Научись смотреть на каждую женщину как на проявление Дурги". И положила руку мне на голову. И я подумал: "О, Боже, что это такое?" Я почувствовал совсем не то, что ощущаешь, когда кто-то касается тебя. Внезапно я почувствовал холод. Холод и вместе с тем чудесное, восхитительное ощущение. Нечто гораздо большее, чем простое прикосновение.</w:t>
      </w:r>
    </w:p>
    <w:p>
      <w:pPr>
        <w:pStyle w:val="Normal"/>
        <w:rPr/>
      </w:pPr>
      <w:r>
        <w:rPr/>
        <w:t>Она ласково погладила меня по голове и спине, словно маленького мальчика. И я ощутил подлинное умиротворение, словно меня приласкала любящая мать. И я почему-то испытывал к этой личности великое почтение. Словно она была чрезвычайно уважаемой и высокопоставленной особой, снизошедшей до общения с бедняком -- как королева, которая подошла и поздоровалась за руку с простолюдином. Затем я спросил: "Я увижу вас еще, встречу ли вас опять?" Она ответила: "Нет, если не будет необходимости, если не понадоблюсь тебе". После этого я более ее не видел. Это был последний раз.</w:t>
      </w:r>
    </w:p>
    <w:p>
      <w:pPr>
        <w:pStyle w:val="Normal"/>
        <w:rPr/>
      </w:pPr>
      <w:r>
        <w:rPr/>
      </w:r>
    </w:p>
    <w:p>
      <w:pPr>
        <w:pStyle w:val="Normal"/>
        <w:rPr/>
      </w:pPr>
      <w:r>
        <w:rPr/>
        <w:t>КОПЬЕ КАРТТИКЕЙИ</w:t>
      </w:r>
    </w:p>
    <w:p>
      <w:pPr>
        <w:pStyle w:val="Normal"/>
        <w:rPr/>
      </w:pPr>
      <w:r>
        <w:rPr/>
        <w:t>Следующая история более полно рисует самого Каннана. Она довольно сильно отличается от типичных сообщений о тесных НЛО-контактах, однако совершенно не покажется необычной человеку, знакомому с индийскими преданиями о святых и мистиках. Опыт, о котором поведал Каннан, можно отнести к "религиозным видениям". Как и рассказ о повелительнице оспы и многие сообщения об НЛО, его отличает наличие направляемых неким разумом феноменов, выплывших, как кажется, из другого измерения.</w:t>
      </w:r>
    </w:p>
    <w:p>
      <w:pPr>
        <w:pStyle w:val="Normal"/>
        <w:rPr/>
      </w:pPr>
      <w:r>
        <w:rPr/>
        <w:t>Тем не менее, в этом случае сей феномен недвусмысленно связан в традиционным ведическим божеством по имени Карттикейя. В ведической литературе это главный полководец девов. Карттикейя -- сын Господа Шивы, воспитанный в обители девственниц в созвездии Криттика (Плеяды). Примечательно, что жители современной Индии продолжают, как и в старину, рассказывать о явном опыте, связанном с ведическими божествами.</w:t>
      </w:r>
    </w:p>
    <w:p>
      <w:pPr>
        <w:pStyle w:val="Normal"/>
        <w:rPr/>
      </w:pPr>
      <w:r>
        <w:rPr/>
        <w:t>Одна из особенностей этой истории -- то, что Каннан, по-видимому, располагал необычными знаниями о Карттикейе, которые предположительно вынес из предыдущей жизни. Это связано со словами повелительницы оспы о том, что Каннан будет постоянно общаться с существами из высших измерений и каким-то образом связан с ними. Как я указывал уже в предыдущих главах, многие контактеры также утверждают, что их соединяет с высшими существами особые отношения, и некоторые из них возводят эту связь к предыдущим жизням.</w:t>
      </w:r>
    </w:p>
    <w:p>
      <w:pPr>
        <w:pStyle w:val="Normal"/>
        <w:rPr/>
      </w:pPr>
      <w:r>
        <w:rPr/>
        <w:t>А теперь перейдем к самому рассказу Каннана.</w:t>
      </w:r>
    </w:p>
    <w:p>
      <w:pPr>
        <w:pStyle w:val="Normal"/>
        <w:rPr/>
      </w:pPr>
      <w:r>
        <w:rPr/>
      </w:r>
    </w:p>
    <w:p>
      <w:pPr>
        <w:pStyle w:val="Normal"/>
        <w:rPr/>
      </w:pPr>
      <w:r>
        <w:rPr/>
        <w:t>Однажды я сбежал из дома и отправился в храм Сангамешвара. Это храм Шивы и там есть изображение Карттикейи. Стоит само божество Карттикейя, под ним -- павлин, а рядом с павлином -- копье. Так обычно бывает в шиваитских храмах. А перед ним [то есть павлином] -- колесница божества, а затем оружие Карттикейи.</w:t>
      </w:r>
    </w:p>
    <w:p>
      <w:pPr>
        <w:pStyle w:val="Normal"/>
        <w:rPr/>
      </w:pPr>
      <w:r>
        <w:rPr/>
        <w:t>Я пришел в храм и делал все, что там положено делать. Всему, что следует совершать в храмах Шивы, я научился сам, ни у кого не спрашивая. Я всегда знал, где надо повернуться, где сесть и где встать. Для посещений храмов Шивы существует целый ритуал. Храмы Шивы являются моделями Кайласы, а храмы Вишну -- точным воспроизведением Вайкунтхи. И потому, входя в храм Вишну, вы должны придерживаться этикета, словно вошли в саму Вайкунтху. А в храме Шивы вы должны делать все, что принято совершать в Кайласе.</w:t>
      </w:r>
    </w:p>
    <w:p>
      <w:pPr>
        <w:pStyle w:val="Normal"/>
        <w:rPr/>
      </w:pPr>
      <w:r>
        <w:rPr/>
        <w:t>Все это я выполнял очень естественно. И говорил, бывало, своей взрослой родне: "Вот здесь надо сделать то-то, а там -- то-то. Почему вы не выполнили тут того-то?" Вначале они отмахивались от меня, а затем стали звать меня, когда собирались посетить какой-либо из храмов Шивы. "Возьмем с собой Каннана, он все объяснит". Они считали, что на мне лежит какое-то особое благословение.</w:t>
      </w:r>
    </w:p>
    <w:p>
      <w:pPr>
        <w:pStyle w:val="Normal"/>
        <w:rPr/>
      </w:pPr>
      <w:r>
        <w:rPr/>
        <w:t>Итак, я совершил весь обряд. Это заняло минут сорок пять. Затем я подошел к месту, где стояло изваяние Карттикейи и сел. В йогической позе лотоса я сидел с самых малых лет. Вот, стало быть, сидел я и смотрел на Карттикейю. У этого божества шесть голов, оно восседает на павлине и держит копье. Служба в храме закончилась и жрец пошел к выходу. Он прошел рядом со мной, но не заметил и вышел из храма. Входную дверь заперли снаружи. И в храме не осталось никого, кроме богов и меня. И я просто остался сидеть там. Я не спал или что-нибудь в таком роде.</w:t>
      </w:r>
    </w:p>
    <w:p>
      <w:pPr>
        <w:pStyle w:val="Normal"/>
        <w:rPr/>
      </w:pPr>
      <w:r>
        <w:rPr/>
        <w:t>Прошла целая ночь. На следующий день пришел жрец и спросил: "Ты что же, просидел тут все это время?" Были там еще две женщины, которые ежедневно приходили в храм, по утрам и вечерам. Они тоже заметили меня и заинтересовались. Что это за мальчик сидит здесь все время на одном месте? Я глянул на них, а затем опять принялся смотреть на копье. Они стали говорить: "Садху, свадху...", и вскоре около меня собралась небольшая толпа.</w:t>
      </w:r>
    </w:p>
    <w:p>
      <w:pPr>
        <w:pStyle w:val="Normal"/>
        <w:rPr/>
      </w:pPr>
      <w:r>
        <w:rPr/>
        <w:t>Люди оставили возле меня подношения, немного фруктов. Пришел жрец, увидел это и спросил: "Где твоя мать? Что ты здесь делаешь? Почему сидешь, не вставая?" Мое неподвижное сидение начало его беспокоить. И вот вечером после сандхья арати он подошел ко мне и сказал: "Ты так и собираешься здесь сидеть? Ну что с тобой поделаешь, если ты собираешься стать новым святым! Когда проголодаешься, возьми то, что оставили возле тебя". Затем он сказал: "Тебе следует знать, что здесь, в этом храме, некуда отлучиться [то есть сходить по нужде]. Я сейчас запру дверь и уйду. И вернусь только завтра утром". Я ничего не ответил и продолжал смотреть на копье, и он ушел.</w:t>
      </w:r>
    </w:p>
    <w:p>
      <w:pPr>
        <w:pStyle w:val="Normal"/>
        <w:rPr/>
      </w:pPr>
      <w:r>
        <w:rPr/>
        <w:t>Когда снаружи все затихло, в помещении храма возникло копье. Не то каменное копье, что было у Карттикейи, а другое -- словно бы состоящее из света. Оно стояло прямо на том же месте, где каменное, и как бы парило в воздухе, двигаясь туда и сюда. Копье выглядело как луч света, но походило на золотое -- металлическое. Хотя это был и металл, но когда смотришь на копье, от него исходит такая мощная сила, словно смотришь на свет. Я почувствовал, что это и есть то самое, чего я ждал. Я смотрел на него и чувствовал, что очень счастлив. Я сложил ладони перед грудью. Все это время мое тело было словно сковано. Но теперь вся скованность прошла, и я мог двигаться совершенно свободно.</w:t>
      </w:r>
    </w:p>
    <w:p>
      <w:pPr>
        <w:pStyle w:val="Normal"/>
        <w:rPr/>
      </w:pPr>
      <w:r>
        <w:rPr/>
        <w:t>Есть молитва, обращенная к копью, на тамильском языке. В действительности это мантра. В ней -- сила плодородия. Именно этот звук и слышался тогда. Словно мощный хор сотни или двух людей повторял мантру. В молитве говорится, что это копье в руках Сканды [Карттикейи] дает защиту. И если верить в его защитную силу, то это становится правдой. При виде копья все духи и призраки разбегаются прочь, оно уничтожает всех врагов девов. Среди восьми Лакшми, оно дает пищу Лакшми отваги. Оно убило Сурападму. Сурападма был демоном, на котором лежало благословение: убить его мог только пятилетний ребенок. Так прославляла копье эта молитва. Она гремела как шум океана. Словно молились две сотни людей.</w:t>
      </w:r>
    </w:p>
    <w:p>
      <w:pPr>
        <w:pStyle w:val="Normal"/>
        <w:rPr/>
      </w:pPr>
      <w:r>
        <w:rPr/>
        <w:t>В храме никого не было, но я не чувствовал ни тревоги, ни потрясения, ни страха -- ничего подобного. Мне было легко и спокойно. И пока звучала молитва, я стал повторять ее слова. Так я читал эти стихи, и копье словно бы немного приблизилось. Я встал и отдал ему почести. И когда я поднялся и стоял перед ним, оно находилось там еще минуты две или три. А затем взяло да исчезло. Тогда я опять сел и поел немного фруктов.</w:t>
      </w:r>
    </w:p>
    <w:p>
      <w:pPr>
        <w:pStyle w:val="Normal"/>
        <w:rPr/>
      </w:pPr>
      <w:r>
        <w:rPr/>
        <w:t>Утром пришел жрец, посмотрел на меня и сказал: "О, какой лучезарный!" Затем начала собираться толпа. Для храма Сангамешвара это был особый день -- вторник, день Шивы. И вот передо мной собралось множество людей, а я теперь чувствовал себя легко и спокойно. Одна женщина спросила меня, выздоровеет ли ее больной внук. Я взял один из лежавших рядом плодов и дал ей. Она отошла. Я стал раздавать фрукты. Любому, кто ни просил, я давал по полоду.</w:t>
      </w:r>
    </w:p>
    <w:p>
      <w:pPr>
        <w:pStyle w:val="Normal"/>
        <w:rPr/>
      </w:pPr>
      <w:r>
        <w:rPr/>
        <w:t>Кто-то задал мне вопрос о святом по имени Кумара-гурупара. Так зовут одного святого, и это также имя Карттикейи. Так что он спрашивал меня, не есть ли Кумара-гурупара -- Карттикейя, и я ответил: нет. Среди людей прокатился ропот. Как это такой маленький мальчик отвечает на такие вопросы? Затем мне начали задавать вопросы о Карттикейе. Какие есть святые места, посвященные Карттикейе? И тогда я ответил, что это место особо посвящено ему -- именно это, где мы сейчас находимся. Я начал рассказывать о славе Карттикейи, а затем заговорил о семи храмах Шивы, находившихся в том городе. Многого из того, о чем я рассказывал, большинство из людей не знало.</w:t>
      </w:r>
    </w:p>
    <w:p>
      <w:pPr>
        <w:pStyle w:val="Normal"/>
        <w:rPr/>
      </w:pPr>
      <w:r>
        <w:rPr/>
        <w:t>Пока все это продолжалось, в храм пришла одна женщина, знавшая нашу семью. Она-то и рассказала моим родным, где я сейчас. Она сказала: "Ваш сын сделался там большим свамиджи. Его слушают все". А они уже несколько дней искали меня. В тот день мой брат сел на мотоцикл и приехал туда. Он вошел прямо в храм, где я находился, и дал мне пощечину. "Ты -- негодяй. Мать плачет". Весь народ набросился на него, говоря: "Этот садху так много знает, не бей его". Но брат, никого не слушая, посадил меня на мотоцикл и отвез домой.</w:t>
      </w:r>
    </w:p>
    <w:p>
      <w:pPr>
        <w:pStyle w:val="Normal"/>
        <w:rPr/>
      </w:pPr>
      <w:r>
        <w:rPr/>
      </w:r>
    </w:p>
    <w:p>
      <w:pPr>
        <w:pStyle w:val="Normal"/>
        <w:rPr/>
      </w:pPr>
      <w:r>
        <w:rPr/>
        <w:t>ВСТРЕЧА С ДЖАЛАДЕВАТОЙ</w:t>
      </w:r>
    </w:p>
    <w:p>
      <w:pPr>
        <w:pStyle w:val="Normal"/>
        <w:rPr/>
      </w:pPr>
      <w:r>
        <w:rPr/>
        <w:t>В индийской традиции Джаладевата -- существо, которое оберегает людей, тонущих в воде: в озерах или быстрых реках. Ниже приводится рассказо о встрече с Джаладеватой, произошедшей в наши дни в Майяпуре, неподалеку от города Навадвипа в Западной Бенгалии (примерно в четырех часах езды к северу от Калькутты). Случилось это в конце июня 1992 года. Майяпура -- это скопление небольших деревушек и храмов, окруженное милями рисовых полей. Оно расположено на участке земли, ограниченном с одной стороны рукавом Ганга и с другой -- рекой Джаланги.</w:t>
      </w:r>
    </w:p>
    <w:p>
      <w:pPr>
        <w:pStyle w:val="Normal"/>
        <w:rPr/>
      </w:pPr>
      <w:r>
        <w:rPr/>
        <w:t>Саму историю пересказала жена Каннана, которая во время этого происшествия была в Майяпуре и знала людей, с ней связанных. Она вела рассказ на родном языке, а Каннан переводил.</w:t>
      </w:r>
    </w:p>
    <w:p>
      <w:pPr>
        <w:pStyle w:val="Normal"/>
        <w:rPr/>
      </w:pPr>
      <w:r>
        <w:rPr/>
      </w:r>
    </w:p>
    <w:p>
      <w:pPr>
        <w:pStyle w:val="Normal"/>
        <w:rPr/>
      </w:pPr>
      <w:r>
        <w:rPr/>
        <w:t>Несколько мальчиков из школы гурукула пошли купаться в Ганге, а с ними и пятилетний малыш по имени Бхагават. Плавать он не умел, но поскольку все ребята отправились на реку, Бхагават тоже увязался за ними. Один из мальчиков посадил его на свой велосипед, а родители малыша шли сзади. И вот все попрыгали в реку, а за ними -- Бхагават, думая: "Раз все, то и я. Наверное, так надо ".</w:t>
      </w:r>
    </w:p>
    <w:p>
      <w:pPr>
        <w:pStyle w:val="Normal"/>
        <w:rPr/>
      </w:pPr>
      <w:r>
        <w:rPr/>
        <w:t>Его родители пришли на берег минут на пять-шесть позже ребят, потому что мальчики ехали на велосипедах. Они спросили: "А где Бхагават?" Ребята стали переглядываться: "И вправду, где он?" Никто не знал. Тогда Двайпаяна, один из мальчиков, показал матери малыша: "Вон он там". Над поверхностью виднелись только торчащие из воды пальцы. Течение было очень мощным, но они видели его. Руки малыша были подняты, и из воды выглядывали только одни пальцы, но он оставался на одном месте.</w:t>
      </w:r>
    </w:p>
    <w:p>
      <w:pPr>
        <w:pStyle w:val="Normal"/>
        <w:rPr/>
      </w:pPr>
      <w:r>
        <w:rPr/>
        <w:t>Он не двигался. Течение было очень быстрым, но мальчик не двигался. Его мать был вне себя от отчаяния, и Двайпаяна прыгнул в воду, а он умел плавать. Возле берега течение было сильным, но неподалеку тянулась песчаная отмель, где могли играть детишки, не умевшие плавать. Однако Бхагават находился не там, а на глубоком месте с сильным течением. Так вот, Двайпаяна доплыл до малыша и вытащил его на берег. Но мальчик не задохнулся под водой. Он чувствовал себя совсем хорошо.</w:t>
      </w:r>
    </w:p>
    <w:p>
      <w:pPr>
        <w:pStyle w:val="Normal"/>
        <w:rPr/>
      </w:pPr>
      <w:r>
        <w:rPr/>
        <w:t>Когда мать спросила его, что случилось, мальчик сказал, что течение потащило его и он начал тонуть. И тут же он увидел какую-то женщину, которая подняла его. Она поддерживала его в воде. На ней была корона и серьги, нарядная одежда, и выглядела она очень красивой, и она держала его. До того он чувствовал, как его тащит течение, а затем ее руки держали его в воде. Вот что он рассказал. Мальчик без конца повторял своем матери: "Эта женщина была очень красивой". И спрашивал, не была ли это Мать-Ганга.</w:t>
      </w:r>
    </w:p>
    <w:p>
      <w:pPr>
        <w:pStyle w:val="Normal"/>
        <w:rPr/>
      </w:pPr>
      <w:r>
        <w:rPr/>
      </w:r>
    </w:p>
    <w:p>
      <w:pPr>
        <w:pStyle w:val="Normal"/>
        <w:rPr/>
      </w:pPr>
      <w:r>
        <w:rPr/>
        <w:t>НЛО НАД МАЙЯПУРОЙ</w:t>
      </w:r>
    </w:p>
    <w:p>
      <w:pPr>
        <w:pStyle w:val="Normal"/>
        <w:rPr/>
      </w:pPr>
      <w:r>
        <w:rPr/>
        <w:t>Последняя из историй, рассказанных Каннаном, -- это типичный случай появления НЛО из категории ночных огоньков. Это мог быть и болид, однако такое предположение опровергается тем, что неизвестный огонек изменял скорость движения от быстрого к медленному, а затем вновь к быстрому. Привожу этот рассказ, чтобы показать: и в Индии люди сообщают о том, что видели НЛО.</w:t>
      </w:r>
    </w:p>
    <w:p>
      <w:pPr>
        <w:pStyle w:val="Normal"/>
        <w:rPr/>
      </w:pPr>
      <w:r>
        <w:rPr/>
        <w:t>История эта показывает также, как человек, воспитанный в традиционной индийской культуре, отождествляет подобные явления с виманами. Занимательная подробность: Каннан использовал пример из "Рамаяны", чтобы доказать, что НЛО способен увеличиваться и уменьшаться в размерах. Классический образец он взял для объяснения того, как кто-то смог летать в аппарате, столь малом на вид.</w:t>
      </w:r>
    </w:p>
    <w:p>
      <w:pPr>
        <w:pStyle w:val="Normal"/>
        <w:rPr/>
      </w:pPr>
      <w:r>
        <w:rPr/>
        <w:t>В этом случае очевидцы, видевшие НЛО, не наблюдали изменения его размеров, однако о таких изменениях нередко упоминается в сообщених об НЛО. К примеру, Бетти Андреассон рассказывала, что видела НЛО, уменьшившийся в два или более раза, хотя в нем находились в то время два похищенных человека и несколько уфонавтов.1 О сходном, вероятно, наблюдении сообщает Стивен Килберн, похищенный, которого опрашивал Бадд Хопкинз. Килберн говорил, что его привели в НЛО, который изнутри казался по размеру гораздо большим, чем выглядел снаружи.</w:t>
      </w:r>
    </w:p>
    <w:p>
      <w:pPr>
        <w:pStyle w:val="Normal"/>
        <w:rPr/>
      </w:pPr>
      <w:r>
        <w:rPr/>
        <w:t>Итак, вот история Каннана:</w:t>
      </w:r>
    </w:p>
    <w:p>
      <w:pPr>
        <w:pStyle w:val="Normal"/>
        <w:rPr/>
      </w:pPr>
      <w:r>
        <w:rPr/>
      </w:r>
    </w:p>
    <w:p>
      <w:pPr>
        <w:pStyle w:val="Normal"/>
        <w:rPr/>
      </w:pPr>
      <w:r>
        <w:rPr/>
        <w:t>Я знаю, что это произошло во время боевых действий "Буря в пустыне", потому что в то время занимался с учениками в школе Вхакти Шастри, а по вечерам слушал новости по Би-Би-Си. Мы очень внимательно следили за Саддамом Хуссейном -- за каждым его действием. Поэтому по вечерам я собирал мальчиков перед своим домом. Мы раскладывали циновки, выключали свет и слушали радио под звездами. Однажды новости еще не начались, и ребята беседовали о том-сем. Речь зашла о фильме, где Чарли Чаплин учился танцевать, и мальчики очень веселились, и всякий старался сказать шутку посмешнее. Было это около восьми вечера.</w:t>
      </w:r>
    </w:p>
    <w:p>
      <w:pPr>
        <w:pStyle w:val="Normal"/>
        <w:rPr/>
      </w:pPr>
      <w:r>
        <w:rPr/>
        <w:t>Жили они в двух бараках, стоящих лицом один к другому. Перед одним из них мы и сидели. И вот я случайно взглянул вверх и увидел над другим бараком очень яркий голубой огонек. Он двигался от звезды Дхрува, Полярной звезды, которая виднелась за нашим длинным зданием. Летел он очень быстро. Но оказавшись над местом, где стоял наш храм, огонь стал двигаться совсем медленно. Сзади у него был хвост, который когда я увидел огонек, был маленьким, а теперь стал больше. И было ясно видно, что перед ним находился какой-то большой (или плотный) объект. Он не был похож на звезду, и находился не слишком высоко.</w:t>
      </w:r>
    </w:p>
    <w:p>
      <w:pPr>
        <w:pStyle w:val="Normal"/>
        <w:rPr/>
      </w:pPr>
      <w:r>
        <w:rPr/>
        <w:t>Я уже разглядывал эту диковину, когда один из мальчиков спросил: "Что это такое, Прабху?" А другой сказал: "О чем это ты? Что такое?" Мы все встали и стали смотреть на это. Нас было шестеро, пять мальчиков и я. Моя жена готовила что-то на кухне и тоже вышла наружу, услышав наши крики: "Эй, что это такое?" Оно находилось на высоте, должно быть, полутора пальмовых стволов над крышей барака, который был не слишком высок. Будь это в городе, я сказал бы, что огонек летел примерно на высоте пятого этажа. Был он очень ясным. Большинство ребят сосредоточили внимание на огоньке. Я смотрел на переднюю его часть и видел, что это явно какой-то объект. Это не была звезда, и летел объект не слишком высоко в небе. Теперь он находился прямо над нами. И он словно бы вращался, но очень медленно, когда пролетал над местом, где находилась наша школа. Затем он направился к реке Джаланги, к гошале [коровнику] или, может, чуть подальше. А затем увеличил скорость. Это было похоже на то, как бывает, когда кто-нибудь замедляет шаг, чтобы рассмотреть получше что-то его заинтересовавшее.</w:t>
      </w:r>
    </w:p>
    <w:p>
      <w:pPr>
        <w:pStyle w:val="Normal"/>
        <w:rPr/>
      </w:pPr>
      <w:r>
        <w:rPr/>
        <w:t>Мальчики сильно заинтересовались и, не умолкая, расспрашивали меня о том, что это было такое. "Ну, вы знаете, что люди почитают Майяпуру, вот, наверное, кто-то путешествует по нашим местам". Но если этот предмет выглядел на такой высоте столь маленьким, то он должен быть совсем небольшим. Что бы это могло быть? Мальчики засыпали меня самими разными вопросами. Но так или иначе, насколько я понимаю, на самом деле это была вимана. По каким-то причинам некоторые виманы могут становиться то больше, то меньше по размеру. Когда они пролетают по определенным областям, то делаются маленькими или большими, в зависимости от области. Это очень ясно показал Хануман, доставивший на Шри-Ланку Пушпака-виману. Вначале она была предназначена для двух седоков. Затем сделалась очень большой. И наконец, когда на ней улетал Рама, она стала по размеру больше любого города. Он взял с собой на свою коронацию в Айохье целое войско ванаров. Стало быть, виман была больше города.</w:t>
      </w:r>
    </w:p>
    <w:p>
      <w:pPr>
        <w:pStyle w:val="Normal"/>
        <w:rPr/>
      </w:pPr>
      <w:r>
        <w:rPr/>
        <w:t>Это только на наш взгляд огонек казался таким маленьким. На самом деле, я уверен, он был больше, чем все наши четыре барака вместе взятые. Но те, кто летели в нем, сделали его на время меньше, вероятно, просто затем, чтобы пройти над этой почитаемой местностью...</w:t>
      </w:r>
    </w:p>
    <w:p>
      <w:pPr>
        <w:pStyle w:val="Normal"/>
        <w:rPr/>
      </w:pPr>
      <w:r>
        <w:rPr/>
        <w:t>Я ясно помню, что пролетал он на высоте пятиэтажного дома. Он был так близко, и все же недосягаем. В Майяпуре ястребы летают выше, чем летела эта вимана. Это было нечто сверхъестественное, и мы, совершенно ошеломленные, просто смотрели на это чудо. Когда я рассказал о том, что мы видели, одному мусульманину, старому крестьянину, он сказал, что в небе над Майяпурой пролетает очень много подобного. Все приходит и все уходит. Люди приходят и люди уходят -- и происходит так много необычного, потому что это место -- Майяпура. Его земля находится рядом с нашими полями за гошалой. И вот что он сказал: "Нет ничего удивительного, что видишь подобное в небе над Майяпурой".</w:t>
      </w:r>
    </w:p>
    <w:p>
      <w:pPr>
        <w:pStyle w:val="Normal"/>
        <w:rPr/>
      </w:pPr>
      <w:r>
        <w:rPr/>
      </w:r>
      <w:r>
        <w:br w:type="page"/>
      </w:r>
    </w:p>
    <w:p>
      <w:pPr>
        <w:pStyle w:val="Normal"/>
        <w:rPr>
          <w:lang w:val="en-US"/>
        </w:rPr>
      </w:pPr>
      <w:r>
        <w:rPr/>
        <w:t>БИБЛИОГРАФИЯ</w:t>
      </w:r>
    </w:p>
    <w:p>
      <w:pPr>
        <w:pStyle w:val="Normal"/>
        <w:rPr>
          <w:lang w:val="en-US"/>
        </w:rPr>
      </w:pPr>
      <w:r>
        <w:rPr>
          <w:lang w:val="en-US"/>
        </w:rPr>
        <w:t>Air Force, October 1994, "Air Force on Roswell," MUFON UFO Jornal, No. 18, p. 13.</w:t>
      </w:r>
    </w:p>
    <w:p>
      <w:pPr>
        <w:pStyle w:val="Normal"/>
        <w:rPr>
          <w:lang w:val="en-US"/>
        </w:rPr>
      </w:pPr>
      <w:r>
        <w:rPr>
          <w:lang w:val="en-US"/>
        </w:rPr>
        <w:t>AFR, 14 Sept. 1959, "Air Force Regulation No. 200-2: Unidentified Flying Objects (UFO)," Department of the Air Force, U.S. Goverment Printing Office.</w:t>
      </w:r>
    </w:p>
    <w:p>
      <w:pPr>
        <w:pStyle w:val="Normal"/>
        <w:rPr>
          <w:lang w:val="en-US"/>
        </w:rPr>
      </w:pPr>
      <w:r>
        <w:rPr>
          <w:lang w:val="en-US"/>
        </w:rPr>
        <w:t>Agrawal, D. P., et al., eds., 1985, Climate and Geology of Kashmir, the Last 4 Million Years, in Current Trends in Geology, Vol. VI, New Delhi: Today &amp; Tomorrw's Printers and Publishers.</w:t>
      </w:r>
    </w:p>
    <w:p>
      <w:pPr>
        <w:pStyle w:val="Normal"/>
        <w:rPr>
          <w:lang w:val="en-US"/>
        </w:rPr>
      </w:pPr>
      <w:r>
        <w:rPr>
          <w:lang w:val="en-US"/>
        </w:rPr>
        <w:t>Ahmad, S. Maqbul and Bano, Raja, 1984, HistoricaI Geography of Kashmir, New Delhi: Ariana Publishing House.</w:t>
      </w:r>
    </w:p>
    <w:p>
      <w:pPr>
        <w:pStyle w:val="Normal"/>
        <w:rPr>
          <w:lang w:val="en-US"/>
        </w:rPr>
      </w:pPr>
      <w:r>
        <w:rPr>
          <w:lang w:val="en-US"/>
        </w:rPr>
        <w:t>Albertson, Maury and Shaw, Margaret, eds., May 22-25, 1992, Proceedings of the International Symposium on UFO Research, Fort Collins, Colorado: International Association for New Science.</w:t>
      </w:r>
    </w:p>
    <w:p>
      <w:pPr>
        <w:pStyle w:val="Normal"/>
        <w:rPr>
          <w:lang w:val="en-US"/>
        </w:rPr>
      </w:pPr>
      <w:r>
        <w:rPr>
          <w:lang w:val="en-US"/>
        </w:rPr>
        <w:t>Amnesty, March 1983, "Political Abuse of Psychiatry in the USSR," 322 8th Avenue, New York, N.Y.: Amnesty International USA.</w:t>
      </w:r>
    </w:p>
    <w:p>
      <w:pPr>
        <w:pStyle w:val="Normal"/>
        <w:rPr>
          <w:lang w:val="en-US"/>
        </w:rPr>
      </w:pPr>
      <w:r>
        <w:rPr>
          <w:lang w:val="en-US"/>
        </w:rPr>
        <w:t>Angelucci, Orfeo M., 1955, The Secret of the Saucers, Amherst Press.</w:t>
      </w:r>
    </w:p>
    <w:p>
      <w:pPr>
        <w:pStyle w:val="Normal"/>
        <w:rPr>
          <w:lang w:val="en-US"/>
        </w:rPr>
      </w:pPr>
      <w:r>
        <w:rPr>
          <w:lang w:val="en-US"/>
        </w:rPr>
        <w:t>Apte, Vaman S., 1965, The Practical Sanskrit-English Dictionary, Delhi: Motilal Banarsidass.</w:t>
      </w:r>
    </w:p>
    <w:p>
      <w:pPr>
        <w:pStyle w:val="Normal"/>
        <w:rPr>
          <w:lang w:val="en-US"/>
        </w:rPr>
      </w:pPr>
      <w:r>
        <w:rPr>
          <w:lang w:val="en-US"/>
        </w:rPr>
        <w:t>Augustine, St., 1952, The City of God, in Robert Hutchins, ed., Cireat Books of the Western World, Vol. 18, Chicago: Encyclopaedia Britannica.</w:t>
      </w:r>
    </w:p>
    <w:p>
      <w:pPr>
        <w:pStyle w:val="Normal"/>
        <w:rPr>
          <w:lang w:val="en-US"/>
        </w:rPr>
      </w:pPr>
      <w:r>
        <w:rPr>
          <w:lang w:val="en-US"/>
        </w:rPr>
        <w:t>Bailey, Alice A., 1951, The Unfinished Autobiography, New York: Lucis Pub. Co.</w:t>
      </w:r>
    </w:p>
    <w:p>
      <w:pPr>
        <w:pStyle w:val="Normal"/>
        <w:rPr>
          <w:lang w:val="en-US"/>
        </w:rPr>
      </w:pPr>
      <w:r>
        <w:rPr>
          <w:lang w:val="en-US"/>
        </w:rPr>
        <w:t xml:space="preserve">Bailey, Alice A., 1962, A Treatise on Cosmic Fire, New York: Lucis Pub. Co. </w:t>
      </w:r>
    </w:p>
    <w:p>
      <w:pPr>
        <w:pStyle w:val="Normal"/>
        <w:rPr>
          <w:lang w:val="en-US"/>
        </w:rPr>
      </w:pPr>
      <w:r>
        <w:rPr>
          <w:lang w:val="en-US"/>
        </w:rPr>
        <w:t>Bamzai, Prithivi, 1973, A History of Kashmir, New Delhi: Metropolitan Book Co.</w:t>
      </w:r>
    </w:p>
    <w:p>
      <w:pPr>
        <w:pStyle w:val="Normal"/>
        <w:rPr>
          <w:lang w:val="en-US"/>
        </w:rPr>
      </w:pPr>
      <w:r>
        <w:rPr>
          <w:lang w:val="en-US"/>
        </w:rPr>
        <w:t>Bearden, Thomas, 1979, "A Mind/Brain/Matter Model Consistent with Quantum Physics and UFO Phenomena," 1979 MUFON UFO Symposium Proceedings, Seguin, Texas: MUFON, Inc., pp. 78-112.</w:t>
      </w:r>
    </w:p>
    <w:p>
      <w:pPr>
        <w:pStyle w:val="Normal"/>
        <w:rPr>
          <w:lang w:val="en-US"/>
        </w:rPr>
      </w:pPr>
      <w:r>
        <w:rPr>
          <w:lang w:val="en-US"/>
        </w:rPr>
        <w:t>Bentley, John, 1825, Hislorical View of the Hindu Astronomy, Osnabruck: Biblio Verlag, reprinted in 1970.</w:t>
      </w:r>
    </w:p>
    <w:p>
      <w:pPr>
        <w:pStyle w:val="Normal"/>
        <w:rPr>
          <w:lang w:val="en-US"/>
        </w:rPr>
      </w:pPr>
      <w:r>
        <w:rPr>
          <w:lang w:val="en-US"/>
        </w:rPr>
        <w:t>Berlitz, Charles and Moore, William, 1980, The Roswell Incident, London: Granada.</w:t>
      </w:r>
    </w:p>
    <w:p>
      <w:pPr>
        <w:pStyle w:val="Normal"/>
        <w:rPr>
          <w:lang w:val="en-US"/>
        </w:rPr>
      </w:pPr>
      <w:r>
        <w:rPr>
          <w:lang w:val="en-US"/>
        </w:rPr>
        <w:t>Bershad, Michael, 1988, UFO, Vol. 3, No. 2, pp. 32-33.</w:t>
      </w:r>
    </w:p>
    <w:p>
      <w:pPr>
        <w:pStyle w:val="Normal"/>
        <w:rPr>
          <w:lang w:val="en-US"/>
        </w:rPr>
      </w:pPr>
      <w:r>
        <w:rPr>
          <w:lang w:val="en-US"/>
        </w:rPr>
        <w:t>Bhagavad-gita: see Bhaktivedanta Swami Prabhupada, A. C., 1983, Bhagavad-gita As It Is, Los Angeles: The Bhaktivedanta Book Trust.</w:t>
      </w:r>
    </w:p>
    <w:p>
      <w:pPr>
        <w:pStyle w:val="Normal"/>
        <w:rPr>
          <w:lang w:val="en-US"/>
        </w:rPr>
      </w:pPr>
      <w:r>
        <w:rPr>
          <w:lang w:val="en-US"/>
        </w:rPr>
        <w:t>Bhag. Pur.: see Bhaktivedanta Swami Prabhupada, A. C., 1982a, Srimad Bhagavatam, Los Angeles: The Bhaktivedanta Book Trust.</w:t>
      </w:r>
    </w:p>
    <w:p>
      <w:pPr>
        <w:pStyle w:val="Normal"/>
        <w:rPr>
          <w:lang w:val="en-US"/>
        </w:rPr>
      </w:pPr>
      <w:r>
        <w:rPr>
          <w:lang w:val="en-US"/>
        </w:rPr>
        <w:t>Bhaktisiddhanta Sarasvati Goswami Thakura, 1985, Sri Brahma-Samhita, Los Angeles: The Bhaktivedanta Book Trust.</w:t>
      </w:r>
    </w:p>
    <w:p>
      <w:pPr>
        <w:pStyle w:val="Normal"/>
        <w:rPr>
          <w:lang w:val="en-US"/>
        </w:rPr>
      </w:pPr>
      <w:r>
        <w:rPr>
          <w:lang w:val="en-US"/>
        </w:rPr>
        <w:t>Bhaktivedanta Swami Prabhupada, A. C., 1982a, Srimad Bhagavatam, Los Angeles: The Bhaktivedanta Book Trust.</w:t>
      </w:r>
    </w:p>
    <w:p>
      <w:pPr>
        <w:pStyle w:val="Normal"/>
        <w:rPr>
          <w:lang w:val="en-US"/>
        </w:rPr>
      </w:pPr>
      <w:r>
        <w:rPr>
          <w:lang w:val="en-US"/>
        </w:rPr>
        <w:t>(References to commentaries in this work identify the volum and page number. Volumes are identified as Canto N, Part M, where N runs from 1 to 10, and M runs from 1 to 4. References to verses are given as Bhag. Pur. x.y.z, where x is the canto, y is the chapter in that canto, and z is the verse in that chapter.)</w:t>
      </w:r>
    </w:p>
    <w:p>
      <w:pPr>
        <w:pStyle w:val="Normal"/>
        <w:rPr>
          <w:lang w:val="en-US"/>
        </w:rPr>
      </w:pPr>
      <w:r>
        <w:rPr>
          <w:lang w:val="en-US"/>
        </w:rPr>
        <w:t>Bhaktivedanta Swami Prabhupada, A. C., 1982b, The Nectar of Devotion, Los Angeles: The Bhaktivedanta Book Trust.</w:t>
      </w:r>
    </w:p>
    <w:p>
      <w:pPr>
        <w:pStyle w:val="Normal"/>
        <w:rPr>
          <w:lang w:val="en-US"/>
        </w:rPr>
      </w:pPr>
      <w:r>
        <w:rPr>
          <w:lang w:val="en-US"/>
        </w:rPr>
        <w:t>Bhaktivedanta Swami PrabhupBda, A. C., 1983, Bhagavad-gita As It Is, Los Angeles: The Bhaktivedanta Book Trust.</w:t>
      </w:r>
    </w:p>
    <w:p>
      <w:pPr>
        <w:pStyle w:val="Normal"/>
        <w:rPr>
          <w:lang w:val="en-US"/>
        </w:rPr>
      </w:pPr>
      <w:r>
        <w:rPr>
          <w:lang w:val="en-US"/>
        </w:rPr>
        <w:t>(References to verses are given as Bhagavad-gita x.y, where x the chapter, and y is the verse in that chapter.)</w:t>
      </w:r>
    </w:p>
    <w:p>
      <w:pPr>
        <w:pStyle w:val="Normal"/>
        <w:rPr>
          <w:lang w:val="en-US"/>
        </w:rPr>
      </w:pPr>
      <w:r>
        <w:rPr>
          <w:lang w:val="en-US"/>
        </w:rPr>
        <w:t>Bhaktivedanta Swami Prabhupada, A. C., 1986, Krsna, Los Angeles: The Bhaktivedanta Book Trust.</w:t>
      </w:r>
    </w:p>
    <w:p>
      <w:pPr>
        <w:pStyle w:val="Normal"/>
        <w:rPr>
          <w:lang w:val="en-US"/>
        </w:rPr>
      </w:pPr>
      <w:r>
        <w:rPr>
          <w:lang w:val="en-US"/>
        </w:rPr>
        <w:t>Bloecher, Ted; Clamar, Aphrodite; and Hopkins, Budd, 1985, "Summary Report on the Psychological Testing of Nine Individuals Reporting UFO Abduction Experiences," Fund for UFO Research, Box 277, Mt. Rainier, Md. 20712.</w:t>
      </w:r>
    </w:p>
    <w:p>
      <w:pPr>
        <w:pStyle w:val="Normal"/>
        <w:rPr>
          <w:lang w:val="en-US"/>
        </w:rPr>
      </w:pPr>
      <w:r>
        <w:rPr>
          <w:lang w:val="en-US"/>
        </w:rPr>
        <w:t>Blum, Howard, 1990, Out There, New York: Simon and Schuster.</w:t>
      </w:r>
    </w:p>
    <w:p>
      <w:pPr>
        <w:pStyle w:val="Normal"/>
        <w:rPr>
          <w:lang w:val="en-US"/>
        </w:rPr>
      </w:pPr>
      <w:r>
        <w:rPr>
          <w:lang w:val="en-US"/>
        </w:rPr>
        <w:t>Bowen, Charles, 1969a, "Few and Far Between" in Charles Bowen, ed., The Humanoids, Chicago: Henry Regnery Co., pp. 13-26.</w:t>
      </w:r>
    </w:p>
    <w:p>
      <w:pPr>
        <w:pStyle w:val="Normal"/>
        <w:rPr>
          <w:lang w:val="en-US"/>
        </w:rPr>
      </w:pPr>
      <w:r>
        <w:rPr>
          <w:lang w:val="en-US"/>
        </w:rPr>
        <w:t>Bowen, Charles, 1969b, "Interesting Comparisons" in Charles Bowen, ed., The Humanoids, Chicago: Henry Regnery Co., pp. 239-48.</w:t>
      </w:r>
    </w:p>
    <w:p>
      <w:pPr>
        <w:pStyle w:val="Normal"/>
        <w:rPr>
          <w:lang w:val="en-US"/>
        </w:rPr>
      </w:pPr>
      <w:r>
        <w:rPr>
          <w:lang w:val="en-US"/>
        </w:rPr>
        <w:t>Boylan, Richard J. and Boylan, Lee K., 1994, Close Extraterrestrial Encounters, Tigard, Oregon: Wild Flower Press.</w:t>
      </w:r>
    </w:p>
    <w:p>
      <w:pPr>
        <w:pStyle w:val="Normal"/>
        <w:rPr>
          <w:lang w:val="en-US"/>
        </w:rPr>
      </w:pPr>
      <w:r>
        <w:rPr>
          <w:lang w:val="en-US"/>
        </w:rPr>
        <w:t>Braude, Stephen E., 1991, The Limits of Influence, London: Routledge.</w:t>
      </w:r>
    </w:p>
    <w:p>
      <w:pPr>
        <w:pStyle w:val="Normal"/>
        <w:rPr>
          <w:lang w:val="en-US"/>
        </w:rPr>
      </w:pPr>
      <w:r>
        <w:rPr>
          <w:lang w:val="en-US"/>
        </w:rPr>
        <w:t>Bullard, Thomas E., 1987, UFO Abductions: The Measure of a Mystery, Washington, D.C.: Fund for Research.</w:t>
      </w:r>
    </w:p>
    <w:p>
      <w:pPr>
        <w:pStyle w:val="Normal"/>
        <w:rPr>
          <w:lang w:val="en-US"/>
        </w:rPr>
      </w:pPr>
      <w:r>
        <w:rPr>
          <w:lang w:val="en-US"/>
        </w:rPr>
        <w:t>Carpenter, John, 1991, "Double Abduction Case: Correlation of Hypnosis Data", Journal of UFO Studies, n.s. 3, pp. 91-114.</w:t>
      </w:r>
    </w:p>
    <w:p>
      <w:pPr>
        <w:pStyle w:val="Normal"/>
        <w:rPr>
          <w:lang w:val="en-US"/>
        </w:rPr>
      </w:pPr>
      <w:r>
        <w:rPr>
          <w:lang w:val="en-US"/>
        </w:rPr>
        <w:t>Carpenter, John, 1992, "The Reality of the Abduction Phenomenon."</w:t>
      </w:r>
    </w:p>
    <w:p>
      <w:pPr>
        <w:pStyle w:val="Normal"/>
        <w:rPr>
          <w:lang w:val="en-US"/>
        </w:rPr>
      </w:pPr>
      <w:r>
        <w:rPr>
          <w:lang w:val="en-US"/>
        </w:rPr>
        <w:t>Carpenter, John, March 1993a, "Gerald Anderson: Disturbing Revelations", MUFON UFO JournaI, No. 299, pp. 6-9.</w:t>
      </w:r>
    </w:p>
    <w:p>
      <w:pPr>
        <w:pStyle w:val="Normal"/>
        <w:rPr>
          <w:lang w:val="en-US"/>
        </w:rPr>
      </w:pPr>
      <w:r>
        <w:rPr>
          <w:lang w:val="en-US"/>
        </w:rPr>
        <w:t>Carpenter, John, April 1993b, "Reptilians and Other Unmentionables", MUFON UFO Journal, No. 300, pp. 10-11.</w:t>
      </w:r>
    </w:p>
    <w:p>
      <w:pPr>
        <w:pStyle w:val="Normal"/>
        <w:rPr>
          <w:lang w:val="en-US"/>
        </w:rPr>
      </w:pPr>
      <w:r>
        <w:rPr>
          <w:lang w:val="en-US"/>
        </w:rPr>
        <w:t>Cannon, Martin, undated, The Controllers: A New Hypotesis of Aien Abductions.</w:t>
      </w:r>
    </w:p>
    <w:p>
      <w:pPr>
        <w:pStyle w:val="Normal"/>
        <w:rPr>
          <w:lang w:val="en-US"/>
        </w:rPr>
      </w:pPr>
      <w:r>
        <w:rPr>
          <w:lang w:val="en-US"/>
        </w:rPr>
        <w:t>Chalker, Bill, 1987, "The UFO Mystery in Australia," MUFON 1987 UFO Symposium Proceedings, Seguin, Texas: MUFON, Inc., pp, 166'76.</w:t>
      </w:r>
    </w:p>
    <w:p>
      <w:pPr>
        <w:pStyle w:val="Normal"/>
        <w:rPr>
          <w:lang w:val="en-US"/>
        </w:rPr>
      </w:pPr>
      <w:r>
        <w:rPr>
          <w:lang w:val="en-US"/>
        </w:rPr>
        <w:t>Childress, David H., 1991, Vimana Aircraft of Ancient lndia and Atlantis, Stelle, Illinois: Adventures Unlimited Press.</w:t>
      </w:r>
    </w:p>
    <w:p>
      <w:pPr>
        <w:pStyle w:val="Normal"/>
        <w:rPr>
          <w:lang w:val="en-US"/>
        </w:rPr>
      </w:pPr>
      <w:r>
        <w:rPr>
          <w:lang w:val="en-US"/>
        </w:rPr>
        <w:t>Condon, Edward U., 1969a, Scientific Study of Unidentified Flying Objects, D.S. Gillmor, ed., New York: E. P. Dutton &amp; Co.</w:t>
      </w:r>
    </w:p>
    <w:p>
      <w:pPr>
        <w:pStyle w:val="Normal"/>
        <w:rPr>
          <w:lang w:val="en-US"/>
        </w:rPr>
      </w:pPr>
      <w:r>
        <w:rPr>
          <w:lang w:val="en-US"/>
        </w:rPr>
        <w:t>Condon, Edward U., Dec., 1969b, "UFOs I Have Loved and Lost," Bulletin of the Atomic Scientists, Vol. 15, No. 10.</w:t>
      </w:r>
    </w:p>
    <w:p>
      <w:pPr>
        <w:pStyle w:val="Normal"/>
        <w:rPr>
          <w:lang w:val="en-US"/>
        </w:rPr>
      </w:pPr>
      <w:r>
        <w:rPr>
          <w:lang w:val="en-US"/>
        </w:rPr>
        <w:t>Congress, April 5, 1966, "Unidentified Flying Objects: Hearing by Commitee on Armed Services of the House of Representatives, Eighty-ninth Congress, Second Session," Washington: U.S. Government Printing Office.</w:t>
      </w:r>
    </w:p>
    <w:p>
      <w:pPr>
        <w:pStyle w:val="Normal"/>
        <w:rPr>
          <w:lang w:val="en-US"/>
        </w:rPr>
      </w:pPr>
      <w:r>
        <w:rPr>
          <w:lang w:val="en-US"/>
        </w:rPr>
        <w:t xml:space="preserve">Conroy, Ed, 1989, Report on Communion, New York: William Morrow and Co., Inc. </w:t>
      </w:r>
    </w:p>
    <w:p>
      <w:pPr>
        <w:pStyle w:val="Normal"/>
        <w:rPr>
          <w:lang w:val="en-US"/>
        </w:rPr>
      </w:pPr>
      <w:r>
        <w:rPr>
          <w:lang w:val="en-US"/>
        </w:rPr>
        <w:t>Corliss, William R., Nov.-Dec. 1990, "Science Frontiers No. 72," Glen Arm, Md.: The Sourcebook Project.</w:t>
      </w:r>
    </w:p>
    <w:p>
      <w:pPr>
        <w:pStyle w:val="Normal"/>
        <w:rPr>
          <w:lang w:val="en-US"/>
        </w:rPr>
      </w:pPr>
      <w:r>
        <w:rPr>
          <w:lang w:val="en-US"/>
        </w:rPr>
        <w:t>Council, April 5, 1985, "Scientific Status of Refreshing Recollection by the Use of Hypnosis," Journal of the American Medical Association, Vol. 253.</w:t>
      </w:r>
    </w:p>
    <w:p>
      <w:pPr>
        <w:pStyle w:val="Normal"/>
        <w:rPr>
          <w:lang w:val="en-US"/>
        </w:rPr>
      </w:pPr>
      <w:r>
        <w:rPr>
          <w:lang w:val="en-US"/>
        </w:rPr>
        <w:t>Creighton, Gordon, 1969a, "The Villa Santina Case," in Charles Bowen, ed., The Humanoids, Chicago: Henry Regnery Co., pp. 187- 99.</w:t>
      </w:r>
    </w:p>
    <w:p>
      <w:pPr>
        <w:pStyle w:val="Normal"/>
        <w:rPr>
          <w:lang w:val="en-US"/>
        </w:rPr>
      </w:pPr>
      <w:r>
        <w:rPr>
          <w:lang w:val="en-US"/>
        </w:rPr>
        <w:t>Creighton, Gordon, 1969b, "The Amazing Case of Antonio Villas Boas, in Charles Bowen, ed., The Humanoids, Chicago: Henry Regnery Co., pp. 200-38.</w:t>
      </w:r>
    </w:p>
    <w:p>
      <w:pPr>
        <w:pStyle w:val="Normal"/>
        <w:rPr>
          <w:lang w:val="en-US"/>
        </w:rPr>
      </w:pPr>
      <w:r>
        <w:rPr>
          <w:lang w:val="en-US"/>
        </w:rPr>
        <w:t>Curtis, William, 1989, "Contactee: Firsthand," UFO, Vol. 4, No. 3, pp. 36-38.</w:t>
      </w:r>
    </w:p>
    <w:p>
      <w:pPr>
        <w:pStyle w:val="Normal"/>
        <w:rPr>
          <w:lang w:val="en-US"/>
        </w:rPr>
      </w:pPr>
      <w:r>
        <w:rPr>
          <w:lang w:val="en-US"/>
        </w:rPr>
        <w:t>Daly, Lawrence and Pacifico, J. Frank, December 1991, "Opening the Doors to the Past," Champion Magazine, pp. 43-47.</w:t>
      </w:r>
    </w:p>
    <w:p>
      <w:pPr>
        <w:pStyle w:val="Normal"/>
        <w:rPr>
          <w:lang w:val="en-US"/>
        </w:rPr>
      </w:pPr>
      <w:r>
        <w:rPr>
          <w:lang w:val="en-US"/>
        </w:rPr>
        <w:t>Dickinson, Terence, December 1974, "The Zeta Reticuli Incident," Astronomy, Vol. 2, No. 12, pp. 4-18.</w:t>
      </w:r>
    </w:p>
    <w:p>
      <w:pPr>
        <w:pStyle w:val="Normal"/>
        <w:rPr>
          <w:lang w:val="en-US"/>
        </w:rPr>
      </w:pPr>
      <w:r>
        <w:rPr>
          <w:lang w:val="en-US"/>
        </w:rPr>
        <w:t>Dikshitar, Ramachandra, 1944, Aerial Warfare in Ancient India, Madras: University of Madras.</w:t>
      </w:r>
    </w:p>
    <w:p>
      <w:pPr>
        <w:pStyle w:val="Normal"/>
        <w:rPr>
          <w:lang w:val="en-US"/>
        </w:rPr>
      </w:pPr>
      <w:r>
        <w:rPr>
          <w:lang w:val="en-US"/>
        </w:rPr>
        <w:t>Dobzhansky, Theodosius, 1972, "Darwinian Evolution and the Proble of Extraterrestrial Life," Perspect. Biol. Med., Vol. 15, pp. 157-75.</w:t>
      </w:r>
    </w:p>
    <w:p>
      <w:pPr>
        <w:pStyle w:val="Normal"/>
        <w:rPr>
          <w:lang w:val="en-US"/>
        </w:rPr>
      </w:pPr>
      <w:r>
        <w:rPr>
          <w:lang w:val="en-US"/>
        </w:rPr>
        <w:t>Downing, Barry H., 1968, The Bible and Flying Saucers, J. B. Lippincott.</w:t>
      </w:r>
    </w:p>
    <w:p>
      <w:pPr>
        <w:pStyle w:val="Normal"/>
        <w:rPr>
          <w:lang w:val="en-US"/>
        </w:rPr>
      </w:pPr>
      <w:r>
        <w:rPr>
          <w:lang w:val="en-US"/>
        </w:rPr>
        <w:t>Downing, Barry H., 1981, "Faith, Theory and UFOs," 1981 MUFON UFO Symposium Proceedings, Seguin, Texas: MUFON, Inc., pp. 35-42.</w:t>
      </w:r>
    </w:p>
    <w:p>
      <w:pPr>
        <w:pStyle w:val="Normal"/>
        <w:rPr>
          <w:lang w:val="en-US"/>
        </w:rPr>
      </w:pPr>
      <w:r>
        <w:rPr>
          <w:lang w:val="en-US"/>
        </w:rPr>
        <w:t>Druffel, Ann and Rogo, D. Scott, 1988, The Tujunga Canyon Contacts, New York: Penguin Books.</w:t>
      </w:r>
    </w:p>
    <w:p>
      <w:pPr>
        <w:pStyle w:val="Normal"/>
        <w:rPr>
          <w:lang w:val="en-US"/>
        </w:rPr>
      </w:pPr>
      <w:r>
        <w:rPr>
          <w:lang w:val="en-US"/>
        </w:rPr>
        <w:t>Earley, George, 1990, UFO, Vol. 5, No. 4, p. 40.</w:t>
      </w:r>
    </w:p>
    <w:p>
      <w:pPr>
        <w:pStyle w:val="Normal"/>
        <w:rPr>
          <w:lang w:val="en-US"/>
        </w:rPr>
      </w:pPr>
      <w:r>
        <w:rPr>
          <w:lang w:val="en-US"/>
        </w:rPr>
        <w:t>Elliot, H. M., 1875, The History of lndia as Told by Its Own Historians, Vol. VI, London: Trubner and Co.</w:t>
      </w:r>
    </w:p>
    <w:p>
      <w:pPr>
        <w:pStyle w:val="Normal"/>
        <w:rPr>
          <w:lang w:val="en-US"/>
        </w:rPr>
      </w:pPr>
      <w:r>
        <w:rPr>
          <w:lang w:val="en-US"/>
        </w:rPr>
        <w:t>Elkins, Don and Rueckert, Carla, 1977, Secrets of the UFO, P.O. Box 5195, Louisville, Ky. 40205: L/L Research.</w:t>
      </w:r>
    </w:p>
    <w:p>
      <w:pPr>
        <w:pStyle w:val="Normal"/>
        <w:rPr>
          <w:lang w:val="en-US"/>
        </w:rPr>
      </w:pPr>
      <w:r>
        <w:rPr>
          <w:lang w:val="en-US"/>
        </w:rPr>
        <w:t>Elkins, Don; Rueckert, Carla; and McCarty, James A., 1984, The Ra Material, West Chester, Pa.: Whitford Press.</w:t>
      </w:r>
    </w:p>
    <w:p>
      <w:pPr>
        <w:pStyle w:val="Normal"/>
        <w:rPr>
          <w:lang w:val="en-US"/>
        </w:rPr>
      </w:pPr>
      <w:r>
        <w:rPr>
          <w:lang w:val="en-US"/>
        </w:rPr>
        <w:t>Evans-Wentz, W. Y., 1966, The Fairy-Faith in Celtic Countries, Nwe York: University Books.</w:t>
      </w:r>
    </w:p>
    <w:p>
      <w:pPr>
        <w:pStyle w:val="Normal"/>
        <w:rPr>
          <w:lang w:val="en-US"/>
        </w:rPr>
      </w:pPr>
      <w:r>
        <w:rPr>
          <w:lang w:val="en-US"/>
        </w:rPr>
        <w:t>Farberman, Rhea, Nov. 11, 1994, "APA Council Addresses Controversy over Adult Memories of Childhood Sexual Abuse," American Psychological Association.</w:t>
      </w:r>
    </w:p>
    <w:p>
      <w:pPr>
        <w:pStyle w:val="Normal"/>
        <w:rPr>
          <w:lang w:val="en-US"/>
        </w:rPr>
      </w:pPr>
      <w:r>
        <w:rPr>
          <w:lang w:val="en-US"/>
        </w:rPr>
        <w:t>Fawcett, Lawrence and Greenwood, Bany J., 1984, The UFO Cover-up, formerly Clear Intent, New York: Prentice Hall Press.</w:t>
      </w:r>
    </w:p>
    <w:p>
      <w:pPr>
        <w:pStyle w:val="Normal"/>
        <w:rPr>
          <w:lang w:val="en-US"/>
        </w:rPr>
      </w:pPr>
      <w:r>
        <w:rPr>
          <w:lang w:val="en-US"/>
        </w:rPr>
        <w:t>Fiore, Edith, 1989, Encounters, New York: Ballantine Books.</w:t>
      </w:r>
    </w:p>
    <w:p>
      <w:pPr>
        <w:pStyle w:val="Normal"/>
        <w:rPr>
          <w:lang w:val="en-US"/>
        </w:rPr>
      </w:pPr>
      <w:r>
        <w:rPr>
          <w:lang w:val="en-US"/>
        </w:rPr>
        <w:t>Fiore, Edith, 1992, "Close Encounters of the Fourth Kind," Proceedings of the International Symposium on UFO Research, M. Albertson and M. Shaw eds., Fort Collins, Colorado: International Association for New Science, pp. 41- 45.</w:t>
      </w:r>
    </w:p>
    <w:p>
      <w:pPr>
        <w:pStyle w:val="Normal"/>
        <w:rPr>
          <w:lang w:val="en-US"/>
        </w:rPr>
      </w:pPr>
      <w:r>
        <w:rPr>
          <w:lang w:val="en-US"/>
        </w:rPr>
        <w:t>Fowler, Raymond, 1979, The Andreasson Affair, Englewood Cliffs, New Jersey: Prentice Hall.</w:t>
      </w:r>
    </w:p>
    <w:p>
      <w:pPr>
        <w:pStyle w:val="Normal"/>
        <w:rPr>
          <w:lang w:val="en-US"/>
        </w:rPr>
      </w:pPr>
      <w:r>
        <w:rPr>
          <w:lang w:val="en-US"/>
        </w:rPr>
        <w:t>Fowler, Raymond, 1981, Casebook of a UFO Investigator, Englewood Cliffs, New Jersey: Prentice Hall.</w:t>
      </w:r>
    </w:p>
    <w:p>
      <w:pPr>
        <w:pStyle w:val="Normal"/>
        <w:rPr>
          <w:lang w:val="en-US"/>
        </w:rPr>
      </w:pPr>
      <w:r>
        <w:rPr>
          <w:lang w:val="en-US"/>
        </w:rPr>
        <w:t>Fowler, Raymond, 1990, The Watchers, New York: Bantam Books.</w:t>
      </w:r>
    </w:p>
    <w:p>
      <w:pPr>
        <w:pStyle w:val="Normal"/>
        <w:rPr>
          <w:lang w:val="en-US"/>
        </w:rPr>
      </w:pPr>
      <w:r>
        <w:rPr>
          <w:lang w:val="en-US"/>
        </w:rPr>
        <w:t>Fowler, Raymond, 1993, The Allagash Abductions, Tigard, Oregon: Wild Flowers Press.</w:t>
      </w:r>
    </w:p>
    <w:p>
      <w:pPr>
        <w:pStyle w:val="Normal"/>
        <w:rPr>
          <w:lang w:val="en-US"/>
        </w:rPr>
      </w:pPr>
      <w:r>
        <w:rPr>
          <w:lang w:val="en-US"/>
        </w:rPr>
        <w:t>Friedman, Stanton and Moore, William L., 1981, "The Roswell Incident: Begigning of the Cosmic Watergate," 1981 MUFON UFO Symposium Proceedings, Seguin, Texas: MUFON, Inc., pp. 132-53.</w:t>
      </w:r>
    </w:p>
    <w:p>
      <w:pPr>
        <w:pStyle w:val="Normal"/>
        <w:rPr>
          <w:lang w:val="en-US"/>
        </w:rPr>
      </w:pPr>
      <w:r>
        <w:rPr>
          <w:lang w:val="en-US"/>
        </w:rPr>
        <w:t>Friedman, Stanton, May, 1990, "Final Report on Operation Majestiic 12" available from UFORI, P.O. Box 3584, Sta. B., Fredericton, New Brunswick, Canada.</w:t>
      </w:r>
    </w:p>
    <w:p>
      <w:pPr>
        <w:pStyle w:val="Normal"/>
        <w:rPr>
          <w:lang w:val="en-US"/>
        </w:rPr>
      </w:pPr>
      <w:r>
        <w:rPr>
          <w:lang w:val="en-US"/>
        </w:rPr>
        <w:t>Friedman, Stanton, 1991, "Update on Crashed Saucers in New Mexico," MUFON 1991 International UFO Symposium Proceedings, Seguin, Texas: MUFON, Inc.</w:t>
      </w:r>
    </w:p>
    <w:p>
      <w:pPr>
        <w:pStyle w:val="Normal"/>
        <w:rPr>
          <w:lang w:val="en-US"/>
        </w:rPr>
      </w:pPr>
      <w:r>
        <w:rPr>
          <w:lang w:val="en-US"/>
        </w:rPr>
        <w:t>Frye, Roland Mushat, 1983, Is God a Creationist? New York: Charles Scribner's Sons.</w:t>
      </w:r>
    </w:p>
    <w:p>
      <w:pPr>
        <w:pStyle w:val="Normal"/>
        <w:rPr>
          <w:lang w:val="en-US"/>
        </w:rPr>
      </w:pPr>
      <w:r>
        <w:rPr>
          <w:lang w:val="en-US"/>
        </w:rPr>
        <w:t>Fuller, John G., 1966, The Interrupted Journey, New York: The Dial Press.</w:t>
      </w:r>
    </w:p>
    <w:p>
      <w:pPr>
        <w:pStyle w:val="Normal"/>
        <w:rPr>
          <w:lang w:val="en-US"/>
        </w:rPr>
      </w:pPr>
      <w:r>
        <w:rPr>
          <w:lang w:val="en-US"/>
        </w:rPr>
        <w:t>Fuller, Paul and Randles, Jenny, 1991, "Crop Circles: A Scientific Arnswer to the UFO Mystery?" in Terence Meaden, ed., Circles from the Sky, London: Souvenir Press.</w:t>
      </w:r>
    </w:p>
    <w:p>
      <w:pPr>
        <w:pStyle w:val="Normal"/>
        <w:rPr>
          <w:lang w:val="en-US"/>
        </w:rPr>
      </w:pPr>
      <w:r>
        <w:rPr>
          <w:lang w:val="en-US"/>
        </w:rPr>
        <w:t>Ganguli,.Kisari Mohan, 1976, The Mahabharata of Krishrna-Dwaipayna Vyasa, Vol. VI, Drona Parva, New Delhi: Munshiram Manoharlal (first published by Pratap Chandra Roy).</w:t>
      </w:r>
    </w:p>
    <w:p>
      <w:pPr>
        <w:pStyle w:val="Normal"/>
        <w:rPr>
          <w:lang w:val="en-US"/>
        </w:rPr>
      </w:pPr>
      <w:r>
        <w:rPr>
          <w:lang w:val="en-US"/>
        </w:rPr>
        <w:t>Garcia, Encarnacion, September 1993, "Caso Guarapiranga," UFO, ed. A. J. Gevaerd, No. 25, pp. 8-24.</w:t>
      </w:r>
    </w:p>
    <w:p>
      <w:pPr>
        <w:pStyle w:val="Normal"/>
        <w:rPr>
          <w:lang w:val="en-US"/>
        </w:rPr>
      </w:pPr>
      <w:r>
        <w:rPr>
          <w:lang w:val="en-US"/>
        </w:rPr>
        <w:t>Good, Timothy, 1988, Above Top Secret, New York: Quill, William Morrow.</w:t>
      </w:r>
    </w:p>
    <w:p>
      <w:pPr>
        <w:pStyle w:val="Normal"/>
        <w:rPr>
          <w:lang w:val="en-US"/>
        </w:rPr>
      </w:pPr>
      <w:r>
        <w:rPr>
          <w:lang w:val="en-US"/>
        </w:rPr>
        <w:t>Green, Robin, 1985, Spherical Astronomy, Cambridge: Cambridge Univ. Press.</w:t>
      </w:r>
    </w:p>
    <w:p>
      <w:pPr>
        <w:pStyle w:val="Normal"/>
        <w:rPr>
          <w:lang w:val="en-US"/>
        </w:rPr>
      </w:pPr>
      <w:r>
        <w:rPr>
          <w:lang w:val="en-US"/>
        </w:rPr>
        <w:t>Gresh, Bryan, October 1993, "Soviet UFO Secrets," MUFON UFO Journal, No. 306, pp. 3-7.</w:t>
      </w:r>
    </w:p>
    <w:p>
      <w:pPr>
        <w:pStyle w:val="Normal"/>
        <w:rPr>
          <w:lang w:val="en-US"/>
        </w:rPr>
      </w:pPr>
      <w:r>
        <w:rPr>
          <w:lang w:val="en-US"/>
        </w:rPr>
        <w:t>Haines, Richard E., 1990, Advanced Aerial Devices Reported During the Korean War, Los Altos, California: LDA Press.</w:t>
      </w:r>
    </w:p>
    <w:p>
      <w:pPr>
        <w:pStyle w:val="Normal"/>
        <w:rPr>
          <w:lang w:val="en-US"/>
        </w:rPr>
      </w:pPr>
      <w:r>
        <w:rPr>
          <w:lang w:val="en-US"/>
        </w:rPr>
        <w:t>Haley, Leah A., 1993, Lost was the Key, Tuscaloosa, Alabama: Greenleaf Publications.</w:t>
      </w:r>
    </w:p>
    <w:p>
      <w:pPr>
        <w:pStyle w:val="Normal"/>
        <w:rPr>
          <w:lang w:val="en-US"/>
        </w:rPr>
      </w:pPr>
      <w:r>
        <w:rPr>
          <w:lang w:val="en-US"/>
        </w:rPr>
        <w:t>Hall, Richard H., ed., 1964, The UFO Evidence, Washington, D.C.: NICAP.</w:t>
      </w:r>
    </w:p>
    <w:p>
      <w:pPr>
        <w:pStyle w:val="Normal"/>
        <w:rPr>
          <w:lang w:val="en-US"/>
        </w:rPr>
      </w:pPr>
      <w:r>
        <w:rPr>
          <w:lang w:val="en-US"/>
        </w:rPr>
        <w:t>Hall, Richard H., 1988, Uninvited Guests, Santa Fe, New Mexico: Aurora Press.</w:t>
      </w:r>
    </w:p>
    <w:p>
      <w:pPr>
        <w:pStyle w:val="Normal"/>
        <w:rPr>
          <w:lang w:val="en-US"/>
        </w:rPr>
      </w:pPr>
      <w:r>
        <w:rPr>
          <w:lang w:val="en-US"/>
        </w:rPr>
        <w:t>Harder, James, 1992, "What We Might Learn from Extraterrestrial Contact," Proceedings of the International Symposium on UFO Research, M. Albertson and M. Shaw, eds., Fort Collins, Colorado: International Association for New Science, pp. 137-47.</w:t>
      </w:r>
    </w:p>
    <w:p>
      <w:pPr>
        <w:pStyle w:val="Normal"/>
        <w:rPr>
          <w:lang w:val="en-US"/>
        </w:rPr>
      </w:pPr>
      <w:r>
        <w:rPr>
          <w:lang w:val="en-US"/>
        </w:rPr>
        <w:t>Hartland, Edwin S., 1891, The Science of Fairy Tales, London: Walter Scott.</w:t>
      </w:r>
    </w:p>
    <w:p>
      <w:pPr>
        <w:pStyle w:val="Normal"/>
        <w:rPr>
          <w:lang w:val="en-US"/>
        </w:rPr>
      </w:pPr>
      <w:r>
        <w:rPr>
          <w:lang w:val="en-US"/>
        </w:rPr>
        <w:t>Henry, Richard C., 1988, "UFOs and NASA," Journal of scientific Exploration, Vol. 2, No. 2, pp. 93-142.</w:t>
      </w:r>
    </w:p>
    <w:p>
      <w:pPr>
        <w:pStyle w:val="Normal"/>
        <w:rPr>
          <w:lang w:val="en-US"/>
        </w:rPr>
      </w:pPr>
      <w:r>
        <w:rPr>
          <w:lang w:val="en-US"/>
        </w:rPr>
        <w:t>Hickson, Charles and Mendez, William, 1983, UFO Contact at Pascagoula, Tucson, Arizona: published by Wendelle C. Stevens.</w:t>
      </w:r>
    </w:p>
    <w:p>
      <w:pPr>
        <w:pStyle w:val="Normal"/>
        <w:rPr>
          <w:lang w:val="en-US"/>
        </w:rPr>
      </w:pPr>
      <w:r>
        <w:rPr>
          <w:lang w:val="en-US"/>
        </w:rPr>
        <w:t>Hind, Cynthia, 1981, "African Encounters: Case Investigations," 1981 MUFON UFO Symposium Proceedings, Seguin, Texas: MUFON, Inc., pp. 80-91.</w:t>
      </w:r>
    </w:p>
    <w:p>
      <w:pPr>
        <w:pStyle w:val="Normal"/>
        <w:rPr>
          <w:lang w:val="en-US"/>
        </w:rPr>
      </w:pPr>
      <w:r>
        <w:rPr>
          <w:lang w:val="en-US"/>
        </w:rPr>
        <w:t>Hoagland, Hudson, Feb. 1969, "Beings from Outer Space¤Corporeal and Spiritual," Science, Vol. 163, No. 3868.</w:t>
      </w:r>
    </w:p>
    <w:p>
      <w:pPr>
        <w:pStyle w:val="Normal"/>
        <w:rPr>
          <w:lang w:val="en-US"/>
        </w:rPr>
      </w:pPr>
      <w:r>
        <w:rPr>
          <w:lang w:val="en-US"/>
        </w:rPr>
        <w:t>Hopkins, Budd, 1981, Missing Time, New York: Ballantine Books.</w:t>
      </w:r>
    </w:p>
    <w:p>
      <w:pPr>
        <w:pStyle w:val="Normal"/>
        <w:rPr>
          <w:lang w:val="en-US"/>
        </w:rPr>
      </w:pPr>
      <w:r>
        <w:rPr>
          <w:lang w:val="en-US"/>
        </w:rPr>
        <w:t>Hopkins, Budd, 1987, Intruders, New York: Ballantine Books.</w:t>
      </w:r>
    </w:p>
    <w:p>
      <w:pPr>
        <w:pStyle w:val="Normal"/>
        <w:rPr>
          <w:lang w:val="en-US"/>
        </w:rPr>
      </w:pPr>
      <w:r>
        <w:rPr>
          <w:lang w:val="en-US"/>
        </w:rPr>
        <w:t>Hopkins, Budd, 1988, "Q&amp;A: Budd Hopkins," UFO, Vol. 3, No. 2, pp. 17~21.</w:t>
      </w:r>
    </w:p>
    <w:p>
      <w:pPr>
        <w:pStyle w:val="Normal"/>
        <w:rPr>
          <w:lang w:val="en-US"/>
        </w:rPr>
      </w:pPr>
      <w:r>
        <w:rPr>
          <w:lang w:val="en-US"/>
        </w:rPr>
        <w:t>Howe, Linda Moulton, 1989a, An Alien Harvest, Littleton, Colorado: Linda Moulton Howe Productions.</w:t>
      </w:r>
    </w:p>
    <w:p>
      <w:pPr>
        <w:pStyle w:val="Normal"/>
        <w:rPr>
          <w:lang w:val="en-US"/>
        </w:rPr>
      </w:pPr>
      <w:r>
        <w:rPr>
          <w:lang w:val="en-US"/>
        </w:rPr>
        <w:t>Howe, Linda Moulton, 1989b, "An Alien Harvest," MUFON 1989 International UFO Symposium Proceedings, Seguin, Texas: MUFON, Inc., pp. 114-23.</w:t>
      </w:r>
    </w:p>
    <w:p>
      <w:pPr>
        <w:pStyle w:val="Normal"/>
        <w:rPr>
          <w:lang w:val="en-US"/>
        </w:rPr>
      </w:pPr>
      <w:r>
        <w:rPr>
          <w:lang w:val="en-US"/>
        </w:rPr>
        <w:t>Howe, Linda Moulton, 1992, "The UFO Jigsaw Puzzle," Proceedings of the International Symposium on UFO Research, M. Albertson and M. Shaw, eds., Fort Collins, Colorado: International Association for New Science, pp. 1-23.</w:t>
      </w:r>
    </w:p>
    <w:p>
      <w:pPr>
        <w:pStyle w:val="Normal"/>
        <w:rPr>
          <w:lang w:val="en-US"/>
        </w:rPr>
      </w:pPr>
      <w:r>
        <w:rPr>
          <w:lang w:val="en-US"/>
        </w:rPr>
        <w:t>Hridayananda Goswami, 1992, Mahabharata, Los Angeles: Bhaktivedanta Book Trust.</w:t>
      </w:r>
    </w:p>
    <w:p>
      <w:pPr>
        <w:pStyle w:val="Normal"/>
        <w:rPr>
          <w:lang w:val="en-US"/>
        </w:rPr>
      </w:pPr>
      <w:r>
        <w:rPr>
          <w:lang w:val="en-US"/>
        </w:rPr>
        <w:t>Huneeus, Antonio, 1991, A Study Guide to UFOs, Psychic and Paranormal Phenomena in the U.S.S.R., Abelard Productions.</w:t>
      </w:r>
    </w:p>
    <w:p>
      <w:pPr>
        <w:pStyle w:val="Normal"/>
        <w:rPr>
          <w:lang w:val="en-US"/>
        </w:rPr>
      </w:pPr>
      <w:r>
        <w:rPr>
          <w:lang w:val="en-US"/>
        </w:rPr>
        <w:t>Hynek, J. Allen, 1972a, The UFO Experience, Chicago: Henry Regnery Co.</w:t>
      </w:r>
    </w:p>
    <w:p>
      <w:pPr>
        <w:pStyle w:val="Normal"/>
        <w:rPr>
          <w:lang w:val="en-US"/>
        </w:rPr>
      </w:pPr>
      <w:r>
        <w:rPr>
          <w:lang w:val="en-US"/>
        </w:rPr>
        <w:t>Hynek, J. Allen, 1972b, "Twenty-one Years of UFO Reports," in Carl Sagan and Thornton Page, eds., UFO's--a Scientific Debate, Ithaca and London: Cornell Univ. Press., pp. 37-51.</w:t>
      </w:r>
    </w:p>
    <w:p>
      <w:pPr>
        <w:pStyle w:val="Normal"/>
        <w:rPr>
          <w:lang w:val="en-US"/>
        </w:rPr>
      </w:pPr>
      <w:r>
        <w:rPr>
          <w:lang w:val="en-US"/>
        </w:rPr>
        <w:t>Hynek, J. Allen, 1976, "Swamp Gas Plus Ten--and Counting," I976 MUFON Symposium Proceedings, Seguin, Texas: MUFON Inc., pp. 76-83.</w:t>
      </w:r>
    </w:p>
    <w:p>
      <w:pPr>
        <w:pStyle w:val="Normal"/>
        <w:rPr>
          <w:lang w:val="en-US"/>
        </w:rPr>
      </w:pPr>
      <w:r>
        <w:rPr>
          <w:lang w:val="en-US"/>
        </w:rPr>
        <w:t>Hynek, J. Allen; Imbrogno, Philip J.; and Pratt, Bob, 1987, Night Siege, New York: Ballantine Books.</w:t>
      </w:r>
    </w:p>
    <w:p>
      <w:pPr>
        <w:pStyle w:val="Normal"/>
        <w:rPr>
          <w:lang w:val="en-US"/>
        </w:rPr>
      </w:pPr>
      <w:r>
        <w:rPr>
          <w:lang w:val="en-US"/>
        </w:rPr>
        <w:t>Jacobs, David M., 1988, "Post-Abduction Syndrome," MUFON 1988 International UFO Symposium Proceedings, Seguin, Texas: MUFON Inc., pp. 87-102.</w:t>
      </w:r>
    </w:p>
    <w:p>
      <w:pPr>
        <w:pStyle w:val="Normal"/>
        <w:rPr>
          <w:lang w:val="en-US"/>
        </w:rPr>
      </w:pPr>
      <w:r>
        <w:rPr>
          <w:lang w:val="en-US"/>
        </w:rPr>
        <w:t>Jacobs, David M., 1992, Secret Life, New York: Simon and Schuster.</w:t>
      </w:r>
    </w:p>
    <w:p>
      <w:pPr>
        <w:pStyle w:val="Normal"/>
        <w:rPr>
          <w:lang w:val="en-US"/>
        </w:rPr>
      </w:pPr>
      <w:r>
        <w:rPr>
          <w:lang w:val="en-US"/>
        </w:rPr>
        <w:t>Johnson, Donald A., 1989, "UFO Car Pursuits: Some New Patterns in Old Data", MUFON 1989 International UFO Symposium Proceedings, Seguin, Texas: MUFON, Inc., pp. 136- 46.</w:t>
      </w:r>
    </w:p>
    <w:p>
      <w:pPr>
        <w:pStyle w:val="Normal"/>
        <w:rPr>
          <w:lang w:val="en-US"/>
        </w:rPr>
      </w:pPr>
      <w:r>
        <w:rPr>
          <w:lang w:val="en-US"/>
        </w:rPr>
        <w:t>Johnston, Francis, 1979, Fatima, Rockford, Ill.: Tan Books.</w:t>
      </w:r>
    </w:p>
    <w:p>
      <w:pPr>
        <w:pStyle w:val="Normal"/>
        <w:rPr>
          <w:lang w:val="en-US"/>
        </w:rPr>
      </w:pPr>
      <w:r>
        <w:rPr>
          <w:lang w:val="en-US"/>
        </w:rPr>
        <w:t>Josyer, G. R., trans., 1973, Vymaanika-Shaastra Aeronautics, by Maharshi Bharadwaaja, propounded by Subbaraya Sastry, Mysore, India: published by G. R. Josyer.</w:t>
      </w:r>
    </w:p>
    <w:p>
      <w:pPr>
        <w:pStyle w:val="Normal"/>
        <w:rPr>
          <w:lang w:val="en-US"/>
        </w:rPr>
      </w:pPr>
      <w:r>
        <w:rPr>
          <w:lang w:val="en-US"/>
        </w:rPr>
        <w:t>Jung, Carl G., 1959, Flying Saucers, a Modern Myth of Things Seen in the Skies, New York: Harcourt Brace and Co.</w:t>
      </w:r>
    </w:p>
    <w:p>
      <w:pPr>
        <w:pStyle w:val="Normal"/>
        <w:rPr>
          <w:lang w:val="en-US"/>
        </w:rPr>
      </w:pPr>
      <w:r>
        <w:rPr>
          <w:lang w:val="en-US"/>
        </w:rPr>
        <w:t>Kafton-Minkel, Walter, 1989, Subterranean Worlds, Port Townsend, Washington: Loompanics Unlimited.</w:t>
      </w:r>
    </w:p>
    <w:p>
      <w:pPr>
        <w:pStyle w:val="Normal"/>
        <w:rPr>
          <w:lang w:val="en-US"/>
        </w:rPr>
      </w:pPr>
      <w:r>
        <w:rPr>
          <w:lang w:val="en-US"/>
        </w:rPr>
        <w:t>Kanjilal, Dileep Kumar, 1985, Vimana in Ancient India, Calcutta: Sanskrit Pustak Bhandar.</w:t>
      </w:r>
    </w:p>
    <w:p>
      <w:pPr>
        <w:pStyle w:val="Normal"/>
        <w:rPr>
          <w:lang w:val="en-US"/>
        </w:rPr>
      </w:pPr>
      <w:r>
        <w:rPr>
          <w:lang w:val="en-US"/>
        </w:rPr>
        <w:t>Keene, M. Lamar, 1976, The Psychic Mafia, as told to Allen Spraggett, New York: St. Martin's Press.</w:t>
      </w:r>
    </w:p>
    <w:p>
      <w:pPr>
        <w:pStyle w:val="Normal"/>
        <w:rPr>
          <w:lang w:val="en-US"/>
        </w:rPr>
      </w:pPr>
      <w:r>
        <w:rPr>
          <w:lang w:val="en-US"/>
        </w:rPr>
        <w:t>Kinder, Gary, 1987, Light Years, New York: Pocket Books.</w:t>
      </w:r>
    </w:p>
    <w:p>
      <w:pPr>
        <w:pStyle w:val="Normal"/>
        <w:rPr>
          <w:lang w:val="en-US"/>
        </w:rPr>
      </w:pPr>
      <w:r>
        <w:rPr>
          <w:lang w:val="en-US"/>
        </w:rPr>
        <w:t>Kuettner, Joachim P., July 1971, "McDonald: A Last Respect," Astronautics and Aeronautics, p. 18.</w:t>
      </w:r>
    </w:p>
    <w:p>
      <w:pPr>
        <w:pStyle w:val="Normal"/>
        <w:rPr>
          <w:lang w:val="en-US"/>
        </w:rPr>
      </w:pPr>
      <w:r>
        <w:rPr>
          <w:lang w:val="en-US"/>
        </w:rPr>
        <w:t>Kumari, Ved, 1973, The Nilamata Purana, Vol. II, Srinagar: J &amp; K Academy of Art, Culture and Languages.</w:t>
      </w:r>
    </w:p>
    <w:p>
      <w:pPr>
        <w:pStyle w:val="Normal"/>
        <w:rPr>
          <w:lang w:val="en-US"/>
        </w:rPr>
      </w:pPr>
      <w:r>
        <w:rPr>
          <w:lang w:val="en-US"/>
        </w:rPr>
        <w:t>Lanning, Kenneth, January 1992, Investigator's Guide to Allegations of "Ritual" Child Abuse, Federal Bureau of Investigation.</w:t>
      </w:r>
    </w:p>
    <w:p>
      <w:pPr>
        <w:pStyle w:val="Normal"/>
        <w:rPr>
          <w:lang w:val="en-US"/>
        </w:rPr>
      </w:pPr>
      <w:r>
        <w:rPr>
          <w:lang w:val="en-US"/>
        </w:rPr>
        <w:t>Lawson, Alvin H., 1977, "What Can We Learn fron Hypnosis of Imaginary Abductions," MUFON I977 UFO Symposium Proceedings, Seguin, Texas: MUFON Inc., pp. 107+.</w:t>
      </w:r>
    </w:p>
    <w:p>
      <w:pPr>
        <w:pStyle w:val="Normal"/>
        <w:rPr>
          <w:lang w:val="en-US"/>
        </w:rPr>
      </w:pPr>
      <w:r>
        <w:rPr>
          <w:lang w:val="en-US"/>
        </w:rPr>
        <w:t>Layne, Meade, March-April 1953, Round Robin, vol. 8, No. 6, San Diego: Borderland Sciences Research Associates.</w:t>
      </w:r>
    </w:p>
    <w:p>
      <w:pPr>
        <w:pStyle w:val="Normal"/>
        <w:rPr>
          <w:lang w:val="en-US"/>
        </w:rPr>
      </w:pPr>
      <w:r>
        <w:rPr>
          <w:lang w:val="en-US"/>
        </w:rPr>
        <w:t>Leslie, Desmond and Adamski, George, 1953, The Flring Saucers Have Landed, New York: The British Book Centre.</w:t>
      </w:r>
    </w:p>
    <w:p>
      <w:pPr>
        <w:pStyle w:val="Normal"/>
        <w:rPr>
          <w:lang w:val="en-US"/>
        </w:rPr>
      </w:pPr>
      <w:r>
        <w:rPr>
          <w:lang w:val="en-US"/>
        </w:rPr>
        <w:t>Lorenzen, Coral, 1969, "UFO Occupants in United States Reports" in Charles Bowen, ed., The Humanoids, Chicago: Henry Regnery Co., pp. 143-76.</w:t>
      </w:r>
    </w:p>
    <w:p>
      <w:pPr>
        <w:pStyle w:val="Normal"/>
        <w:rPr>
          <w:lang w:val="en-US"/>
        </w:rPr>
      </w:pPr>
      <w:r>
        <w:rPr>
          <w:lang w:val="en-US"/>
        </w:rPr>
        <w:t>Lorenzen, Coral and Lorenzen, Jim, 1976, Encounters with UFO Occupants, New York: Berkeley Publishing Co.</w:t>
      </w:r>
    </w:p>
    <w:p>
      <w:pPr>
        <w:pStyle w:val="Normal"/>
        <w:rPr>
          <w:lang w:val="en-US"/>
        </w:rPr>
      </w:pPr>
      <w:r>
        <w:rPr>
          <w:lang w:val="en-US"/>
        </w:rPr>
        <w:t>Maccabee, Bruce S., 1985, Foreword to Bloecher et al., "Summary Report on the Psychological Testing of Nine Individuals Reporting UFO Abduction Experiences," Mt. Rainier, Md.: Fund for UFO Research.</w:t>
      </w:r>
    </w:p>
    <w:p>
      <w:pPr>
        <w:pStyle w:val="Normal"/>
        <w:rPr>
          <w:lang w:val="en-US"/>
        </w:rPr>
      </w:pPr>
      <w:r>
        <w:rPr>
          <w:lang w:val="en-US"/>
        </w:rPr>
        <w:t>Maccabee, Bruce S., May 1990a, "Recent UFO videotapes," MUFON UFO Journal, No. 265, pp. 3-7.</w:t>
      </w:r>
    </w:p>
    <w:p>
      <w:pPr>
        <w:pStyle w:val="Normal"/>
        <w:rPr>
          <w:lang w:val="en-US"/>
        </w:rPr>
      </w:pPr>
      <w:r>
        <w:rPr>
          <w:lang w:val="en-US"/>
        </w:rPr>
        <w:t>Maccabee, Bruce S., 1990b, "Report on the Analysis of the Gulf Breeze, Florida, UFO Videotape of December 28, 1987," Mt. Rainer, Md.: Fund for UFO Research.</w:t>
      </w:r>
    </w:p>
    <w:p>
      <w:pPr>
        <w:pStyle w:val="Normal"/>
        <w:rPr>
          <w:lang w:val="en-US"/>
        </w:rPr>
      </w:pPr>
      <w:r>
        <w:rPr>
          <w:lang w:val="en-US"/>
        </w:rPr>
        <w:t>Maccabee, Bruce and Sainio, Jeffrey, December 1993, "Cruise-Missile 'UFO Disappears'", MUFON UFO Journal, No. 308, pp. 3-7.</w:t>
      </w:r>
    </w:p>
    <w:p>
      <w:pPr>
        <w:pStyle w:val="Normal"/>
        <w:rPr>
          <w:lang w:val="en-US"/>
        </w:rPr>
      </w:pPr>
      <w:r>
        <w:rPr>
          <w:lang w:val="en-US"/>
        </w:rPr>
        <w:t>Mack, John, 1994, Abduction, New York: Charles Scribner's Sons.</w:t>
      </w:r>
    </w:p>
    <w:p>
      <w:pPr>
        <w:pStyle w:val="Normal"/>
        <w:rPr>
          <w:lang w:val="en-US"/>
        </w:rPr>
      </w:pPr>
      <w:r>
        <w:rPr>
          <w:lang w:val="en-US"/>
        </w:rPr>
        <w:t>Marchetti, Victor, May 1979, "How the CIA Views the UFO Phenomenon", Second Look, Vol. 1, No. 7, Washington, D.C., pp. 2-7.</w:t>
      </w:r>
    </w:p>
    <w:p>
      <w:pPr>
        <w:pStyle w:val="Normal"/>
        <w:rPr>
          <w:lang w:val="en-US"/>
        </w:rPr>
      </w:pPr>
      <w:r>
        <w:rPr>
          <w:lang w:val="en-US"/>
        </w:rPr>
        <w:t>Markowitz, William, 1980, "The Physics and Metaphysics of Unidentified Flying Objects," in D. Goldsmith, ed., The Quest for Extraterrestrial Life, Mill Valley, Calif.: Univ. Science Books, pp. 255 -61.</w:t>
      </w:r>
    </w:p>
    <w:p>
      <w:pPr>
        <w:pStyle w:val="Normal"/>
        <w:rPr>
          <w:lang w:val="en-US"/>
        </w:rPr>
      </w:pPr>
      <w:r>
        <w:rPr>
          <w:lang w:val="en-US"/>
        </w:rPr>
        <w:t>McDonald, James E., April 22, 1967, "UFOs: Greatest Scientific Problem of our Times?", prepared from presentation at annual meeting of the the American Society of Newspaper Editors, Washington, D.C.</w:t>
      </w:r>
    </w:p>
    <w:p>
      <w:pPr>
        <w:pStyle w:val="Normal"/>
        <w:rPr>
          <w:lang w:val="en-US"/>
        </w:rPr>
      </w:pPr>
      <w:r>
        <w:rPr>
          <w:lang w:val="en-US"/>
        </w:rPr>
        <w:t>McDonald, James E., July 1971, "Air Force Observations of an Unidentified Object in the South-Central U.S., July 17, 1957," Astronautics and Aeronautics, pp. 66-7~.</w:t>
      </w:r>
    </w:p>
    <w:p>
      <w:pPr>
        <w:pStyle w:val="Normal"/>
        <w:rPr>
          <w:lang w:val="en-US"/>
        </w:rPr>
      </w:pPr>
      <w:r>
        <w:rPr>
          <w:lang w:val="en-US"/>
        </w:rPr>
        <w:t>Meaden, Terence, 1990, "Crop circles and the Plasma vortex" in Ralph Noyes, ed., The Crop Circle Enigma, Bath, UK: Gateway Books, pp. 76-98.</w:t>
      </w:r>
    </w:p>
    <w:p>
      <w:pPr>
        <w:pStyle w:val="Normal"/>
        <w:rPr>
          <w:lang w:val="en-US"/>
        </w:rPr>
      </w:pPr>
      <w:r>
        <w:rPr>
          <w:lang w:val="en-US"/>
        </w:rPr>
        <w:t>Menzel, Donald H., and Boyd, Lyle G., 1963, The WorId of Flying Sausers, Cambridge: Harvard Univ. Press.</w:t>
      </w:r>
    </w:p>
    <w:p>
      <w:pPr>
        <w:pStyle w:val="Normal"/>
        <w:rPr>
          <w:lang w:val="en-US"/>
        </w:rPr>
      </w:pPr>
      <w:r>
        <w:rPr>
          <w:lang w:val="en-US"/>
        </w:rPr>
        <w:t>Misra, Janardan, 1988, Veda and Bharat (India), New Delhi: Ess Ess Publications.</w:t>
      </w:r>
    </w:p>
    <w:p>
      <w:pPr>
        <w:pStyle w:val="Normal"/>
        <w:rPr>
          <w:lang w:val="en-US"/>
        </w:rPr>
      </w:pPr>
      <w:r>
        <w:rPr>
          <w:lang w:val="en-US"/>
        </w:rPr>
        <w:t>Moore, William, 1985, "Crashed Saucers: Evidence in Search of Proof," MUFON 1985 UFO Symposium Proceedings, Seguin, Texas: MUFON, Inc., pp.131-79.</w:t>
      </w:r>
    </w:p>
    <w:p>
      <w:pPr>
        <w:pStyle w:val="Normal"/>
        <w:rPr>
          <w:lang w:val="en-US"/>
        </w:rPr>
      </w:pPr>
      <w:r>
        <w:rPr>
          <w:lang w:val="en-US"/>
        </w:rPr>
        <w:t>Moore, William and Friedman, Stanton, 1988, "MJ-12 and Phil Klass: What are the Facts?", MUFON 1988 UFO Symposium Proceedings, Seguin, Texas: MUFON, Inc.</w:t>
      </w:r>
    </w:p>
    <w:p>
      <w:pPr>
        <w:pStyle w:val="Normal"/>
        <w:rPr>
          <w:lang w:val="en-US"/>
        </w:rPr>
      </w:pPr>
      <w:r>
        <w:rPr>
          <w:lang w:val="en-US"/>
        </w:rPr>
        <w:t>Myers, F. W. H., 1961, Human Persolnality and its Survival of Bodily Death, New York: University Books, Inc.</w:t>
      </w:r>
    </w:p>
    <w:p>
      <w:pPr>
        <w:pStyle w:val="Normal"/>
        <w:rPr>
          <w:lang w:val="en-US"/>
        </w:rPr>
      </w:pPr>
      <w:r>
        <w:rPr>
          <w:lang w:val="en-US"/>
        </w:rPr>
        <w:t>NAS, Feb. 15, 1972, "Annual Report of the National Academy of the Sciences, Fiscal year 1968-69."</w:t>
      </w:r>
    </w:p>
    <w:p>
      <w:pPr>
        <w:pStyle w:val="Normal"/>
        <w:rPr>
          <w:lang w:val="en-US"/>
        </w:rPr>
      </w:pPr>
      <w:r>
        <w:rPr>
          <w:lang w:val="en-US"/>
        </w:rPr>
        <w:t>Nathan, Kanishk, 1987, "UFOs and India: Ancient and Conttemporary," MUFON 1987 UFO Symposium Proceedings, Seguin, Texas: MUFON Inc., pp. 68-82.</w:t>
      </w:r>
    </w:p>
    <w:p>
      <w:pPr>
        <w:pStyle w:val="Normal"/>
        <w:rPr>
          <w:lang w:val="en-US"/>
        </w:rPr>
      </w:pPr>
      <w:r>
        <w:rPr>
          <w:lang w:val="en-US"/>
        </w:rPr>
        <w:t>O'Brien, Christian, 1985, The Genius of the Few, Wellingborough, Northamptonshire: Turnstone Press Limited.</w:t>
      </w:r>
    </w:p>
    <w:p>
      <w:pPr>
        <w:pStyle w:val="Normal"/>
        <w:rPr>
          <w:lang w:val="en-US"/>
        </w:rPr>
      </w:pPr>
      <w:r>
        <w:rPr>
          <w:lang w:val="en-US"/>
        </w:rPr>
        <w:t>Ofshe, Richard and Watters, Ethan, March/April 1993, "Making Monsters," Society, Vol. 30, No. 3, pp. 4-16.</w:t>
      </w:r>
    </w:p>
    <w:p>
      <w:pPr>
        <w:pStyle w:val="Normal"/>
        <w:rPr>
          <w:lang w:val="en-US"/>
        </w:rPr>
      </w:pPr>
      <w:r>
        <w:rPr>
          <w:lang w:val="en-US"/>
        </w:rPr>
        <w:t>Oppert, Gustav, 1967, On the Weapons, Army Organization, and Political Maxims of the Ancient Hindus with Special Reference to Gunpowder and Firearms, Ahmedabad: The New Order Book Co.</w:t>
      </w:r>
    </w:p>
    <w:p>
      <w:pPr>
        <w:pStyle w:val="Normal"/>
        <w:rPr>
          <w:lang w:val="en-US"/>
        </w:rPr>
      </w:pPr>
      <w:r>
        <w:rPr>
          <w:lang w:val="en-US"/>
        </w:rPr>
        <w:t>Page, Thornton, 1972, "Education and the UFO Phenomenon," in Carl Sagan and Thornton Page, eds., UFO's--a ScientiJic Debate, Ithaca and London: Cornell Univ. Press, pp. 3-10.</w:t>
      </w:r>
    </w:p>
    <w:p>
      <w:pPr>
        <w:pStyle w:val="Normal"/>
        <w:rPr>
          <w:lang w:val="en-US"/>
        </w:rPr>
      </w:pPr>
      <w:r>
        <w:rPr>
          <w:lang w:val="en-US"/>
        </w:rPr>
        <w:t>Pasricha, Satwant and Stevenson, Ian, 1986, "Near-Death Experiences in India," The Journnl of Nervous nnd Mevltal Disease, The Williams &amp; Wilkins Co., pp.165-70.</w:t>
      </w:r>
    </w:p>
    <w:p>
      <w:pPr>
        <w:pStyle w:val="Normal"/>
        <w:rPr>
          <w:lang w:val="en-US"/>
        </w:rPr>
      </w:pPr>
      <w:r>
        <w:rPr>
          <w:lang w:val="en-US"/>
        </w:rPr>
        <w:t>Phillimore, J. S., 1912, Philostratus in Honor of Apollonius af Tyana, Vol. 1, Oxford: Clarendon Press.</w:t>
      </w:r>
    </w:p>
    <w:p>
      <w:pPr>
        <w:pStyle w:val="Normal"/>
        <w:rPr>
          <w:lang w:val="en-US"/>
        </w:rPr>
      </w:pPr>
      <w:r>
        <w:rPr>
          <w:lang w:val="en-US"/>
        </w:rPr>
        <w:t>Phillips, Ted R., 1981, "Close Encounters of the Second Kind: Physical Traces," 1981 MUFON UFO Symposium Proceedings, Seguin, Texas: MUFON, Inc., pp. 93-129.</w:t>
      </w:r>
    </w:p>
    <w:p>
      <w:pPr>
        <w:pStyle w:val="Normal"/>
        <w:rPr>
          <w:lang w:val="en-US"/>
        </w:rPr>
      </w:pPr>
      <w:r>
        <w:rPr>
          <w:lang w:val="en-US"/>
        </w:rPr>
        <w:t>Pickthall, Marmaduke, 1976, The Glorious Koran, Albany: SUNY Press.</w:t>
      </w:r>
    </w:p>
    <w:p>
      <w:pPr>
        <w:pStyle w:val="Normal"/>
        <w:rPr>
          <w:lang w:val="en-US"/>
        </w:rPr>
      </w:pPr>
      <w:r>
        <w:rPr>
          <w:lang w:val="en-US"/>
        </w:rPr>
        <w:t>Pius XII, Pope, 1950, "Humani Generis," Papal Encyclical.</w:t>
      </w:r>
    </w:p>
    <w:p>
      <w:pPr>
        <w:pStyle w:val="Normal"/>
        <w:rPr>
          <w:lang w:val="en-US"/>
        </w:rPr>
      </w:pPr>
      <w:r>
        <w:rPr>
          <w:lang w:val="en-US"/>
        </w:rPr>
        <w:t>Powers, William T., 7 April 1967, "Analysis of UFO Reports," Science, Vol., 156, p. 11.</w:t>
      </w:r>
    </w:p>
    <w:p>
      <w:pPr>
        <w:pStyle w:val="Normal"/>
        <w:rPr>
          <w:lang w:val="en-US"/>
        </w:rPr>
      </w:pPr>
      <w:r>
        <w:rPr>
          <w:lang w:val="en-US"/>
        </w:rPr>
        <w:t>Prabhu, C. S. R., 1992, "A Preliminary Report on the Study and Investigations of some Ancient Scientific Shastras," Hyderabad, India.</w:t>
      </w:r>
    </w:p>
    <w:p>
      <w:pPr>
        <w:pStyle w:val="Normal"/>
        <w:rPr>
          <w:lang w:val="en-US"/>
        </w:rPr>
      </w:pPr>
      <w:r>
        <w:rPr>
          <w:lang w:val="en-US"/>
        </w:rPr>
        <w:t>Raghavan, V., 1956, "Yantras or Mechanical Contrivances in Ancient India," Transaction No. 10, Bangalore: The lndian Institute of Culture.</w:t>
      </w:r>
    </w:p>
    <w:p>
      <w:pPr>
        <w:pStyle w:val="Normal"/>
        <w:rPr>
          <w:lang w:val="en-US"/>
        </w:rPr>
      </w:pPr>
      <w:r>
        <w:rPr>
          <w:lang w:val="en-US"/>
        </w:rPr>
        <w:t>Randle, Kevin D. and Schmitt, Donald R., 1991, UFO Crash at Roswell, New York: Avon Books.</w:t>
      </w:r>
    </w:p>
    <w:p>
      <w:pPr>
        <w:pStyle w:val="Normal"/>
        <w:rPr>
          <w:lang w:val="en-US"/>
        </w:rPr>
      </w:pPr>
      <w:r>
        <w:rPr>
          <w:lang w:val="en-US"/>
        </w:rPr>
        <w:t>Randle, Kevin D. and Schmitt, Donald R., 1994, The Truth About the UFO Crash at Roswell, New York: M. Evans, 216 E. 49th St., Fax: (212) 486-4544.</w:t>
      </w:r>
    </w:p>
    <w:p>
      <w:pPr>
        <w:pStyle w:val="Normal"/>
        <w:rPr>
          <w:lang w:val="en-US"/>
        </w:rPr>
      </w:pPr>
      <w:r>
        <w:rPr>
          <w:lang w:val="en-US"/>
        </w:rPr>
        <w:t>Randles, Jenny, 1988, Alien Abductions: The Myslery Solved, New Brunswick, N.J.: Inner Light Publications.</w:t>
      </w:r>
    </w:p>
    <w:p>
      <w:pPr>
        <w:pStyle w:val="Normal"/>
        <w:rPr>
          <w:lang w:val="en-US"/>
        </w:rPr>
      </w:pPr>
      <w:r>
        <w:rPr>
          <w:lang w:val="en-US"/>
        </w:rPr>
        <w:t>Rhine, Louisa, 1961, Hidden Channels of the Mind, New York: William Stone Associates.</w:t>
      </w:r>
    </w:p>
    <w:p>
      <w:pPr>
        <w:pStyle w:val="Normal"/>
        <w:rPr>
          <w:lang w:val="en-US"/>
        </w:rPr>
      </w:pPr>
      <w:r>
        <w:rPr>
          <w:lang w:val="en-US"/>
        </w:rPr>
        <w:t>Ribera, Antonio, Oct.-Nov. 1966, "The Landing at Villares del Saz," Flying Sauser Review, pp. 28-30.</w:t>
      </w:r>
    </w:p>
    <w:p>
      <w:pPr>
        <w:pStyle w:val="Normal"/>
        <w:rPr>
          <w:lang w:val="en-US"/>
        </w:rPr>
      </w:pPr>
      <w:r>
        <w:rPr>
          <w:lang w:val="en-US"/>
        </w:rPr>
        <w:t>Rickard, Robert, 1990, "Clutching at Straws," in Ralph Noyes, ed., The Crop Circle Enigma, Bath, UK: Gataway Books, pp. 62--71.</w:t>
      </w:r>
    </w:p>
    <w:p>
      <w:pPr>
        <w:pStyle w:val="Normal"/>
        <w:rPr>
          <w:lang w:val="en-US"/>
        </w:rPr>
      </w:pPr>
      <w:r>
        <w:rPr>
          <w:lang w:val="en-US"/>
        </w:rPr>
        <w:t>Ring, Kenneth, 1985, Heading Toward Omega, New York: William Morrow, Quill.</w:t>
      </w:r>
    </w:p>
    <w:p>
      <w:pPr>
        <w:pStyle w:val="Normal"/>
        <w:rPr>
          <w:lang w:val="en-US"/>
        </w:rPr>
      </w:pPr>
      <w:r>
        <w:rPr>
          <w:lang w:val="en-US"/>
        </w:rPr>
        <w:t>Ring, Kenneth, 1992, The Omega Project, New York: William Morrow.</w:t>
      </w:r>
    </w:p>
    <w:p>
      <w:pPr>
        <w:pStyle w:val="Normal"/>
        <w:rPr>
          <w:lang w:val="en-US"/>
        </w:rPr>
      </w:pPr>
      <w:r>
        <w:rPr>
          <w:lang w:val="en-US"/>
        </w:rPr>
        <w:t>Roach, Franklin, 1972, "Astronomer's Views on UFO's," in Carl Sagan and Thornton Page, eds., UFO's--a Scientific Debate, Ithaca and London: Cornell Univ. Press., pp. 23-33.</w:t>
      </w:r>
    </w:p>
    <w:p>
      <w:pPr>
        <w:pStyle w:val="Normal"/>
        <w:rPr>
          <w:lang w:val="en-US"/>
        </w:rPr>
      </w:pPr>
      <w:r>
        <w:rPr>
          <w:lang w:val="en-US"/>
        </w:rPr>
        <w:t>Roll, William, 1977, "Poltergeists," in Handbook of Parapsychology, Benjamin Wolman, ed., New York: Van Nostrand, pp. 382-413.</w:t>
      </w:r>
    </w:p>
    <w:p>
      <w:pPr>
        <w:pStyle w:val="Normal"/>
        <w:rPr>
          <w:lang w:val="en-US"/>
        </w:rPr>
      </w:pPr>
      <w:r>
        <w:rPr>
          <w:lang w:val="en-US"/>
        </w:rPr>
        <w:t>Rosen, Steven, 1991, The Lives of the Vaisnava Saints, Shrinivas Acharya, Narottam Das Thakur, Shyamananda Pandit, Brooklyn, New`York: Folk Books.</w:t>
      </w:r>
    </w:p>
    <w:p>
      <w:pPr>
        <w:pStyle w:val="Normal"/>
        <w:rPr>
          <w:lang w:val="en-US"/>
        </w:rPr>
      </w:pPr>
      <w:r>
        <w:rPr>
          <w:lang w:val="en-US"/>
        </w:rPr>
        <w:t>Sabom, Michael, 1982, Recollections of Death: A Medical Investigation, New York: Harper &amp; Row.</w:t>
      </w:r>
    </w:p>
    <w:p>
      <w:pPr>
        <w:pStyle w:val="Normal"/>
        <w:rPr>
          <w:lang w:val="en-US"/>
        </w:rPr>
      </w:pPr>
      <w:r>
        <w:rPr>
          <w:lang w:val="en-US"/>
        </w:rPr>
        <w:t>Sagan, Carl, 1972, "UFO's: The Extraterrestrial and Other Hypotheses," in Carl Sagan and Thornton Page, eds., UFO's--a Scientific Debate, Ithaka and London: Cornell Univ. Press., pp. 265-75.</w:t>
      </w:r>
    </w:p>
    <w:p>
      <w:pPr>
        <w:pStyle w:val="Normal"/>
        <w:rPr>
          <w:lang w:val="en-US"/>
        </w:rPr>
      </w:pPr>
      <w:r>
        <w:rPr>
          <w:lang w:val="en-US"/>
        </w:rPr>
        <w:t>Salter, John R., 1989, An Account of the Salter UFO Encounters of March 1988, privately distributed.</w:t>
      </w:r>
    </w:p>
    <w:p>
      <w:pPr>
        <w:pStyle w:val="Normal"/>
        <w:rPr>
          <w:lang w:val="en-US"/>
        </w:rPr>
      </w:pPr>
      <w:r>
        <w:rPr>
          <w:lang w:val="en-US"/>
        </w:rPr>
        <w:t>Sanchez-Ocejo, Virgilio and Stevens, Wendelle C., 1982, UFO Contact from Undresea, Tucson, Arizona, P.O. Box 17206: UFO Photo Archives.</w:t>
      </w:r>
    </w:p>
    <w:p>
      <w:pPr>
        <w:pStyle w:val="Normal"/>
        <w:rPr>
          <w:lang w:val="en-US"/>
        </w:rPr>
      </w:pPr>
      <w:r>
        <w:rPr>
          <w:lang w:val="en-US"/>
        </w:rPr>
        <w:t>Sanderson, Ivan, 1970, Invisible Residents, New York: World Publishing Co.</w:t>
      </w:r>
    </w:p>
    <w:p>
      <w:pPr>
        <w:pStyle w:val="Normal"/>
        <w:rPr>
          <w:lang w:val="en-US"/>
        </w:rPr>
      </w:pPr>
      <w:r>
        <w:rPr>
          <w:lang w:val="en-US"/>
        </w:rPr>
        <w:t xml:space="preserve">Sastrin, Bapu Deva, trans., 1860, Surya-siddhanta, Calcutta: Baptist Mission Press, reprinted in Bibliotheca Indica, New Series No. 1, Hindu Astronomy I. </w:t>
      </w:r>
    </w:p>
    <w:p>
      <w:pPr>
        <w:pStyle w:val="Normal"/>
        <w:rPr>
          <w:lang w:val="en-US"/>
        </w:rPr>
      </w:pPr>
      <w:r>
        <w:rPr>
          <w:lang w:val="en-US"/>
        </w:rPr>
        <w:t>Satsvarupa Dasa Goswami, 1984, A Handbook for Krsna Consciousness, Port Royal, Pa.: GN Press.</w:t>
      </w:r>
    </w:p>
    <w:p>
      <w:pPr>
        <w:pStyle w:val="Normal"/>
        <w:rPr>
          <w:lang w:val="en-US"/>
        </w:rPr>
      </w:pPr>
      <w:r>
        <w:rPr>
          <w:lang w:val="en-US"/>
        </w:rPr>
        <w:t>Saunders, David R., 1968, UFOs? Yes! New York: The World Publishing Co.</w:t>
      </w:r>
    </w:p>
    <w:p>
      <w:pPr>
        <w:pStyle w:val="Normal"/>
        <w:rPr>
          <w:lang w:val="en-US"/>
        </w:rPr>
      </w:pPr>
      <w:r>
        <w:rPr>
          <w:lang w:val="en-US"/>
        </w:rPr>
        <w:t>Savadove, Larry, 1986, "Contact," a videotape produced by Spencer Young and James Margellos.</w:t>
      </w:r>
    </w:p>
    <w:p>
      <w:pPr>
        <w:pStyle w:val="Normal"/>
        <w:rPr>
          <w:lang w:val="en-US"/>
        </w:rPr>
      </w:pPr>
      <w:r>
        <w:rPr>
          <w:lang w:val="en-US"/>
        </w:rPr>
        <w:t>Schuessler, John E, 1985, "The Medical Evidence in UFO Cases," MUFON 1985 UFO Symposium Proceedings, Seguin, Texas: MUFON, Inc., pp. 79-86.</w:t>
      </w:r>
    </w:p>
    <w:p>
      <w:pPr>
        <w:pStyle w:val="Normal"/>
        <w:rPr>
          <w:lang w:val="en-US"/>
        </w:rPr>
      </w:pPr>
      <w:r>
        <w:rPr>
          <w:lang w:val="en-US"/>
        </w:rPr>
        <w:t>Schuessler, John E and O'Herin, Edward, 1993, "Truck Driver Injured by UFO: The Eddie Doyle Webb Case," MUFON 1993 Internationa1 UFO Symposium Proceedings, Seguin, Texas: MUFON, Inc., pp. 59-84.</w:t>
      </w:r>
    </w:p>
    <w:p>
      <w:pPr>
        <w:pStyle w:val="Normal"/>
        <w:rPr>
          <w:lang w:val="en-US"/>
        </w:rPr>
      </w:pPr>
      <w:r>
        <w:rPr>
          <w:lang w:val="en-US"/>
        </w:rPr>
        <w:t>Schwarz, Berthold E., 1988, UFO Dynamics: Psychiatric and Psychic Aspects of the UFO Syndrome, Moore Haven, Florida: Rainbow Books.</w:t>
      </w:r>
    </w:p>
    <w:p>
      <w:pPr>
        <w:pStyle w:val="Normal"/>
        <w:rPr>
          <w:lang w:val="en-US"/>
        </w:rPr>
      </w:pPr>
      <w:r>
        <w:rPr>
          <w:lang w:val="en-US"/>
        </w:rPr>
        <w:t>Scully, Frank, Oct. 12, 1949, "Scully's Scrapbook," Variety, pp. 61- 62.</w:t>
      </w:r>
    </w:p>
    <w:p>
      <w:pPr>
        <w:pStyle w:val="Normal"/>
        <w:rPr>
          <w:lang w:val="en-US"/>
        </w:rPr>
      </w:pPr>
      <w:r>
        <w:rPr>
          <w:lang w:val="en-US"/>
        </w:rPr>
        <w:t>Scully, Frank, 1950, Behind the Flying Saucers, New York: Henry Holt and Co.</w:t>
      </w:r>
    </w:p>
    <w:p>
      <w:pPr>
        <w:pStyle w:val="Normal"/>
        <w:rPr>
          <w:lang w:val="en-US"/>
        </w:rPr>
      </w:pPr>
      <w:r>
        <w:rPr>
          <w:lang w:val="en-US"/>
        </w:rPr>
        <w:t>Seligman, Michael (producer), October 14, 1988, "UFO Cover-Up? Live,"</w:t>
      </w:r>
    </w:p>
    <w:p>
      <w:pPr>
        <w:pStyle w:val="Normal"/>
        <w:rPr>
          <w:lang w:val="en-US"/>
        </w:rPr>
      </w:pPr>
      <w:r>
        <w:rPr>
          <w:lang w:val="en-US"/>
        </w:rPr>
        <w:t xml:space="preserve"> </w:t>
      </w:r>
      <w:r>
        <w:rPr>
          <w:lang w:val="en-US"/>
        </w:rPr>
        <w:t>distributed by Lexington Broadcast Service.</w:t>
      </w:r>
    </w:p>
    <w:p>
      <w:pPr>
        <w:pStyle w:val="Normal"/>
        <w:rPr>
          <w:lang w:val="en-US"/>
        </w:rPr>
      </w:pPr>
      <w:r>
        <w:rPr>
          <w:lang w:val="en-US"/>
        </w:rPr>
        <w:t>Shastri, Hari Prasad, 1976, The Ramayana of Valmiki, London: Shanti Sadan.</w:t>
      </w:r>
    </w:p>
    <w:p>
      <w:pPr>
        <w:pStyle w:val="Normal"/>
        <w:rPr>
          <w:lang w:val="en-US"/>
        </w:rPr>
      </w:pPr>
      <w:r>
        <w:rPr>
          <w:lang w:val="en-US"/>
        </w:rPr>
        <w:t xml:space="preserve"> </w:t>
      </w:r>
      <w:r>
        <w:rPr>
          <w:lang w:val="en-US"/>
        </w:rPr>
        <w:t>Three volumes.</w:t>
      </w:r>
    </w:p>
    <w:p>
      <w:pPr>
        <w:pStyle w:val="Normal"/>
        <w:rPr>
          <w:lang w:val="en-US"/>
        </w:rPr>
      </w:pPr>
      <w:r>
        <w:rPr>
          <w:lang w:val="en-US"/>
        </w:rPr>
        <w:t>Sitchin, Zecharia, 1976, The 12th Planet, Mew York; Avon.</w:t>
      </w:r>
    </w:p>
    <w:p>
      <w:pPr>
        <w:pStyle w:val="Normal"/>
        <w:rPr>
          <w:lang w:val="en-US"/>
        </w:rPr>
      </w:pPr>
      <w:r>
        <w:rPr>
          <w:lang w:val="en-US"/>
        </w:rPr>
        <w:t>Sitchin, Zecharia, 1980, The Starway to Heaven, New York: St. Martin's Press.</w:t>
      </w:r>
    </w:p>
    <w:p>
      <w:pPr>
        <w:pStyle w:val="Normal"/>
        <w:rPr>
          <w:lang w:val="en-US"/>
        </w:rPr>
      </w:pPr>
      <w:r>
        <w:rPr>
          <w:lang w:val="en-US"/>
        </w:rPr>
        <w:t>Simpson, George Gaylord, 1964, This View of Life, New York: Harcourt, Brace, and World.</w:t>
      </w:r>
    </w:p>
    <w:p>
      <w:pPr>
        <w:pStyle w:val="Normal"/>
        <w:rPr>
          <w:lang w:val="en-US"/>
        </w:rPr>
      </w:pPr>
      <w:r>
        <w:rPr>
          <w:lang w:val="en-US"/>
        </w:rPr>
        <w:t>Siva Purana, 1991, The Siva Purana, Part II, Delhi: Motilal Banarsidass.</w:t>
      </w:r>
    </w:p>
    <w:p>
      <w:pPr>
        <w:pStyle w:val="Normal"/>
        <w:rPr>
          <w:lang w:val="en-US"/>
        </w:rPr>
      </w:pPr>
      <w:r>
        <w:rPr>
          <w:lang w:val="en-US"/>
        </w:rPr>
        <w:t>Slater, Elizabeth, June 30, 1983a, "Conclusions on Nine Psychologicals," Mt. Rainer, Md.: Fund for UFO Research.</w:t>
      </w:r>
    </w:p>
    <w:p>
      <w:pPr>
        <w:pStyle w:val="Normal"/>
        <w:rPr>
          <w:lang w:val="en-US"/>
        </w:rPr>
      </w:pPr>
      <w:r>
        <w:rPr>
          <w:lang w:val="en-US"/>
        </w:rPr>
        <w:t>Slater, Elizabeth, October 31, 1983b, "Addendum to Conclusions on Nine Psychologicals," Mt. Rainier, Md.: Fund for UFO Research.</w:t>
      </w:r>
    </w:p>
    <w:p>
      <w:pPr>
        <w:pStyle w:val="Normal"/>
        <w:rPr>
          <w:lang w:val="en-US"/>
        </w:rPr>
      </w:pPr>
      <w:r>
        <w:rPr>
          <w:lang w:val="en-US"/>
        </w:rPr>
        <w:t>Spanos, Nicholas P., Cross, Patricia A., Dickson, Kirby, and DuBreuil, Susan C., 1993a, "Close Encounters: An Examination of UFO Experiences," Journal of Abnormal Psychology, Vol. 102, No. 4, pp. 624-32.</w:t>
      </w:r>
    </w:p>
    <w:p>
      <w:pPr>
        <w:pStyle w:val="Normal"/>
        <w:rPr>
          <w:lang w:val="en-US"/>
        </w:rPr>
      </w:pPr>
      <w:r>
        <w:rPr>
          <w:lang w:val="en-US"/>
        </w:rPr>
        <w:t>Spanos, Nicholas P., Burgess, Cheryl A., and Burgess, Melissa E, 1993b, "Past-Life Identities, UFO Abductions, and Satanic Ritual Abuse," The International Journal of Hypnosis, Vol. 42, No. 4, pp. 433-45.</w:t>
      </w:r>
    </w:p>
    <w:p>
      <w:pPr>
        <w:pStyle w:val="Normal"/>
        <w:rPr>
          <w:lang w:val="en-US"/>
        </w:rPr>
      </w:pPr>
      <w:r>
        <w:rPr>
          <w:lang w:val="en-US"/>
        </w:rPr>
        <w:t>Stein, M. A., 1979, Kalhana's Rdjataranigini, Delhi: Motilal Banarsiddass, Vol. 1.</w:t>
      </w:r>
    </w:p>
    <w:p>
      <w:pPr>
        <w:pStyle w:val="Normal"/>
        <w:rPr>
          <w:lang w:val="en-US"/>
        </w:rPr>
      </w:pPr>
      <w:r>
        <w:rPr>
          <w:lang w:val="en-US"/>
        </w:rPr>
        <w:t xml:space="preserve"> </w:t>
      </w:r>
      <w:r>
        <w:rPr>
          <w:lang w:val="en-US"/>
        </w:rPr>
        <w:t>Steinman, William S., 1986, UFO Crash at Aztec, Tucson, Arizona: UFO Photo Archives.</w:t>
      </w:r>
    </w:p>
    <w:p>
      <w:pPr>
        <w:pStyle w:val="Normal"/>
        <w:rPr>
          <w:lang w:val="en-US"/>
        </w:rPr>
      </w:pPr>
      <w:r>
        <w:rPr>
          <w:lang w:val="en-US"/>
        </w:rPr>
        <w:t>Stevens, Wendelle C. and Herrmann, William J., 1981, UFO... Contact from Reticulum: A Report of the Investigation, Tucson, Arizona: published by Wendelle C. Stevens.</w:t>
      </w:r>
    </w:p>
    <w:p>
      <w:pPr>
        <w:pStyle w:val="Normal"/>
        <w:rPr>
          <w:lang w:val="en-US"/>
        </w:rPr>
      </w:pPr>
      <w:r>
        <w:rPr>
          <w:lang w:val="en-US"/>
        </w:rPr>
        <w:t>Stevens, Wendelle C., 1982, UFO... Contact from rhe Pleiades: A Preliminary Investigation Report, Tucson, Arizona: UFO Photo Archives.</w:t>
      </w:r>
    </w:p>
    <w:p>
      <w:pPr>
        <w:pStyle w:val="Normal"/>
        <w:rPr>
          <w:lang w:val="en-US"/>
        </w:rPr>
      </w:pPr>
      <w:r>
        <w:rPr>
          <w:lang w:val="en-US"/>
        </w:rPr>
        <w:t>Stevens, Wendelle C. and Dong, Paul, 1983, UFOs over Modern China, Tucson, Arizona: UFO Photo Archives.</w:t>
      </w:r>
    </w:p>
    <w:p>
      <w:pPr>
        <w:pStyle w:val="Normal"/>
        <w:rPr>
          <w:lang w:val="en-US"/>
        </w:rPr>
      </w:pPr>
      <w:r>
        <w:rPr>
          <w:lang w:val="en-US"/>
        </w:rPr>
        <w:t>Stevens, Wendelle C. and Roberts, August, 1986, UFO Photographs Around the World, Tucson, Arizona: UFO Photo Archives.</w:t>
      </w:r>
    </w:p>
    <w:p>
      <w:pPr>
        <w:pStyle w:val="Normal"/>
        <w:rPr>
          <w:lang w:val="en-US"/>
        </w:rPr>
      </w:pPr>
      <w:r>
        <w:rPr>
          <w:lang w:val="en-US"/>
        </w:rPr>
        <w:t>Stevenson, Ian, 1971, "The Substantiality of Spontaneous Cases," in W. G. Roll, ed., Proceedings of the Parapsychological Associarion, Number 5, Duke Station, Durham, North Carolina.</w:t>
      </w:r>
    </w:p>
    <w:p>
      <w:pPr>
        <w:pStyle w:val="Normal"/>
        <w:rPr>
          <w:lang w:val="en-US"/>
        </w:rPr>
      </w:pPr>
      <w:r>
        <w:rPr>
          <w:lang w:val="en-US"/>
        </w:rPr>
        <w:t>Stevenson, lan, 1977, "Reincarnation: Field Studies and Theoretical Issues," in Benjamin Wolman, ed., Handbook of Parapsychology, New York: Van Nostrand Reinhold Co., pp. 631- 63.</w:t>
      </w:r>
    </w:p>
    <w:p>
      <w:pPr>
        <w:pStyle w:val="Normal"/>
        <w:rPr>
          <w:lang w:val="en-US"/>
        </w:rPr>
      </w:pPr>
      <w:r>
        <w:rPr>
          <w:lang w:val="en-US"/>
        </w:rPr>
        <w:t>Stevenson, Ian, January 1988, "Interview" by Meryle Secrest in Omni, Vol. 10, pp.77-80+.</w:t>
      </w:r>
    </w:p>
    <w:p>
      <w:pPr>
        <w:pStyle w:val="Normal"/>
        <w:rPr>
          <w:lang w:val="en-US"/>
        </w:rPr>
      </w:pPr>
      <w:r>
        <w:rPr>
          <w:lang w:val="en-US"/>
        </w:rPr>
        <w:t>Stevenson, Ian, January 1994, "A Case of Psychotherapist's Fallacy: Hypnotic Regression to 'Previous Lives'," American Journal of Clinical Hypnosis, pp. 188-93.</w:t>
      </w:r>
    </w:p>
    <w:p>
      <w:pPr>
        <w:pStyle w:val="Normal"/>
        <w:rPr>
          <w:lang w:val="en-US"/>
        </w:rPr>
      </w:pPr>
      <w:r>
        <w:rPr>
          <w:lang w:val="en-US"/>
        </w:rPr>
        <w:t>Story, Ronald, ed., 1980, The Encyclopedia of UFOs, New York: Doubleday and Co.</w:t>
      </w:r>
    </w:p>
    <w:p>
      <w:pPr>
        <w:pStyle w:val="Normal"/>
        <w:rPr>
          <w:lang w:val="en-US"/>
        </w:rPr>
      </w:pPr>
      <w:r>
        <w:rPr>
          <w:lang w:val="en-US"/>
        </w:rPr>
        <w:t>Strieber, Whitley, 1988, Transformation, New York: Avon Books.</w:t>
      </w:r>
    </w:p>
    <w:p>
      <w:pPr>
        <w:pStyle w:val="Normal"/>
        <w:rPr>
          <w:lang w:val="en-US"/>
        </w:rPr>
      </w:pPr>
      <w:r>
        <w:rPr>
          <w:lang w:val="en-US"/>
        </w:rPr>
        <w:t>Taff, Barry, 1989, "Anatomy of an 'EBE'," UFO, Vol. 4, No. 3, pp. 18-22.</w:t>
      </w:r>
    </w:p>
    <w:p>
      <w:pPr>
        <w:pStyle w:val="Normal"/>
        <w:rPr>
          <w:lang w:val="en-US"/>
        </w:rPr>
      </w:pPr>
      <w:r>
        <w:rPr>
          <w:lang w:val="en-US"/>
        </w:rPr>
        <w:t>Telano, Rolf, 1963, The Flying Saucers, Clarksburg, W. Va.: Saucerian Books.</w:t>
      </w:r>
    </w:p>
    <w:p>
      <w:pPr>
        <w:pStyle w:val="Normal"/>
        <w:rPr>
          <w:lang w:val="en-US"/>
        </w:rPr>
      </w:pPr>
      <w:r>
        <w:rPr>
          <w:lang w:val="en-US"/>
        </w:rPr>
        <w:t>Thompson, Richard, 1981, Mechanistic and Nonmechanistic Science, Los Angeles: Bhaktivedanta Book Trust.</w:t>
      </w:r>
    </w:p>
    <w:p>
      <w:pPr>
        <w:pStyle w:val="Normal"/>
        <w:rPr>
          <w:lang w:val="en-US"/>
        </w:rPr>
      </w:pPr>
      <w:r>
        <w:rPr>
          <w:lang w:val="en-US"/>
        </w:rPr>
        <w:t>Thompson, Richard, 1989, Vedic Cosmography and Astronomy, Los Angeles: Bhaktivedanta Book Trust.</w:t>
      </w:r>
    </w:p>
    <w:p>
      <w:pPr>
        <w:pStyle w:val="Normal"/>
        <w:rPr>
          <w:lang w:val="en-US"/>
        </w:rPr>
      </w:pPr>
      <w:r>
        <w:rPr>
          <w:lang w:val="en-US"/>
        </w:rPr>
        <w:t>Thompson, Richard, Ju\y(August 1991, "Astronomy and the Antiquity of Vedic Civilization," Back to Godhead, Vol. 25, No. 4, Los Angeles: Bhaktivedanta Book Trust.</w:t>
      </w:r>
    </w:p>
    <w:p>
      <w:pPr>
        <w:pStyle w:val="Normal"/>
        <w:rPr>
          <w:lang w:val="en-US"/>
        </w:rPr>
      </w:pPr>
      <w:r>
        <w:rPr>
          <w:lang w:val="en-US"/>
        </w:rPr>
        <w:t>Turner, Karla, 1992, Into the Fringe, New York: Berkeley Books.</w:t>
      </w:r>
    </w:p>
    <w:p>
      <w:pPr>
        <w:pStyle w:val="Normal"/>
        <w:rPr>
          <w:lang w:val="en-US"/>
        </w:rPr>
      </w:pPr>
      <w:r>
        <w:rPr>
          <w:lang w:val="en-US"/>
        </w:rPr>
        <w:t>Turner, Karla, 1993, Lecture at UFO EXPO/NY, November 1993, Alpha Omega Cassette Enterprises, 516 S. Oak Knoll #5, Pasadena, Calif. 91101.</w:t>
      </w:r>
    </w:p>
    <w:p>
      <w:pPr>
        <w:pStyle w:val="Normal"/>
        <w:rPr>
          <w:lang w:val="en-US"/>
        </w:rPr>
      </w:pPr>
      <w:r>
        <w:rPr>
          <w:lang w:val="en-US"/>
        </w:rPr>
        <w:t>Twiggs, Denise and Twiggs, Bert, 1992, Secret Vows, Tigard, Oregon: Wild Elowers Press.</w:t>
      </w:r>
    </w:p>
    <w:p>
      <w:pPr>
        <w:pStyle w:val="Normal"/>
        <w:rPr>
          <w:lang w:val="en-US"/>
        </w:rPr>
      </w:pPr>
      <w:r>
        <w:rPr>
          <w:lang w:val="en-US"/>
        </w:rPr>
        <w:t>Vallee, Jacques, 1969a, Passport to Magonia, Chicago: Henry Regnery Co.</w:t>
      </w:r>
    </w:p>
    <w:p>
      <w:pPr>
        <w:pStyle w:val="Normal"/>
        <w:rPr>
          <w:lang w:val="en-US"/>
        </w:rPr>
      </w:pPr>
      <w:r>
        <w:rPr>
          <w:lang w:val="en-US"/>
        </w:rPr>
        <w:t>Vallee, Jacques, 1969b, "The Pattern Behind the UFO Landings," in Charles Bowen, ed., The Humanoids, Chicago: Henry Regnery Co., pp. 27-76.</w:t>
      </w:r>
    </w:p>
    <w:p>
      <w:pPr>
        <w:pStyle w:val="Normal"/>
        <w:rPr>
          <w:lang w:val="en-US"/>
        </w:rPr>
      </w:pPr>
      <w:r>
        <w:rPr>
          <w:lang w:val="en-US"/>
        </w:rPr>
        <w:t>Vallee, Jacques, 1979, Messengers of Deception, Berkeley, Calif.: And/Or Press.</w:t>
      </w:r>
    </w:p>
    <w:p>
      <w:pPr>
        <w:pStyle w:val="Normal"/>
        <w:rPr>
          <w:lang w:val="en-US"/>
        </w:rPr>
      </w:pPr>
      <w:r>
        <w:rPr>
          <w:lang w:val="en-US"/>
        </w:rPr>
        <w:t>Vallee, Jacques, 1988, Dimensions: A Casebook of Alien Contact, Chicago: Contemporary Books.</w:t>
      </w:r>
    </w:p>
    <w:p>
      <w:pPr>
        <w:pStyle w:val="Normal"/>
        <w:rPr>
          <w:lang w:val="en-US"/>
        </w:rPr>
      </w:pPr>
      <w:r>
        <w:rPr>
          <w:lang w:val="en-US"/>
        </w:rPr>
        <w:t>Vallee, Jacques, 1989, "Recent Field Investigations into Claims of UFO Related Injuries in Brazil," MUFON 1989 International UFO Symposium Proceedings, Seguin, Texas: MUFON, Inc., pp. 32-41.</w:t>
      </w:r>
    </w:p>
    <w:p>
      <w:pPr>
        <w:pStyle w:val="Normal"/>
        <w:rPr>
          <w:lang w:val="en-US"/>
        </w:rPr>
      </w:pPr>
      <w:r>
        <w:rPr>
          <w:lang w:val="en-US"/>
        </w:rPr>
        <w:t>Vallee, Jacques, 1990a, Confrontations, New York: Ballantine Books.</w:t>
      </w:r>
    </w:p>
    <w:p>
      <w:pPr>
        <w:pStyle w:val="Normal"/>
        <w:rPr>
          <w:lang w:val="en-US"/>
        </w:rPr>
      </w:pPr>
      <w:r>
        <w:rPr>
          <w:lang w:val="en-US"/>
        </w:rPr>
        <w:t>Vallee, Jacques, 1990b, "Five Arguments Against the Extraterrestrial Origin of Unictentified Flying Objects," Journal of Scientific Exploration, Vol. 4, No. 1. pp. 105-17.</w:t>
      </w:r>
    </w:p>
    <w:p>
      <w:pPr>
        <w:pStyle w:val="Normal"/>
        <w:rPr>
          <w:lang w:val="en-US"/>
        </w:rPr>
      </w:pPr>
      <w:r>
        <w:rPr>
          <w:lang w:val="en-US"/>
        </w:rPr>
        <w:t>Vallee, Jacques, 1991, Revelations, New York: Ballantine Books.</w:t>
      </w:r>
    </w:p>
    <w:p>
      <w:pPr>
        <w:pStyle w:val="Normal"/>
        <w:rPr>
          <w:lang w:val="en-US"/>
        </w:rPr>
      </w:pPr>
      <w:r>
        <w:rPr>
          <w:lang w:val="en-US"/>
        </w:rPr>
        <w:t>Vallee, Jacques, 1992, UFO Chronicles of the Soviet Union, New York: Ballantine Books.</w:t>
      </w:r>
    </w:p>
    <w:p>
      <w:pPr>
        <w:pStyle w:val="Normal"/>
        <w:rPr>
          <w:lang w:val="en-US"/>
        </w:rPr>
      </w:pPr>
      <w:r>
        <w:rPr>
          <w:lang w:val="en-US"/>
        </w:rPr>
        <w:t>Van Buitenen, J. A. B., trans., 1973, The Mahabharata, Book 1, Chicago: The Univ. of Chicago Press.</w:t>
      </w:r>
    </w:p>
    <w:p>
      <w:pPr>
        <w:pStyle w:val="Normal"/>
        <w:rPr>
          <w:lang w:val="en-US"/>
        </w:rPr>
      </w:pPr>
      <w:r>
        <w:rPr>
          <w:lang w:val="en-US"/>
        </w:rPr>
        <w:t>Van Buitenen, J. A. B., trans., 1975, The Mahabharata, Books 2 and 3, Chicago: The Univ. of Chicago Press.</w:t>
      </w:r>
    </w:p>
    <w:p>
      <w:pPr>
        <w:pStyle w:val="Normal"/>
        <w:rPr>
          <w:lang w:val="en-US"/>
        </w:rPr>
      </w:pPr>
      <w:r>
        <w:rPr>
          <w:lang w:val="en-US"/>
        </w:rPr>
        <w:t>Vasiliev, Leonid L., 1963, Experiments in Distant Influence, London: Wildwood House.</w:t>
      </w:r>
    </w:p>
    <w:p>
      <w:pPr>
        <w:pStyle w:val="Normal"/>
        <w:rPr>
          <w:lang w:val="en-US"/>
        </w:rPr>
      </w:pPr>
      <w:r>
        <w:rPr>
          <w:lang w:val="en-US"/>
        </w:rPr>
        <w:t>Velasco, Jean-Jacques, 1987, "Scientific Approach and Results of Studies into Unidentified Aerospace Phenomena in France," MUFON 1987 International UFO Symposium Proceedings, Seguin, Texas: MUFON, Inc., pp. 51-58.</w:t>
      </w:r>
    </w:p>
    <w:p>
      <w:pPr>
        <w:pStyle w:val="Normal"/>
        <w:rPr>
          <w:lang w:val="en-US"/>
        </w:rPr>
      </w:pPr>
      <w:r>
        <w:rPr>
          <w:lang w:val="en-US"/>
        </w:rPr>
        <w:t>Video 1, 1991, "UFO... Abduction, a True Story," videotape on the William Herrmann case from UFO Archives; distributed by Arcturus Films.</w:t>
      </w:r>
    </w:p>
    <w:p>
      <w:pPr>
        <w:pStyle w:val="Normal"/>
        <w:rPr>
          <w:lang w:val="en-US"/>
        </w:rPr>
      </w:pPr>
      <w:r>
        <w:rPr>
          <w:lang w:val="en-US"/>
        </w:rPr>
        <w:t>Video 2, 1990, "UFOs: The Best Evidence," a TV documentary narrated by George Knapp, Las Vegas, Nevada: KLAS-TV, Channei 8.</w:t>
      </w:r>
    </w:p>
    <w:p>
      <w:pPr>
        <w:pStyle w:val="Normal"/>
        <w:rPr>
          <w:lang w:val="en-US"/>
        </w:rPr>
      </w:pPr>
      <w:r>
        <w:rPr>
          <w:lang w:val="en-US"/>
        </w:rPr>
        <w:t>Video 3, 1991, "The UFO Report-- Sightings," a TV documentary narrated by Tim White; supervising producer: Linda M. Howe.</w:t>
      </w:r>
    </w:p>
    <w:p>
      <w:pPr>
        <w:pStyle w:val="Normal"/>
        <w:rPr>
          <w:lang w:val="en-US"/>
        </w:rPr>
      </w:pPr>
      <w:r>
        <w:rPr>
          <w:lang w:val="en-US"/>
        </w:rPr>
        <w:t>Video 4, "Recollections of Roswell," a videotape with research by Don Berliner, Stanton T. Friedman, William L. Moore, Kevin Randle, and Don Schmitt, Mt. Rainer, Md.: Fund for UFO Research.</w:t>
      </w:r>
    </w:p>
    <w:p>
      <w:pPr>
        <w:pStyle w:val="Normal"/>
        <w:rPr>
          <w:lang w:val="en-US"/>
        </w:rPr>
      </w:pPr>
      <w:r>
        <w:rPr>
          <w:lang w:val="en-US"/>
        </w:rPr>
        <w:t>Walters, Ed and Walters, Francis, 1990, The Gulf Breeze Sightings, New York: William Morrow and Co., Inc.</w:t>
      </w:r>
    </w:p>
    <w:p>
      <w:pPr>
        <w:pStyle w:val="Normal"/>
        <w:rPr>
          <w:lang w:val="en-US"/>
        </w:rPr>
      </w:pPr>
      <w:r>
        <w:rPr>
          <w:lang w:val="en-US"/>
        </w:rPr>
        <w:t>Walters, Ed and Walters, Francis, 1994, UFO Abductions in Gulf Breeze, New York: Avon Books.</w:t>
      </w:r>
    </w:p>
    <w:p>
      <w:pPr>
        <w:pStyle w:val="Normal"/>
        <w:rPr>
          <w:lang w:val="en-US"/>
        </w:rPr>
      </w:pPr>
      <w:r>
        <w:rPr>
          <w:lang w:val="en-US"/>
        </w:rPr>
        <w:t>Walton, Travis, 1978, The Walton Experience, New York: Berkley Pub. Corp.</w:t>
      </w:r>
    </w:p>
    <w:p>
      <w:pPr>
        <w:pStyle w:val="Normal"/>
        <w:rPr>
          <w:lang w:val="en-US"/>
        </w:rPr>
      </w:pPr>
      <w:r>
        <w:rPr>
          <w:lang w:val="en-US"/>
        </w:rPr>
        <w:t>Webb, David E, 1985, "The Influence of Hypnosis in the Investigation of Abduction Cases," MUFON 1985 UFO Symposium Proceedings, Seguin, Texas: MUFON, Inc., pp. 88-95.</w:t>
      </w:r>
    </w:p>
    <w:p>
      <w:pPr>
        <w:pStyle w:val="Normal"/>
        <w:rPr>
          <w:lang w:val="en-US"/>
        </w:rPr>
      </w:pPr>
      <w:r>
        <w:rPr>
          <w:lang w:val="en-US"/>
        </w:rPr>
        <w:t>Webb, Walter N., 1988, "Encounter at Buff Ledge: a UFO Case History," MUFON 1988 Internatiortal UFO Symposium Proceedings, Seguin, Texas: MUFON, Inc., pp. 20-36.</w:t>
      </w:r>
    </w:p>
    <w:p>
      <w:pPr>
        <w:pStyle w:val="Normal"/>
        <w:rPr>
          <w:lang w:val="en-US"/>
        </w:rPr>
      </w:pPr>
      <w:r>
        <w:rPr>
          <w:lang w:val="en-US"/>
        </w:rPr>
        <w:t>Wescott, Roger, April 21, 1991, personal communication.</w:t>
      </w:r>
    </w:p>
    <w:p>
      <w:pPr>
        <w:pStyle w:val="Normal"/>
        <w:rPr>
          <w:lang w:val="en-US"/>
        </w:rPr>
      </w:pPr>
      <w:r>
        <w:rPr>
          <w:lang w:val="en-US"/>
        </w:rPr>
        <w:t>Wescott, Roger, Dec. 16, 1992, personal communication.</w:t>
      </w:r>
    </w:p>
    <w:p>
      <w:pPr>
        <w:pStyle w:val="Normal"/>
        <w:rPr>
          <w:lang w:val="en-US"/>
        </w:rPr>
      </w:pPr>
      <w:r>
        <w:rPr>
          <w:lang w:val="en-US"/>
        </w:rPr>
        <w:t>Wheeler, John A., 1962, Geometrodynamics, New York: Academic Press.</w:t>
      </w:r>
    </w:p>
    <w:p>
      <w:pPr>
        <w:pStyle w:val="Normal"/>
        <w:rPr>
          <w:lang w:val="en-US"/>
        </w:rPr>
      </w:pPr>
      <w:r>
        <w:rPr>
          <w:lang w:val="en-US"/>
        </w:rPr>
        <w:t>Wilson, H. H., 1865, The Visnu Purana, Vol. II, London: Trubner &amp; Co.</w:t>
      </w:r>
    </w:p>
    <w:p>
      <w:pPr>
        <w:pStyle w:val="Normal"/>
        <w:rPr>
          <w:lang w:val="en-US"/>
        </w:rPr>
      </w:pPr>
      <w:r>
        <w:rPr>
          <w:lang w:val="en-US"/>
        </w:rPr>
        <w:t>Wilson, H. H., 1989, The Visnu Purana, Vol. I, Jawahar Nager, Delhi: Nag Publishers.</w:t>
      </w:r>
    </w:p>
    <w:p>
      <w:pPr>
        <w:pStyle w:val="Normal"/>
        <w:rPr>
          <w:lang w:val="en-US"/>
        </w:rPr>
      </w:pPr>
      <w:r>
        <w:rPr>
          <w:lang w:val="en-US"/>
        </w:rPr>
        <w:t>Wright, Dan, February 1994a, "The Entities, Part I," MUFON UFO Journal, No. 310, pp. 3-7.</w:t>
      </w:r>
    </w:p>
    <w:p>
      <w:pPr>
        <w:pStyle w:val="Normal"/>
        <w:rPr>
          <w:lang w:val="en-US"/>
        </w:rPr>
      </w:pPr>
      <w:r>
        <w:rPr>
          <w:lang w:val="en-US"/>
        </w:rPr>
        <w:t>Wright, Dan, March 1994b, "The Entities, Part II," MUFON UFO Journal, No. 311, pp. 3-7.</w:t>
      </w:r>
    </w:p>
    <w:p>
      <w:pPr>
        <w:pStyle w:val="Normal"/>
        <w:rPr>
          <w:lang w:val="en-US"/>
        </w:rPr>
      </w:pPr>
      <w:r>
        <w:rPr>
          <w:lang w:val="en-US"/>
        </w:rPr>
        <w:t>Zeidman, Jennie, 1989, "The Mansfield Helicopter Case," MUFON 1989 International UFO Symposium Proceedings, Seguin, Texas: MUFON, Inc., pp. 12-30.</w:t>
      </w:r>
    </w:p>
    <w:p>
      <w:pPr>
        <w:pStyle w:val="Normal"/>
        <w:rPr>
          <w:lang w:val="en-US"/>
        </w:rPr>
      </w:pPr>
      <w:r>
        <w:rPr>
          <w:lang w:val="en-US"/>
        </w:rPr>
        <w:t>Zinsstag, Lou, 1990, UFO... George Adamski, their Man on Earth, Tucson, Arizona: UFO Photo Archives.</w:t>
      </w:r>
      <w:r>
        <w:br w:type="page"/>
      </w:r>
    </w:p>
    <w:p>
      <w:pPr>
        <w:pStyle w:val="Normal"/>
        <w:rPr/>
      </w:pPr>
      <w:r>
        <w:rPr/>
        <w:t>БИБЛИОГРАФИЯ</w:t>
      </w:r>
    </w:p>
    <w:p>
      <w:pPr>
        <w:pStyle w:val="Normal"/>
        <w:rPr/>
      </w:pPr>
      <w:r>
        <w:rPr/>
        <w:t>ВВС, октябрь 1994, "ВВС о Росуэльском случае", Журнлал МУФОН НЛО, ь18, С.13.</w:t>
      </w:r>
    </w:p>
    <w:p>
      <w:pPr>
        <w:pStyle w:val="Normal"/>
        <w:rPr/>
      </w:pPr>
      <w:r>
        <w:rPr/>
        <w:t>ВВС, 14 сент. 1959, "Инструкция ВВС ь200-2: неопознанные летающие объекты (НЛО)", Отдел военно-воздушных сил Управления печати правительства США.</w:t>
      </w:r>
    </w:p>
    <w:p>
      <w:pPr>
        <w:pStyle w:val="Normal"/>
        <w:rPr/>
      </w:pPr>
      <w:r>
        <w:rPr/>
        <w:t>Агравал, Д. П. и др. 1985, "Климат и геология Кашмира за последние четыре миллиона лета в свете современных напрвалений в геологии", том VI, Нью-Дели: издательство и типография "Сегодня и завтра".</w:t>
      </w:r>
    </w:p>
    <w:p>
      <w:pPr>
        <w:pStyle w:val="Normal"/>
        <w:rPr/>
      </w:pPr>
      <w:r>
        <w:rPr/>
        <w:t>Ахмад, С. Макбул и Бано, Раджа, 1984, "Историческая география Кашмира", Нью-Дели, издательский дом "Ариана".</w:t>
      </w:r>
    </w:p>
    <w:p>
      <w:pPr>
        <w:pStyle w:val="Normal"/>
        <w:rPr/>
      </w:pPr>
      <w:r>
        <w:rPr/>
        <w:t>Албертсон, Мори и Шоу, Маргарет, ред., 22-25 мая 1992, "Материалы международного симпозиума по исследованиям НЛО", Форт-Коллинз, Колорадо: Международная ассоциация новой науки.</w:t>
      </w:r>
    </w:p>
    <w:p>
      <w:pPr>
        <w:pStyle w:val="Normal"/>
        <w:rPr/>
      </w:pPr>
      <w:r>
        <w:rPr/>
        <w:t>Амнистия, март 1983, "Политическое злоупотребление психиатрией в СССР", 332 8-я авеню, Нью-Йорк: Международная Амнистия, США.</w:t>
      </w:r>
    </w:p>
    <w:p>
      <w:pPr>
        <w:pStyle w:val="Normal"/>
        <w:rPr/>
      </w:pPr>
      <w:r>
        <w:rPr/>
        <w:t>Анджелуччи, Орфео М., 1955, "Тайна летающих тарелок", Амхерст-пресс.</w:t>
      </w:r>
    </w:p>
    <w:p>
      <w:pPr>
        <w:pStyle w:val="Normal"/>
        <w:rPr/>
      </w:pPr>
      <w:r>
        <w:rPr/>
        <w:t>Апте, Ваман С., 1965 "Практический санскрито-английский словарь", Дели: Мотилал Банарсидасс.</w:t>
      </w:r>
    </w:p>
    <w:p>
      <w:pPr>
        <w:pStyle w:val="Normal"/>
        <w:rPr/>
      </w:pPr>
      <w:r>
        <w:rPr/>
        <w:t>Августин, Св. "Град божий", в издании Роберта Хатчинза "Великие книги западного мира", том 18, Чикаго: Энциклопедия Британика.</w:t>
      </w:r>
    </w:p>
    <w:p>
      <w:pPr>
        <w:pStyle w:val="Normal"/>
        <w:rPr/>
      </w:pPr>
      <w:r>
        <w:rPr/>
        <w:t>Бейли, Алис А., 1951, "Незаконченная автобиография", Нью-Йорк: Лусис паб. Ко.</w:t>
      </w:r>
    </w:p>
    <w:p>
      <w:pPr>
        <w:pStyle w:val="Normal"/>
        <w:rPr/>
      </w:pPr>
      <w:r>
        <w:rPr/>
        <w:t>Бейли, Алис А. 1962, "Трактат о космическом огне",  Нью-Йорк: Лусис паб. Ко.</w:t>
      </w:r>
    </w:p>
    <w:p>
      <w:pPr>
        <w:pStyle w:val="Normal"/>
        <w:rPr/>
      </w:pPr>
      <w:r>
        <w:rPr/>
        <w:t>Бамзай, Притхиви, 1973, "История Кашмира", Нью-Дели: Метрополиан бук Ко.</w:t>
      </w:r>
    </w:p>
    <w:p>
      <w:pPr>
        <w:pStyle w:val="Normal"/>
        <w:rPr/>
      </w:pPr>
      <w:r>
        <w:rPr/>
        <w:t>Бирден, Томас, 1979, "Модель сознание\мозг\материя, согласующаяся с квантовой физикой и феноменом НЛО", 1979, Материалы симпозиума МУФОН НЛО, Сегин, Техас: МУФОН, Инк., С. 78-112.</w:t>
      </w:r>
    </w:p>
    <w:p>
      <w:pPr>
        <w:pStyle w:val="Normal"/>
        <w:rPr/>
      </w:pPr>
      <w:r>
        <w:rPr/>
        <w:t>Бентли, Джон, 1825, "Исторический взгляд на индуистскую астрономию", Осанбрюк, Библио верлаг, репртинтное издание 1970 года.</w:t>
      </w:r>
    </w:p>
    <w:p>
      <w:pPr>
        <w:pStyle w:val="Normal"/>
        <w:rPr/>
      </w:pPr>
      <w:r>
        <w:rPr/>
        <w:t>Берлитц, Чарлз и Мур, Уильям, 1980, "Происшествие в Росуэлле", Лондон: Гранада.</w:t>
      </w:r>
    </w:p>
    <w:p>
      <w:pPr>
        <w:pStyle w:val="Normal"/>
        <w:rPr/>
      </w:pPr>
      <w:r>
        <w:rPr/>
        <w:t>Бершад, Майкл, 1988, "НЛО", том 3, ь2, С. 32-33.</w:t>
      </w:r>
    </w:p>
    <w:p>
      <w:pPr>
        <w:pStyle w:val="Normal"/>
        <w:rPr/>
      </w:pPr>
      <w:r>
        <w:rPr/>
        <w:t>Бхагавадгита: смотри Бхактиведанта Свами Прабхупада, А. Ч., 1983, "Бхагавадгита, как она есть", Лос-Анжелес: Бхактиведанта бук траст.</w:t>
      </w:r>
    </w:p>
    <w:p>
      <w:pPr>
        <w:pStyle w:val="Normal"/>
        <w:rPr/>
      </w:pPr>
      <w:r>
        <w:rPr/>
        <w:t>Бхаг. Пур.: смотри Бхактиведанта Свами Прабхупада, А. Ч., 1982а, "Шримад Бхагаватам", Лос-Анжелес: Бхактиведанта бук траст.</w:t>
      </w:r>
    </w:p>
    <w:p>
      <w:pPr>
        <w:pStyle w:val="Normal"/>
        <w:rPr/>
      </w:pPr>
      <w:r>
        <w:rPr/>
        <w:t>Бхактисиддханта Сарасвати Госвами Тхакура, 1985, "Шри Брахма-Самхита", Лос-Анжелес: Бхактиведанта бук траст.</w:t>
      </w:r>
    </w:p>
    <w:p>
      <w:pPr>
        <w:pStyle w:val="Normal"/>
        <w:rPr/>
      </w:pPr>
      <w:r>
        <w:rPr/>
        <w:t>Бхактиведанта Свами Прабхупада, А. Ч., 1982а, "Шримад Бхагаватам", Лос-Анжелес: Бхактиведанта бук траст.</w:t>
      </w:r>
    </w:p>
    <w:p>
      <w:pPr>
        <w:pStyle w:val="Normal"/>
        <w:rPr/>
      </w:pPr>
      <w:r>
        <w:rPr/>
        <w:t>(В ссылках на комментраии к этой работе приведены номера томов и страниц. Тома обозначаются как песнь N, часть M, где номера N идут от 1 до 10, а M - от 1 до 4. Ссылки ни стихи даются как Бхаг. Пур. x.y.z., где x означает номер песни, y - номер главы в данной песни, а z - номер стиха в данной песни.)</w:t>
      </w:r>
    </w:p>
    <w:p>
      <w:pPr>
        <w:pStyle w:val="Normal"/>
        <w:rPr/>
      </w:pPr>
      <w:r>
        <w:rPr/>
        <w:t>Бхактиведанта Свами Прабхупада, А. Ч., 1982б, "Нектар посвящения", Лос-Анжелес: Бхактиведанта бук траст.</w:t>
      </w:r>
    </w:p>
    <w:p>
      <w:pPr>
        <w:pStyle w:val="Normal"/>
        <w:rPr/>
      </w:pPr>
      <w:r>
        <w:rPr/>
        <w:t>Бхактиведанта Свами Прабхупада, А. Ч., 1983, "Бхагавадгита, как она есть", Лос-Анжелес: Бхактиведанта бук траст.</w:t>
      </w:r>
    </w:p>
    <w:p>
      <w:pPr>
        <w:pStyle w:val="Normal"/>
        <w:rPr/>
      </w:pPr>
      <w:r>
        <w:rPr/>
        <w:t>(Ссылки на стихи даются как Бхагавадгита x.y., где x оазначет номер главы, а y - номер стиха в данно главе.)</w:t>
      </w:r>
    </w:p>
    <w:p>
      <w:pPr>
        <w:pStyle w:val="Normal"/>
        <w:rPr/>
      </w:pPr>
      <w:r>
        <w:rPr/>
        <w:t>Бхактиведанта Свами Прабхупада, А. Ч., 1986, "Кришна", Лос-Анжелес: Бхактиведанта бук траст.</w:t>
      </w:r>
    </w:p>
    <w:p>
      <w:pPr>
        <w:pStyle w:val="Normal"/>
        <w:rPr/>
      </w:pPr>
      <w:r>
        <w:rPr/>
        <w:t>Блоучер, Тед; Клеймар, Афродита и Бадд Хопкинз, 1985, "Краткий отчет о психологическом тестировании девяти индивидуумов, сообщавших об опыте НЛО-похищения", Фонд исследований НЛО, Box 277, Mt. Rainir, Md. 20712.</w:t>
      </w:r>
    </w:p>
    <w:p>
      <w:pPr>
        <w:pStyle w:val="Normal"/>
        <w:rPr/>
      </w:pPr>
      <w:r>
        <w:rPr/>
        <w:t>Блам, Говард, 1990, "Там, вовне", Нью-Йорк, Саймон и Шустер.</w:t>
      </w:r>
    </w:p>
    <w:p>
      <w:pPr>
        <w:pStyle w:val="Normal"/>
        <w:rPr/>
      </w:pPr>
      <w:r>
        <w:rPr/>
        <w:t>Боуэн, Чарлз, 1969а, "Меж немногим и многим" в книге "Гуманоиды" под ред. Чарлза Боуэна, Чикаго: Генри Реджнери Ко., С. 13-26.</w:t>
      </w:r>
    </w:p>
    <w:p>
      <w:pPr>
        <w:pStyle w:val="Normal"/>
        <w:rPr/>
      </w:pPr>
      <w:r>
        <w:rPr/>
        <w:t>Боуэн, Чарлз, 1969б, "Любопытные сравнения" в книге "Гуманоиды" под ред. Чарлза Боуэна, Чикаго: Генри Реджнери Ко., С. 239-248.</w:t>
      </w:r>
    </w:p>
    <w:p>
      <w:pPr>
        <w:pStyle w:val="Normal"/>
        <w:rPr/>
      </w:pPr>
      <w:r>
        <w:rPr/>
        <w:t>Бойлан, Ричард Дж. и Бойлан, Ли К., 1994, "Тесные контакты с инопланетянами", Тигард, Орегон: Уайлд флауэр пресс.</w:t>
      </w:r>
    </w:p>
    <w:p>
      <w:pPr>
        <w:pStyle w:val="Normal"/>
        <w:rPr/>
      </w:pPr>
      <w:r>
        <w:rPr/>
        <w:t>Броди, Стефан Е., 1991, "Пределы влияния", Лондон: Раутледж.</w:t>
      </w:r>
    </w:p>
    <w:p>
      <w:pPr>
        <w:pStyle w:val="Normal"/>
        <w:rPr/>
      </w:pPr>
      <w:r>
        <w:rPr/>
        <w:t>Буллард, Томас Е., 1987, "НЛО-похищения: пределы загадочности", Вашингтон, ОК: Фонд исследований НЛО.</w:t>
      </w:r>
    </w:p>
    <w:p>
      <w:pPr>
        <w:pStyle w:val="Normal"/>
        <w:rPr/>
      </w:pPr>
      <w:r>
        <w:rPr/>
        <w:t>Карпентер, Джон, 1991, "Случай двойного похищения: корреляции гипнотических данных", Уфологический журнал, 3, С. 91-114.</w:t>
      </w:r>
    </w:p>
    <w:p>
      <w:pPr>
        <w:pStyle w:val="Normal"/>
        <w:rPr/>
      </w:pPr>
      <w:r>
        <w:rPr/>
        <w:t>Карпентер, Джон, 1992, "Реальность феномена похищений", Журнал МУФОН НЛО, ь299, С. 6-9.</w:t>
      </w:r>
    </w:p>
    <w:p>
      <w:pPr>
        <w:pStyle w:val="Normal"/>
        <w:rPr/>
      </w:pPr>
      <w:r>
        <w:rPr/>
        <w:t>Карпентер, Джон, март 1993а, "Джералд Андерсон: тревожное разоблачение [может быть - откровение]", Журнал МУФОН НЛО, ь299, С. 6-9.</w:t>
      </w:r>
    </w:p>
    <w:p>
      <w:pPr>
        <w:pStyle w:val="Normal"/>
        <w:rPr/>
      </w:pPr>
      <w:r>
        <w:rPr/>
        <w:t>Карпентер, Джон, март 1993б, "Рептилиане и прочие", Журнал МУФОН НЛО, ь300, С. 10-11.</w:t>
      </w:r>
    </w:p>
    <w:p>
      <w:pPr>
        <w:pStyle w:val="Normal"/>
        <w:rPr/>
      </w:pPr>
      <w:r>
        <w:rPr/>
        <w:t>Каннон, Мартин, без года издания, "Контролеры: новая гипотеза о похищениях пришельцами".</w:t>
      </w:r>
    </w:p>
    <w:p>
      <w:pPr>
        <w:pStyle w:val="Normal"/>
        <w:rPr/>
      </w:pPr>
      <w:r>
        <w:rPr/>
        <w:t>Чокер, Билл, 1987, "Загадка НЛО в Австралии", Материалы симпозиума МУФОН 1987 года, Сегин, Техас: МУФОН, Инк., С. 166-167.</w:t>
      </w:r>
    </w:p>
    <w:p>
      <w:pPr>
        <w:pStyle w:val="Normal"/>
        <w:rPr/>
      </w:pPr>
      <w:r>
        <w:rPr/>
        <w:t>Чайлдресс, Дэвид Х., 1991, "Виманы - летательные аппараты древней Индии и Атлантиды", Стелл, Иллинойс: Эдвенче анлимитид пресс.</w:t>
      </w:r>
    </w:p>
    <w:p>
      <w:pPr>
        <w:pStyle w:val="Normal"/>
        <w:rPr/>
      </w:pPr>
      <w:r>
        <w:rPr/>
        <w:t>Кондон, Эдвард У., 1969а, "Научное изучение неопознаннных летающих объектов", под ред. Д. С. Гиллмора, Нью-Йорк: Е. П. Даттон и Ко</w:t>
      </w:r>
    </w:p>
    <w:p>
      <w:pPr>
        <w:pStyle w:val="Normal"/>
        <w:rPr/>
      </w:pPr>
      <w:r>
        <w:rPr/>
        <w:t>Кондон, Эдвард У., декабрь 1969б, "НЛО, которые я полюбил и потерял", Бюллетень ученых-ядерщиков, том 15, ь10.</w:t>
      </w:r>
    </w:p>
    <w:p>
      <w:pPr>
        <w:pStyle w:val="Normal"/>
        <w:rPr/>
      </w:pPr>
      <w:r>
        <w:rPr/>
        <w:t>Конгресс, 5 апреля 1966, "Неопознанные летающие объекты: слушания в комитете по вооруженным силам палаты представителей, восемьдесят девятый конгресс, вторая сессия", Вашингтон: Управление печати правительства США.</w:t>
      </w:r>
    </w:p>
    <w:p>
      <w:pPr>
        <w:pStyle w:val="Normal"/>
        <w:rPr/>
      </w:pPr>
      <w:r>
        <w:rPr/>
        <w:t>Конрой, Эд, 1989, "Отчет об общении", Нью-Йорк: Уильям Морроу и Ко., Инк.</w:t>
      </w:r>
    </w:p>
    <w:p>
      <w:pPr>
        <w:pStyle w:val="Normal"/>
        <w:rPr/>
      </w:pPr>
      <w:r>
        <w:rPr/>
        <w:t>Корлисс, Уильям Р., ноябрь-декабрь 1990, "Научные рубежи ь72", Глен-Арм, Мэриленд: Проект "Первоисточник".</w:t>
      </w:r>
    </w:p>
    <w:p>
      <w:pPr>
        <w:pStyle w:val="Normal"/>
        <w:rPr/>
      </w:pPr>
      <w:r>
        <w:rPr/>
        <w:t>Совет, 5 апреля 1985, "Научный статус воспоминаний, восстановленных с использованием гипноза", Журнал Американской медицинской ассоциации, том 253.</w:t>
      </w:r>
    </w:p>
    <w:p>
      <w:pPr>
        <w:pStyle w:val="Normal"/>
        <w:rPr/>
      </w:pPr>
      <w:r>
        <w:rPr/>
        <w:t>Крайтон, Гордон, 1969а, "Случай в Вилла-Сантина" в книге "Гуманоиды" под ред. Чарлза Боуэна, Чикаго: Генри Реджнери Ко., С. 187-199.</w:t>
      </w:r>
    </w:p>
    <w:p>
      <w:pPr>
        <w:pStyle w:val="Normal"/>
        <w:rPr/>
      </w:pPr>
      <w:r>
        <w:rPr/>
        <w:t>Крайтон, Гордон, 1969б, "Удивительное происшествие с Антонио Вилласом Боасом" в книге "Гуманоиды" под ред. Чарлза Боуэна, Чикаго: Генри Реджнери Ко., С. 200-238.</w:t>
      </w:r>
    </w:p>
    <w:p>
      <w:pPr>
        <w:pStyle w:val="Normal"/>
        <w:rPr/>
      </w:pPr>
      <w:r>
        <w:rPr/>
        <w:t>Кертис, Уильям, 1989, "Контактеры: из первых рук", НЛО, том 4, ь3, С. 36-38.</w:t>
      </w:r>
    </w:p>
    <w:p>
      <w:pPr>
        <w:pStyle w:val="Normal"/>
        <w:rPr/>
      </w:pPr>
      <w:r>
        <w:rPr/>
        <w:t>Дейли, Лоуренс и Пасифико, Дж. Фрэнк, декабрь 1991, "Открыть дверь в прошлое", Чемпьен мэгезин, С. 43-47.</w:t>
      </w:r>
    </w:p>
    <w:p>
      <w:pPr>
        <w:pStyle w:val="Normal"/>
        <w:rPr/>
      </w:pPr>
      <w:r>
        <w:rPr/>
        <w:t>Дикинсон, Теренс, декабрь 1974, "Индцидент с Зета в созвездии Сетки", Асторония, том 2, ь12, С. 4-18.</w:t>
      </w:r>
    </w:p>
    <w:p>
      <w:pPr>
        <w:pStyle w:val="Normal"/>
        <w:rPr/>
      </w:pPr>
      <w:r>
        <w:rPr/>
        <w:t>Дикшитар, Рамачандра, 1944, "Авационное вооружение в древней Индии", Мадрас: Мадрасский университет.</w:t>
      </w:r>
    </w:p>
    <w:p>
      <w:pPr>
        <w:pStyle w:val="Normal"/>
        <w:rPr/>
      </w:pPr>
      <w:r>
        <w:rPr/>
        <w:t>Добжански, Теодосиус, 1972, "Дарвинская эволюция и проблема внеземной жизни", Перспективы биологической медицины, том 15, С. 157-175.</w:t>
      </w:r>
    </w:p>
    <w:p>
      <w:pPr>
        <w:pStyle w:val="Normal"/>
        <w:rPr/>
      </w:pPr>
      <w:r>
        <w:rPr/>
        <w:t>Даунинг, Барри Х., 1968, "Библия и летающие тарелки", Дж. Б. Липпинкотт.</w:t>
      </w:r>
    </w:p>
    <w:p>
      <w:pPr>
        <w:pStyle w:val="Normal"/>
        <w:rPr/>
      </w:pPr>
      <w:r>
        <w:rPr/>
        <w:t>Даунинг, Барри Х., 1981, "Вера, теория и НЛО", 1981, Материалы симпозиума МУФОН 1981 года, Сегин, Техас: МУФОН, Инк., С. 35-42.</w:t>
      </w:r>
    </w:p>
    <w:p>
      <w:pPr>
        <w:pStyle w:val="Normal"/>
        <w:rPr/>
      </w:pPr>
      <w:r>
        <w:rPr/>
        <w:t>Драффел, Энн и Рого, Д. Скотт, 1988, "Контакты в каньоне Туджанга", Нью-Йорк, Пенгвин букс.</w:t>
      </w:r>
    </w:p>
    <w:p>
      <w:pPr>
        <w:pStyle w:val="Normal"/>
        <w:rPr/>
      </w:pPr>
      <w:r>
        <w:rPr/>
        <w:t>Эрли, Джордж, 1990, НЛО, том 5, ь4, С. 40.</w:t>
      </w:r>
    </w:p>
    <w:p>
      <w:pPr>
        <w:pStyle w:val="Normal"/>
        <w:rPr/>
      </w:pPr>
      <w:r>
        <w:rPr/>
        <w:t>Эллиот, Х. М., 1875, "История Индии, как ее рассказывают индийские историки", том VI, Лондон: Трабнер и Ко.</w:t>
      </w:r>
    </w:p>
    <w:p>
      <w:pPr>
        <w:pStyle w:val="Normal"/>
        <w:rPr/>
      </w:pPr>
      <w:r>
        <w:rPr/>
        <w:t>Элкинз, Дон и Рукерт, Карла, 1977, "Секреты НЛО", P.O. Box 5195, Louisville, Ky. 40205: L/L Research.</w:t>
      </w:r>
    </w:p>
    <w:p>
      <w:pPr>
        <w:pStyle w:val="Normal"/>
        <w:rPr/>
      </w:pPr>
      <w:r>
        <w:rPr/>
        <w:t>Элкинз, Дон; Рукерт, Карла и Маккарти, Джеймс А., 1984, "Материалы о Ра", Уэстчестер, Пенсильвания: Уитфорд пресс.</w:t>
      </w:r>
    </w:p>
    <w:p>
      <w:pPr>
        <w:pStyle w:val="Normal"/>
        <w:rPr/>
      </w:pPr>
      <w:r>
        <w:rPr/>
        <w:t>Эванс-Венц, У., 1966, "Вера в фей в кельтских странах", Нью-Йорк, Юниверсити букс.</w:t>
      </w:r>
    </w:p>
    <w:p>
      <w:pPr>
        <w:pStyle w:val="Normal"/>
        <w:rPr/>
      </w:pPr>
      <w:r>
        <w:rPr/>
        <w:t>Фаберман, Рея, ноябрь 1994, "Противоречивые выступления Совета АПА относительно воспоминий во взрослом возрасте о сексуальных надругательствах, перенесенных в детсве", Американская психологическая ассоциация.</w:t>
      </w:r>
    </w:p>
    <w:p>
      <w:pPr>
        <w:pStyle w:val="Normal"/>
        <w:rPr/>
      </w:pPr>
      <w:r>
        <w:rPr/>
        <w:t>Фосетт, Лоренс и Гринвуд, Барри Дж., 1984, "Сокрытие сведений об НЛО, явные намерения", Нью-Йорк: Прентис холл пресс.</w:t>
      </w:r>
    </w:p>
    <w:p>
      <w:pPr>
        <w:pStyle w:val="Normal"/>
        <w:rPr/>
      </w:pPr>
      <w:r>
        <w:rPr/>
        <w:t>Фьоре, Эдит, 1989, "Столкновения", Нью-Йорк: Баллантайн букс.</w:t>
      </w:r>
    </w:p>
    <w:p>
      <w:pPr>
        <w:pStyle w:val="Normal"/>
        <w:rPr/>
      </w:pPr>
      <w:r>
        <w:rPr/>
        <w:t>Фьоре, Эдит, 1992, "Тесные контакты четырех видов", Материалы международного  симпозиума по исследованиям НЛО под редакцией Албертсона, Мори и Шоу, Маргарет, Форт-Коллинз, Колорадо: Международная ассоциация новой науки, С. 41-45.</w:t>
      </w:r>
    </w:p>
    <w:p>
      <w:pPr>
        <w:pStyle w:val="Normal"/>
        <w:rPr/>
      </w:pPr>
      <w:r>
        <w:rPr/>
        <w:t>Фаулер, Раймонд, 1979, "Дело Андреассон", Энглвуд-Клифс, Нью-Джерси: Прентис холл.</w:t>
      </w:r>
    </w:p>
    <w:p>
      <w:pPr>
        <w:pStyle w:val="Normal"/>
        <w:rPr/>
      </w:pPr>
      <w:r>
        <w:rPr/>
        <w:t>Фаулер, Раймонд, 1981, "Дневник уфолога", Энглвуд-Клифс, Нью-Джерси: Прентис холл.</w:t>
      </w:r>
    </w:p>
    <w:p>
      <w:pPr>
        <w:pStyle w:val="Normal"/>
        <w:rPr/>
      </w:pPr>
      <w:r>
        <w:rPr/>
        <w:t>Фаулер, Раймонд, 1990, "Наблюдатели", Нью-Йорк: Бэнтем букс.</w:t>
      </w:r>
    </w:p>
    <w:p>
      <w:pPr>
        <w:pStyle w:val="Normal"/>
        <w:rPr/>
      </w:pPr>
      <w:r>
        <w:rPr/>
        <w:t xml:space="preserve">Фаулер, Раймонд, 1993, "Аллагашские похищения", Тигард, Орегон: Уайлд флауэр пресс. </w:t>
      </w:r>
    </w:p>
    <w:p>
      <w:pPr>
        <w:pStyle w:val="Normal"/>
        <w:rPr/>
      </w:pPr>
      <w:r>
        <w:rPr/>
        <w:t>Фридман, Стэнтон м Мур, Уильям Л., 1981, "Происшествие в Росуэлле: начало космического Уотергейта", Материалы симпозиума МУФОН 1981 года, Сегин, Техас: МУФОН, Инк., С. 132-153.</w:t>
      </w:r>
    </w:p>
    <w:p>
      <w:pPr>
        <w:pStyle w:val="Normal"/>
        <w:rPr/>
      </w:pPr>
      <w:r>
        <w:rPr/>
        <w:t>Фридман, Стэнтон, май 1990, "Завершающий отчет об операции `Маджестик-12'", можно получить по следующему адресу: UFORI, P.O. Box 3584, Sta. B., Fredericton, New Brunswick, Canada.</w:t>
      </w:r>
    </w:p>
    <w:p>
      <w:pPr>
        <w:pStyle w:val="Normal"/>
        <w:rPr/>
      </w:pPr>
      <w:r>
        <w:rPr/>
        <w:t>Фридман, Стэнтон, 1991, "Новая версия крушения летающих траелок в Нью-Мексико", Материалы международного симпозиума МУФОН 1991 года по НЛО, Сегин, Техас: МУФОН, Инк.</w:t>
      </w:r>
    </w:p>
    <w:p>
      <w:pPr>
        <w:pStyle w:val="Normal"/>
        <w:rPr/>
      </w:pPr>
      <w:r>
        <w:rPr/>
        <w:t>Фрай, Роланд Мушат, 1983, "Поддерживает ли Бог теорию сотворения мира?", Нью-Йорк: Сыновья Чарлза Скрибнера.</w:t>
      </w:r>
    </w:p>
    <w:p>
      <w:pPr>
        <w:pStyle w:val="Normal"/>
        <w:rPr/>
      </w:pPr>
      <w:r>
        <w:rPr/>
        <w:t>Фуллер, Джон, 1966, "Прерванное путешествие", Нью-Йорк: Дайл пресс-</w:t>
      </w:r>
    </w:p>
    <w:p>
      <w:pPr>
        <w:pStyle w:val="Normal"/>
        <w:rPr/>
      </w:pPr>
      <w:r>
        <w:rPr/>
        <w:t>Фуллер, Джон и Рандлз, Дженни, 1991, "Круги в посевах: научный ответ на загадку НЛО?", в издании Теренса Мидена "Круги с неба", Лондон: Сувение пресс.</w:t>
      </w:r>
    </w:p>
    <w:p>
      <w:pPr>
        <w:pStyle w:val="Normal"/>
        <w:rPr/>
      </w:pPr>
      <w:r>
        <w:rPr/>
        <w:t>Гангули, Кисари Мохан, 1976, "`Махабхарата' Кришна-Двайпаяны Вьясы", том VI, Дрона Парва, Нью-Дели: Мунширам Манохарлал (впервые опубликована Пратаром Чандра Роем).</w:t>
      </w:r>
    </w:p>
    <w:p>
      <w:pPr>
        <w:pStyle w:val="Normal"/>
        <w:rPr/>
      </w:pPr>
      <w:r>
        <w:rPr/>
        <w:t>Гарсия, Энкарнасион, сентябрь 1993, "Случай в Гуарапиранге", НЛО, под редакцией А. Дж. Геверда, ь25, С. 8-14.</w:t>
      </w:r>
    </w:p>
    <w:p>
      <w:pPr>
        <w:pStyle w:val="Normal"/>
        <w:rPr/>
      </w:pPr>
      <w:r>
        <w:rPr/>
        <w:t>Гуд, Тимоти, 1988, "По ту сторону секретов", Нью-Йорк: Куилл, Уильям Морроу.</w:t>
      </w:r>
    </w:p>
    <w:p>
      <w:pPr>
        <w:pStyle w:val="Normal"/>
        <w:rPr/>
      </w:pPr>
      <w:r>
        <w:rPr/>
        <w:t>Грин, Робин, 1985, "Сферическая астрономия", Кембридж: Кембридж юнив. пресс.</w:t>
      </w:r>
    </w:p>
    <w:p>
      <w:pPr>
        <w:pStyle w:val="Normal"/>
        <w:rPr/>
      </w:pPr>
      <w:r>
        <w:rPr/>
        <w:t>Греш, Брайен, октябрь 1993, "Тайны советских НЛО", Журнал МУФОН НЛО, ь306, С. 3-7.</w:t>
      </w:r>
    </w:p>
    <w:p>
      <w:pPr>
        <w:pStyle w:val="Normal"/>
        <w:rPr/>
      </w:pPr>
      <w:r>
        <w:rPr/>
        <w:t>Хейнз, Ричард Е., "Сообщения о сверхсовершенных летательных устройствах во время Корейской войны", Лос-Алтос, Калифорния: ЛДА пресс.</w:t>
      </w:r>
    </w:p>
    <w:p>
      <w:pPr>
        <w:pStyle w:val="Normal"/>
        <w:rPr/>
      </w:pPr>
      <w:r>
        <w:rPr/>
        <w:t>Хейли, Лия А., 1993, "Ключ потерян", Таскалуса, Алабама: Гринлиф пабликейшн.</w:t>
      </w:r>
    </w:p>
    <w:p>
      <w:pPr>
        <w:pStyle w:val="Normal"/>
        <w:rPr/>
      </w:pPr>
      <w:r>
        <w:rPr/>
        <w:t>Холл, Ричард Х., ред. 1964, "Данные об НЛО", Вашингтон, ОК: НКИАФ.</w:t>
      </w:r>
    </w:p>
    <w:p>
      <w:pPr>
        <w:pStyle w:val="Normal"/>
        <w:rPr/>
      </w:pPr>
      <w:r>
        <w:rPr/>
        <w:t>Холл, Ричард Х., "Незванные гости", Санта-Фе, Нью-Мексико: Аурора пресс.</w:t>
      </w:r>
    </w:p>
    <w:p>
      <w:pPr>
        <w:pStyle w:val="Normal"/>
        <w:rPr/>
      </w:pPr>
      <w:r>
        <w:rPr/>
        <w:t>Хардер, Джеймс, 1992, "Чему мы можем научиться от внеземных пришельцев", Материалы международного  симпозиума по исследованиям НЛО под редакцией Албертсона, Мори и Шоу, Маргарет, Форт-Коллинз, Колорадо: Международная ассоциация новой науки, С. 137-147.</w:t>
      </w:r>
    </w:p>
    <w:p>
      <w:pPr>
        <w:pStyle w:val="Normal"/>
        <w:rPr/>
      </w:pPr>
      <w:r>
        <w:rPr/>
        <w:t>Хартленд, Эвдин С., 1891, "Наука волшебных историй", Лондон: Уолтер Скотт.</w:t>
      </w:r>
    </w:p>
    <w:p>
      <w:pPr>
        <w:pStyle w:val="Normal"/>
        <w:rPr/>
      </w:pPr>
      <w:r>
        <w:rPr/>
        <w:t>Хенри, Ричард К., 1988, "НЛО и НАСА", Журнал научных исследовний, том 2, ь2, С. 93-142.</w:t>
      </w:r>
    </w:p>
    <w:p>
      <w:pPr>
        <w:pStyle w:val="Normal"/>
        <w:rPr/>
      </w:pPr>
      <w:r>
        <w:rPr/>
        <w:t>Хиксон, Чарльз и Мендез, Уильям, 1983, "НЛО-контакт в Паскалгула", Туксон, Аризона: опубликовано Уэнделлом К. Стивензом.</w:t>
      </w:r>
    </w:p>
    <w:p>
      <w:pPr>
        <w:pStyle w:val="Normal"/>
        <w:rPr/>
      </w:pPr>
      <w:r>
        <w:rPr/>
        <w:t>Хайнд, Синтия, 1981, "Африканские контакты: исследованные случаи", Материалы симпозиума МУФОН 1981 года, Сегин, Техас: МУФОН, Инк., С. 80-91.</w:t>
      </w:r>
    </w:p>
    <w:p>
      <w:pPr>
        <w:pStyle w:val="Normal"/>
        <w:rPr/>
      </w:pPr>
      <w:r>
        <w:rPr/>
        <w:t>Хоугленд, Хадсон, февраль 1969, "Существа из космоса - телесные и  спиритуальные", Наука, том 163, ь3868.</w:t>
      </w:r>
    </w:p>
    <w:p>
      <w:pPr>
        <w:pStyle w:val="Normal"/>
        <w:rPr/>
      </w:pPr>
      <w:r>
        <w:rPr/>
        <w:t>Хопкинз, Бадд, 1981, "Пропавшее время", Нью-Йорк: Баллантайн букс.</w:t>
      </w:r>
    </w:p>
    <w:p>
      <w:pPr>
        <w:pStyle w:val="Normal"/>
        <w:rPr/>
      </w:pPr>
      <w:r>
        <w:rPr/>
        <w:t>Хопкинз, Бадд, 1987, "Вторжение", Нью-Йорк: Баллантайн букс.</w:t>
      </w:r>
    </w:p>
    <w:p>
      <w:pPr>
        <w:pStyle w:val="Normal"/>
        <w:rPr/>
      </w:pPr>
      <w:r>
        <w:rPr/>
        <w:t>Хопкинз, Бадд, 1988, "Вопросы и ответы: Бадд Хопкинз", НЛО, том 3, ь2, С. 17-21.</w:t>
      </w:r>
    </w:p>
    <w:p>
      <w:pPr>
        <w:pStyle w:val="Normal"/>
        <w:rPr/>
      </w:pPr>
      <w:r>
        <w:rPr/>
        <w:t>Хау, Линда Моултон, 1989а, " ", Литтлтон, Колорадо, Линда Моултон Хау прэдакшн.</w:t>
      </w:r>
    </w:p>
    <w:p>
      <w:pPr>
        <w:pStyle w:val="Normal"/>
        <w:rPr/>
      </w:pPr>
      <w:r>
        <w:rPr/>
        <w:t>Хау, Линда Моултон, 1989б, " ", Материалы международного симпозиума МУФОН 1989 года, Сегин, Техас: МУФОН, Инк., С. 114-123.</w:t>
      </w:r>
    </w:p>
    <w:p>
      <w:pPr>
        <w:pStyle w:val="Normal"/>
        <w:rPr/>
      </w:pPr>
      <w:r>
        <w:rPr/>
        <w:t>Хау, Линда Моултон, 1992, "Составная картинка-загадка - НЛО", Материалы международного  симпозиума по исследованиям НЛО под редакцией Албертсона, Мори и Шоу, Маргарет, Форт-Коллинз, Колорадо: Международная ассоциация новой науки, С. 1-23.</w:t>
      </w:r>
    </w:p>
    <w:p>
      <w:pPr>
        <w:pStyle w:val="Normal"/>
        <w:rPr/>
      </w:pPr>
      <w:r>
        <w:rPr/>
        <w:t>Хридайянанда Госвами, 1992, "Махабхарата", Лос-Анджелес, Лос-Анжелес: Бхактиведанта бук траст.</w:t>
      </w:r>
    </w:p>
    <w:p>
      <w:pPr>
        <w:pStyle w:val="Normal"/>
        <w:rPr/>
      </w:pPr>
      <w:r>
        <w:rPr/>
        <w:t>Хуниус, Антонио, 1991, "Уфологический путеводитель: парапсихические и паранормальные феномены в СССР", Эйбелард прэдакшн.</w:t>
      </w:r>
    </w:p>
    <w:p>
      <w:pPr>
        <w:pStyle w:val="Normal"/>
        <w:rPr/>
      </w:pPr>
      <w:r>
        <w:rPr/>
        <w:t>Хайнек, Дж. Аллен, 1972а, "Что нам известно об НЛО" (The UFO Experience)", Чикаго: Генри Реджнери Ко.</w:t>
      </w:r>
    </w:p>
    <w:p>
      <w:pPr>
        <w:pStyle w:val="Normal"/>
        <w:rPr/>
      </w:pPr>
      <w:r>
        <w:rPr/>
        <w:t>Хайнек, Дж. Аллен, 1972б, "Двадцать один год со времени первого сообщения об НЛО", в книге "НЛО - научные споры" под редакцией Карла Сагана и Торнтона Пейджа, Итака и Лондон: издательство Корнеллского университета, С. 37-51.</w:t>
      </w:r>
    </w:p>
    <w:p>
      <w:pPr>
        <w:pStyle w:val="Normal"/>
        <w:rPr/>
      </w:pPr>
      <w:r>
        <w:rPr/>
        <w:t>Хайнек, Дж. Аллен, 1976, "Болтный газ плюс десять - и подсчеты", Материалы симпозиума МУФОН 1976 года, Сегин, Техас: МУФОН, Инк., С. 76-83.</w:t>
      </w:r>
    </w:p>
    <w:p>
      <w:pPr>
        <w:pStyle w:val="Normal"/>
        <w:rPr/>
      </w:pPr>
      <w:r>
        <w:rPr/>
        <w:t>О'Брайен, Кристиан, 1985, "Гений малого", Уэллингбаре, Нортамптоншир: Тернстоун прес лимитед.</w:t>
      </w:r>
    </w:p>
    <w:p>
      <w:pPr>
        <w:pStyle w:val="Normal"/>
        <w:rPr/>
      </w:pPr>
      <w:r>
        <w:rPr/>
        <w:t>Офше, Ричард и Уоттерз, Итан, март-апрель 1993, "Изготовление монстров", Общество, том 30, ь3, С. 4-16.</w:t>
      </w:r>
    </w:p>
    <w:p>
      <w:pPr>
        <w:pStyle w:val="Normal"/>
        <w:rPr/>
      </w:pPr>
      <w:r>
        <w:rPr/>
        <w:t>Опперт, Густав, 1967, "Об оружии, воинской организации и политических принципах древних индийцев с особыми ссылками на порох и огнестрельное оружие", Ахмадабад: Нью одер бук Ко.</w:t>
      </w:r>
    </w:p>
    <w:p>
      <w:pPr>
        <w:pStyle w:val="Normal"/>
        <w:rPr/>
      </w:pPr>
      <w:r>
        <w:rPr/>
        <w:t>Пейдж, Торнтон, 1972, "Образование и феномен НЛО" в книге "НЛО - научные споры" под редакцией Карла Сагана и Торнтона Пейджа, Итака и Лондон: издательство Корнеллского университета, С. 3-10.</w:t>
      </w:r>
    </w:p>
    <w:p>
      <w:pPr>
        <w:pStyle w:val="Normal"/>
        <w:rPr/>
      </w:pPr>
      <w:r>
        <w:rPr/>
        <w:t>Пасрича, Сатвант и Ствивенсон, Иан, 1986, "Опыт клинической смерти в Индии", Журнал нервных и умственных заболеваний, Уильямс и Уилкинз Ко., С. 165-170.</w:t>
      </w:r>
    </w:p>
    <w:p>
      <w:pPr>
        <w:pStyle w:val="Normal"/>
        <w:rPr/>
      </w:pPr>
      <w:r>
        <w:rPr/>
        <w:t>Филлимор, Дж. С., 1912, "Филострат в честь Апполона Тьянского", том 1, Оксфорд: Кларедон пресс.</w:t>
      </w:r>
    </w:p>
    <w:p>
      <w:pPr>
        <w:pStyle w:val="Normal"/>
        <w:rPr/>
      </w:pPr>
      <w:r>
        <w:rPr/>
        <w:t>Филлипс, Тэд Р., 1981, "Тесные контакты второго второго вида: физические следы", Материалы симпозиума МУФОН 1981 года, Сегин, Техас: МУФОН, Инк., С. 93-129.</w:t>
      </w:r>
    </w:p>
    <w:p>
      <w:pPr>
        <w:pStyle w:val="Normal"/>
        <w:rPr/>
      </w:pPr>
      <w:r>
        <w:rPr/>
        <w:t>Рикталл, Мармадьюк, 1976, "Прославленный Коран ", Олбани: СУНИ пресс.</w:t>
      </w:r>
    </w:p>
    <w:p>
      <w:pPr>
        <w:pStyle w:val="Normal"/>
        <w:rPr/>
      </w:pPr>
      <w:r>
        <w:rPr/>
        <w:t>Пий XII, папа, 1950, "Humani Generis", папская энциклика.</w:t>
      </w:r>
    </w:p>
    <w:p>
      <w:pPr>
        <w:pStyle w:val="Normal"/>
        <w:rPr/>
      </w:pPr>
      <w:r>
        <w:rPr/>
        <w:t>Пауэрз, Уильям Т., 7 апреля 1967, "Анализ сообщений об НЛО", Наука, том 156, С. 11.</w:t>
      </w:r>
    </w:p>
    <w:p>
      <w:pPr>
        <w:pStyle w:val="Normal"/>
        <w:rPr/>
      </w:pPr>
      <w:r>
        <w:rPr/>
        <w:t>Прабху, Ч. С. Р., 1992, "Предварительное сообщение об изучении и исследовании некоторых древних научных шастр", Хайдарабад, Индия.</w:t>
      </w:r>
    </w:p>
    <w:p>
      <w:pPr>
        <w:pStyle w:val="Normal"/>
        <w:rPr/>
      </w:pPr>
      <w:r>
        <w:rPr/>
        <w:t>Рагхаван, В., 1956, "Янтры или механические приспособление в древней Индии", Труды ь 10, Бангалор: Индийский институт культуры.</w:t>
      </w:r>
    </w:p>
    <w:p>
      <w:pPr>
        <w:pStyle w:val="Normal"/>
        <w:rPr/>
      </w:pPr>
      <w:r>
        <w:rPr/>
        <w:t>Рандл, Кевин Д. и Шмитт, Доналд Р., 1991, "НЛО, разбившийся в Росуэлле", Нью-Йорк: Эйвон букс.</w:t>
      </w:r>
    </w:p>
    <w:p>
      <w:pPr>
        <w:pStyle w:val="Normal"/>
        <w:rPr/>
      </w:pPr>
      <w:r>
        <w:rPr/>
        <w:t>Рандл, Кевин Д. и Шмитт, Доналд Р., 1994, "Правда об НЛО, разбившемся в Росуэлле", Нью-Йорк: M. Evans, 216 E. 49th St., Fax: (212) 486-4544.</w:t>
      </w:r>
    </w:p>
    <w:p>
      <w:pPr>
        <w:pStyle w:val="Normal"/>
        <w:rPr/>
      </w:pPr>
      <w:r>
        <w:rPr/>
        <w:t>Рандлз, Дженни, 1988, "Инопланетные похищение. Разгаданная тайна", Нью-Брунсвик, Нью-Йорк: Иннер лайт пабликейшн.</w:t>
      </w:r>
    </w:p>
    <w:p>
      <w:pPr>
        <w:pStyle w:val="Normal"/>
        <w:rPr/>
      </w:pPr>
      <w:r>
        <w:rPr/>
        <w:t>Райн, Луиза, 1961, "Скрытые каналы сознания", Нью-Йорк: Товарищество Уильяма Стоуна.</w:t>
      </w:r>
    </w:p>
    <w:p>
      <w:pPr>
        <w:pStyle w:val="Normal"/>
        <w:rPr/>
      </w:pPr>
      <w:r>
        <w:rPr/>
        <w:t>Рибера, Антонио, октябрь-ноябрь 1966, "Приземление в Вилларес-дел-Сас", Флаинг сосэ ревью, С. 28-30.</w:t>
      </w:r>
    </w:p>
    <w:p>
      <w:pPr>
        <w:pStyle w:val="Normal"/>
        <w:rPr/>
      </w:pPr>
      <w:r>
        <w:rPr/>
        <w:t>Рикард, Роберт, 1990, "Хватание за соломинки" в издании Ралфа Нойза "Загадка кругов на полях", Бат, Объединенное Королевство: Гейтуэй букс, С. 62-71.</w:t>
      </w:r>
    </w:p>
    <w:p>
      <w:pPr>
        <w:pStyle w:val="Normal"/>
        <w:rPr/>
      </w:pPr>
      <w:r>
        <w:rPr/>
        <w:t>Ринг, Кеннет, 1985, "В направлении Омеги", Нью-Йорк: Уильям Морроу, Куилл.</w:t>
      </w:r>
    </w:p>
    <w:p>
      <w:pPr>
        <w:pStyle w:val="Normal"/>
        <w:rPr/>
      </w:pPr>
      <w:r>
        <w:rPr/>
        <w:t>Ринг, Кеннет, 1992, "Программа `Омега'",  Нью-Йорк: Уильям Морроу.</w:t>
      </w:r>
    </w:p>
    <w:p>
      <w:pPr>
        <w:pStyle w:val="Normal"/>
        <w:rPr/>
      </w:pPr>
      <w:r>
        <w:rPr/>
        <w:t>Роуч, Франклин, 1972, "Воззрения астрономов об НЛО" в книге "НЛО - научные споры" под редакцией Карла Сагана и Торнтона Пейджа, Итака и Лондон: издательство Корнеллского университета, С. 23-33.</w:t>
      </w:r>
    </w:p>
    <w:p>
      <w:pPr>
        <w:pStyle w:val="Normal"/>
        <w:rPr/>
      </w:pPr>
      <w:r>
        <w:rPr/>
        <w:t>Роулл, Уильям, 1977, "Полтергейст" в Справочнике по парапсихологии под редакцией Бенджамина Уолмена, Нью-Йорк: Ван Ностранд, С. 382-413.</w:t>
      </w:r>
    </w:p>
    <w:p>
      <w:pPr>
        <w:pStyle w:val="Normal"/>
        <w:rPr/>
      </w:pPr>
      <w:r>
        <w:rPr/>
        <w:t>Роузн, Стивен, 1991, Жизнеописания вишнуитских святых Шриниваса Ачарьи, Нароттама Даса Тхакура, Шьямананды Пандита", Бруклин, Нью-Йорк: Фолк букс.</w:t>
      </w:r>
    </w:p>
    <w:p>
      <w:pPr>
        <w:pStyle w:val="Normal"/>
        <w:rPr/>
      </w:pPr>
      <w:r>
        <w:rPr/>
        <w:t>Сейбом, Майкл, 1982, "Воспоминания о смерти: медицинские исследования", Нью-Йорк: Харпер и Роу.</w:t>
      </w:r>
    </w:p>
    <w:p>
      <w:pPr>
        <w:pStyle w:val="Normal"/>
        <w:rPr/>
      </w:pPr>
      <w:r>
        <w:rPr/>
        <w:t>Саган, Карл, 1972, "НЛО: внеземная и прочие гипотезы" в книге "НЛО - научные споры" под редакцией Карла Сагана и Торнтона Пейджа, Итака и Лондон: издательство Корнеллского университета, С. 265-275.</w:t>
      </w:r>
    </w:p>
    <w:p>
      <w:pPr>
        <w:pStyle w:val="Normal"/>
        <w:rPr/>
      </w:pPr>
      <w:r>
        <w:rPr/>
        <w:t>Солтер, Джон Р., 1989, "Отчет в встрече Солтера с НЛО в марте 1988 года", распространяется частным путем.</w:t>
      </w:r>
    </w:p>
    <w:p>
      <w:pPr>
        <w:pStyle w:val="Normal"/>
        <w:rPr/>
      </w:pPr>
      <w:r>
        <w:rPr/>
        <w:t>Санчес-Осехо, Вирхилио и Стивенз, Уэнделл К., 1982, "НЛО всплывают из моря", Tucson, Arizona, P.O. Box 17206: UFO Photo Archives.</w:t>
      </w:r>
    </w:p>
    <w:p>
      <w:pPr>
        <w:pStyle w:val="Normal"/>
        <w:rPr/>
      </w:pPr>
      <w:r>
        <w:rPr/>
        <w:t>Сандерсон, Айван, 1970, "Невидмые резиденты", Нью-Йорк: Уэрлд паблишинг Ко.</w:t>
      </w:r>
    </w:p>
    <w:p>
      <w:pPr>
        <w:pStyle w:val="Normal"/>
        <w:rPr/>
      </w:pPr>
      <w:r>
        <w:rPr/>
        <w:t>Састрин, Бапу Дева, переводчик, 1860, "Сурья-сиддханта", Калькутта: издание Баптистской миссии, репринтно воспроизведенное в Библиотеке Индике, новые серии ь1, Индуистская астрономия I.</w:t>
      </w:r>
    </w:p>
    <w:p>
      <w:pPr>
        <w:pStyle w:val="Normal"/>
        <w:rPr/>
      </w:pPr>
      <w:r>
        <w:rPr/>
        <w:t>Сатсварупа Даса Госвами, 1984, "Сознание Кришны, справочник", Порт-Ройел, Пенсильвания:Джи-Эн пресс.</w:t>
      </w:r>
    </w:p>
    <w:p>
      <w:pPr>
        <w:pStyle w:val="Normal"/>
        <w:rPr/>
      </w:pPr>
      <w:r>
        <w:rPr/>
        <w:t>Сондерз, Дэвид Р., 1968, "НЛО? Да!", Нью-Йорк: Уэрлд паблишинг Ко.</w:t>
      </w:r>
    </w:p>
    <w:p>
      <w:pPr>
        <w:pStyle w:val="Normal"/>
        <w:rPr/>
      </w:pPr>
      <w:r>
        <w:rPr/>
        <w:t>Савадоуви, Ларри, 1986, "Контакт", видеоролик, снятый Спенсером Янгом и Джеймсом Маргеллос.</w:t>
      </w:r>
    </w:p>
    <w:p>
      <w:pPr>
        <w:pStyle w:val="Normal"/>
        <w:rPr/>
      </w:pPr>
      <w:r>
        <w:rPr/>
        <w:t>Шусслер, Джон Ф., 1985, "Медицинские показатели в случаях НЛО-контактов", Материалы симпозиума МУФОН 1985 года, Сегин, Техас: МУФОН, Инк., С. 79-86.</w:t>
      </w:r>
    </w:p>
    <w:p>
      <w:pPr>
        <w:pStyle w:val="Normal"/>
        <w:rPr/>
      </w:pPr>
      <w:r>
        <w:rPr/>
        <w:t>Шусслер, Джон Ф. и О'Херин, Эдвард, 1993, "Водитель грузовика, которому нанес травму НЛО: случай Эдди Дойла Уэбба", Материалы симпозиума МУФОН 1985 года, Сегин, Техас: МУФОН, Инк., С. 59-84.</w:t>
      </w:r>
    </w:p>
    <w:p>
      <w:pPr>
        <w:pStyle w:val="Normal"/>
        <w:rPr/>
      </w:pPr>
      <w:r>
        <w:rPr/>
        <w:t>Шварц, Бертольд Е., 1988, "Динамика НЛО: психиатрические и парапсихические аспекты НЛО-синдрома", Мур-Хэйвн, Флорида: Рейнбоу букс.</w:t>
      </w:r>
    </w:p>
    <w:p>
      <w:pPr>
        <w:pStyle w:val="Normal"/>
        <w:rPr/>
      </w:pPr>
      <w:r>
        <w:rPr/>
        <w:t>Скалли, Фрэнк, 12 октября 1949, "Альбом для вырезок Фрэнка Скалли", Верайети, С. 61-62.</w:t>
      </w:r>
    </w:p>
    <w:p>
      <w:pPr>
        <w:pStyle w:val="Normal"/>
        <w:rPr/>
      </w:pPr>
      <w:r>
        <w:rPr/>
        <w:t>Скалли, Фрэнк, 1950, "Что стоит за летающими тарелками", Нью-Йорк: Генри Хоулт и Ко.</w:t>
      </w:r>
    </w:p>
    <w:p>
      <w:pPr>
        <w:pStyle w:val="Normal"/>
        <w:rPr/>
      </w:pPr>
      <w:r>
        <w:rPr/>
        <w:t>Селиджман, Майкл (продюсер), 14 октября 1988, "Замалчивание НЛО? Показ в прямом эфире", передача, распространенная Лексингтон бродкастинг сервис.</w:t>
      </w:r>
    </w:p>
    <w:p>
      <w:pPr>
        <w:pStyle w:val="Normal"/>
        <w:rPr/>
      </w:pPr>
      <w:r>
        <w:rPr/>
        <w:t>Шастри, Хари Прасад, 1976, "`Рамаяна'Вальмики", Лондон: Шанти Садан. Три тома.</w:t>
      </w:r>
    </w:p>
    <w:p>
      <w:pPr>
        <w:pStyle w:val="Normal"/>
        <w:rPr/>
      </w:pPr>
      <w:r>
        <w:rPr/>
        <w:t>Ситчин, Зехария, 1976, "Двенадцатая планета", Нью-Йорк: Эйвон.</w:t>
      </w:r>
    </w:p>
    <w:p>
      <w:pPr>
        <w:pStyle w:val="Normal"/>
        <w:rPr/>
      </w:pPr>
      <w:r>
        <w:rPr/>
        <w:t>Ситчин, Зехария, 1980, "Звездный путь к небесам", Нью-Йорк: Сант-Мартин пресс.</w:t>
      </w:r>
    </w:p>
    <w:p>
      <w:pPr>
        <w:pStyle w:val="Normal"/>
        <w:rPr/>
      </w:pPr>
      <w:r>
        <w:rPr/>
        <w:t>Симпсон, Джордж Гейлорд, 1964, "Этот взгляд на жизнь", Нью-Йорк: Харкорт, Брейс и Уэрлд.</w:t>
      </w:r>
    </w:p>
    <w:p>
      <w:pPr>
        <w:pStyle w:val="Normal"/>
        <w:rPr/>
      </w:pPr>
      <w:r>
        <w:rPr/>
        <w:t>Шива Пурана, 1991, Шива Пурана, часть II, Дели: Мотилал Банарсидасс.</w:t>
      </w:r>
    </w:p>
    <w:p>
      <w:pPr>
        <w:pStyle w:val="Normal"/>
        <w:rPr/>
      </w:pPr>
      <w:r>
        <w:rPr/>
        <w:t>Слейтер, Элизабет, 30 июня 1983а, "Заключения о девяти обследуемых, проходивших психологическое тестирование", МаунтДРаинир, Мериленд: Фонд исследований НЛО.</w:t>
      </w:r>
    </w:p>
    <w:p>
      <w:pPr>
        <w:pStyle w:val="Normal"/>
        <w:rPr/>
      </w:pPr>
      <w:r>
        <w:rPr/>
        <w:t>Слейтер, Элизабет, 30 октября 1983б, "Дополнения к заключению о девяти обследуемых, проходивших психологическое тестирование", МаунтДРаинир, Мериленд: Фонд исследований НЛО.</w:t>
      </w:r>
    </w:p>
    <w:p>
      <w:pPr>
        <w:pStyle w:val="Normal"/>
        <w:rPr/>
      </w:pPr>
      <w:r>
        <w:rPr/>
        <w:t>Спанос, Николас П., Кросс Патришия А., Диксон, Керби и Дю Брюэль Сузан К., 1993а, "Тесные контакты: проверка опытов встречи с НЛО", Журнал паранормальной психологии, том 102, ь4, С. 624-632.</w:t>
      </w:r>
    </w:p>
    <w:p>
      <w:pPr>
        <w:pStyle w:val="Normal"/>
        <w:rPr/>
      </w:pPr>
      <w:r>
        <w:rPr/>
        <w:t>Спанос, Николас П., Берджесс, Черил А. и Берджесс, Мелисса Ф., 1993б, "Воспоминания о прошлой жизни, НЛО-похищения и ритуальные надругательства сатанистов", Международный журнал по проблемам гипноза, том 42, ь4, С. 433-445.</w:t>
      </w:r>
    </w:p>
    <w:p>
      <w:pPr>
        <w:pStyle w:val="Normal"/>
        <w:rPr/>
      </w:pPr>
      <w:r>
        <w:rPr/>
        <w:t>Стайн, М. А., "`Раджатарангини' Калханы", Дели: Мотилал Банарсидасс, том I.</w:t>
      </w:r>
    </w:p>
    <w:p>
      <w:pPr>
        <w:pStyle w:val="Normal"/>
        <w:rPr/>
      </w:pPr>
      <w:r>
        <w:rPr/>
        <w:t>Стайнман, Уильям К., 1986, "Крушение НЛО в Ацтеке", Тусон, Аризона: НЛО-фотоархив.</w:t>
      </w:r>
    </w:p>
    <w:p>
      <w:pPr>
        <w:pStyle w:val="Normal"/>
        <w:rPr/>
      </w:pPr>
      <w:r>
        <w:rPr/>
        <w:t xml:space="preserve">Стивенс, Уэнделл К., и Херрманн, Уильям Дж., 1981, "НЛО... пришелец с Ретикулум: отчет об исследовании", Тусон, Аризона: публикация Уэнделла К. Стивенса.  </w:t>
      </w:r>
    </w:p>
    <w:p>
      <w:pPr>
        <w:pStyle w:val="Normal"/>
        <w:rPr/>
      </w:pPr>
      <w:r>
        <w:rPr/>
        <w:t>Стивенс, Уэнделл К., 1982, "НЛО... пришелец с Плеяд: предварительное сообщение об исследовании", Тусон, Аризона: НЛО-фотоархив.</w:t>
      </w:r>
    </w:p>
    <w:p>
      <w:pPr>
        <w:pStyle w:val="Normal"/>
        <w:rPr/>
      </w:pPr>
      <w:r>
        <w:rPr/>
        <w:t>Стивенс, Уэнделл К. и Дон, Пол, 1983, "НЛО над современным Китаем", Тусон, Аризона, НЛО-фотоархив.</w:t>
      </w:r>
    </w:p>
    <w:p>
      <w:pPr>
        <w:pStyle w:val="Normal"/>
        <w:rPr/>
      </w:pPr>
      <w:r>
        <w:rPr/>
        <w:t>Стивенс, Уэнделл К. и Робертс, Огаст, 1986, "Фотографии НЛО со всех концов земли", Тусон, Аризона, НЛО-фотоархив.</w:t>
      </w:r>
    </w:p>
    <w:p>
      <w:pPr>
        <w:pStyle w:val="Normal"/>
        <w:rPr/>
      </w:pPr>
      <w:r>
        <w:rPr/>
        <w:t>Стивенсон, Иан, 1971, "Реальность случаев спонтанного опыта", Научные труды Парапсихологической ассоциации под ред. В. Дж. Роулла, номер 5, Дьюк-Стейшн, Дарем, Северная Каролина.</w:t>
      </w:r>
    </w:p>
    <w:p>
      <w:pPr>
        <w:pStyle w:val="Normal"/>
        <w:rPr/>
      </w:pPr>
      <w:r>
        <w:rPr/>
        <w:t>Стивенсон, Иан, 1977, "Реинкарнация: полевые исследования и теоретические проблемы" в "Справочнике по парапсихологии" под ред. Бенджамина Вуллмана, Нью-Йорк: Ван Ностранд Рейнхолд и Ко., С. 631-663.</w:t>
      </w:r>
    </w:p>
    <w:p>
      <w:pPr>
        <w:pStyle w:val="Normal"/>
        <w:rPr/>
      </w:pPr>
      <w:r>
        <w:rPr/>
        <w:t>Стивенсон, Иан, январь 1988, "Интервью", взятое Мерил Сикрест, Омни, том. 10, С. 77-80+.</w:t>
      </w:r>
    </w:p>
    <w:p>
      <w:pPr>
        <w:pStyle w:val="Normal"/>
        <w:rPr/>
      </w:pPr>
      <w:r>
        <w:rPr/>
        <w:t>Стивенсон, Иан, январь 1994, "Опыт психотерапевта Фаллачи: гипнотическая регрессия `предыдущих жизней'", Американский журнал врачебного гипноза, С. 188-193.</w:t>
      </w:r>
    </w:p>
    <w:p>
      <w:pPr>
        <w:pStyle w:val="Normal"/>
        <w:rPr/>
      </w:pPr>
      <w:r>
        <w:rPr/>
        <w:t>Стори, Роналд, под ред. 1980, "Энциклопедия НЛО", Нью-Йорк: Даблдей и Ко.</w:t>
      </w:r>
    </w:p>
    <w:p>
      <w:pPr>
        <w:pStyle w:val="Normal"/>
        <w:rPr/>
      </w:pPr>
      <w:r>
        <w:rPr/>
        <w:t>Страйбер, Уитли, 1988, "Преобразование", Нью-Йорк: Эйвон букс.</w:t>
      </w:r>
    </w:p>
    <w:p>
      <w:pPr>
        <w:pStyle w:val="Normal"/>
        <w:rPr/>
      </w:pPr>
      <w:r>
        <w:rPr/>
        <w:t>Тафф, Барри, 1989, "Анатомия `ВБС'", НЛО, том 4, ь3, С. 18-22.</w:t>
      </w:r>
    </w:p>
    <w:p>
      <w:pPr>
        <w:pStyle w:val="Normal"/>
        <w:rPr/>
      </w:pPr>
      <w:r>
        <w:rPr/>
        <w:t>Телано, Ролф, 1963, "Летающие тарелки", Кларксбург, Западная Виргиния: Сосериан букс.</w:t>
      </w:r>
    </w:p>
    <w:p>
      <w:pPr>
        <w:pStyle w:val="Normal"/>
        <w:rPr/>
      </w:pPr>
      <w:r>
        <w:rPr/>
        <w:t>Томпсон, Ричард, 1981, "Механистическая и немеханистическая наука", Лос-Анжелес: Бхактиведанта бук траст.</w:t>
      </w:r>
    </w:p>
    <w:p>
      <w:pPr>
        <w:pStyle w:val="Normal"/>
        <w:rPr/>
      </w:pPr>
      <w:r>
        <w:rPr/>
        <w:t>Томпсон, Ричард, 1989, "Ведическая космография и астрономия", Лос-Анжелес: Бхактиведанта бук траст..</w:t>
      </w:r>
    </w:p>
    <w:p>
      <w:pPr>
        <w:pStyle w:val="Normal"/>
        <w:rPr/>
      </w:pPr>
      <w:r>
        <w:rPr/>
        <w:t>Томпсон, Ричард, июль-август 1991, "Астрономия и древность ведической цивилизации", Назад к божеству, том 25, ь4, Лос-Анжелес: Бхактиведанта бук траст.</w:t>
      </w:r>
    </w:p>
    <w:p>
      <w:pPr>
        <w:pStyle w:val="Normal"/>
        <w:rPr/>
      </w:pPr>
      <w:r>
        <w:rPr/>
        <w:t>Тернер, Карла, 1992, "Выйти за грань общепринятого", Нью-Йорк: Беркли буес.</w:t>
      </w:r>
    </w:p>
    <w:p>
      <w:pPr>
        <w:pStyle w:val="Normal"/>
        <w:rPr/>
      </w:pPr>
      <w:r>
        <w:rPr/>
        <w:t>Тернер, Карла, 1993, "Лекция, прочитанная на НЛО ЭКСПО, Нью-Йорк, ноябрь 1993", Alpha Omega Cassette Enterprises, 516 S Oak Knoll #5, Pasadena, Calif. 91101.</w:t>
      </w:r>
    </w:p>
    <w:p>
      <w:pPr>
        <w:pStyle w:val="Normal"/>
        <w:rPr/>
      </w:pPr>
      <w:r>
        <w:rPr/>
        <w:t>Туиггз, Денайс и Туиггз, Берт, 1992, "Тайные обеты", Тиград, Орегон: Уайлд флауэр пресс.</w:t>
      </w:r>
    </w:p>
    <w:p>
      <w:pPr>
        <w:pStyle w:val="Normal"/>
        <w:rPr/>
      </w:pPr>
      <w:r>
        <w:rPr/>
        <w:t>Валле, Жак, 1969а, "Пропуск в Магонию", Чикаго: Генри Реджнери Ко.</w:t>
      </w:r>
    </w:p>
    <w:p>
      <w:pPr>
        <w:pStyle w:val="Normal"/>
        <w:rPr/>
      </w:pPr>
      <w:r>
        <w:rPr/>
        <w:t>Валле, Жак, 1969б, "Закономерности в приземлениях НЛО" в книге "Гуманоиды" под ред. Чарлза Боуэна, Чикаго: Генри Реджнери Ко., С. 27-76.</w:t>
      </w:r>
    </w:p>
    <w:p>
      <w:pPr>
        <w:pStyle w:val="Normal"/>
        <w:rPr/>
      </w:pPr>
      <w:r>
        <w:rPr/>
        <w:t>Валле, Жак, 1979, "Вестники иллюзии", Беркли, Калифорния: Энд-Ор пресс.</w:t>
      </w:r>
    </w:p>
    <w:p>
      <w:pPr>
        <w:pStyle w:val="Normal"/>
        <w:rPr/>
      </w:pPr>
      <w:r>
        <w:rPr/>
        <w:t>Валле, Жак, 1988, "Измерения: сборник записей об инопланетных контактах", Чикаго, Кэнтемпрери букс.</w:t>
      </w:r>
    </w:p>
    <w:p>
      <w:pPr>
        <w:pStyle w:val="Normal"/>
        <w:rPr/>
      </w:pPr>
      <w:r>
        <w:rPr/>
        <w:t>Валле, Жак, 1989, "Новейшие полевые исследования утверждений о травмах, связанных с НЛО, проведенные в Бразилии", Материалы международного симпозиума МУФОН 1989 года, Сегин, Техас: МУФОН, Инк., С. 32-41.</w:t>
      </w:r>
    </w:p>
    <w:p>
      <w:pPr>
        <w:pStyle w:val="Normal"/>
        <w:rPr/>
      </w:pPr>
      <w:r>
        <w:rPr/>
        <w:t>Валле, Жак, 1990а, "Сопоставления", Нью-Йорк: Баллантайн букс.</w:t>
      </w:r>
    </w:p>
    <w:p>
      <w:pPr>
        <w:pStyle w:val="Normal"/>
        <w:rPr/>
      </w:pPr>
      <w:r>
        <w:rPr/>
        <w:t>Валле, Жак, 1990б, "Летопись НЛО в Советском Союзе", Нью-Йорк: Баллантайн букс.</w:t>
      </w:r>
    </w:p>
    <w:p>
      <w:pPr>
        <w:pStyle w:val="Normal"/>
        <w:rPr/>
      </w:pPr>
      <w:r>
        <w:rPr/>
        <w:t>Ван Бьютинен, Дж. А., перевод., 1973, "Махабхарата", Книга 1, Чикаго: издательство Чикагского университета.</w:t>
      </w:r>
    </w:p>
    <w:p>
      <w:pPr>
        <w:pStyle w:val="Normal"/>
        <w:rPr/>
      </w:pPr>
      <w:r>
        <w:rPr/>
        <w:t>Ван Бьютинен, Дж. А., перевод., 1975, "Махабхарата", Книги 2 и 3, Чикаго: издательство Чикагского университета.</w:t>
      </w:r>
    </w:p>
    <w:p>
      <w:pPr>
        <w:pStyle w:val="Normal"/>
        <w:rPr/>
      </w:pPr>
      <w:r>
        <w:rPr/>
        <w:t>Васильев, Леонид Л., 1963, "Опыты по внушению на расстоянии", Лондон: Уайлдвуд Хаус.</w:t>
      </w:r>
    </w:p>
    <w:p>
      <w:pPr>
        <w:pStyle w:val="Normal"/>
        <w:rPr/>
      </w:pPr>
      <w:r>
        <w:rPr/>
        <w:t>Веласко, Жан-Жак, "Результаты изучения неидентифицированных атмосферных явлений во Франции и научный подход к ним", Материалы международного симпозиума МУФОН 1987 года, Сегин, Техас: МУФОН, Инк., С. 51-58.</w:t>
      </w:r>
    </w:p>
    <w:p>
      <w:pPr>
        <w:pStyle w:val="Normal"/>
        <w:rPr/>
      </w:pPr>
      <w:r>
        <w:rPr/>
        <w:t>Видео 1, 1991, "НЛО... похищения, правдивый рассказ", видеолента о случае Уильями Херрмана из НЛО-архива; распространяется "Арктурус-филмз".</w:t>
      </w:r>
    </w:p>
    <w:p>
      <w:pPr>
        <w:pStyle w:val="Normal"/>
        <w:rPr/>
      </w:pPr>
      <w:r>
        <w:rPr/>
        <w:t>Видео 2, 1990, "НЛО: самые веские доказательства", документальная телевизионная передача, ведущий - Джордж Напп, Лас-Вегас, Невада: КЛАС-ТВ, канал 8.</w:t>
      </w:r>
    </w:p>
    <w:p>
      <w:pPr>
        <w:pStyle w:val="Normal"/>
        <w:rPr/>
      </w:pPr>
      <w:r>
        <w:rPr/>
        <w:t>Видео 3, 1991, "Сообщение об НЛО - мы его видели", документальная телевизионная передача, ведущий - Тим Уайт; главный режиссер - Линда М. Хау.</w:t>
      </w:r>
    </w:p>
    <w:p>
      <w:pPr>
        <w:pStyle w:val="Normal"/>
        <w:rPr/>
      </w:pPr>
      <w:r>
        <w:rPr/>
        <w:t>Видео 4, "Воспоминания о Росуэлле", видеолента с участием иследователя Дона Берлинера, Стэнтона Т. Фридмана, Уильяма Л. Мура, Кевина Д. Рандла и Дона Шмитта, МаунтДРаинир, Мериленд: Фонд исследований НЛО.</w:t>
      </w:r>
    </w:p>
    <w:p>
      <w:pPr>
        <w:pStyle w:val="Normal"/>
        <w:rPr/>
      </w:pPr>
      <w:r>
        <w:rPr/>
        <w:t>Уолтерз, Эд и Уолтерз, Франсис, 1990, "НЛО в Галф-Бриз", Нью-Йорк: Уильям Морроу и Ко., инк.</w:t>
      </w:r>
    </w:p>
    <w:p>
      <w:pPr>
        <w:pStyle w:val="Normal"/>
        <w:rPr/>
      </w:pPr>
      <w:r>
        <w:rPr/>
        <w:t>Уолтерз, Эд и Уолтерз, Франсис, 1994, "НЛО-похищение в в Галф-Бриз", Нью-Йорк: Эйвон букс.</w:t>
      </w:r>
    </w:p>
    <w:p>
      <w:pPr>
        <w:pStyle w:val="Normal"/>
        <w:rPr/>
      </w:pPr>
      <w:r>
        <w:rPr/>
        <w:t>Уолтон, Трэвис, 1978, "Опыт Уолтона", Нью-Йорк: Беркли паб. корп.</w:t>
      </w:r>
    </w:p>
    <w:p>
      <w:pPr>
        <w:pStyle w:val="Normal"/>
        <w:rPr/>
      </w:pPr>
      <w:r>
        <w:rPr/>
        <w:t>Уэбб, Дэвид Ф., 1985, "Влияние гипноза в исследовании случаев похищения", Материалы симпозиума МУФОН 1985 года, Сегин, Техас: МУФОН, Инк., С. 88-95.</w:t>
      </w:r>
    </w:p>
    <w:p>
      <w:pPr>
        <w:pStyle w:val="Normal"/>
        <w:rPr/>
      </w:pPr>
      <w:r>
        <w:rPr/>
        <w:t>Уэбб, Уолтер Н., "НЛО-контакт в Бафф-ледж: история случая", Материалы международного симпозиума МУФОН 1988 года, Сегин, Техас: МУФОН, Инк., С. 30-36.</w:t>
      </w:r>
    </w:p>
    <w:p>
      <w:pPr>
        <w:pStyle w:val="Normal"/>
        <w:rPr/>
      </w:pPr>
      <w:r>
        <w:rPr/>
        <w:t>Уэскотт, Роджер, 21 апреля 1991, устное сообщение.</w:t>
      </w:r>
    </w:p>
    <w:p>
      <w:pPr>
        <w:pStyle w:val="Normal"/>
        <w:rPr/>
      </w:pPr>
      <w:r>
        <w:rPr/>
        <w:t>Уэскотт, Роджер, 16 декабря 1992, устное сообщение.</w:t>
      </w:r>
    </w:p>
    <w:p>
      <w:pPr>
        <w:pStyle w:val="Normal"/>
        <w:rPr/>
      </w:pPr>
      <w:r>
        <w:rPr/>
        <w:t>Уилер, Джон А., 1962, "Геометродинамика", Нью-Йорк: Экэдемик пресс.</w:t>
      </w:r>
    </w:p>
    <w:p>
      <w:pPr>
        <w:pStyle w:val="Normal"/>
        <w:rPr/>
      </w:pPr>
      <w:r>
        <w:rPr/>
        <w:t>Уилсон Х. Х., 1865, "Вишну Пурана", том II, Лондон, Табнер и Ко.</w:t>
      </w:r>
    </w:p>
    <w:p>
      <w:pPr>
        <w:pStyle w:val="Normal"/>
        <w:rPr/>
      </w:pPr>
      <w:r>
        <w:rPr/>
        <w:t>Уилсон Х. Х., 1989, "Вишну Пурана", том I, Джавахар Нагер, Дели: Наг паблишерс.</w:t>
      </w:r>
    </w:p>
    <w:p>
      <w:pPr>
        <w:pStyle w:val="Normal"/>
        <w:rPr/>
      </w:pPr>
      <w:r>
        <w:rPr/>
        <w:t>Райт, Дэн, февраль 1994а, "Существа, часть I", Журнал МУФОН НЛО, ь310, С. 3-7.</w:t>
      </w:r>
    </w:p>
    <w:p>
      <w:pPr>
        <w:pStyle w:val="Normal"/>
        <w:rPr/>
      </w:pPr>
      <w:r>
        <w:rPr/>
        <w:t>Райт, Дэн, март 1994б, "Существа, часть II", Журнал МУФОН НЛО, ь311, С. 3-7.</w:t>
      </w:r>
    </w:p>
    <w:p>
      <w:pPr>
        <w:pStyle w:val="Normal"/>
        <w:rPr/>
      </w:pPr>
      <w:r>
        <w:rPr/>
        <w:t>Зейдман, Дженни, 1989, "Случай с вертолетом в Мансфилде", Материалы международного симпозиума МУФОН 1989 года, Сегин, Техас: МУФОН, Инк., С. 12-30.</w:t>
      </w:r>
    </w:p>
    <w:p>
      <w:pPr>
        <w:pStyle w:val="Normal"/>
        <w:rPr/>
      </w:pPr>
      <w:r>
        <w:rPr/>
        <w:t>Зинстаг, Лу, 1990, "НЛО... Джордж Адамски, их человек на Земле", Тусон, Аризона, НЛО-фотоархив.</w:t>
      </w:r>
      <w:r>
        <w:br w:type="page"/>
      </w:r>
    </w:p>
    <w:p>
      <w:pPr>
        <w:pStyle w:val="Normal"/>
        <w:rPr/>
      </w:pPr>
      <w:r>
        <w:rPr/>
      </w:r>
    </w:p>
    <w:p>
      <w:pPr>
        <w:pStyle w:val="Normal"/>
        <w:rPr/>
      </w:pPr>
      <w:r>
        <w:rPr/>
        <w:t>ПРИМЕЧАНИЯ</w:t>
      </w:r>
    </w:p>
    <w:p>
      <w:pPr>
        <w:pStyle w:val="Normal"/>
        <w:rPr/>
      </w:pPr>
      <w:r>
        <w:rPr/>
        <w:t>(Здесь даны только примечания к тем позициям, которые не совпадают с приведенными в оригинале.)</w:t>
      </w:r>
    </w:p>
    <w:p>
      <w:pPr>
        <w:pStyle w:val="Normal"/>
        <w:rPr/>
      </w:pPr>
      <w:r>
        <w:rPr/>
      </w:r>
    </w:p>
    <w:p>
      <w:pPr>
        <w:pStyle w:val="Normal"/>
        <w:rPr/>
      </w:pPr>
      <w:r>
        <w:rPr/>
        <w:t>Введение</w:t>
      </w:r>
    </w:p>
    <w:p>
      <w:pPr>
        <w:pStyle w:val="Normal"/>
        <w:rPr/>
      </w:pPr>
      <w:r>
        <w:rPr/>
      </w:r>
    </w:p>
    <w:p>
      <w:pPr>
        <w:pStyle w:val="Normal"/>
        <w:rPr/>
      </w:pPr>
      <w:r>
        <w:rPr/>
        <w:t>5. Ganguli, 1976, С.417 (Русский перевод цитируется по изданию: Махабхарата. Книга седьмая. Дронапарва или Книга о Парве. Санкт-Петербург: Наука, 1992, С.386.)</w:t>
      </w:r>
    </w:p>
    <w:p>
      <w:pPr>
        <w:pStyle w:val="Normal"/>
        <w:rPr/>
      </w:pPr>
      <w:r>
        <w:rPr/>
      </w:r>
    </w:p>
    <w:p>
      <w:pPr>
        <w:pStyle w:val="Normal"/>
        <w:rPr/>
      </w:pPr>
      <w:r>
        <w:rPr/>
        <w:t>Глава 6</w:t>
      </w:r>
    </w:p>
    <w:p>
      <w:pPr>
        <w:pStyle w:val="Normal"/>
        <w:rPr/>
      </w:pPr>
      <w:r>
        <w:rPr/>
      </w:r>
    </w:p>
    <w:p>
      <w:pPr>
        <w:pStyle w:val="Normal"/>
        <w:rPr/>
      </w:pPr>
      <w:r>
        <w:rPr/>
        <w:t>1. Ван Бьютенен, 1975, С. 308 (Русский перевод цитируется по изданию: Махабхарата. Книга третья. Лесная (Араньякапарва). Пер. с санскрита, предисловие и комментарий Я. В. Василькова и С. Л. Невелевой. М.: Наука, 1987, С.106.</w:t>
      </w:r>
    </w:p>
    <w:p>
      <w:pPr>
        <w:pStyle w:val="Normal"/>
        <w:rPr/>
      </w:pPr>
      <w:r>
        <w:rPr/>
      </w:r>
    </w:p>
    <w:p>
      <w:pPr>
        <w:pStyle w:val="Normal"/>
        <w:rPr/>
      </w:pPr>
      <w:r>
        <w:rPr/>
        <w:t>33. Хридайянанга, 1992, часть 16, С.484 (Русский перевод цитируется по изданию: Махабхарата. Книга первая. Адипарва. - Москва: Ладомир, 1992. - С.537.)</w:t>
      </w:r>
    </w:p>
    <w:p>
      <w:pPr>
        <w:pStyle w:val="Normal"/>
        <w:rPr/>
      </w:pPr>
      <w:r>
        <w:rPr/>
      </w:r>
    </w:p>
    <w:p>
      <w:pPr>
        <w:pStyle w:val="Normal"/>
        <w:rPr/>
      </w:pPr>
      <w:r>
        <w:rPr/>
        <w:t>34. Хридайянанга, 1992, часть 16, С.485 (Русский перевод цитируется по изданию: Махабхарата. Книга первая. Адипарва. - Москва: Ладомир, 1992. - С.537.)</w:t>
      </w:r>
    </w:p>
    <w:p>
      <w:pPr>
        <w:pStyle w:val="Normal"/>
        <w:rPr/>
      </w:pPr>
      <w:r>
        <w:rPr/>
      </w:r>
    </w:p>
    <w:p>
      <w:pPr>
        <w:pStyle w:val="Normal"/>
        <w:rPr/>
      </w:pPr>
      <w:r>
        <w:rPr/>
        <w:t>Глава 7</w:t>
      </w:r>
    </w:p>
    <w:p>
      <w:pPr>
        <w:pStyle w:val="Normal"/>
        <w:rPr/>
      </w:pPr>
      <w:r>
        <w:rPr/>
      </w:r>
    </w:p>
    <w:p>
      <w:pPr>
        <w:pStyle w:val="Normal"/>
        <w:rPr/>
      </w:pPr>
      <w:r>
        <w:rPr/>
        <w:t>43. Ван Бьютинен, 1975, С. 308 (Русский перевод цитируется по изданию: Махабхарата. Книга третья. Лесная (Араньякапарва). Пер. с санскрита, предисловие и комментарий Я. В. Василькова и С. Л. Невелевой. М.: Наука, 1987, С.106.)</w:t>
      </w:r>
    </w:p>
    <w:p>
      <w:pPr>
        <w:pStyle w:val="Normal"/>
        <w:rPr/>
      </w:pPr>
      <w:r>
        <w:rPr/>
      </w:r>
    </w:p>
    <w:p>
      <w:pPr>
        <w:pStyle w:val="Normal"/>
        <w:rPr/>
      </w:pPr>
      <w:r>
        <w:rPr/>
        <w:t>Глава 8</w:t>
      </w:r>
    </w:p>
    <w:p>
      <w:pPr>
        <w:pStyle w:val="Normal"/>
        <w:rPr/>
      </w:pPr>
      <w:r>
        <w:rPr/>
      </w:r>
    </w:p>
    <w:p>
      <w:pPr>
        <w:pStyle w:val="Normal"/>
        <w:rPr/>
      </w:pPr>
      <w:r>
        <w:rPr/>
        <w:t>9. Ван Бьютинен, 1973, С. 301 (Русский перевод цитируется по изданию: "Махабхарата", Адипарва. Книга первая. М.: НИЦ "Ладомир", 1992, С.404.)</w:t>
      </w:r>
    </w:p>
    <w:p>
      <w:pPr>
        <w:pStyle w:val="Normal"/>
        <w:rPr/>
      </w:pPr>
      <w:r>
        <w:rPr/>
      </w:r>
    </w:p>
    <w:p>
      <w:pPr>
        <w:pStyle w:val="Normal"/>
        <w:rPr/>
      </w:pPr>
      <w:r>
        <w:rPr/>
        <w:t>Глава 9</w:t>
      </w:r>
    </w:p>
    <w:p>
      <w:pPr>
        <w:pStyle w:val="Normal"/>
        <w:rPr/>
      </w:pPr>
      <w:r>
        <w:rPr/>
      </w:r>
    </w:p>
    <w:p>
      <w:pPr>
        <w:pStyle w:val="Normal"/>
        <w:rPr/>
      </w:pPr>
      <w:r>
        <w:rPr/>
        <w:t>6. Махабрахарата, 14, 6-8 (Русский перевод цитируется по изданию: "Махабхарата",II, "Бхагавадгита". - Ашхабад, издательство Академии наук Туркменской ССР, 1956, С.217-218).</w:t>
      </w:r>
      <w:r>
        <w:br w:type="page"/>
      </w:r>
    </w:p>
    <w:p>
      <w:pPr>
        <w:pStyle w:val="Normal"/>
        <w:rPr/>
      </w:pPr>
      <w:r>
        <w:rPr/>
        <w:t>Список сокращений</w:t>
      </w:r>
    </w:p>
    <w:p>
      <w:pPr>
        <w:pStyle w:val="Normal"/>
        <w:rPr/>
      </w:pPr>
      <w:r>
        <w:rPr/>
        <w:t>АИАА (Американский институт аэронавтики и астронавтики) -- AIAA (American Institute of Aeronautics and Astronautics).</w:t>
      </w:r>
    </w:p>
    <w:p>
      <w:pPr>
        <w:pStyle w:val="Normal"/>
        <w:rPr/>
      </w:pPr>
      <w:r>
        <w:rPr/>
        <w:t>ААНИ (Американская академия наук и искусств) -- AAAS (American Academy of Arts and Sciences).</w:t>
      </w:r>
    </w:p>
    <w:p>
      <w:pPr>
        <w:pStyle w:val="Normal"/>
        <w:rPr/>
      </w:pPr>
      <w:r>
        <w:rPr/>
        <w:t>АПА (Американская психологическая ассоциация) -- APA (American Psychological Association).</w:t>
      </w:r>
    </w:p>
    <w:p>
      <w:pPr>
        <w:pStyle w:val="Normal"/>
        <w:rPr/>
      </w:pPr>
      <w:r>
        <w:rPr/>
        <w:t>ВБС</w:t>
      </w:r>
      <w:r>
        <w:rPr>
          <w:lang w:val="en-US"/>
        </w:rPr>
        <w:t xml:space="preserve"> (</w:t>
      </w:r>
      <w:r>
        <w:rPr/>
        <w:t>внезменые</w:t>
      </w:r>
      <w:r>
        <w:rPr>
          <w:lang w:val="en-US"/>
        </w:rPr>
        <w:t xml:space="preserve"> </w:t>
      </w:r>
      <w:r>
        <w:rPr/>
        <w:t>биологические</w:t>
      </w:r>
      <w:r>
        <w:rPr>
          <w:lang w:val="en-US"/>
        </w:rPr>
        <w:t xml:space="preserve"> </w:t>
      </w:r>
      <w:r>
        <w:rPr/>
        <w:t>существа</w:t>
      </w:r>
      <w:r>
        <w:rPr>
          <w:lang w:val="en-US"/>
        </w:rPr>
        <w:t>) -- EBEs (Extraterrestial Biological Entities).</w:t>
      </w:r>
    </w:p>
    <w:p>
      <w:pPr>
        <w:pStyle w:val="Normal"/>
        <w:rPr/>
      </w:pPr>
      <w:r>
        <w:rPr/>
        <w:t>ГИНЛО</w:t>
      </w:r>
      <w:r>
        <w:rPr>
          <w:lang w:val="en-US"/>
        </w:rPr>
        <w:t xml:space="preserve"> (</w:t>
      </w:r>
      <w:r>
        <w:rPr/>
        <w:t>Группа</w:t>
      </w:r>
      <w:r>
        <w:rPr>
          <w:lang w:val="en-US"/>
        </w:rPr>
        <w:t xml:space="preserve"> </w:t>
      </w:r>
      <w:r>
        <w:rPr/>
        <w:t>по</w:t>
      </w:r>
      <w:r>
        <w:rPr>
          <w:lang w:val="en-US"/>
        </w:rPr>
        <w:t xml:space="preserve"> </w:t>
      </w:r>
      <w:r>
        <w:rPr/>
        <w:t>изучению</w:t>
      </w:r>
      <w:r>
        <w:rPr>
          <w:lang w:val="en-US"/>
        </w:rPr>
        <w:t xml:space="preserve"> </w:t>
      </w:r>
      <w:r>
        <w:rPr/>
        <w:t>неопознаннных</w:t>
      </w:r>
      <w:r>
        <w:rPr>
          <w:lang w:val="en-US"/>
        </w:rPr>
        <w:t xml:space="preserve"> </w:t>
      </w:r>
      <w:r>
        <w:rPr/>
        <w:t>летающих</w:t>
      </w:r>
      <w:r>
        <w:rPr>
          <w:lang w:val="en-US"/>
        </w:rPr>
        <w:t xml:space="preserve"> </w:t>
      </w:r>
      <w:r>
        <w:rPr/>
        <w:t>объектов</w:t>
      </w:r>
      <w:r>
        <w:rPr>
          <w:lang w:val="en-US"/>
        </w:rPr>
        <w:t xml:space="preserve">) -- GEPAN (Groupe d'Etudes des Phenomenes Aerospatiaux Non-identifee) </w:t>
      </w:r>
    </w:p>
    <w:p>
      <w:pPr>
        <w:pStyle w:val="Normal"/>
        <w:rPr/>
      </w:pPr>
      <w:r>
        <w:rPr/>
        <w:t>ГИНЛООУ (Группа по изучению НЛО</w:t>
      </w:r>
      <w:r>
        <w:rPr>
          <w:lang w:val="en-US"/>
        </w:rPr>
        <w:t xml:space="preserve"> </w:t>
      </w:r>
      <w:r>
        <w:rPr/>
        <w:t>округа</w:t>
      </w:r>
      <w:r>
        <w:rPr>
          <w:lang w:val="en-US"/>
        </w:rPr>
        <w:t xml:space="preserve"> </w:t>
      </w:r>
      <w:r>
        <w:rPr/>
        <w:t>Уэстморленд</w:t>
      </w:r>
      <w:r>
        <w:rPr>
          <w:lang w:val="en-US"/>
        </w:rPr>
        <w:t>) -- WCUFOSG (Westmoreland County UFO Study Group).</w:t>
      </w:r>
    </w:p>
    <w:p>
      <w:pPr>
        <w:pStyle w:val="Normal"/>
        <w:rPr/>
      </w:pPr>
      <w:r>
        <w:rPr/>
        <w:t>ГРСО</w:t>
      </w:r>
      <w:r>
        <w:rPr>
          <w:lang w:val="en-US"/>
        </w:rPr>
        <w:t xml:space="preserve">, </w:t>
      </w:r>
      <w:r>
        <w:rPr/>
        <w:t>одним</w:t>
      </w:r>
      <w:r>
        <w:rPr>
          <w:lang w:val="en-US"/>
        </w:rPr>
        <w:t xml:space="preserve"> </w:t>
      </w:r>
      <w:r>
        <w:rPr/>
        <w:t>из</w:t>
      </w:r>
      <w:r>
        <w:rPr>
          <w:lang w:val="en-US"/>
        </w:rPr>
        <w:t xml:space="preserve"> </w:t>
      </w:r>
      <w:r>
        <w:rPr/>
        <w:t>подразделений</w:t>
      </w:r>
      <w:r>
        <w:rPr>
          <w:lang w:val="en-US"/>
        </w:rPr>
        <w:t xml:space="preserve"> Inter-Range Instrumentation Group (IRIG) -- OSWG (Optical Systems Working Group) (</w:t>
      </w:r>
      <w:r>
        <w:rPr/>
        <w:t>Группа</w:t>
      </w:r>
      <w:r>
        <w:rPr>
          <w:lang w:val="en-US"/>
        </w:rPr>
        <w:t xml:space="preserve"> </w:t>
      </w:r>
      <w:r>
        <w:rPr/>
        <w:t>по</w:t>
      </w:r>
      <w:r>
        <w:rPr>
          <w:lang w:val="en-US"/>
        </w:rPr>
        <w:t xml:space="preserve"> </w:t>
      </w:r>
      <w:r>
        <w:rPr/>
        <w:t>работе</w:t>
      </w:r>
      <w:r>
        <w:rPr>
          <w:lang w:val="en-US"/>
        </w:rPr>
        <w:t xml:space="preserve"> </w:t>
      </w:r>
      <w:r>
        <w:rPr/>
        <w:t>с</w:t>
      </w:r>
      <w:r>
        <w:rPr>
          <w:lang w:val="en-US"/>
        </w:rPr>
        <w:t xml:space="preserve"> </w:t>
      </w:r>
      <w:r>
        <w:rPr/>
        <w:t>оптическими</w:t>
      </w:r>
      <w:r>
        <w:rPr>
          <w:lang w:val="en-US"/>
        </w:rPr>
        <w:t xml:space="preserve"> </w:t>
      </w:r>
      <w:r>
        <w:rPr/>
        <w:t>системами</w:t>
      </w:r>
      <w:r>
        <w:rPr>
          <w:lang w:val="en-US"/>
        </w:rPr>
        <w:t>).</w:t>
      </w:r>
    </w:p>
    <w:p>
      <w:pPr>
        <w:pStyle w:val="Normal"/>
        <w:rPr/>
      </w:pPr>
      <w:r>
        <w:rPr/>
        <w:t>ГУМКАТ</w:t>
      </w:r>
      <w:r>
        <w:rPr>
          <w:lang w:val="en-US"/>
        </w:rPr>
        <w:t xml:space="preserve"> (</w:t>
      </w:r>
      <w:r>
        <w:rPr/>
        <w:t>Каталог</w:t>
      </w:r>
      <w:r>
        <w:rPr>
          <w:lang w:val="en-US"/>
        </w:rPr>
        <w:t xml:space="preserve"> </w:t>
      </w:r>
      <w:r>
        <w:rPr/>
        <w:t>сообщений</w:t>
      </w:r>
      <w:r>
        <w:rPr>
          <w:lang w:val="en-US"/>
        </w:rPr>
        <w:t xml:space="preserve"> </w:t>
      </w:r>
      <w:r>
        <w:rPr/>
        <w:t>о</w:t>
      </w:r>
      <w:r>
        <w:rPr>
          <w:lang w:val="en-US"/>
        </w:rPr>
        <w:t xml:space="preserve"> </w:t>
      </w:r>
      <w:r>
        <w:rPr/>
        <w:t>гуманоидах</w:t>
      </w:r>
      <w:r>
        <w:rPr>
          <w:lang w:val="en-US"/>
        </w:rPr>
        <w:t>) -- HUMCAT (Catalogue of Humanoid Reports).</w:t>
      </w:r>
    </w:p>
    <w:p>
      <w:pPr>
        <w:pStyle w:val="Normal"/>
        <w:rPr/>
      </w:pPr>
      <w:r>
        <w:rPr/>
        <w:t>КМТО (Командование материально-технического обеспечения ВВС США) -- AMC (Air Materiel Command).</w:t>
      </w:r>
    </w:p>
    <w:p>
      <w:pPr>
        <w:pStyle w:val="Normal"/>
        <w:rPr/>
      </w:pPr>
      <w:r>
        <w:rPr/>
        <w:t>МУФОН (Международная уфологическая сеть) -- MUFON.</w:t>
      </w:r>
    </w:p>
    <w:p>
      <w:pPr>
        <w:pStyle w:val="Normal"/>
        <w:rPr/>
      </w:pPr>
      <w:r>
        <w:rPr/>
        <w:t>НИАИ (Национальный институт агрономических исследований) -- INRA (Institute National de la Recherche Agronomique).</w:t>
      </w:r>
    </w:p>
    <w:p>
      <w:pPr>
        <w:pStyle w:val="Normal"/>
        <w:rPr/>
      </w:pPr>
      <w:r>
        <w:rPr/>
        <w:t>НКИАФ (Национальный комитет по исследованию атмосферных феноменов) -- NICAP (National Investigating Committee on Aerial Phenomena).</w:t>
      </w:r>
    </w:p>
    <w:p>
      <w:pPr>
        <w:pStyle w:val="Normal"/>
        <w:rPr/>
      </w:pPr>
      <w:r>
        <w:rPr/>
        <w:t>НЛОКАТ (Компьютерная картотека Центра по изучению НЛО, штат Иллинойс, США) -- UFOCAT.</w:t>
      </w:r>
    </w:p>
    <w:p>
      <w:pPr>
        <w:pStyle w:val="Normal"/>
        <w:rPr/>
      </w:pPr>
      <w:r>
        <w:rPr/>
        <w:t>НЦКИ (Национальный центр космических иссследований) -- CNES.</w:t>
      </w:r>
    </w:p>
    <w:p>
      <w:pPr>
        <w:pStyle w:val="Normal"/>
        <w:rPr/>
      </w:pPr>
      <w:r>
        <w:rPr/>
        <w:t>ООР</w:t>
      </w:r>
      <w:r>
        <w:rPr>
          <w:lang w:val="en-US"/>
        </w:rPr>
        <w:t xml:space="preserve"> (</w:t>
      </w:r>
      <w:r>
        <w:rPr/>
        <w:t>Отдел</w:t>
      </w:r>
      <w:r>
        <w:rPr>
          <w:lang w:val="en-US"/>
        </w:rPr>
        <w:t xml:space="preserve"> </w:t>
      </w:r>
      <w:r>
        <w:rPr/>
        <w:t>особых</w:t>
      </w:r>
      <w:r>
        <w:rPr>
          <w:lang w:val="en-US"/>
        </w:rPr>
        <w:t xml:space="preserve"> </w:t>
      </w:r>
      <w:r>
        <w:rPr/>
        <w:t>расследований</w:t>
      </w:r>
      <w:r>
        <w:rPr>
          <w:lang w:val="en-US"/>
        </w:rPr>
        <w:t xml:space="preserve"> </w:t>
      </w:r>
      <w:r>
        <w:rPr/>
        <w:t>ВВС</w:t>
      </w:r>
      <w:r>
        <w:rPr>
          <w:lang w:val="en-US"/>
        </w:rPr>
        <w:t xml:space="preserve"> </w:t>
      </w:r>
      <w:r>
        <w:rPr/>
        <w:t>США</w:t>
      </w:r>
      <w:r>
        <w:rPr>
          <w:lang w:val="en-US"/>
        </w:rPr>
        <w:t>) -- OSI (The Air Force Office of Special Investigation).</w:t>
      </w:r>
    </w:p>
    <w:p>
      <w:pPr>
        <w:pStyle w:val="Normal"/>
        <w:rPr/>
      </w:pPr>
      <w:r>
        <w:rPr/>
        <w:t>СЛП</w:t>
      </w:r>
      <w:r>
        <w:rPr>
          <w:lang w:val="en-US"/>
        </w:rPr>
        <w:t xml:space="preserve"> (</w:t>
      </w:r>
      <w:r>
        <w:rPr/>
        <w:t>синдром</w:t>
      </w:r>
      <w:r>
        <w:rPr>
          <w:lang w:val="en-US"/>
        </w:rPr>
        <w:t xml:space="preserve"> </w:t>
      </w:r>
      <w:r>
        <w:rPr/>
        <w:t>ложной</w:t>
      </w:r>
      <w:r>
        <w:rPr>
          <w:lang w:val="en-US"/>
        </w:rPr>
        <w:t xml:space="preserve"> </w:t>
      </w:r>
      <w:r>
        <w:rPr/>
        <w:t>памяти</w:t>
      </w:r>
      <w:r>
        <w:rPr>
          <w:lang w:val="en-US"/>
        </w:rPr>
        <w:t xml:space="preserve">) -- FMS (False Memory Syndrome) </w:t>
      </w:r>
    </w:p>
    <w:p>
      <w:pPr>
        <w:pStyle w:val="Normal"/>
        <w:rPr/>
      </w:pPr>
      <w:r>
        <w:rPr/>
        <w:t>СОБЕПС</w:t>
      </w:r>
      <w:r>
        <w:rPr>
          <w:lang w:val="en-US"/>
        </w:rPr>
        <w:t xml:space="preserve"> (</w:t>
      </w:r>
      <w:r>
        <w:rPr/>
        <w:t>Бельгийское</w:t>
      </w:r>
      <w:r>
        <w:rPr>
          <w:lang w:val="en-US"/>
        </w:rPr>
        <w:t xml:space="preserve"> </w:t>
      </w:r>
      <w:r>
        <w:rPr/>
        <w:t>уфологическое</w:t>
      </w:r>
      <w:r>
        <w:rPr>
          <w:lang w:val="en-US"/>
        </w:rPr>
        <w:t xml:space="preserve"> </w:t>
      </w:r>
      <w:r>
        <w:rPr/>
        <w:t>общество</w:t>
      </w:r>
      <w:r>
        <w:rPr>
          <w:lang w:val="en-US"/>
        </w:rPr>
        <w:t>) -- SOPEPS (Societe Belge d'Etude des Phenomenes Spatiaux).</w:t>
      </w:r>
    </w:p>
    <w:p>
      <w:pPr>
        <w:pStyle w:val="Normal"/>
        <w:rPr/>
      </w:pPr>
      <w:r>
        <w:rPr/>
        <w:t>ОПИАФ</w:t>
      </w:r>
      <w:r>
        <w:rPr>
          <w:lang w:val="en-US"/>
        </w:rPr>
        <w:t xml:space="preserve"> (</w:t>
      </w:r>
      <w:r>
        <w:rPr/>
        <w:t>Организация</w:t>
      </w:r>
      <w:r>
        <w:rPr>
          <w:lang w:val="en-US"/>
        </w:rPr>
        <w:t xml:space="preserve"> </w:t>
      </w:r>
      <w:r>
        <w:rPr/>
        <w:t>по</w:t>
      </w:r>
      <w:r>
        <w:rPr>
          <w:lang w:val="en-US"/>
        </w:rPr>
        <w:t xml:space="preserve"> </w:t>
      </w:r>
      <w:r>
        <w:rPr/>
        <w:t>изучению</w:t>
      </w:r>
      <w:r>
        <w:rPr>
          <w:lang w:val="en-US"/>
        </w:rPr>
        <w:t xml:space="preserve"> </w:t>
      </w:r>
      <w:r>
        <w:rPr/>
        <w:t>атмосферных</w:t>
      </w:r>
      <w:r>
        <w:rPr>
          <w:lang w:val="en-US"/>
        </w:rPr>
        <w:t xml:space="preserve"> </w:t>
      </w:r>
      <w:r>
        <w:rPr/>
        <w:t>феноменов</w:t>
      </w:r>
      <w:r>
        <w:rPr>
          <w:lang w:val="en-US"/>
        </w:rPr>
        <w:t>) -- APRO (the Aerial Phenomena Research Organization).</w:t>
      </w:r>
    </w:p>
    <w:p>
      <w:pPr>
        <w:pStyle w:val="Normal"/>
        <w:rPr/>
      </w:pPr>
      <w:r>
        <w:rPr/>
        <w:t>УНИ</w:t>
      </w:r>
      <w:r>
        <w:rPr>
          <w:lang w:val="en-US"/>
        </w:rPr>
        <w:t xml:space="preserve"> </w:t>
      </w:r>
      <w:r>
        <w:rPr/>
        <w:t>ВВС</w:t>
      </w:r>
      <w:r>
        <w:rPr>
          <w:lang w:val="en-US"/>
        </w:rPr>
        <w:t xml:space="preserve"> (</w:t>
      </w:r>
      <w:r>
        <w:rPr/>
        <w:t>Управление</w:t>
      </w:r>
      <w:r>
        <w:rPr>
          <w:lang w:val="en-US"/>
        </w:rPr>
        <w:t xml:space="preserve"> </w:t>
      </w:r>
      <w:r>
        <w:rPr/>
        <w:t>научных</w:t>
      </w:r>
      <w:r>
        <w:rPr>
          <w:lang w:val="en-US"/>
        </w:rPr>
        <w:t xml:space="preserve"> </w:t>
      </w:r>
      <w:r>
        <w:rPr/>
        <w:t>исследований</w:t>
      </w:r>
      <w:r>
        <w:rPr>
          <w:lang w:val="en-US"/>
        </w:rPr>
        <w:t xml:space="preserve"> </w:t>
      </w:r>
      <w:r>
        <w:rPr/>
        <w:t>ВВС</w:t>
      </w:r>
      <w:r>
        <w:rPr>
          <w:lang w:val="en-US"/>
        </w:rPr>
        <w:t>) -- AFOSR (Air Force Office of Scientific Research).</w:t>
      </w:r>
    </w:p>
    <w:p>
      <w:pPr>
        <w:pStyle w:val="Normal"/>
        <w:rPr/>
      </w:pPr>
      <w:r>
        <w:rPr/>
        <w:t>УОР</w:t>
      </w:r>
      <w:r>
        <w:rPr>
          <w:lang w:val="en-US"/>
        </w:rPr>
        <w:t xml:space="preserve"> </w:t>
      </w:r>
      <w:r>
        <w:rPr/>
        <w:t>ВВС</w:t>
      </w:r>
      <w:r>
        <w:rPr>
          <w:lang w:val="en-US"/>
        </w:rPr>
        <w:t xml:space="preserve"> (</w:t>
      </w:r>
      <w:r>
        <w:rPr/>
        <w:t>Управление</w:t>
      </w:r>
      <w:r>
        <w:rPr>
          <w:lang w:val="en-US"/>
        </w:rPr>
        <w:t xml:space="preserve"> </w:t>
      </w:r>
      <w:r>
        <w:rPr/>
        <w:t>особых</w:t>
      </w:r>
      <w:r>
        <w:rPr>
          <w:lang w:val="en-US"/>
        </w:rPr>
        <w:t xml:space="preserve"> </w:t>
      </w:r>
      <w:r>
        <w:rPr/>
        <w:t>расследований</w:t>
      </w:r>
      <w:r>
        <w:rPr>
          <w:lang w:val="en-US"/>
        </w:rPr>
        <w:t xml:space="preserve"> </w:t>
      </w:r>
      <w:r>
        <w:rPr/>
        <w:t>ВВС</w:t>
      </w:r>
      <w:r>
        <w:rPr>
          <w:lang w:val="en-US"/>
        </w:rPr>
        <w:t>) -- AFOSI (Air Force Office of Special Investigations).</w:t>
      </w:r>
    </w:p>
    <w:p>
      <w:pPr>
        <w:pStyle w:val="Normal"/>
        <w:rPr/>
      </w:pPr>
      <w:r>
        <w:rPr/>
        <w:t>ЦИНЛО (Центр по изучению НЛО</w:t>
      </w:r>
      <w:r>
        <w:rPr>
          <w:lang w:val="en-US"/>
        </w:rPr>
        <w:t>) -- CUFOS (Center for UFO Studies).</w:t>
      </w:r>
    </w:p>
    <w:p>
      <w:pPr>
        <w:pStyle w:val="Normal"/>
        <w:rPr/>
      </w:pPr>
      <w:r>
        <w:rPr/>
        <w:t>ЦТР</w:t>
      </w:r>
      <w:r>
        <w:rPr>
          <w:lang w:val="en-US"/>
        </w:rPr>
        <w:t xml:space="preserve"> </w:t>
      </w:r>
      <w:r>
        <w:rPr/>
        <w:t>ВВС</w:t>
      </w:r>
      <w:r>
        <w:rPr>
          <w:lang w:val="en-US"/>
        </w:rPr>
        <w:t xml:space="preserve"> (</w:t>
      </w:r>
      <w:r>
        <w:rPr/>
        <w:t>Центр</w:t>
      </w:r>
      <w:r>
        <w:rPr>
          <w:lang w:val="en-US"/>
        </w:rPr>
        <w:t xml:space="preserve"> </w:t>
      </w:r>
      <w:r>
        <w:rPr/>
        <w:t>технической</w:t>
      </w:r>
      <w:r>
        <w:rPr>
          <w:lang w:val="en-US"/>
        </w:rPr>
        <w:t xml:space="preserve"> </w:t>
      </w:r>
      <w:r>
        <w:rPr/>
        <w:t>разведки</w:t>
      </w:r>
      <w:r>
        <w:rPr>
          <w:lang w:val="en-US"/>
        </w:rPr>
        <w:t xml:space="preserve"> </w:t>
      </w:r>
      <w:r>
        <w:rPr/>
        <w:t>ВВС</w:t>
      </w:r>
      <w:r>
        <w:rPr>
          <w:lang w:val="en-US"/>
        </w:rPr>
        <w:t>) -- ATIC (Air Technical Intelligence Center).</w:t>
      </w:r>
    </w:p>
    <w:p>
      <w:pPr>
        <w:pStyle w:val="Normal"/>
        <w:rPr>
          <w:lang w:val="en-US"/>
        </w:rPr>
      </w:pPr>
      <w:r>
        <w:rPr>
          <w:lang w:val="en-US"/>
        </w:rPr>
        <w:t xml:space="preserve">IRIG (Inter-Range Instrumentation Group) </w:t>
      </w:r>
    </w:p>
    <w:p>
      <w:pPr>
        <w:pStyle w:val="Normal"/>
        <w:rPr/>
      </w:pPr>
      <w:r>
        <w:rPr/>
        <w:t>USAF Human Reliability Programm (Программа испытаний человеческой прочности ВВС США)</w:t>
      </w:r>
      <w:r>
        <w:br w:type="page"/>
      </w:r>
    </w:p>
    <w:p>
      <w:pPr>
        <w:pStyle w:val="Normal"/>
        <w:rPr/>
      </w:pPr>
      <w:r>
        <w:rPr/>
      </w:r>
    </w:p>
    <w:p>
      <w:pPr>
        <w:pStyle w:val="Normal"/>
        <w:rPr/>
      </w:pPr>
      <w:r>
        <w:rPr/>
        <w:t>АЛФАВИТНЫЙ УКАЗАТЕЛЬ</w:t>
      </w:r>
    </w:p>
    <w:p>
      <w:pPr>
        <w:pStyle w:val="Normal"/>
        <w:rPr/>
      </w:pPr>
      <w:r>
        <w:rPr/>
        <w:t>Аватара</w:t>
      </w:r>
    </w:p>
    <w:p>
      <w:pPr>
        <w:pStyle w:val="Normal"/>
        <w:rPr/>
      </w:pPr>
      <w:r>
        <w:rPr/>
        <w:t>Августин, Св.</w:t>
      </w:r>
    </w:p>
    <w:p>
      <w:pPr>
        <w:pStyle w:val="Normal"/>
        <w:rPr/>
      </w:pPr>
      <w:r>
        <w:rPr/>
        <w:t>Автомобильные неполадки</w:t>
      </w:r>
    </w:p>
    <w:p>
      <w:pPr>
        <w:pStyle w:val="Normal"/>
        <w:rPr/>
      </w:pPr>
      <w:r>
        <w:rPr/>
        <w:t>Адам</w:t>
      </w:r>
    </w:p>
    <w:p>
      <w:pPr>
        <w:pStyle w:val="Normal"/>
        <w:rPr/>
      </w:pPr>
      <w:r>
        <w:rPr/>
        <w:t>Адамски, Джордж</w:t>
      </w:r>
    </w:p>
    <w:p>
      <w:pPr>
        <w:pStyle w:val="Normal"/>
        <w:rPr/>
      </w:pPr>
      <w:r>
        <w:rPr/>
        <w:t>Адвайта веданта</w:t>
      </w:r>
    </w:p>
    <w:p>
      <w:pPr>
        <w:pStyle w:val="Normal"/>
        <w:rPr/>
      </w:pPr>
      <w:r>
        <w:rPr/>
        <w:t>Аджамила</w:t>
      </w:r>
    </w:p>
    <w:p>
      <w:pPr>
        <w:pStyle w:val="Normal"/>
        <w:rPr/>
      </w:pPr>
      <w:r>
        <w:rPr/>
        <w:t>Айзенбад, Жюль</w:t>
      </w:r>
    </w:p>
    <w:p>
      <w:pPr>
        <w:pStyle w:val="Normal"/>
        <w:rPr/>
      </w:pPr>
      <w:r>
        <w:rPr/>
        <w:t>Айюрведа</w:t>
      </w:r>
    </w:p>
    <w:p>
      <w:pPr>
        <w:pStyle w:val="Normal"/>
        <w:rPr/>
      </w:pPr>
      <w:r>
        <w:rPr/>
        <w:t>Акаша</w:t>
      </w:r>
    </w:p>
    <w:p>
      <w:pPr>
        <w:pStyle w:val="Normal"/>
        <w:rPr/>
      </w:pPr>
      <w:r>
        <w:rPr/>
        <w:t>Акаша-янтры</w:t>
      </w:r>
    </w:p>
    <w:p>
      <w:pPr>
        <w:pStyle w:val="Normal"/>
        <w:rPr/>
      </w:pPr>
      <w:r>
        <w:rPr/>
        <w:t>Аккомодация</w:t>
      </w:r>
    </w:p>
    <w:p>
      <w:pPr>
        <w:pStyle w:val="Normal"/>
        <w:rPr/>
      </w:pPr>
      <w:r>
        <w:rPr/>
        <w:t>Александр Великий</w:t>
      </w:r>
    </w:p>
    <w:p>
      <w:pPr>
        <w:pStyle w:val="Normal"/>
        <w:rPr/>
      </w:pPr>
      <w:r>
        <w:rPr/>
        <w:t>Аллен, А.</w:t>
      </w:r>
    </w:p>
    <w:p>
      <w:pPr>
        <w:pStyle w:val="Normal"/>
        <w:rPr/>
      </w:pPr>
      <w:r>
        <w:rPr/>
        <w:t>Аллини, доктор</w:t>
      </w:r>
    </w:p>
    <w:p>
      <w:pPr>
        <w:pStyle w:val="Normal"/>
        <w:rPr/>
      </w:pPr>
      <w:r>
        <w:rPr/>
        <w:t>Алтшулер, Джон Хенри</w:t>
      </w:r>
    </w:p>
    <w:p>
      <w:pPr>
        <w:pStyle w:val="Normal"/>
        <w:rPr/>
      </w:pPr>
      <w:r>
        <w:rPr/>
        <w:t>Альварес, Луис</w:t>
      </w:r>
    </w:p>
    <w:p>
      <w:pPr>
        <w:pStyle w:val="Normal"/>
        <w:rPr/>
      </w:pPr>
      <w:r>
        <w:rPr/>
        <w:t>Ананта Шеша</w:t>
      </w:r>
    </w:p>
    <w:p>
      <w:pPr>
        <w:pStyle w:val="Normal"/>
        <w:rPr/>
      </w:pPr>
      <w:r>
        <w:rPr/>
        <w:t>Ангелы</w:t>
      </w:r>
    </w:p>
    <w:p>
      <w:pPr>
        <w:pStyle w:val="Normal"/>
        <w:rPr/>
      </w:pPr>
      <w:r>
        <w:rPr/>
        <w:t>Андерсон, Джеральд</w:t>
      </w:r>
    </w:p>
    <w:p>
      <w:pPr>
        <w:pStyle w:val="Normal"/>
        <w:rPr/>
      </w:pPr>
      <w:r>
        <w:rPr/>
        <w:t>Анджелуччи, Орфео</w:t>
      </w:r>
    </w:p>
    <w:p>
      <w:pPr>
        <w:pStyle w:val="Normal"/>
        <w:rPr/>
      </w:pPr>
      <w:r>
        <w:rPr/>
        <w:t>Андреассон, Бекки</w:t>
      </w:r>
    </w:p>
    <w:p>
      <w:pPr>
        <w:pStyle w:val="Normal"/>
        <w:rPr/>
      </w:pPr>
      <w:r>
        <w:rPr/>
        <w:t>Андреассон, Бетти</w:t>
      </w:r>
    </w:p>
    <w:p>
      <w:pPr>
        <w:pStyle w:val="Normal"/>
        <w:rPr/>
      </w:pPr>
      <w:r>
        <w:rPr/>
        <w:t>Анирудха</w:t>
      </w:r>
    </w:p>
    <w:p>
      <w:pPr>
        <w:pStyle w:val="Normal"/>
        <w:rPr/>
      </w:pPr>
      <w:r>
        <w:rPr/>
        <w:t>Анита-сиддхи</w:t>
      </w:r>
    </w:p>
    <w:p>
      <w:pPr>
        <w:pStyle w:val="Normal"/>
        <w:rPr/>
      </w:pPr>
      <w:r>
        <w:rPr/>
        <w:t>Антарадхана</w:t>
      </w:r>
    </w:p>
    <w:p>
      <w:pPr>
        <w:pStyle w:val="Normal"/>
        <w:rPr/>
      </w:pPr>
      <w:r>
        <w:rPr/>
        <w:t>Антигравитация</w:t>
      </w:r>
    </w:p>
    <w:p>
      <w:pPr>
        <w:pStyle w:val="Normal"/>
        <w:rPr/>
      </w:pPr>
      <w:r>
        <w:rPr/>
        <w:t>Антропология</w:t>
      </w:r>
    </w:p>
    <w:p>
      <w:pPr>
        <w:pStyle w:val="Normal"/>
        <w:rPr/>
      </w:pPr>
      <w:r>
        <w:rPr/>
        <w:t xml:space="preserve">Антропоморфизм </w:t>
      </w:r>
    </w:p>
    <w:p>
      <w:pPr>
        <w:pStyle w:val="Normal"/>
        <w:rPr/>
      </w:pPr>
      <w:r>
        <w:rPr/>
        <w:tab/>
        <w:t>(противополож.) деоморфизм</w:t>
      </w:r>
    </w:p>
    <w:p>
      <w:pPr>
        <w:pStyle w:val="Normal"/>
        <w:rPr/>
      </w:pPr>
      <w:r>
        <w:rPr/>
        <w:t>Апокрифы, библейские</w:t>
      </w:r>
    </w:p>
    <w:p>
      <w:pPr>
        <w:pStyle w:val="Normal"/>
        <w:rPr/>
      </w:pPr>
      <w:r>
        <w:rPr/>
        <w:t>Апсары</w:t>
      </w:r>
    </w:p>
    <w:p>
      <w:pPr>
        <w:pStyle w:val="Normal"/>
        <w:rPr/>
      </w:pPr>
      <w:r>
        <w:rPr/>
        <w:t>Арджуна</w:t>
      </w:r>
    </w:p>
    <w:p>
      <w:pPr>
        <w:pStyle w:val="Normal"/>
        <w:rPr/>
      </w:pPr>
      <w:r>
        <w:rPr/>
        <w:t>Аристотель</w:t>
      </w:r>
    </w:p>
    <w:p>
      <w:pPr>
        <w:pStyle w:val="Normal"/>
        <w:rPr/>
      </w:pPr>
      <w:r>
        <w:rPr/>
        <w:t>Арнолд, Кеннет</w:t>
      </w:r>
    </w:p>
    <w:p>
      <w:pPr>
        <w:pStyle w:val="Normal"/>
        <w:rPr/>
      </w:pPr>
      <w:r>
        <w:rPr/>
        <w:t>Арчи</w:t>
      </w:r>
    </w:p>
    <w:p>
      <w:pPr>
        <w:pStyle w:val="Normal"/>
        <w:rPr/>
      </w:pPr>
      <w:r>
        <w:rPr/>
        <w:t>Астрономы, наблюдения НЛО</w:t>
      </w:r>
    </w:p>
    <w:p>
      <w:pPr>
        <w:pStyle w:val="Normal"/>
        <w:rPr/>
      </w:pPr>
      <w:r>
        <w:rPr/>
        <w:t>Асуры</w:t>
      </w:r>
    </w:p>
    <w:p>
      <w:pPr>
        <w:pStyle w:val="Normal"/>
        <w:rPr/>
      </w:pPr>
      <w:r>
        <w:rPr/>
        <w:t>Атала</w:t>
      </w:r>
    </w:p>
    <w:p>
      <w:pPr>
        <w:pStyle w:val="Normal"/>
        <w:rPr/>
      </w:pPr>
      <w:r>
        <w:rPr/>
        <w:t>Атма</w:t>
      </w:r>
    </w:p>
    <w:p>
      <w:pPr>
        <w:pStyle w:val="Normal"/>
        <w:rPr/>
      </w:pPr>
      <w:r>
        <w:rPr/>
        <w:t>Атомная бомба</w:t>
      </w:r>
    </w:p>
    <w:p>
      <w:pPr>
        <w:pStyle w:val="Normal"/>
        <w:rPr/>
      </w:pPr>
      <w:r>
        <w:rPr/>
        <w:t>Аутокинез</w:t>
      </w:r>
    </w:p>
    <w:p>
      <w:pPr>
        <w:pStyle w:val="Normal"/>
        <w:rPr/>
      </w:pPr>
      <w:r>
        <w:rPr/>
        <w:t>Аутопсия, тел погибших пришельцев</w:t>
      </w:r>
    </w:p>
    <w:p>
      <w:pPr>
        <w:pStyle w:val="Normal"/>
        <w:rPr/>
      </w:pPr>
      <w:r>
        <w:rPr/>
        <w:t>Баггали, В. В.</w:t>
      </w:r>
    </w:p>
    <w:p>
      <w:pPr>
        <w:pStyle w:val="Normal"/>
        <w:rPr/>
      </w:pPr>
      <w:r>
        <w:rPr/>
        <w:t>Балабхадра</w:t>
      </w:r>
    </w:p>
    <w:p>
      <w:pPr>
        <w:pStyle w:val="Normal"/>
        <w:rPr/>
      </w:pPr>
      <w:r>
        <w:rPr/>
        <w:t>Баларама, Господь</w:t>
      </w:r>
    </w:p>
    <w:p>
      <w:pPr>
        <w:pStyle w:val="Normal"/>
        <w:rPr/>
      </w:pPr>
      <w:r>
        <w:rPr/>
        <w:t>Бали Махарайя</w:t>
      </w:r>
    </w:p>
    <w:p>
      <w:pPr>
        <w:pStyle w:val="Normal"/>
        <w:rPr/>
      </w:pPr>
      <w:r>
        <w:rPr/>
        <w:t>Барнетт, Грейди</w:t>
      </w:r>
    </w:p>
    <w:p>
      <w:pPr>
        <w:pStyle w:val="Normal"/>
        <w:rPr/>
      </w:pPr>
      <w:r>
        <w:rPr/>
        <w:t>Бафф-ледж, случай в</w:t>
      </w:r>
    </w:p>
    <w:p>
      <w:pPr>
        <w:pStyle w:val="Normal"/>
        <w:rPr/>
      </w:pPr>
      <w:r>
        <w:rPr/>
        <w:t>Беверли, Массачусетс, случай в</w:t>
      </w:r>
    </w:p>
    <w:p>
      <w:pPr>
        <w:pStyle w:val="Normal"/>
        <w:rPr/>
      </w:pPr>
      <w:r>
        <w:rPr/>
        <w:t>Безличностная концепция Бога</w:t>
      </w:r>
    </w:p>
    <w:p>
      <w:pPr>
        <w:pStyle w:val="Normal"/>
        <w:rPr/>
      </w:pPr>
      <w:r>
        <w:rPr/>
        <w:t>Бейли, Энн</w:t>
      </w:r>
    </w:p>
    <w:p>
      <w:pPr>
        <w:pStyle w:val="Normal"/>
        <w:rPr/>
      </w:pPr>
      <w:r>
        <w:rPr/>
        <w:t>Белокурый тип пришельцев</w:t>
      </w:r>
    </w:p>
    <w:p>
      <w:pPr>
        <w:pStyle w:val="Normal"/>
        <w:rPr/>
      </w:pPr>
      <w:r>
        <w:rPr/>
        <w:t>Бельгийский "треугольник", случай</w:t>
      </w:r>
    </w:p>
    <w:p>
      <w:pPr>
        <w:pStyle w:val="Normal"/>
        <w:rPr/>
      </w:pPr>
      <w:r>
        <w:rPr/>
        <w:t>Бенкасон, Испания 324</w:t>
      </w:r>
    </w:p>
    <w:p>
      <w:pPr>
        <w:pStyle w:val="Normal"/>
        <w:rPr/>
      </w:pPr>
      <w:r>
        <w:rPr/>
        <w:t>Бенневитц, Пол</w:t>
      </w:r>
    </w:p>
    <w:p>
      <w:pPr>
        <w:pStyle w:val="Normal"/>
        <w:rPr/>
      </w:pPr>
      <w:r>
        <w:rPr/>
        <w:t>Бентли, Джон</w:t>
      </w:r>
    </w:p>
    <w:p>
      <w:pPr>
        <w:pStyle w:val="Normal"/>
        <w:rPr/>
      </w:pPr>
      <w:r>
        <w:rPr/>
        <w:t>Беркнер, Ллойд</w:t>
      </w:r>
    </w:p>
    <w:p>
      <w:pPr>
        <w:pStyle w:val="Normal"/>
        <w:rPr/>
      </w:pPr>
      <w:r>
        <w:rPr/>
        <w:t>Берлинер, Люси</w:t>
      </w:r>
    </w:p>
    <w:p>
      <w:pPr>
        <w:pStyle w:val="Normal"/>
        <w:rPr/>
      </w:pPr>
      <w:r>
        <w:rPr/>
        <w:t>Берлитц, Чарлз</w:t>
      </w:r>
    </w:p>
    <w:p>
      <w:pPr>
        <w:pStyle w:val="Normal"/>
        <w:rPr/>
      </w:pPr>
      <w:r>
        <w:rPr/>
        <w:t>Бертранд, Юджин</w:t>
      </w:r>
    </w:p>
    <w:p>
      <w:pPr>
        <w:pStyle w:val="Normal"/>
        <w:rPr/>
      </w:pPr>
      <w:r>
        <w:rPr/>
        <w:t>Бершад, Майкл</w:t>
      </w:r>
    </w:p>
    <w:p>
      <w:pPr>
        <w:pStyle w:val="Normal"/>
        <w:rPr/>
      </w:pPr>
      <w:r>
        <w:rPr/>
        <w:t>Бетурум, Труман</w:t>
      </w:r>
    </w:p>
    <w:p>
      <w:pPr>
        <w:pStyle w:val="Normal"/>
        <w:rPr/>
      </w:pPr>
      <w:r>
        <w:rPr/>
        <w:t>Библия</w:t>
      </w:r>
    </w:p>
    <w:p>
      <w:pPr>
        <w:pStyle w:val="Normal"/>
        <w:rPr/>
      </w:pPr>
      <w:r>
        <w:rPr/>
        <w:t>Биджи</w:t>
      </w:r>
    </w:p>
    <w:p>
      <w:pPr>
        <w:pStyle w:val="Normal"/>
        <w:rPr/>
      </w:pPr>
      <w:r>
        <w:rPr/>
        <w:t>Била-сварга</w:t>
      </w:r>
    </w:p>
    <w:p>
      <w:pPr>
        <w:pStyle w:val="Normal"/>
        <w:rPr/>
      </w:pPr>
      <w:r>
        <w:rPr/>
        <w:t>Биологические виды</w:t>
      </w:r>
    </w:p>
    <w:p>
      <w:pPr>
        <w:pStyle w:val="Normal"/>
        <w:rPr/>
      </w:pPr>
      <w:r>
        <w:rPr/>
        <w:tab/>
        <w:t>гуманоиды</w:t>
      </w:r>
    </w:p>
    <w:p>
      <w:pPr>
        <w:pStyle w:val="Normal"/>
        <w:rPr/>
      </w:pPr>
      <w:r>
        <w:rPr/>
        <w:tab/>
        <w:tab/>
        <w:t>происхождение видов</w:t>
      </w:r>
    </w:p>
    <w:p>
      <w:pPr>
        <w:pStyle w:val="Normal"/>
        <w:rPr/>
      </w:pPr>
      <w:r>
        <w:rPr/>
        <w:t>Блам, Говард</w:t>
      </w:r>
    </w:p>
    <w:p>
      <w:pPr>
        <w:pStyle w:val="Normal"/>
        <w:rPr/>
      </w:pPr>
      <w:r>
        <w:rPr/>
        <w:t>Бланчард, Уильям, полковник</w:t>
      </w:r>
    </w:p>
    <w:p>
      <w:pPr>
        <w:pStyle w:val="Normal"/>
        <w:rPr/>
      </w:pPr>
      <w:r>
        <w:rPr/>
        <w:t>Блоучер, Тед</w:t>
      </w:r>
    </w:p>
    <w:p>
      <w:pPr>
        <w:pStyle w:val="Normal"/>
        <w:rPr/>
      </w:pPr>
      <w:r>
        <w:rPr/>
        <w:t>Боас, Виллас</w:t>
      </w:r>
    </w:p>
    <w:p>
      <w:pPr>
        <w:pStyle w:val="Normal"/>
        <w:rPr/>
      </w:pPr>
      <w:r>
        <w:rPr/>
        <w:t>Бог</w:t>
      </w:r>
    </w:p>
    <w:p>
      <w:pPr>
        <w:pStyle w:val="Normal"/>
        <w:rPr/>
      </w:pPr>
      <w:r>
        <w:rPr/>
        <w:t>Богини</w:t>
      </w:r>
    </w:p>
    <w:p>
      <w:pPr>
        <w:pStyle w:val="Normal"/>
        <w:rPr/>
      </w:pPr>
      <w:r>
        <w:rPr/>
        <w:t>Бойлан, Ричард</w:t>
      </w:r>
    </w:p>
    <w:p>
      <w:pPr>
        <w:pStyle w:val="Normal"/>
        <w:rPr/>
      </w:pPr>
      <w:r>
        <w:rPr/>
        <w:t>Болезни</w:t>
      </w:r>
    </w:p>
    <w:p>
      <w:pPr>
        <w:pStyle w:val="Normal"/>
        <w:rPr/>
      </w:pPr>
      <w:r>
        <w:rPr/>
        <w:t>Болезни</w:t>
      </w:r>
    </w:p>
    <w:p>
      <w:pPr>
        <w:pStyle w:val="Normal"/>
        <w:rPr/>
      </w:pPr>
      <w:r>
        <w:rPr/>
        <w:tab/>
        <w:t>под влиянием пришельцев</w:t>
      </w:r>
    </w:p>
    <w:p>
      <w:pPr>
        <w:pStyle w:val="Normal"/>
        <w:rPr/>
      </w:pPr>
      <w:r>
        <w:rPr/>
        <w:tab/>
        <w:t>неподверженность им</w:t>
      </w:r>
    </w:p>
    <w:p>
      <w:pPr>
        <w:pStyle w:val="Normal"/>
        <w:rPr/>
      </w:pPr>
      <w:r>
        <w:rPr/>
        <w:t>Большой Взрыв</w:t>
      </w:r>
    </w:p>
    <w:p>
      <w:pPr>
        <w:pStyle w:val="Normal"/>
        <w:rPr/>
      </w:pPr>
      <w:r>
        <w:rPr/>
        <w:t>Бом, Дэвид</w:t>
      </w:r>
    </w:p>
    <w:p>
      <w:pPr>
        <w:pStyle w:val="Normal"/>
        <w:rPr/>
      </w:pPr>
      <w:r>
        <w:rPr/>
        <w:t>Боулз, Джойс</w:t>
      </w:r>
    </w:p>
    <w:p>
      <w:pPr>
        <w:pStyle w:val="Normal"/>
        <w:rPr/>
      </w:pPr>
      <w:r>
        <w:rPr/>
        <w:t>Бразел, Мак</w:t>
      </w:r>
    </w:p>
    <w:p>
      <w:pPr>
        <w:pStyle w:val="Normal"/>
        <w:rPr/>
      </w:pPr>
      <w:r>
        <w:rPr/>
        <w:t>Браун, Харолд</w:t>
      </w:r>
    </w:p>
    <w:p>
      <w:pPr>
        <w:pStyle w:val="Normal"/>
        <w:rPr/>
      </w:pPr>
      <w:r>
        <w:rPr/>
        <w:t>Брахма-вимохана-лила</w:t>
      </w:r>
    </w:p>
    <w:p>
      <w:pPr>
        <w:pStyle w:val="Normal"/>
        <w:rPr/>
      </w:pPr>
      <w:r>
        <w:rPr/>
        <w:t>Брахмалока</w:t>
      </w:r>
    </w:p>
    <w:p>
      <w:pPr>
        <w:pStyle w:val="Normal"/>
        <w:rPr/>
      </w:pPr>
      <w:r>
        <w:rPr/>
        <w:t>Брахман</w:t>
      </w:r>
    </w:p>
    <w:p>
      <w:pPr>
        <w:pStyle w:val="Normal"/>
        <w:rPr/>
      </w:pPr>
      <w:r>
        <w:rPr/>
        <w:tab/>
        <w:t>в случае с Анджелуччи</w:t>
      </w:r>
    </w:p>
    <w:p>
      <w:pPr>
        <w:pStyle w:val="Normal"/>
        <w:rPr/>
      </w:pPr>
      <w:r>
        <w:rPr/>
        <w:tab/>
        <w:t>в случае с Андреассон</w:t>
      </w:r>
    </w:p>
    <w:p>
      <w:pPr>
        <w:pStyle w:val="Normal"/>
        <w:rPr/>
      </w:pPr>
      <w:r>
        <w:rPr/>
        <w:tab/>
        <w:t>которого узрел Арджуна</w:t>
      </w:r>
    </w:p>
    <w:p>
      <w:pPr>
        <w:pStyle w:val="Normal"/>
        <w:rPr/>
      </w:pPr>
      <w:r>
        <w:rPr/>
        <w:tab/>
        <w:tab/>
        <w:t>по описанию Ра</w:t>
      </w:r>
    </w:p>
    <w:p>
      <w:pPr>
        <w:pStyle w:val="Normal"/>
        <w:rPr/>
      </w:pPr>
      <w:r>
        <w:rPr/>
        <w:t>Брахманы</w:t>
      </w:r>
    </w:p>
    <w:p>
      <w:pPr>
        <w:pStyle w:val="Normal"/>
        <w:rPr/>
      </w:pPr>
      <w:r>
        <w:rPr/>
        <w:t>Брахма-самхита</w:t>
      </w:r>
    </w:p>
    <w:p>
      <w:pPr>
        <w:pStyle w:val="Normal"/>
        <w:rPr/>
      </w:pPr>
      <w:r>
        <w:rPr/>
        <w:t>Броди, Стивен</w:t>
      </w:r>
    </w:p>
    <w:p>
      <w:pPr>
        <w:pStyle w:val="Normal"/>
        <w:rPr/>
      </w:pPr>
      <w:r>
        <w:rPr/>
        <w:t>Будда, Господь, предыдущих веков</w:t>
      </w:r>
    </w:p>
    <w:p>
      <w:pPr>
        <w:pStyle w:val="Normal"/>
        <w:rPr/>
      </w:pPr>
      <w:r>
        <w:rPr/>
        <w:t>Буллард, Томас Е.</w:t>
      </w:r>
    </w:p>
    <w:p>
      <w:pPr>
        <w:pStyle w:val="Normal"/>
        <w:rPr/>
      </w:pPr>
      <w:r>
        <w:rPr/>
        <w:t>Буниане</w:t>
      </w:r>
    </w:p>
    <w:p>
      <w:pPr>
        <w:pStyle w:val="Normal"/>
        <w:rPr/>
      </w:pPr>
      <w:r>
        <w:rPr/>
        <w:t>Буш, Ванневар</w:t>
      </w:r>
    </w:p>
    <w:p>
      <w:pPr>
        <w:pStyle w:val="Normal"/>
        <w:rPr/>
      </w:pPr>
      <w:r>
        <w:rPr/>
        <w:t>Бхагавадгита</w:t>
      </w:r>
    </w:p>
    <w:p>
      <w:pPr>
        <w:pStyle w:val="Normal"/>
        <w:rPr/>
      </w:pPr>
      <w:r>
        <w:rPr/>
        <w:t>Бхагавата Пурана</w:t>
      </w:r>
    </w:p>
    <w:p>
      <w:pPr>
        <w:pStyle w:val="Normal"/>
        <w:rPr/>
      </w:pPr>
      <w:r>
        <w:rPr/>
        <w:t>Бхактиведанта Свами Прабхупада, его божественная милость А. Ч.</w:t>
      </w:r>
    </w:p>
    <w:p>
      <w:pPr>
        <w:pStyle w:val="Normal"/>
        <w:rPr/>
      </w:pPr>
      <w:r>
        <w:rPr/>
        <w:t>Бхарадвайя, Махариши</w:t>
      </w:r>
    </w:p>
    <w:p>
      <w:pPr>
        <w:pStyle w:val="Normal"/>
        <w:rPr/>
      </w:pPr>
      <w:r>
        <w:rPr/>
        <w:t>Бхарата (фамильное имя)</w:t>
      </w:r>
    </w:p>
    <w:p>
      <w:pPr>
        <w:pStyle w:val="Normal"/>
        <w:rPr/>
      </w:pPr>
      <w:r>
        <w:rPr/>
        <w:t>Бхарата-варша (земная) область</w:t>
      </w:r>
    </w:p>
    <w:p>
      <w:pPr>
        <w:pStyle w:val="Normal"/>
        <w:rPr/>
      </w:pPr>
      <w:r>
        <w:rPr/>
        <w:t>Бхаскарананда</w:t>
      </w:r>
    </w:p>
    <w:p>
      <w:pPr>
        <w:pStyle w:val="Normal"/>
        <w:rPr/>
      </w:pPr>
      <w:r>
        <w:rPr/>
        <w:t>Бхаума-сварга</w:t>
      </w:r>
    </w:p>
    <w:p>
      <w:pPr>
        <w:pStyle w:val="Normal"/>
        <w:rPr/>
      </w:pPr>
      <w:r>
        <w:rPr/>
        <w:t>Бхима</w:t>
      </w:r>
    </w:p>
    <w:p>
      <w:pPr>
        <w:pStyle w:val="Normal"/>
        <w:rPr/>
      </w:pPr>
      <w:r>
        <w:rPr/>
        <w:t>Бходжа, царь</w:t>
      </w:r>
    </w:p>
    <w:p>
      <w:pPr>
        <w:pStyle w:val="Normal"/>
        <w:rPr/>
      </w:pPr>
      <w:r>
        <w:rPr/>
        <w:t>Бхулока</w:t>
      </w:r>
    </w:p>
    <w:p>
      <w:pPr>
        <w:pStyle w:val="Normal"/>
        <w:rPr/>
      </w:pPr>
      <w:r>
        <w:rPr/>
        <w:t>Бхуми (земная богиня)</w:t>
      </w:r>
    </w:p>
    <w:p>
      <w:pPr>
        <w:pStyle w:val="Normal"/>
        <w:rPr/>
      </w:pPr>
      <w:r>
        <w:rPr/>
        <w:t>Бхуты</w:t>
      </w:r>
    </w:p>
    <w:p>
      <w:pPr>
        <w:pStyle w:val="Normal"/>
        <w:rPr/>
      </w:pPr>
      <w:r>
        <w:rPr/>
        <w:t>Бэкон, Роджер</w:t>
      </w:r>
    </w:p>
    <w:p>
      <w:pPr>
        <w:pStyle w:val="Normal"/>
        <w:rPr/>
      </w:pPr>
      <w:r>
        <w:rPr/>
        <w:t>"Ваиманика шастра", цитаты</w:t>
      </w:r>
    </w:p>
    <w:p>
      <w:pPr>
        <w:pStyle w:val="Normal"/>
        <w:rPr/>
      </w:pPr>
      <w:r>
        <w:rPr/>
        <w:t>Вайкунтха</w:t>
      </w:r>
    </w:p>
    <w:p>
      <w:pPr>
        <w:pStyle w:val="Normal"/>
        <w:rPr/>
      </w:pPr>
      <w:r>
        <w:rPr/>
        <w:t>Вайхаяса</w:t>
      </w:r>
    </w:p>
    <w:p>
      <w:pPr>
        <w:pStyle w:val="Normal"/>
        <w:rPr/>
      </w:pPr>
      <w:r>
        <w:rPr/>
        <w:t>Вайшнава</w:t>
      </w:r>
    </w:p>
    <w:p>
      <w:pPr>
        <w:pStyle w:val="Normal"/>
        <w:rPr/>
      </w:pPr>
      <w:r>
        <w:rPr/>
        <w:t>Валле, Жак</w:t>
      </w:r>
    </w:p>
    <w:p>
      <w:pPr>
        <w:pStyle w:val="Normal"/>
        <w:rPr/>
      </w:pPr>
      <w:r>
        <w:rPr/>
        <w:t>Ван-Тассел, Джордж</w:t>
      </w:r>
    </w:p>
    <w:p>
      <w:pPr>
        <w:pStyle w:val="Normal"/>
        <w:rPr/>
      </w:pPr>
      <w:r>
        <w:rPr/>
        <w:t>Васильев, Леонид</w:t>
      </w:r>
    </w:p>
    <w:p>
      <w:pPr>
        <w:pStyle w:val="Normal"/>
        <w:rPr/>
      </w:pPr>
      <w:r>
        <w:rPr/>
        <w:t>Васиштха</w:t>
      </w:r>
    </w:p>
    <w:p>
      <w:pPr>
        <w:pStyle w:val="Normal"/>
        <w:rPr/>
      </w:pPr>
      <w:r>
        <w:rPr/>
        <w:t>Васудева</w:t>
      </w:r>
    </w:p>
    <w:p>
      <w:pPr>
        <w:pStyle w:val="Normal"/>
        <w:rPr/>
      </w:pPr>
      <w:r>
        <w:rPr/>
        <w:t>Васудева, Господь</w:t>
      </w:r>
    </w:p>
    <w:p>
      <w:pPr>
        <w:pStyle w:val="Normal"/>
        <w:rPr/>
      </w:pPr>
      <w:r>
        <w:rPr/>
        <w:t>Вашита-сиддхи</w:t>
      </w:r>
    </w:p>
    <w:p>
      <w:pPr>
        <w:pStyle w:val="Normal"/>
        <w:rPr/>
      </w:pPr>
      <w:r>
        <w:rPr/>
        <w:t>Ваявья-астра</w:t>
      </w:r>
    </w:p>
    <w:p>
      <w:pPr>
        <w:pStyle w:val="Normal"/>
        <w:rPr/>
      </w:pPr>
      <w:r>
        <w:rPr/>
        <w:t>ВБС (внезменые биологические существа)</w:t>
      </w:r>
    </w:p>
    <w:p>
      <w:pPr>
        <w:pStyle w:val="Normal"/>
        <w:rPr/>
      </w:pPr>
      <w:r>
        <w:rPr/>
        <w:t>"Веда", пятая</w:t>
      </w:r>
    </w:p>
    <w:p>
      <w:pPr>
        <w:pStyle w:val="Normal"/>
        <w:rPr/>
      </w:pPr>
      <w:r>
        <w:rPr/>
        <w:t>"Веды"</w:t>
      </w:r>
    </w:p>
    <w:p>
      <w:pPr>
        <w:pStyle w:val="Normal"/>
        <w:rPr/>
      </w:pPr>
      <w:r>
        <w:rPr/>
        <w:t>Ведьмовство</w:t>
      </w:r>
    </w:p>
    <w:p>
      <w:pPr>
        <w:pStyle w:val="Normal"/>
        <w:rPr/>
      </w:pPr>
      <w:r>
        <w:rPr/>
        <w:t>Веласко, Жан-Жак</w:t>
      </w:r>
    </w:p>
    <w:p>
      <w:pPr>
        <w:pStyle w:val="Normal"/>
        <w:rPr/>
      </w:pPr>
      <w:r>
        <w:rPr/>
        <w:t>Венера</w:t>
      </w:r>
    </w:p>
    <w:p>
      <w:pPr>
        <w:pStyle w:val="Normal"/>
        <w:rPr/>
      </w:pPr>
      <w:r>
        <w:rPr/>
        <w:t>Видеозаписи</w:t>
      </w:r>
    </w:p>
    <w:p>
      <w:pPr>
        <w:pStyle w:val="Normal"/>
        <w:rPr/>
      </w:pPr>
      <w:r>
        <w:rPr/>
        <w:t>Видьядхары</w:t>
      </w:r>
    </w:p>
    <w:p>
      <w:pPr>
        <w:pStyle w:val="Normal"/>
        <w:rPr/>
      </w:pPr>
      <w:r>
        <w:rPr/>
        <w:t>Вилларес-дел-Сас, Испания, случай</w:t>
      </w:r>
    </w:p>
    <w:p>
      <w:pPr>
        <w:pStyle w:val="Normal"/>
        <w:rPr/>
      </w:pPr>
      <w:r>
        <w:rPr/>
        <w:t>Виллас Боас, Антонио</w:t>
      </w:r>
    </w:p>
    <w:p>
      <w:pPr>
        <w:pStyle w:val="Normal"/>
        <w:rPr/>
      </w:pPr>
      <w:r>
        <w:rPr/>
        <w:t>Вилла-Сантина, Италия, случай</w:t>
      </w:r>
    </w:p>
    <w:p>
      <w:pPr>
        <w:pStyle w:val="Normal"/>
        <w:rPr/>
      </w:pPr>
      <w:r>
        <w:rPr/>
        <w:t>Виманы</w:t>
      </w:r>
    </w:p>
    <w:p>
      <w:pPr>
        <w:pStyle w:val="Normal"/>
        <w:rPr/>
      </w:pPr>
      <w:r>
        <w:rPr/>
        <w:t>Винаяки</w:t>
      </w:r>
    </w:p>
    <w:p>
      <w:pPr>
        <w:pStyle w:val="Normal"/>
        <w:rPr/>
      </w:pPr>
      <w:r>
        <w:rPr/>
        <w:t>Вихаяса (путешествие по эфиру)</w:t>
      </w:r>
    </w:p>
    <w:p>
      <w:pPr>
        <w:pStyle w:val="Normal"/>
        <w:rPr/>
      </w:pPr>
      <w:r>
        <w:rPr/>
        <w:t>Вичитравирья</w:t>
      </w:r>
    </w:p>
    <w:p>
      <w:pPr>
        <w:pStyle w:val="Normal"/>
        <w:rPr/>
      </w:pPr>
      <w:r>
        <w:rPr/>
        <w:t>Вишвавасу</w:t>
      </w:r>
    </w:p>
    <w:p>
      <w:pPr>
        <w:pStyle w:val="Normal"/>
        <w:rPr/>
      </w:pPr>
      <w:r>
        <w:rPr/>
        <w:t>Вишвакарма</w:t>
      </w:r>
    </w:p>
    <w:p>
      <w:pPr>
        <w:pStyle w:val="Normal"/>
        <w:rPr/>
      </w:pPr>
      <w:r>
        <w:rPr/>
        <w:t>Вишвамитра</w:t>
      </w:r>
    </w:p>
    <w:p>
      <w:pPr>
        <w:pStyle w:val="Normal"/>
        <w:rPr/>
      </w:pPr>
      <w:r>
        <w:rPr/>
        <w:t>Вишну, Господь</w:t>
      </w:r>
    </w:p>
    <w:p>
      <w:pPr>
        <w:pStyle w:val="Normal"/>
        <w:rPr/>
      </w:pPr>
      <w:r>
        <w:rPr/>
        <w:t>Внеземные пришельцы</w:t>
      </w:r>
    </w:p>
    <w:p>
      <w:pPr>
        <w:pStyle w:val="Normal"/>
        <w:rPr/>
      </w:pPr>
      <w:r>
        <w:rPr/>
        <w:t>Внетелесный опыт</w:t>
      </w:r>
    </w:p>
    <w:p>
      <w:pPr>
        <w:pStyle w:val="Normal"/>
        <w:rPr/>
      </w:pPr>
      <w:r>
        <w:rPr/>
        <w:t>"Ворчун" (НЛО-программа ВВС)</w:t>
      </w:r>
    </w:p>
    <w:p>
      <w:pPr>
        <w:pStyle w:val="Normal"/>
        <w:rPr/>
      </w:pPr>
      <w:r>
        <w:rPr/>
        <w:t>Воспитание пришельцев людьми</w:t>
      </w:r>
    </w:p>
    <w:p>
      <w:pPr>
        <w:pStyle w:val="Normal"/>
        <w:rPr/>
      </w:pPr>
      <w:r>
        <w:rPr/>
        <w:t>Вридавана</w:t>
      </w:r>
    </w:p>
    <w:p>
      <w:pPr>
        <w:pStyle w:val="Normal"/>
        <w:rPr/>
      </w:pPr>
      <w:r>
        <w:rPr/>
        <w:t>Высшие измерения</w:t>
      </w:r>
    </w:p>
    <w:p>
      <w:pPr>
        <w:pStyle w:val="Normal"/>
        <w:rPr/>
      </w:pPr>
      <w:r>
        <w:rPr/>
        <w:t>Вьясадева, Шрила</w:t>
      </w:r>
    </w:p>
    <w:p>
      <w:pPr>
        <w:pStyle w:val="Normal"/>
        <w:rPr/>
      </w:pPr>
      <w:r>
        <w:rPr/>
        <w:t>Галактики</w:t>
      </w:r>
    </w:p>
    <w:p>
      <w:pPr>
        <w:pStyle w:val="Normal"/>
        <w:rPr/>
      </w:pPr>
      <w:r>
        <w:rPr/>
        <w:t>Галлюцинации</w:t>
      </w:r>
    </w:p>
    <w:p>
      <w:pPr>
        <w:pStyle w:val="Normal"/>
        <w:rPr/>
      </w:pPr>
      <w:r>
        <w:rPr/>
        <w:t>Галф-Бриз, Флорида</w:t>
      </w:r>
    </w:p>
    <w:p>
      <w:pPr>
        <w:pStyle w:val="Normal"/>
        <w:rPr/>
      </w:pPr>
      <w:r>
        <w:rPr/>
        <w:t>Ганг, река</w:t>
      </w:r>
    </w:p>
    <w:p>
      <w:pPr>
        <w:pStyle w:val="Normal"/>
        <w:rPr/>
      </w:pPr>
      <w:r>
        <w:rPr/>
        <w:t>Гандхарвы</w:t>
      </w:r>
    </w:p>
    <w:p>
      <w:pPr>
        <w:pStyle w:val="Normal"/>
        <w:rPr/>
      </w:pPr>
      <w:r>
        <w:rPr/>
        <w:t>Ганеша</w:t>
      </w:r>
    </w:p>
    <w:p>
      <w:pPr>
        <w:pStyle w:val="Normal"/>
        <w:rPr/>
      </w:pPr>
      <w:r>
        <w:rPr/>
        <w:t>Гарднер, Мэри Энн</w:t>
      </w:r>
    </w:p>
    <w:p>
      <w:pPr>
        <w:pStyle w:val="Normal"/>
        <w:rPr/>
      </w:pPr>
      <w:r>
        <w:rPr/>
        <w:t>Гаэтано, Пауло</w:t>
      </w:r>
    </w:p>
    <w:p>
      <w:pPr>
        <w:pStyle w:val="Normal"/>
        <w:rPr/>
      </w:pPr>
      <w:r>
        <w:rPr/>
        <w:t>Генетика</w:t>
      </w:r>
    </w:p>
    <w:p>
      <w:pPr>
        <w:pStyle w:val="Normal"/>
        <w:rPr/>
      </w:pPr>
      <w:r>
        <w:rPr/>
        <w:t>Гинекологические обследования, проводимые пришельцами</w:t>
      </w:r>
    </w:p>
    <w:p>
      <w:pPr>
        <w:pStyle w:val="Normal"/>
        <w:rPr/>
      </w:pPr>
      <w:r>
        <w:rPr/>
        <w:t>ГИНЛО (Группа по изучению неопознаннных летающих объектов)</w:t>
      </w:r>
    </w:p>
    <w:p>
      <w:pPr>
        <w:pStyle w:val="Normal"/>
        <w:rPr/>
      </w:pPr>
      <w:r>
        <w:rPr/>
        <w:t>Гипноз</w:t>
      </w:r>
    </w:p>
    <w:p>
      <w:pPr>
        <w:pStyle w:val="Normal"/>
        <w:rPr/>
      </w:pPr>
      <w:r>
        <w:rPr/>
        <w:t>Гипотезы о внеземном происхождении</w:t>
      </w:r>
    </w:p>
    <w:p>
      <w:pPr>
        <w:pStyle w:val="Normal"/>
        <w:rPr/>
      </w:pPr>
      <w:r>
        <w:rPr/>
        <w:t>Гоблины, см. также: Бхуты</w:t>
      </w:r>
    </w:p>
    <w:p>
      <w:pPr>
        <w:pStyle w:val="Normal"/>
        <w:rPr/>
      </w:pPr>
      <w:r>
        <w:rPr/>
        <w:t>Говинда, Господь</w:t>
      </w:r>
    </w:p>
    <w:p>
      <w:pPr>
        <w:pStyle w:val="Normal"/>
        <w:rPr/>
      </w:pPr>
      <w:r>
        <w:rPr/>
        <w:t>Гола-янтра</w:t>
      </w:r>
    </w:p>
    <w:p>
      <w:pPr>
        <w:pStyle w:val="Normal"/>
        <w:rPr/>
      </w:pPr>
      <w:r>
        <w:rPr/>
        <w:t>Голливудские эффекты</w:t>
      </w:r>
    </w:p>
    <w:p>
      <w:pPr>
        <w:pStyle w:val="Normal"/>
        <w:rPr/>
      </w:pPr>
      <w:r>
        <w:rPr/>
        <w:t>"Голубая книга", программа (НЛО-программа ВВС)</w:t>
      </w:r>
    </w:p>
    <w:p>
      <w:pPr>
        <w:pStyle w:val="Normal"/>
        <w:rPr/>
      </w:pPr>
      <w:r>
        <w:rPr/>
        <w:t>Готический ужас</w:t>
      </w:r>
    </w:p>
    <w:p>
      <w:pPr>
        <w:pStyle w:val="Normal"/>
        <w:rPr/>
      </w:pPr>
      <w:r>
        <w:rPr/>
        <w:t>Гравитация</w:t>
      </w:r>
    </w:p>
    <w:p>
      <w:pPr>
        <w:pStyle w:val="Normal"/>
        <w:rPr/>
      </w:pPr>
      <w:r>
        <w:rPr/>
        <w:t>Грин, Элмер</w:t>
      </w:r>
    </w:p>
    <w:p>
      <w:pPr>
        <w:pStyle w:val="Normal"/>
        <w:rPr/>
      </w:pPr>
      <w:r>
        <w:rPr/>
        <w:t>Грундаль, Южная Африка, случай</w:t>
      </w:r>
    </w:p>
    <w:p>
      <w:pPr>
        <w:pStyle w:val="Normal"/>
        <w:rPr/>
      </w:pPr>
      <w:r>
        <w:rPr/>
        <w:t>Гудини, Гарри</w:t>
      </w:r>
    </w:p>
    <w:p>
      <w:pPr>
        <w:pStyle w:val="Normal"/>
        <w:rPr/>
      </w:pPr>
      <w:r>
        <w:rPr/>
        <w:t>Гудсмит, Самьюэл</w:t>
      </w:r>
    </w:p>
    <w:p>
      <w:pPr>
        <w:pStyle w:val="Normal"/>
        <w:rPr/>
      </w:pPr>
      <w:r>
        <w:rPr/>
        <w:t>Гуманоиды</w:t>
      </w:r>
    </w:p>
    <w:p>
      <w:pPr>
        <w:pStyle w:val="Normal"/>
        <w:rPr/>
      </w:pPr>
      <w:r>
        <w:rPr/>
        <w:t>ГУМКАТ</w:t>
      </w:r>
    </w:p>
    <w:p>
      <w:pPr>
        <w:pStyle w:val="Normal"/>
        <w:rPr/>
      </w:pPr>
      <w:r>
        <w:rPr/>
        <w:t>Гуны, см. также: Раджо-гуна, Саттва-гуна, Тамо-гуна</w:t>
      </w:r>
    </w:p>
    <w:p>
      <w:pPr>
        <w:pStyle w:val="Normal"/>
        <w:rPr/>
      </w:pPr>
      <w:r>
        <w:rPr/>
        <w:t>Гурукула</w:t>
      </w:r>
    </w:p>
    <w:p>
      <w:pPr>
        <w:pStyle w:val="Normal"/>
        <w:rPr/>
      </w:pPr>
      <w:r>
        <w:rPr/>
        <w:t>Гухьяки</w:t>
      </w:r>
    </w:p>
    <w:p>
      <w:pPr>
        <w:pStyle w:val="Normal"/>
        <w:rPr/>
      </w:pPr>
      <w:r>
        <w:rPr/>
        <w:t>Гхотокача</w:t>
      </w:r>
    </w:p>
    <w:p>
      <w:pPr>
        <w:pStyle w:val="Normal"/>
        <w:rPr/>
      </w:pPr>
      <w:r>
        <w:rPr/>
        <w:t>Дайтьи</w:t>
      </w:r>
    </w:p>
    <w:p>
      <w:pPr>
        <w:pStyle w:val="Normal"/>
        <w:rPr/>
      </w:pPr>
      <w:r>
        <w:rPr/>
        <w:t>Дакини</w:t>
      </w:r>
    </w:p>
    <w:p>
      <w:pPr>
        <w:pStyle w:val="Normal"/>
        <w:rPr/>
      </w:pPr>
      <w:r>
        <w:rPr/>
        <w:t>Дана</w:t>
      </w:r>
    </w:p>
    <w:p>
      <w:pPr>
        <w:pStyle w:val="Normal"/>
        <w:rPr/>
      </w:pPr>
      <w:r>
        <w:rPr/>
        <w:t>Данавы</w:t>
      </w:r>
    </w:p>
    <w:p>
      <w:pPr>
        <w:pStyle w:val="Normal"/>
        <w:rPr/>
      </w:pPr>
      <w:r>
        <w:rPr/>
        <w:t>Дарвинская теория эволюции</w:t>
      </w:r>
    </w:p>
    <w:p>
      <w:pPr>
        <w:pStyle w:val="Normal"/>
        <w:rPr/>
      </w:pPr>
      <w:r>
        <w:rPr/>
        <w:t>Дару-вимана</w:t>
      </w:r>
    </w:p>
    <w:p>
      <w:pPr>
        <w:pStyle w:val="Normal"/>
        <w:rPr/>
      </w:pPr>
      <w:r>
        <w:rPr/>
        <w:t>Дашаратха, царь</w:t>
      </w:r>
    </w:p>
    <w:p>
      <w:pPr>
        <w:pStyle w:val="Normal"/>
        <w:rPr/>
      </w:pPr>
      <w:r>
        <w:rPr/>
        <w:t>Дварака</w:t>
      </w:r>
    </w:p>
    <w:p>
      <w:pPr>
        <w:pStyle w:val="Normal"/>
        <w:rPr/>
      </w:pPr>
      <w:r>
        <w:rPr/>
        <w:t>Двери в НЛО</w:t>
      </w:r>
    </w:p>
    <w:p>
      <w:pPr>
        <w:pStyle w:val="Normal"/>
        <w:rPr/>
      </w:pPr>
      <w:r>
        <w:rPr/>
        <w:t>Движение падающего листа</w:t>
      </w:r>
    </w:p>
    <w:p>
      <w:pPr>
        <w:pStyle w:val="Normal"/>
        <w:rPr/>
      </w:pPr>
      <w:r>
        <w:rPr/>
        <w:t>Деваки</w:t>
      </w:r>
    </w:p>
    <w:p>
      <w:pPr>
        <w:pStyle w:val="Normal"/>
        <w:rPr/>
      </w:pPr>
      <w:r>
        <w:rPr/>
        <w:t>Девахути</w:t>
      </w:r>
    </w:p>
    <w:p>
      <w:pPr>
        <w:pStyle w:val="Normal"/>
        <w:rPr/>
      </w:pPr>
      <w:r>
        <w:rPr/>
        <w:t>Дева-яна</w:t>
      </w:r>
    </w:p>
    <w:p>
      <w:pPr>
        <w:pStyle w:val="Normal"/>
        <w:rPr/>
      </w:pPr>
      <w:r>
        <w:rPr/>
        <w:t>Девы</w:t>
      </w:r>
    </w:p>
    <w:p>
      <w:pPr>
        <w:pStyle w:val="Normal"/>
        <w:rPr/>
      </w:pPr>
      <w:r>
        <w:rPr/>
        <w:t>Дезинформация</w:t>
      </w:r>
    </w:p>
    <w:p>
      <w:pPr>
        <w:pStyle w:val="Normal"/>
        <w:rPr/>
      </w:pPr>
      <w:r>
        <w:rPr/>
        <w:t>Дейвис, Кэти</w:t>
      </w:r>
    </w:p>
    <w:p>
      <w:pPr>
        <w:pStyle w:val="Normal"/>
        <w:rPr/>
      </w:pPr>
      <w:r>
        <w:rPr/>
        <w:t>Дел-Гаудио, Эл</w:t>
      </w:r>
    </w:p>
    <w:p>
      <w:pPr>
        <w:pStyle w:val="Normal"/>
        <w:rPr/>
      </w:pPr>
      <w:r>
        <w:rPr/>
        <w:t>Делк, Чарлз</w:t>
      </w:r>
    </w:p>
    <w:p>
      <w:pPr>
        <w:pStyle w:val="Normal"/>
        <w:rPr/>
      </w:pPr>
      <w:r>
        <w:rPr/>
        <w:t>Демон</w:t>
      </w:r>
    </w:p>
    <w:p>
      <w:pPr>
        <w:pStyle w:val="Normal"/>
        <w:rPr/>
      </w:pPr>
      <w:r>
        <w:rPr/>
        <w:t>Демоны</w:t>
      </w:r>
    </w:p>
    <w:p>
      <w:pPr>
        <w:pStyle w:val="Normal"/>
        <w:rPr/>
      </w:pPr>
      <w:r>
        <w:rPr/>
        <w:tab/>
        <w:tab/>
        <w:t>см. также асуры</w:t>
      </w:r>
    </w:p>
    <w:p>
      <w:pPr>
        <w:pStyle w:val="Normal"/>
        <w:rPr/>
      </w:pPr>
      <w:r>
        <w:rPr/>
        <w:t>Деоморфизм</w:t>
      </w:r>
    </w:p>
    <w:p>
      <w:pPr>
        <w:pStyle w:val="Normal"/>
        <w:rPr/>
      </w:pPr>
      <w:r>
        <w:rPr/>
        <w:tab/>
        <w:t>(противополож.) антропоморфизм</w:t>
      </w:r>
    </w:p>
    <w:p>
      <w:pPr>
        <w:pStyle w:val="Normal"/>
        <w:rPr/>
      </w:pPr>
      <w:r>
        <w:rPr/>
        <w:t>"Детектор лжи" (полиграф)</w:t>
      </w:r>
    </w:p>
    <w:p>
      <w:pPr>
        <w:pStyle w:val="Normal"/>
        <w:rPr/>
      </w:pPr>
      <w:r>
        <w:rPr/>
        <w:t>Джаладевата</w:t>
      </w:r>
    </w:p>
    <w:p>
      <w:pPr>
        <w:pStyle w:val="Normal"/>
        <w:rPr/>
      </w:pPr>
      <w:r>
        <w:rPr/>
        <w:t>Джаланги, река</w:t>
      </w:r>
    </w:p>
    <w:p>
      <w:pPr>
        <w:pStyle w:val="Normal"/>
        <w:rPr/>
      </w:pPr>
      <w:r>
        <w:rPr/>
        <w:t>Джаналока</w:t>
      </w:r>
    </w:p>
    <w:p>
      <w:pPr>
        <w:pStyle w:val="Normal"/>
        <w:rPr/>
      </w:pPr>
      <w:r>
        <w:rPr/>
        <w:t>Джатав, Дурга</w:t>
      </w:r>
    </w:p>
    <w:p>
      <w:pPr>
        <w:pStyle w:val="Normal"/>
        <w:rPr/>
      </w:pPr>
      <w:r>
        <w:rPr/>
        <w:t>Джейкобз, Дэвид М.</w:t>
      </w:r>
    </w:p>
    <w:p>
      <w:pPr>
        <w:pStyle w:val="Normal"/>
        <w:rPr/>
      </w:pPr>
      <w:r>
        <w:rPr/>
        <w:t>Джива</w:t>
      </w:r>
    </w:p>
    <w:p>
      <w:pPr>
        <w:pStyle w:val="Normal"/>
        <w:rPr/>
      </w:pPr>
      <w:r>
        <w:rPr/>
        <w:t>Джонсон, Доналд</w:t>
      </w:r>
    </w:p>
    <w:p>
      <w:pPr>
        <w:pStyle w:val="Normal"/>
        <w:rPr/>
      </w:pPr>
      <w:r>
        <w:rPr/>
        <w:t>Джонстон, Франсис</w:t>
      </w:r>
    </w:p>
    <w:p>
      <w:pPr>
        <w:pStyle w:val="Normal"/>
        <w:rPr/>
      </w:pPr>
      <w:r>
        <w:rPr/>
        <w:t>Джосйер, Дж. Р.</w:t>
      </w:r>
    </w:p>
    <w:p>
      <w:pPr>
        <w:pStyle w:val="Normal"/>
        <w:rPr/>
      </w:pPr>
      <w:r>
        <w:rPr/>
        <w:t>Дивья-сварга</w:t>
      </w:r>
    </w:p>
    <w:p>
      <w:pPr>
        <w:pStyle w:val="Normal"/>
        <w:rPr/>
      </w:pPr>
      <w:r>
        <w:rPr/>
        <w:t>Дикшитар, Рамачандра</w:t>
      </w:r>
    </w:p>
    <w:p>
      <w:pPr>
        <w:pStyle w:val="Normal"/>
        <w:rPr/>
      </w:pPr>
      <w:r>
        <w:rPr/>
        <w:t>Динозавр, как предшественник человека</w:t>
      </w:r>
    </w:p>
    <w:p>
      <w:pPr>
        <w:pStyle w:val="Normal"/>
        <w:rPr/>
      </w:pPr>
      <w:r>
        <w:rPr/>
        <w:t>Диски, видные днем</w:t>
      </w:r>
    </w:p>
    <w:p>
      <w:pPr>
        <w:pStyle w:val="Normal"/>
        <w:rPr/>
      </w:pPr>
      <w:r>
        <w:rPr/>
        <w:t>Дискообразные НЛО</w:t>
      </w:r>
    </w:p>
    <w:p>
      <w:pPr>
        <w:pStyle w:val="Normal"/>
        <w:rPr/>
      </w:pPr>
      <w:r>
        <w:rPr/>
        <w:t>Дити</w:t>
      </w:r>
    </w:p>
    <w:p>
      <w:pPr>
        <w:pStyle w:val="Normal"/>
        <w:rPr/>
      </w:pPr>
      <w:r>
        <w:rPr/>
        <w:t>ДНК</w:t>
      </w:r>
    </w:p>
    <w:p>
      <w:pPr>
        <w:pStyle w:val="Normal"/>
        <w:rPr/>
      </w:pPr>
      <w:r>
        <w:rPr/>
        <w:t>Добжански, Теодосиус</w:t>
      </w:r>
    </w:p>
    <w:p>
      <w:pPr>
        <w:pStyle w:val="Normal"/>
        <w:rPr/>
      </w:pPr>
      <w:r>
        <w:rPr/>
        <w:t>Доказательность случаев</w:t>
      </w:r>
    </w:p>
    <w:p>
      <w:pPr>
        <w:pStyle w:val="Normal"/>
        <w:rPr/>
      </w:pPr>
      <w:r>
        <w:rPr/>
        <w:t>Донг, Пол</w:t>
      </w:r>
    </w:p>
    <w:p>
      <w:pPr>
        <w:pStyle w:val="Normal"/>
        <w:rPr/>
      </w:pPr>
      <w:r>
        <w:rPr/>
        <w:t>Дорати, Джуди</w:t>
      </w:r>
    </w:p>
    <w:p>
      <w:pPr>
        <w:pStyle w:val="Normal"/>
        <w:rPr/>
      </w:pPr>
      <w:r>
        <w:rPr/>
        <w:t>Доути, Ричард</w:t>
      </w:r>
    </w:p>
    <w:p>
      <w:pPr>
        <w:pStyle w:val="Normal"/>
        <w:rPr/>
      </w:pPr>
      <w:r>
        <w:rPr/>
        <w:t>Драупади</w:t>
      </w:r>
    </w:p>
    <w:p>
      <w:pPr>
        <w:pStyle w:val="Normal"/>
        <w:rPr/>
      </w:pPr>
      <w:r>
        <w:rPr/>
        <w:t>Драффел, Энн</w:t>
      </w:r>
    </w:p>
    <w:p>
      <w:pPr>
        <w:pStyle w:val="Normal"/>
        <w:rPr/>
      </w:pPr>
      <w:r>
        <w:rPr/>
        <w:t>Древние Расы</w:t>
      </w:r>
    </w:p>
    <w:p>
      <w:pPr>
        <w:pStyle w:val="Normal"/>
        <w:rPr/>
      </w:pPr>
      <w:r>
        <w:rPr/>
        <w:t>Дурга</w:t>
      </w:r>
    </w:p>
    <w:p>
      <w:pPr>
        <w:pStyle w:val="Normal"/>
        <w:rPr/>
      </w:pPr>
      <w:r>
        <w:rPr/>
        <w:t>Дурьодхана, царь</w:t>
      </w:r>
    </w:p>
    <w:p>
      <w:pPr>
        <w:pStyle w:val="Normal"/>
        <w:rPr/>
      </w:pPr>
      <w:r>
        <w:rPr/>
        <w:t>Духи</w:t>
      </w:r>
    </w:p>
    <w:p>
      <w:pPr>
        <w:pStyle w:val="Normal"/>
        <w:rPr/>
      </w:pPr>
      <w:r>
        <w:rPr/>
        <w:t>Духкхи Кришнадаса</w:t>
      </w:r>
    </w:p>
    <w:p>
      <w:pPr>
        <w:pStyle w:val="Normal"/>
        <w:rPr/>
      </w:pPr>
      <w:r>
        <w:rPr/>
        <w:t>Душа</w:t>
      </w:r>
    </w:p>
    <w:p>
      <w:pPr>
        <w:pStyle w:val="Normal"/>
        <w:rPr/>
      </w:pPr>
      <w:r>
        <w:rPr/>
        <w:t>Дхритараштра, царь</w:t>
      </w:r>
    </w:p>
    <w:p>
      <w:pPr>
        <w:pStyle w:val="Normal"/>
        <w:rPr/>
      </w:pPr>
      <w:r>
        <w:rPr/>
        <w:t>Дьюбоуз, Томас Джефферсон</w:t>
      </w:r>
    </w:p>
    <w:p>
      <w:pPr>
        <w:pStyle w:val="Normal"/>
        <w:rPr/>
      </w:pPr>
      <w:r>
        <w:rPr/>
        <w:t>Ева</w:t>
      </w:r>
    </w:p>
    <w:p>
      <w:pPr>
        <w:pStyle w:val="Normal"/>
        <w:rPr/>
      </w:pPr>
      <w:r>
        <w:rPr/>
        <w:t>Жильберт, доктор</w:t>
      </w:r>
    </w:p>
    <w:p>
      <w:pPr>
        <w:pStyle w:val="Normal"/>
        <w:rPr/>
      </w:pPr>
      <w:r>
        <w:rPr/>
        <w:t>Жужжащие звуки</w:t>
      </w:r>
    </w:p>
    <w:p>
      <w:pPr>
        <w:pStyle w:val="Normal"/>
        <w:rPr/>
      </w:pPr>
      <w:r>
        <w:rPr/>
        <w:t>Жужжащий звук</w:t>
      </w:r>
    </w:p>
    <w:p>
      <w:pPr>
        <w:pStyle w:val="Normal"/>
        <w:rPr/>
      </w:pPr>
      <w:r>
        <w:rPr/>
        <w:t>Жулиана, Элен</w:t>
      </w:r>
    </w:p>
    <w:p>
      <w:pPr>
        <w:pStyle w:val="Normal"/>
        <w:rPr/>
      </w:pPr>
      <w:r>
        <w:rPr/>
        <w:t>Загадка</w:t>
      </w:r>
    </w:p>
    <w:p>
      <w:pPr>
        <w:pStyle w:val="Normal"/>
        <w:rPr/>
      </w:pPr>
      <w:r>
        <w:rPr/>
        <w:t>Закон о свободе информации</w:t>
      </w:r>
    </w:p>
    <w:p>
      <w:pPr>
        <w:pStyle w:val="Normal"/>
        <w:rPr/>
      </w:pPr>
      <w:r>
        <w:rPr/>
        <w:t>Законы</w:t>
      </w:r>
    </w:p>
    <w:p>
      <w:pPr>
        <w:pStyle w:val="Normal"/>
        <w:rPr/>
      </w:pPr>
      <w:r>
        <w:rPr/>
        <w:tab/>
        <w:t>космические</w:t>
      </w:r>
    </w:p>
    <w:p>
      <w:pPr>
        <w:pStyle w:val="Normal"/>
        <w:rPr/>
      </w:pPr>
      <w:r>
        <w:rPr/>
        <w:tab/>
        <w:t>физические</w:t>
      </w:r>
    </w:p>
    <w:p>
      <w:pPr>
        <w:pStyle w:val="Normal"/>
        <w:rPr/>
      </w:pPr>
      <w:r>
        <w:rPr/>
        <w:tab/>
        <w:t>тонкие</w:t>
      </w:r>
    </w:p>
    <w:p>
      <w:pPr>
        <w:pStyle w:val="Normal"/>
        <w:rPr/>
      </w:pPr>
      <w:r>
        <w:rPr/>
        <w:t>Записи в акаше</w:t>
      </w:r>
    </w:p>
    <w:p>
      <w:pPr>
        <w:pStyle w:val="Normal"/>
        <w:rPr/>
      </w:pPr>
      <w:r>
        <w:rPr/>
        <w:t>Засекречивание информации</w:t>
      </w:r>
    </w:p>
    <w:p>
      <w:pPr>
        <w:pStyle w:val="Normal"/>
        <w:rPr/>
      </w:pPr>
      <w:r>
        <w:rPr/>
        <w:t>Звезды</w:t>
      </w:r>
    </w:p>
    <w:p>
      <w:pPr>
        <w:pStyle w:val="Normal"/>
        <w:rPr/>
      </w:pPr>
      <w:r>
        <w:rPr/>
        <w:t>Звуки, издаваемые НЛО</w:t>
      </w:r>
    </w:p>
    <w:p>
      <w:pPr>
        <w:pStyle w:val="Normal"/>
        <w:rPr/>
      </w:pPr>
      <w:r>
        <w:rPr/>
        <w:t>Звуковые удары</w:t>
      </w:r>
    </w:p>
    <w:p>
      <w:pPr>
        <w:pStyle w:val="Normal"/>
        <w:rPr/>
      </w:pPr>
      <w:r>
        <w:rPr/>
        <w:t>Звукозапись</w:t>
      </w:r>
    </w:p>
    <w:p>
      <w:pPr>
        <w:pStyle w:val="Normal"/>
        <w:rPr/>
      </w:pPr>
      <w:r>
        <w:rPr/>
        <w:t>Земля, ее спиритуальный статус</w:t>
      </w:r>
    </w:p>
    <w:p>
      <w:pPr>
        <w:pStyle w:val="Normal"/>
        <w:rPr/>
      </w:pPr>
      <w:r>
        <w:rPr/>
        <w:t>Зета в созвездии "Сетки"</w:t>
      </w:r>
    </w:p>
    <w:p>
      <w:pPr>
        <w:pStyle w:val="Normal"/>
        <w:rPr/>
      </w:pPr>
      <w:r>
        <w:rPr/>
        <w:t>Зинсстаг, Лу</w:t>
      </w:r>
    </w:p>
    <w:p>
      <w:pPr>
        <w:pStyle w:val="Normal"/>
        <w:rPr/>
      </w:pPr>
      <w:r>
        <w:rPr/>
        <w:t>Знаки, связанные с НЛО См. также: Стигматы</w:t>
      </w:r>
    </w:p>
    <w:p>
      <w:pPr>
        <w:pStyle w:val="Normal"/>
        <w:rPr/>
      </w:pPr>
      <w:r>
        <w:rPr/>
        <w:t>Иванофф, Айно</w:t>
      </w:r>
    </w:p>
    <w:p>
      <w:pPr>
        <w:pStyle w:val="Normal"/>
        <w:rPr/>
      </w:pPr>
      <w:r>
        <w:rPr/>
        <w:t>Иероглифика</w:t>
      </w:r>
    </w:p>
    <w:p>
      <w:pPr>
        <w:pStyle w:val="Normal"/>
        <w:rPr/>
      </w:pPr>
      <w:r>
        <w:rPr/>
        <w:t>Изменение полюса</w:t>
      </w:r>
    </w:p>
    <w:p>
      <w:pPr>
        <w:pStyle w:val="Normal"/>
        <w:rPr/>
      </w:pPr>
      <w:r>
        <w:rPr/>
        <w:t>Иллюзии</w:t>
      </w:r>
    </w:p>
    <w:p>
      <w:pPr>
        <w:pStyle w:val="Normal"/>
        <w:rPr/>
      </w:pPr>
      <w:r>
        <w:rPr/>
        <w:t>Индийцы</w:t>
      </w:r>
    </w:p>
    <w:p>
      <w:pPr>
        <w:pStyle w:val="Normal"/>
        <w:rPr/>
      </w:pPr>
      <w:r>
        <w:rPr/>
        <w:t>Индология</w:t>
      </w:r>
    </w:p>
    <w:p>
      <w:pPr>
        <w:pStyle w:val="Normal"/>
        <w:rPr/>
      </w:pPr>
      <w:r>
        <w:rPr/>
        <w:t>Индра</w:t>
      </w:r>
    </w:p>
    <w:p>
      <w:pPr>
        <w:pStyle w:val="Normal"/>
        <w:rPr/>
      </w:pPr>
      <w:r>
        <w:rPr/>
        <w:t>Инкубы</w:t>
      </w:r>
    </w:p>
    <w:p>
      <w:pPr>
        <w:pStyle w:val="Normal"/>
        <w:rPr/>
      </w:pPr>
      <w:r>
        <w:rPr/>
        <w:t>Инструкция ВВС ь200-2</w:t>
      </w:r>
    </w:p>
    <w:p>
      <w:pPr>
        <w:pStyle w:val="Normal"/>
        <w:rPr/>
      </w:pPr>
      <w:r>
        <w:rPr/>
        <w:t>Интерпретация</w:t>
      </w:r>
    </w:p>
    <w:p>
      <w:pPr>
        <w:pStyle w:val="Normal"/>
        <w:rPr/>
      </w:pPr>
      <w:r>
        <w:rPr/>
        <w:tab/>
        <w:t>"приспособительная"</w:t>
      </w:r>
    </w:p>
    <w:p>
      <w:pPr>
        <w:pStyle w:val="Normal"/>
        <w:rPr/>
      </w:pPr>
      <w:r>
        <w:rPr/>
        <w:tab/>
        <w:t>прямая</w:t>
      </w:r>
    </w:p>
    <w:p>
      <w:pPr>
        <w:pStyle w:val="Normal"/>
        <w:rPr/>
      </w:pPr>
      <w:r>
        <w:rPr/>
        <w:tab/>
        <w:t>образная</w:t>
      </w:r>
    </w:p>
    <w:p>
      <w:pPr>
        <w:pStyle w:val="Normal"/>
        <w:rPr/>
      </w:pPr>
      <w:r>
        <w:rPr/>
        <w:tab/>
        <w:tab/>
        <w:t>буквальная</w:t>
      </w:r>
    </w:p>
    <w:p>
      <w:pPr>
        <w:pStyle w:val="Normal"/>
        <w:rPr/>
      </w:pPr>
      <w:r>
        <w:rPr/>
        <w:t>Ирландия</w:t>
      </w:r>
    </w:p>
    <w:p>
      <w:pPr>
        <w:pStyle w:val="Normal"/>
        <w:rPr/>
      </w:pPr>
      <w:r>
        <w:rPr/>
        <w:t>Истерия</w:t>
      </w:r>
    </w:p>
    <w:p>
      <w:pPr>
        <w:pStyle w:val="Normal"/>
        <w:rPr/>
      </w:pPr>
      <w:r>
        <w:rPr/>
        <w:t>Исцеления, связанные с НЛО или пришельцами</w:t>
      </w:r>
    </w:p>
    <w:p>
      <w:pPr>
        <w:pStyle w:val="Normal"/>
        <w:rPr/>
      </w:pPr>
      <w:r>
        <w:rPr/>
        <w:t>Исчезновения</w:t>
      </w:r>
    </w:p>
    <w:p>
      <w:pPr>
        <w:pStyle w:val="Normal"/>
        <w:rPr/>
      </w:pPr>
      <w:r>
        <w:rPr/>
        <w:t>Итихасы</w:t>
      </w:r>
    </w:p>
    <w:p>
      <w:pPr>
        <w:pStyle w:val="Normal"/>
        <w:rPr/>
      </w:pPr>
      <w:r>
        <w:rPr/>
        <w:t>Йоги</w:t>
      </w:r>
    </w:p>
    <w:p>
      <w:pPr>
        <w:pStyle w:val="Normal"/>
        <w:rPr/>
      </w:pPr>
      <w:r>
        <w:rPr/>
        <w:t>Йоджаны</w:t>
      </w:r>
    </w:p>
    <w:p>
      <w:pPr>
        <w:pStyle w:val="Normal"/>
        <w:rPr/>
      </w:pPr>
      <w:r>
        <w:rPr/>
        <w:t>Йоханнис, Рапуцци Луиджи</w:t>
      </w:r>
    </w:p>
    <w:p>
      <w:pPr>
        <w:pStyle w:val="Normal"/>
        <w:rPr/>
      </w:pPr>
      <w:r>
        <w:rPr/>
        <w:t>Кабелл, К. Б., генерал</w:t>
      </w:r>
    </w:p>
    <w:p>
      <w:pPr>
        <w:pStyle w:val="Normal"/>
        <w:rPr/>
      </w:pPr>
      <w:r>
        <w:rPr/>
        <w:t>Кадру</w:t>
      </w:r>
    </w:p>
    <w:p>
      <w:pPr>
        <w:pStyle w:val="Normal"/>
        <w:rPr/>
      </w:pPr>
      <w:r>
        <w:rPr/>
        <w:t>Кайласа</w:t>
      </w:r>
    </w:p>
    <w:p>
      <w:pPr>
        <w:pStyle w:val="Normal"/>
        <w:rPr/>
      </w:pPr>
      <w:r>
        <w:rPr/>
        <w:t>Какудми, царь</w:t>
      </w:r>
    </w:p>
    <w:p>
      <w:pPr>
        <w:pStyle w:val="Normal"/>
        <w:rPr/>
      </w:pPr>
      <w:r>
        <w:rPr/>
        <w:t>Калмашапада</w:t>
      </w:r>
    </w:p>
    <w:p>
      <w:pPr>
        <w:pStyle w:val="Normal"/>
        <w:rPr/>
      </w:pPr>
      <w:r>
        <w:rPr/>
        <w:t>Камма-Пайн-Крик, случай</w:t>
      </w:r>
    </w:p>
    <w:p>
      <w:pPr>
        <w:pStyle w:val="Normal"/>
        <w:rPr/>
      </w:pPr>
      <w:r>
        <w:rPr/>
        <w:t>Каназава, Япония</w:t>
      </w:r>
    </w:p>
    <w:p>
      <w:pPr>
        <w:pStyle w:val="Normal"/>
        <w:rPr/>
      </w:pPr>
      <w:r>
        <w:rPr/>
        <w:t>Канджилал, Дилип</w:t>
      </w:r>
    </w:p>
    <w:p>
      <w:pPr>
        <w:pStyle w:val="Normal"/>
        <w:rPr/>
      </w:pPr>
      <w:r>
        <w:rPr/>
        <w:t>Канишк, Натхан</w:t>
      </w:r>
    </w:p>
    <w:p>
      <w:pPr>
        <w:pStyle w:val="Normal"/>
        <w:rPr/>
      </w:pPr>
      <w:r>
        <w:rPr/>
        <w:t>Каннан</w:t>
      </w:r>
    </w:p>
    <w:p>
      <w:pPr>
        <w:pStyle w:val="Normal"/>
        <w:rPr/>
      </w:pPr>
      <w:r>
        <w:rPr/>
        <w:t>Каннон, Мартин</w:t>
      </w:r>
    </w:p>
    <w:p>
      <w:pPr>
        <w:pStyle w:val="Normal"/>
        <w:rPr/>
      </w:pPr>
      <w:r>
        <w:rPr/>
        <w:t>Капра, Фритьоф</w:t>
      </w:r>
    </w:p>
    <w:p>
      <w:pPr>
        <w:pStyle w:val="Normal"/>
        <w:rPr/>
      </w:pPr>
      <w:r>
        <w:rPr/>
        <w:t>Кардама Муни, его вимана</w:t>
      </w:r>
    </w:p>
    <w:p>
      <w:pPr>
        <w:pStyle w:val="Normal"/>
        <w:rPr/>
      </w:pPr>
      <w:r>
        <w:rPr/>
        <w:t>Карденас, Филиберто</w:t>
      </w:r>
    </w:p>
    <w:p>
      <w:pPr>
        <w:pStyle w:val="Normal"/>
        <w:rPr/>
      </w:pPr>
      <w:r>
        <w:rPr/>
        <w:t>Карева</w:t>
      </w:r>
    </w:p>
    <w:p>
      <w:pPr>
        <w:pStyle w:val="Normal"/>
        <w:rPr/>
      </w:pPr>
      <w:r>
        <w:rPr/>
        <w:t>Карна</w:t>
      </w:r>
    </w:p>
    <w:p>
      <w:pPr>
        <w:pStyle w:val="Normal"/>
        <w:rPr/>
      </w:pPr>
      <w:r>
        <w:rPr/>
        <w:t>Карраско, Мигуэль</w:t>
      </w:r>
    </w:p>
    <w:p>
      <w:pPr>
        <w:pStyle w:val="Normal"/>
        <w:rPr/>
      </w:pPr>
      <w:r>
        <w:rPr/>
        <w:t>Каррингтон, Херевард</w:t>
      </w:r>
    </w:p>
    <w:p>
      <w:pPr>
        <w:pStyle w:val="Normal"/>
        <w:rPr/>
      </w:pPr>
      <w:r>
        <w:rPr/>
        <w:t>Картер, Лонор, Ф.</w:t>
      </w:r>
    </w:p>
    <w:p>
      <w:pPr>
        <w:pStyle w:val="Normal"/>
        <w:rPr/>
      </w:pPr>
      <w:r>
        <w:rPr/>
        <w:t>Картер, президент</w:t>
      </w:r>
    </w:p>
    <w:p>
      <w:pPr>
        <w:pStyle w:val="Normal"/>
        <w:rPr/>
      </w:pPr>
      <w:r>
        <w:rPr/>
        <w:t>Карттикейя</w:t>
      </w:r>
    </w:p>
    <w:p>
      <w:pPr>
        <w:pStyle w:val="Normal"/>
        <w:rPr/>
      </w:pPr>
      <w:r>
        <w:rPr/>
        <w:t>Католицизм</w:t>
      </w:r>
    </w:p>
    <w:p>
      <w:pPr>
        <w:pStyle w:val="Normal"/>
        <w:rPr/>
      </w:pPr>
      <w:r>
        <w:rPr/>
        <w:t>Каш-Ландрум, случай в, 311</w:t>
      </w:r>
    </w:p>
    <w:p>
      <w:pPr>
        <w:pStyle w:val="Normal"/>
        <w:rPr/>
      </w:pPr>
      <w:r>
        <w:rPr/>
        <w:t>Кашмир</w:t>
      </w:r>
    </w:p>
    <w:p>
      <w:pPr>
        <w:pStyle w:val="Normal"/>
        <w:rPr/>
      </w:pPr>
      <w:r>
        <w:rPr/>
        <w:t>Кашьяпа</w:t>
      </w:r>
    </w:p>
    <w:p>
      <w:pPr>
        <w:pStyle w:val="Normal"/>
        <w:rPr/>
      </w:pPr>
      <w:r>
        <w:rPr/>
        <w:t>Керр, капитан</w:t>
      </w:r>
    </w:p>
    <w:p>
      <w:pPr>
        <w:pStyle w:val="Normal"/>
        <w:rPr/>
      </w:pPr>
      <w:r>
        <w:rPr/>
        <w:t>Килберн, Стивен</w:t>
      </w:r>
    </w:p>
    <w:p>
      <w:pPr>
        <w:pStyle w:val="Normal"/>
        <w:rPr/>
      </w:pPr>
      <w:r>
        <w:rPr/>
        <w:t>Кимпуруши</w:t>
      </w:r>
    </w:p>
    <w:p>
      <w:pPr>
        <w:pStyle w:val="Normal"/>
        <w:rPr/>
      </w:pPr>
      <w:r>
        <w:rPr/>
        <w:t>Кин, М. Ламар</w:t>
      </w:r>
    </w:p>
    <w:p>
      <w:pPr>
        <w:pStyle w:val="Normal"/>
        <w:rPr/>
      </w:pPr>
      <w:r>
        <w:rPr/>
        <w:t>Кинофильмы</w:t>
      </w:r>
    </w:p>
    <w:p>
      <w:pPr>
        <w:pStyle w:val="Normal"/>
        <w:rPr/>
      </w:pPr>
      <w:r>
        <w:rPr/>
        <w:t>Кларион, планета</w:t>
      </w:r>
    </w:p>
    <w:p>
      <w:pPr>
        <w:pStyle w:val="Normal"/>
        <w:rPr/>
      </w:pPr>
      <w:r>
        <w:rPr/>
        <w:t>Класс, Филлип</w:t>
      </w:r>
    </w:p>
    <w:p>
      <w:pPr>
        <w:pStyle w:val="Normal"/>
        <w:rPr/>
      </w:pPr>
      <w:r>
        <w:rPr/>
        <w:t>Кластерный анализ</w:t>
      </w:r>
    </w:p>
    <w:p>
      <w:pPr>
        <w:pStyle w:val="Normal"/>
        <w:rPr/>
      </w:pPr>
      <w:r>
        <w:rPr/>
        <w:t>Клеймар, Афродита</w:t>
      </w:r>
    </w:p>
    <w:p>
      <w:pPr>
        <w:pStyle w:val="Normal"/>
        <w:rPr/>
      </w:pPr>
      <w:r>
        <w:rPr/>
        <w:t>Клемент, Джек</w:t>
      </w:r>
    </w:p>
    <w:p>
      <w:pPr>
        <w:pStyle w:val="Normal"/>
        <w:rPr/>
      </w:pPr>
      <w:r>
        <w:rPr/>
        <w:t>Клонирование</w:t>
      </w:r>
    </w:p>
    <w:p>
      <w:pPr>
        <w:pStyle w:val="Normal"/>
        <w:rPr/>
      </w:pPr>
      <w:r>
        <w:rPr/>
        <w:t>Койн, Лоренс Дж.</w:t>
      </w:r>
    </w:p>
    <w:p>
      <w:pPr>
        <w:pStyle w:val="Normal"/>
        <w:rPr/>
      </w:pPr>
      <w:r>
        <w:rPr/>
        <w:t>Кокс, А. Б., майор</w:t>
      </w:r>
    </w:p>
    <w:p>
      <w:pPr>
        <w:pStyle w:val="Normal"/>
        <w:rPr/>
      </w:pPr>
      <w:r>
        <w:rPr/>
        <w:t>Колдуотер, Канзас, случай</w:t>
      </w:r>
    </w:p>
    <w:p>
      <w:pPr>
        <w:pStyle w:val="Normal"/>
        <w:rPr/>
      </w:pPr>
      <w:r>
        <w:rPr/>
        <w:t>Коллини</w:t>
      </w:r>
    </w:p>
    <w:p>
      <w:pPr>
        <w:pStyle w:val="Normal"/>
        <w:rPr/>
      </w:pPr>
      <w:r>
        <w:rPr/>
        <w:t>Комптон, Артур</w:t>
      </w:r>
    </w:p>
    <w:p>
      <w:pPr>
        <w:pStyle w:val="Normal"/>
        <w:rPr/>
      </w:pPr>
      <w:r>
        <w:rPr/>
        <w:t>Компьютер, аналогия с ним</w:t>
      </w:r>
    </w:p>
    <w:p>
      <w:pPr>
        <w:pStyle w:val="Normal"/>
        <w:rPr/>
      </w:pPr>
      <w:r>
        <w:rPr/>
        <w:t>Конгресс</w:t>
      </w:r>
    </w:p>
    <w:p>
      <w:pPr>
        <w:pStyle w:val="Normal"/>
        <w:rPr/>
      </w:pPr>
      <w:r>
        <w:rPr/>
        <w:t>Кондон, Эдвард</w:t>
      </w:r>
    </w:p>
    <w:p>
      <w:pPr>
        <w:pStyle w:val="Normal"/>
        <w:rPr/>
      </w:pPr>
      <w:r>
        <w:rPr/>
        <w:t>Конрой, Эд</w:t>
      </w:r>
    </w:p>
    <w:p>
      <w:pPr>
        <w:pStyle w:val="Normal"/>
        <w:rPr/>
      </w:pPr>
      <w:r>
        <w:rPr/>
        <w:t>Конфабуляция</w:t>
      </w:r>
    </w:p>
    <w:p>
      <w:pPr>
        <w:pStyle w:val="Normal"/>
        <w:rPr/>
      </w:pPr>
      <w:r>
        <w:rPr/>
        <w:t>Конфедерация планет</w:t>
      </w:r>
    </w:p>
    <w:p>
      <w:pPr>
        <w:pStyle w:val="Normal"/>
        <w:rPr/>
      </w:pPr>
      <w:r>
        <w:rPr/>
        <w:t>Корабль-матка</w:t>
      </w:r>
    </w:p>
    <w:p>
      <w:pPr>
        <w:pStyle w:val="Normal"/>
        <w:rPr/>
      </w:pPr>
      <w:r>
        <w:rPr/>
        <w:t>Коран</w:t>
      </w:r>
    </w:p>
    <w:p>
      <w:pPr>
        <w:pStyle w:val="Normal"/>
        <w:rPr/>
      </w:pPr>
      <w:r>
        <w:rPr/>
        <w:t>Космический корабль</w:t>
      </w:r>
    </w:p>
    <w:p>
      <w:pPr>
        <w:pStyle w:val="Normal"/>
        <w:rPr/>
      </w:pPr>
      <w:r>
        <w:rPr/>
        <w:t>Крайтон, Гордон</w:t>
      </w:r>
    </w:p>
    <w:p>
      <w:pPr>
        <w:pStyle w:val="Normal"/>
        <w:rPr/>
      </w:pPr>
      <w:r>
        <w:rPr/>
        <w:t>Крейг, Рой</w:t>
      </w:r>
    </w:p>
    <w:p>
      <w:pPr>
        <w:pStyle w:val="Normal"/>
        <w:rPr/>
      </w:pPr>
      <w:r>
        <w:rPr/>
        <w:t>Криптология</w:t>
      </w:r>
    </w:p>
    <w:p>
      <w:pPr>
        <w:pStyle w:val="Normal"/>
        <w:rPr/>
      </w:pPr>
      <w:r>
        <w:rPr/>
        <w:t>Криптомнезия</w:t>
      </w:r>
    </w:p>
    <w:p>
      <w:pPr>
        <w:pStyle w:val="Normal"/>
        <w:rPr/>
      </w:pPr>
      <w:r>
        <w:rPr/>
        <w:t>Криттика</w:t>
      </w:r>
    </w:p>
    <w:p>
      <w:pPr>
        <w:pStyle w:val="Normal"/>
        <w:rPr/>
      </w:pPr>
      <w:r>
        <w:rPr/>
        <w:t>Кришна, Господь</w:t>
      </w:r>
    </w:p>
    <w:p>
      <w:pPr>
        <w:pStyle w:val="Normal"/>
        <w:rPr/>
      </w:pPr>
      <w:r>
        <w:rPr/>
        <w:t>Кроманьонский человек</w:t>
      </w:r>
    </w:p>
    <w:p>
      <w:pPr>
        <w:pStyle w:val="Normal"/>
        <w:rPr/>
      </w:pPr>
      <w:r>
        <w:rPr/>
        <w:t>Кронин, Эмили, случай с ней</w:t>
      </w:r>
    </w:p>
    <w:p>
      <w:pPr>
        <w:pStyle w:val="Normal"/>
        <w:rPr/>
      </w:pPr>
      <w:r>
        <w:rPr/>
        <w:t>Круги на посевах</w:t>
      </w:r>
    </w:p>
    <w:p>
      <w:pPr>
        <w:pStyle w:val="Normal"/>
        <w:rPr/>
      </w:pPr>
      <w:r>
        <w:rPr/>
        <w:t>Крушения НЛО, вызванные радарами</w:t>
      </w:r>
    </w:p>
    <w:p>
      <w:pPr>
        <w:pStyle w:val="Normal"/>
        <w:rPr/>
      </w:pPr>
      <w:r>
        <w:rPr/>
        <w:t>Куарежма, Ж.</w:t>
      </w:r>
    </w:p>
    <w:p>
      <w:pPr>
        <w:pStyle w:val="Normal"/>
        <w:rPr/>
      </w:pPr>
      <w:r>
        <w:rPr/>
        <w:t>Куинтанилла, Гектор</w:t>
      </w:r>
    </w:p>
    <w:p>
      <w:pPr>
        <w:pStyle w:val="Normal"/>
        <w:rPr/>
      </w:pPr>
      <w:r>
        <w:rPr/>
        <w:t>Куладевата</w:t>
      </w:r>
    </w:p>
    <w:p>
      <w:pPr>
        <w:pStyle w:val="Normal"/>
        <w:rPr/>
      </w:pPr>
      <w:r>
        <w:rPr/>
        <w:t>Культурная среда</w:t>
      </w:r>
    </w:p>
    <w:p>
      <w:pPr>
        <w:pStyle w:val="Normal"/>
        <w:rPr/>
      </w:pPr>
      <w:r>
        <w:rPr/>
        <w:t>Кунти</w:t>
      </w:r>
    </w:p>
    <w:p>
      <w:pPr>
        <w:pStyle w:val="Normal"/>
        <w:rPr/>
      </w:pPr>
      <w:r>
        <w:rPr/>
        <w:t>Купер, Джерард</w:t>
      </w:r>
    </w:p>
    <w:p>
      <w:pPr>
        <w:pStyle w:val="Normal"/>
        <w:rPr/>
      </w:pPr>
      <w:r>
        <w:rPr/>
        <w:t>Купер, Уильям</w:t>
      </w:r>
    </w:p>
    <w:p>
      <w:pPr>
        <w:pStyle w:val="Normal"/>
        <w:rPr/>
      </w:pPr>
      <w:r>
        <w:rPr/>
        <w:t>Кушастхали</w:t>
      </w:r>
    </w:p>
    <w:p>
      <w:pPr>
        <w:pStyle w:val="Normal"/>
        <w:rPr/>
      </w:pPr>
      <w:r>
        <w:rPr/>
        <w:t>Лагхима-сиддхи</w:t>
      </w:r>
    </w:p>
    <w:p>
      <w:pPr>
        <w:pStyle w:val="Normal"/>
        <w:rPr/>
      </w:pPr>
      <w:r>
        <w:rPr/>
        <w:t>Лагху-дару вимана</w:t>
      </w:r>
    </w:p>
    <w:p>
      <w:pPr>
        <w:pStyle w:val="Normal"/>
        <w:rPr/>
      </w:pPr>
      <w:r>
        <w:rPr/>
        <w:t>Лазар, Роберт</w:t>
      </w:r>
    </w:p>
    <w:p>
      <w:pPr>
        <w:pStyle w:val="Normal"/>
        <w:rPr/>
      </w:pPr>
      <w:r>
        <w:rPr/>
        <w:t>Лакшмана</w:t>
      </w:r>
    </w:p>
    <w:p>
      <w:pPr>
        <w:pStyle w:val="Normal"/>
        <w:rPr/>
      </w:pPr>
      <w:r>
        <w:rPr/>
        <w:t>Лакшми</w:t>
      </w:r>
    </w:p>
    <w:p>
      <w:pPr>
        <w:pStyle w:val="Normal"/>
        <w:rPr/>
      </w:pPr>
      <w:r>
        <w:rPr/>
        <w:t>Лалита-сундари</w:t>
      </w:r>
    </w:p>
    <w:p>
      <w:pPr>
        <w:pStyle w:val="Normal"/>
        <w:rPr/>
      </w:pPr>
      <w:r>
        <w:rPr/>
        <w:t>Ланинг, Кеннет</w:t>
      </w:r>
    </w:p>
    <w:p>
      <w:pPr>
        <w:pStyle w:val="Normal"/>
        <w:rPr/>
      </w:pPr>
      <w:r>
        <w:rPr/>
        <w:t>Ланка</w:t>
      </w:r>
    </w:p>
    <w:p>
      <w:pPr>
        <w:pStyle w:val="Normal"/>
        <w:rPr/>
      </w:pPr>
      <w:r>
        <w:rPr/>
        <w:t>Лапароскопия</w:t>
      </w:r>
    </w:p>
    <w:p>
      <w:pPr>
        <w:pStyle w:val="Normal"/>
        <w:rPr/>
      </w:pPr>
      <w:r>
        <w:rPr/>
        <w:t>Лебейлли, Е. Б., генерал-майор</w:t>
      </w:r>
    </w:p>
    <w:p>
      <w:pPr>
        <w:pStyle w:val="Normal"/>
        <w:rPr/>
      </w:pPr>
      <w:r>
        <w:rPr/>
        <w:t>Левтиация См. также: Лагхима-сиддхи</w:t>
      </w:r>
    </w:p>
    <w:p>
      <w:pPr>
        <w:pStyle w:val="Normal"/>
        <w:rPr/>
      </w:pPr>
      <w:r>
        <w:rPr/>
        <w:t>Лейбоу, Рима</w:t>
      </w:r>
    </w:p>
    <w:p>
      <w:pPr>
        <w:pStyle w:val="Normal"/>
        <w:rPr/>
      </w:pPr>
      <w:r>
        <w:rPr/>
        <w:t>Лейкенхит, Англия, случай</w:t>
      </w:r>
    </w:p>
    <w:p>
      <w:pPr>
        <w:pStyle w:val="Normal"/>
        <w:rPr/>
      </w:pPr>
      <w:r>
        <w:rPr/>
        <w:t>Лемурия</w:t>
      </w:r>
    </w:p>
    <w:p>
      <w:pPr>
        <w:pStyle w:val="Normal"/>
        <w:rPr/>
      </w:pPr>
      <w:r>
        <w:rPr/>
        <w:t>Лесли, Десмонд</w:t>
      </w:r>
    </w:p>
    <w:p>
      <w:pPr>
        <w:pStyle w:val="Normal"/>
        <w:rPr/>
      </w:pPr>
      <w:r>
        <w:rPr/>
        <w:t>Летательные аппараты, индийские</w:t>
      </w:r>
    </w:p>
    <w:p>
      <w:pPr>
        <w:pStyle w:val="Normal"/>
        <w:rPr/>
      </w:pPr>
      <w:r>
        <w:rPr/>
        <w:t>Летающие тарелки</w:t>
      </w:r>
    </w:p>
    <w:p>
      <w:pPr>
        <w:pStyle w:val="Normal"/>
        <w:rPr/>
      </w:pPr>
      <w:r>
        <w:rPr/>
        <w:t>Линдстром, Майкл</w:t>
      </w:r>
    </w:p>
    <w:p>
      <w:pPr>
        <w:pStyle w:val="Normal"/>
        <w:rPr/>
      </w:pPr>
      <w:r>
        <w:rPr/>
        <w:t>Липп, Джеймс</w:t>
      </w:r>
    </w:p>
    <w:p>
      <w:pPr>
        <w:pStyle w:val="Normal"/>
        <w:rPr/>
      </w:pPr>
      <w:r>
        <w:rPr/>
        <w:t>Лир, Джон</w:t>
      </w:r>
    </w:p>
    <w:p>
      <w:pPr>
        <w:pStyle w:val="Normal"/>
        <w:rPr/>
      </w:pPr>
      <w:r>
        <w:rPr/>
        <w:t>Ллуэллин</w:t>
      </w:r>
    </w:p>
    <w:p>
      <w:pPr>
        <w:pStyle w:val="Normal"/>
        <w:rPr/>
      </w:pPr>
      <w:r>
        <w:rPr/>
        <w:t>Ложное восприятие</w:t>
      </w:r>
    </w:p>
    <w:p>
      <w:pPr>
        <w:pStyle w:val="Normal"/>
        <w:rPr/>
      </w:pPr>
      <w:r>
        <w:rPr/>
        <w:t>Лока</w:t>
      </w:r>
    </w:p>
    <w:p>
      <w:pPr>
        <w:pStyle w:val="Normal"/>
        <w:rPr/>
      </w:pPr>
      <w:r>
        <w:rPr/>
        <w:t>Лосон, Алвин Х.</w:t>
      </w:r>
    </w:p>
    <w:p>
      <w:pPr>
        <w:pStyle w:val="Normal"/>
        <w:rPr/>
      </w:pPr>
      <w:r>
        <w:rPr/>
        <w:t>Люди в черном (ЛВЧ)</w:t>
      </w:r>
    </w:p>
    <w:p>
      <w:pPr>
        <w:pStyle w:val="Normal"/>
        <w:rPr/>
      </w:pPr>
      <w:r>
        <w:rPr/>
        <w:t>Маги</w:t>
      </w:r>
    </w:p>
    <w:p>
      <w:pPr>
        <w:pStyle w:val="Normal"/>
        <w:rPr/>
      </w:pPr>
      <w:r>
        <w:rPr/>
        <w:t>Мадхавачарья</w:t>
      </w:r>
    </w:p>
    <w:p>
      <w:pPr>
        <w:pStyle w:val="Normal"/>
        <w:rPr/>
      </w:pPr>
      <w:r>
        <w:rPr/>
        <w:t>Майерз, Ф. В. Х.</w:t>
      </w:r>
    </w:p>
    <w:p>
      <w:pPr>
        <w:pStyle w:val="Normal"/>
        <w:rPr/>
      </w:pPr>
      <w:r>
        <w:rPr/>
        <w:t>Майкельсон и Морли</w:t>
      </w:r>
    </w:p>
    <w:p>
      <w:pPr>
        <w:pStyle w:val="Normal"/>
        <w:rPr/>
      </w:pPr>
      <w:r>
        <w:rPr/>
        <w:t>Майя</w:t>
      </w:r>
    </w:p>
    <w:p>
      <w:pPr>
        <w:pStyle w:val="Normal"/>
        <w:rPr/>
      </w:pPr>
      <w:r>
        <w:rPr/>
        <w:t>Майя Данава</w:t>
      </w:r>
    </w:p>
    <w:p>
      <w:pPr>
        <w:pStyle w:val="Normal"/>
        <w:rPr/>
      </w:pPr>
      <w:r>
        <w:rPr/>
        <w:t>Майяпура</w:t>
      </w:r>
    </w:p>
    <w:p>
      <w:pPr>
        <w:pStyle w:val="Normal"/>
        <w:rPr/>
      </w:pPr>
      <w:r>
        <w:rPr/>
        <w:t>Мак, Джон</w:t>
      </w:r>
    </w:p>
    <w:p>
      <w:pPr>
        <w:pStyle w:val="Normal"/>
        <w:rPr/>
      </w:pPr>
      <w:r>
        <w:rPr/>
        <w:t>Макдоналд, Джеймс</w:t>
      </w:r>
    </w:p>
    <w:p>
      <w:pPr>
        <w:pStyle w:val="Normal"/>
        <w:rPr/>
      </w:pPr>
      <w:r>
        <w:rPr/>
        <w:t>Маккаби, Брюс, доктор</w:t>
      </w:r>
    </w:p>
    <w:p>
      <w:pPr>
        <w:pStyle w:val="Normal"/>
        <w:rPr/>
      </w:pPr>
      <w:r>
        <w:rPr/>
        <w:t>Маккамбелл, Джеймс</w:t>
      </w:r>
    </w:p>
    <w:p>
      <w:pPr>
        <w:pStyle w:val="Normal"/>
        <w:rPr/>
      </w:pPr>
      <w:r>
        <w:rPr/>
        <w:t>Малли, Рита</w:t>
      </w:r>
    </w:p>
    <w:p>
      <w:pPr>
        <w:pStyle w:val="Normal"/>
        <w:rPr/>
      </w:pPr>
      <w:r>
        <w:rPr/>
        <w:t>Мальтаис, Верн</w:t>
      </w:r>
    </w:p>
    <w:p>
      <w:pPr>
        <w:pStyle w:val="Normal"/>
        <w:rPr/>
      </w:pPr>
      <w:r>
        <w:rPr/>
        <w:t>Мансфилд, база, случай с вертолетом</w:t>
      </w:r>
    </w:p>
    <w:p>
      <w:pPr>
        <w:pStyle w:val="Normal"/>
        <w:rPr/>
      </w:pPr>
      <w:r>
        <w:rPr/>
        <w:t>Мантра</w:t>
      </w:r>
    </w:p>
    <w:p>
      <w:pPr>
        <w:pStyle w:val="Normal"/>
        <w:rPr/>
      </w:pPr>
      <w:r>
        <w:rPr/>
        <w:t>Мариамма</w:t>
      </w:r>
    </w:p>
    <w:p>
      <w:pPr>
        <w:pStyle w:val="Normal"/>
        <w:rPr/>
      </w:pPr>
      <w:r>
        <w:rPr/>
        <w:t>Мариллье, М.</w:t>
      </w:r>
    </w:p>
    <w:p>
      <w:pPr>
        <w:pStyle w:val="Normal"/>
        <w:rPr/>
      </w:pPr>
      <w:r>
        <w:rPr/>
        <w:t>Марича</w:t>
      </w:r>
    </w:p>
    <w:p>
      <w:pPr>
        <w:pStyle w:val="Normal"/>
        <w:rPr/>
      </w:pPr>
      <w:r>
        <w:rPr/>
        <w:t>Марковитц, Уильям</w:t>
      </w:r>
    </w:p>
    <w:p>
      <w:pPr>
        <w:pStyle w:val="Normal"/>
        <w:rPr/>
      </w:pPr>
      <w:r>
        <w:rPr/>
        <w:t>Марсиане</w:t>
      </w:r>
    </w:p>
    <w:p>
      <w:pPr>
        <w:pStyle w:val="Normal"/>
        <w:rPr/>
      </w:pPr>
      <w:r>
        <w:rPr/>
        <w:t>Марти, Фернандо</w:t>
      </w:r>
    </w:p>
    <w:p>
      <w:pPr>
        <w:pStyle w:val="Normal"/>
        <w:rPr/>
      </w:pPr>
      <w:r>
        <w:rPr/>
        <w:t>Марчетти, Виктор</w:t>
      </w:r>
    </w:p>
    <w:p>
      <w:pPr>
        <w:pStyle w:val="Normal"/>
        <w:rPr/>
      </w:pPr>
      <w:r>
        <w:rPr/>
        <w:t>Массе, Морис</w:t>
      </w:r>
    </w:p>
    <w:p>
      <w:pPr>
        <w:pStyle w:val="Normal"/>
        <w:rPr/>
      </w:pPr>
      <w:r>
        <w:rPr/>
        <w:t>Материализация</w:t>
      </w:r>
    </w:p>
    <w:p>
      <w:pPr>
        <w:pStyle w:val="Normal"/>
        <w:rPr/>
      </w:pPr>
      <w:r>
        <w:rPr/>
        <w:t>"Махабхарата"</w:t>
      </w:r>
    </w:p>
    <w:p>
      <w:pPr>
        <w:pStyle w:val="Normal"/>
        <w:rPr/>
      </w:pPr>
      <w:r>
        <w:rPr/>
        <w:t>Маха-Вишну</w:t>
      </w:r>
    </w:p>
    <w:p>
      <w:pPr>
        <w:pStyle w:val="Normal"/>
        <w:rPr/>
      </w:pPr>
      <w:r>
        <w:rPr/>
        <w:t>Махариши Бхарадвайя</w:t>
      </w:r>
    </w:p>
    <w:p>
      <w:pPr>
        <w:pStyle w:val="Normal"/>
        <w:rPr/>
      </w:pPr>
      <w:r>
        <w:rPr/>
        <w:t>Махарлока</w:t>
      </w:r>
    </w:p>
    <w:p>
      <w:pPr>
        <w:pStyle w:val="Normal"/>
        <w:rPr/>
      </w:pPr>
      <w:r>
        <w:rPr/>
        <w:t>Махима-сиддхи</w:t>
      </w:r>
    </w:p>
    <w:p>
      <w:pPr>
        <w:pStyle w:val="Normal"/>
        <w:rPr/>
      </w:pPr>
      <w:r>
        <w:rPr/>
        <w:t>Медиумы, парапсихологические</w:t>
      </w:r>
    </w:p>
    <w:p>
      <w:pPr>
        <w:pStyle w:val="Normal"/>
        <w:rPr/>
      </w:pPr>
      <w:r>
        <w:rPr/>
        <w:t>Медицинский факультет Гарвардского университета</w:t>
      </w:r>
    </w:p>
    <w:p>
      <w:pPr>
        <w:pStyle w:val="Normal"/>
        <w:rPr/>
      </w:pPr>
      <w:r>
        <w:rPr/>
        <w:t>Мейер, Эдуард</w:t>
      </w:r>
    </w:p>
    <w:p>
      <w:pPr>
        <w:pStyle w:val="Normal"/>
        <w:rPr/>
      </w:pPr>
      <w:r>
        <w:rPr/>
        <w:t>Мендез, Уильям</w:t>
      </w:r>
    </w:p>
    <w:p>
      <w:pPr>
        <w:pStyle w:val="Normal"/>
        <w:rPr/>
      </w:pPr>
      <w:r>
        <w:rPr/>
        <w:t>Менджер, Говард</w:t>
      </w:r>
    </w:p>
    <w:p>
      <w:pPr>
        <w:pStyle w:val="Normal"/>
        <w:rPr/>
      </w:pPr>
      <w:r>
        <w:rPr/>
        <w:t>Мензел, Доналд Х.</w:t>
      </w:r>
    </w:p>
    <w:p>
      <w:pPr>
        <w:pStyle w:val="Normal"/>
        <w:rPr/>
      </w:pPr>
      <w:r>
        <w:rPr/>
        <w:t>Метеориты</w:t>
      </w:r>
    </w:p>
    <w:p>
      <w:pPr>
        <w:pStyle w:val="Normal"/>
        <w:rPr/>
      </w:pPr>
      <w:r>
        <w:rPr/>
        <w:t>Метеорологические зонды</w:t>
      </w:r>
    </w:p>
    <w:p>
      <w:pPr>
        <w:pStyle w:val="Normal"/>
        <w:rPr/>
      </w:pPr>
      <w:r>
        <w:rPr/>
        <w:t>Миден, Теренс</w:t>
      </w:r>
    </w:p>
    <w:p>
      <w:pPr>
        <w:pStyle w:val="Normal"/>
        <w:rPr/>
      </w:pPr>
      <w:r>
        <w:rPr/>
        <w:t>Миражи</w:t>
      </w:r>
    </w:p>
    <w:p>
      <w:pPr>
        <w:pStyle w:val="Normal"/>
        <w:rPr/>
      </w:pPr>
      <w:r>
        <w:rPr/>
        <w:t>Мистификации, см. также: Фальсификации</w:t>
      </w:r>
    </w:p>
    <w:p>
      <w:pPr>
        <w:pStyle w:val="Normal"/>
        <w:rPr/>
      </w:pPr>
      <w:r>
        <w:rPr/>
        <w:t>Мистические силы, см. Сиддхи</w:t>
      </w:r>
    </w:p>
    <w:p>
      <w:pPr>
        <w:pStyle w:val="Normal"/>
        <w:rPr/>
      </w:pPr>
      <w:r>
        <w:rPr/>
        <w:t>Мифология</w:t>
      </w:r>
    </w:p>
    <w:p>
      <w:pPr>
        <w:pStyle w:val="Normal"/>
        <w:rPr/>
      </w:pPr>
      <w:r>
        <w:rPr/>
        <w:t>Мичиганский "болотный газ"</w:t>
      </w:r>
    </w:p>
    <w:p>
      <w:pPr>
        <w:pStyle w:val="Normal"/>
        <w:rPr/>
      </w:pPr>
      <w:r>
        <w:rPr/>
        <w:t>Мишель, Эме</w:t>
      </w:r>
    </w:p>
    <w:p>
      <w:pPr>
        <w:pStyle w:val="Normal"/>
        <w:rPr/>
      </w:pPr>
      <w:r>
        <w:rPr/>
        <w:t>Многочисленные очевидцы НЛО-феноменов</w:t>
      </w:r>
    </w:p>
    <w:p>
      <w:pPr>
        <w:pStyle w:val="Normal"/>
        <w:rPr/>
      </w:pPr>
      <w:r>
        <w:rPr/>
        <w:t>Модагно, Нэнси</w:t>
      </w:r>
    </w:p>
    <w:p>
      <w:pPr>
        <w:pStyle w:val="Normal"/>
        <w:rPr/>
      </w:pPr>
      <w:r>
        <w:rPr/>
        <w:t>Моисей</w:t>
      </w:r>
    </w:p>
    <w:p>
      <w:pPr>
        <w:pStyle w:val="Normal"/>
        <w:rPr/>
      </w:pPr>
      <w:r>
        <w:rPr/>
        <w:t>Монета, исчезновение</w:t>
      </w:r>
    </w:p>
    <w:p>
      <w:pPr>
        <w:pStyle w:val="Normal"/>
        <w:rPr/>
      </w:pPr>
      <w:r>
        <w:rPr/>
        <w:t>Мохини</w:t>
      </w:r>
    </w:p>
    <w:p>
      <w:pPr>
        <w:pStyle w:val="Normal"/>
        <w:rPr/>
      </w:pPr>
      <w:r>
        <w:rPr/>
        <w:t>Моххамед</w:t>
      </w:r>
    </w:p>
    <w:p>
      <w:pPr>
        <w:pStyle w:val="Normal"/>
        <w:rPr/>
      </w:pPr>
      <w:r>
        <w:rPr/>
        <w:t>Муди, Чарлз Л., сержант</w:t>
      </w:r>
    </w:p>
    <w:p>
      <w:pPr>
        <w:pStyle w:val="Normal"/>
        <w:rPr/>
      </w:pPr>
      <w:r>
        <w:rPr/>
        <w:t>Мудрецы</w:t>
      </w:r>
    </w:p>
    <w:p>
      <w:pPr>
        <w:pStyle w:val="Normal"/>
        <w:rPr/>
      </w:pPr>
      <w:r>
        <w:rPr/>
        <w:t>Мукти</w:t>
      </w:r>
    </w:p>
    <w:p>
      <w:pPr>
        <w:pStyle w:val="Normal"/>
        <w:rPr/>
      </w:pPr>
      <w:r>
        <w:rPr/>
        <w:t>Мур, Уильям</w:t>
      </w:r>
    </w:p>
    <w:p>
      <w:pPr>
        <w:pStyle w:val="Normal"/>
        <w:rPr/>
      </w:pPr>
      <w:r>
        <w:rPr/>
        <w:t>МУФОН (Международная уфологическая сеть)</w:t>
      </w:r>
    </w:p>
    <w:p>
      <w:pPr>
        <w:pStyle w:val="Normal"/>
        <w:rPr/>
      </w:pPr>
      <w:r>
        <w:rPr/>
        <w:t>Мысле-формы</w:t>
      </w:r>
    </w:p>
    <w:p>
      <w:pPr>
        <w:pStyle w:val="Normal"/>
        <w:rPr/>
      </w:pPr>
      <w:r>
        <w:rPr/>
        <w:t>Мюллер, Фридрих</w:t>
      </w:r>
    </w:p>
    <w:p>
      <w:pPr>
        <w:pStyle w:val="Normal"/>
        <w:rPr/>
      </w:pPr>
      <w:r>
        <w:rPr/>
        <w:t>Наблюдения, ошибочные</w:t>
      </w:r>
    </w:p>
    <w:p>
      <w:pPr>
        <w:pStyle w:val="Normal"/>
        <w:rPr/>
      </w:pPr>
      <w:r>
        <w:rPr/>
        <w:t>Нагалока</w:t>
      </w:r>
    </w:p>
    <w:p>
      <w:pPr>
        <w:pStyle w:val="Normal"/>
        <w:rPr/>
      </w:pPr>
      <w:r>
        <w:rPr/>
        <w:t>Наги</w:t>
      </w:r>
    </w:p>
    <w:p>
      <w:pPr>
        <w:pStyle w:val="Normal"/>
        <w:rPr/>
      </w:pPr>
      <w:r>
        <w:rPr/>
        <w:t>Накшатры</w:t>
      </w:r>
    </w:p>
    <w:p>
      <w:pPr>
        <w:pStyle w:val="Normal"/>
        <w:rPr/>
      </w:pPr>
      <w:r>
        <w:rPr/>
        <w:t>Нападения</w:t>
      </w:r>
    </w:p>
    <w:p>
      <w:pPr>
        <w:pStyle w:val="Normal"/>
        <w:rPr/>
      </w:pPr>
      <w:r>
        <w:rPr/>
        <w:tab/>
        <w:t>межпланетные, совершенные безбожниками</w:t>
      </w:r>
    </w:p>
    <w:p>
      <w:pPr>
        <w:pStyle w:val="Normal"/>
        <w:rPr/>
      </w:pPr>
      <w:r>
        <w:rPr/>
        <w:tab/>
        <w:t>НЛО-нападения</w:t>
      </w:r>
    </w:p>
    <w:p>
      <w:pPr>
        <w:pStyle w:val="Normal"/>
        <w:rPr/>
      </w:pPr>
      <w:r>
        <w:rPr/>
        <w:t>Напп, Джордж</w:t>
      </w:r>
    </w:p>
    <w:p>
      <w:pPr>
        <w:pStyle w:val="Normal"/>
        <w:rPr/>
      </w:pPr>
      <w:r>
        <w:rPr/>
        <w:t>Нараяна, Господь</w:t>
      </w:r>
    </w:p>
    <w:p>
      <w:pPr>
        <w:pStyle w:val="Normal"/>
        <w:rPr/>
      </w:pPr>
      <w:r>
        <w:rPr/>
        <w:t>НАСА</w:t>
      </w:r>
    </w:p>
    <w:p>
      <w:pPr>
        <w:pStyle w:val="Normal"/>
        <w:rPr/>
      </w:pPr>
      <w:r>
        <w:rPr/>
        <w:t>Насекомообразные</w:t>
      </w:r>
    </w:p>
    <w:p>
      <w:pPr>
        <w:pStyle w:val="Normal"/>
        <w:rPr/>
      </w:pPr>
      <w:r>
        <w:rPr/>
        <w:t>Насмешки</w:t>
      </w:r>
    </w:p>
    <w:p>
      <w:pPr>
        <w:pStyle w:val="Normal"/>
        <w:rPr/>
      </w:pPr>
      <w:r>
        <w:rPr/>
        <w:t>Научная фантастика</w:t>
      </w:r>
    </w:p>
    <w:p>
      <w:pPr>
        <w:pStyle w:val="Normal"/>
        <w:rPr/>
      </w:pPr>
      <w:r>
        <w:rPr/>
        <w:t>Национальная академия наук</w:t>
      </w:r>
    </w:p>
    <w:p>
      <w:pPr>
        <w:pStyle w:val="Normal"/>
        <w:rPr/>
      </w:pPr>
      <w:r>
        <w:rPr/>
        <w:t>Наэлектризованная плазма</w:t>
      </w:r>
    </w:p>
    <w:p>
      <w:pPr>
        <w:pStyle w:val="Normal"/>
        <w:rPr/>
      </w:pPr>
      <w:r>
        <w:rPr/>
        <w:t>Неандерталец</w:t>
      </w:r>
    </w:p>
    <w:p>
      <w:pPr>
        <w:pStyle w:val="Normal"/>
        <w:rPr/>
      </w:pPr>
      <w:r>
        <w:rPr/>
        <w:t>Небеса</w:t>
      </w:r>
    </w:p>
    <w:p>
      <w:pPr>
        <w:pStyle w:val="Normal"/>
        <w:rPr/>
      </w:pPr>
      <w:r>
        <w:rPr/>
        <w:t>Невесомость</w:t>
      </w:r>
    </w:p>
    <w:p>
      <w:pPr>
        <w:pStyle w:val="Normal"/>
        <w:rPr/>
      </w:pPr>
      <w:r>
        <w:rPr/>
        <w:t xml:space="preserve">Нездоровье. </w:t>
      </w:r>
    </w:p>
    <w:p>
      <w:pPr>
        <w:pStyle w:val="Normal"/>
        <w:rPr/>
      </w:pPr>
      <w:r>
        <w:rPr/>
        <w:tab/>
        <w:t>См.: Болезни, внушенные пришельцами</w:t>
      </w:r>
    </w:p>
    <w:p>
      <w:pPr>
        <w:pStyle w:val="Normal"/>
        <w:rPr/>
      </w:pPr>
      <w:r>
        <w:rPr/>
        <w:t>Неопознанные светящиеся объекты</w:t>
      </w:r>
    </w:p>
    <w:p>
      <w:pPr>
        <w:pStyle w:val="Normal"/>
        <w:rPr/>
      </w:pPr>
      <w:r>
        <w:rPr/>
        <w:t>Ниватакавачи</w:t>
      </w:r>
    </w:p>
    <w:p>
      <w:pPr>
        <w:pStyle w:val="Normal"/>
        <w:rPr/>
      </w:pPr>
      <w:r>
        <w:rPr/>
        <w:t>Нил, Ричард</w:t>
      </w:r>
    </w:p>
    <w:p>
      <w:pPr>
        <w:pStyle w:val="Normal"/>
        <w:rPr/>
      </w:pPr>
      <w:r>
        <w:rPr/>
        <w:t>"Ниламат Пурана"</w:t>
      </w:r>
    </w:p>
    <w:p>
      <w:pPr>
        <w:pStyle w:val="Normal"/>
        <w:rPr/>
      </w:pPr>
      <w:r>
        <w:rPr/>
        <w:t>НКИАФ (Национальный комитет по исследованию атмосферных феноменов)</w:t>
      </w:r>
    </w:p>
    <w:p>
      <w:pPr>
        <w:pStyle w:val="Normal"/>
        <w:rPr/>
      </w:pPr>
      <w:r>
        <w:rPr/>
        <w:t>НЛО, отслеживаемые радарами</w:t>
      </w:r>
    </w:p>
    <w:p>
      <w:pPr>
        <w:pStyle w:val="Normal"/>
        <w:rPr/>
      </w:pPr>
      <w:r>
        <w:rPr/>
        <w:t>НЛОКАТ</w:t>
      </w:r>
    </w:p>
    <w:p>
      <w:pPr>
        <w:pStyle w:val="Normal"/>
        <w:rPr/>
      </w:pPr>
      <w:r>
        <w:rPr/>
        <w:t>НЛО-сообщения</w:t>
      </w:r>
    </w:p>
    <w:p>
      <w:pPr>
        <w:pStyle w:val="Normal"/>
        <w:rPr/>
      </w:pPr>
      <w:r>
        <w:rPr/>
        <w:t>Нордический тип пришельцев, См: Белокурый тип пришельцев</w:t>
      </w:r>
    </w:p>
    <w:p>
      <w:pPr>
        <w:pStyle w:val="Normal"/>
        <w:rPr/>
      </w:pPr>
      <w:r>
        <w:rPr/>
        <w:t>Нучное знание</w:t>
      </w:r>
    </w:p>
    <w:p>
      <w:pPr>
        <w:pStyle w:val="Normal"/>
        <w:rPr/>
      </w:pPr>
      <w:r>
        <w:rPr/>
        <w:t>Ньюарк-Валли, Нью-Йорк, случай</w:t>
      </w:r>
    </w:p>
    <w:p>
      <w:pPr>
        <w:pStyle w:val="Normal"/>
        <w:rPr/>
      </w:pPr>
      <w:r>
        <w:rPr/>
        <w:t>Ньютон, Сайлас</w:t>
      </w:r>
    </w:p>
    <w:p>
      <w:pPr>
        <w:pStyle w:val="Normal"/>
        <w:rPr/>
      </w:pPr>
      <w:r>
        <w:rPr/>
        <w:t>О'Барски, Джордж</w:t>
      </w:r>
    </w:p>
    <w:p>
      <w:pPr>
        <w:pStyle w:val="Normal"/>
        <w:rPr/>
      </w:pPr>
      <w:r>
        <w:rPr/>
        <w:t>Обольщение</w:t>
      </w:r>
    </w:p>
    <w:p>
      <w:pPr>
        <w:pStyle w:val="Normal"/>
        <w:rPr/>
      </w:pPr>
      <w:r>
        <w:rPr/>
        <w:t>Образцы почвы, взятые пришельцами</w:t>
      </w:r>
    </w:p>
    <w:p>
      <w:pPr>
        <w:pStyle w:val="Normal"/>
        <w:rPr/>
      </w:pPr>
      <w:r>
        <w:rPr/>
        <w:t>Образцы, связанные с НЛО</w:t>
      </w:r>
    </w:p>
    <w:p>
      <w:pPr>
        <w:pStyle w:val="Normal"/>
        <w:rPr/>
      </w:pPr>
      <w:r>
        <w:rPr/>
        <w:t>О'Брайан, Брайан</w:t>
      </w:r>
    </w:p>
    <w:p>
      <w:pPr>
        <w:pStyle w:val="Normal"/>
        <w:rPr/>
      </w:pPr>
      <w:r>
        <w:rPr/>
        <w:t>О'Брайен, Кристиан</w:t>
      </w:r>
    </w:p>
    <w:p>
      <w:pPr>
        <w:pStyle w:val="Normal"/>
        <w:rPr/>
      </w:pPr>
      <w:r>
        <w:rPr/>
        <w:t>Огнестрельное оружие в древней Индии</w:t>
      </w:r>
    </w:p>
    <w:p>
      <w:pPr>
        <w:pStyle w:val="Normal"/>
        <w:rPr/>
      </w:pPr>
      <w:r>
        <w:rPr/>
        <w:t>Одежда пришельцев</w:t>
      </w:r>
    </w:p>
    <w:p>
      <w:pPr>
        <w:pStyle w:val="Normal"/>
        <w:rPr/>
      </w:pPr>
      <w:r>
        <w:rPr/>
        <w:t>Озон</w:t>
      </w:r>
    </w:p>
    <w:p>
      <w:pPr>
        <w:pStyle w:val="Normal"/>
        <w:rPr/>
      </w:pPr>
      <w:r>
        <w:rPr/>
        <w:t>Оз-фактор</w:t>
      </w:r>
    </w:p>
    <w:p>
      <w:pPr>
        <w:pStyle w:val="Normal"/>
        <w:rPr/>
      </w:pPr>
      <w:r>
        <w:rPr/>
        <w:t>ОПИАФ (Организация по изучению атмосферных феноменов)</w:t>
      </w:r>
    </w:p>
    <w:p>
      <w:pPr>
        <w:pStyle w:val="Normal"/>
        <w:rPr/>
      </w:pPr>
      <w:r>
        <w:rPr/>
        <w:t>Оппегеймер, Роберт</w:t>
      </w:r>
    </w:p>
    <w:p>
      <w:pPr>
        <w:pStyle w:val="Normal"/>
        <w:rPr/>
      </w:pPr>
      <w:r>
        <w:rPr/>
        <w:t>Опперт, Густав</w:t>
      </w:r>
    </w:p>
    <w:p>
      <w:pPr>
        <w:pStyle w:val="Normal"/>
        <w:rPr/>
      </w:pPr>
      <w:r>
        <w:rPr/>
        <w:t>Опрос мнений</w:t>
      </w:r>
    </w:p>
    <w:p>
      <w:pPr>
        <w:pStyle w:val="Normal"/>
        <w:rPr/>
      </w:pPr>
      <w:r>
        <w:rPr/>
        <w:t>Опыт клинической смерти</w:t>
      </w:r>
    </w:p>
    <w:p>
      <w:pPr>
        <w:pStyle w:val="Normal"/>
        <w:rPr/>
      </w:pPr>
      <w:r>
        <w:rPr/>
        <w:t>Орлански, Джесси</w:t>
      </w:r>
    </w:p>
    <w:p>
      <w:pPr>
        <w:pStyle w:val="Normal"/>
        <w:rPr/>
      </w:pPr>
      <w:r>
        <w:rPr/>
        <w:t>Освобождение</w:t>
      </w:r>
    </w:p>
    <w:p>
      <w:pPr>
        <w:pStyle w:val="Normal"/>
        <w:rPr/>
      </w:pPr>
      <w:r>
        <w:rPr/>
        <w:t>Оспа</w:t>
      </w:r>
    </w:p>
    <w:p>
      <w:pPr>
        <w:pStyle w:val="Normal"/>
        <w:rPr/>
      </w:pPr>
      <w:r>
        <w:rPr/>
        <w:t>Ось земная</w:t>
      </w:r>
    </w:p>
    <w:p>
      <w:pPr>
        <w:pStyle w:val="Normal"/>
        <w:rPr/>
      </w:pPr>
      <w:r>
        <w:rPr/>
        <w:t>Отпечатки ног, см. также: Следы НЛО или пришельцев</w:t>
      </w:r>
    </w:p>
    <w:p>
      <w:pPr>
        <w:pStyle w:val="Normal"/>
        <w:rPr/>
      </w:pPr>
      <w:r>
        <w:rPr/>
        <w:t>Офше, Ричард</w:t>
      </w:r>
    </w:p>
    <w:p>
      <w:pPr>
        <w:pStyle w:val="Normal"/>
        <w:rPr/>
      </w:pPr>
      <w:r>
        <w:rPr/>
        <w:t>Очорович, профессор</w:t>
      </w:r>
    </w:p>
    <w:p>
      <w:pPr>
        <w:pStyle w:val="Normal"/>
        <w:rPr/>
      </w:pPr>
      <w:r>
        <w:rPr/>
        <w:t>Павловски, Билл</w:t>
      </w:r>
    </w:p>
    <w:p>
      <w:pPr>
        <w:pStyle w:val="Normal"/>
        <w:rPr/>
      </w:pPr>
      <w:r>
        <w:rPr/>
        <w:t>Палладино, Эусапия</w:t>
      </w:r>
    </w:p>
    <w:p>
      <w:pPr>
        <w:pStyle w:val="Normal"/>
        <w:rPr/>
      </w:pPr>
      <w:r>
        <w:rPr/>
        <w:t>Память</w:t>
      </w:r>
    </w:p>
    <w:p>
      <w:pPr>
        <w:pStyle w:val="Normal"/>
        <w:rPr/>
      </w:pPr>
      <w:r>
        <w:rPr/>
        <w:tab/>
        <w:t>восстановление под гипнозом</w:t>
      </w:r>
    </w:p>
    <w:p>
      <w:pPr>
        <w:pStyle w:val="Normal"/>
        <w:rPr/>
      </w:pPr>
      <w:r>
        <w:rPr/>
        <w:tab/>
        <w:t>потеря после контакта с НЛО</w:t>
      </w:r>
    </w:p>
    <w:p>
      <w:pPr>
        <w:pStyle w:val="Normal"/>
        <w:rPr/>
      </w:pPr>
      <w:r>
        <w:rPr/>
        <w:tab/>
        <w:t>Стивенсон, Иан о ней</w:t>
      </w:r>
    </w:p>
    <w:p>
      <w:pPr>
        <w:pStyle w:val="Normal"/>
        <w:rPr/>
      </w:pPr>
      <w:r>
        <w:rPr/>
        <w:t>Пандавы</w:t>
      </w:r>
    </w:p>
    <w:p>
      <w:pPr>
        <w:pStyle w:val="Normal"/>
        <w:rPr/>
      </w:pPr>
      <w:r>
        <w:rPr/>
        <w:t>Пантеизм</w:t>
      </w:r>
    </w:p>
    <w:p>
      <w:pPr>
        <w:pStyle w:val="Normal"/>
        <w:rPr/>
      </w:pPr>
      <w:r>
        <w:rPr/>
        <w:t>Папа Пий XII</w:t>
      </w:r>
    </w:p>
    <w:p>
      <w:pPr>
        <w:pStyle w:val="Normal"/>
        <w:rPr/>
      </w:pPr>
      <w:r>
        <w:rPr/>
        <w:t>Паралич</w:t>
      </w:r>
    </w:p>
    <w:p>
      <w:pPr>
        <w:pStyle w:val="Normal"/>
        <w:rPr/>
      </w:pPr>
      <w:r>
        <w:rPr/>
        <w:t>Параману (ведический атом)</w:t>
      </w:r>
    </w:p>
    <w:p>
      <w:pPr>
        <w:pStyle w:val="Normal"/>
        <w:rPr/>
      </w:pPr>
      <w:r>
        <w:rPr/>
        <w:t>Параматма (сверхдуша)</w:t>
      </w:r>
    </w:p>
    <w:p>
      <w:pPr>
        <w:pStyle w:val="Normal"/>
        <w:rPr/>
      </w:pPr>
      <w:r>
        <w:rPr/>
        <w:t>Парапсихическая мафия</w:t>
      </w:r>
    </w:p>
    <w:p>
      <w:pPr>
        <w:pStyle w:val="Normal"/>
        <w:rPr/>
      </w:pPr>
      <w:r>
        <w:rPr/>
        <w:t>Парапсихологические явления</w:t>
      </w:r>
    </w:p>
    <w:p>
      <w:pPr>
        <w:pStyle w:val="Normal"/>
        <w:rPr/>
      </w:pPr>
      <w:r>
        <w:rPr/>
        <w:t>Парапсихология</w:t>
      </w:r>
    </w:p>
    <w:p>
      <w:pPr>
        <w:pStyle w:val="Normal"/>
        <w:rPr/>
      </w:pPr>
      <w:r>
        <w:rPr/>
        <w:t>Пардьюмна</w:t>
      </w:r>
    </w:p>
    <w:p>
      <w:pPr>
        <w:pStyle w:val="Normal"/>
        <w:rPr/>
      </w:pPr>
      <w:r>
        <w:rPr/>
        <w:t>Парение НЛО, пришельцев или свидетелей</w:t>
      </w:r>
    </w:p>
    <w:p>
      <w:pPr>
        <w:pStyle w:val="Normal"/>
        <w:rPr/>
      </w:pPr>
      <w:r>
        <w:rPr/>
        <w:t>Парнелл, Джун</w:t>
      </w:r>
    </w:p>
    <w:p>
      <w:pPr>
        <w:pStyle w:val="Normal"/>
        <w:rPr/>
      </w:pPr>
      <w:r>
        <w:rPr/>
        <w:t>Паскалгула, Миссисиппи</w:t>
      </w:r>
    </w:p>
    <w:p>
      <w:pPr>
        <w:pStyle w:val="Normal"/>
        <w:rPr/>
      </w:pPr>
      <w:r>
        <w:rPr/>
        <w:t>Пассейк, Нью-Джерси</w:t>
      </w:r>
    </w:p>
    <w:p>
      <w:pPr>
        <w:pStyle w:val="Normal"/>
        <w:rPr/>
      </w:pPr>
      <w:r>
        <w:rPr/>
        <w:t>Пауэрз, Уильям Т.</w:t>
      </w:r>
    </w:p>
    <w:p>
      <w:pPr>
        <w:pStyle w:val="Normal"/>
        <w:rPr/>
      </w:pPr>
      <w:r>
        <w:rPr/>
        <w:t>Пейдж, Торнтон</w:t>
      </w:r>
    </w:p>
    <w:p>
      <w:pPr>
        <w:pStyle w:val="Normal"/>
        <w:rPr/>
      </w:pPr>
      <w:r>
        <w:rPr/>
        <w:t>Пензер</w:t>
      </w:r>
    </w:p>
    <w:p>
      <w:pPr>
        <w:pStyle w:val="Normal"/>
        <w:rPr/>
      </w:pPr>
      <w:r>
        <w:rPr/>
        <w:t>Пенсакола-бич, Флорида</w:t>
      </w:r>
    </w:p>
    <w:p>
      <w:pPr>
        <w:pStyle w:val="Normal"/>
        <w:rPr/>
      </w:pPr>
      <w:r>
        <w:rPr/>
        <w:t>Перевоплощение См. также: Реинкарнация</w:t>
      </w:r>
    </w:p>
    <w:p>
      <w:pPr>
        <w:pStyle w:val="Normal"/>
        <w:rPr/>
      </w:pPr>
      <w:r>
        <w:rPr/>
        <w:t>Питрилока</w:t>
      </w:r>
    </w:p>
    <w:p>
      <w:pPr>
        <w:pStyle w:val="Normal"/>
        <w:rPr/>
      </w:pPr>
      <w:r>
        <w:rPr/>
        <w:t>Питри-яна</w:t>
      </w:r>
    </w:p>
    <w:p>
      <w:pPr>
        <w:pStyle w:val="Normal"/>
        <w:rPr/>
      </w:pPr>
      <w:r>
        <w:rPr/>
        <w:t>Питы</w:t>
      </w:r>
    </w:p>
    <w:p>
      <w:pPr>
        <w:pStyle w:val="Normal"/>
        <w:rPr/>
      </w:pPr>
      <w:r>
        <w:rPr/>
        <w:t>ПК, см. Психокинез</w:t>
      </w:r>
    </w:p>
    <w:p>
      <w:pPr>
        <w:pStyle w:val="Normal"/>
        <w:rPr/>
      </w:pPr>
      <w:r>
        <w:rPr/>
        <w:t>Плейстоцен</w:t>
      </w:r>
    </w:p>
    <w:p>
      <w:pPr>
        <w:pStyle w:val="Normal"/>
        <w:rPr/>
      </w:pPr>
      <w:r>
        <w:rPr/>
        <w:t>Плеяды</w:t>
      </w:r>
    </w:p>
    <w:p>
      <w:pPr>
        <w:pStyle w:val="Normal"/>
        <w:rPr/>
      </w:pPr>
      <w:r>
        <w:rPr/>
        <w:t>Повреждения и травмы</w:t>
      </w:r>
    </w:p>
    <w:p>
      <w:pPr>
        <w:pStyle w:val="Normal"/>
        <w:rPr/>
      </w:pPr>
      <w:r>
        <w:rPr/>
        <w:t>Повторяющийся спонтанный психокинез (ПСПК)</w:t>
      </w:r>
    </w:p>
    <w:p>
      <w:pPr>
        <w:pStyle w:val="Normal"/>
        <w:rPr/>
      </w:pPr>
      <w:r>
        <w:rPr/>
        <w:t>Подсознательное</w:t>
      </w:r>
    </w:p>
    <w:p>
      <w:pPr>
        <w:pStyle w:val="Normal"/>
        <w:rPr/>
      </w:pPr>
      <w:r>
        <w:rPr/>
        <w:t>Поиски внеземного разума</w:t>
      </w:r>
    </w:p>
    <w:p>
      <w:pPr>
        <w:pStyle w:val="Normal"/>
        <w:rPr/>
      </w:pPr>
      <w:r>
        <w:rPr/>
        <w:t>Показания свидетельские</w:t>
      </w:r>
    </w:p>
    <w:p>
      <w:pPr>
        <w:pStyle w:val="Normal"/>
        <w:rPr/>
      </w:pPr>
      <w:r>
        <w:rPr/>
        <w:tab/>
        <w:t>авторское отношение к ним</w:t>
      </w:r>
    </w:p>
    <w:p>
      <w:pPr>
        <w:pStyle w:val="Normal"/>
        <w:rPr/>
      </w:pPr>
      <w:r>
        <w:rPr/>
        <w:tab/>
        <w:tab/>
        <w:t>Стивенсон, Иан о них</w:t>
      </w:r>
    </w:p>
    <w:p>
      <w:pPr>
        <w:pStyle w:val="Normal"/>
        <w:rPr/>
      </w:pPr>
      <w:r>
        <w:rPr/>
        <w:t>Полтергейст</w:t>
      </w:r>
    </w:p>
    <w:p>
      <w:pPr>
        <w:pStyle w:val="Normal"/>
        <w:rPr/>
      </w:pPr>
      <w:r>
        <w:rPr/>
        <w:t>Полубоги</w:t>
      </w:r>
    </w:p>
    <w:p>
      <w:pPr>
        <w:pStyle w:val="Normal"/>
        <w:rPr/>
      </w:pPr>
      <w:r>
        <w:rPr/>
        <w:t>Помехи</w:t>
      </w:r>
    </w:p>
    <w:p>
      <w:pPr>
        <w:pStyle w:val="Normal"/>
        <w:rPr/>
      </w:pPr>
      <w:r>
        <w:rPr/>
        <w:tab/>
        <w:t>электрические</w:t>
      </w:r>
    </w:p>
    <w:p>
      <w:pPr>
        <w:pStyle w:val="Normal"/>
        <w:rPr/>
      </w:pPr>
      <w:r>
        <w:rPr/>
        <w:tab/>
        <w:tab/>
        <w:t>вызванные радаром</w:t>
      </w:r>
    </w:p>
    <w:p>
      <w:pPr>
        <w:pStyle w:val="Normal"/>
        <w:rPr/>
      </w:pPr>
      <w:r>
        <w:rPr/>
        <w:t>Поппен, Николас</w:t>
      </w:r>
    </w:p>
    <w:p>
      <w:pPr>
        <w:pStyle w:val="Normal"/>
        <w:rPr/>
      </w:pPr>
      <w:r>
        <w:rPr/>
        <w:t>Портер, Ричард</w:t>
      </w:r>
    </w:p>
    <w:p>
      <w:pPr>
        <w:pStyle w:val="Normal"/>
        <w:rPr/>
      </w:pPr>
      <w:r>
        <w:rPr/>
        <w:t>Посттравматического стресса заболевания</w:t>
      </w:r>
    </w:p>
    <w:p>
      <w:pPr>
        <w:pStyle w:val="Normal"/>
        <w:rPr/>
      </w:pPr>
      <w:r>
        <w:rPr/>
        <w:t>Похищение в Аллагаше</w:t>
      </w:r>
    </w:p>
    <w:p>
      <w:pPr>
        <w:pStyle w:val="Normal"/>
        <w:rPr/>
      </w:pPr>
      <w:r>
        <w:rPr/>
        <w:t>Похищения</w:t>
      </w:r>
    </w:p>
    <w:p>
      <w:pPr>
        <w:pStyle w:val="Normal"/>
        <w:rPr/>
      </w:pPr>
      <w:r>
        <w:rPr/>
        <w:t>Поэ, Клод</w:t>
      </w:r>
    </w:p>
    <w:p>
      <w:pPr>
        <w:pStyle w:val="Normal"/>
        <w:rPr/>
      </w:pPr>
      <w:r>
        <w:rPr/>
        <w:t>Появления</w:t>
      </w:r>
    </w:p>
    <w:p>
      <w:pPr>
        <w:pStyle w:val="Normal"/>
        <w:rPr/>
      </w:pPr>
      <w:r>
        <w:rPr/>
        <w:t>Прабху, Ч. С. Р.</w:t>
      </w:r>
    </w:p>
    <w:p>
      <w:pPr>
        <w:pStyle w:val="Normal"/>
        <w:rPr/>
      </w:pPr>
      <w:r>
        <w:rPr/>
        <w:t>Праджапати</w:t>
      </w:r>
    </w:p>
    <w:p>
      <w:pPr>
        <w:pStyle w:val="Normal"/>
        <w:rPr/>
      </w:pPr>
      <w:r>
        <w:rPr/>
        <w:t>Прадхана</w:t>
      </w:r>
    </w:p>
    <w:p>
      <w:pPr>
        <w:pStyle w:val="Normal"/>
        <w:rPr/>
      </w:pPr>
      <w:r>
        <w:rPr/>
        <w:t>Прайс, Пат</w:t>
      </w:r>
    </w:p>
    <w:p>
      <w:pPr>
        <w:pStyle w:val="Normal"/>
        <w:rPr/>
      </w:pPr>
      <w:r>
        <w:rPr/>
        <w:t>Пратт, Боб</w:t>
      </w:r>
    </w:p>
    <w:p>
      <w:pPr>
        <w:pStyle w:val="Normal"/>
        <w:rPr/>
      </w:pPr>
      <w:r>
        <w:rPr/>
        <w:t>Прахти-сиддхи</w:t>
      </w:r>
    </w:p>
    <w:p>
      <w:pPr>
        <w:pStyle w:val="Normal"/>
        <w:rPr/>
      </w:pPr>
      <w:r>
        <w:rPr/>
        <w:t>Приворотное зелье</w:t>
      </w:r>
    </w:p>
    <w:p>
      <w:pPr>
        <w:pStyle w:val="Normal"/>
        <w:rPr/>
      </w:pPr>
      <w:r>
        <w:rPr/>
        <w:t>Прихту, царь</w:t>
      </w:r>
    </w:p>
    <w:p>
      <w:pPr>
        <w:pStyle w:val="Normal"/>
        <w:rPr/>
      </w:pPr>
      <w:r>
        <w:rPr/>
        <w:t>Проберт, Марк</w:t>
      </w:r>
    </w:p>
    <w:p>
      <w:pPr>
        <w:pStyle w:val="Normal"/>
        <w:rPr/>
      </w:pPr>
      <w:r>
        <w:rPr/>
        <w:t>Проктор, Лоретта</w:t>
      </w:r>
    </w:p>
    <w:p>
      <w:pPr>
        <w:pStyle w:val="Normal"/>
        <w:rPr/>
      </w:pPr>
      <w:r>
        <w:rPr/>
        <w:t>Пространство-время</w:t>
      </w:r>
    </w:p>
    <w:p>
      <w:pPr>
        <w:pStyle w:val="Normal"/>
        <w:rPr/>
      </w:pPr>
      <w:r>
        <w:rPr/>
        <w:t>Прохождение сквозь стены</w:t>
      </w:r>
    </w:p>
    <w:p>
      <w:pPr>
        <w:pStyle w:val="Normal"/>
        <w:rPr/>
      </w:pPr>
      <w:r>
        <w:rPr/>
        <w:t>Псевдонаука</w:t>
      </w:r>
    </w:p>
    <w:p>
      <w:pPr>
        <w:pStyle w:val="Normal"/>
        <w:rPr/>
      </w:pPr>
      <w:r>
        <w:rPr/>
        <w:t>Псевдонимы</w:t>
      </w:r>
    </w:p>
    <w:p>
      <w:pPr>
        <w:pStyle w:val="Normal"/>
        <w:rPr/>
      </w:pPr>
      <w:r>
        <w:rPr/>
        <w:t>Психиатры</w:t>
      </w:r>
    </w:p>
    <w:p>
      <w:pPr>
        <w:pStyle w:val="Normal"/>
        <w:rPr/>
      </w:pPr>
      <w:r>
        <w:rPr/>
        <w:t>Психозы</w:t>
      </w:r>
    </w:p>
    <w:p>
      <w:pPr>
        <w:pStyle w:val="Normal"/>
        <w:rPr/>
      </w:pPr>
      <w:r>
        <w:rPr/>
        <w:t>Психокинез (ПК)</w:t>
      </w:r>
    </w:p>
    <w:p>
      <w:pPr>
        <w:pStyle w:val="Normal"/>
        <w:rPr/>
      </w:pPr>
      <w:r>
        <w:rPr/>
        <w:t>Психологи</w:t>
      </w:r>
    </w:p>
    <w:p>
      <w:pPr>
        <w:pStyle w:val="Normal"/>
        <w:rPr/>
      </w:pPr>
      <w:r>
        <w:rPr/>
        <w:t>Психология и психологические воздействия</w:t>
      </w:r>
    </w:p>
    <w:p>
      <w:pPr>
        <w:pStyle w:val="Normal"/>
        <w:rPr/>
      </w:pPr>
      <w:r>
        <w:rPr/>
        <w:t>Психопатология</w:t>
      </w:r>
    </w:p>
    <w:p>
      <w:pPr>
        <w:pStyle w:val="Normal"/>
        <w:rPr/>
      </w:pPr>
      <w:r>
        <w:rPr/>
        <w:t>Пуласки, Стивен</w:t>
      </w:r>
    </w:p>
    <w:p>
      <w:pPr>
        <w:pStyle w:val="Normal"/>
        <w:rPr/>
      </w:pPr>
      <w:r>
        <w:rPr/>
        <w:t>Пуластья</w:t>
      </w:r>
    </w:p>
    <w:p>
      <w:pPr>
        <w:pStyle w:val="Normal"/>
        <w:rPr/>
      </w:pPr>
      <w:r>
        <w:rPr/>
        <w:t>Пураны</w:t>
      </w:r>
    </w:p>
    <w:p>
      <w:pPr>
        <w:pStyle w:val="Normal"/>
        <w:rPr/>
      </w:pPr>
      <w:r>
        <w:rPr/>
        <w:t>Путаница</w:t>
      </w:r>
    </w:p>
    <w:p>
      <w:pPr>
        <w:pStyle w:val="Normal"/>
        <w:rPr/>
      </w:pPr>
      <w:r>
        <w:rPr/>
        <w:t>Пщерные небеса</w:t>
      </w:r>
    </w:p>
    <w:p>
      <w:pPr>
        <w:pStyle w:val="Normal"/>
        <w:rPr/>
      </w:pPr>
      <w:r>
        <w:rPr/>
        <w:t>Ра</w:t>
      </w:r>
    </w:p>
    <w:p>
      <w:pPr>
        <w:pStyle w:val="Normal"/>
        <w:rPr/>
      </w:pPr>
      <w:r>
        <w:rPr/>
        <w:t>Равана</w:t>
      </w:r>
    </w:p>
    <w:p>
      <w:pPr>
        <w:pStyle w:val="Normal"/>
        <w:rPr/>
      </w:pPr>
      <w:r>
        <w:rPr/>
        <w:t>Раджо-гуна</w:t>
      </w:r>
    </w:p>
    <w:p>
      <w:pPr>
        <w:pStyle w:val="Normal"/>
        <w:rPr/>
      </w:pPr>
      <w:r>
        <w:rPr/>
        <w:t>Радхарани</w:t>
      </w:r>
    </w:p>
    <w:p>
      <w:pPr>
        <w:pStyle w:val="Normal"/>
        <w:rPr/>
      </w:pPr>
      <w:r>
        <w:rPr/>
        <w:t>Разбившиеся НЛО, сообщения о них</w:t>
      </w:r>
    </w:p>
    <w:p>
      <w:pPr>
        <w:pStyle w:val="Normal"/>
        <w:rPr/>
      </w:pPr>
      <w:r>
        <w:rPr/>
        <w:t>Разоблачение обмана</w:t>
      </w:r>
    </w:p>
    <w:p>
      <w:pPr>
        <w:pStyle w:val="Normal"/>
        <w:rPr/>
      </w:pPr>
      <w:r>
        <w:rPr/>
        <w:t>Рай</w:t>
      </w:r>
    </w:p>
    <w:p>
      <w:pPr>
        <w:pStyle w:val="Normal"/>
        <w:rPr/>
      </w:pPr>
      <w:r>
        <w:rPr/>
        <w:t>Райт-Паттерсон, авиабаза ВВС</w:t>
      </w:r>
    </w:p>
    <w:p>
      <w:pPr>
        <w:pStyle w:val="Normal"/>
        <w:rPr/>
      </w:pPr>
      <w:r>
        <w:rPr/>
        <w:t>Ракеты</w:t>
      </w:r>
    </w:p>
    <w:p>
      <w:pPr>
        <w:pStyle w:val="Normal"/>
        <w:rPr/>
      </w:pPr>
      <w:r>
        <w:rPr/>
        <w:t>Ракшаса</w:t>
      </w:r>
    </w:p>
    <w:p>
      <w:pPr>
        <w:pStyle w:val="Normal"/>
        <w:rPr/>
      </w:pPr>
      <w:r>
        <w:rPr/>
        <w:t>Рамачандра, Господь</w:t>
      </w:r>
    </w:p>
    <w:p>
      <w:pPr>
        <w:pStyle w:val="Normal"/>
        <w:rPr/>
      </w:pPr>
      <w:r>
        <w:rPr/>
        <w:t>"Рамаяна"</w:t>
      </w:r>
    </w:p>
    <w:p>
      <w:pPr>
        <w:pStyle w:val="Normal"/>
        <w:rPr/>
      </w:pPr>
      <w:r>
        <w:rPr/>
        <w:t>Рами, Роджер, генерал</w:t>
      </w:r>
    </w:p>
    <w:p>
      <w:pPr>
        <w:pStyle w:val="Normal"/>
        <w:rPr/>
      </w:pPr>
      <w:r>
        <w:rPr/>
        <w:t>Рандл, Кевин Д.</w:t>
      </w:r>
    </w:p>
    <w:p>
      <w:pPr>
        <w:pStyle w:val="Normal"/>
        <w:rPr/>
      </w:pPr>
      <w:r>
        <w:rPr/>
        <w:t>Рандлз, Дженни</w:t>
      </w:r>
    </w:p>
    <w:p>
      <w:pPr>
        <w:pStyle w:val="Normal"/>
        <w:rPr/>
      </w:pPr>
      <w:r>
        <w:rPr/>
        <w:t xml:space="preserve">Раппелт, Эдвард Дж. </w:t>
      </w:r>
    </w:p>
    <w:p>
      <w:pPr>
        <w:pStyle w:val="Normal"/>
        <w:rPr/>
      </w:pPr>
      <w:r>
        <w:rPr/>
        <w:t>РБ-47, случай</w:t>
      </w:r>
    </w:p>
    <w:p>
      <w:pPr>
        <w:pStyle w:val="Normal"/>
        <w:rPr/>
      </w:pPr>
      <w:r>
        <w:rPr/>
        <w:t>Ревати</w:t>
      </w:r>
    </w:p>
    <w:p>
      <w:pPr>
        <w:pStyle w:val="Normal"/>
        <w:rPr/>
      </w:pPr>
      <w:r>
        <w:rPr/>
        <w:t>Регрессия. См.: Гипноз</w:t>
      </w:r>
    </w:p>
    <w:p>
      <w:pPr>
        <w:pStyle w:val="Normal"/>
        <w:rPr/>
      </w:pPr>
      <w:r>
        <w:rPr/>
        <w:t>Реинкарнация См. также: Перевоплощение</w:t>
      </w:r>
    </w:p>
    <w:p>
      <w:pPr>
        <w:pStyle w:val="Normal"/>
        <w:rPr/>
      </w:pPr>
      <w:r>
        <w:rPr/>
        <w:t>Рейнс, Аура</w:t>
      </w:r>
    </w:p>
    <w:p>
      <w:pPr>
        <w:pStyle w:val="Normal"/>
        <w:rPr/>
      </w:pPr>
      <w:r>
        <w:rPr/>
        <w:t>Религии, сопоставление</w:t>
      </w:r>
    </w:p>
    <w:p>
      <w:pPr>
        <w:pStyle w:val="Normal"/>
        <w:rPr/>
      </w:pPr>
      <w:r>
        <w:rPr/>
        <w:t>Ретикулум. См. также: Сетки созвездие</w:t>
      </w:r>
    </w:p>
    <w:p>
      <w:pPr>
        <w:pStyle w:val="Normal"/>
        <w:rPr/>
      </w:pPr>
      <w:r>
        <w:rPr/>
        <w:tab/>
        <w:t>как созвездие</w:t>
      </w:r>
    </w:p>
    <w:p>
      <w:pPr>
        <w:pStyle w:val="Normal"/>
        <w:rPr/>
      </w:pPr>
      <w:r>
        <w:rPr/>
        <w:tab/>
        <w:t>как "Сеть", организация</w:t>
      </w:r>
    </w:p>
    <w:p>
      <w:pPr>
        <w:pStyle w:val="Normal"/>
        <w:rPr/>
      </w:pPr>
      <w:r>
        <w:rPr/>
        <w:t>Ретикуляне</w:t>
      </w:r>
    </w:p>
    <w:p>
      <w:pPr>
        <w:pStyle w:val="Normal"/>
        <w:rPr/>
      </w:pPr>
      <w:r>
        <w:rPr/>
        <w:t>Рибера, Антонио</w:t>
      </w:r>
    </w:p>
    <w:p>
      <w:pPr>
        <w:pStyle w:val="Normal"/>
        <w:rPr/>
      </w:pPr>
      <w:r>
        <w:rPr/>
        <w:t>Рикетт, Луис</w:t>
      </w:r>
    </w:p>
    <w:p>
      <w:pPr>
        <w:pStyle w:val="Normal"/>
        <w:rPr/>
      </w:pPr>
      <w:r>
        <w:rPr/>
        <w:t xml:space="preserve">Ринг, Кеннет </w:t>
      </w:r>
    </w:p>
    <w:p>
      <w:pPr>
        <w:pStyle w:val="Normal"/>
        <w:rPr/>
      </w:pPr>
      <w:r>
        <w:rPr/>
        <w:t>Рис</w:t>
      </w:r>
    </w:p>
    <w:p>
      <w:pPr>
        <w:pStyle w:val="Normal"/>
        <w:rPr/>
      </w:pPr>
      <w:r>
        <w:rPr/>
        <w:t>Риши</w:t>
      </w:r>
    </w:p>
    <w:p>
      <w:pPr>
        <w:pStyle w:val="Normal"/>
        <w:rPr/>
      </w:pPr>
      <w:r>
        <w:rPr/>
        <w:t>Робертс, Огаст</w:t>
      </w:r>
    </w:p>
    <w:p>
      <w:pPr>
        <w:pStyle w:val="Normal"/>
        <w:rPr/>
      </w:pPr>
      <w:r>
        <w:rPr/>
        <w:t>Робертсон, Х. Р., доктор</w:t>
      </w:r>
    </w:p>
    <w:p>
      <w:pPr>
        <w:pStyle w:val="Normal"/>
        <w:rPr/>
      </w:pPr>
      <w:r>
        <w:rPr/>
        <w:t>Робот из Сиско-Гроув</w:t>
      </w:r>
    </w:p>
    <w:p>
      <w:pPr>
        <w:pStyle w:val="Normal"/>
        <w:rPr/>
      </w:pPr>
      <w:r>
        <w:rPr/>
        <w:t>Роботы</w:t>
      </w:r>
    </w:p>
    <w:p>
      <w:pPr>
        <w:pStyle w:val="Normal"/>
        <w:rPr/>
      </w:pPr>
      <w:r>
        <w:rPr/>
        <w:t>Рого, Скотт Д.</w:t>
      </w:r>
    </w:p>
    <w:p>
      <w:pPr>
        <w:pStyle w:val="Normal"/>
        <w:rPr/>
      </w:pPr>
      <w:r>
        <w:rPr/>
        <w:t>Рой, Пратар Чандра</w:t>
      </w:r>
    </w:p>
    <w:p>
      <w:pPr>
        <w:pStyle w:val="Normal"/>
        <w:rPr/>
      </w:pPr>
      <w:r>
        <w:rPr/>
        <w:t>Роршаха тест</w:t>
      </w:r>
    </w:p>
    <w:p>
      <w:pPr>
        <w:pStyle w:val="Normal"/>
        <w:rPr/>
      </w:pPr>
      <w:r>
        <w:rPr/>
        <w:t>Росуэлл, Нью-Мексико, случай</w:t>
      </w:r>
    </w:p>
    <w:p>
      <w:pPr>
        <w:pStyle w:val="Normal"/>
        <w:rPr/>
      </w:pPr>
      <w:r>
        <w:rPr/>
        <w:t>Роуч, Франклин</w:t>
      </w:r>
    </w:p>
    <w:p>
      <w:pPr>
        <w:pStyle w:val="Normal"/>
        <w:rPr/>
      </w:pPr>
      <w:r>
        <w:rPr/>
        <w:t>Рукерт, Карла</w:t>
      </w:r>
    </w:p>
    <w:p>
      <w:pPr>
        <w:pStyle w:val="Normal"/>
        <w:rPr/>
      </w:pPr>
      <w:r>
        <w:rPr/>
        <w:t>Сабом, Майкл</w:t>
      </w:r>
    </w:p>
    <w:p>
      <w:pPr>
        <w:pStyle w:val="Normal"/>
        <w:rPr/>
      </w:pPr>
      <w:r>
        <w:rPr/>
        <w:t>Саган, Карл</w:t>
      </w:r>
    </w:p>
    <w:p>
      <w:pPr>
        <w:pStyle w:val="Normal"/>
        <w:rPr/>
      </w:pPr>
      <w:r>
        <w:rPr/>
        <w:t>Садху</w:t>
      </w:r>
    </w:p>
    <w:p>
      <w:pPr>
        <w:pStyle w:val="Normal"/>
        <w:rPr/>
      </w:pPr>
      <w:r>
        <w:rPr/>
        <w:t>Саймон, Бенджамин</w:t>
      </w:r>
    </w:p>
    <w:p>
      <w:pPr>
        <w:pStyle w:val="Normal"/>
        <w:rPr/>
      </w:pPr>
      <w:r>
        <w:rPr/>
        <w:t>Самарангана-сутрадхара</w:t>
      </w:r>
    </w:p>
    <w:p>
      <w:pPr>
        <w:pStyle w:val="Normal"/>
        <w:rPr/>
      </w:pPr>
      <w:r>
        <w:rPr/>
        <w:t>Сампрадья</w:t>
      </w:r>
    </w:p>
    <w:p>
      <w:pPr>
        <w:pStyle w:val="Normal"/>
        <w:rPr/>
      </w:pPr>
      <w:r>
        <w:rPr/>
        <w:t>Санкхья</w:t>
      </w:r>
    </w:p>
    <w:p>
      <w:pPr>
        <w:pStyle w:val="Normal"/>
        <w:rPr/>
      </w:pPr>
      <w:r>
        <w:rPr/>
        <w:t>Санскрит</w:t>
      </w:r>
    </w:p>
    <w:p>
      <w:pPr>
        <w:pStyle w:val="Normal"/>
        <w:rPr/>
      </w:pPr>
      <w:r>
        <w:rPr/>
        <w:t>Санчес-Осехо, Вирхилио</w:t>
      </w:r>
    </w:p>
    <w:p>
      <w:pPr>
        <w:pStyle w:val="Normal"/>
        <w:rPr/>
      </w:pPr>
      <w:r>
        <w:rPr/>
        <w:t>Сарбейчер, Роберт</w:t>
      </w:r>
    </w:p>
    <w:p>
      <w:pPr>
        <w:pStyle w:val="Normal"/>
        <w:rPr/>
      </w:pPr>
      <w:r>
        <w:rPr/>
        <w:t>Сартариши</w:t>
      </w:r>
    </w:p>
    <w:p>
      <w:pPr>
        <w:pStyle w:val="Normal"/>
        <w:rPr/>
      </w:pPr>
      <w:r>
        <w:rPr/>
        <w:t>Састри, Суббарайя</w:t>
      </w:r>
    </w:p>
    <w:p>
      <w:pPr>
        <w:pStyle w:val="Normal"/>
        <w:rPr/>
      </w:pPr>
      <w:r>
        <w:rPr/>
        <w:t>Сатана</w:t>
      </w:r>
    </w:p>
    <w:p>
      <w:pPr>
        <w:pStyle w:val="Normal"/>
        <w:rPr/>
      </w:pPr>
      <w:r>
        <w:rPr/>
        <w:t>Сатанинские культы</w:t>
      </w:r>
    </w:p>
    <w:p>
      <w:pPr>
        <w:pStyle w:val="Normal"/>
        <w:rPr/>
      </w:pPr>
      <w:r>
        <w:rPr/>
        <w:t>Саттва-гуна</w:t>
      </w:r>
    </w:p>
    <w:p>
      <w:pPr>
        <w:pStyle w:val="Normal"/>
        <w:rPr/>
      </w:pPr>
      <w:r>
        <w:rPr/>
        <w:t>Сатья Саи Баба</w:t>
      </w:r>
    </w:p>
    <w:p>
      <w:pPr>
        <w:pStyle w:val="Normal"/>
        <w:rPr/>
      </w:pPr>
      <w:r>
        <w:rPr/>
        <w:t>Сатьявати</w:t>
      </w:r>
    </w:p>
    <w:p>
      <w:pPr>
        <w:pStyle w:val="Normal"/>
        <w:rPr/>
      </w:pPr>
      <w:r>
        <w:rPr/>
        <w:t>Свайямбхува Ману</w:t>
      </w:r>
    </w:p>
    <w:p>
      <w:pPr>
        <w:pStyle w:val="Normal"/>
        <w:rPr/>
      </w:pPr>
      <w:r>
        <w:rPr/>
        <w:t>Сваргалока</w:t>
      </w:r>
    </w:p>
    <w:p>
      <w:pPr>
        <w:pStyle w:val="Normal"/>
        <w:rPr/>
      </w:pPr>
      <w:r>
        <w:rPr/>
        <w:t>Сверхдуша</w:t>
      </w:r>
    </w:p>
    <w:p>
      <w:pPr>
        <w:pStyle w:val="Normal"/>
        <w:rPr/>
      </w:pPr>
      <w:r>
        <w:rPr/>
        <w:t>Сверхъестественные явления</w:t>
      </w:r>
    </w:p>
    <w:p>
      <w:pPr>
        <w:pStyle w:val="Normal"/>
        <w:rPr/>
      </w:pPr>
      <w:r>
        <w:rPr/>
        <w:t>Световые лучи</w:t>
      </w:r>
    </w:p>
    <w:p>
      <w:pPr>
        <w:pStyle w:val="Normal"/>
        <w:rPr/>
      </w:pPr>
      <w:r>
        <w:rPr/>
        <w:t>Свистящие звуки</w:t>
      </w:r>
    </w:p>
    <w:p>
      <w:pPr>
        <w:pStyle w:val="Normal"/>
        <w:rPr/>
      </w:pPr>
      <w:r>
        <w:rPr/>
        <w:t>Связь по каналам</w:t>
      </w:r>
    </w:p>
    <w:p>
      <w:pPr>
        <w:pStyle w:val="Normal"/>
        <w:rPr/>
      </w:pPr>
      <w:r>
        <w:rPr/>
        <w:t xml:space="preserve">Сейнио, Джеффри </w:t>
      </w:r>
    </w:p>
    <w:p>
      <w:pPr>
        <w:pStyle w:val="Normal"/>
        <w:rPr/>
      </w:pPr>
      <w:r>
        <w:rPr/>
        <w:t>"Серый" тип пришельцев</w:t>
      </w:r>
    </w:p>
    <w:p>
      <w:pPr>
        <w:pStyle w:val="Normal"/>
        <w:rPr/>
      </w:pPr>
      <w:r>
        <w:rPr/>
        <w:t>Сетки созведие</w:t>
      </w:r>
    </w:p>
    <w:p>
      <w:pPr>
        <w:pStyle w:val="Normal"/>
        <w:rPr/>
      </w:pPr>
      <w:r>
        <w:rPr/>
        <w:t>Сиддха-деха</w:t>
      </w:r>
    </w:p>
    <w:p>
      <w:pPr>
        <w:pStyle w:val="Normal"/>
        <w:rPr/>
      </w:pPr>
      <w:r>
        <w:rPr/>
        <w:t xml:space="preserve">Сиддхи </w:t>
      </w:r>
    </w:p>
    <w:p>
      <w:pPr>
        <w:pStyle w:val="Normal"/>
        <w:rPr/>
      </w:pPr>
      <w:r>
        <w:rPr/>
        <w:t>Сиддхи (мистические силы)</w:t>
      </w:r>
    </w:p>
    <w:p>
      <w:pPr>
        <w:pStyle w:val="Normal"/>
        <w:rPr/>
      </w:pPr>
      <w:r>
        <w:rPr/>
        <w:t>Сильфы</w:t>
      </w:r>
    </w:p>
    <w:p>
      <w:pPr>
        <w:pStyle w:val="Normal"/>
        <w:rPr/>
      </w:pPr>
      <w:r>
        <w:rPr/>
        <w:t>Символы змеи</w:t>
      </w:r>
    </w:p>
    <w:p>
      <w:pPr>
        <w:pStyle w:val="Normal"/>
        <w:rPr/>
      </w:pPr>
      <w:r>
        <w:rPr/>
        <w:t>Симпсон, Гейлорд</w:t>
      </w:r>
    </w:p>
    <w:p>
      <w:pPr>
        <w:pStyle w:val="Normal"/>
        <w:rPr/>
      </w:pPr>
      <w:r>
        <w:rPr/>
        <w:t>Cиндром ложной памяти (СЛП)</w:t>
      </w:r>
    </w:p>
    <w:p>
      <w:pPr>
        <w:pStyle w:val="Normal"/>
        <w:rPr/>
      </w:pPr>
      <w:r>
        <w:rPr/>
        <w:t>Системный администратор (в операционной системе UNIX), сравнение</w:t>
      </w:r>
    </w:p>
    <w:p>
      <w:pPr>
        <w:pStyle w:val="Normal"/>
        <w:rPr/>
      </w:pPr>
      <w:r>
        <w:rPr/>
        <w:t>Сита</w:t>
      </w:r>
    </w:p>
    <w:p>
      <w:pPr>
        <w:pStyle w:val="Normal"/>
        <w:rPr/>
      </w:pPr>
      <w:r>
        <w:rPr/>
        <w:t>Ситчин, Зехария</w:t>
      </w:r>
    </w:p>
    <w:p>
      <w:pPr>
        <w:pStyle w:val="Normal"/>
        <w:rPr/>
      </w:pPr>
      <w:r>
        <w:rPr/>
        <w:t>Скалли, Франк</w:t>
      </w:r>
    </w:p>
    <w:p>
      <w:pPr>
        <w:pStyle w:val="Normal"/>
        <w:rPr/>
      </w:pPr>
      <w:r>
        <w:rPr/>
        <w:t>Сканда</w:t>
      </w:r>
    </w:p>
    <w:p>
      <w:pPr>
        <w:pStyle w:val="Normal"/>
        <w:rPr/>
      </w:pPr>
      <w:r>
        <w:rPr/>
        <w:t>Скептицизм</w:t>
      </w:r>
    </w:p>
    <w:p>
      <w:pPr>
        <w:pStyle w:val="Normal"/>
        <w:rPr/>
      </w:pPr>
      <w:r>
        <w:rPr/>
        <w:t>Скольжение НЛО-пришельцев</w:t>
      </w:r>
    </w:p>
    <w:p>
      <w:pPr>
        <w:pStyle w:val="Normal"/>
        <w:rPr/>
      </w:pPr>
      <w:r>
        <w:rPr/>
        <w:t>Скорпион, созведие</w:t>
      </w:r>
    </w:p>
    <w:p>
      <w:pPr>
        <w:pStyle w:val="Normal"/>
        <w:rPr/>
      </w:pPr>
      <w:r>
        <w:rPr/>
        <w:t>Скорпион-человек</w:t>
      </w:r>
    </w:p>
    <w:p>
      <w:pPr>
        <w:pStyle w:val="Normal"/>
        <w:rPr/>
      </w:pPr>
      <w:r>
        <w:rPr/>
        <w:t>Скрещивание</w:t>
      </w:r>
    </w:p>
    <w:p>
      <w:pPr>
        <w:pStyle w:val="Normal"/>
        <w:rPr/>
      </w:pPr>
      <w:r>
        <w:rPr/>
        <w:t>Скрещивание</w:t>
      </w:r>
    </w:p>
    <w:p>
      <w:pPr>
        <w:pStyle w:val="Normal"/>
        <w:rPr/>
      </w:pPr>
      <w:r>
        <w:rPr/>
        <w:t>"След" (программа ВВС)</w:t>
      </w:r>
    </w:p>
    <w:p>
      <w:pPr>
        <w:pStyle w:val="Normal"/>
        <w:rPr/>
      </w:pPr>
      <w:r>
        <w:rPr/>
        <w:t>Следы НЛО или пришельцев</w:t>
      </w:r>
    </w:p>
    <w:p>
      <w:pPr>
        <w:pStyle w:val="Normal"/>
        <w:rPr/>
      </w:pPr>
      <w:r>
        <w:rPr/>
        <w:t>Следы НЛО на земле</w:t>
      </w:r>
    </w:p>
    <w:p>
      <w:pPr>
        <w:pStyle w:val="Normal"/>
        <w:rPr/>
      </w:pPr>
      <w:r>
        <w:rPr/>
        <w:t>Следы пришельцев</w:t>
      </w:r>
    </w:p>
    <w:p>
      <w:pPr>
        <w:pStyle w:val="Normal"/>
        <w:rPr/>
      </w:pPr>
      <w:r>
        <w:rPr/>
        <w:t>Слейтер, Элизабет</w:t>
      </w:r>
    </w:p>
    <w:p>
      <w:pPr>
        <w:pStyle w:val="Normal"/>
        <w:rPr/>
      </w:pPr>
      <w:r>
        <w:rPr/>
        <w:t>Случай Андреассон</w:t>
      </w:r>
    </w:p>
    <w:p>
      <w:pPr>
        <w:pStyle w:val="Normal"/>
        <w:rPr/>
      </w:pPr>
      <w:r>
        <w:rPr/>
        <w:t>Смит, Уолтер</w:t>
      </w:r>
    </w:p>
    <w:p>
      <w:pPr>
        <w:pStyle w:val="Normal"/>
        <w:rPr/>
      </w:pPr>
      <w:r>
        <w:rPr/>
        <w:t>СОБЕПС (Бельгийское уфологическое общество)</w:t>
      </w:r>
    </w:p>
    <w:p>
      <w:pPr>
        <w:pStyle w:val="Normal"/>
        <w:rPr/>
      </w:pPr>
      <w:r>
        <w:rPr/>
        <w:t>Созвездия</w:t>
      </w:r>
    </w:p>
    <w:p>
      <w:pPr>
        <w:pStyle w:val="Normal"/>
        <w:rPr/>
      </w:pPr>
      <w:r>
        <w:rPr/>
        <w:t xml:space="preserve">Солтер, Джон Р. </w:t>
      </w:r>
    </w:p>
    <w:p>
      <w:pPr>
        <w:pStyle w:val="Normal"/>
        <w:rPr/>
      </w:pPr>
      <w:r>
        <w:rPr/>
        <w:t>Сондерз, Дэвид Р.</w:t>
      </w:r>
    </w:p>
    <w:p>
      <w:pPr>
        <w:pStyle w:val="Normal"/>
        <w:rPr/>
      </w:pPr>
      <w:r>
        <w:rPr/>
        <w:t xml:space="preserve">Соуза, Раймундо </w:t>
      </w:r>
    </w:p>
    <w:p>
      <w:pPr>
        <w:pStyle w:val="Normal"/>
        <w:rPr/>
      </w:pPr>
      <w:r>
        <w:rPr/>
        <w:t>Спанос, Николас</w:t>
      </w:r>
    </w:p>
    <w:p>
      <w:pPr>
        <w:pStyle w:val="Normal"/>
        <w:rPr/>
      </w:pPr>
      <w:r>
        <w:rPr/>
        <w:t>Сперма</w:t>
      </w:r>
    </w:p>
    <w:p>
      <w:pPr>
        <w:pStyle w:val="Normal"/>
        <w:rPr/>
      </w:pPr>
      <w:r>
        <w:rPr/>
        <w:t>Спиритуализм</w:t>
      </w:r>
    </w:p>
    <w:p>
      <w:pPr>
        <w:pStyle w:val="Normal"/>
        <w:rPr/>
      </w:pPr>
      <w:r>
        <w:rPr/>
        <w:t>Сприкл, Лео</w:t>
      </w:r>
    </w:p>
    <w:p>
      <w:pPr>
        <w:pStyle w:val="Normal"/>
        <w:rPr/>
      </w:pPr>
      <w:r>
        <w:rPr/>
        <w:t>Спутники</w:t>
      </w:r>
    </w:p>
    <w:p>
      <w:pPr>
        <w:pStyle w:val="Normal"/>
        <w:rPr/>
      </w:pPr>
      <w:r>
        <w:rPr/>
        <w:t>Стайбер, Утили</w:t>
      </w:r>
    </w:p>
    <w:p>
      <w:pPr>
        <w:pStyle w:val="Normal"/>
        <w:rPr/>
      </w:pPr>
      <w:r>
        <w:rPr/>
        <w:t>Стайнман, Уильям С.</w:t>
      </w:r>
    </w:p>
    <w:p>
      <w:pPr>
        <w:pStyle w:val="Normal"/>
        <w:rPr/>
      </w:pPr>
      <w:r>
        <w:rPr/>
        <w:t>Станфорд, Рей</w:t>
      </w:r>
    </w:p>
    <w:p>
      <w:pPr>
        <w:pStyle w:val="Normal"/>
        <w:rPr/>
      </w:pPr>
      <w:r>
        <w:rPr/>
        <w:t>Стивенз, Дэвид</w:t>
      </w:r>
    </w:p>
    <w:p>
      <w:pPr>
        <w:pStyle w:val="Normal"/>
        <w:rPr/>
      </w:pPr>
      <w:r>
        <w:rPr/>
        <w:t>Стивенз, Уэнделл</w:t>
      </w:r>
    </w:p>
    <w:p>
      <w:pPr>
        <w:pStyle w:val="Normal"/>
        <w:rPr/>
      </w:pPr>
      <w:r>
        <w:rPr/>
        <w:t>Стивенсон, Иан</w:t>
      </w:r>
    </w:p>
    <w:p>
      <w:pPr>
        <w:pStyle w:val="Normal"/>
        <w:rPr/>
      </w:pPr>
      <w:r>
        <w:rPr/>
        <w:t>Стигматы</w:t>
      </w:r>
    </w:p>
    <w:p>
      <w:pPr>
        <w:pStyle w:val="Normal"/>
        <w:rPr/>
      </w:pPr>
      <w:r>
        <w:rPr/>
        <w:t>Сток, Джордж</w:t>
      </w:r>
    </w:p>
    <w:p>
      <w:pPr>
        <w:pStyle w:val="Normal"/>
        <w:rPr/>
      </w:pPr>
      <w:r>
        <w:rPr/>
        <w:t>"Стоунхендж", многоквартирный дом, случай</w:t>
      </w:r>
    </w:p>
    <w:p>
      <w:pPr>
        <w:pStyle w:val="Normal"/>
        <w:rPr/>
      </w:pPr>
      <w:r>
        <w:rPr/>
        <w:t>Стражи</w:t>
      </w:r>
    </w:p>
    <w:p>
      <w:pPr>
        <w:pStyle w:val="Normal"/>
        <w:rPr/>
      </w:pPr>
      <w:r>
        <w:rPr/>
        <w:t>Стрелы</w:t>
      </w:r>
    </w:p>
    <w:p>
      <w:pPr>
        <w:pStyle w:val="Normal"/>
        <w:rPr/>
      </w:pPr>
      <w:r>
        <w:rPr/>
        <w:t>Стрелы, летящие на звук</w:t>
      </w:r>
    </w:p>
    <w:p>
      <w:pPr>
        <w:pStyle w:val="Normal"/>
        <w:rPr/>
      </w:pPr>
      <w:r>
        <w:rPr/>
        <w:t>Суккубы</w:t>
      </w:r>
    </w:p>
    <w:p>
      <w:pPr>
        <w:pStyle w:val="Normal"/>
        <w:rPr/>
      </w:pPr>
      <w:r>
        <w:rPr/>
        <w:t>Сурападма</w:t>
      </w:r>
    </w:p>
    <w:p>
      <w:pPr>
        <w:pStyle w:val="Normal"/>
        <w:rPr/>
      </w:pPr>
      <w:r>
        <w:rPr/>
        <w:t>Суэйн, Джон</w:t>
      </w:r>
    </w:p>
    <w:p>
      <w:pPr>
        <w:pStyle w:val="Normal"/>
        <w:rPr/>
      </w:pPr>
      <w:r>
        <w:rPr/>
        <w:t>Сфера воображения</w:t>
      </w:r>
    </w:p>
    <w:p>
      <w:pPr>
        <w:pStyle w:val="Normal"/>
        <w:rPr/>
      </w:pPr>
      <w:r>
        <w:rPr/>
        <w:t>Тайлер, Джордж С.</w:t>
      </w:r>
    </w:p>
    <w:p>
      <w:pPr>
        <w:pStyle w:val="Normal"/>
        <w:rPr/>
      </w:pPr>
      <w:r>
        <w:rPr/>
        <w:t>Талатала</w:t>
      </w:r>
    </w:p>
    <w:p>
      <w:pPr>
        <w:pStyle w:val="Normal"/>
        <w:rPr/>
      </w:pPr>
      <w:r>
        <w:rPr/>
        <w:t>Тамас. См.: Тамо-Гуна</w:t>
      </w:r>
    </w:p>
    <w:p>
      <w:pPr>
        <w:pStyle w:val="Normal"/>
        <w:rPr/>
      </w:pPr>
      <w:r>
        <w:rPr/>
        <w:t>Тамо-гуна</w:t>
      </w:r>
    </w:p>
    <w:p>
      <w:pPr>
        <w:pStyle w:val="Normal"/>
        <w:rPr/>
      </w:pPr>
      <w:r>
        <w:rPr/>
        <w:t>Тантрический оккультизм</w:t>
      </w:r>
    </w:p>
    <w:p>
      <w:pPr>
        <w:pStyle w:val="Normal"/>
        <w:rPr/>
      </w:pPr>
      <w:r>
        <w:rPr/>
        <w:t>Тапалока</w:t>
      </w:r>
    </w:p>
    <w:p>
      <w:pPr>
        <w:pStyle w:val="Normal"/>
        <w:rPr/>
      </w:pPr>
      <w:r>
        <w:rPr/>
        <w:t>TAT (Тест тематической апперцепции)</w:t>
      </w:r>
    </w:p>
    <w:p>
      <w:pPr>
        <w:pStyle w:val="Normal"/>
        <w:rPr/>
      </w:pPr>
      <w:r>
        <w:rPr/>
        <w:t>Тегеранский аэропорт, случай</w:t>
      </w:r>
    </w:p>
    <w:p>
      <w:pPr>
        <w:pStyle w:val="Normal"/>
        <w:rPr/>
      </w:pPr>
      <w:r>
        <w:rPr/>
        <w:t>Тейер, Гордон</w:t>
      </w:r>
    </w:p>
    <w:p>
      <w:pPr>
        <w:pStyle w:val="Normal"/>
        <w:rPr/>
      </w:pPr>
      <w:r>
        <w:rPr/>
        <w:t>Телекинез</w:t>
      </w:r>
    </w:p>
    <w:p>
      <w:pPr>
        <w:pStyle w:val="Normal"/>
        <w:rPr/>
      </w:pPr>
      <w:r>
        <w:rPr/>
        <w:t>Телепатия</w:t>
      </w:r>
    </w:p>
    <w:p>
      <w:pPr>
        <w:pStyle w:val="Normal"/>
        <w:rPr/>
      </w:pPr>
      <w:r>
        <w:rPr/>
        <w:t>Телепортация</w:t>
      </w:r>
    </w:p>
    <w:p>
      <w:pPr>
        <w:pStyle w:val="Normal"/>
        <w:rPr/>
      </w:pPr>
      <w:r>
        <w:rPr/>
        <w:t>Теософы</w:t>
      </w:r>
    </w:p>
    <w:p>
      <w:pPr>
        <w:pStyle w:val="Normal"/>
        <w:rPr/>
      </w:pPr>
      <w:r>
        <w:rPr/>
        <w:t>Тернер, Карла</w:t>
      </w:r>
    </w:p>
    <w:p>
      <w:pPr>
        <w:pStyle w:val="Normal"/>
        <w:rPr/>
      </w:pPr>
      <w:r>
        <w:rPr/>
        <w:t>Тесные контакты</w:t>
      </w:r>
    </w:p>
    <w:p>
      <w:pPr>
        <w:pStyle w:val="Normal"/>
        <w:rPr/>
      </w:pPr>
      <w:r>
        <w:rPr/>
        <w:t>Технология</w:t>
      </w:r>
    </w:p>
    <w:p>
      <w:pPr>
        <w:pStyle w:val="Normal"/>
        <w:rPr/>
      </w:pPr>
      <w:r>
        <w:rPr/>
        <w:t>Томбо, Клайд</w:t>
      </w:r>
    </w:p>
    <w:p>
      <w:pPr>
        <w:pStyle w:val="Normal"/>
        <w:rPr/>
      </w:pPr>
      <w:r>
        <w:rPr/>
        <w:t>Традция, культурная</w:t>
      </w:r>
    </w:p>
    <w:p>
      <w:pPr>
        <w:pStyle w:val="Normal"/>
        <w:rPr/>
      </w:pPr>
      <w:r>
        <w:rPr/>
        <w:t>Трипурари, см. также: Шива</w:t>
      </w:r>
    </w:p>
    <w:p>
      <w:pPr>
        <w:pStyle w:val="Normal"/>
        <w:rPr/>
      </w:pPr>
      <w:r>
        <w:rPr/>
        <w:t>Трути</w:t>
      </w:r>
    </w:p>
    <w:p>
      <w:pPr>
        <w:pStyle w:val="Normal"/>
        <w:rPr/>
      </w:pPr>
      <w:r>
        <w:rPr/>
        <w:t>Трюки</w:t>
      </w:r>
    </w:p>
    <w:p>
      <w:pPr>
        <w:pStyle w:val="Normal"/>
        <w:rPr/>
      </w:pPr>
      <w:r>
        <w:rPr/>
        <w:t>Туайнинг, Натан</w:t>
      </w:r>
    </w:p>
    <w:p>
      <w:pPr>
        <w:pStyle w:val="Normal"/>
        <w:rPr/>
      </w:pPr>
      <w:r>
        <w:rPr/>
        <w:t>Туджанга, каньон, случай</w:t>
      </w:r>
    </w:p>
    <w:p>
      <w:pPr>
        <w:pStyle w:val="Normal"/>
        <w:rPr/>
      </w:pPr>
      <w:r>
        <w:rPr/>
        <w:t>Туиггз, Денайс и Берт</w:t>
      </w:r>
    </w:p>
    <w:p>
      <w:pPr>
        <w:pStyle w:val="Normal"/>
        <w:rPr/>
      </w:pPr>
      <w:r>
        <w:rPr/>
        <w:t xml:space="preserve">Уайнер, Джек </w:t>
      </w:r>
    </w:p>
    <w:p>
      <w:pPr>
        <w:pStyle w:val="Normal"/>
        <w:rPr/>
      </w:pPr>
      <w:r>
        <w:rPr/>
        <w:t xml:space="preserve">Уайнер, Джим </w:t>
      </w:r>
    </w:p>
    <w:p>
      <w:pPr>
        <w:pStyle w:val="Normal"/>
        <w:rPr/>
      </w:pPr>
      <w:r>
        <w:rPr/>
        <w:t>Уилер, Джон</w:t>
      </w:r>
    </w:p>
    <w:p>
      <w:pPr>
        <w:pStyle w:val="Normal"/>
        <w:rPr/>
      </w:pPr>
      <w:r>
        <w:rPr/>
        <w:t xml:space="preserve">Уилккокс, Гэри </w:t>
      </w:r>
    </w:p>
    <w:p>
      <w:pPr>
        <w:pStyle w:val="Normal"/>
        <w:rPr/>
      </w:pPr>
      <w:r>
        <w:rPr/>
        <w:t>Уиллис, Портер</w:t>
      </w:r>
    </w:p>
    <w:p>
      <w:pPr>
        <w:pStyle w:val="Normal"/>
        <w:rPr/>
      </w:pPr>
      <w:r>
        <w:rPr/>
        <w:t>Уилсон, Хорас Х.</w:t>
      </w:r>
    </w:p>
    <w:p>
      <w:pPr>
        <w:pStyle w:val="Normal"/>
        <w:rPr/>
      </w:pPr>
      <w:r>
        <w:rPr/>
        <w:t>Уильямс, Мониер</w:t>
      </w:r>
    </w:p>
    <w:p>
      <w:pPr>
        <w:pStyle w:val="Normal"/>
        <w:rPr/>
      </w:pPr>
      <w:r>
        <w:rPr/>
        <w:t>Улупи</w:t>
      </w:r>
    </w:p>
    <w:p>
      <w:pPr>
        <w:pStyle w:val="Normal"/>
        <w:rPr/>
      </w:pPr>
      <w:r>
        <w:rPr/>
        <w:t>Ума</w:t>
      </w:r>
    </w:p>
    <w:p>
      <w:pPr>
        <w:pStyle w:val="Normal"/>
        <w:rPr/>
      </w:pPr>
      <w:r>
        <w:rPr/>
        <w:t>Умерщвление животных</w:t>
      </w:r>
    </w:p>
    <w:p>
      <w:pPr>
        <w:pStyle w:val="Normal"/>
        <w:rPr/>
      </w:pPr>
      <w:r>
        <w:rPr/>
        <w:t>УНИ ВВС (Управление научных исследований ВВС)</w:t>
      </w:r>
    </w:p>
    <w:p>
      <w:pPr>
        <w:pStyle w:val="Normal"/>
        <w:rPr/>
      </w:pPr>
      <w:r>
        <w:rPr/>
        <w:t>Унижение данных об НЛО</w:t>
      </w:r>
    </w:p>
    <w:p>
      <w:pPr>
        <w:pStyle w:val="Normal"/>
        <w:rPr/>
      </w:pPr>
      <w:r>
        <w:rPr/>
        <w:t>Униформа</w:t>
      </w:r>
    </w:p>
    <w:p>
      <w:pPr>
        <w:pStyle w:val="Normal"/>
        <w:rPr/>
      </w:pPr>
      <w:r>
        <w:rPr/>
        <w:t>Уолтерз, Эд</w:t>
      </w:r>
    </w:p>
    <w:p>
      <w:pPr>
        <w:pStyle w:val="Normal"/>
        <w:rPr/>
      </w:pPr>
      <w:r>
        <w:rPr/>
        <w:t>Уолтон, Трэвис Уолтон</w:t>
      </w:r>
    </w:p>
    <w:p>
      <w:pPr>
        <w:pStyle w:val="Normal"/>
        <w:rPr/>
      </w:pPr>
      <w:r>
        <w:rPr/>
        <w:t>Уомзли семья</w:t>
      </w:r>
    </w:p>
    <w:p>
      <w:pPr>
        <w:pStyle w:val="Normal"/>
        <w:rPr/>
      </w:pPr>
      <w:r>
        <w:rPr/>
        <w:t>УОР ВВС (Управление особых расследований ВВС)</w:t>
      </w:r>
    </w:p>
    <w:p>
      <w:pPr>
        <w:pStyle w:val="Normal"/>
        <w:rPr/>
      </w:pPr>
      <w:r>
        <w:rPr/>
        <w:t>Упадевы</w:t>
      </w:r>
    </w:p>
    <w:p>
      <w:pPr>
        <w:pStyle w:val="Normal"/>
        <w:rPr/>
      </w:pPr>
      <w:r>
        <w:rPr/>
        <w:t>Ураги</w:t>
      </w:r>
    </w:p>
    <w:p>
      <w:pPr>
        <w:pStyle w:val="Normal"/>
        <w:rPr/>
      </w:pPr>
      <w:r>
        <w:rPr/>
        <w:t>Ускорение</w:t>
      </w:r>
    </w:p>
    <w:p>
      <w:pPr>
        <w:pStyle w:val="Normal"/>
        <w:rPr/>
      </w:pPr>
      <w:r>
        <w:rPr/>
        <w:t>Ученые</w:t>
      </w:r>
    </w:p>
    <w:p>
      <w:pPr>
        <w:pStyle w:val="Normal"/>
        <w:rPr/>
      </w:pPr>
      <w:r>
        <w:rPr/>
        <w:t>Уша</w:t>
      </w:r>
    </w:p>
    <w:p>
      <w:pPr>
        <w:pStyle w:val="Normal"/>
        <w:rPr/>
      </w:pPr>
      <w:r>
        <w:rPr/>
        <w:t>Уэбб, Дэвид</w:t>
      </w:r>
    </w:p>
    <w:p>
      <w:pPr>
        <w:pStyle w:val="Normal"/>
        <w:rPr/>
      </w:pPr>
      <w:r>
        <w:rPr/>
        <w:t xml:space="preserve">Уэбб, Уолтер Н. </w:t>
      </w:r>
    </w:p>
    <w:p>
      <w:pPr>
        <w:pStyle w:val="Normal"/>
        <w:rPr/>
      </w:pPr>
      <w:r>
        <w:rPr/>
        <w:t>Уэбб, Эдди Доул</w:t>
      </w:r>
    </w:p>
    <w:p>
      <w:pPr>
        <w:pStyle w:val="Normal"/>
        <w:rPr/>
      </w:pPr>
      <w:r>
        <w:rPr/>
        <w:t>Уэр, Уиллис Х.</w:t>
      </w:r>
    </w:p>
    <w:p>
      <w:pPr>
        <w:pStyle w:val="Normal"/>
        <w:rPr/>
      </w:pPr>
      <w:r>
        <w:rPr/>
        <w:t>Уэскотт, Роджер</w:t>
      </w:r>
    </w:p>
    <w:p>
      <w:pPr>
        <w:pStyle w:val="Normal"/>
        <w:rPr/>
      </w:pPr>
      <w:r>
        <w:rPr/>
        <w:t xml:space="preserve">Уэстрам, Роналд </w:t>
      </w:r>
    </w:p>
    <w:p>
      <w:pPr>
        <w:pStyle w:val="Normal"/>
        <w:rPr/>
      </w:pPr>
      <w:r>
        <w:rPr/>
        <w:t>Фавны</w:t>
      </w:r>
    </w:p>
    <w:p>
      <w:pPr>
        <w:pStyle w:val="Normal"/>
        <w:rPr/>
      </w:pPr>
      <w:r>
        <w:rPr/>
        <w:t>Фальсификации</w:t>
      </w:r>
    </w:p>
    <w:p>
      <w:pPr>
        <w:pStyle w:val="Normal"/>
        <w:rPr/>
      </w:pPr>
      <w:r>
        <w:rPr/>
        <w:tab/>
        <w:t>религиозная</w:t>
      </w:r>
    </w:p>
    <w:p>
      <w:pPr>
        <w:pStyle w:val="Normal"/>
        <w:rPr/>
      </w:pPr>
      <w:r>
        <w:rPr/>
        <w:tab/>
        <w:tab/>
        <w:t>См. также: Мистификации</w:t>
      </w:r>
    </w:p>
    <w:p>
      <w:pPr>
        <w:pStyle w:val="Normal"/>
        <w:rPr/>
      </w:pPr>
      <w:r>
        <w:rPr/>
        <w:t>Фатима</w:t>
      </w:r>
    </w:p>
    <w:p>
      <w:pPr>
        <w:pStyle w:val="Normal"/>
        <w:rPr/>
      </w:pPr>
      <w:r>
        <w:rPr/>
        <w:t>Фаулер, Раймонд</w:t>
      </w:r>
    </w:p>
    <w:p>
      <w:pPr>
        <w:pStyle w:val="Normal"/>
        <w:rPr/>
      </w:pPr>
      <w:r>
        <w:rPr/>
        <w:t>Феи</w:t>
      </w:r>
    </w:p>
    <w:p>
      <w:pPr>
        <w:pStyle w:val="Normal"/>
        <w:rPr/>
      </w:pPr>
      <w:r>
        <w:rPr/>
        <w:t>Феникс, миф о нем</w:t>
      </w:r>
    </w:p>
    <w:p>
      <w:pPr>
        <w:pStyle w:val="Normal"/>
        <w:rPr/>
      </w:pPr>
      <w:r>
        <w:rPr/>
        <w:t>Феномен исчезновения</w:t>
      </w:r>
    </w:p>
    <w:p>
      <w:pPr>
        <w:pStyle w:val="Normal"/>
        <w:rPr/>
      </w:pPr>
      <w:r>
        <w:rPr/>
        <w:t>Феррин, Патрик</w:t>
      </w:r>
    </w:p>
    <w:p>
      <w:pPr>
        <w:pStyle w:val="Normal"/>
        <w:rPr/>
      </w:pPr>
      <w:r>
        <w:rPr/>
        <w:t>Филдинг, Эверард</w:t>
      </w:r>
    </w:p>
    <w:p>
      <w:pPr>
        <w:pStyle w:val="Normal"/>
        <w:rPr/>
      </w:pPr>
      <w:r>
        <w:rPr/>
        <w:t>Филлипс, Тэд Р.</w:t>
      </w:r>
    </w:p>
    <w:p>
      <w:pPr>
        <w:pStyle w:val="Normal"/>
        <w:rPr/>
      </w:pPr>
      <w:r>
        <w:rPr/>
        <w:t>Филострат, Флавий</w:t>
      </w:r>
    </w:p>
    <w:p>
      <w:pPr>
        <w:pStyle w:val="Normal"/>
        <w:rPr/>
      </w:pPr>
      <w:r>
        <w:rPr/>
        <w:t>Фиш, Марджори</w:t>
      </w:r>
    </w:p>
    <w:p>
      <w:pPr>
        <w:pStyle w:val="Normal"/>
        <w:rPr/>
      </w:pPr>
      <w:r>
        <w:rPr/>
        <w:t>фон Браун, Вернер</w:t>
      </w:r>
    </w:p>
    <w:p>
      <w:pPr>
        <w:pStyle w:val="Normal"/>
        <w:rPr/>
      </w:pPr>
      <w:r>
        <w:rPr/>
        <w:t>фон Нейманн, Джон</w:t>
      </w:r>
    </w:p>
    <w:p>
      <w:pPr>
        <w:pStyle w:val="Normal"/>
        <w:rPr/>
      </w:pPr>
      <w:r>
        <w:rPr/>
        <w:t>Фонтес, Олаво</w:t>
      </w:r>
    </w:p>
    <w:p>
      <w:pPr>
        <w:pStyle w:val="Normal"/>
        <w:rPr/>
      </w:pPr>
      <w:r>
        <w:rPr/>
        <w:t>Форд, Джералд</w:t>
      </w:r>
    </w:p>
    <w:p>
      <w:pPr>
        <w:pStyle w:val="Normal"/>
        <w:rPr/>
      </w:pPr>
      <w:r>
        <w:rPr/>
        <w:t>Форман, Лусилл</w:t>
      </w:r>
    </w:p>
    <w:p>
      <w:pPr>
        <w:pStyle w:val="Normal"/>
        <w:rPr/>
      </w:pPr>
      <w:r>
        <w:rPr/>
        <w:t>Фотографии</w:t>
      </w:r>
    </w:p>
    <w:p>
      <w:pPr>
        <w:pStyle w:val="Normal"/>
        <w:rPr/>
      </w:pPr>
      <w:r>
        <w:rPr/>
        <w:t>Фрай, Даниел</w:t>
      </w:r>
    </w:p>
    <w:p>
      <w:pPr>
        <w:pStyle w:val="Normal"/>
        <w:rPr/>
      </w:pPr>
      <w:r>
        <w:rPr/>
        <w:t>Фридман, Стэнтон</w:t>
      </w:r>
    </w:p>
    <w:p>
      <w:pPr>
        <w:pStyle w:val="Normal"/>
        <w:rPr/>
      </w:pPr>
      <w:r>
        <w:rPr/>
        <w:t>Фуги</w:t>
      </w:r>
    </w:p>
    <w:p>
      <w:pPr>
        <w:pStyle w:val="Normal"/>
        <w:rPr/>
      </w:pPr>
      <w:r>
        <w:rPr/>
        <w:t>Фундаменталисты</w:t>
      </w:r>
    </w:p>
    <w:p>
      <w:pPr>
        <w:pStyle w:val="Normal"/>
        <w:rPr/>
      </w:pPr>
      <w:r>
        <w:rPr/>
        <w:t>Фьоре, Эдит</w:t>
      </w:r>
    </w:p>
    <w:p>
      <w:pPr>
        <w:pStyle w:val="Normal"/>
        <w:rPr/>
      </w:pPr>
      <w:r>
        <w:rPr/>
        <w:t>Хагелин, Джон</w:t>
      </w:r>
    </w:p>
    <w:p>
      <w:pPr>
        <w:pStyle w:val="Normal"/>
        <w:rPr/>
      </w:pPr>
      <w:r>
        <w:rPr/>
        <w:t>Хамазаки, г-н</w:t>
      </w:r>
    </w:p>
    <w:p>
      <w:pPr>
        <w:pStyle w:val="Normal"/>
        <w:rPr/>
      </w:pPr>
      <w:r>
        <w:rPr/>
        <w:t>Хануман</w:t>
      </w:r>
    </w:p>
    <w:p>
      <w:pPr>
        <w:pStyle w:val="Normal"/>
        <w:rPr/>
      </w:pPr>
      <w:r>
        <w:rPr/>
        <w:t>Хараньяпура, летающий город</w:t>
      </w:r>
    </w:p>
    <w:p>
      <w:pPr>
        <w:pStyle w:val="Normal"/>
        <w:rPr/>
      </w:pPr>
      <w:r>
        <w:rPr/>
        <w:t>Хардер, Джеймс</w:t>
      </w:r>
    </w:p>
    <w:p>
      <w:pPr>
        <w:pStyle w:val="Normal"/>
        <w:rPr/>
      </w:pPr>
      <w:r>
        <w:rPr/>
        <w:t>Хари, Господь</w:t>
      </w:r>
    </w:p>
    <w:p>
      <w:pPr>
        <w:pStyle w:val="Normal"/>
        <w:rPr/>
      </w:pPr>
      <w:r>
        <w:rPr/>
        <w:t>Хартленд, Эдвин</w:t>
      </w:r>
    </w:p>
    <w:p>
      <w:pPr>
        <w:pStyle w:val="Normal"/>
        <w:rPr/>
      </w:pPr>
      <w:r>
        <w:rPr/>
        <w:t>Хартманн, Уильям К.</w:t>
      </w:r>
    </w:p>
    <w:p>
      <w:pPr>
        <w:pStyle w:val="Normal"/>
        <w:rPr/>
      </w:pPr>
      <w:r>
        <w:rPr/>
        <w:t>Хатака</w:t>
      </w:r>
    </w:p>
    <w:p>
      <w:pPr>
        <w:pStyle w:val="Normal"/>
        <w:rPr/>
      </w:pPr>
      <w:r>
        <w:rPr/>
        <w:t>Хау, Линда Моултон</w:t>
      </w:r>
    </w:p>
    <w:p>
      <w:pPr>
        <w:pStyle w:val="Normal"/>
        <w:rPr/>
      </w:pPr>
      <w:r>
        <w:rPr/>
        <w:t>Хейли, Лия</w:t>
      </w:r>
    </w:p>
    <w:p>
      <w:pPr>
        <w:pStyle w:val="Normal"/>
        <w:rPr/>
      </w:pPr>
      <w:r>
        <w:rPr/>
        <w:t>Хендерсон, Пэппи и Сафо</w:t>
      </w:r>
    </w:p>
    <w:p>
      <w:pPr>
        <w:pStyle w:val="Normal"/>
        <w:rPr/>
      </w:pPr>
      <w:r>
        <w:rPr/>
        <w:t>Хенри, Ричард</w:t>
      </w:r>
    </w:p>
    <w:p>
      <w:pPr>
        <w:pStyle w:val="Normal"/>
        <w:rPr/>
      </w:pPr>
      <w:r>
        <w:rPr/>
        <w:t>Херрманн, Уильям</w:t>
      </w:r>
    </w:p>
    <w:p>
      <w:pPr>
        <w:pStyle w:val="Normal"/>
        <w:rPr/>
      </w:pPr>
      <w:r>
        <w:rPr/>
        <w:t>Хесс, Сеймур</w:t>
      </w:r>
    </w:p>
    <w:p>
      <w:pPr>
        <w:pStyle w:val="Normal"/>
        <w:rPr/>
      </w:pPr>
      <w:r>
        <w:rPr/>
        <w:t>Хилл, Барни и Бетти</w:t>
      </w:r>
    </w:p>
    <w:p>
      <w:pPr>
        <w:pStyle w:val="Normal"/>
        <w:rPr/>
      </w:pPr>
      <w:r>
        <w:rPr/>
        <w:t>Хилленкоутер, Роско</w:t>
      </w:r>
    </w:p>
    <w:p>
      <w:pPr>
        <w:pStyle w:val="Normal"/>
        <w:rPr/>
      </w:pPr>
      <w:r>
        <w:rPr/>
        <w:t>Хнычущие звуки</w:t>
      </w:r>
    </w:p>
    <w:p>
      <w:pPr>
        <w:pStyle w:val="Normal"/>
        <w:rPr/>
      </w:pPr>
      <w:r>
        <w:rPr/>
        <w:t>Холл, Ричард</w:t>
      </w:r>
    </w:p>
    <w:p>
      <w:pPr>
        <w:pStyle w:val="Normal"/>
        <w:rPr/>
      </w:pPr>
      <w:r>
        <w:rPr/>
        <w:t>Холланд, Ралф</w:t>
      </w:r>
    </w:p>
    <w:p>
      <w:pPr>
        <w:pStyle w:val="Normal"/>
        <w:rPr/>
      </w:pPr>
      <w:r>
        <w:rPr/>
        <w:t>Хопкинз, Бадд</w:t>
      </w:r>
    </w:p>
    <w:p>
      <w:pPr>
        <w:pStyle w:val="Normal"/>
        <w:rPr/>
      </w:pPr>
      <w:r>
        <w:rPr/>
        <w:t>Хортон, Вирджиния</w:t>
      </w:r>
    </w:p>
    <w:p>
      <w:pPr>
        <w:pStyle w:val="Normal"/>
        <w:rPr/>
      </w:pPr>
      <w:r>
        <w:rPr/>
        <w:t>Хоугленд, Хадсон</w:t>
      </w:r>
    </w:p>
    <w:p>
      <w:pPr>
        <w:pStyle w:val="Normal"/>
        <w:rPr/>
      </w:pPr>
      <w:r>
        <w:rPr/>
        <w:t>Хоум, Даниел Д.</w:t>
      </w:r>
    </w:p>
    <w:p>
      <w:pPr>
        <w:pStyle w:val="Normal"/>
        <w:rPr/>
      </w:pPr>
      <w:r>
        <w:rPr/>
        <w:t>Христианство</w:t>
      </w:r>
    </w:p>
    <w:p>
      <w:pPr>
        <w:pStyle w:val="Normal"/>
        <w:rPr/>
      </w:pPr>
      <w:r>
        <w:rPr/>
        <w:t>Хуниус, Антонио</w:t>
      </w:r>
    </w:p>
    <w:p>
      <w:pPr>
        <w:pStyle w:val="Normal"/>
        <w:rPr/>
      </w:pPr>
      <w:r>
        <w:rPr/>
        <w:t>Цивилизация</w:t>
      </w:r>
    </w:p>
    <w:p>
      <w:pPr>
        <w:pStyle w:val="Normal"/>
        <w:rPr/>
      </w:pPr>
      <w:r>
        <w:rPr/>
        <w:tab/>
        <w:t>ведическая</w:t>
      </w:r>
    </w:p>
    <w:p>
      <w:pPr>
        <w:pStyle w:val="Normal"/>
        <w:rPr/>
      </w:pPr>
      <w:r>
        <w:rPr/>
        <w:tab/>
        <w:tab/>
        <w:t>внеземная</w:t>
      </w:r>
    </w:p>
    <w:p>
      <w:pPr>
        <w:pStyle w:val="Normal"/>
        <w:rPr/>
      </w:pPr>
      <w:r>
        <w:rPr/>
        <w:t>ЦИНЛО (Центр по изучению НЛО)</w:t>
      </w:r>
    </w:p>
    <w:p>
      <w:pPr>
        <w:pStyle w:val="Normal"/>
        <w:rPr/>
      </w:pPr>
      <w:r>
        <w:rPr/>
        <w:t>ЦТР ВВС (Центр технической разведки ВВС)</w:t>
      </w:r>
    </w:p>
    <w:p>
      <w:pPr>
        <w:pStyle w:val="Normal"/>
        <w:rPr/>
      </w:pPr>
      <w:r>
        <w:rPr/>
        <w:t>Чадуэлл, Маршалл</w:t>
      </w:r>
    </w:p>
    <w:p>
      <w:pPr>
        <w:pStyle w:val="Normal"/>
        <w:rPr/>
      </w:pPr>
      <w:r>
        <w:rPr/>
        <w:t>Чайна-лейк, Калифорния, появление НЛО</w:t>
      </w:r>
    </w:p>
    <w:p>
      <w:pPr>
        <w:pStyle w:val="Normal"/>
        <w:rPr/>
      </w:pPr>
      <w:r>
        <w:rPr/>
        <w:t>Чайтанья Махапрабху, господь</w:t>
      </w:r>
    </w:p>
    <w:p>
      <w:pPr>
        <w:pStyle w:val="Normal"/>
        <w:rPr/>
      </w:pPr>
      <w:r>
        <w:rPr/>
        <w:t>Чараны</w:t>
      </w:r>
    </w:p>
    <w:p>
      <w:pPr>
        <w:pStyle w:val="Normal"/>
        <w:rPr/>
      </w:pPr>
      <w:r>
        <w:rPr/>
        <w:t>Чатур-юги</w:t>
      </w:r>
    </w:p>
    <w:p>
      <w:pPr>
        <w:pStyle w:val="Normal"/>
        <w:rPr/>
      </w:pPr>
      <w:r>
        <w:rPr/>
        <w:t>Человеко-обезьяна</w:t>
      </w:r>
    </w:p>
    <w:p>
      <w:pPr>
        <w:pStyle w:val="Normal"/>
        <w:rPr/>
      </w:pPr>
      <w:r>
        <w:rPr/>
        <w:t>Чимаррон, Нью-Мексико, случай</w:t>
      </w:r>
    </w:p>
    <w:p>
      <w:pPr>
        <w:pStyle w:val="Normal"/>
        <w:rPr/>
      </w:pPr>
      <w:r>
        <w:rPr/>
        <w:t>Читалекха</w:t>
      </w:r>
    </w:p>
    <w:p>
      <w:pPr>
        <w:pStyle w:val="Normal"/>
        <w:rPr/>
      </w:pPr>
      <w:r>
        <w:rPr/>
        <w:t>Читраратха</w:t>
      </w:r>
    </w:p>
    <w:p>
      <w:pPr>
        <w:pStyle w:val="Normal"/>
        <w:rPr/>
      </w:pPr>
      <w:r>
        <w:rPr/>
        <w:t>Чорвон, Корея</w:t>
      </w:r>
    </w:p>
    <w:p>
      <w:pPr>
        <w:pStyle w:val="Normal"/>
        <w:rPr/>
      </w:pPr>
      <w:r>
        <w:rPr/>
        <w:t>Чудо</w:t>
      </w:r>
    </w:p>
    <w:p>
      <w:pPr>
        <w:pStyle w:val="Normal"/>
        <w:rPr/>
      </w:pPr>
      <w:r>
        <w:rPr/>
        <w:t>Чудовищные существа</w:t>
      </w:r>
    </w:p>
    <w:p>
      <w:pPr>
        <w:pStyle w:val="Normal"/>
        <w:rPr/>
      </w:pPr>
      <w:r>
        <w:rPr/>
        <w:t>Шакра</w:t>
      </w:r>
    </w:p>
    <w:p>
      <w:pPr>
        <w:pStyle w:val="Normal"/>
        <w:rPr/>
      </w:pPr>
      <w:r>
        <w:rPr/>
        <w:t>Шальва, царь</w:t>
      </w:r>
    </w:p>
    <w:p>
      <w:pPr>
        <w:pStyle w:val="Normal"/>
        <w:rPr/>
      </w:pPr>
      <w:r>
        <w:rPr/>
        <w:t>Шандера, Джейми</w:t>
      </w:r>
    </w:p>
    <w:p>
      <w:pPr>
        <w:pStyle w:val="Normal"/>
        <w:rPr/>
      </w:pPr>
      <w:r>
        <w:rPr/>
        <w:t>Шварц, Бертольд</w:t>
      </w:r>
    </w:p>
    <w:p>
      <w:pPr>
        <w:pStyle w:val="Normal"/>
        <w:rPr/>
      </w:pPr>
      <w:r>
        <w:rPr/>
        <w:t>Шелдрейк, Руперт</w:t>
      </w:r>
    </w:p>
    <w:p>
      <w:pPr>
        <w:pStyle w:val="Normal"/>
        <w:rPr/>
      </w:pPr>
      <w:r>
        <w:rPr/>
        <w:t xml:space="preserve">Шеркли, Роберт </w:t>
      </w:r>
    </w:p>
    <w:p>
      <w:pPr>
        <w:pStyle w:val="Normal"/>
        <w:rPr/>
      </w:pPr>
      <w:r>
        <w:rPr/>
        <w:t>Шива</w:t>
      </w:r>
    </w:p>
    <w:p>
      <w:pPr>
        <w:pStyle w:val="Normal"/>
        <w:rPr/>
      </w:pPr>
      <w:r>
        <w:rPr/>
        <w:t>Шиваиты</w:t>
      </w:r>
    </w:p>
    <w:p>
      <w:pPr>
        <w:pStyle w:val="Normal"/>
        <w:rPr/>
      </w:pPr>
      <w:r>
        <w:rPr/>
        <w:t>"Шива Пурана"</w:t>
      </w:r>
    </w:p>
    <w:p>
      <w:pPr>
        <w:pStyle w:val="Normal"/>
        <w:rPr/>
      </w:pPr>
      <w:r>
        <w:rPr/>
        <w:t>Шизофреники</w:t>
      </w:r>
    </w:p>
    <w:p>
      <w:pPr>
        <w:pStyle w:val="Normal"/>
        <w:rPr/>
      </w:pPr>
      <w:r>
        <w:rPr/>
        <w:t>Шизофрения, клиническая</w:t>
      </w:r>
    </w:p>
    <w:p>
      <w:pPr>
        <w:pStyle w:val="Normal"/>
        <w:rPr/>
      </w:pPr>
      <w:r>
        <w:rPr/>
        <w:t>Ширмер, Херб</w:t>
      </w:r>
    </w:p>
    <w:p>
      <w:pPr>
        <w:pStyle w:val="Normal"/>
        <w:rPr/>
      </w:pPr>
      <w:r>
        <w:rPr/>
        <w:t>Шмитт, Доналд Р.</w:t>
      </w:r>
    </w:p>
    <w:p>
      <w:pPr>
        <w:pStyle w:val="Normal"/>
        <w:rPr/>
      </w:pPr>
      <w:r>
        <w:rPr/>
        <w:t>Шрамы на похищенных</w:t>
      </w:r>
    </w:p>
    <w:p>
      <w:pPr>
        <w:pStyle w:val="Normal"/>
        <w:rPr/>
      </w:pPr>
      <w:r>
        <w:rPr/>
        <w:t>Шриниваса, Ачарья</w:t>
      </w:r>
    </w:p>
    <w:p>
      <w:pPr>
        <w:pStyle w:val="Normal"/>
        <w:rPr/>
      </w:pPr>
      <w:r>
        <w:rPr/>
        <w:t>Штерер, Джерри</w:t>
      </w:r>
    </w:p>
    <w:p>
      <w:pPr>
        <w:pStyle w:val="Normal"/>
        <w:rPr/>
      </w:pPr>
      <w:r>
        <w:rPr/>
        <w:t>Шумеры</w:t>
      </w:r>
    </w:p>
    <w:p>
      <w:pPr>
        <w:pStyle w:val="Normal"/>
        <w:rPr/>
      </w:pPr>
      <w:r>
        <w:rPr/>
        <w:t>Шусслер, Джон Ф.</w:t>
      </w:r>
    </w:p>
    <w:p>
      <w:pPr>
        <w:pStyle w:val="Normal"/>
        <w:rPr/>
      </w:pPr>
      <w:r>
        <w:rPr/>
        <w:t>Шьямананда</w:t>
      </w:r>
    </w:p>
    <w:p>
      <w:pPr>
        <w:pStyle w:val="Normal"/>
        <w:rPr/>
      </w:pPr>
      <w:r>
        <w:rPr/>
        <w:t>Щелеобразные рты</w:t>
      </w:r>
    </w:p>
    <w:p>
      <w:pPr>
        <w:pStyle w:val="Normal"/>
        <w:rPr/>
      </w:pPr>
      <w:r>
        <w:rPr/>
        <w:t>Щоу, Сара</w:t>
      </w:r>
    </w:p>
    <w:p>
      <w:pPr>
        <w:pStyle w:val="Normal"/>
        <w:rPr/>
      </w:pPr>
      <w:r>
        <w:rPr/>
        <w:t>Эванз, Хилари</w:t>
      </w:r>
    </w:p>
    <w:p>
      <w:pPr>
        <w:pStyle w:val="Normal"/>
        <w:rPr/>
      </w:pPr>
      <w:r>
        <w:rPr/>
        <w:t>Эванс-Венц, Уолтер</w:t>
      </w:r>
    </w:p>
    <w:p>
      <w:pPr>
        <w:pStyle w:val="Normal"/>
        <w:rPr/>
      </w:pPr>
      <w:r>
        <w:rPr/>
        <w:t>Эволюционные гипотезы</w:t>
      </w:r>
    </w:p>
    <w:p>
      <w:pPr>
        <w:pStyle w:val="Normal"/>
        <w:rPr/>
      </w:pPr>
      <w:r>
        <w:rPr/>
        <w:t>Эволюция</w:t>
      </w:r>
    </w:p>
    <w:p>
      <w:pPr>
        <w:pStyle w:val="Normal"/>
        <w:rPr/>
      </w:pPr>
      <w:r>
        <w:rPr/>
        <w:t>Эйзенхауэр, Дуайт</w:t>
      </w:r>
    </w:p>
    <w:p>
      <w:pPr>
        <w:pStyle w:val="Normal"/>
        <w:rPr/>
      </w:pPr>
      <w:r>
        <w:rPr/>
        <w:t>Эклиптика</w:t>
      </w:r>
    </w:p>
    <w:p>
      <w:pPr>
        <w:pStyle w:val="Normal"/>
        <w:rPr/>
      </w:pPr>
      <w:r>
        <w:rPr/>
        <w:t>Эксестер, Нью-Хампшир</w:t>
      </w:r>
    </w:p>
    <w:p>
      <w:pPr>
        <w:pStyle w:val="Normal"/>
        <w:rPr/>
      </w:pPr>
      <w:r>
        <w:rPr/>
        <w:t>Эксон, Артур</w:t>
      </w:r>
    </w:p>
    <w:p>
      <w:pPr>
        <w:pStyle w:val="Normal"/>
        <w:rPr/>
      </w:pPr>
      <w:r>
        <w:rPr/>
        <w:t>Экстрасенсорное предвидение</w:t>
      </w:r>
    </w:p>
    <w:p>
      <w:pPr>
        <w:pStyle w:val="Normal"/>
        <w:rPr/>
      </w:pPr>
      <w:r>
        <w:rPr/>
        <w:t>Эктоплазма</w:t>
      </w:r>
    </w:p>
    <w:p>
      <w:pPr>
        <w:pStyle w:val="Normal"/>
        <w:rPr/>
      </w:pPr>
      <w:r>
        <w:rPr/>
        <w:t>Экхарт, Мейстер</w:t>
      </w:r>
    </w:p>
    <w:p>
      <w:pPr>
        <w:pStyle w:val="Normal"/>
        <w:rPr/>
      </w:pPr>
      <w:r>
        <w:rPr/>
        <w:t>Электромагнетизм</w:t>
      </w:r>
    </w:p>
    <w:p>
      <w:pPr>
        <w:pStyle w:val="Normal"/>
        <w:rPr/>
      </w:pPr>
      <w:r>
        <w:rPr/>
        <w:tab/>
        <w:t>воздействие на мозг</w:t>
      </w:r>
    </w:p>
    <w:p>
      <w:pPr>
        <w:pStyle w:val="Normal"/>
        <w:rPr/>
      </w:pPr>
      <w:r>
        <w:rPr/>
        <w:tab/>
        <w:t>воздействие на автомобили</w:t>
      </w:r>
    </w:p>
    <w:p>
      <w:pPr>
        <w:pStyle w:val="Normal"/>
        <w:rPr/>
      </w:pPr>
      <w:r>
        <w:rPr/>
        <w:tab/>
        <w:t>и парапсихические явления</w:t>
      </w:r>
    </w:p>
    <w:p>
      <w:pPr>
        <w:pStyle w:val="Normal"/>
        <w:rPr/>
      </w:pPr>
      <w:r>
        <w:rPr/>
        <w:tab/>
        <w:t>в НЛО-контактах</w:t>
      </w:r>
    </w:p>
    <w:p>
      <w:pPr>
        <w:pStyle w:val="Normal"/>
        <w:rPr/>
      </w:pPr>
      <w:r>
        <w:rPr/>
        <w:t>Элохим</w:t>
      </w:r>
    </w:p>
    <w:p>
      <w:pPr>
        <w:pStyle w:val="Normal"/>
        <w:rPr/>
      </w:pPr>
      <w:r>
        <w:rPr/>
        <w:t>Эльфы</w:t>
      </w:r>
    </w:p>
    <w:p>
      <w:pPr>
        <w:pStyle w:val="Normal"/>
        <w:rPr/>
      </w:pPr>
      <w:r>
        <w:rPr/>
        <w:t>Эмбироны</w:t>
      </w:r>
    </w:p>
    <w:p>
      <w:pPr>
        <w:pStyle w:val="Normal"/>
        <w:rPr/>
      </w:pPr>
      <w:r>
        <w:rPr/>
        <w:t>Эоцен</w:t>
      </w:r>
    </w:p>
    <w:p>
      <w:pPr>
        <w:pStyle w:val="Normal"/>
        <w:rPr/>
      </w:pPr>
      <w:r>
        <w:rPr/>
        <w:t>Эпистемология</w:t>
      </w:r>
    </w:p>
    <w:p>
      <w:pPr>
        <w:pStyle w:val="Normal"/>
        <w:rPr/>
      </w:pPr>
      <w:r>
        <w:rPr/>
        <w:tab/>
        <w:t>ислледований НЛО</w:t>
      </w:r>
    </w:p>
    <w:p>
      <w:pPr>
        <w:pStyle w:val="Normal"/>
        <w:rPr/>
      </w:pPr>
      <w:r>
        <w:rPr/>
        <w:tab/>
        <w:tab/>
        <w:t>интерпретации ведических текстов</w:t>
      </w:r>
    </w:p>
    <w:p>
      <w:pPr>
        <w:pStyle w:val="Normal"/>
        <w:rPr/>
      </w:pPr>
      <w:r>
        <w:rPr/>
        <w:t>"Этот остров Земля", кинофильм</w:t>
      </w:r>
    </w:p>
    <w:p>
      <w:pPr>
        <w:pStyle w:val="Normal"/>
        <w:rPr/>
      </w:pPr>
      <w:r>
        <w:rPr/>
        <w:t>Эфир и связанные с ним темы</w:t>
      </w:r>
    </w:p>
    <w:p>
      <w:pPr>
        <w:pStyle w:val="Normal"/>
        <w:rPr/>
      </w:pPr>
      <w:r>
        <w:rPr/>
        <w:t>Эфириане</w:t>
      </w:r>
    </w:p>
    <w:p>
      <w:pPr>
        <w:pStyle w:val="Normal"/>
        <w:rPr/>
      </w:pPr>
      <w:r>
        <w:rPr/>
        <w:t>Эффектные утверждения и эффектные доказательства</w:t>
      </w:r>
    </w:p>
    <w:p>
      <w:pPr>
        <w:pStyle w:val="Normal"/>
        <w:rPr/>
      </w:pPr>
      <w:r>
        <w:rPr/>
        <w:t>Юдхиштхира, царь</w:t>
      </w:r>
    </w:p>
    <w:p>
      <w:pPr>
        <w:pStyle w:val="Normal"/>
        <w:rPr/>
      </w:pPr>
      <w:r>
        <w:rPr/>
        <w:t>Юнг, Карл Г.</w:t>
      </w:r>
    </w:p>
    <w:p>
      <w:pPr>
        <w:pStyle w:val="Normal"/>
        <w:rPr/>
      </w:pPr>
      <w:r>
        <w:rPr/>
        <w:t>Яваны</w:t>
      </w:r>
    </w:p>
    <w:p>
      <w:pPr>
        <w:pStyle w:val="Normal"/>
        <w:rPr/>
      </w:pPr>
      <w:r>
        <w:rPr/>
        <w:t>Яйцеклетка</w:t>
      </w:r>
    </w:p>
    <w:p>
      <w:pPr>
        <w:pStyle w:val="Normal"/>
        <w:rPr/>
      </w:pPr>
      <w:r>
        <w:rPr/>
        <w:t>Якшасы</w:t>
      </w:r>
    </w:p>
    <w:p>
      <w:pPr>
        <w:pStyle w:val="Normal"/>
        <w:rPr/>
      </w:pPr>
      <w:r>
        <w:rPr/>
        <w:t>Ялу, река, Корея, случай</w:t>
      </w:r>
    </w:p>
    <w:p>
      <w:pPr>
        <w:pStyle w:val="Normal"/>
        <w:rPr/>
      </w:pPr>
      <w:r>
        <w:rPr/>
        <w:t>Ямадуты</w:t>
      </w:r>
    </w:p>
    <w:p>
      <w:pPr>
        <w:pStyle w:val="Normal"/>
        <w:rPr/>
      </w:pPr>
      <w:r>
        <w:rPr/>
        <w:t>Ямараджа</w:t>
      </w:r>
    </w:p>
    <w:p>
      <w:pPr>
        <w:pStyle w:val="Normal"/>
        <w:rPr/>
      </w:pPr>
      <w:r>
        <w:rPr/>
        <w:t>Янтры</w:t>
      </w:r>
    </w:p>
    <w:p>
      <w:pPr>
        <w:pStyle w:val="Normal"/>
        <w:rPr/>
      </w:pPr>
      <w:r>
        <w:rPr/>
        <w:t>Ятудхани</w:t>
      </w:r>
    </w:p>
    <w:p>
      <w:pPr>
        <w:pStyle w:val="Normal"/>
        <w:rPr>
          <w:lang w:val="en-US"/>
        </w:rPr>
      </w:pPr>
      <w:r>
        <w:rPr/>
        <w:t>Яхве</w:t>
      </w:r>
    </w:p>
    <w:p>
      <w:pPr>
        <w:pStyle w:val="Normal"/>
        <w:rPr>
          <w:lang w:val="en-US"/>
        </w:rPr>
      </w:pPr>
      <w:r>
        <w:rPr/>
        <w:t>Ящеры</w:t>
      </w:r>
    </w:p>
    <w:p>
      <w:pPr>
        <w:pStyle w:val="Normal"/>
        <w:rPr>
          <w:lang w:val="en-US"/>
        </w:rPr>
      </w:pPr>
      <w:r>
        <w:rPr>
          <w:lang w:val="en-US"/>
        </w:rPr>
        <w:t>Folie a deux</w:t>
      </w:r>
    </w:p>
    <w:p>
      <w:pPr>
        <w:pStyle w:val="Normal"/>
        <w:rPr/>
      </w:pPr>
      <w:r>
        <w:rPr/>
        <w:t>IBM</w:t>
      </w:r>
    </w:p>
    <w:p>
      <w:pPr>
        <w:pStyle w:val="Normal"/>
        <w:rPr/>
      </w:pPr>
      <w:r>
        <w:rPr/>
        <w:t>MJ-12</w:t>
      </w:r>
    </w:p>
    <w:p>
      <w:pPr>
        <w:pStyle w:val="Normal"/>
        <w:rPr/>
      </w:pPr>
      <w:r>
        <w:rPr/>
        <w:t>MMPI (Миннесотский многофазный личностный опросник)</w:t>
      </w:r>
    </w:p>
    <w:p>
      <w:pPr>
        <w:pStyle w:val="Normal"/>
        <w:rPr/>
      </w:pPr>
      <w:r>
        <w:rPr/>
        <w:t>PSE (Психологическая оценка стресса)</w:t>
      </w:r>
    </w:p>
    <w:p>
      <w:pPr>
        <w:pStyle w:val="Normal"/>
        <w:rPr/>
      </w:pPr>
      <w:r>
        <w:rPr/>
        <w:t>Sidhe (ши)</w:t>
      </w:r>
    </w:p>
    <w:p>
      <w:pPr>
        <w:pStyle w:val="Normal"/>
        <w:rPr/>
      </w:pPr>
      <w:r>
        <w:rPr/>
      </w:r>
      <w:r>
        <w:br w:type="page"/>
      </w:r>
    </w:p>
    <w:p>
      <w:pPr>
        <w:pStyle w:val="Normal"/>
        <w:rPr/>
      </w:pPr>
      <w:r>
        <w:rPr/>
      </w:r>
    </w:p>
    <w:p>
      <w:pPr>
        <w:pStyle w:val="Normal"/>
        <w:rPr/>
      </w:pPr>
      <w:r>
        <w:rPr/>
      </w:r>
    </w:p>
    <w:p>
      <w:pPr>
        <w:pStyle w:val="Normal"/>
        <w:rPr/>
      </w:pPr>
      <w:r>
        <w:rPr/>
        <w:t xml:space="preserve"> </w:t>
      </w:r>
      <w:r>
        <w:rPr/>
        <w:t>Книга Уитли Страйбера. Смотри о ней на странице  (прим. ред.).</w:t>
      </w:r>
    </w:p>
    <w:p>
      <w:pPr>
        <w:pStyle w:val="Normal"/>
        <w:rPr/>
      </w:pPr>
      <w:r>
        <w:rPr/>
        <w:t xml:space="preserve"> </w:t>
      </w:r>
      <w:r>
        <w:rPr/>
        <w:t xml:space="preserve">Майкельсон, Альберт Абрахам (1852-1931) - американский физик, лауреат Нобелевской премии. Вместе с американским физиком и химиком Эдвардом Уильямсом Морли (1838-1923) поставил эксперимент, доказывающий независимость скорости света от движения земли. В классической физике опыт Майкельсона-Морли не нашел объяснения, однако впоследствии был объяснен теорией относительности Эйнштейна (прим. переводчика). </w:t>
      </w:r>
    </w:p>
    <w:p>
      <w:pPr>
        <w:pStyle w:val="Normal"/>
        <w:rPr/>
      </w:pPr>
      <w:r>
        <w:rPr/>
        <w:t xml:space="preserve"> </w:t>
      </w:r>
      <w:r>
        <w:rPr/>
        <w:t>Я видел летающий диск (итал.).</w:t>
      </w:r>
    </w:p>
    <w:p>
      <w:pPr>
        <w:pStyle w:val="Normal"/>
        <w:rPr/>
      </w:pPr>
      <w:r>
        <w:rPr/>
        <w:t xml:space="preserve"> </w:t>
      </w:r>
      <w:r>
        <w:rPr/>
        <w:t>круг старейших и наиболее престижных университетов США (Гарвардский, Принстонский, Пенсильванский, Йельский и несколько других), куда принимаются только дети из наиболее состоятельных и знатных семей Америки (прим. переводчика).</w:t>
      </w:r>
    </w:p>
    <w:p>
      <w:pPr>
        <w:pStyle w:val="Normal"/>
        <w:rPr/>
      </w:pPr>
      <w:r>
        <w:rPr/>
        <w:t xml:space="preserve"> </w:t>
      </w:r>
      <w:r>
        <w:rPr/>
        <w:t>см. Бытие, глава 6, ст.1-4 (прим. переводчика).</w:t>
      </w:r>
    </w:p>
    <w:p>
      <w:pPr>
        <w:pStyle w:val="Normal"/>
        <w:rPr/>
      </w:pPr>
      <w:r>
        <w:rPr/>
        <w:t xml:space="preserve"> </w:t>
      </w:r>
      <w:r>
        <w:rPr/>
        <w:t>Реминисценция известного библейского пассажа: "у Господа один день, как тысяча лет, и тысяча лет, как один день". 2-е послание Петра, глава 3, стих 8 (прим. переводчика).</w:t>
      </w:r>
    </w:p>
    <w:p>
      <w:pPr>
        <w:pStyle w:val="Normal"/>
        <w:rPr/>
      </w:pPr>
      <w:r>
        <w:rPr/>
        <w:t xml:space="preserve"> </w:t>
      </w:r>
      <w:r>
        <w:rPr/>
        <w:t>в индийских философиях - эфир, состоящий как из материальных, так и нематериальных компонетов, слитых в нечто среднее (прим. переводчика).</w:t>
      </w:r>
    </w:p>
    <w:p>
      <w:pPr>
        <w:pStyle w:val="Normal"/>
        <w:rPr/>
      </w:pPr>
      <w:r>
        <w:rPr/>
        <w:t xml:space="preserve"> </w:t>
      </w:r>
      <w:r>
        <w:rPr/>
        <w:t>Выражение поклонения в Индии, обход по кругу вокруг священного предмета, личности, храма и т.п. (прим. переводчика).</w:t>
      </w:r>
    </w:p>
    <w:p>
      <w:pPr>
        <w:pStyle w:val="Normal"/>
        <w:rPr/>
      </w:pPr>
      <w:r>
        <w:rPr/>
        <w:t xml:space="preserve"> </w:t>
      </w:r>
      <w:r>
        <w:rPr/>
        <w:t>фуга -- нарушение, связанное с тотальным отказом от своей идеи личности. Индивид, находящийся в этом состоянии, может не признавать себя и своих близких от нескольких часов до нескольких лет. После выхода из этого состония он не помнит о том, что происходило с ним в это время.</w:t>
      </w:r>
    </w:p>
    <w:p>
      <w:pPr>
        <w:pStyle w:val="Normal"/>
        <w:rPr/>
      </w:pPr>
      <w:r>
        <w:rPr/>
        <w:t xml:space="preserve"> </w:t>
      </w:r>
      <w:r>
        <w:rPr/>
        <w:t>Рециклинг - возвращение в оборот, повторное использование отходов производства. Мне не удалось найти иных терминов, кроме сугубо технических, которые точно передавали бы не только смысл, но и стиль оригинала (прим. переводчика).</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5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17:00Z</dcterms:created>
  <dc:creator>User</dc:creator>
  <dc:description/>
  <cp:keywords/>
  <dc:language>en-US</dc:language>
  <cp:lastModifiedBy>PC</cp:lastModifiedBy>
  <dcterms:modified xsi:type="dcterms:W3CDTF">2007-08-04T08:03:00Z</dcterms:modified>
  <cp:revision>17</cp:revision>
  <dc:subject/>
  <dc:title>Ричард Л</dc:title>
</cp:coreProperties>
</file>