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sz w:val="24"/>
        </w:rPr>
      </w:pPr>
      <w:r>
        <w:rPr>
          <w:rFonts w:cs="Arial" w:ascii="Arial" w:hAnsi="Arial"/>
          <w:b/>
          <w:color w:val="000000"/>
          <w:sz w:val="30"/>
        </w:rPr>
        <w:t>Мерри Хоуп</w:t>
      </w:r>
    </w:p>
    <w:p>
      <w:pPr>
        <w:pStyle w:val="Normal"/>
        <w:shd w:fill="FFFFFF" w:val="clear"/>
        <w:ind w:firstLine="720"/>
        <w:jc w:val="both"/>
        <w:rPr>
          <w:rFonts w:ascii="Arial" w:hAnsi="Arial" w:cs="Arial"/>
          <w:sz w:val="24"/>
        </w:rPr>
      </w:pPr>
      <w:r>
        <w:rPr>
          <w:rFonts w:cs="Arial" w:ascii="Arial" w:hAnsi="Arial"/>
          <w:b/>
          <w:color w:val="000000"/>
          <w:sz w:val="62"/>
        </w:rPr>
        <w:t>НАСЛЕДИЕ СИРИУСА</w:t>
      </w:r>
    </w:p>
    <w:p>
      <w:pPr>
        <w:pStyle w:val="Normal"/>
        <w:shd w:fill="FFFFFF" w:val="clear"/>
        <w:ind w:firstLine="720"/>
        <w:jc w:val="both"/>
        <w:rPr>
          <w:rFonts w:ascii="Arial" w:hAnsi="Arial" w:cs="Arial"/>
          <w:sz w:val="24"/>
        </w:rPr>
      </w:pPr>
      <w:r>
        <w:rPr>
          <w:i/>
          <w:color w:val="000000"/>
          <w:sz w:val="24"/>
        </w:rPr>
        <w:t>Разгадка тайн Древнего Египта?</w:t>
      </w:r>
    </w:p>
    <w:p>
      <w:pPr>
        <w:pStyle w:val="Normal"/>
        <w:ind w:firstLine="720"/>
        <w:jc w:val="both"/>
        <w:rPr>
          <w:rFonts w:ascii="Arial" w:hAnsi="Arial" w:cs="Arial"/>
          <w:sz w:val="24"/>
        </w:rPr>
      </w:pPr>
      <w:r>
        <w:rPr>
          <w:rFonts w:cs="Arial" w:ascii="Arial" w:hAnsi="Arial"/>
        </w:rPr>
        <w:drawing>
          <wp:inline distT="0" distB="0" distL="0" distR="0">
            <wp:extent cx="40830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90" r="-88" b="-90"/>
                    <a:stretch>
                      <a:fillRect/>
                    </a:stretch>
                  </pic:blipFill>
                  <pic:spPr bwMode="auto">
                    <a:xfrm>
                      <a:off x="0" y="0"/>
                      <a:ext cx="408305" cy="401955"/>
                    </a:xfrm>
                    <a:prstGeom prst="rect">
                      <a:avLst/>
                    </a:prstGeom>
                  </pic:spPr>
                </pic:pic>
              </a:graphicData>
            </a:graphic>
          </wp:inline>
        </w:drawing>
      </w:r>
    </w:p>
    <w:p>
      <w:pPr>
        <w:pStyle w:val="Normal"/>
        <w:shd w:fill="FFFFFF" w:val="clear"/>
        <w:ind w:firstLine="720"/>
        <w:jc w:val="both"/>
        <w:rPr>
          <w:rFonts w:ascii="Arial" w:hAnsi="Arial" w:cs="Arial"/>
          <w:sz w:val="24"/>
        </w:rPr>
      </w:pPr>
      <w:r>
        <w:rPr>
          <w:b/>
          <w:color w:val="000000"/>
          <w:sz w:val="23"/>
        </w:rPr>
        <w:t>«СОФИЯ»</w:t>
      </w:r>
    </w:p>
    <w:p>
      <w:pPr>
        <w:pStyle w:val="Normal"/>
        <w:shd w:fill="FFFFFF" w:val="clear"/>
        <w:ind w:firstLine="720"/>
        <w:jc w:val="both"/>
        <w:rPr>
          <w:rFonts w:ascii="Arial" w:hAnsi="Arial" w:cs="Arial"/>
          <w:sz w:val="24"/>
        </w:rPr>
      </w:pPr>
      <w:r>
        <w:rPr>
          <w:b/>
          <w:color w:val="000000"/>
          <w:sz w:val="23"/>
        </w:rPr>
        <w:t>ИД«ГЕЛИОС»</w:t>
      </w:r>
    </w:p>
    <w:p>
      <w:pPr>
        <w:pStyle w:val="Normal"/>
        <w:shd w:fill="FFFFFF" w:val="clear"/>
        <w:ind w:firstLine="720"/>
        <w:jc w:val="both"/>
        <w:rPr>
          <w:rFonts w:ascii="Arial" w:hAnsi="Arial" w:cs="Arial"/>
          <w:sz w:val="24"/>
        </w:rPr>
      </w:pPr>
      <w:r>
        <w:rPr>
          <w:b/>
          <w:color w:val="000000"/>
          <w:sz w:val="23"/>
        </w:rPr>
        <w:t>2001</w:t>
      </w:r>
    </w:p>
    <w:p>
      <w:pPr>
        <w:pStyle w:val="Normal"/>
        <w:shd w:fill="FFFFFF" w:val="clear"/>
        <w:ind w:firstLine="720"/>
        <w:jc w:val="both"/>
        <w:rPr>
          <w:rFonts w:ascii="Arial" w:hAnsi="Arial" w:cs="Arial"/>
          <w:sz w:val="24"/>
        </w:rPr>
      </w:pPr>
      <w:r>
        <w:rPr>
          <w:color w:val="000000"/>
          <w:sz w:val="19"/>
        </w:rPr>
        <w:t>Перевод:</w:t>
      </w:r>
    </w:p>
    <w:p>
      <w:pPr>
        <w:pStyle w:val="Normal"/>
        <w:shd w:fill="FFFFFF" w:val="clear"/>
        <w:ind w:firstLine="720"/>
        <w:jc w:val="both"/>
        <w:rPr>
          <w:rFonts w:ascii="Arial" w:hAnsi="Arial" w:cs="Arial"/>
          <w:sz w:val="24"/>
        </w:rPr>
      </w:pPr>
      <w:r>
        <w:rPr>
          <w:b/>
          <w:color w:val="000000"/>
          <w:sz w:val="17"/>
        </w:rPr>
        <w:t>В. Ижакевич</w:t>
      </w:r>
    </w:p>
    <w:p>
      <w:pPr>
        <w:pStyle w:val="Normal"/>
        <w:shd w:fill="FFFFFF" w:val="clear"/>
        <w:ind w:firstLine="720"/>
        <w:jc w:val="both"/>
        <w:rPr>
          <w:rFonts w:ascii="Arial" w:hAnsi="Arial" w:cs="Arial"/>
          <w:sz w:val="24"/>
        </w:rPr>
      </w:pPr>
      <w:r>
        <w:rPr>
          <w:color w:val="000000"/>
          <w:sz w:val="19"/>
        </w:rPr>
        <w:t>Редактор:</w:t>
      </w:r>
    </w:p>
    <w:p>
      <w:pPr>
        <w:pStyle w:val="Normal"/>
        <w:shd w:fill="FFFFFF" w:val="clear"/>
        <w:ind w:firstLine="720"/>
        <w:jc w:val="both"/>
        <w:rPr>
          <w:rFonts w:ascii="Arial" w:hAnsi="Arial" w:cs="Arial"/>
          <w:sz w:val="24"/>
        </w:rPr>
      </w:pPr>
      <w:r>
        <w:rPr>
          <w:b/>
          <w:color w:val="000000"/>
          <w:sz w:val="17"/>
        </w:rPr>
        <w:t>В. Добровольский</w:t>
      </w:r>
    </w:p>
    <w:p>
      <w:pPr>
        <w:pStyle w:val="Normal"/>
        <w:shd w:fill="FFFFFF" w:val="clear"/>
        <w:ind w:firstLine="720"/>
        <w:jc w:val="both"/>
        <w:rPr>
          <w:rFonts w:ascii="Arial" w:hAnsi="Arial" w:cs="Arial"/>
          <w:sz w:val="24"/>
        </w:rPr>
      </w:pPr>
      <w:r>
        <w:rPr>
          <w:b/>
          <w:color w:val="000000"/>
          <w:sz w:val="19"/>
        </w:rPr>
        <w:t xml:space="preserve">И. Старых </w:t>
      </w:r>
      <w:r>
        <w:rPr>
          <w:color w:val="000000"/>
          <w:sz w:val="19"/>
        </w:rPr>
        <w:t>Обложка:</w:t>
      </w:r>
    </w:p>
    <w:p>
      <w:pPr>
        <w:pStyle w:val="Normal"/>
        <w:shd w:fill="FFFFFF" w:val="clear"/>
        <w:ind w:firstLine="720"/>
        <w:jc w:val="both"/>
        <w:rPr>
          <w:rFonts w:ascii="Arial" w:hAnsi="Arial" w:cs="Arial"/>
          <w:sz w:val="24"/>
        </w:rPr>
      </w:pPr>
      <w:r>
        <w:rPr>
          <w:b/>
          <w:color w:val="000000"/>
          <w:sz w:val="19"/>
        </w:rPr>
        <w:t>В.Ерко</w:t>
      </w:r>
    </w:p>
    <w:p>
      <w:pPr>
        <w:pStyle w:val="Normal"/>
        <w:shd w:fill="FFFFFF" w:val="clear"/>
        <w:ind w:firstLine="720"/>
        <w:jc w:val="both"/>
        <w:rPr>
          <w:rFonts w:ascii="Arial" w:hAnsi="Arial" w:cs="Arial"/>
          <w:sz w:val="24"/>
        </w:rPr>
      </w:pPr>
      <w:r>
        <w:rPr>
          <w:b/>
          <w:color w:val="000000"/>
          <w:sz w:val="17"/>
        </w:rPr>
        <w:t>Мерри Хоуп</w:t>
      </w:r>
    </w:p>
    <w:p>
      <w:pPr>
        <w:pStyle w:val="Normal"/>
        <w:shd w:fill="FFFFFF" w:val="clear"/>
        <w:ind w:firstLine="720"/>
        <w:jc w:val="both"/>
        <w:rPr>
          <w:rFonts w:ascii="Arial" w:hAnsi="Arial" w:cs="Arial"/>
          <w:sz w:val="24"/>
        </w:rPr>
      </w:pPr>
      <w:r>
        <w:rPr>
          <w:b/>
          <w:color w:val="000000"/>
          <w:sz w:val="17"/>
        </w:rPr>
        <w:t>Наследие Сириуса. Разгадка тайн Древнего Египта?</w:t>
      </w:r>
    </w:p>
    <w:p>
      <w:pPr>
        <w:pStyle w:val="Normal"/>
        <w:shd w:fill="FFFFFF" w:val="clear"/>
        <w:ind w:firstLine="720"/>
        <w:jc w:val="both"/>
        <w:rPr>
          <w:rFonts w:ascii="Arial" w:hAnsi="Arial" w:cs="Arial"/>
          <w:sz w:val="24"/>
        </w:rPr>
      </w:pPr>
      <w:r>
        <w:rPr>
          <w:color w:val="000000"/>
          <w:sz w:val="19"/>
        </w:rPr>
        <w:t>Пер. с англ. — К.: «София», М.: ИД «Гелиос», 2001г. —352 с.</w:t>
      </w:r>
    </w:p>
    <w:p>
      <w:pPr>
        <w:pStyle w:val="Normal"/>
        <w:shd w:fill="FFFFFF" w:val="clear"/>
        <w:ind w:firstLine="720"/>
        <w:jc w:val="both"/>
        <w:rPr>
          <w:rFonts w:ascii="Arial" w:hAnsi="Arial" w:cs="Arial"/>
          <w:sz w:val="24"/>
        </w:rPr>
      </w:pPr>
      <w:r>
        <w:rPr>
          <w:color w:val="000000"/>
          <w:sz w:val="19"/>
        </w:rPr>
        <w:t>Сириус, самая яркая звезда на нашем ночном небе, хранит ключ к судьбе нашей планеты. Как верили древние египтяне, переданная нам их «богами» тайная мудрость была утрачена нами на многие столетия, но теперь настало время вновь открыть ее. Какова природа этой мудрости? Откуда она пришла? Каково значение ее секретных практик и верований?</w:t>
      </w:r>
    </w:p>
    <w:p>
      <w:pPr>
        <w:pStyle w:val="Normal"/>
        <w:shd w:fill="FFFFFF" w:val="clear"/>
        <w:ind w:firstLine="720"/>
        <w:jc w:val="both"/>
        <w:rPr>
          <w:rFonts w:ascii="Arial" w:hAnsi="Arial" w:cs="Arial"/>
          <w:sz w:val="24"/>
        </w:rPr>
      </w:pPr>
      <w:r>
        <w:rPr>
          <w:color w:val="000000"/>
          <w:sz w:val="19"/>
        </w:rPr>
        <w:t>Книга Мерри Хоуп отвечает на эти вопросы и на многие другие, направляя луч разума на удивительные тайны древних египтян и их обширные познания. «Наследие Сириуса» — это исследование влияния двойной звезды Сириус на развитие Древнего Египта и его культуру. Эта удивительная книга несет могущественное послание каждому из нас: благодаря этой мудрости мы можем получить новые знания, просветление и понимание роли человечества в развитии всей нашей галактики-Многие мистики и метафизики полагают, что Сириус хранит эволюционный ключ к развитию Земли и, вполне возможно, сыграет важную роль в формировании будущего планеты.</w:t>
      </w:r>
    </w:p>
    <w:p>
      <w:pPr>
        <w:pStyle w:val="Normal"/>
        <w:shd w:fill="FFFFFF" w:val="clear"/>
        <w:ind w:firstLine="720"/>
        <w:jc w:val="both"/>
        <w:rPr>
          <w:rFonts w:ascii="Arial" w:hAnsi="Arial" w:cs="Arial"/>
          <w:sz w:val="24"/>
          <w:lang w:val="en-US"/>
        </w:rPr>
      </w:pPr>
      <w:r>
        <w:rPr>
          <w:color w:val="000000"/>
          <w:sz w:val="21"/>
          <w:lang w:val="en-US"/>
        </w:rPr>
        <w:t>Text © Murry Hope, 1996</w:t>
      </w:r>
    </w:p>
    <w:p>
      <w:pPr>
        <w:pStyle w:val="Normal"/>
        <w:shd w:fill="FFFFFF" w:val="clear"/>
        <w:ind w:firstLine="720"/>
        <w:jc w:val="both"/>
        <w:rPr>
          <w:rFonts w:ascii="Arial" w:hAnsi="Arial" w:cs="Arial"/>
          <w:sz w:val="24"/>
          <w:lang w:val="en-US"/>
        </w:rPr>
      </w:pPr>
      <w:r>
        <w:rPr>
          <w:color w:val="000000"/>
          <w:sz w:val="21"/>
          <w:lang w:val="en-US"/>
        </w:rPr>
        <w:t>ISBN 1-85230-818-4 (</w:t>
      </w:r>
      <w:r>
        <w:rPr>
          <w:color w:val="000000"/>
          <w:sz w:val="21"/>
        </w:rPr>
        <w:t>англ</w:t>
      </w:r>
      <w:r>
        <w:rPr>
          <w:color w:val="000000"/>
          <w:sz w:val="21"/>
          <w:lang w:val="en-US"/>
        </w:rPr>
        <w:t>.) © Element Books, ltd., 1996 ISBN 5-220-00442-5                               © «</w:t>
      </w:r>
      <w:r>
        <w:rPr>
          <w:color w:val="000000"/>
          <w:sz w:val="21"/>
        </w:rPr>
        <w:t>София</w:t>
      </w:r>
      <w:r>
        <w:rPr>
          <w:color w:val="000000"/>
          <w:sz w:val="21"/>
          <w:lang w:val="en-US"/>
        </w:rPr>
        <w:t xml:space="preserve">», 2001 ISBN 5-344-00049-9                               © </w:t>
      </w:r>
      <w:r>
        <w:rPr>
          <w:color w:val="000000"/>
          <w:sz w:val="21"/>
        </w:rPr>
        <w:t>ИД</w:t>
      </w:r>
      <w:r>
        <w:rPr>
          <w:color w:val="000000"/>
          <w:sz w:val="21"/>
          <w:lang w:val="en-US"/>
        </w:rPr>
        <w:t xml:space="preserve"> «</w:t>
      </w:r>
      <w:r>
        <w:rPr>
          <w:color w:val="000000"/>
          <w:sz w:val="21"/>
        </w:rPr>
        <w:t>Гелиос</w:t>
      </w:r>
      <w:r>
        <w:rPr>
          <w:color w:val="000000"/>
          <w:sz w:val="21"/>
          <w:lang w:val="en-US"/>
        </w:rPr>
        <w:t>», 2001</w:t>
      </w:r>
    </w:p>
    <w:p>
      <w:pPr>
        <w:pStyle w:val="Normal"/>
        <w:shd w:fill="FFFFFF" w:val="clear"/>
        <w:ind w:firstLine="720"/>
        <w:jc w:val="both"/>
        <w:rPr>
          <w:rFonts w:ascii="Arial" w:hAnsi="Arial" w:cs="Arial"/>
          <w:sz w:val="24"/>
        </w:rPr>
      </w:pPr>
      <w:r>
        <w:rPr>
          <w:b/>
          <w:color w:val="000000"/>
          <w:sz w:val="31"/>
        </w:rPr>
        <w:t>Благодарности</w:t>
      </w:r>
    </w:p>
    <w:p>
      <w:pPr>
        <w:pStyle w:val="Normal"/>
        <w:shd w:fill="FFFFFF" w:val="clear"/>
        <w:ind w:firstLine="720"/>
        <w:jc w:val="both"/>
        <w:rPr>
          <w:rFonts w:ascii="Arial" w:hAnsi="Arial" w:cs="Arial"/>
          <w:sz w:val="24"/>
        </w:rPr>
      </w:pPr>
      <w:r>
        <w:rPr>
          <w:color w:val="000000"/>
          <w:sz w:val="22"/>
        </w:rPr>
        <w:t>Хочу выразить особую признательность Писцу, Историку и другим членам Фонда Аммонитов в Каире (Египет), которые с любезного согласия Ее Величества Сехмет Монту (АУС)* предоставили мне некоторые сведения из ее личного архива.</w:t>
      </w:r>
    </w:p>
    <w:p>
      <w:pPr>
        <w:pStyle w:val="Normal"/>
        <w:shd w:fill="FFFFFF" w:val="clear"/>
        <w:ind w:firstLine="720"/>
        <w:jc w:val="both"/>
        <w:rPr>
          <w:rFonts w:ascii="Arial" w:hAnsi="Arial" w:cs="Arial"/>
          <w:sz w:val="24"/>
        </w:rPr>
      </w:pPr>
      <w:r>
        <w:rPr>
          <w:color w:val="000000"/>
          <w:sz w:val="22"/>
        </w:rPr>
        <w:t>Я также благодарна следующим издателям и авторам, любезно разрешившим воспользоваться иллюстрациями и цитатами из их книг:</w:t>
      </w:r>
    </w:p>
    <w:p>
      <w:pPr>
        <w:pStyle w:val="Normal"/>
        <w:shd w:fill="FFFFFF" w:val="clear"/>
        <w:ind w:firstLine="720"/>
        <w:jc w:val="both"/>
        <w:rPr>
          <w:rFonts w:ascii="Arial" w:hAnsi="Arial" w:cs="Arial"/>
          <w:sz w:val="24"/>
        </w:rPr>
      </w:pPr>
      <w:r>
        <w:rPr>
          <w:color w:val="000000"/>
          <w:sz w:val="22"/>
        </w:rPr>
        <w:t>«Египтяне», Сирил Элдред, изд-во «Тэмз знд Хадсон»;</w:t>
      </w:r>
    </w:p>
    <w:p>
      <w:pPr>
        <w:pStyle w:val="Normal"/>
        <w:shd w:fill="FFFFFF" w:val="clear"/>
        <w:ind w:firstLine="720"/>
        <w:jc w:val="both"/>
        <w:rPr>
          <w:rFonts w:ascii="Arial" w:hAnsi="Arial" w:cs="Arial"/>
          <w:sz w:val="24"/>
        </w:rPr>
      </w:pPr>
      <w:r>
        <w:rPr>
          <w:color w:val="000000"/>
          <w:sz w:val="22"/>
        </w:rPr>
        <w:t>«Расшифровка тайн Великой пирамиды» Питер Лемесурье и «Психология ритуала» Мерри Хоуп, изд-во «Элемент Букс»;</w:t>
      </w:r>
    </w:p>
    <w:p>
      <w:pPr>
        <w:pStyle w:val="Normal"/>
        <w:shd w:fill="FFFFFF" w:val="clear"/>
        <w:ind w:firstLine="720"/>
        <w:jc w:val="both"/>
        <w:rPr>
          <w:rFonts w:ascii="Arial" w:hAnsi="Arial" w:cs="Arial"/>
          <w:sz w:val="24"/>
        </w:rPr>
      </w:pPr>
      <w:r>
        <w:rPr>
          <w:color w:val="000000"/>
          <w:sz w:val="22"/>
        </w:rPr>
        <w:t>«Колония Земля», Ричард Муни, изд-во «Сувенир Пресс, Лтд»;</w:t>
      </w:r>
    </w:p>
    <w:p>
      <w:pPr>
        <w:pStyle w:val="Normal"/>
        <w:shd w:fill="FFFFFF" w:val="clear"/>
        <w:ind w:firstLine="720"/>
        <w:jc w:val="both"/>
        <w:rPr>
          <w:rFonts w:ascii="Arial" w:hAnsi="Arial" w:cs="Arial"/>
          <w:sz w:val="24"/>
        </w:rPr>
      </w:pPr>
      <w:r>
        <w:rPr>
          <w:color w:val="000000"/>
          <w:sz w:val="22"/>
        </w:rPr>
        <w:t>«Сыновья Ра», Джон Роуз, изд-во «Джи Ар-Ти Пабликейшнз»;</w:t>
      </w:r>
    </w:p>
    <w:p>
      <w:pPr>
        <w:pStyle w:val="Normal"/>
        <w:shd w:fill="FFFFFF" w:val="clear"/>
        <w:ind w:firstLine="720"/>
        <w:jc w:val="both"/>
        <w:rPr>
          <w:rFonts w:ascii="Arial" w:hAnsi="Arial" w:cs="Arial"/>
          <w:sz w:val="24"/>
        </w:rPr>
      </w:pPr>
      <w:r>
        <w:rPr>
          <w:color w:val="000000"/>
          <w:sz w:val="22"/>
        </w:rPr>
        <w:t>«Тайна Сириуса», Роберт К. Дж. Темпл, изд-во «Сиджвик энд Джексон»;</w:t>
      </w:r>
    </w:p>
    <w:p>
      <w:pPr>
        <w:pStyle w:val="Normal"/>
        <w:shd w:fill="FFFFFF" w:val="clear"/>
        <w:ind w:firstLine="720"/>
        <w:jc w:val="both"/>
        <w:rPr>
          <w:rFonts w:ascii="Arial" w:hAnsi="Arial" w:cs="Arial"/>
          <w:sz w:val="24"/>
        </w:rPr>
      </w:pPr>
      <w:r>
        <w:rPr>
          <w:color w:val="000000"/>
          <w:sz w:val="22"/>
        </w:rPr>
        <w:t>«Архаический Египет», проф. В. Б. Эмери, изд-во «Пингвин Букс, Лтд»;</w:t>
      </w:r>
    </w:p>
    <w:p>
      <w:pPr>
        <w:pStyle w:val="Normal"/>
        <w:shd w:fill="FFFFFF" w:val="clear"/>
        <w:ind w:firstLine="720"/>
        <w:jc w:val="both"/>
        <w:rPr>
          <w:rFonts w:ascii="Arial" w:hAnsi="Arial" w:cs="Arial"/>
          <w:sz w:val="24"/>
        </w:rPr>
      </w:pPr>
      <w:r>
        <w:rPr>
          <w:color w:val="000000"/>
          <w:sz w:val="22"/>
        </w:rPr>
        <w:t>«Священная наука», Р. А. Шволлер, рисунки Люси Лэми, изд-во «Иннер Традишнз Интернешнл, Лтд», Рочестер, Вермонт, США (права на распростраление принадлежат «Харпер энд Pop, Хэгерс-таун, Мэриленд, США).</w:t>
      </w:r>
    </w:p>
    <w:p>
      <w:pPr>
        <w:pStyle w:val="Normal"/>
        <w:shd w:fill="FFFFFF" w:val="clear"/>
        <w:ind w:firstLine="720"/>
        <w:jc w:val="both"/>
        <w:rPr>
          <w:color w:val="000000"/>
          <w:sz w:val="22"/>
        </w:rPr>
      </w:pPr>
      <w:r>
        <w:rPr>
          <w:color w:val="000000"/>
          <w:sz w:val="22"/>
        </w:rPr>
        <w:t>Художественное оформление книги выполнено Мартином Джоунзом.</w:t>
      </w:r>
    </w:p>
    <w:p>
      <w:pPr>
        <w:pStyle w:val="Normal"/>
        <w:shd w:fill="FFFFFF" w:val="clear"/>
        <w:ind w:firstLine="720"/>
        <w:jc w:val="both"/>
        <w:rPr>
          <w:rFonts w:ascii="Arial" w:hAnsi="Arial" w:cs="Arial"/>
          <w:sz w:val="24"/>
        </w:rPr>
      </w:pPr>
      <w:r>
        <w:rPr>
          <w:color w:val="000000"/>
          <w:sz w:val="17"/>
        </w:rPr>
        <w:t xml:space="preserve">*         АУС — «анх, уджа, сенеб» ("да будет он жив, здоров и благополучен") — обязательная формула, которая ставилась после </w:t>
      </w:r>
      <w:r>
        <w:rPr>
          <w:b/>
          <w:color w:val="000000"/>
          <w:sz w:val="17"/>
        </w:rPr>
        <w:t xml:space="preserve">имени </w:t>
      </w:r>
      <w:r>
        <w:rPr>
          <w:color w:val="000000"/>
          <w:sz w:val="17"/>
        </w:rPr>
        <w:t xml:space="preserve">фараона. — </w:t>
      </w:r>
      <w:r>
        <w:rPr>
          <w:i/>
          <w:color w:val="000000"/>
          <w:sz w:val="17"/>
        </w:rPr>
        <w:t>Прим. ред.</w:t>
      </w:r>
    </w:p>
    <w:p>
      <w:pPr>
        <w:pStyle w:val="Normal"/>
        <w:shd w:fill="FFFFFF" w:val="clear"/>
        <w:ind w:firstLine="720"/>
        <w:jc w:val="both"/>
        <w:rPr>
          <w:rFonts w:ascii="Arial" w:hAnsi="Arial" w:cs="Arial"/>
          <w:sz w:val="24"/>
        </w:rPr>
      </w:pPr>
      <w:r>
        <w:rPr>
          <w:i/>
          <w:color w:val="000000"/>
          <w:sz w:val="24"/>
        </w:rPr>
        <w:t>Посвящается Ее Величеству Сехмет Монту (АУС), Которая до сих пор блюдет Древние Пути</w:t>
      </w:r>
    </w:p>
    <w:p>
      <w:pPr>
        <w:pStyle w:val="Normal"/>
        <w:shd w:fill="FFFFFF" w:val="clear"/>
        <w:ind w:firstLine="720"/>
        <w:jc w:val="both"/>
        <w:rPr>
          <w:rFonts w:ascii="Arial" w:hAnsi="Arial" w:cs="Arial"/>
          <w:sz w:val="24"/>
        </w:rPr>
      </w:pPr>
      <w:r>
        <w:rPr>
          <w:rFonts w:cs="Arial" w:ascii="Arial" w:hAnsi="Arial"/>
          <w:color w:val="000000"/>
          <w:sz w:val="42"/>
        </w:rPr>
        <w:t>Введение</w:t>
      </w:r>
    </w:p>
    <w:p>
      <w:pPr>
        <w:pStyle w:val="Normal"/>
        <w:shd w:fill="FFFFFF" w:val="clear"/>
        <w:ind w:firstLine="720"/>
        <w:jc w:val="both"/>
        <w:rPr>
          <w:rFonts w:ascii="Arial" w:hAnsi="Arial" w:cs="Arial"/>
          <w:sz w:val="24"/>
        </w:rPr>
      </w:pPr>
      <w:r>
        <w:rPr>
          <w:color w:val="000000"/>
          <w:sz w:val="22"/>
        </w:rPr>
        <w:t>Уверждают, что еще до эпохи расцвета культур Шумера и Древнего Египта существовала цивилизация, научные и технологические достижения которой превосходили даже современный уровень. Однако после того, как природные катаклизмы стерли с лица Земли страну, где жил этот народ, от великой цивилизации остались лишь воспоминания, которые постепенно превратились в мифы, легенды и предрассудки.</w:t>
      </w:r>
    </w:p>
    <w:p>
      <w:pPr>
        <w:pStyle w:val="Normal"/>
        <w:shd w:fill="FFFFFF" w:val="clear"/>
        <w:ind w:firstLine="720"/>
        <w:jc w:val="both"/>
        <w:rPr>
          <w:rFonts w:ascii="Arial" w:hAnsi="Arial" w:cs="Arial"/>
          <w:sz w:val="24"/>
        </w:rPr>
      </w:pPr>
      <w:r>
        <w:rPr>
          <w:color w:val="000000"/>
          <w:sz w:val="22"/>
        </w:rPr>
        <w:t>В книге «Наследие Сириуса» я исследую влияние двойной звезды Сириус на развитие династического Египта и его культуру. Среди рассмотренных вопросов есть, например, такой: известно, что древние египтяне установили взаимосвязь между ежегодным разливом Нила в период так называемых «собачьих дней» и гелиакическим* восходом звезды Сириус, — но, может быть, они осознавали и более глубокие связи с этой звездой?</w:t>
      </w:r>
    </w:p>
    <w:p>
      <w:pPr>
        <w:pStyle w:val="Normal"/>
        <w:shd w:fill="FFFFFF" w:val="clear"/>
        <w:ind w:firstLine="720"/>
        <w:jc w:val="both"/>
        <w:rPr>
          <w:rFonts w:ascii="Arial" w:hAnsi="Arial" w:cs="Arial"/>
          <w:sz w:val="24"/>
        </w:rPr>
      </w:pPr>
      <w:r>
        <w:rPr>
          <w:color w:val="000000"/>
          <w:sz w:val="22"/>
        </w:rPr>
        <w:t xml:space="preserve">Многие мистики и метафизики полагают, что Сириус хранит эволюционный ключ к развитию Земли и, вполне возможно, сыграет важную роль в формировании будущего нашей планеты. Может быть, древнеегипетские жрецы, получившие знания от вышеупомянутой технологически развитой «допотопной» цивилизации, тщательно сокрыли их в своих самых тайных ритуалах. Однако сменялись столетия, а с ними династии, правившие Древним Египтом; истинное </w:t>
      </w:r>
      <w:r>
        <w:rPr>
          <w:color w:val="000000"/>
          <w:sz w:val="22"/>
          <w:u w:val="single"/>
        </w:rPr>
        <w:t>знание</w:t>
      </w:r>
      <w:r>
        <w:rPr>
          <w:color w:val="000000"/>
          <w:sz w:val="22"/>
        </w:rPr>
        <w:t xml:space="preserve"> и действительный смысл тех могущественных прак-</w:t>
      </w:r>
    </w:p>
    <w:p>
      <w:pPr>
        <w:pStyle w:val="Normal"/>
        <w:shd w:fill="FFFFFF" w:val="clear"/>
        <w:ind w:firstLine="720"/>
        <w:jc w:val="both"/>
        <w:rPr>
          <w:rFonts w:ascii="Arial" w:hAnsi="Arial" w:cs="Arial"/>
          <w:sz w:val="24"/>
        </w:rPr>
      </w:pPr>
      <w:r>
        <w:rPr>
          <w:color w:val="000000"/>
          <w:sz w:val="17"/>
        </w:rPr>
        <w:t xml:space="preserve">*         Гелиакический восход светила — восход светила в лучах утренней зари, незадолго до восхода Солнца. — Ярши. </w:t>
      </w:r>
      <w:r>
        <w:rPr>
          <w:i/>
          <w:color w:val="000000"/>
          <w:sz w:val="17"/>
        </w:rPr>
        <w:t>ред.</w:t>
      </w:r>
    </w:p>
    <w:p>
      <w:pPr>
        <w:pStyle w:val="Normal"/>
        <w:shd w:fill="FFFFFF" w:val="clear"/>
        <w:ind w:firstLine="720"/>
        <w:jc w:val="both"/>
        <w:rPr>
          <w:rFonts w:ascii="Arial" w:hAnsi="Arial" w:cs="Arial"/>
          <w:sz w:val="24"/>
        </w:rPr>
      </w:pPr>
      <w:r>
        <w:rPr>
          <w:color w:val="000000"/>
          <w:sz w:val="22"/>
        </w:rPr>
        <w:t>тик постепенно выродились в поверья и предрассудки, превратились в некий «синдром силы», т. о. заложенное в них первоначальное значение (и этика) оказалось утерянным.</w:t>
      </w:r>
    </w:p>
    <w:p>
      <w:pPr>
        <w:pStyle w:val="Normal"/>
        <w:shd w:fill="FFFFFF" w:val="clear"/>
        <w:ind w:firstLine="720"/>
        <w:jc w:val="both"/>
        <w:rPr>
          <w:rFonts w:ascii="Arial" w:hAnsi="Arial" w:cs="Arial"/>
          <w:sz w:val="24"/>
        </w:rPr>
      </w:pPr>
      <w:r>
        <w:rPr>
          <w:color w:val="000000"/>
          <w:sz w:val="22"/>
        </w:rPr>
        <w:t>Однако эта книга посвящена прежде всего не религиозным верованиям и обычаям, которые столь почитали древние египтяне. Она скорее представляет собой исследование тех аспектов древнеегипетских верований, которые были унаследованы из гораздо более древней и обширной традиции, объединявшей в себе знания из области общенаучной теории, астрономии, астрофизики и психологии, вполне сопоставимые с тем, что мы знаем сегодня (а в некоторых случаях даже превосходящие современный уровень). Те космические знания включали в себя объяснение места и роли нашей планеты и Солнечной системы в масштабах Галактики, эволюционную парадигму, созданную специально для человека и других существ, с которыми мы сосуществуем на Земле; а также сведения о действительном происхождении и реальном потенциале разума гоминидов.</w:t>
      </w:r>
    </w:p>
    <w:p>
      <w:pPr>
        <w:pStyle w:val="Normal"/>
        <w:shd w:fill="FFFFFF" w:val="clear"/>
        <w:ind w:firstLine="720"/>
        <w:jc w:val="both"/>
        <w:rPr>
          <w:rFonts w:ascii="Arial" w:hAnsi="Arial" w:cs="Arial"/>
          <w:sz w:val="24"/>
        </w:rPr>
      </w:pPr>
      <w:r>
        <w:rPr>
          <w:color w:val="000000"/>
          <w:sz w:val="22"/>
        </w:rPr>
        <w:t xml:space="preserve">Я попыталась исключить все влияния ортодоксальной исторической науки, чтобы обнаружить подлинное происхождение метафизических представлений древних египтян. Именно в корнях этих представлений находится план того лабиринта непонимания, из которого всем нам необходимо выбраться, если мы действительно хотим установить соответствие между древними знаниями и современной наукой и психологией. К примеру, совсем не случайно Сириус всегда изображали в виде пятиконечной звезды: значение каждого луча соответствует известной метафизической концепции </w:t>
      </w:r>
      <w:r>
        <w:rPr>
          <w:i/>
          <w:color w:val="000000"/>
          <w:sz w:val="22"/>
        </w:rPr>
        <w:t xml:space="preserve">четырех Стихий — </w:t>
      </w:r>
      <w:r>
        <w:rPr>
          <w:color w:val="000000"/>
          <w:sz w:val="22"/>
        </w:rPr>
        <w:t>Огня, Воздуха, Воды и Земли, — а пятый луч, доминирующий над остальными, символизирует Время.</w:t>
      </w:r>
    </w:p>
    <w:p>
      <w:pPr>
        <w:pStyle w:val="Normal"/>
        <w:shd w:fill="FFFFFF" w:val="clear"/>
        <w:ind w:firstLine="720"/>
        <w:jc w:val="both"/>
        <w:rPr>
          <w:rFonts w:ascii="Arial" w:hAnsi="Arial" w:cs="Arial"/>
          <w:sz w:val="24"/>
        </w:rPr>
      </w:pPr>
      <w:r>
        <w:rPr>
          <w:color w:val="000000"/>
          <w:sz w:val="22"/>
        </w:rPr>
        <w:t xml:space="preserve">Более чем сорокалетние исследования истоков возникновения древних магических и мистических верований привели меня к заключению, что проявления силы, обычно называемой «оккультной» или «магической», можно обнаружить в самых современных исследованиях по парапсихологии и теоретической физике. Считается, что все источники энергии в </w:t>
      </w:r>
      <w:r>
        <w:rPr>
          <w:i/>
          <w:color w:val="000000"/>
          <w:sz w:val="22"/>
        </w:rPr>
        <w:t xml:space="preserve">познанной </w:t>
      </w:r>
      <w:r>
        <w:rPr>
          <w:color w:val="000000"/>
          <w:sz w:val="22"/>
        </w:rPr>
        <w:t xml:space="preserve">Вселенной подпадают под четыре различных вида взаимодействия: двух ядерных (слабого и сильного), электромагнитного и гравитационного. Возможно, существует и пятый вид взаимодействия — </w:t>
      </w:r>
      <w:r>
        <w:rPr>
          <w:i/>
          <w:color w:val="000000"/>
          <w:sz w:val="22"/>
        </w:rPr>
        <w:t xml:space="preserve">согласующая сила, — </w:t>
      </w:r>
      <w:r>
        <w:rPr>
          <w:color w:val="000000"/>
          <w:sz w:val="22"/>
        </w:rPr>
        <w:t>который я отождествляю с Временем (см. также кн.: «Время, или высшая форма энергии»).</w:t>
      </w:r>
    </w:p>
    <w:p>
      <w:pPr>
        <w:pStyle w:val="Normal"/>
        <w:shd w:fill="FFFFFF" w:val="clear"/>
        <w:ind w:firstLine="720"/>
        <w:jc w:val="both"/>
        <w:rPr>
          <w:rFonts w:ascii="Arial" w:hAnsi="Arial" w:cs="Arial"/>
          <w:sz w:val="24"/>
        </w:rPr>
      </w:pPr>
      <w:r>
        <w:rPr>
          <w:color w:val="000000"/>
          <w:sz w:val="22"/>
        </w:rPr>
        <w:t>Два из четырех видов взаимодействия, а именно: слабое ядерное и электромагнитное — я отношу к хаотичному типу, а другие два — сильное ядерное и гравитационное — к упорядоченному; при этом Время в равной степени объединяет в себе характеристики обоих типов. Как и четыре основных вида взаимодействий, на квантовом (микроскопическом) уровне Время обладает собственными элементарными частицами; но кроме того, оно обладает большим количеством метафизических смысловых оттенков, к которым относились с должным вниманием в наиболее ранних из известных нам центров цивилизации, а также исторические предшественники последних.</w:t>
      </w:r>
    </w:p>
    <w:p>
      <w:pPr>
        <w:pStyle w:val="Normal"/>
        <w:shd w:fill="FFFFFF" w:val="clear"/>
        <w:ind w:firstLine="720"/>
        <w:jc w:val="both"/>
        <w:rPr>
          <w:rFonts w:ascii="Arial" w:hAnsi="Arial" w:cs="Arial"/>
          <w:sz w:val="24"/>
        </w:rPr>
      </w:pPr>
      <w:r>
        <w:rPr>
          <w:color w:val="000000"/>
          <w:sz w:val="22"/>
        </w:rPr>
        <w:t>Исходя из этого, просеянный через частое сито истории оккультный (магический, религиозный) материал я бы отнесла к области знания, связанной с космическими законами. Это знание оказалось на обочине магистрального развития науки вследствие нашей чрезмерной сосредоточенности на мире физической материи. Следовательно, так называемые «оккультные» тайны, дошедшие до нас со времен шумерской, древнеегипетской или вавилонской цивилизаций, являются не чем иным, как научными знаниями, которые некогда были специально облечены в форму, делающую их понятными людям того времени. Затем, через столетия, они превратились в обычные суеверия, утратив свое истинное значение.</w:t>
      </w:r>
    </w:p>
    <w:p>
      <w:pPr>
        <w:pStyle w:val="Normal"/>
        <w:shd w:fill="FFFFFF" w:val="clear"/>
        <w:ind w:firstLine="720"/>
        <w:jc w:val="both"/>
        <w:rPr>
          <w:rFonts w:ascii="Arial" w:hAnsi="Arial" w:cs="Arial"/>
          <w:sz w:val="24"/>
        </w:rPr>
      </w:pPr>
      <w:r>
        <w:rPr>
          <w:color w:val="000000"/>
          <w:sz w:val="22"/>
        </w:rPr>
        <w:t>Однако вернемся к Древнему Египту и к тому источнику, из которого народ этой страны почерпнул свое знание. До сих пор не утихают дискуссии о том, кем были учителя египтян — выходцами с Сириуса (иначе говоря, были ли они представителями внеземного разума, как это предполагают Роберт Темпл и другие исследователи) или они явились из более близких мест — скажем, из Атлантиды или даже из Антарктики (такую гипотезу высказал недавно Грэхем Хэнкок в своем бестселлере «Отпечатки богов»). Мое личное предположение, основанное как на эмпирических исследованиях, так и на врожденной глубинной памяти, заключается в том, что наша Солнечная система была «засеяна» жизнью обитателями двойной звездной системы Сириус А и В. Они запрограммировали свои знания в генетическом коде упомянутых выше древних земных цивилизаций, способных данные знания усвоить и употребить в своем духовном и технологическом развитии.</w:t>
      </w:r>
    </w:p>
    <w:p>
      <w:pPr>
        <w:pStyle w:val="Normal"/>
        <w:shd w:fill="FFFFFF" w:val="clear"/>
        <w:ind w:firstLine="720"/>
        <w:jc w:val="both"/>
        <w:rPr>
          <w:rFonts w:ascii="Arial" w:hAnsi="Arial" w:cs="Arial"/>
          <w:sz w:val="24"/>
        </w:rPr>
      </w:pPr>
      <w:r>
        <w:rPr>
          <w:color w:val="000000"/>
          <w:sz w:val="22"/>
        </w:rPr>
        <w:t>Из этого следует, что библейский эпизод о «сынах Божьих и дщерях человеческих» указывает именно на генетическую инъекцию, осуществленную высокоразвитым разумом (полями сознания), а не на совокупление с инопланетянами! Имплантированный таким образом соответствующий ген затем передавался определенным индивидуумам, проживающим в зонах колонизации. На протяжении веков он изредка проявлялся у гениальных людей, которым все мы бесконечно благодарны за их вклад в науки, искусства и вообще в развитие человечества; но чаще всего этот ген путешествовал от одного неизвестного героя (героини) к другому, чья функция состояла лишь в том, чтобы не дать этому гену погибнуть, обеспечить его дальнейшее существование, передав его по наследству.</w:t>
      </w:r>
    </w:p>
    <w:p>
      <w:pPr>
        <w:pStyle w:val="Normal"/>
        <w:shd w:fill="FFFFFF" w:val="clear"/>
        <w:ind w:firstLine="720"/>
        <w:jc w:val="both"/>
        <w:rPr>
          <w:rFonts w:ascii="Arial" w:hAnsi="Arial" w:cs="Arial"/>
          <w:sz w:val="24"/>
        </w:rPr>
      </w:pPr>
      <w:r>
        <w:rPr>
          <w:color w:val="000000"/>
          <w:sz w:val="22"/>
        </w:rPr>
        <w:t xml:space="preserve">Давайте на минутку прервемся и представим, с какими трудностями столкнулась эта высокоразвитая раса, когда пыталась передать свой огромный багаж знаний людям, не имевшим письменности, глубоко погруженным во мрак суеверий. Людям, жившим и действовавшим в основном инстинктивно, в которых еще не пробудилась рациональная и интуитивная составляющие разума и которые совершенно не понимали, каким образом их наставники применяют свои технологические методы и приемы. Для тех древних людей представители высокоразвитой цивилизации были настоящими богами и богинями, зримым воплощением тех божественных сил, к помощи и советам которых прибегал каждый древний человек, если того требовали жизненные обстоятельства. Итак, существовал ли у наставников древних землян более подходящий способ передать свое знание космических сил и принципов, чем персонализация тех пяти взаимодействий, известных представителям высшего разума в качестве движущих </w:t>
      </w:r>
      <w:r>
        <w:rPr>
          <w:i/>
          <w:color w:val="000000"/>
          <w:sz w:val="22"/>
        </w:rPr>
        <w:t xml:space="preserve">am </w:t>
      </w:r>
      <w:r>
        <w:rPr>
          <w:color w:val="000000"/>
          <w:sz w:val="22"/>
        </w:rPr>
        <w:t>Вселенной? Может быть, то были пять эпагоменальных* Неферов? Появляются и многие другие интересные (а для парапсихолога в высшей степени очевидные) персонажи, например Хранители времени боги Тот (Теути) и Анубис; а знание о бесконечной смене хаоса и упорядоченности находит безусловное воплощение в сказаниях о нескончаемой битве между Гором и Сетом (о ней мы подробнее поговорим позже).</w:t>
      </w:r>
    </w:p>
    <w:p>
      <w:pPr>
        <w:pStyle w:val="Normal"/>
        <w:shd w:fill="FFFFFF" w:val="clear"/>
        <w:ind w:firstLine="720"/>
        <w:jc w:val="both"/>
        <w:rPr>
          <w:rFonts w:ascii="Arial" w:hAnsi="Arial" w:cs="Arial"/>
          <w:sz w:val="24"/>
        </w:rPr>
      </w:pPr>
      <w:r>
        <w:rPr>
          <w:color w:val="000000"/>
          <w:sz w:val="22"/>
        </w:rPr>
        <w:t>Представляя соответствующие египтологические данные, я основываюсь на имеющихся фактах и общепринятых научных выкладках, но мне кажется, что следует расширить панораму, включив в нее некоторые взгляды и идеи из современного течения метафизической и парапсихологической мысли — например, данное теорией поля определение при-</w:t>
      </w:r>
    </w:p>
    <w:p>
      <w:pPr>
        <w:pStyle w:val="Normal"/>
        <w:shd w:fill="FFFFFF" w:val="clear"/>
        <w:ind w:firstLine="720"/>
        <w:jc w:val="both"/>
        <w:rPr>
          <w:rFonts w:ascii="Arial" w:hAnsi="Arial" w:cs="Arial"/>
          <w:sz w:val="24"/>
        </w:rPr>
      </w:pPr>
      <w:r>
        <w:rPr>
          <w:color w:val="000000"/>
          <w:sz w:val="17"/>
        </w:rPr>
        <w:t>*         См. «Глоссарий».</w:t>
      </w:r>
    </w:p>
    <w:p>
      <w:pPr>
        <w:pStyle w:val="Normal"/>
        <w:shd w:fill="FFFFFF" w:val="clear"/>
        <w:ind w:firstLine="720"/>
        <w:jc w:val="both"/>
        <w:rPr>
          <w:rFonts w:ascii="Arial" w:hAnsi="Arial" w:cs="Arial"/>
          <w:sz w:val="24"/>
        </w:rPr>
      </w:pPr>
      <w:r>
        <w:rPr>
          <w:color w:val="000000"/>
          <w:sz w:val="22"/>
        </w:rPr>
        <w:t>роды сознания как «поля активных частиц, требующих организованности». Значит, вся информация должна рассматриваться согласно следующим категориям: актуальности, астрономичности, аллегоричности и архетипичности. Итак, в путь! Наслаждаясь странствиями по лабиринтам прошлого, вы составите обо всем свое собственное мнение (я знаю, что так оно и будет).</w:t>
      </w:r>
    </w:p>
    <w:p>
      <w:pPr>
        <w:pStyle w:val="Normal"/>
        <w:shd w:fill="FFFFFF" w:val="clear"/>
        <w:ind w:firstLine="720"/>
        <w:jc w:val="both"/>
        <w:rPr>
          <w:rFonts w:ascii="Arial" w:hAnsi="Arial" w:cs="Arial"/>
          <w:sz w:val="24"/>
        </w:rPr>
      </w:pPr>
      <w:r>
        <w:rPr>
          <w:color w:val="000000"/>
          <w:sz w:val="37"/>
          <w:u w:val="single"/>
        </w:rPr>
        <w:t>ЧАСТЬ I</w:t>
      </w:r>
    </w:p>
    <w:p>
      <w:pPr>
        <w:pStyle w:val="Normal"/>
        <w:shd w:fill="FFFFFF" w:val="clear"/>
        <w:ind w:firstLine="720"/>
        <w:jc w:val="both"/>
        <w:rPr>
          <w:rFonts w:ascii="Arial" w:hAnsi="Arial" w:cs="Arial"/>
          <w:sz w:val="24"/>
        </w:rPr>
      </w:pPr>
      <w:r>
        <w:rPr>
          <w:rFonts w:cs="Arial" w:ascii="Arial" w:hAnsi="Arial"/>
          <w:b/>
          <w:i/>
          <w:color w:val="000000"/>
          <w:sz w:val="42"/>
        </w:rPr>
        <w:t>Возникновение Египта</w:t>
      </w:r>
    </w:p>
    <w:p>
      <w:pPr>
        <w:pStyle w:val="Normal"/>
        <w:shd w:fill="FFFFFF" w:val="clear"/>
        <w:ind w:firstLine="720"/>
        <w:jc w:val="both"/>
        <w:rPr>
          <w:rFonts w:ascii="Arial" w:hAnsi="Arial" w:cs="Arial"/>
          <w:sz w:val="24"/>
        </w:rPr>
      </w:pPr>
      <w:r>
        <w:rPr>
          <w:i/>
          <w:color w:val="000000"/>
          <w:sz w:val="24"/>
        </w:rPr>
        <w:t>Глава 1</w:t>
      </w:r>
    </w:p>
    <w:p>
      <w:pPr>
        <w:pStyle w:val="Normal"/>
        <w:shd w:fill="FFFFFF" w:val="clear"/>
        <w:ind w:firstLine="720"/>
        <w:jc w:val="both"/>
        <w:rPr>
          <w:rFonts w:ascii="Arial" w:hAnsi="Arial" w:cs="Arial"/>
          <w:sz w:val="24"/>
        </w:rPr>
      </w:pPr>
      <w:r>
        <w:rPr>
          <w:rFonts w:cs="Arial" w:ascii="Arial" w:hAnsi="Arial"/>
          <w:b/>
          <w:color w:val="000000"/>
          <w:sz w:val="27"/>
        </w:rPr>
        <w:t>ИСТОКИ И СТРАННОСТИ</w:t>
      </w:r>
    </w:p>
    <w:p>
      <w:pPr>
        <w:pStyle w:val="Normal"/>
        <w:shd w:fill="FFFFFF" w:val="clear"/>
        <w:ind w:firstLine="720"/>
        <w:jc w:val="both"/>
        <w:rPr>
          <w:rFonts w:ascii="Arial" w:hAnsi="Arial" w:cs="Arial"/>
          <w:sz w:val="24"/>
        </w:rPr>
      </w:pPr>
      <w:r>
        <w:rPr>
          <w:color w:val="000000"/>
          <w:sz w:val="22"/>
        </w:rPr>
        <w:t>Несмотря на то что археологи добыли немало сведений о происхождении династического и додинастического Египта, ранняя история этого государства все еще окутана туманом неопределенности. Множество вопросов, до сих пор не имеющих ответа, естественным образом привели к большому количеству различных спекуляций. Каким образом на этих землях вопреки тому, что многие ученые называют естественным эволюционным процессом, внезапно возникла цветущая цивилизация? Кроме того, остается еще вопрос о дошедших до нас многочисленных мифах, легендах и памятниках классической письменности, которые, судя по всему, расходятся со взглядами ортодоксальных египтологов. Примером тому является повышенное внимание древних египтян к звездной системе Сириуса.</w:t>
      </w:r>
    </w:p>
    <w:p>
      <w:pPr>
        <w:pStyle w:val="Normal"/>
        <w:shd w:fill="FFFFFF" w:val="clear"/>
        <w:ind w:firstLine="720"/>
        <w:jc w:val="both"/>
        <w:rPr>
          <w:rFonts w:ascii="Arial" w:hAnsi="Arial" w:cs="Arial"/>
          <w:sz w:val="24"/>
        </w:rPr>
      </w:pPr>
      <w:r>
        <w:rPr>
          <w:color w:val="000000"/>
          <w:sz w:val="22"/>
        </w:rPr>
        <w:t>Недавно исследователи обнаружили, что племена, обитающие в глубине Африканского материка, также обладают древними и точными астрономическими знаниями о Сириусе, причем эта информация могла быть получена только от высокоразвитой цивилизации. В связи с этим возникает вопрос: где и от кого эти племена могли получить подобную информацию? В 1976 году американский ученый Роберт К. Дж. Темпл опубликовал свою революционную теорию о том, что «квантовый переход» первобытных племен цивилизации произошел около 4 тыс. лет назад в результате контакта землян с обитателями планеты, находящейся в системе двойной звезды Сириус. Приводя фактические данные из тех знаний, которыми обладали египтяне и шумеры (и которое затем проникло в другие части Африки), он представил убедительное доказательство появления инопланетян на Земле задолго до расцвета династического Египта.</w:t>
      </w:r>
    </w:p>
    <w:p>
      <w:pPr>
        <w:pStyle w:val="Normal"/>
        <w:shd w:fill="FFFFFF" w:val="clear"/>
        <w:ind w:firstLine="720"/>
        <w:jc w:val="both"/>
        <w:rPr>
          <w:rFonts w:ascii="Arial" w:hAnsi="Arial" w:cs="Arial"/>
          <w:sz w:val="24"/>
        </w:rPr>
      </w:pPr>
      <w:r>
        <w:rPr>
          <w:color w:val="000000"/>
          <w:sz w:val="22"/>
        </w:rPr>
        <w:t xml:space="preserve">Но существуют иные, не менее приемлемые и заслуживающие внимания объяснения относительно внезапности появления зрелой египетской культуры, а также раннего интереса египтян к Сириусу. Судя по действительно имеющимся сведениям той эпохи, влияние Сириуса представляется неоспоримым; но вот о том, контактировало ли коренное население этого региона с представителями внеземной цивилизации или просто восприняло информацию от другой цивилизации, </w:t>
      </w:r>
      <w:r>
        <w:rPr>
          <w:i/>
          <w:color w:val="000000"/>
          <w:sz w:val="22"/>
        </w:rPr>
        <w:t xml:space="preserve">живущей на нашей планете </w:t>
      </w:r>
      <w:r>
        <w:rPr>
          <w:color w:val="000000"/>
          <w:sz w:val="22"/>
        </w:rPr>
        <w:t>и достигнувшей высокого технического и научного развития, мы можем только догадываться. Мы также не знаем, накопила ли эта высокоразвитая цивилизация свои знания самостоятельно или непосредственно восприняла их от посетивших Землю инопланетян.</w:t>
      </w:r>
    </w:p>
    <w:p>
      <w:pPr>
        <w:pStyle w:val="Normal"/>
        <w:shd w:fill="FFFFFF" w:val="clear"/>
        <w:ind w:firstLine="720"/>
        <w:jc w:val="both"/>
        <w:rPr>
          <w:rFonts w:ascii="Arial" w:hAnsi="Arial" w:cs="Arial"/>
          <w:sz w:val="24"/>
        </w:rPr>
      </w:pPr>
      <w:r>
        <w:rPr>
          <w:color w:val="000000"/>
          <w:sz w:val="22"/>
        </w:rPr>
        <w:t xml:space="preserve">Бесспорная древность предмета настоящего исследования, как и связанные с этим временные масштабы, может свидетельствовать о том, что народ, который мы называем «древними египтянами», испытывал значительный интерес к собственной истории, будучи заинтригован (и, возможно, озабочен) своим происхождением в не меньшей степени, чем большинство из нас сегодня. Например, фараон Неферхотеп (ок. 1750 г. до н. э.), решив воздвигнуть статую бога Осириса, отправил своих писцов в древние архивы библиотеки города Гелиополя, чтобы найти там первоначальное изображение бога и тем самым добиться максимального правдоподобия. Рамзес IV, правивший почти на 600 лет позже, демонстрировал аналогичные примеры обучения на материале глубокого прошлого —и мы еще считаем </w:t>
      </w:r>
      <w:r>
        <w:rPr>
          <w:i/>
          <w:color w:val="000000"/>
          <w:sz w:val="22"/>
        </w:rPr>
        <w:t xml:space="preserve">этих властителей </w:t>
      </w:r>
      <w:r>
        <w:rPr>
          <w:color w:val="000000"/>
          <w:sz w:val="22"/>
        </w:rPr>
        <w:t xml:space="preserve">древними! Несколько сооружений, построенных подле Ступенчатой пирамиды, содержат доказательства, что этот памятник был воздвигнут более чем за 1000 лет до периода правления царя Нетерхета (начало Третьей династии, ок. 2660 </w:t>
      </w:r>
      <w:r>
        <w:rPr>
          <w:i/>
          <w:color w:val="000000"/>
          <w:sz w:val="22"/>
        </w:rPr>
        <w:t xml:space="preserve">т. </w:t>
      </w:r>
      <w:r>
        <w:rPr>
          <w:color w:val="000000"/>
          <w:sz w:val="22"/>
        </w:rPr>
        <w:t>до н. э.).</w:t>
      </w:r>
    </w:p>
    <w:p>
      <w:pPr>
        <w:pStyle w:val="Normal"/>
        <w:shd w:fill="FFFFFF" w:val="clear"/>
        <w:ind w:firstLine="720"/>
        <w:jc w:val="both"/>
        <w:rPr>
          <w:rFonts w:ascii="Arial" w:hAnsi="Arial" w:cs="Arial"/>
          <w:sz w:val="24"/>
        </w:rPr>
      </w:pPr>
      <w:r>
        <w:rPr>
          <w:color w:val="000000"/>
          <w:sz w:val="22"/>
        </w:rPr>
        <w:t>Именно в годы царствования Птолемея II Филадельфийского египтянин Манефон (Мер-не-Тхути), живший в конце четвертого — начале первой половины третьего тысячелетия до нашей эры, написал знаменитую «Историю Египта». Манефон был верховным жрецом в Гелиополе и как историк отличался достоверностью и надежностью изложения. Он не только писал на исторические темы, но также оставил после себя труды по мистической философии и религии своей страны. Вообще считается, что его книги были тем египетским источником знаний, из которого затем черпали информацию Плутарх и другие более поздние авторы. Именно Манефон сохранил для нас те письменные фрагменты, которые собрал и опубликовал в своей книге «Гермес Трисмегист» великий ученый-теософ Г. Р. С. Мэд. К сожалению, работа Манефона не дошла до нас в своем первозданном виде: лишь некоторые разрозненные отрывки из нее встречаются в произведениях Иосифа Флавия и других классических авторов, где ссылки на Манефона служат скорее доказательствами личной точки зрения писателя, чем точными историческими фактами. Вне всякого сомнения, люди прибегают к подобному варианту использования древних источников с того момента, как была изобретена письменность (взять хотя бы меня — ведь я полагаюсь на древние рукописи как на доказательство положений моего исследования).</w:t>
      </w:r>
    </w:p>
    <w:p>
      <w:pPr>
        <w:pStyle w:val="Normal"/>
        <w:shd w:fill="FFFFFF" w:val="clear"/>
        <w:ind w:firstLine="720"/>
        <w:jc w:val="both"/>
        <w:rPr>
          <w:rFonts w:ascii="Arial" w:hAnsi="Arial" w:cs="Arial"/>
          <w:sz w:val="24"/>
        </w:rPr>
      </w:pPr>
      <w:r>
        <w:rPr>
          <w:color w:val="000000"/>
          <w:sz w:val="22"/>
        </w:rPr>
        <w:t xml:space="preserve">Согласно Манефону, египетский бог письменности Тот создал 36 525 книг древней мудрости </w:t>
      </w:r>
      <w:r>
        <w:rPr>
          <w:i/>
          <w:color w:val="000000"/>
          <w:sz w:val="22"/>
        </w:rPr>
        <w:t xml:space="preserve">(эта цифра соответствует количеству так называемых «примитивных дюймов» в рассчитанном периметре Великой пирамиды)[I]. </w:t>
      </w:r>
      <w:r>
        <w:rPr>
          <w:color w:val="000000"/>
          <w:sz w:val="22"/>
        </w:rPr>
        <w:t>Считается, что Манефон почерпнул изложенные им факты из иероглифических храмовых надписей и жреческих архивов. Мэд утверждает, что наиболее важным из дошедших до нас фрагментов оригинальных произведений Манефона является отрывок из рукописи под названием «Сотис», который сохранил для потомков византийский историк Георгий Синцелл (ок. 800 г. н. э.). Вот как выглядит этот фрагмент со вступительным словом монаха Синцелла:</w:t>
      </w:r>
    </w:p>
    <w:p>
      <w:pPr>
        <w:pStyle w:val="Normal"/>
        <w:shd w:fill="FFFFFF" w:val="clear"/>
        <w:ind w:firstLine="720"/>
        <w:jc w:val="both"/>
        <w:rPr>
          <w:rFonts w:ascii="Arial" w:hAnsi="Arial" w:cs="Arial"/>
          <w:sz w:val="22"/>
        </w:rPr>
      </w:pPr>
      <w:r>
        <w:rPr>
          <w:i/>
          <w:color w:val="000000"/>
          <w:sz w:val="21"/>
        </w:rPr>
        <w:t xml:space="preserve">Поэтому предложено сделать несколько кратких изложений относительно египетских династий из книг Манефона. [Этот Манефон], будучи верховным жрецом Хитенских храмов в Египте, основывал свои ответы [царю Птолемею] на памятниках, которые находятся в стране Сериадов. Он рассказывает нам, [что эти памятники] были высечены на священном языке буквами священных писаний Тота, первого Гермеса; а после потопа они были переведены со священного языка на простой язык того времени, хотя [все еще] оставались иероглифами и хранились подальше от глаз в книгах второго Гермеса во внутренних помещениях храмов Египта[2]. </w:t>
      </w:r>
      <w:r>
        <w:rPr>
          <w:color w:val="000000"/>
          <w:sz w:val="22"/>
        </w:rPr>
        <w:t>Судя по всему, царю были известны обширные познания Манефона относительно прошлого и он спросил жреца, может ли он, царь, увидеть кое-что из архивов и может ли Манефон использовать свою силу восприятия для того, чтобы предугадать грядущее? Далее послушаем Мэда:</w:t>
      </w:r>
    </w:p>
    <w:p>
      <w:pPr>
        <w:pStyle w:val="Normal"/>
        <w:shd w:fill="FFFFFF" w:val="clear"/>
        <w:ind w:firstLine="720"/>
        <w:jc w:val="both"/>
        <w:rPr>
          <w:rFonts w:ascii="Arial" w:hAnsi="Arial" w:cs="Arial"/>
          <w:sz w:val="22"/>
        </w:rPr>
      </w:pPr>
      <w:r>
        <w:rPr>
          <w:color w:val="000000"/>
          <w:sz w:val="22"/>
        </w:rPr>
        <w:t xml:space="preserve">В </w:t>
      </w:r>
      <w:r>
        <w:rPr>
          <w:i/>
          <w:color w:val="000000"/>
          <w:sz w:val="22"/>
        </w:rPr>
        <w:t>«Книге Сотиса» Манефон лично обратился к царю Филадельфийскому, Птолемею II, написав буквально следующее:</w:t>
      </w:r>
    </w:p>
    <w:p>
      <w:pPr>
        <w:pStyle w:val="Normal"/>
        <w:shd w:fill="FFFFFF" w:val="clear"/>
        <w:ind w:firstLine="720"/>
        <w:jc w:val="both"/>
        <w:rPr>
          <w:rFonts w:ascii="Arial" w:hAnsi="Arial" w:cs="Arial"/>
          <w:sz w:val="22"/>
        </w:rPr>
      </w:pPr>
      <w:r>
        <w:rPr>
          <w:color w:val="000000"/>
          <w:sz w:val="22"/>
        </w:rPr>
        <w:t>«Письмо себенита* Манефона Птолемею Филадельфийскому.</w:t>
      </w:r>
    </w:p>
    <w:p>
      <w:pPr>
        <w:pStyle w:val="Normal"/>
        <w:shd w:fill="FFFFFF" w:val="clear"/>
        <w:ind w:firstLine="720"/>
        <w:jc w:val="both"/>
        <w:rPr>
          <w:rFonts w:ascii="Arial" w:hAnsi="Arial" w:cs="Arial"/>
          <w:sz w:val="22"/>
        </w:rPr>
      </w:pPr>
      <w:r>
        <w:rPr>
          <w:color w:val="000000"/>
          <w:sz w:val="22"/>
        </w:rPr>
        <w:t xml:space="preserve">Себенит — город в Дельте. — </w:t>
      </w:r>
      <w:r>
        <w:rPr>
          <w:i/>
          <w:color w:val="000000"/>
          <w:sz w:val="22"/>
        </w:rPr>
        <w:t>Прим. ред.</w:t>
      </w:r>
    </w:p>
    <w:p>
      <w:pPr>
        <w:pStyle w:val="Normal"/>
        <w:shd w:fill="FFFFFF" w:val="clear"/>
        <w:ind w:firstLine="720"/>
        <w:jc w:val="both"/>
        <w:rPr>
          <w:rFonts w:ascii="Arial" w:hAnsi="Arial" w:cs="Arial"/>
          <w:sz w:val="22"/>
        </w:rPr>
      </w:pPr>
      <w:r>
        <w:rPr>
          <w:color w:val="000000"/>
          <w:sz w:val="22"/>
        </w:rPr>
        <w:t>Великий и преподобный царь Птолемей Филадельфийский!</w:t>
      </w:r>
    </w:p>
    <w:p>
      <w:pPr>
        <w:pStyle w:val="Normal"/>
        <w:shd w:fill="FFFFFF" w:val="clear"/>
        <w:ind w:firstLine="720"/>
        <w:jc w:val="both"/>
        <w:rPr>
          <w:rFonts w:ascii="Arial" w:hAnsi="Arial" w:cs="Arial"/>
          <w:sz w:val="22"/>
        </w:rPr>
      </w:pPr>
      <w:r>
        <w:rPr>
          <w:color w:val="000000"/>
          <w:sz w:val="22"/>
        </w:rPr>
        <w:t>Я, Манефон, верховный жрец и писец священных храмов египетских, гражданин Гелиополя, рожденный от себенитки, шлю приветствие моему господину Птолемею.</w:t>
      </w:r>
    </w:p>
    <w:p>
      <w:pPr>
        <w:pStyle w:val="Normal"/>
        <w:shd w:fill="FFFFFF" w:val="clear"/>
        <w:ind w:firstLine="720"/>
        <w:jc w:val="both"/>
        <w:rPr>
          <w:rFonts w:ascii="Arial" w:hAnsi="Arial" w:cs="Arial"/>
          <w:sz w:val="22"/>
        </w:rPr>
      </w:pPr>
      <w:r>
        <w:rPr>
          <w:color w:val="000000"/>
          <w:sz w:val="22"/>
        </w:rPr>
        <w:t>Чтобы ответить на твои вопросы касательно того, что произойдет с миром, мы должны произвести расчеты относительно всех моментов, которые ты хотел бы исследовать. Согласно твоим приказам тебе будут представлены священные книги, написанные нашим предком, Гермесом Трижды Величайшим, которые я изучаю. Прощай, мой повелитель и царь»[3].</w:t>
      </w:r>
    </w:p>
    <w:p>
      <w:pPr>
        <w:pStyle w:val="Normal"/>
        <w:shd w:fill="FFFFFF" w:val="clear"/>
        <w:ind w:firstLine="720"/>
        <w:jc w:val="both"/>
        <w:rPr>
          <w:rFonts w:ascii="Arial" w:hAnsi="Arial" w:cs="Arial"/>
          <w:sz w:val="22"/>
        </w:rPr>
      </w:pPr>
      <w:r>
        <w:rPr>
          <w:color w:val="000000"/>
          <w:sz w:val="22"/>
        </w:rPr>
        <w:t>Судя по приведенным отрывкам, можно заключить, что имена «Тот» и «Гермес» чисто номинально обозначают титул и соответствуют иерархическому порядку жреческих каст, имевших дело с историей и архивами. Мы также вправе предположить, что первый Гермес или самый ранний жреческий круг использовали священный язык — возможно, архаичный египетский, однако скорее всего — старое наречие атлантов. Два поколения жрецов и пророков были разделены потопом, который, вне всякого сомнения, представлял собой то же катастрофическое наводнение, о котором много лет спустя рассказывали Солону жрецы из Саиса. Так или иначе, в тексте Манефона содержатся намеки на то, что время существования архаичной египетской цивилизации, которая, очевидно, сильно пострадала в результате погружения Атлантиды, считалось чрезвычайно высокоразвитой эпохой богов, божественных царей и полубогов. Как и следовало ожидать, объявилась привычная группка ученых-скептиков, которые заявили, что «Книга Сотиса» — всего лишь неоплатоническая подделка; однако впоследствии представленная Мэдом и другими апология источника полностью исключает возможность намеренной фальсификации.</w:t>
      </w:r>
    </w:p>
    <w:p>
      <w:pPr>
        <w:pStyle w:val="Normal"/>
        <w:shd w:fill="FFFFFF" w:val="clear"/>
        <w:ind w:firstLine="720"/>
        <w:jc w:val="both"/>
        <w:rPr>
          <w:rFonts w:ascii="Arial" w:hAnsi="Arial" w:cs="Arial"/>
          <w:sz w:val="22"/>
        </w:rPr>
      </w:pPr>
      <w:r>
        <w:rPr>
          <w:color w:val="000000"/>
          <w:sz w:val="22"/>
        </w:rPr>
        <w:t>Тем, кто незнаком с историей Атлантиды, или «Старого континента», сообщу: в древности считали, что в северной части Атлантического океана некогда существовал островной континент. Исследователи выдвигают и различные альтернативные теории, связанные с мифами и легендами об этом таинственном континенте. И все же наиболее известный трактат об Атлантиде содержится в творениях Платона «Тимей» и «Критий», в которых философ описывает совершенную технологию атлантов, величие их архитектуры, необычную социальную организацию, а также совпадающие с библейским потопом и аналогичными ему легендами разных народов мира события, приведшие в конечном счете к гибели Атлантиды. Первым поведал историю Атлантиды Солон (639—559 гг. до н. э.), один из Семи мудрецов Греции. От Солона эта история перешла к семье Крития-старшего, а впоследствии — к правнуку, Критию-младшему, который сообщил об Атлантиде Платону (427—347 гг. до н. э.). Однако это ни в коей мере не является единственным упоминанием Атлантиды в произведениях древних, так что интересующиеся этим вопросом могут найти немало соответствующей информации как в античных, так и в современных источниках. Тема Атлантиды с годами оказалась настолько популярной, что опрос общественного мнения, проведенный британской прессой в прошлом веке после опубликования книги Игнатия Доннелли (1831—1901 гг.) «Атлантида: Допотопный мир», показал: интерес к информации об Атлантиде уступает разве что сообщениям о пришествии Христа! Существует множество теорий относительно причин, вызвавших погружение континента Атлантиды в морскую пучину; они детально проанализированы в моей книге «Атлантида: миф или реальность?».</w:t>
      </w:r>
    </w:p>
    <w:p>
      <w:pPr>
        <w:pStyle w:val="Normal"/>
        <w:shd w:fill="FFFFFF" w:val="clear"/>
        <w:ind w:firstLine="720"/>
        <w:jc w:val="both"/>
        <w:rPr>
          <w:rFonts w:ascii="Arial" w:hAnsi="Arial" w:cs="Arial"/>
          <w:sz w:val="24"/>
        </w:rPr>
      </w:pPr>
      <w:r>
        <w:rPr>
          <w:color w:val="000000"/>
          <w:sz w:val="22"/>
        </w:rPr>
        <w:t xml:space="preserve">Манефон систематизировал сведения о правлении различных царей тридцати одной династии; впоследствии египтологи сгруппировали эти династии в Древнее, Среднее и Новое царства и Поздний период (см. Приложение). Каждый исторический срез характеризуется однородностью цивилизации и отделяется от остальных периодами политических смут. К сожалению, не указываются конкретные сроки того или иного правления, что вызывает сложности с определением времени смены правлений. Ученые пытаются уточнить хронологию Египта, отправляясь вперед и назад вдоль временной оси относительно определенных точек, соответствующих случайным записям об астрономических явлениях. К примеру, гелиакическое появление звезды Сириус, письменно зафиксированное на седьмом году правления Сезостриса III, по расчетам, произошло в 1872 г. до н. </w:t>
      </w:r>
      <w:r>
        <w:rPr>
          <w:i/>
          <w:color w:val="000000"/>
          <w:sz w:val="22"/>
        </w:rPr>
        <w:t xml:space="preserve">э. </w:t>
      </w:r>
      <w:r>
        <w:rPr>
          <w:color w:val="000000"/>
          <w:sz w:val="22"/>
        </w:rPr>
        <w:t>Хронология доисторического периода была определена исключительно по результатам археологических раскопок в различных областях Верхнего и Нижнего Египта; а недавно открытый метод радиоуглеродного анализа позволил уточнить картину событий прошлого.</w:t>
      </w:r>
    </w:p>
    <w:p>
      <w:pPr>
        <w:pStyle w:val="Normal"/>
        <w:shd w:fill="FFFFFF" w:val="clear"/>
        <w:ind w:firstLine="720"/>
        <w:jc w:val="both"/>
        <w:rPr>
          <w:rFonts w:ascii="Arial" w:hAnsi="Arial" w:cs="Arial"/>
          <w:sz w:val="24"/>
        </w:rPr>
      </w:pPr>
      <w:r>
        <w:rPr>
          <w:color w:val="000000"/>
          <w:sz w:val="22"/>
        </w:rPr>
        <w:t>Сирил Элдред, следуя общепринятым археологическим представлениям относительно додинастического периода, в своей книге «Египтяне» сообщает, что в эпоху позднего палеолита уменьшение размера ледовых шапок на полюсах Земли повлияло на климат Северной Африки так, что он постепенно становился все более сухим. Нил, который в то время был огромным внутренним озером, постепенно усыхал, принимая свои нынешние очертания, что вынуждало разрозненные группы местного населения собираться в поисках воды вблизи великой реки. Ранний додинастический период, начинающийся приблизительно с 5000 г. до н. э. и подтвержденный археологическими находками в низине Фаюм, в Моста-Джедда на севере и Деир-Таза — на юге, периоды неолита и халколита, т. е. промежуток времени между 4000 и 3600 гг. до н. э.; основными очагами цивилизации были Бадари, Меринда, Эль-Амра, Накада, Эль-Бал-лас, Ху, Абидос и Махасна. Считается, что Средний и Поздний додинастические периоды длились предположительно между 3600 и 3200 гг. до н. э.; после этого появляются реальные исторические записи. Однако нам известно, что во время Амратского периода (получил свое название от места археологических раскопок на юге Египта в Эль-Амра, неподалеку от Абидоса), т. е. между 4000 и 3600 гг. до н. э., происходил приток большеголовых людей (брахиоцефалов), тогда как коренное хамитское население принадлежало к узкоголовому (долихоцефалическому) типу. В принципе, все факты указывают на то, что такое чужеземное влияние в четвертом тысячелетии до нашей эры (как и аналогичное во втором тысячелетии) распространялось на Египет с севера.</w:t>
      </w:r>
    </w:p>
    <w:p>
      <w:pPr>
        <w:pStyle w:val="Normal"/>
        <w:shd w:fill="FFFFFF" w:val="clear"/>
        <w:ind w:firstLine="720"/>
        <w:jc w:val="both"/>
        <w:rPr>
          <w:rFonts w:ascii="Arial" w:hAnsi="Arial" w:cs="Arial"/>
          <w:sz w:val="24"/>
        </w:rPr>
      </w:pPr>
      <w:r>
        <w:rPr>
          <w:color w:val="000000"/>
          <w:sz w:val="22"/>
        </w:rPr>
        <w:t>Теперь давайте сравним вышеизложенное с информацией, почерпнутой из других источников. Согласно Геродоту, который получил сведения от египетских жрецов, записанная история египтян начиналась за 11340 лет до эпохи, в которой жил сам Геродот, или почти за 14 тысячелетий от настоящего момента. Определенные подтверждения данного факта можно обнаружить у Игнатия Доннелли, который процитировал следующий отрывок из работы профессора Винчелла «Доадамовы люди»:</w:t>
      </w:r>
    </w:p>
    <w:p>
      <w:pPr>
        <w:pStyle w:val="Normal"/>
        <w:shd w:fill="FFFFFF" w:val="clear"/>
        <w:ind w:firstLine="720"/>
        <w:jc w:val="both"/>
        <w:rPr>
          <w:rFonts w:ascii="Arial" w:hAnsi="Arial" w:cs="Arial"/>
          <w:sz w:val="22"/>
        </w:rPr>
      </w:pPr>
      <w:r>
        <w:rPr>
          <w:color w:val="000000"/>
          <w:sz w:val="22"/>
        </w:rPr>
        <w:t xml:space="preserve">В эпоху правления Менеса египтяне уже были цивилизованным и многочисленным народом. Манефон рассказывает нам, что сын первого царя Менеса Атотис построил дворец в Мемфисе, что он был врачом-терапевтом и оставил после себя книги по анатомии. Отсюда можно предположить, что даже в тот ранний период египтяне находились на высоком уровне развития цивилизации. Ко времени правления Менеса египтяне уже давно занимались архитектурой, скульптурой, живописью и теологией». Профессор Ричард Оуэн говорит: «Судя по сохранившимся записям, Египет был цивилизованной страной с государственным строем </w:t>
      </w:r>
      <w:r>
        <w:rPr>
          <w:i/>
          <w:color w:val="000000"/>
          <w:sz w:val="22"/>
        </w:rPr>
        <w:t xml:space="preserve">еще до </w:t>
      </w:r>
      <w:r>
        <w:rPr>
          <w:color w:val="000000"/>
          <w:sz w:val="22"/>
        </w:rPr>
        <w:t>правления Менеса. Первым шагом к цивилизации можно считать скотоводческую общину, образованную на основе группы кочевых племен, как это описывается в Пятикнижии. Однако неизвестно, насколько ранее этой стадии народ уже имел правителя и был разделен на общественные сословия с учетом трудовой деятельности, причем сословие, которым стало жречество, несло обязанность вести летописные записи или хроники правления каждого властелина и основные события этого правления». Эрнест Ренан указывает: «С самого начала существования Египет предстает перед нами зрелой и древней, совершенно лишенной мифического периода и эпохи героев страной, которая словно никогда не знала юности. Его цивилизация не знала зарождения, а в искусстве отсутствует период архаики. Цивилизация Древнего Египта не возникла из колыбели — она была зрелой с самого начала[4]. Диодор Сикул в первом веке нашей эры писал:</w:t>
      </w:r>
    </w:p>
    <w:p>
      <w:pPr>
        <w:pStyle w:val="Normal"/>
        <w:shd w:fill="FFFFFF" w:val="clear"/>
        <w:ind w:firstLine="720"/>
        <w:jc w:val="both"/>
        <w:rPr>
          <w:rFonts w:ascii="Arial" w:hAnsi="Arial" w:cs="Arial"/>
          <w:sz w:val="22"/>
        </w:rPr>
      </w:pPr>
      <w:r>
        <w:rPr>
          <w:color w:val="000000"/>
          <w:sz w:val="22"/>
        </w:rPr>
        <w:t>Египтяне были пришлыми людьми, которые в далекие времена поселились на берегах Нила, принеся с собой цивилизацию своей родной страны, искусство письменности и совершенный язык. Они пришли оттуда, где заходит солнце, и были самыми древними из людей [5].</w:t>
      </w:r>
    </w:p>
    <w:p>
      <w:pPr>
        <w:pStyle w:val="Normal"/>
        <w:shd w:fill="FFFFFF" w:val="clear"/>
        <w:ind w:firstLine="720"/>
        <w:jc w:val="both"/>
        <w:rPr>
          <w:rFonts w:ascii="Arial" w:hAnsi="Arial" w:cs="Arial"/>
          <w:sz w:val="22"/>
        </w:rPr>
      </w:pPr>
      <w:r>
        <w:rPr>
          <w:color w:val="000000"/>
          <w:sz w:val="22"/>
        </w:rPr>
        <w:t>Эти соображения нашли свое подтверждение гораздо позже в книге проф. В. Б. Эмери «Архаический Египет». Вот что говорит автор:</w:t>
      </w:r>
    </w:p>
    <w:p>
      <w:pPr>
        <w:pStyle w:val="Normal"/>
        <w:shd w:fill="FFFFFF" w:val="clear"/>
        <w:ind w:firstLine="720"/>
        <w:jc w:val="both"/>
        <w:rPr>
          <w:rFonts w:ascii="Arial" w:hAnsi="Arial" w:cs="Arial"/>
          <w:sz w:val="22"/>
        </w:rPr>
      </w:pPr>
      <w:r>
        <w:rPr>
          <w:color w:val="000000"/>
          <w:sz w:val="22"/>
        </w:rPr>
        <w:t>...К концу четвертого тысячелетия до нашей эры мы находим людей, по традиции называемых «последователями Гора», которые, очевидно, и образовали цивилизованную аристократию, или расу хозяев, управлявшую всем Египтом. Теория существования этой расы хозяев подтверждается открытием в северной части Верхнего Египта* захоронений позднего додинастичес-кого периода; в этих захоронениях обнаружены анатомические останки людей, причем и черепа, и тела усопших были большего размера, чем у коренных жителей этих мест. Различия столь явственны, что любое предположение о том, будто современные египтяне являются потомками погребенных, оказывается невозможным. Должно быть, ассимиляция двух рас была довольно значительной, однако не настолько быстрой, чтобы ко времени объединения считать ее завершенной. На протяжении всего архаичного периода различия между цивилизованной аристократией и основной массой коренного населения остаются все еще значительными, особенно в отношении погребальных обрядов. Только к концу Второй династии обнаруживаются свидетельства того, что низшие слои населения перенимают погребальную архитектуру и способ захоронения, принятые у их хозяев. Расовое происхождение этих пришельцев неизвестно; не менее туманным остается и путь, по которому они попали в Египет[6].</w:t>
      </w:r>
    </w:p>
    <w:p>
      <w:pPr>
        <w:pStyle w:val="Normal"/>
        <w:shd w:fill="FFFFFF" w:val="clear"/>
        <w:ind w:firstLine="720"/>
        <w:jc w:val="both"/>
        <w:rPr>
          <w:rFonts w:ascii="Arial" w:hAnsi="Arial" w:cs="Arial"/>
          <w:sz w:val="22"/>
        </w:rPr>
      </w:pPr>
      <w:r>
        <w:rPr>
          <w:color w:val="000000"/>
          <w:sz w:val="22"/>
        </w:rPr>
        <w:t>Ясно, что в словах проф. Эмери относительно останков не высказывается предположение о том, что погребенные однозначно были гоминидами и принадлежали к исконным обитателям Земли.</w:t>
      </w:r>
    </w:p>
    <w:p>
      <w:pPr>
        <w:pStyle w:val="Normal"/>
        <w:shd w:fill="FFFFFF" w:val="clear"/>
        <w:ind w:firstLine="720"/>
        <w:jc w:val="both"/>
        <w:rPr>
          <w:rFonts w:ascii="Arial" w:hAnsi="Arial" w:cs="Arial"/>
          <w:sz w:val="22"/>
        </w:rPr>
      </w:pPr>
      <w:r>
        <w:rPr>
          <w:color w:val="000000"/>
          <w:sz w:val="22"/>
        </w:rPr>
        <w:t>Очевидно, что помимо семьи Гора в доисторической жизни Египта принимали участие и другие божества. В финикийских легендах, сохранившихся в произведениях древнего</w:t>
      </w:r>
    </w:p>
    <w:p>
      <w:pPr>
        <w:pStyle w:val="Normal"/>
        <w:shd w:fill="FFFFFF" w:val="clear"/>
        <w:ind w:firstLine="720"/>
        <w:jc w:val="both"/>
        <w:rPr>
          <w:rFonts w:ascii="Arial" w:hAnsi="Arial" w:cs="Arial"/>
          <w:sz w:val="24"/>
        </w:rPr>
      </w:pPr>
      <w:r>
        <w:rPr>
          <w:color w:val="000000"/>
          <w:sz w:val="16"/>
        </w:rPr>
        <w:t>*         Верхий Египет, или Южное царство. Нижний Египет—Северное царство, или Дельта.  Ок. 3000 г. до и.  э.  произошло объединение Египта в одно</w:t>
      </w:r>
    </w:p>
    <w:p>
      <w:pPr>
        <w:pStyle w:val="Normal"/>
        <w:shd w:fill="FFFFFF" w:val="clear"/>
        <w:ind w:firstLine="720"/>
        <w:jc w:val="both"/>
        <w:rPr>
          <w:rFonts w:ascii="Arial" w:hAnsi="Arial" w:cs="Arial"/>
          <w:sz w:val="24"/>
        </w:rPr>
      </w:pPr>
      <w:r>
        <w:rPr>
          <w:color w:val="000000"/>
          <w:sz w:val="16"/>
        </w:rPr>
        <w:t xml:space="preserve">государство. — </w:t>
      </w:r>
      <w:r>
        <w:rPr>
          <w:i/>
          <w:color w:val="000000"/>
          <w:sz w:val="16"/>
        </w:rPr>
        <w:t>Прим. ред.</w:t>
      </w:r>
    </w:p>
    <w:p>
      <w:pPr>
        <w:pStyle w:val="Normal"/>
        <w:shd w:fill="FFFFFF" w:val="clear"/>
        <w:ind w:firstLine="720"/>
        <w:jc w:val="both"/>
        <w:rPr>
          <w:rFonts w:ascii="Arial" w:hAnsi="Arial" w:cs="Arial"/>
          <w:sz w:val="24"/>
        </w:rPr>
      </w:pPr>
      <w:r>
        <w:rPr>
          <w:color w:val="000000"/>
          <w:sz w:val="22"/>
        </w:rPr>
        <w:t>финикийского автора Санхониатона (XIV—XIII вв. до н. э.), упоминается Таут (Тот), изобретатель алфавита или искусства письменности. Это подтверждается строками из труда Манефона, в которых повествуется о том, как еще до потопа Тот (или Гермес Трисмегист) начертал на стелах (или табличках) иероглифами (или священным письмом) принципы всех древних знаний. После наводнения потомок Тота перевел эти иероглифы на язык простых людей. Вот что сообщает по этому поводу Иосиф:</w:t>
      </w:r>
    </w:p>
    <w:p>
      <w:pPr>
        <w:pStyle w:val="Normal"/>
        <w:shd w:fill="FFFFFF" w:val="clear"/>
        <w:ind w:firstLine="720"/>
        <w:jc w:val="both"/>
        <w:rPr>
          <w:rFonts w:ascii="Arial" w:hAnsi="Arial" w:cs="Arial"/>
          <w:sz w:val="24"/>
        </w:rPr>
      </w:pPr>
      <w:r>
        <w:rPr>
          <w:color w:val="000000"/>
          <w:sz w:val="22"/>
        </w:rPr>
        <w:t>Дабы эта мудрость и астрономические знания не погибли, патриарх Сет, во избежание предсказанного Адамом двойного разрушения огнем и водою, воздвиг две колонны, одну из кирпича, а вторую из камня, на которых были высечены все эти знания и которые существовали в стране Сериалов [Египте] [7].</w:t>
      </w:r>
    </w:p>
    <w:p>
      <w:pPr>
        <w:pStyle w:val="Normal"/>
        <w:shd w:fill="FFFFFF" w:val="clear"/>
        <w:ind w:firstLine="720"/>
        <w:jc w:val="both"/>
        <w:rPr>
          <w:rFonts w:ascii="Arial" w:hAnsi="Arial" w:cs="Arial"/>
          <w:sz w:val="24"/>
        </w:rPr>
      </w:pPr>
      <w:r>
        <w:rPr>
          <w:color w:val="000000"/>
          <w:sz w:val="22"/>
        </w:rPr>
        <w:t>Астроном Л. Филипофф из Алжирского университета утверждает, что обнаружил в Текстах пирамид, относящихся к Пятой-Шестой династиям, новые факты, позволяющие установить связь между богом Тотом и зодиакальным знаком Рака. Филипофф высказывает предположение, что Тот являлся носителем культуры одной из западных земель и появился в период, когда весеннее равноденствие приходилось на знак Рака, т. е. около 7256 г. до н. э. Прибыв в Египет, Тот (которого в более поздних текстах называют Гермесом) был огорчен невежеством и отсутствием законов у местного населения; поэтому он вместе со своими товарищами принялся обучать египтян наукам, религии, искусству и музыке. Из этого можно заключить, что к моменту появления Тота мир вступал в 1256 год (или около того) Эпохи Рака и что Тот (а также, вне всякого сомнения, и остальные его соплеменники, прибывшие с «земли на Западе» и затем обожествленные) были скорее миссионерами и колонистами из Атлантиды, чем представителями внеземного разума.</w:t>
      </w:r>
    </w:p>
    <w:p>
      <w:pPr>
        <w:pStyle w:val="Normal"/>
        <w:shd w:fill="FFFFFF" w:val="clear"/>
        <w:ind w:firstLine="720"/>
        <w:jc w:val="both"/>
        <w:rPr>
          <w:rFonts w:ascii="Arial" w:hAnsi="Arial" w:cs="Arial"/>
          <w:sz w:val="24"/>
        </w:rPr>
      </w:pPr>
      <w:r>
        <w:rPr>
          <w:color w:val="000000"/>
          <w:sz w:val="22"/>
        </w:rPr>
        <w:t>Можно предположить также, что к преданию о Тоте имеет отношение Дендерский зодиакальный круг, являющийся одной из достопримечательностей храма Хатор в Дендере*.</w:t>
      </w:r>
    </w:p>
    <w:p>
      <w:pPr>
        <w:pStyle w:val="Normal"/>
        <w:shd w:fill="FFFFFF" w:val="clear"/>
        <w:ind w:firstLine="720"/>
        <w:jc w:val="both"/>
        <w:rPr>
          <w:rFonts w:ascii="Arial" w:hAnsi="Arial" w:cs="Arial"/>
          <w:sz w:val="24"/>
        </w:rPr>
      </w:pPr>
      <w:r>
        <w:rPr>
          <w:color w:val="000000"/>
          <w:sz w:val="22"/>
        </w:rPr>
        <w:t>Этот зодиакальный круг представляет собой круглую карту неба, на которой обозначены знаки Зодиака, какими их видели (и как их понимали) древние египтяне; особый акцент в нем сделан на знаках Рака и Льва. Кроме того, египтяне добавили сюда и свои собственные тайные знаки (обратите внимание, например, на фигурку Тота подле знака Девы), хотя исследователи и египтологи до сих пор спорят об исконном значении этих тайных соответствий (см. рис. 1-1).</w:t>
      </w:r>
    </w:p>
    <w:p>
      <w:pPr>
        <w:pStyle w:val="Normal"/>
        <w:shd w:fill="FFFFFF" w:val="clear"/>
        <w:ind w:firstLine="720"/>
        <w:jc w:val="both"/>
        <w:rPr>
          <w:rFonts w:ascii="Arial" w:hAnsi="Arial" w:cs="Arial"/>
          <w:sz w:val="24"/>
        </w:rPr>
      </w:pPr>
      <w:r>
        <w:rPr>
          <w:color w:val="000000"/>
          <w:sz w:val="22"/>
        </w:rPr>
        <w:t>Далеко не все авторитеты в данной области сходятся во мнении, когда вопрос касается интерпретации этого зодиакального круга; высказываются даже предположения о том, что истинное значение некоторых иероглифов все еще ускользает от понимания египтологов. Например, Джон Энтони Уэст, комментируя наблюдения Шволлера де Любица относительно некоторых аномалий Дендерского зодиакального круга, пишет:</w:t>
      </w:r>
    </w:p>
    <w:p>
      <w:pPr>
        <w:pStyle w:val="Normal"/>
        <w:shd w:fill="FFFFFF" w:val="clear"/>
        <w:ind w:firstLine="720"/>
        <w:jc w:val="both"/>
        <w:rPr>
          <w:rFonts w:ascii="Arial" w:hAnsi="Arial" w:cs="Arial"/>
          <w:sz w:val="24"/>
        </w:rPr>
      </w:pPr>
      <w:r>
        <w:rPr>
          <w:color w:val="000000"/>
          <w:sz w:val="22"/>
        </w:rPr>
        <w:t>Зодиакальные созвездия располагаются по периметру неправильной окружности вокруг общего центра. Обратите внимание на странное расположение знака Рака, который находится явно внутри круга, образуемого остальными знаками, а возможно, и является внутренним центром спирали... Шволлер де Любиц полагал, что знаки Зодиака располагаются по эксцентрической окружности с одним эксцентриситетом у полюса эклиптики (сосок самки гиппопотама), а вторым — у Полярной звезды (шакал или собака). Мне это не кажется убедительным. Обратите внимание хотя бы на расположение знака Весов. Однако какой бы схемой ни опреде-</w:t>
      </w:r>
    </w:p>
    <w:p>
      <w:pPr>
        <w:pStyle w:val="Normal"/>
        <w:shd w:fill="FFFFFF" w:val="clear"/>
        <w:ind w:firstLine="720"/>
        <w:jc w:val="both"/>
        <w:rPr>
          <w:rFonts w:ascii="Arial" w:hAnsi="Arial" w:cs="Arial"/>
          <w:sz w:val="24"/>
        </w:rPr>
      </w:pPr>
      <w:r>
        <w:rPr>
          <w:color w:val="000000"/>
          <w:sz w:val="17"/>
        </w:rPr>
        <w:t>Г. Дендера находится в Верхнем Египте. —</w:t>
      </w:r>
      <w:r>
        <w:rPr>
          <w:i/>
          <w:color w:val="000000"/>
          <w:sz w:val="17"/>
        </w:rPr>
        <w:t>Прим. ред.</w:t>
      </w:r>
    </w:p>
    <w:p>
      <w:pPr>
        <w:pStyle w:val="Normal"/>
        <w:shd w:fill="FFFFFF" w:val="clear"/>
        <w:ind w:firstLine="720"/>
        <w:jc w:val="both"/>
        <w:rPr>
          <w:rFonts w:ascii="Arial" w:hAnsi="Arial" w:cs="Arial"/>
          <w:sz w:val="22"/>
        </w:rPr>
      </w:pPr>
      <w:r>
        <w:rPr>
          <w:color w:val="000000"/>
          <w:sz w:val="22"/>
        </w:rPr>
        <w:t>лялось расположение зодиакальных знаков, знак Рака, безусловно, выделен особо [8].</w:t>
      </w:r>
    </w:p>
    <w:p>
      <w:pPr>
        <w:pStyle w:val="Normal"/>
        <w:shd w:fill="FFFFFF" w:val="clear"/>
        <w:ind w:firstLine="720"/>
        <w:jc w:val="both"/>
        <w:rPr>
          <w:rFonts w:ascii="Arial" w:hAnsi="Arial" w:cs="Arial"/>
          <w:sz w:val="22"/>
        </w:rPr>
      </w:pPr>
      <w:r>
        <w:rPr>
          <w:color w:val="000000"/>
          <w:sz w:val="22"/>
        </w:rPr>
        <w:t xml:space="preserve">Храм в Дендере был воздвигнут Птолемеями в первом тысячелетии до нашей эры на месте более древнего храма. Храмовые иероглифические надписи утверждают, что он был построен «в соответствии с планом, начертанным во времена спутников Гора» —иначе говоря, задолго до появления династического Египта. Вряд ли можно говорить о союзе просвещенного Тота, часто отождествляемого с Гермесом или Меркурием, и водного знака Рака, хотя в хорошо известном стихотворении Гая Манилия (48 г. до н. э. — 20 г. н. э.), в котором приводится соответствие греко-римских богов со знаками Зодиака, вторая строка гласит: «Прекрасны близнецы у Аполлона, и </w:t>
      </w:r>
      <w:r>
        <w:rPr>
          <w:i/>
          <w:color w:val="000000"/>
          <w:sz w:val="22"/>
        </w:rPr>
        <w:t xml:space="preserve">Меркурий-Краб» — </w:t>
      </w:r>
      <w:r>
        <w:rPr>
          <w:color w:val="000000"/>
          <w:sz w:val="22"/>
        </w:rPr>
        <w:t>явный намек на традицию, известную в обеих культурах. Существует предположение, что, прежде чем покинуть Землю и возвратиться в звездную систему, из которой он прибыл, крылатый Гермес (Тот? Меркурий?) одарил человечество так называемыми «Изумрудными скрижалями». Несмотря на то что эти таблички нередко считают средневековым произведением, исследование, проведенное в восемнадцатом столетии ученым д-ром Сигизмундом Бакстромом, позволяет проследить их существование приблизительно до 2500 г. до н. э.</w:t>
      </w:r>
    </w:p>
    <w:p>
      <w:pPr>
        <w:pStyle w:val="Normal"/>
        <w:shd w:fill="FFFFFF" w:val="clear"/>
        <w:ind w:firstLine="720"/>
        <w:jc w:val="both"/>
        <w:rPr>
          <w:rFonts w:ascii="Arial" w:hAnsi="Arial" w:cs="Arial"/>
          <w:sz w:val="22"/>
        </w:rPr>
      </w:pPr>
      <w:r>
        <w:rPr>
          <w:color w:val="000000"/>
          <w:sz w:val="22"/>
        </w:rPr>
        <w:t>Философ Прокл (412—485 гг.) упоминает путешествия одного грека по имени Крантор, который посетил Саис и в храме богини Нейт видел некую колонну, полностью покрытую иероглифами. На колонне была записана история не только до династического Египта, но и той страны, откуда прибыли люди, принесшие в Египет свою культуру. То была история Атлантиды! Египетские жрецы перевели Крантору содержание надписей, и рассказ жрецов полностью соответствовал сведениям, процитированным в Платоновом «Тимее» (с последним жрецы были знакомы). Несмотря на то что египтологи утверждают, будто ничего не знают ни о подобной колонне, ни о существовании каких-либо текстов относительно эпизода с Атлантидой, такой аргумент вряд ли можно признать убедительным. Атлантида могла упоминаться множество раз в бесчисленных документах, которые были утрачены, когда религиозные фанатики новых верований сжигали и уничтожали громадные библиотеки для того, чтобы утвердить свою веру в Европе и на Среднем Востоке. Можем ли мы надеяться, что когда-нибудь в вековечной пыли развалин храма или старинного погребения все-таки обнаружим бесценный свиток, который и сообщит нам необходимые подробности? Что ж, если в теории временной капсулы, столь почитаемой современными метафизиками и нетрадиционными учеными, есть хотя бы доля истины, тогда ответ должен быть: «Да»!</w:t>
      </w:r>
    </w:p>
    <w:p>
      <w:pPr>
        <w:pStyle w:val="Normal"/>
        <w:shd w:fill="FFFFFF" w:val="clear"/>
        <w:ind w:firstLine="720"/>
        <w:jc w:val="both"/>
        <w:rPr>
          <w:rFonts w:ascii="Arial" w:hAnsi="Arial" w:cs="Arial"/>
          <w:sz w:val="22"/>
        </w:rPr>
      </w:pPr>
      <w:r>
        <w:rPr>
          <w:color w:val="000000"/>
          <w:sz w:val="22"/>
        </w:rPr>
        <w:t>Римский историк Аммиан Марцеллин (330—400 гг. н. э.) писал об этом:</w:t>
      </w:r>
    </w:p>
    <w:p>
      <w:pPr>
        <w:pStyle w:val="Normal"/>
        <w:shd w:fill="FFFFFF" w:val="clear"/>
        <w:ind w:firstLine="720"/>
        <w:jc w:val="both"/>
        <w:rPr>
          <w:rFonts w:ascii="Arial" w:hAnsi="Arial" w:cs="Arial"/>
          <w:sz w:val="22"/>
        </w:rPr>
      </w:pPr>
      <w:r>
        <w:rPr>
          <w:color w:val="000000"/>
          <w:sz w:val="22"/>
        </w:rPr>
        <w:t>Есть там также подземные переходы и извилистые туннели — говорят, что умудренные в древних таинствах мужи при их помощи предугадали приближение потопа, —построенные в различных местах, вот только всякие воспоминания об этих священных церемониях скорее всего утрачены[9].</w:t>
      </w:r>
    </w:p>
    <w:p>
      <w:pPr>
        <w:pStyle w:val="Normal"/>
        <w:shd w:fill="FFFFFF" w:val="clear"/>
        <w:ind w:firstLine="720"/>
        <w:jc w:val="both"/>
        <w:rPr>
          <w:rFonts w:ascii="Arial" w:hAnsi="Arial" w:cs="Arial"/>
          <w:sz w:val="24"/>
        </w:rPr>
      </w:pPr>
      <w:r>
        <w:rPr>
          <w:color w:val="000000"/>
          <w:sz w:val="22"/>
        </w:rPr>
        <w:t>В более позднее время эльзасский философ Р. А. Шволлер де Любиц после пятнадцатилетнего пребывания в египетском городе Луксоре (1936—1951) собрал значительное количество материала. Его приемная дочь Люси Лэми провела детальные измерения и сделала зарисовки камней и образцов скульптурных композиций великого храма в Луксоре. Эти материалы должны были продемонстрировать, что древние египтяне обладали до сих пор неизвестными познаниями в математике и космологии. Впоследствии Люси Лэми включила собранные факты в свою книгу «Египетские тайны».</w:t>
      </w:r>
    </w:p>
    <w:p>
      <w:pPr>
        <w:pStyle w:val="Normal"/>
        <w:shd w:fill="FFFFFF" w:val="clear"/>
        <w:ind w:firstLine="720"/>
        <w:jc w:val="both"/>
        <w:rPr>
          <w:rFonts w:ascii="Arial" w:hAnsi="Arial" w:cs="Arial"/>
          <w:sz w:val="24"/>
        </w:rPr>
      </w:pPr>
      <w:r>
        <w:rPr>
          <w:color w:val="000000"/>
          <w:sz w:val="22"/>
        </w:rPr>
        <w:t>Сам Шволлер де Любиц написал несколько работ, которые затем были опубликованы; наиболее известной из них является «Храм человека». В ней исследуются наиболее эзотерические аспекты раннеегипетской культуры.</w:t>
      </w:r>
    </w:p>
    <w:p>
      <w:pPr>
        <w:pStyle w:val="Normal"/>
        <w:shd w:fill="FFFFFF" w:val="clear"/>
        <w:ind w:firstLine="720"/>
        <w:jc w:val="both"/>
        <w:rPr>
          <w:rFonts w:ascii="Arial" w:hAnsi="Arial" w:cs="Arial"/>
          <w:sz w:val="24"/>
        </w:rPr>
      </w:pPr>
      <w:r>
        <w:rPr>
          <w:color w:val="000000"/>
          <w:sz w:val="22"/>
        </w:rPr>
        <w:t xml:space="preserve">Шволлер де Любиц не согласен с используемой ортодоксальными историками классификацией Бадарианской, Амратской и Герзейской стоянок как «додинастических» лишь на основании обрядов погребения, поскольку, как предполагает Эмери, представляется очевидным, что, прежде чем подобные обычаи обрели единообразие, местные жители в течение нескольких веков сосуществовали бок о бок с более развитой расой. Шволлер де Любиц также утверждает, что в результате этнологических исследований были обнаружены четыре расовых типа, составлявших население додинастического Египта: кроманьонский, негроидный (например, к нему принадлежали знаменитые экземпляры из Ментона), средиземноморский тип, соответствующий современным разновидностям белой расы, а также смешанный тип. Исследователь сообщает, что за редкими исключениями «так называемых </w:t>
      </w:r>
      <w:r>
        <w:rPr>
          <w:i/>
          <w:color w:val="000000"/>
          <w:sz w:val="22"/>
        </w:rPr>
        <w:t xml:space="preserve">чернокожих </w:t>
      </w:r>
      <w:r>
        <w:rPr>
          <w:color w:val="000000"/>
          <w:sz w:val="22"/>
        </w:rPr>
        <w:t>в буквальном понимании этого слова не существует» [10]. В том, что касается Шемсу-Гора, Шволлер де Любиц отмечает:</w:t>
      </w:r>
    </w:p>
    <w:p>
      <w:pPr>
        <w:pStyle w:val="Normal"/>
        <w:shd w:fill="FFFFFF" w:val="clear"/>
        <w:ind w:firstLine="720"/>
        <w:jc w:val="both"/>
        <w:rPr>
          <w:rFonts w:ascii="Arial" w:hAnsi="Arial" w:cs="Arial"/>
          <w:sz w:val="24"/>
        </w:rPr>
      </w:pPr>
      <w:r>
        <w:rPr>
          <w:color w:val="000000"/>
          <w:sz w:val="22"/>
        </w:rPr>
        <w:t xml:space="preserve">Термин Шемсу-Гор неверно переводят как «спутники Гора»; буквально он обозначает «последователи Гора» и в точности соответствует понятию «те, кто следует пути Гора», или «Горианскому пути», еще называемому путем Солнца, или </w:t>
      </w:r>
      <w:r>
        <w:rPr>
          <w:i/>
          <w:color w:val="000000"/>
          <w:sz w:val="22"/>
        </w:rPr>
        <w:t xml:space="preserve">путем Ра. </w:t>
      </w:r>
      <w:r>
        <w:rPr>
          <w:color w:val="000000"/>
          <w:sz w:val="22"/>
        </w:rPr>
        <w:t xml:space="preserve">Данный эпитет применим к существам высшего порядка, породившим расу фараонов, отличную от большинства людей, следующих обыденному пути, или пути Осириса. Эти </w:t>
      </w:r>
      <w:r>
        <w:rPr>
          <w:i/>
          <w:color w:val="000000"/>
          <w:sz w:val="22"/>
        </w:rPr>
        <w:t xml:space="preserve">последователи Гора </w:t>
      </w:r>
      <w:r>
        <w:rPr>
          <w:color w:val="000000"/>
          <w:sz w:val="22"/>
        </w:rPr>
        <w:t>несут знание своего «божественного происхождения», чем и объединяют страну[11].</w:t>
      </w:r>
    </w:p>
    <w:p>
      <w:pPr>
        <w:pStyle w:val="Normal"/>
        <w:ind w:firstLine="720"/>
        <w:jc w:val="both"/>
        <w:rPr>
          <w:rFonts w:ascii="Arial" w:hAnsi="Arial" w:cs="Arial"/>
          <w:sz w:val="24"/>
        </w:rPr>
      </w:pPr>
      <w:r>
        <w:rPr>
          <w:rFonts w:cs="Arial" w:ascii="Arial" w:hAnsi="Arial"/>
        </w:rPr>
        <w:drawing>
          <wp:inline distT="0" distB="0" distL="0" distR="0">
            <wp:extent cx="3559810" cy="464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59810" cy="464185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1"/>
        </w:rPr>
        <w:t>Обратите внимание: Шволлер де Любиц считает, что коренное население поклонялось Осирису, тогда как Эмери придерживается мнения, что во время прибытия Шемсу-Го-ра господствующей религией был культ Сета, а противостояние Сета и Гора имело в себе не больше эзотерики, чем завоевание Египта вновь прибывшими. Эта и подобные ей идеи могут оказаться вполне вероятными, поскольку происходящие на Земле события представляют собой лишь отражение космических перипетий; это заставляет нас, как советует Юнг, исследовать мифы более чем на одном уровне. Аналогично мы можем рассматривать Исиду, Осириса и Гора в качестве атлантийских колонистов, но об этом мы поговорим позже.</w:t>
      </w:r>
    </w:p>
    <w:p>
      <w:pPr>
        <w:pStyle w:val="Normal"/>
        <w:shd w:fill="FFFFFF" w:val="clear"/>
        <w:ind w:firstLine="720"/>
        <w:jc w:val="both"/>
        <w:rPr>
          <w:rFonts w:ascii="Arial" w:hAnsi="Arial" w:cs="Arial"/>
          <w:sz w:val="24"/>
        </w:rPr>
      </w:pPr>
      <w:r>
        <w:rPr>
          <w:color w:val="000000"/>
          <w:sz w:val="21"/>
        </w:rPr>
        <w:t>Древние египтяне пользовались тремя календарями: солнечным, лунным и сотийским. Фактически, двойная звезда, известная нам как Сириус (у египтян — Сотис), играет огромную роль в ранней истории египетского государства; это позволяет предположить, что ее значение также должно было быть известным и тем, кто изначально принес цивилизацию на берега Нила, —атлантам. Вот что пишет Шволлер де Любиц:</w:t>
      </w:r>
    </w:p>
    <w:p>
      <w:pPr>
        <w:pStyle w:val="Normal"/>
        <w:shd w:fill="FFFFFF" w:val="clear"/>
        <w:ind w:firstLine="720"/>
        <w:jc w:val="both"/>
        <w:rPr>
          <w:rFonts w:ascii="Arial" w:hAnsi="Arial" w:cs="Arial"/>
          <w:sz w:val="24"/>
        </w:rPr>
      </w:pPr>
      <w:r>
        <w:rPr>
          <w:color w:val="000000"/>
          <w:sz w:val="21"/>
        </w:rPr>
        <w:t xml:space="preserve">Сотийский цикл устанавливался соответственно каждые 1460 лет, когда </w:t>
      </w:r>
      <w:r>
        <w:rPr>
          <w:i/>
          <w:color w:val="000000"/>
          <w:sz w:val="21"/>
        </w:rPr>
        <w:t xml:space="preserve">непостоянный, </w:t>
      </w:r>
      <w:r>
        <w:rPr>
          <w:color w:val="000000"/>
          <w:sz w:val="21"/>
        </w:rPr>
        <w:t xml:space="preserve">состоящий из 365 дней год сменялся </w:t>
      </w:r>
      <w:r>
        <w:rPr>
          <w:i/>
          <w:color w:val="000000"/>
          <w:sz w:val="21"/>
        </w:rPr>
        <w:t xml:space="preserve">сотийским </w:t>
      </w:r>
      <w:r>
        <w:rPr>
          <w:color w:val="000000"/>
          <w:sz w:val="21"/>
        </w:rPr>
        <w:t xml:space="preserve">(или </w:t>
      </w:r>
      <w:r>
        <w:rPr>
          <w:i/>
          <w:color w:val="000000"/>
          <w:sz w:val="21"/>
        </w:rPr>
        <w:t xml:space="preserve">сириусианским), </w:t>
      </w:r>
      <w:r>
        <w:rPr>
          <w:color w:val="000000"/>
          <w:sz w:val="21"/>
        </w:rPr>
        <w:t>в котором было 365 с четвертью суток. Все гражданские акты датировались в соответствии с простым летосчислением, причем каждый простой год состоял ровно из 360 дней плюс 5 эпагоменальных дней, посвященных богам (или Неферам): Осирису, Исиде, Сету, Нефтис и Гору.</w:t>
      </w:r>
    </w:p>
    <w:p>
      <w:pPr>
        <w:pStyle w:val="Normal"/>
        <w:shd w:fill="FFFFFF" w:val="clear"/>
        <w:ind w:firstLine="720"/>
        <w:jc w:val="both"/>
        <w:rPr>
          <w:rFonts w:ascii="Arial" w:hAnsi="Arial" w:cs="Arial"/>
          <w:sz w:val="24"/>
        </w:rPr>
      </w:pPr>
      <w:r>
        <w:rPr>
          <w:color w:val="000000"/>
          <w:sz w:val="21"/>
        </w:rPr>
        <w:t xml:space="preserve">Сириусианский, или </w:t>
      </w:r>
      <w:r>
        <w:rPr>
          <w:i/>
          <w:color w:val="000000"/>
          <w:sz w:val="21"/>
        </w:rPr>
        <w:t xml:space="preserve">постоянный </w:t>
      </w:r>
      <w:r>
        <w:rPr>
          <w:color w:val="000000"/>
          <w:sz w:val="21"/>
        </w:rPr>
        <w:t>год устанавливался в соответствии с гелиакическим восхождением Сириуса. Однако при этом интервал между двумя ближайшими гелиакическими восхождениями не совпадал ни с продолжительностью более короткого тропического* года, ни с более длинным сидерическим</w:t>
      </w:r>
      <w:r>
        <w:rPr>
          <w:color w:val="000000"/>
          <w:sz w:val="21"/>
          <w:vertAlign w:val="superscript"/>
        </w:rPr>
        <w:t>1</w:t>
      </w:r>
      <w:r>
        <w:rPr>
          <w:color w:val="000000"/>
          <w:sz w:val="21"/>
        </w:rPr>
        <w:t xml:space="preserve">** годом. Это связано с тем, что </w:t>
      </w:r>
      <w:r>
        <w:rPr>
          <w:i/>
          <w:color w:val="000000"/>
          <w:sz w:val="21"/>
        </w:rPr>
        <w:t>благодаря прецессии равноденствий с одной стороны и движению Сириуса с другой, положение Солнца относительно Сириуса практически не изменяется.</w:t>
      </w:r>
    </w:p>
    <w:p>
      <w:pPr>
        <w:pStyle w:val="Normal"/>
        <w:shd w:fill="FFFFFF" w:val="clear"/>
        <w:ind w:firstLine="720"/>
        <w:jc w:val="both"/>
        <w:rPr>
          <w:rFonts w:ascii="Arial" w:hAnsi="Arial" w:cs="Arial"/>
          <w:sz w:val="24"/>
        </w:rPr>
      </w:pPr>
      <w:r>
        <w:rPr>
          <w:color w:val="000000"/>
          <w:sz w:val="21"/>
        </w:rPr>
        <w:t xml:space="preserve">Произведенные астрономами подсчеты показали, что в период между 4231 и 2231 гг. до н. э. (приблизительное время правления Быка, или </w:t>
      </w:r>
      <w:r>
        <w:rPr>
          <w:i/>
          <w:color w:val="000000"/>
          <w:sz w:val="21"/>
        </w:rPr>
        <w:t xml:space="preserve">Хапа) </w:t>
      </w:r>
      <w:r>
        <w:rPr>
          <w:color w:val="000000"/>
          <w:sz w:val="21"/>
        </w:rPr>
        <w:t xml:space="preserve">сириусианский год практически совпадал с нашим юлианским годом, состоящим из 365 с четвертью суток. Этот период продолжался, пока существовала Древняя Империя, и мы не можем не восхититься величием тогдашней науки, которой удалось открыть подобное совпадение (в </w:t>
      </w:r>
      <w:r>
        <w:rPr>
          <w:i/>
          <w:color w:val="000000"/>
          <w:sz w:val="21"/>
        </w:rPr>
        <w:t>особенности потому, что из всех так называемых «неподвижных» звезд подобный цикл имеется только у Сириуса! Из этого можно предположить, что для нашей Солнечной системы Сириус выполняет роль центра).</w:t>
      </w:r>
    </w:p>
    <w:p>
      <w:pPr>
        <w:pStyle w:val="Normal"/>
        <w:shd w:fill="FFFFFF" w:val="clear"/>
        <w:ind w:firstLine="720"/>
        <w:jc w:val="both"/>
        <w:rPr>
          <w:rFonts w:ascii="Arial" w:hAnsi="Arial" w:cs="Arial"/>
          <w:sz w:val="24"/>
        </w:rPr>
      </w:pPr>
      <w:r>
        <w:rPr>
          <w:color w:val="000000"/>
          <w:sz w:val="21"/>
        </w:rPr>
        <w:t>Сириус был известен египтянам как «Великий Кормилец»; и в этом качестве он часто встречается в Текстах пирамид:</w:t>
      </w:r>
    </w:p>
    <w:p>
      <w:pPr>
        <w:pStyle w:val="Normal"/>
        <w:shd w:fill="FFFFFF" w:val="clear"/>
        <w:ind w:firstLine="720"/>
        <w:jc w:val="both"/>
        <w:rPr>
          <w:rFonts w:ascii="Arial" w:hAnsi="Arial" w:cs="Arial"/>
          <w:sz w:val="24"/>
        </w:rPr>
      </w:pPr>
      <w:r>
        <w:rPr>
          <w:color w:val="000000"/>
          <w:sz w:val="21"/>
        </w:rPr>
        <w:t>Исида приходит к тебе, [Осирис], радуясь твоей любви;</w:t>
      </w:r>
    </w:p>
    <w:p>
      <w:pPr>
        <w:pStyle w:val="Normal"/>
        <w:shd w:fill="FFFFFF" w:val="clear"/>
        <w:ind w:firstLine="720"/>
        <w:jc w:val="both"/>
        <w:rPr>
          <w:rFonts w:ascii="Arial" w:hAnsi="Arial" w:cs="Arial"/>
          <w:sz w:val="24"/>
        </w:rPr>
      </w:pPr>
      <w:r>
        <w:rPr>
          <w:color w:val="000000"/>
          <w:sz w:val="21"/>
        </w:rPr>
        <w:t xml:space="preserve">Семя твое взрастает в ней, проникая  </w:t>
      </w:r>
      <w:r>
        <w:rPr>
          <w:i/>
          <w:color w:val="000000"/>
          <w:sz w:val="21"/>
        </w:rPr>
        <w:t xml:space="preserve">[вероятный текст], </w:t>
      </w:r>
      <w:r>
        <w:rPr>
          <w:color w:val="000000"/>
          <w:sz w:val="21"/>
        </w:rPr>
        <w:t>словно Сириус.</w:t>
      </w:r>
    </w:p>
    <w:p>
      <w:pPr>
        <w:pStyle w:val="Normal"/>
        <w:shd w:fill="FFFFFF" w:val="clear"/>
        <w:ind w:firstLine="720"/>
        <w:jc w:val="both"/>
        <w:rPr>
          <w:rFonts w:ascii="Arial" w:hAnsi="Arial" w:cs="Arial"/>
          <w:sz w:val="24"/>
        </w:rPr>
      </w:pPr>
      <w:r>
        <w:rPr>
          <w:color w:val="000000"/>
          <w:sz w:val="21"/>
        </w:rPr>
        <w:t xml:space="preserve">Проникающий </w:t>
      </w:r>
      <w:r>
        <w:rPr>
          <w:i/>
          <w:color w:val="000000"/>
          <w:sz w:val="21"/>
        </w:rPr>
        <w:t xml:space="preserve">[вероятный текст] </w:t>
      </w:r>
      <w:r>
        <w:rPr>
          <w:color w:val="000000"/>
          <w:sz w:val="21"/>
        </w:rPr>
        <w:t>Гор выходит из тебя во имя Гора-который-в-Сириусе.[13]</w:t>
      </w:r>
    </w:p>
    <w:p>
      <w:pPr>
        <w:pStyle w:val="Normal"/>
        <w:shd w:fill="FFFFFF" w:val="clear"/>
        <w:ind w:firstLine="720"/>
        <w:jc w:val="both"/>
        <w:rPr>
          <w:rFonts w:ascii="Arial" w:hAnsi="Arial" w:cs="Arial"/>
          <w:sz w:val="24"/>
        </w:rPr>
      </w:pPr>
      <w:r>
        <w:rPr>
          <w:color w:val="000000"/>
          <w:sz w:val="16"/>
        </w:rPr>
        <w:t xml:space="preserve">* Тропический год — промежуток времени между двумя последовательными прохождениями центра Солнца через точку весеннего равноденствия; сост. 365,2422 средних солнечных суток. — </w:t>
      </w:r>
      <w:r>
        <w:rPr>
          <w:i/>
          <w:color w:val="000000"/>
          <w:sz w:val="16"/>
        </w:rPr>
        <w:t>Прим. перев.</w:t>
      </w:r>
    </w:p>
    <w:p>
      <w:pPr>
        <w:pStyle w:val="Normal"/>
        <w:shd w:fill="FFFFFF" w:val="clear"/>
        <w:ind w:firstLine="720"/>
        <w:jc w:val="both"/>
        <w:rPr>
          <w:rFonts w:ascii="Arial" w:hAnsi="Arial" w:cs="Arial"/>
          <w:sz w:val="24"/>
        </w:rPr>
      </w:pPr>
      <w:r>
        <w:rPr>
          <w:color w:val="000000"/>
          <w:sz w:val="16"/>
        </w:rPr>
        <w:t>** Сидерический (звездный) год — период полного оборота Земли вокруг Солнца; сост. 365,2564 суток. —</w:t>
      </w:r>
      <w:r>
        <w:rPr>
          <w:i/>
          <w:color w:val="000000"/>
          <w:sz w:val="16"/>
        </w:rPr>
        <w:t>Прим. перев.</w:t>
      </w:r>
    </w:p>
    <w:p>
      <w:pPr>
        <w:pStyle w:val="Normal"/>
        <w:shd w:fill="FFFFFF" w:val="clear"/>
        <w:ind w:firstLine="720"/>
        <w:jc w:val="both"/>
        <w:rPr>
          <w:rFonts w:ascii="Arial" w:hAnsi="Arial" w:cs="Arial"/>
          <w:sz w:val="24"/>
        </w:rPr>
      </w:pPr>
      <w:r>
        <w:rPr>
          <w:color w:val="000000"/>
          <w:sz w:val="22"/>
        </w:rPr>
        <w:t xml:space="preserve">Календарь фараонов был введен в 4240 г. до н. э. Пять эпагоменальных дней посвящались рождению пяти Неферов. Однако учитывая, что весь этот ансамбль вращается вокруг Сириуса — единственной звезды, имеющей период обращения, равный 365 с четвертью суткам, — то разве это не заставляет предположить, что те энергии (независимо от их природы), которые привели к изменению наклона земной оси, вызвали великий потоп и гибель Атлантиды, пришли на Землю с Сириуса? И если это действительно так, то возникает вполне резонный вопрос: не являются </w:t>
      </w:r>
      <w:r>
        <w:rPr>
          <w:i/>
          <w:color w:val="000000"/>
          <w:sz w:val="22"/>
        </w:rPr>
        <w:t xml:space="preserve">ли </w:t>
      </w:r>
      <w:r>
        <w:rPr>
          <w:color w:val="000000"/>
          <w:sz w:val="22"/>
        </w:rPr>
        <w:t xml:space="preserve">пять Неферов (как предполагают Доннелли и другие) предводителями атлантов — жрецами (и жрицами) или выдающимися представителями политической верхушки Атлантиды? А может, они явились </w:t>
      </w:r>
      <w:r>
        <w:rPr>
          <w:i/>
          <w:color w:val="000000"/>
          <w:sz w:val="22"/>
        </w:rPr>
        <w:t>из какого-то иного мира?</w:t>
      </w:r>
    </w:p>
    <w:p>
      <w:pPr>
        <w:pStyle w:val="Normal"/>
        <w:shd w:fill="FFFFFF" w:val="clear"/>
        <w:ind w:firstLine="720"/>
        <w:jc w:val="both"/>
        <w:rPr>
          <w:rFonts w:ascii="Arial" w:hAnsi="Arial" w:cs="Arial"/>
          <w:sz w:val="24"/>
        </w:rPr>
      </w:pPr>
      <w:r>
        <w:rPr>
          <w:color w:val="000000"/>
          <w:sz w:val="22"/>
        </w:rPr>
        <w:t xml:space="preserve">Создавая эпическую поэму «Сказание об Исиде и Осирисе» (Изд-во «Сесара Пабликейшнз», Эйре, 1974), я трактовала образ египетского бога Ра как относящийся скорее к звезде Сириус, чем к нашему Солнцу, которое отождествлялось с легендарным Оком Ра (заметим, что Око принесла на Землю богиня Сехмет. Значит ли это, что Солнце, в сущности, относится к женскому началу, или </w:t>
      </w:r>
      <w:r>
        <w:rPr>
          <w:i/>
          <w:color w:val="000000"/>
          <w:sz w:val="22"/>
        </w:rPr>
        <w:t xml:space="preserve">инь, </w:t>
      </w:r>
      <w:r>
        <w:rPr>
          <w:color w:val="000000"/>
          <w:sz w:val="22"/>
        </w:rPr>
        <w:t xml:space="preserve">а не к мужскому, или </w:t>
      </w:r>
      <w:r>
        <w:rPr>
          <w:i/>
          <w:color w:val="000000"/>
          <w:sz w:val="22"/>
        </w:rPr>
        <w:t xml:space="preserve">ян, </w:t>
      </w:r>
      <w:r>
        <w:rPr>
          <w:color w:val="000000"/>
          <w:sz w:val="22"/>
        </w:rPr>
        <w:t>как некоторые пытаются утверждать?). Многие воспоминания из моей собственной глубинной памяти начали укладываться в систему лишь после того, как я обнаружила в работе Швеллера де Любица следующее заявление, дополненное некоторыми соображениями:</w:t>
      </w:r>
    </w:p>
    <w:p>
      <w:pPr>
        <w:pStyle w:val="Normal"/>
        <w:shd w:fill="FFFFFF" w:val="clear"/>
        <w:ind w:firstLine="720"/>
        <w:jc w:val="both"/>
        <w:rPr>
          <w:rFonts w:ascii="Arial" w:hAnsi="Arial" w:cs="Arial"/>
          <w:sz w:val="22"/>
        </w:rPr>
      </w:pPr>
      <w:r>
        <w:rPr>
          <w:color w:val="000000"/>
          <w:sz w:val="22"/>
        </w:rPr>
        <w:t>Нам понадобились наши собственные открытия в атомной физике и астрономии, чтобы предположить еще одно свойство Сириуса, которое совпадает с нашим начальным пониманием природы атомного ядра, состоящего из позитрона [давить такие переводы, пока маленькие - R] (гигантской звезды с весьма малой плотностью) и нейтрона, чьи размеры бесконечно малы в сравнении с ядром, но который содержит основную массу атома (карлик с невероятно высокой плотностью)...</w:t>
      </w:r>
    </w:p>
    <w:p>
      <w:pPr>
        <w:pStyle w:val="Normal"/>
        <w:shd w:fill="FFFFFF" w:val="clear"/>
        <w:ind w:firstLine="720"/>
        <w:jc w:val="both"/>
        <w:rPr>
          <w:rFonts w:ascii="Arial" w:hAnsi="Arial" w:cs="Arial"/>
          <w:sz w:val="22"/>
        </w:rPr>
      </w:pPr>
      <w:r>
        <w:rPr>
          <w:color w:val="000000"/>
          <w:sz w:val="22"/>
        </w:rPr>
        <w:t xml:space="preserve">Двойная звезда Сириус, игравшая в фараоновом Египте роль центрального солнца по отношению к нашей Солнечной системе, сегодня предполагает существование космической системы, имеющей структуру атомного ядра, в котором собственно функции </w:t>
      </w:r>
      <w:r>
        <w:rPr>
          <w:i/>
          <w:color w:val="000000"/>
          <w:sz w:val="22"/>
        </w:rPr>
        <w:t xml:space="preserve">ядра </w:t>
      </w:r>
      <w:r>
        <w:rPr>
          <w:color w:val="000000"/>
          <w:sz w:val="22"/>
        </w:rPr>
        <w:t>выполняет этот «Великий Кормилец», называвшийся у древних Сотисом. В недалеком будущем у нас вполне может возникнуть необходимость пересмотреть наши космологические воззрения [14].</w:t>
      </w:r>
    </w:p>
    <w:p>
      <w:pPr>
        <w:pStyle w:val="Normal"/>
        <w:shd w:fill="FFFFFF" w:val="clear"/>
        <w:ind w:firstLine="720"/>
        <w:jc w:val="both"/>
        <w:rPr>
          <w:rFonts w:ascii="Arial" w:hAnsi="Arial" w:cs="Arial"/>
          <w:sz w:val="22"/>
        </w:rPr>
      </w:pPr>
      <w:r>
        <w:rPr>
          <w:color w:val="000000"/>
          <w:sz w:val="22"/>
        </w:rPr>
        <w:t>Подробности моего собственного изучения Сириуса можно найти в моих книгах «Люди-львы», «Пашаты и Кристаллические люди»; и в последней моей книге «Космические связи», где объясняется взаимосвязь между Сириусом, нашим Солнцем и его планетарной семьей.  За все время существования династического Египта гелиакическое восхождение Сириуса всегда происходило тогда, когда Солнце находилось в зодиакальном знаке Льва; данный факт служит подтверждением моей идеи о существовании определенной связи между загадочными колонистами (возможно, атлантами), темой Льва и звездой Сириус, долгота которой — 13 градусов 24 минуты в знаке Рака [проглядел дыру в звездной карте но глубины мысли не понял - R]. Разве это Недостаточный намек на связь между Тотом и зодиакальным знаком Рака? С моей точки зрения, египтяне почерпнули эту информацию от атлантийских жрецов, что свидетельствует об уровне знаний, которого достигла наука Старой Страны. Позже я расскажу подробнее о Сфинксе и пирамидах; а пока просто замечу, что в сходстве Сфинкса со львом нет простой случайности.</w:t>
      </w:r>
    </w:p>
    <w:p>
      <w:pPr>
        <w:pStyle w:val="Normal"/>
        <w:shd w:fill="FFFFFF" w:val="clear"/>
        <w:ind w:firstLine="720"/>
        <w:jc w:val="both"/>
        <w:rPr>
          <w:rFonts w:ascii="Arial" w:hAnsi="Arial" w:cs="Arial"/>
          <w:sz w:val="24"/>
        </w:rPr>
      </w:pPr>
      <w:r>
        <w:rPr>
          <w:color w:val="000000"/>
          <w:sz w:val="22"/>
        </w:rPr>
        <w:t xml:space="preserve">Шволлер де Любиц также рассматривает определенное воздействие Сириуса на климат нашей планеты [Понятно, это и есть женская логика - R]; в частности, он комментирует тот факт, что изменение среднегодовой температуры воздуха всего лишь на несколько градусов способно изменить весь облик Земли. Понижение температуры побуждает людей уходить в зоны с менее холодным климатом, а повышение температуры приводит к появлению новых форм растительной и животной жизни. Некоторые из основных движений в нашей Солнечной системе хорошо известны, о других мы знаем гораздо меньше; но, поскольку климатические изменения, вероятно, подчиняются сидерическим вариациям, исследователь рассматривает Сириус в качестве основного фактора, воздействующего как на климат Земли, так и на условия существования во всей Солнечной системе. </w:t>
      </w:r>
      <w:r>
        <w:rPr>
          <w:i/>
          <w:color w:val="000000"/>
          <w:sz w:val="22"/>
        </w:rPr>
        <w:t>(Такая точка зрения представляется особенно интересной, если вспомнить о глобальных климатических переменах, происходящих на Земле в течение последних десятилетий.)</w:t>
      </w:r>
    </w:p>
    <w:p>
      <w:pPr>
        <w:pStyle w:val="Normal"/>
        <w:shd w:fill="FFFFFF" w:val="clear"/>
        <w:ind w:firstLine="720"/>
        <w:jc w:val="both"/>
        <w:rPr>
          <w:rFonts w:ascii="Arial" w:hAnsi="Arial" w:cs="Arial"/>
          <w:sz w:val="24"/>
        </w:rPr>
      </w:pPr>
      <w:r>
        <w:rPr>
          <w:color w:val="000000"/>
          <w:sz w:val="22"/>
        </w:rPr>
        <w:t>На основе изучения сириусианского (сотийского) календаря можно заключить, что прецессия равноденствий, открытие которой приписывается Гиппарху, была известна уже древним египтянам (и атлантам), которые связывали гелиакическое восхождение Сириуса с началом половодья на Ниле и рождением Ра в зодиакальном знаке Льва. Вот что говорит Шволлер де Любиц:</w:t>
      </w:r>
    </w:p>
    <w:p>
      <w:pPr>
        <w:pStyle w:val="Normal"/>
        <w:shd w:fill="FFFFFF" w:val="clear"/>
        <w:ind w:firstLine="720"/>
        <w:jc w:val="both"/>
        <w:rPr>
          <w:rFonts w:ascii="Arial" w:hAnsi="Arial" w:cs="Arial"/>
          <w:sz w:val="24"/>
        </w:rPr>
      </w:pPr>
      <w:r>
        <w:rPr>
          <w:color w:val="000000"/>
          <w:sz w:val="22"/>
        </w:rPr>
        <w:t xml:space="preserve">Но всегда именно </w:t>
      </w:r>
      <w:r>
        <w:rPr>
          <w:i/>
          <w:color w:val="000000"/>
          <w:sz w:val="22"/>
        </w:rPr>
        <w:t xml:space="preserve">Нун — </w:t>
      </w:r>
      <w:r>
        <w:rPr>
          <w:color w:val="000000"/>
          <w:sz w:val="22"/>
        </w:rPr>
        <w:t>первозданное, неопределенное состояние (или океан) — получает характерный импульс лунного влияния, и это влияние изменяется в зависимости от месяца прецессии.</w:t>
      </w:r>
    </w:p>
    <w:p>
      <w:pPr>
        <w:pStyle w:val="Normal"/>
        <w:shd w:fill="FFFFFF" w:val="clear"/>
        <w:ind w:firstLine="720"/>
        <w:jc w:val="both"/>
        <w:rPr>
          <w:rFonts w:ascii="Arial" w:hAnsi="Arial" w:cs="Arial"/>
          <w:sz w:val="24"/>
        </w:rPr>
      </w:pPr>
      <w:r>
        <w:rPr>
          <w:color w:val="000000"/>
          <w:sz w:val="22"/>
        </w:rPr>
        <w:t xml:space="preserve">Итак, оказывается, что период истории до правления фараонов находился под властью близнецов </w:t>
      </w:r>
      <w:r>
        <w:rPr>
          <w:i/>
          <w:color w:val="000000"/>
          <w:sz w:val="22"/>
        </w:rPr>
        <w:t xml:space="preserve">Ту </w:t>
      </w:r>
      <w:r>
        <w:rPr>
          <w:color w:val="000000"/>
          <w:sz w:val="22"/>
        </w:rPr>
        <w:t xml:space="preserve">и </w:t>
      </w:r>
      <w:r>
        <w:rPr>
          <w:i/>
          <w:color w:val="000000"/>
          <w:sz w:val="22"/>
        </w:rPr>
        <w:t xml:space="preserve">Теф-нут, </w:t>
      </w:r>
      <w:r>
        <w:rPr>
          <w:color w:val="000000"/>
          <w:sz w:val="22"/>
        </w:rPr>
        <w:t xml:space="preserve">которые способствовали отделению Неба от Земли. Их власть символизировалась двумя коронами Египта. В то время существовало Южное царство с двумя столицами — </w:t>
      </w:r>
      <w:r>
        <w:rPr>
          <w:i/>
          <w:color w:val="000000"/>
          <w:sz w:val="22"/>
        </w:rPr>
        <w:t xml:space="preserve">Нехен </w:t>
      </w:r>
      <w:r>
        <w:rPr>
          <w:color w:val="000000"/>
          <w:sz w:val="22"/>
        </w:rPr>
        <w:t xml:space="preserve">и </w:t>
      </w:r>
      <w:r>
        <w:rPr>
          <w:i/>
          <w:color w:val="000000"/>
          <w:sz w:val="22"/>
        </w:rPr>
        <w:t xml:space="preserve">Нехеб — </w:t>
      </w:r>
      <w:r>
        <w:rPr>
          <w:color w:val="000000"/>
          <w:sz w:val="22"/>
        </w:rPr>
        <w:t>и Северное царство, также имевшее двойную столицу —</w:t>
      </w:r>
      <w:r>
        <w:rPr>
          <w:i/>
          <w:color w:val="000000"/>
          <w:sz w:val="22"/>
        </w:rPr>
        <w:t xml:space="preserve">Деп </w:t>
      </w:r>
      <w:r>
        <w:rPr>
          <w:color w:val="000000"/>
          <w:sz w:val="22"/>
        </w:rPr>
        <w:t xml:space="preserve">и </w:t>
      </w:r>
      <w:r>
        <w:rPr>
          <w:i/>
          <w:color w:val="000000"/>
          <w:sz w:val="22"/>
        </w:rPr>
        <w:t xml:space="preserve">Пе. </w:t>
      </w:r>
      <w:r>
        <w:rPr>
          <w:color w:val="000000"/>
          <w:sz w:val="22"/>
        </w:rPr>
        <w:t>Во всяком случае, оставшиеся свидетельства того периода демонстрируют подчеркнуто двойной характер; определенно, именно в то время была открыта гелиопольская тайна вечного дуализма.</w:t>
      </w:r>
    </w:p>
    <w:p>
      <w:pPr>
        <w:pStyle w:val="Normal"/>
        <w:shd w:fill="FFFFFF" w:val="clear"/>
        <w:ind w:firstLine="720"/>
        <w:jc w:val="both"/>
        <w:rPr>
          <w:rFonts w:ascii="Arial" w:hAnsi="Arial" w:cs="Arial"/>
          <w:sz w:val="22"/>
        </w:rPr>
      </w:pPr>
      <w:r>
        <w:rPr>
          <w:color w:val="000000"/>
          <w:sz w:val="22"/>
        </w:rPr>
        <w:t xml:space="preserve">В Мемфисе в период Древнего царства правил Хал, или Бык, ниспославший лунный огонь земной форме. Бык, или великий </w:t>
      </w:r>
      <w:r>
        <w:rPr>
          <w:i/>
          <w:color w:val="000000"/>
          <w:sz w:val="22"/>
        </w:rPr>
        <w:t xml:space="preserve">Нефер, </w:t>
      </w:r>
      <w:r>
        <w:rPr>
          <w:color w:val="000000"/>
          <w:sz w:val="22"/>
        </w:rPr>
        <w:t>также правит критской цивилизацией в исторический период между 4380 и 2200 гг. до н. э.</w:t>
      </w:r>
    </w:p>
    <w:p>
      <w:pPr>
        <w:pStyle w:val="Normal"/>
        <w:shd w:fill="FFFFFF" w:val="clear"/>
        <w:ind w:firstLine="720"/>
        <w:jc w:val="both"/>
        <w:rPr>
          <w:rFonts w:ascii="Arial" w:hAnsi="Arial" w:cs="Arial"/>
          <w:sz w:val="22"/>
        </w:rPr>
      </w:pPr>
      <w:r>
        <w:rPr>
          <w:color w:val="000000"/>
          <w:sz w:val="22"/>
        </w:rPr>
        <w:t>Начиная с периода Среднего царства и вплоть до начала христианской эры длится правление Амона, или Тельца. Именно во время преобладания Амона в Фивах по милости Тота, хозяина Гелиополя, из земной матрицы Амона Хонсу был «извлечен» созидающий огонь.</w:t>
      </w:r>
    </w:p>
    <w:p>
      <w:pPr>
        <w:pStyle w:val="Normal"/>
        <w:shd w:fill="FFFFFF" w:val="clear"/>
        <w:ind w:firstLine="720"/>
        <w:jc w:val="both"/>
        <w:rPr>
          <w:rFonts w:ascii="Arial" w:hAnsi="Arial" w:cs="Arial"/>
          <w:sz w:val="22"/>
        </w:rPr>
      </w:pPr>
      <w:r>
        <w:rPr>
          <w:i/>
          <w:color w:val="000000"/>
          <w:sz w:val="22"/>
        </w:rPr>
        <w:t xml:space="preserve">Нун </w:t>
      </w:r>
      <w:r>
        <w:rPr>
          <w:color w:val="000000"/>
          <w:sz w:val="22"/>
        </w:rPr>
        <w:t xml:space="preserve">пребывает неизменным, а вот персоны, его окружающие, являются восприимчивыми и порождающими, а следовательно, принадлежат к женскому началу. Перечислим их в порядке возникновения: </w:t>
      </w:r>
      <w:r>
        <w:rPr>
          <w:i/>
          <w:color w:val="000000"/>
          <w:sz w:val="22"/>
        </w:rPr>
        <w:t xml:space="preserve">Нут </w:t>
      </w:r>
      <w:r>
        <w:rPr>
          <w:color w:val="000000"/>
          <w:sz w:val="22"/>
        </w:rPr>
        <w:t xml:space="preserve">в Гелио-поле, </w:t>
      </w:r>
      <w:r>
        <w:rPr>
          <w:i/>
          <w:color w:val="000000"/>
          <w:sz w:val="22"/>
        </w:rPr>
        <w:t xml:space="preserve">Сехмет-Хатор </w:t>
      </w:r>
      <w:r>
        <w:rPr>
          <w:color w:val="000000"/>
          <w:sz w:val="22"/>
        </w:rPr>
        <w:t xml:space="preserve">в Мемфисе и, наконец, </w:t>
      </w:r>
      <w:r>
        <w:rPr>
          <w:i/>
          <w:color w:val="000000"/>
          <w:sz w:val="22"/>
        </w:rPr>
        <w:t xml:space="preserve">Мут </w:t>
      </w:r>
      <w:r>
        <w:rPr>
          <w:color w:val="000000"/>
          <w:sz w:val="22"/>
        </w:rPr>
        <w:t>в Фивах.</w:t>
      </w:r>
    </w:p>
    <w:p>
      <w:pPr>
        <w:pStyle w:val="Normal"/>
        <w:shd w:fill="FFFFFF" w:val="clear"/>
        <w:ind w:firstLine="720"/>
        <w:jc w:val="both"/>
        <w:rPr>
          <w:rFonts w:ascii="Arial" w:hAnsi="Arial" w:cs="Arial"/>
          <w:sz w:val="22"/>
        </w:rPr>
      </w:pPr>
      <w:r>
        <w:rPr>
          <w:color w:val="000000"/>
          <w:sz w:val="22"/>
        </w:rPr>
        <w:t>В Гелиополе результатом сотворения стали Шу и Тефнут; в Мемфисе возникла Нефертум —плод соития Птаха и Сехмет; а в Фивах в результате слияния Амона и Мут появился Хонсу.</w:t>
      </w:r>
    </w:p>
    <w:p>
      <w:pPr>
        <w:pStyle w:val="Normal"/>
        <w:shd w:fill="FFFFFF" w:val="clear"/>
        <w:ind w:firstLine="720"/>
        <w:jc w:val="both"/>
        <w:rPr>
          <w:rFonts w:ascii="Arial" w:hAnsi="Arial" w:cs="Arial"/>
          <w:sz w:val="22"/>
        </w:rPr>
      </w:pPr>
      <w:r>
        <w:rPr>
          <w:color w:val="000000"/>
          <w:sz w:val="22"/>
        </w:rPr>
        <w:t>Однако само понятие наследования предполагает смену поколений, хотя мифологическое повествование позволяет расположить эти принципы так, словно указанные персонажи сосуществовали одновременно.</w:t>
      </w:r>
    </w:p>
    <w:p>
      <w:pPr>
        <w:pStyle w:val="Normal"/>
        <w:shd w:fill="FFFFFF" w:val="clear"/>
        <w:ind w:firstLine="720"/>
        <w:jc w:val="both"/>
        <w:rPr>
          <w:rFonts w:ascii="Arial" w:hAnsi="Arial" w:cs="Arial"/>
          <w:sz w:val="22"/>
        </w:rPr>
      </w:pPr>
      <w:r>
        <w:rPr>
          <w:color w:val="000000"/>
          <w:sz w:val="22"/>
        </w:rPr>
        <w:t>За несколько десятилетий до н. э. (после окончания правления Клеопатры) началась эра Рыб, которая продолжается и поныне[15].</w:t>
      </w:r>
    </w:p>
    <w:p>
      <w:pPr>
        <w:pStyle w:val="Normal"/>
        <w:shd w:fill="FFFFFF" w:val="clear"/>
        <w:ind w:firstLine="720"/>
        <w:jc w:val="both"/>
        <w:rPr>
          <w:rFonts w:ascii="Arial" w:hAnsi="Arial" w:cs="Arial"/>
          <w:sz w:val="22"/>
        </w:rPr>
      </w:pPr>
      <w:r>
        <w:rPr>
          <w:color w:val="000000"/>
          <w:sz w:val="22"/>
        </w:rPr>
        <w:t xml:space="preserve">В других своих работах я уже отмечала, что доминирующий этос придает окраску оттеняющим его влияниям; в данном случае, каждая конкретная культура по-своему реагировала и интерпретировала </w:t>
      </w:r>
      <w:r>
        <w:rPr>
          <w:i/>
          <w:color w:val="000000"/>
          <w:sz w:val="22"/>
        </w:rPr>
        <w:t xml:space="preserve">Неферов, или </w:t>
      </w:r>
      <w:r>
        <w:rPr>
          <w:color w:val="000000"/>
          <w:sz w:val="22"/>
        </w:rPr>
        <w:t>богов и богинь, подгоняя их под свои представления об образе и подобии или изменяя их в соответствии с конкретными потребностями времени.</w:t>
      </w:r>
    </w:p>
    <w:p>
      <w:pPr>
        <w:pStyle w:val="Normal"/>
        <w:shd w:fill="FFFFFF" w:val="clear"/>
        <w:ind w:firstLine="720"/>
        <w:jc w:val="both"/>
        <w:rPr>
          <w:rFonts w:ascii="Arial" w:hAnsi="Arial" w:cs="Arial"/>
          <w:sz w:val="24"/>
        </w:rPr>
      </w:pPr>
      <w:r>
        <w:rPr>
          <w:color w:val="000000"/>
          <w:sz w:val="22"/>
        </w:rPr>
        <w:t>Хронологическая таблица Швеллера де Любица позволяет отнести появление знаменитых «Изумрудных скрижалей» Гермеса Трисмегиста на должное историческое место — приблизительно к периоду между Древним и Средним царствами. Более позднюю датировку предполагают описанные Платоном в «Тимее» и «Критии» культы Быка: они свидетельствуют, что смешение исторических фактов допустил либо Платон, либо Солон (от которого поступали эти сведения), либо сами египетские жрецы одного из поколений. Я склонна думать, что это сделал Солон, поскольку работы Швеллера де Любица и Люси Лэми подтверждают чрезвычайную аккуратность египтян в сохранении своих древних знаний.</w:t>
      </w:r>
    </w:p>
    <w:p>
      <w:pPr>
        <w:pStyle w:val="Normal"/>
        <w:shd w:fill="FFFFFF" w:val="clear"/>
        <w:ind w:firstLine="720"/>
        <w:jc w:val="both"/>
        <w:rPr>
          <w:rFonts w:ascii="Arial" w:hAnsi="Arial" w:cs="Arial"/>
          <w:sz w:val="24"/>
        </w:rPr>
      </w:pPr>
      <w:r>
        <w:rPr>
          <w:color w:val="000000"/>
          <w:sz w:val="22"/>
        </w:rPr>
        <w:t>Что же касается изменений, которые произошли в прошлом и в значительной степени повлияли на нашу планету, то мои собственные исследования показывают, что в конце зодиакального века Скорпиона произошла глобальная катастрофа — возможно, смещение земной оси, — которая привела к погружению под воду континента My (впоследствии британский ученый П. Склейтер назвал его Лемурией), а также значительно изменила ландшафт Южной Америки (см. «Троянский Кодеко). Этот катаклизм привел к отделению огромных кусков суши от единого континентального массива; возможно, что именно он и привел к образованию островного континента Атлантида. В последующий астрологический век Весов происходило уравновешивание эволюционных факторов как для самой Земли, так и по отношению к обитавшим на ней жизненным формам. К моменту века Девы все происходящее, очевидно, окончательно успокоилось и некая развитая цивилизация (например, атланты) вполне могла использовать громадные запасы внешних энергий для открытия и развития разных отраслей научных знаний. Вероятно, в этот период объектом поклонения являлось женское начало.</w:t>
      </w:r>
    </w:p>
    <w:p>
      <w:pPr>
        <w:pStyle w:val="Normal"/>
        <w:shd w:fill="FFFFFF" w:val="clear"/>
        <w:ind w:firstLine="720"/>
        <w:jc w:val="both"/>
        <w:rPr>
          <w:rFonts w:ascii="Arial" w:hAnsi="Arial" w:cs="Arial"/>
          <w:sz w:val="24"/>
        </w:rPr>
      </w:pPr>
      <w:r>
        <w:rPr>
          <w:color w:val="000000"/>
          <w:sz w:val="22"/>
        </w:rPr>
        <w:t xml:space="preserve">Исходя из того что эволюция никогда не стоит на месте, век Льва мог вполне ускорить переход к патриархальному укладу или привести как минимум к равенству между обожествляемыми началами и двумя полами у человека. Астрологический знак Льва всегда считают знаком королей, поэтому вряд ли стоит удивляться, что Платону удалось оставить нам столь живописное описание Царского периода существования Атлантиды, очевидно, продолжавшегося вплоть до эпохи Рака. Очевидно, что атланты не желали окончания столь благодатной для себя эпохи; то же самое мы наблюдаем и сегодня, когда многие люди тщетно пытаются удержать уходящую эпоху Рыб. Многие исследователи сходятся во мнении, что глобальные катастрофы неизбежно случаются </w:t>
      </w:r>
      <w:r>
        <w:rPr>
          <w:i/>
          <w:color w:val="000000"/>
          <w:sz w:val="22"/>
        </w:rPr>
        <w:t xml:space="preserve">именно в конце </w:t>
      </w:r>
      <w:r>
        <w:rPr>
          <w:color w:val="000000"/>
          <w:sz w:val="22"/>
        </w:rPr>
        <w:t>зодиакальных периодов, причем последняя такая катастрофа, приведшая к значительному изменению осевого вращения нашей планеты, произошла в самом конце эпохи Рака и стала причиной всемирного потопа. Поскольку знак Рака управляется Луной, влияние этого небесного тела представляется очевидным, как, впрочем, и связь с воспетым Гомером Серебряным, или Матриархальным веком, длившимся в некоторых частях Европы и Среднего Востока вплоть до начала патриархальной экспансии с Севера. Судя по свидетельствам многих авторитетных исследователей, начало этих вторжений приходится на период между 3000 г. до н. э. и 1200 г. до н. э. (причем последняя дата указывает на их окончание).</w:t>
      </w:r>
    </w:p>
    <w:p>
      <w:pPr>
        <w:pStyle w:val="Normal"/>
        <w:shd w:fill="FFFFFF" w:val="clear"/>
        <w:ind w:firstLine="720"/>
        <w:jc w:val="both"/>
        <w:rPr>
          <w:rFonts w:ascii="Arial" w:hAnsi="Arial" w:cs="Arial"/>
          <w:sz w:val="24"/>
        </w:rPr>
      </w:pPr>
      <w:r>
        <w:rPr>
          <w:color w:val="000000"/>
          <w:sz w:val="22"/>
        </w:rPr>
        <w:t>В свете всего вышесказанного мы можем без всяких трудностей уложить длинную и пеструю историю Египта в соответствующие астрологические ниши; при этом выводы, к которым пришел Шволлер де Любиц, становятся абсолютно ясными. Во время археологических раскопок были обнаружены первые хронологические таблицы, судя по которым исторические сведения о ранней истории Египта оказываются старше на много тысячелетий. К сожалению, слишком большое количество несоответствий, содержащихся в этих таблицах, не позволяет считать их полностью достоверными, хотя они безусловно содержат в себе некую долю правды. К примеру, из таблиц мы узнаем, что в течение очень долгого периода Египтом правили Неферы, или боги; за этим временным отрезком последовал столь же длинный этап, в течение которого египетское государство находилось под властью Шемсу-Гор, или «последователей Гора».</w:t>
      </w:r>
    </w:p>
    <w:p>
      <w:pPr>
        <w:pStyle w:val="Normal"/>
        <w:shd w:fill="FFFFFF" w:val="clear"/>
        <w:ind w:firstLine="720"/>
        <w:jc w:val="both"/>
        <w:rPr>
          <w:rFonts w:ascii="Arial" w:hAnsi="Arial" w:cs="Arial"/>
          <w:sz w:val="24"/>
        </w:rPr>
      </w:pPr>
      <w:r>
        <w:rPr>
          <w:color w:val="000000"/>
          <w:sz w:val="22"/>
        </w:rPr>
        <w:t>Шволлер де Любиц утверждает, что наиболее ценным документом о доисторическом периоде существования Египта является «Туринский королевский папирус», в котором приведен полный перечень царей, правивших в Верхнем и Нижнем Египте, начиная с Менеса и заканчивая эпохой Нового царства; в документе также упоминается продолжительность правления каждого монарха. Первые колонки папируса были посвящены доисторическому периоду, продолжавшемуся до правления Менеса, и включали в себя перечень десяти Неферов, причем имя каждого божества было выписано в виньетке с орнаментом из тростника и пчел (символов царской власти Верхнего и Нижнего Египта). За именем следовало количество лет правления. К сожалению, большинство этих чисел отсутствует. За ними идет перечень царей, правивших до Менеса, с указанием продолжительности правления каждого монарха. В оставшихся фрагментах упоминается девять династий, которые и приводит нам Шволлер де Любиц:</w:t>
      </w:r>
    </w:p>
    <w:p>
      <w:pPr>
        <w:pStyle w:val="Normal"/>
        <w:shd w:fill="FFFFFF" w:val="clear"/>
        <w:ind w:firstLine="720"/>
        <w:jc w:val="both"/>
        <w:rPr>
          <w:rFonts w:ascii="Arial" w:hAnsi="Arial" w:cs="Arial"/>
          <w:sz w:val="24"/>
        </w:rPr>
      </w:pPr>
      <w:r>
        <w:rPr>
          <w:color w:val="000000"/>
          <w:sz w:val="22"/>
        </w:rPr>
        <w:t xml:space="preserve">...(Благородные) Мемфиса, благородные Севера и, наконец, </w:t>
      </w:r>
      <w:r>
        <w:rPr>
          <w:i/>
          <w:color w:val="000000"/>
          <w:sz w:val="22"/>
        </w:rPr>
        <w:t xml:space="preserve">Шемсу-Гор, </w:t>
      </w:r>
      <w:r>
        <w:rPr>
          <w:color w:val="000000"/>
          <w:sz w:val="22"/>
        </w:rPr>
        <w:t>что обычно переводится как «последователи Гора». К счастью, две последние строки с указанием количества лет правления остались практически нетронутыми:</w:t>
      </w:r>
    </w:p>
    <w:p>
      <w:pPr>
        <w:pStyle w:val="Normal"/>
        <w:shd w:fill="FFFFFF" w:val="clear"/>
        <w:ind w:firstLine="720"/>
        <w:jc w:val="both"/>
        <w:rPr>
          <w:rFonts w:ascii="Arial" w:hAnsi="Arial" w:cs="Arial"/>
          <w:sz w:val="24"/>
        </w:rPr>
      </w:pPr>
      <w:r>
        <w:rPr>
          <w:color w:val="000000"/>
          <w:sz w:val="22"/>
        </w:rPr>
        <w:t>...благородные Шемсу-Гор, 13429 лет. Правит до Шемсу-Гор, 23200 лет (всего 36620) царь Менес[16].</w:t>
      </w:r>
    </w:p>
    <w:p>
      <w:pPr>
        <w:pStyle w:val="Normal"/>
        <w:shd w:fill="FFFFFF" w:val="clear"/>
        <w:ind w:firstLine="720"/>
        <w:jc w:val="both"/>
        <w:rPr>
          <w:rFonts w:ascii="Arial" w:hAnsi="Arial" w:cs="Arial"/>
          <w:sz w:val="24"/>
        </w:rPr>
      </w:pPr>
      <w:r>
        <w:rPr>
          <w:color w:val="000000"/>
          <w:sz w:val="22"/>
        </w:rPr>
        <w:t>Доннелли и другие утверждают, что «Неферами» были настоящие атлантские колонисты — те самые загадочные «сыны Бога», которые возлегли с «дщерьми человеческими» (т. е. женщинами из коренного населения), произведя на свет «Нефилим», или Шемсу-Гор. Эти полубоги-гиганты, рожденные дочерьми человеческими от «сынов Божиих», упоминаются в библейской книге Бытия (6:4). Более поздние редакции не изменили этот текст, так что он, вероятно, является сохранившейся частью более длинного и весьма древнего отрывка. Трудно избавиться от ощущения, что в этой головоломке отсутствуют некоторые фрагменты; впрочем, чтобы привести в порядок хроники додинастического Египта, нужны более точные и убедительные свидетельства.</w:t>
      </w:r>
    </w:p>
    <w:p>
      <w:pPr>
        <w:pStyle w:val="Normal"/>
        <w:shd w:fill="FFFFFF" w:val="clear"/>
        <w:ind w:firstLine="720"/>
        <w:jc w:val="both"/>
        <w:rPr>
          <w:rFonts w:ascii="Arial" w:hAnsi="Arial" w:cs="Arial"/>
          <w:sz w:val="24"/>
        </w:rPr>
      </w:pPr>
      <w:r>
        <w:rPr>
          <w:color w:val="000000"/>
          <w:sz w:val="22"/>
        </w:rPr>
        <w:t>Что же касается хронологии, то, с учетом скудости имеющихся сведений, среди исследователей наблюдается тенденция «подгонять» данные, почерпнутые из различных (иной раз весьма подозрительных) источников, чтобы они соответствовали их собственным теориям. Это привело к появлению целого ряда предполагаемых дат возникновения цивилизации в Египте и прибытия на землю Хему* тех самых</w:t>
      </w:r>
    </w:p>
    <w:p>
      <w:pPr>
        <w:pStyle w:val="Normal"/>
        <w:shd w:fill="FFFFFF" w:val="clear"/>
        <w:ind w:firstLine="720"/>
        <w:jc w:val="both"/>
        <w:rPr>
          <w:rFonts w:ascii="Arial" w:hAnsi="Arial" w:cs="Arial"/>
          <w:sz w:val="24"/>
        </w:rPr>
      </w:pPr>
      <w:r>
        <w:rPr>
          <w:color w:val="000000"/>
          <w:sz w:val="17"/>
        </w:rPr>
        <w:t>Хему — Египет.</w:t>
      </w:r>
    </w:p>
    <w:p>
      <w:pPr>
        <w:pStyle w:val="Normal"/>
        <w:shd w:fill="FFFFFF" w:val="clear"/>
        <w:ind w:firstLine="720"/>
        <w:jc w:val="both"/>
        <w:rPr>
          <w:rFonts w:ascii="Arial" w:hAnsi="Arial" w:cs="Arial"/>
          <w:sz w:val="24"/>
        </w:rPr>
      </w:pPr>
      <w:r>
        <w:rPr>
          <w:color w:val="000000"/>
          <w:sz w:val="22"/>
        </w:rPr>
        <w:t>таинственных «колонистов». Разброс дат колеблется от 30000 г. до н. э. до 15000 г. до н. э. Согласно Геродоту (который получил эти сведения от египетских жрецов), «солнце всходило дважды там, где оно сейчас садится, и дважды садилось там, где сейчас восходит» —данное замечание трактуется более поздними учеными как имеющее отношение к прецессионным циклам. Это соображение отодвигает дату возникновения приблизительно к 36000 г. до н. э., что без всякого сомнения вызовет гарантированное недоверие многих сторонников ортодоксального подхода. Правда, в пещере неподалеку от западногерманского городка Голенштейн в геологическом слое, возраст которого составляет 32000 лет, обнаружили резную фигурку туловища человека. Эта фигурка считается наиболее ранней из известных в мире антропоморфных скульптурных изображений, что значительно отодвигает назад во времени появление первых свидетельств способности человека создавать символы. Несколько лет спустя дирекции музея преподнесли обнаруженную в той же пещере львиную голову, изящно вырезанную из слоновой кости. Голова идеально подошла к статуэтке [17]! Раскопки производились под руководством Элизабет Шмид, а сам факт обнаружения находок впоследствии был подтвержден Иоахимом Хааном, Г. Мюллером-Веком, В. Тотом и Р. Ветце-лем. Интересующихся более детальными сведениями об этих открытиях я отсылаю к моей книге «Пашаты и Кристаллические люди», где полностью описаны события, происходившие на месте раскопок.</w:t>
      </w:r>
    </w:p>
    <w:p>
      <w:pPr>
        <w:pStyle w:val="Normal"/>
        <w:shd w:fill="FFFFFF" w:val="clear"/>
        <w:ind w:firstLine="720"/>
        <w:jc w:val="both"/>
        <w:rPr>
          <w:rFonts w:ascii="Arial" w:hAnsi="Arial" w:cs="Arial"/>
          <w:sz w:val="24"/>
        </w:rPr>
      </w:pPr>
      <w:r>
        <w:rPr>
          <w:color w:val="000000"/>
          <w:sz w:val="22"/>
        </w:rPr>
        <w:t>Вплоть до недавнего времени изображения существ с прямостоящим человеческим туловищем, но с головой и телом льва приписывались различным вариантам ранней мифологической иконографии. В частности, у египтян раннего периода богини — например, Сехмет и Тефнут — являлись в обществе других божеств, имеющих головы животных; между тем в древних индуистских текстах «Темно-рыжий», или человек-лев, считался четвертым воплощением Вишну.</w:t>
      </w:r>
    </w:p>
    <w:p>
      <w:pPr>
        <w:pStyle w:val="Normal"/>
        <w:shd w:fill="FFFFFF" w:val="clear"/>
        <w:ind w:firstLine="720"/>
        <w:jc w:val="both"/>
        <w:rPr>
          <w:rFonts w:ascii="Arial" w:hAnsi="Arial" w:cs="Arial"/>
          <w:sz w:val="24"/>
        </w:rPr>
      </w:pPr>
      <w:r>
        <w:rPr>
          <w:color w:val="000000"/>
          <w:sz w:val="22"/>
        </w:rPr>
        <w:t>Остается открытым для предположений вопрос о том, является ли значение этой находки сугубо шаманистским (ибо древние шаманы, отправляя публичные или частные ритуалы, носили маску, изображающую их тотемное животное) или речь может идти о сириусианских корнях этого феномена. Действительно, существует предположение (подтверждаемое древними мифами и легендами), что в древние времена систему Сириуса населяли две расы разумных существ, причем одна была гоминидной, а представители второй имели львиный облик, что отражено в древнеегипетских статуях Сехмет, Хатор, Тефнут и других львиноголовых божеств.</w:t>
      </w:r>
    </w:p>
    <w:p>
      <w:pPr>
        <w:pStyle w:val="Normal"/>
        <w:shd w:fill="FFFFFF" w:val="clear"/>
        <w:ind w:firstLine="720"/>
        <w:jc w:val="both"/>
        <w:rPr>
          <w:rFonts w:ascii="Arial" w:hAnsi="Arial" w:cs="Arial"/>
          <w:sz w:val="24"/>
        </w:rPr>
      </w:pPr>
      <w:r>
        <w:rPr>
          <w:color w:val="000000"/>
          <w:sz w:val="22"/>
        </w:rPr>
        <w:t xml:space="preserve">Мое внимание привлекло одно замечание по данному поводу, а именно: в сравнении с размерами головы туловище кажется непропорционально длинным. Я предлагаю читателям, у которых есть кошки, обратить внимание на соотношение размеров головы и тела тогда, когда их домашнее животное стоит на задних лапах. Заметьте также положение и форму лап, когда ваш домашний любимец вытянулся горизонтально: я думаю, вы обнаружите, что изображенная на рис. 3-2 статуэтка относится не к человекообразной женщине-шаману (как это принято считать), но к представителю семейства кошачьих, </w:t>
      </w:r>
      <w:r>
        <w:rPr>
          <w:i/>
          <w:color w:val="000000"/>
          <w:sz w:val="22"/>
        </w:rPr>
        <w:t>научившемуся стоять и двигаться в стоячем положении, как мы с вами]</w:t>
      </w:r>
    </w:p>
    <w:p>
      <w:pPr>
        <w:pStyle w:val="Normal"/>
        <w:shd w:fill="FFFFFF" w:val="clear"/>
        <w:ind w:firstLine="720"/>
        <w:jc w:val="both"/>
        <w:rPr>
          <w:rFonts w:ascii="Arial" w:hAnsi="Arial" w:cs="Arial"/>
          <w:sz w:val="24"/>
        </w:rPr>
      </w:pPr>
      <w:r>
        <w:rPr>
          <w:color w:val="000000"/>
          <w:sz w:val="22"/>
        </w:rPr>
        <w:t>Правда, следует помнить, что до прибытия атлантских колонистов и миссионеров Европа, Египет (и, в сущности, вся Африка) могли пребывать под влиянием цивилизации My (или Сириуса?).</w:t>
      </w:r>
    </w:p>
    <w:p>
      <w:pPr>
        <w:pStyle w:val="Normal"/>
        <w:shd w:fill="FFFFFF" w:val="clear"/>
        <w:ind w:firstLine="720"/>
        <w:jc w:val="both"/>
        <w:rPr>
          <w:rFonts w:ascii="Arial" w:hAnsi="Arial" w:cs="Arial"/>
          <w:sz w:val="22"/>
        </w:rPr>
      </w:pPr>
      <w:r>
        <w:rPr>
          <w:color w:val="000000"/>
          <w:sz w:val="22"/>
        </w:rPr>
        <w:t>Что же касается различных точек восхода и захода Солнца, это сегодня находит свое подтверждение в работах таких специалистов, как проф. Чарльз Хэпгуд, Джон Айвими, Джеффри Гудмэн, Ричард Муни и других авторитетных ученых. То, что в прошлом земные полюса и экватор изменяли свое положение, для специалистов в соответствующих областях науки является несомненным фактом. Существует также свидетельство о том, что именно в определенный период эпохи Рака мы приобрели пять дополнительных (или эпагоменальных) дней в году, хотя до этого земной год длился 360 дней. Вот что сообщает Муни:</w:t>
      </w:r>
    </w:p>
    <w:p>
      <w:pPr>
        <w:pStyle w:val="Normal"/>
        <w:shd w:fill="FFFFFF" w:val="clear"/>
        <w:ind w:firstLine="720"/>
        <w:jc w:val="both"/>
        <w:rPr>
          <w:rFonts w:ascii="Arial" w:hAnsi="Arial" w:cs="Arial"/>
          <w:sz w:val="22"/>
        </w:rPr>
      </w:pPr>
      <w:r>
        <w:rPr>
          <w:color w:val="000000"/>
          <w:sz w:val="22"/>
        </w:rPr>
        <w:t>Преподобный Боулз, археолог девятнадцатого столетия и авторитет по мегалитическим памятникам Британии, говорит, что круги в Эйвбери символизируют 360-дневный календарь и что пять дополнительных дней были добавлены позднее.</w:t>
      </w:r>
    </w:p>
    <w:p>
      <w:pPr>
        <w:pStyle w:val="Normal"/>
        <w:shd w:fill="FFFFFF" w:val="clear"/>
        <w:ind w:firstLine="720"/>
        <w:jc w:val="both"/>
        <w:rPr>
          <w:rFonts w:ascii="Arial" w:hAnsi="Arial" w:cs="Arial"/>
          <w:sz w:val="22"/>
        </w:rPr>
      </w:pPr>
      <w:r>
        <w:rPr>
          <w:color w:val="000000"/>
          <w:sz w:val="22"/>
        </w:rPr>
        <w:t>В древних классических произведениях индийских ариев упоминается год, состоящий из 360 дней. В древнеиндийском трактате по математике и астрономии «Арьябхатия» говорится: «Год слагается из 12 месяцев. Месяц слагается из 30 дней. День слагается из 60 нади. Нади слагается из 60 винадика».</w:t>
      </w:r>
    </w:p>
    <w:p>
      <w:pPr>
        <w:pStyle w:val="Normal"/>
        <w:shd w:fill="FFFFFF" w:val="clear"/>
        <w:ind w:firstLine="720"/>
        <w:jc w:val="both"/>
        <w:rPr>
          <w:rFonts w:ascii="Arial" w:hAnsi="Arial" w:cs="Arial"/>
          <w:sz w:val="22"/>
        </w:rPr>
      </w:pPr>
      <w:r>
        <w:rPr>
          <w:color w:val="000000"/>
          <w:sz w:val="22"/>
        </w:rPr>
        <w:t>В Древнем Вавилоне год состоял из 12 месяцев по 30 дней каждый. Вавилонский Зодиак состоял из 36 деканов, или расстояний, покрываемых Солнцем за 10-дневный период относительно неподвижных звезд. Следовательно, 36 деканов составляют год из 360 дней. Ктезий писал, что длина окружности городских стен Вавилона равнялась 360 фарлонгам* — «столько, сколько дней в году».</w:t>
      </w:r>
    </w:p>
    <w:p>
      <w:pPr>
        <w:pStyle w:val="Normal"/>
        <w:shd w:fill="FFFFFF" w:val="clear"/>
        <w:ind w:firstLine="720"/>
        <w:jc w:val="both"/>
        <w:rPr>
          <w:rFonts w:ascii="Arial" w:hAnsi="Arial" w:cs="Arial"/>
          <w:sz w:val="22"/>
        </w:rPr>
      </w:pPr>
      <w:r>
        <w:rPr>
          <w:color w:val="000000"/>
          <w:sz w:val="22"/>
        </w:rPr>
        <w:t>Согласно папирусу Эберса, год у египтян первоначально состоял из 12 месяцев по 30 дней каждый. Обнаруженная в 1866 году в Танисе (дельта Нила) табличка сообщает, что в девятом году Птолемея Эуэргета (237 г. до н. э.) жрецы Канопуса издали указ «о необходимости</w:t>
      </w:r>
    </w:p>
    <w:p>
      <w:pPr>
        <w:pStyle w:val="Normal"/>
        <w:shd w:fill="FFFFFF" w:val="clear"/>
        <w:ind w:firstLine="720"/>
        <w:jc w:val="both"/>
        <w:rPr>
          <w:rFonts w:ascii="Arial" w:hAnsi="Arial" w:cs="Arial"/>
          <w:sz w:val="18"/>
        </w:rPr>
      </w:pPr>
      <w:r>
        <w:rPr>
          <w:color w:val="000000"/>
          <w:sz w:val="18"/>
        </w:rPr>
        <w:t>1 фарлонг = 201,17 м. —</w:t>
      </w:r>
      <w:r>
        <w:rPr>
          <w:i/>
          <w:color w:val="000000"/>
          <w:sz w:val="18"/>
        </w:rPr>
        <w:t>Прим. перев.</w:t>
      </w:r>
    </w:p>
    <w:p>
      <w:pPr>
        <w:pStyle w:val="Normal"/>
        <w:shd w:fill="FFFFFF" w:val="clear"/>
        <w:ind w:firstLine="720"/>
        <w:jc w:val="both"/>
        <w:rPr>
          <w:rFonts w:ascii="Arial" w:hAnsi="Arial" w:cs="Arial"/>
          <w:sz w:val="22"/>
        </w:rPr>
      </w:pPr>
      <w:r>
        <w:rPr>
          <w:color w:val="000000"/>
          <w:sz w:val="22"/>
        </w:rPr>
        <w:t>привести календарь в соответствие с существующим устройством мира». Этим указом предписывалось раз в четыре года добавлять по одному дню к году, состоявшему из 360 дней, а позже было приказано добавить еще пять дней.</w:t>
      </w:r>
    </w:p>
    <w:p>
      <w:pPr>
        <w:pStyle w:val="Normal"/>
        <w:shd w:fill="FFFFFF" w:val="clear"/>
        <w:ind w:firstLine="720"/>
        <w:jc w:val="both"/>
        <w:rPr>
          <w:rFonts w:ascii="Arial" w:hAnsi="Arial" w:cs="Arial"/>
          <w:sz w:val="22"/>
        </w:rPr>
      </w:pPr>
      <w:r>
        <w:rPr>
          <w:color w:val="000000"/>
          <w:sz w:val="22"/>
        </w:rPr>
        <w:t>Год длиною в 360 дней был и у древних римлян. Плутарх в своем жизнеописании Нумы*, писал, что во времена Ромула** год состоял из двенадцати 30-дневных месяцев.</w:t>
      </w:r>
    </w:p>
    <w:p>
      <w:pPr>
        <w:pStyle w:val="Normal"/>
        <w:shd w:fill="FFFFFF" w:val="clear"/>
        <w:ind w:firstLine="720"/>
        <w:jc w:val="both"/>
        <w:rPr>
          <w:rFonts w:ascii="Arial" w:hAnsi="Arial" w:cs="Arial"/>
          <w:sz w:val="22"/>
        </w:rPr>
      </w:pPr>
      <w:r>
        <w:rPr>
          <w:color w:val="000000"/>
          <w:sz w:val="22"/>
        </w:rPr>
        <w:t>Год майя — «тан» — также состоял из 360 дней. Впоследствии были добавлены еще пять дней и — раз в каждые четыре года — дополнительный день. Майя вычислили, что синодический период обращения Луны составляет 29,5209 дня; их результат столь же точен, как и результаты современных расчетов, проведенных с использованием сложнейшего оборудования. Безусловно, майя сохранили точность вычислений и при определении продолжительности года, состоящего из 365 дней. «Они действительно выделили их и назвали днями пустоты, в течение которых люди ничего не делали» — так писал X. де Акоста, ранний американский автор.</w:t>
      </w:r>
    </w:p>
    <w:p>
      <w:pPr>
        <w:pStyle w:val="Normal"/>
        <w:shd w:fill="FFFFFF" w:val="clear"/>
        <w:ind w:firstLine="720"/>
        <w:jc w:val="both"/>
        <w:rPr>
          <w:rFonts w:ascii="Arial" w:hAnsi="Arial" w:cs="Arial"/>
          <w:sz w:val="22"/>
        </w:rPr>
      </w:pPr>
      <w:r>
        <w:rPr>
          <w:color w:val="000000"/>
          <w:sz w:val="22"/>
        </w:rPr>
        <w:t>Мексиканцы во времена испанской конкисты называли каждый 30-дневный интервал «луной».</w:t>
      </w:r>
    </w:p>
    <w:p>
      <w:pPr>
        <w:pStyle w:val="Normal"/>
        <w:shd w:fill="FFFFFF" w:val="clear"/>
        <w:ind w:firstLine="720"/>
        <w:jc w:val="both"/>
        <w:rPr>
          <w:rFonts w:ascii="Arial" w:hAnsi="Arial" w:cs="Arial"/>
          <w:sz w:val="22"/>
        </w:rPr>
      </w:pPr>
      <w:r>
        <w:rPr>
          <w:color w:val="000000"/>
          <w:sz w:val="22"/>
        </w:rPr>
        <w:t>У инков год делился на двенадцать квилья (лун) протяженностью тридцать дней. После были добавлены пять дней и еще дополнительный день каждые четыре года. Дополнительные дни считались несчастливыми, или роковыми.</w:t>
      </w:r>
    </w:p>
    <w:p>
      <w:pPr>
        <w:pStyle w:val="Normal"/>
        <w:shd w:fill="FFFFFF" w:val="clear"/>
        <w:ind w:firstLine="720"/>
        <w:jc w:val="both"/>
        <w:rPr>
          <w:rFonts w:ascii="Arial" w:hAnsi="Arial" w:cs="Arial"/>
          <w:sz w:val="18"/>
        </w:rPr>
      </w:pPr>
      <w:r>
        <w:rPr>
          <w:color w:val="000000"/>
          <w:sz w:val="18"/>
        </w:rPr>
        <w:t>*         Нума Помпилий — согл. античн. традиции, второй царь Древнего Рима,</w:t>
      </w:r>
    </w:p>
    <w:p>
      <w:pPr>
        <w:pStyle w:val="Normal"/>
        <w:shd w:fill="FFFFFF" w:val="clear"/>
        <w:ind w:firstLine="720"/>
        <w:jc w:val="both"/>
        <w:rPr>
          <w:rFonts w:ascii="Arial" w:hAnsi="Arial" w:cs="Arial"/>
          <w:sz w:val="18"/>
        </w:rPr>
      </w:pPr>
      <w:r>
        <w:rPr>
          <w:color w:val="000000"/>
          <w:sz w:val="18"/>
        </w:rPr>
        <w:t xml:space="preserve">* </w:t>
      </w:r>
      <w:r>
        <w:rPr>
          <w:i/>
          <w:color w:val="000000"/>
          <w:sz w:val="18"/>
        </w:rPr>
        <w:t>Прим, перев.</w:t>
      </w:r>
    </w:p>
    <w:p>
      <w:pPr>
        <w:pStyle w:val="Normal"/>
        <w:shd w:fill="FFFFFF" w:val="clear"/>
        <w:ind w:firstLine="720"/>
        <w:jc w:val="both"/>
        <w:rPr>
          <w:rFonts w:ascii="Arial" w:hAnsi="Arial" w:cs="Arial"/>
          <w:sz w:val="18"/>
        </w:rPr>
      </w:pPr>
      <w:r>
        <w:rPr>
          <w:color w:val="000000"/>
          <w:sz w:val="18"/>
        </w:rPr>
        <w:t>**       Ромул — легендарный основатель Рима и первый римский царь (VIII в. до н. э.). —</w:t>
      </w:r>
      <w:r>
        <w:rPr>
          <w:i/>
          <w:color w:val="000000"/>
          <w:sz w:val="18"/>
        </w:rPr>
        <w:t>Прим, перев.</w:t>
      </w:r>
    </w:p>
    <w:p>
      <w:pPr>
        <w:pStyle w:val="Normal"/>
        <w:shd w:fill="FFFFFF" w:val="clear"/>
        <w:ind w:firstLine="720"/>
        <w:jc w:val="both"/>
        <w:rPr>
          <w:rFonts w:ascii="Arial" w:hAnsi="Arial" w:cs="Arial"/>
          <w:sz w:val="22"/>
        </w:rPr>
      </w:pPr>
      <w:r>
        <w:rPr>
          <w:color w:val="000000"/>
          <w:sz w:val="22"/>
        </w:rPr>
        <w:t>Годовой календарь у древних китайцев состоял из двенадцати месяцев по тридцать дней каждый. Китайцы добавили к году 5,25 дня, а также разделили сферу на 365,25 дня, таким образом ввели новую продолжительность года [18].</w:t>
      </w:r>
    </w:p>
    <w:p>
      <w:pPr>
        <w:pStyle w:val="Normal"/>
        <w:shd w:fill="FFFFFF" w:val="clear"/>
        <w:ind w:firstLine="720"/>
        <w:jc w:val="both"/>
        <w:rPr>
          <w:rFonts w:ascii="Arial" w:hAnsi="Arial" w:cs="Arial"/>
          <w:sz w:val="24"/>
        </w:rPr>
      </w:pPr>
      <w:r>
        <w:rPr>
          <w:color w:val="000000"/>
          <w:sz w:val="23"/>
        </w:rPr>
        <w:t>Исследователи обычно поясняют вышеупомянутые факты ошибками в первоначальных расчетах, которые — по мере совершенствования математических знаний —подвергались исправлению. Однако в связи с этим возникает вопрос: как случилось, что одну и ту же ошибку совершили представители самых различных культур в разных частях света? Все мы слышали о законе синхронности; однако в данном случае совпадений, пожалуй, оказывается слишком много! Впрочем, подобное отличие продолжительности года объясняется изменением земной орбиты и соответственно — расстояния от нашей планеты до Солнца. Но если Земля была «вытолкнута» со своего прежнего положения, значит, это изменение повлияло и на Луну. Вот что пишет об этом Муни:</w:t>
      </w:r>
    </w:p>
    <w:p>
      <w:pPr>
        <w:pStyle w:val="Normal"/>
        <w:shd w:fill="FFFFFF" w:val="clear"/>
        <w:ind w:firstLine="720"/>
        <w:jc w:val="both"/>
        <w:rPr>
          <w:rFonts w:ascii="Arial" w:hAnsi="Arial" w:cs="Arial"/>
          <w:sz w:val="24"/>
        </w:rPr>
      </w:pPr>
      <w:r>
        <w:rPr>
          <w:color w:val="000000"/>
          <w:sz w:val="22"/>
        </w:rPr>
        <w:t>Поскольку Луна является меньшим небесным телом, чем Земля, а расстояние между ними гораздо меньше соответствующего расстояния между Землей и Солнцем, то в случае с системой Земля— Луна произошедшие изменения должны были быть гораздо более значительными, чем в случае с системой Земля— Солнце.</w:t>
      </w:r>
    </w:p>
    <w:p>
      <w:pPr>
        <w:pStyle w:val="Normal"/>
        <w:shd w:fill="FFFFFF" w:val="clear"/>
        <w:ind w:firstLine="720"/>
        <w:jc w:val="both"/>
        <w:rPr>
          <w:rFonts w:ascii="Arial" w:hAnsi="Arial" w:cs="Arial"/>
          <w:sz w:val="24"/>
        </w:rPr>
      </w:pPr>
      <w:r>
        <w:rPr>
          <w:color w:val="000000"/>
          <w:sz w:val="22"/>
        </w:rPr>
        <w:t>Судя по всему, именно так и случилось. В нескольких древних источниках были обнаружены сведения о том, что каждый лунный месяц состоял из четырех недель по 9 дней каждая; таким образом, месяц слагался из 36 дней. Такой девятидневный цикл был обнаружен в древнегреческих, вавилонских, китайских и римских источниках. Поскольку подобные лунные расчеты не совпадали с годом продолжительностью 360 дней, были изменены календари — теперь год составлял 10 месяцев. Это была попытка отрегулировать «новый» год таким образом, чтобы он соответствовал «старому», 360-дневному году [19].</w:t>
      </w:r>
    </w:p>
    <w:p>
      <w:pPr>
        <w:pStyle w:val="Normal"/>
        <w:shd w:fill="FFFFFF" w:val="clear"/>
        <w:ind w:firstLine="720"/>
        <w:jc w:val="both"/>
        <w:rPr>
          <w:rFonts w:ascii="Arial" w:hAnsi="Arial" w:cs="Arial"/>
          <w:sz w:val="24"/>
        </w:rPr>
      </w:pPr>
      <w:r>
        <w:rPr>
          <w:color w:val="000000"/>
          <w:sz w:val="22"/>
        </w:rPr>
        <w:t>Древние кельты, явно ориентировавшиеся по лунному циклу, приписывали цифре 9 магическую силу, связывая ее с тремя ликами тройственной богини — Девы, Матери и Старухи.</w:t>
      </w:r>
    </w:p>
    <w:p>
      <w:pPr>
        <w:pStyle w:val="Normal"/>
        <w:shd w:fill="FFFFFF" w:val="clear"/>
        <w:ind w:firstLine="720"/>
        <w:jc w:val="both"/>
        <w:rPr>
          <w:rFonts w:ascii="Arial" w:hAnsi="Arial" w:cs="Arial"/>
          <w:sz w:val="24"/>
        </w:rPr>
      </w:pPr>
      <w:r>
        <w:rPr>
          <w:color w:val="000000"/>
          <w:sz w:val="22"/>
        </w:rPr>
        <w:t>Если предположить, что мифы и легенды являются отзвуком прошлых событий, то нигде не найти лучшего (хотя и аллегорического) описания появления дополнительных дней, чем в египетском мифе о рождении пяти великих богов Древнего Египта, или Неферов. Шу и Тефнут — божественные львы-близнецы — были детьми бога Солнца Ра (я считаю, что Солнцем здесь называется двойная звезда Сириус, а не наше привычное Солнце). Они, в свою очередь, родили Геба и Нут (Землю и Небо). Однако Нут, которая, по поверьям, также была супругой Ра, изменила своему мужу. Узнав о неверности жены, Ра поклялся, что она не сможет родить ребенка ни в один из 360 дней его года. Так оно и было бы, но ей на помощь приходит бог Тот —покровитель математики и других наук, хранитель знаменитых «Хроник Акаши», божественный защитник и Господин Времени. Играя в кости с Луной, Тот выиграл 1/72 часть ее света (1/72 часть от 360 составляет ровно 5!), каковую он и превратил в пять новых дней, названных эпагоменальными (или дополнительными). В эти дни Нут и родила пятерых детей, которыми она была беременна (перечисляются в порядке появления): Осириса, Гора-Старшего, Сета, Исидуи Нефтис. Эта же легенда повторяется в греческом мифе о Кроне (Времени), который проглотил пятерых собственных детей, а затем исторг их обратно, приняв поданное ему Метис* (Справедливостью!) зелье.</w:t>
      </w:r>
    </w:p>
    <w:p>
      <w:pPr>
        <w:pStyle w:val="Normal"/>
        <w:shd w:fill="FFFFFF" w:val="clear"/>
        <w:ind w:firstLine="720"/>
        <w:jc w:val="both"/>
        <w:rPr>
          <w:rFonts w:ascii="Arial" w:hAnsi="Arial" w:cs="Arial"/>
          <w:sz w:val="24"/>
        </w:rPr>
      </w:pPr>
      <w:r>
        <w:rPr>
          <w:color w:val="000000"/>
          <w:sz w:val="23"/>
        </w:rPr>
        <w:t xml:space="preserve">Несмотря на то что исследователи, метафизики и романтики предлагают самые различные магические и мистические интерпретации этих повествований, в сущности, мифы рассказывают нам о том, что календарь пришлось изменить в результате некоей драмы, разыгравшейся между Землей, Луной и какой-то солнечной энергией, существующей вне нашей звездной системы, а также что осуществил это изменение Тот — </w:t>
      </w:r>
      <w:r>
        <w:rPr>
          <w:i/>
          <w:color w:val="000000"/>
          <w:sz w:val="23"/>
        </w:rPr>
        <w:t xml:space="preserve">лунное </w:t>
      </w:r>
      <w:r>
        <w:rPr>
          <w:color w:val="000000"/>
          <w:sz w:val="23"/>
        </w:rPr>
        <w:t>божество. Иначе говоря, пять дополнительных дней в наших календарях появились вследствие изменения орбиты Земли, которое произошло под воздействием Луны. А на основе сообщений древних египтян о том, что пять эпагоменальных Неферов связаны с Сириусом, мы можем заключить, что третьим (и вероятно, наиболее влиятельным) участником этой небесной драмы является яркая голубовато-белая звезда в созвездии Большого Пса, т. е. Сириус.</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3"/>
        </w:rPr>
        <w:t>1. П. Лемесурье. «Расшифровка тайн Великой пирамиды», стр. 15.</w:t>
      </w:r>
    </w:p>
    <w:p>
      <w:pPr>
        <w:pStyle w:val="Normal"/>
        <w:shd w:fill="FFFFFF" w:val="clear"/>
        <w:ind w:firstLine="720"/>
        <w:jc w:val="both"/>
        <w:rPr>
          <w:rFonts w:ascii="Arial" w:hAnsi="Arial" w:cs="Arial"/>
          <w:sz w:val="24"/>
        </w:rPr>
      </w:pPr>
      <w:r>
        <w:rPr>
          <w:color w:val="000000"/>
          <w:sz w:val="23"/>
        </w:rPr>
        <w:t>2. Г. Р. С. Мэд. «Гермес Трисмегист», т. I, стр. 104.</w:t>
      </w:r>
    </w:p>
    <w:p>
      <w:pPr>
        <w:pStyle w:val="Normal"/>
        <w:shd w:fill="FFFFFF" w:val="clear"/>
        <w:ind w:firstLine="720"/>
        <w:jc w:val="both"/>
        <w:rPr>
          <w:rFonts w:ascii="Arial" w:hAnsi="Arial" w:cs="Arial"/>
          <w:sz w:val="24"/>
        </w:rPr>
      </w:pPr>
      <w:r>
        <w:rPr>
          <w:color w:val="000000"/>
          <w:sz w:val="23"/>
        </w:rPr>
        <w:t>3. Там же, стр. 104-105.</w:t>
      </w:r>
    </w:p>
    <w:p>
      <w:pPr>
        <w:pStyle w:val="Normal"/>
        <w:shd w:fill="FFFFFF" w:val="clear"/>
        <w:ind w:firstLine="720"/>
        <w:jc w:val="both"/>
        <w:rPr>
          <w:rFonts w:ascii="Arial" w:hAnsi="Arial" w:cs="Arial"/>
          <w:sz w:val="24"/>
        </w:rPr>
      </w:pPr>
      <w:r>
        <w:rPr>
          <w:color w:val="000000"/>
          <w:sz w:val="23"/>
        </w:rPr>
        <w:t>4. И. Доннелли. «Атлантида», стр. 131-132.</w:t>
      </w:r>
    </w:p>
    <w:p>
      <w:pPr>
        <w:pStyle w:val="Normal"/>
        <w:shd w:fill="FFFFFF" w:val="clear"/>
        <w:ind w:firstLine="720"/>
        <w:jc w:val="both"/>
        <w:rPr>
          <w:rFonts w:ascii="Arial" w:hAnsi="Arial" w:cs="Arial"/>
          <w:sz w:val="24"/>
        </w:rPr>
      </w:pPr>
      <w:r>
        <w:rPr>
          <w:color w:val="000000"/>
          <w:sz w:val="23"/>
        </w:rPr>
        <w:t>5. К. Берлитц. «Атлантида», стр. 135.</w:t>
      </w:r>
    </w:p>
    <w:p>
      <w:pPr>
        <w:pStyle w:val="Normal"/>
        <w:shd w:fill="FFFFFF" w:val="clear"/>
        <w:ind w:firstLine="720"/>
        <w:jc w:val="both"/>
        <w:rPr>
          <w:rFonts w:ascii="Arial" w:hAnsi="Arial" w:cs="Arial"/>
          <w:sz w:val="24"/>
        </w:rPr>
      </w:pPr>
      <w:r>
        <w:rPr>
          <w:color w:val="000000"/>
          <w:sz w:val="23"/>
        </w:rPr>
        <w:t>6. В.Б. Эмери. «Архаический Египет», стр. 40.</w:t>
      </w:r>
    </w:p>
    <w:p>
      <w:pPr>
        <w:pStyle w:val="Normal"/>
        <w:shd w:fill="FFFFFF" w:val="clear"/>
        <w:ind w:firstLine="720"/>
        <w:jc w:val="both"/>
        <w:rPr>
          <w:rFonts w:ascii="Arial" w:hAnsi="Arial" w:cs="Arial"/>
          <w:sz w:val="24"/>
        </w:rPr>
      </w:pPr>
      <w:r>
        <w:rPr>
          <w:color w:val="000000"/>
          <w:sz w:val="23"/>
        </w:rPr>
        <w:t>7. И. Доннелли. «Атлантида», стр. 125.</w:t>
      </w:r>
    </w:p>
    <w:p>
      <w:pPr>
        <w:pStyle w:val="Normal"/>
        <w:shd w:fill="FFFFFF" w:val="clear"/>
        <w:ind w:firstLine="720"/>
        <w:jc w:val="both"/>
        <w:rPr>
          <w:rFonts w:ascii="Arial" w:hAnsi="Arial" w:cs="Arial"/>
          <w:sz w:val="24"/>
        </w:rPr>
      </w:pPr>
      <w:r>
        <w:rPr>
          <w:color w:val="000000"/>
          <w:sz w:val="23"/>
        </w:rPr>
        <w:t>8. Дж. Э. Уэст. «Змей в небе», стр. 113-114.</w:t>
      </w:r>
    </w:p>
    <w:p>
      <w:pPr>
        <w:pStyle w:val="Normal"/>
        <w:shd w:fill="FFFFFF" w:val="clear"/>
        <w:ind w:firstLine="720"/>
        <w:jc w:val="both"/>
        <w:rPr>
          <w:rFonts w:ascii="Arial" w:hAnsi="Arial" w:cs="Arial"/>
          <w:sz w:val="24"/>
        </w:rPr>
      </w:pPr>
      <w:r>
        <w:rPr>
          <w:color w:val="000000"/>
          <w:sz w:val="23"/>
        </w:rPr>
        <w:t>9. Э. Томас. «От Атлантиды к открытию», стр. 109.</w:t>
      </w:r>
    </w:p>
    <w:p>
      <w:pPr>
        <w:pStyle w:val="Normal"/>
        <w:shd w:fill="FFFFFF" w:val="clear"/>
        <w:ind w:firstLine="720"/>
        <w:jc w:val="both"/>
        <w:rPr>
          <w:rFonts w:ascii="Arial" w:hAnsi="Arial" w:cs="Arial"/>
          <w:sz w:val="24"/>
        </w:rPr>
      </w:pPr>
      <w:r>
        <w:rPr>
          <w:color w:val="000000"/>
          <w:sz w:val="23"/>
        </w:rPr>
        <w:t>10. Р.Э. Шволлер де Любиц. «Священная наука», стр. 110.</w:t>
      </w:r>
    </w:p>
    <w:p>
      <w:pPr>
        <w:pStyle w:val="Normal"/>
        <w:shd w:fill="FFFFFF" w:val="clear"/>
        <w:ind w:firstLine="720"/>
        <w:jc w:val="both"/>
        <w:rPr>
          <w:rFonts w:ascii="Arial" w:hAnsi="Arial" w:cs="Arial"/>
          <w:sz w:val="24"/>
        </w:rPr>
      </w:pPr>
      <w:r>
        <w:rPr>
          <w:color w:val="000000"/>
          <w:sz w:val="17"/>
        </w:rPr>
        <w:t xml:space="preserve">***      Метила, или Метис, океанида, первая супруга Зевса, мать Афины. — </w:t>
      </w:r>
      <w:r>
        <w:rPr>
          <w:i/>
          <w:color w:val="000000"/>
          <w:sz w:val="17"/>
        </w:rPr>
        <w:t>Прим. ред.</w:t>
      </w:r>
    </w:p>
    <w:p>
      <w:pPr>
        <w:pStyle w:val="Normal"/>
        <w:shd w:fill="FFFFFF" w:val="clear"/>
        <w:ind w:firstLine="720"/>
        <w:jc w:val="both"/>
        <w:rPr>
          <w:rFonts w:ascii="Arial" w:hAnsi="Arial" w:cs="Arial"/>
          <w:sz w:val="24"/>
        </w:rPr>
      </w:pPr>
      <w:r>
        <w:rPr>
          <w:color w:val="000000"/>
          <w:sz w:val="23"/>
        </w:rPr>
        <w:t>11. Там же, стр. 111.</w:t>
      </w:r>
    </w:p>
    <w:p>
      <w:pPr>
        <w:pStyle w:val="Normal"/>
        <w:shd w:fill="FFFFFF" w:val="clear"/>
        <w:ind w:firstLine="720"/>
        <w:jc w:val="both"/>
        <w:rPr>
          <w:rFonts w:ascii="Arial" w:hAnsi="Arial" w:cs="Arial"/>
          <w:sz w:val="24"/>
        </w:rPr>
      </w:pPr>
      <w:r>
        <w:rPr>
          <w:color w:val="000000"/>
          <w:sz w:val="23"/>
        </w:rPr>
        <w:t>12. Там же, стр. 26-27.</w:t>
      </w:r>
    </w:p>
    <w:p>
      <w:pPr>
        <w:pStyle w:val="Normal"/>
        <w:shd w:fill="FFFFFF" w:val="clear"/>
        <w:ind w:firstLine="720"/>
        <w:jc w:val="both"/>
        <w:rPr>
          <w:rFonts w:ascii="Arial" w:hAnsi="Arial" w:cs="Arial"/>
          <w:sz w:val="24"/>
        </w:rPr>
      </w:pPr>
      <w:r>
        <w:rPr>
          <w:color w:val="000000"/>
          <w:sz w:val="23"/>
        </w:rPr>
        <w:t>13. Там же, стр. 27.</w:t>
      </w:r>
    </w:p>
    <w:p>
      <w:pPr>
        <w:pStyle w:val="Normal"/>
        <w:shd w:fill="FFFFFF" w:val="clear"/>
        <w:ind w:firstLine="720"/>
        <w:jc w:val="both"/>
        <w:rPr>
          <w:rFonts w:ascii="Arial" w:hAnsi="Arial" w:cs="Arial"/>
          <w:sz w:val="24"/>
        </w:rPr>
      </w:pPr>
      <w:r>
        <w:rPr>
          <w:color w:val="000000"/>
          <w:sz w:val="23"/>
        </w:rPr>
        <w:t>14. Там же, стр. 28.</w:t>
      </w:r>
    </w:p>
    <w:p>
      <w:pPr>
        <w:pStyle w:val="Normal"/>
        <w:shd w:fill="FFFFFF" w:val="clear"/>
        <w:ind w:firstLine="720"/>
        <w:jc w:val="both"/>
        <w:rPr>
          <w:rFonts w:ascii="Arial" w:hAnsi="Arial" w:cs="Arial"/>
          <w:sz w:val="24"/>
        </w:rPr>
      </w:pPr>
      <w:r>
        <w:rPr>
          <w:color w:val="000000"/>
          <w:sz w:val="23"/>
        </w:rPr>
        <w:t>15. Там же, стр. 177-179.</w:t>
      </w:r>
    </w:p>
    <w:p>
      <w:pPr>
        <w:pStyle w:val="Normal"/>
        <w:shd w:fill="FFFFFF" w:val="clear"/>
        <w:ind w:firstLine="720"/>
        <w:jc w:val="both"/>
        <w:rPr>
          <w:rFonts w:ascii="Arial" w:hAnsi="Arial" w:cs="Arial"/>
          <w:sz w:val="24"/>
        </w:rPr>
      </w:pPr>
      <w:r>
        <w:rPr>
          <w:color w:val="000000"/>
          <w:sz w:val="23"/>
        </w:rPr>
        <w:t>16. Там же, стр. 111.</w:t>
      </w:r>
    </w:p>
    <w:p>
      <w:pPr>
        <w:pStyle w:val="Normal"/>
        <w:shd w:fill="FFFFFF" w:val="clear"/>
        <w:ind w:firstLine="720"/>
        <w:jc w:val="both"/>
        <w:rPr>
          <w:rFonts w:ascii="Arial" w:hAnsi="Arial" w:cs="Arial"/>
          <w:sz w:val="24"/>
        </w:rPr>
      </w:pPr>
      <w:r>
        <w:rPr>
          <w:color w:val="000000"/>
          <w:sz w:val="23"/>
        </w:rPr>
        <w:t>17. «Нэшнл Джиогрэфик», т. 174, н. 4, окт. 1988 г. //Джон Дж. Патнэм, «В поисках современного человека», стр. 467.</w:t>
      </w:r>
    </w:p>
    <w:p>
      <w:pPr>
        <w:pStyle w:val="Normal"/>
        <w:shd w:fill="FFFFFF" w:val="clear"/>
        <w:ind w:firstLine="720"/>
        <w:jc w:val="both"/>
        <w:rPr>
          <w:rFonts w:ascii="Arial" w:hAnsi="Arial" w:cs="Arial"/>
          <w:sz w:val="24"/>
        </w:rPr>
      </w:pPr>
      <w:r>
        <w:rPr>
          <w:color w:val="000000"/>
          <w:sz w:val="23"/>
        </w:rPr>
        <w:t>18. Р. Муни. «Колония Земля» , стр. 95-96.</w:t>
      </w:r>
    </w:p>
    <w:p>
      <w:pPr>
        <w:pStyle w:val="Normal"/>
        <w:shd w:fill="FFFFFF" w:val="clear"/>
        <w:ind w:firstLine="720"/>
        <w:jc w:val="both"/>
        <w:rPr>
          <w:rFonts w:ascii="Arial" w:hAnsi="Arial" w:cs="Arial"/>
          <w:sz w:val="24"/>
        </w:rPr>
      </w:pPr>
      <w:r>
        <w:rPr>
          <w:color w:val="000000"/>
          <w:sz w:val="23"/>
        </w:rPr>
        <w:t>19. Там же, стр. 97.</w:t>
      </w:r>
    </w:p>
    <w:p>
      <w:pPr>
        <w:pStyle w:val="Normal"/>
        <w:shd w:fill="FFFFFF" w:val="clear"/>
        <w:ind w:firstLine="720"/>
        <w:jc w:val="both"/>
        <w:rPr>
          <w:rFonts w:ascii="Arial" w:hAnsi="Arial" w:cs="Arial"/>
          <w:sz w:val="24"/>
        </w:rPr>
      </w:pPr>
      <w:r>
        <w:rPr>
          <w:i/>
          <w:color w:val="000000"/>
          <w:sz w:val="24"/>
        </w:rPr>
        <w:t>ГЛАВА 2</w:t>
      </w:r>
    </w:p>
    <w:p>
      <w:pPr>
        <w:pStyle w:val="Normal"/>
        <w:shd w:fill="FFFFFF" w:val="clear"/>
        <w:ind w:firstLine="720"/>
        <w:jc w:val="both"/>
        <w:rPr>
          <w:rFonts w:ascii="Arial" w:hAnsi="Arial" w:cs="Arial"/>
          <w:sz w:val="24"/>
        </w:rPr>
      </w:pPr>
      <w:r>
        <w:rPr>
          <w:rFonts w:cs="Arial" w:ascii="Arial" w:hAnsi="Arial"/>
          <w:b/>
          <w:color w:val="000000"/>
          <w:sz w:val="27"/>
        </w:rPr>
        <w:t>ДОИСТОРИЧЕСКОЕ НАСЛЕДИЕ</w:t>
      </w:r>
    </w:p>
    <w:p>
      <w:pPr>
        <w:pStyle w:val="Normal"/>
        <w:shd w:fill="FFFFFF" w:val="clear"/>
        <w:ind w:firstLine="720"/>
        <w:jc w:val="both"/>
        <w:rPr>
          <w:rFonts w:ascii="Arial" w:hAnsi="Arial" w:cs="Arial"/>
          <w:sz w:val="24"/>
        </w:rPr>
      </w:pPr>
      <w:r>
        <w:rPr>
          <w:color w:val="000000"/>
          <w:sz w:val="22"/>
        </w:rPr>
        <w:t>Из информации, только что «просеянной» нами, постепенно возникает картина ранней додинастической истории Древнего Египта. Судя по всему, нам придется иметь дело с тремя не зависящими друг от друга вопросами:</w:t>
      </w:r>
    </w:p>
    <w:p>
      <w:pPr>
        <w:pStyle w:val="Normal"/>
        <w:shd w:fill="FFFFFF" w:val="clear"/>
        <w:ind w:firstLine="720"/>
        <w:jc w:val="both"/>
        <w:rPr>
          <w:rFonts w:ascii="Arial" w:hAnsi="Arial" w:cs="Arial"/>
          <w:sz w:val="24"/>
        </w:rPr>
      </w:pPr>
      <w:r>
        <w:rPr>
          <w:color w:val="000000"/>
          <w:sz w:val="22"/>
        </w:rPr>
        <w:t>1. Жизнь и религия коренного населения в этом регионе.</w:t>
      </w:r>
    </w:p>
    <w:p>
      <w:pPr>
        <w:pStyle w:val="Normal"/>
        <w:shd w:fill="FFFFFF" w:val="clear"/>
        <w:ind w:firstLine="720"/>
        <w:jc w:val="both"/>
        <w:rPr>
          <w:rFonts w:ascii="Arial" w:hAnsi="Arial" w:cs="Arial"/>
          <w:sz w:val="24"/>
        </w:rPr>
      </w:pPr>
      <w:r>
        <w:rPr>
          <w:color w:val="000000"/>
          <w:sz w:val="22"/>
        </w:rPr>
        <w:t>2. Культура (которая явно возникла при посредничестве чужеземцев, прибывших в Северную Африку).</w:t>
      </w:r>
    </w:p>
    <w:p>
      <w:pPr>
        <w:pStyle w:val="Normal"/>
        <w:shd w:fill="FFFFFF" w:val="clear"/>
        <w:ind w:firstLine="720"/>
        <w:jc w:val="both"/>
        <w:rPr>
          <w:rFonts w:ascii="Arial" w:hAnsi="Arial" w:cs="Arial"/>
          <w:sz w:val="24"/>
        </w:rPr>
      </w:pPr>
      <w:r>
        <w:rPr>
          <w:color w:val="000000"/>
          <w:sz w:val="22"/>
        </w:rPr>
        <w:t>3. Вероятность внешнего (внеземного) воздействия из системы Сириуса, которое могло проявиться несколькими различными способами.</w:t>
      </w:r>
    </w:p>
    <w:p>
      <w:pPr>
        <w:pStyle w:val="Normal"/>
        <w:shd w:fill="FFFFFF" w:val="clear"/>
        <w:ind w:firstLine="720"/>
        <w:jc w:val="both"/>
        <w:rPr>
          <w:rFonts w:ascii="Arial" w:hAnsi="Arial" w:cs="Arial"/>
          <w:sz w:val="24"/>
        </w:rPr>
      </w:pPr>
      <w:r>
        <w:rPr>
          <w:color w:val="000000"/>
          <w:sz w:val="22"/>
        </w:rPr>
        <w:t>Начнем с первого вопроса. В соответствии с ортодоксальными источниками, первые поселенцы на берегах Нила могли легко осуществить переход от кочевого способа жизни к оседлому, поскольку в долине реки было много диких животных, птиц и рыбы, на которых можно было охотиться, съедобных кореньев (таких, как корень папируса) и растений, дававших пригодные в пищу плоды (вроде дикорастущего абиссинского банана). Более поздние мигранты принесли с собой искусство земледелия и разведения скота. Начался медленный процесс перехода к оседлому способу жизни.</w:t>
      </w:r>
    </w:p>
    <w:p>
      <w:pPr>
        <w:pStyle w:val="Normal"/>
        <w:shd w:fill="FFFFFF" w:val="clear"/>
        <w:ind w:firstLine="720"/>
        <w:jc w:val="both"/>
        <w:rPr>
          <w:rFonts w:ascii="Arial" w:hAnsi="Arial" w:cs="Arial"/>
          <w:sz w:val="24"/>
        </w:rPr>
      </w:pPr>
      <w:r>
        <w:rPr>
          <w:b/>
          <w:color w:val="000000"/>
          <w:sz w:val="29"/>
        </w:rPr>
        <w:t>Справочные данные</w:t>
      </w:r>
    </w:p>
    <w:p>
      <w:pPr>
        <w:pStyle w:val="Normal"/>
        <w:shd w:fill="FFFFFF" w:val="clear"/>
        <w:ind w:firstLine="720"/>
        <w:jc w:val="both"/>
        <w:rPr>
          <w:rFonts w:ascii="Arial" w:hAnsi="Arial" w:cs="Arial"/>
          <w:sz w:val="24"/>
        </w:rPr>
      </w:pPr>
      <w:r>
        <w:rPr>
          <w:i/>
          <w:color w:val="000000"/>
          <w:sz w:val="22"/>
        </w:rPr>
        <w:t xml:space="preserve">Палеолит, </w:t>
      </w:r>
      <w:r>
        <w:rPr>
          <w:color w:val="000000"/>
          <w:sz w:val="22"/>
        </w:rPr>
        <w:t xml:space="preserve">или </w:t>
      </w:r>
      <w:r>
        <w:rPr>
          <w:i/>
          <w:color w:val="000000"/>
          <w:sz w:val="22"/>
        </w:rPr>
        <w:t xml:space="preserve">древний каменный век, — </w:t>
      </w:r>
      <w:r>
        <w:rPr>
          <w:color w:val="000000"/>
          <w:sz w:val="22"/>
        </w:rPr>
        <w:t xml:space="preserve">соответствует культурному периоду, который начался с изготовления первых орудий труда из сколотого камня (ок. 2,5— 3 млн. лет тому назад) и длился до начала </w:t>
      </w:r>
      <w:r>
        <w:rPr>
          <w:i/>
          <w:color w:val="000000"/>
          <w:sz w:val="22"/>
        </w:rPr>
        <w:t xml:space="preserve">мезолита, </w:t>
      </w:r>
      <w:r>
        <w:rPr>
          <w:color w:val="000000"/>
          <w:sz w:val="22"/>
        </w:rPr>
        <w:t xml:space="preserve">или </w:t>
      </w:r>
      <w:r>
        <w:rPr>
          <w:i/>
          <w:color w:val="000000"/>
          <w:sz w:val="22"/>
        </w:rPr>
        <w:t xml:space="preserve">среднего каменного века </w:t>
      </w:r>
      <w:r>
        <w:rPr>
          <w:color w:val="000000"/>
          <w:sz w:val="22"/>
        </w:rPr>
        <w:t>(прибл. 12 000 лет тому назад).</w:t>
      </w:r>
    </w:p>
    <w:p>
      <w:pPr>
        <w:pStyle w:val="Normal"/>
        <w:shd w:fill="FFFFFF" w:val="clear"/>
        <w:ind w:firstLine="720"/>
        <w:jc w:val="both"/>
        <w:rPr>
          <w:rFonts w:ascii="Arial" w:hAnsi="Arial" w:cs="Arial"/>
          <w:sz w:val="24"/>
        </w:rPr>
      </w:pPr>
      <w:r>
        <w:rPr>
          <w:i/>
          <w:color w:val="000000"/>
          <w:sz w:val="22"/>
        </w:rPr>
        <w:t xml:space="preserve">Неолит, </w:t>
      </w:r>
      <w:r>
        <w:rPr>
          <w:color w:val="000000"/>
          <w:sz w:val="22"/>
        </w:rPr>
        <w:t xml:space="preserve">или </w:t>
      </w:r>
      <w:r>
        <w:rPr>
          <w:i/>
          <w:color w:val="000000"/>
          <w:sz w:val="22"/>
        </w:rPr>
        <w:t xml:space="preserve">новый каменный век, — </w:t>
      </w:r>
      <w:r>
        <w:rPr>
          <w:color w:val="000000"/>
          <w:sz w:val="22"/>
        </w:rPr>
        <w:t>термин относится к периоду развития культуры между десятым и седьмым тысячелетием до н. э. в районе Среднего Востока и позже — в других частях земного шара. Характерными особенностями Н. являются развитие земледелия, а также изготовление технически совершенных инструментов из полированного камня.</w:t>
      </w:r>
    </w:p>
    <w:p>
      <w:pPr>
        <w:pStyle w:val="Normal"/>
        <w:shd w:fill="FFFFFF" w:val="clear"/>
        <w:ind w:firstLine="720"/>
        <w:jc w:val="both"/>
        <w:rPr>
          <w:rFonts w:ascii="Arial" w:hAnsi="Arial" w:cs="Arial"/>
          <w:sz w:val="24"/>
        </w:rPr>
      </w:pPr>
      <w:r>
        <w:rPr>
          <w:i/>
          <w:color w:val="000000"/>
          <w:sz w:val="22"/>
        </w:rPr>
        <w:t>Халколит, или медный век,—</w:t>
      </w:r>
      <w:r>
        <w:rPr>
          <w:color w:val="000000"/>
          <w:sz w:val="22"/>
        </w:rPr>
        <w:t>характеризуется использованием меди.</w:t>
      </w:r>
    </w:p>
    <w:p>
      <w:pPr>
        <w:pStyle w:val="Normal"/>
        <w:shd w:fill="FFFFFF" w:val="clear"/>
        <w:ind w:firstLine="720"/>
        <w:jc w:val="both"/>
        <w:rPr>
          <w:rFonts w:ascii="Arial" w:hAnsi="Arial" w:cs="Arial"/>
          <w:sz w:val="24"/>
        </w:rPr>
      </w:pPr>
      <w:r>
        <w:rPr>
          <w:i/>
          <w:color w:val="000000"/>
          <w:sz w:val="22"/>
        </w:rPr>
        <w:t>Бронзовый век—</w:t>
      </w:r>
      <w:r>
        <w:rPr>
          <w:color w:val="000000"/>
          <w:sz w:val="22"/>
        </w:rPr>
        <w:t xml:space="preserve">ознаменовал окончание </w:t>
      </w:r>
      <w:r>
        <w:rPr>
          <w:i/>
          <w:color w:val="000000"/>
          <w:sz w:val="22"/>
        </w:rPr>
        <w:t xml:space="preserve">каменного века. </w:t>
      </w:r>
      <w:r>
        <w:rPr>
          <w:color w:val="000000"/>
          <w:sz w:val="22"/>
        </w:rPr>
        <w:t>В этот период началось изготовление предметов из бронзы (ок. 3000 г. до н. э.).</w:t>
      </w:r>
    </w:p>
    <w:p>
      <w:pPr>
        <w:pStyle w:val="Normal"/>
        <w:shd w:fill="FFFFFF" w:val="clear"/>
        <w:ind w:firstLine="720"/>
        <w:jc w:val="both"/>
        <w:rPr>
          <w:rFonts w:ascii="Arial" w:hAnsi="Arial" w:cs="Arial"/>
          <w:sz w:val="24"/>
        </w:rPr>
      </w:pPr>
      <w:r>
        <w:rPr>
          <w:i/>
          <w:color w:val="000000"/>
          <w:sz w:val="22"/>
        </w:rPr>
        <w:t>Железный век—</w:t>
      </w:r>
      <w:r>
        <w:rPr>
          <w:color w:val="000000"/>
          <w:sz w:val="22"/>
        </w:rPr>
        <w:t xml:space="preserve">последовал за </w:t>
      </w:r>
      <w:r>
        <w:rPr>
          <w:i/>
          <w:color w:val="000000"/>
          <w:sz w:val="22"/>
        </w:rPr>
        <w:t xml:space="preserve">бронзовым веком; </w:t>
      </w:r>
      <w:r>
        <w:rPr>
          <w:color w:val="000000"/>
          <w:sz w:val="22"/>
        </w:rPr>
        <w:t>отличается широким распространением орудий труда и оружия, изготовленных из железа. Начался на Среднем Востоке ок. XII в. до н. э. (в Европе — ок. VIII в. до н. э.).</w:t>
      </w:r>
    </w:p>
    <w:p>
      <w:pPr>
        <w:pStyle w:val="Normal"/>
        <w:shd w:fill="FFFFFF" w:val="clear"/>
        <w:ind w:firstLine="720"/>
        <w:jc w:val="both"/>
        <w:rPr>
          <w:rFonts w:ascii="Arial" w:hAnsi="Arial" w:cs="Arial"/>
          <w:sz w:val="24"/>
        </w:rPr>
      </w:pPr>
      <w:r>
        <w:rPr>
          <w:color w:val="000000"/>
          <w:sz w:val="22"/>
        </w:rPr>
        <w:t>Некоторые ученые полагают, что, судя по обнаруженным остаткам материальной культуры, к оседлому способу жизни египтяне приспосабливались постепенно, и к концу 3600 г. до н. э. их образ жизни вряд ли значительно отличался от жизни египетских крестьян в начале нашего века. Я не считаю это убедительным аргументом в пользу замедленности эволюционного процесса в данной части Земли, ведь и в наши дни где-нибудь относительно недалеко от бурно развивающегося мегаполиса можно обнаружить людей, живущих на стадии крайней примитивности. Археологические раскопки культурного слоя халколитического периода в Бадари и Эль-Ам-ре (расположенных на юге страны подле Абидоса) свидетельствуют об использовании звериных шкур, которые красили и выделывали, костяных игл, браслетов из слоновой кости и раковин, зеленой малахитовой краски для глаз, косметических масел и костяных гребней. Орудия труда и оружие тогда изготовлялись почти исключительно из камня и кремня.</w:t>
      </w:r>
    </w:p>
    <w:p>
      <w:pPr>
        <w:pStyle w:val="Normal"/>
        <w:shd w:fill="FFFFFF" w:val="clear"/>
        <w:ind w:firstLine="720"/>
        <w:jc w:val="both"/>
        <w:rPr>
          <w:rFonts w:ascii="Arial" w:hAnsi="Arial" w:cs="Arial"/>
          <w:sz w:val="24"/>
        </w:rPr>
      </w:pPr>
      <w:r>
        <w:rPr>
          <w:color w:val="000000"/>
          <w:sz w:val="22"/>
        </w:rPr>
        <w:t>В том, что касается верований этих людей, ортодоксальные ученые практически не идут дальше осторожных предположений, хотя можно смело утверждать, что древние египтяне верили в «существование после жизни». Это подтверждается тем, что в захоронениях того периода умершие лежали на боку в «утробной позе», словно в ожидании возрождения; рядом с телами погребенных находились все необходимые предметы быта — горшки и плошки, наборы косметических красок, иногда даже примитивные женские фигурки, сделанные из кости. Действительно, весь обряд погребения наводит на мысль, что преимущественно пантеистические и анимистические верования этих людей несли в себе заметные признаки интереса к магии. Иначе говоря, культура коренных жителей архаического Египта в основном была африканской. У них, несомненно, были свои шаманы, чьи тотемные животные и фетиши впоследствии оказались на эмблемах гербов и на флагах их номов.</w:t>
      </w:r>
    </w:p>
    <w:p>
      <w:pPr>
        <w:pStyle w:val="Normal"/>
        <w:shd w:fill="FFFFFF" w:val="clear"/>
        <w:ind w:firstLine="720"/>
        <w:jc w:val="both"/>
        <w:rPr>
          <w:rFonts w:ascii="Arial" w:hAnsi="Arial" w:cs="Arial"/>
          <w:sz w:val="24"/>
        </w:rPr>
      </w:pPr>
      <w:r>
        <w:rPr>
          <w:color w:val="000000"/>
          <w:sz w:val="22"/>
        </w:rPr>
        <w:t xml:space="preserve">В додинастический период каждая деревня, поселение или город имели собственное божество, поклонение которому усиливалось или приходило в упадок в зависимости от судьбы всей местной общины. Когда же государство было постепенно разделено на административные округа </w:t>
      </w:r>
      <w:r>
        <w:rPr>
          <w:i/>
          <w:color w:val="000000"/>
          <w:sz w:val="22"/>
        </w:rPr>
        <w:t xml:space="preserve">(хеспу, </w:t>
      </w:r>
      <w:r>
        <w:rPr>
          <w:color w:val="000000"/>
          <w:sz w:val="22"/>
        </w:rPr>
        <w:t>или «номы»), какой-либо один бог или группа богов выбирались в качестве покровителей одного или нескольких номов. Свидетельств о том, когда именно произошло деление страны на номы, довольно немного. Хотя в любом случае это должно было произойти довольно рано, поскольку есть сведения, что уже в самом начале династического периода главным божеством Саиса была Нейт, Бусириса — Осирис, Гермополя — Тот, Пер-Уаджета — Уаджет, Мемфиса — Птах, Крокодилополя — Себек, Фив — Амон, Нехена — Нехбет и Элефантины — Хнему. В египетских списках упоминаются 42— 44 нома, хотя классические авторы Страбон, Диодор и Плиний не согласны с этими цифрами. Так, Страбон указывает, что в Лабиринте* было двадцать семь залов, каждый из которых соответствовал ному (два нома находились в Верхнем Египте, десять — в Нижнем Египте и семь — в Гептаноме). С другой стороны, Геродот утверждает, что в Лабиринте было двенадцать залов, а Плиний насчитывает сорок пять номов, названия которых были явно эллинизированы [1].</w:t>
      </w:r>
    </w:p>
    <w:p>
      <w:pPr>
        <w:pStyle w:val="Normal"/>
        <w:shd w:fill="FFFFFF" w:val="clear"/>
        <w:ind w:firstLine="720"/>
        <w:jc w:val="both"/>
        <w:rPr>
          <w:rFonts w:ascii="Arial" w:hAnsi="Arial" w:cs="Arial"/>
          <w:sz w:val="24"/>
        </w:rPr>
      </w:pPr>
      <w:r>
        <w:rPr>
          <w:color w:val="000000"/>
          <w:sz w:val="22"/>
        </w:rPr>
        <w:t>Но в таком случае, каким же образом весь этот медленный и очевидный эволюционный процесс перехода от варварства к организованному обществу соотносится с высокоразвитым египетским государством, о котором столь восторженно отзывались классики? И то, и другое по-своему верно, поскольку каждый феномен относится к отдельной группе людей. Шли века, огромные империи возникали, поднимались, на короткое время завоевывали господство, а потом разваливались и уходили в небытие. Во времена обширной колонизации правители, знать и богатые торговцы жили на одной земле с неграмотной беднотой. Много позже, занимаясь раскопками в этих местах, археологи вполне могут обна-</w:t>
      </w:r>
    </w:p>
    <w:p>
      <w:pPr>
        <w:pStyle w:val="Normal"/>
        <w:shd w:fill="FFFFFF" w:val="clear"/>
        <w:ind w:firstLine="720"/>
        <w:jc w:val="both"/>
        <w:rPr>
          <w:rFonts w:ascii="Arial" w:hAnsi="Arial" w:cs="Arial"/>
          <w:sz w:val="18"/>
        </w:rPr>
      </w:pPr>
      <w:r>
        <w:rPr>
          <w:color w:val="000000"/>
          <w:sz w:val="18"/>
        </w:rPr>
        <w:t>* Лабиринт — заупокойный храм Аменемхета III в Фаюмском номе. Лабиринт насчитывал 3000 комнат над землей и под землей (Геродот «История»). —</w:t>
      </w:r>
      <w:r>
        <w:rPr>
          <w:i/>
          <w:color w:val="000000"/>
          <w:sz w:val="18"/>
        </w:rPr>
        <w:t>Прим. ред.</w:t>
      </w:r>
    </w:p>
    <w:p>
      <w:pPr>
        <w:pStyle w:val="Normal"/>
        <w:shd w:fill="FFFFFF" w:val="clear"/>
        <w:ind w:firstLine="720"/>
        <w:jc w:val="both"/>
        <w:rPr>
          <w:rFonts w:ascii="Arial" w:hAnsi="Arial" w:cs="Arial"/>
          <w:sz w:val="24"/>
        </w:rPr>
      </w:pPr>
      <w:r>
        <w:rPr>
          <w:color w:val="000000"/>
          <w:sz w:val="22"/>
        </w:rPr>
        <w:t>ружить черепки простой глиняной посуды, которыми пользовались те, кто гнул свою спину на полях, почти задаром обрабатывая землю, и чьи тростниковые хижины невозможно сравнить с огромными поместьями управляющих, наместников и пр. Однако последние, лишившись положения либо в связи с отставкой, либо вследствие определенных политических обстоятельств, забирали при отъезде все свое имущество — обеспеченные люди не любят оставлять ценные реликвии, чтобы кто-то через много лет копался в них.</w:t>
      </w:r>
    </w:p>
    <w:p>
      <w:pPr>
        <w:pStyle w:val="Normal"/>
        <w:shd w:fill="FFFFFF" w:val="clear"/>
        <w:ind w:firstLine="720"/>
        <w:jc w:val="both"/>
        <w:rPr>
          <w:rFonts w:ascii="Arial" w:hAnsi="Arial" w:cs="Arial"/>
          <w:sz w:val="24"/>
        </w:rPr>
      </w:pPr>
      <w:r>
        <w:rPr>
          <w:color w:val="000000"/>
          <w:sz w:val="22"/>
        </w:rPr>
        <w:t xml:space="preserve">Два десятилетия исследований в храме Луксора убедили Шволлера де Любица, что поддержимаемая ортодоксами догма является либо ошибочной, либо безнадежно устаревшей. Фактически, его работа опровергает практически все общепринятые положения, касающиеся истории человека и эволюции так называемой «цивилизации». Подобно классическим авторам древности, Шволлер де Любиц считает, что египетская наука — в частности, медицина, математика и астрономия —находилась на гораздо более высокой ступени развития, чем это готовы признать многие современные ученые. Он также отмечает, что каждый аспект египетской культуры является вполне завершенным </w:t>
      </w:r>
      <w:r>
        <w:rPr>
          <w:i/>
          <w:color w:val="000000"/>
          <w:sz w:val="22"/>
        </w:rPr>
        <w:t>уже в момент своего появления!</w:t>
      </w:r>
    </w:p>
    <w:p>
      <w:pPr>
        <w:pStyle w:val="Normal"/>
        <w:shd w:fill="FFFFFF" w:val="clear"/>
        <w:ind w:firstLine="720"/>
        <w:jc w:val="both"/>
        <w:rPr>
          <w:rFonts w:ascii="Arial" w:hAnsi="Arial" w:cs="Arial"/>
          <w:sz w:val="24"/>
        </w:rPr>
      </w:pPr>
      <w:r>
        <w:rPr>
          <w:color w:val="000000"/>
          <w:sz w:val="22"/>
        </w:rPr>
        <w:t xml:space="preserve">Научные методы, приемы искусства и ведения сельского хозяйства, как и иероглифическая система письма, практически лишены каких-либо признаков развития и постепенного совершенствования. И более того: чем древнее династия, тем выше ее достижения! Но несмотря на то, что египтологи признают данный факт, они не делают из него никаких выводов ввиду своей неспособности дать удовлетворительное объяснение в рамках требований своей науки. Как утверждает Джон Энтони Уэст, </w:t>
      </w:r>
      <w:r>
        <w:rPr>
          <w:i/>
          <w:color w:val="000000"/>
          <w:sz w:val="22"/>
        </w:rPr>
        <w:t xml:space="preserve">«египетская цивилизация возникла не вследствие «развития» — она была наследием (а вернее, даром, полученным из других рук)» </w:t>
      </w:r>
      <w:r>
        <w:rPr>
          <w:color w:val="000000"/>
          <w:sz w:val="22"/>
        </w:rPr>
        <w:t>[2].</w:t>
      </w:r>
    </w:p>
    <w:p>
      <w:pPr>
        <w:pStyle w:val="Normal"/>
        <w:shd w:fill="FFFFFF" w:val="clear"/>
        <w:ind w:firstLine="720"/>
        <w:jc w:val="both"/>
        <w:rPr>
          <w:rFonts w:ascii="Arial" w:hAnsi="Arial" w:cs="Arial"/>
          <w:sz w:val="24"/>
        </w:rPr>
      </w:pPr>
      <w:r>
        <w:rPr>
          <w:color w:val="000000"/>
          <w:sz w:val="22"/>
        </w:rPr>
        <w:t>В 3200 г. до н. э. Верхний и Нижний Египет были объединены под властью одного царя; при этом две короны превратились в одну (см. рис. 2-1). Уже одно только искусство более ранних династий свидетельствует о более высокой степени развития культуры. Известная статуя царя Хефрена из IV династии — наследника Хеопса, предполагаемого строителя второй по величине пирамиды и основоположника великолепно исполненной иероглифики, —имеет явное сходство с Хезиром, визирем* царя Джосера из III династии; статуя демонстрирует нам лик и украшения, которые не назовешь иначе, чем примитивными.</w:t>
      </w:r>
    </w:p>
    <w:p>
      <w:pPr>
        <w:pStyle w:val="Normal"/>
        <w:shd w:fill="FFFFFF" w:val="clear"/>
        <w:ind w:firstLine="720"/>
        <w:jc w:val="both"/>
        <w:rPr>
          <w:rFonts w:ascii="Arial" w:hAnsi="Arial" w:cs="Arial"/>
          <w:sz w:val="24"/>
        </w:rPr>
      </w:pPr>
      <w:r>
        <w:rPr>
          <w:color w:val="000000"/>
          <w:sz w:val="22"/>
        </w:rPr>
        <w:t>Комментируя применявшееся древними египтянами искусство инкрустации глаз у статуй, Уэст обращает наше внимание на то, что самые ранние из обнаруженных образов имеют не карие, а голубые или серые глаза. Как ни странно, я также заметила, что традиционное Око Ра (впоследствии приписываемое Гору, Баст и другим божествам) также изображалось с голубой радужкой. Если учесть, что коренное население тех мест было почти исключительно кареглазым, то можно отметить, что оригинальное произведение искусства, послужившее моделью для более поздних копий, изображало человека с голубыми или серыми глазами. То же относится и к группам крови, которые я исследовала в связи с вопросом об Атлантиде (см. кн.: «Атлантида: миф или реальность?»).</w:t>
      </w:r>
    </w:p>
    <w:p>
      <w:pPr>
        <w:pStyle w:val="Normal"/>
        <w:shd w:fill="FFFFFF" w:val="clear"/>
        <w:ind w:firstLine="720"/>
        <w:jc w:val="both"/>
        <w:rPr>
          <w:rFonts w:ascii="Arial" w:hAnsi="Arial" w:cs="Arial"/>
          <w:sz w:val="24"/>
        </w:rPr>
      </w:pPr>
      <w:r>
        <w:rPr>
          <w:color w:val="000000"/>
          <w:sz w:val="22"/>
        </w:rPr>
        <w:t>Безусловно, наиболее очевидным наследием древнего до-династического периода — а следовательно, и тех таинственных пришельцев, которые преподнесли такие поистине царские подарки простым жителям нильской долины, — являются Сфинкс и пирамиды, они на протяжении столетий да-</w:t>
      </w:r>
      <w:r>
        <w:rPr>
          <w:color w:val="000000"/>
          <w:sz w:val="22"/>
          <w:u w:val="single"/>
        </w:rPr>
        <w:t>ют обильную</w:t>
      </w:r>
      <w:r>
        <w:rPr>
          <w:color w:val="000000"/>
          <w:sz w:val="22"/>
        </w:rPr>
        <w:t xml:space="preserve"> пищу для дискуссий между историками, уче-</w:t>
      </w:r>
    </w:p>
    <w:p>
      <w:pPr>
        <w:pStyle w:val="Normal"/>
        <w:shd w:fill="FFFFFF" w:val="clear"/>
        <w:ind w:firstLine="720"/>
        <w:jc w:val="both"/>
        <w:rPr>
          <w:rFonts w:ascii="Arial" w:hAnsi="Arial" w:cs="Arial"/>
          <w:sz w:val="24"/>
        </w:rPr>
      </w:pPr>
      <w:r>
        <w:rPr>
          <w:color w:val="000000"/>
          <w:sz w:val="17"/>
        </w:rPr>
        <w:t xml:space="preserve">*         Визирь являлся вторым лицом в государстве. — </w:t>
      </w:r>
      <w:r>
        <w:rPr>
          <w:i/>
          <w:color w:val="000000"/>
          <w:sz w:val="17"/>
        </w:rPr>
        <w:t>Прим. ред.</w:t>
      </w:r>
    </w:p>
    <w:p>
      <w:pPr>
        <w:pStyle w:val="Normal"/>
        <w:shd w:fill="FFFFFF" w:val="clear"/>
        <w:ind w:firstLine="720"/>
        <w:jc w:val="both"/>
        <w:rPr>
          <w:rFonts w:ascii="Arial" w:hAnsi="Arial" w:cs="Arial"/>
          <w:sz w:val="24"/>
        </w:rPr>
      </w:pPr>
      <w:r>
        <w:rPr>
          <w:color w:val="000000"/>
          <w:sz w:val="22"/>
        </w:rPr>
        <w:t>ными, мистиками и алхимиками. Но действительно ли эти грандиозные конструкции возводились рабами, которые, обливаясь потом, втаскивали многотонные каменные блоки по наклонным пандусам наверх, чтобы затем при помощи одной только грубой силы с потрясающей точностью установить их на нужное место? Греческий историк Диодор Сицилийский, который побывал в Египте между 60— 57 гг. до н. э., судя по всему, считал именно так: по его словам, в двадцатилетнем проекте постройки было задействовано 360 000 человек.</w:t>
      </w:r>
    </w:p>
    <w:p>
      <w:pPr>
        <w:pStyle w:val="Normal"/>
        <w:shd w:fill="FFFFFF" w:val="clear"/>
        <w:ind w:firstLine="720"/>
        <w:jc w:val="both"/>
        <w:rPr>
          <w:rFonts w:ascii="Arial" w:hAnsi="Arial" w:cs="Arial"/>
          <w:sz w:val="24"/>
        </w:rPr>
      </w:pPr>
      <w:r>
        <w:rPr>
          <w:color w:val="000000"/>
          <w:sz w:val="22"/>
        </w:rPr>
        <w:t>В последнее время исследователи опубликовали несколько книг, в которых приводятся результаты точных обмеров великой пирамиды. Математическая точность постройки свидетельствует о совершенстве познаний египтян в данной науке. Так, угол между каждой из грана! и плоскостью основания составляет 51 градус 51 минуту и 14 секунд. Отношение периметра основания к высоте составляет 3,14159, т. е. равно числу тт. Высота пирамиды была рассчитана геометрическим способом, исходя из того что отношение высоты пирамиды к периметру ее основания равняется отношению радиуса окружности к ее длине. Более того, расстояние от Земли до Солнца составляет 149,5 млн. км; а высота пирамиды Хеопса составляет 147,8 м, что соответствует одной миллиардной части указанной астрономической величины при погрешности всего лишь в один процент[3]!</w:t>
      </w:r>
    </w:p>
    <w:p>
      <w:pPr>
        <w:pStyle w:val="Normal"/>
        <w:shd w:fill="FFFFFF" w:val="clear"/>
        <w:ind w:firstLine="720"/>
        <w:jc w:val="both"/>
        <w:rPr>
          <w:rFonts w:ascii="Arial" w:hAnsi="Arial" w:cs="Arial"/>
          <w:sz w:val="24"/>
        </w:rPr>
      </w:pPr>
      <w:r>
        <w:rPr>
          <w:color w:val="000000"/>
          <w:sz w:val="22"/>
        </w:rPr>
        <w:t>Основной единицей измерения, использовавшейся при создании этого величественного сооружения, был «пирамидальный локоть», равный 635,66 мм. Радиус Земли составляет 6357 км, или 1 пирамидальный локоть, помноженный на 10 миллионов. Длина стороны основания составляет 365,25 (точнее 365,242) пирамидальных локтя; это число соответствует количеству дней в тропическом солнечном году. Это же число можно обнаружить и в других обмерах конструкции- Питер Лемесурье, чья основополагающая работа на данную тему под названием «Расшифровка тайн Великой пирамиды» буквально переполнена поразительными фактами и цифрами, указывает еще на такие «совпадения»:</w:t>
      </w:r>
    </w:p>
    <w:p>
      <w:pPr>
        <w:pStyle w:val="Normal"/>
        <w:shd w:fill="FFFFFF" w:val="clear"/>
        <w:ind w:firstLine="720"/>
        <w:jc w:val="both"/>
        <w:rPr>
          <w:rFonts w:ascii="Arial" w:hAnsi="Arial" w:cs="Arial"/>
          <w:sz w:val="24"/>
        </w:rPr>
      </w:pPr>
      <w:r>
        <w:rPr>
          <w:color w:val="000000"/>
          <w:sz w:val="22"/>
        </w:rPr>
        <w:t>Но при этом из размеров слегка наклоненной основной кладки можно вывести и другие единицы измерения, которые равны 365,256 и 365,259: оказывается, первое число соответствует количеству суток в сидерическом году*, а второе — количеству суток в аномалистическом году**. Между тем дальнейшие измерения дают в результате точные значения эксцентриситета земной орбиты, среднего расстояния от Земли до Солнца и продолжительности полного цикла прецессии нашей планеты (полный цикл прецессии составляет более 25 тысяч лет). Если бы кому-нибудь захотелось выбрать архитектурный символ всей планеты Земля, он вряд ли нашел бы нечто лучшее, чем Великая пирамида Гизе [4]. Великая пирамида воздвигнута на прочном скальном основании, и это делает ее практически неуязвимой для самого сильного землетрясения. Более того: пирамидальная форма сооружения делает его чрезвычайно устойчивым и прочным. Наличие раковин моллюсков у основания пирамиды некоторые исследователи объясняют тем, что это сооружение пережило по крайней мере одно значительное наводнение; скептики, в свою очередь, возражают, что раковины находились там уже во время постройки пирамиды. Еще одно предположение, весьма популярное среди метафизиков, заключается</w:t>
      </w:r>
    </w:p>
    <w:p>
      <w:pPr>
        <w:pStyle w:val="Normal"/>
        <w:shd w:fill="FFFFFF" w:val="clear"/>
        <w:ind w:firstLine="720"/>
        <w:jc w:val="both"/>
        <w:rPr>
          <w:rFonts w:ascii="Arial" w:hAnsi="Arial" w:cs="Arial"/>
          <w:sz w:val="24"/>
        </w:rPr>
      </w:pPr>
      <w:r>
        <w:rPr>
          <w:color w:val="000000"/>
          <w:sz w:val="17"/>
        </w:rPr>
        <w:t>*         См. примечание на стр. 29.</w:t>
      </w:r>
    </w:p>
    <w:p>
      <w:pPr>
        <w:pStyle w:val="Normal"/>
        <w:shd w:fill="FFFFFF" w:val="clear"/>
        <w:ind w:firstLine="720"/>
        <w:jc w:val="both"/>
        <w:rPr>
          <w:rFonts w:ascii="Arial" w:hAnsi="Arial" w:cs="Arial"/>
          <w:sz w:val="24"/>
        </w:rPr>
      </w:pPr>
      <w:r>
        <w:rPr>
          <w:color w:val="000000"/>
          <w:sz w:val="17"/>
        </w:rPr>
        <w:t xml:space="preserve">** Аномалистический год — промежуток времени (около 365,26 средних солнечных суток) между двумя последовательными прохождениями Земли через перигелий. — Прим. </w:t>
      </w:r>
      <w:r>
        <w:rPr>
          <w:i/>
          <w:color w:val="000000"/>
          <w:sz w:val="17"/>
        </w:rPr>
        <w:t>перев.</w:t>
      </w:r>
    </w:p>
    <w:p>
      <w:pPr>
        <w:pStyle w:val="Normal"/>
        <w:shd w:fill="FFFFFF" w:val="clear"/>
        <w:ind w:firstLine="720"/>
        <w:jc w:val="both"/>
        <w:rPr>
          <w:rFonts w:ascii="Arial" w:hAnsi="Arial" w:cs="Arial"/>
          <w:sz w:val="24"/>
        </w:rPr>
      </w:pPr>
      <w:r>
        <w:rPr>
          <w:color w:val="000000"/>
          <w:sz w:val="23"/>
        </w:rPr>
        <w:t>в том, что если бы удалось исследовать основание пирамиды, то мы обнаружили бы заостряющуюся книзу конструкцию, являющуюся зеркальным отражением надземной части. Если это соответствует действительности, то в подземной части пирамиды можно было бы обнаружить все те скрытые знания, о которых мы постоянно читаем (однако последние исследования внутренних переходов и камер не дали достаточных подтверждений этой гипотезы). Однако после того, как я в 1990 году написала первоначальный текст этой книги, Боувэл и Джилберт опубликовали свой бестселлер «Тайна Ориона», где приводят доказательства того, что Великая пирамида расположена определенным образом относительно Ориона и Сириуса (которые воплощают соответственно Осириса и Исиду). А в 1993 г. появилось сенсационное сообщение о потайной камере, обнаруженной в конце длинного тоннеля; лично я с нетерпением ожидаю дальнейших сведений об этом.</w:t>
      </w:r>
    </w:p>
    <w:p>
      <w:pPr>
        <w:pStyle w:val="Normal"/>
        <w:shd w:fill="FFFFFF" w:val="clear"/>
        <w:ind w:firstLine="720"/>
        <w:jc w:val="both"/>
        <w:rPr>
          <w:rFonts w:ascii="Arial" w:hAnsi="Arial" w:cs="Arial"/>
          <w:sz w:val="24"/>
        </w:rPr>
      </w:pPr>
      <w:r>
        <w:rPr>
          <w:color w:val="000000"/>
          <w:sz w:val="23"/>
        </w:rPr>
        <w:t>Великая пирамида ни в коей мере не является единственным свидетельством математических знаний, которыми вла-</w:t>
      </w:r>
    </w:p>
    <w:p>
      <w:pPr>
        <w:pStyle w:val="Normal"/>
        <w:ind w:firstLine="720"/>
        <w:jc w:val="both"/>
        <w:rPr>
          <w:rFonts w:ascii="Arial" w:hAnsi="Arial" w:cs="Arial"/>
          <w:sz w:val="24"/>
        </w:rPr>
      </w:pPr>
      <w:r>
        <w:rPr>
          <w:rFonts w:cs="Arial" w:ascii="Arial" w:hAnsi="Arial"/>
        </w:rPr>
        <w:drawing>
          <wp:inline distT="0" distB="0" distL="0" distR="0">
            <wp:extent cx="3568700" cy="206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68700" cy="206311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дели древние. Так, Око Гора (которое может показаться на первый взгляд просто милой художественной иллюстрацией) содержит в себе результаты точных измерений, которые, вне всякого сомнения, имели особое значение для его создателей. Уэст особо подчеркивает это в своей подписи под рисунком (см. рис: 2-2).</w:t>
      </w:r>
    </w:p>
    <w:p>
      <w:pPr>
        <w:pStyle w:val="Normal"/>
        <w:shd w:fill="FFFFFF" w:val="clear"/>
        <w:ind w:firstLine="720"/>
        <w:jc w:val="both"/>
        <w:rPr>
          <w:rFonts w:ascii="Arial" w:hAnsi="Arial" w:cs="Arial"/>
          <w:sz w:val="24"/>
        </w:rPr>
      </w:pPr>
      <w:r>
        <w:rPr>
          <w:color w:val="000000"/>
          <w:sz w:val="22"/>
        </w:rPr>
        <w:t>Конечно, Око Гора было левым, или лунным. Существовало и правое Око — оно традиционно принадлежало Ра, дочь которого Сехмет бросала Око в тех, кто нарушал древние божеские установления (космические законы?) (см. главу 3). Впоследствии правое Око стало отождествляться с Уреем — божественной змеей, и появилось на головных уборах и в церемониальных регалиях фараонов, жрецов и некоторых народных божеств. Вот что пишет Люси Лэми относительно размеров Ока:</w:t>
      </w:r>
    </w:p>
    <w:p>
      <w:pPr>
        <w:pStyle w:val="Normal"/>
        <w:shd w:fill="FFFFFF" w:val="clear"/>
        <w:ind w:firstLine="720"/>
        <w:jc w:val="both"/>
        <w:rPr>
          <w:rFonts w:ascii="Arial" w:hAnsi="Arial" w:cs="Arial"/>
          <w:sz w:val="24"/>
        </w:rPr>
      </w:pPr>
      <w:r>
        <w:rPr>
          <w:color w:val="000000"/>
          <w:sz w:val="22"/>
        </w:rPr>
        <w:t>Египетская арифметика была основана скорее на делении (пополам), чем на сложении, поэтому изобра-</w:t>
      </w:r>
    </w:p>
    <w:p>
      <w:pPr>
        <w:pStyle w:val="Normal"/>
        <w:ind w:firstLine="720"/>
        <w:jc w:val="both"/>
        <w:rPr>
          <w:rFonts w:ascii="Arial" w:hAnsi="Arial" w:cs="Arial"/>
          <w:sz w:val="24"/>
        </w:rPr>
      </w:pPr>
      <w:r>
        <w:rPr>
          <w:rFonts w:cs="Arial" w:ascii="Arial" w:hAnsi="Arial"/>
        </w:rPr>
        <w:drawing>
          <wp:inline distT="0" distB="0" distL="0" distR="0">
            <wp:extent cx="3587115" cy="2343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87115" cy="2343785"/>
                    </a:xfrm>
                    <a:prstGeom prst="rect">
                      <a:avLst/>
                    </a:prstGeom>
                  </pic:spPr>
                </pic:pic>
              </a:graphicData>
            </a:graphic>
          </wp:inline>
        </w:drawing>
      </w:r>
    </w:p>
    <w:p>
      <w:pPr>
        <w:pStyle w:val="Normal"/>
        <w:shd w:fill="FFFFFF" w:val="clear"/>
        <w:ind w:firstLine="720"/>
        <w:jc w:val="both"/>
        <w:rPr>
          <w:rFonts w:ascii="Arial" w:hAnsi="Arial" w:cs="Arial"/>
          <w:sz w:val="22"/>
        </w:rPr>
      </w:pPr>
      <w:r>
        <w:rPr>
          <w:color w:val="000000"/>
          <w:sz w:val="22"/>
        </w:rPr>
        <w:t xml:space="preserve">жения отдельных частей Ока повсеместно использовались для записи математических выражений. </w:t>
      </w:r>
      <w:r>
        <w:rPr>
          <w:i/>
          <w:color w:val="000000"/>
          <w:sz w:val="22"/>
        </w:rPr>
        <w:t xml:space="preserve">Гекат — </w:t>
      </w:r>
      <w:r>
        <w:rPr>
          <w:color w:val="000000"/>
          <w:sz w:val="22"/>
        </w:rPr>
        <w:t>мера объема, применявшаяся при измерении количества зерна, — на письме изображалась в виде Ока, а части меры — соответственно отдельными штрихами глифа.</w:t>
      </w:r>
    </w:p>
    <w:p>
      <w:pPr>
        <w:pStyle w:val="Normal"/>
        <w:shd w:fill="FFFFFF" w:val="clear"/>
        <w:ind w:firstLine="720"/>
        <w:jc w:val="both"/>
        <w:rPr>
          <w:rFonts w:ascii="Arial" w:hAnsi="Arial" w:cs="Arial"/>
          <w:sz w:val="22"/>
        </w:rPr>
      </w:pPr>
      <w:r>
        <w:rPr>
          <w:color w:val="000000"/>
          <w:sz w:val="22"/>
        </w:rPr>
        <w:t>Таким образом, лунное Око было положено в основу измерений как времени (поскольку лунный цикл определяет месяц), так и объема (благодаря своей делимости). В связи с этим небезынтересно вспомнить, что, хотя для оценки расстояния достаточно монокулярного зрения, а вот для восприятия трехмерного пространства (или другими словами, объема) необходимо два глаза (т. е. бинокулярное зрение) [5].</w:t>
      </w:r>
    </w:p>
    <w:p>
      <w:pPr>
        <w:pStyle w:val="Normal"/>
        <w:shd w:fill="FFFFFF" w:val="clear"/>
        <w:ind w:firstLine="720"/>
        <w:jc w:val="both"/>
        <w:rPr>
          <w:rFonts w:ascii="Arial" w:hAnsi="Arial" w:cs="Arial"/>
          <w:sz w:val="24"/>
        </w:rPr>
      </w:pPr>
      <w:r>
        <w:rPr>
          <w:color w:val="000000"/>
          <w:sz w:val="22"/>
        </w:rPr>
        <w:t xml:space="preserve">После того как мы рассмотрели все эти факты, у меня возникает вопрос: откуда (и у кого) египтяне почерпнули свои познания в математике и астрономии? Конечно, некоторые из вышеприведенных числовых констант могли быть получены в результате обычных математических вычислений, однако очень многое указывает на то, что в далеком прошлом нашу планету </w:t>
      </w:r>
      <w:r>
        <w:rPr>
          <w:i/>
          <w:color w:val="000000"/>
          <w:sz w:val="22"/>
        </w:rPr>
        <w:t xml:space="preserve">наблюдали снаружи, с орбиты\ </w:t>
      </w:r>
      <w:r>
        <w:rPr>
          <w:color w:val="000000"/>
          <w:sz w:val="22"/>
        </w:rPr>
        <w:t>Теперь мы можем согласиться с теми физиками и поклонниками мысленных путешествий во времени, которые высказывают предположение, что все эти открытия сделали атланты или что учителями выступали существа с Сириуса.</w:t>
      </w:r>
    </w:p>
    <w:p>
      <w:pPr>
        <w:pStyle w:val="Normal"/>
        <w:shd w:fill="FFFFFF" w:val="clear"/>
        <w:ind w:firstLine="720"/>
        <w:jc w:val="both"/>
        <w:rPr>
          <w:rFonts w:ascii="Arial" w:hAnsi="Arial" w:cs="Arial"/>
          <w:sz w:val="24"/>
        </w:rPr>
      </w:pPr>
      <w:r>
        <w:rPr>
          <w:color w:val="000000"/>
          <w:sz w:val="22"/>
        </w:rPr>
        <w:t>Некоторые склонны думать, что если в далеком прошлом и произошел контакт землян с представителями Сириуса, то это случилось в самом начале формирования цивилизации атлантов, так что пришельцы с Сириуса поделились своими космологическими знаниями именно сучеными Атлантиды. Однако я хочу высказать и третье, возможно, наиболее научно приемлемое объяснение: один из Бессмертных, Создателей Вселенной, приняв человеческий облик, вызвал генетическую мутацию, которая затем была передана его собственным детям в виде «спящего» гена (аллелей*?). Этот ген, который теперь уже распространился по всей планете, станет тем решающим фактором, который определит, кто из нас сможет пережить грядущие катаклизмы («квантовый переход», обусловленный смещением земной оси), тень которых постепенно надвигается на нашу планету (см. кн.: «Геянские диалога» и «Космические связи»).</w:t>
      </w:r>
    </w:p>
    <w:p>
      <w:pPr>
        <w:pStyle w:val="Normal"/>
        <w:shd w:fill="FFFFFF" w:val="clear"/>
        <w:ind w:firstLine="720"/>
        <w:jc w:val="both"/>
        <w:rPr>
          <w:rFonts w:ascii="Arial" w:hAnsi="Arial" w:cs="Arial"/>
          <w:sz w:val="24"/>
        </w:rPr>
      </w:pPr>
      <w:r>
        <w:rPr>
          <w:color w:val="000000"/>
          <w:sz w:val="22"/>
        </w:rPr>
        <w:t>Психологи, исследователи, писатели-фантасты и люди, интересующиеся загадками прошлого, высказывают самые различные гипотезы относительно того, как именно были воздвигнуты пирамиды, однако большинство из них считают, что идея использования множества рабов и катков является ошибочной. Одной из наиболее популярных гипотез является акустическая. Некоторые вавилонские таблички утверждают, что с помощью звука можно поднимать камни; а согласно одному древнему арабскому источнику, огромные каменные блоки заворачивали в определенный вид папируса, после чего жрец ударял по свертку палочкой и это действие якобы лишало камень веса, так что его можно было безо всяких усилий перемешать по воздуху и укладывать точно на нужное место! Однажды мне довелось читать отчет одного исследователя бассейна Амазонки о найденном в лесной чаще растении: достаточно было покрыть соком этого растения самый твердый камень, чтобы сделать его мягким, как воск! Конечно, все это лишь предположения и догадки, хотя недавние научные эксперименты, кажется, подтверждают тот факт, что Великая пирамида является необычным сооружением, поскольку обладает совершенно</w:t>
      </w:r>
    </w:p>
    <w:p>
      <w:pPr>
        <w:pStyle w:val="Normal"/>
        <w:shd w:fill="FFFFFF" w:val="clear"/>
        <w:ind w:firstLine="720"/>
        <w:jc w:val="both"/>
        <w:rPr>
          <w:rFonts w:ascii="Arial" w:hAnsi="Arial" w:cs="Arial"/>
          <w:sz w:val="24"/>
        </w:rPr>
      </w:pPr>
      <w:r>
        <w:rPr>
          <w:color w:val="000000"/>
          <w:sz w:val="17"/>
        </w:rPr>
        <w:t xml:space="preserve">* Аллели — разл. формы одного и того же гена, расположенные в одинаковых участках парных хромосом; определ. варианты развития одного и того же признака. — </w:t>
      </w:r>
      <w:r>
        <w:rPr>
          <w:i/>
          <w:color w:val="000000"/>
          <w:sz w:val="17"/>
        </w:rPr>
        <w:t>Прим. перев.</w:t>
      </w:r>
    </w:p>
    <w:p>
      <w:pPr>
        <w:pStyle w:val="Normal"/>
        <w:shd w:fill="FFFFFF" w:val="clear"/>
        <w:ind w:firstLine="720"/>
        <w:jc w:val="both"/>
        <w:rPr>
          <w:rFonts w:ascii="Arial" w:hAnsi="Arial" w:cs="Arial"/>
          <w:sz w:val="24"/>
        </w:rPr>
      </w:pPr>
      <w:r>
        <w:rPr>
          <w:color w:val="000000"/>
          <w:sz w:val="22"/>
        </w:rPr>
        <w:t>уникальными свойствами (см. кн.: «Атлантида: миф или реальность?»).</w:t>
      </w:r>
    </w:p>
    <w:p>
      <w:pPr>
        <w:pStyle w:val="Normal"/>
        <w:shd w:fill="FFFFFF" w:val="clear"/>
        <w:ind w:firstLine="720"/>
        <w:jc w:val="both"/>
        <w:rPr>
          <w:rFonts w:ascii="Arial" w:hAnsi="Arial" w:cs="Arial"/>
          <w:sz w:val="24"/>
        </w:rPr>
      </w:pPr>
      <w:r>
        <w:rPr>
          <w:color w:val="000000"/>
          <w:sz w:val="22"/>
        </w:rPr>
        <w:t>Вызывает жаркие дискуссии и еще одна загадка пирамид, а именно: строились ли они в качестве усыпальниц, мест религиозного поклонения, убежищ на случай катаклизмов или временных капсул? До нас дошли из прошлого некоторые сведения, которые, возможно, прольют немного света на этот вопрос:</w:t>
      </w:r>
    </w:p>
    <w:p>
      <w:pPr>
        <w:pStyle w:val="Normal"/>
        <w:shd w:fill="FFFFFF" w:val="clear"/>
        <w:ind w:firstLine="720"/>
        <w:jc w:val="both"/>
        <w:rPr>
          <w:rFonts w:ascii="Arial" w:hAnsi="Arial" w:cs="Arial"/>
          <w:sz w:val="24"/>
        </w:rPr>
      </w:pPr>
      <w:r>
        <w:rPr>
          <w:color w:val="000000"/>
          <w:sz w:val="22"/>
        </w:rPr>
        <w:t xml:space="preserve">• </w:t>
      </w:r>
      <w:r>
        <w:rPr>
          <w:color w:val="000000"/>
          <w:sz w:val="22"/>
        </w:rPr>
        <w:t>Геродот заявлял, что видел надписи на сторонах пирамид.</w:t>
      </w:r>
    </w:p>
    <w:p>
      <w:pPr>
        <w:pStyle w:val="Normal"/>
        <w:shd w:fill="FFFFFF" w:val="clear"/>
        <w:ind w:firstLine="720"/>
        <w:jc w:val="both"/>
        <w:rPr>
          <w:rFonts w:ascii="Arial" w:hAnsi="Arial" w:cs="Arial"/>
          <w:sz w:val="24"/>
        </w:rPr>
      </w:pPr>
      <w:r>
        <w:rPr>
          <w:color w:val="000000"/>
          <w:sz w:val="22"/>
        </w:rPr>
        <w:t xml:space="preserve">• </w:t>
      </w:r>
      <w:r>
        <w:rPr>
          <w:color w:val="000000"/>
          <w:sz w:val="22"/>
        </w:rPr>
        <w:t xml:space="preserve">Арабский историк девятого столетия Ибн Абд Хокм утверждал, что пирамиды были построены Сурибом, сыном Шалука, царем Египта, жившим за 300 лет до потопа. Однажды ему приснился вещий сон, в котором царь увидел, как Земля поворачивается вокруг своей оси, небеса содрогаются, звезды сталкиваются, а люди падают ниц в ужасе от страшного грохота, сопровождающего происходящее. Проснувшись, царь призвал своих жрецов, главой которых был Аклимон, и поспешил рассказать им о своем кошмарном сновидении. Проделав астрологические и астрономические вычисления, жрецы предсказали потоп и последующие климатические изменения. Правда, согласно расчетам жрецов, катастрофа должна была произойти еще не скоро. Услышав об этом, царь приказал начать строительство пирамид с камерами внутри и наполнил их талисманами, диковинными предметами, сокровищами, украшениями из драгоценных камней, инструментами из железа, нержавеющими чашами и </w:t>
      </w:r>
      <w:r>
        <w:rPr>
          <w:i/>
          <w:color w:val="000000"/>
          <w:sz w:val="22"/>
        </w:rPr>
        <w:t xml:space="preserve">стеклом, которое можно было гнуть, не ломая </w:t>
      </w:r>
      <w:r>
        <w:rPr>
          <w:color w:val="000000"/>
          <w:sz w:val="22"/>
        </w:rPr>
        <w:t>[6].</w:t>
      </w:r>
    </w:p>
    <w:p>
      <w:pPr>
        <w:pStyle w:val="Normal"/>
        <w:shd w:fill="FFFFFF" w:val="clear"/>
        <w:ind w:firstLine="720"/>
        <w:jc w:val="both"/>
        <w:rPr>
          <w:rFonts w:ascii="Arial" w:hAnsi="Arial" w:cs="Arial"/>
          <w:sz w:val="24"/>
        </w:rPr>
      </w:pPr>
      <w:r>
        <w:rPr>
          <w:color w:val="000000"/>
          <w:sz w:val="22"/>
        </w:rPr>
        <w:t xml:space="preserve">•  </w:t>
      </w:r>
      <w:r>
        <w:rPr>
          <w:color w:val="000000"/>
          <w:sz w:val="22"/>
        </w:rPr>
        <w:t>Ибн Гаукал — арабский путешественник и писатель десятого века — утверждал, что в его время надписи на наружных поверхностях пирамид были все еще видны.</w:t>
      </w:r>
    </w:p>
    <w:p>
      <w:pPr>
        <w:pStyle w:val="Normal"/>
        <w:shd w:fill="FFFFFF" w:val="clear"/>
        <w:ind w:firstLine="720"/>
        <w:jc w:val="both"/>
        <w:rPr>
          <w:rFonts w:ascii="Arial" w:hAnsi="Arial" w:cs="Arial"/>
          <w:sz w:val="24"/>
        </w:rPr>
      </w:pPr>
      <w:r>
        <w:rPr>
          <w:color w:val="000000"/>
          <w:sz w:val="22"/>
        </w:rPr>
        <w:t xml:space="preserve">•  </w:t>
      </w:r>
      <w:r>
        <w:rPr>
          <w:color w:val="000000"/>
          <w:sz w:val="22"/>
        </w:rPr>
        <w:t>В двенадцатом столетии Абд-эль-Латиф упоминал, что надписи на плитах, которыми были облицованы пирамиды, могли заполнить собой 10000 страниц.</w:t>
      </w:r>
    </w:p>
    <w:p>
      <w:pPr>
        <w:pStyle w:val="Normal"/>
        <w:shd w:fill="FFFFFF" w:val="clear"/>
        <w:ind w:firstLine="720"/>
        <w:jc w:val="both"/>
        <w:rPr>
          <w:rFonts w:ascii="Arial" w:hAnsi="Arial" w:cs="Arial"/>
          <w:sz w:val="24"/>
        </w:rPr>
      </w:pPr>
      <w:r>
        <w:rPr>
          <w:color w:val="000000"/>
          <w:sz w:val="22"/>
        </w:rPr>
        <w:t xml:space="preserve">•  </w:t>
      </w:r>
      <w:r>
        <w:rPr>
          <w:color w:val="000000"/>
          <w:sz w:val="22"/>
        </w:rPr>
        <w:t>Ибн Батута — еще один арабский исследователь четырнадцатого века —утверждал, что пирамиды были сооружены для сохранения во время потопа искусств, наук и прочих знаний.</w:t>
      </w:r>
    </w:p>
    <w:p>
      <w:pPr>
        <w:pStyle w:val="Normal"/>
        <w:shd w:fill="FFFFFF" w:val="clear"/>
        <w:ind w:firstLine="720"/>
        <w:jc w:val="both"/>
        <w:rPr>
          <w:rFonts w:ascii="Arial" w:hAnsi="Arial" w:cs="Arial"/>
          <w:sz w:val="24"/>
        </w:rPr>
      </w:pPr>
      <w:r>
        <w:rPr>
          <w:color w:val="000000"/>
          <w:sz w:val="22"/>
        </w:rPr>
        <w:t xml:space="preserve">•  </w:t>
      </w:r>
      <w:r>
        <w:rPr>
          <w:color w:val="000000"/>
          <w:sz w:val="22"/>
        </w:rPr>
        <w:t>«Словарь Фиразабади» (четырнадцатый век) утверждает, что пирамиды предназначались «для сохранения искусств, наук и других знаний во время потопа».</w:t>
      </w:r>
    </w:p>
    <w:p>
      <w:pPr>
        <w:pStyle w:val="Normal"/>
        <w:shd w:fill="FFFFFF" w:val="clear"/>
        <w:ind w:firstLine="720"/>
        <w:jc w:val="both"/>
        <w:rPr>
          <w:rFonts w:ascii="Arial" w:hAnsi="Arial" w:cs="Arial"/>
          <w:sz w:val="24"/>
        </w:rPr>
      </w:pPr>
      <w:r>
        <w:rPr>
          <w:color w:val="000000"/>
          <w:sz w:val="22"/>
        </w:rPr>
        <w:t xml:space="preserve">•  </w:t>
      </w:r>
      <w:r>
        <w:rPr>
          <w:color w:val="000000"/>
          <w:sz w:val="22"/>
        </w:rPr>
        <w:t>А вот что говорится в отрывке из Коптского папируса из монастыря Абу-Гормес: «Так были построены пирамиды. На стенах были записаны тайны науки, астрономии, физики, геометрии и многие полезные знания, чтобы любой человек, понимающий наше письмо, мог прочитать все это» [7].</w:t>
      </w:r>
    </w:p>
    <w:p>
      <w:pPr>
        <w:pStyle w:val="Normal"/>
        <w:shd w:fill="FFFFFF" w:val="clear"/>
        <w:ind w:firstLine="720"/>
        <w:jc w:val="both"/>
        <w:rPr>
          <w:rFonts w:ascii="Arial" w:hAnsi="Arial" w:cs="Arial"/>
          <w:sz w:val="22"/>
        </w:rPr>
      </w:pPr>
      <w:r>
        <w:rPr>
          <w:color w:val="000000"/>
          <w:sz w:val="22"/>
        </w:rPr>
        <w:t xml:space="preserve">•  </w:t>
      </w:r>
      <w:r>
        <w:rPr>
          <w:color w:val="000000"/>
          <w:sz w:val="22"/>
        </w:rPr>
        <w:t>Известнейший арабский историк аль-Масуди, живший в эпоху средневековья, вспоминает предание, согласно которому Великая пирамида была построена для сохранения древних знаний царем по имени Сурид, правившим за 300 лет до потопа. Эта версия совпадает с вышеупомянутой в том, что царь получил заблаговременное предупреждение о грядущей катастрофе, некоторым образом связанной с созвездием Льва. Стены и потолки помещений внутри пирамиды были покрыты высеченными на камне письменами, содержащими сведения из астрономии, математики и медицины, а жрецы посадили внутрь помещений странных существ (духов-элементалов?), чтобы те охраняли эти знания от непосвященных. Другая коптская легенда подтверждает это, но добавляет, что Сурид распорядился выгравировать важные тексты вперемежку с «иными сообщениями» на поверхности пирамиды. Однако облицовочные плиты исчезли, и мы таким образом лишились знания, которое достойный монарх вознамерился оставить потомкам [8].</w:t>
      </w:r>
    </w:p>
    <w:p>
      <w:pPr>
        <w:pStyle w:val="Normal"/>
        <w:shd w:fill="FFFFFF" w:val="clear"/>
        <w:ind w:firstLine="720"/>
        <w:jc w:val="both"/>
        <w:rPr>
          <w:rFonts w:ascii="Arial" w:hAnsi="Arial" w:cs="Arial"/>
          <w:sz w:val="22"/>
        </w:rPr>
      </w:pPr>
      <w:r>
        <w:rPr>
          <w:color w:val="000000"/>
          <w:sz w:val="22"/>
        </w:rPr>
        <w:t>Безусловно, на все сказанное можно возразить, что сведения эти были почерпнуты из одного и того же ближневосточного источника; с другой стороны, известная пословица гласит, что дыма без огня, как правило, не бывает. Мое личное мнение заключается в том, что Великая пирамида не была ни усыпальницей, ни храмом, ни даже убежищем. А как же гипотеза о временной капсуле? — спросите вы. А вот это уже другое дело!</w:t>
      </w:r>
    </w:p>
    <w:p>
      <w:pPr>
        <w:pStyle w:val="Normal"/>
        <w:shd w:fill="FFFFFF" w:val="clear"/>
        <w:ind w:firstLine="720"/>
        <w:jc w:val="both"/>
        <w:rPr>
          <w:rFonts w:ascii="Arial" w:hAnsi="Arial" w:cs="Arial"/>
          <w:sz w:val="22"/>
        </w:rPr>
      </w:pPr>
      <w:r>
        <w:rPr>
          <w:color w:val="000000"/>
          <w:sz w:val="22"/>
        </w:rPr>
        <w:t>Помимо Великой пирамиды больше всего споров ведется вокруг Сфинкса. Шволлер де Любиц утверждал, что эрозия статуи Сфинкса объясняется действием воды, а не песка и ветра. Если это утверждение будет доказано, придется пересматривать всю общепринятую хронологию нашей цивилизации. Уэст пишет по этому поводу:</w:t>
      </w:r>
    </w:p>
    <w:p>
      <w:pPr>
        <w:pStyle w:val="Normal"/>
        <w:shd w:fill="FFFFFF" w:val="clear"/>
        <w:ind w:firstLine="720"/>
        <w:jc w:val="both"/>
        <w:rPr>
          <w:rFonts w:ascii="Arial" w:hAnsi="Arial" w:cs="Arial"/>
          <w:sz w:val="22"/>
        </w:rPr>
      </w:pPr>
      <w:r>
        <w:rPr>
          <w:color w:val="000000"/>
          <w:sz w:val="22"/>
        </w:rPr>
        <w:t>Поскольку все согласны с тем, что в прошлом Египет переживал радикальные климатические изменения, а также периодические наводнения — как морские, так и огромные разливы Нила, — в принципе, не вызывает возражений идея о водной эрозии Сфинкса. Считается, что нильские разливы соответствуют таянию льдов последнего ледникового периода. Сегодня называют дату около 15000 г. до н. э., но вместе с тем считается, что великие нильские наводнения случались и после этой даты. Так, последнее из наводнений датируется приблизительно 10000 г. до н. э.</w:t>
      </w:r>
    </w:p>
    <w:p>
      <w:pPr>
        <w:pStyle w:val="Normal"/>
        <w:shd w:fill="FFFFFF" w:val="clear"/>
        <w:ind w:firstLine="720"/>
        <w:jc w:val="both"/>
        <w:rPr>
          <w:rFonts w:ascii="Arial" w:hAnsi="Arial" w:cs="Arial"/>
          <w:sz w:val="22"/>
        </w:rPr>
      </w:pPr>
      <w:r>
        <w:rPr>
          <w:color w:val="000000"/>
          <w:sz w:val="22"/>
        </w:rPr>
        <w:t>Из этого следует, что если Великий Сфинкс пострадал от водной эрозии, значит, его должны были соорудить еще до потопа или наводнений, вызвавших эту эрозию [9].</w:t>
      </w:r>
    </w:p>
    <w:p>
      <w:pPr>
        <w:pStyle w:val="Normal"/>
        <w:shd w:fill="FFFFFF" w:val="clear"/>
        <w:ind w:firstLine="720"/>
        <w:jc w:val="both"/>
        <w:rPr>
          <w:rFonts w:ascii="Arial" w:hAnsi="Arial" w:cs="Arial"/>
          <w:sz w:val="22"/>
        </w:rPr>
      </w:pPr>
      <w:r>
        <w:rPr>
          <w:color w:val="000000"/>
          <w:sz w:val="22"/>
        </w:rPr>
        <w:t>Сегодня высказывается предположение, что поскольку египетские скульпторы были непревзойденными мастерами точного воспроизведения лиц фараонов в любом материале, то лицо Сфинкса вполне может оказаться изображением Хефрена — фараона IV династии, правившего приблизительно между 2631г и 2618г. до н. э. Некоторые исследователи высказывают предположение о том, что человеческая голова Сфинкса и львиноподобная задняя часть туловища несут пророческий смысл: дескать, задняя часть туловища соответствует концу Золотого века Льва и периоду гибели Атлантиды, тогда как голова относится к противоположному зодиакальному знаку, а именно—Водолею, в эпоху которого Старой Стране суждено вновь подняться. Поскольку мы только-только вступаем в век Водолея, в этой теории вполне может оказаться рациональное зерно (особенно если подумать о возможных последствиях глобального парникового эффекта и других недавних климатических аномалий). А что, если и лицо и туловище Сфинкса изначально были львиными, и только затем их заменили в угоду Хефрену? Если учесть упомянутое выше верование, что одна из населявших систему Сириуса рас внешне походила на кошек или львов (надеюсь, что в дальнейших главах это верование будет подкреплено дополнительными доказательствами), тогда, с моей точки зрения, можно со всей определенностью предположить весьма значительное первичное или вторичное влияние Сириуса. И еще одно. С момента первого издания этой книги исследователи при помощи сейсмических испытаний впервые пришли к выводу, что древняя цивилизация создала Сфинкса</w:t>
      </w:r>
      <w:r>
        <w:rPr>
          <w:color w:val="000000"/>
          <w:sz w:val="23"/>
        </w:rPr>
        <w:t xml:space="preserve"> </w:t>
      </w:r>
      <w:r>
        <w:rPr>
          <w:color w:val="000000"/>
          <w:sz w:val="22"/>
        </w:rPr>
        <w:t>между 5000 и 7000 гг. до н. э. —по меньшей мере на 2500—4500 лет раньше, чем было принято считать. Традиционно создание этого монумента приписывается фараону Хефрену (Хафре). Но новые исследования, проведенные геологом Робертом М. Шохом из Бостонского университета, заставляют предположить, что Хефрен лишь восстановил монумент, возможно заменив оригинальную голову льва изображением своего собственного облика.</w:t>
      </w:r>
    </w:p>
    <w:p>
      <w:pPr>
        <w:pStyle w:val="Normal"/>
        <w:shd w:fill="FFFFFF" w:val="clear"/>
        <w:ind w:firstLine="720"/>
        <w:jc w:val="both"/>
        <w:rPr>
          <w:rFonts w:ascii="Arial" w:hAnsi="Arial" w:cs="Arial"/>
          <w:sz w:val="24"/>
        </w:rPr>
      </w:pPr>
      <w:r>
        <w:rPr>
          <w:b/>
          <w:color w:val="000000"/>
          <w:sz w:val="28"/>
        </w:rPr>
        <w:t>Примечания</w:t>
      </w:r>
    </w:p>
    <w:p>
      <w:pPr>
        <w:pStyle w:val="Normal"/>
        <w:shd w:fill="FFFFFF" w:val="clear"/>
        <w:ind w:firstLine="720"/>
        <w:jc w:val="both"/>
        <w:rPr>
          <w:rFonts w:ascii="Arial" w:hAnsi="Arial" w:cs="Arial"/>
          <w:sz w:val="24"/>
        </w:rPr>
      </w:pPr>
      <w:r>
        <w:rPr>
          <w:color w:val="000000"/>
          <w:sz w:val="23"/>
        </w:rPr>
        <w:t>1. И. Э. Уоллис - Бадж. «Боги египтян», стр. 96.</w:t>
      </w:r>
    </w:p>
    <w:p>
      <w:pPr>
        <w:pStyle w:val="Normal"/>
        <w:shd w:fill="FFFFFF" w:val="clear"/>
        <w:ind w:firstLine="720"/>
        <w:jc w:val="both"/>
        <w:rPr>
          <w:rFonts w:ascii="Arial" w:hAnsi="Arial" w:cs="Arial"/>
          <w:sz w:val="24"/>
        </w:rPr>
      </w:pPr>
      <w:r>
        <w:rPr>
          <w:color w:val="000000"/>
          <w:sz w:val="23"/>
        </w:rPr>
        <w:t>2. Дж. Э. Уэст. «Змей в небе», стр. 13.</w:t>
      </w:r>
    </w:p>
    <w:p>
      <w:pPr>
        <w:pStyle w:val="Normal"/>
        <w:shd w:fill="FFFFFF" w:val="clear"/>
        <w:ind w:firstLine="720"/>
        <w:jc w:val="both"/>
        <w:rPr>
          <w:rFonts w:ascii="Arial" w:hAnsi="Arial" w:cs="Arial"/>
          <w:sz w:val="24"/>
        </w:rPr>
      </w:pPr>
      <w:r>
        <w:rPr>
          <w:color w:val="000000"/>
          <w:sz w:val="23"/>
        </w:rPr>
        <w:t>3. П. Лемесурье. «Расшифровка тайн Великой пирамиды», стр. 8-15.</w:t>
      </w:r>
    </w:p>
    <w:p>
      <w:pPr>
        <w:pStyle w:val="Normal"/>
        <w:shd w:fill="FFFFFF" w:val="clear"/>
        <w:ind w:firstLine="720"/>
        <w:jc w:val="both"/>
        <w:rPr>
          <w:rFonts w:ascii="Arial" w:hAnsi="Arial" w:cs="Arial"/>
          <w:sz w:val="24"/>
        </w:rPr>
      </w:pPr>
      <w:r>
        <w:rPr>
          <w:color w:val="000000"/>
          <w:sz w:val="23"/>
        </w:rPr>
        <w:t>4. Там же, стр. 8.</w:t>
      </w:r>
    </w:p>
    <w:p>
      <w:pPr>
        <w:pStyle w:val="Normal"/>
        <w:shd w:fill="FFFFFF" w:val="clear"/>
        <w:ind w:firstLine="720"/>
        <w:jc w:val="both"/>
        <w:rPr>
          <w:rFonts w:ascii="Arial" w:hAnsi="Arial" w:cs="Arial"/>
          <w:sz w:val="24"/>
        </w:rPr>
      </w:pPr>
      <w:r>
        <w:rPr>
          <w:color w:val="000000"/>
          <w:sz w:val="23"/>
        </w:rPr>
        <w:t>5. Л. Лэми. «Египетские тайны», стр. 16.</w:t>
      </w:r>
    </w:p>
    <w:p>
      <w:pPr>
        <w:pStyle w:val="Normal"/>
        <w:shd w:fill="FFFFFF" w:val="clear"/>
        <w:ind w:firstLine="720"/>
        <w:jc w:val="both"/>
        <w:rPr>
          <w:rFonts w:ascii="Arial" w:hAnsi="Arial" w:cs="Arial"/>
          <w:sz w:val="24"/>
        </w:rPr>
      </w:pPr>
      <w:r>
        <w:rPr>
          <w:color w:val="000000"/>
          <w:sz w:val="23"/>
        </w:rPr>
        <w:t>6.   Э.   Томас.   «Атлантида:  от  легенды  к  открытию», стр. 111—112.</w:t>
      </w:r>
    </w:p>
    <w:p>
      <w:pPr>
        <w:pStyle w:val="Normal"/>
        <w:shd w:fill="FFFFFF" w:val="clear"/>
        <w:ind w:firstLine="720"/>
        <w:jc w:val="both"/>
        <w:rPr>
          <w:rFonts w:ascii="Arial" w:hAnsi="Arial" w:cs="Arial"/>
          <w:sz w:val="24"/>
        </w:rPr>
      </w:pPr>
      <w:r>
        <w:rPr>
          <w:color w:val="000000"/>
          <w:sz w:val="23"/>
        </w:rPr>
        <w:t>7. Там же, стр. 115.</w:t>
      </w:r>
    </w:p>
    <w:p>
      <w:pPr>
        <w:pStyle w:val="Normal"/>
        <w:shd w:fill="FFFFFF" w:val="clear"/>
        <w:ind w:firstLine="720"/>
        <w:jc w:val="both"/>
        <w:rPr>
          <w:rFonts w:ascii="Arial" w:hAnsi="Arial" w:cs="Arial"/>
          <w:sz w:val="24"/>
        </w:rPr>
      </w:pPr>
      <w:r>
        <w:rPr>
          <w:color w:val="000000"/>
          <w:sz w:val="23"/>
        </w:rPr>
        <w:t>8. Р. Муни. «Колония Земля», стр. 198.</w:t>
      </w:r>
    </w:p>
    <w:p>
      <w:pPr>
        <w:pStyle w:val="Normal"/>
        <w:shd w:fill="FFFFFF" w:val="clear"/>
        <w:ind w:firstLine="720"/>
        <w:jc w:val="both"/>
        <w:rPr>
          <w:rFonts w:ascii="Arial" w:hAnsi="Arial" w:cs="Arial"/>
          <w:sz w:val="24"/>
        </w:rPr>
      </w:pPr>
      <w:r>
        <w:rPr>
          <w:color w:val="000000"/>
          <w:sz w:val="23"/>
        </w:rPr>
        <w:t>9. Дж. Э. Уэст. «Змей в небе», стр. 198-199.</w:t>
      </w:r>
    </w:p>
    <w:p>
      <w:pPr>
        <w:pStyle w:val="Normal"/>
        <w:shd w:fill="FFFFFF" w:val="clear"/>
        <w:ind w:firstLine="720"/>
        <w:jc w:val="both"/>
        <w:rPr>
          <w:rFonts w:ascii="Arial" w:hAnsi="Arial" w:cs="Arial"/>
          <w:sz w:val="24"/>
        </w:rPr>
      </w:pPr>
      <w:r>
        <w:rPr>
          <w:i/>
          <w:color w:val="000000"/>
          <w:sz w:val="23"/>
        </w:rPr>
        <w:t>ГЛАВА 3</w:t>
      </w:r>
    </w:p>
    <w:p>
      <w:pPr>
        <w:pStyle w:val="Normal"/>
        <w:shd w:fill="FFFFFF" w:val="clear"/>
        <w:ind w:firstLine="720"/>
        <w:jc w:val="both"/>
        <w:rPr>
          <w:rFonts w:ascii="Arial" w:hAnsi="Arial" w:cs="Arial"/>
          <w:sz w:val="24"/>
        </w:rPr>
      </w:pPr>
      <w:r>
        <w:rPr>
          <w:rFonts w:cs="Arial" w:ascii="Arial" w:hAnsi="Arial"/>
          <w:b/>
          <w:color w:val="000000"/>
          <w:sz w:val="28"/>
        </w:rPr>
        <w:t>БОГИ, ИЛИ НЕФЕРЫ</w:t>
      </w:r>
    </w:p>
    <w:p>
      <w:pPr>
        <w:pStyle w:val="Normal"/>
        <w:shd w:fill="FFFFFF" w:val="clear"/>
        <w:ind w:firstLine="720"/>
        <w:jc w:val="both"/>
        <w:rPr>
          <w:rFonts w:ascii="Arial" w:hAnsi="Arial" w:cs="Arial"/>
          <w:sz w:val="24"/>
        </w:rPr>
      </w:pPr>
      <w:r>
        <w:rPr>
          <w:color w:val="000000"/>
          <w:sz w:val="23"/>
        </w:rPr>
        <w:t xml:space="preserve">Политеистические склонности древних египтян кажутся несомненными, однако Уоллис-Бадж рассматривает многочисленных богов, которым поклонялись в династические времена, в качестве аспектов единой созидающей силы. При этом он считает, что различные животные, которые почитались как </w:t>
      </w:r>
      <w:r>
        <w:rPr>
          <w:i/>
          <w:color w:val="000000"/>
          <w:sz w:val="23"/>
        </w:rPr>
        <w:t xml:space="preserve">обиталища богов, </w:t>
      </w:r>
      <w:r>
        <w:rPr>
          <w:color w:val="000000"/>
          <w:sz w:val="23"/>
        </w:rPr>
        <w:t>скорее являются самими богами. Принимая во внимание очевидные различия, я предлагаю следующую классификацию:</w:t>
      </w:r>
    </w:p>
    <w:p>
      <w:pPr>
        <w:pStyle w:val="Normal"/>
        <w:shd w:fill="FFFFFF" w:val="clear"/>
        <w:ind w:firstLine="720"/>
        <w:jc w:val="both"/>
        <w:rPr>
          <w:rFonts w:ascii="Arial" w:hAnsi="Arial" w:cs="Arial"/>
          <w:sz w:val="24"/>
        </w:rPr>
      </w:pPr>
      <w:r>
        <w:rPr>
          <w:color w:val="000000"/>
          <w:sz w:val="23"/>
        </w:rPr>
        <w:t>1. Аборигенные боги, или боги номов додинастического периода.</w:t>
      </w:r>
    </w:p>
    <w:p>
      <w:pPr>
        <w:pStyle w:val="Normal"/>
        <w:shd w:fill="FFFFFF" w:val="clear"/>
        <w:ind w:firstLine="720"/>
        <w:jc w:val="both"/>
        <w:rPr>
          <w:rFonts w:ascii="Arial" w:hAnsi="Arial" w:cs="Arial"/>
          <w:sz w:val="24"/>
        </w:rPr>
      </w:pPr>
      <w:r>
        <w:rPr>
          <w:color w:val="000000"/>
          <w:sz w:val="23"/>
        </w:rPr>
        <w:t>2. Цари-боги, или божества во плоти.</w:t>
      </w:r>
    </w:p>
    <w:p>
      <w:pPr>
        <w:pStyle w:val="Normal"/>
        <w:shd w:fill="FFFFFF" w:val="clear"/>
        <w:ind w:firstLine="720"/>
        <w:jc w:val="both"/>
        <w:rPr>
          <w:rFonts w:ascii="Arial" w:hAnsi="Arial" w:cs="Arial"/>
          <w:sz w:val="24"/>
        </w:rPr>
      </w:pPr>
      <w:r>
        <w:rPr>
          <w:color w:val="000000"/>
          <w:sz w:val="23"/>
        </w:rPr>
        <w:t>3. Чужеземные божества, которые были навязаны коренному населению некими пришельцами, или же естественно интегрировавшиеся с исконно египетскими божествами в результате влияния других культур.</w:t>
      </w:r>
    </w:p>
    <w:p>
      <w:pPr>
        <w:pStyle w:val="Normal"/>
        <w:shd w:fill="FFFFFF" w:val="clear"/>
        <w:ind w:firstLine="720"/>
        <w:jc w:val="both"/>
        <w:rPr>
          <w:rFonts w:ascii="Arial" w:hAnsi="Arial" w:cs="Arial"/>
          <w:sz w:val="24"/>
        </w:rPr>
      </w:pPr>
      <w:r>
        <w:rPr>
          <w:color w:val="000000"/>
          <w:sz w:val="23"/>
        </w:rPr>
        <w:t>4. Эпагоменальные Неферы.</w:t>
      </w:r>
    </w:p>
    <w:p>
      <w:pPr>
        <w:pStyle w:val="Normal"/>
        <w:shd w:fill="FFFFFF" w:val="clear"/>
        <w:ind w:firstLine="720"/>
        <w:jc w:val="both"/>
        <w:rPr>
          <w:rFonts w:ascii="Arial" w:hAnsi="Arial" w:cs="Arial"/>
          <w:sz w:val="24"/>
        </w:rPr>
      </w:pPr>
      <w:r>
        <w:rPr>
          <w:color w:val="000000"/>
          <w:sz w:val="23"/>
        </w:rPr>
        <w:t>5. Внеземные (звездные) влияния.</w:t>
      </w:r>
    </w:p>
    <w:p>
      <w:pPr>
        <w:pStyle w:val="Normal"/>
        <w:shd w:fill="FFFFFF" w:val="clear"/>
        <w:ind w:firstLine="720"/>
        <w:jc w:val="both"/>
        <w:rPr>
          <w:rFonts w:ascii="Arial" w:hAnsi="Arial" w:cs="Arial"/>
          <w:color w:val="000000"/>
          <w:sz w:val="24"/>
        </w:rPr>
      </w:pPr>
      <w:r>
        <w:rPr>
          <w:rFonts w:cs="Arial" w:ascii="Arial" w:hAnsi="Arial"/>
          <w:color w:val="000000"/>
          <w:sz w:val="24"/>
        </w:rPr>
        <w:t>Давайте начнем с первой категории: аборигенных богов, или богов номов додинастического периода. В своем фундаментальном труде «Боги Древнего Египта» Уоллис-Бадж приводит полный перечень богов и местностей, где им изначально поклонялись.</w:t>
      </w:r>
    </w:p>
    <w:tbl>
      <w:tblPr>
        <w:tblW w:w="7797" w:type="dxa"/>
        <w:jc w:val="left"/>
        <w:tblInd w:w="0" w:type="dxa"/>
        <w:tblLayout w:type="fixed"/>
        <w:tblCellMar>
          <w:top w:w="0" w:type="dxa"/>
          <w:left w:w="40" w:type="dxa"/>
          <w:bottom w:w="0" w:type="dxa"/>
          <w:right w:w="40" w:type="dxa"/>
        </w:tblCellMar>
      </w:tblPr>
      <w:tblGrid>
        <w:gridCol w:w="2410"/>
        <w:gridCol w:w="2977"/>
        <w:gridCol w:w="2410"/>
      </w:tblGrid>
      <w:tr>
        <w:trPr>
          <w:trHeight w:val="394" w:hRule="atLeast"/>
        </w:trPr>
        <w:tc>
          <w:tcPr>
            <w:tcW w:w="2410" w:type="dxa"/>
            <w:tcBorders/>
          </w:tcPr>
          <w:p>
            <w:pPr>
              <w:pStyle w:val="Normal"/>
              <w:shd w:fill="FFFFFF" w:val="clear"/>
              <w:ind w:firstLine="720"/>
              <w:jc w:val="both"/>
              <w:rPr>
                <w:rFonts w:ascii="Arial" w:hAnsi="Arial" w:cs="Arial"/>
                <w:sz w:val="24"/>
              </w:rPr>
            </w:pPr>
            <w:r>
              <w:rPr>
                <w:i/>
                <w:color w:val="000000"/>
                <w:sz w:val="23"/>
              </w:rPr>
              <w:t>ном</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i/>
                <w:color w:val="000000"/>
                <w:sz w:val="22"/>
              </w:rPr>
              <w:t>столиц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i/>
                <w:color w:val="000000"/>
                <w:sz w:val="23"/>
              </w:rPr>
              <w:t>бог</w:t>
            </w:r>
          </w:p>
          <w:p>
            <w:pPr>
              <w:pStyle w:val="Normal"/>
              <w:shd w:fill="FFFFFF" w:val="clear"/>
              <w:ind w:firstLine="720"/>
              <w:jc w:val="both"/>
              <w:rPr>
                <w:rFonts w:ascii="Arial" w:hAnsi="Arial" w:cs="Arial"/>
                <w:sz w:val="24"/>
              </w:rPr>
            </w:pPr>
            <w:r>
              <w:rPr>
                <w:rFonts w:cs="Arial" w:ascii="Arial" w:hAnsi="Arial"/>
                <w:sz w:val="24"/>
              </w:rPr>
            </w:r>
          </w:p>
        </w:tc>
      </w:tr>
      <w:tr>
        <w:trPr>
          <w:trHeight w:val="413" w:hRule="atLeast"/>
        </w:trPr>
        <w:tc>
          <w:tcPr>
            <w:tcW w:w="2410" w:type="dxa"/>
            <w:tcBorders/>
          </w:tcPr>
          <w:p>
            <w:pPr>
              <w:pStyle w:val="Normal"/>
              <w:shd w:fill="FFFFFF" w:val="clear"/>
              <w:ind w:firstLine="720"/>
              <w:jc w:val="both"/>
              <w:rPr>
                <w:rFonts w:ascii="Arial" w:hAnsi="Arial" w:cs="Arial"/>
                <w:sz w:val="24"/>
              </w:rPr>
            </w:pPr>
            <w:r>
              <w:rPr>
                <w:color w:val="000000"/>
                <w:sz w:val="23"/>
              </w:rPr>
              <w:t>Та-Хен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2"/>
              </w:rPr>
              <w:t>Абу</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нум</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Элефантин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307" w:hRule="atLeast"/>
        </w:trPr>
        <w:tc>
          <w:tcPr>
            <w:tcW w:w="2410" w:type="dxa"/>
            <w:tcBorders/>
          </w:tcPr>
          <w:p>
            <w:pPr>
              <w:pStyle w:val="Normal"/>
              <w:shd w:fill="FFFFFF" w:val="clear"/>
              <w:ind w:firstLine="720"/>
              <w:jc w:val="both"/>
              <w:rPr>
                <w:rFonts w:ascii="Arial" w:hAnsi="Arial" w:cs="Arial"/>
                <w:sz w:val="24"/>
              </w:rPr>
            </w:pPr>
            <w:r>
              <w:rPr>
                <w:color w:val="000000"/>
                <w:sz w:val="22"/>
              </w:rPr>
              <w:t>Тез-Херту</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Теб</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Гор Бехдетский</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ind w:firstLine="720"/>
              <w:jc w:val="both"/>
              <w:rPr>
                <w:rFonts w:ascii="Arial" w:hAnsi="Arial" w:cs="Arial"/>
                <w:sz w:val="24"/>
              </w:rPr>
            </w:pPr>
            <w:r>
              <w:rPr>
                <w:color w:val="000000"/>
                <w:sz w:val="23"/>
              </w:rPr>
              <w:t>Тен</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Нехен</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Нехбет</w:t>
            </w:r>
          </w:p>
          <w:p>
            <w:pPr>
              <w:pStyle w:val="Normal"/>
              <w:shd w:fill="FFFFFF" w:val="clear"/>
              <w:ind w:firstLine="720"/>
              <w:jc w:val="both"/>
              <w:rPr>
                <w:rFonts w:ascii="Arial" w:hAnsi="Arial" w:cs="Arial"/>
                <w:sz w:val="24"/>
              </w:rPr>
            </w:pPr>
            <w:r>
              <w:rPr>
                <w:rFonts w:cs="Arial" w:ascii="Arial" w:hAnsi="Arial"/>
                <w:sz w:val="24"/>
              </w:rPr>
            </w:r>
          </w:p>
        </w:tc>
      </w:tr>
      <w:tr>
        <w:trPr>
          <w:trHeight w:val="269" w:hRule="atLeast"/>
        </w:trPr>
        <w:tc>
          <w:tcPr>
            <w:tcW w:w="2410" w:type="dxa"/>
            <w:tcBorders/>
          </w:tcPr>
          <w:p>
            <w:pPr>
              <w:pStyle w:val="Normal"/>
              <w:shd w:fill="FFFFFF" w:val="clear"/>
              <w:ind w:firstLine="720"/>
              <w:jc w:val="both"/>
              <w:rPr>
                <w:rFonts w:ascii="Arial" w:hAnsi="Arial" w:cs="Arial"/>
                <w:sz w:val="24"/>
              </w:rPr>
            </w:pPr>
            <w:r>
              <w:rPr>
                <w:color w:val="000000"/>
                <w:sz w:val="22"/>
              </w:rPr>
              <w:t>Уасе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Уасе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Амон-Ра</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Фивы)</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307" w:hRule="atLeast"/>
        </w:trPr>
        <w:tc>
          <w:tcPr>
            <w:tcW w:w="2410" w:type="dxa"/>
            <w:tcBorders/>
          </w:tcPr>
          <w:p>
            <w:pPr>
              <w:pStyle w:val="Normal"/>
              <w:shd w:fill="FFFFFF" w:val="clear"/>
              <w:ind w:firstLine="720"/>
              <w:jc w:val="both"/>
              <w:rPr>
                <w:rFonts w:ascii="Arial" w:hAnsi="Arial" w:cs="Arial"/>
                <w:sz w:val="24"/>
              </w:rPr>
            </w:pPr>
            <w:r>
              <w:rPr>
                <w:color w:val="000000"/>
                <w:sz w:val="22"/>
              </w:rPr>
              <w:t>Херуи</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Гебтиу</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Мин</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ind w:firstLine="720"/>
              <w:jc w:val="both"/>
              <w:rPr>
                <w:rFonts w:ascii="Arial" w:hAnsi="Arial" w:cs="Arial"/>
                <w:sz w:val="24"/>
              </w:rPr>
            </w:pPr>
            <w:r>
              <w:rPr>
                <w:color w:val="000000"/>
                <w:sz w:val="22"/>
              </w:rPr>
              <w:t>Аата</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Иуы-та-Нечер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Дендер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307" w:hRule="atLeast"/>
        </w:trPr>
        <w:tc>
          <w:tcPr>
            <w:tcW w:w="2410" w:type="dxa"/>
            <w:tcBorders/>
          </w:tcPr>
          <w:p>
            <w:pPr>
              <w:pStyle w:val="Normal"/>
              <w:shd w:fill="FFFFFF" w:val="clear"/>
              <w:ind w:firstLine="720"/>
              <w:jc w:val="both"/>
              <w:rPr>
                <w:rFonts w:ascii="Arial" w:hAnsi="Arial" w:cs="Arial"/>
                <w:sz w:val="24"/>
              </w:rPr>
            </w:pPr>
            <w:r>
              <w:rPr>
                <w:color w:val="000000"/>
                <w:sz w:val="22"/>
              </w:rPr>
              <w:t>Сешеш</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Ке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2"/>
              </w:rPr>
              <w:t>Аб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2"/>
              </w:rPr>
              <w:t>Абидос</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Инхар</w:t>
            </w:r>
          </w:p>
          <w:p>
            <w:pPr>
              <w:pStyle w:val="Normal"/>
              <w:shd w:fill="FFFFFF" w:val="clear"/>
              <w:ind w:firstLine="720"/>
              <w:jc w:val="both"/>
              <w:rPr>
                <w:rFonts w:ascii="Arial" w:hAnsi="Arial" w:cs="Arial"/>
                <w:sz w:val="24"/>
              </w:rPr>
            </w:pPr>
            <w:r>
              <w:rPr>
                <w:rFonts w:cs="Arial" w:ascii="Arial" w:hAnsi="Arial"/>
                <w:sz w:val="24"/>
              </w:rPr>
            </w:r>
          </w:p>
        </w:tc>
      </w:tr>
      <w:tr>
        <w:trPr>
          <w:trHeight w:val="259" w:hRule="atLeast"/>
        </w:trPr>
        <w:tc>
          <w:tcPr>
            <w:tcW w:w="2410" w:type="dxa"/>
            <w:tcBorders/>
          </w:tcPr>
          <w:p>
            <w:pPr>
              <w:pStyle w:val="Normal"/>
              <w:shd w:fill="FFFFFF" w:val="clear"/>
              <w:ind w:firstLine="720"/>
              <w:jc w:val="both"/>
              <w:rPr>
                <w:rFonts w:ascii="Arial" w:hAnsi="Arial" w:cs="Arial"/>
                <w:sz w:val="24"/>
              </w:rPr>
            </w:pPr>
            <w:r>
              <w:rPr>
                <w:color w:val="000000"/>
                <w:sz w:val="22"/>
              </w:rPr>
              <w:t>Амсу,</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ент-Мен</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Мин</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3"/>
              </w:rPr>
              <w:t>Мин или Хем</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2"/>
              </w:rPr>
              <w:t>(Ипу)</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2"/>
              </w:rPr>
              <w:t>Уатча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Тебу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3"/>
              </w:rPr>
              <w:t>Неферуй</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Ту-Ква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Гор</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2"/>
              </w:rPr>
              <w:t>Се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Шасхотеп</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2"/>
              </w:rPr>
              <w:t>Хнум</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2"/>
              </w:rPr>
              <w:t>Ту-Ф</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Нут-Эн-Бак</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2"/>
              </w:rPr>
              <w:t>Гор</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2"/>
              </w:rPr>
              <w:t>Атеф-Хен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Саути</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Упуат</w:t>
            </w:r>
          </w:p>
          <w:p>
            <w:pPr>
              <w:pStyle w:val="Normal"/>
              <w:shd w:fill="FFFFFF" w:val="clear"/>
              <w:ind w:firstLine="720"/>
              <w:jc w:val="both"/>
              <w:rPr>
                <w:rFonts w:ascii="Arial" w:hAnsi="Arial" w:cs="Arial"/>
                <w:sz w:val="24"/>
              </w:rPr>
            </w:pPr>
            <w:r>
              <w:rPr>
                <w:rFonts w:cs="Arial" w:ascii="Arial" w:hAnsi="Arial"/>
                <w:sz w:val="24"/>
              </w:rPr>
            </w:r>
          </w:p>
        </w:tc>
      </w:tr>
      <w:tr>
        <w:trPr>
          <w:trHeight w:val="259"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или Упвавет)</w:t>
            </w:r>
          </w:p>
          <w:p>
            <w:pPr>
              <w:pStyle w:val="Normal"/>
              <w:shd w:fill="FFFFFF" w:val="clear"/>
              <w:ind w:firstLine="720"/>
              <w:jc w:val="both"/>
              <w:rPr>
                <w:rFonts w:ascii="Arial" w:hAnsi="Arial" w:cs="Arial"/>
                <w:sz w:val="24"/>
              </w:rPr>
            </w:pPr>
            <w:r>
              <w:rPr>
                <w:rFonts w:cs="Arial" w:ascii="Arial" w:hAnsi="Arial"/>
                <w:sz w:val="24"/>
              </w:rPr>
            </w:r>
          </w:p>
        </w:tc>
      </w:tr>
      <w:tr>
        <w:trPr>
          <w:trHeight w:val="317" w:hRule="atLeast"/>
        </w:trPr>
        <w:tc>
          <w:tcPr>
            <w:tcW w:w="2410" w:type="dxa"/>
            <w:tcBorders/>
          </w:tcPr>
          <w:p>
            <w:pPr>
              <w:pStyle w:val="Normal"/>
              <w:shd w:fill="FFFFFF" w:val="clear"/>
              <w:ind w:firstLine="720"/>
              <w:jc w:val="both"/>
              <w:rPr>
                <w:rFonts w:ascii="Arial" w:hAnsi="Arial" w:cs="Arial"/>
                <w:sz w:val="24"/>
              </w:rPr>
            </w:pPr>
            <w:r>
              <w:rPr>
                <w:color w:val="000000"/>
                <w:sz w:val="22"/>
              </w:rPr>
              <w:t>Атеф-Пеху</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Квеси</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2"/>
              </w:rPr>
              <w:t>Ун</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еменну</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Тот</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3"/>
              </w:rPr>
              <w:t>Мех-Махетч</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ебену</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Гор</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3"/>
              </w:rPr>
              <w:t>Анпу</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Каз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Анубис</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2"/>
              </w:rPr>
              <w:t>Сеп</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ет-Сутен</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4"/>
              </w:rPr>
              <w:t>Анубис</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ind w:firstLine="720"/>
              <w:jc w:val="both"/>
              <w:rPr>
                <w:rFonts w:ascii="Arial" w:hAnsi="Arial" w:cs="Arial"/>
                <w:sz w:val="24"/>
              </w:rPr>
            </w:pPr>
            <w:r>
              <w:rPr>
                <w:color w:val="000000"/>
                <w:sz w:val="22"/>
              </w:rPr>
              <w:t>Уаб</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Пермеджед</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4"/>
              </w:rPr>
              <w:t>Сет</w:t>
            </w:r>
          </w:p>
          <w:p>
            <w:pPr>
              <w:pStyle w:val="Normal"/>
              <w:shd w:fill="FFFFFF" w:val="clear"/>
              <w:ind w:firstLine="720"/>
              <w:jc w:val="both"/>
              <w:rPr>
                <w:rFonts w:ascii="Arial" w:hAnsi="Arial" w:cs="Arial"/>
                <w:sz w:val="24"/>
              </w:rPr>
            </w:pPr>
            <w:r>
              <w:rPr>
                <w:rFonts w:cs="Arial" w:ascii="Arial" w:hAnsi="Arial"/>
                <w:sz w:val="24"/>
              </w:rPr>
            </w:r>
          </w:p>
        </w:tc>
      </w:tr>
      <w:tr>
        <w:trPr>
          <w:trHeight w:val="269"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Оксиринх)</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317" w:hRule="atLeast"/>
        </w:trPr>
        <w:tc>
          <w:tcPr>
            <w:tcW w:w="2410" w:type="dxa"/>
            <w:tcBorders/>
          </w:tcPr>
          <w:p>
            <w:pPr>
              <w:pStyle w:val="Normal"/>
              <w:shd w:fill="FFFFFF" w:val="clear"/>
              <w:ind w:firstLine="720"/>
              <w:jc w:val="both"/>
              <w:rPr>
                <w:rFonts w:ascii="Arial" w:hAnsi="Arial" w:cs="Arial"/>
                <w:sz w:val="24"/>
              </w:rPr>
            </w:pPr>
            <w:r>
              <w:rPr>
                <w:color w:val="000000"/>
                <w:sz w:val="22"/>
              </w:rPr>
              <w:t>Атеф-Хен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Ненинису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4"/>
              </w:rPr>
              <w:t>Херишеф</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3"/>
              </w:rPr>
              <w:t>Атеф-Пеху</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Эрмен-хер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енму</w:t>
            </w:r>
          </w:p>
          <w:p>
            <w:pPr>
              <w:pStyle w:val="Normal"/>
              <w:shd w:fill="FFFFFF" w:val="clear"/>
              <w:ind w:firstLine="720"/>
              <w:jc w:val="both"/>
              <w:rPr>
                <w:rFonts w:ascii="Arial" w:hAnsi="Arial" w:cs="Arial"/>
                <w:sz w:val="24"/>
              </w:rPr>
            </w:pPr>
            <w:r>
              <w:rPr>
                <w:rFonts w:cs="Arial" w:ascii="Arial" w:hAnsi="Arial"/>
                <w:sz w:val="24"/>
              </w:rPr>
            </w:r>
          </w:p>
        </w:tc>
      </w:tr>
      <w:tr>
        <w:trPr>
          <w:trHeight w:val="269" w:hRule="atLeast"/>
        </w:trPr>
        <w:tc>
          <w:tcPr>
            <w:tcW w:w="2410" w:type="dxa"/>
            <w:tcBorders/>
          </w:tcPr>
          <w:p>
            <w:pPr>
              <w:pStyle w:val="Normal"/>
              <w:shd w:fill="FFFFFF" w:val="clear"/>
              <w:ind w:firstLine="720"/>
              <w:jc w:val="both"/>
              <w:rPr>
                <w:rFonts w:ascii="Arial" w:hAnsi="Arial" w:cs="Arial"/>
                <w:sz w:val="24"/>
              </w:rPr>
            </w:pPr>
            <w:r>
              <w:rPr>
                <w:color w:val="000000"/>
                <w:sz w:val="22"/>
              </w:rPr>
              <w:t>Та-Шэ</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Шеде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Себек</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Крокодилополь)</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470" w:hRule="atLeast"/>
        </w:trPr>
        <w:tc>
          <w:tcPr>
            <w:tcW w:w="2410" w:type="dxa"/>
            <w:tcBorders/>
          </w:tcPr>
          <w:p>
            <w:pPr>
              <w:pStyle w:val="Normal"/>
              <w:shd w:fill="FFFFFF" w:val="clear"/>
              <w:ind w:firstLine="720"/>
              <w:jc w:val="both"/>
              <w:rPr>
                <w:rFonts w:ascii="Arial" w:hAnsi="Arial" w:cs="Arial"/>
                <w:sz w:val="24"/>
              </w:rPr>
            </w:pPr>
            <w:r>
              <w:rPr>
                <w:color w:val="000000"/>
                <w:sz w:val="23"/>
              </w:rPr>
              <w:t>Матен</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Теп-Ахе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53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9"/>
              </w:rPr>
              <w:t>Нижний Египе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499" w:hRule="atLeast"/>
        </w:trPr>
        <w:tc>
          <w:tcPr>
            <w:tcW w:w="2410" w:type="dxa"/>
            <w:tcBorders/>
          </w:tcPr>
          <w:p>
            <w:pPr>
              <w:pStyle w:val="Normal"/>
              <w:shd w:fill="FFFFFF" w:val="clear"/>
              <w:ind w:firstLine="720"/>
              <w:jc w:val="both"/>
              <w:rPr>
                <w:rFonts w:ascii="Arial" w:hAnsi="Arial" w:cs="Arial"/>
                <w:sz w:val="24"/>
              </w:rPr>
            </w:pPr>
            <w:r>
              <w:rPr>
                <w:i/>
                <w:color w:val="000000"/>
                <w:sz w:val="23"/>
              </w:rPr>
              <w:t>ном</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i/>
                <w:color w:val="000000"/>
                <w:sz w:val="23"/>
              </w:rPr>
              <w:t>столиц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i/>
                <w:color w:val="000000"/>
                <w:sz w:val="23"/>
              </w:rPr>
              <w:t>бог</w:t>
            </w:r>
          </w:p>
          <w:p>
            <w:pPr>
              <w:pStyle w:val="Normal"/>
              <w:shd w:fill="FFFFFF" w:val="clear"/>
              <w:ind w:firstLine="720"/>
              <w:jc w:val="both"/>
              <w:rPr>
                <w:rFonts w:ascii="Arial" w:hAnsi="Arial" w:cs="Arial"/>
                <w:sz w:val="24"/>
              </w:rPr>
            </w:pPr>
            <w:r>
              <w:rPr>
                <w:rFonts w:cs="Arial" w:ascii="Arial" w:hAnsi="Arial"/>
                <w:sz w:val="24"/>
              </w:rPr>
            </w:r>
          </w:p>
        </w:tc>
      </w:tr>
      <w:tr>
        <w:trPr>
          <w:trHeight w:val="413" w:hRule="atLeast"/>
        </w:trPr>
        <w:tc>
          <w:tcPr>
            <w:tcW w:w="2410" w:type="dxa"/>
            <w:tcBorders/>
          </w:tcPr>
          <w:p>
            <w:pPr>
              <w:pStyle w:val="Normal"/>
              <w:shd w:fill="FFFFFF" w:val="clear"/>
              <w:ind w:firstLine="720"/>
              <w:jc w:val="both"/>
              <w:rPr>
                <w:rFonts w:ascii="Arial" w:hAnsi="Arial" w:cs="Arial"/>
                <w:sz w:val="24"/>
              </w:rPr>
            </w:pPr>
            <w:r>
              <w:rPr>
                <w:color w:val="000000"/>
                <w:sz w:val="23"/>
              </w:rPr>
              <w:t>Анед-Хетч</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Мен-нефер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Птах</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Мемфис)</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307" w:hRule="atLeast"/>
        </w:trPr>
        <w:tc>
          <w:tcPr>
            <w:tcW w:w="2410" w:type="dxa"/>
            <w:tcBorders/>
          </w:tcPr>
          <w:p>
            <w:pPr>
              <w:pStyle w:val="Normal"/>
              <w:shd w:fill="FFFFFF" w:val="clear"/>
              <w:ind w:firstLine="720"/>
              <w:jc w:val="both"/>
              <w:rPr>
                <w:rFonts w:ascii="Arial" w:hAnsi="Arial" w:cs="Arial"/>
                <w:sz w:val="24"/>
              </w:rPr>
            </w:pPr>
            <w:r>
              <w:rPr>
                <w:color w:val="000000"/>
                <w:sz w:val="23"/>
              </w:rPr>
              <w:t>Хансу</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Сехем</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рур</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2"/>
              </w:rPr>
              <w:t>Амен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Нут-энт-Хап</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3"/>
              </w:rPr>
              <w:t>Сапи-Рес</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Тчег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Себек</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3"/>
              </w:rPr>
              <w:t>Сап-Мех</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Саис</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Нейт, А мои</w:t>
            </w:r>
          </w:p>
          <w:p>
            <w:pPr>
              <w:pStyle w:val="Normal"/>
              <w:shd w:fill="FFFFFF" w:val="clear"/>
              <w:ind w:firstLine="720"/>
              <w:jc w:val="both"/>
              <w:rPr>
                <w:rFonts w:ascii="Arial" w:hAnsi="Arial" w:cs="Arial"/>
                <w:sz w:val="24"/>
              </w:rPr>
            </w:pPr>
            <w:r>
              <w:rPr>
                <w:rFonts w:cs="Arial" w:ascii="Arial" w:hAnsi="Arial"/>
                <w:sz w:val="24"/>
              </w:rPr>
            </w:r>
          </w:p>
        </w:tc>
      </w:tr>
      <w:tr>
        <w:trPr>
          <w:trHeight w:val="317" w:hRule="atLeast"/>
        </w:trPr>
        <w:tc>
          <w:tcPr>
            <w:tcW w:w="2410" w:type="dxa"/>
            <w:tcBorders/>
          </w:tcPr>
          <w:p>
            <w:pPr>
              <w:pStyle w:val="Normal"/>
              <w:shd w:fill="FFFFFF" w:val="clear"/>
              <w:ind w:firstLine="720"/>
              <w:jc w:val="both"/>
              <w:rPr>
                <w:rFonts w:ascii="Arial" w:hAnsi="Arial" w:cs="Arial"/>
                <w:sz w:val="24"/>
              </w:rPr>
            </w:pPr>
            <w:r>
              <w:rPr>
                <w:color w:val="000000"/>
                <w:sz w:val="23"/>
              </w:rPr>
              <w:t>Казе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асу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Амон-Ра</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3"/>
              </w:rPr>
              <w:t>Амен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Сенти-Нефер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2"/>
              </w:rPr>
              <w:t>Ху</w:t>
            </w:r>
          </w:p>
          <w:p>
            <w:pPr>
              <w:pStyle w:val="Normal"/>
              <w:shd w:fill="FFFFFF" w:val="clear"/>
              <w:ind w:firstLine="720"/>
              <w:jc w:val="both"/>
              <w:rPr>
                <w:rFonts w:ascii="Arial" w:hAnsi="Arial" w:cs="Arial"/>
                <w:sz w:val="24"/>
              </w:rPr>
            </w:pPr>
            <w:r>
              <w:rPr>
                <w:rFonts w:cs="Arial" w:ascii="Arial" w:hAnsi="Arial"/>
                <w:sz w:val="24"/>
              </w:rPr>
            </w:r>
          </w:p>
        </w:tc>
      </w:tr>
      <w:tr>
        <w:trPr>
          <w:trHeight w:val="288" w:hRule="atLeast"/>
        </w:trPr>
        <w:tc>
          <w:tcPr>
            <w:tcW w:w="2410" w:type="dxa"/>
            <w:tcBorders/>
          </w:tcPr>
          <w:p>
            <w:pPr>
              <w:pStyle w:val="Normal"/>
              <w:shd w:fill="FFFFFF" w:val="clear"/>
              <w:ind w:firstLine="720"/>
              <w:jc w:val="both"/>
              <w:rPr>
                <w:rFonts w:ascii="Arial" w:hAnsi="Arial" w:cs="Arial"/>
                <w:sz w:val="24"/>
              </w:rPr>
            </w:pPr>
            <w:r>
              <w:rPr>
                <w:color w:val="000000"/>
                <w:sz w:val="23"/>
              </w:rPr>
              <w:t>Абт</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Тхекет</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Тему</w:t>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2"/>
              </w:rPr>
              <w:t>Ати</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Пер-Усир</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Осирис</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Бусирис)</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298" w:hRule="atLeast"/>
        </w:trPr>
        <w:tc>
          <w:tcPr>
            <w:tcW w:w="2410" w:type="dxa"/>
            <w:tcBorders/>
          </w:tcPr>
          <w:p>
            <w:pPr>
              <w:pStyle w:val="Normal"/>
              <w:shd w:fill="FFFFFF" w:val="clear"/>
              <w:ind w:firstLine="720"/>
              <w:jc w:val="both"/>
              <w:rPr>
                <w:rFonts w:ascii="Arial" w:hAnsi="Arial" w:cs="Arial"/>
                <w:sz w:val="24"/>
              </w:rPr>
            </w:pPr>
            <w:r>
              <w:rPr>
                <w:color w:val="000000"/>
                <w:sz w:val="23"/>
              </w:rPr>
              <w:t>Ка-Квем</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ет-та-хер-аб</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Гор</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2410" w:type="dxa"/>
            <w:tcBorders/>
          </w:tcPr>
          <w:p>
            <w:pPr>
              <w:pStyle w:val="Normal"/>
              <w:shd w:fill="FFFFFF" w:val="clear"/>
              <w:ind w:firstLine="720"/>
              <w:jc w:val="both"/>
              <w:rPr>
                <w:rFonts w:ascii="Arial" w:hAnsi="Arial" w:cs="Arial"/>
                <w:sz w:val="24"/>
              </w:rPr>
            </w:pPr>
            <w:r>
              <w:rPr>
                <w:color w:val="000000"/>
                <w:sz w:val="23"/>
              </w:rPr>
              <w:t>Ка-Хесед</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3"/>
              </w:rPr>
              <w:t>Хебес-ка</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Исида</w:t>
            </w:r>
          </w:p>
          <w:p>
            <w:pPr>
              <w:pStyle w:val="Normal"/>
              <w:shd w:fill="FFFFFF" w:val="clear"/>
              <w:ind w:firstLine="720"/>
              <w:jc w:val="both"/>
              <w:rPr>
                <w:rFonts w:ascii="Arial" w:hAnsi="Arial" w:cs="Arial"/>
                <w:sz w:val="24"/>
              </w:rPr>
            </w:pPr>
            <w:r>
              <w:rPr>
                <w:rFonts w:cs="Arial" w:ascii="Arial" w:hAnsi="Arial"/>
                <w:sz w:val="24"/>
              </w:rPr>
            </w:r>
          </w:p>
        </w:tc>
      </w:tr>
      <w:tr>
        <w:trPr>
          <w:trHeight w:val="307" w:hRule="atLeast"/>
        </w:trPr>
        <w:tc>
          <w:tcPr>
            <w:tcW w:w="2410" w:type="dxa"/>
            <w:tcBorders/>
          </w:tcPr>
          <w:p>
            <w:pPr>
              <w:pStyle w:val="Normal"/>
              <w:shd w:fill="FFFFFF" w:val="clear"/>
              <w:ind w:firstLine="720"/>
              <w:jc w:val="both"/>
              <w:rPr>
                <w:rFonts w:ascii="Arial" w:hAnsi="Arial" w:cs="Arial"/>
                <w:sz w:val="24"/>
              </w:rPr>
            </w:pPr>
            <w:r>
              <w:rPr>
                <w:color w:val="000000"/>
                <w:sz w:val="23"/>
              </w:rPr>
              <w:t>Феб-Ка</w:t>
            </w:r>
          </w:p>
          <w:p>
            <w:pPr>
              <w:pStyle w:val="Normal"/>
              <w:shd w:fill="FFFFFF" w:val="clear"/>
              <w:ind w:firstLine="720"/>
              <w:jc w:val="both"/>
              <w:rPr>
                <w:rFonts w:ascii="Arial" w:hAnsi="Arial" w:cs="Arial"/>
                <w:sz w:val="24"/>
              </w:rPr>
            </w:pPr>
            <w:r>
              <w:rPr>
                <w:rFonts w:cs="Arial" w:ascii="Arial" w:hAnsi="Arial"/>
                <w:sz w:val="24"/>
              </w:rPr>
            </w:r>
          </w:p>
        </w:tc>
        <w:tc>
          <w:tcPr>
            <w:tcW w:w="2977" w:type="dxa"/>
            <w:tcBorders/>
          </w:tcPr>
          <w:p>
            <w:pPr>
              <w:pStyle w:val="Normal"/>
              <w:shd w:fill="FFFFFF" w:val="clear"/>
              <w:ind w:firstLine="720"/>
              <w:jc w:val="both"/>
              <w:rPr>
                <w:rFonts w:ascii="Arial" w:hAnsi="Arial" w:cs="Arial"/>
                <w:sz w:val="24"/>
              </w:rPr>
            </w:pPr>
            <w:r>
              <w:rPr>
                <w:color w:val="000000"/>
                <w:sz w:val="24"/>
              </w:rPr>
              <w:t>Феб-нефер</w:t>
            </w:r>
          </w:p>
          <w:p>
            <w:pPr>
              <w:pStyle w:val="Normal"/>
              <w:shd w:fill="FFFFFF" w:val="clear"/>
              <w:ind w:firstLine="720"/>
              <w:jc w:val="both"/>
              <w:rPr>
                <w:rFonts w:ascii="Arial" w:hAnsi="Arial" w:cs="Arial"/>
                <w:sz w:val="24"/>
              </w:rPr>
            </w:pPr>
            <w:r>
              <w:rPr>
                <w:rFonts w:cs="Arial" w:ascii="Arial" w:hAnsi="Arial"/>
                <w:sz w:val="24"/>
              </w:rPr>
            </w:r>
          </w:p>
        </w:tc>
        <w:tc>
          <w:tcPr>
            <w:tcW w:w="2410" w:type="dxa"/>
            <w:tcBorders/>
          </w:tcPr>
          <w:p>
            <w:pPr>
              <w:pStyle w:val="Normal"/>
              <w:shd w:fill="FFFFFF" w:val="clear"/>
              <w:ind w:firstLine="720"/>
              <w:jc w:val="both"/>
              <w:rPr>
                <w:rFonts w:ascii="Arial" w:hAnsi="Arial" w:cs="Arial"/>
                <w:sz w:val="24"/>
              </w:rPr>
            </w:pPr>
            <w:r>
              <w:rPr>
                <w:color w:val="000000"/>
                <w:sz w:val="23"/>
              </w:rPr>
              <w:t>Инхар</w:t>
            </w:r>
          </w:p>
          <w:p>
            <w:pPr>
              <w:pStyle w:val="Normal"/>
              <w:shd w:fill="FFFFFF" w:val="clear"/>
              <w:ind w:firstLine="720"/>
              <w:jc w:val="both"/>
              <w:rPr>
                <w:rFonts w:ascii="Arial" w:hAnsi="Arial" w:cs="Arial"/>
                <w:sz w:val="24"/>
              </w:rPr>
            </w:pPr>
            <w:r>
              <w:rPr>
                <w:rFonts w:cs="Arial" w:ascii="Arial" w:hAnsi="Arial"/>
                <w:sz w:val="24"/>
              </w:rPr>
            </w:r>
          </w:p>
        </w:tc>
      </w:tr>
    </w:tbl>
    <w:p>
      <w:pPr>
        <w:pStyle w:val="Normal"/>
        <w:shd w:fill="FFFFFF" w:val="clear"/>
        <w:ind w:firstLine="720"/>
        <w:jc w:val="both"/>
        <w:rPr>
          <w:rFonts w:ascii="Arial" w:hAnsi="Arial" w:cs="Arial"/>
          <w:sz w:val="24"/>
        </w:rPr>
      </w:pPr>
      <w:r>
        <w:rPr>
          <w:color w:val="000000"/>
          <w:sz w:val="23"/>
        </w:rPr>
        <w:t>Как видим, каждый ном имел свое божество-представителя, храм которого располагался в столичном городе этого нома. Храмы были «рабочим местом» жрецов, отвечавших за содержание самого храма и храмовых построек, религиозное воспитание народа, а также выполнявших другие жреческие обязанности, среди которых были такие услуги, как исцеление, отправление индивидуальных и государственных культов, а также мумификация умерших. Таким образом, жрецы подразделялись на различные группы: писцов, целителей, совершавших возлияния, магов, ясновидящих и т. п. Жрецами были как мужчины, так и женщины.</w:t>
      </w:r>
    </w:p>
    <w:p>
      <w:pPr>
        <w:pStyle w:val="Normal"/>
        <w:shd w:fill="FFFFFF" w:val="clear"/>
        <w:ind w:firstLine="720"/>
        <w:jc w:val="both"/>
        <w:rPr>
          <w:rFonts w:ascii="Arial" w:hAnsi="Arial" w:cs="Arial"/>
          <w:sz w:val="24"/>
        </w:rPr>
      </w:pPr>
      <w:r>
        <w:rPr>
          <w:color w:val="000000"/>
          <w:sz w:val="23"/>
        </w:rPr>
        <w:t>В религиях номов определенно просматривается значительное шаманское влияние. К примеру, жрецы Анубиса во время отправления культовых обрядов надевали маску шакала, тем самым исполняя роль самого Анубиса или выступая в качестве канала-проводника божественных энергий. Подобно предводителям племен, древние боги номов имели скипетр, причем один конец скипетра был раздвоенным и заостренным, тогда как другой конец был украшен головой тотемного животного данного нома. С течением времени многие животные и фетиши доисторического периода приобрели человеческие черты и прочно утвердились в качестве самостоятельных божеств. Поскольку древние египтяне не представляли себе бога без семьи, у божеств вскоре появились мужья (жены) и сыновья (дочери); так возникли известные триады.</w:t>
      </w:r>
    </w:p>
    <w:p>
      <w:pPr>
        <w:pStyle w:val="Normal"/>
        <w:shd w:fill="FFFFFF" w:val="clear"/>
        <w:ind w:firstLine="720"/>
        <w:jc w:val="both"/>
        <w:rPr>
          <w:rFonts w:ascii="Arial" w:hAnsi="Arial" w:cs="Arial"/>
          <w:sz w:val="24"/>
        </w:rPr>
      </w:pPr>
      <w:r>
        <w:rPr>
          <w:rFonts w:cs="Arial" w:ascii="Arial" w:hAnsi="Arial"/>
          <w:color w:val="000000"/>
          <w:sz w:val="24"/>
        </w:rPr>
        <w:t xml:space="preserve">Некоторые из перечисленных выше богов существовали гораздо ранее остальных: например, Нейт, о которой будет сказано ниже. Интересно, что в египетском языке слово «небо» женского рода, поэтому небосвод превратился в богиню Нут, или Хатор (египтяне изображали ее в виде небесной коровы, чей живот был усыпан звездами). С другой стороны, Землю египтяне относили к мужскому роду; они представляли ее в виде лежащего ничком мужчины, из спины которого пробивалась вся земная растительность. Этого земного бога египтяне называли Геб. С точки зрения современного акцента на женском качестве Земли (Геи), трудно удержаться от искушения спросить: нет ли здесь смешения крайностей — особенно если учесть, что египтяне более почитали лунных </w:t>
      </w:r>
      <w:r>
        <w:rPr>
          <w:rFonts w:cs="Arial" w:ascii="Arial" w:hAnsi="Arial"/>
          <w:i/>
          <w:color w:val="000000"/>
          <w:sz w:val="24"/>
        </w:rPr>
        <w:t xml:space="preserve">богов, </w:t>
      </w:r>
      <w:r>
        <w:rPr>
          <w:rFonts w:cs="Arial" w:ascii="Arial" w:hAnsi="Arial"/>
          <w:color w:val="000000"/>
          <w:sz w:val="24"/>
        </w:rPr>
        <w:t>нежели богинь? В преклонении перед Нилом, а также другими природными явлениями или фетишами явно прослеживается пантеизм и анимизм. Некоторые из величайших египетских центров знания зарождались в храмах древних богов номов — взять хотя бы храм Птаха в Мемфисе. Поскольку количество богов, которым поклонялись в дельте Нила, с годами стало значительным (Тутмос III насчитывал не менее 740, большинство из которых были, вне всякого сом-</w:t>
      </w:r>
    </w:p>
    <w:tbl>
      <w:tblPr>
        <w:tblW w:w="7797" w:type="dxa"/>
        <w:jc w:val="left"/>
        <w:tblInd w:w="0" w:type="dxa"/>
        <w:tblLayout w:type="fixed"/>
        <w:tblCellMar>
          <w:top w:w="0" w:type="dxa"/>
          <w:left w:w="40" w:type="dxa"/>
          <w:bottom w:w="0" w:type="dxa"/>
          <w:right w:w="40" w:type="dxa"/>
        </w:tblCellMar>
      </w:tblPr>
      <w:tblGrid>
        <w:gridCol w:w="2694"/>
        <w:gridCol w:w="2835"/>
        <w:gridCol w:w="2268"/>
      </w:tblGrid>
      <w:tr>
        <w:trPr>
          <w:trHeight w:val="1094" w:hRule="atLeast"/>
        </w:trPr>
        <w:tc>
          <w:tcPr>
            <w:tcW w:w="2694" w:type="dxa"/>
            <w:tcBorders/>
          </w:tcPr>
          <w:p>
            <w:pPr>
              <w:pStyle w:val="Normal"/>
              <w:shd w:fill="FFFFFF" w:val="clear"/>
              <w:jc w:val="both"/>
              <w:rPr>
                <w:rFonts w:ascii="Arial" w:hAnsi="Arial" w:cs="Arial"/>
                <w:sz w:val="24"/>
              </w:rPr>
            </w:pPr>
            <w:r>
              <w:rPr>
                <w:color w:val="000000"/>
                <w:sz w:val="23"/>
              </w:rPr>
              <w:t>Хекв-Ат Хент-Йабет</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Уну (Гелиополь, Он) Чару (Танис)</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Ра Гор</w:t>
            </w:r>
          </w:p>
          <w:p>
            <w:pPr>
              <w:pStyle w:val="Normal"/>
              <w:shd w:fill="FFFFFF" w:val="clear"/>
              <w:jc w:val="both"/>
              <w:rPr>
                <w:rFonts w:ascii="Arial" w:hAnsi="Arial" w:cs="Arial"/>
                <w:sz w:val="24"/>
              </w:rPr>
            </w:pPr>
            <w:r>
              <w:rPr>
                <w:rFonts w:cs="Arial" w:ascii="Arial" w:hAnsi="Arial"/>
                <w:sz w:val="24"/>
              </w:rPr>
            </w:r>
          </w:p>
        </w:tc>
      </w:tr>
      <w:tr>
        <w:trPr>
          <w:trHeight w:val="566" w:hRule="atLeast"/>
        </w:trPr>
        <w:tc>
          <w:tcPr>
            <w:tcW w:w="2694" w:type="dxa"/>
            <w:tcBorders/>
          </w:tcPr>
          <w:p>
            <w:pPr>
              <w:pStyle w:val="Normal"/>
              <w:shd w:fill="FFFFFF" w:val="clear"/>
              <w:jc w:val="both"/>
              <w:rPr>
                <w:rFonts w:ascii="Arial" w:hAnsi="Arial" w:cs="Arial"/>
                <w:sz w:val="24"/>
              </w:rPr>
            </w:pPr>
            <w:r>
              <w:rPr>
                <w:color w:val="000000"/>
                <w:sz w:val="23"/>
              </w:rPr>
              <w:t>Теут</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Хатур (Гермополь)</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Тот</w:t>
            </w:r>
          </w:p>
          <w:p>
            <w:pPr>
              <w:pStyle w:val="Normal"/>
              <w:shd w:fill="FFFFFF" w:val="clear"/>
              <w:jc w:val="both"/>
              <w:rPr>
                <w:rFonts w:ascii="Arial" w:hAnsi="Arial" w:cs="Arial"/>
                <w:sz w:val="24"/>
              </w:rPr>
            </w:pPr>
            <w:r>
              <w:rPr>
                <w:rFonts w:cs="Arial" w:ascii="Arial" w:hAnsi="Arial"/>
                <w:sz w:val="24"/>
              </w:rPr>
            </w:r>
          </w:p>
        </w:tc>
      </w:tr>
      <w:tr>
        <w:trPr>
          <w:trHeight w:val="557" w:hRule="atLeast"/>
        </w:trPr>
        <w:tc>
          <w:tcPr>
            <w:tcW w:w="2694" w:type="dxa"/>
            <w:tcBorders/>
          </w:tcPr>
          <w:p>
            <w:pPr>
              <w:pStyle w:val="Normal"/>
              <w:shd w:fill="FFFFFF" w:val="clear"/>
              <w:jc w:val="both"/>
              <w:rPr>
                <w:rFonts w:ascii="Arial" w:hAnsi="Arial" w:cs="Arial"/>
                <w:sz w:val="24"/>
              </w:rPr>
            </w:pPr>
            <w:r>
              <w:rPr>
                <w:color w:val="000000"/>
                <w:sz w:val="23"/>
              </w:rPr>
              <w:t>Ха</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Пер-ба-наб-джеб (Мендес, Бенбет)</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Банебдедет</w:t>
            </w:r>
          </w:p>
          <w:p>
            <w:pPr>
              <w:pStyle w:val="Normal"/>
              <w:shd w:fill="FFFFFF" w:val="clear"/>
              <w:jc w:val="both"/>
              <w:rPr>
                <w:rFonts w:ascii="Arial" w:hAnsi="Arial" w:cs="Arial"/>
                <w:sz w:val="24"/>
              </w:rPr>
            </w:pPr>
            <w:r>
              <w:rPr>
                <w:rFonts w:cs="Arial" w:ascii="Arial" w:hAnsi="Arial"/>
                <w:sz w:val="24"/>
              </w:rPr>
            </w:r>
          </w:p>
        </w:tc>
      </w:tr>
      <w:tr>
        <w:trPr>
          <w:trHeight w:val="298" w:hRule="atLeast"/>
        </w:trPr>
        <w:tc>
          <w:tcPr>
            <w:tcW w:w="2694" w:type="dxa"/>
            <w:tcBorders/>
          </w:tcPr>
          <w:p>
            <w:pPr>
              <w:pStyle w:val="Normal"/>
              <w:shd w:fill="FFFFFF" w:val="clear"/>
              <w:jc w:val="both"/>
              <w:rPr>
                <w:rFonts w:ascii="Arial" w:hAnsi="Arial" w:cs="Arial"/>
                <w:sz w:val="24"/>
              </w:rPr>
            </w:pPr>
            <w:r>
              <w:rPr>
                <w:color w:val="000000"/>
                <w:sz w:val="23"/>
              </w:rPr>
              <w:t>Сам-Бехутет</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Па-хен-ен-Амен</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Ам он -Ра</w:t>
            </w:r>
          </w:p>
          <w:p>
            <w:pPr>
              <w:pStyle w:val="Normal"/>
              <w:shd w:fill="FFFFFF" w:val="clear"/>
              <w:jc w:val="both"/>
              <w:rPr>
                <w:rFonts w:ascii="Arial" w:hAnsi="Arial" w:cs="Arial"/>
                <w:sz w:val="24"/>
              </w:rPr>
            </w:pPr>
            <w:r>
              <w:rPr>
                <w:rFonts w:cs="Arial" w:ascii="Arial" w:hAnsi="Arial"/>
                <w:sz w:val="24"/>
              </w:rPr>
            </w:r>
          </w:p>
        </w:tc>
      </w:tr>
      <w:tr>
        <w:trPr>
          <w:trHeight w:val="566" w:hRule="atLeast"/>
        </w:trPr>
        <w:tc>
          <w:tcPr>
            <w:tcW w:w="2694" w:type="dxa"/>
            <w:tcBorders/>
          </w:tcPr>
          <w:p>
            <w:pPr>
              <w:pStyle w:val="Normal"/>
              <w:shd w:fill="FFFFFF" w:val="clear"/>
              <w:jc w:val="both"/>
              <w:rPr>
                <w:rFonts w:ascii="Arial" w:hAnsi="Arial" w:cs="Arial"/>
                <w:sz w:val="24"/>
              </w:rPr>
            </w:pPr>
            <w:r>
              <w:rPr>
                <w:color w:val="000000"/>
                <w:sz w:val="22"/>
              </w:rPr>
              <w:t>Ам-Хент</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Пер-Баст (Бубаст)</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Баст</w:t>
            </w:r>
          </w:p>
          <w:p>
            <w:pPr>
              <w:pStyle w:val="Normal"/>
              <w:shd w:fill="FFFFFF" w:val="clear"/>
              <w:jc w:val="both"/>
              <w:rPr>
                <w:rFonts w:ascii="Arial" w:hAnsi="Arial" w:cs="Arial"/>
                <w:sz w:val="24"/>
              </w:rPr>
            </w:pPr>
            <w:r>
              <w:rPr>
                <w:rFonts w:cs="Arial" w:ascii="Arial" w:hAnsi="Arial"/>
                <w:sz w:val="24"/>
              </w:rPr>
            </w:r>
          </w:p>
        </w:tc>
      </w:tr>
      <w:tr>
        <w:trPr>
          <w:trHeight w:val="557" w:hRule="atLeast"/>
        </w:trPr>
        <w:tc>
          <w:tcPr>
            <w:tcW w:w="2694" w:type="dxa"/>
            <w:tcBorders/>
          </w:tcPr>
          <w:p>
            <w:pPr>
              <w:pStyle w:val="Normal"/>
              <w:shd w:fill="FFFFFF" w:val="clear"/>
              <w:jc w:val="both"/>
              <w:rPr>
                <w:rFonts w:ascii="Arial" w:hAnsi="Arial" w:cs="Arial"/>
                <w:sz w:val="24"/>
              </w:rPr>
            </w:pPr>
            <w:r>
              <w:rPr>
                <w:color w:val="000000"/>
                <w:sz w:val="23"/>
              </w:rPr>
              <w:t>Ам-Пеху</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Пер-Уаджет (Буто)</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Уаджет (Уто)</w:t>
            </w:r>
          </w:p>
          <w:p>
            <w:pPr>
              <w:pStyle w:val="Normal"/>
              <w:shd w:fill="FFFFFF" w:val="clear"/>
              <w:jc w:val="both"/>
              <w:rPr>
                <w:rFonts w:ascii="Arial" w:hAnsi="Arial" w:cs="Arial"/>
                <w:sz w:val="24"/>
              </w:rPr>
            </w:pPr>
            <w:r>
              <w:rPr>
                <w:rFonts w:cs="Arial" w:ascii="Arial" w:hAnsi="Arial"/>
                <w:sz w:val="24"/>
              </w:rPr>
            </w:r>
          </w:p>
        </w:tc>
      </w:tr>
      <w:tr>
        <w:trPr>
          <w:trHeight w:val="250" w:hRule="atLeast"/>
        </w:trPr>
        <w:tc>
          <w:tcPr>
            <w:tcW w:w="2694" w:type="dxa"/>
            <w:tcBorders/>
          </w:tcPr>
          <w:p>
            <w:pPr>
              <w:pStyle w:val="Normal"/>
              <w:shd w:fill="FFFFFF" w:val="clear"/>
              <w:jc w:val="both"/>
              <w:rPr>
                <w:rFonts w:ascii="Arial" w:hAnsi="Arial" w:cs="Arial"/>
                <w:sz w:val="24"/>
              </w:rPr>
            </w:pPr>
            <w:r>
              <w:rPr>
                <w:color w:val="000000"/>
                <w:sz w:val="23"/>
              </w:rPr>
              <w:t>Септ</w:t>
            </w:r>
          </w:p>
          <w:p>
            <w:pPr>
              <w:pStyle w:val="Normal"/>
              <w:shd w:fill="FFFFFF" w:val="clear"/>
              <w:jc w:val="both"/>
              <w:rPr>
                <w:rFonts w:ascii="Arial" w:hAnsi="Arial" w:cs="Arial"/>
                <w:sz w:val="24"/>
              </w:rPr>
            </w:pPr>
            <w:r>
              <w:rPr>
                <w:rFonts w:cs="Arial" w:ascii="Arial" w:hAnsi="Arial"/>
                <w:sz w:val="24"/>
              </w:rPr>
            </w:r>
          </w:p>
        </w:tc>
        <w:tc>
          <w:tcPr>
            <w:tcW w:w="2835" w:type="dxa"/>
            <w:tcBorders/>
          </w:tcPr>
          <w:p>
            <w:pPr>
              <w:pStyle w:val="Normal"/>
              <w:shd w:fill="FFFFFF" w:val="clear"/>
              <w:jc w:val="both"/>
              <w:rPr>
                <w:rFonts w:ascii="Arial" w:hAnsi="Arial" w:cs="Arial"/>
                <w:sz w:val="24"/>
              </w:rPr>
            </w:pPr>
            <w:r>
              <w:rPr>
                <w:color w:val="000000"/>
                <w:sz w:val="23"/>
              </w:rPr>
              <w:t>Квезем</w:t>
            </w:r>
          </w:p>
          <w:p>
            <w:pPr>
              <w:pStyle w:val="Normal"/>
              <w:shd w:fill="FFFFFF" w:val="clear"/>
              <w:jc w:val="both"/>
              <w:rPr>
                <w:rFonts w:ascii="Arial" w:hAnsi="Arial" w:cs="Arial"/>
                <w:sz w:val="24"/>
              </w:rPr>
            </w:pPr>
            <w:r>
              <w:rPr>
                <w:rFonts w:cs="Arial" w:ascii="Arial" w:hAnsi="Arial"/>
                <w:sz w:val="24"/>
              </w:rPr>
            </w:r>
          </w:p>
        </w:tc>
        <w:tc>
          <w:tcPr>
            <w:tcW w:w="2268" w:type="dxa"/>
            <w:tcBorders/>
          </w:tcPr>
          <w:p>
            <w:pPr>
              <w:pStyle w:val="Normal"/>
              <w:shd w:fill="FFFFFF" w:val="clear"/>
              <w:jc w:val="both"/>
              <w:rPr>
                <w:rFonts w:ascii="Arial" w:hAnsi="Arial" w:cs="Arial"/>
                <w:sz w:val="24"/>
              </w:rPr>
            </w:pPr>
            <w:r>
              <w:rPr>
                <w:color w:val="000000"/>
                <w:sz w:val="23"/>
              </w:rPr>
              <w:t>Сеп</w:t>
            </w:r>
          </w:p>
          <w:p>
            <w:pPr>
              <w:pStyle w:val="Normal"/>
              <w:shd w:fill="FFFFFF" w:val="clear"/>
              <w:jc w:val="both"/>
              <w:rPr>
                <w:rFonts w:ascii="Arial" w:hAnsi="Arial" w:cs="Arial"/>
                <w:sz w:val="24"/>
              </w:rPr>
            </w:pPr>
            <w:r>
              <w:rPr>
                <w:rFonts w:cs="Arial" w:ascii="Arial" w:hAnsi="Arial"/>
                <w:sz w:val="24"/>
              </w:rPr>
            </w:r>
          </w:p>
        </w:tc>
      </w:tr>
    </w:tbl>
    <w:p>
      <w:pPr>
        <w:pStyle w:val="Normal"/>
        <w:shd w:fill="FFFFFF" w:val="clear"/>
        <w:ind w:firstLine="720"/>
        <w:jc w:val="both"/>
        <w:rPr>
          <w:rFonts w:ascii="Arial" w:hAnsi="Arial" w:cs="Arial"/>
          <w:sz w:val="24"/>
        </w:rPr>
      </w:pPr>
      <w:r>
        <w:rPr>
          <w:color w:val="000000"/>
          <w:sz w:val="22"/>
        </w:rPr>
        <w:t xml:space="preserve">нения, не более чем </w:t>
      </w:r>
      <w:r>
        <w:rPr>
          <w:i/>
          <w:color w:val="000000"/>
          <w:sz w:val="22"/>
        </w:rPr>
        <w:t xml:space="preserve">добрыми гениями-покровителями </w:t>
      </w:r>
      <w:r>
        <w:rPr>
          <w:color w:val="000000"/>
          <w:sz w:val="22"/>
        </w:rPr>
        <w:t>данного места или духами предков), я буду говорить в дальнейшем только о тех известных божествах, чьи энергии соответствуют теме нашего исследования.</w:t>
      </w:r>
    </w:p>
    <w:p>
      <w:pPr>
        <w:pStyle w:val="Normal"/>
        <w:shd w:fill="FFFFFF" w:val="clear"/>
        <w:ind w:firstLine="720"/>
        <w:jc w:val="both"/>
        <w:rPr>
          <w:rFonts w:ascii="Arial" w:hAnsi="Arial" w:cs="Arial"/>
          <w:sz w:val="24"/>
        </w:rPr>
      </w:pPr>
      <w:r>
        <w:rPr>
          <w:color w:val="000000"/>
          <w:sz w:val="22"/>
        </w:rPr>
        <w:t>В том, что касается второй категории — царей-богов или земных воплощений божеств, — то в течение многих столетий фараоны считались сыновьями богов, а посему получали соответствующие почести. Тому есть два возможных объяснения, первое из которых звучит довольно прямолинейно: считалось, что либо первые племенные предводители, либо представляющие их шаманы (жрецы) являются воплощением сущности местного божества, причем этот «дар», естественно, передавался от родителя к ребенку. Подобное верование можно рассматривать в качестве архаичной формы «божественности царских прав». Второе объяснение включает в себя древнюю легенду о Шемсу-Гор, или о сыновьях Гора, которые несли в себе ген божественных своих предков — Неферов. Считалось, что фараоны ранних династий имели божественную кровь, хотя в более позднее время наследственной крови становилось все меньше, пока она вовсе не исчезла. Так ли это было на самом деле? Легкий намек, подтверждающий это, можно обнаружить в легенде о том, как верховный бог Ра посетил Реддедет (жену верховного жреца) в отсутствие супруга и как от этого союза родились три первых царя пятой династии. Фактически, египтяне считали, что Ра в той или иной степени причастен к зачатию каждого фараона. Готовясь к написанию книги «Атлантида: миф или реальность?», я провела сравнительный анализ групп крови для обнаружения возможных колоний атлантов и путей их миграции до потопа. В результате я обнаружила некоторые интересные факты. Так, следы группы крови А с соответствующими генетическими маркерами были обнаружены в царских мумиях вплоть до XVIII династии. При этом нормальной (распространенной) группой крови в данном регионе была (и остается) нулевая. Группу крови А, как правило, имеют люди со светлой кожей и голубыми глазами; обычно данный тип человека встречается в скандинавских и других североевропейских расах. Откуда же в таком случае взялась эта группа среди фараонов Древнего Египта? Анализы крови из пяти мумий инков, находящихся в Британском музее, также показали, что в трех мумиях из четырех имелись следы группы крови А, которая совершенно не характерна для популяций американских индейцев. При этом ни одна из групп крови, принадлежащих древним останкам по обе стороны Атлантики, не показала наличия отрицательного резус-фактора, доминирующего у басков и берберов.</w:t>
      </w:r>
    </w:p>
    <w:p>
      <w:pPr>
        <w:pStyle w:val="Normal"/>
        <w:shd w:fill="FFFFFF" w:val="clear"/>
        <w:ind w:firstLine="720"/>
        <w:jc w:val="both"/>
        <w:rPr>
          <w:rFonts w:ascii="Arial" w:hAnsi="Arial" w:cs="Arial"/>
          <w:sz w:val="24"/>
        </w:rPr>
      </w:pPr>
      <w:r>
        <w:rPr>
          <w:color w:val="000000"/>
          <w:sz w:val="22"/>
        </w:rPr>
        <w:t>Из всего этого я делаю следующее умозаключение: некие пришельцы (появившиеся по обе стороны Атлантики), принесли с собой группу крови и соответствующие генетические маркеры, отличающиеся от таковых у коренного населения Египта и Южной Америки. Как указывают профессор Эмери и другие специалисты, эти пришельцы во многом держались особняком от простого люда и любые брачные союзы заключались преимущественно с представителями местной аристократии, что, вероятно, и привело к появлению группы крови А лишь среди правящих классов. Конечно, мы не можем быть абсолютно уверены в том, что это объяснение является единственным, поскольку проведенные на сегодня исследования ограничиваются останками тех, кто мог себе позволить дорогостоящее погребение.</w:t>
      </w:r>
    </w:p>
    <w:p>
      <w:pPr>
        <w:pStyle w:val="Normal"/>
        <w:shd w:fill="FFFFFF" w:val="clear"/>
        <w:ind w:firstLine="720"/>
        <w:jc w:val="both"/>
        <w:rPr>
          <w:rFonts w:ascii="Arial" w:hAnsi="Arial" w:cs="Arial"/>
          <w:sz w:val="24"/>
        </w:rPr>
      </w:pPr>
      <w:r>
        <w:rPr>
          <w:color w:val="000000"/>
          <w:sz w:val="22"/>
        </w:rPr>
        <w:t>Результаты исследований древних останков человека, сохранявшихся в течение 7000 лет в болоте, которое сегодня называется Литтл Шорт Спринг (штат Флорида, США), буквально ошеломили ученых. Был обнаружен участок ДНК, крайне редко встречающийся в современных человеческих популяциях; эта находка указывает, что предки людей, чьи останки исследовались, были совершенно неизвестны в Новом Свете! Каким образом все это относится к Древнему Египту и божественному гену царей прошлого? Мое личное мнение заключается в том, что, если провести генетическую идентификацию древних фараонов, могут быть обнаружены не менее поразительные (и, возможно, сходные) генетические маркеры.</w:t>
      </w:r>
    </w:p>
    <w:p>
      <w:pPr>
        <w:pStyle w:val="Normal"/>
        <w:shd w:fill="FFFFFF" w:val="clear"/>
        <w:ind w:firstLine="720"/>
        <w:jc w:val="both"/>
        <w:rPr>
          <w:rFonts w:ascii="Arial" w:hAnsi="Arial" w:cs="Arial"/>
          <w:sz w:val="24"/>
        </w:rPr>
      </w:pPr>
      <w:r>
        <w:rPr>
          <w:color w:val="000000"/>
          <w:sz w:val="22"/>
        </w:rPr>
        <w:t>Теперь перейдем к чужеземным божествам, которые включены нами в третью категорию. Здесь следует заметить: многие египетские боги (особенно периода Среднего Царства) являлись объектом верований и поклонения соседних народов, а божества Солнца — такие, как Ра и Амон, — имели близнецов не только в соседних, но и в весьма далеких культурах. Некоторые исследователи считают, что Сета египтяне позаимствовали у гиксосов* (Манефон называл гиксосов «королями пастухов», а египтологи более позднего периода считают их кочевыми семитами). Более очевидным это станет, если провести анализ основных божеств династического периода.</w:t>
      </w:r>
    </w:p>
    <w:p>
      <w:pPr>
        <w:pStyle w:val="Normal"/>
        <w:shd w:fill="FFFFFF" w:val="clear"/>
        <w:ind w:firstLine="720"/>
        <w:jc w:val="both"/>
        <w:rPr>
          <w:rFonts w:ascii="Arial" w:hAnsi="Arial" w:cs="Arial"/>
          <w:sz w:val="24"/>
        </w:rPr>
      </w:pPr>
      <w:r>
        <w:rPr>
          <w:color w:val="000000"/>
          <w:sz w:val="22"/>
        </w:rPr>
        <w:t xml:space="preserve">Хотя мы склоняемся к выражению «боги Египта», египтяне называли своих божеств другим словом, а именно </w:t>
      </w:r>
      <w:r>
        <w:rPr>
          <w:i/>
          <w:color w:val="000000"/>
          <w:sz w:val="22"/>
        </w:rPr>
        <w:t xml:space="preserve">Неферы. </w:t>
      </w:r>
      <w:r>
        <w:rPr>
          <w:color w:val="000000"/>
          <w:sz w:val="22"/>
        </w:rPr>
        <w:t>Вот что рассказывает Бадж (см. рис. 3-1) [2].</w:t>
      </w:r>
    </w:p>
    <w:p>
      <w:pPr>
        <w:pStyle w:val="Normal"/>
        <w:shd w:fill="FFFFFF" w:val="clear"/>
        <w:ind w:firstLine="720"/>
        <w:jc w:val="both"/>
        <w:rPr>
          <w:rFonts w:ascii="Arial" w:hAnsi="Arial" w:cs="Arial"/>
          <w:sz w:val="24"/>
        </w:rPr>
      </w:pPr>
      <w:r>
        <w:rPr>
          <w:i/>
          <w:color w:val="000000"/>
          <w:sz w:val="16"/>
        </w:rPr>
        <w:t xml:space="preserve">* </w:t>
      </w:r>
      <w:r>
        <w:rPr>
          <w:color w:val="000000"/>
          <w:sz w:val="16"/>
        </w:rPr>
        <w:t xml:space="preserve">Гиксосы — воинственные кочевники, захватившие Египет в конце XVIII в. до н.э. Согласно традиции, гикосы находились в Египте около 130 лет. — </w:t>
      </w:r>
      <w:r>
        <w:rPr>
          <w:i/>
          <w:color w:val="000000"/>
          <w:sz w:val="16"/>
        </w:rPr>
        <w:t>Прим. ред.</w:t>
      </w:r>
    </w:p>
    <w:p>
      <w:pPr>
        <w:pStyle w:val="Normal"/>
        <w:shd w:fill="FFFFFF" w:val="clear"/>
        <w:ind w:firstLine="720"/>
        <w:jc w:val="both"/>
        <w:rPr>
          <w:rFonts w:ascii="Arial" w:hAnsi="Arial" w:cs="Arial"/>
          <w:sz w:val="24"/>
        </w:rPr>
      </w:pPr>
      <w:r>
        <w:rPr>
          <w:color w:val="000000"/>
          <w:sz w:val="22"/>
        </w:rPr>
        <w:t>Среди исследователей ведутся дискуссии по поводу того, как рассматривать древнеегипетский идеограф в форме топора (впрочем, ученые не могут прийти к согласию даже по поводу того, действительно ли этим идеографом изображался топор) в качестве боевого оружия или орудия труда. Некоторые специалисты склоняются к более эзотерической интерпретации, тогда как другие рассматривают идеограф в виде простого фетиша каменного века, происхождение которого можно проследить к неолиту, или даже палеолиту. Топоры, как эмблемы божественности, существовали и в других мегалитических культурах—в особенности, в Британии,</w:t>
      </w:r>
    </w:p>
    <w:p>
      <w:pPr>
        <w:pStyle w:val="Normal"/>
        <w:ind w:firstLine="720"/>
        <w:jc w:val="both"/>
        <w:rPr>
          <w:rFonts w:ascii="Arial" w:hAnsi="Arial" w:cs="Arial"/>
          <w:sz w:val="24"/>
        </w:rPr>
      </w:pPr>
      <w:r>
        <w:rPr>
          <w:rFonts w:cs="Arial" w:ascii="Arial" w:hAnsi="Arial"/>
        </w:rPr>
        <w:drawing>
          <wp:inline distT="0" distB="0" distL="0" distR="0">
            <wp:extent cx="360553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9" r="-10" b="-39"/>
                    <a:stretch>
                      <a:fillRect/>
                    </a:stretch>
                  </pic:blipFill>
                  <pic:spPr bwMode="auto">
                    <a:xfrm>
                      <a:off x="0" y="0"/>
                      <a:ext cx="3605530" cy="91440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404235" cy="3221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404235" cy="322199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в доисторических погребальных пещерах Марне, Скандинавии и Америке. Следовательно, топор, скорее всего, являлся символом власти у коренного населения этих частей света задолго до возникновения династического Египта.</w:t>
      </w:r>
    </w:p>
    <w:p>
      <w:pPr>
        <w:pStyle w:val="Normal"/>
        <w:shd w:fill="FFFFFF" w:val="clear"/>
        <w:ind w:firstLine="720"/>
        <w:jc w:val="both"/>
        <w:rPr>
          <w:rFonts w:ascii="Arial" w:hAnsi="Arial" w:cs="Arial"/>
          <w:sz w:val="24"/>
        </w:rPr>
      </w:pPr>
      <w:r>
        <w:rPr>
          <w:color w:val="000000"/>
          <w:sz w:val="22"/>
        </w:rPr>
        <w:t xml:space="preserve">Кажется, египтологи не могут прийти к согласию между собой относительно значения слова </w:t>
      </w:r>
      <w:r>
        <w:rPr>
          <w:i/>
          <w:color w:val="000000"/>
          <w:sz w:val="22"/>
        </w:rPr>
        <w:t xml:space="preserve">Нефер: </w:t>
      </w:r>
      <w:r>
        <w:rPr>
          <w:color w:val="000000"/>
          <w:sz w:val="22"/>
        </w:rPr>
        <w:t>высказываемые с достаточной долей осторожности гипотезы включают в себя такие варианты, как «возобновление», «сила», «мощь и власть», «божественный», «изысканный» или «становиться». Однако д-р Генрих Бругш был убежден, что данный термин означает «действующую силу, создавшую и породившую при помощи периодического возвращения все сущее, давшую ему новую жизнь и вернувшую свежесть юности» [3]. Бадж на нескольких страницах цитирует взгляды многочисленных научных светил, пытающихся выполнить перевод слова на основе других существовавших тогда языков. Такой способ научной полемики не проясняет существа вопроса. Однако интенсивные многолетние исследования применения данного термина в иероглифических текстах позволяют сделать предположение, что это слово относилось к некоему качеству жизни или бессмертия или к способности давать жизнь.</w:t>
      </w:r>
    </w:p>
    <w:p>
      <w:pPr>
        <w:pStyle w:val="Normal"/>
        <w:shd w:fill="FFFFFF" w:val="clear"/>
        <w:ind w:firstLine="720"/>
        <w:jc w:val="both"/>
        <w:rPr>
          <w:rFonts w:ascii="Arial" w:hAnsi="Arial" w:cs="Arial"/>
          <w:sz w:val="24"/>
        </w:rPr>
      </w:pPr>
      <w:r>
        <w:rPr>
          <w:color w:val="000000"/>
          <w:sz w:val="22"/>
        </w:rPr>
        <w:t>К четвертой категории относятся пять эпагоменальных Неферов — Ишда, Осирис, Нефтис, Сет и Гор, — которые сами по себе заслуживают отдельной главы, где их природа, деяния и значение (с точки зрения Сириуса) были бы рассмотрены и проанализированы в свете многих теорий, выдвинутых на протяжении столетий. Многие, пожалуй, отнесут этих пятерых Неферов к божествам пятой категории, потому что они связаны с неземным точно так же, как Тот и Анубис, Ра-Атум, Шу и Тефнут, Хатор-Сехмет и ее супруг Птах, жена Тота Сешат и Сах (Орион), легенды о которых, как мы убедимся позже, определенно содержат в себе намеки на некие галактические связи. Однако давайте вначале обратим внимание на общие характеристики главных божеств, почитаемых египтянами.</w:t>
      </w:r>
    </w:p>
    <w:p>
      <w:pPr>
        <w:pStyle w:val="Normal"/>
        <w:shd w:fill="FFFFFF" w:val="clear"/>
        <w:ind w:firstLine="720"/>
        <w:jc w:val="both"/>
        <w:rPr>
          <w:rFonts w:ascii="Arial" w:hAnsi="Arial" w:cs="Arial"/>
          <w:sz w:val="24"/>
        </w:rPr>
      </w:pPr>
      <w:r>
        <w:rPr>
          <w:b/>
          <w:color w:val="000000"/>
          <w:sz w:val="29"/>
        </w:rPr>
        <w:t>Ра и Атум</w:t>
      </w:r>
    </w:p>
    <w:p>
      <w:pPr>
        <w:pStyle w:val="Normal"/>
        <w:shd w:fill="FFFFFF" w:val="clear"/>
        <w:ind w:firstLine="720"/>
        <w:jc w:val="both"/>
        <w:rPr>
          <w:rFonts w:ascii="Arial" w:hAnsi="Arial" w:cs="Arial"/>
          <w:sz w:val="24"/>
        </w:rPr>
      </w:pPr>
      <w:r>
        <w:rPr>
          <w:color w:val="000000"/>
          <w:sz w:val="22"/>
        </w:rPr>
        <w:t xml:space="preserve">Согласно древнему египетскому мифу, Нун —это первозданный океан, существовавший изначально и из которого произошла вся жизнь. С научной точки зрения, это поверье не лишено смысла: оно предполагает, что в далеком прошлом некто знающий давал пищу для размышлений тем ориентированным на богиню верующим, которые рассматривали женское начало в качестве первоисточника всего живого. Однако одним из наиболее известных раннеегипетских богов был, очевидно, Ра (или Рэ), которого обыкновенно рассматривали как представителя взошедшего Солнца; спрятавшееся Солнце (т. е. до восхода и после заката) называлось Атум. Главное святилище Ра находилось в Гелиополе — легенда гласила, что бог впервые объявился именно в этом месте в виде каменного обелиска под названием </w:t>
      </w:r>
      <w:r>
        <w:rPr>
          <w:i/>
          <w:color w:val="000000"/>
          <w:sz w:val="22"/>
        </w:rPr>
        <w:t xml:space="preserve">«бен-бен», </w:t>
      </w:r>
      <w:r>
        <w:rPr>
          <w:color w:val="000000"/>
          <w:sz w:val="22"/>
        </w:rPr>
        <w:t>долгие годы сохранявшегося в храме под .названием Хет-Бенбен, или «Дворец обелиска». Согласно преданию, Ра или Атум изначально находился во чреве Нуна, пока наконец он силою воли не поднялся из бездны и не явился в ослепительном сиянии, которое мы называем Солнцем. Все эти сведения кажутся вполне логичными с точки зрения того, что известно сегодняшней науке о рождении Солнечной системы и начальном этапе жизни желтых звезд.</w:t>
      </w:r>
    </w:p>
    <w:p>
      <w:pPr>
        <w:pStyle w:val="Normal"/>
        <w:shd w:fill="FFFFFF" w:val="clear"/>
        <w:ind w:firstLine="720"/>
        <w:jc w:val="both"/>
        <w:rPr>
          <w:rFonts w:ascii="Arial" w:hAnsi="Arial" w:cs="Arial"/>
          <w:sz w:val="24"/>
        </w:rPr>
      </w:pPr>
      <w:r>
        <w:rPr>
          <w:color w:val="000000"/>
          <w:sz w:val="22"/>
        </w:rPr>
        <w:t>После этого Атум породил Шу и Тефнут — божественных близнецов-львов, —причем сделал это без участия противоположного пола; Шу и Тефнут, в свою очередь, дали жизнь Гебу и Нут, от которых уже пошла семья Исиды и Осириса. Очевиден метафизический аспект этой аллегории: разделе</w:t>
      </w:r>
      <w:r>
        <w:rPr>
          <w:color w:val="000000"/>
          <w:sz w:val="23"/>
        </w:rPr>
        <w:t>ние андрогина* на мужское и женское начала, или ян и инь, что соответствует делению клеток в живом организме. Шу, Тефнут, Геб, Нут, Исида, Осирис, Сет и Нефтис вместе с самим Ра-Атумом были великими богами Эннеады** Гелиополя, что ставит их в один ряд с наиболее ранними династическими божествами. Правда, у Ра была и супруга, или женское начало, известная под именем Рат (хотя, согласно некоторым источникам, Рат отсутствовала в ранних текстах).</w:t>
      </w:r>
    </w:p>
    <w:p>
      <w:pPr>
        <w:pStyle w:val="Normal"/>
        <w:shd w:fill="FFFFFF" w:val="clear"/>
        <w:ind w:firstLine="720"/>
        <w:jc w:val="both"/>
        <w:rPr>
          <w:rFonts w:ascii="Arial" w:hAnsi="Arial" w:cs="Arial"/>
          <w:sz w:val="24"/>
        </w:rPr>
      </w:pPr>
      <w:r>
        <w:rPr>
          <w:color w:val="000000"/>
          <w:sz w:val="23"/>
        </w:rPr>
        <w:t>Говорили, что Ра создал «первую вселенную», отличную от сегодняшнего мира. Легенда рассказывает о том, что, пока Ра оставался молодым и сильным, он мирно правил богами и людьми. Однако, когда возраст взял свое, созданные Ра люди почувствовали ослабление силы бога и замыслили против него заговор. В легенде ничего не говорится, что это были за «люди», однако несомненно, что они являлись неотъемлемой частью той самой «первой вселенной». Однако благодаря своей божественной проницательности, Ра вскоре раскрыл их замыслы и, после обсуждения с другими богами, бросил свое божественное Око (в виде богини Хатор-Сехмет) в смутьянов (что само по себе представляет отдельную легенду). Вообще предание об Оке, вероятно, является народным воспоминанием о некоей космической катастрофе, которая могла произойти либо здесь, либо в иной солнечной системе; впрочем, об этом нам известно крайне мало.</w:t>
      </w:r>
    </w:p>
    <w:p>
      <w:pPr>
        <w:pStyle w:val="Normal"/>
        <w:shd w:fill="FFFFFF" w:val="clear"/>
        <w:ind w:firstLine="720"/>
        <w:jc w:val="both"/>
        <w:rPr>
          <w:rFonts w:ascii="Arial" w:hAnsi="Arial" w:cs="Arial"/>
          <w:sz w:val="24"/>
        </w:rPr>
      </w:pPr>
      <w:r>
        <w:rPr>
          <w:color w:val="000000"/>
          <w:sz w:val="23"/>
        </w:rPr>
        <w:t xml:space="preserve">Неблагодарность порожденных им созданий, очевидно, вызвала у старого бога отвращение к его «первой вселенной», так что он решил покинуть ее. По приказу Нуна богиня Нут обратилась в корову, посадила Ра себе на спину и подняла его высоко к небесам. Именно так </w:t>
      </w:r>
      <w:r>
        <w:rPr>
          <w:i/>
          <w:color w:val="000000"/>
          <w:sz w:val="23"/>
        </w:rPr>
        <w:t>был создан наш теперешний</w:t>
      </w:r>
    </w:p>
    <w:p>
      <w:pPr>
        <w:pStyle w:val="Normal"/>
        <w:shd w:fill="FFFFFF" w:val="clear"/>
        <w:ind w:firstLine="720"/>
        <w:jc w:val="both"/>
        <w:rPr>
          <w:rFonts w:ascii="Arial" w:hAnsi="Arial" w:cs="Arial"/>
          <w:sz w:val="24"/>
        </w:rPr>
      </w:pPr>
      <w:r>
        <w:rPr>
          <w:i/>
          <w:color w:val="000000"/>
          <w:sz w:val="17"/>
        </w:rPr>
        <w:t xml:space="preserve">*         </w:t>
      </w:r>
      <w:r>
        <w:rPr>
          <w:color w:val="000000"/>
          <w:sz w:val="17"/>
        </w:rPr>
        <w:t xml:space="preserve">Андрогин   —   особь,   сочетающая   мужские   и   женские   половые признаки. — </w:t>
      </w:r>
      <w:r>
        <w:rPr>
          <w:i/>
          <w:color w:val="000000"/>
          <w:sz w:val="17"/>
        </w:rPr>
        <w:t>Прим. перев.</w:t>
      </w:r>
    </w:p>
    <w:p>
      <w:pPr>
        <w:pStyle w:val="Normal"/>
        <w:shd w:fill="FFFFFF" w:val="clear"/>
        <w:ind w:firstLine="720"/>
        <w:jc w:val="both"/>
        <w:rPr>
          <w:rFonts w:ascii="Arial" w:hAnsi="Arial" w:cs="Arial"/>
          <w:sz w:val="24"/>
        </w:rPr>
      </w:pPr>
      <w:r>
        <w:rPr>
          <w:color w:val="000000"/>
          <w:sz w:val="17"/>
        </w:rPr>
        <w:t xml:space="preserve">**       Энвеада — Великая Девятка богов. — </w:t>
      </w:r>
      <w:r>
        <w:rPr>
          <w:i/>
          <w:color w:val="000000"/>
          <w:sz w:val="17"/>
        </w:rPr>
        <w:t>Прим. ред.</w:t>
      </w:r>
    </w:p>
    <w:p>
      <w:pPr>
        <w:pStyle w:val="Normal"/>
        <w:shd w:fill="FFFFFF" w:val="clear"/>
        <w:ind w:firstLine="720"/>
        <w:jc w:val="both"/>
        <w:rPr>
          <w:rFonts w:ascii="Arial" w:hAnsi="Arial" w:cs="Arial"/>
          <w:sz w:val="24"/>
        </w:rPr>
      </w:pPr>
      <w:r>
        <w:rPr>
          <w:i/>
          <w:color w:val="000000"/>
          <w:sz w:val="23"/>
        </w:rPr>
        <w:t xml:space="preserve">мир. </w:t>
      </w:r>
      <w:r>
        <w:rPr>
          <w:color w:val="000000"/>
          <w:sz w:val="23"/>
        </w:rPr>
        <w:t>На первый взгляд, здесь мы имеем дело с аллегорией космологической драмы, в которую вовлечена еще одна звезда (или звезды), которая «засеяла жизнью» нашу Солнечную систему. Но на этом легенда не заканчивается: с того момента как Ра (или его потомок) оказался «подвешенным» в нашем небе, его жизнь стала предельно упорядоченной. Сияя, он плыл на своем солнечном челне по небесам с востока на запад, внимательно следя за тем, чтобы избежать встречи со своим старым недругом — змеем Апопом (тьмой невежества), впоследствии побежденным дочерью Ра — кошачьей богиней Баст.</w:t>
      </w:r>
    </w:p>
    <w:p>
      <w:pPr>
        <w:pStyle w:val="Normal"/>
        <w:shd w:fill="FFFFFF" w:val="clear"/>
        <w:ind w:firstLine="720"/>
        <w:jc w:val="both"/>
        <w:rPr>
          <w:rFonts w:ascii="Arial" w:hAnsi="Arial" w:cs="Arial"/>
          <w:sz w:val="24"/>
        </w:rPr>
      </w:pPr>
      <w:r>
        <w:rPr>
          <w:b/>
          <w:color w:val="000000"/>
          <w:sz w:val="28"/>
        </w:rPr>
        <w:t>Шу и Тефнут</w:t>
      </w:r>
    </w:p>
    <w:p>
      <w:pPr>
        <w:pStyle w:val="Normal"/>
        <w:shd w:fill="FFFFFF" w:val="clear"/>
        <w:ind w:firstLine="720"/>
        <w:jc w:val="both"/>
        <w:rPr>
          <w:rFonts w:ascii="Arial" w:hAnsi="Arial" w:cs="Arial"/>
          <w:sz w:val="24"/>
        </w:rPr>
      </w:pPr>
      <w:r>
        <w:rPr>
          <w:color w:val="000000"/>
          <w:sz w:val="23"/>
        </w:rPr>
        <w:t>Историю Шу и Тефнут мы уже рассмотрели в главе 1. Шу нередко изображали в человеческом обличье, тогда как Тефнут, его сестра, внешне напоминала львицу. Поклонники идеи о влиянии Сириуса усматривают в этом указание на то, что бога Ра следует идентифицировать с солнцем из другой звездной системы, в которой, возможно, жили как гоминиды, так и львиноподобные существа; первые учителя, высадившиеся на побережье доисторического Египта, знали об этом. В более позднее время Шу и Тефнут стали божественными львами-близнецами (богами «Вчера и Сегодня») —это означает, что тот (или то), кого они первоначально представляли, смог покорить время!</w:t>
      </w:r>
    </w:p>
    <w:p>
      <w:pPr>
        <w:pStyle w:val="Normal"/>
        <w:shd w:fill="FFFFFF" w:val="clear"/>
        <w:ind w:firstLine="720"/>
        <w:jc w:val="both"/>
        <w:rPr>
          <w:rFonts w:ascii="Arial" w:hAnsi="Arial" w:cs="Arial"/>
          <w:sz w:val="24"/>
        </w:rPr>
      </w:pPr>
      <w:r>
        <w:rPr>
          <w:b/>
          <w:color w:val="000000"/>
          <w:sz w:val="28"/>
        </w:rPr>
        <w:t>Нут</w:t>
      </w:r>
    </w:p>
    <w:p>
      <w:pPr>
        <w:pStyle w:val="Normal"/>
        <w:shd w:fill="FFFFFF" w:val="clear"/>
        <w:ind w:firstLine="720"/>
        <w:jc w:val="both"/>
        <w:rPr>
          <w:rFonts w:ascii="Arial" w:hAnsi="Arial" w:cs="Arial"/>
          <w:sz w:val="24"/>
        </w:rPr>
      </w:pPr>
      <w:r>
        <w:rPr>
          <w:color w:val="000000"/>
          <w:sz w:val="23"/>
        </w:rPr>
        <w:t>Подобно Нейт, Нут была небесной коровой, породившей небосвод тогда, когда еще ничего не существовало. Возможно, эти две богини первоначально составляли единое целое, ибо египтяне говорили, что обе они произвели на свет Ра способом, не связанным с привычным для нас деторождением. Несмотря на то что Нут иногда называли дочерью Ра, другие легенды предполагают, что в действительности она была его матерью. Это ставит Нут на одну ступень с Великой Матерью, или женским божеством, чье лоно произвело на свет все сущее.</w:t>
      </w:r>
    </w:p>
    <w:p>
      <w:pPr>
        <w:pStyle w:val="Normal"/>
        <w:shd w:fill="FFFFFF" w:val="clear"/>
        <w:ind w:firstLine="720"/>
        <w:jc w:val="both"/>
        <w:rPr>
          <w:rFonts w:ascii="Arial" w:hAnsi="Arial" w:cs="Arial"/>
          <w:sz w:val="24"/>
        </w:rPr>
      </w:pPr>
      <w:r>
        <w:rPr>
          <w:b/>
          <w:color w:val="000000"/>
          <w:sz w:val="29"/>
        </w:rPr>
        <w:t>Нейт (богиня Запада)</w:t>
      </w:r>
    </w:p>
    <w:p>
      <w:pPr>
        <w:pStyle w:val="Normal"/>
        <w:shd w:fill="FFFFFF" w:val="clear"/>
        <w:ind w:firstLine="720"/>
        <w:jc w:val="both"/>
        <w:rPr>
          <w:rFonts w:ascii="Arial" w:hAnsi="Arial" w:cs="Arial"/>
          <w:sz w:val="24"/>
        </w:rPr>
      </w:pPr>
      <w:r>
        <w:rPr>
          <w:color w:val="000000"/>
          <w:sz w:val="23"/>
        </w:rPr>
        <w:t>Нейт (или Нет), покровительница Саиса, была божеством глубокой древности. Ее фетиш —две перекрещенные стрелы на шкуре животного — был изображен на штандарте одного доисторического клана; ее имя было включено в имена двух цариц Первой династии. Добавляемый к имени эпитет Техе-нут («Ливийка») свидетельствует о том, что Нейт, возможно, была родом с Запада. В течение многих лет она была основным божеством Нижнего Египта и часто изображалась со старой красной короной на голове, также называемой «Нет», с луком и двумя стрелами в руках. Из-за своей двойной роли богини-воительницы и женщины, искусной в домашних делах, она нередко отождествляется с греческой богиней Афиной, имевшей аналогичные качества. Ее ткацкий уток, считавшийся идеограммой имени богини, играл определенную роль в одном из раннеегипетских мифов о сотворении —там говорилось, что Нейт соткала мир точно так же, как женщины ткут ткань. Под именем Мехуерет она была небесной коровой тогда, когда еще ничего не существовало.</w:t>
      </w:r>
    </w:p>
    <w:p>
      <w:pPr>
        <w:pStyle w:val="Normal"/>
        <w:shd w:fill="FFFFFF" w:val="clear"/>
        <w:ind w:firstLine="720"/>
        <w:jc w:val="both"/>
        <w:rPr>
          <w:rFonts w:ascii="Arial" w:hAnsi="Arial" w:cs="Arial"/>
          <w:sz w:val="24"/>
        </w:rPr>
      </w:pPr>
      <w:r>
        <w:rPr>
          <w:color w:val="000000"/>
          <w:sz w:val="23"/>
        </w:rPr>
        <w:t>В «Книге Эра Линда» [ооочень сомнительная книжка, ооочень - R], которая является хрониками древнего фризского народа, чьи расположенные недалеко от скандинавского побережья земли погрузились в океан между 5000 и 2500 гг. до н. э. (на этот счет существуют различные мнения, однако последние научные открытия говорят в пользу более ранней даты), рассказывается о расе женщин-воительниц. Они были светловолосыми, голубоглазыми, ростом около семи футов. Согласно древнему фризскому преданию [ага, вот этой самой, трижды сомнительной Эра-Линде - R], одна из этих прекрасных и одаренных в боевых искусствах воительниц, которую звали Мин-Ерва [ой - R], в свое время основала древние Афины и способствовала процветанию этого города; впоследствии она была обожествлена в образе греческой богини Афины. Первые статуи богини изображают ее в одеянии и с вооружением древних фризских женщин-воительниц. В связи с этим возникает вопрос: не была ли Нейт еще одной представительницей этого народа? Поскольку существует теория о том, что древняя фризская страна Атланд являлась колонией Атлантиды, нам, вероятно, придется учитывать возможность того, что упомянутые выше светловолосые пришельцы, появившиеся по обе стороны Атлантики, впоследствии были обожествлены, названы «сынами Бога» и постепенно обрели старшинство над исконно местными божествами. По мнению некоторых авторитетных ученых, Нейт и Нет были двумя различными богинями, причем символом первой был лук и стрелы, а второй—пряжа; подобное предположение говорит в пользу идеи о доминировании одних божеств над другими.</w:t>
      </w:r>
    </w:p>
    <w:p>
      <w:pPr>
        <w:pStyle w:val="Normal"/>
        <w:shd w:fill="FFFFFF" w:val="clear"/>
        <w:ind w:firstLine="720"/>
        <w:jc w:val="both"/>
        <w:rPr>
          <w:rFonts w:ascii="Arial" w:hAnsi="Arial" w:cs="Arial"/>
          <w:sz w:val="24"/>
        </w:rPr>
      </w:pPr>
      <w:r>
        <w:rPr>
          <w:color w:val="000000"/>
          <w:sz w:val="23"/>
        </w:rPr>
        <w:t>Подобно Исиде и Нефтис, а также Нехбет (богине Юга в облике грифа) и Уаджет (богиня-змея Севера), которые часто изображались парами, Нейт также нередко встречается в компании Селкет—богини-скорпиона, выступавшей либо в качестве защитницы мумии и внутренних органов умерших, либо в качестве хранительницы брака. Такие биполярные, или «сестринские» отношения, в которых современные психологи склонны видеть взаимодействие сознательного и бессознательного, впоследствии были обнаружены в большинстве древних пантеонов — наиболее ярким примером являются шумерские сестры-богини Инанна и Эрешкигал.</w:t>
      </w:r>
    </w:p>
    <w:p>
      <w:pPr>
        <w:pStyle w:val="Normal"/>
        <w:shd w:fill="FFFFFF" w:val="clear"/>
        <w:ind w:firstLine="720"/>
        <w:jc w:val="both"/>
        <w:rPr>
          <w:rFonts w:ascii="Arial" w:hAnsi="Arial" w:cs="Arial"/>
          <w:sz w:val="24"/>
        </w:rPr>
      </w:pPr>
      <w:r>
        <w:rPr>
          <w:b/>
          <w:color w:val="000000"/>
          <w:sz w:val="29"/>
        </w:rPr>
        <w:t>Хепри</w:t>
      </w:r>
    </w:p>
    <w:p>
      <w:pPr>
        <w:pStyle w:val="Normal"/>
        <w:shd w:fill="FFFFFF" w:val="clear"/>
        <w:ind w:firstLine="720"/>
        <w:jc w:val="both"/>
        <w:rPr>
          <w:rFonts w:ascii="Arial" w:hAnsi="Arial" w:cs="Arial"/>
          <w:sz w:val="24"/>
        </w:rPr>
      </w:pPr>
      <w:r>
        <w:rPr>
          <w:color w:val="000000"/>
          <w:sz w:val="23"/>
        </w:rPr>
        <w:t>Говорят, что имя Хеприа обозначает одновременно «скарабей» и «тот, кто становится». У жителей Гелиополя бог Хепри являлся воплощением восходящего Солнца, которое, подобно жуку-скарабею, «возникает из собственной сущности и возрождается в себе» [4]. Иными словами, и скарабей, и представлявшее его божество символизировали непрекращающийся цикл рождения, смерти и возрождения, через который неизбежно проходят все живые существа. Я склоняюсь к тому, чтобы классифицировать это божество скорее как теософское понятия с шаманистическими оттенками, чем как небесную энергию или архетип бога как таковой.</w:t>
      </w:r>
    </w:p>
    <w:p>
      <w:pPr>
        <w:pStyle w:val="Normal"/>
        <w:shd w:fill="FFFFFF" w:val="clear"/>
        <w:ind w:firstLine="720"/>
        <w:jc w:val="both"/>
        <w:rPr>
          <w:rFonts w:ascii="Arial" w:hAnsi="Arial" w:cs="Arial"/>
          <w:sz w:val="24"/>
        </w:rPr>
      </w:pPr>
      <w:r>
        <w:rPr>
          <w:b/>
          <w:color w:val="000000"/>
          <w:sz w:val="29"/>
        </w:rPr>
        <w:t>Хатор</w:t>
      </w:r>
    </w:p>
    <w:p>
      <w:pPr>
        <w:pStyle w:val="Normal"/>
        <w:shd w:fill="FFFFFF" w:val="clear"/>
        <w:ind w:firstLine="720"/>
        <w:jc w:val="both"/>
        <w:rPr>
          <w:rFonts w:ascii="Arial" w:hAnsi="Arial" w:cs="Arial"/>
          <w:sz w:val="24"/>
        </w:rPr>
      </w:pPr>
      <w:r>
        <w:rPr>
          <w:color w:val="000000"/>
          <w:sz w:val="23"/>
        </w:rPr>
        <w:t>Бадж отождествлял Хатор с четырьмя великими богинями древности: Нехбет, Уаджет, Баст и Нейт. Хатор была богиней неба; первоначально ее считали дочерью Ра, затем — Хет Херу, супругой Гора (имя Хет Херу обозначает «Дом, или жилище Гора»), Как и Нейт, ее также представляли в виде коровы — ее священного животного; в человеческом обличье Хатор изображалась с головой, украшенной рогами, между остриями которых находился солнечный диск. Несмотря на то что поначалу это украшение было атрибутом Хатор, в период более поздних династий рога и солнечный диск переместились на голову богини Исиды (это, кстати, облегчает датировку памятников и предметов искусства). Бадж говорит:</w:t>
      </w:r>
    </w:p>
    <w:p>
      <w:pPr>
        <w:pStyle w:val="Normal"/>
        <w:shd w:fill="FFFFFF" w:val="clear"/>
        <w:ind w:firstLine="720"/>
        <w:jc w:val="both"/>
        <w:rPr>
          <w:rFonts w:ascii="Arial" w:hAnsi="Arial" w:cs="Arial"/>
          <w:sz w:val="24"/>
        </w:rPr>
      </w:pPr>
      <w:r>
        <w:rPr>
          <w:color w:val="000000"/>
          <w:sz w:val="23"/>
        </w:rPr>
        <w:t>Во время, когда египтяне впервые сформулировали свою теогонию, Хатор безусловно являлась космической богиней и ассоциировалась с богом солнца Ра, являясь его главной помощницей женского рода. В теологической системе жрецов Гелиополя она, по словам Бругша, стала «матерью света», чье рождение стало первым актом сотворения. Следующим созидающим действием богини стало рождение Шу и Тефнут, а вернее, определенных их аспектов, ибо согласно одному весьма старому преданию их родительницей была Тему [5]. Все это скорее заставляет предположить, что Хатор в ее роли Создательницы Вселенной можно сравнить с Рат — женским началом Ра—или с Нут (Нейт). В качестве великой богини города Дендеры она изображается в облике львицы с Уреем на голове или в виде женщины, держащей систрум (скипетр). Хатор также была известна под другими именами: Госпожа Сикоморы, Госпожа Анну, Богиня Черепахи и Хозяйка Земли Пунтов (причем последнее название, бытовавшее в далекой древности, намекало на ее чужеземное происхождение). Считалось, что Хатор, как покровительница женщин, является законодательницей женских мод и способствует обретению красоты. Возможно, ее союз с Гором возник в более поздний период, когда египтяне благородно «разрешили» божественной чете обзавестись сыном Ихи, что означает «Играющий систрумом».</w:t>
      </w:r>
    </w:p>
    <w:p>
      <w:pPr>
        <w:pStyle w:val="Normal"/>
        <w:shd w:fill="FFFFFF" w:val="clear"/>
        <w:ind w:firstLine="720"/>
        <w:jc w:val="both"/>
        <w:rPr>
          <w:rFonts w:ascii="Arial" w:hAnsi="Arial" w:cs="Arial"/>
          <w:sz w:val="24"/>
        </w:rPr>
      </w:pPr>
      <w:r>
        <w:rPr>
          <w:color w:val="000000"/>
          <w:sz w:val="23"/>
        </w:rPr>
        <w:t>Теперь давайте вернемся к рассказу о том, как бог Ра швырнул свое божественное Око в облике дочери Хатор в тех, кто нарушил его заветы. Возмездие бога Солнца выполнила не та Хатор, которая была небесной коровой, богиней произрастания и красоты, защитницей женщин и астрологов, — это была львица Сехмет (имя означает просто «обладающая силой и властью»). Согласно легенде, Сехмет атаковала врагов Ра с такой яростью, что бог Солнца, опасаясь гибели всей провинившейся расы (судя по всему, он не собирался их полностью истребить), вынужден был прибегнуть к такой стратегической хитрости: он установил на пути богини весьма привлекательные кувшины с пивом. Мучимая жаждой Сехмет буквально набросилась на питье и, охмелев, легла и крепко уснула. Так была предотвращена всеобщая бойня! Правда, существует немало разногласий относительно связки Хатор-Сехмет, поскольку Сехмет также была супругой Птаха и матерью Нефертума (Имхотепа) из известной мемфисской триады, тогда как Хатор впоследствии объявилась в качестве жены Гора. Можно предположить, что это были два различных божества, одно из которых на ранней стадии египетской истории (возможно, еще в додинастические времена) начало доминировать над вторым.</w:t>
      </w:r>
    </w:p>
    <w:p>
      <w:pPr>
        <w:pStyle w:val="Normal"/>
        <w:shd w:fill="FFFFFF" w:val="clear"/>
        <w:ind w:firstLine="720"/>
        <w:jc w:val="both"/>
        <w:rPr>
          <w:rFonts w:ascii="Arial" w:hAnsi="Arial" w:cs="Arial"/>
          <w:sz w:val="24"/>
        </w:rPr>
      </w:pPr>
      <w:r>
        <w:rPr>
          <w:color w:val="000000"/>
          <w:sz w:val="28"/>
        </w:rPr>
        <w:t>Сехмет</w:t>
      </w:r>
    </w:p>
    <w:p>
      <w:pPr>
        <w:pStyle w:val="Normal"/>
        <w:shd w:fill="FFFFFF" w:val="clear"/>
        <w:ind w:firstLine="720"/>
        <w:jc w:val="both"/>
        <w:rPr>
          <w:rFonts w:ascii="Arial" w:hAnsi="Arial" w:cs="Arial"/>
          <w:sz w:val="24"/>
        </w:rPr>
      </w:pPr>
      <w:r>
        <w:rPr>
          <w:color w:val="000000"/>
          <w:sz w:val="23"/>
        </w:rPr>
        <w:t xml:space="preserve">Сехмет сама по себе является интересным божеством помимо своего </w:t>
      </w:r>
      <w:r>
        <w:rPr>
          <w:i/>
          <w:color w:val="000000"/>
          <w:sz w:val="23"/>
        </w:rPr>
        <w:t xml:space="preserve">alter ego — </w:t>
      </w:r>
      <w:r>
        <w:rPr>
          <w:color w:val="000000"/>
          <w:sz w:val="23"/>
        </w:rPr>
        <w:t>Хатор. История существования богинь-львиц довольно продолжительна, и начало ее следует искать в самых ранних текстах и пантеонах. Хотя поначалу Сехмет была божеством Латополя, впоследствии она удостоилась звания «возлюбленной Птаха», присоединившись к мемфисской триаде в качестве супруги бога ремесленников. В сущности Сехмет является богиней разрушения и возрождения, поэтому ее союз с Птахом — божеством каменщиков — представляется довольно интересным как с философской, так и с метафизической точек зрения. Богини разрушения и возрождения встречаются во многих пантеонах, поэтому Сехмет можно сравнить с индийской богиней Кали, ирландской Морриган, шотландской Кайлич. Жрецы Мемфиса в точности знали, что делают: убедиться в этом поможет тот факт, что в качестве супруга богини они выбрали покровителя каменщиков, строителя. Иначе говоря, в то время, как богиня при помощи пламени опустошает все вокруг (очищая т. о. пространство для дальнейшего роста), ее супруг Птах восстанавливает разрушенное — и при этом от союза двух взаимодополняющих энергий рождается третья — бог врачевания и медицины Нефертум, впоследствии известный как Имхотеп! Повторяющаяся символика еще раз служит примером использования принципа хаос-порядок. Обратите внимание на то, что потомок, или «примиряющая сила», неизбежно изображается в виде исцеляющего (уравновешивающего?) бога. Подобный же подход повторяется и в фиванской триаде Амон, Мут и Хонсу, где Мут нередко изображается в виде представительницы племени кошачьих, а Хонсу (Кормчий) известен своими чудесами врачевания.</w:t>
      </w:r>
    </w:p>
    <w:p>
      <w:pPr>
        <w:pStyle w:val="Normal"/>
        <w:shd w:fill="FFFFFF" w:val="clear"/>
        <w:ind w:firstLine="720"/>
        <w:jc w:val="both"/>
        <w:rPr>
          <w:rFonts w:ascii="Arial" w:hAnsi="Arial" w:cs="Arial"/>
          <w:sz w:val="24"/>
        </w:rPr>
      </w:pPr>
      <w:r>
        <w:rPr>
          <w:color w:val="000000"/>
          <w:sz w:val="23"/>
        </w:rPr>
        <w:t>Я склоняюсь к тому, чтобы рассматривать многих из этих древнеегипетских богов и богинь в качестве воплощения принципов, или архетипических энергий, соответствующих земной жизни и земному опыту. В таком качестве они и персонализуются, когда в сердце просителя начинает звучать резонирующая нота или (говоря современным языком) если человек смог соединить собственное поле с их энергетическими полями (базами данных) либо воспользовался техникой, известной на Востоке под названием самъяма (слияние; см. «Глоссарий»). Итак, хотя многие современные исследователи и метафизики рассматривают богов и богинь древности в виде отдельных аспектов человеческого «я» (в этой теории есть доля правды), оставшаяся часть картинки, другие элементы этой мозаики (или фрагменты архетипической души) могут существовать и действительно существуют независимо от нас в виде индивидуализированных энергий, или сущностей.</w:t>
      </w:r>
    </w:p>
    <w:p>
      <w:pPr>
        <w:pStyle w:val="Normal"/>
        <w:shd w:fill="FFFFFF" w:val="clear"/>
        <w:ind w:firstLine="720"/>
        <w:jc w:val="both"/>
        <w:rPr>
          <w:rFonts w:ascii="Arial" w:hAnsi="Arial" w:cs="Arial"/>
          <w:sz w:val="24"/>
        </w:rPr>
      </w:pPr>
      <w:r>
        <w:rPr>
          <w:color w:val="000000"/>
          <w:sz w:val="23"/>
        </w:rPr>
        <w:t xml:space="preserve">Уоллис-Бадж указывает на сильную связь между Сехмет и Тотом и даже предполагает, что богиню можно рассматривать в качестве аспекта анимы Тота — Маат, богини истины. Но Тот (о нем я еще расскажу подробнее далее) был тем, кого в современном варианте можно было бы назвать Господином Времени. Как же получается, что Сехмет соответствует </w:t>
      </w:r>
      <w:r>
        <w:rPr>
          <w:color w:val="000000"/>
          <w:sz w:val="22"/>
        </w:rPr>
        <w:t>данному понятию? Чтобы разобраться в этом, мы должны рассмотреть тех многих львиноподобных божеств, которые в древние времена проникли в религию. Вот лишь некоторые из них (по Баджу): бог и богиня ШУ и ТЕФНУТ; боги-львы АРИ-ХЕС-НЕФЕР, НЕФЕР-ТУМ (сын Сехмет и Птаха); ХЕ-БИ, ХЕРУ-НЕБ-МЕСЕН, МАХЕС (у греков — Мигос) — сын Баст, богини-кошки; богини-львицы ПАХТ, СЕХЕТ (Сехмет); МЕНТ, РЕНЕНУТ, СЕБЕКТЕТ, УРТ-ХЕКАУ и АСФЕР-ТЕТ, являющиеся также формами Хатор и Мехтебет. «Львиная» тема нередко заменялась «кошачьей», как в случае с супругой Амона Мут; некоторые ученые считали Баст более поздним вариантом одной из древних богинь-львиц. Бадж указывает, что имя Сехмет обозначает «обладающая силой» и происходит от иероглифа «быть сильным». Иногда богиня изображается трехликой в виде Сехмет-Баст-Ра, причем Баст нередко изображается в виде женщины с головой кошки. Считается, что культ этой богини, а также поклонение божественным близнецам-львам Шу и Тефнут было привнесено в Египет из Бугема — страны, расположенной в Судане. Бадж по этому поводу отмечает: «Возможно, что эта необыкновенная триада Сехмет-Баст-Ра, упомянутая в «Книге мертвых» (глава CLXIV), имеет суданское происхождение. В одном из своих образов Баст была «доброй богиней-помощницей, сходной с Хатор» [6]. Это заключительное утверждение приобретает особое значение в свете информации, полученной из частных египетских источников, о чем мы поговорим подробнее в главе 4. (Многих могут сбить с толку разнообразные варианты произношения египетских имен; но поскольку сами ученые не могут прийти к единой точке зрения относительно как оригинального произношения, так и его конверсии на современные языки, вам, читатель, придется взять на себя задачу сравнительного определения.) Мы уже установили связь между львиноподобными богами и Сириусом, и, поскольку Сириус, как и Тот, ассоциируется со временем, части этой головоломки постепенно начинают укладываться в единую картину.</w:t>
      </w:r>
    </w:p>
    <w:p>
      <w:pPr>
        <w:pStyle w:val="Normal"/>
        <w:shd w:fill="FFFFFF" w:val="clear"/>
        <w:ind w:firstLine="720"/>
        <w:jc w:val="both"/>
        <w:rPr>
          <w:rFonts w:ascii="Arial" w:hAnsi="Arial" w:cs="Arial"/>
          <w:sz w:val="24"/>
        </w:rPr>
      </w:pPr>
      <w:r>
        <w:rPr>
          <w:rFonts w:cs="Arial" w:ascii="Arial" w:hAnsi="Arial"/>
          <w:b/>
          <w:color w:val="000000"/>
          <w:sz w:val="24"/>
        </w:rPr>
        <w:t>Тот</w:t>
      </w:r>
    </w:p>
    <w:p>
      <w:pPr>
        <w:pStyle w:val="Normal"/>
        <w:shd w:fill="FFFFFF" w:val="clear"/>
        <w:ind w:firstLine="720"/>
        <w:jc w:val="both"/>
        <w:rPr>
          <w:rFonts w:ascii="Arial" w:hAnsi="Arial" w:cs="Arial"/>
          <w:sz w:val="24"/>
        </w:rPr>
      </w:pPr>
      <w:r>
        <w:rPr>
          <w:color w:val="000000"/>
          <w:sz w:val="22"/>
        </w:rPr>
        <w:t xml:space="preserve">Согласно теологам Гермополя, Тот (или, если произносить это имя правильно по-египетски, Джехути) был настоящим демиургом Вселенной, божественным Ибисом, который снес мировое яйцо в великом Гермополе. Он совершил сей труд сотворения </w:t>
      </w:r>
      <w:r>
        <w:rPr>
          <w:i/>
          <w:color w:val="000000"/>
          <w:sz w:val="22"/>
        </w:rPr>
        <w:t xml:space="preserve">лишь посредством звука своего голоса </w:t>
      </w:r>
      <w:r>
        <w:rPr>
          <w:color w:val="000000"/>
          <w:sz w:val="22"/>
        </w:rPr>
        <w:t>(здесь явно слышны отголоски начальной фразы Евангелия от Иоанна: «Вначале было Слово...»). Божественная родословная Тота безусловно открыта для всевозможных дискуссий. Так, Тексты пирамид называют его старшим сыном Ра, сыном Геба и Нут, или братом Исиды, хотя, согласно другими загшсям, он был визирем Осириса и его семьи, а также писцом царя. Его подвиги магического исцеления, обычно совершаемые силой его голоса (например, когда он излечил сына Гора от смертельного укуса скорпиона), а также его преподавание искусств и наук — в частности, арифметики, геометрии, исследований, астрономии, предсказаний, магии, медицины, хирургии, музыки и письма, — все это подробно записано для потомков в древних памятниках письменности. Тот безусловно принадлежит к числу наиболее интересных египетских богов; Тексты пирамид указывают, что он считается божеством, породившим самое себя, и что он был Единым. Бадж пишет о Тоте,</w:t>
      </w:r>
    </w:p>
    <w:p>
      <w:pPr>
        <w:pStyle w:val="Normal"/>
        <w:shd w:fill="FFFFFF" w:val="clear"/>
        <w:ind w:firstLine="720"/>
        <w:jc w:val="both"/>
        <w:rPr>
          <w:rFonts w:ascii="Arial" w:hAnsi="Arial" w:cs="Arial"/>
          <w:sz w:val="24"/>
        </w:rPr>
      </w:pPr>
      <w:r>
        <w:rPr>
          <w:color w:val="000000"/>
          <w:sz w:val="22"/>
        </w:rPr>
        <w:t>...Что он произвел расчеты, необходимые для создания небес, звезд и Земли, что он был сердцем Ра, что он был законодателем как в физическом, так и в моральном понимании и что он обладал знанием «божественной речи». Из многочисленных отрывков мы видим, что он был изобретателем, богом всех искусств и наук, что он был «Господином книг» и «Писцом богов», «Могучим речью» (т. е. его слова могли воздействовать на окружающий мир) и еще что он был объявлен автором многих погребальных текстов, благодаря которым умершие обретали вечную жизнь. В «Книге мертвых» Тот играет роль, которая позволяет ему занять особое место среди богов; кроме того, он представлен в качестве обладателя сил, превосходящих даже могущество Осириса и самого Ра [7].</w:t>
      </w:r>
    </w:p>
    <w:p>
      <w:pPr>
        <w:pStyle w:val="Normal"/>
        <w:shd w:fill="FFFFFF" w:val="clear"/>
        <w:ind w:firstLine="720"/>
        <w:jc w:val="both"/>
        <w:rPr>
          <w:rFonts w:ascii="Arial" w:hAnsi="Arial" w:cs="Arial"/>
          <w:sz w:val="24"/>
        </w:rPr>
      </w:pPr>
      <w:r>
        <w:rPr>
          <w:color w:val="000000"/>
          <w:sz w:val="22"/>
        </w:rPr>
        <w:t>Как уже говорилось, классические авторы считали Тота чужестранцем, вступившим на египетскую землю в период зодиакального века Рака. Тот факт, что, с точки зрения его отношений с семьей Осириса, Тот выступает практически в роли старшего родственника, заставляет предположить, что он, возможно, прибыл в Египет за несколько лет до них. Если предположить, что классические историки и ученые более позднего времени были правы, то Тот вполне мог быть первым атлантийским жрецом, который принес элементы цивилизации Старой Страны на египетскую землю. Что же касается его воспетого в легендах голоса, то данный феномен вполне мог относиться не столько к силе его истинных голосовых связок, сколько к знанию сокики и способности воздействовать на материю при помощи звука. В конце концов, в современных технологиях широко применяются устройства, управляемые голосом, так что если предположить, что Тот был посланником научно развитого общества, то возможно, что он был способен продемонстрировать египтянам нечто подобное.</w:t>
      </w:r>
    </w:p>
    <w:p>
      <w:pPr>
        <w:pStyle w:val="Normal"/>
        <w:shd w:fill="FFFFFF" w:val="clear"/>
        <w:ind w:firstLine="720"/>
        <w:jc w:val="both"/>
        <w:rPr>
          <w:rFonts w:ascii="Arial" w:hAnsi="Arial" w:cs="Arial"/>
          <w:sz w:val="24"/>
        </w:rPr>
      </w:pPr>
      <w:r>
        <w:rPr>
          <w:color w:val="000000"/>
          <w:sz w:val="22"/>
        </w:rPr>
        <w:t>Еще Одно объяснение природы его легендарных «слов силы», или «гекау», состоит в том, что родной язык бога значительно отличался от языка коренного населения страны Хе-му (Египта) и, поскольку Тот несомненно общался со своими соратниками на родном языке, эти странные звуки египтяне считали причиной тех «чудес», которые Тот на самом деле совершал благодаря своему совершенному знанию. Лично я всегда придерживаюсь мнения, что так называемая «магия» является не более чем народной памятью о совершенной науке, которую последующие поколения считают «сверхъестественной», потому что не ведают о применявшихся в незапамятные времена механизмах и технологиях. В ситуации когда, скажем, крупнейшая мировая катастрофа лишит нас технологий, необходимых для проведения работ в области медицины, строительства, химии и т. д., рассказы о хирургических столах, лазерных лучах, реактивных самолетах и других достижениях погибшей цивилизации покажутся нашим потомкам просто древними выдумками о похождениях Синдбада — проделками злых духов или мстительных богов.</w:t>
      </w:r>
    </w:p>
    <w:p>
      <w:pPr>
        <w:pStyle w:val="Normal"/>
        <w:shd w:fill="FFFFFF" w:val="clear"/>
        <w:ind w:firstLine="720"/>
        <w:jc w:val="both"/>
        <w:rPr>
          <w:rFonts w:ascii="Arial" w:hAnsi="Arial" w:cs="Arial"/>
          <w:sz w:val="24"/>
        </w:rPr>
      </w:pPr>
      <w:r>
        <w:rPr>
          <w:color w:val="000000"/>
          <w:sz w:val="22"/>
        </w:rPr>
        <w:t xml:space="preserve">Поскольку мы уже обращались к гипотезе Шволлера де Любица, считавшего, что Сириус может оказывать влияние на климат нашей планеты (см. главу 1), нельзя не рассмотреть связь между энергиями Сириуса и всеми аспектами времени —такими, как временные скачки, замедление времени, временные капсулы и эволюционные «квантовые переходы» (судя по значению, которое древние египтяне придавали своему Сотийскому [сириусианскому] календарю, это наблюдение не ускользнуло от их внимания). Все эти факторы безусловно связаны с проблемами, с которыми сталкивается наша планета накануне третьего тысячелетия. Любое наведенное извне ускорение времени, рассчитанное на стимуляцию квантового перехода в нашей Солнечной системе, естественным образом будет влиять на все жизненные формы в пределах радиуса своего действия. Если мы предположим, что изначально Тот прямо или косвенно являлся проводником энергии Сириуса, то это позволит нам связать это божество </w:t>
      </w:r>
      <w:r>
        <w:rPr>
          <w:color w:val="000000"/>
          <w:sz w:val="23"/>
        </w:rPr>
        <w:t>с временем и появлением эпагоменальных дней (в связи с движением Земли относительно Солнца и Луны).</w:t>
      </w:r>
    </w:p>
    <w:p>
      <w:pPr>
        <w:pStyle w:val="Normal"/>
        <w:shd w:fill="FFFFFF" w:val="clear"/>
        <w:ind w:firstLine="720"/>
        <w:jc w:val="both"/>
        <w:rPr>
          <w:rFonts w:ascii="Arial" w:hAnsi="Arial" w:cs="Arial"/>
          <w:sz w:val="24"/>
        </w:rPr>
      </w:pPr>
      <w:r>
        <w:rPr>
          <w:color w:val="000000"/>
          <w:sz w:val="23"/>
        </w:rPr>
        <w:t xml:space="preserve">Несмотря на частые упоминания о том, что Тот имел свою «вторую половину» по имени Маат, которую считали богиней истины, последняя в действительности является не более чем теософским понятием, воплощающим аниму Тота. Древние египтяне были склонны видеть бога или богиню обязательно с партнером; а если у тех появлялся еще и отпрыск — что ж, тем лучше. В древних источниках также сказано, что супругой Тота была Сешат—богиня письменности и истории; как и Маат, ее надо рассматривать скорее как </w:t>
      </w:r>
      <w:r>
        <w:rPr>
          <w:i/>
          <w:color w:val="000000"/>
          <w:sz w:val="23"/>
        </w:rPr>
        <w:t xml:space="preserve">alter ego, </w:t>
      </w:r>
      <w:r>
        <w:rPr>
          <w:color w:val="000000"/>
          <w:sz w:val="23"/>
        </w:rPr>
        <w:t>чем в качестве самостоятельного божества. Согласно мифам, Сешат также была звездной богиней, занимавшейся измерением времени; ее также называли «покровительницей библиотек» и «покровительницей архитекторов». Кроме того, ее считали «покровительницей писцов и историков», а также «летописцем». Звездное происхождение богини интересует меня, поскольку предполагает, что она, подобно Тоту, могла быть атлантийкой, которая получила соответствующие знания из системы Сириуса (либо телепатически при помощи самъямы, либо более непосредственным способом); возможно также, что она действительно явилась прямо со звезд. Я больше склоняюсь к первому варианту, хотя Темпл и другие авторы несомненно выскажутся в пользу последнего предположения.</w:t>
      </w:r>
    </w:p>
    <w:p>
      <w:pPr>
        <w:pStyle w:val="Normal"/>
        <w:shd w:fill="FFFFFF" w:val="clear"/>
        <w:ind w:firstLine="720"/>
        <w:jc w:val="both"/>
        <w:rPr>
          <w:rFonts w:ascii="Arial" w:hAnsi="Arial" w:cs="Arial"/>
          <w:sz w:val="24"/>
        </w:rPr>
      </w:pPr>
      <w:r>
        <w:rPr>
          <w:color w:val="000000"/>
          <w:sz w:val="23"/>
        </w:rPr>
        <w:t>Хотя тотемным животным Тота был ибис, но часто изображаемый в компании с этим богом киноцефал, или собако-головый бабуин, иногда ошибочно воспринимается как воплощение самого Тота. Эта ошибка впервые появилась в южном Египте, где считали, что Тот иногда «для маскировки» принимал облик этой обезьяны.</w:t>
      </w:r>
    </w:p>
    <w:p>
      <w:pPr>
        <w:pStyle w:val="Normal"/>
        <w:shd w:fill="FFFFFF" w:val="clear"/>
        <w:ind w:firstLine="720"/>
        <w:jc w:val="both"/>
        <w:rPr>
          <w:rFonts w:ascii="Arial" w:hAnsi="Arial" w:cs="Arial"/>
          <w:sz w:val="24"/>
        </w:rPr>
      </w:pPr>
      <w:r>
        <w:rPr>
          <w:b/>
          <w:color w:val="000000"/>
          <w:sz w:val="29"/>
        </w:rPr>
        <w:t>Анубис</w:t>
      </w:r>
    </w:p>
    <w:p>
      <w:pPr>
        <w:pStyle w:val="Normal"/>
        <w:shd w:fill="FFFFFF" w:val="clear"/>
        <w:ind w:firstLine="720"/>
        <w:jc w:val="both"/>
        <w:rPr>
          <w:rFonts w:ascii="Arial" w:hAnsi="Arial" w:cs="Arial"/>
          <w:sz w:val="24"/>
        </w:rPr>
      </w:pPr>
      <w:r>
        <w:rPr>
          <w:color w:val="000000"/>
          <w:sz w:val="23"/>
        </w:rPr>
        <w:t>В более поздний период Анубиса (Анпу), египетского психопомпа (проводника душ) начали путать с Тотом, хотя энергии обоих архетипов весьма различаются и каждая имеет свою собственную сферу применения (с точки зрения мифологии и человеческой психологии). Анубис был божеством-покровителем путешественников, как внутри тела, так и за его пределами. В качестве посредника между этим миром и загробным, Анубис часто изображается в виде шакала или черного охотничьего пса с пушистым хвостом (причем последний вариант, согласно Баджу, является более точным) [прямо как чудовище из Жеводана, особенно если учесть характерные для изображения собак у египтян вытянутые морды - R]. Анубис мог беспрепятственно путешествовать по всем закоулкам подземного царства, что естественно делало его идеальным компаньоном для духа умершего, страстно желающего попасть в определенную область царства мертвых.</w:t>
      </w:r>
    </w:p>
    <w:p>
      <w:pPr>
        <w:pStyle w:val="Normal"/>
        <w:shd w:fill="FFFFFF" w:val="clear"/>
        <w:ind w:firstLine="720"/>
        <w:jc w:val="both"/>
        <w:rPr>
          <w:rFonts w:ascii="Arial" w:hAnsi="Arial" w:cs="Arial"/>
          <w:sz w:val="24"/>
        </w:rPr>
      </w:pPr>
      <w:r>
        <w:rPr>
          <w:color w:val="000000"/>
          <w:sz w:val="23"/>
        </w:rPr>
        <w:t xml:space="preserve">Как и в случае с Тотом, связи Анубиса с семьей Исиды несомненны. Несмотря на то что в Текстах пирамид его называют четвертым сыном Ра, Анубис более широко известен в качестве отпрыска Нефтис и Осириса; здесь мы вновь имеем дело со случаем, когда психологический смысл аллегории с участием Осириса становится очевидным. Нефтис, Скрытная, Открывательница, с психологической точки зрения, рассматривается как глубоко бессознательное; первоначально она была женою Сета (Хаоса). Их отношения были исключительно платоническими, что вполне понятно. Плодом же ее союза с Осирисом (Стабильностью, Порядком) стал Анубис — Защитник </w:t>
      </w:r>
      <w:r>
        <w:rPr>
          <w:i/>
          <w:color w:val="000000"/>
          <w:sz w:val="23"/>
        </w:rPr>
        <w:t xml:space="preserve">души во мраке. </w:t>
      </w:r>
      <w:r>
        <w:rPr>
          <w:color w:val="000000"/>
          <w:sz w:val="23"/>
        </w:rPr>
        <w:t>Это подразумевает, что хаос не страшен тому, кто овладел скрытыми аспектами глубоко бессознательного, — тому, кто способен взглянуть на лик устрашающей реальности, без чего невозможно открытие правды и гармонии. Анубис был (и остается — к сведению тех, кто захочет вызывать его энергию) покровителем анес</w:t>
      </w:r>
      <w:r>
        <w:rPr>
          <w:color w:val="000000"/>
          <w:sz w:val="22"/>
        </w:rPr>
        <w:t>тезиологов, психиатров и психологов; он также может помочь в поисках чего-либо утраченного или недостающего. Этого бога также называли «Открывающим пути», и в этом качестве Анубиса вызывал тот, кто желал выбраться из лабиринта земного существования или кому надоедало бродить в потемках сомнений и неопределенности.</w:t>
      </w:r>
    </w:p>
    <w:p>
      <w:pPr>
        <w:pStyle w:val="Normal"/>
        <w:shd w:fill="FFFFFF" w:val="clear"/>
        <w:ind w:firstLine="720"/>
        <w:jc w:val="both"/>
        <w:rPr>
          <w:rFonts w:ascii="Arial" w:hAnsi="Arial" w:cs="Arial"/>
          <w:sz w:val="24"/>
        </w:rPr>
      </w:pPr>
      <w:r>
        <w:rPr>
          <w:b/>
          <w:color w:val="000000"/>
          <w:sz w:val="29"/>
        </w:rPr>
        <w:t>Баст (богиня Востока)</w:t>
      </w:r>
    </w:p>
    <w:p>
      <w:pPr>
        <w:pStyle w:val="Normal"/>
        <w:shd w:fill="FFFFFF" w:val="clear"/>
        <w:ind w:firstLine="720"/>
        <w:jc w:val="both"/>
        <w:rPr>
          <w:rFonts w:ascii="Arial" w:hAnsi="Arial" w:cs="Arial"/>
          <w:sz w:val="24"/>
        </w:rPr>
      </w:pPr>
      <w:r>
        <w:rPr>
          <w:color w:val="000000"/>
          <w:sz w:val="22"/>
        </w:rPr>
        <w:t>Баст (Бастет или Пашт) рассматривают в качестве одного из проявлений и Тефнут и Сехмет; отсюда ее связь с мемфисской триадой, когда супругу Птаха иногда изображают с головой кошки вместо головы львицы. Несмотря на то что в своем кошачьем облике Баст часто ассоциируется с Луной, первоначально богиня была божеством Солнца, а также (согласно сведениям, предоставленным Геродоту египетскими жрецами) сестрой-близнецом Гора и, следовательно, дочерью Исиды и Осириса. Несмотря на то что в качестве изображений Баст нередко продают статуэтки кошек, правильнее изображать богиню в виде женщины с кошачьей головой, держащей в правой руке систрум, а в левой — эгиду, состоящую из полукруглой пекторали с головой кошки посередине и корзины. Иногда в корзине располагают котят; в других вариантах котят изображают сидящими у ног Баст.</w:t>
      </w:r>
    </w:p>
    <w:p>
      <w:pPr>
        <w:pStyle w:val="Normal"/>
        <w:ind w:firstLine="720"/>
        <w:jc w:val="both"/>
        <w:rPr>
          <w:rFonts w:ascii="Arial" w:hAnsi="Arial" w:cs="Arial"/>
          <w:sz w:val="24"/>
        </w:rPr>
      </w:pPr>
      <w:r>
        <w:rPr>
          <w:rFonts w:cs="Arial" w:ascii="Arial" w:hAnsi="Arial"/>
        </w:rPr>
        <w:drawing>
          <wp:inline distT="0" distB="0" distL="0" distR="0">
            <wp:extent cx="1176655" cy="353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0" r="-31" b="-10"/>
                    <a:stretch>
                      <a:fillRect/>
                    </a:stretch>
                  </pic:blipFill>
                  <pic:spPr bwMode="auto">
                    <a:xfrm>
                      <a:off x="0" y="0"/>
                      <a:ext cx="1176655" cy="353568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Заметим, что более известная легенда о происхождении Баст рассматривает ее как дочь Ра, или даже как его женскую половину (аниму) по имени Рат, защищавшую своего стареющего родителя от единственного по-настсящему серьезного противника — огромного змея Апопа, олицетворявшего мрак и зло [8]. Поскольку дочерью Ра также называют Сехмет, здесь возникают некоторые противоречия относительно этих двух архетипов (хотя египтяне различали их, изображая Сехмет в красном одеянии, а Баст — в зеленом).</w:t>
      </w:r>
    </w:p>
    <w:p>
      <w:pPr>
        <w:pStyle w:val="Normal"/>
        <w:shd w:fill="FFFFFF" w:val="clear"/>
        <w:ind w:firstLine="720"/>
        <w:jc w:val="both"/>
        <w:rPr>
          <w:rFonts w:ascii="Arial" w:hAnsi="Arial" w:cs="Arial"/>
          <w:sz w:val="24"/>
        </w:rPr>
      </w:pPr>
      <w:r>
        <w:rPr>
          <w:color w:val="000000"/>
          <w:sz w:val="22"/>
        </w:rPr>
        <w:t>Помимо уже упомянутой символики, египтяне наделяли Баст также одним из божественных Очей Ра, имеющим форму Урея, или змея мудрости. Согласно одному варианту легенды, богиня получила Урей от своего брата Гора, хотя более популярным является верование, что свое Око ей дал собственноручно Ра для того, чтобы Баст защитила его от Апопа. Считается, что Урей является воплощением правого Ока, а Око Гора является левым; однако даже в древности по этому поводу не было единства мнений, поскольку Очи, смотрящие в любом направлении, изображались в связи с Гором, Ра и даже Осирисом.</w:t>
      </w:r>
    </w:p>
    <w:p>
      <w:pPr>
        <w:pStyle w:val="Normal"/>
        <w:shd w:fill="FFFFFF" w:val="clear"/>
        <w:ind w:firstLine="720"/>
        <w:jc w:val="both"/>
        <w:rPr>
          <w:rFonts w:ascii="Arial" w:hAnsi="Arial" w:cs="Arial"/>
          <w:sz w:val="24"/>
        </w:rPr>
      </w:pPr>
      <w:r>
        <w:rPr>
          <w:color w:val="000000"/>
          <w:sz w:val="22"/>
        </w:rPr>
        <w:t>Бадж считает, что Баст имеет додинастическое происхождение, как и остальные ливийские божества Исида и Нейт, культы поклонения которым можно проследить до самых архаичных времен. В качестве богини Востока Баст была правительницей этой стороны света (Запад был посвящен Нейт, Юг — Нехбет и Север — Уаджет). Иногда Баст ошибочно принимают за Пехет или Пахт—богиню, также обладавшую ликом кошки либо львицы. Пехет имела титул «богини Септа», т. е. звезды Сотиса (Сириуса) и отождествлялась с Исидой, а также с Хатор.</w:t>
      </w:r>
    </w:p>
    <w:p>
      <w:pPr>
        <w:pStyle w:val="Normal"/>
        <w:shd w:fill="FFFFFF" w:val="clear"/>
        <w:ind w:firstLine="720"/>
        <w:jc w:val="both"/>
        <w:rPr>
          <w:rFonts w:ascii="Arial" w:hAnsi="Arial" w:cs="Arial"/>
          <w:sz w:val="24"/>
        </w:rPr>
      </w:pPr>
      <w:r>
        <w:rPr>
          <w:color w:val="000000"/>
          <w:sz w:val="22"/>
        </w:rPr>
        <w:t xml:space="preserve">Особое значение культ богини Баст приобрел лишь в 950 г. до н. </w:t>
      </w:r>
      <w:r>
        <w:rPr>
          <w:i/>
          <w:color w:val="000000"/>
          <w:sz w:val="22"/>
        </w:rPr>
        <w:t xml:space="preserve">э., </w:t>
      </w:r>
      <w:r>
        <w:rPr>
          <w:color w:val="000000"/>
          <w:sz w:val="22"/>
        </w:rPr>
        <w:t>когда Шешонк и фараоны XXII династии избрали столица"! царства Бубаст. Гора и Баст можно вполне сравнить с Шу и Тефнут: Гор и Шу были богами неба, а Баст подобно Тефнут первоначально явилась в облике львицы. Это позволяет предположить, что хоть Баст обычно и не входит в число эпагоменальных Неферов, но в качестве женского начала (анимы) Гора она, как прочие кошачьи боги, может иметь сильную связь с Сириусом.</w:t>
      </w:r>
    </w:p>
    <w:p>
      <w:pPr>
        <w:pStyle w:val="Normal"/>
        <w:shd w:fill="FFFFFF" w:val="clear"/>
        <w:ind w:firstLine="720"/>
        <w:jc w:val="both"/>
        <w:rPr>
          <w:rFonts w:ascii="Arial" w:hAnsi="Arial" w:cs="Arial"/>
          <w:sz w:val="24"/>
        </w:rPr>
      </w:pPr>
      <w:r>
        <w:rPr>
          <w:b/>
          <w:color w:val="000000"/>
          <w:sz w:val="29"/>
        </w:rPr>
        <w:t>Птах</w:t>
      </w:r>
    </w:p>
    <w:p>
      <w:pPr>
        <w:pStyle w:val="Normal"/>
        <w:shd w:fill="FFFFFF" w:val="clear"/>
        <w:ind w:firstLine="720"/>
        <w:jc w:val="both"/>
        <w:rPr>
          <w:rFonts w:ascii="Arial" w:hAnsi="Arial" w:cs="Arial"/>
          <w:sz w:val="24"/>
        </w:rPr>
      </w:pPr>
      <w:r>
        <w:rPr>
          <w:color w:val="000000"/>
          <w:sz w:val="22"/>
        </w:rPr>
        <w:t>Безусловно, одним из наиболее могучих и влиятельных божеств Древнего Египта был бог Мемфиса Птах. Этот добрый бог был покровителем ремесленников, строителей и мастеров; его титул Архитектора Вселенной уже в то раннее время ясно указывал на связь Птаха с ремеслом каменщика. Считалось, что Птах в облике Творца явился из иного мира, находящегося за пределами Солнечной системы; следуя наставлениям Тота, он создал наш видимый мир, Солнце, планеты и все живые существа. Это ставит Птаха в один ряд с богами, чей возраст превышает возраст семьи Осириса, Тота, жены Птаха Сехмет и ее отца Ра. С метафизической точки зрения, Птах участвует в превращении энергии в материю, тогда как деятельность Сехмет имеет обратную направленность — она превращает материю в энергию. Их «наследник» Нефертум выступает примиряющим фактором, который я нередко умозрительно представляю себе в виде контакта заземления в трехштырьковом электрическом штепселе.</w:t>
      </w:r>
    </w:p>
    <w:p>
      <w:pPr>
        <w:pStyle w:val="Normal"/>
        <w:shd w:fill="FFFFFF" w:val="clear"/>
        <w:ind w:firstLine="720"/>
        <w:jc w:val="both"/>
        <w:rPr>
          <w:rFonts w:ascii="Arial" w:hAnsi="Arial" w:cs="Arial"/>
          <w:sz w:val="24"/>
        </w:rPr>
      </w:pPr>
      <w:r>
        <w:rPr>
          <w:color w:val="000000"/>
          <w:sz w:val="22"/>
        </w:rPr>
        <w:t>Многие современные ученые и философы считают, что религия Мемфиса содержала в себе самые изящные метафизические концепции среди всех древнеегипетских верований и философий. Может быть, так и было в самом начале; однако к тому времени, когда в Мемфисе обосновался царский двор и сам город стал главным центром Египта, от оригинальных учений остались лишь фрагменты, причем настолько затуманенные аллегориями, что разобраться в них непосвященному человеку было практически невозможно. Меня всегда интересовало, приходило ли кому-нибудь в голову пересмотреть метафизическое значение слова «масонский». Для меня это слово звучит как МА-СОНСКИЙ, т. е. относящийся к давно утраченному знанию соники. Между тем в Старой Стране существовала отдельная каста жрецов, которые посвящали себя исключительно изучению и применению соники. Поскольку неправильное применение этих знаний могло принести огромные беды, посвященный в этот жреческий орден приносил клятву хранить знание в тайне. Вас интересует, откуда я все это знаю? Тогда прочтите последнюю главу моей книги «Космические связи», в которой приведено подробное объяснение образа действий, которым я пользуюсь в своих исследованиях.</w:t>
      </w:r>
    </w:p>
    <w:p>
      <w:pPr>
        <w:pStyle w:val="Normal"/>
        <w:shd w:fill="FFFFFF" w:val="clear"/>
        <w:ind w:firstLine="720"/>
        <w:jc w:val="both"/>
        <w:rPr>
          <w:rFonts w:ascii="Arial" w:hAnsi="Arial" w:cs="Arial"/>
          <w:sz w:val="24"/>
        </w:rPr>
      </w:pPr>
      <w:r>
        <w:rPr>
          <w:b/>
          <w:color w:val="000000"/>
          <w:sz w:val="29"/>
        </w:rPr>
        <w:t>Нефертум</w:t>
      </w:r>
    </w:p>
    <w:p>
      <w:pPr>
        <w:pStyle w:val="Normal"/>
        <w:shd w:fill="FFFFFF" w:val="clear"/>
        <w:ind w:firstLine="720"/>
        <w:jc w:val="both"/>
        <w:rPr>
          <w:rFonts w:ascii="Arial" w:hAnsi="Arial" w:cs="Arial"/>
          <w:sz w:val="24"/>
        </w:rPr>
      </w:pPr>
      <w:r>
        <w:rPr>
          <w:color w:val="000000"/>
          <w:sz w:val="22"/>
        </w:rPr>
        <w:t>Нефертум, этот сын Птаха (строительство) и Сехмет (разрушение и восстановление), чье имя обозначает «прелестное дитя богов», был мягким, исцеляющим божеством, впоследствии получившим имя Имхотеп. Греки приравнивали его к Асклепию — их собственному полубогу медицины. Может показаться, что многие из имен богов были не более чем титулами, привнесенными из архаического прошлого, нередко включавшимися в имя более ранней личности, проявившей экстраординарные способности в определенном виде деятельности. Так, Нефертум обладает способностями, во многом сходными с умениями Хонсу — третьего члена фи-ванской триады, который также был исцеляющим божеством. В том, что этот бог часто изображался с головой льва, можно обнаружить некоторое влияние Сириуса.</w:t>
      </w:r>
    </w:p>
    <w:p>
      <w:pPr>
        <w:pStyle w:val="Normal"/>
        <w:shd w:fill="FFFFFF" w:val="clear"/>
        <w:ind w:firstLine="720"/>
        <w:jc w:val="both"/>
        <w:rPr>
          <w:rFonts w:ascii="Arial" w:hAnsi="Arial" w:cs="Arial"/>
          <w:sz w:val="24"/>
        </w:rPr>
      </w:pPr>
      <w:r>
        <w:rPr>
          <w:b/>
          <w:color w:val="000000"/>
          <w:sz w:val="28"/>
        </w:rPr>
        <w:t>Фиванская триада: Амон, Мут и Хонсу</w:t>
      </w:r>
    </w:p>
    <w:p>
      <w:pPr>
        <w:pStyle w:val="Normal"/>
        <w:shd w:fill="FFFFFF" w:val="clear"/>
        <w:ind w:firstLine="720"/>
        <w:jc w:val="both"/>
        <w:rPr>
          <w:rFonts w:ascii="Arial" w:hAnsi="Arial" w:cs="Arial"/>
          <w:sz w:val="24"/>
        </w:rPr>
      </w:pPr>
      <w:r>
        <w:rPr>
          <w:color w:val="000000"/>
          <w:sz w:val="22"/>
        </w:rPr>
        <w:t>Благодаря известным находкам, относящимся к периоду правления XVIII династии (например, открытие Говардом Картером и его группой исследователей могилы царя Тутанхамона), эти три божества, вероятно, являются одной из наиболее известных божественных триад Египта; все трое весьма характерны для исторического периода, в котором они пользовались наибольшей популярностью. Благодаря своему титулу «Царя богов» Амон нередко отождествляется с греческим богом Зевсом. В период Древнего царства он был практически неизвестен: его имя, происходящее от корня слова, обозначающего «скрытый», лишь четырежды появляется в Текстах пирамид Гелиополя. Лишь в годы правления XII династии, когда фараоны начали включать его имя в свои титулы, Фивы приобрели большее значение в религиозной жизни государства. Но несмотря на то, что Амон традиционно ассоциируется с фиванским номом, Уоллис-Бадж заверяет нас, что богиней-покровительницей древних Фив была Хатор. В таком случае, откуда же изначально явился великий Амон?</w:t>
      </w:r>
    </w:p>
    <w:p>
      <w:pPr>
        <w:pStyle w:val="Normal"/>
        <w:shd w:fill="FFFFFF" w:val="clear"/>
        <w:ind w:firstLine="720"/>
        <w:jc w:val="both"/>
        <w:rPr>
          <w:rFonts w:ascii="Arial" w:hAnsi="Arial" w:cs="Arial"/>
          <w:sz w:val="24"/>
        </w:rPr>
      </w:pPr>
      <w:r>
        <w:rPr>
          <w:color w:val="000000"/>
          <w:sz w:val="22"/>
        </w:rPr>
        <w:t>Американский ученый Джеймс Бонвик в своей книге «Египетские верования и современная мысль» приравнивает его к Ваалу у семитов, а в более позднее время — к кентскому Белу (который дал имя празднику Белтан); однако другие авторитетные исследования предполагают, что он прибьигв Египет вместе с гиксосами и, следовательно, ничем не отличается от Яхве, или Иеговы. Действительно, Амон, этот бог с головой барана, испытывал трудности с сохранением своего превосходства даже в Фивах. В период правления Аменхотепа III большей благосклонностью пользовался Ра, хотя на самом деле бог Солнца никогда не злоупотреблял своей властью, наслаждаясь своим собственным культом под именем Ра-Хорахти. В этот период имя Амона исключалось из различных гимнов и текстов несмотря на то, что оба божества в определенный момент объединились под именем Амон-Ра, что, очевидно, служило примирению лагерей их поклонников.</w:t>
      </w:r>
    </w:p>
    <w:p>
      <w:pPr>
        <w:pStyle w:val="Normal"/>
        <w:shd w:fill="FFFFFF" w:val="clear"/>
        <w:ind w:firstLine="720"/>
        <w:jc w:val="both"/>
        <w:rPr>
          <w:rFonts w:ascii="Arial" w:hAnsi="Arial" w:cs="Arial"/>
          <w:sz w:val="24"/>
        </w:rPr>
      </w:pPr>
      <w:r>
        <w:rPr>
          <w:color w:val="000000"/>
          <w:sz w:val="22"/>
        </w:rPr>
        <w:t>Бонвик указывает еще на одно удивительное обстоятельство, а именно: слово «Амон» в иероглифической записи неоднократно писалось неверно; при этом исследователь замечает: «Правда, этот бог вообще представляет собой особую тайну» [9]. Ярым противником поклонения Амону был фараон Аменхотеп IV, более известный как Эхнатон*. Он усгановил монотеистический культ Атона, изображавшегося в виде солнечного диска. И мы снова здесь встречаемся с невероятной цензурой всех текстов, резных надписей и объектов, связанных с Амоном. Это преследование продолжалось вплоть до смерти Эхнатона, после которой жрецы Амона вновь обрели прежнее влияние и вес — и отплатили атенитам той же монетой.</w:t>
      </w:r>
    </w:p>
    <w:p>
      <w:pPr>
        <w:pStyle w:val="Normal"/>
        <w:shd w:fill="FFFFFF" w:val="clear"/>
        <w:ind w:firstLine="720"/>
        <w:jc w:val="both"/>
        <w:rPr>
          <w:rFonts w:ascii="Arial" w:hAnsi="Arial" w:cs="Arial"/>
          <w:sz w:val="24"/>
        </w:rPr>
      </w:pPr>
      <w:r>
        <w:rPr>
          <w:color w:val="000000"/>
          <w:sz w:val="22"/>
        </w:rPr>
        <w:t>Небесная подруга Амона Мут, чье имя переводится как «мать», представляет собой одно из тех весьма неопределенных женских божеств, чей образ воплощает в себе всю совокупность более ранних богинь-матерей. В пик популярности Амона-Ра сама Мут считалась богиней Солнца, а иногда даже отождествлялась с Баст (поверье приписывало Мут способность принимать облик кошки) и с Сехмет — благодаря качествам львицы и близости к Солнцу [10].</w:t>
      </w:r>
    </w:p>
    <w:p>
      <w:pPr>
        <w:pStyle w:val="Normal"/>
        <w:shd w:fill="FFFFFF" w:val="clear"/>
        <w:ind w:firstLine="720"/>
        <w:jc w:val="both"/>
        <w:rPr>
          <w:rFonts w:ascii="Arial" w:hAnsi="Arial" w:cs="Arial"/>
          <w:sz w:val="24"/>
        </w:rPr>
      </w:pPr>
      <w:r>
        <w:rPr>
          <w:color w:val="000000"/>
          <w:sz w:val="22"/>
        </w:rPr>
        <w:t>Хонсу, заменивший в качестве сына Амона и Мун в фиванской триаде Монта, с моей точки зрения, является едва ли</w:t>
      </w:r>
      <w:r>
        <w:rPr>
          <w:i/>
          <w:color w:val="000000"/>
          <w:sz w:val="22"/>
        </w:rPr>
        <w:t xml:space="preserve"> </w:t>
      </w:r>
      <w:r>
        <w:rPr>
          <w:color w:val="000000"/>
          <w:sz w:val="22"/>
        </w:rPr>
        <w:t>не самым интересным божеством в триаде. Само имя бога в</w:t>
      </w:r>
    </w:p>
    <w:p>
      <w:pPr>
        <w:pStyle w:val="Normal"/>
        <w:shd w:fill="FFFFFF" w:val="clear"/>
        <w:ind w:firstLine="720"/>
        <w:jc w:val="both"/>
        <w:rPr>
          <w:rFonts w:ascii="Arial" w:hAnsi="Arial" w:cs="Arial"/>
          <w:sz w:val="24"/>
        </w:rPr>
      </w:pPr>
      <w:r>
        <w:rPr>
          <w:color w:val="000000"/>
          <w:sz w:val="16"/>
        </w:rPr>
        <w:t xml:space="preserve">* Т. е. «угодный Атону». — </w:t>
      </w:r>
      <w:r>
        <w:rPr>
          <w:i/>
          <w:color w:val="000000"/>
          <w:sz w:val="16"/>
        </w:rPr>
        <w:t>Прим. ргЪ.</w:t>
      </w:r>
    </w:p>
    <w:p>
      <w:pPr>
        <w:pStyle w:val="Normal"/>
        <w:shd w:fill="FFFFFF" w:val="clear"/>
        <w:ind w:firstLine="720"/>
        <w:jc w:val="both"/>
        <w:rPr>
          <w:rFonts w:ascii="Arial" w:hAnsi="Arial" w:cs="Arial"/>
          <w:sz w:val="24"/>
        </w:rPr>
      </w:pPr>
      <w:r>
        <w:rPr>
          <w:color w:val="000000"/>
          <w:sz w:val="22"/>
        </w:rPr>
        <w:t>переводе обозначает «кормчий», либо «тот, кто пересекает небо в челне». Изначально Хонсу был лунным божеством. Вне пределов Фив о нем было известно очень мало, а способности Хонсу как экзорциста и целителя возникают лишь после его включения в число членов семьи Амона и Мут. Существует множество странных преданий, описывающих чудеса исцеления, совершенные этим богом при помощи некоего фетиша или статуи, которая, как считалось, воплощала в себе сущность божественной силы. Этому богу также поклонялись в Омбосе (там он был третьим членом триады, выступая под именем Хонс-Гор в облике человека с головой сокола, над которой изображались диск и серп растущей луны.</w:t>
      </w:r>
    </w:p>
    <w:p>
      <w:pPr>
        <w:pStyle w:val="Normal"/>
        <w:shd w:fill="FFFFFF" w:val="clear"/>
        <w:ind w:firstLine="720"/>
        <w:jc w:val="both"/>
        <w:rPr>
          <w:rFonts w:ascii="Arial" w:hAnsi="Arial" w:cs="Arial"/>
          <w:sz w:val="24"/>
        </w:rPr>
      </w:pPr>
      <w:r>
        <w:rPr>
          <w:color w:val="000000"/>
          <w:sz w:val="22"/>
        </w:rPr>
        <w:t>Соколиная голова напоминает нам Гора, который, как и его сестра Баст, был известен своими чудесами врачевания. Очевидно, что Мут и Хонсу имеют много общего с Гором и Баст, Шу и Тефнут, а также с Сехмет и Нефертумом. Возможно, эти древние архетипы были «приданы» Амону, дабы последний не нарушал популярного у египтян представления о семье. Не исключено, что Амон, Атум и Ра вышли из единого монотеистического понятия, хотя принято считать, что эти аспекты Амона имеют другое происхождение. Бадж считает, что Амон и его супруга Амент находились в числе богов, известных египтянам с давнего времени; их имена встречаются в Текстах пирамид («Унас», строка 558) в связи с именами божественных близнецов-львов Шу и Тефнут. Уже в период правления V династии они входили в число основных богов если не в качестве самых главных божеств, то, безусловно, как стоящие не на много ниже их.</w:t>
      </w:r>
    </w:p>
    <w:p>
      <w:pPr>
        <w:pStyle w:val="Normal"/>
        <w:shd w:fill="FFFFFF" w:val="clear"/>
        <w:ind w:firstLine="720"/>
        <w:jc w:val="both"/>
        <w:rPr>
          <w:rFonts w:ascii="Arial" w:hAnsi="Arial" w:cs="Arial"/>
          <w:sz w:val="24"/>
        </w:rPr>
      </w:pPr>
      <w:r>
        <w:rPr>
          <w:color w:val="000000"/>
          <w:sz w:val="22"/>
        </w:rPr>
        <w:t xml:space="preserve">«Родословную» многих менее значимых богов, о которых еще не говорилось в настоящей главе, можно проследить вплоть до изначальных божеств номов: это Монту; Упвавет (которого часто путают с Анубисом); Хнум — добродушный старый гончар, иногда изображавшийся в облике барана, а также две его супруги — Анукис (Анукет), богиня ливней, и Сатис (Сатет), Лучница; Мин, которого почитали как египетского Пана; Хапи — бог Нила; Апет или Таурт, богиня материнства в облике гиппопотама; Рененут, покровительница новорожденных младенцев; Себек, бог в облике крокодилов; Шаи, бог судьбы; Ренпет, богиня ростков и роста; </w:t>
      </w:r>
      <w:r>
        <w:rPr>
          <w:smallCaps/>
          <w:color w:val="000000"/>
          <w:sz w:val="22"/>
        </w:rPr>
        <w:t xml:space="preserve">бэс, </w:t>
      </w:r>
      <w:r>
        <w:rPr>
          <w:color w:val="000000"/>
          <w:sz w:val="22"/>
        </w:rPr>
        <w:t>божество пляски и музыки; Нехет, богиня вечности; Хармахис (божественное имя Сфинкса); Хекат, богиня лягушек и покровительница кормилиц; Мертсегер, которая, подобно Буто-Уаджет, также была богиней змей. Мы уже говорили о Сел-кет, богине скорпионов, и Нехбет — грифоголовой богине деторождения.</w:t>
      </w:r>
    </w:p>
    <w:p>
      <w:pPr>
        <w:pStyle w:val="Normal"/>
        <w:shd w:fill="FFFFFF" w:val="clear"/>
        <w:ind w:firstLine="720"/>
        <w:jc w:val="both"/>
        <w:rPr>
          <w:sz w:val="22"/>
        </w:rPr>
      </w:pPr>
      <w:r>
        <w:rPr>
          <w:color w:val="000000"/>
          <w:sz w:val="22"/>
        </w:rPr>
        <w:t xml:space="preserve">Энциклопедия </w:t>
      </w:r>
      <w:r>
        <w:rPr>
          <w:i/>
          <w:color w:val="000000"/>
          <w:sz w:val="22"/>
        </w:rPr>
        <w:t xml:space="preserve">Larousse </w:t>
      </w:r>
      <w:r>
        <w:rPr>
          <w:color w:val="000000"/>
          <w:sz w:val="22"/>
        </w:rPr>
        <w:t>[11] приводит следующий перечень животных, чьи головы присутствуют на плечах у египетских божеств: Бык —      Апис Кошка                     —      Баст, Мут Корова                     —      Хатор, Исида (лишь в случаях, когда ее неправильно отождествляют с Хатор), Нут Крокодил —      Себек Собакоголо-вая обезьяна (павиан) —      Хапи, Тот Осел                         —       Сет (в более поздний период) Сокол                      —       Гор, Монту, Хонсу-Гор, Монту-Ра-Харахти, Кебехсенуф Лягушка —      Хекет Гиппопотам            —      Таурт Ибис                        —      Тот Шакал                      —       Анубис</w:t>
      </w:r>
    </w:p>
    <w:p>
      <w:pPr>
        <w:pStyle w:val="Normal"/>
        <w:shd w:fill="FFFFFF" w:val="clear"/>
        <w:ind w:firstLine="720"/>
        <w:jc w:val="both"/>
        <w:rPr>
          <w:sz w:val="22"/>
        </w:rPr>
      </w:pPr>
      <w:r>
        <w:rPr>
          <w:color w:val="000000"/>
          <w:sz w:val="22"/>
        </w:rPr>
        <w:t>Лев                         — Нефертум</w:t>
      </w:r>
    </w:p>
    <w:p>
      <w:pPr>
        <w:pStyle w:val="Normal"/>
        <w:shd w:fill="FFFFFF" w:val="clear"/>
        <w:ind w:firstLine="720"/>
        <w:jc w:val="both"/>
        <w:rPr>
          <w:sz w:val="22"/>
        </w:rPr>
      </w:pPr>
      <w:r>
        <w:rPr>
          <w:color w:val="000000"/>
          <w:sz w:val="22"/>
        </w:rPr>
        <w:t>Львица                   — Сехмет, Тефнут, Мут, Ренент</w:t>
      </w:r>
    </w:p>
    <w:p>
      <w:pPr>
        <w:pStyle w:val="Normal"/>
        <w:shd w:fill="FFFFFF" w:val="clear"/>
        <w:ind w:firstLine="720"/>
        <w:jc w:val="both"/>
        <w:rPr>
          <w:sz w:val="22"/>
        </w:rPr>
      </w:pPr>
      <w:r>
        <w:rPr>
          <w:color w:val="000000"/>
          <w:sz w:val="22"/>
        </w:rPr>
        <w:t>Баран                       — Амон, Хнум, Херишеф, Арсафес</w:t>
      </w:r>
    </w:p>
    <w:p>
      <w:pPr>
        <w:pStyle w:val="Normal"/>
        <w:shd w:fill="FFFFFF" w:val="clear"/>
        <w:ind w:firstLine="720"/>
        <w:jc w:val="both"/>
        <w:rPr>
          <w:sz w:val="22"/>
        </w:rPr>
      </w:pPr>
      <w:r>
        <w:rPr>
          <w:color w:val="000000"/>
          <w:sz w:val="22"/>
        </w:rPr>
        <w:t>Скарабей                — Хепри</w:t>
      </w:r>
    </w:p>
    <w:p>
      <w:pPr>
        <w:pStyle w:val="Normal"/>
        <w:shd w:fill="FFFFFF" w:val="clear"/>
        <w:ind w:firstLine="720"/>
        <w:jc w:val="both"/>
        <w:rPr>
          <w:sz w:val="22"/>
        </w:rPr>
      </w:pPr>
      <w:r>
        <w:rPr>
          <w:color w:val="000000"/>
          <w:sz w:val="22"/>
        </w:rPr>
        <w:t>Скорпион                — Селкет</w:t>
      </w:r>
    </w:p>
    <w:p>
      <w:pPr>
        <w:pStyle w:val="Normal"/>
        <w:shd w:fill="FFFFFF" w:val="clear"/>
        <w:ind w:firstLine="720"/>
        <w:jc w:val="both"/>
        <w:rPr>
          <w:sz w:val="22"/>
        </w:rPr>
      </w:pPr>
      <w:r>
        <w:rPr>
          <w:color w:val="000000"/>
          <w:sz w:val="22"/>
        </w:rPr>
        <w:t>Змея                        — Буто, Мертсегер, Ренент</w:t>
      </w:r>
    </w:p>
    <w:p>
      <w:pPr>
        <w:pStyle w:val="Normal"/>
        <w:shd w:fill="FFFFFF" w:val="clear"/>
        <w:ind w:firstLine="720"/>
        <w:jc w:val="both"/>
        <w:rPr>
          <w:sz w:val="22"/>
        </w:rPr>
      </w:pPr>
      <w:r>
        <w:rPr>
          <w:color w:val="000000"/>
          <w:sz w:val="22"/>
        </w:rPr>
        <w:t>Гриф                        — Нехтеб</w:t>
      </w:r>
    </w:p>
    <w:p>
      <w:pPr>
        <w:pStyle w:val="Normal"/>
        <w:shd w:fill="FFFFFF" w:val="clear"/>
        <w:ind w:firstLine="720"/>
        <w:jc w:val="both"/>
        <w:rPr>
          <w:sz w:val="22"/>
        </w:rPr>
      </w:pPr>
      <w:r>
        <w:rPr>
          <w:color w:val="000000"/>
          <w:sz w:val="22"/>
        </w:rPr>
        <w:t>Волк                         — Упуат (Упвавет), Хенти-Аменти</w:t>
      </w:r>
    </w:p>
    <w:p>
      <w:pPr>
        <w:pStyle w:val="Normal"/>
        <w:shd w:fill="FFFFFF" w:val="clear"/>
        <w:ind w:firstLine="720"/>
        <w:jc w:val="both"/>
        <w:rPr>
          <w:sz w:val="22"/>
        </w:rPr>
      </w:pPr>
      <w:r>
        <w:rPr>
          <w:color w:val="000000"/>
          <w:sz w:val="22"/>
        </w:rPr>
        <w:t>Злобное животное</w:t>
      </w:r>
    </w:p>
    <w:p>
      <w:pPr>
        <w:pStyle w:val="Normal"/>
        <w:shd w:fill="FFFFFF" w:val="clear"/>
        <w:ind w:firstLine="720"/>
        <w:jc w:val="both"/>
        <w:rPr>
          <w:sz w:val="22"/>
        </w:rPr>
      </w:pPr>
      <w:r>
        <w:rPr>
          <w:color w:val="000000"/>
          <w:sz w:val="22"/>
        </w:rPr>
        <w:t>неопределенного вида —       Сет</w:t>
      </w:r>
    </w:p>
    <w:p>
      <w:pPr>
        <w:pStyle w:val="Normal"/>
        <w:shd w:fill="FFFFFF" w:val="clear"/>
        <w:ind w:firstLine="720"/>
        <w:jc w:val="both"/>
        <w:rPr>
          <w:sz w:val="22"/>
        </w:rPr>
      </w:pPr>
      <w:r>
        <w:rPr>
          <w:color w:val="000000"/>
          <w:sz w:val="22"/>
        </w:rPr>
        <w:t>Среди коллективных божеств были Хаторы, которые никоим образом не были связаны с богиней, носящей такое же</w:t>
      </w:r>
    </w:p>
    <w:p>
      <w:pPr>
        <w:pStyle w:val="Normal"/>
        <w:ind w:firstLine="720"/>
        <w:jc w:val="both"/>
        <w:rPr>
          <w:sz w:val="22"/>
        </w:rPr>
      </w:pPr>
      <w:r>
        <w:rPr/>
        <w:drawing>
          <wp:inline distT="0" distB="0" distL="0" distR="0">
            <wp:extent cx="3571875" cy="295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571875" cy="2959100"/>
                    </a:xfrm>
                    <a:prstGeom prst="rect">
                      <a:avLst/>
                    </a:prstGeom>
                  </pic:spPr>
                </pic:pic>
              </a:graphicData>
            </a:graphic>
          </wp:inline>
        </w:drawing>
      </w:r>
    </w:p>
    <w:p>
      <w:pPr>
        <w:pStyle w:val="Normal"/>
        <w:shd w:fill="FFFFFF" w:val="clear"/>
        <w:ind w:firstLine="720"/>
        <w:jc w:val="both"/>
        <w:rPr>
          <w:sz w:val="22"/>
        </w:rPr>
      </w:pPr>
      <w:r>
        <w:rPr>
          <w:color w:val="000000"/>
          <w:sz w:val="22"/>
        </w:rPr>
        <w:t>имя — это была группа божественных крестных, появлявшихся при рождении людей, коим была суждена слава; здесь и четыре сына Гора, представлявшие четыре Стихии (см. рис. 3-3).</w:t>
      </w:r>
    </w:p>
    <w:p>
      <w:pPr>
        <w:pStyle w:val="Normal"/>
        <w:shd w:fill="FFFFFF" w:val="clear"/>
        <w:ind w:firstLine="720"/>
        <w:jc w:val="both"/>
        <w:rPr>
          <w:sz w:val="22"/>
        </w:rPr>
      </w:pPr>
      <w:r>
        <w:rPr>
          <w:color w:val="000000"/>
          <w:sz w:val="22"/>
        </w:rPr>
        <w:t>Согласно одной из легенд, четыре сына Гора должны бьши родиться у Исиды, хотя другое предание повествует о том, как Себек по приказанию Ра поймала их в сети и вынула из воды в цветке лотоса. В обязанности этих божеств входила охрана внутренних органов: Имсети защищал печень, Дуамутеф — желудок, Кебехсенуф — кишечник и Хагш — легкие. Кроме того, эти четыре божественных отпрыска ассоциировались со сторонами света; но, поскольку мнения о точном их соответствии значительно отличаются друг от друга (см. главу 6), можно лишь пытаться на свой страх и риск определить, какая из версий является верной.</w:t>
      </w:r>
    </w:p>
    <w:p>
      <w:pPr>
        <w:pStyle w:val="Normal"/>
        <w:shd w:fill="FFFFFF" w:val="clear"/>
        <w:ind w:firstLine="720"/>
        <w:jc w:val="both"/>
        <w:rPr>
          <w:sz w:val="22"/>
        </w:rPr>
      </w:pPr>
      <w:r>
        <w:rPr>
          <w:color w:val="000000"/>
          <w:sz w:val="22"/>
        </w:rPr>
        <w:t>Осторожное и тщательное изучение нижеследующего материала послужит всестороннему освещению божеств, имеющих звездные связи (Тота, его супруги Сешат, Сехмет, Ра и т. д; см. категорию 5 стр. 53), которые рассматриваются либо во внеземном контексте (в том смысле, что они прибыли из иной, высшей, неземной реальности), либо в качестве божеств звезд или планет — в отличие от богов и богинь номов, а также божеств, привнесенных из окружающих культур или навязанных чужеземными завоевателями.</w:t>
      </w:r>
    </w:p>
    <w:p>
      <w:pPr>
        <w:pStyle w:val="Normal"/>
        <w:shd w:fill="FFFFFF" w:val="clear"/>
        <w:ind w:firstLine="720"/>
        <w:jc w:val="both"/>
        <w:rPr>
          <w:sz w:val="22"/>
        </w:rPr>
      </w:pPr>
      <w:r>
        <w:rPr>
          <w:b/>
          <w:color w:val="000000"/>
          <w:sz w:val="22"/>
        </w:rPr>
        <w:t>Примечания</w:t>
      </w:r>
    </w:p>
    <w:p>
      <w:pPr>
        <w:pStyle w:val="Normal"/>
        <w:shd w:fill="FFFFFF" w:val="clear"/>
        <w:ind w:firstLine="720"/>
        <w:jc w:val="both"/>
        <w:rPr>
          <w:sz w:val="22"/>
        </w:rPr>
      </w:pPr>
      <w:r>
        <w:rPr>
          <w:color w:val="000000"/>
          <w:sz w:val="22"/>
        </w:rPr>
        <w:t>1. И. Э. Уоллис-Бадж. «Боги египтян», т. I, стр. 96-100.</w:t>
      </w:r>
    </w:p>
    <w:p>
      <w:pPr>
        <w:pStyle w:val="Normal"/>
        <w:shd w:fill="FFFFFF" w:val="clear"/>
        <w:ind w:firstLine="720"/>
        <w:jc w:val="both"/>
        <w:rPr>
          <w:sz w:val="22"/>
        </w:rPr>
      </w:pPr>
      <w:r>
        <w:rPr>
          <w:color w:val="000000"/>
          <w:sz w:val="22"/>
        </w:rPr>
        <w:t>2. Там же, стр. 63.</w:t>
      </w:r>
    </w:p>
    <w:p>
      <w:pPr>
        <w:pStyle w:val="Normal"/>
        <w:shd w:fill="FFFFFF" w:val="clear"/>
        <w:ind w:firstLine="720"/>
        <w:jc w:val="both"/>
        <w:rPr>
          <w:sz w:val="22"/>
        </w:rPr>
      </w:pPr>
      <w:r>
        <w:rPr>
          <w:color w:val="000000"/>
          <w:sz w:val="22"/>
        </w:rPr>
        <w:t>3. Там же, стр. 67.</w:t>
      </w:r>
    </w:p>
    <w:p>
      <w:pPr>
        <w:pStyle w:val="Normal"/>
        <w:shd w:fill="FFFFFF" w:val="clear"/>
        <w:ind w:firstLine="720"/>
        <w:jc w:val="both"/>
        <w:rPr>
          <w:sz w:val="22"/>
        </w:rPr>
      </w:pPr>
      <w:r>
        <w:rPr>
          <w:color w:val="000000"/>
          <w:sz w:val="22"/>
        </w:rPr>
        <w:t>4. «Мифологическая энциклопедия Лярусс», стр. 13.</w:t>
      </w:r>
    </w:p>
    <w:p>
      <w:pPr>
        <w:pStyle w:val="Normal"/>
        <w:shd w:fill="FFFFFF" w:val="clear"/>
        <w:ind w:firstLine="720"/>
        <w:jc w:val="both"/>
        <w:rPr>
          <w:sz w:val="22"/>
        </w:rPr>
      </w:pPr>
      <w:r>
        <w:rPr>
          <w:color w:val="000000"/>
          <w:sz w:val="22"/>
        </w:rPr>
        <w:t>5. Цит. по: Уоллис-Бадж, стр. 429.</w:t>
      </w:r>
    </w:p>
    <w:p>
      <w:pPr>
        <w:pStyle w:val="Normal"/>
        <w:shd w:fill="FFFFFF" w:val="clear"/>
        <w:ind w:firstLine="720"/>
        <w:jc w:val="both"/>
        <w:rPr>
          <w:sz w:val="22"/>
        </w:rPr>
      </w:pPr>
      <w:r>
        <w:rPr>
          <w:color w:val="000000"/>
          <w:sz w:val="22"/>
        </w:rPr>
        <w:t>6. И. Э. Уоллис-Бадж. «Древнеегипетская теология», стр 29.</w:t>
      </w:r>
    </w:p>
    <w:p>
      <w:pPr>
        <w:pStyle w:val="Normal"/>
        <w:shd w:fill="FFFFFF" w:val="clear"/>
        <w:ind w:firstLine="720"/>
        <w:jc w:val="both"/>
        <w:rPr>
          <w:sz w:val="22"/>
        </w:rPr>
      </w:pPr>
      <w:r>
        <w:rPr>
          <w:color w:val="000000"/>
          <w:sz w:val="22"/>
        </w:rPr>
        <w:t>7. Цит. по : Уоллис-Бадж, стр. 401.</w:t>
      </w:r>
    </w:p>
    <w:p>
      <w:pPr>
        <w:pStyle w:val="Normal"/>
        <w:shd w:fill="FFFFFF" w:val="clear"/>
        <w:ind w:firstLine="720"/>
        <w:jc w:val="both"/>
        <w:rPr>
          <w:sz w:val="22"/>
        </w:rPr>
      </w:pPr>
      <w:r>
        <w:rPr>
          <w:color w:val="000000"/>
          <w:sz w:val="22"/>
        </w:rPr>
        <w:t>8. Прим, автора: недавно проф. Стюарт предположил, что повторяющаяся в древних текстах тема змеи несет в себе закодированное знание о супер-струнах'*; в контексте Ра-Апопа идея выглядит вполне привлекательно, поскольку предполагает цикличное движение от сингулярности к «Большому взрыву», т. е. постепенное разрушение Вселенной.</w:t>
      </w:r>
    </w:p>
    <w:p>
      <w:pPr>
        <w:pStyle w:val="Normal"/>
        <w:shd w:fill="FFFFFF" w:val="clear"/>
        <w:ind w:firstLine="720"/>
        <w:jc w:val="both"/>
        <w:rPr>
          <w:sz w:val="22"/>
        </w:rPr>
      </w:pPr>
      <w:r>
        <w:rPr>
          <w:color w:val="000000"/>
          <w:sz w:val="22"/>
        </w:rPr>
        <w:t>9. Дж. Бонвик. «Египетские верования и современная мысль», стр. 125.</w:t>
      </w:r>
    </w:p>
    <w:p>
      <w:pPr>
        <w:pStyle w:val="Normal"/>
        <w:shd w:fill="FFFFFF" w:val="clear"/>
        <w:ind w:firstLine="720"/>
        <w:jc w:val="both"/>
        <w:rPr>
          <w:sz w:val="22"/>
        </w:rPr>
      </w:pPr>
      <w:r>
        <w:rPr>
          <w:color w:val="000000"/>
          <w:sz w:val="22"/>
        </w:rPr>
        <w:t>10. Цит. по: «Лярусс», стр. 34.</w:t>
      </w:r>
    </w:p>
    <w:p>
      <w:pPr>
        <w:pStyle w:val="Normal"/>
        <w:shd w:fill="FFFFFF" w:val="clear"/>
        <w:ind w:firstLine="720"/>
        <w:jc w:val="both"/>
        <w:rPr>
          <w:sz w:val="22"/>
        </w:rPr>
      </w:pPr>
      <w:r>
        <w:rPr>
          <w:color w:val="000000"/>
          <w:sz w:val="22"/>
        </w:rPr>
        <w:t>11. Цит. по: «Лярусс», стр. 48.</w:t>
      </w:r>
    </w:p>
    <w:p>
      <w:pPr>
        <w:pStyle w:val="Normal"/>
        <w:shd w:fill="FFFFFF" w:val="clear"/>
        <w:ind w:firstLine="720"/>
        <w:jc w:val="both"/>
        <w:rPr>
          <w:rFonts w:ascii="Arial" w:hAnsi="Arial" w:cs="Arial"/>
          <w:sz w:val="24"/>
        </w:rPr>
      </w:pPr>
      <w:r>
        <w:rPr>
          <w:color w:val="000000"/>
          <w:sz w:val="17"/>
        </w:rPr>
        <w:t xml:space="preserve">*         О теории супер-струн см.: П. Девис. «Суперсила». М., «Мир», 1989. — </w:t>
      </w:r>
      <w:r>
        <w:rPr>
          <w:i/>
          <w:color w:val="000000"/>
          <w:sz w:val="17"/>
        </w:rPr>
        <w:t>Прим. ред.</w:t>
      </w:r>
    </w:p>
    <w:p>
      <w:pPr>
        <w:pStyle w:val="Normal"/>
        <w:shd w:fill="FFFFFF" w:val="clear"/>
        <w:ind w:firstLine="720"/>
        <w:jc w:val="both"/>
        <w:rPr>
          <w:rFonts w:ascii="Arial" w:hAnsi="Arial" w:cs="Arial"/>
          <w:sz w:val="24"/>
        </w:rPr>
      </w:pPr>
      <w:r>
        <w:rPr>
          <w:i/>
          <w:color w:val="000000"/>
          <w:sz w:val="24"/>
        </w:rPr>
        <w:t>ГЛАВА 4</w:t>
      </w:r>
    </w:p>
    <w:p>
      <w:pPr>
        <w:pStyle w:val="Normal"/>
        <w:shd w:fill="FFFFFF" w:val="clear"/>
        <w:ind w:firstLine="720"/>
        <w:jc w:val="both"/>
        <w:rPr>
          <w:rFonts w:ascii="Arial" w:hAnsi="Arial" w:cs="Arial"/>
          <w:sz w:val="24"/>
        </w:rPr>
      </w:pPr>
      <w:r>
        <w:rPr>
          <w:rFonts w:cs="Arial" w:ascii="Arial" w:hAnsi="Arial"/>
          <w:b/>
          <w:color w:val="000000"/>
          <w:sz w:val="27"/>
        </w:rPr>
        <w:t>СИРИУС И ПЯТЬ ЭПАГОМЕНАЛЬНЫХ НЕФЕРОВ</w:t>
      </w:r>
    </w:p>
    <w:p>
      <w:pPr>
        <w:pStyle w:val="Normal"/>
        <w:shd w:fill="FFFFFF" w:val="clear"/>
        <w:ind w:firstLine="720"/>
        <w:jc w:val="both"/>
        <w:rPr>
          <w:rFonts w:ascii="Arial" w:hAnsi="Arial" w:cs="Arial"/>
          <w:sz w:val="24"/>
        </w:rPr>
      </w:pPr>
      <w:r>
        <w:rPr>
          <w:color w:val="000000"/>
          <w:sz w:val="22"/>
        </w:rPr>
        <w:t xml:space="preserve">Принято считать, что Тот предшествовал пяти эпагоменальным божествам — Исиде, Осирису, Нефтис, Сету и Гору; отсюда возникает несколько вопросов и вероятных вариантов ответа. Для начала давайте предположим, что </w:t>
      </w:r>
      <w:r>
        <w:rPr>
          <w:i/>
          <w:color w:val="000000"/>
          <w:sz w:val="22"/>
        </w:rPr>
        <w:t xml:space="preserve">настоящий </w:t>
      </w:r>
      <w:r>
        <w:rPr>
          <w:color w:val="000000"/>
          <w:sz w:val="22"/>
        </w:rPr>
        <w:t>Тот действительно посетил Египет задолго до прибытия туда группы Исиды-Осириса и создал там жреческий клан целителей и ученых, которые впоследствии взяли себе имя этого бога в качестве титула. После данного события прошло много лет. Затем произошло следующее: в результате астрономических наблюдений и научных расчетов ученые и жрецы Атлантиды пришли к выводу, что Землю должна постигнуть разрушительная катастрофа; они сообщили об этом членам царских фамилий и посоветовали монархам и их родственникам искать прибежища от трагедии в атлантийских колониях.</w:t>
      </w:r>
    </w:p>
    <w:p>
      <w:pPr>
        <w:pStyle w:val="Normal"/>
        <w:shd w:fill="FFFFFF" w:val="clear"/>
        <w:ind w:firstLine="720"/>
        <w:jc w:val="both"/>
        <w:rPr>
          <w:rFonts w:ascii="Arial" w:hAnsi="Arial" w:cs="Arial"/>
          <w:sz w:val="24"/>
        </w:rPr>
      </w:pPr>
      <w:r>
        <w:rPr>
          <w:color w:val="000000"/>
          <w:sz w:val="22"/>
        </w:rPr>
        <w:t>Когда появились первые признаки надвигающегося катаклизма, царица Исида вместе со своим супругом Осирисом, сыном Гором, сестрой Нефтис и ее мужем Сетом прибыли из Атлантиды в Египет и представились избранным жрецам и чиновникам этой страны, которая отныне должна была стать их новым домом. Вскоре после их прибытия произошла некая космическая катастрофа; она повлияла на Землю и Луну и, несомненно, на некоторые другие небесные тела Солнечной системы. Катастрофа привела к изменению положения нашей планеты относительно Солнца, смене климата и вынудила добавить пять дополнительных дней к календарю. Вне всякого сомнения, простой люд той эпохи и некоторые жрецы тут же связали появление новых царских особ с этими дополнительными днями в календаре.</w:t>
      </w:r>
    </w:p>
    <w:p>
      <w:pPr>
        <w:pStyle w:val="Normal"/>
        <w:shd w:fill="FFFFFF" w:val="clear"/>
        <w:ind w:firstLine="720"/>
        <w:jc w:val="both"/>
        <w:rPr>
          <w:rFonts w:ascii="Arial" w:hAnsi="Arial" w:cs="Arial"/>
          <w:sz w:val="24"/>
        </w:rPr>
      </w:pPr>
      <w:r>
        <w:rPr>
          <w:color w:val="000000"/>
          <w:sz w:val="22"/>
        </w:rPr>
        <w:t xml:space="preserve">Конечно, невозможно себе представить, что пять членов царской семьи прибыли без слуг, стражи и обычного в таких случаях сонма чиновников; впрочем, существует ли иное объяснение происшедшему? Возможно, есть и другая интерпретация, которая, правда, звучит несколько ошеломляюще, но как бы там ни было, американский ученый Роберт К. Дж. Темпл имел достаточно смелости, чтобы привести эту альтернативную точку зрения в своей противоречивой книге «Тайна Сириуса». Безусловно, Темпл был первым, кто выдвинул идею о том, что в далеком прошлом Землю посетили разумные существа с планет звездной системы Сириуса. Жрецы некоторых африканских племен — в особенности племени догонов в Мали — всегда утверждали, что это непреложный факт. То же говорят и индейцы хопи в Северной Америке. Однако большинство исследователей придерживаются мнения, что африканский вариант этого древнего знания зародился </w:t>
      </w:r>
      <w:r>
        <w:rPr>
          <w:i/>
          <w:color w:val="000000"/>
          <w:sz w:val="22"/>
        </w:rPr>
        <w:t>в Египте.</w:t>
      </w:r>
    </w:p>
    <w:p>
      <w:pPr>
        <w:pStyle w:val="Normal"/>
        <w:shd w:fill="FFFFFF" w:val="clear"/>
        <w:ind w:firstLine="720"/>
        <w:jc w:val="both"/>
        <w:rPr>
          <w:rFonts w:ascii="Arial" w:hAnsi="Arial" w:cs="Arial"/>
          <w:sz w:val="24"/>
        </w:rPr>
      </w:pPr>
      <w:r>
        <w:rPr>
          <w:color w:val="000000"/>
          <w:sz w:val="22"/>
        </w:rPr>
        <w:t>То, что древние египтяне знали о существовании неподвижных звезд и планет в нашей Солнечной системе, может быть подтверждено следующей иллюстрацией (см. рис. 4-1). Шволлер де Любиц комментирует:</w:t>
      </w:r>
    </w:p>
    <w:p>
      <w:pPr>
        <w:pStyle w:val="Normal"/>
        <w:shd w:fill="FFFFFF" w:val="clear"/>
        <w:ind w:firstLine="720"/>
        <w:jc w:val="both"/>
        <w:rPr>
          <w:rFonts w:ascii="Arial" w:hAnsi="Arial" w:cs="Arial"/>
          <w:sz w:val="24"/>
        </w:rPr>
      </w:pPr>
      <w:r>
        <w:rPr>
          <w:color w:val="000000"/>
          <w:sz w:val="22"/>
        </w:rPr>
        <w:t xml:space="preserve">Здесь Исида держит скипетры </w:t>
      </w:r>
      <w:r>
        <w:rPr>
          <w:i/>
          <w:color w:val="000000"/>
          <w:sz w:val="22"/>
        </w:rPr>
        <w:t xml:space="preserve">вадж </w:t>
      </w:r>
      <w:r>
        <w:rPr>
          <w:color w:val="000000"/>
          <w:sz w:val="22"/>
        </w:rPr>
        <w:t xml:space="preserve">и </w:t>
      </w:r>
      <w:r>
        <w:rPr>
          <w:i/>
          <w:color w:val="000000"/>
          <w:sz w:val="22"/>
        </w:rPr>
        <w:t xml:space="preserve">анх — </w:t>
      </w:r>
      <w:r>
        <w:rPr>
          <w:color w:val="000000"/>
          <w:sz w:val="22"/>
        </w:rPr>
        <w:t xml:space="preserve">символы продолжения и одухотворения жизни. Орион держит скипетр </w:t>
      </w:r>
      <w:r>
        <w:rPr>
          <w:i/>
          <w:color w:val="000000"/>
          <w:sz w:val="22"/>
        </w:rPr>
        <w:t xml:space="preserve">уас — </w:t>
      </w:r>
      <w:r>
        <w:rPr>
          <w:color w:val="000000"/>
          <w:sz w:val="22"/>
        </w:rPr>
        <w:t>поток живительной влаги, — обернувшись лицом к Исиде и левой рукой предлагая жизнь.</w:t>
      </w:r>
    </w:p>
    <w:p>
      <w:pPr>
        <w:pStyle w:val="Normal"/>
        <w:shd w:fill="FFFFFF" w:val="clear"/>
        <w:ind w:firstLine="720"/>
        <w:jc w:val="both"/>
        <w:rPr>
          <w:rFonts w:ascii="Arial" w:hAnsi="Arial" w:cs="Arial"/>
          <w:sz w:val="24"/>
        </w:rPr>
      </w:pPr>
      <w:r>
        <w:rPr>
          <w:color w:val="000000"/>
          <w:sz w:val="22"/>
        </w:rPr>
        <w:t>Иначе говоря, Орион предлагает жизнь, которую он черпает из Сириуса [1 ].</w:t>
      </w:r>
    </w:p>
    <w:p>
      <w:pPr>
        <w:pStyle w:val="Normal"/>
        <w:shd w:fill="FFFFFF" w:val="clear"/>
        <w:ind w:firstLine="720"/>
        <w:jc w:val="both"/>
        <w:rPr>
          <w:rFonts w:ascii="Arial" w:hAnsi="Arial" w:cs="Arial"/>
          <w:sz w:val="24"/>
        </w:rPr>
      </w:pPr>
      <w:r>
        <w:rPr>
          <w:color w:val="000000"/>
          <w:sz w:val="22"/>
        </w:rPr>
        <w:t xml:space="preserve">Другими словами, Исида черпает свою силу в Сириусе (а может, она сама оттуда?) —звезде, принесшей жизнь в нашу Солнечную систему; при посредничестве Ориона богиня передает эту силу детям нашего собственного Солнца. Могло ли случиться, что эта энергия, проходя по столь тонкому сообщающему каналу, частично уходила куда-то на сторону? И если да, то кто (или что) несет за это ответственность? Я ловлю себя на том, что вижу в этом вину Ориона; однако я не могу представить никаких доказательств и сомневаюсь, что </w:t>
      </w:r>
      <w:r>
        <w:rPr>
          <w:i/>
          <w:color w:val="000000"/>
          <w:sz w:val="22"/>
        </w:rPr>
        <w:t xml:space="preserve">в данное время </w:t>
      </w:r>
      <w:r>
        <w:rPr>
          <w:color w:val="000000"/>
          <w:sz w:val="22"/>
        </w:rPr>
        <w:t>это в состоянии сделать кто-либо еще (даже если определенные направления со временных исследований подсказывают мне, что ученые вскоре обнаружат возможность передачи тонких энергий от одной планеты или звезды к другой и станут известны все нюансы этого процесса). В конце концов, ученые открыли, что микрочастицы взаимо-</w:t>
      </w:r>
    </w:p>
    <w:p>
      <w:pPr>
        <w:pStyle w:val="Normal"/>
        <w:ind w:firstLine="720"/>
        <w:jc w:val="both"/>
        <w:rPr>
          <w:rFonts w:ascii="Arial" w:hAnsi="Arial" w:cs="Arial"/>
          <w:sz w:val="24"/>
        </w:rPr>
      </w:pPr>
      <w:r>
        <w:rPr>
          <w:rFonts w:cs="Arial" w:ascii="Arial" w:hAnsi="Arial"/>
        </w:rPr>
        <w:drawing>
          <wp:inline distT="0" distB="0" distL="0" distR="0">
            <wp:extent cx="3678555" cy="2261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78555" cy="226123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действуют друг с другом на больших расстояниях, полностью игнорируя два неодолимых препятствия: время и пространство. Если микрочастицы способны к взаимодействию и общению между собой, то отчего не предположить, что на это способны и тела большего размера? По моему представлению, древние отлично осознавали подобные феномены, однако это знание было утрачено в период, когда наша планета погрузилась в омут временной эволюплонной регрессии.</w:t>
      </w:r>
    </w:p>
    <w:p>
      <w:pPr>
        <w:pStyle w:val="Normal"/>
        <w:shd w:fill="FFFFFF" w:val="clear"/>
        <w:ind w:firstLine="720"/>
        <w:jc w:val="both"/>
        <w:rPr>
          <w:rFonts w:ascii="Arial" w:hAnsi="Arial" w:cs="Arial"/>
          <w:sz w:val="24"/>
        </w:rPr>
      </w:pPr>
      <w:r>
        <w:rPr>
          <w:color w:val="000000"/>
          <w:sz w:val="22"/>
        </w:rPr>
        <w:t>На протяжении многих тысячелетий египетские жрецы наблюдали за яркой звездой — Сириусом. Чтобы установить продолжительность обычного календарного года, жрецы намеренно избрали в качестве единицы отсчета гелиакическое восхождение Сириуса — единственной звезды, которая в течение всего периода существования Древнего Египта каждые 365,25 дня периодически возвращалась. Шволлер де Любиц обращает наше внимание на тот факт, что, несмотря на все сложности с ведением сельского хозяйства, в календаре фараонов не наблюдалось попыток приспособиться к временам года. Вот что пишет ученый:</w:t>
      </w:r>
    </w:p>
    <w:p>
      <w:pPr>
        <w:pStyle w:val="Normal"/>
        <w:shd w:fill="FFFFFF" w:val="clear"/>
        <w:ind w:firstLine="720"/>
        <w:jc w:val="both"/>
        <w:rPr>
          <w:rFonts w:ascii="Arial" w:hAnsi="Arial" w:cs="Arial"/>
          <w:sz w:val="22"/>
        </w:rPr>
      </w:pPr>
      <w:r>
        <w:rPr>
          <w:color w:val="000000"/>
          <w:sz w:val="22"/>
        </w:rPr>
        <w:t xml:space="preserve">Действительно, если для нас приход летнего солнцестояния наблюдается ежегодно 21 —22 июня, что определяет фиксированную точку отсчета, </w:t>
      </w:r>
      <w:r>
        <w:rPr>
          <w:i/>
          <w:color w:val="000000"/>
          <w:sz w:val="22"/>
        </w:rPr>
        <w:t>то для сотийского цикла фараонов, длившегося 1460 лет, летнее солнцестояние продвигалось вперед относительно восхождения Сириуса каждый раз на 11,5 дня. Корректировка времени в связи с празднованием летнего солнцестояния, или «рождения Ра», указывает, что древние ясно осознавали данный факт.</w:t>
      </w:r>
    </w:p>
    <w:p>
      <w:pPr>
        <w:pStyle w:val="Normal"/>
        <w:shd w:fill="FFFFFF" w:val="clear"/>
        <w:ind w:firstLine="720"/>
        <w:jc w:val="both"/>
        <w:rPr>
          <w:rFonts w:ascii="Arial" w:hAnsi="Arial" w:cs="Arial"/>
          <w:sz w:val="22"/>
        </w:rPr>
      </w:pPr>
      <w:r>
        <w:rPr>
          <w:color w:val="000000"/>
          <w:sz w:val="22"/>
        </w:rPr>
        <w:t xml:space="preserve">Основные факты выглядят следующим образом: 1. Первый день первого месяца простого года, или </w:t>
      </w:r>
      <w:r>
        <w:rPr>
          <w:i/>
          <w:color w:val="000000"/>
          <w:sz w:val="22"/>
        </w:rPr>
        <w:t xml:space="preserve">праздник Нового года, </w:t>
      </w:r>
      <w:r>
        <w:rPr>
          <w:color w:val="000000"/>
          <w:sz w:val="22"/>
        </w:rPr>
        <w:t xml:space="preserve">всегда определялся по </w:t>
      </w:r>
      <w:r>
        <w:rPr>
          <w:i/>
          <w:color w:val="000000"/>
          <w:sz w:val="22"/>
        </w:rPr>
        <w:t>гелиакическому восхождению Сириуса.</w:t>
      </w:r>
    </w:p>
    <w:p>
      <w:pPr>
        <w:pStyle w:val="Normal"/>
        <w:shd w:fill="FFFFFF" w:val="clear"/>
        <w:ind w:firstLine="720"/>
        <w:jc w:val="both"/>
        <w:rPr>
          <w:rFonts w:ascii="Arial" w:hAnsi="Arial" w:cs="Arial"/>
          <w:sz w:val="24"/>
        </w:rPr>
      </w:pPr>
      <w:r>
        <w:rPr>
          <w:i/>
          <w:color w:val="000000"/>
          <w:sz w:val="22"/>
        </w:rPr>
        <w:t xml:space="preserve">2. </w:t>
      </w:r>
      <w:r>
        <w:rPr>
          <w:color w:val="000000"/>
          <w:sz w:val="22"/>
        </w:rPr>
        <w:t xml:space="preserve">В 4240 г. до н. э. </w:t>
      </w:r>
      <w:r>
        <w:rPr>
          <w:i/>
          <w:color w:val="000000"/>
          <w:sz w:val="22"/>
        </w:rPr>
        <w:t xml:space="preserve">летнее солнцестояние </w:t>
      </w:r>
      <w:r>
        <w:rPr>
          <w:color w:val="000000"/>
          <w:sz w:val="22"/>
        </w:rPr>
        <w:t xml:space="preserve">наступало через 6-9 дней </w:t>
      </w:r>
      <w:r>
        <w:rPr>
          <w:i/>
          <w:color w:val="000000"/>
          <w:sz w:val="22"/>
        </w:rPr>
        <w:t xml:space="preserve">после </w:t>
      </w:r>
      <w:r>
        <w:rPr>
          <w:color w:val="000000"/>
          <w:sz w:val="22"/>
        </w:rPr>
        <w:t xml:space="preserve">Нового года и соответственно отмечалось в виде праздника </w:t>
      </w:r>
      <w:r>
        <w:rPr>
          <w:i/>
          <w:color w:val="000000"/>
          <w:sz w:val="22"/>
        </w:rPr>
        <w:t xml:space="preserve">Рождения Ра </w:t>
      </w:r>
      <w:r>
        <w:rPr>
          <w:color w:val="000000"/>
          <w:sz w:val="22"/>
        </w:rPr>
        <w:t xml:space="preserve">в первом месяце простого года. Но поскольку солнцестояние перемещалось на 5—6 дней вперед за каждый сотийский полуцикл, где-то около 3400 г. до н. э. </w:t>
      </w:r>
      <w:r>
        <w:rPr>
          <w:i/>
          <w:color w:val="000000"/>
          <w:sz w:val="22"/>
        </w:rPr>
        <w:t xml:space="preserve">рождение Ра </w:t>
      </w:r>
      <w:r>
        <w:rPr>
          <w:color w:val="000000"/>
          <w:sz w:val="22"/>
        </w:rPr>
        <w:t xml:space="preserve">совпало с празднованием </w:t>
      </w:r>
      <w:r>
        <w:rPr>
          <w:i/>
          <w:color w:val="000000"/>
          <w:sz w:val="22"/>
        </w:rPr>
        <w:t xml:space="preserve">Нового года. </w:t>
      </w:r>
      <w:r>
        <w:rPr>
          <w:color w:val="000000"/>
          <w:sz w:val="22"/>
        </w:rPr>
        <w:t xml:space="preserve">В 2780-м году до нашей эры солнцестояние пришлось на «пять дней рождения </w:t>
      </w:r>
      <w:r>
        <w:rPr>
          <w:i/>
          <w:color w:val="000000"/>
          <w:sz w:val="22"/>
        </w:rPr>
        <w:t xml:space="preserve">Неферов» </w:t>
      </w:r>
      <w:r>
        <w:rPr>
          <w:color w:val="000000"/>
          <w:sz w:val="22"/>
        </w:rPr>
        <w:t>(«эпагомены»). Данное событие продолжало совпадать с календарем празднеств, поскольку эти дни считались «пятью днями сверх года».</w:t>
      </w:r>
    </w:p>
    <w:p>
      <w:pPr>
        <w:pStyle w:val="Normal"/>
        <w:shd w:fill="FFFFFF" w:val="clear"/>
        <w:ind w:firstLine="720"/>
        <w:jc w:val="both"/>
        <w:rPr>
          <w:rFonts w:ascii="Arial" w:hAnsi="Arial" w:cs="Arial"/>
          <w:sz w:val="24"/>
        </w:rPr>
      </w:pPr>
      <w:r>
        <w:rPr>
          <w:color w:val="000000"/>
          <w:sz w:val="22"/>
        </w:rPr>
        <w:t xml:space="preserve">Особое значение имеет тот факт, что традиция уже увязывала гелиакическое восхождение Сириуса с началом нильского наводнения и зодиакальным знаком Льва. Действительно, со времени изобретения календаря и до начала нашей эры </w:t>
      </w:r>
      <w:r>
        <w:rPr>
          <w:i/>
          <w:color w:val="000000"/>
          <w:sz w:val="22"/>
        </w:rPr>
        <w:t xml:space="preserve">в Египте к дате гелиакического восхождения звезды Сириус Солнце всегда находилось в созвездии Льва [курсив автора]. </w:t>
      </w:r>
      <w:r>
        <w:rPr>
          <w:color w:val="000000"/>
          <w:sz w:val="22"/>
        </w:rPr>
        <w:t>Именно поэтому со времён Древнего царства горгульи на храмах изображались в виде львиных голов. В зодиакальном цикле знак Льва противостоит Водолею и дополняется им; в Дендерском зодиаке знак Водолея пред ставлен двумя кувшинами, из которых льется вода. Этот символ отдан в руки Хапи, бога реки Нил. В пятом тысячелетии до нашей эры гелиакическое восхождение Сириуса переместилось в созвездие Девы. Очевидно, именно поэтому Сириус связывали с Исидой, учитывая мифическое и жизненное значение характера звезды Исиды — Сотиса (Сириуса), — которую также называли «Великим кормильцем...»</w:t>
      </w:r>
    </w:p>
    <w:p>
      <w:pPr>
        <w:pStyle w:val="Normal"/>
        <w:shd w:fill="FFFFFF" w:val="clear"/>
        <w:ind w:firstLine="720"/>
        <w:jc w:val="both"/>
        <w:rPr>
          <w:rFonts w:ascii="Arial" w:hAnsi="Arial" w:cs="Arial"/>
          <w:sz w:val="24"/>
        </w:rPr>
      </w:pPr>
      <w:r>
        <w:rPr>
          <w:color w:val="000000"/>
          <w:sz w:val="22"/>
        </w:rPr>
        <w:t xml:space="preserve">Следовательно, теоретически цикл прецессии представляет собой временной промежуток в 26 тысяч лет, в течение которого точка весеннего равноденствия проходит через двенадцать участков неба, соответствующих главным созвездиям. Этот цикл состоит из двенадцати месяцев, каждый из которых длится около 2160 лет; каждый месяц, в свою очередь, подразделяется на три декана по 720 лет каждый. Именно эти прецессионные месяцы определяют </w:t>
      </w:r>
      <w:r>
        <w:rPr>
          <w:i/>
          <w:color w:val="000000"/>
          <w:sz w:val="22"/>
        </w:rPr>
        <w:t xml:space="preserve">Великих Неферов культа, </w:t>
      </w:r>
      <w:r>
        <w:rPr>
          <w:color w:val="000000"/>
          <w:sz w:val="22"/>
        </w:rPr>
        <w:t>чье влияние сказывается на всех остальных принципах [2]. В процессе создания этой книги мне посчастливилось познакомиться с некоторыми образованными египтянами, которые до сих пор следуют старым верованиям (хотя в наши дни им приходится это делать скрытно, ибо ислам — государственная религия современного Египта — проявляет нетерпимость к старой вере и может сделать жизнь «еретиков» достаточно сложной, чтобы не сказать хуже!). В ответ на мою искреннюю просьбу сообщить любые сведения о Сириусе, содержащиеся в египетских эзотерических знаниях, я получила следующее послание от Сехмет Монту — верховной жрицы богини с тем же именем ( говорят, что сейчас ее астрологу-математику Сау-Таути уже более 100 лет). Послание было написано их официальным писцом, чье имя по понятным причинам я упоминать не стану. Встречающиеся имена, очевидно, носят чисто титульный характер:</w:t>
      </w:r>
    </w:p>
    <w:p>
      <w:pPr>
        <w:pStyle w:val="Normal"/>
        <w:shd w:fill="FFFFFF" w:val="clear"/>
        <w:ind w:firstLine="720"/>
        <w:jc w:val="both"/>
        <w:rPr>
          <w:rFonts w:ascii="Arial" w:hAnsi="Arial" w:cs="Arial"/>
          <w:sz w:val="24"/>
        </w:rPr>
      </w:pPr>
      <w:r>
        <w:rPr>
          <w:color w:val="000000"/>
          <w:sz w:val="22"/>
        </w:rPr>
        <w:t>Писано во имя Великого Дома (АУС)* Ее Величества Сехмет Монту (АУС) в году 20450, в месяц Неб-Птах, в сезон Перта, на десятый день первой недели, для Мерри Хоуп, жительницы Объединенного Королевства Великобритании и Северной Ирландии, по прямому Ее Величества (АУС) указанию и при одобрении служб Храма Тота, подписанному верховным жрецом Сау-Таути, царским астрологом-математиком Великого Дома.</w:t>
      </w:r>
    </w:p>
    <w:p>
      <w:pPr>
        <w:pStyle w:val="Normal"/>
        <w:shd w:fill="FFFFFF" w:val="clear"/>
        <w:ind w:firstLine="720"/>
        <w:jc w:val="both"/>
        <w:rPr>
          <w:rFonts w:ascii="Arial" w:hAnsi="Arial" w:cs="Arial"/>
          <w:sz w:val="24"/>
        </w:rPr>
      </w:pPr>
      <w:r>
        <w:rPr>
          <w:color w:val="000000"/>
          <w:sz w:val="23"/>
        </w:rPr>
        <w:t>Вот что гласил сам текст сообщения:</w:t>
      </w:r>
    </w:p>
    <w:p>
      <w:pPr>
        <w:pStyle w:val="Normal"/>
        <w:shd w:fill="FFFFFF" w:val="clear"/>
        <w:ind w:firstLine="720"/>
        <w:jc w:val="both"/>
        <w:rPr>
          <w:rFonts w:ascii="Arial" w:hAnsi="Arial" w:cs="Arial"/>
          <w:sz w:val="24"/>
        </w:rPr>
      </w:pPr>
      <w:r>
        <w:rPr>
          <w:color w:val="000000"/>
          <w:sz w:val="22"/>
        </w:rPr>
        <w:t>«Звездная система, известная также как Звезда Аусет (Исида), или Себу-ем-Аусет.</w:t>
      </w:r>
    </w:p>
    <w:p>
      <w:pPr>
        <w:pStyle w:val="Normal"/>
        <w:shd w:fill="FFFFFF" w:val="clear"/>
        <w:ind w:firstLine="720"/>
        <w:jc w:val="both"/>
        <w:rPr>
          <w:rFonts w:ascii="Arial" w:hAnsi="Arial" w:cs="Arial"/>
          <w:sz w:val="24"/>
        </w:rPr>
      </w:pPr>
      <w:r>
        <w:rPr>
          <w:color w:val="000000"/>
          <w:sz w:val="17"/>
        </w:rPr>
        <w:t>*         АУС — см. примечание на стр. 9.</w:t>
      </w:r>
    </w:p>
    <w:p>
      <w:pPr>
        <w:pStyle w:val="Normal"/>
        <w:shd w:fill="FFFFFF" w:val="clear"/>
        <w:ind w:firstLine="720"/>
        <w:jc w:val="both"/>
        <w:rPr>
          <w:rFonts w:ascii="Arial" w:hAnsi="Arial" w:cs="Arial"/>
          <w:sz w:val="24"/>
        </w:rPr>
      </w:pPr>
      <w:r>
        <w:rPr>
          <w:color w:val="000000"/>
          <w:sz w:val="22"/>
        </w:rPr>
        <w:t>Сведения о ней из эзотерической истории аммонитов:</w:t>
      </w:r>
    </w:p>
    <w:p>
      <w:pPr>
        <w:pStyle w:val="Normal"/>
        <w:shd w:fill="FFFFFF" w:val="clear"/>
        <w:ind w:firstLine="720"/>
        <w:jc w:val="both"/>
        <w:rPr>
          <w:rFonts w:ascii="Arial" w:hAnsi="Arial" w:cs="Arial"/>
          <w:sz w:val="24"/>
        </w:rPr>
      </w:pPr>
      <w:r>
        <w:rPr>
          <w:color w:val="000000"/>
          <w:sz w:val="22"/>
        </w:rPr>
        <w:t>«Известна нам как Звезда нового дня (или года) и памятная звезда вознесения нашей госпожи Аусет (Исиды) на Лотосовый трон Великого Дома (АУС), случившегося немногим более 10450 лет тому назад. Известная как Звезда ознаменования рождения пяти великих Неферов (богов) на Горе сотворения, на Синайской горе в Синае, Египет, а именно: Усар (Осирис), Аусет (Исида), Сетех (Сет), Небхет (Нефтис) и Херу (Гор). Звезда прибавленных дней Эпакты, которых пять в течение трех лет и шесть дней на четвертом году.</w:t>
      </w:r>
    </w:p>
    <w:p>
      <w:pPr>
        <w:pStyle w:val="Normal"/>
        <w:shd w:fill="FFFFFF" w:val="clear"/>
        <w:ind w:firstLine="720"/>
        <w:jc w:val="both"/>
        <w:rPr>
          <w:rFonts w:ascii="Arial" w:hAnsi="Arial" w:cs="Arial"/>
          <w:sz w:val="24"/>
        </w:rPr>
      </w:pPr>
      <w:r>
        <w:rPr>
          <w:color w:val="000000"/>
          <w:sz w:val="22"/>
        </w:rPr>
        <w:t>Эзотерически известна как Источник, из которого Неферы из Вселенной низошли к нашим людям, аммонитам и нашим двоюродным братьям — народу тутси.</w:t>
      </w:r>
    </w:p>
    <w:p>
      <w:pPr>
        <w:pStyle w:val="Normal"/>
        <w:ind w:firstLine="720"/>
        <w:jc w:val="both"/>
        <w:rPr>
          <w:rFonts w:ascii="Arial" w:hAnsi="Arial" w:cs="Arial"/>
          <w:sz w:val="24"/>
        </w:rPr>
      </w:pPr>
      <w:r>
        <w:rPr>
          <w:rFonts w:cs="Arial" w:ascii="Arial" w:hAnsi="Arial"/>
        </w:rPr>
        <w:drawing>
          <wp:inline distT="0" distB="0" distL="0" distR="0">
            <wp:extent cx="3636010" cy="262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36010" cy="2623820"/>
                    </a:xfrm>
                    <a:prstGeom prst="rect">
                      <a:avLst/>
                    </a:prstGeom>
                  </pic:spPr>
                </pic:pic>
              </a:graphicData>
            </a:graphic>
          </wp:inline>
        </w:drawing>
      </w:r>
    </w:p>
    <w:p>
      <w:pPr>
        <w:pStyle w:val="Normal"/>
        <w:shd w:fill="FFFFFF" w:val="clear"/>
        <w:ind w:firstLine="720"/>
        <w:jc w:val="both"/>
        <w:rPr>
          <w:rFonts w:ascii="Arial" w:hAnsi="Arial" w:cs="Arial"/>
          <w:sz w:val="22"/>
        </w:rPr>
      </w:pPr>
      <w:r>
        <w:rPr>
          <w:color w:val="000000"/>
          <w:sz w:val="22"/>
        </w:rPr>
        <w:t xml:space="preserve">(Далее следуют письменные свидетельства народности тутси.) «Мы, тутси, называем аммонитов "людьми </w:t>
      </w:r>
      <w:r>
        <w:rPr>
          <w:i/>
          <w:color w:val="000000"/>
          <w:sz w:val="22"/>
        </w:rPr>
        <w:t xml:space="preserve">с </w:t>
      </w:r>
      <w:r>
        <w:rPr>
          <w:color w:val="000000"/>
          <w:sz w:val="22"/>
        </w:rPr>
        <w:t xml:space="preserve">сияющими лицами" и знаем, что это они оставили свои следы на камнях при помощи звуков, исторгнутых из уст; что это они создали горы на севере и заслужили этим уважение бога, который покинул нас (тутси), отправившись на восток, из нашей возлюбленной земли, которая вскоре была завоевана арабами, пришедшими с земель восточных. Аммониты писали на горной скале пальцами огня, путешествовали по воздуху без крыльев, одной лишь мыслью изменяли русла рек и одарили нас (тутси) и наших братьев (догонов) </w:t>
      </w:r>
      <w:r>
        <w:rPr>
          <w:i/>
          <w:color w:val="000000"/>
          <w:sz w:val="22"/>
        </w:rPr>
        <w:t xml:space="preserve">[sic] </w:t>
      </w:r>
      <w:r>
        <w:rPr>
          <w:color w:val="000000"/>
          <w:sz w:val="22"/>
        </w:rPr>
        <w:t xml:space="preserve">знанием нашего происхождения и магией великой. И когда они ушли, то вызвали этим великую печаль среди нашего народа (тутси), так что некоторые отправились на восток, в землю гор у моря, а другие пошли обратно к Источнику в небесах, где, как говорят знающие, вершилась духовная история их мира, как это было с их и нашей расой в этом мире и о чем наши братья догоны знают больше — ибо мы всего лишь подошли к границе Гекау, «слов, которые движут», а они, догоны, пришли к сути вещей. И хотя цвета нашей кожи сильно различаются, мы есть единая раса, ибо мы сочетались браком с этими сияющими и жили с ними на землях наших предков, и они предсказали появление диких, которые сделают так, что имя их предводителя, злое имя, будет греметь по всей Священной земле, как имя самого бога; но и они в свою очередь подчинятся сияющим, [которые] хотя и скрываются пока, придут к нашему народу еще раз и </w:t>
      </w:r>
      <w:r>
        <w:rPr>
          <w:i/>
          <w:color w:val="000000"/>
          <w:sz w:val="22"/>
        </w:rPr>
        <w:t xml:space="preserve">станут </w:t>
      </w:r>
      <w:r>
        <w:rPr>
          <w:color w:val="000000"/>
          <w:sz w:val="22"/>
        </w:rPr>
        <w:t>зачинателями новой эры. Конец эдикта».</w:t>
      </w:r>
    </w:p>
    <w:p>
      <w:pPr>
        <w:pStyle w:val="Normal"/>
        <w:shd w:fill="FFFFFF" w:val="clear"/>
        <w:ind w:firstLine="720"/>
        <w:jc w:val="both"/>
        <w:rPr>
          <w:rFonts w:ascii="Arial" w:hAnsi="Arial" w:cs="Arial"/>
          <w:sz w:val="22"/>
        </w:rPr>
      </w:pPr>
      <w:r>
        <w:rPr>
          <w:color w:val="000000"/>
          <w:sz w:val="22"/>
        </w:rPr>
        <w:t>Мы также сообщаем о приходе Небт Сехмет Монту в южные земли египетские в то время, когда звезда Сириус восходила, - однако для вас это может значить немного. Если вам это потребуется, письмо на эту тему будет отправлено  к  вам после  одобрения  Ее  Величества</w:t>
      </w:r>
    </w:p>
    <w:p>
      <w:pPr>
        <w:pStyle w:val="Normal"/>
        <w:shd w:fill="FFFFFF" w:val="clear"/>
        <w:ind w:firstLine="720"/>
        <w:jc w:val="both"/>
        <w:rPr>
          <w:rFonts w:ascii="Arial" w:hAnsi="Arial" w:cs="Arial"/>
          <w:sz w:val="22"/>
        </w:rPr>
      </w:pPr>
      <w:r>
        <w:rPr>
          <w:color w:val="000000"/>
          <w:sz w:val="22"/>
        </w:rPr>
        <w:t>(АУС)».</w:t>
      </w:r>
    </w:p>
    <w:p>
      <w:pPr>
        <w:pStyle w:val="Normal"/>
        <w:shd w:fill="FFFFFF" w:val="clear"/>
        <w:ind w:firstLine="720"/>
        <w:jc w:val="both"/>
        <w:rPr>
          <w:rFonts w:ascii="Arial" w:hAnsi="Arial" w:cs="Arial"/>
          <w:sz w:val="22"/>
        </w:rPr>
      </w:pPr>
      <w:r>
        <w:rPr>
          <w:color w:val="000000"/>
          <w:sz w:val="22"/>
        </w:rPr>
        <w:t>Далее писец извиняется за свои познания в грамматике английского языка; но с другой стороны, много ли найдется среди нас тех, кто может говорить на его родном языке или понимать его? Я думаю, что можно только поблагодарить писца за столь ясное описание древних связей с Сириусом.</w:t>
      </w:r>
    </w:p>
    <w:p>
      <w:pPr>
        <w:pStyle w:val="Normal"/>
        <w:shd w:fill="FFFFFF" w:val="clear"/>
        <w:ind w:firstLine="720"/>
        <w:jc w:val="both"/>
        <w:rPr>
          <w:rFonts w:ascii="Arial" w:hAnsi="Arial" w:cs="Arial"/>
          <w:sz w:val="24"/>
        </w:rPr>
      </w:pPr>
      <w:r>
        <w:rPr>
          <w:color w:val="000000"/>
          <w:sz w:val="22"/>
        </w:rPr>
        <w:t xml:space="preserve">Это послание наполнено множеством интересных сведений. Давайте начнем с самого его начала. Дата 10450 год безусловно указывает на сириусианский календарь; она говорит нам о том, что где-то приблизительно в 8000 г. до н. э. — в эпоху Рака — наша планета пережила серьезные потрясения. Те события сопровождались появлением пяти Неферов, каждый из которых, с моей точки зрения, воплощает определенный Принцип. Даже Сет, если рассматривать его как символ хаоса, играет определенную роль (вспомните пророческое содержание послания). «Писать пальцами огня на камне» явно указывает на применение лазеров, а описание воздушных полетов (вероятно, происходивших бесшумно, в отличие от наших реактивных лайнеров) свидетельствует о том, что эти люди обладали невероятными знаниями и могли использовать силы гравитации или другие энергии, пока что недоступные современной науке. Судя по всему, тутси знали всего лишь о звездных мирах, из которых прибыли эти существа, тогда как аммонитов пришельцы обучили </w:t>
      </w:r>
      <w:r>
        <w:rPr>
          <w:i/>
          <w:color w:val="000000"/>
          <w:sz w:val="22"/>
        </w:rPr>
        <w:t xml:space="preserve">гекау — </w:t>
      </w:r>
      <w:r>
        <w:rPr>
          <w:color w:val="000000"/>
          <w:sz w:val="22"/>
        </w:rPr>
        <w:t>искусству «слов, которые движут» (сонике?). Тот факт, что эти существа сочетались браком с коренным африканским населением и имели потомство от этих браков, предполагает, что они были гоминидами; это вновь возвращает нас к вечному вопросу: кто были эти люди — атланты, гоминиды с Сириуса или те и другие? Что, сети атланты не имели воздухоплавательных аппаратов, но были «спасены» от катастрофы по каким-то генетическим соображениям, возможно при вмешательстве каких-то инопланетных сил? Я слышала много разговоров о возможности возникновения аналогичной ситуации в случае возможного смещения земной оси в будущем, которое может произойти вследствие парникового эффекта или из-за падения космического тела. Должна признаться, что подобный сценарий вызывает у меня определенный скептицизм. Что же касается догонов, то более подробно мы поговорим о них в главе 5.</w:t>
      </w:r>
    </w:p>
    <w:p>
      <w:pPr>
        <w:pStyle w:val="Normal"/>
        <w:shd w:fill="FFFFFF" w:val="clear"/>
        <w:ind w:firstLine="720"/>
        <w:jc w:val="both"/>
        <w:rPr>
          <w:rFonts w:ascii="Arial" w:hAnsi="Arial" w:cs="Arial"/>
          <w:sz w:val="24"/>
        </w:rPr>
      </w:pPr>
      <w:r>
        <w:rPr>
          <w:color w:val="000000"/>
          <w:sz w:val="22"/>
        </w:rPr>
        <w:t xml:space="preserve">Племя тутси вполне может оказаться теми самыми загадочными «гарамантами» из оазиса Джерма в Феццане, о деяниях которых в 450 г. до н. </w:t>
      </w:r>
      <w:r>
        <w:rPr>
          <w:i/>
          <w:color w:val="000000"/>
          <w:sz w:val="22"/>
        </w:rPr>
        <w:t xml:space="preserve">э. </w:t>
      </w:r>
      <w:r>
        <w:rPr>
          <w:color w:val="000000"/>
          <w:sz w:val="22"/>
        </w:rPr>
        <w:t>писал Геродот (современные ученые несомненно отождествят гарамантов с туарегами). Геродот, ссылаясь на авторитет египетских жрецов, утверждал, «что посвященные Зевсу культы черной голубки и дуба-оракула в Аммоне, который растет в пустыне Ливийской, и культ Зевса в Додоне появились одновременно». «...Дуб в Аммоне находился на попечении племени гарамантов», утверждавших, что их предок «был первым человеком». С моей точки зрения, есть определенное сходство между словами «тутси» и «ватусси». Люди из сегодняшнего племени ватусси занимаются скотоводством и отличаются весьма высоким ростом. Они прибыли с территории современных Руанды и Бурунди. В связи с этим нельзя не задать вопрос: имеет ли какое-либо отношение к этим традициям теперешнее противостояние между двумя основными этническими группами населения Руанды — народностями тутси и хуту, — которое началось в 1959 г. со спорадических актов насилия, а ныне достигло масштабов почти что геноцида? Кстати, я всегда рассматривала 1960 год в качестве точки отсчета, когда погружение нашей планеты в хаос получило первый воистину космический толчок!</w:t>
      </w:r>
    </w:p>
    <w:p>
      <w:pPr>
        <w:pStyle w:val="Normal"/>
        <w:shd w:fill="FFFFFF" w:val="clear"/>
        <w:ind w:firstLine="720"/>
        <w:jc w:val="both"/>
        <w:rPr>
          <w:rFonts w:ascii="Arial" w:hAnsi="Arial" w:cs="Arial"/>
          <w:sz w:val="24"/>
        </w:rPr>
      </w:pPr>
      <w:r>
        <w:rPr>
          <w:color w:val="000000"/>
          <w:sz w:val="22"/>
        </w:rPr>
        <w:t xml:space="preserve">Темпл весьма положительно отзывается о статье под названием «Система Сириуса у суданцев», написанной французскими антропологами Марселем Гриолем и Жерменом Дитерленом [нет, все-таки давить такие переводы - R]; в статье рассматривается регион так называемого французского Судана (а не республики Судан, находящейся за тысячи миль к востоку от Египта). Гриоль и Дитерлен писали о четырех племенах (среди которых и племя догонов), в основу религиозного учения которых было положено знание о звездной системе Сириуса [4]. Вне всякого сомнени я, одним из этих племен были тутси </w:t>
      </w:r>
      <w:r>
        <w:rPr>
          <w:i/>
          <w:color w:val="000000"/>
          <w:sz w:val="22"/>
        </w:rPr>
        <w:t xml:space="preserve">[sic], </w:t>
      </w:r>
      <w:r>
        <w:rPr>
          <w:color w:val="000000"/>
          <w:sz w:val="22"/>
        </w:rPr>
        <w:t>о которых писали мои египетские друзья, а другими могли оказаться, в частности, народности бамбара и бозо.</w:t>
      </w:r>
    </w:p>
    <w:p>
      <w:pPr>
        <w:pStyle w:val="Normal"/>
        <w:shd w:fill="FFFFFF" w:val="clear"/>
        <w:ind w:firstLine="720"/>
        <w:jc w:val="both"/>
        <w:rPr>
          <w:rFonts w:ascii="Arial" w:hAnsi="Arial" w:cs="Arial"/>
          <w:sz w:val="24"/>
        </w:rPr>
      </w:pPr>
      <w:r>
        <w:rPr>
          <w:color w:val="000000"/>
          <w:sz w:val="22"/>
        </w:rPr>
        <w:t>Особенно сильное впечатление у меня вызвало содержащееся в конце послания из Египта пророчество о том, что злые люди постепенно подчинятся «сияющим», которые пока еще живут скрытно в ожидании рассвета нового века. Неудивительно, что аналогичное верование можно обнаружить и в догонской традиции —догоны считают, что гости с Сириуса однажды вернутся и тогда в небе вновь засияет «определенная звезда», что послужит сигналом к восстанию Номмо [5]. Идет ли здесь речь о веке Водолея? И если да, то значит ли это, что «скрытые сияющие» имеют отношение к некоей сириусианской временной капсуле? В конце концов, Уран, правитель Водолея, 12 января 1996 г. вошел в свой собственный знак! Безусловно, по мере получения новых сведений из Египта я включу их в свою книгу.</w:t>
      </w:r>
    </w:p>
    <w:p>
      <w:pPr>
        <w:pStyle w:val="Normal"/>
        <w:shd w:fill="FFFFFF" w:val="clear"/>
        <w:ind w:firstLine="720"/>
        <w:jc w:val="both"/>
        <w:rPr>
          <w:rFonts w:ascii="Arial" w:hAnsi="Arial" w:cs="Arial"/>
          <w:sz w:val="24"/>
        </w:rPr>
      </w:pPr>
      <w:r>
        <w:rPr>
          <w:color w:val="000000"/>
          <w:sz w:val="22"/>
        </w:rPr>
        <w:t>И все же, были ли пятеро Неферов-инопланетян действительно родом с Сириуса и состоялся ли визит царской фамилии из Атлантиды или все это было лишь притчей на тему космического влияния? Судя по всему, ни то, ни другое, так как, согласно Баджу все они родились не в один день, да и порядок, в котором они прибыли, имеет огромное значение. Однако об этом мы поговорим подробнее в главе 9. В «Гермесе Трисмегисте» есть одно упоминание, которое, возможно, поможет пролить некоторый свет на эту несколько сомнительную область исследований. В разделе «Дева Мира», где описывается, как Исида (или представляющий ее Учитель) отдает указания Гору (ученику, неофиту?), мы находим следующие строки:</w:t>
      </w:r>
    </w:p>
    <w:p>
      <w:pPr>
        <w:pStyle w:val="Normal"/>
        <w:shd w:fill="FFFFFF" w:val="clear"/>
        <w:ind w:firstLine="720"/>
        <w:jc w:val="both"/>
        <w:rPr>
          <w:rFonts w:ascii="Arial" w:hAnsi="Arial" w:cs="Arial"/>
          <w:sz w:val="22"/>
        </w:rPr>
      </w:pPr>
      <w:r>
        <w:rPr>
          <w:color w:val="000000"/>
          <w:sz w:val="22"/>
        </w:rPr>
        <w:t>Так рекли Стихии; и Бог, наполнив все сущее звуком Своего священного голоса, так говорил:</w:t>
      </w:r>
    </w:p>
    <w:p>
      <w:pPr>
        <w:pStyle w:val="Normal"/>
        <w:shd w:fill="FFFFFF" w:val="clear"/>
        <w:ind w:firstLine="720"/>
        <w:jc w:val="both"/>
        <w:rPr>
          <w:rFonts w:ascii="Arial" w:hAnsi="Arial" w:cs="Arial"/>
          <w:sz w:val="22"/>
        </w:rPr>
      </w:pPr>
      <w:r>
        <w:rPr>
          <w:color w:val="000000"/>
          <w:sz w:val="22"/>
        </w:rPr>
        <w:t>«Идите же, о дети, достойные могучего Прародителя, ибо не открыт пока ни один путь для нового, но и весь [этот] Мой мир не может быть оставлен без вашей активной помощи.</w:t>
      </w:r>
    </w:p>
    <w:p>
      <w:pPr>
        <w:pStyle w:val="Normal"/>
        <w:shd w:fill="FFFFFF" w:val="clear"/>
        <w:ind w:firstLine="720"/>
        <w:jc w:val="both"/>
        <w:rPr>
          <w:rFonts w:ascii="Arial" w:hAnsi="Arial" w:cs="Arial"/>
          <w:sz w:val="22"/>
        </w:rPr>
      </w:pPr>
      <w:r>
        <w:rPr>
          <w:color w:val="000000"/>
          <w:sz w:val="22"/>
        </w:rPr>
        <w:t>Ибо ныне среди вас есть еще одна эманация Моей Природы; и он станет ревностно наблюдать за всеми деяниями, будучи судьей, неподкупным для живущих и абсолютным монархом для тех, кто под землею, не только вселяя [в] них страх, но и отмщая им. И по рождению каждого человека его постигнет судьба, которую он заслужил».</w:t>
      </w:r>
    </w:p>
    <w:p>
      <w:pPr>
        <w:pStyle w:val="Normal"/>
        <w:shd w:fill="FFFFFF" w:val="clear"/>
        <w:ind w:firstLine="720"/>
        <w:jc w:val="both"/>
        <w:rPr>
          <w:rFonts w:ascii="Arial" w:hAnsi="Arial" w:cs="Arial"/>
          <w:sz w:val="22"/>
        </w:rPr>
      </w:pPr>
      <w:r>
        <w:rPr>
          <w:color w:val="000000"/>
          <w:sz w:val="22"/>
        </w:rPr>
        <w:t>И Стихии не перестали возносить свои жалобы даже после приказаний своего Господина, но они сохранили мир между собою, и каждый из них продолжал упражняться во власти своей и владении своем.</w:t>
      </w:r>
    </w:p>
    <w:p>
      <w:pPr>
        <w:pStyle w:val="Normal"/>
        <w:shd w:fill="FFFFFF" w:val="clear"/>
        <w:ind w:firstLine="720"/>
        <w:jc w:val="both"/>
        <w:rPr>
          <w:rFonts w:ascii="Arial" w:hAnsi="Arial" w:cs="Arial"/>
          <w:sz w:val="22"/>
        </w:rPr>
      </w:pPr>
      <w:r>
        <w:rPr>
          <w:color w:val="000000"/>
          <w:sz w:val="22"/>
        </w:rPr>
        <w:t>И сказал тогда Гор:</w:t>
      </w:r>
    </w:p>
    <w:p>
      <w:pPr>
        <w:pStyle w:val="Normal"/>
        <w:shd w:fill="FFFFFF" w:val="clear"/>
        <w:ind w:firstLine="720"/>
        <w:jc w:val="both"/>
        <w:rPr>
          <w:rFonts w:ascii="Arial" w:hAnsi="Arial" w:cs="Arial"/>
          <w:sz w:val="22"/>
        </w:rPr>
      </w:pPr>
      <w:r>
        <w:rPr>
          <w:color w:val="000000"/>
          <w:sz w:val="22"/>
        </w:rPr>
        <w:t>«Как случилось, мать, что Земля получила эманацию Бога?»</w:t>
      </w:r>
    </w:p>
    <w:p>
      <w:pPr>
        <w:pStyle w:val="Normal"/>
        <w:shd w:fill="FFFFFF" w:val="clear"/>
        <w:ind w:firstLine="720"/>
        <w:jc w:val="both"/>
        <w:rPr>
          <w:rFonts w:ascii="Arial" w:hAnsi="Arial" w:cs="Arial"/>
          <w:sz w:val="22"/>
        </w:rPr>
      </w:pPr>
      <w:r>
        <w:rPr>
          <w:color w:val="000000"/>
          <w:sz w:val="22"/>
        </w:rPr>
        <w:t>И ответила Исида:</w:t>
      </w:r>
    </w:p>
    <w:p>
      <w:pPr>
        <w:pStyle w:val="Normal"/>
        <w:shd w:fill="FFFFFF" w:val="clear"/>
        <w:ind w:firstLine="720"/>
        <w:jc w:val="both"/>
        <w:rPr>
          <w:rFonts w:ascii="Arial" w:hAnsi="Arial" w:cs="Arial"/>
          <w:sz w:val="22"/>
        </w:rPr>
      </w:pPr>
      <w:r>
        <w:rPr>
          <w:color w:val="000000"/>
          <w:sz w:val="22"/>
        </w:rPr>
        <w:t>«Я не поведаю тебе историю [этого] рождения, ибо не позволено раскрывать источник твоего возникновения, о Гор, [сын] могучей силы, до того, как люди узнают о способе рождения бессмертных богов — разве что скажу тебе, что Бог, Монарх, Вселенский Распорядитель и Архитектор, прислал ненадолго твоего могучего предка Осириса и богиню Исиду, дабы они помогли миру, ибо все живое нуждалось в них.</w:t>
      </w:r>
    </w:p>
    <w:p>
      <w:pPr>
        <w:pStyle w:val="Normal"/>
        <w:shd w:fill="FFFFFF" w:val="clear"/>
        <w:ind w:firstLine="720"/>
        <w:jc w:val="both"/>
        <w:rPr>
          <w:rFonts w:ascii="Arial" w:hAnsi="Arial" w:cs="Arial"/>
          <w:sz w:val="22"/>
        </w:rPr>
      </w:pPr>
      <w:r>
        <w:rPr>
          <w:color w:val="000000"/>
          <w:sz w:val="22"/>
        </w:rPr>
        <w:t>Именно они сделали жизнь полной жизни. Именно они сделали так, что люди перестали безжалостно уничтожать друг друга. Именно они благословили пределы для последователей своих и утвердили места для отправления священных ритуалов. Именно они дали человеку законы, и пищу, и убежище.</w:t>
      </w:r>
    </w:p>
    <w:p>
      <w:pPr>
        <w:pStyle w:val="Normal"/>
        <w:shd w:fill="FFFFFF" w:val="clear"/>
        <w:ind w:firstLine="720"/>
        <w:jc w:val="both"/>
        <w:rPr>
          <w:rFonts w:ascii="Arial" w:hAnsi="Arial" w:cs="Arial"/>
          <w:sz w:val="22"/>
        </w:rPr>
      </w:pPr>
      <w:r>
        <w:rPr>
          <w:color w:val="000000"/>
          <w:sz w:val="22"/>
        </w:rPr>
        <w:t>Именно они, как говорит Гермес, смогут узнать тайны всех моих архивов и проведут их разделение, и некоторые они оставят для себя, а те, что лучше всего подходят для блага смертного человека, они начертят на табличках и на обелисках.</w:t>
      </w:r>
    </w:p>
    <w:p>
      <w:pPr>
        <w:pStyle w:val="Normal"/>
        <w:shd w:fill="FFFFFF" w:val="clear"/>
        <w:ind w:firstLine="720"/>
        <w:jc w:val="both"/>
        <w:rPr>
          <w:rFonts w:ascii="Arial" w:hAnsi="Arial" w:cs="Arial"/>
          <w:sz w:val="22"/>
        </w:rPr>
      </w:pPr>
      <w:r>
        <w:rPr>
          <w:color w:val="000000"/>
          <w:sz w:val="22"/>
        </w:rPr>
        <w:t>Именно они были теми, кто первым устроил суды закона и наполнил мир справедливостью и честным правлением. Именно они были создателями добрых молитв и веры, они принесли могучее свидетельство клятвы Богу в жизнь человека.</w:t>
      </w:r>
    </w:p>
    <w:p>
      <w:pPr>
        <w:pStyle w:val="Normal"/>
        <w:shd w:fill="FFFFFF" w:val="clear"/>
        <w:ind w:firstLine="720"/>
        <w:jc w:val="both"/>
        <w:rPr>
          <w:rFonts w:ascii="Arial" w:hAnsi="Arial" w:cs="Arial"/>
          <w:sz w:val="22"/>
        </w:rPr>
      </w:pPr>
      <w:r>
        <w:rPr>
          <w:color w:val="000000"/>
          <w:sz w:val="22"/>
        </w:rPr>
        <w:t>Именно они научили людей пеленать тех, в ком закончилась жизнь, как и должно быть.</w:t>
      </w:r>
    </w:p>
    <w:p>
      <w:pPr>
        <w:pStyle w:val="Normal"/>
        <w:shd w:fill="FFFFFF" w:val="clear"/>
        <w:ind w:firstLine="720"/>
        <w:jc w:val="both"/>
        <w:rPr>
          <w:rFonts w:ascii="Arial" w:hAnsi="Arial" w:cs="Arial"/>
          <w:sz w:val="22"/>
        </w:rPr>
      </w:pPr>
      <w:r>
        <w:rPr>
          <w:color w:val="000000"/>
          <w:sz w:val="22"/>
        </w:rPr>
        <w:t>Именно они исследовали жестокость смерти и узнали, что дух, выходящий наружу, стремится вернуться в тела человеческие, но если ему не хватит силы вновь вернуться назад, тогда происходит потеря жизни.</w:t>
      </w:r>
    </w:p>
    <w:p>
      <w:pPr>
        <w:pStyle w:val="Normal"/>
        <w:shd w:fill="FFFFFF" w:val="clear"/>
        <w:ind w:firstLine="720"/>
        <w:jc w:val="both"/>
        <w:rPr>
          <w:rFonts w:ascii="Arial" w:hAnsi="Arial" w:cs="Arial"/>
          <w:sz w:val="22"/>
        </w:rPr>
      </w:pPr>
      <w:r>
        <w:rPr>
          <w:color w:val="000000"/>
          <w:sz w:val="22"/>
        </w:rPr>
        <w:t>Именно они узнали у Гермеса, что окружающее пространство наполнено демонами, и высекли надписи на тайных камнях [тайные учения].</w:t>
      </w:r>
    </w:p>
    <w:p>
      <w:pPr>
        <w:pStyle w:val="Normal"/>
        <w:shd w:fill="FFFFFF" w:val="clear"/>
        <w:ind w:firstLine="720"/>
        <w:jc w:val="both"/>
        <w:rPr>
          <w:rFonts w:ascii="Arial" w:hAnsi="Arial" w:cs="Arial"/>
          <w:sz w:val="22"/>
        </w:rPr>
      </w:pPr>
      <w:r>
        <w:rPr>
          <w:color w:val="000000"/>
          <w:sz w:val="22"/>
        </w:rPr>
        <w:t>Только они одни, обученные Гермесом, стали родоначальниками искусств и наук и всех занятий, которыми занимаются люди, и стали создателями их законов. Именно они были научены Гермесом, что вещи внизу были оставлены Богом, дабы пребывать в гармонии с вещами наверху, и установили на земле священные ритуалы.</w:t>
      </w:r>
    </w:p>
    <w:p>
      <w:pPr>
        <w:pStyle w:val="Normal"/>
        <w:shd w:fill="FFFFFF" w:val="clear"/>
        <w:ind w:firstLine="720"/>
        <w:jc w:val="both"/>
        <w:rPr>
          <w:rFonts w:ascii="Arial" w:hAnsi="Arial" w:cs="Arial"/>
          <w:sz w:val="22"/>
        </w:rPr>
      </w:pPr>
      <w:r>
        <w:rPr>
          <w:color w:val="000000"/>
          <w:sz w:val="22"/>
        </w:rPr>
        <w:t>Именно они, зная непрочность [смертных] существ, выбрали пророков, совершенных во всех отношениях, чтобы ни один пророк, простирающий длани свои к богам, не был невежествен ни в чем и чтобы магия и философия питали душу, а медицина сохраняла тело, когда оно испытывало боль.</w:t>
      </w:r>
    </w:p>
    <w:p>
      <w:pPr>
        <w:pStyle w:val="Normal"/>
        <w:shd w:fill="FFFFFF" w:val="clear"/>
        <w:ind w:firstLine="720"/>
        <w:jc w:val="both"/>
        <w:rPr>
          <w:rFonts w:ascii="Arial" w:hAnsi="Arial" w:cs="Arial"/>
          <w:sz w:val="22"/>
        </w:rPr>
      </w:pPr>
      <w:r>
        <w:rPr>
          <w:color w:val="000000"/>
          <w:sz w:val="22"/>
        </w:rPr>
        <w:t>После того как мы свершили все это, сын мой, мы с Осирисом почувствовали, что мир [теперь] довольно полон; и теперь нас востребуют назад те, кто живет на небесах, но мы не можем подняться наверх до тех пор, пока не обратимся к нашему Монарху, чтобы окружающее пространство также было заполнено этим знанием души, — и тогда мы сами преуспеем в том, чтобы сделать наше вознесение приемлемым [для Него]» [6]. Итак, перед нами сообщение о вознесении тела в космический корабль, или вознесении души через посредничество смерти. Кому же принадлежит этот текст? Возможно, что Тот, Господин Времени, в сиянии своей мудрости однажды решит просветить нас. Здесь слово «демоны» относится к чинам, или порядкам духов — например, к царствам демонов, Стихиям и типам интеллекта, — которые являются «управляющим разумом» и стоят за всеми атомными и молекулярными структурами, но не относятся к злым существам, упоминаемым известными мировыми религиями.</w:t>
      </w:r>
    </w:p>
    <w:p>
      <w:pPr>
        <w:pStyle w:val="Normal"/>
        <w:shd w:fill="FFFFFF" w:val="clear"/>
        <w:ind w:firstLine="720"/>
        <w:jc w:val="both"/>
        <w:rPr>
          <w:rFonts w:ascii="Arial" w:hAnsi="Arial" w:cs="Arial"/>
          <w:sz w:val="22"/>
        </w:rPr>
      </w:pPr>
      <w:r>
        <w:rPr>
          <w:color w:val="000000"/>
          <w:sz w:val="23"/>
        </w:rPr>
        <w:t xml:space="preserve">Кем бы ни были и откуда бы ни явились Исида, Осирис и их дитя, они безусловно прибыли в Египет с добрыми намерениями и сучением Света. Мы не можем с определенностью утверждать, что они прибыли с Сириуса или из Атлантиды, однако можем проследить действие того злого рока, который, согласно мифологии, преследовал это несчастное семейство после того, как оно высадилось на земле Египта (это </w:t>
      </w:r>
      <w:r>
        <w:rPr>
          <w:color w:val="000000"/>
          <w:sz w:val="22"/>
        </w:rPr>
        <w:t>станет особенно наглядным, если предположить, что они являются не божествами или жителями системы Сириуса, а гоминидами-землянами). Возможно, новые сведения позволят нам уточнить это предположение.</w:t>
      </w:r>
    </w:p>
    <w:p>
      <w:pPr>
        <w:pStyle w:val="Normal"/>
        <w:shd w:fill="FFFFFF" w:val="clear"/>
        <w:ind w:firstLine="720"/>
        <w:jc w:val="both"/>
        <w:rPr>
          <w:rFonts w:ascii="Arial" w:hAnsi="Arial" w:cs="Arial"/>
          <w:sz w:val="22"/>
        </w:rPr>
      </w:pPr>
      <w:r>
        <w:rPr>
          <w:color w:val="000000"/>
          <w:sz w:val="22"/>
        </w:rPr>
        <w:t>Итак, нам говорят, что царица Исида являлась великой правительницей. Она была не просто супругой — она была знатоком магии и многое умела. Исида научила людей выращивать кукурузу, изготавливать одежду; она установила институт брака и научила свой народ искусству врачевания. Сторонники научного подхода найдут больше подробностей в творениях Плутарха; мы же опишем лишь суть предания.</w:t>
      </w:r>
    </w:p>
    <w:p>
      <w:pPr>
        <w:pStyle w:val="Normal"/>
        <w:shd w:fill="FFFFFF" w:val="clear"/>
        <w:ind w:firstLine="720"/>
        <w:jc w:val="both"/>
        <w:rPr>
          <w:rFonts w:ascii="Arial" w:hAnsi="Arial" w:cs="Arial"/>
          <w:sz w:val="22"/>
        </w:rPr>
      </w:pPr>
      <w:r>
        <w:rPr>
          <w:color w:val="000000"/>
          <w:sz w:val="22"/>
        </w:rPr>
        <w:t>Осирис и его супруга Исида правили землей, впоследствии получившей название Египет, хотя никто не знает достоверно, было ли их царство земным или все легенды о деяниях царской семьи относятся к более возвышенной реальности. Из мифа мы узнаем, что они были небесными божествами (людьми со звезд?), спустившимися на Землю, чтобы помочь развитию человечества. У Осириса был брат по имени Сет (Тифон); оба брата вполне мирно сосуществовали в Абидосе вместе со своими женами — Исидой и Нефтис (которые также были сестрами). Осирис был добрым царем, подданные любили его за то, что он обучил их искусствам и наукам, поддерживал в людях стремление к набожности, взаимопомощи и мирной жизни.</w:t>
      </w:r>
    </w:p>
    <w:p>
      <w:pPr>
        <w:pStyle w:val="Normal"/>
        <w:shd w:fill="FFFFFF" w:val="clear"/>
        <w:ind w:firstLine="720"/>
        <w:jc w:val="both"/>
        <w:rPr>
          <w:rFonts w:ascii="Arial" w:hAnsi="Arial" w:cs="Arial"/>
          <w:sz w:val="24"/>
        </w:rPr>
      </w:pPr>
      <w:r>
        <w:rPr>
          <w:color w:val="000000"/>
          <w:sz w:val="22"/>
        </w:rPr>
        <w:t>Однажды Осирис вместе со своей супругой отправился в Юго-Восточную Азию (по сведениям некоторых исследователей, в Индию). Но его брат под надуманным предлогом попросил его вернуться домой. Дело в том, что Сет крайне завидовал популярности брата и вместе с другими семьюдесятью двумя сторонниками (опять нам встречается это число!) задумал совершить заговор. Когда царь возвратился домой, они устроили пир. В разгар пиршества слуги внесли в зал странный сундук. Всем гостям предложили попробовать, придется ли он им по размеру. В конце концов, лишь Осирису удалось удобно разместиться внутри; заговорщики тут же</w:t>
      </w:r>
      <w:r>
        <w:rPr>
          <w:color w:val="000000"/>
          <w:sz w:val="22"/>
          <w:vertAlign w:val="subscript"/>
        </w:rPr>
        <w:t xml:space="preserve">; </w:t>
      </w:r>
      <w:r>
        <w:rPr>
          <w:color w:val="000000"/>
          <w:sz w:val="22"/>
        </w:rPr>
        <w:t>закрыли сундук и запечатали его. Мы узнаем, что это случилось 7 атира (13 ноября) — в тот самый день и месяц, когда библейский Ной, предположительно, вошел в свой ковчег! Затем этот сундук бросили в Нил (или море), и носился он по волнам, пока не прибился к корням сикомора (может быть, здесь мы имеем дело с вариацией мифа о потопе?).</w:t>
      </w:r>
    </w:p>
    <w:p>
      <w:pPr>
        <w:pStyle w:val="Normal"/>
        <w:shd w:fill="FFFFFF" w:val="clear"/>
        <w:ind w:firstLine="720"/>
        <w:jc w:val="both"/>
        <w:rPr>
          <w:rFonts w:ascii="Arial" w:hAnsi="Arial" w:cs="Arial"/>
          <w:sz w:val="24"/>
        </w:rPr>
      </w:pPr>
      <w:r>
        <w:rPr>
          <w:color w:val="000000"/>
          <w:sz w:val="22"/>
        </w:rPr>
        <w:t>Вскоре известие о случившемся достигло Исиды, которая в то время гостила в Хемнесе. В сопровождении Анубиса, сына Нефтис, она отправилась на поиски тела супруга. Исида нашла дерево сикомор, но оно охранялось магической силой, которая не позволяла Исиде приблизиться к сундуку. В это время появляется царь Библоса, который как раз искал подходящее дерево, из которого можно было бы сделать колонну для своего дворца. К великому огорчению Исиды, царь выбрал именно то дерево, которое удерживало тело ее супруга. Используя свои магические силы, Исида обратилась голубкой и жалобными криками попыталась отвлечь слуг царя, намеревавшихся срубить дерево, но у нее ничего не получилось. Тогда, вновь вернувшись в свой земной облик, Исида предложила себя в качестве няньки для царского дитяти. Подобравшись наконец к дереву, она смогла разрушить злые чары Сета и завладеть сундуком.</w:t>
      </w:r>
    </w:p>
    <w:p>
      <w:pPr>
        <w:pStyle w:val="Normal"/>
        <w:shd w:fill="FFFFFF" w:val="clear"/>
        <w:ind w:firstLine="720"/>
        <w:jc w:val="both"/>
        <w:rPr>
          <w:rFonts w:ascii="Arial" w:hAnsi="Arial" w:cs="Arial"/>
          <w:sz w:val="24"/>
        </w:rPr>
      </w:pPr>
      <w:r>
        <w:rPr>
          <w:color w:val="000000"/>
          <w:sz w:val="22"/>
        </w:rPr>
        <w:t>На этом ее несчастья не закончились — Сет выкрал сундук, пока Исида спала. Чтобы Исида никогда уже не смогла найти своего супруга, Сет расчленил тело Осириса на 14 частей и разослал куски в различные области Египта. Но Исида не собиралась сдаваться. В сопровождении своей сестры Нефтис (которая, узнав о злодеяниях своего мужа, покинула его), племянника Анубиса и дяди Тота она отправилась на поиски и наконец нашла все части тела — за исключением фаллоса, без всякого почтения сожранного рыбой оксиринхидой (или, по другим сведениям, пауком). Сделав деревянную копию недостающего члена, Исида сложила тело и привезла его в Абидос, чтобы похоронить там. Вместе с Нефтис, Анубисом и Тотом Исида горько оплакивала останки супруга. Используя всю силу своих магических чар, Тот временно возвратил Осириса к жизни; после этого воскрешенный Осирис и Исида зачали Гора. Затем Осирис вознесся на небо и наблюдал за своей супругой, пока она носила его дитя. Согласно другой версии, Осирис оставался в сундуке, вросшем в корни сикомора, в течение трех дней и трех ночей, а потом он вознесся на небо в день, совпадающий с праздником Рождества у христиан. Считалось, что нижняя точка зимнего солнцестояния, приходящаяся на 22 декабря, совпадает со смертью Осириса, а воскресение (или возрождение) бога произошло тремя днями спустя — 25 декабря. В этой версии легенды Исида зачала Гора непорочно (дух Осириса «свыше» осуществил это зачатие).</w:t>
      </w:r>
    </w:p>
    <w:p>
      <w:pPr>
        <w:pStyle w:val="Normal"/>
        <w:shd w:fill="FFFFFF" w:val="clear"/>
        <w:ind w:firstLine="720"/>
        <w:jc w:val="both"/>
        <w:rPr>
          <w:rFonts w:ascii="Arial" w:hAnsi="Arial" w:cs="Arial"/>
          <w:sz w:val="24"/>
        </w:rPr>
      </w:pPr>
      <w:r>
        <w:rPr>
          <w:color w:val="000000"/>
          <w:sz w:val="22"/>
        </w:rPr>
        <w:t>Согласно третьей легенде, Гор был зачат Исидой и Осирисом в то время, когда оба они все еще находились в утробе своей матери Нут (небо). На протяжении пяти дополнительных дней у Геба и Нут родилось пятеро детей: Исида, Осирис, Нефтис, Сет и Гор. Некоторые авторитетные исследователи утверждают, что упоминавшийся в этом варианте легенды Гор был либо более ранним божеством, впоследствии получившим свое имя, либо кем-либо из других богов—возможно Сехмет или Хатор, а может даже Тотом или Анубисом. Безусловно, такой вариант наверняка вызвал бы прилив бурной радости у сторонников «инопланетян», для которых идея зачатия Гора во время путешествия от Сириуса к Земле покажется интересной альтернативой более привычным объяснениям этого поразительного мифа.</w:t>
      </w:r>
    </w:p>
    <w:p>
      <w:pPr>
        <w:pStyle w:val="Normal"/>
        <w:shd w:fill="FFFFFF" w:val="clear"/>
        <w:ind w:firstLine="720"/>
        <w:jc w:val="both"/>
        <w:rPr>
          <w:rFonts w:ascii="Arial" w:hAnsi="Arial" w:cs="Arial"/>
          <w:sz w:val="24"/>
        </w:rPr>
      </w:pPr>
      <w:r>
        <w:rPr>
          <w:color w:val="000000"/>
          <w:sz w:val="22"/>
        </w:rPr>
        <w:t xml:space="preserve">Еще одно соображение, которое нередко высказывают любители эзотерики: если эти Неферы были не богами со звезд, а просто обыкновенными людьми, то как могло случиться, что их энергии продолжают существовать в течение веков? И почему в таком случае до сих пор действуют обращенные к этим Неферам ритуалы (в том числе вызывания)? Здесь мы вновь возвращаемся к понятию «аспектов сущности». Безусловно, внутри нас существуют боги-энергии — в конце концов, мы, будучи детьми Вселенной, резонируем с бесчисленными аспектами сил сотворения; и поскольку мы все еще переживаем «стадию превращения в богов», в данный момент ограниченную уровнем нашего соматического и духовного развития, то одна или две из этих божественных энергий вполне могут проявляться в нашей психологии более явно, чем остальные. Юнг называл эти божественные энергии архетипами. Эти архетипические энергии играют различную роль в нашей жизни, в зависимости от обстоятельств. Такие архетипические сущности вполне могут индивидуально проявляться в некоей параллельной (дополнительной) Вселенной, где к ним можно обращаться за советом и помощью. Все это напоминает достаточно сомнительную идею о том, что каждый, кто в молитвах просит помощи или совета, или каждый, кто претендует на общение с более тонкими измерениями, автоматически связывается со своей собственной «высшей сущностью». Логика требует, чтобы были поставлены следующие вопросы: являются ли эти высшие сущности изолированными, «замкнутыми сами на себя»? Действительно ли они не сообщаются между собой? В прошлом Исида, Осирис, Гор, Сехмет вполне могли иметь земное воплощение, независимо от того, были ли они родом с Сириуса или из Атлантиды. Но в любом случае, </w:t>
      </w:r>
      <w:r>
        <w:rPr>
          <w:i/>
          <w:color w:val="000000"/>
          <w:sz w:val="22"/>
        </w:rPr>
        <w:t xml:space="preserve">эти люди являли собой воплощение определенных принципов, имеющих важное значение для эволюции человечества и всех остальных форм жизни на Земле. </w:t>
      </w:r>
      <w:r>
        <w:rPr>
          <w:color w:val="000000"/>
          <w:sz w:val="22"/>
        </w:rPr>
        <w:t>Вызывая их, мы тем самым стимулируем аспекты Исиды, Осириса или Гора внутри себя, и это приводит к возникновению резонанса с первоначальным источником этой архетипической энергии; таким образом, оба варианта верований содержат в себе некую долю истины.</w:t>
      </w:r>
    </w:p>
    <w:p>
      <w:pPr>
        <w:pStyle w:val="Normal"/>
        <w:shd w:fill="FFFFFF" w:val="clear"/>
        <w:ind w:firstLine="720"/>
        <w:jc w:val="both"/>
        <w:rPr>
          <w:rFonts w:ascii="Arial" w:hAnsi="Arial" w:cs="Arial"/>
          <w:sz w:val="24"/>
        </w:rPr>
      </w:pPr>
      <w:r>
        <w:rPr>
          <w:color w:val="000000"/>
          <w:sz w:val="22"/>
        </w:rPr>
        <w:t>Но вернемся к семье Исиды: далее в легенде говорится о том, что, посте вознесения ее супруга в более возвышенную реальность, злой Сет, осознавая, что дитя-Гор в будущем станет мстить за Осириса, решил уничтожить и мать, и младенца. Однако, будучи искусным магом, Исида смогла своими силами избежать преследования. Спрятавшись в болотах Дельты, там, где никто не мог ее найти, поддерживаемая лишь животными и духами природы, Исида родила своего четвертого сына — Гора, который вначале был очень болезненным ребенком, но по мере роста становился все сильнее и крепче. Возмужав, Гор решил отомстить Сету за отца (вполне в духе героев мифов и сказок, которые делали это с того времени, когда человек впервые овладел искусством повествования). Легенда говорит, что состоялась великая битва, в которой Сет применял всевозможные дьявольские уловки, тогда как Гор сражался честно и мудро. Судить поединок выпало Тоту, Господину Времени. В итоге лавры победителя снискал Гор. Сета изгнали с трона; боги определили ему достаточно долгий промежуток времени, в течение которого он должен был раскаиваться в совершенных злодеяниях. Гор предложил царскую корону Исиде, однако она отклонила предложение, решив отдать трон сыну. Затем она вознеслась на небеса, присоединившись к супругу.</w:t>
      </w:r>
    </w:p>
    <w:p>
      <w:pPr>
        <w:pStyle w:val="Normal"/>
        <w:shd w:fill="FFFFFF" w:val="clear"/>
        <w:ind w:firstLine="720"/>
        <w:jc w:val="both"/>
        <w:rPr>
          <w:rFonts w:ascii="Arial" w:hAnsi="Arial" w:cs="Arial"/>
          <w:sz w:val="24"/>
        </w:rPr>
      </w:pPr>
      <w:r>
        <w:rPr>
          <w:color w:val="000000"/>
          <w:sz w:val="22"/>
        </w:rPr>
        <w:t xml:space="preserve">Несмотря на победу Гора, древние египтяне побаивались Сета; какова же в таком случае мораль этого странного предания? Многолетние исследования утвердили меня во мнении, что история Исиды и Осириса произошла не в прошлом, а </w:t>
      </w:r>
      <w:r>
        <w:rPr>
          <w:i/>
          <w:color w:val="000000"/>
          <w:sz w:val="22"/>
        </w:rPr>
        <w:t xml:space="preserve">разыгрывается в течение многих столетий с момента появления пяти эпагоменальных дней. </w:t>
      </w:r>
      <w:r>
        <w:rPr>
          <w:color w:val="000000"/>
          <w:sz w:val="22"/>
        </w:rPr>
        <w:t>Иначе говоря, мы все являемся частью этой истории, и так будет до возвра</w:t>
      </w:r>
      <w:r>
        <w:rPr>
          <w:color w:val="000000"/>
          <w:sz w:val="23"/>
        </w:rPr>
        <w:t>щения Гора, когда наша планета вернется на свою первоначальную орбиту! Долгий период уединения среди дикой природы, в течение которого Исида пыталась взрастить свое болезненное дитя вопреки всем напастям, охватывает не одно столетие с момента мифического «изгнания из рая», после которого нашу планету охватили болезни, страдания, невежество и смуты. Голодная и бездомная Исида (мягкое женское начало) скитается, пытаясь вырастить ребенка, которому предопределено судьбой восстановить в страдающем мире тот порядок, воплощением которого был муж Исиды — Осирис. В смысловом отношении это предание повторяется в гностическом мифе о Софии (Мудрости) —женском начале, или аниме Божественного Христа, Который спустился в «нижние пределы» (на Землю), чтобы помочь человечеству, но вместо этого был заключен в тюрьму Илдаваофом (Хаосом). Однако, дорогие читатели, нет нужды падать духом. Многие считают, что век Водолея является эрой Гора, в течение которого маятник снова качнется от хаоса к порядку. Период отстранения Сета от власти по разным вариантам мифа будет длиться от 1000 до 10000 лет и станет тем Золотым веком в истории нашей планеты, когда порядок сменит хаосу всех народов мира, а также в самом сердце человека. В древнегреческой легенде упоминается, что положение оси мира меняется каждые 10000 лет. Наука о хаосе подтверждает, что колебания между порядком и беспорядком происходят с регулярными интервалами, причем нередко это происходит самым неожиданным образом — на первый взгляд, вопреки всем известным физическим законам.</w:t>
      </w:r>
    </w:p>
    <w:p>
      <w:pPr>
        <w:pStyle w:val="Normal"/>
        <w:shd w:fill="FFFFFF" w:val="clear"/>
        <w:ind w:firstLine="720"/>
        <w:jc w:val="both"/>
        <w:rPr>
          <w:rFonts w:ascii="Arial" w:hAnsi="Arial" w:cs="Arial"/>
          <w:sz w:val="24"/>
        </w:rPr>
      </w:pPr>
      <w:r>
        <w:rPr>
          <w:color w:val="000000"/>
          <w:sz w:val="23"/>
        </w:rPr>
        <w:t>Гор напоминает архетипический персонаж юного и прекрасного принца из детской сказки, которого враги его родителей лишают наследства и тем самым вынуждают вновь овладевать родным королевством, используя для этого собственную мудрость и силу. Он вырастает среди простолюдинов и потому не имеет никаких культурных или образовательных преимуществ. В выполнении его задачи ему помогает понимание чувств, страданий и чаяний простого народа. Почувствовав, что он готов к решающей битве, принц храбро бросается вперед и побеждает. Он исправляет все ошибки прошлого, освобождает угнетенных, восстанавливает мир, порядок и гармонию в царстве. Иными словами, он ликвидирует хаос. Бонвик напоминает нам о том, что мягкое женское начало в характере Гора отмечено в планисфере Тенти-ры в виде льва с лицом девы; это также можно трактовать как ассоциацию с зодиакальным знаком Девы. Согласно Алану Лео, все спасители мира рождались, когда Солнце находилось в этом знаке. И наука недавно подтвердила, что Иешуа (Иисус Христос) родился 15 сентября в 7 г. до н. э. Однако в этом случае исправление ошибки должно повлечь за собой отказ от римского календаря, и тогда 1996 год станет 2003. Астроном Шеффилдского университета Дэвид Хьюгз исследовал астрономические архивы и обнаружил, что звезда Вифлеема в 7 г. до н. э. находилась в редком положении относительно Юпитера и Сатурна — в знаке Рыб. Одна из причин, по которым Иосиф и Мария покинули Назарет, заключалась в необходимости платить налог, введенный римлянами в 8 г. до н. э. И с точки зрения сириусян, комбинация Льва и Девы имеет особое значение, в чем мы убедимся позже.</w:t>
      </w:r>
    </w:p>
    <w:p>
      <w:pPr>
        <w:pStyle w:val="Normal"/>
        <w:shd w:fill="FFFFFF" w:val="clear"/>
        <w:ind w:firstLine="720"/>
        <w:jc w:val="both"/>
        <w:rPr>
          <w:rFonts w:ascii="Arial" w:hAnsi="Arial" w:cs="Arial"/>
          <w:sz w:val="24"/>
        </w:rPr>
      </w:pPr>
      <w:r>
        <w:rPr>
          <w:color w:val="000000"/>
          <w:sz w:val="23"/>
        </w:rPr>
        <w:t xml:space="preserve">Судя по всему, Осирис по своим качествам был ближе к жрецам, чем к царям. Доктор М. Эстер Хардинг в книге «Тайны женщины» рассматривает его в качестве бога Луны, что соответствует традиции Тота-Хонсу, превалировавшей в то время среди мужских египетских божеств, которые появлялись в компании властных, магически одаренных богинь. То, что Осириса нередко изображали с лицом или кожей зеленоватого цвета, вынудило некоторых исследователей </w:t>
      </w:r>
      <w:r>
        <w:rPr>
          <w:color w:val="000000"/>
          <w:sz w:val="22"/>
        </w:rPr>
        <w:t>связать его с темой плодородия. К примеру, сэр Джеймс Фрэзер рассматривал Осириса как примитивного бога кукурузы или бога урожая; этот же ученый высказал мнение, что история о воскресении Осириса была тесно связана с ежегодным возобновлением процесса вегетации, с которым египтяне связывали веру в жизнь после смерти. Однако со временем взгляды изменились. Относительно недавно В. Б. Эмери выступил с утверждением, что культ Осириса, «хотя и имеет характеристики естественного поклонения, первоначально являлся культом умершего царя, а миф об Осирисе представляется эхом давно забытых событий, происходивших в действительности» [7]. Можно также утверждать, что в архетипе Осириса большую роль играет пассивная по своей сущности стихия Воды: древние изображения нередко демонстрируют нам Нефера сидящим на троне в окружении воды, из которой поднимается росток священного лотоса со стоящими в нем четырьмя сыновьями Гора (четырьмя стихиями, или сторонами света) (см. рис. 4-3, а также главу 12).</w:t>
      </w:r>
    </w:p>
    <w:p>
      <w:pPr>
        <w:pStyle w:val="Normal"/>
        <w:shd w:fill="FFFFFF" w:val="clear"/>
        <w:ind w:firstLine="720"/>
        <w:jc w:val="both"/>
        <w:rPr>
          <w:rFonts w:ascii="Arial" w:hAnsi="Arial" w:cs="Arial"/>
          <w:sz w:val="24"/>
        </w:rPr>
      </w:pPr>
      <w:r>
        <w:rPr>
          <w:color w:val="000000"/>
          <w:sz w:val="22"/>
        </w:rPr>
        <w:t>Многие из древнеегипетских мифов о божественном сотворении можно также рассматривать и как последовательное описание стадий термоядерной реакции, в процессе которой водород превращается в гелий и далее в углерод, являющийся основной молекулярной структурой нашей планеты. Кроме того, в мифе об Исиде просматривается значение звука, или соники. Согласно одной из легенд, Исида получила свои магические знания скорее от Ра, чем от Тота. Постаревший бог был укушен ядовитой змеей, которую при помощи колдовства направила сама Исида. Не понимая причины своего недомогания, Ра обратился к Исиде за помощью, однако она отказывалась исцелить старого бога до тех пор, пока он не откроет свое тайное имя и тем самым не передаст ей свою власть. Он в конце концов сообщил ей свое сокровенное имя и вследствие этого утратил свое могущество. Если рассматривать это событие сточки зрения влияния Сириуса, это означает, что Исида в качестве представителя Сириуса А — звезды-голубого гиганта, которую мы видим на ночном небе, — унаследовала знания (или энергии) от своего двойника — Сириуса В, который до коллапса был желтым карликом, подобным нашему Солнцу.</w:t>
      </w:r>
    </w:p>
    <w:p>
      <w:pPr>
        <w:pStyle w:val="Normal"/>
        <w:shd w:fill="FFFFFF" w:val="clear"/>
        <w:ind w:firstLine="720"/>
        <w:jc w:val="both"/>
        <w:rPr>
          <w:rFonts w:ascii="Arial" w:hAnsi="Arial" w:cs="Arial"/>
          <w:sz w:val="24"/>
        </w:rPr>
      </w:pPr>
      <w:r>
        <w:rPr>
          <w:color w:val="000000"/>
          <w:sz w:val="22"/>
        </w:rPr>
        <w:t>Нефтис иногда считают тайным аспектом своей сестры Исиды, хотя в действительности она является вполне самостоятельной богиней. В сущности, ее архетип связан с глубоким бессознательным, содержание которого редко открыва-</w:t>
      </w:r>
    </w:p>
    <w:p>
      <w:pPr>
        <w:pStyle w:val="Normal"/>
        <w:ind w:firstLine="720"/>
        <w:jc w:val="both"/>
        <w:rPr>
          <w:rFonts w:ascii="Arial" w:hAnsi="Arial" w:cs="Arial"/>
          <w:sz w:val="24"/>
        </w:rPr>
      </w:pPr>
      <w:r>
        <w:rPr>
          <w:rFonts w:cs="Arial" w:ascii="Arial" w:hAnsi="Arial"/>
        </w:rPr>
        <w:drawing>
          <wp:inline distT="0" distB="0" distL="0" distR="0">
            <wp:extent cx="3075305" cy="3337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3075305" cy="333756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ется сознательной сущности (когда же это происходит, последствия могут оказаться крайне травмирующими). Нефтис является одновременно Утаивающей и Открывающей; это говорит о том, что для непосвященных, которые не умеют обращаться с подобными вещами, лучше не касаться их; зато Посвященные, прежде чем продвинуться к определенной точке на пути Внутреннего Знания, должны вызвать силу откровения богини. Предполагаемый «брак» Нефтис и Сета, Господина Хаоса, свидетельствует о том, насколько древние египтяне разбирались в человеческой психологии и соответствующих космологических принципах.</w:t>
      </w:r>
    </w:p>
    <w:p>
      <w:pPr>
        <w:pStyle w:val="Normal"/>
        <w:shd w:fill="FFFFFF" w:val="clear"/>
        <w:ind w:firstLine="720"/>
        <w:jc w:val="both"/>
        <w:rPr>
          <w:rFonts w:ascii="Arial" w:hAnsi="Arial" w:cs="Arial"/>
          <w:sz w:val="24"/>
        </w:rPr>
      </w:pPr>
      <w:r>
        <w:rPr>
          <w:color w:val="000000"/>
          <w:sz w:val="22"/>
        </w:rPr>
        <w:t xml:space="preserve">Скрытые аспекты, с которыми связан архетип богини, нередко включают в себя тень, или </w:t>
      </w:r>
      <w:r>
        <w:rPr>
          <w:i/>
          <w:color w:val="000000"/>
          <w:sz w:val="22"/>
        </w:rPr>
        <w:t>ид —</w:t>
      </w:r>
      <w:r>
        <w:rPr>
          <w:color w:val="000000"/>
          <w:sz w:val="22"/>
        </w:rPr>
        <w:t>тот аспект сущности, с которым нам придется столкнуться лицом к лицу и подчинить его себе, если мы собираемся овладеть хаосом и насладиться плодами гармонического равновесия.</w:t>
      </w:r>
    </w:p>
    <w:p>
      <w:pPr>
        <w:pStyle w:val="Normal"/>
        <w:shd w:fill="FFFFFF" w:val="clear"/>
        <w:ind w:firstLine="720"/>
        <w:jc w:val="both"/>
        <w:rPr>
          <w:rFonts w:ascii="Arial" w:hAnsi="Arial" w:cs="Arial"/>
          <w:sz w:val="24"/>
        </w:rPr>
      </w:pPr>
      <w:r>
        <w:rPr>
          <w:color w:val="000000"/>
          <w:sz w:val="22"/>
        </w:rPr>
        <w:t xml:space="preserve">Интересным с психологической точки зрения персонажем является Сет: ведь многие философские школы древности (да и нынешняя наука, судя по всему) утверждают, что Вселенная вечно колеблется между двумя крайностями —хаоса и порядка, так что умение манипулировать (т. е. овладение) одним из полюсов приводит к совершенствованию и стабилизации противоположного полюса. Особое значение имеет уже тот факт, что Сет, как представитель хаоса, был включен в число пяти сириусианских Неферов. С моей точки зрения, это предполагает, что истинное знание должно всегда содержать в себе элемент свободного волеизъявления, хотя свобода выбора дает не только «кирпичики», из которых строится здание соматического и духовного эволюционного прогресса, но и служит орудием разрушения. Это орудие разрушения может проявить себя или коллективно —через технологию, религию, психологию или политику данного времени, или субъективно — через тень, </w:t>
      </w:r>
      <w:r>
        <w:rPr>
          <w:i/>
          <w:color w:val="000000"/>
          <w:sz w:val="22"/>
        </w:rPr>
        <w:t xml:space="preserve">ид, </w:t>
      </w:r>
      <w:r>
        <w:rPr>
          <w:color w:val="000000"/>
          <w:sz w:val="22"/>
        </w:rPr>
        <w:t>или низшие качества природы индивидуума.</w:t>
      </w:r>
    </w:p>
    <w:p>
      <w:pPr>
        <w:pStyle w:val="Normal"/>
        <w:shd w:fill="FFFFFF" w:val="clear"/>
        <w:ind w:firstLine="720"/>
        <w:jc w:val="both"/>
        <w:rPr>
          <w:rFonts w:ascii="Arial" w:hAnsi="Arial" w:cs="Arial"/>
          <w:sz w:val="24"/>
        </w:rPr>
      </w:pPr>
      <w:r>
        <w:rPr>
          <w:color w:val="000000"/>
          <w:sz w:val="22"/>
        </w:rPr>
        <w:t>Древние египтяне, как и их учителя из Атлантиды, прекрасно осознавали это. Поэтому чтобы сохранить свои знания в тайне и одновременно обеспечить их передачу потомкам, они зашифровали все в виде криптографических шарад, на расшифровку которых нам потребуются годы и годы. Кроме того, они предвидели тот страх, который может охватить нас после разгадки оставленных сообщений; поэтому древние постарались сделать так, чтобы мы заранее узнали о «хэппи-энде», который неизбежно последует за вызванными эволюционным скачком первоначальными страданиями. Конечно, кто-нибудь может сомневаться в том, что пять эпагоменальных Неферов действительно были проводниками энергии Сириуса (поскольку Осириса часто упоминают в связи с Орионом, а Сет издревле связывался с созвездием Медведицы). Но тот факт, что все пять Неферов объединены в одну семью, вероятно следует рассматривать в более общем, галактическом смысле, а не как проповедь в пользу исключительно Сириуса. В этом случае, как мы уже говорили ранее, снова возникает вопрос об их рождении в разное время (см. главу 9).</w:t>
      </w:r>
    </w:p>
    <w:p>
      <w:pPr>
        <w:pStyle w:val="Normal"/>
        <w:shd w:fill="FFFFFF" w:val="clear"/>
        <w:ind w:firstLine="720"/>
        <w:jc w:val="both"/>
        <w:rPr>
          <w:rFonts w:ascii="Arial" w:hAnsi="Arial" w:cs="Arial"/>
          <w:sz w:val="24"/>
        </w:rPr>
      </w:pPr>
      <w:r>
        <w:rPr>
          <w:color w:val="000000"/>
          <w:sz w:val="22"/>
        </w:rPr>
        <w:t>В древних мифах большинство деяний Сета связаны с его постоянной враждебностью к Осирису и Гору — духами плодородия и порядка. В легенде, повествующей о поражении, которое Гор нанес Сету, нам говорят, что сын Осириса следовал предначертаниям закона, тогда как Сет отвечал ему хитростями, обманом и грубой силой. Здесь заключено мудрое учение, которое предполагает, что по мере духовного развития человечества закон и порядок (естественно, космические) постепенно одержат верх над хаосом и грубой жестокостью. Противоборство Гора и Сета находит свое отражение в мифах многих последующих культур: вспомним греческий миф о Аполлоне и Пифоне, библейские сказания об архангеле Михаиле и Люцифере, а также битву св. Георгия с Драконом в британском фольклоре... Правда, некоторые феминистски настроенные авторы склонны рассматривать эти аллегории в плане победы мужского начала над культом старой богини, доминировавшем во время Серебряного века матриархата.</w:t>
      </w:r>
    </w:p>
    <w:p>
      <w:pPr>
        <w:pStyle w:val="Normal"/>
        <w:shd w:fill="FFFFFF" w:val="clear"/>
        <w:ind w:firstLine="720"/>
        <w:jc w:val="both"/>
        <w:rPr>
          <w:rFonts w:ascii="Arial" w:hAnsi="Arial" w:cs="Arial"/>
          <w:sz w:val="24"/>
        </w:rPr>
      </w:pPr>
      <w:r>
        <w:rPr>
          <w:color w:val="000000"/>
          <w:sz w:val="22"/>
        </w:rPr>
        <w:t>Неферы часто ассоциировались с определенными цветами. Например, цветом Сета был ярко-красный (древние египтяне питали отвращение к этому цвету из-за того, что, согласно легенде, волосы у предводителя зла были ярко-красными). Интересующихся более подробными деталями я отсылаю к моим книгам «Путь виньетки» и «Практическая магия египтян», где детально описаны магические цвета, атрибуты и символы основных египетских богов.</w:t>
      </w:r>
    </w:p>
    <w:p>
      <w:pPr>
        <w:pStyle w:val="Normal"/>
        <w:shd w:fill="FFFFFF" w:val="clear"/>
        <w:ind w:firstLine="720"/>
        <w:jc w:val="both"/>
        <w:rPr>
          <w:rFonts w:ascii="Arial" w:hAnsi="Arial" w:cs="Arial"/>
          <w:sz w:val="24"/>
        </w:rPr>
      </w:pPr>
      <w:r>
        <w:rPr>
          <w:color w:val="000000"/>
          <w:sz w:val="22"/>
        </w:rPr>
        <w:t>Исходя из значительного влияния Сириуса на учения и верования народов архаического прошлого, идея более детального изучения этой двойной звезды с точки зрения современной науки кажется мне весьма плодотворной. И поскольку информация об этом либо отсутствует, либо крайне скудна, то думаю, что данный предмет заслуживает отдельной главы.</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2"/>
        </w:rPr>
        <w:t>1. Р. А. Шволлер де Любиц. «Священная наука», стр. 27.</w:t>
      </w:r>
    </w:p>
    <w:p>
      <w:pPr>
        <w:pStyle w:val="Normal"/>
        <w:shd w:fill="FFFFFF" w:val="clear"/>
        <w:ind w:firstLine="720"/>
        <w:jc w:val="both"/>
        <w:rPr>
          <w:rFonts w:ascii="Arial" w:hAnsi="Arial" w:cs="Arial"/>
          <w:sz w:val="24"/>
        </w:rPr>
      </w:pPr>
      <w:r>
        <w:rPr>
          <w:color w:val="000000"/>
          <w:sz w:val="22"/>
        </w:rPr>
        <w:t>2. Там же, стр. 174-177.</w:t>
      </w:r>
    </w:p>
    <w:p>
      <w:pPr>
        <w:pStyle w:val="Normal"/>
        <w:shd w:fill="FFFFFF" w:val="clear"/>
        <w:ind w:firstLine="720"/>
        <w:jc w:val="both"/>
        <w:rPr>
          <w:rFonts w:ascii="Arial" w:hAnsi="Arial" w:cs="Arial"/>
          <w:sz w:val="24"/>
        </w:rPr>
      </w:pPr>
      <w:r>
        <w:rPr>
          <w:color w:val="000000"/>
          <w:sz w:val="22"/>
        </w:rPr>
        <w:t>3. Р. К. Дж. Темпл. «Тайна Сириуса», стр. 194-195.</w:t>
      </w:r>
    </w:p>
    <w:p>
      <w:pPr>
        <w:pStyle w:val="Normal"/>
        <w:shd w:fill="FFFFFF" w:val="clear"/>
        <w:ind w:firstLine="720"/>
        <w:jc w:val="both"/>
        <w:rPr>
          <w:rFonts w:ascii="Arial" w:hAnsi="Arial" w:cs="Arial"/>
          <w:sz w:val="24"/>
        </w:rPr>
      </w:pPr>
      <w:r>
        <w:rPr>
          <w:color w:val="000000"/>
          <w:sz w:val="22"/>
        </w:rPr>
        <w:t>4. Там же, стр. 18.</w:t>
      </w:r>
    </w:p>
    <w:p>
      <w:pPr>
        <w:pStyle w:val="Normal"/>
        <w:shd w:fill="FFFFFF" w:val="clear"/>
        <w:ind w:firstLine="720"/>
        <w:jc w:val="both"/>
        <w:rPr>
          <w:rFonts w:ascii="Arial" w:hAnsi="Arial" w:cs="Arial"/>
          <w:sz w:val="24"/>
        </w:rPr>
      </w:pPr>
      <w:r>
        <w:rPr>
          <w:color w:val="000000"/>
          <w:sz w:val="22"/>
        </w:rPr>
        <w:t>5. Там же, стр. 32.</w:t>
      </w:r>
    </w:p>
    <w:p>
      <w:pPr>
        <w:pStyle w:val="Normal"/>
        <w:shd w:fill="FFFFFF" w:val="clear"/>
        <w:ind w:firstLine="720"/>
        <w:jc w:val="both"/>
        <w:rPr>
          <w:rFonts w:ascii="Arial" w:hAnsi="Arial" w:cs="Arial"/>
          <w:sz w:val="24"/>
        </w:rPr>
      </w:pPr>
      <w:r>
        <w:rPr>
          <w:color w:val="000000"/>
          <w:sz w:val="22"/>
        </w:rPr>
        <w:t>6. Дж. Р. С. Мэд. «Гермес Трисмегист», т. 3, стр. 121-123.</w:t>
      </w:r>
    </w:p>
    <w:p>
      <w:pPr>
        <w:pStyle w:val="Normal"/>
        <w:shd w:fill="FFFFFF" w:val="clear"/>
        <w:ind w:firstLine="720"/>
        <w:jc w:val="both"/>
        <w:rPr>
          <w:rFonts w:ascii="Arial" w:hAnsi="Arial" w:cs="Arial"/>
          <w:sz w:val="24"/>
        </w:rPr>
      </w:pPr>
      <w:r>
        <w:rPr>
          <w:color w:val="000000"/>
          <w:sz w:val="22"/>
        </w:rPr>
        <w:t>7. В. Б. Эмери. «Архаический Египет», стр. 122.</w:t>
      </w:r>
    </w:p>
    <w:p>
      <w:pPr>
        <w:pStyle w:val="Normal"/>
        <w:shd w:fill="FFFFFF" w:val="clear"/>
        <w:ind w:firstLine="720"/>
        <w:jc w:val="both"/>
        <w:rPr>
          <w:rFonts w:ascii="Arial" w:hAnsi="Arial" w:cs="Arial"/>
          <w:sz w:val="24"/>
        </w:rPr>
      </w:pPr>
      <w:r>
        <w:rPr>
          <w:i/>
          <w:color w:val="000000"/>
          <w:sz w:val="23"/>
        </w:rPr>
        <w:t>ГЛАВА  5</w:t>
      </w:r>
    </w:p>
    <w:p>
      <w:pPr>
        <w:pStyle w:val="Normal"/>
        <w:shd w:fill="FFFFFF" w:val="clear"/>
        <w:ind w:firstLine="720"/>
        <w:jc w:val="both"/>
        <w:rPr>
          <w:rFonts w:ascii="Arial" w:hAnsi="Arial" w:cs="Arial"/>
          <w:sz w:val="24"/>
        </w:rPr>
      </w:pPr>
      <w:r>
        <w:rPr>
          <w:rFonts w:cs="Arial" w:ascii="Arial" w:hAnsi="Arial"/>
          <w:b/>
          <w:color w:val="000000"/>
          <w:sz w:val="27"/>
        </w:rPr>
        <w:t>СИРИУС —ДВОЙНАЯ ЗВЕЗДА</w:t>
      </w:r>
    </w:p>
    <w:p>
      <w:pPr>
        <w:pStyle w:val="Normal"/>
        <w:shd w:fill="FFFFFF" w:val="clear"/>
        <w:ind w:firstLine="720"/>
        <w:jc w:val="both"/>
        <w:rPr>
          <w:rFonts w:ascii="Arial" w:hAnsi="Arial" w:cs="Arial"/>
          <w:sz w:val="24"/>
        </w:rPr>
      </w:pPr>
      <w:r>
        <w:rPr>
          <w:color w:val="000000"/>
          <w:sz w:val="22"/>
        </w:rPr>
        <w:t>Сириус расположен в созвездии Большого Пса и является самой яркой звездой на нашем ночном небе. Это одна из ближайших к Солнцу звезд; она находится от Земли на расстоянии в 8,5 световых года. В середине прошлого столетия астроном Бессель, наблюдая Сириус, отметил отклонения в траектории движения звезды, что свидетельствовало о присутствии вблизи Сириуса некоего небесного тела, обладающего значительной массой. Однако из-за значительной яркости звезды Бессель не смог его увидеть. Несколько лет спустя астрономы обнаружили рядом с Сириусом потухшую звезду (белый карлик), названную впоследствии Сириусом В (изредка ее также называют Дигитарией). Согласно первоначальным расчетам, период его обращения вокруг Сириуса А составлял приблизительно 50 земных лет, но впоследствии оказалось, что Сириус В не вращается вокруг Сириуса А, а обе звезды движутся вокруг общего центра.</w:t>
      </w:r>
    </w:p>
    <w:p>
      <w:pPr>
        <w:pStyle w:val="Normal"/>
        <w:shd w:fill="FFFFFF" w:val="clear"/>
        <w:ind w:firstLine="720"/>
        <w:jc w:val="both"/>
        <w:rPr>
          <w:rFonts w:ascii="Arial" w:hAnsi="Arial" w:cs="Arial"/>
          <w:sz w:val="24"/>
        </w:rPr>
      </w:pPr>
      <w:r>
        <w:rPr>
          <w:color w:val="000000"/>
          <w:sz w:val="22"/>
        </w:rPr>
        <w:t>Сегодня астрономам известно гораздо больше о природе белых карликов — звезд, которые светят не так уж ярко, но благодаря невероятной плотности своего вещества оказывают мощное гравитационное воздействие на соседей. Белый карлик — это звезда, которая уже использовала свои запасы атомного топлива (водорода и гелия) и пережила коллапс (чудовищное сжатие). Темпл приводит данные, что один кубический фут вещества с поверхности Сириуса В должен весить около 2000 тонн, а спичечный коробок, наполненный веществом из ядра этой звезды, — почти 50 тонн.</w:t>
      </w:r>
    </w:p>
    <w:p>
      <w:pPr>
        <w:pStyle w:val="Normal"/>
        <w:shd w:fill="FFFFFF" w:val="clear"/>
        <w:ind w:firstLine="720"/>
        <w:jc w:val="both"/>
        <w:rPr>
          <w:rFonts w:ascii="Arial" w:hAnsi="Arial" w:cs="Arial"/>
          <w:sz w:val="24"/>
        </w:rPr>
      </w:pPr>
      <w:r>
        <w:rPr>
          <w:color w:val="000000"/>
          <w:sz w:val="22"/>
        </w:rPr>
        <w:t>Некоторые астрономы утверждали, что заметили и третью звезду в системе Сириуса. Так, исследователь по имени Фоке заявил, что видел незнакомку в 1920 г. Ван ден Бос, Финзен и другие астрономы обсерватории Юнион также якобы видели ее вновь в 1926, 1928 и 1929 гг. Но затем эта звезда внезапно исчезла. Относительно недавно Ирвин В. Линденблад из Обсерватории ВМС США в Вашингтоне тщательно исследовал систему Сириуса. Обнаружить третью звезду ему не удалось, зато астроном получил много дополнительной информации о Сириусе В.</w:t>
      </w:r>
    </w:p>
    <w:p>
      <w:pPr>
        <w:pStyle w:val="Normal"/>
        <w:shd w:fill="FFFFFF" w:val="clear"/>
        <w:ind w:firstLine="720"/>
        <w:jc w:val="both"/>
        <w:rPr>
          <w:rFonts w:ascii="Arial" w:hAnsi="Arial" w:cs="Arial"/>
          <w:sz w:val="24"/>
        </w:rPr>
      </w:pPr>
      <w:r>
        <w:rPr>
          <w:color w:val="000000"/>
          <w:sz w:val="22"/>
        </w:rPr>
        <w:t xml:space="preserve">Темпл в своей книге «Тайна Сириуса» утверждает, что за несколько тысячелетий до н. э. существа с системы Сириуса посетили Землю и что они способствовали тому скачку к высокому уровню культуры и цивилизации, который произошел у древних египтян между 4500 и 3400 гг. до н. э. Его гипотеза основывается отчасти на знаниях о системе Сириуса, которыми обладает африканское племя догонов, живущее на территории Мали (бывший французский Судан). Ученый считает, что догоны являются потомками тех додинасгических египтян, которые могли быть свидетелями появления на Земле инопланетян с системы Сириуса. Темпл говорит, что предки догонов получили свои космогонические знания непосредственно от галактических визитеров. Если это не так, задается вопросом Темпл, то как иначе догоны могли узнать о существовании невидимой звезды Дигитария? Откуда им были известны другие астрономические подробности об этой далекой звездной системе? Исходя из содержания письма, которое мне прислали из Египта (скорее всего, мои корреспонденты ничего не слышали о Темпле и его книге), предположения автора не лишены определенных оснований. Можно лишь сожалеть, что Темпл не имел доступа к знаниям народности тутси — они, безусловно, помогли бы ему уточнить некоторые положения в его гипотезе. Вся религия догонов в целом и сопутствующие ей ритуалы непосредственно связаны со строением звездной системы Сириуса. Так, догоны считали, что Дигитария имеет большее значение, чем Сириус А, —хотя звезду они никогда не видели. Кроме того, догонам было известно и о третьем светящемся объекте, который они называли Соргум-Женщина, </w:t>
      </w:r>
      <w:r>
        <w:rPr>
          <w:i/>
          <w:color w:val="000000"/>
          <w:sz w:val="22"/>
        </w:rPr>
        <w:t xml:space="preserve">эмме йа — </w:t>
      </w:r>
      <w:r>
        <w:rPr>
          <w:color w:val="000000"/>
          <w:sz w:val="22"/>
        </w:rPr>
        <w:t xml:space="preserve">«солнце женщин», «маленькое солнце» (которое Темпл определил как Сириус С). Рядом с Соргум-Женщиной расположена планета, называемая догонами «звездой женщин». Догоны считали, что Соргум-Женщина превосходит размерами Дигитарию и вчетверо меньше ее по массе. Для них это небесное тело было обиталищем женских душ, как живших ранее, так и будущих. Эта Звезда женщин изображалась в виде равностороннего креста и выделялась тремя точками (символом мужской власти) в окружении семи точек, три из которых символизируют собою мужскую душу, а остальные четыре — женскую. Система Соргум-Женщина изображена на рис. 5-1. Догонский ритуал </w:t>
      </w:r>
      <w:r>
        <w:rPr>
          <w:i/>
          <w:color w:val="000000"/>
          <w:sz w:val="22"/>
        </w:rPr>
        <w:t xml:space="preserve">бадо — </w:t>
      </w:r>
      <w:r>
        <w:rPr>
          <w:color w:val="000000"/>
          <w:sz w:val="22"/>
        </w:rPr>
        <w:t>праздник племени в ознаменование годичного оборота звезды Дигитария (Сириуса В) — также содержит указания на т. н. «звездную модель хозяина Башмачника», о которой Темпл пишет так:</w:t>
      </w:r>
    </w:p>
    <w:p>
      <w:pPr>
        <w:pStyle w:val="Normal"/>
        <w:shd w:fill="FFFFFF" w:val="clear"/>
        <w:ind w:firstLine="720"/>
        <w:jc w:val="both"/>
        <w:rPr>
          <w:sz w:val="22"/>
        </w:rPr>
      </w:pPr>
      <w:r>
        <w:rPr>
          <w:color w:val="000000"/>
          <w:sz w:val="22"/>
        </w:rPr>
        <w:t>...Имеется вертикальная ось, на которой находится окружность, символизирующая собою Сириус (S), у основания ось изгибается в виде удлиненной ступни, повернутой влево под прямым углом, — так выглядит путь звезды Башмачника (С). Все это увенчано полуовалом, причем его боковые линии опускаются вниз; точка пересечения верхней части полуовала с вертикальной осью (D) символизирует Дигитарию, движение которой можно проследить по правой части (F). Однако правое ответвление также является Звездой женщин, тогда как левое —это Соргум-Женщина (Е). Длина нижней части оси (SC) больше, чем верхней (SD), —это напоминает о том, что по отношению к остальным звездам Башмачник (С) расположен дальше, чем Сириус, и вращается в противоположном направлении.</w:t>
      </w:r>
    </w:p>
    <w:p>
      <w:pPr>
        <w:pStyle w:val="Normal"/>
        <w:shd w:fill="FFFFFF" w:val="clear"/>
        <w:ind w:firstLine="720"/>
        <w:jc w:val="both"/>
        <w:rPr>
          <w:sz w:val="22"/>
        </w:rPr>
      </w:pPr>
      <w:r>
        <w:rPr>
          <w:color w:val="000000"/>
          <w:sz w:val="22"/>
        </w:rPr>
        <w:t>Лично меня название «Башмачник» несколько смущает, поскольку Темпл никак далее не определяет это небесное</w:t>
      </w:r>
    </w:p>
    <w:p>
      <w:pPr>
        <w:pStyle w:val="Normal"/>
        <w:ind w:firstLine="720"/>
        <w:jc w:val="both"/>
        <w:rPr>
          <w:sz w:val="22"/>
        </w:rPr>
      </w:pPr>
      <w:r>
        <w:rPr/>
        <w:drawing>
          <wp:inline distT="0" distB="0" distL="0" distR="0">
            <wp:extent cx="3568700" cy="3736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568700" cy="3736340"/>
                    </a:xfrm>
                    <a:prstGeom prst="rect">
                      <a:avLst/>
                    </a:prstGeom>
                  </pic:spPr>
                </pic:pic>
              </a:graphicData>
            </a:graphic>
          </wp:inline>
        </w:drawing>
      </w:r>
    </w:p>
    <w:p>
      <w:pPr>
        <w:pStyle w:val="Normal"/>
        <w:shd w:fill="FFFFFF" w:val="clear"/>
        <w:ind w:firstLine="720"/>
        <w:jc w:val="both"/>
        <w:rPr>
          <w:sz w:val="22"/>
        </w:rPr>
      </w:pPr>
      <w:r>
        <w:rPr>
          <w:color w:val="000000"/>
          <w:sz w:val="22"/>
        </w:rPr>
        <w:t>тело — более того, это название в перечне терминов отсутствует. Судя по всему, какой-то части сведений либо просто нет, либо они были утеряны в процессе перевода, так что заинтересованные этим читатели должны будут обратиться к оригинальной работе исследователя (см. рис. 5-2).</w:t>
      </w:r>
    </w:p>
    <w:p>
      <w:pPr>
        <w:pStyle w:val="Normal"/>
        <w:shd w:fill="FFFFFF" w:val="clear"/>
        <w:ind w:firstLine="720"/>
        <w:jc w:val="both"/>
        <w:rPr>
          <w:sz w:val="22"/>
        </w:rPr>
      </w:pPr>
      <w:r>
        <w:rPr>
          <w:color w:val="000000"/>
          <w:sz w:val="22"/>
        </w:rPr>
        <w:t>Догоны верят, что Сириус А был всего лишь звездой-спутником главной, «мужской» звезды-карлика, орбиту которой они считают эллиптической. Темпл замечает, что догоны утверждали это задолго до появления теории Кеплера. Более того: догоны считали, что период обращения Сириуса В вокруг Сириуса А составляет 50 лет (современные научные расчеты подтвердили точность данного факта); поэтому число 50 играет важную роль в священных культах племени дого-</w:t>
      </w:r>
    </w:p>
    <w:p>
      <w:pPr>
        <w:pStyle w:val="Normal"/>
        <w:ind w:firstLine="720"/>
        <w:jc w:val="both"/>
        <w:rPr>
          <w:sz w:val="22"/>
        </w:rPr>
      </w:pPr>
      <w:r>
        <w:rPr/>
        <w:drawing>
          <wp:inline distT="0" distB="0" distL="0" distR="0">
            <wp:extent cx="3123565" cy="2922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3123565" cy="2922905"/>
                    </a:xfrm>
                    <a:prstGeom prst="rect">
                      <a:avLst/>
                    </a:prstGeom>
                  </pic:spPr>
                </pic:pic>
              </a:graphicData>
            </a:graphic>
          </wp:inline>
        </w:drawing>
      </w:r>
    </w:p>
    <w:p>
      <w:pPr>
        <w:pStyle w:val="Normal"/>
        <w:shd w:fill="FFFFFF" w:val="clear"/>
        <w:ind w:firstLine="720"/>
        <w:jc w:val="both"/>
        <w:rPr>
          <w:sz w:val="22"/>
        </w:rPr>
      </w:pPr>
      <w:r>
        <w:rPr>
          <w:color w:val="000000"/>
          <w:sz w:val="22"/>
        </w:rPr>
        <w:t>нов. Догонам было известно о значительной массе звезды Сириус В задолго до того, как астрофизики смогли объяснить природу и строение звезд-карликов (т. е. звезд, переживших коллапс).</w:t>
      </w:r>
    </w:p>
    <w:p>
      <w:pPr>
        <w:pStyle w:val="Normal"/>
        <w:shd w:fill="FFFFFF" w:val="clear"/>
        <w:ind w:firstLine="720"/>
        <w:jc w:val="both"/>
        <w:rPr>
          <w:sz w:val="22"/>
        </w:rPr>
      </w:pPr>
      <w:r>
        <w:rPr>
          <w:color w:val="000000"/>
          <w:sz w:val="22"/>
        </w:rPr>
        <w:t xml:space="preserve">Еще один интересный момент, связанный с верованиями догонов относительно Сириуса, можно обнаружить в самой природе и значении их сириусианского культа. Смысл его, с одной стороны, перекликается с идеей о том, что душа находится в вечном поиске своего двойника, а с другой — с мыслью о непрекращающемся стремлении человека к индивидуализации (т. е. к объединению </w:t>
      </w:r>
      <w:r>
        <w:rPr>
          <w:i/>
          <w:color w:val="000000"/>
          <w:sz w:val="22"/>
        </w:rPr>
        <w:t xml:space="preserve">анимы </w:t>
      </w:r>
      <w:r>
        <w:rPr>
          <w:color w:val="000000"/>
          <w:sz w:val="22"/>
        </w:rPr>
        <w:t xml:space="preserve">и </w:t>
      </w:r>
      <w:r>
        <w:rPr>
          <w:i/>
          <w:color w:val="000000"/>
          <w:sz w:val="22"/>
        </w:rPr>
        <w:t xml:space="preserve">анимуса) </w:t>
      </w:r>
      <w:r>
        <w:rPr>
          <w:color w:val="000000"/>
          <w:sz w:val="22"/>
        </w:rPr>
        <w:t>во имя постижения истинного знания, обретения мудрости и совершенства. Более глубокие и явно алхимические аллюзии говорят о мудрости тех, кто создал данный культ и соответствующую метафизическую философию. Здесь необходимо отметить сходство культа с определенными положениями учения гностического произведения «Pistis Sophia». В древнем космогоническом мифе догонов говорится, что</w:t>
      </w:r>
    </w:p>
    <w:p>
      <w:pPr>
        <w:pStyle w:val="Normal"/>
        <w:shd w:fill="FFFFFF" w:val="clear"/>
        <w:ind w:firstLine="720"/>
        <w:jc w:val="both"/>
        <w:rPr>
          <w:sz w:val="22"/>
        </w:rPr>
      </w:pPr>
      <w:r>
        <w:rPr>
          <w:color w:val="000000"/>
          <w:sz w:val="22"/>
        </w:rPr>
        <w:t xml:space="preserve">Как «яйцо мира» (первоначальная матка), Дигитария... была разделена на две плаценты, каждая из которых должка была родить пару Учителей Номмо (мужского и женского пола). Однако из одной плаценты вышло раньше срока существо мужского пола; не найдя свою женскую пару, существо оторвало [sic!] кусок этой плаценты, который впоследствии стал Землей. Это вмешательство расстроило ход сотворения, и тогда Амма (верховное божество, демиург) превратил мужское существо в бледную лисицу Йуругу, при этом его нечистота передалась Земле, так что Земля стала грязной и пустой. Помочь Земле может только жертвоприношение небу, т. е. паре Учителей Номмо, появившихся на свет из другой плаценты, — а также нисхождение на Землю Йазиги (которая является близнецом Йуругу) вместе с дающим жизнь, очищающим дождем. Судьба Йуругу состоит в том, чтобы до скончания времен преследовать свою пару (Йазигу), которая одновременно является его женской душой. Таким образом, на мистическом уровне Дигитария считается Йуругу, которого Номмо удерживает в космосе, вынуждая бесконечно вращаться вокруг Сириуса (иначе говоря — Йазиги) в напрасном стремлении достигнуть цели [2]. Кстати, число </w:t>
      </w:r>
      <w:r>
        <w:rPr>
          <w:i/>
          <w:color w:val="000000"/>
          <w:sz w:val="22"/>
        </w:rPr>
        <w:t xml:space="preserve">50 </w:t>
      </w:r>
      <w:r>
        <w:rPr>
          <w:color w:val="000000"/>
          <w:sz w:val="22"/>
        </w:rPr>
        <w:t xml:space="preserve">имеет особое значение и во множестве других, внешне не связанных между собой верованиях и магических системах, которые возникали на протяжении всей истории человечества. Так, в шумерско-аккадийской мифологии сыновьями </w:t>
      </w:r>
      <w:r>
        <w:rPr>
          <w:smallCaps/>
          <w:color w:val="000000"/>
          <w:sz w:val="22"/>
        </w:rPr>
        <w:t xml:space="preserve">ан </w:t>
      </w:r>
      <w:r>
        <w:rPr>
          <w:color w:val="000000"/>
          <w:sz w:val="22"/>
        </w:rPr>
        <w:t>(или Ану) являются 50 ануннаки (или великих богов), которые по отдельности, как правило, оставались безымянными —главный акцент делался на их количестве. Темпл приводит в качестве примера созвездие Арго, усматривая в нем символ корабля Язона и его пятидесяти аргонавтов, а заодно и символ Ноева ковчега (согласно мифу, корабль Язона перевез Данаосаи его пятьдесят дочерей из Египта на остров Родос). Далее Темпл цитирует Ричарда Хинкли Аллена, который утверждает: «Согласно египетскому преданию, именно ковчег помог Исиде и Осирису пережить потоп; в памятниках древнеиндийской мысли на ковчеге спаслись боги — Иси и Исвара» [3]. Современная наука трактует имя Исвара как «Ишвара» — слово, включающее в себя санскритский термин мшу, то есть стрела. Символы лука и стрел нередко появляются в связи с Сириусом и Орионом также в других мифологиях — в частности, в китайской.</w:t>
      </w:r>
    </w:p>
    <w:p>
      <w:pPr>
        <w:pStyle w:val="Normal"/>
        <w:shd w:fill="FFFFFF" w:val="clear"/>
        <w:ind w:firstLine="720"/>
        <w:jc w:val="both"/>
        <w:rPr>
          <w:sz w:val="22"/>
        </w:rPr>
      </w:pPr>
      <w:r>
        <w:rPr>
          <w:color w:val="000000"/>
          <w:sz w:val="22"/>
        </w:rPr>
        <w:t>Число семь всегда было священным, следовательно, семь раз по семь (т. е. сорок девять) также приобретало особое значение, поскольку таким образом выделялся каждый пятидесятый день, имевший особый магический либо эзотерический смысл. Во всяком случае, именно такой нумерологической системе следовали ессеи. В течение многих лет я читала лекции о ессеях, в частности о христианско-гностических параллелях в их учениях. Достаточно сказать, что Иешуа (Иисус Христос), который, несомненно, был посвящен во внутренние учения ессеев, безусловно имел доступ к этим сведениям. И если бы не гностические отрывки, в которых приводятся его изречения, мы, вероятно, никогда бы даже не заподозрили, что ему было известно это знание. В конце концов, слово «пятидесятница» (Троицын день) обозначает именно пятидесятый день после праздника Пасхи.</w:t>
      </w:r>
    </w:p>
    <w:p>
      <w:pPr>
        <w:pStyle w:val="Normal"/>
        <w:shd w:fill="FFFFFF" w:val="clear"/>
        <w:ind w:firstLine="720"/>
        <w:jc w:val="both"/>
        <w:rPr>
          <w:rFonts w:ascii="Arial" w:hAnsi="Arial" w:cs="Arial"/>
          <w:sz w:val="24"/>
        </w:rPr>
      </w:pPr>
      <w:r>
        <w:rPr>
          <w:color w:val="000000"/>
          <w:sz w:val="22"/>
        </w:rPr>
        <w:t xml:space="preserve">Конечно, египтяне и догоны ни в коем случае не были единственными народами, обнаружившими особую силу Сириуса. Еще одно африканское племя — бамбара — называет Сириус «звездой основания», или </w:t>
      </w:r>
      <w:r>
        <w:rPr>
          <w:i/>
          <w:color w:val="000000"/>
          <w:sz w:val="22"/>
        </w:rPr>
        <w:t xml:space="preserve">сиго дало, г. е. </w:t>
      </w:r>
      <w:r>
        <w:rPr>
          <w:color w:val="000000"/>
          <w:sz w:val="22"/>
        </w:rPr>
        <w:t xml:space="preserve">тем же термином, что и догоны. Как и догоны, люди бамбара называют звезду-спутник (Сириус В, или Дигитарию) </w:t>
      </w:r>
      <w:r>
        <w:rPr>
          <w:i/>
          <w:color w:val="000000"/>
          <w:sz w:val="22"/>
        </w:rPr>
        <w:t xml:space="preserve">фин доле. </w:t>
      </w:r>
      <w:r>
        <w:rPr>
          <w:color w:val="000000"/>
          <w:sz w:val="22"/>
        </w:rPr>
        <w:t xml:space="preserve">Тандем этих двух звезд назывался у них </w:t>
      </w:r>
      <w:r>
        <w:rPr>
          <w:i/>
          <w:color w:val="000000"/>
          <w:sz w:val="22"/>
        </w:rPr>
        <w:t xml:space="preserve">фа дало фла </w:t>
      </w:r>
      <w:r>
        <w:rPr>
          <w:color w:val="000000"/>
          <w:sz w:val="22"/>
        </w:rPr>
        <w:t xml:space="preserve">(две звезды знания), поскольку «они символизируют в небе невидимое тело Фаро», зачатое в виде двух близнецов (это подразумевает, что эти звезды являются средоточием всего знания). Согласно легенде народности бамбара, Сириус был </w:t>
      </w:r>
      <w:r>
        <w:rPr>
          <w:i/>
          <w:color w:val="000000"/>
          <w:sz w:val="22"/>
        </w:rPr>
        <w:t xml:space="preserve">Моуссо Корони Коундье, </w:t>
      </w:r>
      <w:r>
        <w:rPr>
          <w:color w:val="000000"/>
          <w:sz w:val="22"/>
        </w:rPr>
        <w:t xml:space="preserve">сестра-близнец которого, мифическая женщина Пемба, была создательницей Земли. Моуссо Корони Коундье постоянно преследовал сестру по всему космосу, но так и не мог ни разу поймать. Все это позволяет сравнить Моуссо Корони Коундье с Йазиги у догонов. Считается, что оба эти женских персонажа впервые ввели обрезание и оскопление, так что и бамбара, и догонам Сириус известен как «звезда обрезания». С этой звездной системой были знакомы и бозо. Они называли Сириус </w:t>
      </w:r>
      <w:r>
        <w:rPr>
          <w:i/>
          <w:color w:val="000000"/>
          <w:sz w:val="22"/>
        </w:rPr>
        <w:t xml:space="preserve">сима каине </w:t>
      </w:r>
      <w:r>
        <w:rPr>
          <w:color w:val="000000"/>
          <w:sz w:val="22"/>
        </w:rPr>
        <w:t xml:space="preserve">(буквально — Сидящие Штаны), а его спутник — </w:t>
      </w:r>
      <w:r>
        <w:rPr>
          <w:i/>
          <w:color w:val="000000"/>
          <w:sz w:val="22"/>
        </w:rPr>
        <w:t xml:space="preserve">тонйо ньялема </w:t>
      </w:r>
      <w:r>
        <w:rPr>
          <w:color w:val="000000"/>
          <w:sz w:val="22"/>
        </w:rPr>
        <w:t>(Звезда Глаза). Возможно, нам удастся установить связь между этой Звездой Глаза и достославным Оком Ра, связанными с египетскими богинями Хатор, Баст и Сехмет.</w:t>
      </w:r>
    </w:p>
    <w:p>
      <w:pPr>
        <w:pStyle w:val="Normal"/>
        <w:shd w:fill="FFFFFF" w:val="clear"/>
        <w:ind w:firstLine="720"/>
        <w:jc w:val="both"/>
        <w:rPr>
          <w:rFonts w:ascii="Arial" w:hAnsi="Arial" w:cs="Arial"/>
          <w:sz w:val="24"/>
        </w:rPr>
      </w:pPr>
      <w:r>
        <w:rPr>
          <w:color w:val="000000"/>
          <w:sz w:val="22"/>
        </w:rPr>
        <w:t xml:space="preserve">Что касается других знаний, имеющих отношение к современной астрологии и астрономии, то догоны знали о существовании четырех главных лун Юпитера, которые они называли </w:t>
      </w:r>
      <w:r>
        <w:rPr>
          <w:i/>
          <w:color w:val="000000"/>
          <w:sz w:val="22"/>
        </w:rPr>
        <w:t xml:space="preserve">дана толо унум </w:t>
      </w:r>
      <w:r>
        <w:rPr>
          <w:color w:val="000000"/>
          <w:sz w:val="22"/>
        </w:rPr>
        <w:t xml:space="preserve">(дети </w:t>
      </w:r>
      <w:r>
        <w:rPr>
          <w:i/>
          <w:color w:val="000000"/>
          <w:sz w:val="22"/>
        </w:rPr>
        <w:t xml:space="preserve">дана mono, </w:t>
      </w:r>
      <w:r>
        <w:rPr>
          <w:color w:val="000000"/>
          <w:sz w:val="22"/>
        </w:rPr>
        <w:t xml:space="preserve">т. е. Юпитера), а также колец Сатурна (увидеть которые можно лишь в телескоп). Связывая Сатурн с Млечным Путем, догоны называли эту планету «Звездой, ограничивающей место» —до чего подходящее название с точки зрения астрологии! Все упомянутое представляет лишь незначительные фрагменты обширных астрономических знаний, которыми владеет это племя и которые, по утверждению самих догонов, много веков назад были получены непосредственно от гостей с Сириуса. Кроме того, догоны имели четкое представление о системах крово- и лимфообращения человека, а также о существовании жизни в других уголках Вселенной. Согласно догонской традиции, существовало много населенных «звезд», причем разумные формы жизни, обитающие на этих звездах, не обязательно принадлежали к гоминидам. Догоны говорят, что человечество (в том виде, в котором мы его знаем) обитает на Четвертой Земле; на Третьей Земле живут «люди с рогами», или </w:t>
      </w:r>
      <w:r>
        <w:rPr>
          <w:i/>
          <w:color w:val="000000"/>
          <w:sz w:val="22"/>
        </w:rPr>
        <w:t xml:space="preserve">иннеу гаммуругу </w:t>
      </w:r>
      <w:r>
        <w:rPr>
          <w:color w:val="000000"/>
          <w:sz w:val="22"/>
        </w:rPr>
        <w:t>(сатиры?); на Пятой Земле — «люда с хвостами»,—</w:t>
      </w:r>
      <w:r>
        <w:rPr>
          <w:i/>
          <w:color w:val="000000"/>
          <w:sz w:val="22"/>
        </w:rPr>
        <w:t xml:space="preserve">иннеу дуллогу </w:t>
      </w:r>
      <w:r>
        <w:rPr>
          <w:color w:val="000000"/>
          <w:sz w:val="22"/>
        </w:rPr>
        <w:t xml:space="preserve">(люди-кошки?); а на Шестой Земле — «люди с крыльями», или </w:t>
      </w:r>
      <w:r>
        <w:rPr>
          <w:i/>
          <w:color w:val="000000"/>
          <w:sz w:val="22"/>
        </w:rPr>
        <w:t xml:space="preserve">иннеу буммо. </w:t>
      </w:r>
      <w:r>
        <w:rPr>
          <w:color w:val="000000"/>
          <w:sz w:val="22"/>
        </w:rPr>
        <w:t>Догоны утверждают, что всю эту информацию они получили от представителей высшего разума (богов), прибывших на Землю из системы Сириуса в эпоху, давно скрытую от нас туманом времен [4].</w:t>
      </w:r>
    </w:p>
    <w:p>
      <w:pPr>
        <w:pStyle w:val="Normal"/>
        <w:shd w:fill="FFFFFF" w:val="clear"/>
        <w:ind w:firstLine="720"/>
        <w:jc w:val="both"/>
        <w:rPr>
          <w:rFonts w:ascii="Arial" w:hAnsi="Arial" w:cs="Arial"/>
          <w:sz w:val="24"/>
        </w:rPr>
      </w:pPr>
      <w:r>
        <w:rPr>
          <w:color w:val="000000"/>
          <w:sz w:val="22"/>
        </w:rPr>
        <w:t>Следы соответствующей информации можно обнаружить в книге «Гермес Трисмегист» —вероятно, они попали туда из древнеегипетских источников. Так, в третьем томе этой книги мы находим перевод текста «Дева Мира», сделанный Дж. Р. С. Мэдом. В нем богиня Исида поучает своего сына Гора. Вот отрывок из этого текста:</w:t>
      </w:r>
    </w:p>
    <w:p>
      <w:pPr>
        <w:pStyle w:val="Normal"/>
        <w:shd w:fill="FFFFFF" w:val="clear"/>
        <w:ind w:firstLine="720"/>
        <w:jc w:val="both"/>
        <w:rPr>
          <w:rFonts w:ascii="Arial" w:hAnsi="Arial" w:cs="Arial"/>
          <w:sz w:val="22"/>
        </w:rPr>
      </w:pPr>
      <w:r>
        <w:rPr>
          <w:color w:val="000000"/>
          <w:sz w:val="22"/>
        </w:rPr>
        <w:t>Различие в ваших повторных рождениях — и, соответственно, в твоих — будет таким, как я сказала: различие тел и их [окончательное] растворение [должно быть] благом и [возвращением к] подлинному счастью прошлых дней...</w:t>
      </w:r>
    </w:p>
    <w:p>
      <w:pPr>
        <w:pStyle w:val="Normal"/>
        <w:shd w:fill="FFFFFF" w:val="clear"/>
        <w:ind w:firstLine="720"/>
        <w:jc w:val="both"/>
        <w:rPr>
          <w:rFonts w:ascii="Arial" w:hAnsi="Arial" w:cs="Arial"/>
          <w:sz w:val="22"/>
        </w:rPr>
      </w:pPr>
      <w:r>
        <w:rPr>
          <w:color w:val="000000"/>
          <w:sz w:val="22"/>
        </w:rPr>
        <w:t>Но более праведные из вас, родившиеся среди людей, станут справедливыми царями и основателями держав, гениальными философами, истинными ясновидящими, пророками и непревзойденными знатоками трав, выдающимися музыкантами, асгрономами и мудрыми жрецами...</w:t>
      </w:r>
    </w:p>
    <w:p>
      <w:pPr>
        <w:pStyle w:val="Normal"/>
        <w:shd w:fill="FFFFFF" w:val="clear"/>
        <w:ind w:firstLine="720"/>
        <w:jc w:val="both"/>
        <w:rPr>
          <w:rFonts w:ascii="Arial" w:hAnsi="Arial" w:cs="Arial"/>
          <w:sz w:val="22"/>
        </w:rPr>
      </w:pPr>
      <w:r>
        <w:rPr>
          <w:color w:val="000000"/>
          <w:sz w:val="22"/>
        </w:rPr>
        <w:t>Среди крылатых племен [они родятся] орлами, и никогда не будут ни отпугивать соплеменников, ни питаться за их счет — более того, когда они рядом, ни одно существо не дадут они в обиду, ибо такова природа орлов — утверждать справедливость [даже ценой собственных страданий].</w:t>
      </w:r>
    </w:p>
    <w:p>
      <w:pPr>
        <w:pStyle w:val="Normal"/>
        <w:shd w:fill="FFFFFF" w:val="clear"/>
        <w:ind w:firstLine="720"/>
        <w:jc w:val="both"/>
        <w:rPr>
          <w:rFonts w:ascii="Arial" w:hAnsi="Arial" w:cs="Arial"/>
          <w:sz w:val="22"/>
        </w:rPr>
      </w:pPr>
      <w:r>
        <w:rPr>
          <w:color w:val="000000"/>
          <w:sz w:val="22"/>
        </w:rPr>
        <w:t>Среди четырехлапых существ [они родятся] львами — могучими существами, победившими сон, и будут они в смертном теле упражняться в бессмертной жизни.</w:t>
      </w:r>
    </w:p>
    <w:p>
      <w:pPr>
        <w:pStyle w:val="Normal"/>
        <w:shd w:fill="FFFFFF" w:val="clear"/>
        <w:ind w:firstLine="720"/>
        <w:jc w:val="both"/>
        <w:rPr>
          <w:rFonts w:ascii="Arial" w:hAnsi="Arial" w:cs="Arial"/>
          <w:sz w:val="22"/>
        </w:rPr>
      </w:pPr>
      <w:r>
        <w:rPr>
          <w:color w:val="000000"/>
          <w:sz w:val="22"/>
        </w:rPr>
        <w:t>А среди ползучих тварей [они родятся] драконами, ибо те обладают великой силой и живут долго; и не будут они приносить вред, и даже станут друзьями человека, и позволят ему укротить себя.</w:t>
      </w:r>
    </w:p>
    <w:p>
      <w:pPr>
        <w:pStyle w:val="Normal"/>
        <w:shd w:fill="FFFFFF" w:val="clear"/>
        <w:ind w:firstLine="720"/>
        <w:jc w:val="both"/>
        <w:rPr>
          <w:rFonts w:ascii="Arial" w:hAnsi="Arial" w:cs="Arial"/>
          <w:sz w:val="22"/>
        </w:rPr>
      </w:pPr>
      <w:r>
        <w:rPr>
          <w:color w:val="000000"/>
          <w:sz w:val="22"/>
        </w:rPr>
        <w:t>А среди тех, кто плавает [они родятся] дельфинами; ибо дельфины помогают тому, кто попадает в пучину, и если тонущий еще будет дышать, то вынесут его на сушу, а если будет мертв, то даже не тронут его, хотя будет это самое прожорливое племя из всех, живущих в воде [5].</w:t>
      </w:r>
    </w:p>
    <w:p>
      <w:pPr>
        <w:pStyle w:val="Normal"/>
        <w:shd w:fill="FFFFFF" w:val="clear"/>
        <w:ind w:firstLine="720"/>
        <w:jc w:val="both"/>
        <w:rPr>
          <w:rFonts w:ascii="Arial" w:hAnsi="Arial" w:cs="Arial"/>
          <w:sz w:val="24"/>
        </w:rPr>
      </w:pPr>
      <w:r>
        <w:rPr>
          <w:color w:val="000000"/>
          <w:sz w:val="22"/>
        </w:rPr>
        <w:t>Конечно, можно считать, что и эти поучения Исиды, и слова Номмо относятся к наиболее эволюционно развитым видам животных на нашей Земле, но я все же думаю, что в этих отрывках говорится о существах, живущих на других планетах. Мы знаем, что на Земле были, есть и будут высокоразвитые люди, которые постигли за время своего земного существования все, что только возможно. Умерев, они рождаются в одном из описанных выше миров, где и проходят дальнейшую учебу, достигая более высоких ступеней развития. В мифологии догонов присутствуют все традиционные архетипические «персонажи», в частности бог (Номмо), который должен быть принесен в жертву во имя очищения и преображения Вселенной:</w:t>
      </w:r>
    </w:p>
    <w:p>
      <w:pPr>
        <w:pStyle w:val="Normal"/>
        <w:shd w:fill="FFFFFF" w:val="clear"/>
        <w:ind w:firstLine="720"/>
        <w:jc w:val="both"/>
        <w:rPr>
          <w:rFonts w:ascii="Arial" w:hAnsi="Arial" w:cs="Arial"/>
          <w:sz w:val="24"/>
        </w:rPr>
      </w:pPr>
      <w:r>
        <w:rPr>
          <w:color w:val="000000"/>
          <w:sz w:val="22"/>
        </w:rPr>
        <w:t xml:space="preserve">Он восстанет в человеческом обличье и спустится на землю в ковчеге вместе с предками людей... Затем он примет свой первоначальный облик, и будет жить в водных глубинах, и будет управлять оттуда, и даст жизнь многим потомкам. ...Номмо разделил свое тело среди людей, чтобы напитать их, — вот почему говорят, что, когда Вселенная «напилась из его тела», Номмо также научил пить и людей.... Он был распят на дереве </w:t>
      </w:r>
      <w:r>
        <w:rPr>
          <w:i/>
          <w:color w:val="000000"/>
          <w:sz w:val="22"/>
        </w:rPr>
        <w:t xml:space="preserve">килена </w:t>
      </w:r>
      <w:r>
        <w:rPr>
          <w:color w:val="000000"/>
          <w:sz w:val="22"/>
        </w:rPr>
        <w:t xml:space="preserve">(которое </w:t>
      </w:r>
      <w:r>
        <w:rPr>
          <w:i/>
          <w:color w:val="000000"/>
          <w:sz w:val="22"/>
        </w:rPr>
        <w:t xml:space="preserve">[sic!] </w:t>
      </w:r>
      <w:r>
        <w:rPr>
          <w:color w:val="000000"/>
          <w:sz w:val="22"/>
        </w:rPr>
        <w:t>также погибло), а после воскрес [6].</w:t>
      </w:r>
    </w:p>
    <w:p>
      <w:pPr>
        <w:pStyle w:val="Normal"/>
        <w:shd w:fill="FFFFFF" w:val="clear"/>
        <w:ind w:firstLine="720"/>
        <w:jc w:val="both"/>
        <w:rPr>
          <w:rFonts w:ascii="Arial" w:hAnsi="Arial" w:cs="Arial"/>
          <w:sz w:val="24"/>
        </w:rPr>
      </w:pPr>
      <w:r>
        <w:rPr>
          <w:color w:val="000000"/>
          <w:sz w:val="22"/>
        </w:rPr>
        <w:t>Затем упоминается Ого — хаотический разрушитель космического порядка. Он восстал против своего творца и посеял хаос во Вселенной. В результате своего падения он станет «бледной лисой». Планета в системе Сириуса, которая является родиной Номмо, считалась «чистой» — в отличие от нашей Солнечной системы, которая, согласно учению догонов, является определенно «нечистой» и называется плацентой злого Ого. Точнее говоря, наша планета Земля является «местом, где пуповина Ого крепилась к его плаценте...» [7].</w:t>
      </w:r>
    </w:p>
    <w:p>
      <w:pPr>
        <w:pStyle w:val="Normal"/>
        <w:shd w:fill="FFFFFF" w:val="clear"/>
        <w:ind w:firstLine="720"/>
        <w:jc w:val="both"/>
        <w:rPr>
          <w:rFonts w:ascii="Arial" w:hAnsi="Arial" w:cs="Arial"/>
          <w:sz w:val="24"/>
        </w:rPr>
      </w:pPr>
      <w:r>
        <w:rPr>
          <w:color w:val="000000"/>
          <w:sz w:val="22"/>
        </w:rPr>
        <w:t>Меня поражает, как эти африканские племена, находящиеся на примитивном уровне развития, смогли сохранить с такой точностью глубокое космическое учение в течение многих столетий. Они стоят для меня в одном ряду с египетскими хранителями звездного знания, которые посвятили меня в тайные мистические учения. Стоит ли говорить о том, что ортодоксальные астрономы не приемлют данных объяснений, но как тогда они объяснят, откуда догоны получили знания о звездной системе Сириуса?</w:t>
      </w:r>
    </w:p>
    <w:p>
      <w:pPr>
        <w:pStyle w:val="Normal"/>
        <w:shd w:fill="FFFFFF" w:val="clear"/>
        <w:ind w:firstLine="720"/>
        <w:jc w:val="both"/>
        <w:rPr>
          <w:rFonts w:ascii="Arial" w:hAnsi="Arial" w:cs="Arial"/>
          <w:sz w:val="24"/>
        </w:rPr>
      </w:pPr>
      <w:r>
        <w:rPr>
          <w:color w:val="000000"/>
          <w:sz w:val="22"/>
        </w:rPr>
        <w:t>Тот факт, что пришельцы с Сириуса оставили после себя чувство любви, свидетельствует о духовной зрелости, великодушии и благородстве инопланетян. Теперь о других параллелях. Догонский Ого и египетский Сет также имеют много общего, а вечный поиск Йуругу своей анимы перекликается со сказанием об Исиде и Осирисе, не говоря уж о гностическом предании о Христе и Софии.</w:t>
      </w:r>
    </w:p>
    <w:p>
      <w:pPr>
        <w:pStyle w:val="Normal"/>
        <w:shd w:fill="FFFFFF" w:val="clear"/>
        <w:ind w:firstLine="720"/>
        <w:jc w:val="both"/>
        <w:rPr>
          <w:rFonts w:ascii="Arial" w:hAnsi="Arial" w:cs="Arial"/>
          <w:sz w:val="24"/>
        </w:rPr>
      </w:pPr>
      <w:r>
        <w:rPr>
          <w:color w:val="000000"/>
          <w:sz w:val="22"/>
        </w:rPr>
        <w:t>Сириус А всегда ассоциировался с Исидой. Судя по всему, женская природа этой красивейшей бело-голубой звезды подтверждается и знаниями догонов. Следовательно, Осирис может отождествляться с Сириусом В. Тогда возникает вопрос: могла ли легенда об Исиде и Осирисе описывать серию действительных событий, происшедших в системе Сириуса до коллапса звезды Осириса (или Сириуса В)? И каким образом в эту сагу входит третья звезда?</w:t>
      </w:r>
    </w:p>
    <w:p>
      <w:pPr>
        <w:pStyle w:val="Normal"/>
        <w:shd w:fill="FFFFFF" w:val="clear"/>
        <w:ind w:firstLine="720"/>
        <w:jc w:val="both"/>
        <w:rPr>
          <w:rFonts w:ascii="Arial" w:hAnsi="Arial" w:cs="Arial"/>
          <w:sz w:val="24"/>
        </w:rPr>
      </w:pPr>
      <w:r>
        <w:rPr>
          <w:color w:val="000000"/>
          <w:sz w:val="22"/>
        </w:rPr>
        <w:t xml:space="preserve">Сириус В иногда связывают с Нефтис (со Скрытной) либо с ее сыном Анубисом; вместе с тем, Темпл высказывает предположение, что три звезды Сириуса, возможно, могут быть приравнены к трем египетским богиням — Исиде, Анукис и Сатис, —и приводит по данному поводу цитату из Нойгеба-уэра: «Богиня Сатис, которая, как и ее подруга Анукис, вряд ли может рассматриваться как отдельное созвездие — скорее, как спутница Сотиса [Сириуса]» [8]. Жены Хнума Анукис и Сатис нередко изображались вместе с Сотисом плывущими в одной небесной ладье. В Европе существует популярная теория: когда Сет, узурпировав трон Осириса, изгнал Исиду и ее юного сына Гора, последние оказались в условиях дикой природы, весьма напоминающих жизнь на планете с неблагоприятными условиями обитания, которая находилась </w:t>
      </w:r>
      <w:r>
        <w:rPr>
          <w:i/>
          <w:color w:val="000000"/>
          <w:sz w:val="22"/>
        </w:rPr>
        <w:t xml:space="preserve">за пределами системы Сириуса </w:t>
      </w:r>
      <w:r>
        <w:rPr>
          <w:color w:val="000000"/>
          <w:sz w:val="22"/>
        </w:rPr>
        <w:t>(к примеру, речь может идти о Земле в ранней стадии развития планеты). Если исходить из того, что время является единым (данная посылка верна как метафизически, так и с точки зрения научной концепции нелокальности), то Исида все еще находится где-то среди нас: оставаясь неузнанной и гонимой (вот вам судьба женского начала в мире, ориентированном на мужчину!), она все так же стремится воспитать своего сына Гора (т. е. человечество), передав ему знание, красоту и мудрость века Водолея. Что ж, идея заслуживает рассмотрения.</w:t>
      </w:r>
    </w:p>
    <w:p>
      <w:pPr>
        <w:pStyle w:val="Normal"/>
        <w:shd w:fill="FFFFFF" w:val="clear"/>
        <w:ind w:firstLine="720"/>
        <w:jc w:val="both"/>
        <w:rPr>
          <w:rFonts w:ascii="Arial" w:hAnsi="Arial" w:cs="Arial"/>
          <w:sz w:val="24"/>
        </w:rPr>
      </w:pPr>
      <w:r>
        <w:rPr>
          <w:color w:val="000000"/>
          <w:sz w:val="22"/>
        </w:rPr>
        <w:t xml:space="preserve">Если исходить из общего мнения, которое склоняется к тому, чтобы рассматривать Сириус А в качестве носителя женских энергий, Сириус В — в качестве носителя мужских, Сириус С, или Соргум-Женщину (если последняя действительно звезда, а не большая планета), также в женском контексте, то напрашивается вывод о том, что женское влияние в данной системе является доминирующим. Далее. Существует теория, что жизнь в нашей Солнечной системе была «засеяна» с Сириуса. Это значит, что ведущую роль играет все же принцип Великой Матери-Творительницы, а не принцип Отца-Создателя, относящийся к мужскому полу. Я с интересом обратила внимание на то, что Боувэл и Джилберт соотносят Осириса с Орионом или Сахом, так как Сах считается наиболее совершенным из всех «тонких тел», которыми я бы наделила Осириса (см. кн. «Путь виньетки»). С метафизической точки зрения, «осиризация» человека означает, что его душа достигла очень высокого уровня в духовной иерархии. Мои египетские знакомые также сообщили мне, </w:t>
      </w:r>
      <w:r>
        <w:rPr>
          <w:color w:val="000000"/>
          <w:sz w:val="23"/>
        </w:rPr>
        <w:t xml:space="preserve">что, согласно их древним верованиям, далеко не каждый человек обладает </w:t>
      </w:r>
      <w:r>
        <w:rPr>
          <w:i/>
          <w:color w:val="000000"/>
          <w:sz w:val="23"/>
        </w:rPr>
        <w:t xml:space="preserve">«ба» — </w:t>
      </w:r>
      <w:r>
        <w:rPr>
          <w:color w:val="000000"/>
          <w:sz w:val="23"/>
        </w:rPr>
        <w:t>душой — этим «тонким средством передвижения», необходимым для вознесения на следующую ступень духовного развития. Право обладать душой необходимо заслужить на протяжении многих жизней; до тех пор, пока мы не достигли этого, мы вынуждены быть привязанными к земным рамкам. Все это вполне согласуется с информацией о парафизической природе, о чем я недавно писала в моей книге «Космические связи».</w:t>
      </w:r>
    </w:p>
    <w:p>
      <w:pPr>
        <w:pStyle w:val="Normal"/>
        <w:shd w:fill="FFFFFF" w:val="clear"/>
        <w:ind w:firstLine="720"/>
        <w:jc w:val="both"/>
        <w:rPr>
          <w:rFonts w:ascii="Arial" w:hAnsi="Arial" w:cs="Arial"/>
          <w:sz w:val="24"/>
        </w:rPr>
      </w:pPr>
      <w:r>
        <w:rPr>
          <w:color w:val="000000"/>
          <w:sz w:val="23"/>
        </w:rPr>
        <w:t xml:space="preserve">Поскольку наиболее важной звездой для древних египтян был Сириус, то, по предположению Боувэла и Джилберта (см. их книгу «Тайна Ориона»), и соседние четыре звезды, в том числе и относящиеся к созвездию Ориона, также приобрели важное значение в системе верований египтян. Созвездие Орион целиком восходит над горизонтом «за один час» до появления Сириуса; это выглядит как появление проверяющего стражника. У египтян Сириус был известен под названием Септ, </w:t>
      </w:r>
      <w:r>
        <w:rPr>
          <w:i/>
          <w:color w:val="000000"/>
          <w:sz w:val="23"/>
        </w:rPr>
        <w:t xml:space="preserve">спд </w:t>
      </w:r>
      <w:r>
        <w:rPr>
          <w:color w:val="000000"/>
          <w:sz w:val="23"/>
        </w:rPr>
        <w:t xml:space="preserve">или </w:t>
      </w:r>
      <w:r>
        <w:rPr>
          <w:i/>
          <w:color w:val="000000"/>
          <w:sz w:val="23"/>
        </w:rPr>
        <w:t xml:space="preserve">спдт, </w:t>
      </w:r>
      <w:r>
        <w:rPr>
          <w:color w:val="000000"/>
          <w:sz w:val="23"/>
        </w:rPr>
        <w:t xml:space="preserve">где окончание «т» обозначает женский род, тогда как древнее название Ориона звучало как Сах. Еще одна интерпретация состоит в том, что история Исиды и Осириса является примером космологической драмы, в которой Исида (Божественная Мать) символизирует Землю. Ее чудесным образом оплодотворяет воскресший Осирис (Сириус, засеявший жизнью нашу Солнечную систему и, в частности, Землю), и она рождает Гора (человечество), который в юности вынужден бороться с плохим здоровьем, применяя науку самоисцеления. Однако затем Гор становится достаточно сильным, чтобы преодолеть негативные влияния Сета (свою собственную низменную природу и другие виды низших энергий), а заодно установить на Земле царство своего отца (духовная зрелость </w:t>
      </w:r>
      <w:r>
        <w:rPr>
          <w:i/>
          <w:color w:val="000000"/>
          <w:sz w:val="23"/>
        </w:rPr>
        <w:t>Homo sapiens).</w:t>
      </w:r>
    </w:p>
    <w:p>
      <w:pPr>
        <w:pStyle w:val="Normal"/>
        <w:shd w:fill="FFFFFF" w:val="clear"/>
        <w:ind w:firstLine="720"/>
        <w:jc w:val="both"/>
        <w:rPr>
          <w:rFonts w:ascii="Arial" w:hAnsi="Arial" w:cs="Arial"/>
          <w:sz w:val="24"/>
        </w:rPr>
      </w:pPr>
      <w:r>
        <w:rPr>
          <w:color w:val="000000"/>
          <w:sz w:val="23"/>
        </w:rPr>
        <w:t>Потухшая звезда Сириус В вполне может представлять египетского бога Осириса—отсюда ассоциация этого Нефера с умершими или теми, кто перешел в иное, более тонкое измерение. Когда звезда коллапсирует (умирает), направляющая Сущность, стоящая за ее ростом и развитием, восходит в высший план либо передвигается во временную зону, расположенную ближе к центру Созидающей Силы. С другой стороны, тот же принцип можно было бы применить к Ра, энергии которого также иссякли; такой подход позволит отождествить Сехмет, одну из львиноголовых богинь, с Сириусом А.</w:t>
      </w:r>
    </w:p>
    <w:p>
      <w:pPr>
        <w:pStyle w:val="Normal"/>
        <w:shd w:fill="FFFFFF" w:val="clear"/>
        <w:ind w:firstLine="720"/>
        <w:jc w:val="both"/>
        <w:rPr>
          <w:rFonts w:ascii="Arial" w:hAnsi="Arial" w:cs="Arial"/>
          <w:sz w:val="24"/>
        </w:rPr>
      </w:pPr>
      <w:r>
        <w:rPr>
          <w:color w:val="000000"/>
          <w:sz w:val="23"/>
        </w:rPr>
        <w:t>Один из действительно занимающих меня вопросов о Сириусе заключается в описании спустившихся на землю звездных гостей. Догоны уверяют нас, что во Вселенной существуют и другие развитые формы жизни, внешне не сходные с гоминидами; но при этом они утверждают, что их Учителя в определенном смысле были похожи на человека. Однако в догонских преданиях о Номмо говорится, что инопланетяне, спустившиеся с неба в «ковчеге», были похожи на амфибий (подобно вавилонскому богу Оаннесу). Вот что пишет Темпл:</w:t>
      </w:r>
    </w:p>
    <w:p>
      <w:pPr>
        <w:pStyle w:val="Normal"/>
        <w:shd w:fill="FFFFFF" w:val="clear"/>
        <w:ind w:firstLine="720"/>
        <w:jc w:val="both"/>
        <w:rPr>
          <w:rFonts w:ascii="Arial" w:hAnsi="Arial" w:cs="Arial"/>
          <w:sz w:val="24"/>
        </w:rPr>
      </w:pPr>
      <w:r>
        <w:rPr>
          <w:color w:val="000000"/>
          <w:sz w:val="21"/>
        </w:rPr>
        <w:t>Утверждают, что они спустились в ковчеге. Приземляющийся ковчег изображен на рисунке 5-3. Бог вселенной Амма (я уверен, что это имя — дошедшее с тех времен имя бога Амона из оазиса в Сиве) послал на Землю амфибий-Номмо. Так же как вавилоняне обычно говорили об Оаннесе —лидере —вместо того, чтобы всегда коллективно называть пришельцев «Аннедоте», догоны нередко говорят о Номмо как об индивидууме. Коллективное название Номмо — «Хозяева воды», а также «Инструкторы» или «Наблюдатели». Они обитают в воде: «место Номмо в воде». Последнее утверждение во многом сходно с вавилонской традицией относительно бога Эа (Энки у шумеров), чье место также было в воде и которого иногда связывают с Оаннесом [9].</w:t>
      </w:r>
    </w:p>
    <w:p>
      <w:pPr>
        <w:pStyle w:val="Normal"/>
        <w:shd w:fill="FFFFFF" w:val="clear"/>
        <w:ind w:firstLine="720"/>
        <w:jc w:val="both"/>
        <w:rPr>
          <w:rFonts w:ascii="Arial" w:hAnsi="Arial" w:cs="Arial"/>
          <w:sz w:val="24"/>
        </w:rPr>
      </w:pPr>
      <w:r>
        <w:rPr>
          <w:color w:val="000000"/>
          <w:sz w:val="22"/>
        </w:rPr>
        <w:t>Здесь я могу напомнить приведенный мной выше комментарий относительно того, что трон Осириса всегда изображался стоящим «в воде».</w:t>
      </w:r>
    </w:p>
    <w:p>
      <w:pPr>
        <w:pStyle w:val="Normal"/>
        <w:shd w:fill="FFFFFF" w:val="clear"/>
        <w:ind w:firstLine="720"/>
        <w:jc w:val="both"/>
        <w:rPr>
          <w:rFonts w:ascii="Arial" w:hAnsi="Arial" w:cs="Arial"/>
          <w:sz w:val="24"/>
        </w:rPr>
      </w:pPr>
      <w:r>
        <w:rPr>
          <w:color w:val="000000"/>
          <w:sz w:val="22"/>
        </w:rPr>
        <w:t>Значит ли это, что пришельцы с Сириуса были действительно человеко-рыбами или, может быть, такой вид им придавало их своеобразное одеяние? Возможно, что ответ мы найдем в рассказе Бероссуса относительно халдейского мифа о сотворении. В частности, вот что он говорит о первобытных людях:</w:t>
      </w:r>
    </w:p>
    <w:p>
      <w:pPr>
        <w:pStyle w:val="Normal"/>
        <w:shd w:fill="FFFFFF" w:val="clear"/>
        <w:ind w:firstLine="720"/>
        <w:jc w:val="both"/>
        <w:rPr>
          <w:rFonts w:ascii="Arial" w:hAnsi="Arial" w:cs="Arial"/>
          <w:sz w:val="24"/>
        </w:rPr>
      </w:pPr>
      <w:r>
        <w:rPr>
          <w:color w:val="000000"/>
          <w:sz w:val="22"/>
        </w:rPr>
        <w:t>Поначалу они влачили жалкое существование и жили без всякого закона, подобно животным. Но однажды объявилось невиданное существо, одаренное разумом, по имени Оаннес. Оно поднялось из вод Эритрейского моря у берегов Вавилони. Все тело его было рыбьим, однако над своей рыбьей головою имел он еще одну — голову человека; и человеческие ноги виднелись из-под его рыбьего хвоста. Говорил он человеческим голосом, и образ его сохранился до сегодняшнего дня [10]. Разве это не может быть описанием человека, облаченного в некий вид защитного костюма и шлем или специальную маску для лица? Боюсь, конечно, что идея человека-рыбы не слишком согласуется с моей логикой; более того, я даже не уверена, что готова рассматривать Оаннеса в качестве инопланетянина. Безусловно, я могу ошибаться — и все же я считаю,  что это  существо  является  атлантийским подводником, одетым в водолазный костюм. А то, что его облачение имело вид морского существа, можно объяснить модой того времени — ведь и мы создаем защитную одежду в соответствии с канонами моды эпохи, в которой живем. Бероссус продолжает:</w:t>
      </w:r>
    </w:p>
    <w:p>
      <w:pPr>
        <w:pStyle w:val="Normal"/>
        <w:shd w:fill="FFFFFF" w:val="clear"/>
        <w:ind w:firstLine="720"/>
        <w:jc w:val="both"/>
        <w:rPr>
          <w:rFonts w:ascii="Arial" w:hAnsi="Arial" w:cs="Arial"/>
          <w:sz w:val="24"/>
        </w:rPr>
      </w:pPr>
      <w:r>
        <w:rPr>
          <w:color w:val="000000"/>
          <w:sz w:val="22"/>
        </w:rPr>
        <w:t>Он провел день среди людей, не принимая пищи; он научил их использовать буквы, обучил всякого рода наукам и искусствам, он рассказал им о строении Земли и</w:t>
      </w:r>
    </w:p>
    <w:p>
      <w:pPr>
        <w:pStyle w:val="Normal"/>
        <w:ind w:firstLine="720"/>
        <w:jc w:val="both"/>
        <w:rPr>
          <w:rFonts w:ascii="Arial" w:hAnsi="Arial" w:cs="Arial"/>
          <w:sz w:val="24"/>
        </w:rPr>
      </w:pPr>
      <w:r>
        <w:rPr>
          <w:rFonts w:cs="Arial" w:ascii="Arial" w:hAnsi="Arial"/>
        </w:rPr>
        <w:drawing>
          <wp:inline distT="0" distB="0" distL="0" distR="0">
            <wp:extent cx="3562985" cy="2505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562985" cy="250507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529330" cy="2343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29330" cy="234378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1"/>
        </w:rPr>
        <w:t>о том, как искать полезные ископаемые; он показал им, как пилить и жать; он дал им все необходимое для обустройства жизни. С того времени не было изобретено ничего замечательного [11].</w:t>
      </w:r>
    </w:p>
    <w:p>
      <w:pPr>
        <w:pStyle w:val="Normal"/>
        <w:shd w:fill="FFFFFF" w:val="clear"/>
        <w:ind w:firstLine="720"/>
        <w:jc w:val="both"/>
        <w:rPr>
          <w:rFonts w:ascii="Arial" w:hAnsi="Arial" w:cs="Arial"/>
          <w:sz w:val="24"/>
        </w:rPr>
      </w:pPr>
      <w:r>
        <w:rPr>
          <w:color w:val="000000"/>
          <w:sz w:val="22"/>
        </w:rPr>
        <w:t xml:space="preserve">Существует некоторое сходство между вавилонском богом Оаннесом и Номмо у догонов. Но из рассказа Бероссуса видно, что Оаннес занимался цивилизаторской деятельностью, результатом которой является мир, подобный нашему, тогда как учителя Номмо делали акцент на мистических и космологических знаниях (на Вселенной </w:t>
      </w:r>
      <w:r>
        <w:rPr>
          <w:i/>
          <w:color w:val="000000"/>
          <w:sz w:val="22"/>
        </w:rPr>
        <w:t xml:space="preserve">вне </w:t>
      </w:r>
      <w:r>
        <w:rPr>
          <w:color w:val="000000"/>
          <w:sz w:val="22"/>
        </w:rPr>
        <w:t>планеты Земля). Судя по всему, эти Номмо, приземлившиеся в данном регионе Африки, были не существами-амфибиями, а людьми, привыкшими жить в несколько более влажной атмосфере, чем та, которая существовала тогда на Земле. Упоминание об отказе от пищи можно объяснить тем, что гости были непривычны к местной еде, которую им предлагали коренные жители.</w:t>
      </w:r>
    </w:p>
    <w:p>
      <w:pPr>
        <w:pStyle w:val="Normal"/>
        <w:shd w:fill="FFFFFF" w:val="clear"/>
        <w:ind w:firstLine="720"/>
        <w:jc w:val="both"/>
        <w:rPr>
          <w:rFonts w:ascii="Arial" w:hAnsi="Arial" w:cs="Arial"/>
          <w:sz w:val="24"/>
        </w:rPr>
      </w:pPr>
      <w:r>
        <w:rPr>
          <w:color w:val="000000"/>
          <w:sz w:val="22"/>
        </w:rPr>
        <w:t>Сейчас в «парапсихологических кругах» можно услышать разные суждения о том, как выглядят (или выглядели) люди с Сириуса и сколько различных рас первоначально обитали в этом районе галактики. Недавно я прочла в популярном журнале статью, в которой описывался внешний вид двух рас, одна из которых была гоминидной: «они были светлокожими, с глазами лавандового цвета...», а другая раса по описанию напоминала какой-то вид животных. Автор статьи предполагал, что архетипом инопланетян вполне мог быть Эрне-Охотник [12]. Что касается двух основных рас, то с этим я могу согласиться: в конце концов, светлокожие люди с голубыми или лавандовыми глазами нисколько не уменьшают мою веру, потому что они вполне могут походить на Кристаллических людей (это имя получила прекрасная и высокоразвитая раса гоминидов, которые, как считают, живут на планете в системе Сириуса). Некоторые парапсихологи называют эту планету Ишна (или сходным по звучанию словом). Такое название объясняется ландшафтом их планеты (говорят, что он состоит из кристаллических структур невероятной красоты). По представлениям, эти «Кристаллические люди», или, если хотите, ишнаанцы, стройные, тонкокостные, у них длинные прямые и светлые волосы, глаза бледно-голубого, зеленоватого или желтого оттенка и «золотые» пропорции тела. У ишнаанских мужчин и женщин анима и анимус находятся в столь совершенном</w:t>
      </w:r>
    </w:p>
    <w:p>
      <w:pPr>
        <w:pStyle w:val="Normal"/>
        <w:ind w:firstLine="720"/>
        <w:jc w:val="both"/>
        <w:rPr>
          <w:rFonts w:ascii="Arial" w:hAnsi="Arial" w:cs="Arial"/>
          <w:sz w:val="24"/>
        </w:rPr>
      </w:pPr>
      <w:r>
        <w:rPr>
          <w:rFonts w:cs="Arial" w:ascii="Arial" w:hAnsi="Arial"/>
        </w:rPr>
        <w:drawing>
          <wp:inline distT="0" distB="0" distL="0" distR="0">
            <wp:extent cx="2886075" cy="349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886075" cy="349250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равновесии, что из-за сходства во внешнем облике, нам, землянам, было бы нелегко отличить тамошнего мужчину от женщины. Их соседи по планете, прибывшие туда немного позже, принадлежат к другому виду; внешне они похожи на изображения львов в скульптуре и других искусствах Древнего Египта.</w:t>
      </w:r>
    </w:p>
    <w:p>
      <w:pPr>
        <w:pStyle w:val="Normal"/>
        <w:shd w:fill="FFFFFF" w:val="clear"/>
        <w:ind w:firstLine="720"/>
        <w:jc w:val="both"/>
        <w:rPr>
          <w:rFonts w:ascii="Arial" w:hAnsi="Arial" w:cs="Arial"/>
          <w:sz w:val="24"/>
        </w:rPr>
      </w:pPr>
      <w:r>
        <w:rPr>
          <w:color w:val="000000"/>
          <w:sz w:val="22"/>
        </w:rPr>
        <w:t xml:space="preserve">Некоторые считают, что Ишна существует «в другой временной зоне» либо в другом измерении (возможно, что это измерение — наше будущее). Однако до того, как будут получены конкретные доказательства, все эти «верования» следует отнести не более чем к предположениям, хотя, согласно недавнему заявлению, сделанному «аксакалом» космологии и теоретической физики, проф. Стефеном Хоуюшгом, сегодня путешествие во времени теоретически представляется возможным, так что не исключено, что в течение последующего тысячелетия удастся уточнить как историю системы Сириуса, так и роль последней в жизни каждого из нас. В конце концов, если верить моим египетским друзьям, исследованиям Шволлера де Любица, а также другим ученым, обладающим целостностью и </w:t>
      </w:r>
      <w:r>
        <w:rPr>
          <w:i/>
          <w:color w:val="000000"/>
          <w:sz w:val="22"/>
        </w:rPr>
        <w:t xml:space="preserve">чувствительностью </w:t>
      </w:r>
      <w:r>
        <w:rPr>
          <w:color w:val="000000"/>
          <w:sz w:val="22"/>
        </w:rPr>
        <w:t xml:space="preserve">подхода, то придется признать, что, как я уже упоминала, Неферы века Близнецов — близнецы Шу и Тефнут — всегда изображались в виде </w:t>
      </w:r>
      <w:r>
        <w:rPr>
          <w:i/>
          <w:color w:val="000000"/>
          <w:sz w:val="22"/>
        </w:rPr>
        <w:t xml:space="preserve">льва и человека. </w:t>
      </w:r>
      <w:r>
        <w:rPr>
          <w:color w:val="000000"/>
          <w:sz w:val="22"/>
        </w:rPr>
        <w:t>В Египте ко времени гелиакического восхождения Сириуса Солнце всегда располагалось в созвездии Льва. В книге «Гермес Трисмегисг» сказано:</w:t>
      </w:r>
    </w:p>
    <w:p>
      <w:pPr>
        <w:pStyle w:val="Normal"/>
        <w:shd w:fill="FFFFFF" w:val="clear"/>
        <w:ind w:firstLine="720"/>
        <w:jc w:val="both"/>
        <w:rPr>
          <w:rFonts w:ascii="Arial" w:hAnsi="Arial" w:cs="Arial"/>
          <w:sz w:val="24"/>
        </w:rPr>
      </w:pPr>
      <w:r>
        <w:rPr>
          <w:color w:val="000000"/>
          <w:sz w:val="22"/>
        </w:rPr>
        <w:t xml:space="preserve">И что касается звезд, они считают, что Сириус является Исидой — словно он водонос. И они почитают Льва, и украшают двери храмов разверстыми львиными пастями со времени переполнения Нила, </w:t>
      </w:r>
      <w:r>
        <w:rPr>
          <w:i/>
          <w:color w:val="000000"/>
          <w:sz w:val="22"/>
        </w:rPr>
        <w:t xml:space="preserve">когда Солнце действительно сольется со Львом </w:t>
      </w:r>
      <w:r>
        <w:rPr>
          <w:color w:val="000000"/>
          <w:sz w:val="22"/>
        </w:rPr>
        <w:t>[13] [курсив автора]. Существуют и  другие доказательства  в  пользу идеи львов — в частности, из египетских источников; вероятно, самым   весомым   доказательством   является   собственно</w:t>
      </w:r>
    </w:p>
    <w:p>
      <w:pPr>
        <w:pStyle w:val="Normal"/>
        <w:shd w:fill="FFFFFF" w:val="clear"/>
        <w:ind w:firstLine="720"/>
        <w:jc w:val="both"/>
        <w:rPr>
          <w:rFonts w:ascii="Arial" w:hAnsi="Arial" w:cs="Arial"/>
          <w:sz w:val="24"/>
        </w:rPr>
      </w:pPr>
      <w:r>
        <w:rPr>
          <w:color w:val="000000"/>
          <w:sz w:val="22"/>
        </w:rPr>
        <w:t>Сфинкс, обладающий головой человека и телом льва. Темпл полагает, что описанные в египетских мифах «влажные области», которые обычно относят к дельте Нила, в действительности находятся на планете в системе Сириуса — водном рае с обильной растительностью и высоким содержанием влаги как на поверхности планеты, так и в атмосфере.</w:t>
      </w:r>
    </w:p>
    <w:p>
      <w:pPr>
        <w:pStyle w:val="Normal"/>
        <w:shd w:fill="FFFFFF" w:val="clear"/>
        <w:ind w:firstLine="720"/>
        <w:jc w:val="both"/>
        <w:rPr>
          <w:rFonts w:ascii="Arial" w:hAnsi="Arial" w:cs="Arial"/>
          <w:sz w:val="24"/>
        </w:rPr>
      </w:pPr>
      <w:r>
        <w:rPr>
          <w:color w:val="000000"/>
          <w:sz w:val="22"/>
        </w:rPr>
        <w:t xml:space="preserve">Но до тех пор, пока не появятся более существенные доказательства, нам остается следовать лишь собственной интуиции; например, моя собственная интуиция говорит мне, что светлокожие люди (Кристаллические люди) и львинопо-добные существа (пашаты) являются двумя основными расами, населяющими звездную систему Сириуса, хотя я понимаю, что на меньшей планете, которая, как считают, обращалась вокруг Сириуса В и первоначально была домом пашатов, существовали также высокоразвитые формы растительной жизни и амфибий. Таким образом, нельзя исключить, что речь идет о двух разных планетах и о другом солнце в системе Сириуса (см. мою книгу «Люди-львы»). В данном случае мы просто обязаны сохранять определенную осторожность в своих высказываниях, ибо пересечь тонкую черту, разделяющую логические предположения и фантазии, очень легко. Более того: вполне может оказаться, что мы имеем дело с временными понятиями, отличающимися от привычных нам категорий прошлого или будущего. К примеру, легенда о львиноподобных существах датируется временем </w:t>
      </w:r>
      <w:r>
        <w:rPr>
          <w:i/>
          <w:color w:val="000000"/>
          <w:sz w:val="22"/>
        </w:rPr>
        <w:t xml:space="preserve">до коллапса Сириуса В, </w:t>
      </w:r>
      <w:r>
        <w:rPr>
          <w:color w:val="000000"/>
          <w:sz w:val="22"/>
        </w:rPr>
        <w:t>который, в соответствии с нашим пониманием линейности времени, мог продолжаться миллионы лет, так что эти существа сегодня могут действовать в более тонких (сравнительно с нашими) измерениях либо существовать во вселенной, параллельной той, в которой обитаем мы. Если подобные рассуждения вызывают у вас некоторое недоверие — обратитесь к теории панспермий, выдвинутой профессором Фредом Хойлом. Эта теория предполагает, что в межзвездном пространстве носятся инопланетные микроорганизмы, часть которых проникла в атмосферу Земли. Поэтому ответом Хойла на вопрос, имеет ли источник жизни исключительно земное происхождение, будет громкое и однозначное «Нет!» [14].</w:t>
      </w:r>
    </w:p>
    <w:p>
      <w:pPr>
        <w:pStyle w:val="Normal"/>
        <w:shd w:fill="FFFFFF" w:val="clear"/>
        <w:ind w:firstLine="720"/>
        <w:jc w:val="both"/>
        <w:rPr>
          <w:rFonts w:ascii="Arial" w:hAnsi="Arial" w:cs="Arial"/>
          <w:sz w:val="24"/>
        </w:rPr>
      </w:pPr>
      <w:r>
        <w:rPr>
          <w:color w:val="000000"/>
          <w:sz w:val="22"/>
        </w:rPr>
        <w:t>Занимаясь глубоким изучением астрологии, я нередко слышу такой вопрос: оказывает ли Сириус влияние на рождение человека, и если да, то какое? Вопрос о влиянии неподвижных звезд детально освещен в нескольких замечательных книгах на данную тему. Я позволю себе сослаться на отрывок из работы Вивьен Робсон, которая так говорит о Сириусе:</w:t>
      </w:r>
    </w:p>
    <w:p>
      <w:pPr>
        <w:pStyle w:val="Normal"/>
        <w:shd w:fill="FFFFFF" w:val="clear"/>
        <w:ind w:firstLine="720"/>
        <w:jc w:val="both"/>
        <w:rPr>
          <w:rFonts w:ascii="Arial" w:hAnsi="Arial" w:cs="Arial"/>
          <w:sz w:val="24"/>
        </w:rPr>
      </w:pPr>
      <w:r>
        <w:rPr>
          <w:color w:val="000000"/>
          <w:sz w:val="22"/>
        </w:rPr>
        <w:t>Согласно Птолемею, у этой звезды природа Юпитера и Марса; а по Альвидасу, она соответствует юпитериан-ской луне и Марсу. Звезда приносит честь, признание, богатство, деятельность, верность, преданность, страстность и раскаяние, а родившиеся под этой звездой — прирожденные хранители, целители и стражники... [ 15].</w:t>
      </w:r>
    </w:p>
    <w:p>
      <w:pPr>
        <w:pStyle w:val="Normal"/>
        <w:shd w:fill="FFFFFF" w:val="clear"/>
        <w:ind w:firstLine="720"/>
        <w:jc w:val="both"/>
        <w:rPr>
          <w:rFonts w:ascii="Arial" w:hAnsi="Arial" w:cs="Arial"/>
          <w:sz w:val="24"/>
        </w:rPr>
      </w:pPr>
      <w:r>
        <w:rPr>
          <w:color w:val="000000"/>
          <w:sz w:val="22"/>
        </w:rPr>
        <w:t>Магическая печать Сириуса выглядит так: )£** , камень Сириуса — берилл, растения — магическая трава и драконья трава. Сириус обеспечивает благоволение пухов воздуха.</w:t>
      </w:r>
    </w:p>
    <w:p>
      <w:pPr>
        <w:pStyle w:val="Normal"/>
        <w:shd w:fill="FFFFFF" w:val="clear"/>
        <w:ind w:firstLine="720"/>
        <w:jc w:val="both"/>
        <w:rPr>
          <w:rFonts w:ascii="Arial" w:hAnsi="Arial" w:cs="Arial"/>
          <w:sz w:val="24"/>
        </w:rPr>
      </w:pPr>
      <w:r>
        <w:rPr>
          <w:color w:val="000000"/>
          <w:sz w:val="22"/>
        </w:rPr>
        <w:t>Но давайте вернемся ненадолго к эпагоменальным Неферам, прилетевшим, как считают некоторые исследователи, на Землю с Сириуса. Если предположить, что Исида, Осирис, Нефтис, Сет и Гор представляют всю группу пришельцев с Сириуса, то как в таком случае быть с Анубисом — ведь как и Тот, Анубис часто встречается в древних мифах и несомненно является членом семьи Осириса? Я прочла всевозможные объяснения этому и решила привести здесь некоторые из них.</w:t>
      </w:r>
    </w:p>
    <w:p>
      <w:pPr>
        <w:pStyle w:val="Normal"/>
        <w:shd w:fill="FFFFFF" w:val="clear"/>
        <w:ind w:firstLine="720"/>
        <w:jc w:val="both"/>
        <w:rPr>
          <w:rFonts w:ascii="Arial" w:hAnsi="Arial" w:cs="Arial"/>
          <w:sz w:val="24"/>
        </w:rPr>
      </w:pPr>
      <w:r>
        <w:rPr>
          <w:color w:val="000000"/>
          <w:sz w:val="22"/>
        </w:rPr>
        <w:t>Поскольку Анубис был сыном Осириса и Нефтис (в главе 3 мы уже рассматривали метафизические выводы из данного утверждения), то он со всей очевидностью мог нести в себе сириусианские или атлантийские гены. Могло ли случиться, что Анубис родился уже по прибытии «великолепной пятерки» на Землю? Или он чуть позднее был просто принят в члены семьи в качестве воплощения принципа, показавшегося тогдашним жрецам вполне подходящим? Должно быть, немалая роль здесь принадлежала обязанностям Анубиса как проводника душ, поскольку Осирис к тому времени уже «вознесся на небо» (перешел в более тонкое измерение) и возникла определенная необходимость в посреднике между миром Осириса и нашим собственным миром. По поводу Анубиса Плутарх писал:</w:t>
      </w:r>
    </w:p>
    <w:p>
      <w:pPr>
        <w:pStyle w:val="Normal"/>
        <w:shd w:fill="FFFFFF" w:val="clear"/>
        <w:ind w:firstLine="720"/>
        <w:jc w:val="both"/>
        <w:rPr>
          <w:rFonts w:ascii="Arial" w:hAnsi="Arial" w:cs="Arial"/>
          <w:sz w:val="24"/>
        </w:rPr>
      </w:pPr>
      <w:r>
        <w:rPr>
          <w:color w:val="000000"/>
          <w:sz w:val="22"/>
        </w:rPr>
        <w:t>Под Анубисом они понимают горизонтальный круг, отделяющий невидимую часть мира, называемую ими Нефтис, от видимой, которой они дали имя Исиды, и поскольку этот круг в равной мере касается пределов как света, так и тьмы, его можно рассматривать как свойственный им обоим. Из этого обстоятельства и возникло подобие, которое они вообразили между Анубисом и псом, ибо замечено за последним, что он в равной степени настороже как днем, так и ночью [16]. Это и подобные ему заявления побудили Темпла и других ученых рассматривать Анубиса в роли вестника, курсирующего между двумя звездами. Темпл полагает, что утверждение Плутарха объясняет причину, по которой Сириус получил название «Собачьей звезды», хотя в эманациях этого небесного тела безусловно нет ничего, принадлежащего к собачьей природе как с эзотерической, так и с экзотерической точки зрения. Собакоголовые боги и богини всегда ассоциировались с подземным царством мертвых: так, у греков врата Гадеса охранял Цербер; у эскимосской богини Седны был друг — собака, жившая с ней на дне океана; вспомним также шумерскую богиню Бау, дочь Ана, или черного пса Мерлина из кельтского фольклора, который сопровождал мудреца во время его ночных походов на морское побережье, где Мерлин собирал ингредиенты, необходимые для отправления магических культов. Нельзя не заметить сходства между именем отца Бау Ана и Анггу — египетским именем Ану-биса; безусловно, это предполагает, что в далеком прошлом существовал общий для этих двух слов корень.</w:t>
      </w:r>
    </w:p>
    <w:p>
      <w:pPr>
        <w:pStyle w:val="Normal"/>
        <w:shd w:fill="FFFFFF" w:val="clear"/>
        <w:ind w:firstLine="720"/>
        <w:jc w:val="both"/>
        <w:rPr>
          <w:rFonts w:ascii="Arial" w:hAnsi="Arial" w:cs="Arial"/>
          <w:sz w:val="24"/>
        </w:rPr>
      </w:pPr>
      <w:r>
        <w:rPr>
          <w:color w:val="000000"/>
          <w:sz w:val="22"/>
        </w:rPr>
        <w:t>Доктор Р. Э. Витт в своей книге «Исида в греко-романском мире» посвящает целую главу Анубису. Автор сообщает, что в Текстах пирамид Анубис, даже не будучи членом гелиопольской Эннеады, играет важную роль стражника Осириса и проводника мертвых:</w:t>
      </w:r>
    </w:p>
    <w:p>
      <w:pPr>
        <w:pStyle w:val="Normal"/>
        <w:shd w:fill="FFFFFF" w:val="clear"/>
        <w:ind w:firstLine="720"/>
        <w:jc w:val="both"/>
        <w:rPr>
          <w:rFonts w:ascii="Arial" w:hAnsi="Arial" w:cs="Arial"/>
          <w:sz w:val="24"/>
        </w:rPr>
      </w:pPr>
      <w:r>
        <w:rPr>
          <w:color w:val="000000"/>
          <w:sz w:val="22"/>
        </w:rPr>
        <w:t>Он является встретить умершего как весгник, идущий с горизонта. На живописном языке Древнего Египта он описывается как Взвешивающий сердца и Первый из людей Запада. Когда оживленный царь встает, словно Анубис, боги Эннеады трепещут перед ним. Он может повелеть, чтобы смерть явилась, подобно звезде [17]. В этом отрывке мое внимание остановилось на фразе «Первый из людей Запада», что предполагает явную связь с Атлантидой. Подобно Тоту, Анубис также мог предшествовать появлению Неферов с Сириуса; не исключено, что именно он встречал их на египетской земле, предварительно получив сведения из звездных источников относительно самого Сириуса и его космической связи с планетой Земля, и таким образом смог подготовиться к их визиту. Анубис и Тот часто объединяются в одно божество, которое в более поздние времена называлось Германубисом. Оба бога в одинаковой мере связаны с установлением континуума времени и пространства, а также с врачеванием; это позволяет охарактеризовать их как минимум одним из нижеследующих определений:</w:t>
      </w:r>
    </w:p>
    <w:p>
      <w:pPr>
        <w:pStyle w:val="Normal"/>
        <w:shd w:fill="FFFFFF" w:val="clear"/>
        <w:ind w:firstLine="720"/>
        <w:jc w:val="both"/>
        <w:rPr>
          <w:rFonts w:ascii="Arial" w:hAnsi="Arial" w:cs="Arial"/>
          <w:sz w:val="24"/>
        </w:rPr>
      </w:pPr>
      <w:r>
        <w:rPr>
          <w:color w:val="000000"/>
          <w:sz w:val="22"/>
        </w:rPr>
        <w:t xml:space="preserve">• </w:t>
      </w:r>
      <w:r>
        <w:rPr>
          <w:color w:val="000000"/>
          <w:sz w:val="22"/>
        </w:rPr>
        <w:t>это ученые жрецы (египетские либо атлантийские), чьи имена имели форму титулов, которые отвечали за просвещение коренного населения относительно пяти дополнительных дней;</w:t>
      </w:r>
    </w:p>
    <w:p>
      <w:pPr>
        <w:pStyle w:val="Normal"/>
        <w:shd w:fill="FFFFFF" w:val="clear"/>
        <w:ind w:firstLine="720"/>
        <w:jc w:val="both"/>
        <w:rPr>
          <w:rFonts w:ascii="Arial" w:hAnsi="Arial" w:cs="Arial"/>
          <w:sz w:val="24"/>
        </w:rPr>
      </w:pPr>
      <w:r>
        <w:rPr>
          <w:color w:val="000000"/>
          <w:sz w:val="22"/>
        </w:rPr>
        <w:t xml:space="preserve">• </w:t>
      </w:r>
      <w:r>
        <w:rPr>
          <w:color w:val="000000"/>
          <w:sz w:val="22"/>
        </w:rPr>
        <w:t>божества, ассоциирующиеся с определенными математическими принципами, или траекториями небесных тел (например, эллиптической орбитой Сириуса);</w:t>
      </w:r>
    </w:p>
    <w:p>
      <w:pPr>
        <w:pStyle w:val="Normal"/>
        <w:shd w:fill="FFFFFF" w:val="clear"/>
        <w:ind w:firstLine="720"/>
        <w:jc w:val="both"/>
        <w:rPr>
          <w:rFonts w:ascii="Arial" w:hAnsi="Arial" w:cs="Arial"/>
          <w:sz w:val="24"/>
        </w:rPr>
      </w:pPr>
      <w:r>
        <w:rPr>
          <w:color w:val="000000"/>
          <w:sz w:val="22"/>
        </w:rPr>
        <w:t xml:space="preserve">•  </w:t>
      </w:r>
      <w:r>
        <w:rPr>
          <w:color w:val="000000"/>
          <w:sz w:val="22"/>
        </w:rPr>
        <w:t>действующие в притчах аллегорические персонажи, которые служат для объяснения принципов высокой науки безграмотным людям;</w:t>
      </w:r>
    </w:p>
    <w:p>
      <w:pPr>
        <w:pStyle w:val="Normal"/>
        <w:shd w:fill="FFFFFF" w:val="clear"/>
        <w:ind w:firstLine="720"/>
        <w:jc w:val="both"/>
        <w:rPr>
          <w:rFonts w:ascii="Arial" w:hAnsi="Arial" w:cs="Arial"/>
          <w:sz w:val="24"/>
        </w:rPr>
      </w:pPr>
      <w:r>
        <w:rPr>
          <w:color w:val="000000"/>
          <w:sz w:val="22"/>
        </w:rPr>
        <w:t xml:space="preserve">•  </w:t>
      </w:r>
      <w:r>
        <w:rPr>
          <w:color w:val="000000"/>
          <w:sz w:val="22"/>
        </w:rPr>
        <w:t>временные сущности, воплотившиеся в теле человека для определенной цели (см. «Космические связи»).</w:t>
      </w:r>
    </w:p>
    <w:p>
      <w:pPr>
        <w:pStyle w:val="Normal"/>
        <w:shd w:fill="FFFFFF" w:val="clear"/>
        <w:ind w:firstLine="720"/>
        <w:jc w:val="both"/>
        <w:rPr>
          <w:rFonts w:ascii="Arial" w:hAnsi="Arial" w:cs="Arial"/>
          <w:sz w:val="24"/>
        </w:rPr>
      </w:pPr>
      <w:r>
        <w:rPr>
          <w:color w:val="000000"/>
          <w:sz w:val="22"/>
        </w:rPr>
        <w:t>Как человек, нередко (и удачно) обращавшийся к этим богам, я могу подтвердить, что они действительно принадлежат к конкретной реальности. Конечно, психологи поторопятся убедить меня в том, что я просто входила в контакт с теми аспектами моей личной психологической натуры, которым соответствуют определенные принципы самоисцеления и которые отвечают за связь с безвременными реальностями общего бессознательного. Однако это же возражение можно отнести и к христианину, который, обратившись к Христу, Богоматери или Богу-Отцу, утверждает, что он получает немедленную помощь или облегчение.</w:t>
      </w:r>
    </w:p>
    <w:p>
      <w:pPr>
        <w:pStyle w:val="Normal"/>
        <w:shd w:fill="FFFFFF" w:val="clear"/>
        <w:ind w:firstLine="720"/>
        <w:jc w:val="both"/>
        <w:rPr>
          <w:rFonts w:ascii="Arial" w:hAnsi="Arial" w:cs="Arial"/>
          <w:sz w:val="24"/>
        </w:rPr>
      </w:pPr>
      <w:r>
        <w:rPr>
          <w:color w:val="000000"/>
          <w:sz w:val="22"/>
        </w:rPr>
        <w:t xml:space="preserve">Независимо от того, относятся ли космические принципы к Сириусу, Ориону или любой другой части безграничной Вселенной, они обладают постоянством, выходящим за рамки времени и пространства. Будем ли мы контактировать с ними как с теми, кто дает свет, любовь и знание, или, вызывая их энергии, станем пробуждать темную сторону нашей </w:t>
      </w:r>
      <w:r>
        <w:rPr>
          <w:color w:val="000000"/>
          <w:sz w:val="23"/>
        </w:rPr>
        <w:t>собственной натуры, зависит, как правило, именно от нас самих!</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3"/>
        </w:rPr>
        <w:t>1. Р. К. Дж. Темпл. «Тайна Сириуса», стр. 45.</w:t>
      </w:r>
    </w:p>
    <w:p>
      <w:pPr>
        <w:pStyle w:val="Normal"/>
        <w:shd w:fill="FFFFFF" w:val="clear"/>
        <w:ind w:firstLine="720"/>
        <w:jc w:val="both"/>
        <w:rPr>
          <w:rFonts w:ascii="Arial" w:hAnsi="Arial" w:cs="Arial"/>
          <w:sz w:val="24"/>
        </w:rPr>
      </w:pPr>
      <w:r>
        <w:rPr>
          <w:color w:val="000000"/>
          <w:sz w:val="22"/>
        </w:rPr>
        <w:t>2. Там же, стр. 48.</w:t>
      </w:r>
    </w:p>
    <w:p>
      <w:pPr>
        <w:pStyle w:val="Normal"/>
        <w:shd w:fill="FFFFFF" w:val="clear"/>
        <w:ind w:firstLine="720"/>
        <w:jc w:val="both"/>
        <w:rPr>
          <w:rFonts w:ascii="Arial" w:hAnsi="Arial" w:cs="Arial"/>
          <w:sz w:val="24"/>
        </w:rPr>
      </w:pPr>
      <w:r>
        <w:rPr>
          <w:color w:val="000000"/>
          <w:sz w:val="23"/>
        </w:rPr>
        <w:t>3. Там же, стр. 66.</w:t>
      </w:r>
    </w:p>
    <w:p>
      <w:pPr>
        <w:pStyle w:val="Normal"/>
        <w:shd w:fill="FFFFFF" w:val="clear"/>
        <w:ind w:firstLine="720"/>
        <w:jc w:val="both"/>
        <w:rPr>
          <w:rFonts w:ascii="Arial" w:hAnsi="Arial" w:cs="Arial"/>
          <w:sz w:val="24"/>
        </w:rPr>
      </w:pPr>
      <w:r>
        <w:rPr>
          <w:color w:val="000000"/>
          <w:sz w:val="23"/>
        </w:rPr>
        <w:t>4. Там же, стр. 20-30.</w:t>
      </w:r>
    </w:p>
    <w:p>
      <w:pPr>
        <w:pStyle w:val="Normal"/>
        <w:shd w:fill="FFFFFF" w:val="clear"/>
        <w:ind w:firstLine="720"/>
        <w:jc w:val="both"/>
        <w:rPr>
          <w:rFonts w:ascii="Arial" w:hAnsi="Arial" w:cs="Arial"/>
          <w:sz w:val="24"/>
        </w:rPr>
      </w:pPr>
      <w:r>
        <w:rPr>
          <w:color w:val="000000"/>
          <w:sz w:val="23"/>
        </w:rPr>
        <w:t>5. Дж. Р. С. Мэд. «Гермес Т рисмегисг», т. 3, стр. 111-113.</w:t>
      </w:r>
    </w:p>
    <w:p>
      <w:pPr>
        <w:pStyle w:val="Normal"/>
        <w:shd w:fill="FFFFFF" w:val="clear"/>
        <w:ind w:firstLine="720"/>
        <w:jc w:val="both"/>
        <w:rPr>
          <w:rFonts w:ascii="Arial" w:hAnsi="Arial" w:cs="Arial"/>
          <w:sz w:val="24"/>
        </w:rPr>
      </w:pPr>
      <w:r>
        <w:rPr>
          <w:color w:val="000000"/>
          <w:sz w:val="23"/>
        </w:rPr>
        <w:t>6. Темпл, там же, стр. 216.</w:t>
      </w:r>
    </w:p>
    <w:p>
      <w:pPr>
        <w:pStyle w:val="Normal"/>
        <w:shd w:fill="FFFFFF" w:val="clear"/>
        <w:ind w:firstLine="720"/>
        <w:jc w:val="both"/>
        <w:rPr>
          <w:rFonts w:ascii="Arial" w:hAnsi="Arial" w:cs="Arial"/>
          <w:sz w:val="24"/>
        </w:rPr>
      </w:pPr>
      <w:r>
        <w:rPr>
          <w:color w:val="000000"/>
          <w:sz w:val="22"/>
        </w:rPr>
        <w:t>7. Темпл, там же, стр. 32.</w:t>
      </w:r>
    </w:p>
    <w:p>
      <w:pPr>
        <w:pStyle w:val="Normal"/>
        <w:shd w:fill="FFFFFF" w:val="clear"/>
        <w:ind w:firstLine="720"/>
        <w:jc w:val="both"/>
        <w:rPr>
          <w:rFonts w:ascii="Arial" w:hAnsi="Arial" w:cs="Arial"/>
          <w:sz w:val="24"/>
        </w:rPr>
      </w:pPr>
      <w:r>
        <w:rPr>
          <w:color w:val="000000"/>
          <w:sz w:val="22"/>
        </w:rPr>
        <w:t>8. Темпл, там же, стр. 64.</w:t>
      </w:r>
    </w:p>
    <w:p>
      <w:pPr>
        <w:pStyle w:val="Normal"/>
        <w:shd w:fill="FFFFFF" w:val="clear"/>
        <w:ind w:firstLine="720"/>
        <w:jc w:val="both"/>
        <w:rPr>
          <w:rFonts w:ascii="Arial" w:hAnsi="Arial" w:cs="Arial"/>
          <w:sz w:val="24"/>
        </w:rPr>
      </w:pPr>
      <w:r>
        <w:rPr>
          <w:color w:val="000000"/>
          <w:sz w:val="23"/>
        </w:rPr>
        <w:t>9. Темпл, там же, стр. 209-210.</w:t>
      </w:r>
    </w:p>
    <w:p>
      <w:pPr>
        <w:pStyle w:val="Normal"/>
        <w:shd w:fill="FFFFFF" w:val="clear"/>
        <w:ind w:firstLine="720"/>
        <w:jc w:val="both"/>
        <w:rPr>
          <w:rFonts w:ascii="Arial" w:hAnsi="Arial" w:cs="Arial"/>
          <w:sz w:val="24"/>
        </w:rPr>
      </w:pPr>
      <w:r>
        <w:rPr>
          <w:color w:val="000000"/>
          <w:sz w:val="23"/>
        </w:rPr>
        <w:t>10. Г. Матеро. «Рассвет цивилизации», стр. 546.</w:t>
      </w:r>
    </w:p>
    <w:p>
      <w:pPr>
        <w:pStyle w:val="Normal"/>
        <w:shd w:fill="FFFFFF" w:val="clear"/>
        <w:ind w:firstLine="720"/>
        <w:jc w:val="both"/>
        <w:rPr>
          <w:rFonts w:ascii="Arial" w:hAnsi="Arial" w:cs="Arial"/>
          <w:sz w:val="24"/>
        </w:rPr>
      </w:pPr>
      <w:r>
        <w:rPr>
          <w:color w:val="000000"/>
          <w:sz w:val="22"/>
        </w:rPr>
        <w:t>11. Там же, стр. 546.</w:t>
      </w:r>
    </w:p>
    <w:p>
      <w:pPr>
        <w:pStyle w:val="Normal"/>
        <w:shd w:fill="FFFFFF" w:val="clear"/>
        <w:ind w:firstLine="720"/>
        <w:jc w:val="both"/>
        <w:rPr>
          <w:rFonts w:ascii="Arial" w:hAnsi="Arial" w:cs="Arial"/>
          <w:sz w:val="24"/>
        </w:rPr>
      </w:pPr>
      <w:r>
        <w:rPr>
          <w:color w:val="000000"/>
          <w:sz w:val="22"/>
        </w:rPr>
        <w:t>12. «Журнал предсказаний» //Сью Оливер. «Сириус В — колыбель богов», март 1990 г.</w:t>
      </w:r>
    </w:p>
    <w:p>
      <w:pPr>
        <w:pStyle w:val="Normal"/>
        <w:shd w:fill="FFFFFF" w:val="clear"/>
        <w:ind w:firstLine="720"/>
        <w:jc w:val="both"/>
        <w:rPr>
          <w:rFonts w:ascii="Arial" w:hAnsi="Arial" w:cs="Arial"/>
          <w:sz w:val="24"/>
        </w:rPr>
      </w:pPr>
      <w:r>
        <w:rPr>
          <w:color w:val="000000"/>
          <w:sz w:val="23"/>
        </w:rPr>
        <w:t>13. Дж. Р. С. Мэд. «Гермес Трисмегист», т. 1, стр. 314.</w:t>
      </w:r>
    </w:p>
    <w:p>
      <w:pPr>
        <w:pStyle w:val="Normal"/>
        <w:shd w:fill="FFFFFF" w:val="clear"/>
        <w:ind w:firstLine="720"/>
        <w:jc w:val="both"/>
        <w:rPr>
          <w:rFonts w:ascii="Arial" w:hAnsi="Arial" w:cs="Arial"/>
          <w:sz w:val="24"/>
        </w:rPr>
      </w:pPr>
      <w:r>
        <w:rPr>
          <w:color w:val="000000"/>
          <w:sz w:val="22"/>
        </w:rPr>
        <w:t>14. Ф. Хойл. «Разумная Вселенная», стр. 158.</w:t>
      </w:r>
    </w:p>
    <w:p>
      <w:pPr>
        <w:pStyle w:val="Normal"/>
        <w:shd w:fill="FFFFFF" w:val="clear"/>
        <w:ind w:firstLine="720"/>
        <w:jc w:val="both"/>
        <w:rPr>
          <w:rFonts w:ascii="Arial" w:hAnsi="Arial" w:cs="Arial"/>
          <w:sz w:val="24"/>
        </w:rPr>
      </w:pPr>
      <w:r>
        <w:rPr>
          <w:color w:val="000000"/>
          <w:sz w:val="23"/>
        </w:rPr>
        <w:t>15. В. Робсон. «Неподвижные звезды и созвездия в астрологии», стр. 208.</w:t>
      </w:r>
    </w:p>
    <w:p>
      <w:pPr>
        <w:pStyle w:val="Normal"/>
        <w:shd w:fill="FFFFFF" w:val="clear"/>
        <w:ind w:firstLine="720"/>
        <w:jc w:val="both"/>
        <w:rPr>
          <w:rFonts w:ascii="Arial" w:hAnsi="Arial" w:cs="Arial"/>
          <w:sz w:val="24"/>
        </w:rPr>
      </w:pPr>
      <w:r>
        <w:rPr>
          <w:color w:val="000000"/>
          <w:sz w:val="23"/>
        </w:rPr>
        <w:t>16. Темпл, там же, стр. 64.</w:t>
      </w:r>
    </w:p>
    <w:p>
      <w:pPr>
        <w:pStyle w:val="Normal"/>
        <w:shd w:fill="FFFFFF" w:val="clear"/>
        <w:ind w:firstLine="720"/>
        <w:jc w:val="both"/>
        <w:rPr>
          <w:rFonts w:ascii="Arial" w:hAnsi="Arial" w:cs="Arial"/>
          <w:sz w:val="24"/>
        </w:rPr>
      </w:pPr>
      <w:r>
        <w:rPr>
          <w:color w:val="000000"/>
          <w:sz w:val="23"/>
        </w:rPr>
        <w:t>17. Р. Э. Витт. «Исида в греко-романском мире», стр. 198.</w:t>
      </w:r>
    </w:p>
    <w:p>
      <w:pPr>
        <w:pStyle w:val="Normal"/>
        <w:shd w:fill="FFFFFF" w:val="clear"/>
        <w:ind w:firstLine="720"/>
        <w:jc w:val="both"/>
        <w:rPr>
          <w:rFonts w:ascii="Arial" w:hAnsi="Arial" w:cs="Arial"/>
          <w:sz w:val="24"/>
        </w:rPr>
      </w:pPr>
      <w:r>
        <w:rPr>
          <w:color w:val="000000"/>
          <w:sz w:val="23"/>
        </w:rPr>
        <w:t xml:space="preserve">ГЛАВА </w:t>
      </w:r>
      <w:r>
        <w:rPr>
          <w:i/>
          <w:color w:val="000000"/>
          <w:sz w:val="23"/>
        </w:rPr>
        <w:t>6</w:t>
      </w:r>
    </w:p>
    <w:p>
      <w:pPr>
        <w:pStyle w:val="Normal"/>
        <w:shd w:fill="FFFFFF" w:val="clear"/>
        <w:ind w:firstLine="720"/>
        <w:jc w:val="both"/>
        <w:rPr>
          <w:rFonts w:ascii="Arial" w:hAnsi="Arial" w:cs="Arial"/>
          <w:sz w:val="24"/>
        </w:rPr>
      </w:pPr>
      <w:r>
        <w:rPr>
          <w:rFonts w:cs="Arial" w:ascii="Arial" w:hAnsi="Arial"/>
          <w:b/>
          <w:color w:val="000000"/>
          <w:sz w:val="28"/>
        </w:rPr>
        <w:t>КНИГА МЕРТВЫХ</w:t>
      </w:r>
    </w:p>
    <w:p>
      <w:pPr>
        <w:pStyle w:val="Normal"/>
        <w:shd w:fill="FFFFFF" w:val="clear"/>
        <w:ind w:firstLine="720"/>
        <w:jc w:val="both"/>
        <w:rPr>
          <w:rFonts w:ascii="Arial" w:hAnsi="Arial" w:cs="Arial"/>
          <w:sz w:val="24"/>
        </w:rPr>
      </w:pPr>
      <w:r>
        <w:rPr>
          <w:color w:val="000000"/>
          <w:sz w:val="23"/>
        </w:rPr>
        <w:t>Чтобы получить общее представление о древнеегипетских верованиях и культуре, которые являются предметом нашего исследования, необходимо изучить фундаментальные концепции, изложенные в их самой священной книге, которая, как считается, была создана задолго до архаического периода.</w:t>
      </w:r>
    </w:p>
    <w:p>
      <w:pPr>
        <w:pStyle w:val="Normal"/>
        <w:shd w:fill="FFFFFF" w:val="clear"/>
        <w:ind w:firstLine="720"/>
        <w:jc w:val="both"/>
        <w:rPr>
          <w:rFonts w:ascii="Arial" w:hAnsi="Arial" w:cs="Arial"/>
          <w:sz w:val="24"/>
        </w:rPr>
      </w:pPr>
      <w:r>
        <w:rPr>
          <w:color w:val="000000"/>
          <w:sz w:val="23"/>
        </w:rPr>
        <w:t>Для древних египтян «Книга мертвых» была чем-то вроде Библии для современных христианских фундаменталистов: ее воспринимали слишком буквально (особенно в период поздних династий, когда первоначальный смысл книги безусловно затерялся в глубине времени). Это становится вполне понятным, если учесть, что Египет времен XVIII династии отличался от государства эпохи первой или второй династий так же, как средневековая Европа — от современного общества (а может, даже сильнее).</w:t>
      </w:r>
    </w:p>
    <w:p>
      <w:pPr>
        <w:pStyle w:val="Normal"/>
        <w:shd w:fill="FFFFFF" w:val="clear"/>
        <w:ind w:firstLine="720"/>
        <w:jc w:val="both"/>
        <w:rPr>
          <w:rFonts w:ascii="Arial" w:hAnsi="Arial" w:cs="Arial"/>
          <w:sz w:val="24"/>
        </w:rPr>
      </w:pPr>
      <w:r>
        <w:rPr>
          <w:color w:val="000000"/>
          <w:sz w:val="23"/>
        </w:rPr>
        <w:t xml:space="preserve">Общепринятое название «Книга мертвых» является ошибочным. Заглавие оригинального произведения буквально переводится как «Изречения выхода в день». Этот древний текст посвящен жизни после смерти и необходимой подготовке к этому переходу. Лишь отдельные фрагменты этого произведения в его нынешней форме посвящены магическим ритуалам или метафизике как таковой. Большая часть книги является описанием состояний отлетевшей от тела души, поджидающих ее испытаний и ее существованию в </w:t>
      </w:r>
      <w:r>
        <w:rPr>
          <w:color w:val="000000"/>
          <w:sz w:val="22"/>
        </w:rPr>
        <w:t xml:space="preserve">более тонких измерениях. Фактически, основной акцент в книге делается на том, что происходит с человеком после смерти, а не на нашем духовном состоянии в земной жизни. Оригинальное название — </w:t>
      </w:r>
      <w:r>
        <w:rPr>
          <w:i/>
          <w:color w:val="000000"/>
          <w:sz w:val="22"/>
        </w:rPr>
        <w:t xml:space="preserve">«Эр ну перэт эм херу» — </w:t>
      </w:r>
      <w:r>
        <w:rPr>
          <w:color w:val="000000"/>
          <w:sz w:val="22"/>
        </w:rPr>
        <w:t>в иероглифической записи выглядело так:</w:t>
      </w:r>
    </w:p>
    <w:p>
      <w:pPr>
        <w:pStyle w:val="Normal"/>
        <w:ind w:firstLine="720"/>
        <w:jc w:val="both"/>
        <w:rPr>
          <w:rFonts w:ascii="Arial" w:hAnsi="Arial" w:cs="Arial"/>
          <w:sz w:val="24"/>
        </w:rPr>
      </w:pPr>
      <w:r>
        <w:rPr>
          <w:rFonts w:cs="Arial" w:ascii="Arial" w:hAnsi="Arial"/>
        </w:rPr>
        <w:drawing>
          <wp:inline distT="0" distB="0" distL="0" distR="0">
            <wp:extent cx="2602865" cy="420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6" r="-14" b="-86"/>
                    <a:stretch>
                      <a:fillRect/>
                    </a:stretch>
                  </pic:blipFill>
                  <pic:spPr bwMode="auto">
                    <a:xfrm>
                      <a:off x="0" y="0"/>
                      <a:ext cx="2602865" cy="42037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Несмотря на все унаследованные знания и жреческую мудрость, древние египтяне были явно практичными людьми. Им нравилось упорядоченное существование, поэтому они трактовали свои религиозные верования как существенную часть жизненного опыта. Нередко современный читатель придает чрезмерное магическое или мистическое значение внешне загадочным изображениям иероглифов, которые при переводе оказываются всего-навсего простыми расписками в получении кувшинов масла, пшеницы, рыбы или мяса. Разве что иногда попадаются «красные извещения», указывающие, что, если счет не будет оплачен до наступления «собачьих дней», то виновника ждет судебное разбирательство! Меня всегда удивляло, с какой легкостью читатель допускает, что столь древний и знающий жреческий клан, каким он был в Древнем Египте, мог оставить подробности своих священных тайн на виду у всех, чтобы столетия спустя всякие невежды могли в этом копаться!</w:t>
      </w:r>
    </w:p>
    <w:p>
      <w:pPr>
        <w:pStyle w:val="Normal"/>
        <w:shd w:fill="FFFFFF" w:val="clear"/>
        <w:ind w:firstLine="720"/>
        <w:jc w:val="both"/>
        <w:rPr>
          <w:rFonts w:ascii="Arial" w:hAnsi="Arial" w:cs="Arial"/>
          <w:sz w:val="24"/>
        </w:rPr>
      </w:pPr>
      <w:r>
        <w:rPr>
          <w:color w:val="000000"/>
          <w:sz w:val="22"/>
        </w:rPr>
        <w:t>И все же: действительно ли известная «Книга мертвых» способна сообщить нам какую-то информацию? Ответить можно двояко —и да, и нет. Да—потому что она позволяет нам составить определенное мнение о том, как мыслили египтяне в те далекие времена; и нет, поскольку неподготовленный или просто любопытный человек, воспринимающий эту книгу буквально, не найдет в ней ровным счетом ничего (или почти ничего) интересного. Зато с точки зрения магии или метафизики «Книга мертвых» действительно может дать ключи к пониманию того, каким образом египтяне получили свое первоначальное знание (хотя пытливый человек столкнется с различными наслоениями в оригинальном тексте, затуманивающими его первоначальный смысл).</w:t>
      </w:r>
    </w:p>
    <w:p>
      <w:pPr>
        <w:pStyle w:val="Normal"/>
        <w:shd w:fill="FFFFFF" w:val="clear"/>
        <w:ind w:firstLine="720"/>
        <w:jc w:val="both"/>
        <w:rPr>
          <w:rFonts w:ascii="Arial" w:hAnsi="Arial" w:cs="Arial"/>
          <w:sz w:val="24"/>
        </w:rPr>
      </w:pPr>
      <w:r>
        <w:rPr>
          <w:color w:val="000000"/>
          <w:sz w:val="22"/>
        </w:rPr>
        <w:t xml:space="preserve">Согласно Уоллис-Баджу, эта книга безусловно </w:t>
      </w:r>
      <w:r>
        <w:rPr>
          <w:i/>
          <w:color w:val="000000"/>
          <w:sz w:val="22"/>
        </w:rPr>
        <w:t xml:space="preserve">не </w:t>
      </w:r>
      <w:r>
        <w:rPr>
          <w:color w:val="000000"/>
          <w:sz w:val="22"/>
        </w:rPr>
        <w:t>египетского происхождения, ибо, несмотря на то, что коренное население этого региона имело довольно определенное представление о потусторонней жизни, египтян нельзя рассматривать в качестве авторов даже наиболее ранних вариантов «Книги мертвых». И причина в том, что книга предполагает наличие у ее автора идей, которыми аборигены не владели. Далее: в книге упоминается довольно сложная процедура погребения, которую в тот момент местные жители явно не использовали. Кто же в таком случае научил их всему этому? Я бы сказала, что это были атланты, хотя даже ранние варианты книги (по моему мнению) довольно далеко отошли от атлантийских доктрин, касающихся потусторонней жизни.</w:t>
      </w:r>
    </w:p>
    <w:p>
      <w:pPr>
        <w:pStyle w:val="Normal"/>
        <w:shd w:fill="FFFFFF" w:val="clear"/>
        <w:ind w:firstLine="720"/>
        <w:jc w:val="both"/>
        <w:rPr>
          <w:rFonts w:ascii="Arial" w:hAnsi="Arial" w:cs="Arial"/>
          <w:sz w:val="24"/>
        </w:rPr>
      </w:pPr>
      <w:r>
        <w:rPr>
          <w:color w:val="000000"/>
          <w:sz w:val="22"/>
        </w:rPr>
        <w:t>К примеру, в период высшего расцвета цивилизации Древнего царства, приходившегося на зодиакальный век Девы, за многие столетия до потопа, после смерти человека его физическое тело разрушалось при помощи звука, так как не считалось необходимым для путешествия духа в другие измерения. О таких вещах, как мумификация, еще не слышали, зато «теория духовных фрагментов» была широко распространена и изучалась с самого раннего детства. Гораздо позднее, вследствие смещения акцента на физическое тело и связанных с ним удовольствиях, возникла идея о сохранении бренной плоти. Одним из аспектов жизни после жизни, который египтяне действительно усвоили от атлантов, было древнее атлантийское поверье о том, что дух, освободившись от своей физической оболочки, сможет проникнуть в нелокальные измерения, или временные зоны с различными вибрационными уровнями. Позже египетские жрецы установили, что подобные «путешествия» требуют особого тела. Так родилась новая концепция.</w:t>
      </w:r>
    </w:p>
    <w:p>
      <w:pPr>
        <w:pStyle w:val="Normal"/>
        <w:shd w:fill="FFFFFF" w:val="clear"/>
        <w:ind w:firstLine="720"/>
        <w:jc w:val="both"/>
        <w:rPr>
          <w:rFonts w:ascii="Arial" w:hAnsi="Arial" w:cs="Arial"/>
          <w:sz w:val="24"/>
        </w:rPr>
      </w:pPr>
      <w:r>
        <w:rPr>
          <w:color w:val="000000"/>
          <w:sz w:val="22"/>
        </w:rPr>
        <w:t>Ученые высказывают предположение, что эти идеи египтяне позаимствовали у иммигрантов или завоевателей (возможно, пришедших с Дальнего Востока) и что эти знания определенно существовали уже за тысячелетия до появления первой династии.</w:t>
      </w:r>
    </w:p>
    <w:p>
      <w:pPr>
        <w:pStyle w:val="Normal"/>
        <w:shd w:fill="FFFFFF" w:val="clear"/>
        <w:ind w:firstLine="720"/>
        <w:jc w:val="both"/>
        <w:rPr>
          <w:rFonts w:ascii="Arial" w:hAnsi="Arial" w:cs="Arial"/>
          <w:sz w:val="24"/>
        </w:rPr>
      </w:pPr>
      <w:r>
        <w:rPr>
          <w:color w:val="000000"/>
          <w:sz w:val="22"/>
        </w:rPr>
        <w:t>Существуют три основные редакции «Книги мертвых», известные под названием «Исправленные редакции». Вот они:</w:t>
      </w:r>
    </w:p>
    <w:p>
      <w:pPr>
        <w:pStyle w:val="Normal"/>
        <w:shd w:fill="FFFFFF" w:val="clear"/>
        <w:ind w:firstLine="720"/>
        <w:jc w:val="both"/>
        <w:rPr>
          <w:rFonts w:ascii="Arial" w:hAnsi="Arial" w:cs="Arial"/>
          <w:sz w:val="24"/>
        </w:rPr>
      </w:pPr>
      <w:r>
        <w:rPr>
          <w:color w:val="000000"/>
          <w:sz w:val="22"/>
        </w:rPr>
        <w:t>1. Гелиопольский вариант:</w:t>
      </w:r>
    </w:p>
    <w:p>
      <w:pPr>
        <w:pStyle w:val="Normal"/>
        <w:shd w:fill="FFFFFF" w:val="clear"/>
        <w:ind w:firstLine="720"/>
        <w:jc w:val="both"/>
        <w:rPr>
          <w:rFonts w:ascii="Arial" w:hAnsi="Arial" w:cs="Arial"/>
          <w:sz w:val="24"/>
        </w:rPr>
      </w:pPr>
      <w:r>
        <w:rPr>
          <w:color w:val="000000"/>
          <w:sz w:val="22"/>
        </w:rPr>
        <w:t>а) использовался во время правления V и VI династий; был обнаружен в виде иероглифических надписей на стенах и внутри камер пирамиды в Саккаре;</w:t>
      </w:r>
    </w:p>
    <w:p>
      <w:pPr>
        <w:pStyle w:val="Normal"/>
        <w:shd w:fill="FFFFFF" w:val="clear"/>
        <w:ind w:firstLine="720"/>
        <w:jc w:val="both"/>
        <w:rPr>
          <w:rFonts w:ascii="Arial" w:hAnsi="Arial" w:cs="Arial"/>
          <w:sz w:val="24"/>
        </w:rPr>
      </w:pPr>
      <w:r>
        <w:rPr>
          <w:color w:val="000000"/>
          <w:sz w:val="22"/>
        </w:rPr>
        <w:t>б) был написан курсивными иероглифами на саркофагах XI и XII династий.</w:t>
      </w:r>
    </w:p>
    <w:p>
      <w:pPr>
        <w:pStyle w:val="Normal"/>
        <w:shd w:fill="FFFFFF" w:val="clear"/>
        <w:ind w:firstLine="720"/>
        <w:jc w:val="both"/>
        <w:rPr>
          <w:rFonts w:ascii="Arial" w:hAnsi="Arial" w:cs="Arial"/>
          <w:sz w:val="24"/>
        </w:rPr>
      </w:pPr>
      <w:r>
        <w:rPr>
          <w:color w:val="000000"/>
          <w:sz w:val="22"/>
        </w:rPr>
        <w:t>2. Фиванский вариант:</w:t>
      </w:r>
    </w:p>
    <w:p>
      <w:pPr>
        <w:pStyle w:val="Normal"/>
        <w:shd w:fill="FFFFFF" w:val="clear"/>
        <w:ind w:firstLine="720"/>
        <w:jc w:val="both"/>
        <w:rPr>
          <w:rFonts w:ascii="Arial" w:hAnsi="Arial" w:cs="Arial"/>
          <w:sz w:val="24"/>
        </w:rPr>
      </w:pPr>
      <w:r>
        <w:rPr>
          <w:color w:val="000000"/>
          <w:sz w:val="22"/>
        </w:rPr>
        <w:t>а) был нанесен краской на саркофагах XVIII и XXII династий, а также написан на кусках папируса;</w:t>
      </w:r>
    </w:p>
    <w:p>
      <w:pPr>
        <w:pStyle w:val="Normal"/>
        <w:shd w:fill="FFFFFF" w:val="clear"/>
        <w:ind w:firstLine="720"/>
        <w:jc w:val="both"/>
        <w:rPr>
          <w:rFonts w:ascii="Arial" w:hAnsi="Arial" w:cs="Arial"/>
          <w:sz w:val="24"/>
        </w:rPr>
      </w:pPr>
      <w:r>
        <w:rPr>
          <w:color w:val="000000"/>
          <w:sz w:val="22"/>
        </w:rPr>
        <w:t>б) был написан иератическим письмом на папирусах эпохи правления XXI и XXII династий.</w:t>
      </w:r>
    </w:p>
    <w:p>
      <w:pPr>
        <w:pStyle w:val="Normal"/>
        <w:shd w:fill="FFFFFF" w:val="clear"/>
        <w:ind w:firstLine="720"/>
        <w:jc w:val="both"/>
        <w:rPr>
          <w:rFonts w:ascii="Arial" w:hAnsi="Arial" w:cs="Arial"/>
          <w:sz w:val="24"/>
        </w:rPr>
      </w:pPr>
      <w:r>
        <w:rPr>
          <w:color w:val="000000"/>
          <w:sz w:val="22"/>
        </w:rPr>
        <w:t>3. Сайтами вариант:</w:t>
      </w:r>
    </w:p>
    <w:p>
      <w:pPr>
        <w:pStyle w:val="Normal"/>
        <w:shd w:fill="FFFFFF" w:val="clear"/>
        <w:ind w:firstLine="720"/>
        <w:jc w:val="both"/>
        <w:rPr>
          <w:rFonts w:ascii="Arial" w:hAnsi="Arial" w:cs="Arial"/>
          <w:sz w:val="24"/>
        </w:rPr>
      </w:pPr>
      <w:r>
        <w:rPr>
          <w:color w:val="000000"/>
          <w:sz w:val="22"/>
        </w:rPr>
        <w:t xml:space="preserve">Был написан на папирусе и саркофагах иероглифами, иератическим и демотическим письмом (XXVI династия и последующие). Именно этот вариант широко применялся во времена правления Птолемеев и его можно считать окончательной формой «Книги мертвых» [Так вот просто смешать "Тексты пирамид", "Тексты гробниц" и "Книгу мертвых" - это очень сильно даже для женской логики - </w:t>
      </w:r>
      <w:r>
        <w:rPr>
          <w:color w:val="000000"/>
          <w:sz w:val="22"/>
          <w:lang w:val="en-US"/>
        </w:rPr>
        <w:t>R</w:t>
      </w:r>
      <w:r>
        <w:rPr>
          <w:color w:val="000000"/>
          <w:sz w:val="22"/>
        </w:rPr>
        <w:t>].</w:t>
      </w:r>
    </w:p>
    <w:p>
      <w:pPr>
        <w:pStyle w:val="Normal"/>
        <w:shd w:fill="FFFFFF" w:val="clear"/>
        <w:ind w:firstLine="720"/>
        <w:jc w:val="both"/>
        <w:rPr>
          <w:rFonts w:ascii="Arial" w:hAnsi="Arial" w:cs="Arial"/>
          <w:sz w:val="24"/>
        </w:rPr>
      </w:pPr>
      <w:r>
        <w:rPr>
          <w:color w:val="000000"/>
          <w:sz w:val="22"/>
        </w:rPr>
        <w:t>Гелиопольский вариант можно датировать периодом до 3500 г. до н. э. Доказательством этому служат различные ошибки, сделанные при переписке книги, которые свидетельствуют: писцы того времени имели дело с такими старыми текстами, что целые абзацы были плохо различимы. Писцы, занимавшиеся перепиской, выполняли свою работу, имея крайне слабое представление о действительном смысле книги; они вставляли в тексты строки в своей собственной интерпретации, когда пытались интуитивно угадать смысл непонятных им фрагментов. Так в книгу вкрались первые неточности, хотя, безусловно, были и другие — ведь с момента первоначальной записи этой мудрости атлантов, сириусианцев или других учителей еще должно было пройти не одно тысячелетие.</w:t>
      </w:r>
    </w:p>
    <w:p>
      <w:pPr>
        <w:pStyle w:val="Normal"/>
        <w:shd w:fill="FFFFFF" w:val="clear"/>
        <w:ind w:firstLine="720"/>
        <w:jc w:val="both"/>
        <w:rPr>
          <w:rFonts w:ascii="Arial" w:hAnsi="Arial" w:cs="Arial"/>
          <w:sz w:val="24"/>
        </w:rPr>
      </w:pPr>
      <w:r>
        <w:rPr>
          <w:color w:val="000000"/>
          <w:sz w:val="22"/>
        </w:rPr>
        <w:t>Судя по имеющимся описаниям, начало создания книги относится к периоду, когда берега Нила буквально кишели опасными для человека животными. Там же сказано, что в те времена местный климат значительно отличался от соответствующих описаний в египетских исторических хрониках, а также в анналах соседних стран. Теперь уже получены геологические подтверждения данных фактов, так что интересующихся я отсылаю к работам профессора Чарльза Хэпгуда, Чарльза Берлица, Игнатия Доннелли и моей собственной книге «Атлантида: миф или реальность?», где помещена полная библиография материалов на данную тему. Мы уже говорили о том, что исконное население Египта имело каменную и кремниевую культуру, а завоеватели (либо те, кто решил поселиться на землях Египта) работали с бронзой и другими металлами, изготавливали изящные резные вещи, глиняную посуду, использовали сложную архитектуру и технику строительства. И все же, такие изменения выглядят слишком неожиданными и весьма радикальными. Более поздние изменения или добавления четко определяют различные варианты известного вмешательства в египетскую культуру и жизнь извне (имеется в виду ливийское, арабское, сирийское и со стороны гиксосов), так что несложно определить те моменты во времени, когда боги и магические ритуалы этих субкультур смешались с существующими египетскими представлениями.</w:t>
      </w:r>
    </w:p>
    <w:p>
      <w:pPr>
        <w:pStyle w:val="Normal"/>
        <w:shd w:fill="FFFFFF" w:val="clear"/>
        <w:ind w:firstLine="720"/>
        <w:jc w:val="both"/>
        <w:rPr>
          <w:rFonts w:ascii="Arial" w:hAnsi="Arial" w:cs="Arial"/>
          <w:sz w:val="24"/>
        </w:rPr>
      </w:pPr>
      <w:r>
        <w:rPr>
          <w:color w:val="000000"/>
          <w:sz w:val="22"/>
        </w:rPr>
        <w:t>Наиболее древняя из написанных на папирусе копия «Книги мертвых» была создана для Ну, сына «хозяина дома, хранителя печати Амен-Хетепа и госпожи дома Сенсенеб». Этот имеющий большую ценность документ датируется началом правления XVIII династии. В нем приводятся два варианта 64-й главы, один из которых значительно длиннее другого. Каждый вариант снабжен примечанием, в котором указана дата создания основного текста. В книге утверждается, что один из вариантов был обнаружен</w:t>
      </w:r>
    </w:p>
    <w:p>
      <w:pPr>
        <w:pStyle w:val="Normal"/>
        <w:shd w:fill="FFFFFF" w:val="clear"/>
        <w:ind w:firstLine="720"/>
        <w:jc w:val="both"/>
        <w:rPr>
          <w:rFonts w:ascii="Arial" w:hAnsi="Arial" w:cs="Arial"/>
          <w:sz w:val="24"/>
        </w:rPr>
      </w:pPr>
      <w:r>
        <w:rPr>
          <w:color w:val="000000"/>
          <w:sz w:val="22"/>
        </w:rPr>
        <w:t>...Главным каменщиком в основании храма Хенну во время правления Его Величества, царя Юга и Севера, Семги (или Хесепти), а более полный вариант был обнаружен в городе Хеменну (Гермополь, город Тота) под блоком из «железа Юга», который находился под ступнями статуи бога (Тота) и был выложен буквами из ляпис-лазури во время правления Его Величества Мен-кау-Ра (Микерина) [1].</w:t>
      </w:r>
    </w:p>
    <w:p>
      <w:pPr>
        <w:pStyle w:val="Normal"/>
        <w:shd w:fill="FFFFFF" w:val="clear"/>
        <w:ind w:firstLine="720"/>
        <w:jc w:val="both"/>
        <w:rPr>
          <w:rFonts w:ascii="Arial" w:hAnsi="Arial" w:cs="Arial"/>
          <w:sz w:val="24"/>
        </w:rPr>
      </w:pPr>
      <w:r>
        <w:rPr>
          <w:color w:val="000000"/>
          <w:sz w:val="22"/>
        </w:rPr>
        <w:t>В первом из этих утверждений находка этой главы относится ко времени правления I династии. Во втором — к IV династии. Согласно Баджу, оба заявления являются правильными, причем более длинный вариант главы является безусловно более поздним. В этих вариантах подробно говорится об Осирисе и Горе (что свидетельствует об их древности как божеств и позволяет датировать возникновение их культов эпохой правления I династии и даже более ранним временем).</w:t>
      </w:r>
    </w:p>
    <w:p>
      <w:pPr>
        <w:pStyle w:val="Normal"/>
        <w:shd w:fill="FFFFFF" w:val="clear"/>
        <w:ind w:firstLine="720"/>
        <w:jc w:val="both"/>
        <w:rPr>
          <w:rFonts w:ascii="Arial" w:hAnsi="Arial" w:cs="Arial"/>
          <w:sz w:val="24"/>
        </w:rPr>
      </w:pPr>
      <w:r>
        <w:rPr>
          <w:color w:val="000000"/>
          <w:sz w:val="22"/>
        </w:rPr>
        <w:t>О том, что произошло со священными книгами при II, III и IV династиях, известно немного. Определенные соображения высказываются на основе отрывочных сведений из фрагментов и более поздних вариантов, однако имеющиеся сведения явно недостаточны. Мы узнаем, что во время царствования Мен-кау-Ра (Микерина), царя IV династии, некто Херу-та-та-эф, сын Хуфу, впоследствии почитавшийся весьма образованным человеком, «нашел» главы XXXV, LXIV и CXLVIII. Существует вероятность, что он, подобно царю Семти, исправил или отредактировал древние главы (к которым его имя добавлено в рубриках), ибо погребальные надписи того времени свидетельствуют, что «Книга мертвых» не только существовала, но и широко использовалась.</w:t>
      </w:r>
    </w:p>
    <w:p>
      <w:pPr>
        <w:pStyle w:val="Normal"/>
        <w:shd w:fill="FFFFFF" w:val="clear"/>
        <w:ind w:firstLine="720"/>
        <w:jc w:val="both"/>
        <w:rPr>
          <w:rFonts w:ascii="Arial" w:hAnsi="Arial" w:cs="Arial"/>
          <w:sz w:val="24"/>
        </w:rPr>
      </w:pPr>
      <w:r>
        <w:rPr>
          <w:color w:val="000000"/>
          <w:sz w:val="22"/>
        </w:rPr>
        <w:t>Во время правления царей V и VI династий происходило значительное развитие погребальных культов и церемоний, так что пять фрагментов текста этого варианта дошли до наших дней. Более ранние тексты, составляющие Гелиополь-ский вариант, включают в себя фрагменты с изложением взглядов жрецов Уну или Гелиополя, так что нет никаких (или почти никаких) оснований предполагать, что эти отрывки когда-нибудь составляли целостное произведение. Фактически сами жрецы Уну внесли в книгу много изменений и допустили большое количество пропусков; впрочем, они полностью признавали это — возможно, потому, что не имели ни малейшего представления о содержании оригинальных текстов, а еще из-за того, что нуждались в более практических указаниях, посредством которых они могли донести смысл своих религиозных представлений до широких масс населения.</w:t>
      </w:r>
    </w:p>
    <w:p>
      <w:pPr>
        <w:pStyle w:val="Normal"/>
        <w:shd w:fill="FFFFFF" w:val="clear"/>
        <w:ind w:firstLine="720"/>
        <w:jc w:val="both"/>
        <w:rPr>
          <w:rFonts w:ascii="Arial" w:hAnsi="Arial" w:cs="Arial"/>
          <w:sz w:val="24"/>
        </w:rPr>
      </w:pPr>
      <w:r>
        <w:rPr>
          <w:color w:val="000000"/>
          <w:sz w:val="22"/>
        </w:rPr>
        <w:t>В период между VI и XI династиями священные книги, очевидно, были на время забыты и не использовались вплоть до XI династии. Правда, о событиях, происходивших в этот период, известно крайне мало. Хотя в указанный период в Верхнем Египте появились погребения невероятных размеров и красоты, сколь-нибудь серьезных изменений погребальных ритуалов не наблюдалось. Не возникло и новой редакции «Книги мертвых». Во время XI и XII династий появилось множество отдельных фрагментов из более раннего Гелиопольского варианта. Они были написаны на стенах гробниц и самих саркофагах и по способу начертания иероглифов, а также содержанию мало отличались от версий книги периода V и VI династий. Действительно, это было временное возвращение к более старому варианту — возможно, в результате реакции на религиозное и политическое влияние извне, которое в определенной степени раздражало народ. В период между XII и XVIII династиями мы вновь обнаруживаем «пробел» в истории этого замечательного документа; зато с приходом к власти XVIII династии работа закипела с новой силой: теперь тексты книги появляются на папирусе, тогда как раньше их можно было видеть лишь на гробницах, саркофагах, пирамидах и статуях.</w:t>
      </w:r>
    </w:p>
    <w:p>
      <w:pPr>
        <w:pStyle w:val="Normal"/>
        <w:shd w:fill="FFFFFF" w:val="clear"/>
        <w:ind w:firstLine="720"/>
        <w:jc w:val="both"/>
        <w:rPr>
          <w:rFonts w:ascii="Arial" w:hAnsi="Arial" w:cs="Arial"/>
          <w:sz w:val="24"/>
        </w:rPr>
      </w:pPr>
      <w:r>
        <w:rPr>
          <w:color w:val="000000"/>
          <w:sz w:val="22"/>
        </w:rPr>
        <w:t>Конечно, нужно учитывать и важную роль экономического фактора: ранее организация пышных погребений была доступна лишь важным сановникам да богачам, поэтому большинство наиболее древних надписей были выполнены по заказу именно этих слоев общества. Однако с появлением папируса, который, в отличие от камня, был не таким дорогим и требовал меньшей искусности в письме, каждый человек, умеющий писать, читать или способный оплатить услуги писца, мог изготовить для себя копию текста и переписать нужные лично ему заклинания. Тогда же у представителей зажиточного класса стало модным делать надписи для своих супруг или семей; в особенности это относилось к членам жреческого клана. Египетские жрецы не были связаны обетом безбрачия, но и излишествам не предавались. В сущности, это были люди, ориентированные на семью. Они создавали себе богов по собственному образу и подобию (к чему склонны и все мы, если уж быть совсем откровенными). По этой же причине жрецы стремились всячески удовлетворять собственные материальные и духовные нужды. Вероятно, именно им мы должны быть в немалой степени благодарны за предоставленную возможность понять стиль жизни того времени и узнать о религиозных и общественных ценностях египтян.</w:t>
      </w:r>
    </w:p>
    <w:p>
      <w:pPr>
        <w:pStyle w:val="Normal"/>
        <w:shd w:fill="FFFFFF" w:val="clear"/>
        <w:ind w:firstLine="720"/>
        <w:jc w:val="both"/>
        <w:rPr>
          <w:rFonts w:ascii="Arial" w:hAnsi="Arial" w:cs="Arial"/>
          <w:sz w:val="24"/>
        </w:rPr>
      </w:pPr>
      <w:r>
        <w:rPr>
          <w:color w:val="000000"/>
          <w:sz w:val="22"/>
        </w:rPr>
        <w:t>Центром всех перемен были Фивы — город Амона-Ра. Именно по этой причине копии «Книги мертвых», широко использовавшиеся с XVII по XXII династии, известны под названием фиванской редакции. Хотя жрецы Амона поначалу практически ничего не изменили в копиях текстов Уну, все же со временем они постепенно ввели туда имя собственного бога Амона, который постепенно узурпировал приписываемую другим божествам власть и наконец поглотил их культовую атрибутику. В качестве архетипа отца фиванской триады Амон обычно изображается вместе с богиней Мут. Их сыном является бог Луны Хонсу-врачеватель. Судя по всему, данная триада повторяет более ранних богов Мемфиса: Птаха, божественного архитектора и покровителя каменщиков, его супругу Сехмет — львиноголовую богиню (иногда богиню-кошку Баст) и их сына Нефертума (Имхотепа), который также был исцеляющим божеством (см. главу 3).</w:t>
      </w:r>
    </w:p>
    <w:p>
      <w:pPr>
        <w:pStyle w:val="Normal"/>
        <w:shd w:fill="FFFFFF" w:val="clear"/>
        <w:ind w:firstLine="720"/>
        <w:jc w:val="both"/>
        <w:rPr>
          <w:rFonts w:ascii="Arial" w:hAnsi="Arial" w:cs="Arial"/>
          <w:sz w:val="24"/>
        </w:rPr>
      </w:pPr>
      <w:r>
        <w:rPr>
          <w:color w:val="000000"/>
          <w:sz w:val="22"/>
        </w:rPr>
        <w:t>Тексты этой династии всегда писались черными чернилами, иероглифы располагались вертикальными колонками, которые отделялись друг от друга черной линией. Заглавия, названия глав и прочие разделители выписывались красным. В это же время стали широко употребляться виньетки, хотя первые сведения об их применении восходят еще к XI династии, так что Фивы не могут претендовать на абсолютное новаторство в этом. К этому периоду принадлежат многие известные папирусы — например, папирус Гунифер (Британский музей, экспонат №9901).</w:t>
      </w:r>
    </w:p>
    <w:p>
      <w:pPr>
        <w:pStyle w:val="Normal"/>
        <w:shd w:fill="FFFFFF" w:val="clear"/>
        <w:ind w:firstLine="720"/>
        <w:jc w:val="both"/>
        <w:rPr>
          <w:rFonts w:ascii="Arial" w:hAnsi="Arial" w:cs="Arial"/>
          <w:sz w:val="24"/>
        </w:rPr>
      </w:pPr>
      <w:r>
        <w:rPr>
          <w:color w:val="000000"/>
          <w:sz w:val="22"/>
        </w:rPr>
        <w:t>Ученые отмечают, что в то время египтяне во имя цвета и красоты исполнения были готовы жертвовать всем, даже смыслом древних истин. Писец и художник работали рука об руку над созданием полной жизни и движения виньетки, не заботясь особо о тексте или смысле учения. Очевидно, длинные копии фиванской редакции «Книги мертвых» выполнялись в виде отрывков, которые затем объединялись вместе. Есть также подтверждение тому, что далеко не все задействованные художники представляли, что делают их коллеги.</w:t>
      </w:r>
    </w:p>
    <w:p>
      <w:pPr>
        <w:pStyle w:val="Normal"/>
        <w:shd w:fill="FFFFFF" w:val="clear"/>
        <w:ind w:firstLine="720"/>
        <w:jc w:val="both"/>
        <w:rPr>
          <w:rFonts w:ascii="Arial" w:hAnsi="Arial" w:cs="Arial"/>
          <w:sz w:val="24"/>
        </w:rPr>
      </w:pPr>
      <w:r>
        <w:rPr>
          <w:color w:val="000000"/>
          <w:sz w:val="22"/>
        </w:rPr>
        <w:t>В одном из наиболее богато иллюстрированных существующих папирусов — «папирусе Ани» — пропущен достаточно большой фрагмент текста. Возможно, что эту ошибку совершил писец, хотя она не повлекла за собой изменения доктрины и не вызвала вмешательства жрецов. Виньетки действительно имеют особую ценность в том смысле, что в них иногда изображаются мифологические сцены и попадаются имена богов, которые нигде больше не встречаются. Именно благодаря этим формам искусства мы во многом обязаны имеющейся информации относительно сцен суда и египетских представлений о карме. Еще один пример — «папирус Анхаи», относящийся к времени правления XXII династии (Британский музей, экспонат №10472). Он имеет виньетку, на которой изображен процесс сотворения. Рисунок не совпадает с более ранними текстами «Книги мертвых». Для тех, кто заинтересовался этими фактами и может посетить Британский музей, сообщу, что данный папирус действительно стоит изучения — на нем изображено, как Неферы прибывают «с Запада» в некоем странном средстве передвижения.</w:t>
      </w:r>
    </w:p>
    <w:p>
      <w:pPr>
        <w:pStyle w:val="Normal"/>
        <w:shd w:fill="FFFFFF" w:val="clear"/>
        <w:ind w:firstLine="720"/>
        <w:jc w:val="both"/>
        <w:rPr>
          <w:rFonts w:ascii="Arial" w:hAnsi="Arial" w:cs="Arial"/>
          <w:sz w:val="24"/>
        </w:rPr>
      </w:pPr>
      <w:r>
        <w:rPr>
          <w:color w:val="000000"/>
          <w:sz w:val="22"/>
        </w:rPr>
        <w:t>Во времена XXI и XXII династий наступает постепенный упадок искусства художников. Как форма, так и содержание «Книги мертвых» демонстрируют явные изменения к худшему. В частности, в текстах встречается множество неточностей. Согласно Баджу, записанные рекомендации вообще выглядят грубой ересью. Действительно, период XXII—XXVI династий привнес крайне мало полезного в религию и магию Египта, и причиной этому были смуты и восстания, охватившие в то время египетское государство. Жрецы Амона-Ра, прибегнув к политическим и религиозным махинациям, узурпировали царскую власть и установили временное государственное и религиозное правление над подданными. Они поставили свое излюбленное божество превыше остальных (не исключая и самого Ра). Однако неопытные в делах государственного правления жрецы не смогли сохранить власть в землях, некогда завоеванных царями более ранних династий. Население этих районов отказывалось платить налагаемую дань, бразды правления постепенно выскальзывали из жреческих рук; наконец народ восстал. Таким образом, господству жрецов Амона-Ра пришел конец.</w:t>
      </w:r>
    </w:p>
    <w:p>
      <w:pPr>
        <w:pStyle w:val="Normal"/>
        <w:shd w:fill="FFFFFF" w:val="clear"/>
        <w:ind w:firstLine="720"/>
        <w:jc w:val="both"/>
        <w:rPr>
          <w:rFonts w:ascii="Arial" w:hAnsi="Arial" w:cs="Arial"/>
          <w:sz w:val="24"/>
        </w:rPr>
      </w:pPr>
      <w:r>
        <w:rPr>
          <w:color w:val="000000"/>
          <w:sz w:val="22"/>
        </w:rPr>
        <w:t>Общее возрождение древней религии произошло с приходом к власти царей XXVI династии. «Обновления» не избежала и «Книга мертвых»: жрецы создали новую редакцию произведения, при этом некоторые свидетельства фиванского вмешательства были уничтожены. Эту работу осуществляла ассамблея, или собрание специально назначенных жрецов. Результатом их трудов стала сайтская редакция «Книги мертвых», которая, естественно, сильно повлияла на религиозные взгляды того времени. Так в истории этого произведения наступила третья фаза. Сайтская редакция использовалась во времена правления Птолемеев, хотя тогдашние писцы (во всяком случае, складывается такое впечатление) совершенно не понимали смысл текстов, которые они пере</w:t>
      </w:r>
      <w:r>
        <w:rPr>
          <w:color w:val="000000"/>
          <w:sz w:val="23"/>
        </w:rPr>
        <w:t>писывали, как, впрочем, и не заботились о правильном расположении добавленных ими виньеток. Среди произведений, пользовавшихся популярностью в период правления Птолемеев и во время греко-романского периода истории Египта, особый интерес вызывает «Шай-эн сенсен», или «Книга дыхания». В ней представлены идеи и верования, почерпнутые из более старых отрывков «Книги мертвых». В связи с этим интересно отметить, что, несмотря на все вызванные временем внешние противоречия и неточности, изложенные в книге основные концепции будущей жизни, конечно же, соответствовали представлениям людей того времени.</w:t>
      </w:r>
    </w:p>
    <w:p>
      <w:pPr>
        <w:pStyle w:val="Normal"/>
        <w:shd w:fill="FFFFFF" w:val="clear"/>
        <w:ind w:firstLine="720"/>
        <w:jc w:val="both"/>
        <w:rPr>
          <w:rFonts w:ascii="Arial" w:hAnsi="Arial" w:cs="Arial"/>
          <w:sz w:val="24"/>
        </w:rPr>
      </w:pPr>
      <w:r>
        <w:rPr>
          <w:color w:val="000000"/>
          <w:sz w:val="23"/>
        </w:rPr>
        <w:t>Многие считают «Книгу мертвых» вдохновенным трудом Тота, писца богов, который, согласно египетским представлениям, произнес слова сотворения, воплощенные затем в действительность Птахом (замедление времени является основным фактором, определяющим образование сингулярности, которая в конце концов и стала нашей Вселенной!). Если исходить из того, что данное утверждение верно, то в таком случае «Книга мертвых» должна содержать в себе некоторые элементы сириусианской мудрости, хотя, как я уже говорила, жрецы древности старались тщательно скрывать свои наиболее священные тайны от непосвященных. Поэтому нужно с особой осторожностью и вниманием выискивать на страницах древних документов крупицы реального знания, которым удалось дойти до нас несмотря на неумолимое время и невежество людей.</w:t>
      </w:r>
    </w:p>
    <w:p>
      <w:pPr>
        <w:pStyle w:val="Normal"/>
        <w:shd w:fill="FFFFFF" w:val="clear"/>
        <w:ind w:firstLine="720"/>
        <w:jc w:val="both"/>
        <w:rPr>
          <w:rFonts w:ascii="Arial" w:hAnsi="Arial" w:cs="Arial"/>
          <w:sz w:val="24"/>
        </w:rPr>
      </w:pPr>
      <w:r>
        <w:rPr>
          <w:color w:val="000000"/>
          <w:sz w:val="23"/>
        </w:rPr>
        <w:t>Отдельным объектом исследования является иероглифическая письменность Древнего Египта. Есть несколько научных трудов, в которых объясняется развитие и эволюция этой системы письменности на протяжении многовековой истории Египта. Британский музей может предоставить великолепный буклет В. В. Дэвиса, озаглавленный «Египетские иероглифы», а собиратели виньеток с изображениями богов и царей найдут много интересного в книге «Сыновья Ра. Виньетки царей Египта», написанной Джоном Роузом. В книге Роуза рассмотрены не только личные иероглифы каждого исторически засвидетельствованного монарха, но также некоторых богов. С любезного разрешения господина Роуза я привожу здесь некоторые иллюстрированные примеры, которые, может быть, подтолкнут читателя к более глубокому изучению этой интересной работы (см. рис. 6-2). Однако существуют также особые иероглифы, относящиеся, в частности, к духовным или трансперсональным материям; по моему представлению, они крайне важны для понимания как египетской религии, так и воззрений тех, у кого древние египтяне изначально почерпнули это знание. Для древних египтян сущность человека состояла из нескольких элементов, или т. н. «средств передвижения», считавшихся необходимыми для общения с тонкими планами. Вот эти «средства»:</w:t>
      </w:r>
    </w:p>
    <w:p>
      <w:pPr>
        <w:pStyle w:val="Normal"/>
        <w:ind w:firstLine="720"/>
        <w:jc w:val="both"/>
        <w:rPr>
          <w:rFonts w:ascii="Arial" w:hAnsi="Arial" w:cs="Arial"/>
          <w:sz w:val="24"/>
        </w:rPr>
      </w:pPr>
      <w:r>
        <w:rPr>
          <w:rFonts w:cs="Arial" w:ascii="Arial" w:hAnsi="Arial"/>
        </w:rPr>
        <w:drawing>
          <wp:inline distT="0" distB="0" distL="0" distR="0">
            <wp:extent cx="3553460" cy="1685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1" r="-10" b="-21"/>
                    <a:stretch>
                      <a:fillRect/>
                    </a:stretch>
                  </pic:blipFill>
                  <pic:spPr bwMode="auto">
                    <a:xfrm>
                      <a:off x="0" y="0"/>
                      <a:ext cx="3553460" cy="168529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Эти понятия можно сравнить с аналогичными классификациями в соответствующих традициях арканов и системах трансперсональной психологии, относящимися либо к уровням сознания, либо к прогрессивно возрастающим частотам, которым соответствуют следующие тела: физическое, эфирное, астральное, ментальное, причинное и духовное, или (согласно индийской традиции) руна, прана, кама, ма-нас, буддхи и атман.</w:t>
      </w:r>
    </w:p>
    <w:p>
      <w:pPr>
        <w:pStyle w:val="Normal"/>
        <w:ind w:firstLine="720"/>
        <w:jc w:val="both"/>
        <w:rPr>
          <w:rFonts w:ascii="Arial" w:hAnsi="Arial" w:cs="Arial"/>
          <w:sz w:val="24"/>
        </w:rPr>
      </w:pPr>
      <w:r>
        <w:rPr>
          <w:rFonts w:cs="Arial" w:ascii="Arial" w:hAnsi="Arial"/>
        </w:rPr>
        <w:drawing>
          <wp:inline distT="0" distB="0" distL="0" distR="0">
            <wp:extent cx="3398520" cy="1429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5" r="-11" b="-25"/>
                    <a:stretch>
                      <a:fillRect/>
                    </a:stretch>
                  </pic:blipFill>
                  <pic:spPr bwMode="auto">
                    <a:xfrm>
                      <a:off x="0" y="0"/>
                      <a:ext cx="3398520" cy="14293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733165" cy="4440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3733165" cy="444055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629660" cy="5028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629660" cy="502856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429000" cy="5026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429000" cy="502602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614420" cy="4947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 r="-10" b="-7"/>
                    <a:stretch>
                      <a:fillRect/>
                    </a:stretch>
                  </pic:blipFill>
                  <pic:spPr bwMode="auto">
                    <a:xfrm>
                      <a:off x="0" y="0"/>
                      <a:ext cx="3614420" cy="4947285"/>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733165" cy="4961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 r="-10" b="-7"/>
                    <a:stretch>
                      <a:fillRect/>
                    </a:stretch>
                  </pic:blipFill>
                  <pic:spPr bwMode="auto">
                    <a:xfrm>
                      <a:off x="0" y="0"/>
                      <a:ext cx="3733165" cy="4961890"/>
                    </a:xfrm>
                    <a:prstGeom prst="rect">
                      <a:avLst/>
                    </a:prstGeom>
                  </pic:spPr>
                </pic:pic>
              </a:graphicData>
            </a:graphic>
          </wp:inline>
        </w:drawing>
      </w:r>
    </w:p>
    <w:p>
      <w:pPr>
        <w:pStyle w:val="Normal"/>
        <w:ind w:firstLine="720"/>
        <w:jc w:val="both"/>
        <w:rPr>
          <w:rFonts w:ascii="Arial" w:hAnsi="Arial" w:cs="Arial"/>
          <w:sz w:val="24"/>
        </w:rPr>
      </w:pPr>
      <w:r>
        <w:rPr>
          <w:rFonts w:cs="Arial" w:ascii="Arial" w:hAnsi="Arial"/>
        </w:rPr>
        <w:drawing>
          <wp:inline distT="0" distB="0" distL="0" distR="0">
            <wp:extent cx="3596640" cy="5074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596640" cy="507492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В моей системе самопомощи и гаданий «Свиток» я идентифицировала различные тонкие тела с девятью главными божествами египтян (включая эпагоменальных Нефе-ров). И вот что получилось:</w:t>
      </w:r>
    </w:p>
    <w:p>
      <w:pPr>
        <w:pStyle w:val="Normal"/>
        <w:shd w:fill="FFFFFF" w:val="clear"/>
        <w:ind w:firstLine="720"/>
        <w:jc w:val="both"/>
        <w:rPr>
          <w:rFonts w:ascii="Arial" w:hAnsi="Arial" w:cs="Arial"/>
          <w:sz w:val="24"/>
        </w:rPr>
      </w:pPr>
      <w:r>
        <w:rPr>
          <w:color w:val="000000"/>
          <w:sz w:val="22"/>
        </w:rPr>
        <w:t>1. Осирис</w:t>
      </w:r>
    </w:p>
    <w:p>
      <w:pPr>
        <w:pStyle w:val="Normal"/>
        <w:shd w:fill="FFFFFF" w:val="clear"/>
        <w:ind w:firstLine="720"/>
        <w:jc w:val="both"/>
        <w:rPr>
          <w:rFonts w:ascii="Arial" w:hAnsi="Arial" w:cs="Arial"/>
          <w:sz w:val="24"/>
        </w:rPr>
      </w:pPr>
      <w:r>
        <w:rPr>
          <w:color w:val="000000"/>
          <w:sz w:val="22"/>
        </w:rPr>
        <w:t>2. Исида</w:t>
      </w:r>
    </w:p>
    <w:p>
      <w:pPr>
        <w:pStyle w:val="Normal"/>
        <w:shd w:fill="FFFFFF" w:val="clear"/>
        <w:ind w:firstLine="720"/>
        <w:jc w:val="both"/>
        <w:rPr>
          <w:rFonts w:ascii="Arial" w:hAnsi="Arial" w:cs="Arial"/>
          <w:sz w:val="24"/>
        </w:rPr>
      </w:pPr>
      <w:r>
        <w:rPr>
          <w:color w:val="000000"/>
          <w:sz w:val="22"/>
        </w:rPr>
        <w:t>3. Гор</w:t>
      </w:r>
    </w:p>
    <w:p>
      <w:pPr>
        <w:pStyle w:val="Normal"/>
        <w:shd w:fill="FFFFFF" w:val="clear"/>
        <w:ind w:firstLine="720"/>
        <w:jc w:val="both"/>
        <w:rPr>
          <w:rFonts w:ascii="Arial" w:hAnsi="Arial" w:cs="Arial"/>
          <w:sz w:val="24"/>
        </w:rPr>
      </w:pPr>
      <w:r>
        <w:rPr>
          <w:color w:val="000000"/>
          <w:sz w:val="22"/>
        </w:rPr>
        <w:t>4. Баст</w:t>
      </w:r>
    </w:p>
    <w:p>
      <w:pPr>
        <w:pStyle w:val="Normal"/>
        <w:shd w:fill="FFFFFF" w:val="clear"/>
        <w:ind w:firstLine="720"/>
        <w:jc w:val="both"/>
        <w:rPr>
          <w:rFonts w:ascii="Arial" w:hAnsi="Arial" w:cs="Arial"/>
          <w:sz w:val="24"/>
        </w:rPr>
      </w:pPr>
      <w:r>
        <w:rPr>
          <w:color w:val="000000"/>
          <w:sz w:val="22"/>
        </w:rPr>
        <w:t>6. Хатор</w:t>
      </w:r>
    </w:p>
    <w:p>
      <w:pPr>
        <w:pStyle w:val="Normal"/>
        <w:shd w:fill="FFFFFF" w:val="clear"/>
        <w:ind w:firstLine="720"/>
        <w:jc w:val="both"/>
        <w:rPr>
          <w:rFonts w:ascii="Arial" w:hAnsi="Arial" w:cs="Arial"/>
          <w:sz w:val="24"/>
        </w:rPr>
      </w:pPr>
      <w:r>
        <w:rPr>
          <w:color w:val="000000"/>
          <w:sz w:val="22"/>
        </w:rPr>
        <w:t>7. Нефтис</w:t>
      </w:r>
    </w:p>
    <w:p>
      <w:pPr>
        <w:pStyle w:val="Normal"/>
        <w:shd w:fill="FFFFFF" w:val="clear"/>
        <w:ind w:firstLine="720"/>
        <w:jc w:val="both"/>
        <w:rPr>
          <w:rFonts w:ascii="Arial" w:hAnsi="Arial" w:cs="Arial"/>
          <w:sz w:val="24"/>
        </w:rPr>
      </w:pPr>
      <w:r>
        <w:rPr>
          <w:color w:val="000000"/>
          <w:sz w:val="22"/>
        </w:rPr>
        <w:t>8. Птах</w:t>
      </w:r>
    </w:p>
    <w:p>
      <w:pPr>
        <w:pStyle w:val="Normal"/>
        <w:shd w:fill="FFFFFF" w:val="clear"/>
        <w:ind w:firstLine="720"/>
        <w:jc w:val="both"/>
        <w:rPr>
          <w:rFonts w:ascii="Arial" w:hAnsi="Arial" w:cs="Arial"/>
          <w:sz w:val="24"/>
        </w:rPr>
      </w:pPr>
      <w:r>
        <w:rPr>
          <w:color w:val="000000"/>
          <w:sz w:val="22"/>
        </w:rPr>
        <w:t>9. Анубис</w:t>
      </w:r>
    </w:p>
    <w:p>
      <w:pPr>
        <w:pStyle w:val="Normal"/>
        <w:shd w:fill="FFFFFF" w:val="clear"/>
        <w:ind w:firstLine="720"/>
        <w:jc w:val="both"/>
        <w:rPr>
          <w:rFonts w:ascii="Arial" w:hAnsi="Arial" w:cs="Arial"/>
          <w:sz w:val="24"/>
        </w:rPr>
      </w:pPr>
      <w:r>
        <w:rPr>
          <w:color w:val="000000"/>
          <w:sz w:val="22"/>
        </w:rPr>
        <w:t>10. Сет</w:t>
      </w:r>
    </w:p>
    <w:p>
      <w:pPr>
        <w:pStyle w:val="Normal"/>
        <w:shd w:fill="FFFFFF" w:val="clear"/>
        <w:ind w:firstLine="720"/>
        <w:jc w:val="both"/>
        <w:rPr>
          <w:rFonts w:ascii="Arial" w:hAnsi="Arial" w:cs="Arial"/>
          <w:sz w:val="24"/>
        </w:rPr>
      </w:pPr>
      <w:r>
        <w:rPr>
          <w:color w:val="000000"/>
          <w:sz w:val="22"/>
        </w:rPr>
        <w:t>Я включила сюда и Тота, поместив его на карточку под номером 5, но в качестве его символа взяла ибиса, а не один из духовных иероглифов или действительный вариант иероглифического написания имени бога, изображенный, в частности, на иллюстрациях Роуза. Почему я это сделала? Честно говоря — не знаю. Мне «что-то подсказало» сделать именно так. Логика, безусловно, требовала, чтобы я использовала весь иероглиф, но получилось то, что получилось. Числа, присвоенные остальным божествам, должны соответствовать принятым правилам нумерологии.</w:t>
      </w:r>
    </w:p>
    <w:p>
      <w:pPr>
        <w:pStyle w:val="Normal"/>
        <w:shd w:fill="FFFFFF" w:val="clear"/>
        <w:ind w:firstLine="720"/>
        <w:jc w:val="both"/>
        <w:rPr>
          <w:rFonts w:ascii="Arial" w:hAnsi="Arial" w:cs="Arial"/>
          <w:sz w:val="24"/>
        </w:rPr>
      </w:pPr>
      <w:r>
        <w:rPr>
          <w:color w:val="000000"/>
          <w:sz w:val="22"/>
        </w:rPr>
        <w:t>После изучения «Книги мертвых» и других архаических текстов может показаться, что представления древних египтян о жизни после жизни были несколько усложненными и в достаточной степени сумбурными. Вероятно, причину этому следует искать в том, что череда последовательных заимствований из религий окружающих культур плюс ко всему различия в переводе и интерпретации «Книги мертвых» способствовали возникновению множества представлений, которые различные жреческие кланы вводили в свои доктри</w:t>
      </w:r>
      <w:r>
        <w:rPr>
          <w:color w:val="000000"/>
          <w:sz w:val="23"/>
        </w:rPr>
        <w:t>ны. Как ни странно, несмотря на довольно большое количество упоминаний о богах (или Неферах) в древних текстах, там практически ничего не говорится о местах их обитания. Бадж пишет:</w:t>
      </w:r>
    </w:p>
    <w:p>
      <w:pPr>
        <w:pStyle w:val="Normal"/>
        <w:shd w:fill="FFFFFF" w:val="clear"/>
        <w:ind w:firstLine="720"/>
        <w:jc w:val="both"/>
        <w:rPr>
          <w:rFonts w:ascii="Arial" w:hAnsi="Arial" w:cs="Arial"/>
          <w:sz w:val="24"/>
        </w:rPr>
      </w:pPr>
      <w:r>
        <w:rPr>
          <w:color w:val="000000"/>
          <w:sz w:val="23"/>
        </w:rPr>
        <w:t xml:space="preserve">Тексты того периода умалчивают о точном расположении рая, однако несомненно, что египтяне назначили ему место в небе и что они называли его </w:t>
      </w:r>
      <w:r>
        <w:rPr>
          <w:i/>
          <w:color w:val="000000"/>
          <w:sz w:val="23"/>
        </w:rPr>
        <w:t xml:space="preserve">пет. </w:t>
      </w:r>
      <w:r>
        <w:rPr>
          <w:color w:val="000000"/>
          <w:sz w:val="23"/>
        </w:rPr>
        <w:t xml:space="preserve">Мы должны различать значения слов </w:t>
      </w:r>
      <w:r>
        <w:rPr>
          <w:i/>
          <w:color w:val="000000"/>
          <w:sz w:val="23"/>
        </w:rPr>
        <w:t xml:space="preserve">пет </w:t>
      </w:r>
      <w:r>
        <w:rPr>
          <w:color w:val="000000"/>
          <w:sz w:val="23"/>
        </w:rPr>
        <w:t xml:space="preserve">и </w:t>
      </w:r>
      <w:r>
        <w:rPr>
          <w:i/>
          <w:color w:val="000000"/>
          <w:sz w:val="23"/>
        </w:rPr>
        <w:t xml:space="preserve">нут, </w:t>
      </w:r>
      <w:r>
        <w:rPr>
          <w:color w:val="000000"/>
          <w:sz w:val="23"/>
        </w:rPr>
        <w:t>ибо если первое обозначает «рай», то второе — «небо». Можно также отметить, что в текстах упоминаются два неба, т. е. дневное небо и ночное[3].</w:t>
      </w:r>
    </w:p>
    <w:p>
      <w:pPr>
        <w:pStyle w:val="Normal"/>
        <w:shd w:fill="FFFFFF" w:val="clear"/>
        <w:ind w:firstLine="720"/>
        <w:jc w:val="both"/>
        <w:rPr>
          <w:rFonts w:ascii="Arial" w:hAnsi="Arial" w:cs="Arial"/>
          <w:sz w:val="24"/>
        </w:rPr>
      </w:pPr>
      <w:r>
        <w:rPr>
          <w:color w:val="000000"/>
          <w:sz w:val="23"/>
        </w:rPr>
        <w:t>Древние египтяне считали, что вселенная подразделяется на три части: небо, землю и Дуат (подземное царство), каждую из которых населяли божества определенного вида. По мере того как египетская религия постепенно развивалась, вместе с ней изменялись и концепции неба (рая). Это делалось для того, чтобы концепции соответствовали доминировавшему тогда религиозному мнению. Поначалу считалось, что небесные пределы поддерживаются двумя горами. Однако впоследствии горные вершины были заменены двумя столбами (колоннами), каждый из которых находился во власти определенного божества. Несколько позже эти столбы начали ассоциироваться с четырьмя сторонами света и, соответственно, с четырьмя сынами Гора, представлявшими эти стороны. В процессе моих исследований я обнаружила несколько различных вариантов положения этих богов. Наиболее распространенный вариант упоминается у Баджа: Имсети находится на юге, Хапи —на севере, Дуамутеф — на востоке и Кебехсенуф —на западе. Карл Юнг также согласен с этим, а вот Люси Лэми приводит другое расположение (см. рис. 6-4).</w:t>
      </w:r>
    </w:p>
    <w:p>
      <w:pPr>
        <w:pStyle w:val="Normal"/>
        <w:shd w:fill="FFFFFF" w:val="clear"/>
        <w:ind w:firstLine="720"/>
        <w:jc w:val="both"/>
        <w:rPr>
          <w:rFonts w:ascii="Arial" w:hAnsi="Arial" w:cs="Arial"/>
          <w:sz w:val="24"/>
        </w:rPr>
      </w:pPr>
      <w:r>
        <w:rPr>
          <w:color w:val="000000"/>
          <w:sz w:val="23"/>
        </w:rPr>
        <w:t>Мои собственные предпочтения, упомянутые в главе 3, основаны на трех соображениях: образах богов, внутренних органах умерших, в отношении которых данные боги выполняют функции покровителей, и, наконец, магических свойствах каждого бога. В ритуалах относительно тела Осириса богини Исида, Нефтис, Нейт и Селкет также ассоциировались с сынами Гора: Исида — с Имсети, Нефтис — с Хапи, Нейт — с Дуамутефом и Селкет — с Кебехсенуфом. Я не сомневаюсь в том, что четыре стихии и соответствующие им стороны света встречались в старинных ритуалах атлантов и сириушанцев (это действительно возможно); однако нужно помнить, что после того, как угол наклона земной оси во</w:t>
      </w:r>
    </w:p>
    <w:p>
      <w:pPr>
        <w:pStyle w:val="Normal"/>
        <w:ind w:firstLine="720"/>
        <w:jc w:val="both"/>
        <w:rPr>
          <w:rFonts w:ascii="Arial" w:hAnsi="Arial" w:cs="Arial"/>
          <w:sz w:val="24"/>
        </w:rPr>
      </w:pPr>
      <w:r>
        <w:rPr>
          <w:rFonts w:cs="Arial" w:ascii="Arial" w:hAnsi="Arial"/>
        </w:rPr>
        <w:drawing>
          <wp:inline distT="0" distB="0" distL="0" distR="0">
            <wp:extent cx="3395345" cy="3108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 r="-11" b="-12"/>
                    <a:stretch>
                      <a:fillRect/>
                    </a:stretch>
                  </pic:blipFill>
                  <pic:spPr bwMode="auto">
                    <a:xfrm>
                      <a:off x="0" y="0"/>
                      <a:ext cx="3395345" cy="310896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времена потопа стал другим, они могли быть изменены, так что возможно подсознательное возвращение к старому, до-египетскому расположению.</w:t>
      </w:r>
    </w:p>
    <w:p>
      <w:pPr>
        <w:pStyle w:val="Normal"/>
        <w:shd w:fill="FFFFFF" w:val="clear"/>
        <w:ind w:firstLine="720"/>
        <w:jc w:val="both"/>
        <w:rPr>
          <w:rFonts w:ascii="Arial" w:hAnsi="Arial" w:cs="Arial"/>
          <w:sz w:val="24"/>
        </w:rPr>
      </w:pPr>
      <w:r>
        <w:rPr>
          <w:color w:val="000000"/>
          <w:sz w:val="23"/>
        </w:rPr>
        <w:t>Очевидно, сами египтяне были не совсем уверены в том, кто именно (помимо богов) населял «небо», поскольку считалось, что несколько классов существ также обитали там. Среди небожителей были Шемсу-Гор, или последователи Гора, которые, скорее всего, играли ту же роль, что и ангелы в христианстве: они находились у трона Гора и при необходимости защищали бога от врагов. Там же были и Ашему, которые, судя по всему, были кем-то вроде эфирных созданий, не обязательно связанных с человеческим существованием; наконец, в небе обитали и Хенмемет — существа, которым либо было суждено стать людьми, либо уже довелось побывать в человеческом воплощении. Бадж утверждает, что слово «ашем» обычно обозначает форму, «в которой бог становится видимым», хотя при этом исследователь высказывает мнение, что термин должен был иметь более древнее, давно забытое значение [4]. Последнее вполне могло относиться к тому, что некоторые метафизики определяют как «план до-существования» (квантовые миры первичных частиц или супер-струны), в котором, как полагают, обитает Сущность до того, как она войдет в тот или иной основной поток эволюции. Поскольку ни время, ни пространство в том виде, в каком мы их понимаем, не способны обеспечить такое существование, этот уровень доматериального сознания вполне мог содержать достаточно полную картину Вселенной и бесконечное количество жизненных форм, из которых молодая Сущность могла бы выбрать нужную. Похоже, что я снова проецирую положения атлантийской философии на более поздние египетские концепции (хотя они могут оказаться ближе к сириусианскому оригиналу, чем это может показаться на первый взгляд).</w:t>
      </w:r>
    </w:p>
    <w:p>
      <w:pPr>
        <w:pStyle w:val="Normal"/>
        <w:shd w:fill="FFFFFF" w:val="clear"/>
        <w:ind w:firstLine="720"/>
        <w:jc w:val="both"/>
        <w:rPr>
          <w:rFonts w:ascii="Arial" w:hAnsi="Arial" w:cs="Arial"/>
          <w:sz w:val="24"/>
        </w:rPr>
      </w:pPr>
      <w:r>
        <w:rPr>
          <w:color w:val="000000"/>
          <w:sz w:val="23"/>
        </w:rPr>
        <w:t>Вне всякого сомнения, религиозные верования XVIII династии оказались настолько же далеки от первоначального текста «Книги мертвых», насколько современное христианство отличается от того учения, которое 2000 лет тому назад (а возможно, и ранее) проповедовал Иешуа и его последователи. Тем не менее древние египтяне не верили, что духи людей могли обитать в небесах вместе с богами при условии надлежащего поведения во время земной жизни и усвоения ритуалов, необходимых для обеспечения безопасного путешествия в «горние чертоги». Древние свитки пестрят картинами, изображающими взвешивание сердца и другие обряды, связанные с испытаниями, через которые должен был пройти умерший.</w:t>
      </w:r>
    </w:p>
    <w:p>
      <w:pPr>
        <w:pStyle w:val="Normal"/>
        <w:shd w:fill="FFFFFF" w:val="clear"/>
        <w:ind w:firstLine="720"/>
        <w:jc w:val="both"/>
        <w:rPr>
          <w:rFonts w:ascii="Arial" w:hAnsi="Arial" w:cs="Arial"/>
          <w:sz w:val="24"/>
        </w:rPr>
      </w:pPr>
      <w:r>
        <w:rPr>
          <w:color w:val="000000"/>
          <w:sz w:val="23"/>
        </w:rPr>
        <w:t xml:space="preserve">Особенно поразил меня интересный фрагмент, относящийся к корням египетской культуры, — его можно обнаружить в описании жизни и жилищ богов, созданном в соответствии с верованиями того времени. Согласно одному мифу, пища богов состояла из «древесины» либо дающего жизнь вещества, добываемого из растения, которое росло неподалеку от большого озера в Сехет-Хетеп (Елисейских полях) — там, где обитали получившие благословение души умерших. Тот же миф повествует и о самих умерших, которые стали прекрасными и живут в </w:t>
      </w:r>
      <w:r>
        <w:rPr>
          <w:i/>
          <w:color w:val="000000"/>
          <w:sz w:val="23"/>
        </w:rPr>
        <w:t xml:space="preserve">«чудесном мире, где белая пшеница и красный ячмень буйно растут и колосятся, где каналы многочисленны и наполнены водой и где молено найти всевозможные плотские удовольствия» </w:t>
      </w:r>
      <w:r>
        <w:rPr>
          <w:color w:val="000000"/>
          <w:sz w:val="23"/>
        </w:rPr>
        <w:t>(это описание безусловно ближе к Платоновой Атлантиде, чем к некоему тонкому существованию вдали от физического плана; в самой идее Елисейских полей определенно ощущается эллинистическое влияние).</w:t>
      </w:r>
    </w:p>
    <w:p>
      <w:pPr>
        <w:pStyle w:val="Normal"/>
        <w:shd w:fill="FFFFFF" w:val="clear"/>
        <w:ind w:firstLine="720"/>
        <w:jc w:val="both"/>
        <w:rPr>
          <w:rFonts w:ascii="Arial" w:hAnsi="Arial" w:cs="Arial"/>
          <w:sz w:val="24"/>
        </w:rPr>
      </w:pPr>
      <w:r>
        <w:rPr>
          <w:color w:val="000000"/>
          <w:sz w:val="23"/>
        </w:rPr>
        <w:t>Египетский Дуат (подземное царство) не был тождествен христианскому аду; впрочем, египтяне не верили, что Дуат расположен где-либо под землей. Это было определенное место на небе, через которое бог Ра проходил после того, как Солнце заходило (или «умирало») в конце дня. Ра было необходимо пройти через это место, дабы следующим утром взойти на востоке. Считалось, что именно в Дуате Осирис вершил суд над умершими, правил богами того мира и обитавшими там душами умерших. От нашего земного мира Дуат отделяла горная цепь. Такая картина вполне напоминает аналогичные поверья, в которых царство мертвых отделяется от мест обитания живых большими проливами, пропастями и т. п. С точки зрения современной физики, эти непреодолимые преграды можно рассматривать в качестве областей с иной частотой колебаний, непреодолимой для материи; метафизики же станут говорить о более тонких вибрациях или высших (низших) планах.</w:t>
      </w:r>
    </w:p>
    <w:p>
      <w:pPr>
        <w:pStyle w:val="Normal"/>
        <w:shd w:fill="FFFFFF" w:val="clear"/>
        <w:ind w:firstLine="720"/>
        <w:jc w:val="both"/>
        <w:rPr>
          <w:rFonts w:ascii="Arial" w:hAnsi="Arial" w:cs="Arial"/>
          <w:sz w:val="24"/>
        </w:rPr>
      </w:pPr>
      <w:r>
        <w:rPr>
          <w:color w:val="000000"/>
          <w:sz w:val="23"/>
        </w:rPr>
        <w:t>Египтяне верили, что в низине Дуата текла река; с таким же поверьем мы встречаемся и в других мифологиях: например, греческий Гадес с рекой Стиксом. На берегах этой реки обитали ужасные животные, злые духи и всевозможные демоны, явно недружелюбно настроенные по отношению к новоприбывшим. Все это напоминает «нижний асграл», который должен преодолеть посвященный, прежде чем подняться к более возвышенным духовным реальностям. Фиванским жрецам удалось внедрить некоторые из наиболее ранних представлений в свои доктрины. Вероятно, самым известным из них является Аментет — «потаенное место» — первоначально определявшееся как царство Ан-хера, которому в Абидосе поклонялись как богу мертвых под именем Хенти Аментет (впоследствии это имя, а заодно и соответствующие обязанности присвоили Осирису). Нижние пределы Дуата назывались «Сет-Аменти», или «Погребальная Гора».</w:t>
      </w:r>
    </w:p>
    <w:p>
      <w:pPr>
        <w:pStyle w:val="Normal"/>
        <w:shd w:fill="FFFFFF" w:val="clear"/>
        <w:ind w:firstLine="720"/>
        <w:jc w:val="both"/>
        <w:rPr>
          <w:rFonts w:ascii="Arial" w:hAnsi="Arial" w:cs="Arial"/>
          <w:sz w:val="24"/>
        </w:rPr>
      </w:pPr>
      <w:r>
        <w:rPr>
          <w:color w:val="000000"/>
          <w:sz w:val="23"/>
        </w:rPr>
        <w:t>Сам Дуат подразделялся на несколько частей, называемых пилонами. Потребовалась бы, наверное, не одна книга, чтобы описать всевозможные верования и ритуалы, связанные с Дуатом. Многие из этих верований, несомненно, были изобретением более поздних жреческих кланов, стремящихся уравнять в цене содержимое своих денежных сундуков и стоимость билета на ладью Солнца, которая, как считалось, перевозит души умерших из мест тьмы к свету нового дня. С моей точки зрения, все эти ритуалы и верования были не более просветленными и последовательными, чем средневековые фокусы гримуаров, создавших рабскую, основанную на страхе и суеверии доктрину. Астроном Карл Саган однажды сухо заметил по этому поводу: «Первым жрецом стал первый мошенник, которому встретился первый глупец».</w:t>
      </w:r>
    </w:p>
    <w:p>
      <w:pPr>
        <w:pStyle w:val="Normal"/>
        <w:shd w:fill="FFFFFF" w:val="clear"/>
        <w:ind w:firstLine="720"/>
        <w:jc w:val="both"/>
        <w:rPr>
          <w:rFonts w:ascii="Arial" w:hAnsi="Arial" w:cs="Arial"/>
          <w:sz w:val="24"/>
        </w:rPr>
      </w:pPr>
      <w:r>
        <w:rPr>
          <w:color w:val="000000"/>
          <w:sz w:val="23"/>
        </w:rPr>
        <w:t xml:space="preserve">«Книга Мертвых» является очень древней. Содержащиеся в ней доктрины уже около 3500 г. до н. э. считались устаревшими либо слишком недоступными для понимания тогдашних поколений. Кроме того, выраженные в ней взгляды противоречили позиции фиванских теократов, которые, выражая на словах готовность уважать этот древний источник, составили две собственные версии книги. Искусность манипуляции древними доктринами в этих «творениях» достигла такой степени, что первоначальное значение многих текстов стало не просто трудным для понимания — оно совершенно изменилось. Эти книги — «Шат ам Туат» («Книга о том, что есть в Дуате») и «Книга пилонов». В них сказано, что Дуат делится на двенадцать частей, каждая из которых соответствует одному из часов ночи. «Области» Дуата назывались «Поле» </w:t>
      </w:r>
      <w:r>
        <w:rPr>
          <w:i/>
          <w:color w:val="000000"/>
          <w:sz w:val="23"/>
        </w:rPr>
        <w:t xml:space="preserve">(сехет), </w:t>
      </w:r>
      <w:r>
        <w:rPr>
          <w:color w:val="000000"/>
          <w:sz w:val="23"/>
        </w:rPr>
        <w:t xml:space="preserve">«Город» </w:t>
      </w:r>
      <w:r>
        <w:rPr>
          <w:i/>
          <w:color w:val="000000"/>
          <w:sz w:val="23"/>
        </w:rPr>
        <w:t xml:space="preserve">(нут), </w:t>
      </w:r>
      <w:r>
        <w:rPr>
          <w:color w:val="000000"/>
          <w:sz w:val="23"/>
        </w:rPr>
        <w:t xml:space="preserve">«Зал» </w:t>
      </w:r>
      <w:r>
        <w:rPr>
          <w:i/>
          <w:color w:val="000000"/>
          <w:sz w:val="23"/>
        </w:rPr>
        <w:t xml:space="preserve">(арит), </w:t>
      </w:r>
      <w:r>
        <w:rPr>
          <w:color w:val="000000"/>
          <w:sz w:val="23"/>
        </w:rPr>
        <w:t xml:space="preserve">«Круг» </w:t>
      </w:r>
      <w:r>
        <w:rPr>
          <w:i/>
          <w:color w:val="000000"/>
          <w:sz w:val="23"/>
        </w:rPr>
        <w:t xml:space="preserve">(герерт) </w:t>
      </w:r>
      <w:r>
        <w:rPr>
          <w:color w:val="000000"/>
          <w:sz w:val="23"/>
        </w:rPr>
        <w:t>и др. [5]. Полное описание этих частей Дуата можно найти в книге Баджа; но поскольку оно занимает почти целую главу и никоим образом не связано с более глубоким эзотерическим учением ранних династий (а следовательно, не имеет связи с Сириусом), я не вижу смысла приводить его здесь. К той же категории я отнесла бы и другие еретические доктри</w:t>
      </w:r>
      <w:r>
        <w:rPr>
          <w:color w:val="000000"/>
          <w:sz w:val="22"/>
        </w:rPr>
        <w:t xml:space="preserve">ны и концепции, которые проникли в магические и религиозные верования египтян. Сюда относятся, например, пятнадцать </w:t>
      </w:r>
      <w:r>
        <w:rPr>
          <w:i/>
          <w:color w:val="000000"/>
          <w:sz w:val="22"/>
        </w:rPr>
        <w:t xml:space="preserve">Аатов </w:t>
      </w:r>
      <w:r>
        <w:rPr>
          <w:color w:val="000000"/>
          <w:sz w:val="22"/>
        </w:rPr>
        <w:t xml:space="preserve">(букв., «кварталов»; также считаются состояниями сознания); </w:t>
      </w:r>
      <w:r>
        <w:rPr>
          <w:i/>
          <w:color w:val="000000"/>
          <w:sz w:val="22"/>
        </w:rPr>
        <w:t xml:space="preserve">Ариты, </w:t>
      </w:r>
      <w:r>
        <w:rPr>
          <w:color w:val="000000"/>
          <w:sz w:val="22"/>
        </w:rPr>
        <w:t>или семь приемных покоев, через которые, как считалось, дух умершего должен пройти после смерти, а также Зал Маат, где подвергались пересмотру прошлые слова и дела умершего. Конечно, я могу согласиться с предположением, что после смерти происходит определенная оценка прожитого; но даже в этом случае многое из вышесказанного несет чисто символический смысл и не должно восприниматься слишком буквально.</w:t>
      </w:r>
    </w:p>
    <w:p>
      <w:pPr>
        <w:pStyle w:val="Normal"/>
        <w:shd w:fill="FFFFFF" w:val="clear"/>
        <w:ind w:firstLine="720"/>
        <w:jc w:val="both"/>
        <w:rPr>
          <w:rFonts w:ascii="Arial" w:hAnsi="Arial" w:cs="Arial"/>
          <w:sz w:val="24"/>
        </w:rPr>
      </w:pPr>
      <w:r>
        <w:rPr>
          <w:color w:val="000000"/>
          <w:sz w:val="22"/>
        </w:rPr>
        <w:t>Существует общераспространенное метафизическое поверье о том, что после нашего ухода из этой жизни мы будем вынуждены самостоятельно судить себя. Нет высшего суда — ни небесного, ни какого-либо другого, — который бы решал, правильными ли были наши прошлые деяния или нет. Это может оценить лишь душа индивидуума, его психика в соответствии с общим уровнем развития. Однако я могу согласиться с тем, что подобные наставления, использовавшиеся древними египтянами, были и все еще остаются полезными для более молодых душ, пока еще не понимающих (или не разобравшихся в сути) пространственно-временного континуума. Именно по этой —и только этой —причине я могу приравнять эти принципы к остаткам некоторых гораздо более ранних учений. Несомненно, что в таких произведениях, как «Гермес Трисмегист» и «Изумрудные скрижали» можно найти гораздо больше настоящей, древней египетско-сириусианско-атлантийской философии, чем в явно преувеличенных доктринах и ритуалах Фиванского периода.</w:t>
      </w:r>
    </w:p>
    <w:p>
      <w:pPr>
        <w:pStyle w:val="Normal"/>
        <w:shd w:fill="FFFFFF" w:val="clear"/>
        <w:ind w:firstLine="720"/>
        <w:jc w:val="both"/>
        <w:rPr>
          <w:rFonts w:ascii="Arial" w:hAnsi="Arial" w:cs="Arial"/>
          <w:sz w:val="24"/>
        </w:rPr>
      </w:pPr>
      <w:r>
        <w:rPr>
          <w:color w:val="000000"/>
          <w:sz w:val="22"/>
        </w:rPr>
        <w:t xml:space="preserve">Высказываясь о значении слова «Неферы», Бадж привлекает внимание читателей к термину </w:t>
      </w:r>
      <w:r>
        <w:rPr>
          <w:i/>
          <w:color w:val="000000"/>
          <w:sz w:val="22"/>
        </w:rPr>
        <w:t xml:space="preserve">Нефер-херт, </w:t>
      </w:r>
      <w:r>
        <w:rPr>
          <w:color w:val="000000"/>
          <w:sz w:val="22"/>
        </w:rPr>
        <w:t xml:space="preserve">который появляется в более позднем варианте «Книги мертвых». В буквальном смысле это понятие безусловно относится к жилищу Неферов, хотя некоторые авторы — в частности, Дже-ралд и Бетти Шойлер — определяют его как «Магическая Вселенная», общий термин для обозначения тонких планов и субпланов, которые, как считается, существуют над Землей или вокруг нее (конечно, сюда относятся эфирный, астральный, ментальный и духовный планы популярной метафизики), и которые, несмотря на свою недосягаемость для физических органов чувств, тем не менее реальны. Термин также относится к обозначению места, которое по поверью посещают умершие [6]. Далее Шойлеры называют Нефер-херт «божественным подземным местом» — общим термином, обозначающим невидимые миры, начиная с высших и заканчивая низшими (но не включающих нашу Землю) [7]. Что же касается меня, то я вполне удовлетворена научной концепцией нелокальности, в которой все это прекрасно укладывается! О немногих древних верованиях, которым удалось пережить фиванскую «модернизацию»— в частности, «Двойной Огонь», или </w:t>
      </w:r>
      <w:r>
        <w:rPr>
          <w:i/>
          <w:color w:val="000000"/>
          <w:sz w:val="22"/>
        </w:rPr>
        <w:t xml:space="preserve">Хет-Хет, </w:t>
      </w:r>
      <w:r>
        <w:rPr>
          <w:color w:val="000000"/>
          <w:sz w:val="22"/>
        </w:rPr>
        <w:t xml:space="preserve">и «Бездна», или </w:t>
      </w:r>
      <w:r>
        <w:rPr>
          <w:i/>
          <w:color w:val="000000"/>
          <w:sz w:val="22"/>
        </w:rPr>
        <w:t xml:space="preserve">сешет, —я </w:t>
      </w:r>
      <w:r>
        <w:rPr>
          <w:color w:val="000000"/>
          <w:sz w:val="22"/>
        </w:rPr>
        <w:t>буду говорить в контексте высшей магии, ибо эти верования содержат в себе сложные намеки на процесс инициации.</w:t>
      </w:r>
    </w:p>
    <w:p>
      <w:pPr>
        <w:pStyle w:val="Normal"/>
        <w:shd w:fill="FFFFFF" w:val="clear"/>
        <w:ind w:firstLine="720"/>
        <w:jc w:val="both"/>
        <w:rPr>
          <w:rFonts w:ascii="Arial" w:hAnsi="Arial" w:cs="Arial"/>
          <w:sz w:val="24"/>
        </w:rPr>
      </w:pPr>
      <w:r>
        <w:rPr>
          <w:color w:val="000000"/>
          <w:sz w:val="22"/>
        </w:rPr>
        <w:t>Нельзя не сожалеть о потере величайших библиотек Саиса и Александрии. Какими знаниями обладали бы мы, сохранись эти драгоценные записи в неприкосновенности! Однако извращенная натура человека хорошо известна: фундаменталисты более позднего времени скорей всего сами уничтожили бы древние рукописи. А так в 641 г. Амру — генерал Омара, второй по значимости мусульманин после Пророка, — проделал за фундаменталистов всю работу: в течение шести месяцев он топил печи 4000 александрийских бань бесценными сокровищами Брухиона.</w:t>
      </w:r>
    </w:p>
    <w:p>
      <w:pPr>
        <w:pStyle w:val="Normal"/>
        <w:shd w:fill="FFFFFF" w:val="clear"/>
        <w:ind w:firstLine="720"/>
        <w:jc w:val="both"/>
        <w:rPr>
          <w:rFonts w:ascii="Arial" w:hAnsi="Arial" w:cs="Arial"/>
          <w:sz w:val="24"/>
        </w:rPr>
      </w:pPr>
      <w:r>
        <w:rPr>
          <w:b/>
          <w:color w:val="000000"/>
          <w:sz w:val="28"/>
        </w:rPr>
        <w:t>Примечания</w:t>
      </w:r>
    </w:p>
    <w:p>
      <w:pPr>
        <w:pStyle w:val="Normal"/>
        <w:shd w:fill="FFFFFF" w:val="clear"/>
        <w:ind w:firstLine="720"/>
        <w:jc w:val="both"/>
        <w:rPr>
          <w:rFonts w:ascii="Arial" w:hAnsi="Arial" w:cs="Arial"/>
          <w:sz w:val="24"/>
        </w:rPr>
      </w:pPr>
      <w:r>
        <w:rPr>
          <w:color w:val="000000"/>
          <w:sz w:val="22"/>
        </w:rPr>
        <w:t>1. И. Э. Уоллис—Бадж. «Книга мертвых», стр. XXXIII-XXXIV.</w:t>
      </w:r>
    </w:p>
    <w:p>
      <w:pPr>
        <w:pStyle w:val="Normal"/>
        <w:shd w:fill="FFFFFF" w:val="clear"/>
        <w:ind w:firstLine="720"/>
        <w:jc w:val="both"/>
        <w:rPr>
          <w:rFonts w:ascii="Arial" w:hAnsi="Arial" w:cs="Arial"/>
          <w:sz w:val="24"/>
        </w:rPr>
      </w:pPr>
      <w:r>
        <w:rPr>
          <w:color w:val="000000"/>
          <w:sz w:val="22"/>
        </w:rPr>
        <w:t>2. Дж. Роуз «Сыновья Ра», стр. 17-22.</w:t>
      </w:r>
    </w:p>
    <w:p>
      <w:pPr>
        <w:pStyle w:val="Normal"/>
        <w:shd w:fill="FFFFFF" w:val="clear"/>
        <w:ind w:firstLine="720"/>
        <w:jc w:val="both"/>
        <w:rPr>
          <w:rFonts w:ascii="Arial" w:hAnsi="Arial" w:cs="Arial"/>
          <w:sz w:val="24"/>
        </w:rPr>
      </w:pPr>
      <w:r>
        <w:rPr>
          <w:color w:val="000000"/>
          <w:sz w:val="22"/>
        </w:rPr>
        <w:t>3. И. Э. Уоллис-Бадж. «Боги египтян», т. 1, стр. 156.</w:t>
      </w:r>
    </w:p>
    <w:p>
      <w:pPr>
        <w:pStyle w:val="Normal"/>
        <w:shd w:fill="FFFFFF" w:val="clear"/>
        <w:ind w:firstLine="720"/>
        <w:jc w:val="both"/>
        <w:rPr>
          <w:rFonts w:ascii="Arial" w:hAnsi="Arial" w:cs="Arial"/>
          <w:sz w:val="24"/>
        </w:rPr>
      </w:pPr>
      <w:r>
        <w:rPr>
          <w:color w:val="000000"/>
          <w:sz w:val="22"/>
        </w:rPr>
        <w:t>4. Там же, стр. 159.</w:t>
      </w:r>
    </w:p>
    <w:p>
      <w:pPr>
        <w:pStyle w:val="Normal"/>
        <w:shd w:fill="FFFFFF" w:val="clear"/>
        <w:ind w:firstLine="720"/>
        <w:jc w:val="both"/>
        <w:rPr>
          <w:rFonts w:ascii="Arial" w:hAnsi="Arial" w:cs="Arial"/>
          <w:sz w:val="24"/>
        </w:rPr>
      </w:pPr>
      <w:r>
        <w:rPr>
          <w:color w:val="000000"/>
          <w:sz w:val="23"/>
        </w:rPr>
        <w:t>5. Там же, стр. 176.</w:t>
      </w:r>
    </w:p>
    <w:p>
      <w:pPr>
        <w:pStyle w:val="Normal"/>
        <w:shd w:fill="FFFFFF" w:val="clear"/>
        <w:ind w:firstLine="720"/>
        <w:jc w:val="both"/>
        <w:rPr>
          <w:rFonts w:ascii="Arial" w:hAnsi="Arial" w:cs="Arial"/>
          <w:sz w:val="24"/>
        </w:rPr>
      </w:pPr>
      <w:r>
        <w:rPr>
          <w:color w:val="000000"/>
          <w:sz w:val="23"/>
        </w:rPr>
        <w:t>6. Дж. и Б. Шейлер. «Входя в Свет», стр. 11.</w:t>
      </w:r>
    </w:p>
    <w:p>
      <w:pPr>
        <w:pStyle w:val="Normal"/>
        <w:shd w:fill="FFFFFF" w:val="clear"/>
        <w:ind w:firstLine="720"/>
        <w:jc w:val="both"/>
        <w:rPr>
          <w:rFonts w:ascii="Arial" w:hAnsi="Arial" w:cs="Arial"/>
          <w:sz w:val="24"/>
        </w:rPr>
      </w:pPr>
      <w:r>
        <w:rPr>
          <w:color w:val="000000"/>
          <w:sz w:val="22"/>
        </w:rPr>
        <w:t>7. Там же, стр. 15.</w:t>
      </w:r>
    </w:p>
    <w:p>
      <w:pPr>
        <w:pStyle w:val="Normal"/>
        <w:shd w:fill="FFFFFF" w:val="clear"/>
        <w:ind w:firstLine="720"/>
        <w:jc w:val="both"/>
        <w:rPr>
          <w:rFonts w:ascii="Arial" w:hAnsi="Arial" w:cs="Arial"/>
          <w:sz w:val="24"/>
        </w:rPr>
      </w:pPr>
      <w:r>
        <w:rPr>
          <w:i/>
          <w:color w:val="000000"/>
          <w:sz w:val="24"/>
        </w:rPr>
        <w:t>ГЛАВА 7</w:t>
      </w:r>
    </w:p>
    <w:p>
      <w:pPr>
        <w:pStyle w:val="Normal"/>
        <w:shd w:fill="FFFFFF" w:val="clear"/>
        <w:ind w:firstLine="720"/>
        <w:jc w:val="both"/>
        <w:rPr>
          <w:rFonts w:ascii="Arial" w:hAnsi="Arial" w:cs="Arial"/>
          <w:sz w:val="24"/>
        </w:rPr>
      </w:pPr>
      <w:r>
        <w:rPr>
          <w:rFonts w:cs="Arial" w:ascii="Arial" w:hAnsi="Arial"/>
          <w:b/>
          <w:color w:val="000000"/>
          <w:sz w:val="27"/>
        </w:rPr>
        <w:t>ВОЗНИКНОВЕНИЕ И РАЗВИТИЕ МАГИИ</w:t>
      </w:r>
    </w:p>
    <w:p>
      <w:pPr>
        <w:pStyle w:val="Normal"/>
        <w:shd w:fill="FFFFFF" w:val="clear"/>
        <w:ind w:firstLine="720"/>
        <w:jc w:val="both"/>
        <w:rPr>
          <w:rFonts w:ascii="Arial" w:hAnsi="Arial" w:cs="Arial"/>
          <w:sz w:val="24"/>
        </w:rPr>
      </w:pPr>
      <w:r>
        <w:rPr>
          <w:color w:val="000000"/>
          <w:sz w:val="22"/>
        </w:rPr>
        <w:t>Обширные исследования доисторического и раннего исторического периодов существования человечества в сочетании с моим личным опытом в данной области привели меня к необходимости подтвердить выводы Джона Айвими, адвоката и исследователя кембриджских классиков, который писал:</w:t>
      </w:r>
    </w:p>
    <w:p>
      <w:pPr>
        <w:pStyle w:val="Normal"/>
        <w:shd w:fill="FFFFFF" w:val="clear"/>
        <w:ind w:firstLine="720"/>
        <w:jc w:val="both"/>
        <w:rPr>
          <w:rFonts w:ascii="Arial" w:hAnsi="Arial" w:cs="Arial"/>
          <w:sz w:val="24"/>
        </w:rPr>
      </w:pPr>
      <w:r>
        <w:rPr>
          <w:color w:val="000000"/>
          <w:sz w:val="22"/>
        </w:rPr>
        <w:t>Классические историки традиционно отбрасывают магические сказки, как недостойные внимания исследователя; однако у нас любое упоминание о волшебной палочке или жезле колдуна вызывает ассоциацию с лабораторией ученого [ 1 ].</w:t>
      </w:r>
    </w:p>
    <w:p>
      <w:pPr>
        <w:pStyle w:val="Normal"/>
        <w:shd w:fill="FFFFFF" w:val="clear"/>
        <w:ind w:firstLine="720"/>
        <w:jc w:val="both"/>
        <w:rPr>
          <w:rFonts w:ascii="Arial" w:hAnsi="Arial" w:cs="Arial"/>
          <w:sz w:val="24"/>
        </w:rPr>
      </w:pPr>
      <w:r>
        <w:rPr>
          <w:color w:val="000000"/>
          <w:sz w:val="22"/>
        </w:rPr>
        <w:t>Следуя теории «единого источника», которую я склонна применять ко всей мифологии, мы неизбежно придем к периоду давно забытого доисторического прошлого, когда наука и то, что обычно называют «магией», представляли один и тот же предмет изучения. При этом магия была скорее всего связана с теми тонкими измерениями, чьи тайны лишь начинают раскрываться перед нынешними физиками, изучающими субатомные частицы и квантовые изменения.</w:t>
      </w:r>
    </w:p>
    <w:p>
      <w:pPr>
        <w:pStyle w:val="Normal"/>
        <w:shd w:fill="FFFFFF" w:val="clear"/>
        <w:ind w:firstLine="720"/>
        <w:jc w:val="both"/>
        <w:rPr>
          <w:rFonts w:ascii="Arial" w:hAnsi="Arial" w:cs="Arial"/>
          <w:sz w:val="24"/>
        </w:rPr>
      </w:pPr>
      <w:r>
        <w:rPr>
          <w:color w:val="000000"/>
          <w:sz w:val="22"/>
        </w:rPr>
        <w:t>Несмотря на то что большинство людей не имеют возможности активно заниматься научной деятельностью, они, тем не менее, признают ценность науки. Тогда почему они подобным же образом не относятся к магии? Конечно, понятие «магии» имеет для некоторых людей зловещий смысл, который, как ни прискорбно, лишь усиливается из-за причуд некоторых поклонников этого древнего искусства. Идея о том, что опытный маг должен выглядеть этакой помесью средневекового крестьянина и панка-рокера, вряд ли будет способствовать созданию правильного представления о магии в глазах широкой публики. Конечно, скажете вы, нет ничего проще, чем обвинять общественное мнение, определяющее шаблоны, лежащие в основе наших суждений; но давайте признаем, что в этом вопросе существует слишком уж много наносного! В самом начале моих занятий метафизикой кое-кто из более информированных и мудрых, чем я, подсказал мне: чтобы донести до масс важную мысль, совсем не обязательно ходить кругами, держа над головой развевающийся флаг! И это правда: ведь подобная демонстрация, в сущности, является стандартной формой рекламы, с помощью которой эгоист заявляет о себе; а вот тому, кто действительно обладает силой и знанием, никогда не понадобится прибегать к столь вызывающему поведению!</w:t>
      </w:r>
    </w:p>
    <w:p>
      <w:pPr>
        <w:pStyle w:val="Normal"/>
        <w:shd w:fill="FFFFFF" w:val="clear"/>
        <w:ind w:firstLine="720"/>
        <w:jc w:val="both"/>
        <w:rPr>
          <w:rFonts w:ascii="Arial" w:hAnsi="Arial" w:cs="Arial"/>
          <w:sz w:val="24"/>
        </w:rPr>
      </w:pPr>
      <w:r>
        <w:rPr>
          <w:color w:val="000000"/>
          <w:sz w:val="22"/>
        </w:rPr>
        <w:t>Эксперты — такие, как Э. И. Уэйт, — склоняются к тому, чтобы описывать магию как науку; другие же предпочитают считать ее искусством. На самом деле магия является и тем и другим, ибо, как мудро заметил Эйнштейн: «Воображение больше, чем знание». Смысл этого высказывания в том, что великие научные и технологические открытия обычно появляются в виде идей и мечтаний или возникают в бессознательном как вспышки вдохновения. Только потом на это начинают навешивать ярлык «гения». Я всегда восхищалась исчерпывающей апологией Узйта по поводу термина «магия». Мысль ученого действительно заслуживает того, чтобы ее повторить здесь, поскольку я и не надеюсь самостоятельно проделать такую же блестящую работу:</w:t>
      </w:r>
    </w:p>
    <w:p>
      <w:pPr>
        <w:pStyle w:val="Normal"/>
        <w:shd w:fill="FFFFFF" w:val="clear"/>
        <w:ind w:firstLine="720"/>
        <w:jc w:val="both"/>
        <w:rPr>
          <w:rFonts w:ascii="Arial" w:hAnsi="Arial" w:cs="Arial"/>
          <w:sz w:val="22"/>
        </w:rPr>
      </w:pPr>
      <w:r>
        <w:rPr>
          <w:color w:val="000000"/>
          <w:sz w:val="22"/>
        </w:rPr>
        <w:t>Народное понимание магии, даже если оно не связано со всякими обманами и жульническими фокусами, является совершенно абсурдным и неверным.</w:t>
      </w:r>
    </w:p>
    <w:p>
      <w:pPr>
        <w:pStyle w:val="Normal"/>
        <w:shd w:fill="FFFFFF" w:val="clear"/>
        <w:ind w:firstLine="720"/>
        <w:jc w:val="both"/>
        <w:rPr>
          <w:rFonts w:ascii="Arial" w:hAnsi="Arial" w:cs="Arial"/>
          <w:sz w:val="22"/>
        </w:rPr>
      </w:pPr>
      <w:r>
        <w:rPr>
          <w:color w:val="000000"/>
          <w:sz w:val="22"/>
        </w:rPr>
        <w:t>«Магия или, точнее, магизм, — говорит Кристиан в своей «Истории магии», — если уж снизойти до истоков ее античного происхождения, больше не может соседствовать с загрязняющими ее светлую память суевериями. Само название пришло к нам из греческого языка, от слов МAGOS — маг и МAGEIA — магия. Эти греческие слова являются самым обыкновенным искажением понятий MOG, MEGH и MAGH, которые на пехлеви и зенд — двух языках древнейшего Востока — обозначают «жрец», «мудрый» и «великолепный». Именно тогда, в период, предшествующий греческой истории, здесь зародилось халдейское имя Магдим, что соответствует понятию «высшая мудрость», или «священная философия». Таким образом, обычная этимология указывает на то, что магия являлась синтезом наук, которыми некогда владели маги — философы Индии, Персии, Халдеи и Египта, — бывшие жрецами природы, патриархами знания, основателями тех огромных цивилизаций, руины которых до сих пор без всякого напряжения несут на себе тяжесть шестидесяти веков».</w:t>
      </w:r>
    </w:p>
    <w:p>
      <w:pPr>
        <w:pStyle w:val="Normal"/>
        <w:shd w:fill="FFFFFF" w:val="clear"/>
        <w:ind w:firstLine="720"/>
        <w:jc w:val="both"/>
        <w:rPr>
          <w:rFonts w:ascii="Arial" w:hAnsi="Arial" w:cs="Arial"/>
          <w:sz w:val="22"/>
        </w:rPr>
      </w:pPr>
      <w:r>
        <w:rPr>
          <w:color w:val="000000"/>
          <w:sz w:val="22"/>
        </w:rPr>
        <w:t>В своей «Истории магии» (перевод Хоуитта) Эннемо-зер говорит: «У персов, медийцев и египтян высшее знание природы называлось словом «магия»; с ним ассоциировалась религия и особенно астрономия. Посвященных и их учеников называли магами —иначе говоря, мудрыми, — что также встречалось и у греков... Под мудростью Платон понимал не больше и не меньше как поклонение Божеству. Апулей говорит, что на персидском языке жрец называется магусом... Колыбелью наидревнейшей магии были Индия, Персия, Халдея и Египет. Зороастр, осганы, брамины, халдейские мудрецы и египетские жрецы были просто владельцами ее секретов. Целью их жизни были жреческие обязанности, функции жертвоприношения, врачевание больных и сохранение Тайной Мудрости. Сами они либо были принцами, либо окружали себя таковыми в качестве советников. Справедливость, истина и сила самопожертвования были величайшими качествами, которыми должен был быть одарен каждый из них; а пренебрежение хотя бы одной из этих добродетелей наказывалось самым серьезным образом» [2].</w:t>
      </w:r>
    </w:p>
    <w:p>
      <w:pPr>
        <w:pStyle w:val="Normal"/>
        <w:shd w:fill="FFFFFF" w:val="clear"/>
        <w:ind w:firstLine="720"/>
        <w:jc w:val="both"/>
        <w:rPr>
          <w:rFonts w:ascii="Arial" w:hAnsi="Arial" w:cs="Arial"/>
          <w:sz w:val="22"/>
        </w:rPr>
      </w:pPr>
      <w:r>
        <w:rPr>
          <w:color w:val="000000"/>
          <w:sz w:val="22"/>
        </w:rPr>
        <w:t xml:space="preserve">Обычно египетскую магию делят на Высшую магию и Низшую; а уж какую из них назвать «черной», а какую «белой» (если все-таки прибегать к этим двум грубым и в корне неверным терминам) —это зависит от занимающегося. Следует помнить, что любые вселенские энергии сами по себе являются совершенно безличными. Лишь в процессе своего использования они приобретают «оттенок», интенсивность которого определяется </w:t>
      </w:r>
      <w:r>
        <w:rPr>
          <w:i/>
          <w:color w:val="000000"/>
          <w:sz w:val="22"/>
        </w:rPr>
        <w:t xml:space="preserve">самим </w:t>
      </w:r>
      <w:r>
        <w:rPr>
          <w:color w:val="000000"/>
          <w:sz w:val="22"/>
        </w:rPr>
        <w:t>практикующим (правда, в некоторых случаях это происходит бессознательно). Все происходит так же, как в повседневной жизни: например, используя огонь, мы можем согреться, вскипятить воду и вообще сделать свою жизнь в холодную пору года более сносной, — но при помощи той же энергии мы можем устроить пожар, который уничтожит все вокруг. Вот как описывает Карл Юнг извечный дуалистический конфликт между любовью и ненавистью, порядком и хаосом, светом и тьмой, который буквально безумствует на нашей планете:</w:t>
      </w:r>
    </w:p>
    <w:p>
      <w:pPr>
        <w:pStyle w:val="Normal"/>
        <w:shd w:fill="FFFFFF" w:val="clear"/>
        <w:ind w:firstLine="720"/>
        <w:jc w:val="both"/>
        <w:rPr>
          <w:rFonts w:ascii="Arial" w:hAnsi="Arial" w:cs="Arial"/>
          <w:sz w:val="22"/>
        </w:rPr>
      </w:pPr>
      <w:r>
        <w:rPr>
          <w:color w:val="000000"/>
          <w:sz w:val="22"/>
        </w:rPr>
        <w:t xml:space="preserve">Лишь здесь, во время земной жизни, где противоположности сталкиваются друг с другом, можно поднять общий уровень сознания. Это представляется метафизической задачей человека, которую он не в состоянии выполнить без «мифологизации». Миф является естественной и незаменимой промежуточной стадией между бессознательностью и осознанным процессом познания. Действительно, бессознательное знает больше, чем сознательное, — но это знание особого рода, знание в вечности, как правило, без привязки к </w:t>
      </w:r>
      <w:r>
        <w:rPr>
          <w:i/>
          <w:color w:val="000000"/>
          <w:sz w:val="22"/>
        </w:rPr>
        <w:t xml:space="preserve">здесь и сейчас, </w:t>
      </w:r>
      <w:r>
        <w:rPr>
          <w:color w:val="000000"/>
          <w:sz w:val="22"/>
        </w:rPr>
        <w:t>не исковерканное языком интеллекта [3]. С одной стороны, моральные и этические качества, определяемые словом «доброта», не являются прерогативой какого-либо метафизического или религиозного учения, будь оно ортодоксальным или иным, и не зависят от численности его сторонников; с другой стороны, нельзя сказать, что эти качества должны быть обязательно присущи непризнанному меньшинству, «выпадающему» из когорты популярных групп. Если обратиться к самому честному свидетелю — истории — то окажется, что в любых сообществах были и «святые», и «грешники».</w:t>
      </w:r>
    </w:p>
    <w:p>
      <w:pPr>
        <w:pStyle w:val="Normal"/>
        <w:shd w:fill="FFFFFF" w:val="clear"/>
        <w:ind w:firstLine="720"/>
        <w:jc w:val="both"/>
        <w:rPr>
          <w:rFonts w:ascii="Arial" w:hAnsi="Arial" w:cs="Arial"/>
          <w:sz w:val="24"/>
        </w:rPr>
      </w:pPr>
      <w:r>
        <w:rPr>
          <w:color w:val="000000"/>
          <w:sz w:val="22"/>
        </w:rPr>
        <w:t xml:space="preserve">По определению Шойлеров, Низшая магия </w:t>
      </w:r>
      <w:r>
        <w:rPr>
          <w:i/>
          <w:color w:val="000000"/>
          <w:sz w:val="22"/>
        </w:rPr>
        <w:t xml:space="preserve">[sic] </w:t>
      </w:r>
      <w:r>
        <w:rPr>
          <w:color w:val="000000"/>
          <w:sz w:val="22"/>
        </w:rPr>
        <w:t xml:space="preserve">имеет дело с т. н. «земными благами» — здоровьем, защитой, финансовыми успехами и другими вопросами, связанными с потребностями повседневной жизни, тогда как Высшая магия </w:t>
      </w:r>
      <w:r>
        <w:rPr>
          <w:i/>
          <w:color w:val="000000"/>
          <w:sz w:val="22"/>
        </w:rPr>
        <w:t xml:space="preserve">[sic] </w:t>
      </w:r>
      <w:r>
        <w:rPr>
          <w:color w:val="000000"/>
          <w:sz w:val="22"/>
        </w:rPr>
        <w:t>направлена на развитие, эволюцию и духовное совершенствование занимающегося. Низшая магия египтян включала в себя всевозможные виды гаданий, предсказаний, использования «талисманов, зелий и мазей изобилия». В ней использовались самые различные заклинания, направленные на исправление неблагоприятных ситуаций, на то, чтобы сделать земную жизнь более комфортабельной и менее беспокойной, обеспечить после кончины безопасное путешествие к Елисейским полям. Согласно моей собственной категоризации, последний вариант можно определить как «бытовой оккультизм». Правда, я бы не включала в эту категорию вопрос зашиты, поскольку он безусловно возникает на всех уровнях, начиная с неудобных соседей и заканчивая психологической фрагментацией, которая может представлять опас</w:t>
      </w:r>
      <w:r>
        <w:rPr>
          <w:color w:val="000000"/>
          <w:sz w:val="23"/>
        </w:rPr>
        <w:t>ность для души, переживающей многомерный опыт во время путешествия внутри времени и связанной с общением с более тонкими (нелокальными) реальностями. И хотя путешествие души в потусторонний мир некоторые метафизики относят к проявлениям Высшей магии, я не согласна с такой точкой зрения, поскольку сама по себе смерть не является показателем эволюционного уровня отлетевшей души. Я сама неоднократно встречалась с различными бестелесными существами, как при посредничестве медиума, так и без оного. Большинство из этих существ были осведомлены о различных аспектах существования Вселенной в гораздо меньшей степени, чем те существа во плоти, которых они предположительно должны были учить или наставлять!</w:t>
      </w:r>
    </w:p>
    <w:p>
      <w:pPr>
        <w:pStyle w:val="Normal"/>
        <w:shd w:fill="FFFFFF" w:val="clear"/>
        <w:ind w:firstLine="720"/>
        <w:jc w:val="both"/>
        <w:rPr>
          <w:rFonts w:ascii="Arial" w:hAnsi="Arial" w:cs="Arial"/>
          <w:sz w:val="24"/>
        </w:rPr>
      </w:pPr>
      <w:r>
        <w:rPr>
          <w:color w:val="000000"/>
          <w:sz w:val="23"/>
        </w:rPr>
        <w:t>Конечной целью всех магических, а также алхимических ритуалов и практик должно быть духовное перерождение, основанное на осознании настоящей силы разума во всей ее полноте. Эта сила представляет собой естественное наследие человеческой души, воплощенное в панной частоте времени, которую мы называем «материальным существованием», Достижение такой реализации служит для открытия вселенских дверей, через которые может пройти посвященный, чтобы начать свой бесконечный путь к знанию, просветлению и любви ко всем детям Творца (Создательницы). Если же намерение, лежащее в основе данного пути, будет неидеальным, то путник в результате станет жертвой козней своего собственного «я» или низких желаний и в конце концов потеряет себя в водовороте личных иллюзий.</w:t>
      </w:r>
    </w:p>
    <w:p>
      <w:pPr>
        <w:pStyle w:val="Normal"/>
        <w:shd w:fill="FFFFFF" w:val="clear"/>
        <w:ind w:firstLine="720"/>
        <w:jc w:val="both"/>
        <w:rPr>
          <w:rFonts w:ascii="Arial" w:hAnsi="Arial" w:cs="Arial"/>
          <w:sz w:val="24"/>
        </w:rPr>
      </w:pPr>
      <w:r>
        <w:rPr>
          <w:color w:val="000000"/>
          <w:sz w:val="23"/>
        </w:rPr>
        <w:t>Меня часто спрашивают о том, как стать магом или оккультистом. Возможно, лучше всего по данному поводу выслушать древних египтян. Доктор Кристиан Жак, один из авторитетов в исследованиях древнеегипетских текстов, в своей книге «Египетская магия» пишет:</w:t>
      </w:r>
    </w:p>
    <w:p>
      <w:pPr>
        <w:pStyle w:val="Normal"/>
        <w:shd w:fill="FFFFFF" w:val="clear"/>
        <w:ind w:firstLine="720"/>
        <w:jc w:val="both"/>
        <w:rPr>
          <w:rFonts w:ascii="Arial" w:hAnsi="Arial" w:cs="Arial"/>
          <w:sz w:val="24"/>
        </w:rPr>
      </w:pPr>
      <w:r>
        <w:rPr>
          <w:color w:val="000000"/>
          <w:sz w:val="21"/>
        </w:rPr>
        <w:t>На этот существенный вопрос невозможно ответить лишь «перечнем инструкций». Способность к занятиям магией не определяется получением диплома или сдачей экзамена. Современное обучение магии, фактически, полностью зашифровано и, к сожалению, никоим образом не связано с практическим опытом. Однако в египетской цивилизации все было иначе.</w:t>
      </w:r>
    </w:p>
    <w:p>
      <w:pPr>
        <w:pStyle w:val="Normal"/>
        <w:shd w:fill="FFFFFF" w:val="clear"/>
        <w:ind w:firstLine="720"/>
        <w:jc w:val="both"/>
        <w:rPr>
          <w:rFonts w:ascii="Arial" w:hAnsi="Arial" w:cs="Arial"/>
          <w:sz w:val="24"/>
        </w:rPr>
      </w:pPr>
      <w:r>
        <w:rPr>
          <w:color w:val="000000"/>
          <w:sz w:val="21"/>
        </w:rPr>
        <w:t>Безусловно, метод, при помощи которого можно сделать человека магом существует; однако он не подчиняется силе рассудка. Нельзя сказать, что тексты совершенно скрывают этот метод; но они призывают нас использовать интуицию и внутреннее разумение вместо дедуктивных либо аналитических способностей.</w:t>
      </w:r>
    </w:p>
    <w:p>
      <w:pPr>
        <w:pStyle w:val="Normal"/>
        <w:shd w:fill="FFFFFF" w:val="clear"/>
        <w:ind w:firstLine="720"/>
        <w:jc w:val="both"/>
        <w:rPr>
          <w:rFonts w:ascii="Arial" w:hAnsi="Arial" w:cs="Arial"/>
          <w:sz w:val="24"/>
        </w:rPr>
      </w:pPr>
      <w:r>
        <w:rPr>
          <w:color w:val="000000"/>
          <w:sz w:val="21"/>
        </w:rPr>
        <w:t xml:space="preserve">Заклинание 261 из Текстов саркофагов озаглавлено «Чтобы стать магом». Вот что там говорится: вновь принятый обращается к магам в присутствии Хозяина Вселенной. Он требует от них уважения, поскольку он их знает, ведь они направляли его путь. Разве он не один из тех, кого Господь Единый создал еще до того, как на Земле появились две пищи </w:t>
      </w:r>
      <w:r>
        <w:rPr>
          <w:i/>
          <w:color w:val="000000"/>
          <w:sz w:val="21"/>
        </w:rPr>
        <w:t xml:space="preserve">[sic], </w:t>
      </w:r>
      <w:r>
        <w:rPr>
          <w:color w:val="000000"/>
          <w:sz w:val="21"/>
        </w:rPr>
        <w:t>день и ночь, добро и зло, когда Создатель открыл в уединении свое единственное око? Маг представляет себя в качестве того, кто управляет Словом. Он — сын Великой Матери — той, что дала жизнь Создателю на этой Земле, но который, тем не менее, не имеет матери. Отец богов — это сам маг. Именно он дает им жизнь [4].</w:t>
      </w:r>
    </w:p>
    <w:p>
      <w:pPr>
        <w:pStyle w:val="Normal"/>
        <w:shd w:fill="FFFFFF" w:val="clear"/>
        <w:ind w:firstLine="720"/>
        <w:jc w:val="both"/>
        <w:rPr>
          <w:rFonts w:ascii="Arial" w:hAnsi="Arial" w:cs="Arial"/>
          <w:sz w:val="24"/>
        </w:rPr>
      </w:pPr>
      <w:r>
        <w:rPr>
          <w:color w:val="000000"/>
          <w:sz w:val="23"/>
        </w:rPr>
        <w:t>Д-р Жак считает этот текст достаточно странным; обычный человек вполне разделит его точку зрения. Зато посвященный будет рассматривать его сточки зрения внутреннего бога или архетипической энергии, стимуляция которых испытаниями и инициацией вызовет ответный резонанс их вселенского эквивалента. Фраза о сыне Великой Матери, которая дала жизнь Создателю, не имеющему матери, звучит парадоксально; на самом же деле здесь речь идет об уравно</w:t>
      </w:r>
      <w:r>
        <w:rPr>
          <w:color w:val="000000"/>
          <w:sz w:val="22"/>
        </w:rPr>
        <w:t xml:space="preserve">вешивании анимы и анимуса — мужского и женского начал человеческой души, — которое Юнг называл индивидуализацией (и которое, в свою очередь, соответствует понятию Божественного Андрогина). Боги, или Неферы, есть всегда — они вечны. Однако их проявление через Сущность, чья душа (или ее фрагмент) </w:t>
      </w:r>
      <w:r>
        <w:rPr>
          <w:i/>
          <w:color w:val="000000"/>
          <w:sz w:val="22"/>
        </w:rPr>
        <w:t xml:space="preserve">воплощена, </w:t>
      </w:r>
      <w:r>
        <w:rPr>
          <w:color w:val="000000"/>
          <w:sz w:val="22"/>
        </w:rPr>
        <w:t xml:space="preserve">ограничено, с одной стороны, шириной полосы пропускания поля данного человека (или вибрационной частотой его души), а с другой стороны — общим уровнем эволюционного развития конкретной планеты. (В «теории поля» сознание связывается с духом или душой, которые рассматриваются как совокупность активных частиц — см. Введение.) Поэтому маг дает им жизнь на </w:t>
      </w:r>
      <w:r>
        <w:rPr>
          <w:i/>
          <w:color w:val="000000"/>
          <w:sz w:val="22"/>
        </w:rPr>
        <w:t xml:space="preserve">своем </w:t>
      </w:r>
      <w:r>
        <w:rPr>
          <w:color w:val="000000"/>
          <w:sz w:val="22"/>
        </w:rPr>
        <w:t>уровне, а не на частоте, с которой они обычно вибрируют.</w:t>
      </w:r>
    </w:p>
    <w:p>
      <w:pPr>
        <w:pStyle w:val="Normal"/>
        <w:shd w:fill="FFFFFF" w:val="clear"/>
        <w:ind w:firstLine="720"/>
        <w:jc w:val="both"/>
        <w:rPr>
          <w:rFonts w:ascii="Arial" w:hAnsi="Arial" w:cs="Arial"/>
          <w:sz w:val="24"/>
        </w:rPr>
      </w:pPr>
      <w:r>
        <w:rPr>
          <w:color w:val="000000"/>
          <w:sz w:val="22"/>
        </w:rPr>
        <w:t>Д-р Жак сообщает нам много деталей о жреческом обряде инициации, почерпнутых из «Лейденского магического папируса». Судя по всему, кандидата в маги оценивали скорее с точки зрения его эзотерических знаний, чем практических навыков, которые можно было развить и позже. Особо учитывалась его наивысшая способность общаться со «светом начала начал», т. е. с собственными космическими корнями и измерениями, находящимися вне пределов этого мира (считалось, что это умение само по себе содержит магию в ее абсолютно чистой форме). С самого начала посвященному объясняли, что каждая человеческая проблема, с которой сталкивается маг, имеет свое отражение в божественном мире. Иначе говоря, прежде чем какое-либо событие произойдет на земле, подобное ему событие возникнет где-то на «космической лестнице» (как говорится, «что вверху—то и внизу»). Именно по этой причине знание о богах, теологии, мифологии, сотворении этого и иных миров считалось крайне важным.</w:t>
      </w:r>
    </w:p>
    <w:p>
      <w:pPr>
        <w:pStyle w:val="Normal"/>
        <w:shd w:fill="FFFFFF" w:val="clear"/>
        <w:ind w:firstLine="720"/>
        <w:jc w:val="both"/>
        <w:rPr>
          <w:rFonts w:ascii="Arial" w:hAnsi="Arial" w:cs="Arial"/>
          <w:sz w:val="24"/>
        </w:rPr>
      </w:pPr>
      <w:r>
        <w:rPr>
          <w:color w:val="000000"/>
          <w:sz w:val="22"/>
        </w:rPr>
        <w:t xml:space="preserve">Из этого следует, что в магическое обучение посвященного входило ознакомление со сторонами света и связанными с ними божествами — с четырьмя Стихиями Воздуха, Огня, Воды и Земли. Посвященный должен был понимать эти принципы и владеть ими. Всякие проявления «эго» решительно не допускались. Новичок сталкивался со своим собственным </w:t>
      </w:r>
      <w:r>
        <w:rPr>
          <w:i/>
          <w:color w:val="000000"/>
          <w:sz w:val="22"/>
        </w:rPr>
        <w:t xml:space="preserve">ид, </w:t>
      </w:r>
      <w:r>
        <w:rPr>
          <w:color w:val="000000"/>
          <w:sz w:val="22"/>
        </w:rPr>
        <w:t xml:space="preserve">низшим (или теневым) «я», которое нередко изображалось в виде некоего монстра или злого гения. Как только будущий маг оказывался способен установить контакт с той формой божества, служению которой он себя посвящал, он автоматически переходил под опеку и защиту этого божества. В результате всякий, кто желал вызвать посвященного на поединок (в интеллектуальном или более грубом смысле), был вынужден сражаться и против этого божества. Припоминаю, как много лет назад мне рассказывали: когда магу или оккультисту удается </w:t>
      </w:r>
      <w:r>
        <w:rPr>
          <w:i/>
          <w:color w:val="000000"/>
          <w:sz w:val="22"/>
        </w:rPr>
        <w:t xml:space="preserve">управлять </w:t>
      </w:r>
      <w:r>
        <w:rPr>
          <w:color w:val="000000"/>
          <w:sz w:val="22"/>
        </w:rPr>
        <w:t>четырьмя Стихиями (я предпочитаю рассматривать это как завоевание их дружбы и расположения, чем как непосредственную возможность «управлять»), его сила увеличивается «вшестеро». Интересно сравнить, насколько эти древние египетские тексты соответствуют моим собственным ранним открытиям. Во всяком случае, я благодарна предоставленной мне возможности непосредственно столкнуться с данными явлениями до обнаружения письменных подтверждений их существования. Уверена, что многие другие исследователи, которые работают в данной области, разделяют мои чувства.</w:t>
      </w:r>
    </w:p>
    <w:p>
      <w:pPr>
        <w:pStyle w:val="Normal"/>
        <w:shd w:fill="FFFFFF" w:val="clear"/>
        <w:ind w:firstLine="720"/>
        <w:jc w:val="both"/>
        <w:rPr>
          <w:rFonts w:ascii="Arial" w:hAnsi="Arial" w:cs="Arial"/>
          <w:sz w:val="24"/>
        </w:rPr>
      </w:pPr>
      <w:r>
        <w:rPr>
          <w:color w:val="000000"/>
          <w:sz w:val="22"/>
        </w:rPr>
        <w:t xml:space="preserve">Основное различие между египетским жречеством и современным магом (оккультистом либо шаманом), наверное, заключается в том, что Древний Египет в течение долгого периода был сугубо клерикальным обществом, где жрецы пользовались законными привилегиями, положенными им по должности и сану. В современном мире подобных привилегий не существует, поэтому посвященный сталкивается с </w:t>
      </w:r>
      <w:r>
        <w:rPr>
          <w:color w:val="000000"/>
          <w:sz w:val="23"/>
        </w:rPr>
        <w:t>ления баланса «кармической бухгалтерии» у человека будет отобрано нечто, имеющее эквивалентную стоимость.</w:t>
      </w:r>
    </w:p>
    <w:p>
      <w:pPr>
        <w:pStyle w:val="Normal"/>
        <w:shd w:fill="FFFFFF" w:val="clear"/>
        <w:ind w:firstLine="720"/>
        <w:jc w:val="both"/>
        <w:rPr>
          <w:rFonts w:ascii="Arial" w:hAnsi="Arial" w:cs="Arial"/>
          <w:sz w:val="24"/>
        </w:rPr>
      </w:pPr>
      <w:r>
        <w:rPr>
          <w:color w:val="000000"/>
          <w:sz w:val="23"/>
        </w:rPr>
        <w:t>За годы практического изучения я пришла к выводу, какие из древних символов несут силу древних мудрецов, будь то атланты или сириусианцы. Некоторые из этих символов я поместила в своих книгах «Путь виньетки» и «Книга тали-мантр» (талисманов с соответствующими мантрами). Вообще работа с египетской символикой —это лучший способ: а) обнаружить, какие символы наиболее эффективны и б) определить те из них, которые были позаимствованы египтянами из другими культур.</w:t>
      </w:r>
    </w:p>
    <w:p>
      <w:pPr>
        <w:pStyle w:val="Normal"/>
        <w:shd w:fill="FFFFFF" w:val="clear"/>
        <w:ind w:firstLine="720"/>
        <w:jc w:val="both"/>
        <w:rPr>
          <w:rFonts w:ascii="Arial" w:hAnsi="Arial" w:cs="Arial"/>
          <w:sz w:val="24"/>
        </w:rPr>
      </w:pPr>
      <w:r>
        <w:rPr>
          <w:b/>
          <w:color w:val="000000"/>
          <w:sz w:val="29"/>
        </w:rPr>
        <w:t>Гекау, или Слова Силы</w:t>
      </w:r>
    </w:p>
    <w:p>
      <w:pPr>
        <w:pStyle w:val="Normal"/>
        <w:shd w:fill="FFFFFF" w:val="clear"/>
        <w:ind w:firstLine="720"/>
        <w:jc w:val="both"/>
        <w:rPr>
          <w:rFonts w:ascii="Arial" w:hAnsi="Arial" w:cs="Arial"/>
          <w:sz w:val="24"/>
        </w:rPr>
      </w:pPr>
      <w:r>
        <w:rPr>
          <w:color w:val="000000"/>
          <w:sz w:val="23"/>
        </w:rPr>
        <w:t xml:space="preserve">Бадж рассказывает, что боги оберегали себя при помощи магической защиты; эту защиту они называли </w:t>
      </w:r>
      <w:r>
        <w:rPr>
          <w:i/>
          <w:color w:val="000000"/>
          <w:sz w:val="23"/>
        </w:rPr>
        <w:t xml:space="preserve">мекет, </w:t>
      </w:r>
      <w:r>
        <w:rPr>
          <w:color w:val="000000"/>
          <w:sz w:val="23"/>
        </w:rPr>
        <w:t xml:space="preserve">а также </w:t>
      </w:r>
      <w:r>
        <w:rPr>
          <w:i/>
          <w:color w:val="000000"/>
          <w:sz w:val="23"/>
        </w:rPr>
        <w:t xml:space="preserve">гекау, </w:t>
      </w:r>
      <w:r>
        <w:rPr>
          <w:color w:val="000000"/>
          <w:sz w:val="23"/>
        </w:rPr>
        <w:t xml:space="preserve">т. е. слова силы. Таким образом, цель каждого египтянина состояла в том, чтобы овладеть знанием применяемой богами защиты и особенно их словами силы — египтяне считали, что благодаря этому они получат такие же возможности, как и боги, которым они поклонялись. Но что же представляли собой в точности эти </w:t>
      </w:r>
      <w:r>
        <w:rPr>
          <w:i/>
          <w:color w:val="000000"/>
          <w:sz w:val="23"/>
        </w:rPr>
        <w:t xml:space="preserve">гекау? </w:t>
      </w:r>
      <w:r>
        <w:rPr>
          <w:color w:val="000000"/>
          <w:sz w:val="23"/>
        </w:rPr>
        <w:t>Бадж склоняется к шаманистической интерпретации многих из этих явлений: так, согласно одному поверью, человек, который съедал сердце льва, частично перенимал силу этого зверя; аналогично этому Унас, который является в Текстах пирамид в качестве пожирателя тела и души умерших, вбирал в себя их энергии. Но при этом Унаса считали еще и царем, чьи похождения в потустороннем мире являются скорее символическими, чем действительными. Шволлер де Любиц привлекает наше внимание к тому обстоятельству, что глиф, которым обозначали Унаса, переводится как «существование». К этому хотелось бы добавить, что после снятия наслоений примитивных шаманских взглядов остаются точные описания, которые можно с определенностью отнести как к молекулярным трансформациям, так и к соответствующим духовным метаморфозам, происходящим после смерти. Иначе говоря, Унас — это Вселенское сознание, постоянно поглощающее и перерабатывающее свои энергии, крохотными частицами которых являются наши тела и души.</w:t>
      </w:r>
    </w:p>
    <w:p>
      <w:pPr>
        <w:pStyle w:val="Normal"/>
        <w:shd w:fill="FFFFFF" w:val="clear"/>
        <w:ind w:firstLine="720"/>
        <w:jc w:val="both"/>
        <w:rPr>
          <w:rFonts w:ascii="Arial" w:hAnsi="Arial" w:cs="Arial"/>
          <w:sz w:val="24"/>
        </w:rPr>
      </w:pPr>
      <w:r>
        <w:rPr>
          <w:color w:val="000000"/>
          <w:sz w:val="23"/>
        </w:rPr>
        <w:t>Очевидно, что вера в «теорию духовных фрагментов» [5] доминировала в эпоху ранних династий. Это подтверждают Тексты пирамид, где часто возникает тема «поднимись и вернись»:</w:t>
      </w:r>
    </w:p>
    <w:p>
      <w:pPr>
        <w:pStyle w:val="Normal"/>
        <w:shd w:fill="FFFFFF" w:val="clear"/>
        <w:ind w:firstLine="720"/>
        <w:jc w:val="both"/>
        <w:rPr>
          <w:rFonts w:ascii="Arial" w:hAnsi="Arial" w:cs="Arial"/>
          <w:sz w:val="24"/>
        </w:rPr>
      </w:pPr>
      <w:r>
        <w:rPr>
          <w:i/>
          <w:color w:val="000000"/>
          <w:sz w:val="21"/>
        </w:rPr>
        <w:t>Вернись, вернись, Гор,</w:t>
      </w:r>
    </w:p>
    <w:p>
      <w:pPr>
        <w:pStyle w:val="Normal"/>
        <w:shd w:fill="FFFFFF" w:val="clear"/>
        <w:ind w:firstLine="720"/>
        <w:jc w:val="both"/>
        <w:rPr>
          <w:rFonts w:ascii="Arial" w:hAnsi="Arial" w:cs="Arial"/>
          <w:sz w:val="24"/>
        </w:rPr>
      </w:pPr>
      <w:r>
        <w:rPr>
          <w:i/>
          <w:color w:val="000000"/>
          <w:sz w:val="21"/>
        </w:rPr>
        <w:t>Чтобы Унас мог вернуться</w:t>
      </w:r>
    </w:p>
    <w:p>
      <w:pPr>
        <w:pStyle w:val="Normal"/>
        <w:shd w:fill="FFFFFF" w:val="clear"/>
        <w:ind w:firstLine="720"/>
        <w:jc w:val="both"/>
        <w:rPr>
          <w:rFonts w:ascii="Arial" w:hAnsi="Arial" w:cs="Arial"/>
          <w:sz w:val="24"/>
        </w:rPr>
      </w:pPr>
      <w:r>
        <w:rPr>
          <w:i/>
          <w:color w:val="000000"/>
          <w:sz w:val="21"/>
        </w:rPr>
        <w:t>При помощи огня, вызываемого богами,</w:t>
      </w:r>
    </w:p>
    <w:p>
      <w:pPr>
        <w:pStyle w:val="Normal"/>
        <w:shd w:fill="FFFFFF" w:val="clear"/>
        <w:ind w:firstLine="720"/>
        <w:jc w:val="both"/>
        <w:rPr>
          <w:rFonts w:ascii="Arial" w:hAnsi="Arial" w:cs="Arial"/>
          <w:sz w:val="24"/>
        </w:rPr>
      </w:pPr>
      <w:r>
        <w:rPr>
          <w:i/>
          <w:color w:val="000000"/>
          <w:sz w:val="21"/>
        </w:rPr>
        <w:t>Которые готовят путь,</w:t>
      </w:r>
    </w:p>
    <w:p>
      <w:pPr>
        <w:pStyle w:val="Normal"/>
        <w:shd w:fill="FFFFFF" w:val="clear"/>
        <w:ind w:firstLine="720"/>
        <w:jc w:val="both"/>
        <w:rPr>
          <w:rFonts w:ascii="Arial" w:hAnsi="Arial" w:cs="Arial"/>
          <w:sz w:val="24"/>
        </w:rPr>
      </w:pPr>
      <w:r>
        <w:rPr>
          <w:i/>
          <w:color w:val="000000"/>
          <w:sz w:val="21"/>
        </w:rPr>
        <w:t>Чтобы Унас мог пройти,</w:t>
      </w:r>
    </w:p>
    <w:p>
      <w:pPr>
        <w:pStyle w:val="Normal"/>
        <w:shd w:fill="FFFFFF" w:val="clear"/>
        <w:ind w:firstLine="720"/>
        <w:jc w:val="both"/>
        <w:rPr>
          <w:rFonts w:ascii="Arial" w:hAnsi="Arial" w:cs="Arial"/>
          <w:sz w:val="24"/>
        </w:rPr>
      </w:pPr>
      <w:r>
        <w:rPr>
          <w:i/>
          <w:color w:val="000000"/>
          <w:sz w:val="21"/>
        </w:rPr>
        <w:t>Ибо Унас — это Гор! [6]</w:t>
      </w:r>
    </w:p>
    <w:p>
      <w:pPr>
        <w:pStyle w:val="Normal"/>
        <w:shd w:fill="FFFFFF" w:val="clear"/>
        <w:ind w:firstLine="720"/>
        <w:jc w:val="both"/>
        <w:rPr>
          <w:rFonts w:ascii="Arial" w:hAnsi="Arial" w:cs="Arial"/>
          <w:sz w:val="24"/>
        </w:rPr>
      </w:pPr>
      <w:r>
        <w:rPr>
          <w:color w:val="000000"/>
          <w:sz w:val="23"/>
        </w:rPr>
        <w:t xml:space="preserve">Содержание Текстов пирамид вполне достойно самостоятельного изучения и требует больше времени и объема, чем я готова предоставить в данной книге. С моей точки зрения, Шволлер де Любиц и Джон Энтони Уэст в этом вопросе являются большими авторит тами, чем Бадж поскольку их подход более метафизичен. Давайте посмотрим правде в лицо: ведь мы на самом деле пытаемся отыскать корни </w:t>
      </w:r>
      <w:r>
        <w:rPr>
          <w:i/>
          <w:color w:val="000000"/>
          <w:sz w:val="23"/>
        </w:rPr>
        <w:t xml:space="preserve">истинного </w:t>
      </w:r>
      <w:r>
        <w:rPr>
          <w:color w:val="000000"/>
          <w:sz w:val="23"/>
        </w:rPr>
        <w:t>знания, которое было либо утеряно, либо настолько замутнено суевериями последующих династий, что стало практически неподдающимся р оцифровке.</w:t>
      </w:r>
    </w:p>
    <w:p>
      <w:pPr>
        <w:pStyle w:val="Normal"/>
        <w:shd w:fill="FFFFFF" w:val="clear"/>
        <w:ind w:firstLine="720"/>
        <w:jc w:val="both"/>
        <w:rPr>
          <w:rFonts w:ascii="Arial" w:hAnsi="Arial" w:cs="Arial"/>
          <w:sz w:val="24"/>
        </w:rPr>
      </w:pPr>
      <w:r>
        <w:rPr>
          <w:color w:val="000000"/>
          <w:sz w:val="23"/>
        </w:rPr>
        <w:t xml:space="preserve">Чуть раньше мы уже отмечали значение понятия </w:t>
      </w:r>
      <w:r>
        <w:rPr>
          <w:i/>
          <w:color w:val="000000"/>
          <w:sz w:val="23"/>
        </w:rPr>
        <w:t xml:space="preserve">рен, </w:t>
      </w:r>
      <w:r>
        <w:rPr>
          <w:color w:val="000000"/>
          <w:sz w:val="23"/>
        </w:rPr>
        <w:t xml:space="preserve">или «имя» (я трактую это понятие как личный звук, частота которого соответствует сущности или душе), и говорили о том, как Исида смогла обрести свою магическую силу, узнав тайное имя Ра. Во время правления более поздних династий (в </w:t>
      </w:r>
      <w:r>
        <w:rPr>
          <w:color w:val="000000"/>
          <w:sz w:val="22"/>
        </w:rPr>
        <w:t xml:space="preserve">особенности Фиванской) это понятие было расширено на имена различных существ. Многие из этих созданий являлись лишь плодом воображения некоего предприимчивого жреца, считавшего, что умерший просто обязан знать эти имена, дабы закончить свое существование в «хорошем» месте подземного царства. Вот почему моя первая задача состоит в том, чтобы отбросить эту шелуху искажений, сосредоточившись на изначальных </w:t>
      </w:r>
      <w:r>
        <w:rPr>
          <w:i/>
          <w:color w:val="000000"/>
          <w:sz w:val="22"/>
        </w:rPr>
        <w:t xml:space="preserve">гекау, </w:t>
      </w:r>
      <w:r>
        <w:rPr>
          <w:color w:val="000000"/>
          <w:sz w:val="22"/>
        </w:rPr>
        <w:t>на этой великой и таинственной силе, которой, по утверждению наших египетских друзей, их предков одарили пришельцы с Сириуса.</w:t>
      </w:r>
    </w:p>
    <w:p>
      <w:pPr>
        <w:pStyle w:val="Normal"/>
        <w:shd w:fill="FFFFFF" w:val="clear"/>
        <w:ind w:firstLine="720"/>
        <w:jc w:val="both"/>
        <w:rPr>
          <w:rFonts w:ascii="Arial" w:hAnsi="Arial" w:cs="Arial"/>
          <w:sz w:val="24"/>
        </w:rPr>
      </w:pPr>
      <w:r>
        <w:rPr>
          <w:color w:val="000000"/>
          <w:sz w:val="22"/>
        </w:rPr>
        <w:t xml:space="preserve">Если заглянуть чуть дальше за грань очевидного, окажется, что все без исключения ранние тексты буквально испещрены ключами к разгадке. Возьмем хотя бы эти загадочные повествования о Тоте (Времени?): нам говорят, что звуком своего голоса он мог творить чудеса — например, поднимал громадные камни. О Тоте говорили даже, что звуком своего голоса он создал Вселенную, которую Птах затем взялся упорядочивать. Это, безусловно, заставляет предположить, что они знали небесную механику; зато последующая деятельность Птаха не требует догадок и является очевидной: еще бы, ведь Птах — это самый главный Ремесленник, покровитель каменщиков, Строитель </w:t>
      </w:r>
      <w:r>
        <w:rPr>
          <w:i/>
          <w:color w:val="000000"/>
          <w:sz w:val="22"/>
        </w:rPr>
        <w:t xml:space="preserve">выше всяких похвал — </w:t>
      </w:r>
      <w:r>
        <w:rPr>
          <w:color w:val="000000"/>
          <w:sz w:val="22"/>
        </w:rPr>
        <w:t xml:space="preserve">тот, кто превращает энергию в материю согласно планам, одобренным Теути, </w:t>
      </w:r>
      <w:r>
        <w:rPr>
          <w:i/>
          <w:color w:val="000000"/>
          <w:sz w:val="22"/>
        </w:rPr>
        <w:t xml:space="preserve">господином Времени и мастером Соники] </w:t>
      </w:r>
      <w:r>
        <w:rPr>
          <w:color w:val="000000"/>
          <w:sz w:val="22"/>
        </w:rPr>
        <w:t xml:space="preserve">Оригинальные </w:t>
      </w:r>
      <w:r>
        <w:rPr>
          <w:i/>
          <w:color w:val="000000"/>
          <w:sz w:val="22"/>
        </w:rPr>
        <w:t xml:space="preserve">гекау, </w:t>
      </w:r>
      <w:r>
        <w:rPr>
          <w:color w:val="000000"/>
          <w:sz w:val="22"/>
        </w:rPr>
        <w:t>переданные додинастическим египтянам атлантами (или кем бы то ни было еще), включали в себя несколько вариантов применения соники. Один из этих вариантов был связан с голосом. Как бывшая профессиональная певица, я могу подтвердить то влияние, которое человеческий голос может оказывать как на материальные объекты, так и на разум человека. Наверное, каждому известен рассказ об оперном певце, который брал такие высокие ноты, что от этих звуков трескались зеркала и бокалы; но вряд ли многим из нас известно, для каких других целей можно применять эту силу.</w:t>
      </w:r>
    </w:p>
    <w:p>
      <w:pPr>
        <w:pStyle w:val="Normal"/>
        <w:shd w:fill="FFFFFF" w:val="clear"/>
        <w:ind w:firstLine="720"/>
        <w:jc w:val="both"/>
        <w:rPr>
          <w:rFonts w:ascii="Arial" w:hAnsi="Arial" w:cs="Arial"/>
          <w:sz w:val="24"/>
        </w:rPr>
      </w:pPr>
      <w:r>
        <w:rPr>
          <w:color w:val="000000"/>
          <w:sz w:val="22"/>
        </w:rPr>
        <w:t xml:space="preserve">Как и все природные энергии, соника может быть одновременно полезной и опасной. Никола Тесла (к собственному огорчению) обнаружил это, когда работал в своем нью-йоркском доме над проектом по сонике. Прекратить эксперименты его заставила лишь подписанная соседями петиция: как оказалось, исследуемые им энергии имели побочный эффект — они наносили вред людям, собственности и даже общественному имуществу! Соника не относится к числу вещей, которые стоит показывать ученому, особенно если ты не знаешь правильного способа направления сонической энергии, позволящего избежать вреда или ущерба всему окружающему. Однако где-то в подсознании мне известно, что если однажды я окажусь в положении, когда мне придется защищать себя, </w:t>
      </w:r>
      <w:r>
        <w:rPr>
          <w:i/>
          <w:color w:val="000000"/>
          <w:sz w:val="22"/>
        </w:rPr>
        <w:t xml:space="preserve">то я смогу поднять тембр моего голоса до таких частот, что нападающему не поздоровится! </w:t>
      </w:r>
      <w:r>
        <w:rPr>
          <w:color w:val="000000"/>
          <w:sz w:val="22"/>
        </w:rPr>
        <w:t>Я не могу сказать ничего более по данному поводу — это просто внутренние ощущения, — но я всегда переживаю, что страх может заставить меня использовать подобное знание сверх разумной меры, а это идет вразрез с моим принципом ненанесения намеренного ущерба другому человеку.</w:t>
      </w:r>
    </w:p>
    <w:p>
      <w:pPr>
        <w:pStyle w:val="Normal"/>
        <w:shd w:fill="FFFFFF" w:val="clear"/>
        <w:ind w:firstLine="720"/>
        <w:jc w:val="both"/>
        <w:rPr>
          <w:rFonts w:ascii="Arial" w:hAnsi="Arial" w:cs="Arial"/>
          <w:sz w:val="24"/>
        </w:rPr>
      </w:pPr>
      <w:r>
        <w:rPr>
          <w:b/>
          <w:color w:val="000000"/>
          <w:sz w:val="29"/>
        </w:rPr>
        <w:t>Значение узлов</w:t>
      </w:r>
    </w:p>
    <w:p>
      <w:pPr>
        <w:pStyle w:val="Normal"/>
        <w:shd w:fill="FFFFFF" w:val="clear"/>
        <w:ind w:firstLine="720"/>
        <w:jc w:val="both"/>
        <w:rPr>
          <w:rFonts w:ascii="Arial" w:hAnsi="Arial" w:cs="Arial"/>
          <w:sz w:val="24"/>
        </w:rPr>
      </w:pPr>
      <w:r>
        <w:rPr>
          <w:color w:val="000000"/>
          <w:sz w:val="22"/>
        </w:rPr>
        <w:t xml:space="preserve">Узел был одним из священных символов Птаха; следовательно, он был связан с </w:t>
      </w:r>
      <w:r>
        <w:rPr>
          <w:i/>
          <w:color w:val="000000"/>
          <w:sz w:val="22"/>
        </w:rPr>
        <w:t xml:space="preserve">рен, </w:t>
      </w:r>
      <w:r>
        <w:rPr>
          <w:color w:val="000000"/>
          <w:sz w:val="22"/>
        </w:rPr>
        <w:t>или личным звуком. Вот почему магия узлов тесно связана с наукой соникой. В египетском иероглифическом письме завязанная узлами веревка обозначала имя человека. Поскольку узел служил символом существования индивидуума, изображения узла или лука достаточно часто встречаются в древних текстах. В вопросах охраны личного имени египтяне доходили до крайностей, так как в то время было широко распространено убеждение, что с нарушением сохранности имени прекращается существование человека. Здесь явно прослеживается влияние соники; я даже считаю, что если бы мы знали точную соническую частоту другого человека, то могли бы использовать это знание либо для того, чтобы исцелить этого человека, либо для того, чтобы лишить его жизни! Психологи утверждают, что если наши друзья и знакомые не будут приветствовать нас через регулярные промежутки времени, если нас будут постоянно игнорировать, не давая нам при этом выражать свою истинную личную природу, то мы, хотя и не исчезнем навсегда в некоей параллельной вселенной, тем не менее заимеем множество серьезных психологических проблем, способных привести к умственному расстройству.</w:t>
      </w:r>
    </w:p>
    <w:p>
      <w:pPr>
        <w:pStyle w:val="Normal"/>
        <w:shd w:fill="FFFFFF" w:val="clear"/>
        <w:ind w:firstLine="720"/>
        <w:jc w:val="both"/>
        <w:rPr>
          <w:rFonts w:ascii="Arial" w:hAnsi="Arial" w:cs="Arial"/>
          <w:sz w:val="24"/>
        </w:rPr>
      </w:pPr>
      <w:r>
        <w:rPr>
          <w:color w:val="000000"/>
          <w:sz w:val="22"/>
        </w:rPr>
        <w:t>Подобно цепи, веревка служит наиболее общим символом связи и соединения; поэтому вряд ли стоит удивляться, что с этим символом был связан Птах — божество каменщиков, который, по мнению многих метафизиков, представлял Ар-хонов (Господ Времени?) — группу высокоразвитых представителей 'божественного разума, создавших Вселенную. О глубине научных знаний, которыми обладали эти древние существа, можно судить по словам Люси Лэми. Вот что она писала: «...каждое человеческое существо пишет свое имя — имя, принадлежащее ему в течение всей жизни, — на одном</w:t>
      </w:r>
    </w:p>
    <w:p>
      <w:pPr>
        <w:pStyle w:val="Normal"/>
        <w:ind w:firstLine="720"/>
        <w:jc w:val="both"/>
        <w:rPr>
          <w:rFonts w:ascii="Arial" w:hAnsi="Arial" w:cs="Arial"/>
          <w:sz w:val="24"/>
        </w:rPr>
      </w:pPr>
      <w:r>
        <w:rPr>
          <w:rFonts w:cs="Arial" w:ascii="Arial" w:hAnsi="Arial"/>
        </w:rPr>
        <w:drawing>
          <wp:inline distT="0" distB="0" distL="0" distR="0">
            <wp:extent cx="2404745" cy="1246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9" r="-15" b="-29"/>
                    <a:stretch>
                      <a:fillRect/>
                    </a:stretch>
                  </pic:blipFill>
                  <pic:spPr bwMode="auto">
                    <a:xfrm>
                      <a:off x="0" y="0"/>
                      <a:ext cx="2404745" cy="124650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из узелков, которыми покрыта бесконечная нить Вечности» [7] (см. рис. 7-1).</w:t>
      </w:r>
    </w:p>
    <w:p>
      <w:pPr>
        <w:pStyle w:val="Normal"/>
        <w:shd w:fill="FFFFFF" w:val="clear"/>
        <w:ind w:firstLine="720"/>
        <w:jc w:val="both"/>
        <w:rPr>
          <w:rFonts w:ascii="Arial" w:hAnsi="Arial" w:cs="Arial"/>
          <w:sz w:val="24"/>
        </w:rPr>
      </w:pPr>
      <w:r>
        <w:rPr>
          <w:color w:val="000000"/>
          <w:sz w:val="22"/>
        </w:rPr>
        <w:t>Д-р Жак упоминает о том, что египетский маг большую часть своего времени проводил за вязанием узлов. Вот что говорит исследователь:</w:t>
      </w:r>
    </w:p>
    <w:p>
      <w:pPr>
        <w:pStyle w:val="Normal"/>
        <w:shd w:fill="FFFFFF" w:val="clear"/>
        <w:ind w:firstLine="720"/>
        <w:jc w:val="both"/>
        <w:rPr>
          <w:rFonts w:ascii="Arial" w:hAnsi="Arial" w:cs="Arial"/>
          <w:sz w:val="24"/>
        </w:rPr>
      </w:pPr>
      <w:r>
        <w:rPr>
          <w:color w:val="000000"/>
          <w:sz w:val="21"/>
        </w:rPr>
        <w:t>Магический узел представляет собой точку слияния сил, объединяющих божественный и человеческий миры. Заклинания 406— 408 из Текстов саркофагов позволяют научиться изготовлению семи узлов небесной коровы.</w:t>
      </w:r>
    </w:p>
    <w:p>
      <w:pPr>
        <w:pStyle w:val="Normal"/>
        <w:shd w:fill="FFFFFF" w:val="clear"/>
        <w:ind w:firstLine="720"/>
        <w:jc w:val="both"/>
        <w:rPr>
          <w:rFonts w:ascii="Arial" w:hAnsi="Arial" w:cs="Arial"/>
          <w:sz w:val="24"/>
        </w:rPr>
      </w:pPr>
      <w:r>
        <w:rPr>
          <w:color w:val="000000"/>
          <w:sz w:val="22"/>
        </w:rPr>
        <w:t>Они помогут магу управлять ладьей, на которой он пересекает просторы небес. Они восстанавливают здоровье и крепость тела. Более того: небесные узлы соответствуют «узлам» человеческого тела*, этим чувствительным точкам, где встречаются потоки энергии, от которых зависит наше существование [8]. В магии узлов число семь имело большее значение, чем любое другое число. Нередко появлялись веревки с семью узлами, чего и следовало ожидать, поскольку для египтян того времени число семь несомненно несло в себе большой мистический смысл. К. Жак цитирует приведенное в «Лейденском магическом папирусе» описание одного ритуала, где число   семь   неоднократно   упоминается    (напр.,    семь кирпичей, семь ломтей хлеба, семь кусков соли, семикратное произнесение заклинаний и т. п.). Жрецов, специализирующихся на магии узлов, нередко называли «дующими на узлы» — впоследствии это название перекочевало в арабскую магию. Само название объясняется тем, что во время ритуала посвящения жрецы нередко использовали дыхание, чтобы вдохнуть в узлы свои магические энергии. В этом можно обнаружить некоторый оттенок шаманизма: в те далекие</w:t>
      </w:r>
    </w:p>
    <w:p>
      <w:pPr>
        <w:pStyle w:val="Normal"/>
        <w:shd w:fill="FFFFFF" w:val="clear"/>
        <w:ind w:firstLine="720"/>
        <w:jc w:val="both"/>
        <w:rPr>
          <w:rFonts w:ascii="Arial" w:hAnsi="Arial" w:cs="Arial"/>
          <w:sz w:val="24"/>
        </w:rPr>
      </w:pPr>
      <w:r>
        <w:rPr>
          <w:color w:val="000000"/>
          <w:sz w:val="17"/>
        </w:rPr>
        <w:t xml:space="preserve">*         Семи чакрам. — </w:t>
      </w:r>
      <w:r>
        <w:rPr>
          <w:i/>
          <w:color w:val="000000"/>
          <w:sz w:val="17"/>
        </w:rPr>
        <w:t>Прим. автора.</w:t>
      </w:r>
    </w:p>
    <w:p>
      <w:pPr>
        <w:pStyle w:val="Normal"/>
        <w:shd w:fill="FFFFFF" w:val="clear"/>
        <w:ind w:firstLine="720"/>
        <w:jc w:val="both"/>
        <w:rPr>
          <w:rFonts w:ascii="Arial" w:hAnsi="Arial" w:cs="Arial"/>
          <w:sz w:val="24"/>
        </w:rPr>
      </w:pPr>
      <w:r>
        <w:rPr>
          <w:color w:val="000000"/>
          <w:sz w:val="22"/>
        </w:rPr>
        <w:t>времена люди считали, что ветер (стихия Воздуха) — это дыхание богов или духов и в зависимости от обстоятельств может нести добро или зло. Сэр Джеймс Фрэзер в своей книге «Золотая ветвь» привлекает наше внимание к этому факту, описывая «искусство завязывания ветра в три узла и последующего их развязывания, причем чем больше узлов развязано, тем сильнее дует ветер» [9]. Действительно, ритуалы по поводу ветра, в которых использовались узлы, были широко распространены среди древних народов, населявших территорию Финляндии, графства Шетланд в Шотландии, Греции, Новой Гвинеи, Аляски, Борнео — иначе говоря, почти во всех уголках Земли, что позволяет предположить общий источник возникновения этих культов.</w:t>
      </w:r>
    </w:p>
    <w:p>
      <w:pPr>
        <w:pStyle w:val="Normal"/>
        <w:shd w:fill="FFFFFF" w:val="clear"/>
        <w:ind w:firstLine="720"/>
        <w:jc w:val="both"/>
        <w:rPr>
          <w:rFonts w:ascii="Arial" w:hAnsi="Arial" w:cs="Arial"/>
          <w:sz w:val="24"/>
        </w:rPr>
      </w:pPr>
      <w:r>
        <w:rPr>
          <w:color w:val="000000"/>
          <w:sz w:val="22"/>
        </w:rPr>
        <w:t>В египетской магии были широко представлены четыре Ветра и четыре Стихии. Вот их имена: Квебуи — Северный Ветер, его всегда изображали с четырьмя бараньими головами; Шехбуи, или Южный Ветер, изображавшийся с головой льва; Хенхисесуи — Восточный Ветер (также имел голову барана); и Хутчаиси — змееголовый Западный Ветер [10].</w:t>
      </w:r>
    </w:p>
    <w:p>
      <w:pPr>
        <w:pStyle w:val="Normal"/>
        <w:shd w:fill="FFFFFF" w:val="clear"/>
        <w:ind w:firstLine="720"/>
        <w:jc w:val="both"/>
        <w:rPr>
          <w:rFonts w:ascii="Arial" w:hAnsi="Arial" w:cs="Arial"/>
          <w:sz w:val="24"/>
        </w:rPr>
      </w:pPr>
      <w:r>
        <w:rPr>
          <w:color w:val="000000"/>
          <w:sz w:val="22"/>
        </w:rPr>
        <w:t>Бадж повествует о неких арабских магах, как мужчинах, так и женщинах, которые вязали заклинания (узлы) на кусках струны или веревки, причем, судя по всему, далеко не всегда с добрыми намерениями. Согласно легенде, иудей по имени Любаид и две его дочери наслали порчу на Мухаммеда, навязав одиннадцать узлов на куске веревки, которую они спрятали в колодце. Фактически пророк мог вполне умереть в результате этого деяния, если бы Аллах не послал ангела Джабраила, чтобы тот научил Мухаммеда, как разрушить колдовство! Интересное упоминание связывания и развязывания содержится в Библии, а именно в Евангелии от Матфея, где рассказывается о назначении Петра главой Церкви:</w:t>
      </w:r>
    </w:p>
    <w:p>
      <w:pPr>
        <w:pStyle w:val="Normal"/>
        <w:shd w:fill="FFFFFF" w:val="clear"/>
        <w:ind w:firstLine="720"/>
        <w:jc w:val="both"/>
        <w:rPr>
          <w:rFonts w:ascii="Arial" w:hAnsi="Arial" w:cs="Arial"/>
          <w:sz w:val="24"/>
        </w:rPr>
      </w:pPr>
      <w:r>
        <w:rPr>
          <w:color w:val="000000"/>
          <w:sz w:val="22"/>
        </w:rPr>
        <w:t>И Я говорю тебе: ты — Петр, и на сем камне Я создам Церковь Мою, и врата ада не одолеют ее.</w:t>
      </w:r>
    </w:p>
    <w:p>
      <w:pPr>
        <w:pStyle w:val="Normal"/>
        <w:shd w:fill="FFFFFF" w:val="clear"/>
        <w:ind w:firstLine="720"/>
        <w:jc w:val="both"/>
        <w:rPr>
          <w:rFonts w:ascii="Arial" w:hAnsi="Arial" w:cs="Arial"/>
          <w:sz w:val="24"/>
        </w:rPr>
      </w:pPr>
      <w:r>
        <w:rPr>
          <w:color w:val="000000"/>
          <w:sz w:val="22"/>
        </w:rPr>
        <w:t>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shd w:fill="FFFFFF" w:val="clear"/>
        <w:ind w:firstLine="720"/>
        <w:jc w:val="both"/>
        <w:rPr>
          <w:rFonts w:ascii="Arial" w:hAnsi="Arial" w:cs="Arial"/>
          <w:sz w:val="24"/>
        </w:rPr>
      </w:pPr>
      <w:r>
        <w:rPr>
          <w:i/>
          <w:color w:val="000000"/>
          <w:sz w:val="21"/>
        </w:rPr>
        <w:t>(Матф. 16:18-19).</w:t>
      </w:r>
    </w:p>
    <w:p>
      <w:pPr>
        <w:pStyle w:val="Normal"/>
        <w:shd w:fill="FFFFFF" w:val="clear"/>
        <w:ind w:firstLine="720"/>
        <w:jc w:val="both"/>
        <w:rPr>
          <w:rFonts w:ascii="Arial" w:hAnsi="Arial" w:cs="Arial"/>
          <w:sz w:val="24"/>
        </w:rPr>
      </w:pPr>
      <w:r>
        <w:rPr>
          <w:color w:val="000000"/>
          <w:sz w:val="22"/>
        </w:rPr>
        <w:t>Судя по всему, это упоминание относится к практикам, аналогичным тем, которыми занимались египетские жрецы. При этом термины «небеса» и «земля», с одной стороны, относятся к состояниям сознания, а с другой — к известному принципу «как вверху — так и внизу».</w:t>
      </w:r>
    </w:p>
    <w:p>
      <w:pPr>
        <w:pStyle w:val="Normal"/>
        <w:shd w:fill="FFFFFF" w:val="clear"/>
        <w:ind w:firstLine="720"/>
        <w:jc w:val="both"/>
        <w:rPr>
          <w:rFonts w:ascii="Arial" w:hAnsi="Arial" w:cs="Arial"/>
          <w:sz w:val="24"/>
        </w:rPr>
      </w:pPr>
      <w:r>
        <w:rPr>
          <w:color w:val="000000"/>
          <w:sz w:val="22"/>
        </w:rPr>
        <w:t xml:space="preserve">Ритуалы с применением узлов также можно использовать для привязывания духа или души к определенному месту. Египетские жрецы нередко привязывали подобным образом элементалей и духов Стихий, наказывая им охранять определенные могилы, временные капсулы либо центры силы. Я склонна предполагать, что знание этих методик жрецы получили от атлантов, которым не было равных в искусстве устанавливать стражников неподалеку от священных мест, чтобы направлять (либо отпугивать) непосвященных. Я лично несколько раз сталкивалась с подобными явлениями. Если духи-стражники оказывались невольными рабами, я отпускала их вместе со своей любовью и уважением; если же я обнаруживала, что они являются представителями злых сил, —я отпускала их </w:t>
      </w:r>
      <w:r>
        <w:rPr>
          <w:i/>
          <w:color w:val="000000"/>
          <w:sz w:val="22"/>
        </w:rPr>
        <w:t xml:space="preserve">согласно закону рае енства. </w:t>
      </w:r>
      <w:r>
        <w:rPr>
          <w:color w:val="000000"/>
          <w:sz w:val="22"/>
        </w:rPr>
        <w:t xml:space="preserve">Этот магический закон определяет, что при встрече двух одинаковых сил одна со временем уступает другой и та в результате повышает свой статус. Таким образом, прежде, чем вступать в какой бы то ни было диалог с существами, которых на этом месте оставил маг (особенно маг, принадлежащий к древнеегипетской традиции), необходимо осторожно определить стоявшие за этим магом силы и намерения и, в зависимости от результата, либо вступить во взаимодействие, либо ретироваться. Если же обе чаши весов нагружены одинаково, тогда многое будет зависеть от страданий, причиненных порабощенному </w:t>
      </w:r>
      <w:r>
        <w:rPr>
          <w:color w:val="000000"/>
          <w:sz w:val="23"/>
        </w:rPr>
        <w:t>существу. Другими словами, здесь вступает в действие этика, и вопрос о необходимости применения своей силы следует рассматривать с позиций свободы и света. Я по своей природе являюсь собирательницей информации, а не воительницей; именно поэтому я стремлюсь избегать любых конфронтации, кроме случаев самообороны или защиты какого-нибудь слабого духа, умоляющего об избавлении его от угнетателей.</w:t>
      </w:r>
    </w:p>
    <w:p>
      <w:pPr>
        <w:pStyle w:val="Normal"/>
        <w:shd w:fill="FFFFFF" w:val="clear"/>
        <w:ind w:firstLine="720"/>
        <w:jc w:val="both"/>
        <w:rPr>
          <w:rFonts w:ascii="Arial" w:hAnsi="Arial" w:cs="Arial"/>
          <w:sz w:val="24"/>
        </w:rPr>
      </w:pPr>
      <w:r>
        <w:rPr>
          <w:b/>
          <w:color w:val="000000"/>
          <w:sz w:val="29"/>
        </w:rPr>
        <w:t>Смерть и уход</w:t>
      </w:r>
    </w:p>
    <w:p>
      <w:pPr>
        <w:pStyle w:val="Normal"/>
        <w:shd w:fill="FFFFFF" w:val="clear"/>
        <w:ind w:firstLine="720"/>
        <w:jc w:val="both"/>
        <w:rPr>
          <w:rFonts w:ascii="Arial" w:hAnsi="Arial" w:cs="Arial"/>
          <w:sz w:val="24"/>
        </w:rPr>
      </w:pPr>
      <w:r>
        <w:rPr>
          <w:color w:val="000000"/>
          <w:sz w:val="23"/>
        </w:rPr>
        <w:t>Ритуалы, связанные с уходом из жизни, значительно различались на протяжении всей долгой истории Египта; «Книга мертвых» буквально пестрит примерами этого. Многие из этих ритуалов имеют не больше мистического значения, чем веточки вереска и дешевые амулеты, которые продаются лоточниками на шумных базарах и ярмарках. Однако с точки зрения действительно древних поверий, надлежащая подготовка к смерти имела большое значение, поскольку она позволяла душе совершить безболезненный переход из одного измерения в другое без чувства мучительного страха, способного повлиять на положение души в новом мире. В книгах о спиритизме и аналогичных явлениях можно прочесть немало рассказов о «потерянных душах», которым на их пути помогают различные «спасательные команды» во плоти. Очевидно, что просветленные, которые обучили египтян до-династического периода, придавали важное значение последним часам человеческой жизни и тому, что происходило с душой человека после того, как она покинет свою физическую оболочку. Скорее всего, мы никогда не узнаем наверняка, в чем состояло это первоначальное учение; однако мы можем предположить, что просветленные делали особое ударение на бесконечной, вечной природе души (поля).</w:t>
      </w:r>
    </w:p>
    <w:p>
      <w:pPr>
        <w:pStyle w:val="Normal"/>
        <w:shd w:fill="FFFFFF" w:val="clear"/>
        <w:ind w:firstLine="720"/>
        <w:jc w:val="both"/>
        <w:rPr>
          <w:rFonts w:ascii="Arial" w:hAnsi="Arial" w:cs="Arial"/>
          <w:sz w:val="24"/>
        </w:rPr>
      </w:pPr>
      <w:r>
        <w:rPr>
          <w:color w:val="000000"/>
          <w:sz w:val="23"/>
        </w:rPr>
        <w:t>Очевидно, представители более поздних поколений неспособны были понять смысл бессмертия на каких-то там Ели-сейских полях без физического тела (наслаждения которого они рассматривали как наиболее приятные моменты земного существования), и тогда они посчитали, что в прошлом были допущены пропуски или неточности. Соответственно, было решено восполнить «недостающее»; так была разработана сложная система сохранения физического тела, основанная на предположении, что в последнем вполне может зародиться то или иное «духовное тело».</w:t>
      </w:r>
    </w:p>
    <w:p>
      <w:pPr>
        <w:pStyle w:val="Normal"/>
        <w:shd w:fill="FFFFFF" w:val="clear"/>
        <w:ind w:firstLine="720"/>
        <w:jc w:val="both"/>
        <w:rPr>
          <w:rFonts w:ascii="Arial" w:hAnsi="Arial" w:cs="Arial"/>
          <w:sz w:val="24"/>
        </w:rPr>
      </w:pPr>
      <w:r>
        <w:rPr>
          <w:color w:val="000000"/>
          <w:sz w:val="23"/>
        </w:rPr>
        <w:t xml:space="preserve">В додинастические времена египтяне не занимались мумификацией. Аборигены Северной Африки либо хоронили своих умерших, либо, согласно бытовавшим тогда шаманским обычаям, расчленяли их. Тела, которые были похоронены целиком, укладывались на левый бок головой к югу. Никаких попыток мумифицировать мертвецов не предпринималось. Идея расчленения трупов находит свое отражение в предании о расчленении тела Осириса на четырнадцать кусков; после этого Исида собрала их и воскресила Осириса при помощи </w:t>
      </w:r>
      <w:r>
        <w:rPr>
          <w:i/>
          <w:color w:val="000000"/>
          <w:sz w:val="23"/>
        </w:rPr>
        <w:t xml:space="preserve">гекау, </w:t>
      </w:r>
      <w:r>
        <w:rPr>
          <w:color w:val="000000"/>
          <w:sz w:val="23"/>
        </w:rPr>
        <w:t>сообщенных ей Хозяином Слова Тотом. В древних ритуалах посвящения в шаманы считалось, что тело шамана переносится в некое тайное место, где оно расчленяется и вновь собирается воедино в соответствии с определенной магической формулой, которая и сообщала посвящаемому в шаманы его истинную силу. Между прочим, я лично испытывала некие подобные странные ощущения (правда, в основном, во время сновидений). Безусловно, находящаяся в основе всего этого идея не предполагает никаких действий по отношению к физическому телу как таковому; это лишь в чистом виде символ реорганизации «сущности», которую считают совершенно необходимой для желающего вступить на духовный путь служения. Смысл ритуала состоит в жерт-вовании непосредственно индивидуума (его тела или сомы) либо в подчинении низменной природы желаний воле трансперсонального или высшего существа. Я усматриваю это со всей очевидностью в мифах об Осирисе и во многих практиках, которые впоследствии оказались связаны с ритуалами ухода из жизни, согласно верованиям древних египтян. Еще одним египетским понятием, несущим в себе шаманский оттенок, являются шабти. Само слово «шабти» обозначает «те, кто отвечают». Шабти имели много общего с фигурками из культов вуду и ордена Викки, при помощи которых маг входил в контакт с человеком (несколькими людьми), которого эти фигурки представляли. Однако шабти не несли в себе никакого злого умысла, часто связываемого с восковыми фигурками врагов, которые маг изготавливал по заказу клиента, желавшего таким образом расправиться со своими недругами. Шабти были помощниками конструктивных сил. Для египтян они были магическими заменителями умершего, способными управлять его личными делами в подземном царстве. Впервые шабти появились в период Среднего царства; это значительно отдаляет шабти от сириусианского влияния и безусловно указывает на их шаманское происхождение. Особое внимние этим фигуркам уделяется в шестой главе «Книги мертвых». Конечно, существовали и другие персонажи загробной жизни, а именно Перевозчик, Стражники у Дверей и Суд богов, которые нашли свое отражение в древних ритуалах погребения. Во многих отрывках Текстов саркофагов описываются странные коридоры, населенные ужасными демонами, перекрестки дорог, сбивающие с толку души умерших, а также опасные воды, пересечь которые можно лишь с помощью Перевозчика. Чтобы преодолеть эти и другие препятствия, умершие должны были знать пароль; а отправлявшие культ жрецы должны были самостоятельно устранить эти и многие другие тайные преграды, ибо только в этом случае жрецы могли оказаться полезными умершим. Безусловно, среди жрецов было много всевозможных шарлатанов, вымогавших огромные деньги или подношения от семей умерших в обмен на всякую чепуху; однако каждому оккультисту, который ценит свое положение, известно, что платить приходится за все и всегда и что в какой-нибудь временной зоне все равно придется встретиться со своей кармой.</w:t>
      </w:r>
    </w:p>
    <w:p>
      <w:pPr>
        <w:pStyle w:val="Normal"/>
        <w:shd w:fill="FFFFFF" w:val="clear"/>
        <w:ind w:firstLine="720"/>
        <w:jc w:val="both"/>
        <w:rPr>
          <w:rFonts w:ascii="Arial" w:hAnsi="Arial" w:cs="Arial"/>
          <w:sz w:val="24"/>
        </w:rPr>
      </w:pPr>
      <w:r>
        <w:rPr>
          <w:b/>
          <w:color w:val="000000"/>
          <w:sz w:val="29"/>
        </w:rPr>
        <w:t>Открывание уст</w:t>
      </w:r>
    </w:p>
    <w:p>
      <w:pPr>
        <w:pStyle w:val="Normal"/>
        <w:shd w:fill="FFFFFF" w:val="clear"/>
        <w:ind w:firstLine="720"/>
        <w:jc w:val="both"/>
        <w:rPr>
          <w:rFonts w:ascii="Arial" w:hAnsi="Arial" w:cs="Arial"/>
          <w:sz w:val="24"/>
        </w:rPr>
      </w:pPr>
      <w:r>
        <w:rPr>
          <w:color w:val="000000"/>
          <w:sz w:val="23"/>
        </w:rPr>
        <w:t>Большинство из наиболее известных ритуалов, связанных с «выходом в день»*, появляются в текстах XVIII династии — таких, например, как «Папирус Ани». Я всегда с предельной ясностью высказывала собственные взгляды на ритуалы погребения (особенно последних династий), однако есть практика погребения, заслуживающего отдельного упоминания, поскольку я склонна связывать ее с гораздо более древним поверьем «открывания уст», истинный смысл которого был позабыт давно, еще до появления первых династий. В древних текстах встречается множество легенд относительно происхождения данного ритуала. Так, в «Папирусе Нр (Британский музей, экспонат №10477, лист 21) говорится, что главу LXIV «Книги мертвых» обнаружили в виде надписи, сделанной буквами из настоящей ляпис-лазури, выложенными на блоке «из железа юга», находящегося под ступнями статуи бога (Тота). Текст этой главы обнаружил принц Херу-та-та-эф в городе Хеменну во время правления Мен-Кау-Ра (Микеринуса). Мы узнаем о том, что данную главу должен читать нараспев человек, «который чист и готов для</w:t>
      </w:r>
    </w:p>
    <w:p>
      <w:pPr>
        <w:pStyle w:val="Normal"/>
        <w:shd w:fill="FFFFFF" w:val="clear"/>
        <w:ind w:firstLine="720"/>
        <w:jc w:val="both"/>
        <w:rPr>
          <w:rFonts w:ascii="Arial" w:hAnsi="Arial" w:cs="Arial"/>
          <w:sz w:val="24"/>
        </w:rPr>
      </w:pPr>
      <w:r>
        <w:rPr>
          <w:color w:val="000000"/>
          <w:sz w:val="17"/>
        </w:rPr>
        <w:t xml:space="preserve">*         Напомним, что правильное название «Книги мертвых» — «Изречения выхода в день». — </w:t>
      </w:r>
      <w:r>
        <w:rPr>
          <w:i/>
          <w:color w:val="000000"/>
          <w:sz w:val="17"/>
        </w:rPr>
        <w:t>Прим. ред.</w:t>
      </w:r>
    </w:p>
    <w:p>
      <w:pPr>
        <w:pStyle w:val="Normal"/>
        <w:shd w:fill="FFFFFF" w:val="clear"/>
        <w:ind w:firstLine="720"/>
        <w:jc w:val="both"/>
        <w:rPr>
          <w:rFonts w:ascii="Arial" w:hAnsi="Arial" w:cs="Arial"/>
          <w:sz w:val="24"/>
        </w:rPr>
      </w:pPr>
      <w:r>
        <w:rPr>
          <w:color w:val="000000"/>
          <w:sz w:val="23"/>
        </w:rPr>
        <w:t>церемонии, который не ел плоти зверей или рыб и не знал женщин».</w:t>
      </w:r>
    </w:p>
    <w:p>
      <w:pPr>
        <w:pStyle w:val="Normal"/>
        <w:shd w:fill="FFFFFF" w:val="clear"/>
        <w:ind w:firstLine="720"/>
        <w:jc w:val="both"/>
        <w:rPr>
          <w:rFonts w:ascii="Arial" w:hAnsi="Arial" w:cs="Arial"/>
          <w:sz w:val="24"/>
        </w:rPr>
      </w:pPr>
      <w:r>
        <w:rPr>
          <w:color w:val="000000"/>
          <w:sz w:val="23"/>
        </w:rPr>
        <w:t>Вот как выглядит фрагмент текста:</w:t>
      </w:r>
    </w:p>
    <w:p>
      <w:pPr>
        <w:pStyle w:val="Normal"/>
        <w:shd w:fill="FFFFFF" w:val="clear"/>
        <w:ind w:firstLine="720"/>
        <w:jc w:val="both"/>
        <w:rPr>
          <w:rFonts w:ascii="Arial" w:hAnsi="Arial" w:cs="Arial"/>
          <w:sz w:val="24"/>
        </w:rPr>
      </w:pPr>
      <w:r>
        <w:rPr>
          <w:color w:val="000000"/>
          <w:sz w:val="23"/>
        </w:rPr>
        <w:t>Смотри, должен ты сделать скарабея из зеленого камня, с золотым кольцом сделай его и положи его на сердце человека, и станет он исполнять для него «открытие уст». И ты должен умастить его мазью «анти», и ты должен прочесть над ним следующие слова силы [11]. Далее говорится, что эти «слова силы» следует искать в главе XXX-В «Книги мертвых». Однако, просмотрев указатели искомой главы, я обнаружила совсем иной набор инструкций, взятый из «Папируса Амен-Хетепа», за которым следовали вереницы жреческих речитативов с упоминанием имен и деяний всевозможных божеств, стихий, животных и т. д и т. п. Из этого можно предположить лишь то, что сила данных речитативов заключается в особой интонации произнесения их жрецами, поскольку во всех этих текстах элементы соники не включаются. Значение жука скарабея в ритуалах ухода из жизни вполне очевидно, так как божеством возрождения и воскрешения был Хепри, и несмотря на то, что во время правления более поздних династий этот аспект воскрешения рассматривался в связи с духом или душой, нельзя не предположить, что «первые учителя» иллюстрировали теорию реинкарнации на примере простого скарабея.</w:t>
      </w:r>
    </w:p>
    <w:p>
      <w:pPr>
        <w:pStyle w:val="Normal"/>
        <w:shd w:fill="FFFFFF" w:val="clear"/>
        <w:ind w:firstLine="720"/>
        <w:jc w:val="both"/>
        <w:rPr>
          <w:rFonts w:ascii="Arial" w:hAnsi="Arial" w:cs="Arial"/>
          <w:sz w:val="24"/>
        </w:rPr>
      </w:pPr>
      <w:r>
        <w:rPr>
          <w:color w:val="000000"/>
          <w:sz w:val="23"/>
        </w:rPr>
        <w:t xml:space="preserve">Мне кажется, что те же соображения относятся и к открытию уст. Согласно одной из легенд, первоначально уста богов открыл Сет, которому был посвящен один из металлов — железо. В этой церемонии участвовало и созвездие Медведицы. Считалось, что данное созвездие посвящено Сету (намек скорее на космологию, чем на персоналию). Между тем ритуал вообще нередко является микрокосмическим повторением событий, происходивших на макрокосмическом уровне. Это предположение позволяет отнести данную церемонию к категории народных воспоминаний о более раннем и совершенном знании. В течение многих веков ученые задаются вопросом: каким могло быть значение этого весьма неясного церемониала? Зачем, скажем, нужно было открывать рот умершему? Поскольку совершенно очевидно, что в данном случае под устами не имелся в виду физический рот, то одно из объяснений может состоять в следующем: изначально ритуал был связан со способностью умерших общаться с живыми после отделения души от физического тела; другая гипотеза предлагает рассматривать этот обряд как необходимое условие для произнесения умершим «отрицательной исповеди»*. Можно попытаться обнаружить здесь и связь с соникой: первоначально жреческие интонации могли создавать резонанс, который помогал отлетающей душе обрести эту возможность общения. Несмотря на то что мы часто слышим о сообщениях, якобы полученных от умерших людей, многим отошедшим в мир иной не удается поддерживать какую-либо форму контакта, к великому огорчению тех, кто остался прозябать в этой юдоли страданий. Значит ли это, что те, кому легко удается общаться, были научены этому искусству настоящими «открывателями уст»? Безусловно, здесь я имею в виду атлантийских и сириусианских жрецов, а не представителей клерикальных иерархий периода более поздних династий, которые, очевидно, имели крайне слабое представление о применявшихся в этом ритуале настоящих </w:t>
      </w:r>
      <w:r>
        <w:rPr>
          <w:i/>
          <w:color w:val="000000"/>
          <w:sz w:val="23"/>
        </w:rPr>
        <w:t xml:space="preserve">гекау </w:t>
      </w:r>
      <w:r>
        <w:rPr>
          <w:color w:val="000000"/>
          <w:sz w:val="23"/>
        </w:rPr>
        <w:t>и потому заменяли «слова силы» впечатляющим, но совершенно бесполезным бормотанием заклинаний.</w:t>
      </w:r>
    </w:p>
    <w:p>
      <w:pPr>
        <w:pStyle w:val="Normal"/>
        <w:shd w:fill="FFFFFF" w:val="clear"/>
        <w:ind w:firstLine="720"/>
        <w:jc w:val="both"/>
        <w:rPr>
          <w:rFonts w:ascii="Arial" w:hAnsi="Arial" w:cs="Arial"/>
          <w:sz w:val="24"/>
        </w:rPr>
      </w:pPr>
      <w:r>
        <w:rPr>
          <w:color w:val="000000"/>
          <w:sz w:val="17"/>
        </w:rPr>
        <w:t>* «Отрицательная исповедь» (или «исповедь отрицания») приведена в знаменитой 125-й главе «Книги мертвых» (см. журнал «Вопросы истории» № 9 за 1994 г.). —</w:t>
      </w:r>
      <w:r>
        <w:rPr>
          <w:i/>
          <w:color w:val="000000"/>
          <w:sz w:val="17"/>
        </w:rPr>
        <w:t>Прим. ред.</w:t>
      </w:r>
    </w:p>
    <w:p>
      <w:pPr>
        <w:pStyle w:val="Normal"/>
        <w:shd w:fill="FFFFFF" w:val="clear"/>
        <w:ind w:firstLine="720"/>
        <w:jc w:val="both"/>
        <w:rPr>
          <w:rFonts w:ascii="Arial" w:hAnsi="Arial" w:cs="Arial"/>
          <w:sz w:val="24"/>
        </w:rPr>
      </w:pPr>
      <w:r>
        <w:rPr>
          <w:color w:val="000000"/>
          <w:sz w:val="22"/>
        </w:rPr>
        <w:t xml:space="preserve">Боувэл и Джилберт в какой-то степени осветили этот вопрос в телевизионной программе «Тайна Ориона». В частности, они утверждали, что ритуал требовал использования вкладыша из метеоритного железа, который опускали в рот умершему. Согласно указанной на стр. 81 последовательности, сириусианские энергии передавались вначале Ориону (Саху), а оттуда через Юпитер, Сатурн и Марс — Земле. Интересно, что металлом, посвященным планете Марс, также является железо. Учитывая этот момент, я высказала предположение, что первоначальная идея ритуала состояла в том, чтобы дать умершему возможность общаться с Марсом, Сатурном и Юпитером, а также пройти через эти планеты, которые стоят </w:t>
      </w:r>
      <w:r>
        <w:rPr>
          <w:i/>
          <w:color w:val="000000"/>
          <w:sz w:val="22"/>
        </w:rPr>
        <w:t xml:space="preserve">па пути </w:t>
      </w:r>
      <w:r>
        <w:rPr>
          <w:color w:val="000000"/>
          <w:sz w:val="22"/>
        </w:rPr>
        <w:t>к Ориону. Там (у Ориона) должен был произойти обмен определенными энергиями, прежде чем умерший мог слиться с Сириусом. В данном эпизоде со всей очевидностью проявляется роль Анубиса — проводника во времени и Открывающего пути.</w:t>
      </w:r>
    </w:p>
    <w:p>
      <w:pPr>
        <w:pStyle w:val="Normal"/>
        <w:shd w:fill="FFFFFF" w:val="clear"/>
        <w:ind w:firstLine="720"/>
        <w:jc w:val="both"/>
        <w:rPr>
          <w:rFonts w:ascii="Arial" w:hAnsi="Arial" w:cs="Arial"/>
          <w:sz w:val="24"/>
        </w:rPr>
      </w:pPr>
      <w:r>
        <w:rPr>
          <w:color w:val="000000"/>
          <w:sz w:val="22"/>
        </w:rPr>
        <w:t>Давайте рассмотрим связь Ориона и Сириуса более подробно. Сириус — это звезда первой величины в созвездии Большого Пса. Орион представляет собой созвездие, расположенное на небесном экваторе рядом с Тельцом и Близнецами. В этом созвездии находятся звезды Бетельгеизе и Ригель. Свое название созвездие получило по имени величайшего охотника из греческой мифологии, который преследовал Плеяд (ассоциировавшихся с ясной погодой) и Гиад (период дождей). Согласно мифу, Артемида по наущению своего брата Аполлона случайно убила Ориона — разве это не указание на некоторую драму, разыгравшуюся в небесах несколько тысячелетий тому назад? Астроном Хизер Купер утверждает, что все мы являемся детьми звезд, поэтому я готова предположить, что многие души, которые в те далекие времена искали воплощения в земных телах, были родом с этих трех созвездий (причем сторонники идеи Нового Века и поклонники метафизики особенно выделяют в этом смысле Плеяды). Может, и здесь мы имеем дело с народным воспоминанием о давно утраченном доме (см. кн. «Геянские диалоги»)?</w:t>
      </w:r>
    </w:p>
    <w:p>
      <w:pPr>
        <w:pStyle w:val="Normal"/>
        <w:shd w:fill="FFFFFF" w:val="clear"/>
        <w:ind w:firstLine="720"/>
        <w:jc w:val="both"/>
        <w:rPr>
          <w:rFonts w:ascii="Arial" w:hAnsi="Arial" w:cs="Arial"/>
          <w:sz w:val="24"/>
        </w:rPr>
      </w:pPr>
      <w:r>
        <w:rPr>
          <w:color w:val="000000"/>
          <w:sz w:val="22"/>
        </w:rPr>
        <w:t>Упрощенные варианты вышеупомянутого и аналогичных ему ритуалов можно найти в книге Джералда и Бетти Шой-леров «Вхождение в свет». Несмотря на то что в некоторых из этих ритуалов вполне могло сохраниться нетрадиционное атланто-офиусианское влияние, все же они не нее/т на себе печать оригинала, использовавшего многомерное осознание. Эти ритуалы преимущественно были созданы при помощи «магии разума», а не установленного свыше обряда. В последующих главах я более подробно остановлюсь на этом вопросе. Безусловно, я понимаю, что все это может вызвать трудности у тех, кто еще не привык к правополушарной магической работе и при выполнении определенного ритуала нуждается в создаваемых левым полушарием мерах безопасности. И все же, поскольку, с одной стороны, данная область достаточно хорошо описана в древних текстах, а с другой стороны, существуют работы многих современных ученых, решивших представить эти ритуалы в более современном виде, я вижу нишу, которую просто необходимо заполнить, —ив эту нишу замечательно помещается сириусианс-кая магия.</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2"/>
        </w:rPr>
        <w:t>1. Дж. Айвими. «Сфинкс и мегалиты», стр. 96.</w:t>
      </w:r>
    </w:p>
    <w:p>
      <w:pPr>
        <w:pStyle w:val="Normal"/>
        <w:shd w:fill="FFFFFF" w:val="clear"/>
        <w:ind w:firstLine="720"/>
        <w:jc w:val="both"/>
        <w:rPr>
          <w:rFonts w:ascii="Arial" w:hAnsi="Arial" w:cs="Arial"/>
          <w:sz w:val="24"/>
        </w:rPr>
      </w:pPr>
      <w:r>
        <w:rPr>
          <w:color w:val="000000"/>
          <w:sz w:val="22"/>
        </w:rPr>
        <w:t>2. Э. И. Уэйт. «Оккультные науки», стр. 10-11.</w:t>
      </w:r>
    </w:p>
    <w:p>
      <w:pPr>
        <w:pStyle w:val="Normal"/>
        <w:shd w:fill="FFFFFF" w:val="clear"/>
        <w:ind w:firstLine="720"/>
        <w:jc w:val="both"/>
        <w:rPr>
          <w:rFonts w:ascii="Arial" w:hAnsi="Arial" w:cs="Arial"/>
          <w:sz w:val="24"/>
        </w:rPr>
      </w:pPr>
      <w:r>
        <w:rPr>
          <w:color w:val="000000"/>
          <w:sz w:val="22"/>
        </w:rPr>
        <w:t>3. К. Г. Юнг. «Воспоминания, сновидения и рефлексии», стр. 288-289.</w:t>
      </w:r>
    </w:p>
    <w:p>
      <w:pPr>
        <w:pStyle w:val="Normal"/>
        <w:shd w:fill="FFFFFF" w:val="clear"/>
        <w:ind w:firstLine="720"/>
        <w:jc w:val="both"/>
        <w:rPr>
          <w:rFonts w:ascii="Arial" w:hAnsi="Arial" w:cs="Arial"/>
          <w:sz w:val="24"/>
        </w:rPr>
      </w:pPr>
      <w:r>
        <w:rPr>
          <w:color w:val="000000"/>
          <w:sz w:val="22"/>
        </w:rPr>
        <w:t>4. К. Жак. «Египетская магия», стр. 27.</w:t>
      </w:r>
    </w:p>
    <w:p>
      <w:pPr>
        <w:pStyle w:val="Normal"/>
        <w:shd w:fill="FFFFFF" w:val="clear"/>
        <w:ind w:firstLine="720"/>
        <w:jc w:val="both"/>
        <w:rPr>
          <w:rFonts w:ascii="Arial" w:hAnsi="Arial" w:cs="Arial"/>
          <w:sz w:val="24"/>
        </w:rPr>
      </w:pPr>
      <w:r>
        <w:rPr>
          <w:color w:val="000000"/>
          <w:sz w:val="22"/>
        </w:rPr>
        <w:t>5. M. Xoyn. «Время — высшая форма энергии», стр. 148-150.</w:t>
      </w:r>
    </w:p>
    <w:p>
      <w:pPr>
        <w:pStyle w:val="Normal"/>
        <w:shd w:fill="FFFFFF" w:val="clear"/>
        <w:ind w:firstLine="720"/>
        <w:jc w:val="both"/>
        <w:rPr>
          <w:rFonts w:ascii="Arial" w:hAnsi="Arial" w:cs="Arial"/>
          <w:sz w:val="24"/>
        </w:rPr>
      </w:pPr>
      <w:r>
        <w:rPr>
          <w:color w:val="000000"/>
          <w:sz w:val="22"/>
        </w:rPr>
        <w:t>6. Дж. Э. Уэст. «Змей в небе», стр. 156.</w:t>
      </w:r>
    </w:p>
    <w:p>
      <w:pPr>
        <w:pStyle w:val="Normal"/>
        <w:shd w:fill="FFFFFF" w:val="clear"/>
        <w:ind w:firstLine="720"/>
        <w:jc w:val="both"/>
        <w:rPr>
          <w:rFonts w:ascii="Arial" w:hAnsi="Arial" w:cs="Arial"/>
          <w:sz w:val="24"/>
        </w:rPr>
      </w:pPr>
      <w:r>
        <w:rPr>
          <w:color w:val="000000"/>
          <w:sz w:val="22"/>
        </w:rPr>
        <w:t>7. Л. Лэми. «Египетские тайны», стр. 19.</w:t>
      </w:r>
    </w:p>
    <w:p>
      <w:pPr>
        <w:pStyle w:val="Normal"/>
        <w:shd w:fill="FFFFFF" w:val="clear"/>
        <w:ind w:firstLine="720"/>
        <w:jc w:val="both"/>
        <w:rPr>
          <w:rFonts w:ascii="Arial" w:hAnsi="Arial" w:cs="Arial"/>
          <w:sz w:val="24"/>
        </w:rPr>
      </w:pPr>
      <w:r>
        <w:rPr>
          <w:color w:val="000000"/>
          <w:sz w:val="22"/>
        </w:rPr>
        <w:t>8. К. Жак. «Египетская магия», стр. 57-58.</w:t>
      </w:r>
    </w:p>
    <w:p>
      <w:pPr>
        <w:pStyle w:val="Normal"/>
        <w:shd w:fill="FFFFFF" w:val="clear"/>
        <w:ind w:firstLine="720"/>
        <w:jc w:val="both"/>
        <w:rPr>
          <w:rFonts w:ascii="Arial" w:hAnsi="Arial" w:cs="Arial"/>
          <w:sz w:val="24"/>
        </w:rPr>
      </w:pPr>
      <w:r>
        <w:rPr>
          <w:color w:val="000000"/>
          <w:sz w:val="22"/>
        </w:rPr>
        <w:t>9. Дж. Фрэзер. «Золотая ветвь», стр. 81.</w:t>
      </w:r>
    </w:p>
    <w:p>
      <w:pPr>
        <w:pStyle w:val="Normal"/>
        <w:shd w:fill="FFFFFF" w:val="clear"/>
        <w:ind w:firstLine="720"/>
        <w:jc w:val="both"/>
        <w:rPr>
          <w:rFonts w:ascii="Arial" w:hAnsi="Arial" w:cs="Arial"/>
          <w:sz w:val="24"/>
        </w:rPr>
      </w:pPr>
      <w:r>
        <w:rPr>
          <w:color w:val="000000"/>
          <w:sz w:val="22"/>
        </w:rPr>
        <w:t>10. И. Э. Уоллис-Бадж. «Боги египтян», т. 2, стр. 296.</w:t>
      </w:r>
    </w:p>
    <w:p>
      <w:pPr>
        <w:pStyle w:val="Normal"/>
        <w:shd w:fill="FFFFFF" w:val="clear"/>
        <w:ind w:firstLine="720"/>
        <w:jc w:val="both"/>
        <w:rPr>
          <w:rFonts w:ascii="Arial" w:hAnsi="Arial" w:cs="Arial"/>
          <w:sz w:val="24"/>
        </w:rPr>
      </w:pPr>
      <w:r>
        <w:rPr>
          <w:color w:val="000000"/>
          <w:sz w:val="22"/>
        </w:rPr>
        <w:t>11. И. Э. Уоллис-Бадж. «Боги египтян», т. 1, стр. 357-358.</w:t>
      </w:r>
    </w:p>
    <w:p>
      <w:pPr>
        <w:pStyle w:val="Normal"/>
        <w:shd w:fill="FFFFFF" w:val="clear"/>
        <w:ind w:firstLine="720"/>
        <w:jc w:val="both"/>
        <w:rPr>
          <w:rFonts w:ascii="Arial" w:hAnsi="Arial" w:cs="Arial"/>
          <w:sz w:val="24"/>
        </w:rPr>
      </w:pPr>
      <w:r>
        <w:rPr>
          <w:color w:val="000000"/>
          <w:sz w:val="39"/>
          <w:u w:val="single"/>
        </w:rPr>
        <w:t>ЧАСТЬ II</w:t>
      </w:r>
    </w:p>
    <w:p>
      <w:pPr>
        <w:pStyle w:val="Normal"/>
        <w:shd w:fill="FFFFFF" w:val="clear"/>
        <w:ind w:firstLine="720"/>
        <w:jc w:val="both"/>
        <w:rPr>
          <w:rFonts w:ascii="Arial" w:hAnsi="Arial" w:cs="Arial"/>
          <w:sz w:val="24"/>
        </w:rPr>
      </w:pPr>
      <w:r>
        <w:rPr>
          <w:rFonts w:cs="Arial" w:ascii="Arial" w:hAnsi="Arial"/>
          <w:b/>
          <w:i/>
          <w:color w:val="000000"/>
          <w:sz w:val="43"/>
        </w:rPr>
        <w:t>Метафизика Сириуса</w:t>
      </w:r>
    </w:p>
    <w:p>
      <w:pPr>
        <w:pStyle w:val="Normal"/>
        <w:shd w:fill="FFFFFF" w:val="clear"/>
        <w:ind w:firstLine="720"/>
        <w:jc w:val="both"/>
        <w:rPr>
          <w:rFonts w:ascii="Arial" w:hAnsi="Arial" w:cs="Arial"/>
          <w:sz w:val="24"/>
        </w:rPr>
      </w:pPr>
      <w:r>
        <w:rPr>
          <w:i/>
          <w:color w:val="000000"/>
          <w:sz w:val="25"/>
        </w:rPr>
        <w:t>ГЛАВА 8</w:t>
      </w:r>
    </w:p>
    <w:p>
      <w:pPr>
        <w:pStyle w:val="Normal"/>
        <w:shd w:fill="FFFFFF" w:val="clear"/>
        <w:ind w:firstLine="720"/>
        <w:jc w:val="both"/>
        <w:rPr>
          <w:rFonts w:ascii="Arial" w:hAnsi="Arial" w:cs="Arial"/>
          <w:sz w:val="24"/>
        </w:rPr>
      </w:pPr>
      <w:r>
        <w:rPr>
          <w:rFonts w:cs="Arial" w:ascii="Arial" w:hAnsi="Arial"/>
          <w:b/>
          <w:color w:val="000000"/>
          <w:sz w:val="28"/>
        </w:rPr>
        <w:t>ВЫСШАЯ МАГИЯ СИРИУСА</w:t>
      </w:r>
    </w:p>
    <w:p>
      <w:pPr>
        <w:pStyle w:val="Normal"/>
        <w:shd w:fill="FFFFFF" w:val="clear"/>
        <w:ind w:firstLine="720"/>
        <w:jc w:val="both"/>
        <w:rPr>
          <w:rFonts w:ascii="Arial" w:hAnsi="Arial" w:cs="Arial"/>
          <w:sz w:val="24"/>
        </w:rPr>
      </w:pPr>
      <w:r>
        <w:rPr>
          <w:color w:val="000000"/>
          <w:sz w:val="22"/>
        </w:rPr>
        <w:t>Сейчас мы подошли ко второй части нашего исследования, и чтобы продолжать его, необходимо отказаться от запутанных объяснений «популярной египтологии» и обратиться к первоисточнику. О сириусианской магии (иногда ее еще называют сотийской, хотя более точным, и несомненно, во сто крат более приемлемым было бы название «космическая наука») написано крайне мало — почти ничего. Вероятно, причина в том, что распознать эту магию не легче, чем неуловимого Пимпернеля, не говоря уже о том, чтобы изложить ее в виде, доступном каждому обывателю или вновь посвященному в это искусство.</w:t>
      </w:r>
    </w:p>
    <w:p>
      <w:pPr>
        <w:pStyle w:val="Normal"/>
        <w:shd w:fill="FFFFFF" w:val="clear"/>
        <w:ind w:firstLine="720"/>
        <w:jc w:val="both"/>
        <w:rPr>
          <w:rFonts w:ascii="Arial" w:hAnsi="Arial" w:cs="Arial"/>
          <w:sz w:val="24"/>
        </w:rPr>
      </w:pPr>
      <w:r>
        <w:rPr>
          <w:color w:val="000000"/>
          <w:sz w:val="22"/>
        </w:rPr>
        <w:t xml:space="preserve">Здесь мы имеем дело не с детальным изложением правил использования известных магических средств, ассоциируемых с системами или традициями нашей планеты, — речь идет об абстрактном умственном опыте, ориентироваться в котором занимающемуся помогут только его собственное сознание и способность уравновешивать оба полушария головного мозга. Действительно, в сириусианской магии новичок не встретит ни знакомых «указателей», ни древних Мастеров или основателей мировых религий, к которым можно обратиться, ни книг, которые могут научить; поэтому умение уравновешивать правое и левое полушария является абсолютно необходимым условием для того, кто решился пуститься в неизведанные просторы этой магии. Первым и необходимым инструментом для ступившего на эту стезю является </w:t>
      </w:r>
      <w:r>
        <w:rPr>
          <w:i/>
          <w:color w:val="000000"/>
          <w:sz w:val="22"/>
        </w:rPr>
        <w:t xml:space="preserve">самоотождествление, </w:t>
      </w:r>
      <w:r>
        <w:rPr>
          <w:color w:val="000000"/>
          <w:sz w:val="22"/>
        </w:rPr>
        <w:t>иначе говоря — знание собственного космического происхождения. Первый шаг — первый шок!</w:t>
      </w:r>
    </w:p>
    <w:p>
      <w:pPr>
        <w:pStyle w:val="Normal"/>
        <w:shd w:fill="FFFFFF" w:val="clear"/>
        <w:ind w:firstLine="720"/>
        <w:jc w:val="both"/>
        <w:rPr>
          <w:rFonts w:ascii="Arial" w:hAnsi="Arial" w:cs="Arial"/>
          <w:sz w:val="24"/>
        </w:rPr>
      </w:pPr>
      <w:r>
        <w:rPr>
          <w:color w:val="000000"/>
          <w:sz w:val="22"/>
        </w:rPr>
        <w:t xml:space="preserve">Отслеживая корки своего происхождения в лабиринтах безвременья, вы вполне можете обнаружить многое из того, что совершенно не соответствует земным философиям и магическим учениям. Что же предпринять? Поспешно вернуться назад, в безопасность известного? Или осторожно идти вперед, осознавая, что мы, земляне, вполне возможно, все понимаем неправильно? Первый урок, который дает си-риусианская магия, заключается в том, что мы не одни во Вселенной. Осознание своей принадлежности к виду </w:t>
      </w:r>
      <w:r>
        <w:rPr>
          <w:i/>
          <w:color w:val="000000"/>
          <w:sz w:val="22"/>
        </w:rPr>
        <w:t xml:space="preserve">гомо сапиенс </w:t>
      </w:r>
      <w:r>
        <w:rPr>
          <w:color w:val="000000"/>
          <w:sz w:val="22"/>
        </w:rPr>
        <w:t xml:space="preserve">еще не дает нам права чувствовать себя выше других форм жизни, как видимых, так и невидимых, с которыми мы можем встретиться на пути. Этот путь определенно </w:t>
      </w:r>
      <w:r>
        <w:rPr>
          <w:i/>
          <w:color w:val="000000"/>
          <w:sz w:val="22"/>
        </w:rPr>
        <w:t xml:space="preserve">не </w:t>
      </w:r>
      <w:r>
        <w:rPr>
          <w:color w:val="000000"/>
          <w:sz w:val="22"/>
        </w:rPr>
        <w:t>предназначен для людей нервных, духовно неустойчивых, имеющих давно установившиеся взгляды или представления о том, как устроена Вселенная. С другой стороны, это восхитительное, ни с чем не сравнимое (хотя иногда несколько смущающее) путешествие.</w:t>
      </w:r>
    </w:p>
    <w:p>
      <w:pPr>
        <w:pStyle w:val="Normal"/>
        <w:shd w:fill="FFFFFF" w:val="clear"/>
        <w:ind w:firstLine="720"/>
        <w:jc w:val="both"/>
        <w:rPr>
          <w:rFonts w:ascii="Arial" w:hAnsi="Arial" w:cs="Arial"/>
          <w:sz w:val="24"/>
        </w:rPr>
      </w:pPr>
      <w:r>
        <w:rPr>
          <w:color w:val="000000"/>
          <w:sz w:val="22"/>
        </w:rPr>
        <w:t xml:space="preserve">Для погружения в систему сириушанских знаний совершенно необходимо, чтобы левое полушарие вашего мозга работало в связке с правым полушарием. При этом абстрактные явления внешнего времени надлежащим образом расшифровываются правым полушарием и передаются в левое полушарие, которое «облачает» эти явления в подходящую для понимания форму. Иначе говоря, левое полушарие должно быть запрограммировано таким образом, чтобы оно могло разбираться с многомерными аспектами времени и пространства. Это значит, что вам потребуется </w:t>
      </w:r>
      <w:r>
        <w:rPr>
          <w:i/>
          <w:color w:val="000000"/>
          <w:sz w:val="22"/>
        </w:rPr>
        <w:t xml:space="preserve">активизировать определенные зоны головного мозга, которые предназначены для данной конкретной цели, но до сего момента просто не использовались. </w:t>
      </w:r>
      <w:r>
        <w:rPr>
          <w:color w:val="000000"/>
          <w:sz w:val="22"/>
        </w:rPr>
        <w:t>С точки зрения психологии опасность подобного действия очевидна — вот почему здесь совершенно необходимо левое полушарие с его (перепрограммированной) логикой.</w:t>
      </w:r>
    </w:p>
    <w:p>
      <w:pPr>
        <w:pStyle w:val="Normal"/>
        <w:shd w:fill="FFFFFF" w:val="clear"/>
        <w:ind w:firstLine="720"/>
        <w:jc w:val="both"/>
        <w:rPr>
          <w:rFonts w:ascii="Arial" w:hAnsi="Arial" w:cs="Arial"/>
          <w:sz w:val="24"/>
        </w:rPr>
      </w:pPr>
      <w:r>
        <w:rPr>
          <w:color w:val="000000"/>
          <w:sz w:val="22"/>
        </w:rPr>
        <w:t xml:space="preserve">Сириусианская магия — это прежде всего магия разума. В ней разум и мозг используются в качестве инструментов души, посредством которых сознание может исследовать Вселенную. Вначале это исследование протекает очень осторожно, затем —интенсивнее. Так сознание знакомится с природой и </w:t>
      </w:r>
      <w:r>
        <w:rPr>
          <w:i/>
          <w:color w:val="000000"/>
          <w:sz w:val="22"/>
        </w:rPr>
        <w:t xml:space="preserve">modus operand? </w:t>
      </w:r>
      <w:r>
        <w:rPr>
          <w:color w:val="000000"/>
          <w:sz w:val="22"/>
        </w:rPr>
        <w:t>тех созидающих энергий, которые являются основой его существования. То, каким образом эти энергии будут восприняты и поняты, зависит от трех основных факторов:</w:t>
      </w:r>
    </w:p>
    <w:p>
      <w:pPr>
        <w:pStyle w:val="Normal"/>
        <w:shd w:fill="FFFFFF" w:val="clear"/>
        <w:ind w:firstLine="720"/>
        <w:jc w:val="both"/>
        <w:rPr>
          <w:rFonts w:ascii="Arial" w:hAnsi="Arial" w:cs="Arial"/>
          <w:sz w:val="24"/>
        </w:rPr>
      </w:pPr>
      <w:r>
        <w:rPr>
          <w:color w:val="000000"/>
          <w:sz w:val="22"/>
        </w:rPr>
        <w:t>1. Объема головного мозга («мегабайты памяти и программное обеспечение») индивидуума, пустившегося в этот поиск.</w:t>
      </w:r>
    </w:p>
    <w:p>
      <w:pPr>
        <w:pStyle w:val="Normal"/>
        <w:shd w:fill="FFFFFF" w:val="clear"/>
        <w:ind w:firstLine="720"/>
        <w:jc w:val="both"/>
        <w:rPr>
          <w:rFonts w:ascii="Arial" w:hAnsi="Arial" w:cs="Arial"/>
          <w:sz w:val="24"/>
        </w:rPr>
      </w:pPr>
      <w:r>
        <w:rPr>
          <w:color w:val="000000"/>
          <w:sz w:val="22"/>
        </w:rPr>
        <w:t>2. Космический возраст, состояние или ширина полосы пропускания поля у того фрагмента души, который непосредственно занимается этим исследованием.</w:t>
      </w:r>
    </w:p>
    <w:p>
      <w:pPr>
        <w:pStyle w:val="Normal"/>
        <w:shd w:fill="FFFFFF" w:val="clear"/>
        <w:ind w:firstLine="720"/>
        <w:jc w:val="both"/>
        <w:rPr>
          <w:rFonts w:ascii="Arial" w:hAnsi="Arial" w:cs="Arial"/>
          <w:sz w:val="24"/>
        </w:rPr>
      </w:pPr>
      <w:r>
        <w:rPr>
          <w:color w:val="000000"/>
          <w:sz w:val="22"/>
        </w:rPr>
        <w:t>3. Временная капсула (рамки), куда встраивается это знание. Высвобождение этого знания будет связано с эволюцией тех видов, в пределах которых заключен данный конкретный фрагмент души (или частица поля) исследователя.</w:t>
      </w:r>
    </w:p>
    <w:p>
      <w:pPr>
        <w:pStyle w:val="Normal"/>
        <w:shd w:fill="FFFFFF" w:val="clear"/>
        <w:ind w:firstLine="720"/>
        <w:jc w:val="both"/>
        <w:rPr>
          <w:rFonts w:ascii="Arial" w:hAnsi="Arial" w:cs="Arial"/>
          <w:sz w:val="24"/>
        </w:rPr>
      </w:pPr>
      <w:r>
        <w:rPr>
          <w:color w:val="000000"/>
          <w:sz w:val="22"/>
        </w:rPr>
        <w:t>Именно по этой причине некоторые «путешественники» видят богов, или «Древних», в определенных человекоподобных либо персонализированных формах, тогда как другие воспринимают этот высший разум в виде абстрактных энергий, которые у них ассоциируются с тем, из чего (по нашим ограниченным представлениям) состоит Вселенная.</w:t>
      </w:r>
    </w:p>
    <w:p>
      <w:pPr>
        <w:pStyle w:val="Normal"/>
        <w:shd w:fill="FFFFFF" w:val="clear"/>
        <w:ind w:firstLine="720"/>
        <w:jc w:val="both"/>
        <w:rPr>
          <w:rFonts w:ascii="Arial" w:hAnsi="Arial" w:cs="Arial"/>
          <w:sz w:val="24"/>
        </w:rPr>
      </w:pPr>
      <w:r>
        <w:rPr>
          <w:color w:val="000000"/>
          <w:sz w:val="22"/>
        </w:rPr>
        <w:t>Давайте проясним и несколько очевидных вопросов, неизбежно возникающих в связи с темой магии разума. Для точ-</w:t>
      </w:r>
    </w:p>
    <w:p>
      <w:pPr>
        <w:pStyle w:val="Normal"/>
        <w:shd w:fill="FFFFFF" w:val="clear"/>
        <w:ind w:firstLine="720"/>
        <w:jc w:val="both"/>
        <w:rPr>
          <w:rFonts w:ascii="Arial" w:hAnsi="Arial" w:cs="Arial"/>
          <w:sz w:val="24"/>
        </w:rPr>
      </w:pPr>
      <w:r>
        <w:rPr>
          <w:color w:val="000000"/>
          <w:sz w:val="16"/>
        </w:rPr>
        <w:t>* «Способ действия» (лат).</w:t>
      </w:r>
    </w:p>
    <w:p>
      <w:pPr>
        <w:pStyle w:val="Normal"/>
        <w:shd w:fill="FFFFFF" w:val="clear"/>
        <w:ind w:firstLine="720"/>
        <w:jc w:val="both"/>
        <w:rPr>
          <w:rFonts w:ascii="Arial" w:hAnsi="Arial" w:cs="Arial"/>
          <w:sz w:val="24"/>
        </w:rPr>
      </w:pPr>
      <w:r>
        <w:rPr>
          <w:color w:val="000000"/>
          <w:sz w:val="22"/>
        </w:rPr>
        <w:t xml:space="preserve">ного выполнения указаний данной магии не требуется использовать спецэффекты, как личного свойства, так и связанные с различными явлениями. Скажем, во время экстер-иоризации совсем необязательно устраивать демонстрацию физического эксперимента или шаманское шоу. Тем не менее эффективным средством обеспечения духовной или психической безопасности может оказаться использование свечи или благовоний, подходящих к частоте индивидуальных вибраций человека. Следует отметить, что существует несколько известных магических символов (например, сист-рум), которые действительно резонируют с сириусианской полосой частот. Темпл обращает наше внимание на то, что греческое название Сириуса </w:t>
      </w:r>
      <w:r>
        <w:rPr>
          <w:i/>
          <w:color w:val="000000"/>
          <w:sz w:val="22"/>
        </w:rPr>
        <w:t xml:space="preserve">сиейрос </w:t>
      </w:r>
      <w:r>
        <w:rPr>
          <w:color w:val="000000"/>
          <w:sz w:val="22"/>
        </w:rPr>
        <w:t xml:space="preserve">имеет определенное сходство со словом </w:t>
      </w:r>
      <w:r>
        <w:rPr>
          <w:i/>
          <w:color w:val="000000"/>
          <w:sz w:val="22"/>
        </w:rPr>
        <w:t xml:space="preserve">сейстрон, </w:t>
      </w:r>
      <w:r>
        <w:rPr>
          <w:color w:val="000000"/>
          <w:sz w:val="22"/>
        </w:rPr>
        <w:t xml:space="preserve">превратившимся в латыни в </w:t>
      </w:r>
      <w:r>
        <w:rPr>
          <w:i/>
          <w:color w:val="000000"/>
          <w:sz w:val="22"/>
        </w:rPr>
        <w:t xml:space="preserve">сиапрум </w:t>
      </w:r>
      <w:r>
        <w:rPr>
          <w:color w:val="000000"/>
          <w:sz w:val="22"/>
        </w:rPr>
        <w:t>(этим термином обозначают ударный инструмент, который был создан еще в Атлантиде и использовался в культовых обрядах, посвященных Исиде и Баст). Поскольку сириусианская магия имеет много общего с некоторыми ранними египетскими практиками, то некоторые символы оказываются одинаково значимыми в обеих системах. Одним из примеров является Око, знак которого являлся частью иероглифа, обозначающего имя Осириса. С другой стороны, иероглиф, обозначавший Сотиса (Сета) включал в себя композицию, состоящую из пятиконечной звезды и колонны (см. рис. 8-1).</w:t>
      </w:r>
    </w:p>
    <w:p>
      <w:pPr>
        <w:pStyle w:val="Normal"/>
        <w:shd w:fill="FFFFFF" w:val="clear"/>
        <w:ind w:firstLine="720"/>
        <w:jc w:val="both"/>
        <w:rPr>
          <w:rFonts w:ascii="Arial" w:hAnsi="Arial" w:cs="Arial"/>
          <w:sz w:val="24"/>
        </w:rPr>
      </w:pPr>
      <w:r>
        <w:rPr>
          <w:color w:val="000000"/>
          <w:sz w:val="22"/>
        </w:rPr>
        <w:t>Итак, мы определили три основных требования к человеку, который решил заняться сириусианской (звездной) магией:</w:t>
      </w:r>
    </w:p>
    <w:p>
      <w:pPr>
        <w:pStyle w:val="Normal"/>
        <w:ind w:firstLine="720"/>
        <w:jc w:val="both"/>
        <w:rPr>
          <w:rFonts w:ascii="Arial" w:hAnsi="Arial" w:cs="Arial"/>
          <w:sz w:val="24"/>
        </w:rPr>
      </w:pPr>
      <w:r>
        <w:rPr>
          <w:rFonts w:cs="Arial" w:ascii="Arial" w:hAnsi="Arial"/>
        </w:rPr>
        <w:drawing>
          <wp:inline distT="0" distB="0" distL="0" distR="0">
            <wp:extent cx="1767840" cy="1886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9" r="-20" b="-19"/>
                    <a:stretch>
                      <a:fillRect/>
                    </a:stretch>
                  </pic:blipFill>
                  <pic:spPr bwMode="auto">
                    <a:xfrm>
                      <a:off x="0" y="0"/>
                      <a:ext cx="1767840" cy="188658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1. Во-первых, необходимо установить свою собственную космическую принадлежность, которая освободит вас от необходимости привязываться к определенной существующей вере, традиции либо ориентированной на Землю философии. Доминирующее сегодня на Земле общее состояние неуверенности способствует тому, что люди постепенно приобретают групповую ориентацию — ведь человек, следующий жизненной философии, исповедуемой большой группой людей, чувствует себя в большей безопасности. В периоды страха и тяжелой жизни, в критических ситуациях люди стремятся укрыться в тихой гавани «группового верования» вместо того, чтобы обратиться к «божественному» аспекту, живущему в душе каждого из нас. Обнаружение своей личной космической принадлежности устранит состояние духовной неуверенности, которое в противном случае может действительно помешать тому, кто желает пойти по Магическому Пути Сириуса.</w:t>
      </w:r>
    </w:p>
    <w:p>
      <w:pPr>
        <w:pStyle w:val="Normal"/>
        <w:shd w:fill="FFFFFF" w:val="clear"/>
        <w:ind w:firstLine="720"/>
        <w:jc w:val="both"/>
        <w:rPr>
          <w:rFonts w:ascii="Arial" w:hAnsi="Arial" w:cs="Arial"/>
          <w:sz w:val="24"/>
        </w:rPr>
      </w:pPr>
      <w:r>
        <w:rPr>
          <w:color w:val="000000"/>
          <w:sz w:val="23"/>
        </w:rPr>
        <w:t>2. Следующим требованием является способность к зкс-териоризации, т. е. к мысленной проекции за пределы границ времени и пространства. Она дает нам возможность оторваться от влияния Земли и Солнечной системы. Согласно утверждениям некоторых серьезных школ метафизической мысли, Землю окружает негативное влияние, препятствующее духовному росту и космическому пониманию. Следовательно, цель решившего посвятить себя сириусианской магии состоит в том, чтобы прорваться через этот барьер, который в течение многих столетий программирует наше сознательное и бессознательное. При этом мы получим более ясное, широкое и точное представление о некоторых из тех бесчисленных измерений и жизненных форм, которые существуют во Вселенной. Наука уже открыла для нас много дверей в этом направлении, и чтобы исполнить свою роль помощников во время грядущих перемен, мы должны быть духовно готовы к тому, что для многих ортодоксальных верующих станет настоящим шоком.</w:t>
      </w:r>
    </w:p>
    <w:p>
      <w:pPr>
        <w:pStyle w:val="Normal"/>
        <w:shd w:fill="FFFFFF" w:val="clear"/>
        <w:ind w:firstLine="720"/>
        <w:jc w:val="both"/>
        <w:rPr>
          <w:rFonts w:ascii="Arial" w:hAnsi="Arial" w:cs="Arial"/>
          <w:sz w:val="24"/>
        </w:rPr>
      </w:pPr>
      <w:r>
        <w:rPr>
          <w:color w:val="000000"/>
          <w:sz w:val="23"/>
        </w:rPr>
        <w:t>3. Обязательным условием общения с сириусианскими энергиями является сбалансированное использование левого и правого полушарий головного мозга. Все межпространственные впечатления неразрывно связаны с фактором безвременности. Границы внутреннего и внешнего времени совершенно отличаются друг от друга, поскольку первая создается превалирующими физическими условиями, а также мыслями и энергиями существ, воплощенных в энергетическом диапазоне нашего материального мира. С другой стороны, ограничения внешнего времени представляют собой неосязаемое проявление космического закона, так что овладение заветным паролем этих ограничений является преимуществом, возникающим лишь при достижении духовной зрелости, которая, в свою очередь, приходит благодаря знанию внутреннего времени, мудрости и опыту.</w:t>
      </w:r>
    </w:p>
    <w:p>
      <w:pPr>
        <w:pStyle w:val="Normal"/>
        <w:shd w:fill="FFFFFF" w:val="clear"/>
        <w:ind w:firstLine="720"/>
        <w:jc w:val="both"/>
        <w:rPr>
          <w:rFonts w:ascii="Arial" w:hAnsi="Arial" w:cs="Arial"/>
          <w:sz w:val="24"/>
        </w:rPr>
      </w:pPr>
      <w:r>
        <w:rPr>
          <w:color w:val="000000"/>
          <w:sz w:val="23"/>
        </w:rPr>
        <w:t>Проникновение в мир безвременности автоматически открывает перед нами пути в прошлое и будущее. Сможем ли мы использовать это знание? Не «сгорят» ли от него «пробки» в нашем мозгу? Гурджиев упоминал так называемые «буферы» — созданные самим человеком «подушки безопасности», призванные смягчать удары жизни, делать их незаметными и неощутимыми. Психологи считают, что без таких «буферов» многие из нас не смогли бы преодолеть последствия таких воздействий, как внезапный шок или крайние проявления горя. Гурджиев настаивает, что человек не рождается с подобными «буферами»: их создает он сам (а вернее, его бессознательное). При этом человек относится к ним как к средствам, «при помощи которых он может всегда хорошо чувствовать себя» [1]. Другими словами, эти предохранительные «буферы» контролируют наше сознательное.</w:t>
      </w:r>
    </w:p>
    <w:p>
      <w:pPr>
        <w:pStyle w:val="Normal"/>
        <w:shd w:fill="FFFFFF" w:val="clear"/>
        <w:ind w:firstLine="720"/>
        <w:jc w:val="both"/>
        <w:rPr>
          <w:rFonts w:ascii="Arial" w:hAnsi="Arial" w:cs="Arial"/>
          <w:sz w:val="24"/>
        </w:rPr>
      </w:pPr>
      <w:r>
        <w:rPr>
          <w:color w:val="000000"/>
          <w:sz w:val="23"/>
        </w:rPr>
        <w:t>К этому мне бы хотелось добавить следующее: мы создаем «буферы» пытаясь защититься от того, что наш разум не в состоянии переварить, а наш мозг —просчитать. Я рассматриваю «буферы» как личные ограничители, которые безусловно пригодятся и в сириусианской магии при условии, что мотивом нашего стремления будет свет знания и любовь ко всем и вся. Активно не вмешиваясь в процесс нашего обучения, они всегда будут помогать нам сохранять наш разум в равновесии и здравии. Те, кто интересуется практическим применением сириусианских энергий, могут найти более подробную информацию в моей книге «Люди-львы».</w:t>
      </w:r>
    </w:p>
    <w:p>
      <w:pPr>
        <w:pStyle w:val="Normal"/>
        <w:shd w:fill="FFFFFF" w:val="clear"/>
        <w:ind w:firstLine="720"/>
        <w:jc w:val="both"/>
        <w:rPr>
          <w:rFonts w:ascii="Arial" w:hAnsi="Arial" w:cs="Arial"/>
          <w:sz w:val="24"/>
        </w:rPr>
      </w:pPr>
      <w:r>
        <w:rPr>
          <w:color w:val="000000"/>
          <w:sz w:val="23"/>
        </w:rPr>
        <w:t>Далее мы рассмотрим значение узла как символа записи информации, объединяющего в себе опыт внутреннего и внешнего времени. Поскольку символология узлов играла большую роль в египетской магии, необходимо выяснить, как соотносятся египетские божества с сириусианской системой мира и выделить те отрывки древних текстов, которые имеют отношение к атлантийско-сириусианским учениям.</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3"/>
        </w:rPr>
        <w:t>1. П. Д. Успенский. «В поисках чудесного», стр. 154.</w:t>
      </w:r>
    </w:p>
    <w:p>
      <w:pPr>
        <w:pStyle w:val="Normal"/>
        <w:shd w:fill="FFFFFF" w:val="clear"/>
        <w:ind w:firstLine="720"/>
        <w:jc w:val="both"/>
        <w:rPr>
          <w:rFonts w:ascii="Arial" w:hAnsi="Arial" w:cs="Arial"/>
          <w:sz w:val="24"/>
        </w:rPr>
      </w:pPr>
      <w:r>
        <w:rPr>
          <w:i/>
          <w:color w:val="000000"/>
          <w:sz w:val="24"/>
        </w:rPr>
        <w:t>ГЛАВА 9</w:t>
      </w:r>
    </w:p>
    <w:p>
      <w:pPr>
        <w:pStyle w:val="Normal"/>
        <w:shd w:fill="FFFFFF" w:val="clear"/>
        <w:ind w:firstLine="720"/>
        <w:jc w:val="both"/>
        <w:rPr>
          <w:rFonts w:ascii="Arial" w:hAnsi="Arial" w:cs="Arial"/>
          <w:sz w:val="24"/>
        </w:rPr>
      </w:pPr>
      <w:r>
        <w:rPr>
          <w:rFonts w:cs="Courier New" w:ascii="Courier New" w:hAnsi="Courier New"/>
          <w:b/>
          <w:color w:val="000000"/>
          <w:sz w:val="32"/>
        </w:rPr>
        <w:t>БОГИНИ СИСТЕМЫ СИРИУСА</w:t>
      </w:r>
    </w:p>
    <w:p>
      <w:pPr>
        <w:pStyle w:val="Normal"/>
        <w:shd w:fill="FFFFFF" w:val="clear"/>
        <w:ind w:firstLine="720"/>
        <w:jc w:val="both"/>
        <w:rPr>
          <w:rFonts w:ascii="Arial" w:hAnsi="Arial" w:cs="Arial"/>
          <w:sz w:val="24"/>
        </w:rPr>
      </w:pPr>
      <w:r>
        <w:rPr>
          <w:color w:val="000000"/>
          <w:sz w:val="23"/>
        </w:rPr>
        <w:t>И египетская, и догонская традиции настаивают на том, что энергии находящейся в системе Сириуса большой бело-голубой звезды преимущественно относятся к женскому типу. Эту звезду египтяне небезосновательно отождествляли с Исидой. Что же касается Дигитарии, или Сириуса В, то из-за «скрытности» этой звезды ее иногда связывают с сестрой Исиды Нефтис, хотя нередко, по уже упоминавшимся причинам, ей также приписывают родство с Осирисом. Остается еще одна звезда — Сириус С или, как ее называют догоны, Соргум-Женщина; она действительно «спряталась», да так, что астрономы не могут увидеть ее с 1929 года!</w:t>
      </w:r>
    </w:p>
    <w:p>
      <w:pPr>
        <w:pStyle w:val="Normal"/>
        <w:shd w:fill="FFFFFF" w:val="clear"/>
        <w:ind w:firstLine="720"/>
        <w:jc w:val="both"/>
        <w:rPr>
          <w:rFonts w:ascii="Arial" w:hAnsi="Arial" w:cs="Arial"/>
          <w:sz w:val="24"/>
        </w:rPr>
      </w:pPr>
      <w:r>
        <w:rPr>
          <w:color w:val="000000"/>
          <w:sz w:val="23"/>
        </w:rPr>
        <w:t xml:space="preserve">Женская природа этого третьего небесного тела указывает на то, что оно принадлежит одной из главных богинь египетского пантеона. Тут же в голову приходят имена Нефтис, Хатор и Сехмет. Стоит помнить и о том, что Хатор была покровительницей женщин. Ее </w:t>
      </w:r>
      <w:r>
        <w:rPr>
          <w:i/>
          <w:color w:val="000000"/>
          <w:sz w:val="23"/>
        </w:rPr>
        <w:t xml:space="preserve">альтер эго, </w:t>
      </w:r>
      <w:r>
        <w:rPr>
          <w:color w:val="000000"/>
          <w:sz w:val="23"/>
        </w:rPr>
        <w:t>если можно так сказать, была яростная, сильная, пламенная львиноголовая богиня Сехмет. Сехмет также отождествляли с Тефнут, двоюродной сестрой Шу, либо с мягкосердечной Басг — богиней музыки, танца и радости, поклонение которой было широко распространено в период правления Птолемеев.</w:t>
      </w:r>
    </w:p>
    <w:p>
      <w:pPr>
        <w:pStyle w:val="Normal"/>
        <w:shd w:fill="FFFFFF" w:val="clear"/>
        <w:ind w:firstLine="720"/>
        <w:jc w:val="both"/>
        <w:rPr>
          <w:rFonts w:ascii="Arial" w:hAnsi="Arial" w:cs="Arial"/>
          <w:sz w:val="24"/>
        </w:rPr>
      </w:pPr>
      <w:r>
        <w:rPr>
          <w:color w:val="000000"/>
          <w:sz w:val="23"/>
        </w:rPr>
        <w:t xml:space="preserve">И все-таки, как же обстоят дела с Нефтис, Скрытной, также называемой богиней ска? Иногда ее считают </w:t>
      </w:r>
      <w:r>
        <w:rPr>
          <w:i/>
          <w:color w:val="000000"/>
          <w:sz w:val="23"/>
        </w:rPr>
        <w:t xml:space="preserve">алътер эго, </w:t>
      </w:r>
      <w:r>
        <w:rPr>
          <w:color w:val="000000"/>
          <w:sz w:val="23"/>
        </w:rPr>
        <w:t>или темной стороной Исиды; однако, исследовав в течение многих лет природу этих божеств, я пришла к выводу, что они принадлежат к различным архетипам. В контексте такой двойственности Исида выглядит экстравертом — любящей матерью, к которой обращены практически все женские радости и горести; зато Нефтис является преимущественно интравертом, повелительницей глубоких вод бессознательного, темной стороной Луны. Но я не думаю, что Исида или Нефтис каким-то образом связаны с Луной (во всяком случае, это не прямая связь), так что логика подсказывает, что подходящей представительницей Нефтис должна быть звезда Сириус С.</w:t>
      </w:r>
    </w:p>
    <w:p>
      <w:pPr>
        <w:pStyle w:val="Normal"/>
        <w:shd w:fill="FFFFFF" w:val="clear"/>
        <w:ind w:firstLine="720"/>
        <w:jc w:val="both"/>
        <w:rPr>
          <w:rFonts w:ascii="Arial" w:hAnsi="Arial" w:cs="Arial"/>
          <w:sz w:val="24"/>
        </w:rPr>
      </w:pPr>
      <w:r>
        <w:rPr>
          <w:color w:val="000000"/>
          <w:sz w:val="23"/>
        </w:rPr>
        <w:t xml:space="preserve">Есть еще несколько более интересных соображений относительно архетипа Нефтис, заслуживающих рассмотрения. К примеру, Нефтис по существу является водным божеством, женским аспектом Нептуна. В этой роли она управляет чувствами и связана с эмоциональным состоянием человека. Согласно традиционной классификации стихий, </w:t>
      </w:r>
      <w:r>
        <w:rPr>
          <w:i/>
          <w:color w:val="000000"/>
          <w:sz w:val="23"/>
        </w:rPr>
        <w:t xml:space="preserve">гомо сапи-енс </w:t>
      </w:r>
      <w:r>
        <w:rPr>
          <w:color w:val="000000"/>
          <w:sz w:val="23"/>
        </w:rPr>
        <w:t>относится к видам, которые находятся под управлением стихии Воды. В явившемся Иезекиилю видении были лев, орел, бык и человек — соответственно, огонь, воздух, земля и вода; один из четырех сынов Гора имел человеческую голову. В шумерском искусстве встречаются изображения льва, орла, а также быка, на спине которого устроился петух — традиционный символ гордости, который, по некоторым поверьям, олицетворяет человечество.</w:t>
      </w:r>
    </w:p>
    <w:p>
      <w:pPr>
        <w:pStyle w:val="Normal"/>
        <w:shd w:fill="FFFFFF" w:val="clear"/>
        <w:ind w:firstLine="720"/>
        <w:jc w:val="both"/>
        <w:rPr>
          <w:rFonts w:ascii="Arial" w:hAnsi="Arial" w:cs="Arial"/>
          <w:sz w:val="24"/>
        </w:rPr>
      </w:pPr>
      <w:r>
        <w:rPr>
          <w:color w:val="000000"/>
          <w:sz w:val="23"/>
        </w:rPr>
        <w:t>Далее: не является совпадением и то, что различные варианты имени Нефтис встречаются в названиях заболеваний мочеполовой системы — например, нефрита (кстати, моя кормилица в свое время называла мочеполовую систему «водопроводом»). В результате изучения медицинской астрологии я пришла к заключению, что положение планеты Нептун при рождении ребенка оказывает влияние на работу почек. Проблемы эмоционального свойства являются отражением глубинных бессознательных процессов; они вполне могут оказывать воздействие на нашу сому через мочеполовую систему. Вот почему те из нас, кто резонирует с архетипом Нептуна, должны обращать особое внимание на любые «загнанные» глубоко внутрь эмоциональные травмы и стараться по возможности вывести эти травмы наружу. Конечно, на это можно заметить, что Тефнут, богиня росы и тихого дождя, также имела непосредственную связь с водой; однако это лишь подтвердит ту точку зрения, что со временем ранние варианты проявлений одного и того же принципа заменялись более поздними архетипами.</w:t>
      </w:r>
    </w:p>
    <w:p>
      <w:pPr>
        <w:pStyle w:val="Normal"/>
        <w:shd w:fill="FFFFFF" w:val="clear"/>
        <w:ind w:firstLine="720"/>
        <w:jc w:val="both"/>
        <w:rPr>
          <w:rFonts w:ascii="Arial" w:hAnsi="Arial" w:cs="Arial"/>
          <w:sz w:val="24"/>
        </w:rPr>
      </w:pPr>
      <w:r>
        <w:rPr>
          <w:color w:val="000000"/>
          <w:sz w:val="23"/>
        </w:rPr>
        <w:t>Еще одним аспектом человеческой психологии, который также представлен архетипом Нефтис, является Тень, т. е. то, что скрыто внутри нас. Хотя можно часто слышать, что яркие лучи духовного солнца — лучшее противоядие от тени, все же солнце и тень не могут существовать друг без друга: ярким, солнечным днем мы видим, что здания, деревья, люди, горы — в общем, все существующее на нашей планете отбрасывает тень. Это предполагает, что Свет и Тень являются неотъемлемой частью земного существования или любого сценария событий, в которых участвуют атомно-молекулярные структуры, называемые нами материей. Таким образом, энергии Нефтис и Исиды взаимно зависят друг от друга. Иначе говоря, чтобы разобраться с собственной Тенью, мы должны исследовать глубины нашего бессознательного. При этом мы откроем для себя все магистральные пути и боковые ответвления, ведущие как ввысь, так и вглубь. Ведь если мы смотрим вниз с большой высоты, то видим не только цветущие сады и реки, но и гораздо менее приятные для глаза картины. Поднимитесь на самолете над городом — и вы увидите не только великолепный городской сад, но и бензозаправки, кучи мусора и трущобы.</w:t>
      </w:r>
    </w:p>
    <w:p>
      <w:pPr>
        <w:pStyle w:val="Normal"/>
        <w:shd w:fill="FFFFFF" w:val="clear"/>
        <w:ind w:firstLine="720"/>
        <w:jc w:val="both"/>
        <w:rPr>
          <w:rFonts w:ascii="Arial" w:hAnsi="Arial" w:cs="Arial"/>
          <w:sz w:val="24"/>
        </w:rPr>
      </w:pPr>
      <w:r>
        <w:rPr>
          <w:color w:val="000000"/>
          <w:sz w:val="22"/>
        </w:rPr>
        <w:t>Архетип Исиды также гораздо более сложен, чем могло показаться вначале. На каком-то определенном уровне мягкая и заботливая Исида вполне может служить архетипом матери; однако, в отличие от Девы Марии, она была еще и несравненным магом. Благодаря невероятной хитрости Исида смогла выпытать у Ра его тайное имя (личный звук). В древности Исиду воспринимали и в контексте Триединой богини — ее тремя сириусианскими аспектами были Сотис, Сатис и Анукис.</w:t>
      </w:r>
    </w:p>
    <w:p>
      <w:pPr>
        <w:pStyle w:val="Normal"/>
        <w:shd w:fill="FFFFFF" w:val="clear"/>
        <w:ind w:firstLine="720"/>
        <w:jc w:val="both"/>
        <w:rPr>
          <w:rFonts w:ascii="Arial" w:hAnsi="Arial" w:cs="Arial"/>
          <w:sz w:val="24"/>
        </w:rPr>
      </w:pPr>
      <w:r>
        <w:rPr>
          <w:color w:val="000000"/>
          <w:sz w:val="22"/>
        </w:rPr>
        <w:t>Какое отношение имеет все вышесказанное к Сириусу? Давайте рассмотрим это. Исида, Осирис и Нефтис являлись архетипами, представляющими солнечных гениев трех звезд Сириуса (если, конечно, Сириус С был или есть звездой, а не планетой — у меня есть определенные сомнения на сей счет); затем, после коллапса Сириуса В, т. е. когда Осирис вознесся к более высокой (или возвышенной) частоте, Исида наследовала его силу в виде рожденного ею сына Гора. Точно так же, как многие верят, что наша Солнечная система была «засеяна» жизнью с Сириуса, сама сириусианская система могла быть аналогичным образом «засеяна» со звезды, находящейся ближе к центру Галактики. Может, эта неизвестная звезда и была настоящим Ра, от которого Исида получила свою власть и силу и чьи Очи, так сказать, «не покидали семью», переходя от Ра к Осирису, а от Осириса — к Гору?</w:t>
      </w:r>
    </w:p>
    <w:p>
      <w:pPr>
        <w:pStyle w:val="Normal"/>
        <w:shd w:fill="FFFFFF" w:val="clear"/>
        <w:ind w:firstLine="720"/>
        <w:jc w:val="both"/>
        <w:rPr>
          <w:rFonts w:ascii="Arial" w:hAnsi="Arial" w:cs="Arial"/>
          <w:sz w:val="24"/>
        </w:rPr>
      </w:pPr>
      <w:r>
        <w:rPr>
          <w:color w:val="000000"/>
          <w:sz w:val="22"/>
        </w:rPr>
        <w:t>В «Книге мертвых» и Текстах пирамид Ра, Осирис и Гор часто упоминаются в качестве единой сущности или представлены как последовательность реинкарнаций одной сущности. Может быть, они просто относятся к числу просветленных существ, которые либо прибыли с Сириуса, либо просто знали, что сириусианская система была тесно связана с эволюцией нашего Солнца и окружающих его планет: Что касается божественных богов-близнецов, то это Херу-нетч-хра-теф и Херу-хент-ан-маати, или (как говорят другие) божественная Душа, обитающая в богах-близнецах — это душа Ра и душа Осириса; [или, как говорят другие] это Душа, обитающая в Шу, [и] Душа, обитающая в Тефнут, и это двойная божественная Душа, которая обитает в Татту [ 1 ].</w:t>
      </w:r>
    </w:p>
    <w:p>
      <w:pPr>
        <w:pStyle w:val="Normal"/>
        <w:shd w:fill="FFFFFF" w:val="clear"/>
        <w:ind w:firstLine="720"/>
        <w:jc w:val="both"/>
        <w:rPr>
          <w:rFonts w:ascii="Arial" w:hAnsi="Arial" w:cs="Arial"/>
          <w:sz w:val="24"/>
        </w:rPr>
      </w:pPr>
      <w:r>
        <w:rPr>
          <w:color w:val="000000"/>
          <w:sz w:val="22"/>
        </w:rPr>
        <w:t>Исходя из этого, можно предположить, что Гору была передана энергия Дигитарии, или Сириуса В. Но поскольку мы говорили, что последний эпизод драмы Исиды разыгрывается в настоящем времени и что «персонажи» все еще борются за освобождение Трона Справедливости из-под власти Хаоса, то оказывается, что эпоха Гора еще не наступила! Интересно отметить, что, согласно легенде, судьей в поединке между Сетом (Хаосом) и Гором (Порядком) выступал Тот (Время). По мере того как мы начинаем понемногу распутывать клубок мифического повествования, сириусианское пророчество приобретает новое, более понятное звучание.</w:t>
      </w:r>
    </w:p>
    <w:p>
      <w:pPr>
        <w:pStyle w:val="Normal"/>
        <w:shd w:fill="FFFFFF" w:val="clear"/>
        <w:ind w:firstLine="720"/>
        <w:jc w:val="both"/>
        <w:rPr>
          <w:rFonts w:ascii="Arial" w:hAnsi="Arial" w:cs="Arial"/>
          <w:sz w:val="24"/>
        </w:rPr>
      </w:pPr>
      <w:r>
        <w:rPr>
          <w:color w:val="000000"/>
          <w:sz w:val="22"/>
        </w:rPr>
        <w:t>Однако связь звезд Сириуса с троицей Исида-Осирис-Нефтис имеет и альтернативные варианты — например, Сехмет-Хатор-Ра, где Сехмет соответствует Сириусу А, Ра — Сириусу В, а Хатор, традиционно считавшаяся покровительницей женщин, — звезде Соргум-Женщине (Сириусу С). Разве в легенде не присутствует указание на то, что после организованного дочерью нападения врагов старый бог удалился в некий высший план (изменил свою частоту колебаний в сторону совершенно иной, более тонкой реальности)? Согласно утверждениям современной научной мысли, процесс перехода звезды из фазы желтого гиганта в фазу белого карлика (аналогичный переход пережил Сириус В) выглядит следующим образом: 1) основная последовательность преобразований соответствует изменениям в нашем Солнце; 2) расширение до красного гиганта; 3) сжатие звезды в горизонтальной плоскости; 4) резкое увеличение размеров до величины красного супергиганта и отбрасывание расширив</w:t>
      </w:r>
      <w:r>
        <w:rPr>
          <w:color w:val="000000"/>
          <w:sz w:val="23"/>
        </w:rPr>
        <w:t>шейся внешней оболочки на планетарную орбиту; и наконец, 5) сжатие до размеров белого карлика. Обратите внимание: разве процессы 4-й стадии не напоминают вам гигантского змея, обвившегося вокруг звезды? Вспомните Апопа, который досаждал Ра и был изгнан лишь дочерью старого бога Баст (или Сехмет).</w:t>
      </w:r>
    </w:p>
    <w:p>
      <w:pPr>
        <w:pStyle w:val="Normal"/>
        <w:shd w:fill="FFFFFF" w:val="clear"/>
        <w:ind w:firstLine="720"/>
        <w:jc w:val="both"/>
        <w:rPr>
          <w:rFonts w:ascii="Arial" w:hAnsi="Arial" w:cs="Arial"/>
          <w:sz w:val="24"/>
        </w:rPr>
      </w:pPr>
      <w:r>
        <w:rPr>
          <w:color w:val="000000"/>
          <w:sz w:val="23"/>
        </w:rPr>
        <w:t>Еще один вариант: Ра в облике Амона, «Скрытного», соответствует Сириусу В, а его дети Шу и Тефнут соотносятся с Сириусом А и С. Имена Амон, Амен или Амун безусловно имеют нечто общее с тем, кого догоны называли «Амма». Кроме того, согласно догонскому верованию, сын Аммы по имени Номмо (Наставник) является будущим спасителем этого мира, причем он имеет достаточное сходство с сыном Исиды Гором. Кажется, тайна углубляется, не правда ли? Впрочем, я так не считаю, ибо, по моему убеждению, здесь мы безусловно имеем дело с одними и теми же архетипами, которых последующие постатлантийские поколения называли по-разному.</w:t>
      </w:r>
    </w:p>
    <w:p>
      <w:pPr>
        <w:pStyle w:val="Normal"/>
        <w:shd w:fill="FFFFFF" w:val="clear"/>
        <w:ind w:firstLine="720"/>
        <w:jc w:val="both"/>
        <w:rPr>
          <w:rFonts w:ascii="Arial" w:hAnsi="Arial" w:cs="Arial"/>
          <w:sz w:val="24"/>
        </w:rPr>
      </w:pPr>
      <w:r>
        <w:rPr>
          <w:color w:val="000000"/>
          <w:sz w:val="23"/>
        </w:rPr>
        <w:t xml:space="preserve">В древнеегипетских текстах встречаются ссылки на </w:t>
      </w:r>
      <w:r>
        <w:rPr>
          <w:i/>
          <w:color w:val="000000"/>
          <w:sz w:val="23"/>
        </w:rPr>
        <w:t xml:space="preserve">Хет-Хет, </w:t>
      </w:r>
      <w:r>
        <w:rPr>
          <w:color w:val="000000"/>
          <w:sz w:val="23"/>
        </w:rPr>
        <w:t xml:space="preserve">или Двойной Огонь — Огонь Соединения и Огонь Рассеяния, — который символизировали соответственно Исида и Нефтис. Я лично могу подтвердить эффективность второго, поскольку однажды мне пришлось воспользоваться им для того, чтобы рассеять разъяренную толпу. Несмотря на то что этот урок Древнего Египта обычно относят к путешествию через Бездну, или </w:t>
      </w:r>
      <w:r>
        <w:rPr>
          <w:i/>
          <w:color w:val="000000"/>
          <w:sz w:val="23"/>
        </w:rPr>
        <w:t xml:space="preserve">Сешет, </w:t>
      </w:r>
      <w:r>
        <w:rPr>
          <w:color w:val="000000"/>
          <w:sz w:val="23"/>
        </w:rPr>
        <w:t xml:space="preserve">где энергии прежней жизни рассеиваются (Нефтис), чтобы затем соединиться в процессе возрождения (Исида), в нем скрыт слишком очевидный намек на глобальное метафизическое таинство! Все-таки жрецы старой шриусианской традиции были невероятно умными людьми: они скрывали свои магические секреты, не делая при этом никаких попыток утаить их — жрецы просто оформляли эти секреты так, что прочесть и понять их </w:t>
      </w:r>
      <w:r>
        <w:rPr>
          <w:i/>
          <w:color w:val="000000"/>
          <w:sz w:val="23"/>
        </w:rPr>
        <w:t xml:space="preserve">на повышенной частоте </w:t>
      </w:r>
      <w:r>
        <w:rPr>
          <w:color w:val="000000"/>
          <w:sz w:val="23"/>
        </w:rPr>
        <w:t>могли лишь те, кто был готов к этому. Жрецы понимали, что человеком движет либо чувство страха, либо низменная природа желаний, и потому обычные люди интерпретируют древнее знание согласно уровню своего понимания (что, собственно, происходит и по сей день). При этом люди полагают, что тайны Исиды и Нефтис связаны лишь со смертью и потусторонней жизнью, с одной стороны, и более обыденными интересами, соответствующими природе наших желаний, — с другой. Но несмотря на это, древнее знание не было искажено, потому что обнаружить истину могли лишь истинно посвященные — те, кто смог с достаточной самоотверженностью презреть плотские удовольствия, мирские радости и страх смерти.</w:t>
      </w:r>
    </w:p>
    <w:p>
      <w:pPr>
        <w:pStyle w:val="Normal"/>
        <w:shd w:fill="FFFFFF" w:val="clear"/>
        <w:ind w:firstLine="720"/>
        <w:jc w:val="both"/>
        <w:rPr>
          <w:rFonts w:ascii="Arial" w:hAnsi="Arial" w:cs="Arial"/>
          <w:sz w:val="24"/>
        </w:rPr>
      </w:pPr>
      <w:r>
        <w:rPr>
          <w:color w:val="000000"/>
          <w:sz w:val="23"/>
        </w:rPr>
        <w:t>Связанное с Нефтис явление рассеяния не следует смешивать с энергиями Сета: хотя оба вида энергии в сущности хаотичны, каждая из них действует на своем особом уровне. Что же касается спуска в Бездну, или хтонические области, то это совершенно необходимо для любого метафизического исследования, поскольку Вселенная ни в коем случае не является средоточием счастья и розового света. Рано или поздно посвященный обязательно столкнется с несоответствующими ему энергиями, отношения с которыми ему придется разрешать тем или иным путем.</w:t>
      </w:r>
    </w:p>
    <w:p>
      <w:pPr>
        <w:pStyle w:val="Normal"/>
        <w:shd w:fill="FFFFFF" w:val="clear"/>
        <w:ind w:firstLine="720"/>
        <w:jc w:val="both"/>
        <w:rPr>
          <w:rFonts w:ascii="Arial" w:hAnsi="Arial" w:cs="Arial"/>
          <w:sz w:val="24"/>
        </w:rPr>
      </w:pPr>
      <w:r>
        <w:rPr>
          <w:color w:val="000000"/>
          <w:sz w:val="23"/>
        </w:rPr>
        <w:t xml:space="preserve">Неотъемлемой частью сириусианской магии является вступление в диалог с египетско-сириусианскими божествами, а следовательно —и с их архетипами (гранями Сущности). Контакт с определенным аспектом того или иного божества естественным образом зависит от конкретного архетипа, преобладающего в личности посвященного. Представители материнского архетипа, независимо от своего пола, будут склоняться к привлечению материнских энергий Исиды, тогда как других, возможно, привлечет ее роль царицы, либо ее магическая сила. Точно так же обстоят дела и в случае </w:t>
      </w:r>
      <w:r>
        <w:rPr>
          <w:color w:val="000000"/>
          <w:sz w:val="22"/>
        </w:rPr>
        <w:t>с Нефтис (хотя тот, кто собирается вызвать богиню в ее роли Дающей Откровения, должен особо позаботиться о том, чтобы затребованное знание не оказалось для него слишком сложным — давно известно, что магия Сириуса способна «сжечь предохранители» у многих!). Я могла бы привести здесь леденящие кровь рассказы об известных мне людях, которые вызвали Дающую Откровения и этим накликали на себя погибель, ибо «программное обеспечение» левого полушария их мозга не дало этим несчастным возможности справиться с шоком! Как сказал бы Гурджиев, «в их буферах не хватило гидравлической жидкости, чтобы смягчить удар».</w:t>
      </w:r>
    </w:p>
    <w:p>
      <w:pPr>
        <w:pStyle w:val="Normal"/>
        <w:shd w:fill="FFFFFF" w:val="clear"/>
        <w:ind w:firstLine="720"/>
        <w:jc w:val="both"/>
        <w:rPr>
          <w:rFonts w:ascii="Arial" w:hAnsi="Arial" w:cs="Arial"/>
          <w:sz w:val="24"/>
        </w:rPr>
      </w:pPr>
      <w:r>
        <w:rPr>
          <w:color w:val="000000"/>
          <w:sz w:val="22"/>
        </w:rPr>
        <w:t>В этой главе я говорю лишь об Исиде и Нефтис; про Осириса, Гора и Сета мы побеседуем позже. Пожалуй, остался без ответа единственный вопрос относительно планеты, которая, как считали древние, обращалась вокруг связанной с Нефтис третьей звезды — Сириуса С, или Соргум-Женщины. Что ж, если вас это интересует, всегда остается Анубис, сын Нефтис и Осириса. Но я не считаю, что обитатели этой планеты имели (или имеют) сходство с породой псовых! До-гоны называли Соргум-Женщину «солнцем Женщин», а обращавшуюся вокруг этой звезды планету — «Звездой Женщин». Здесь налицо явная путаница: ведь солнцем может быть звезда, но не планета. Но что, если «солнцем» действительно была большая планета вроде Юпитера, а предполагаемый ее спутник был луной, причем оба небесных тела несли энергию пассивной (принимающей, женской) природы? Во всяком случае, вопрос заслуживает рассмотрения. Я лично склоняюсь к мнению, что небесное тело, которое догоны называли «солнцем», было населено прекрасными, похожими на людей существами (откуда и аллюзия: «Планета Женщин», указывающая на отсутствие у тамошних жителей грубых черт лица, которые обычно свойственны мужским особям нашего вида). Еще одно мое предположение состоит в том, что в свое время вокруг солнца Осириса — Сириуса В — некогда обращалась планета, населенная расой львинопо-добных существ. Лев всегда считался животным, посвященным Осирису; в приведенном ниже отрывке из «Гермеса Трисмегиста» описывается как Осирис</w:t>
      </w:r>
    </w:p>
    <w:p>
      <w:pPr>
        <w:pStyle w:val="Normal"/>
        <w:shd w:fill="FFFFFF" w:val="clear"/>
        <w:ind w:firstLine="720"/>
        <w:jc w:val="both"/>
        <w:rPr>
          <w:rFonts w:ascii="Arial" w:hAnsi="Arial" w:cs="Arial"/>
          <w:sz w:val="24"/>
        </w:rPr>
      </w:pPr>
      <w:r>
        <w:rPr>
          <w:color w:val="000000"/>
          <w:sz w:val="21"/>
        </w:rPr>
        <w:t>... Выйдя к нему [своему сыну Гору] из Невидимого, работал с ним и учил его сражаться [против Сета].</w:t>
      </w:r>
    </w:p>
    <w:p>
      <w:pPr>
        <w:pStyle w:val="Normal"/>
        <w:shd w:fill="FFFFFF" w:val="clear"/>
        <w:ind w:firstLine="720"/>
        <w:jc w:val="both"/>
        <w:rPr>
          <w:rFonts w:ascii="Arial" w:hAnsi="Arial" w:cs="Arial"/>
          <w:sz w:val="24"/>
        </w:rPr>
      </w:pPr>
      <w:r>
        <w:rPr>
          <w:color w:val="000000"/>
          <w:sz w:val="21"/>
        </w:rPr>
        <w:t>Затем он решил испытать его и спросил: «Что он считает наиболее честным?» И когда тот ответил: «Помогать отцу и матери в восстановлении справедливости», он задал второй вопрос: «Какое животное, по его мнению, наиболее подходит тем, кто вышел на битву?» И тогда Гор сказал: «Лошадь», и Осирис удивился его ответу и был озадачен — отчего тот не сказал «Лев», а сказал «Лошадь».</w:t>
      </w:r>
    </w:p>
    <w:p>
      <w:pPr>
        <w:pStyle w:val="Normal"/>
        <w:shd w:fill="FFFFFF" w:val="clear"/>
        <w:ind w:firstLine="720"/>
        <w:jc w:val="both"/>
        <w:rPr>
          <w:rFonts w:ascii="Arial" w:hAnsi="Arial" w:cs="Arial"/>
          <w:sz w:val="24"/>
        </w:rPr>
      </w:pPr>
      <w:r>
        <w:rPr>
          <w:color w:val="000000"/>
          <w:sz w:val="22"/>
        </w:rPr>
        <w:t>И Гор тогда пояснил: «Лев» пригодится тому, кто нуждается в помощи, зато «Лошадь» [может] во время боя растоптать врага и победить его» [2]. Несмотря на то что в «Книге мертвых» и других древнеегипетских текстах лошади практически не упоминаются, эзотерические источники всегда признавали, что лошадь посвящена Гору; особенно это относилось к белой лошади, которую впоследствии почитали кельты. Добавим, что в Атлантиде лошадь (единорог) была посвящена Дануи, богине Земли.</w:t>
      </w:r>
    </w:p>
    <w:p>
      <w:pPr>
        <w:pStyle w:val="Normal"/>
        <w:shd w:fill="FFFFFF" w:val="clear"/>
        <w:ind w:firstLine="720"/>
        <w:jc w:val="both"/>
        <w:rPr>
          <w:rFonts w:ascii="Arial" w:hAnsi="Arial" w:cs="Arial"/>
          <w:sz w:val="24"/>
        </w:rPr>
      </w:pPr>
      <w:r>
        <w:rPr>
          <w:color w:val="000000"/>
          <w:sz w:val="22"/>
        </w:rPr>
        <w:t>В «Книге мертвых» в связи с Осирисом встречается много упоминаний «бога-льва». Больше всего мне понравилось украшенное виньеткой стихотворение из главы XXVIII по поводу оберегания сердца (см. рис. 9-1):</w:t>
      </w:r>
    </w:p>
    <w:p>
      <w:pPr>
        <w:pStyle w:val="Normal"/>
        <w:ind w:firstLine="720"/>
        <w:jc w:val="both"/>
        <w:rPr>
          <w:rFonts w:ascii="Arial" w:hAnsi="Arial" w:cs="Arial"/>
          <w:sz w:val="24"/>
        </w:rPr>
      </w:pPr>
      <w:r>
        <w:rPr>
          <w:rFonts w:cs="Arial" w:ascii="Arial" w:hAnsi="Arial"/>
        </w:rPr>
        <w:drawing>
          <wp:inline distT="0" distB="0" distL="0" distR="0">
            <wp:extent cx="2703195" cy="221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6" r="-13" b="-16"/>
                    <a:stretch>
                      <a:fillRect/>
                    </a:stretch>
                  </pic:blipFill>
                  <pic:spPr bwMode="auto">
                    <a:xfrm>
                      <a:off x="0" y="0"/>
                      <a:ext cx="2703195" cy="2212975"/>
                    </a:xfrm>
                    <a:prstGeom prst="rect">
                      <a:avLst/>
                    </a:prstGeom>
                  </pic:spPr>
                </pic:pic>
              </a:graphicData>
            </a:graphic>
          </wp:inline>
        </w:drawing>
      </w:r>
    </w:p>
    <w:p>
      <w:pPr>
        <w:pStyle w:val="Normal"/>
        <w:shd w:fill="FFFFFF" w:val="clear"/>
        <w:ind w:firstLine="720"/>
        <w:jc w:val="both"/>
        <w:rPr>
          <w:rFonts w:ascii="Arial" w:hAnsi="Arial" w:cs="Arial"/>
          <w:sz w:val="22"/>
        </w:rPr>
      </w:pPr>
      <w:r>
        <w:rPr>
          <w:color w:val="000000"/>
          <w:sz w:val="22"/>
        </w:rPr>
        <w:t xml:space="preserve">Приветствую тебя, бог-лев! Я — Цветущий Куст. Не позволь, чтобы мое сердце унесли от меня... Приветствую тебя, создавшего из ветров пелену для Осириса, тебя, который видел Сета! </w:t>
      </w:r>
      <w:r>
        <w:rPr>
          <w:i/>
          <w:color w:val="000000"/>
          <w:sz w:val="22"/>
        </w:rPr>
        <w:t>[3]</w:t>
      </w:r>
    </w:p>
    <w:p>
      <w:pPr>
        <w:pStyle w:val="Normal"/>
        <w:shd w:fill="FFFFFF" w:val="clear"/>
        <w:ind w:firstLine="720"/>
        <w:jc w:val="both"/>
        <w:rPr>
          <w:rFonts w:ascii="Arial" w:hAnsi="Arial" w:cs="Arial"/>
          <w:sz w:val="22"/>
        </w:rPr>
      </w:pPr>
      <w:r>
        <w:rPr>
          <w:color w:val="000000"/>
          <w:sz w:val="22"/>
        </w:rPr>
        <w:t xml:space="preserve">Одной из наибольших тайн, связанных с эпагоменальны-ми Неферами, является оплодотворение Исиды. Это событие является основой, на которой построена вся драма Осириса. Если верить, что Осирис действительно оплодотворил Исиду </w:t>
      </w:r>
      <w:r>
        <w:rPr>
          <w:i/>
          <w:color w:val="000000"/>
          <w:sz w:val="22"/>
        </w:rPr>
        <w:t xml:space="preserve">уже после того, как его дух покинул тело и вознесся в высший план, </w:t>
      </w:r>
      <w:r>
        <w:rPr>
          <w:color w:val="000000"/>
          <w:sz w:val="22"/>
        </w:rPr>
        <w:t xml:space="preserve">то в этом случае богиня попадает в ту же категорию, что и другие матери, чудесным образом зачавшие, а затем и родившие ребенка, которому судьбой предначертано стать спасителем мира. Я склоняюсь к тому, чтобы отвергнуть идею о деревянном фаллосе, поскольку, с моей точки зрения, ее значительно позже придумали люди, не представлявшие, что женщина способна зачать без помощи этого мужского органа! Гораздо больше метафизического смысла в </w:t>
      </w:r>
      <w:r>
        <w:rPr>
          <w:i/>
          <w:color w:val="000000"/>
          <w:sz w:val="22"/>
        </w:rPr>
        <w:t xml:space="preserve">гекау </w:t>
      </w:r>
      <w:r>
        <w:rPr>
          <w:color w:val="000000"/>
          <w:sz w:val="22"/>
        </w:rPr>
        <w:t>Гора и магии, которой обладала Исида. Более того, поскольку здесь участвует и понятие времени, мы имеем дело скорее с династией, чем с единичным случаем. В конце концов, мы уже убедились, что в случае Осириса и Нефтис все довольно просто переводится на язык принципов; так почему то же самое не могло произойти с Исидой и Осирисом?!</w:t>
      </w:r>
    </w:p>
    <w:p>
      <w:pPr>
        <w:pStyle w:val="Normal"/>
        <w:shd w:fill="FFFFFF" w:val="clear"/>
        <w:ind w:firstLine="720"/>
        <w:jc w:val="both"/>
        <w:rPr>
          <w:rFonts w:ascii="Arial" w:hAnsi="Arial" w:cs="Arial"/>
          <w:sz w:val="22"/>
        </w:rPr>
      </w:pPr>
      <w:r>
        <w:rPr>
          <w:color w:val="000000"/>
          <w:sz w:val="22"/>
        </w:rPr>
        <w:t>Как мы уже говорили ранее, несколько загадочным является и сам порядок, в котором эпагоменальные Неферы появлялись на свет. Бадж говорит, что дети Нут (Неба) родились не в одном месте и не в одно время. В первый день родился Осирис; на второй день появился на свет Гор; на третий день появился Сет; на четвертый родилась Исида, а в пятый — Нефтис. Первый, третий и пятый эпагоменальные дни считались несчастливыми; второй не назывался ни счастливым, ни несчастливым; зато четвертый день назывался «прекрасным праздником неба и земли» [4]. Стало быть, дни рождения Осириса, Сета и Нефтис (а также, предположительно, и сами божества) имели несчастливую окраску, а Гор, очевидно, был нейтральным (и день его имел, соответственно, неопределенные качества). Зато Исиду любили все. Значит ли это, что мы имеем дело с космологической драмой, в которой каждое божество представляет скорее отдельную эру (как, например, Исида — астральный век Девы), а не индивидуальность?</w:t>
      </w:r>
    </w:p>
    <w:p>
      <w:pPr>
        <w:pStyle w:val="Normal"/>
        <w:shd w:fill="FFFFFF" w:val="clear"/>
        <w:ind w:firstLine="720"/>
        <w:jc w:val="both"/>
        <w:rPr>
          <w:rFonts w:ascii="Arial" w:hAnsi="Arial" w:cs="Arial"/>
          <w:sz w:val="24"/>
        </w:rPr>
      </w:pPr>
      <w:r>
        <w:rPr>
          <w:color w:val="000000"/>
          <w:sz w:val="22"/>
        </w:rPr>
        <w:t xml:space="preserve">Но что, если Гор осуществлял непосредственную связь между нашей Солнечной системой и системой Сириуса? Это предположение могло бы объяснить противоречивость мифов о его рождении, а именно: а) что он прибыл на второй эпагоменальный день следом за Осирисом; и б) что Исида после «небесного» (или другого чудесного) зачатия родила его здесь, на Земле. Мог ли сын оплодотворенной Осирисом (Сириусом В) Исиды представлять все человечество? Если это так, то в таком случае Сет (Хаос) превращается в испытательный полигон для Гора (Порядка). И сын Ишды должен выдержать это испытание, дабы доказать, что он достоин занять трон своего отца. Мифы говорят, что вначале Гор был болезненным ребенком, сама жизнь которого в раннем детстве находилась под вопросом. Если вспомнить, что Гор символизирует собою человечество, то станет ясно: тем болезненным ребенком, выживание которого все еще вызывает сомнения, является наш вид </w:t>
      </w:r>
      <w:r>
        <w:rPr>
          <w:i/>
          <w:color w:val="000000"/>
          <w:sz w:val="22"/>
        </w:rPr>
        <w:t>гомо сапиенс.</w:t>
      </w:r>
    </w:p>
    <w:p>
      <w:pPr>
        <w:pStyle w:val="Normal"/>
        <w:shd w:fill="FFFFFF" w:val="clear"/>
        <w:ind w:firstLine="720"/>
        <w:jc w:val="both"/>
        <w:rPr>
          <w:rFonts w:ascii="Arial" w:hAnsi="Arial" w:cs="Arial"/>
          <w:sz w:val="24"/>
        </w:rPr>
      </w:pPr>
      <w:r>
        <w:rPr>
          <w:color w:val="000000"/>
          <w:sz w:val="22"/>
        </w:rPr>
        <w:t>Исида в роли Великой Матери (Творительницы), оплодотворенной своим супругом Осирисом (Сириусом В после его коллапса), безусловно несет метафизический смысл. Богиня может выступать в качестве естественной связи между любыми существами, воплотившимися в системе Сириуса и их земными «братьями». Легенда говорит: когда Сет и Гор сошлись в решающем поединке, Гор, выбирая оружие, следовал Космическому закону, тогда как Сет прибегал к самым подлым уловкам, чтобы одержать победу. То же самое происходит и у люда! на Земле: мягкие, заботливые и достойные люди (народ Гора) борются лишь за правое дело, защищают свою родину, зато приспешники Сета, достигают своих злодейских целей любой ценой, не останавливаясь ни перед чем.</w:t>
      </w:r>
    </w:p>
    <w:p>
      <w:pPr>
        <w:pStyle w:val="Normal"/>
        <w:shd w:fill="FFFFFF" w:val="clear"/>
        <w:ind w:firstLine="720"/>
        <w:jc w:val="both"/>
        <w:rPr>
          <w:rFonts w:ascii="Arial" w:hAnsi="Arial" w:cs="Arial"/>
          <w:sz w:val="24"/>
        </w:rPr>
      </w:pPr>
      <w:r>
        <w:rPr>
          <w:color w:val="000000"/>
          <w:sz w:val="22"/>
        </w:rPr>
        <w:t>Недавно проф. Ричард Эллис и его коллеги из Дэрхемско-го университета опубликовали новые данные относительно образования Вселенной. Вполне возможно, что эта информация может пригодиться нам. Эллис создал оптиковолоконный сканер, способный одновременно воспринимать свет, испускаемый несколькими источниками. Ученый собирался при помощи нового прибора создать трехмерную галактическую карту. Предыдущие исследования показывали, что галактики образуют скопления, но экспериментаторы не думали, что распределение этих скоплений окажется равномерным, либо будет подчиняться какому-либо математическому закону. Однако результаты первого же исследования повергли всех в шок: астрономы с изумлением обнаружили, что галактические скопления встречаются с регулярными интервалами, соответствующими приблизительно 400 миллионам световых лет. Более того: оказалось, что подобные скопления равномерно распределены по узкому сектору Вселенной, — это заставляет предположить, что Вселенная представляет собой нечто вроде гигантской расчески с регулярно повторяющимися ячейками галактик! Ни одна из существующих на сегодня теорий не в состоянии объяснить подобной последовательности [5]. Представленная картина несомненно вызывает ассоциацию с гигантским мозгом; это подразумевает, что сотворение всякой жизни не является случайным событием и что, в конце концов, за всем этим стоит некий «сверхразум» (вероятность этого в своей книге «Разум Бога» рассматривает математик и физик проф. Пол Девис). С учетом описанных выше открытий легко поверить в концепцию осуществляемого Сириусом и другими звездами в нашей части Галактики влияния на жизненный цикл и эволюцию постоянных энергий, или Сущностей.</w:t>
      </w:r>
    </w:p>
    <w:p>
      <w:pPr>
        <w:pStyle w:val="Normal"/>
        <w:shd w:fill="FFFFFF" w:val="clear"/>
        <w:ind w:firstLine="720"/>
        <w:jc w:val="both"/>
        <w:rPr>
          <w:rFonts w:ascii="Arial" w:hAnsi="Arial" w:cs="Arial"/>
          <w:sz w:val="24"/>
        </w:rPr>
      </w:pPr>
      <w:r>
        <w:rPr>
          <w:color w:val="000000"/>
          <w:sz w:val="22"/>
        </w:rPr>
        <w:t>Но давайте на время оставим головокружительные галактические высоты и снова опустимся на Землю. На протяжении столетий Исиде посвящались многие различные мистические культы и ритуалы. Вероятно, одним из самых известных является культ Покрывала. Если учесть, какую таинственность обычно приписывают всему скрытому за покрывалом неизвестности, а также и вспомнить, что мы сейчас рассматриваем тайны Исиды, то возникает вопрос: имеем ли мы право хотя бы одним глазком взглянуть на эти тайны, чтобы убедиться, не связаны ли они с Сириусом? А почему бы и нет, собственно говоря?!</w:t>
      </w:r>
    </w:p>
    <w:p>
      <w:pPr>
        <w:pStyle w:val="Normal"/>
        <w:shd w:fill="FFFFFF" w:val="clear"/>
        <w:ind w:firstLine="720"/>
        <w:jc w:val="both"/>
        <w:rPr>
          <w:rFonts w:ascii="Arial" w:hAnsi="Arial" w:cs="Arial"/>
          <w:sz w:val="24"/>
        </w:rPr>
      </w:pPr>
      <w:r>
        <w:rPr>
          <w:color w:val="000000"/>
          <w:sz w:val="22"/>
        </w:rPr>
        <w:t>Первым удивительным фактом будет отсутствие Покрывала как такового, — есть лишь покрывало, созданное разу</w:t>
      </w:r>
      <w:r>
        <w:rPr>
          <w:color w:val="000000"/>
          <w:sz w:val="23"/>
        </w:rPr>
        <w:t>мом индивидуума. Его плотность зависит от возраста души (ширине частотного пропускания поля), а также конкретной стадии посвящения, на которой пребывает человек. Как и в случае с другими египетскими «тайнами», то, что находится под Покрывалом Исиды, можно воспринимать на любом из нескольких уровней. Возможно также, что за известными пределами частот существуют другие частотные диапазоны. Это прежде всего напоминает мне одно из недавних открытий в области генетики: оказывается, что женская пара хромосом XX несет в себе гораздо больший спектр частот, чем мужская пара XY, имеющая более ограниченное число вариантов самовыражения. И хотя я еще не нашла ту научную статью, где приведены эти частоты или связанные с ними конкретные женские таланты, я уверена, что приспособляемость и «женская интуиция», берут свое начало именно в данной области. Впрочем, я, по-моему, несколько отошла от темы.</w:t>
      </w:r>
    </w:p>
    <w:p>
      <w:pPr>
        <w:pStyle w:val="Normal"/>
        <w:shd w:fill="FFFFFF" w:val="clear"/>
        <w:ind w:firstLine="720"/>
        <w:jc w:val="both"/>
        <w:rPr>
          <w:rFonts w:ascii="Arial" w:hAnsi="Arial" w:cs="Arial"/>
          <w:sz w:val="24"/>
        </w:rPr>
      </w:pPr>
      <w:r>
        <w:rPr>
          <w:color w:val="000000"/>
          <w:sz w:val="23"/>
        </w:rPr>
        <w:t>С эзотерической точки зрения, все вышесказанное наводит на мысль об Исиде в ипостаси Творительницы. Если Исида в облике основной звезды Сириуса действительно была создательницей нашей Солнечной системы, то в таком случае наше Солнце также должно иметь женскую природу. Я давно подозревала нечто подобное. Древние египтяне всегда ставили в соответствие Луне мужское начало, поэтому, хотя Ра и Гор рассматриваются в солнечном контексте, Осирис, Тот и Хонсу определенно являются лунными. Как уже подчеркивалось в этой книге, в отличие от традиций многих других народов, египтяне отождествляли нашу планету с мужским началом, Гебом. Возможно, древним было известно нечто такое, чего не знаем мы?</w:t>
      </w:r>
    </w:p>
    <w:p>
      <w:pPr>
        <w:pStyle w:val="Normal"/>
        <w:shd w:fill="FFFFFF" w:val="clear"/>
        <w:ind w:firstLine="720"/>
        <w:jc w:val="both"/>
        <w:rPr>
          <w:rFonts w:ascii="Arial" w:hAnsi="Arial" w:cs="Arial"/>
          <w:sz w:val="24"/>
        </w:rPr>
      </w:pPr>
      <w:r>
        <w:rPr>
          <w:color w:val="000000"/>
          <w:sz w:val="23"/>
        </w:rPr>
        <w:t xml:space="preserve">Попутно замечу: я никогда не почитала так называемые «женские тайны», потому что нам всем следует работать над дальнейшим сближением двух полов. С этой точки зрения все, что хотя бы частично разделяет мужчину и женщину, препятствует достижению цели. Общенародные ритуалы (если уж нам вообще необходимы ритуалы) выглядят гораздо более «по-сириусиански», если у тех, кто принимает участие в этих ритуалах, существует равновесие между анимой и анимусом. Однако понимание Луча Исиды частично требует осознания магических аспектов богини, в которых она отличается от своей архетипической материнской роли. Вполне возможно, что этот сириусианский талант Исиды проник в современный мир при помощи особого генетического кода, </w:t>
      </w:r>
      <w:r>
        <w:rPr>
          <w:i/>
          <w:color w:val="000000"/>
          <w:sz w:val="23"/>
        </w:rPr>
        <w:t xml:space="preserve">который передается только от женщины к женщине. </w:t>
      </w:r>
      <w:r>
        <w:rPr>
          <w:color w:val="000000"/>
          <w:sz w:val="23"/>
        </w:rPr>
        <w:t>Короче говоря, если «сириусианский» ген существует, то он передается по материнской линии.</w:t>
      </w:r>
    </w:p>
    <w:p>
      <w:pPr>
        <w:pStyle w:val="Normal"/>
        <w:shd w:fill="FFFFFF" w:val="clear"/>
        <w:ind w:firstLine="720"/>
        <w:jc w:val="both"/>
        <w:rPr>
          <w:rFonts w:ascii="Arial" w:hAnsi="Arial" w:cs="Arial"/>
          <w:sz w:val="24"/>
        </w:rPr>
      </w:pPr>
      <w:r>
        <w:rPr>
          <w:color w:val="000000"/>
          <w:sz w:val="23"/>
        </w:rPr>
        <w:t>Существуют и другие, более очевидные объяснения культа Покрывала Исиды. Например, одно из них трактует Покрывало как нечто скрытое от непосвященных, совокупность тонких и внутренних планов, как некие истины, доступные лишь тем, кто посвящен в тайны богини. Пример такому объяснению мы находим в «Метаморфозах» Апулея, римского философа и сатирика (ок. 125—180 гг.). Повествование Апулея о том, как Луций молился Исиде, чтобы она избавила его от облика осла (аспекта низшей сущности, или природы желаний?), многие авторитетные исследователи считают автобиографическим. Хотя каждый человек может находить в Покрывале Исиды свой особенный (личный) смысл, будет ошибкой считать Покрывало чем-то сугубо мистическим. Я, например, все больше узнаю о том, что атлантийским (или египетско-сириусианским) символам присущ целый спектр значений, начиная с научных и практических и заканчивая глубоко эзотерическими и абстрактными. Тем не менее, с точки зрения Сириуса, Покрывало Исиды приобретает несколько более космологический смысл, причем в отношении звездной системы Сириуса и нашей собственной Солнечной системы здесь проявляется аспект Создательницы, или женское начало.</w:t>
      </w:r>
    </w:p>
    <w:p>
      <w:pPr>
        <w:pStyle w:val="Normal"/>
        <w:shd w:fill="FFFFFF" w:val="clear"/>
        <w:ind w:firstLine="720"/>
        <w:jc w:val="both"/>
        <w:rPr>
          <w:rFonts w:ascii="Arial" w:hAnsi="Arial" w:cs="Arial"/>
          <w:sz w:val="24"/>
        </w:rPr>
      </w:pPr>
      <w:r>
        <w:rPr>
          <w:color w:val="000000"/>
          <w:sz w:val="23"/>
        </w:rPr>
        <w:t>Культ поклонения Исиде продолжал существовать долгое время после того, как Египет перестал быть главной силой в своем регионе. В своей работе «Исида в греко-романском мире» д-р Р. Э. Витт приводит «Оксиринхскую литанию», взятую из «Оксиринхского папируса» (1380 г.). Витт называет литанию (в которой прославляется Исида и подчеркивается связь богини с местностью неподалеку от Мемфиса) египетским вариантом католической молитвы «Те Деум». Сравнивая литанию с более ранним «Гимном Солнцу», который приписывается фараону XVIII династии Эхнатону (Аменхотепу IV), Витт отмечает большое сходство текстов:</w:t>
      </w:r>
    </w:p>
    <w:p>
      <w:pPr>
        <w:pStyle w:val="Normal"/>
        <w:shd w:fill="FFFFFF" w:val="clear"/>
        <w:ind w:firstLine="720"/>
        <w:jc w:val="both"/>
        <w:rPr>
          <w:rFonts w:ascii="Arial" w:hAnsi="Arial" w:cs="Arial"/>
          <w:sz w:val="24"/>
        </w:rPr>
      </w:pPr>
      <w:r>
        <w:rPr>
          <w:color w:val="000000"/>
          <w:sz w:val="23"/>
        </w:rPr>
        <w:t>Исида не отождествляет себя с солнечным диском; однако она утверждает, что самолично установила путь движения Солнца, а также что она сопровождает светило и существует в его лучах. Когда Атон светит, его лучи простираются над великим океаном, и перед кораблями открывается путь и они плывут к месту назначения. Таким образом, Исида руководит мореплаванием, а также реками, ветрами и морем [6].</w:t>
      </w:r>
    </w:p>
    <w:p>
      <w:pPr>
        <w:pStyle w:val="Normal"/>
        <w:shd w:fill="FFFFFF" w:val="clear"/>
        <w:ind w:firstLine="720"/>
        <w:jc w:val="both"/>
        <w:rPr>
          <w:rFonts w:ascii="Arial" w:hAnsi="Arial" w:cs="Arial"/>
          <w:sz w:val="24"/>
        </w:rPr>
      </w:pPr>
      <w:r>
        <w:rPr>
          <w:color w:val="000000"/>
          <w:sz w:val="23"/>
        </w:rPr>
        <w:t>Витт также предлагает свидетельства связи Исиды с Солнцем и звездами (в отличие от часто приписываемой богине связи с Луной) и цитирует слова Луция, которые безусловно будут оценены по достоинству теми, кто поклоняется женскому началу в облике Исиды:</w:t>
      </w:r>
    </w:p>
    <w:p>
      <w:pPr>
        <w:pStyle w:val="Normal"/>
        <w:shd w:fill="FFFFFF" w:val="clear"/>
        <w:ind w:firstLine="720"/>
        <w:jc w:val="both"/>
        <w:rPr>
          <w:rFonts w:ascii="Arial" w:hAnsi="Arial" w:cs="Arial"/>
          <w:sz w:val="24"/>
        </w:rPr>
      </w:pPr>
      <w:r>
        <w:rPr>
          <w:color w:val="000000"/>
          <w:sz w:val="23"/>
        </w:rPr>
        <w:t>О святая и предвечная спасительница человеческой расы... воспеваемая силами свыше и почитаемая силами внизу; ты, установившая орбиту, по которой вращается Земля; ты, источник солнечного света и правительница Вселенной... тебе подчиняются звезды, ты заставляешь сменяться времена года, ты радость богов и госпожа стихий. По твоему велению дуют ветры, облака приносят дожди и семена пускают ростки [7]. Да, это действительно больше похоже на сириусианскую богиню, чем на бледное подобие материнского божественного начала, предположительно зародившегося в додинасти-ческих номах Дельты Нила! Обречь Исиду только на связь с Луной будет крайне грубой метафизической ошибкой. Как и четверо ее братьев и сестер, она имеет гораздо более широкий, более космический спектр связей — стоит раскрыть глаза и заглянуть в мифы и легенды, как мы тут же убедимся в этом. Египетские мифы поражают меня сходством с рисунками-головоломками, на которых изображены обычные картины повседневной жизни. Но если всмотреться в них, то начинаешь замечать человеческие лица, фигуры, либо числа. Все эти тайные изображения явно остались бы незамеченными, если бы не «элемент головоломки», побуждающий нас взяться за поиски этих скрытых загадок среди цветов, ваз, столов, светильников и прочей бытовой атрибутики. Кстати, я недавно разглядывала такую картинку-головоломку и должна заметить, что мне потребовалось довольно много времени, чтобы обнаружить (в соответствии с инструкцией) хотя бы некоторые из скрытых изображений. Конечно, все я не нашла; но, в конце концов, у меня не было времени (не правда ли, эта характерная для нынешнего века причина многим из нас покажется знакомой?). Мы смотрим на что-нибудь и видим лишь то, что хотим увидеть; в парапсихологии это называется «эффектом экспериментатора». Время может быть одновременно союзником и противником, хотя мне кажется, что в конечном счете все зависит от возраста души каждого конкретного индивидуума, от широты его поля — и еще от того, как человек решил распорядиться временем, отпущенным ему для жизни.</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2"/>
        </w:rPr>
        <w:t>1. И. Э. Уоллис-Бадж. «Книга мертвых», т. 1, стр. 102-103.</w:t>
      </w:r>
    </w:p>
    <w:p>
      <w:pPr>
        <w:pStyle w:val="Normal"/>
        <w:shd w:fill="FFFFFF" w:val="clear"/>
        <w:ind w:firstLine="720"/>
        <w:jc w:val="both"/>
        <w:rPr>
          <w:rFonts w:ascii="Arial" w:hAnsi="Arial" w:cs="Arial"/>
          <w:sz w:val="24"/>
        </w:rPr>
      </w:pPr>
      <w:r>
        <w:rPr>
          <w:color w:val="000000"/>
          <w:sz w:val="23"/>
        </w:rPr>
        <w:t>2. Дж. Р. С. Мэд. «Гермес Трисмегист», т. 1, стр. 290.</w:t>
      </w:r>
    </w:p>
    <w:p>
      <w:pPr>
        <w:pStyle w:val="Normal"/>
        <w:shd w:fill="FFFFFF" w:val="clear"/>
        <w:ind w:firstLine="720"/>
        <w:jc w:val="both"/>
        <w:rPr>
          <w:rFonts w:ascii="Arial" w:hAnsi="Arial" w:cs="Arial"/>
          <w:sz w:val="24"/>
        </w:rPr>
      </w:pPr>
      <w:r>
        <w:rPr>
          <w:color w:val="000000"/>
          <w:sz w:val="22"/>
        </w:rPr>
        <w:t>3. И. Э. Уоллис-Бадж. «Книга мертвых», т. 1, стр. 142.</w:t>
      </w:r>
    </w:p>
    <w:p>
      <w:pPr>
        <w:pStyle w:val="Normal"/>
        <w:shd w:fill="FFFFFF" w:val="clear"/>
        <w:ind w:firstLine="720"/>
        <w:jc w:val="both"/>
        <w:rPr>
          <w:rFonts w:ascii="Arial" w:hAnsi="Arial" w:cs="Arial"/>
          <w:sz w:val="24"/>
        </w:rPr>
      </w:pPr>
      <w:r>
        <w:rPr>
          <w:color w:val="000000"/>
          <w:sz w:val="22"/>
        </w:rPr>
        <w:t>4. И. Э. Уоллис-Бадж. «Боги египтян», т. 2, стр. 109.</w:t>
      </w:r>
    </w:p>
    <w:p>
      <w:pPr>
        <w:pStyle w:val="Normal"/>
        <w:shd w:fill="FFFFFF" w:val="clear"/>
        <w:ind w:firstLine="720"/>
        <w:jc w:val="both"/>
        <w:rPr>
          <w:rFonts w:ascii="Arial" w:hAnsi="Arial" w:cs="Arial"/>
          <w:sz w:val="24"/>
        </w:rPr>
      </w:pPr>
      <w:r>
        <w:rPr>
          <w:color w:val="000000"/>
          <w:sz w:val="22"/>
        </w:rPr>
        <w:t>5. «Гардиан», 23 марта 1990 г.</w:t>
      </w:r>
    </w:p>
    <w:p>
      <w:pPr>
        <w:pStyle w:val="Normal"/>
        <w:shd w:fill="FFFFFF" w:val="clear"/>
        <w:ind w:firstLine="720"/>
        <w:jc w:val="both"/>
        <w:rPr>
          <w:rFonts w:ascii="Arial" w:hAnsi="Arial" w:cs="Arial"/>
          <w:sz w:val="24"/>
        </w:rPr>
      </w:pPr>
      <w:r>
        <w:rPr>
          <w:color w:val="000000"/>
          <w:sz w:val="23"/>
        </w:rPr>
        <w:t>6. Р. И. Витт. «Исида в греко-романском мире», стр. ЮЗ-104.</w:t>
      </w:r>
    </w:p>
    <w:p>
      <w:pPr>
        <w:pStyle w:val="Normal"/>
        <w:shd w:fill="FFFFFF" w:val="clear"/>
        <w:ind w:firstLine="720"/>
        <w:jc w:val="both"/>
        <w:rPr>
          <w:rFonts w:ascii="Arial" w:hAnsi="Arial" w:cs="Arial"/>
          <w:sz w:val="24"/>
        </w:rPr>
      </w:pPr>
      <w:r>
        <w:rPr>
          <w:color w:val="000000"/>
          <w:sz w:val="23"/>
        </w:rPr>
        <w:t>7. Уоллис-Бадж, стр. 109.</w:t>
      </w:r>
    </w:p>
    <w:p>
      <w:pPr>
        <w:pStyle w:val="Normal"/>
        <w:shd w:fill="FFFFFF" w:val="clear"/>
        <w:ind w:firstLine="720"/>
        <w:jc w:val="both"/>
        <w:rPr>
          <w:rFonts w:ascii="Arial" w:hAnsi="Arial" w:cs="Arial"/>
          <w:sz w:val="24"/>
        </w:rPr>
      </w:pPr>
      <w:r>
        <w:rPr>
          <w:i/>
          <w:color w:val="000000"/>
          <w:sz w:val="23"/>
        </w:rPr>
        <w:t>ГЛАВА 10</w:t>
      </w:r>
    </w:p>
    <w:p>
      <w:pPr>
        <w:pStyle w:val="Normal"/>
        <w:shd w:fill="FFFFFF" w:val="clear"/>
        <w:ind w:firstLine="720"/>
        <w:jc w:val="both"/>
        <w:rPr>
          <w:rFonts w:ascii="Arial" w:hAnsi="Arial" w:cs="Arial"/>
          <w:sz w:val="24"/>
        </w:rPr>
      </w:pPr>
      <w:r>
        <w:rPr>
          <w:rFonts w:cs="Arial" w:ascii="Arial" w:hAnsi="Arial"/>
          <w:b/>
          <w:color w:val="000000"/>
          <w:sz w:val="28"/>
        </w:rPr>
        <w:t>ОСИРИС, ГОР И СЕТ</w:t>
      </w:r>
    </w:p>
    <w:p>
      <w:pPr>
        <w:pStyle w:val="Normal"/>
        <w:shd w:fill="FFFFFF" w:val="clear"/>
        <w:ind w:firstLine="720"/>
        <w:jc w:val="both"/>
        <w:rPr>
          <w:rFonts w:ascii="Arial" w:hAnsi="Arial" w:cs="Arial"/>
          <w:sz w:val="24"/>
        </w:rPr>
      </w:pPr>
      <w:r>
        <w:rPr>
          <w:color w:val="000000"/>
          <w:sz w:val="22"/>
        </w:rPr>
        <w:t>Темой этой главы является дуализм, вечная двойственность тьмы и света, хаоса и порядка, добра и зла во всевозможных их проявлениях. Это понятие лежит в основе многих земных религий; принцип дуальности «действует» и в других частях галактики. Естественно, это не значит, что жители планет в звездных системах Альдебарана, Ориона или где-нибудь еще разделяют наше понятие сатаны, потому что не все живые существа в Галактике, да и во Вселенной, сталкиваются с необходимостью персонификации отрицательных сил (смещенных энергий), с которыми они могли встретиться на протяжении своей эволюции.</w:t>
      </w:r>
    </w:p>
    <w:p>
      <w:pPr>
        <w:pStyle w:val="Normal"/>
        <w:shd w:fill="FFFFFF" w:val="clear"/>
        <w:ind w:firstLine="720"/>
        <w:jc w:val="both"/>
        <w:rPr>
          <w:rFonts w:ascii="Arial" w:hAnsi="Arial" w:cs="Arial"/>
          <w:sz w:val="24"/>
        </w:rPr>
      </w:pPr>
      <w:r>
        <w:rPr>
          <w:color w:val="000000"/>
          <w:sz w:val="22"/>
        </w:rPr>
        <w:t xml:space="preserve">Прежде чем заняться анализом противостояния Осириса и Гора с Сетом, мы должны рассмотреть некоторые альтернативные верования относительно природы зла, или того, что наиболее вежливые представители метафизического братства предпочитают называть «отрицательной энергией». Поскольку при изучении любых оккультных, религиозных или трансцендентальных теорий неизбежно появляется тема защиты, возникает естественный вопрос: от кого (чего) необходимо защищаться? Конечно, ответ будет зависеть от индивидуальной концепции добра и зла, либо от установившихся в данном вопросе догм, к которым прислушивается конкретный индивидуум. Многие эзотерические традиции соглашаются с тем, что в тонких измерениях далеко не все </w:t>
      </w:r>
      <w:r>
        <w:rPr>
          <w:color w:val="000000"/>
          <w:sz w:val="23"/>
        </w:rPr>
        <w:t>так чудесно и прекрасно; в других же считается, что зло существует лишь в сердце и разуме человека. Наконец, третье мнение полностью отрицает существование зла как этического понятия и организованной силы, что, очевидно, должно предполагать отсутствие любых критериев моральности.</w:t>
      </w:r>
    </w:p>
    <w:p>
      <w:pPr>
        <w:pStyle w:val="Normal"/>
        <w:shd w:fill="FFFFFF" w:val="clear"/>
        <w:ind w:firstLine="720"/>
        <w:jc w:val="both"/>
        <w:rPr>
          <w:rFonts w:ascii="Arial" w:hAnsi="Arial" w:cs="Arial"/>
          <w:sz w:val="24"/>
        </w:rPr>
      </w:pPr>
      <w:r>
        <w:rPr>
          <w:color w:val="000000"/>
          <w:sz w:val="23"/>
        </w:rPr>
        <w:t xml:space="preserve">В мои намерения не входит отстаивать какую бы то ни было существующую догму или доктрину о природе зла; и все же я хочу предложить альтернативную теорию, основанную на шриусианской магии. Одни могут согласиться с этой теорией, другие — нет. В любом случае это не имеет значения, поскольку окончательное суждение целиком зависит от личного сознания, ибо высшим судьей нашего «я» </w:t>
      </w:r>
      <w:r>
        <w:rPr>
          <w:i/>
          <w:color w:val="000000"/>
          <w:sz w:val="23"/>
        </w:rPr>
        <w:t xml:space="preserve">является </w:t>
      </w:r>
      <w:r>
        <w:rPr>
          <w:color w:val="000000"/>
          <w:sz w:val="23"/>
        </w:rPr>
        <w:t>опять-таки наше «я». Читателей, уже знакомых с излагаемыми мною концепциями, я попрошу набраться терпения, потому что данная глава рассчитана, прежде всего, на тех, кому описанные здесь представления незнакомы (такие люди всегда найдутся). Им будет безусловно интересно узнать, какой должна быть их позиция по поводу определения смещенных (вредных) энергий и управления ими в системе си-риусианской магии разума.</w:t>
      </w:r>
    </w:p>
    <w:p>
      <w:pPr>
        <w:pStyle w:val="Normal"/>
        <w:shd w:fill="FFFFFF" w:val="clear"/>
        <w:ind w:firstLine="720"/>
        <w:jc w:val="both"/>
        <w:rPr>
          <w:rFonts w:ascii="Arial" w:hAnsi="Arial" w:cs="Arial"/>
          <w:sz w:val="24"/>
        </w:rPr>
      </w:pPr>
      <w:r>
        <w:rPr>
          <w:color w:val="000000"/>
          <w:sz w:val="23"/>
        </w:rPr>
        <w:t>Согласно моим сириусианским источникам, то, что обычно называется «злом», является всего лишь смещенной либо неорганизованной энергией, дрейфующей из естественной временной зоны (из своей собственной точки на диске эволюционного времени). По отношению к периодам эволюционного развития стандарты этики являются относительными. То, что в сегодняшнем мире считается социальным злом, еще сто лет назад воспринималось совершенно иначе; аналогично, будущие поколения несомненно заклеймят нашу нынешнюю этику как варварскую.</w:t>
      </w:r>
    </w:p>
    <w:p>
      <w:pPr>
        <w:pStyle w:val="Normal"/>
        <w:shd w:fill="FFFFFF" w:val="clear"/>
        <w:ind w:firstLine="720"/>
        <w:jc w:val="both"/>
        <w:rPr>
          <w:rFonts w:ascii="Arial" w:hAnsi="Arial" w:cs="Arial"/>
          <w:sz w:val="24"/>
        </w:rPr>
      </w:pPr>
      <w:r>
        <w:rPr>
          <w:color w:val="000000"/>
          <w:sz w:val="23"/>
        </w:rPr>
        <w:t>Существует вполне определенный кодекс Космических Законов, которые действуют независимо от того, как мы воспринимаем их у себя на Земле в любой конкретный период истории (времени). Это утверждение разочарует тех, кто пытается каким-то образом оправдать свои разрушительные или отрицательные тенденции. Подобно тому как соединение определенных химических веществ дает стопроцентно однозначный результат, Космические Законы остаются неизменными во всех зонах внутреннего и внешнего времени. Здесь время является ключевым словом, поскольку в смешении энергий, неизбежно собирающихся под зонтиком дьявола, обычно участвует и искривление времени. Догоны утверждают, что их сириусианские гости называли Землю нечистой планетой — местом, где пуповина злого Ого прикрепляется к его плаценте; определенные эзотерические учения также называют наш мир «падшей планетой». Однако точнее будет определить Землю как сферу, находящуюся вне правильной временной последовательности по отношению к Солнечной системе и Галактике. Именно этот «сбой» и привел к росту и размножению вируса. Тем, кто интересуется более детальным описанием этой концепции, я предлагаю обратиться к моей книге «Геянские диалоги», где данный предмет рассмотрен более детально.</w:t>
      </w:r>
    </w:p>
    <w:p>
      <w:pPr>
        <w:pStyle w:val="Normal"/>
        <w:shd w:fill="FFFFFF" w:val="clear"/>
        <w:ind w:firstLine="720"/>
        <w:jc w:val="both"/>
        <w:rPr>
          <w:rFonts w:ascii="Arial" w:hAnsi="Arial" w:cs="Arial"/>
          <w:sz w:val="24"/>
        </w:rPr>
      </w:pPr>
      <w:r>
        <w:rPr>
          <w:color w:val="000000"/>
          <w:sz w:val="23"/>
        </w:rPr>
        <w:t xml:space="preserve">Нежелательные или дисгармоничные силовые поля создаются перенапряженными энергиями, приводимыми в действие некоей разумной силой, обитающей как во внутреннем, так и во внешнем времени и действующей вне пределов полосы частот Космических Законов. Существуют определенные техники, при помощи которых можно избежать контакта с этими силовыми полями, например уход в сторону или изменение частоты временной зоны, благодаря чему эти силы либо лишаются возможности действовать, либо наталкиваются на противодействие контрсил. На этом были построены многие древние культы, хотя первопричины и стоящая за этим логика уже давно утрачены в коридорах линейного </w:t>
      </w:r>
      <w:r>
        <w:rPr>
          <w:color w:val="000000"/>
          <w:sz w:val="22"/>
        </w:rPr>
        <w:t>времени. В качестве параллели к этой концепции можно привести случаи некоторых инфекционных заболеваний, существовавших в прошлых столетиях, а ныне побежденных наукой. Зло, которое воплощали эти болезни в свое время, уже не представляет угрозы благодаря изменениям в подходах к гигиене, которые в первую очередь предотвращают развитие и распространение этих заболеваний.</w:t>
      </w:r>
    </w:p>
    <w:p>
      <w:pPr>
        <w:pStyle w:val="Normal"/>
        <w:shd w:fill="FFFFFF" w:val="clear"/>
        <w:ind w:firstLine="720"/>
        <w:jc w:val="both"/>
        <w:rPr>
          <w:rFonts w:ascii="Arial" w:hAnsi="Arial" w:cs="Arial"/>
          <w:sz w:val="24"/>
        </w:rPr>
      </w:pPr>
      <w:r>
        <w:rPr>
          <w:color w:val="000000"/>
          <w:sz w:val="22"/>
        </w:rPr>
        <w:t>«Зло» представляет собой смещенную или неверно направленную энергию, выбившуюся из правильной временной последовательности; но, поскольку эти энергии могут проявляться самыми различными способами, приведенное выше упрощение может привести к мысли, что такие энергии вовсе не существуют—а это весьма далеко от истины. Безусловно, зло существует, но оно относительно ко времени. Все, что выходит за рамки Космического Закона, можно в определенном смысле трактовать как «зло». Те, кто решил пойти против космического течения, автоматически приводят в движение целую последовательность контрэнергий, которые, набирая скорость, приобретают форму и постепенно становятся коллективной сущностью, пожирающей все вокруг. Такое смещенное силовое поле может использоваться представителями разума, которые пожелали на время оставить путь света и любви, предпочтя ему путь хаоса. Таким образом, то, что мы в широком смысле понимаем под «силами зла», в действительности обрело конкретные очертания благодаря философским и религиозным течениям, доминировавшим в то время, когда эти силы впервые проявили себя. Однако сегодняшняя наука установила, что хаос имеет способность к постепенной самоорганизации; поэтому, несмотря на всю свою непокорность, эти блуждающие энергетические поля вместе с сопровождающими их разумными сущностями постепенно возвращаются обратно, в свою ячейку матрицы. В этом можно убедиться на основе всевозможных сказаний о падших ангелах, бессмертных и смертных, преступивших законы некоего мистического «неба» и т. п. Египтяне и, несомненно, те сириушаке (либо атланты), которые послужили для египтян источником первоначальной информации на данную тему, хорошо осознавали фактор противостояния между хаосом и порядком. Это понимание египтяне отразили в своих мифах, где элемент хаоса представлен в облике Сета, а порядок символизирует Гор.</w:t>
      </w:r>
    </w:p>
    <w:p>
      <w:pPr>
        <w:pStyle w:val="Normal"/>
        <w:shd w:fill="FFFFFF" w:val="clear"/>
        <w:ind w:firstLine="720"/>
        <w:jc w:val="both"/>
        <w:rPr>
          <w:rFonts w:ascii="Arial" w:hAnsi="Arial" w:cs="Arial"/>
          <w:sz w:val="24"/>
        </w:rPr>
      </w:pPr>
      <w:r>
        <w:rPr>
          <w:color w:val="000000"/>
          <w:sz w:val="22"/>
        </w:rPr>
        <w:t>Конечно, уроки, которые дает любая временная зона, будут частично проявляться в напряжениях, возникающих в результате взаимодействия в группе, либо коллективного переживания расы (конкретной планеты). Это наблюдение и вызвало к жизни вышеупомянутый принцип дуализма — идею о том, что силы добра и зла постоянно борются между собой за превосходство. С одной точки зрения это наблюдение является правильным, ибо для любого периода в истории, для любой временной зоны характерны относительные напряжения, с которыми борются те, кто действует в данной сфере. Однако возникающее в результате этого силовое поле может оказаться в зоне несовместимых с Космическим Законом энергий лишь тогда, когда накопившийся потенциал этого напряжения выйдет из-под контроля (из равновесия). Кое-кто считает, что наша планета сегодня сталкивается именно с этой проблемой.</w:t>
      </w:r>
    </w:p>
    <w:p>
      <w:pPr>
        <w:pStyle w:val="Normal"/>
        <w:shd w:fill="FFFFFF" w:val="clear"/>
        <w:ind w:firstLine="720"/>
        <w:jc w:val="both"/>
        <w:rPr>
          <w:rFonts w:ascii="Arial" w:hAnsi="Arial" w:cs="Arial"/>
          <w:sz w:val="24"/>
        </w:rPr>
      </w:pPr>
      <w:r>
        <w:rPr>
          <w:color w:val="000000"/>
          <w:sz w:val="22"/>
        </w:rPr>
        <w:t xml:space="preserve">Следует упомянуть и проблему несовместимости — с людьми, определенными местами или даже простыми фактами жизни. То, что структуры или частоты энергий не всегда совместимы, еще не делает эти энергии отрицательными. Многим из нас хотя бы изредка приходилось входить в помещение, где чувствуешь себя явно неудобно или даже болезненно; иной раз такое же ощущение может вызвать и встреча с каким-нибудь человеком. Но это не следует воспринимать как знак, что ваш собеседник (группа собеседников) является </w:t>
      </w:r>
      <w:r>
        <w:rPr>
          <w:color w:val="000000"/>
          <w:sz w:val="23"/>
        </w:rPr>
        <w:t>носителем зла. Здесь действует основной закон, который проявляется на химическом и психологическом уровне: он выдает нам предупреждение о наличии некоторой несовместимости. Этот же принцип действует и в случае с химическими веществами и пищевыми продуктами, когда наше тело в ответ на несовместимость тут же откликается аллергией.</w:t>
      </w:r>
    </w:p>
    <w:p>
      <w:pPr>
        <w:pStyle w:val="Normal"/>
        <w:shd w:fill="FFFFFF" w:val="clear"/>
        <w:ind w:firstLine="720"/>
        <w:jc w:val="both"/>
        <w:rPr>
          <w:rFonts w:ascii="Arial" w:hAnsi="Arial" w:cs="Arial"/>
          <w:sz w:val="24"/>
        </w:rPr>
      </w:pPr>
      <w:r>
        <w:rPr>
          <w:color w:val="000000"/>
          <w:sz w:val="23"/>
        </w:rPr>
        <w:t xml:space="preserve">Взаимодействие с хаосом является неизбежным Геркулесовым трудом посвященного. Избежать этого невозможно; и нигде это не подчеркивается так, как в сириусианской магии. Догоны говорят, что обитатели системы Сириуса справились со своим Сетом; но поскольку вся драма Осириса впоследствии была перенесена в нашу Солнечную систему — в частности, на Землю, мы сейчас стоим перед перспективой битвы, аналогичной той, в которой наши братья с Сириуса в каком-то другом континууме пространства и времени уже одержали победу. Разве мы не читали в мифе, что во время этой битвы Сет временно одержал верх над Осирисом, однако Исида впоследствии спасла супруга. Если перевести это на более близкий для нас язык, то получится следующее: встретились два мужских начала, одно из которых стремилось уничтожить другое. Затем более благородное начало отступило в сторону (вознеслось в другое измерение, недоступное врагу), предложив мягкому женскому началу самостоятельно справиться с разрушающей, злой мужской энергией, гордость которой оказалась ущемлена вмешательством женщины. Если перенести весь этот сценарий на нашу Землю, то окажется, что агрессивный Сет, естественно, должен одержать победу (хотя и временную). Так будет продолжаться до тех пор, пока Исида не сможет привить юным душам нашей планеты доброту и любовь, пока она не убедит их добровольно принять ее правый путь, благодаря чему эти юные души раз и навсегда освободятся от всякого зла и страданий, неизбежно возникающих там, где правит хаос. Однако для многих землян путь Сета выглядит более привлекательным. Образ «мачо», с его подчеркнутым эгоцентризмом, половым превосходством, грубостью и комплексом собственной силы кажется особо привлекательным для многих представителей мужского пола (хотя, безусловно, найдутся и женщины, ставшие жертвами коварства Сета). Бедная Исида! Неужели у нее есть хотя бы один шанс выйти победительницей в борьбе против столь многочисленных противников? Я верю, что ей удастся достичь цели, поскольку богиня обладает магией Тота, Господина Времени, а ее сын Гор, которому судьбой предопределено быть врагом Сета, постепенно мужает, обретая силу и целеустремленность. Кроме того, Исида обладает тем знанием, которого нет у Сета, а именно магией имен (соника). Это значит, что с течением времени она сможет осуществить перемены на Земле, которые </w:t>
      </w:r>
      <w:r>
        <w:rPr>
          <w:i/>
          <w:color w:val="000000"/>
          <w:sz w:val="23"/>
        </w:rPr>
        <w:t>воспрепятствуют тому, чтобы души, склоняющиеся к пути Сета, смогли воплотиться на этой планете в будущем.</w:t>
      </w:r>
    </w:p>
    <w:p>
      <w:pPr>
        <w:pStyle w:val="Normal"/>
        <w:shd w:fill="FFFFFF" w:val="clear"/>
        <w:ind w:firstLine="720"/>
        <w:jc w:val="both"/>
        <w:rPr>
          <w:rFonts w:ascii="Arial" w:hAnsi="Arial" w:cs="Arial"/>
          <w:sz w:val="24"/>
        </w:rPr>
      </w:pPr>
      <w:r>
        <w:rPr>
          <w:color w:val="000000"/>
          <w:sz w:val="23"/>
        </w:rPr>
        <w:t>Помните, мы уже говорили о том, что определенные энергии могут функционировать лишь в пределах отведенных им частот? Другими словами, стоит изменить эти частоты, — и проблема окажется решенной. Однако Исида (или, если хотите София) существует в гармонии с Космическим Законом и, следовательно, обязана подчиняться его положениям. Богиня должна дождаться, пока достаточное количество людей здесь, на Земле, осознают истинную природу своей планеты и пробудятся к борьбе против сил, стремящихся ее разрушить (именно это и происходит в наши дни). Другими словами, Исида ждет, когда большое количество землян осознает Космический Закон.</w:t>
      </w:r>
    </w:p>
    <w:p>
      <w:pPr>
        <w:pStyle w:val="Normal"/>
        <w:shd w:fill="FFFFFF" w:val="clear"/>
        <w:ind w:firstLine="720"/>
        <w:jc w:val="both"/>
        <w:rPr>
          <w:rFonts w:ascii="Arial" w:hAnsi="Arial" w:cs="Arial"/>
          <w:sz w:val="24"/>
        </w:rPr>
      </w:pPr>
      <w:r>
        <w:rPr>
          <w:color w:val="000000"/>
          <w:sz w:val="23"/>
        </w:rPr>
        <w:t>Сравнивая борьбу Сета за умы землян с аналогичной борьбой, проигранной им в системе Сириуса, мы должны учесть и фактор взаимодействия стихий. У всех упомянутых рас этот фактор отличается. Так, две основные расы системы</w:t>
      </w:r>
    </w:p>
    <w:p>
      <w:pPr>
        <w:pStyle w:val="Normal"/>
        <w:shd w:fill="FFFFFF" w:val="clear"/>
        <w:ind w:firstLine="720"/>
        <w:jc w:val="both"/>
        <w:rPr>
          <w:rFonts w:ascii="Arial" w:hAnsi="Arial" w:cs="Arial"/>
          <w:sz w:val="24"/>
        </w:rPr>
      </w:pPr>
      <w:r>
        <w:rPr>
          <w:color w:val="000000"/>
          <w:sz w:val="22"/>
        </w:rPr>
        <w:t>Сириуса — Кристаллические люди, которые являются (или были) гоминидами, и львиноподобные пашаты в основном принадлежали к стихиям Воздуха и Огня соответственно; мы же, земляне, находимся под влиянием стихии Воды. Сильная эмоциональная «водная» природа человека делает людей более склонными ко всякому злу по сравнению с хладнокровным и отстраненным интеллектом существ, принадлежащих к стихии Воздуха, или горячим индивидуализмом существ, принадлежащих к стихии Огня. Любой психолог знает, что дисциплинированная эмоция может играть как созидательную, так и разрушительную роль; зато хаотическая эмоция всегда несет с собой разрушение. И Сету безусловно удалось максимально использовать последний вид эмоций, так что даже не нужно быть парапшхологом, чтобы увидеть это в нашей теперешней жизни!</w:t>
      </w:r>
    </w:p>
    <w:p>
      <w:pPr>
        <w:pStyle w:val="Normal"/>
        <w:shd w:fill="FFFFFF" w:val="clear"/>
        <w:ind w:firstLine="720"/>
        <w:jc w:val="both"/>
        <w:rPr>
          <w:rFonts w:ascii="Arial" w:hAnsi="Arial" w:cs="Arial"/>
          <w:sz w:val="24"/>
        </w:rPr>
      </w:pPr>
      <w:r>
        <w:rPr>
          <w:color w:val="000000"/>
          <w:sz w:val="22"/>
        </w:rPr>
        <w:t>Но какое место занимает в этой картине Гор? Будучи сыном Исиды (в более широком смысле это можно понимать как то, что Гор является высокоразвитым существом с системы Сириуса), он выполняет роль Немезиды. «Книга мертвых», Тексты пирамид и другие древние источники арканов довольно пространно описывают последнюю битву между Гором и Сетом, судьей в которой был (или будет?) сам Тот. Некоторые из описаний ярко расцвечены личными взглядами их авторов или настолько приукрашены, что выявить в них первоначальный текст практически невозможно. И все-таки в этом поистершемся и поблекшем ковре можно найти нить истины. Вот что пишет Бадж:</w:t>
      </w:r>
    </w:p>
    <w:p>
      <w:pPr>
        <w:pStyle w:val="Normal"/>
        <w:shd w:fill="FFFFFF" w:val="clear"/>
        <w:ind w:firstLine="720"/>
        <w:jc w:val="both"/>
        <w:rPr>
          <w:rFonts w:ascii="Arial" w:hAnsi="Arial" w:cs="Arial"/>
          <w:sz w:val="24"/>
        </w:rPr>
      </w:pPr>
      <w:r>
        <w:rPr>
          <w:color w:val="000000"/>
          <w:sz w:val="22"/>
        </w:rPr>
        <w:t>Очень ранняя египетская традиция требовала, чтобы между богом света и богом тьмы произошла великая битва; в более позднее время с богом света отождествляли самого Ра или одну из его форм. С богом тьмы отождествлялся Сет в той или иной своей форме. Поэтому оказывается, что сражения между Ра и Апопом, а также битва между сыном Исиды Гором и Сетом в действительности представляют собой лишь различные вариации одного и того же повествования, хотя и относящиеся к различным периодам. Во всех этих сражениях усматривается огромная роль Тота: например, когда Око Ра (т. е. Солнце) вышло на битву с Сетом, злодею удалось закрыть солнце тучами, и именно Тот рассеял облачность и «принес Око живым и целым, и здоровым, и неповрежденным» его владельцу. («Книга мертвых», гл. XVII, стр.71) [1].</w:t>
      </w:r>
    </w:p>
    <w:p>
      <w:pPr>
        <w:pStyle w:val="Normal"/>
        <w:shd w:fill="FFFFFF" w:val="clear"/>
        <w:ind w:firstLine="720"/>
        <w:jc w:val="both"/>
        <w:rPr>
          <w:rFonts w:ascii="Arial" w:hAnsi="Arial" w:cs="Arial"/>
          <w:sz w:val="24"/>
        </w:rPr>
      </w:pPr>
      <w:r>
        <w:rPr>
          <w:color w:val="000000"/>
          <w:sz w:val="22"/>
        </w:rPr>
        <w:t>Из слов Баджа мы узнаем, что описанная битва была вечной, причем в каждом столетии ее разыгрывали другие «драматические персонажи». Это сражение неизбежно несет с собой звездные и солнечные ассоциации. Речь идет о борьбе между хаосом и порядком, которая поначалу происходила в тонких планах, а затем перешла в более низкий частотный диапазон (т. е. в материальный мир). Между тем, поскольку во внешнем времени (в нелокальное™) время является единым, то история, поведанная ранним египтянам их Учителями Мудрости, на тот момент фактически уже произошла. Теперь остается лишь заново повторить всю драму при том, что ее удовлетворительное завершение уже спроецировано на экран внутреннего времени. После этого все мы сможем вернуться в наши дома, в какой бы части Вселенной они ни находились, и пребывать там в безопасности и в полной уверенности, что мы, подобно древнегреческим хористам с масками на лицах, сыграли свою крохотную роль во всеобъемлющей космической эволюционной драме. Мэд также делает акцент на элементах хаоса и порядка, а также на влиянии времени: «Как мы уже убедились, Тот действительно является Уравновешивающим — «судьей двух сражающихся богов» — по отношению к Гору и Сету. Именно он стоит в месте встречи двух путей, в точке соединения Порядка и Хаоса...» [2]</w:t>
      </w:r>
    </w:p>
    <w:p>
      <w:pPr>
        <w:pStyle w:val="Normal"/>
        <w:shd w:fill="FFFFFF" w:val="clear"/>
        <w:ind w:firstLine="720"/>
        <w:jc w:val="both"/>
        <w:rPr>
          <w:rFonts w:ascii="Arial" w:hAnsi="Arial" w:cs="Arial"/>
          <w:sz w:val="24"/>
        </w:rPr>
      </w:pPr>
      <w:r>
        <w:rPr>
          <w:color w:val="000000"/>
          <w:sz w:val="22"/>
        </w:rPr>
        <w:t>Интересно, что во всех этих древних описаниях всегда присутствует Око. Ранее я уже привлекала внимание читателей к тому, что Око Гора всегда изображалось с голубым зрачком. В «Книге мертвых» есть отдельное упоминание об этом: «Гор голубоглазый входит в тебя». Кроме того, в ранних текстах содержатся упоминания, подтверждающие, что Гор был золотоволосым [3]. В связи с этим я предполагаю, что просветленные (будь они родом из Атлантиды, или откуда бы то ни было еще), которые первыми принесли эти высокие космогонические знания на берега африканского континента, очевидно, были светловолосыми и голубоглазыми. В некоторых метафизических кругах считают, что после поражения Сета наша планета окажется под влиянием сына Исиды Гора и его похожей на кошку супруги Баст (или Ха-тор?). Добавьте к этой картине Солнце, принадлежащее к женскому началу, и вы увидите, что обетованное будущее станет более мягким и спокойным периодом для всех тех, кому удастся пережить предсказанные изменения.</w:t>
      </w:r>
    </w:p>
    <w:p>
      <w:pPr>
        <w:pStyle w:val="Normal"/>
        <w:shd w:fill="FFFFFF" w:val="clear"/>
        <w:ind w:firstLine="720"/>
        <w:jc w:val="both"/>
        <w:rPr>
          <w:rFonts w:ascii="Arial" w:hAnsi="Arial" w:cs="Arial"/>
          <w:sz w:val="24"/>
        </w:rPr>
      </w:pPr>
      <w:r>
        <w:rPr>
          <w:color w:val="000000"/>
          <w:sz w:val="22"/>
        </w:rPr>
        <w:t xml:space="preserve">Достаточно детально природу Осириса исследовали Боу-вэл и Джилберт: они пришли к выводу, что у Осириса была связь с Орионом (о чем уже говорилось ранее). Но при этом существует сильная связь Осириса со стихией Воды (см. рис. 4-2). В моей гостиной есть копия папируса, на которой Осирис выглядит так же, как на упомянутом рисунке, а за ним стоят Исида и Нефтис. Над ними изображен энергетический поток (туннель), имеющий вид серебристо-белого столба, спускающегося «сверху» и входящего </w:t>
      </w:r>
      <w:r>
        <w:rPr>
          <w:i/>
          <w:color w:val="000000"/>
          <w:sz w:val="22"/>
        </w:rPr>
        <w:t xml:space="preserve">в символ трона на голове Исиды. </w:t>
      </w:r>
      <w:r>
        <w:rPr>
          <w:color w:val="000000"/>
          <w:sz w:val="22"/>
        </w:rPr>
        <w:t>Исида, в свою очередь, передает пучок энергии в тело своего супруга. В данном изображении определенно просматривается идея, что Исида (Сириус) является основным источником силы, от которого эта сила передается Осирису. То, что Осирис и Нефтис являются водными божествами, предопределяет родство их энергий со слабым ядерным взаимодействием, зато энергии Исиды соответствуют связывающим качествам сильного ядерного взаимодействия. Наконец, Сириус, исполняющий функции Врат Времени, содержит временные энергии в форме Тота и Анубиса (Та-Ху и Ахантуи в древнем атлантийском пантеоне). С другой стороны Сет, ассоциируемый с Локи, Люцифером и аналогичными архетипами хаоса, соответствует более беспорядочным аспектам электромагнетизма (по предположению Штайне-ра). В результате Гор оказывается воплощением гравитационного воздействия. Все это лишь подтверждает сделанные мной во Введении комментарии о том, что египетская магия в сущности является лишь совокупностью научных фактов, закодированных в мифы и аллегории для удобства восприятия теми, кто не имеет в своем распоряжении технологий или мыслительных программ, позволяющих экспериментально подтвердить эти научные данные. На рис. 10-1 показана символистика Сириуса в связи с известными физическими силами (а точнее, взаимодействиями), стихиями и верховенствующим Временем (без которого другие аспекты не смогут функционировать). Более подробно об этом вы можете узнать из моей книги «Космические связи».</w:t>
      </w:r>
    </w:p>
    <w:p>
      <w:pPr>
        <w:pStyle w:val="Normal"/>
        <w:shd w:fill="FFFFFF" w:val="clear"/>
        <w:ind w:firstLine="720"/>
        <w:jc w:val="both"/>
        <w:rPr>
          <w:rFonts w:ascii="Arial" w:hAnsi="Arial" w:cs="Arial"/>
          <w:sz w:val="24"/>
        </w:rPr>
      </w:pPr>
      <w:r>
        <w:rPr>
          <w:color w:val="000000"/>
          <w:sz w:val="22"/>
        </w:rPr>
        <w:t>Но вернемся в Египет. Больше всего с битвой между силами тьмы и света, хаоса и порядка связана личная инициация, через которую должен пройти посвященный, стремящийся к обретению вселенского знания и духовному просветлению. Как в архаическую эпоху, так и сегодня проникновение в области хтоники остается обязательным условием инициации; то же самое можно сказать и о необходимости усмирения посвященным своей низменной, хаотической природы — «внутреннего Сета». Эти и другие процессы, связанные с путем посвященного, неизбежно включали в себя некото</w:t>
      </w:r>
      <w:r>
        <w:rPr>
          <w:color w:val="000000"/>
          <w:sz w:val="23"/>
        </w:rPr>
        <w:t>рую часть символологии, первоначальное значение которой, вне всякого сомнения, было позабыто еще во времена первых династий. Однако наблюдения свидетельствовали, что здесь в той или иной мере были задействованы подземное царство и тонкие планы; поэтому переводчики и жрецы в свое время предположили, что весь процесс целиком относился к путешествию отлетевшей от тела души. Поэтому в данную категорию были включены Ладья, Перевозчик и Сеть.</w:t>
      </w:r>
    </w:p>
    <w:p>
      <w:pPr>
        <w:pStyle w:val="Normal"/>
        <w:ind w:firstLine="720"/>
        <w:jc w:val="both"/>
        <w:rPr>
          <w:rFonts w:ascii="Arial" w:hAnsi="Arial" w:cs="Arial"/>
          <w:sz w:val="24"/>
        </w:rPr>
      </w:pPr>
      <w:r>
        <w:rPr>
          <w:rFonts w:cs="Arial" w:ascii="Arial" w:hAnsi="Arial"/>
        </w:rPr>
        <w:drawing>
          <wp:inline distT="0" distB="0" distL="0" distR="0">
            <wp:extent cx="3678555" cy="2849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3" r="-10" b="-13"/>
                    <a:stretch>
                      <a:fillRect/>
                    </a:stretch>
                  </pic:blipFill>
                  <pic:spPr bwMode="auto">
                    <a:xfrm>
                      <a:off x="0" y="0"/>
                      <a:ext cx="3678555" cy="2849880"/>
                    </a:xfrm>
                    <a:prstGeom prst="rect">
                      <a:avLst/>
                    </a:prstGeom>
                  </pic:spPr>
                </pic:pic>
              </a:graphicData>
            </a:graphic>
          </wp:inline>
        </w:drawing>
      </w:r>
    </w:p>
    <w:p>
      <w:pPr>
        <w:pStyle w:val="Normal"/>
        <w:shd w:fill="FFFFFF" w:val="clear"/>
        <w:ind w:firstLine="720"/>
        <w:jc w:val="both"/>
        <w:rPr>
          <w:rFonts w:ascii="Arial" w:hAnsi="Arial" w:cs="Arial"/>
          <w:sz w:val="24"/>
        </w:rPr>
      </w:pPr>
      <w:r>
        <w:rPr>
          <w:b/>
          <w:color w:val="000000"/>
          <w:sz w:val="29"/>
        </w:rPr>
        <w:t>Ладья</w:t>
      </w:r>
    </w:p>
    <w:p>
      <w:pPr>
        <w:pStyle w:val="Normal"/>
        <w:shd w:fill="FFFFFF" w:val="clear"/>
        <w:ind w:firstLine="720"/>
        <w:jc w:val="both"/>
        <w:rPr>
          <w:rFonts w:ascii="Arial" w:hAnsi="Arial" w:cs="Arial"/>
          <w:sz w:val="24"/>
        </w:rPr>
      </w:pPr>
      <w:r>
        <w:rPr>
          <w:color w:val="000000"/>
          <w:sz w:val="23"/>
        </w:rPr>
        <w:t>Всего упоминается несколько таких судов. Наиболее известным из них была ладья Ра, в которой бог Солнца совершал свой дневной путь через небесные владения. Считалось, что вся вода возникла из Нун, или первозданного океана, который вначале покрывал всю землю. Каждый вечер Солнце входило в Нун, чтобы восстановить свои силы — и на следующее утро взойти на небосклоне. Д-р Жак пишет:</w:t>
      </w:r>
    </w:p>
    <w:p>
      <w:pPr>
        <w:pStyle w:val="Normal"/>
        <w:shd w:fill="FFFFFF" w:val="clear"/>
        <w:ind w:firstLine="720"/>
        <w:jc w:val="both"/>
        <w:rPr>
          <w:rFonts w:ascii="Arial" w:hAnsi="Arial" w:cs="Arial"/>
          <w:sz w:val="24"/>
        </w:rPr>
      </w:pPr>
      <w:r>
        <w:rPr>
          <w:color w:val="000000"/>
          <w:sz w:val="23"/>
        </w:rPr>
        <w:t>«Вхождение в солнечный диск» представляет особую тему для посвященных. Маг доказывал свою компетентность, устанавливая космический порядок во славу Ра и открывая таинственное око, дающее свет человечеству. В странном фрагменте из Текстов саркофагов описывается божественное существо, сидящее на троне в окружении овалов. Это —тайный символ Ра, восседающего на змее по имени Мехен. Он порождает множество временных циклов и лет. Огненные тропы защищают тайное солнце. Маг указывает скрытые пути, по которым движутся Ху и Ша — Слово и Интуиция. Ему известна «цепь Ра» —кривая Вселенной [4]. Какой интересный отрывок! Упоминание «тайного Солнца»  и  «кривой Вселенной»  (пространственно-временной кривой) явно указывают на связь с Сириусом. Выводы относительно посвящения также очевидны, хотя нельзя не заметить, что их легко можно спутать с состоянием смерти.</w:t>
      </w:r>
    </w:p>
    <w:p>
      <w:pPr>
        <w:pStyle w:val="Normal"/>
        <w:shd w:fill="FFFFFF" w:val="clear"/>
        <w:ind w:firstLine="720"/>
        <w:jc w:val="both"/>
        <w:rPr>
          <w:rFonts w:ascii="Arial" w:hAnsi="Arial" w:cs="Arial"/>
          <w:sz w:val="24"/>
        </w:rPr>
      </w:pPr>
      <w:r>
        <w:rPr>
          <w:color w:val="000000"/>
          <w:sz w:val="23"/>
        </w:rPr>
        <w:t>В конце концов еще со времен примитивного шаманизма было замечено, что для правильного магического действия был совершенно необходим некий аналог смерти, сопровождающийся духовным возрождением. Посвященный должен был спуститься в некие нижние пределы, в обитель всевозможных враждебных существ, где его тело разрезалось на несколько частей, а затем вновь собиралось в соответствии с призванием.</w:t>
      </w:r>
    </w:p>
    <w:p>
      <w:pPr>
        <w:pStyle w:val="Normal"/>
        <w:shd w:fill="FFFFFF" w:val="clear"/>
        <w:ind w:firstLine="720"/>
        <w:jc w:val="both"/>
        <w:rPr>
          <w:rFonts w:ascii="Arial" w:hAnsi="Arial" w:cs="Arial"/>
          <w:sz w:val="24"/>
        </w:rPr>
      </w:pPr>
      <w:r>
        <w:rPr>
          <w:color w:val="000000"/>
          <w:sz w:val="23"/>
        </w:rPr>
        <w:t>Д-р Жак довольно пространно комментирует древнеегипетские процедуры лечения и соответствующие им ритуалы. Ученый указывает, что особое внимание египтяне уделяли голове — считалось, что она является самой важной частью тела, обеспечивающей выживание духа в потусторонней жизни. «В голове хранятся таинственные способности. Только маг в состоянии пробудить их и довести до состояния зрелости», — пишет К. Жак и предлагает такой комментарий: «Это древнее знание сохранено на Западе — особенно в масонских ритуалах. Давайте обратимся к тому факту, что посвященному, предавшему клятву и раскрывшему секреты своего знания, символически отрубают голову — так он теряет ощущение жизни в духе» [5]. Мне кажется, что данная фраза отлично иллюстрирует мою мысль.</w:t>
      </w:r>
    </w:p>
    <w:p>
      <w:pPr>
        <w:pStyle w:val="Normal"/>
        <w:shd w:fill="FFFFFF" w:val="clear"/>
        <w:ind w:firstLine="720"/>
        <w:jc w:val="both"/>
        <w:rPr>
          <w:rFonts w:ascii="Arial" w:hAnsi="Arial" w:cs="Arial"/>
          <w:sz w:val="24"/>
        </w:rPr>
      </w:pPr>
      <w:r>
        <w:rPr>
          <w:color w:val="000000"/>
          <w:sz w:val="23"/>
        </w:rPr>
        <w:t xml:space="preserve">Разве все сказанное выше не содержит в себе намека на непосредственное, прямое программирование головного мозга, при помощи гипноза или какого-либо другого метода, отличавшегося большей технологичностью, чем тот, который применялся на этой планете атлантами или их учителями с Сириуса? Лично я не сомневаюсь, что дух умирающего человека можно запрограммировать так, что он, покинув земное тело, достигнет определенного духовного уровня — в конце концов, разве основные религии не занимаются этим в течение долгого времени?! Вспоминаю слова одного известного спиритиста-медиума, которому привелось посетить руины древнего монастыря в Италии. «Это место было наполнено душами умерших монахов», — сообщил медиум своей аудитории. «Они были там, они играли на арфах и распевали «Те Деум». Когда я спросил, почему они исполняют это, старший среди монахов тут же сообщил мне, что «все произошло так, как учила Церковь, и вот теперь все мы здесь, </w:t>
      </w:r>
      <w:r>
        <w:rPr>
          <w:color w:val="000000"/>
          <w:sz w:val="22"/>
        </w:rPr>
        <w:t xml:space="preserve">мы счастливы и прославляем Бога, </w:t>
      </w:r>
      <w:r>
        <w:rPr>
          <w:i/>
          <w:color w:val="000000"/>
          <w:sz w:val="22"/>
        </w:rPr>
        <w:t xml:space="preserve">ибо еще при жизни мы знали, что все будет именно так». </w:t>
      </w:r>
      <w:r>
        <w:rPr>
          <w:color w:val="000000"/>
          <w:sz w:val="22"/>
        </w:rPr>
        <w:t>Полагаю, что египетские жрецы осторожно сообщали умирающим, что Анубис проведет их в залы Осириса, где и будут проведены взвешивание сердца, «отрицательная исповедь» и все остальные приличествующие ритуалы. Таким образом, отлетающая душа попадала именно туда, куда ее отправлял жрец!</w:t>
      </w:r>
    </w:p>
    <w:p>
      <w:pPr>
        <w:pStyle w:val="Normal"/>
        <w:shd w:fill="FFFFFF" w:val="clear"/>
        <w:ind w:firstLine="720"/>
        <w:jc w:val="both"/>
        <w:rPr>
          <w:rFonts w:ascii="Arial" w:hAnsi="Arial" w:cs="Arial"/>
          <w:sz w:val="24"/>
        </w:rPr>
      </w:pPr>
      <w:r>
        <w:rPr>
          <w:color w:val="000000"/>
          <w:sz w:val="22"/>
        </w:rPr>
        <w:t xml:space="preserve">Здесь естественно возникает вопрос: можно ли запрограммировать какой-либо аспект нашей духовной структуры так же, как и наш физический мозг? Отвег очевиден — «да», поскольку считается, что каждое из наших так называемых •гонких тел «укомплектовано» всем необходимым для существования в измерении, в котором оно окажется после гибели </w:t>
      </w:r>
      <w:r>
        <w:rPr>
          <w:i/>
          <w:color w:val="000000"/>
          <w:sz w:val="22"/>
        </w:rPr>
        <w:t xml:space="preserve">хат, </w:t>
      </w:r>
      <w:r>
        <w:rPr>
          <w:color w:val="000000"/>
          <w:sz w:val="22"/>
        </w:rPr>
        <w:t>физического тела. Подобно опытным современным гипнотизерам, жрецы древнего Египта могли проникнуть в сознание, а затем еще глубже, в бессознательное. Считается, что именно в этот момент устанавливается связь с тонкими средствами перемещения души. Впрочем, обсуждать это и</w:t>
      </w:r>
    </w:p>
    <w:p>
      <w:pPr>
        <w:pStyle w:val="Normal"/>
        <w:ind w:firstLine="720"/>
        <w:jc w:val="both"/>
        <w:rPr>
          <w:rFonts w:ascii="Arial" w:hAnsi="Arial" w:cs="Arial"/>
          <w:sz w:val="24"/>
        </w:rPr>
      </w:pPr>
      <w:r>
        <w:rPr>
          <w:rFonts w:cs="Arial" w:ascii="Arial" w:hAnsi="Arial"/>
        </w:rPr>
        <w:drawing>
          <wp:inline distT="0" distB="0" distL="0" distR="0">
            <wp:extent cx="3510915" cy="2032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3510915" cy="203263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другие метафизические наблюдения можно бесконечно долго, поэтому давайте вернемся к предмету нашего разговора.</w:t>
      </w:r>
    </w:p>
    <w:p>
      <w:pPr>
        <w:pStyle w:val="Normal"/>
        <w:shd w:fill="FFFFFF" w:val="clear"/>
        <w:ind w:firstLine="720"/>
        <w:jc w:val="both"/>
        <w:rPr>
          <w:rFonts w:ascii="Arial" w:hAnsi="Arial" w:cs="Arial"/>
          <w:sz w:val="24"/>
        </w:rPr>
      </w:pPr>
      <w:r>
        <w:rPr>
          <w:color w:val="000000"/>
          <w:sz w:val="23"/>
        </w:rPr>
        <w:t>Помимо ладьи Ра в верованиях этих древних людей встречались и другие суда. Бадж рассказывает, что в празднествах, устраиваемых в честь больших святилищ — таких, как храм Хатор в Дендере, —участвовали тридцать четыре ладьи, сделанные из папируса, на которых были установлены 365 светильников. Боги Монту и Анубис плыли вдвоем в одной ладье, а Исиде, Нефтис, Гору и Тоту полагалась отдельная ладья. Остальные двадцать девять лодок предназначались для второстепенных божеств и детей богов, среди которых были четыре сына Гора. «Ладья миллионов лет» — таково было одно из имен Ра, или Солнца, — упоминается в нескольких различных контекстах. К примеру, Исида просила, чтобы гребцы Ра перестали работать веслами, когда она молила о возвращении к жизни своего сына Гора, которого укусил скорпион. Жрецы Ра учили, что души получивших благословение после смерти слетались к ладье Ра. Если душе удавалось сесть на ладью бога, вечное счастье ей было обеспечено. «Никакие дьявольские создания не беспокоили их и никакие напасти не одолевали их, пока было у них место в «Ладье миллионов лет»; они жили пищей, которая давала жизнь и богам, и пищей этой был свет. Они были облачены в свет, и пребывали в объятиях бога света. Вместе с Ра в его ладье они преодолели все опасности Дуата...» [6].</w:t>
      </w:r>
    </w:p>
    <w:p>
      <w:pPr>
        <w:pStyle w:val="Normal"/>
        <w:shd w:fill="FFFFFF" w:val="clear"/>
        <w:ind w:firstLine="720"/>
        <w:jc w:val="both"/>
        <w:rPr>
          <w:rFonts w:ascii="Arial" w:hAnsi="Arial" w:cs="Arial"/>
          <w:sz w:val="24"/>
        </w:rPr>
      </w:pPr>
      <w:r>
        <w:rPr>
          <w:color w:val="000000"/>
          <w:sz w:val="23"/>
        </w:rPr>
        <w:t>Присутствующие в отрывке указания на возраст нашего Солнца (или, возможно, Сириуса) сами по себе указывают на существовавшее некогда научное и космологическое знание, которое затем выродилось в некий вид магического фольклора. Высокая степень метафизического «ноу хар, содержащегося в различных аллегориях на тему лодок и барок, также указывает на возвышенность самого верования, явно не соответствующую характеру додинастического периода.</w:t>
      </w:r>
    </w:p>
    <w:p>
      <w:pPr>
        <w:pStyle w:val="Normal"/>
        <w:shd w:fill="FFFFFF" w:val="clear"/>
        <w:ind w:firstLine="720"/>
        <w:jc w:val="both"/>
        <w:rPr>
          <w:rFonts w:ascii="Arial" w:hAnsi="Arial" w:cs="Arial"/>
          <w:sz w:val="24"/>
        </w:rPr>
      </w:pPr>
      <w:r>
        <w:rPr>
          <w:color w:val="000000"/>
          <w:sz w:val="23"/>
        </w:rPr>
        <w:t>К числу моих собственных самых глубоких и возвышенных ощущений я бы отнесла случай, который произошел со мной несколько лет тому назад. Я находилась в гипнотическом трансе. У меня возникло видение небольшой лодки, плывущей по спокойному морю ко мне. Я стояла на каком-то незнакомом берегу. В лодке были две фигуры в белом, они стояли рядом: зрелый мужчина, высокий, подтянутый и светловолосый, одной рукой держался за высокий нос лодки, положив вторую руку на плечо своего сына (который был очень похож на отца). Это был даже не юноша, а мальчик — я бы сказала, что ему лет десять от роду. Они приближались медленно; фоном служили разнообразнейшие оттенки голубого. Я была глубоко потрясена пережитым ощущением. Оно затронуло во мне гораздо больше уровне"!, чем я могла осознать. Все эти годы потребовались мне для того, чтобы понять: когда эти путники наконец достигнут берега, настанет мое время присоединиться к ним на пути «домой».</w:t>
      </w:r>
    </w:p>
    <w:p>
      <w:pPr>
        <w:pStyle w:val="Normal"/>
        <w:shd w:fill="FFFFFF" w:val="clear"/>
        <w:ind w:firstLine="720"/>
        <w:jc w:val="both"/>
        <w:rPr>
          <w:rFonts w:ascii="Arial" w:hAnsi="Arial" w:cs="Arial"/>
          <w:sz w:val="24"/>
        </w:rPr>
      </w:pPr>
      <w:r>
        <w:rPr>
          <w:b/>
          <w:color w:val="000000"/>
          <w:sz w:val="29"/>
        </w:rPr>
        <w:t>Перевозчик и Стражники у Врат</w:t>
      </w:r>
    </w:p>
    <w:p>
      <w:pPr>
        <w:pStyle w:val="Normal"/>
        <w:shd w:fill="FFFFFF" w:val="clear"/>
        <w:ind w:firstLine="720"/>
        <w:jc w:val="both"/>
        <w:rPr>
          <w:rFonts w:ascii="Arial" w:hAnsi="Arial" w:cs="Arial"/>
          <w:sz w:val="24"/>
        </w:rPr>
      </w:pPr>
      <w:r>
        <w:rPr>
          <w:color w:val="000000"/>
          <w:sz w:val="23"/>
        </w:rPr>
        <w:t>И снова мы сталкиваемся с обрядами посвящения, которые ошибочно путают с ощущениями после смерти. Посвященный, находясь на пути в следующее измерение, должен преодолеть «четыре границы неба», для чего отделившемуся духу нужно убедить стражников пропустить его. Для этого надо знать тайные слова и имена, повторяя которые, можно избежать нападения любых агрессивных существ. Человек, решивший отправиться в путешествие по подземному царству, должен был обладать магическими навыками высшего порядка; кроме того, в любом подобном путешествии нельзя было обойтись без услуг перевозчика, поэтому маг должен был знать правильные ответы на те вопросы, которые, воз</w:t>
      </w:r>
      <w:r>
        <w:rPr>
          <w:color w:val="000000"/>
          <w:sz w:val="22"/>
        </w:rPr>
        <w:t>можно, ему станет задавать Перевозчик прежде, чем разрешит воспользоваться своей лодкой. Помимо этого, получив правильные ответы, Перевозчик убеждался, что он, к величайшему собственному удовлетворению, общается с настоящим магом. Подобный «экзамен» включал в себя проверку не только знаний мифологии, имен богов и магии Египта, но также владение математическими и другими, более практичными научными навыками [7]. Это еще раз доказывает, что жреческие кланы додинасгического периода, у которых египтяне черпали свое первоначальное знание, в действительности были учеными, а также (возможно) технологами и метафизиками. Чем шире разворачивается полотно, тем более очевидным становится взаимосвязь между изначальным учением и последующими напластованиями.</w:t>
      </w:r>
    </w:p>
    <w:p>
      <w:pPr>
        <w:pStyle w:val="Normal"/>
        <w:shd w:fill="FFFFFF" w:val="clear"/>
        <w:ind w:firstLine="720"/>
        <w:jc w:val="both"/>
        <w:rPr>
          <w:rFonts w:ascii="Arial" w:hAnsi="Arial" w:cs="Arial"/>
          <w:sz w:val="24"/>
        </w:rPr>
      </w:pPr>
      <w:r>
        <w:rPr>
          <w:b/>
          <w:color w:val="000000"/>
          <w:sz w:val="29"/>
        </w:rPr>
        <w:t>Сеть</w:t>
      </w:r>
    </w:p>
    <w:p>
      <w:pPr>
        <w:pStyle w:val="Normal"/>
        <w:shd w:fill="FFFFFF" w:val="clear"/>
        <w:ind w:firstLine="720"/>
        <w:jc w:val="both"/>
        <w:rPr>
          <w:rFonts w:ascii="Arial" w:hAnsi="Arial" w:cs="Arial"/>
          <w:sz w:val="24"/>
        </w:rPr>
      </w:pPr>
      <w:r>
        <w:rPr>
          <w:color w:val="000000"/>
          <w:sz w:val="22"/>
        </w:rPr>
        <w:t>Мне кажется, что это одна из наиболее интересных «потусторонних» историй, корни которой находятся в совершенно не связанной с загробным царством доктрине. Египетская магия не является единственной системой, содержащей символ сети. Например, в греческой традиции этот символ представлен в виде сети Гефеста, при помощи которой мстительный бог-кузнец поймал свою прелестную супругу Афродиту и ее возлюбленного Ареса. Затем Гефест выставил пойманную парочку на обозрение остальных богов-олимпийцев. Но давайте посмотрим, есть ли в египетской сети какое-либо сходство с олимпийским символом, который обычно рассматривают в качестве магического инструмента для «выставления на всеобщее обозрение», или он, как и сириусиан-ский вариант сети, имеет предупредительное (защитное) значение?</w:t>
      </w:r>
    </w:p>
    <w:p>
      <w:pPr>
        <w:pStyle w:val="Normal"/>
        <w:shd w:fill="FFFFFF" w:val="clear"/>
        <w:ind w:firstLine="720"/>
        <w:jc w:val="both"/>
        <w:rPr>
          <w:rFonts w:ascii="Arial" w:hAnsi="Arial" w:cs="Arial"/>
          <w:sz w:val="24"/>
        </w:rPr>
      </w:pPr>
      <w:r>
        <w:rPr>
          <w:color w:val="000000"/>
          <w:sz w:val="22"/>
        </w:rPr>
        <w:t>Вначале рассмотрим, что сообщают нам древние тексты. К символике сети имеют непосредственное отношение два божества — Нейт, которую также называют Нет, и Тот. Бадж сообщает, что среди титулов Тота был, в частности, «Великий бог Хет-Абтита», т. е. храма Абтита — одного из основных святилищ бога в Гермополе. Согласно Баджу, написанное иероглифами название «Хет-Абтит» можно вполне перевести как «дом сети» (т. е. храм, где хранили сеть и поклонялись ей) [8]. Что же это за сеть и почему она заслужила собственный храм?</w:t>
      </w:r>
    </w:p>
    <w:p>
      <w:pPr>
        <w:pStyle w:val="Normal"/>
        <w:shd w:fill="FFFFFF" w:val="clear"/>
        <w:ind w:firstLine="720"/>
        <w:jc w:val="both"/>
        <w:rPr>
          <w:rFonts w:ascii="Arial" w:hAnsi="Arial" w:cs="Arial"/>
          <w:sz w:val="24"/>
        </w:rPr>
      </w:pPr>
      <w:r>
        <w:rPr>
          <w:color w:val="000000"/>
          <w:sz w:val="22"/>
        </w:rPr>
        <w:t>Как утверждается в «Книге мертвых», египтяне считали, что эта сеть находилась в подземном царстве и наводила великий страх на умерших и умирающих. Чтобы не оказаться в этой сети после смерти, умирающий должен был знать названия каждой ее части, каждого каната, каждой веревки, узла, крюка и так далее. Бадж говорит, что данное поверье, вероятно, являлось народным воспоминанием о некоем древнем ритуальном сражении, в котором один из противников имел сеть, подобную той, которую использовали в свое время римские гладиаторы. Очевидно, Ра также имел сеть, которую он использовал, сражаясь против сил тьмы. Вавилонский бог-Солнце по имени Мардук тоже «сделал себе сеть, чтобы заключить в нее Тиамат*; четыре ветра он направил вперед, чтобы ничто из нее не могло ускользнуть: южный ветер, и северный ветер, и восточный ветер, и западный ветер он подвел поближе к сети, которую дал ему его отец Ану» [9]. Безусловно, здесь упоминается одна и та же сеть, что указывает на происхождение легенды из единого, еще доегипетского источника.</w:t>
      </w:r>
    </w:p>
    <w:p>
      <w:pPr>
        <w:pStyle w:val="Normal"/>
        <w:shd w:fill="FFFFFF" w:val="clear"/>
        <w:ind w:firstLine="720"/>
        <w:jc w:val="both"/>
        <w:rPr>
          <w:rFonts w:ascii="Arial" w:hAnsi="Arial" w:cs="Arial"/>
          <w:sz w:val="24"/>
        </w:rPr>
      </w:pPr>
      <w:r>
        <w:rPr>
          <w:color w:val="000000"/>
          <w:sz w:val="17"/>
        </w:rPr>
        <w:t>*         Тиамат —персонификация первозданной стихии, воплощение мирового хаоса. —</w:t>
      </w:r>
      <w:r>
        <w:rPr>
          <w:i/>
          <w:color w:val="000000"/>
          <w:sz w:val="17"/>
        </w:rPr>
        <w:t>Прим. ред.</w:t>
      </w:r>
    </w:p>
    <w:p>
      <w:pPr>
        <w:pStyle w:val="Normal"/>
        <w:shd w:fill="FFFFFF" w:val="clear"/>
        <w:ind w:firstLine="720"/>
        <w:jc w:val="both"/>
        <w:rPr>
          <w:rFonts w:ascii="Arial" w:hAnsi="Arial" w:cs="Arial"/>
          <w:sz w:val="24"/>
        </w:rPr>
      </w:pPr>
      <w:r>
        <w:rPr>
          <w:color w:val="000000"/>
          <w:sz w:val="23"/>
        </w:rPr>
        <w:t xml:space="preserve">Поскольку Тот был определенным образом связан с сетью Ра, возникает логическое предположение, что его храм (вышеупомянутый храм сети) и помещенная внутри храма эмблема были как-то связаны со временем. Объединив данную концепцию с греческой идеей «пленения» и «предупреждением» из сириусианской магии, а также сетью, в ячейках которой боялись застрять души умерших египтян, мы придем к следующему заслуживающему внимания выводу: области переходов во времени не были теми местами, где человеку стоило запутываться. С другой стороны, если человеку удавалось выучить названия различных частей сети (несомненно, вначале это были </w:t>
      </w:r>
      <w:r>
        <w:rPr>
          <w:i/>
          <w:color w:val="000000"/>
          <w:sz w:val="23"/>
        </w:rPr>
        <w:t xml:space="preserve">гекау, </w:t>
      </w:r>
      <w:r>
        <w:rPr>
          <w:color w:val="000000"/>
          <w:sz w:val="23"/>
        </w:rPr>
        <w:t xml:space="preserve">при помощи которых можно было управлять собственным движением во времени), человек мог использовать сеть для «ловли» в потусторонней жизни (т. е. человек получал все нужное ему для путешествий во времени, зная, где и когда он сможет подпитаться энергией, необходимой для перехода к следующей стадии духовного вознесения, или даже мог использовать вселенские энергии, существующие </w:t>
      </w:r>
      <w:r>
        <w:rPr>
          <w:i/>
          <w:color w:val="000000"/>
          <w:sz w:val="23"/>
        </w:rPr>
        <w:t>на материальном уровне}.</w:t>
      </w:r>
    </w:p>
    <w:p>
      <w:pPr>
        <w:pStyle w:val="Normal"/>
        <w:shd w:fill="FFFFFF" w:val="clear"/>
        <w:ind w:firstLine="720"/>
        <w:jc w:val="both"/>
        <w:rPr>
          <w:rFonts w:ascii="Arial" w:hAnsi="Arial" w:cs="Arial"/>
          <w:sz w:val="24"/>
        </w:rPr>
      </w:pPr>
      <w:r>
        <w:rPr>
          <w:color w:val="000000"/>
          <w:sz w:val="23"/>
        </w:rPr>
        <w:t xml:space="preserve">Но давайте вернемся к Нейт, которую также называли Нет, либо «богиней Запада»; последний титул вполне мог намекать на связь Нейт с Атлантидой. Как и Темпл, я никогда не ставила под сомнение связь Нейт с сириусианской магией. Уже такие атрибуты богини, как лук и стрела, изначально ставят ее несколько особняком. Кроме того, Нейт появлялась и в образе коровы, плывущей в ладье. Уоллис-Бадж утверждает, что некоторые научные авторитеты, в частности доктор Г. Брюгш, придерживались мнения, что Нет являлась еще одной формой Нут. Тем не менее Бадж настаивает, что корень слова </w:t>
      </w:r>
      <w:r>
        <w:rPr>
          <w:i/>
          <w:color w:val="000000"/>
          <w:sz w:val="23"/>
        </w:rPr>
        <w:t xml:space="preserve">Нетет, </w:t>
      </w:r>
      <w:r>
        <w:rPr>
          <w:color w:val="000000"/>
          <w:sz w:val="23"/>
        </w:rPr>
        <w:t>обозначающий «вязать», «плести», соответствует другому атрибуту богини —ткацкому челноку. Из всех святилищ, посвященных Нейт, наиболее древнее находилось в Саисе, столице пятого нома Нижнего Египта. Это святилище также ассоциировалось египтянами с «домом Нет» и «троном Нет»*. Для интересующихся этой темой сообщу, что они найдут научную трактовку роли Гефеста-Вулкана и символистику Нет (сети) в моей книге «Космические связи».</w:t>
      </w:r>
    </w:p>
    <w:p>
      <w:pPr>
        <w:pStyle w:val="Normal"/>
        <w:shd w:fill="FFFFFF" w:val="clear"/>
        <w:ind w:firstLine="720"/>
        <w:jc w:val="both"/>
        <w:rPr>
          <w:rFonts w:ascii="Arial" w:hAnsi="Arial" w:cs="Arial"/>
          <w:sz w:val="24"/>
        </w:rPr>
      </w:pPr>
      <w:r>
        <w:rPr>
          <w:color w:val="000000"/>
          <w:sz w:val="23"/>
        </w:rPr>
        <w:t>В моем понимании египетская символика, связанная с сетью, относится к некоторому искривлению времени, в котором оказалась планета Земля. Это искривление привело к отрыву человечества от остальной Вселенной, затормозило его эволюционный прогресси повергло человечество в нечто вроде духовного «ада». Еще много столетий тому назад посвященные осознавали необходимость разорвать эту сеть как во время процесса инициации, так и при последующем переходе, который мы называем смертью. И посвященные, подобно жрецам древнего Египта и своим предшественникам-атлантам, старались осуществить этот прорыв, избавляясь от своих привязанностей, чтобы таким образом избежать бесконечного земного цикла смертей и повторных рождений. При этом одним из ключевых факторов является время, поскольку большинство людей сознательно существуют лишь в рамках внутреннего времени, совершенно не осознавая, что нелокальное внешнее время есть нечто большее, чем просто странная научно-фантастическая концепция, которой иногда тешат себя некоторые в общем-то здравомыслящие ученые. И все-таки рано или поздно земная наука расшифрует код времени. Уже сегодня появились исследователи, работающие над этим проектом. В связи с этим нелишне вспомнить, что сети имеют двоякое применение: их можно использовать как для ловли чего бы то ни было (рыб, птиц и т. д.), так и для предотвращения контакта с чем-нибудь не-</w:t>
      </w:r>
    </w:p>
    <w:p>
      <w:pPr>
        <w:pStyle w:val="Normal"/>
        <w:shd w:fill="FFFFFF" w:val="clear"/>
        <w:ind w:firstLine="720"/>
        <w:jc w:val="both"/>
        <w:rPr>
          <w:rFonts w:ascii="Arial" w:hAnsi="Arial" w:cs="Arial"/>
          <w:sz w:val="24"/>
        </w:rPr>
      </w:pPr>
      <w:r>
        <w:rPr>
          <w:color w:val="000000"/>
          <w:sz w:val="17"/>
        </w:rPr>
        <w:t xml:space="preserve">*         Игра слов: в английском языке слово «сеть» и имя данной богини «Нет» пишутся одинаково: </w:t>
      </w:r>
      <w:r>
        <w:rPr>
          <w:i/>
          <w:color w:val="000000"/>
          <w:sz w:val="17"/>
        </w:rPr>
        <w:t>«Net». — Прим. перев.</w:t>
      </w:r>
    </w:p>
    <w:p>
      <w:pPr>
        <w:pStyle w:val="Normal"/>
        <w:shd w:fill="FFFFFF" w:val="clear"/>
        <w:ind w:firstLine="720"/>
        <w:jc w:val="both"/>
        <w:rPr>
          <w:rFonts w:ascii="Arial" w:hAnsi="Arial" w:cs="Arial"/>
          <w:sz w:val="24"/>
        </w:rPr>
      </w:pPr>
      <w:r>
        <w:rPr>
          <w:color w:val="000000"/>
          <w:sz w:val="23"/>
        </w:rPr>
        <w:t>желательным (вспомним сетевые заграждения от акул, противолодочные сети и т. п.). Кто знает, не случится ли так, что человек, существо в космических делах неосведомленное, разорвав сеть на физическом уровне и вырвавшись на неизведанные территории времени и пространства, окажется нос к носу с акулами огромного, безвременного океана?</w:t>
      </w:r>
    </w:p>
    <w:p>
      <w:pPr>
        <w:pStyle w:val="Normal"/>
        <w:shd w:fill="FFFFFF" w:val="clear"/>
        <w:ind w:firstLine="720"/>
        <w:jc w:val="both"/>
        <w:rPr>
          <w:rFonts w:ascii="Arial" w:hAnsi="Arial" w:cs="Arial"/>
          <w:sz w:val="24"/>
        </w:rPr>
      </w:pPr>
      <w:r>
        <w:rPr>
          <w:b/>
          <w:color w:val="000000"/>
          <w:sz w:val="29"/>
        </w:rPr>
        <w:t>Четырнадцать частей тела Осириса</w:t>
      </w:r>
    </w:p>
    <w:p>
      <w:pPr>
        <w:pStyle w:val="Normal"/>
        <w:shd w:fill="FFFFFF" w:val="clear"/>
        <w:ind w:firstLine="720"/>
        <w:jc w:val="both"/>
        <w:rPr>
          <w:rFonts w:ascii="Arial" w:hAnsi="Arial" w:cs="Arial"/>
          <w:sz w:val="24"/>
        </w:rPr>
      </w:pPr>
      <w:r>
        <w:rPr>
          <w:color w:val="000000"/>
          <w:sz w:val="23"/>
        </w:rPr>
        <w:t>Как мы уже говорили, существует несколько теорий относительно значения расчленения тела Осириса. Диапазон объяснений достаточно широк: начиная от идеи о шаманском ритуале инициации и заканчивая сугубо фрейдистской фаллоцентрической гипотезой, согласно которой утрата мужского детородного органа напрямую связана с неспособностью человечества справиться с собственным половым влечением. Сейчас мы рассмотрим вполне сириусианский вариант.</w:t>
      </w:r>
    </w:p>
    <w:p>
      <w:pPr>
        <w:pStyle w:val="Normal"/>
        <w:shd w:fill="FFFFFF" w:val="clear"/>
        <w:ind w:firstLine="720"/>
        <w:jc w:val="both"/>
        <w:rPr>
          <w:rFonts w:ascii="Arial" w:hAnsi="Arial" w:cs="Arial"/>
          <w:sz w:val="24"/>
        </w:rPr>
      </w:pPr>
      <w:r>
        <w:rPr>
          <w:color w:val="000000"/>
          <w:sz w:val="23"/>
        </w:rPr>
        <w:t>Непосредственно перед смещением земных полюсов, которое привело к погружению Атлантиды, верховные жрецы Старой Страны под руководством существ с Сириуса собрали воедино значительные магические силы и то научное знание, которое они накопили за предыдущие столетия. Все это жрецы поместили во временные капсулы, которые были запрограммированы на активизацию в определенные моменты будущей истории нашей планеты. Последний ключ к разгадке этой тайны, символом которого по вполне понятным причинам (в дальнейшем мы в этом убедимся) является фаллос, будет обнаружен лишь тогда, когда человечество, достигнув достаточно высокой ступени эволюции, поймет природу своих желаний и связанную с ними чакру, а также научится управлять ими. Данная идея представлена метафорически в виде оплодотворения Ишды «сверху» с помощью искусственного органа, что в научном понимании соответствует будущей способности человечества производить совершенных индивидов при помощи управляемой генетической программы. Более подробно вопрос о сириусианских генах будет рассмотрен в главе 14.</w:t>
      </w:r>
    </w:p>
    <w:p>
      <w:pPr>
        <w:pStyle w:val="Normal"/>
        <w:shd w:fill="FFFFFF" w:val="clear"/>
        <w:ind w:firstLine="720"/>
        <w:jc w:val="both"/>
        <w:rPr>
          <w:rFonts w:ascii="Arial" w:hAnsi="Arial" w:cs="Arial"/>
          <w:sz w:val="24"/>
        </w:rPr>
      </w:pPr>
      <w:r>
        <w:rPr>
          <w:color w:val="000000"/>
          <w:sz w:val="23"/>
        </w:rPr>
        <w:t>Открыть эти временные капсулы ранее назначенного часа будет не по силам ни посвященному, ни кому бы то ни было еще. Так что мы даже не станем рассматривать подобную возможность. Зато посвященный вполне в состоянии определить местонахождения этих временных капсул, расположенных где-то в более тонких измерениях на Земле, а на основе почерпнутой оттуда информации он сможет сложить картину будущего нашей планеты. Я не думаю, что кому-либо удастся заглянуть внутрь капсул, поскольку они совсем не обязательно окажутся доступны для понимания, и во всяком случае, не будут поддаваться манипуляциям. В принципе, обнаружить капсулы несложно; однако, с учетом магической символистики Атлантиды, Египта и Сириуса, каждый человек будет понимать содержащееся в них знание соответственно со своим собственным уровнем духовного развития (степенью оккультного совершенства). Как ни странно, многие тайны вообще-то «лежат на поверхности», просто они скрыты от глаз непосвященных при помощи процесса, который древние египтяне рассматривали как ступенчатую лестницу: с каждой конкретной ступеньки мы можем рассмотреть лишь нечто определенное, но не более того, а установленное «ограждение» не позволяет нам подняться выше, потому что последующие ступеньки не соответствуют возрасту нашей коллективной души и нашему личному уровню развития.</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2"/>
        </w:rPr>
        <w:t>1. И . Э. Уоллис-Бадж. «Боги египтян», т. 2, стр. 405.</w:t>
      </w:r>
    </w:p>
    <w:p>
      <w:pPr>
        <w:pStyle w:val="Normal"/>
        <w:shd w:fill="FFFFFF" w:val="clear"/>
        <w:ind w:firstLine="720"/>
        <w:jc w:val="both"/>
        <w:rPr>
          <w:rFonts w:ascii="Arial" w:hAnsi="Arial" w:cs="Arial"/>
          <w:sz w:val="24"/>
        </w:rPr>
      </w:pPr>
      <w:r>
        <w:rPr>
          <w:color w:val="000000"/>
          <w:sz w:val="22"/>
        </w:rPr>
        <w:t>2. Дж. Р. С. Мэд. «Гермес Трисмегист», т. 1, стр. 56.</w:t>
      </w:r>
    </w:p>
    <w:p>
      <w:pPr>
        <w:pStyle w:val="Normal"/>
        <w:shd w:fill="FFFFFF" w:val="clear"/>
        <w:ind w:firstLine="720"/>
        <w:jc w:val="both"/>
        <w:rPr>
          <w:rFonts w:ascii="Arial" w:hAnsi="Arial" w:cs="Arial"/>
          <w:sz w:val="24"/>
        </w:rPr>
      </w:pPr>
      <w:r>
        <w:rPr>
          <w:color w:val="000000"/>
          <w:sz w:val="22"/>
        </w:rPr>
        <w:t>3. И. Э. Уоллис-Бадж. «Книга мертвых», т. 3, стр. 602.</w:t>
      </w:r>
    </w:p>
    <w:p>
      <w:pPr>
        <w:pStyle w:val="Normal"/>
        <w:shd w:fill="FFFFFF" w:val="clear"/>
        <w:ind w:firstLine="720"/>
        <w:jc w:val="both"/>
        <w:rPr>
          <w:rFonts w:ascii="Arial" w:hAnsi="Arial" w:cs="Arial"/>
          <w:sz w:val="24"/>
        </w:rPr>
      </w:pPr>
      <w:r>
        <w:rPr>
          <w:color w:val="000000"/>
          <w:sz w:val="22"/>
        </w:rPr>
        <w:t>4. К. Жак. «Египетская магия», стр. 71.</w:t>
      </w:r>
    </w:p>
    <w:p>
      <w:pPr>
        <w:pStyle w:val="Normal"/>
        <w:shd w:fill="FFFFFF" w:val="clear"/>
        <w:ind w:firstLine="720"/>
        <w:jc w:val="both"/>
        <w:rPr>
          <w:rFonts w:ascii="Arial" w:hAnsi="Arial" w:cs="Arial"/>
          <w:sz w:val="24"/>
        </w:rPr>
      </w:pPr>
      <w:r>
        <w:rPr>
          <w:i/>
          <w:color w:val="000000"/>
          <w:sz w:val="22"/>
        </w:rPr>
        <w:t xml:space="preserve">5. </w:t>
      </w:r>
      <w:r>
        <w:rPr>
          <w:color w:val="000000"/>
          <w:sz w:val="22"/>
        </w:rPr>
        <w:t>Там же, стр. 117.</w:t>
      </w:r>
    </w:p>
    <w:p>
      <w:pPr>
        <w:pStyle w:val="Normal"/>
        <w:shd w:fill="FFFFFF" w:val="clear"/>
        <w:ind w:firstLine="720"/>
        <w:jc w:val="both"/>
        <w:rPr>
          <w:rFonts w:ascii="Arial" w:hAnsi="Arial" w:cs="Arial"/>
          <w:sz w:val="24"/>
        </w:rPr>
      </w:pPr>
      <w:r>
        <w:rPr>
          <w:color w:val="000000"/>
          <w:sz w:val="22"/>
        </w:rPr>
        <w:t>6. И. Э. Уоллис-Бадж. «Боги египтян», т. 2, стр. 333-334</w:t>
      </w:r>
    </w:p>
    <w:p>
      <w:pPr>
        <w:pStyle w:val="Normal"/>
        <w:shd w:fill="FFFFFF" w:val="clear"/>
        <w:ind w:firstLine="720"/>
        <w:jc w:val="both"/>
        <w:rPr>
          <w:rFonts w:ascii="Arial" w:hAnsi="Arial" w:cs="Arial"/>
          <w:sz w:val="24"/>
        </w:rPr>
      </w:pPr>
      <w:r>
        <w:rPr>
          <w:color w:val="000000"/>
          <w:sz w:val="22"/>
        </w:rPr>
        <w:t>7. К. Жак, там же, стр. 39.</w:t>
      </w:r>
    </w:p>
    <w:p>
      <w:pPr>
        <w:pStyle w:val="Normal"/>
        <w:shd w:fill="FFFFFF" w:val="clear"/>
        <w:ind w:firstLine="720"/>
        <w:jc w:val="both"/>
        <w:rPr>
          <w:rFonts w:ascii="Arial" w:hAnsi="Arial" w:cs="Arial"/>
          <w:sz w:val="24"/>
        </w:rPr>
      </w:pPr>
      <w:r>
        <w:rPr>
          <w:color w:val="000000"/>
          <w:sz w:val="22"/>
        </w:rPr>
        <w:t>8. И. Э. Уоллис-Бадж. «Боги египгян», т. 2, стр. 406.</w:t>
      </w:r>
    </w:p>
    <w:p>
      <w:pPr>
        <w:pStyle w:val="Normal"/>
        <w:shd w:fill="FFFFFF" w:val="clear"/>
        <w:ind w:firstLine="720"/>
        <w:jc w:val="both"/>
        <w:rPr>
          <w:rFonts w:ascii="Arial" w:hAnsi="Arial" w:cs="Arial"/>
          <w:sz w:val="24"/>
        </w:rPr>
      </w:pPr>
      <w:r>
        <w:rPr>
          <w:color w:val="000000"/>
          <w:sz w:val="22"/>
        </w:rPr>
        <w:t>9. Там же, стр. 407.</w:t>
      </w:r>
    </w:p>
    <w:p>
      <w:pPr>
        <w:pStyle w:val="Normal"/>
        <w:shd w:fill="FFFFFF" w:val="clear"/>
        <w:ind w:firstLine="720"/>
        <w:jc w:val="both"/>
        <w:rPr>
          <w:rFonts w:ascii="Arial" w:hAnsi="Arial" w:cs="Arial"/>
          <w:sz w:val="24"/>
        </w:rPr>
      </w:pPr>
      <w:r>
        <w:rPr>
          <w:i/>
          <w:color w:val="000000"/>
          <w:sz w:val="23"/>
        </w:rPr>
        <w:t>ГЛАВА 11</w:t>
      </w:r>
    </w:p>
    <w:p>
      <w:pPr>
        <w:pStyle w:val="Normal"/>
        <w:shd w:fill="FFFFFF" w:val="clear"/>
        <w:ind w:firstLine="720"/>
        <w:jc w:val="both"/>
        <w:rPr>
          <w:rFonts w:ascii="Arial" w:hAnsi="Arial" w:cs="Arial"/>
          <w:sz w:val="24"/>
        </w:rPr>
      </w:pPr>
      <w:r>
        <w:rPr>
          <w:rFonts w:cs="Arial" w:ascii="Arial" w:hAnsi="Arial"/>
          <w:b/>
          <w:color w:val="000000"/>
          <w:sz w:val="28"/>
        </w:rPr>
        <w:t>НАУКА, СИМВОЛИКА И ЦЕЛИТЕЛЬСТВО</w:t>
      </w:r>
    </w:p>
    <w:p>
      <w:pPr>
        <w:pStyle w:val="Normal"/>
        <w:shd w:fill="FFFFFF" w:val="clear"/>
        <w:ind w:firstLine="720"/>
        <w:jc w:val="both"/>
        <w:rPr>
          <w:rFonts w:ascii="Arial" w:hAnsi="Arial" w:cs="Arial"/>
          <w:sz w:val="24"/>
        </w:rPr>
      </w:pPr>
      <w:r>
        <w:rPr>
          <w:color w:val="000000"/>
          <w:sz w:val="22"/>
        </w:rPr>
        <w:t>Как и любая другая оккультная система, сириусианская магия имеет свою символику, которая частично пришла из традиции арканов Древнего Египта через посредничество либо атлантийских миссионеров, либо в результате прямого контакта с Сириусом—мысленного или в виде «непосредственного общения» (на ваше усмотрение). Вы должны понимать, что все эти эмблемы, числа и тому подобное относятся лишь к лучу Сириуса, достигающему нашей планеты, и что они совсем не обязательно должны быть связаны с какими-то образами, символами, магическими предметами и проч., которые используются самими обитателями Сириуса.</w:t>
      </w:r>
    </w:p>
    <w:p>
      <w:pPr>
        <w:pStyle w:val="Normal"/>
        <w:shd w:fill="FFFFFF" w:val="clear"/>
        <w:ind w:firstLine="720"/>
        <w:jc w:val="both"/>
        <w:rPr>
          <w:rFonts w:ascii="Arial" w:hAnsi="Arial" w:cs="Arial"/>
          <w:sz w:val="24"/>
        </w:rPr>
      </w:pPr>
      <w:r>
        <w:rPr>
          <w:b/>
          <w:color w:val="000000"/>
          <w:sz w:val="29"/>
        </w:rPr>
        <w:t>Нумерология</w:t>
      </w:r>
    </w:p>
    <w:p>
      <w:pPr>
        <w:pStyle w:val="Normal"/>
        <w:shd w:fill="FFFFFF" w:val="clear"/>
        <w:ind w:firstLine="720"/>
        <w:jc w:val="both"/>
        <w:rPr>
          <w:rFonts w:ascii="Arial" w:hAnsi="Arial" w:cs="Arial"/>
          <w:sz w:val="24"/>
        </w:rPr>
      </w:pPr>
      <w:r>
        <w:rPr>
          <w:color w:val="000000"/>
          <w:sz w:val="22"/>
        </w:rPr>
        <w:t>Мы уже говорили о значении числа пятьдесят с точки зрения Сириуса (оно соответствует пятидесятилетнему периоду обращения Сириуса В). Это число встречается в таком количестве мифов, что уже одно их перечисление составило бы целую книгу. И все же Темплу удалось достаточно подробно исследовать большинство этих мифов; в частности, ученый обращает наше внимание на пятьдесят гребцов греческого корабля «Арго» и на пятьдесят дочерей Данаи. Среди прочего Темпл приводит упоминающееся у Плутарха персидское описание «Собачьей звезды Сириуса»: считалось, что звезду окружают пятьдесят богов, которые располагаются в форме яйца (эллиптической орбиты), причем светлый бог располагался лицом к темному богу. В частности, у шумеров также имелись пятьдесят божеств, называемых Аннунаки [1].</w:t>
      </w:r>
    </w:p>
    <w:p>
      <w:pPr>
        <w:pStyle w:val="Normal"/>
        <w:shd w:fill="FFFFFF" w:val="clear"/>
        <w:ind w:firstLine="720"/>
        <w:jc w:val="both"/>
        <w:rPr>
          <w:rFonts w:ascii="Arial" w:hAnsi="Arial" w:cs="Arial"/>
          <w:sz w:val="24"/>
        </w:rPr>
      </w:pPr>
      <w:r>
        <w:rPr>
          <w:color w:val="000000"/>
          <w:sz w:val="22"/>
        </w:rPr>
        <w:t>Важную роль в древнеегипетской магии играло и число семь: семь раз по семь давало в сумме сорок девять; число сорок девять образовывало единый цикл; следующий за ним пятидесятый день считался особенным. Темпл также указывает, что в одной из книг Библии под названием «Левит» Моисей требует, чтобы иудеи отмечали праздник каждые пятьдесят лет. По этому поводу Темпл сухо отмечает, что никогда не слышал о соблюдении иудеями этого праздника. Совершенно очевидно, что иудеи не знали о пятидесятилетнем периоде обращения Сириуса В, — зато Моисей, которого в Египте сделали посвященным и которого воспитал фараон, явно был об этом осведомлен [2].</w:t>
      </w:r>
    </w:p>
    <w:p>
      <w:pPr>
        <w:pStyle w:val="Normal"/>
        <w:shd w:fill="FFFFFF" w:val="clear"/>
        <w:ind w:firstLine="720"/>
        <w:jc w:val="both"/>
        <w:rPr>
          <w:rFonts w:ascii="Arial" w:hAnsi="Arial" w:cs="Arial"/>
          <w:sz w:val="24"/>
        </w:rPr>
      </w:pPr>
      <w:r>
        <w:rPr>
          <w:color w:val="000000"/>
          <w:sz w:val="22"/>
        </w:rPr>
        <w:t>Третьим значимым числом в сириусианской нумерологи-ческой системе является восемь. Оно символизирует завершение, ассоциируется с двойными звездами Сириуса и свидетельствует о трансмутационной природе сириусианских энергий. Считается также, что с Сириусом связано и число пять, поскольку древние египтяне изображали основной иероглиф Сотиса в виде пятиконечной звезды, рядом с которой расположен конический обелиск (см. главу 8).</w:t>
      </w:r>
    </w:p>
    <w:p>
      <w:pPr>
        <w:pStyle w:val="Normal"/>
        <w:shd w:fill="FFFFFF" w:val="clear"/>
        <w:ind w:firstLine="720"/>
        <w:jc w:val="both"/>
        <w:rPr>
          <w:rFonts w:ascii="Arial" w:hAnsi="Arial" w:cs="Arial"/>
          <w:sz w:val="24"/>
        </w:rPr>
      </w:pPr>
      <w:r>
        <w:rPr>
          <w:b/>
          <w:color w:val="000000"/>
          <w:sz w:val="29"/>
        </w:rPr>
        <w:t>Цвет и камни</w:t>
      </w:r>
    </w:p>
    <w:p>
      <w:pPr>
        <w:pStyle w:val="Normal"/>
        <w:shd w:fill="FFFFFF" w:val="clear"/>
        <w:ind w:firstLine="720"/>
        <w:jc w:val="both"/>
        <w:rPr>
          <w:rFonts w:ascii="Arial" w:hAnsi="Arial" w:cs="Arial"/>
          <w:sz w:val="24"/>
        </w:rPr>
      </w:pPr>
      <w:r>
        <w:rPr>
          <w:color w:val="000000"/>
          <w:sz w:val="22"/>
        </w:rPr>
        <w:t>Магическим цветом Сириуса А является небесно-голубой; этот же цвет посвящен Исиде, а также многим другим архе-типическим матерям и девственницам, следовавшим культу этой богини. Этой звезде соответствует металл золото. Сириусу В (Дигитарии) соответствуют белый и зеленый цвета. В египетских произведениях искусства Осирис изображался в виде облаченного во все белое мужчины с кожей зеленоватого цвета. Во времена Атлантиды металлом, соответствующим Сириусу В, могла быть медь. Цветом третьей звезды (либо большой планеты), которую я ассоциирую с Нефтис, Скрытной, также является зеленый, но не малахите во-зеле-ный, которым пользовались для изображения Осириса, а серебристый или, скорее, даже серовато-зеленый цвет. Соответствующий металл — серебро. Комбинация этих цветов дает нам замечательный бирюзовый оттенок, так часто встречающийся в изобразительном искусстве Древнего Египта.</w:t>
      </w:r>
    </w:p>
    <w:p>
      <w:pPr>
        <w:pStyle w:val="Normal"/>
        <w:shd w:fill="FFFFFF" w:val="clear"/>
        <w:ind w:firstLine="720"/>
        <w:jc w:val="both"/>
        <w:rPr>
          <w:rFonts w:ascii="Arial" w:hAnsi="Arial" w:cs="Arial"/>
          <w:sz w:val="24"/>
        </w:rPr>
      </w:pPr>
      <w:r>
        <w:rPr>
          <w:i/>
          <w:color w:val="000000"/>
          <w:sz w:val="22"/>
        </w:rPr>
        <w:t>Таблица соответствий системы Сириуса</w:t>
      </w:r>
    </w:p>
    <w:tbl>
      <w:tblPr>
        <w:tblW w:w="5462" w:type="dxa"/>
        <w:jc w:val="left"/>
        <w:tblInd w:w="0" w:type="dxa"/>
        <w:tblLayout w:type="fixed"/>
        <w:tblCellMar>
          <w:top w:w="0" w:type="dxa"/>
          <w:left w:w="40" w:type="dxa"/>
          <w:bottom w:w="0" w:type="dxa"/>
          <w:right w:w="40" w:type="dxa"/>
        </w:tblCellMar>
      </w:tblPr>
      <w:tblGrid>
        <w:gridCol w:w="1296"/>
        <w:gridCol w:w="1430"/>
        <w:gridCol w:w="1478"/>
        <w:gridCol w:w="1258"/>
      </w:tblGrid>
      <w:tr>
        <w:trPr>
          <w:trHeight w:val="230" w:hRule="atLeast"/>
        </w:trPr>
        <w:tc>
          <w:tcPr>
            <w:tcW w:w="1296" w:type="dxa"/>
            <w:tcBorders>
              <w:top w:val="single" w:sz="6" w:space="0" w:color="000000"/>
              <w:bottom w:val="single" w:sz="6" w:space="0" w:color="000000"/>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c>
          <w:tcPr>
            <w:tcW w:w="1430" w:type="dxa"/>
            <w:tcBorders>
              <w:top w:val="single" w:sz="6" w:space="0" w:color="000000"/>
              <w:bottom w:val="single" w:sz="6" w:space="0" w:color="000000"/>
            </w:tcBorders>
          </w:tcPr>
          <w:p>
            <w:pPr>
              <w:pStyle w:val="Normal"/>
              <w:shd w:fill="FFFFFF" w:val="clear"/>
              <w:ind w:firstLine="720"/>
              <w:jc w:val="both"/>
              <w:rPr>
                <w:rFonts w:ascii="Arial" w:hAnsi="Arial" w:cs="Arial"/>
                <w:sz w:val="24"/>
              </w:rPr>
            </w:pPr>
            <w:r>
              <w:rPr>
                <w:color w:val="000000"/>
                <w:sz w:val="16"/>
              </w:rPr>
              <w:t>Сириус А</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top w:val="single" w:sz="6" w:space="0" w:color="000000"/>
              <w:bottom w:val="single" w:sz="6" w:space="0" w:color="000000"/>
            </w:tcBorders>
          </w:tcPr>
          <w:p>
            <w:pPr>
              <w:pStyle w:val="Normal"/>
              <w:shd w:fill="FFFFFF" w:val="clear"/>
              <w:ind w:firstLine="720"/>
              <w:jc w:val="both"/>
              <w:rPr>
                <w:rFonts w:ascii="Arial" w:hAnsi="Arial" w:cs="Arial"/>
                <w:sz w:val="24"/>
              </w:rPr>
            </w:pPr>
            <w:r>
              <w:rPr>
                <w:color w:val="000000"/>
                <w:sz w:val="16"/>
              </w:rPr>
              <w:t>Сириус В</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top w:val="single" w:sz="6" w:space="0" w:color="000000"/>
              <w:bottom w:val="single" w:sz="6" w:space="0" w:color="000000"/>
            </w:tcBorders>
          </w:tcPr>
          <w:p>
            <w:pPr>
              <w:pStyle w:val="Normal"/>
              <w:shd w:fill="FFFFFF" w:val="clear"/>
              <w:ind w:firstLine="720"/>
              <w:jc w:val="both"/>
              <w:rPr>
                <w:rFonts w:ascii="Arial" w:hAnsi="Arial" w:cs="Arial"/>
                <w:sz w:val="24"/>
              </w:rPr>
            </w:pPr>
            <w:r>
              <w:rPr>
                <w:color w:val="000000"/>
                <w:sz w:val="16"/>
              </w:rPr>
              <w:t>Сириус С</w:t>
            </w:r>
          </w:p>
          <w:p>
            <w:pPr>
              <w:pStyle w:val="Normal"/>
              <w:shd w:fill="FFFFFF" w:val="clear"/>
              <w:ind w:firstLine="720"/>
              <w:jc w:val="both"/>
              <w:rPr>
                <w:rFonts w:ascii="Arial" w:hAnsi="Arial" w:cs="Arial"/>
                <w:sz w:val="24"/>
              </w:rPr>
            </w:pPr>
            <w:r>
              <w:rPr>
                <w:rFonts w:cs="Arial" w:ascii="Arial" w:hAnsi="Arial"/>
                <w:sz w:val="24"/>
              </w:rPr>
            </w:r>
          </w:p>
        </w:tc>
      </w:tr>
      <w:tr>
        <w:trPr>
          <w:trHeight w:val="250" w:hRule="atLeast"/>
        </w:trPr>
        <w:tc>
          <w:tcPr>
            <w:tcW w:w="1296" w:type="dxa"/>
            <w:tcBorders>
              <w:top w:val="single" w:sz="6" w:space="0" w:color="000000"/>
            </w:tcBorders>
          </w:tcPr>
          <w:p>
            <w:pPr>
              <w:pStyle w:val="Normal"/>
              <w:shd w:fill="FFFFFF" w:val="clear"/>
              <w:ind w:firstLine="720"/>
              <w:jc w:val="both"/>
              <w:rPr>
                <w:rFonts w:ascii="Arial" w:hAnsi="Arial" w:cs="Arial"/>
                <w:sz w:val="24"/>
              </w:rPr>
            </w:pPr>
            <w:r>
              <w:rPr>
                <w:color w:val="000000"/>
                <w:sz w:val="16"/>
              </w:rPr>
              <w:t>Число:</w:t>
            </w:r>
          </w:p>
          <w:p>
            <w:pPr>
              <w:pStyle w:val="Normal"/>
              <w:shd w:fill="FFFFFF" w:val="clear"/>
              <w:ind w:firstLine="720"/>
              <w:jc w:val="both"/>
              <w:rPr>
                <w:rFonts w:ascii="Arial" w:hAnsi="Arial" w:cs="Arial"/>
                <w:sz w:val="24"/>
              </w:rPr>
            </w:pPr>
            <w:r>
              <w:rPr>
                <w:rFonts w:cs="Arial" w:ascii="Arial" w:hAnsi="Arial"/>
                <w:sz w:val="24"/>
              </w:rPr>
            </w:r>
          </w:p>
        </w:tc>
        <w:tc>
          <w:tcPr>
            <w:tcW w:w="1430" w:type="dxa"/>
            <w:tcBorders>
              <w:top w:val="single" w:sz="6" w:space="0" w:color="000000"/>
            </w:tcBorders>
          </w:tcPr>
          <w:p>
            <w:pPr>
              <w:pStyle w:val="Normal"/>
              <w:shd w:fill="FFFFFF" w:val="clear"/>
              <w:ind w:firstLine="720"/>
              <w:jc w:val="both"/>
              <w:rPr>
                <w:rFonts w:ascii="Arial" w:hAnsi="Arial" w:cs="Arial"/>
                <w:sz w:val="24"/>
              </w:rPr>
            </w:pPr>
            <w:r>
              <w:rPr>
                <w:color w:val="000000"/>
                <w:sz w:val="16"/>
              </w:rPr>
              <w:t>8</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top w:val="single" w:sz="6" w:space="0" w:color="000000"/>
            </w:tcBorders>
          </w:tcPr>
          <w:p>
            <w:pPr>
              <w:pStyle w:val="Normal"/>
              <w:shd w:fill="FFFFFF" w:val="clear"/>
              <w:ind w:firstLine="720"/>
              <w:jc w:val="both"/>
              <w:rPr>
                <w:rFonts w:ascii="Arial" w:hAnsi="Arial" w:cs="Arial"/>
                <w:sz w:val="24"/>
              </w:rPr>
            </w:pPr>
            <w:r>
              <w:rPr>
                <w:color w:val="000000"/>
                <w:sz w:val="16"/>
              </w:rPr>
              <w:t>5 и 50</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top w:val="single" w:sz="6" w:space="0" w:color="000000"/>
            </w:tcBorders>
          </w:tcPr>
          <w:p>
            <w:pPr>
              <w:pStyle w:val="Normal"/>
              <w:shd w:fill="FFFFFF" w:val="clear"/>
              <w:ind w:firstLine="720"/>
              <w:jc w:val="both"/>
              <w:rPr>
                <w:rFonts w:ascii="Arial" w:hAnsi="Arial" w:cs="Arial"/>
                <w:sz w:val="24"/>
              </w:rPr>
            </w:pPr>
            <w:r>
              <w:rPr>
                <w:color w:val="000000"/>
                <w:sz w:val="16"/>
              </w:rPr>
              <w:t>7</w:t>
            </w:r>
          </w:p>
          <w:p>
            <w:pPr>
              <w:pStyle w:val="Normal"/>
              <w:shd w:fill="FFFFFF" w:val="clear"/>
              <w:ind w:firstLine="720"/>
              <w:jc w:val="both"/>
              <w:rPr>
                <w:rFonts w:ascii="Arial" w:hAnsi="Arial" w:cs="Arial"/>
                <w:sz w:val="24"/>
              </w:rPr>
            </w:pPr>
            <w:r>
              <w:rPr>
                <w:rFonts w:cs="Arial" w:ascii="Arial" w:hAnsi="Arial"/>
                <w:sz w:val="24"/>
              </w:rPr>
            </w:r>
          </w:p>
        </w:tc>
      </w:tr>
      <w:tr>
        <w:trPr>
          <w:trHeight w:val="365" w:hRule="atLeast"/>
        </w:trPr>
        <w:tc>
          <w:tcPr>
            <w:tcW w:w="1296" w:type="dxa"/>
            <w:tcBorders/>
          </w:tcPr>
          <w:p>
            <w:pPr>
              <w:pStyle w:val="Normal"/>
              <w:shd w:fill="FFFFFF" w:val="clear"/>
              <w:ind w:firstLine="720"/>
              <w:jc w:val="both"/>
              <w:rPr>
                <w:rFonts w:ascii="Arial" w:hAnsi="Arial" w:cs="Arial"/>
                <w:sz w:val="24"/>
              </w:rPr>
            </w:pPr>
            <w:r>
              <w:rPr>
                <w:color w:val="000000"/>
                <w:sz w:val="16"/>
              </w:rPr>
              <w:t>Цвет:</w:t>
            </w:r>
          </w:p>
          <w:p>
            <w:pPr>
              <w:pStyle w:val="Normal"/>
              <w:shd w:fill="FFFFFF" w:val="clear"/>
              <w:ind w:firstLine="720"/>
              <w:jc w:val="both"/>
              <w:rPr>
                <w:rFonts w:ascii="Arial" w:hAnsi="Arial" w:cs="Arial"/>
                <w:sz w:val="24"/>
              </w:rPr>
            </w:pPr>
            <w:r>
              <w:rPr>
                <w:rFonts w:cs="Arial" w:ascii="Arial" w:hAnsi="Arial"/>
                <w:sz w:val="24"/>
              </w:rPr>
            </w:r>
          </w:p>
        </w:tc>
        <w:tc>
          <w:tcPr>
            <w:tcW w:w="1430" w:type="dxa"/>
            <w:tcBorders/>
          </w:tcPr>
          <w:p>
            <w:pPr>
              <w:pStyle w:val="Normal"/>
              <w:shd w:fill="FFFFFF" w:val="clear"/>
              <w:ind w:firstLine="720"/>
              <w:jc w:val="both"/>
              <w:rPr>
                <w:rFonts w:ascii="Arial" w:hAnsi="Arial" w:cs="Arial"/>
                <w:sz w:val="24"/>
              </w:rPr>
            </w:pPr>
            <w:r>
              <w:rPr>
                <w:color w:val="000000"/>
                <w:sz w:val="16"/>
              </w:rPr>
              <w:t>Небесно-голубой</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tcPr>
          <w:p>
            <w:pPr>
              <w:pStyle w:val="Normal"/>
              <w:shd w:fill="FFFFFF" w:val="clear"/>
              <w:ind w:firstLine="720"/>
              <w:jc w:val="both"/>
              <w:rPr>
                <w:rFonts w:ascii="Arial" w:hAnsi="Arial" w:cs="Arial"/>
                <w:sz w:val="24"/>
              </w:rPr>
            </w:pPr>
            <w:r>
              <w:rPr>
                <w:color w:val="000000"/>
                <w:sz w:val="16"/>
              </w:rPr>
              <w:t>Белый и малахитовый</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tcPr>
          <w:p>
            <w:pPr>
              <w:pStyle w:val="Normal"/>
              <w:shd w:fill="FFFFFF" w:val="clear"/>
              <w:ind w:firstLine="720"/>
              <w:jc w:val="both"/>
              <w:rPr>
                <w:rFonts w:ascii="Arial" w:hAnsi="Arial" w:cs="Arial"/>
                <w:sz w:val="24"/>
              </w:rPr>
            </w:pPr>
            <w:r>
              <w:rPr>
                <w:color w:val="000000"/>
                <w:sz w:val="16"/>
              </w:rPr>
              <w:t>Серо-зеленый и зеленоватый</w:t>
            </w:r>
          </w:p>
          <w:p>
            <w:pPr>
              <w:pStyle w:val="Normal"/>
              <w:shd w:fill="FFFFFF" w:val="clear"/>
              <w:ind w:firstLine="720"/>
              <w:jc w:val="both"/>
              <w:rPr>
                <w:rFonts w:ascii="Arial" w:hAnsi="Arial" w:cs="Arial"/>
                <w:sz w:val="24"/>
              </w:rPr>
            </w:pPr>
            <w:r>
              <w:rPr>
                <w:rFonts w:cs="Arial" w:ascii="Arial" w:hAnsi="Arial"/>
                <w:sz w:val="24"/>
              </w:rPr>
            </w:r>
          </w:p>
        </w:tc>
      </w:tr>
      <w:tr>
        <w:trPr>
          <w:trHeight w:val="374" w:hRule="atLeast"/>
        </w:trPr>
        <w:tc>
          <w:tcPr>
            <w:tcW w:w="1296" w:type="dxa"/>
            <w:tcBorders/>
          </w:tcPr>
          <w:p>
            <w:pPr>
              <w:pStyle w:val="Normal"/>
              <w:shd w:fill="FFFFFF" w:val="clear"/>
              <w:ind w:firstLine="720"/>
              <w:jc w:val="both"/>
              <w:rPr>
                <w:rFonts w:ascii="Arial" w:hAnsi="Arial" w:cs="Arial"/>
                <w:sz w:val="24"/>
              </w:rPr>
            </w:pPr>
            <w:r>
              <w:rPr>
                <w:color w:val="000000"/>
                <w:sz w:val="16"/>
              </w:rPr>
              <w:t>Металл:</w:t>
            </w:r>
          </w:p>
          <w:p>
            <w:pPr>
              <w:pStyle w:val="Normal"/>
              <w:shd w:fill="FFFFFF" w:val="clear"/>
              <w:ind w:firstLine="720"/>
              <w:jc w:val="both"/>
              <w:rPr>
                <w:rFonts w:ascii="Arial" w:hAnsi="Arial" w:cs="Arial"/>
                <w:sz w:val="24"/>
              </w:rPr>
            </w:pPr>
            <w:r>
              <w:rPr>
                <w:rFonts w:cs="Arial" w:ascii="Arial" w:hAnsi="Arial"/>
                <w:sz w:val="24"/>
              </w:rPr>
            </w:r>
          </w:p>
        </w:tc>
        <w:tc>
          <w:tcPr>
            <w:tcW w:w="1430" w:type="dxa"/>
            <w:tcBorders/>
          </w:tcPr>
          <w:p>
            <w:pPr>
              <w:pStyle w:val="Normal"/>
              <w:shd w:fill="FFFFFF" w:val="clear"/>
              <w:ind w:firstLine="720"/>
              <w:jc w:val="both"/>
              <w:rPr>
                <w:rFonts w:ascii="Arial" w:hAnsi="Arial" w:cs="Arial"/>
                <w:sz w:val="24"/>
              </w:rPr>
            </w:pPr>
            <w:r>
              <w:rPr>
                <w:color w:val="000000"/>
                <w:sz w:val="16"/>
              </w:rPr>
              <w:t>Золото</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tcPr>
          <w:p>
            <w:pPr>
              <w:pStyle w:val="Normal"/>
              <w:shd w:fill="FFFFFF" w:val="clear"/>
              <w:ind w:firstLine="720"/>
              <w:jc w:val="both"/>
              <w:rPr>
                <w:rFonts w:ascii="Arial" w:hAnsi="Arial" w:cs="Arial"/>
                <w:sz w:val="24"/>
              </w:rPr>
            </w:pPr>
            <w:r>
              <w:rPr>
                <w:color w:val="000000"/>
                <w:sz w:val="16"/>
              </w:rPr>
              <w:t>Медь (червоное золото)</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tcPr>
          <w:p>
            <w:pPr>
              <w:pStyle w:val="Normal"/>
              <w:shd w:fill="FFFFFF" w:val="clear"/>
              <w:ind w:firstLine="720"/>
              <w:jc w:val="both"/>
              <w:rPr>
                <w:rFonts w:ascii="Arial" w:hAnsi="Arial" w:cs="Arial"/>
                <w:sz w:val="24"/>
              </w:rPr>
            </w:pPr>
            <w:r>
              <w:rPr>
                <w:color w:val="000000"/>
                <w:sz w:val="16"/>
              </w:rPr>
              <w:t>Серебро</w:t>
            </w:r>
          </w:p>
          <w:p>
            <w:pPr>
              <w:pStyle w:val="Normal"/>
              <w:shd w:fill="FFFFFF" w:val="clear"/>
              <w:ind w:firstLine="720"/>
              <w:jc w:val="both"/>
              <w:rPr>
                <w:rFonts w:ascii="Arial" w:hAnsi="Arial" w:cs="Arial"/>
                <w:sz w:val="24"/>
              </w:rPr>
            </w:pPr>
            <w:r>
              <w:rPr>
                <w:rFonts w:cs="Arial" w:ascii="Arial" w:hAnsi="Arial"/>
                <w:sz w:val="24"/>
              </w:rPr>
            </w:r>
          </w:p>
        </w:tc>
      </w:tr>
      <w:tr>
        <w:trPr>
          <w:trHeight w:val="509" w:hRule="atLeast"/>
        </w:trPr>
        <w:tc>
          <w:tcPr>
            <w:tcW w:w="1296" w:type="dxa"/>
            <w:tcBorders/>
          </w:tcPr>
          <w:p>
            <w:pPr>
              <w:pStyle w:val="Normal"/>
              <w:shd w:fill="FFFFFF" w:val="clear"/>
              <w:ind w:firstLine="720"/>
              <w:jc w:val="both"/>
              <w:rPr>
                <w:rFonts w:ascii="Arial" w:hAnsi="Arial" w:cs="Arial"/>
                <w:sz w:val="24"/>
              </w:rPr>
            </w:pPr>
            <w:r>
              <w:rPr>
                <w:color w:val="000000"/>
                <w:sz w:val="16"/>
              </w:rPr>
              <w:t>Камни:</w:t>
            </w:r>
          </w:p>
          <w:p>
            <w:pPr>
              <w:pStyle w:val="Normal"/>
              <w:shd w:fill="FFFFFF" w:val="clear"/>
              <w:ind w:firstLine="720"/>
              <w:jc w:val="both"/>
              <w:rPr>
                <w:rFonts w:ascii="Arial" w:hAnsi="Arial" w:cs="Arial"/>
                <w:sz w:val="24"/>
              </w:rPr>
            </w:pPr>
            <w:r>
              <w:rPr>
                <w:rFonts w:cs="Arial" w:ascii="Arial" w:hAnsi="Arial"/>
                <w:sz w:val="24"/>
              </w:rPr>
            </w:r>
          </w:p>
        </w:tc>
        <w:tc>
          <w:tcPr>
            <w:tcW w:w="1430" w:type="dxa"/>
            <w:tcBorders/>
          </w:tcPr>
          <w:p>
            <w:pPr>
              <w:pStyle w:val="Normal"/>
              <w:shd w:fill="FFFFFF" w:val="clear"/>
              <w:ind w:firstLine="720"/>
              <w:jc w:val="both"/>
              <w:rPr>
                <w:rFonts w:ascii="Arial" w:hAnsi="Arial" w:cs="Arial"/>
                <w:sz w:val="24"/>
              </w:rPr>
            </w:pPr>
            <w:r>
              <w:rPr>
                <w:color w:val="000000"/>
                <w:sz w:val="16"/>
              </w:rPr>
              <w:t>Аквамарин, все кристаллы</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tcPr>
          <w:p>
            <w:pPr>
              <w:pStyle w:val="Normal"/>
              <w:shd w:fill="FFFFFF" w:val="clear"/>
              <w:ind w:firstLine="720"/>
              <w:jc w:val="both"/>
              <w:rPr>
                <w:rFonts w:ascii="Arial" w:hAnsi="Arial" w:cs="Arial"/>
                <w:sz w:val="24"/>
              </w:rPr>
            </w:pPr>
            <w:r>
              <w:rPr>
                <w:color w:val="000000"/>
                <w:sz w:val="16"/>
              </w:rPr>
              <w:t>Хризоберилл (александрит), кошачий глаз</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tcPr>
          <w:p>
            <w:pPr>
              <w:pStyle w:val="Normal"/>
              <w:shd w:fill="FFFFFF" w:val="clear"/>
              <w:ind w:firstLine="720"/>
              <w:jc w:val="both"/>
              <w:rPr>
                <w:rFonts w:ascii="Arial" w:hAnsi="Arial" w:cs="Arial"/>
                <w:sz w:val="24"/>
              </w:rPr>
            </w:pPr>
            <w:r>
              <w:rPr>
                <w:color w:val="000000"/>
                <w:sz w:val="16"/>
              </w:rPr>
              <w:t>Изумруд</w:t>
            </w:r>
          </w:p>
          <w:p>
            <w:pPr>
              <w:pStyle w:val="Normal"/>
              <w:shd w:fill="FFFFFF" w:val="clear"/>
              <w:ind w:firstLine="720"/>
              <w:jc w:val="both"/>
              <w:rPr>
                <w:rFonts w:ascii="Arial" w:hAnsi="Arial" w:cs="Arial"/>
                <w:sz w:val="24"/>
              </w:rPr>
            </w:pPr>
            <w:r>
              <w:rPr>
                <w:rFonts w:cs="Arial" w:ascii="Arial" w:hAnsi="Arial"/>
                <w:sz w:val="24"/>
              </w:rPr>
            </w:r>
          </w:p>
        </w:tc>
      </w:tr>
      <w:tr>
        <w:trPr>
          <w:trHeight w:val="509" w:hRule="atLeast"/>
        </w:trPr>
        <w:tc>
          <w:tcPr>
            <w:tcW w:w="1296" w:type="dxa"/>
            <w:tcBorders/>
          </w:tcPr>
          <w:p>
            <w:pPr>
              <w:pStyle w:val="Normal"/>
              <w:shd w:fill="FFFFFF" w:val="clear"/>
              <w:ind w:firstLine="720"/>
              <w:jc w:val="both"/>
              <w:rPr>
                <w:rFonts w:ascii="Arial" w:hAnsi="Arial" w:cs="Arial"/>
                <w:sz w:val="24"/>
              </w:rPr>
            </w:pPr>
            <w:r>
              <w:rPr>
                <w:color w:val="000000"/>
                <w:sz w:val="16"/>
              </w:rPr>
              <w:t>Животные:</w:t>
            </w:r>
          </w:p>
          <w:p>
            <w:pPr>
              <w:pStyle w:val="Normal"/>
              <w:shd w:fill="FFFFFF" w:val="clear"/>
              <w:ind w:firstLine="720"/>
              <w:jc w:val="both"/>
              <w:rPr>
                <w:rFonts w:ascii="Arial" w:hAnsi="Arial" w:cs="Arial"/>
                <w:sz w:val="24"/>
              </w:rPr>
            </w:pPr>
            <w:r>
              <w:rPr>
                <w:rFonts w:cs="Arial" w:ascii="Arial" w:hAnsi="Arial"/>
                <w:sz w:val="24"/>
              </w:rPr>
            </w:r>
          </w:p>
        </w:tc>
        <w:tc>
          <w:tcPr>
            <w:tcW w:w="1430" w:type="dxa"/>
            <w:tcBorders/>
          </w:tcPr>
          <w:p>
            <w:pPr>
              <w:pStyle w:val="Normal"/>
              <w:shd w:fill="FFFFFF" w:val="clear"/>
              <w:ind w:firstLine="720"/>
              <w:jc w:val="both"/>
              <w:rPr>
                <w:rFonts w:ascii="Arial" w:hAnsi="Arial" w:cs="Arial"/>
                <w:sz w:val="24"/>
              </w:rPr>
            </w:pPr>
            <w:r>
              <w:rPr>
                <w:color w:val="000000"/>
                <w:sz w:val="16"/>
              </w:rPr>
              <w:t>Змеи и драконы</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tcPr>
          <w:p>
            <w:pPr>
              <w:pStyle w:val="Normal"/>
              <w:shd w:fill="FFFFFF" w:val="clear"/>
              <w:ind w:firstLine="720"/>
              <w:jc w:val="both"/>
              <w:rPr>
                <w:rFonts w:ascii="Arial" w:hAnsi="Arial" w:cs="Arial"/>
                <w:sz w:val="24"/>
              </w:rPr>
            </w:pPr>
            <w:r>
              <w:rPr>
                <w:color w:val="000000"/>
                <w:sz w:val="16"/>
              </w:rPr>
              <w:t>Львы, кошки, все представители семейства кошачьих</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tcPr>
          <w:p>
            <w:pPr>
              <w:pStyle w:val="Normal"/>
              <w:shd w:fill="FFFFFF" w:val="clear"/>
              <w:ind w:firstLine="720"/>
              <w:jc w:val="both"/>
              <w:rPr>
                <w:rFonts w:ascii="Arial" w:hAnsi="Arial" w:cs="Arial"/>
                <w:sz w:val="24"/>
              </w:rPr>
            </w:pPr>
            <w:r>
              <w:rPr>
                <w:color w:val="000000"/>
                <w:sz w:val="16"/>
              </w:rPr>
              <w:t>Шакал, единорог</w:t>
            </w:r>
          </w:p>
          <w:p>
            <w:pPr>
              <w:pStyle w:val="Normal"/>
              <w:shd w:fill="FFFFFF" w:val="clear"/>
              <w:ind w:firstLine="720"/>
              <w:jc w:val="both"/>
              <w:rPr>
                <w:rFonts w:ascii="Arial" w:hAnsi="Arial" w:cs="Arial"/>
                <w:sz w:val="24"/>
              </w:rPr>
            </w:pPr>
            <w:r>
              <w:rPr>
                <w:rFonts w:cs="Arial" w:ascii="Arial" w:hAnsi="Arial"/>
                <w:sz w:val="24"/>
              </w:rPr>
            </w:r>
          </w:p>
        </w:tc>
      </w:tr>
      <w:tr>
        <w:trPr>
          <w:trHeight w:val="230" w:hRule="atLeast"/>
        </w:trPr>
        <w:tc>
          <w:tcPr>
            <w:tcW w:w="1296"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Символ времени:</w:t>
            </w:r>
          </w:p>
          <w:p>
            <w:pPr>
              <w:pStyle w:val="Normal"/>
              <w:shd w:fill="FFFFFF" w:val="clear"/>
              <w:ind w:firstLine="720"/>
              <w:jc w:val="both"/>
              <w:rPr>
                <w:rFonts w:ascii="Arial" w:hAnsi="Arial" w:cs="Arial"/>
                <w:sz w:val="24"/>
              </w:rPr>
            </w:pPr>
            <w:r>
              <w:rPr>
                <w:rFonts w:cs="Arial" w:ascii="Arial" w:hAnsi="Arial"/>
                <w:sz w:val="24"/>
              </w:rPr>
            </w:r>
          </w:p>
        </w:tc>
        <w:tc>
          <w:tcPr>
            <w:tcW w:w="1430"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Двойная пирамида</w:t>
            </w:r>
          </w:p>
          <w:p>
            <w:pPr>
              <w:pStyle w:val="Normal"/>
              <w:shd w:fill="FFFFFF" w:val="clear"/>
              <w:ind w:firstLine="720"/>
              <w:jc w:val="both"/>
              <w:rPr>
                <w:rFonts w:ascii="Arial" w:hAnsi="Arial" w:cs="Arial"/>
                <w:sz w:val="24"/>
              </w:rPr>
            </w:pPr>
            <w:r>
              <w:rPr>
                <w:rFonts w:cs="Arial" w:ascii="Arial" w:hAnsi="Arial"/>
                <w:sz w:val="24"/>
              </w:rPr>
            </w:r>
          </w:p>
        </w:tc>
        <w:tc>
          <w:tcPr>
            <w:tcW w:w="1478"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Систрум, ладья</w:t>
            </w:r>
          </w:p>
          <w:p>
            <w:pPr>
              <w:pStyle w:val="Normal"/>
              <w:shd w:fill="FFFFFF" w:val="clear"/>
              <w:ind w:firstLine="720"/>
              <w:jc w:val="both"/>
              <w:rPr>
                <w:rFonts w:ascii="Arial" w:hAnsi="Arial" w:cs="Arial"/>
                <w:sz w:val="24"/>
              </w:rPr>
            </w:pPr>
            <w:r>
              <w:rPr>
                <w:rFonts w:cs="Arial" w:ascii="Arial" w:hAnsi="Arial"/>
                <w:sz w:val="24"/>
              </w:rPr>
            </w:r>
          </w:p>
        </w:tc>
        <w:tc>
          <w:tcPr>
            <w:tcW w:w="1258"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Сеть</w:t>
            </w:r>
          </w:p>
          <w:p>
            <w:pPr>
              <w:pStyle w:val="Normal"/>
              <w:shd w:fill="FFFFFF" w:val="clear"/>
              <w:ind w:firstLine="720"/>
              <w:jc w:val="both"/>
              <w:rPr>
                <w:rFonts w:ascii="Arial" w:hAnsi="Arial" w:cs="Arial"/>
                <w:sz w:val="24"/>
              </w:rPr>
            </w:pPr>
            <w:r>
              <w:rPr>
                <w:rFonts w:cs="Arial" w:ascii="Arial" w:hAnsi="Arial"/>
                <w:sz w:val="24"/>
              </w:rPr>
            </w:r>
          </w:p>
        </w:tc>
      </w:tr>
    </w:tbl>
    <w:p>
      <w:pPr>
        <w:pStyle w:val="Normal"/>
        <w:shd w:fill="FFFFFF" w:val="clear"/>
        <w:ind w:firstLine="720"/>
        <w:jc w:val="both"/>
        <w:rPr>
          <w:rFonts w:ascii="Arial" w:hAnsi="Arial" w:cs="Arial"/>
          <w:sz w:val="24"/>
        </w:rPr>
      </w:pPr>
      <w:r>
        <w:rPr>
          <w:color w:val="000000"/>
          <w:sz w:val="22"/>
        </w:rPr>
        <w:t xml:space="preserve">Я уже упоминала о том, что с Сириусом традиционно ассоциировался драгоценный камень берилл. Берилл представляет собой силикатное соединение алюминия и бериллия. Встречающееся разнообразие расцветок камня, вероятно, объясняется небольшими включениями различных оксидов металлов. Наиболее известной (и дорогой) разновидностью берилла является зеленый берилл, который также </w:t>
      </w:r>
      <w:r>
        <w:rPr>
          <w:color w:val="000000"/>
          <w:sz w:val="23"/>
        </w:rPr>
        <w:t>называют изумрудом. Следующим по популярности является аквамарин, который в своей чистой форме имеет едва уловимый оттенок голубого, иногда с легким намеком на бирюзовый оттенок. Третьим камнем в группе берилла является относительно непривычный нам хризоберилл, который также имеет две разновидности: зеленоватые и коричнево-зеленые прозрачные камни называются александритами, а серовато-желтые, ограненные кабошоном камни с игривой искрой в гранях называются кимофаками (или кошачьим глазом, по аналогии с цветом глаз кошек персидской породы).</w:t>
      </w:r>
    </w:p>
    <w:p>
      <w:pPr>
        <w:pStyle w:val="Normal"/>
        <w:shd w:fill="FFFFFF" w:val="clear"/>
        <w:ind w:firstLine="720"/>
        <w:jc w:val="both"/>
        <w:rPr>
          <w:rFonts w:ascii="Arial" w:hAnsi="Arial" w:cs="Arial"/>
          <w:sz w:val="24"/>
        </w:rPr>
      </w:pPr>
      <w:r>
        <w:rPr>
          <w:color w:val="000000"/>
          <w:sz w:val="23"/>
        </w:rPr>
        <w:t>В последнем из описанных камней есть действительно нечто особенное, указывающее на несомненную связь между энергиями камней берилловой группы и Сириусом. Наиболее почитаемыми являются темно-зеленые александриты: чистые, без вкраплений камни обладают уникальным свойством изменять свой цвет при искусственном освещении, становясь из ярко-зеленых почти кроваво-красными. Это объясняется более сильным поглощением красной части спектра искусственного цвета. При обычном свете камень в основном поглощает фиолетовые и желтые лучи, тогда как искусственное освещение дает в основном излучение в красной и зеленой частях спектра [3].</w:t>
      </w:r>
    </w:p>
    <w:p>
      <w:pPr>
        <w:pStyle w:val="Normal"/>
        <w:shd w:fill="FFFFFF" w:val="clear"/>
        <w:ind w:firstLine="720"/>
        <w:jc w:val="both"/>
        <w:rPr>
          <w:rFonts w:ascii="Arial" w:hAnsi="Arial" w:cs="Arial"/>
          <w:sz w:val="24"/>
        </w:rPr>
      </w:pPr>
      <w:r>
        <w:rPr>
          <w:color w:val="000000"/>
          <w:sz w:val="23"/>
        </w:rPr>
        <w:t>Я детально описываю все это потому, что Сириус как система, помимо своей функции звездных ворот и «туннеля», имеет еще одну, особенную функцию, связанную с тем, что на популярном сегодня метафизическом диалекте называется «эволюционными квантовыми переходами». Звездная система Сириуса действует наподобие духовного космического трамплина, при помощи которого эволюционирующая душа, достигнув определенного космического возраста, может собрать вместе свои энергии и подготовиться к переходу на следующий этап своего развития. Это естественным образом позволяет увязать влияние Сириуса с такими аспектами, как «недостающие связи», — особенно в отношении использования развивающихся в теле напряжений как подходящих средств передвижения для душ, которые готовы потрудиться ради наделения примитивных существ новым измерением разума. Подобно тому как александрит изменяет свой цвет в зависимости от качества освещения, точно так же душа человека резонирует с энергиями Сириуса, обнаруживая либо красные, либо зеленые (возбуждающие или умиротворяющие) аспекты нашей натуры. Камнями сириусианского посвященного будут голубой берилл (аквамарин), или зеленый берилл (изумруд), в зависимости от связей конкретного индивидуума с той или иной звездой.</w:t>
      </w:r>
    </w:p>
    <w:p>
      <w:pPr>
        <w:pStyle w:val="Normal"/>
        <w:shd w:fill="FFFFFF" w:val="clear"/>
        <w:ind w:firstLine="720"/>
        <w:jc w:val="both"/>
        <w:rPr>
          <w:rFonts w:ascii="Arial" w:hAnsi="Arial" w:cs="Arial"/>
          <w:sz w:val="24"/>
        </w:rPr>
      </w:pPr>
      <w:r>
        <w:rPr>
          <w:color w:val="000000"/>
          <w:sz w:val="23"/>
        </w:rPr>
        <w:t>В метафизике считается, что александриты по очевидным причинам созвучны зодиакальному знаку Близнецов. Подобно Близнецам, Сириус также обладает «двойными» энергиями. Согласно сириусианскому эзотерическому учению, Близнецы являются солнечным знаком, в котором находят свое воплощение души, которые в ходе своей эволюции достигли перепутья: либо продолжать двигаться к состоянию нового духовного осознания (зрелости), либо скатиться назад, к эгоцентризму духовного детства. Отсюда и дуализм, столь характерный для многих родившихся под этим знаком, имеющий некоторое сходство с природой и направленностью сириусианских энергий, хотя и на более личном уровне.</w:t>
      </w:r>
    </w:p>
    <w:p>
      <w:pPr>
        <w:pStyle w:val="Normal"/>
        <w:shd w:fill="FFFFFF" w:val="clear"/>
        <w:ind w:firstLine="720"/>
        <w:jc w:val="both"/>
        <w:rPr>
          <w:rFonts w:ascii="Arial" w:hAnsi="Arial" w:cs="Arial"/>
          <w:sz w:val="24"/>
        </w:rPr>
      </w:pPr>
      <w:r>
        <w:rPr>
          <w:b/>
          <w:color w:val="000000"/>
          <w:sz w:val="29"/>
        </w:rPr>
        <w:t>Астрология</w:t>
      </w:r>
    </w:p>
    <w:p>
      <w:pPr>
        <w:pStyle w:val="Normal"/>
        <w:shd w:fill="FFFFFF" w:val="clear"/>
        <w:ind w:firstLine="720"/>
        <w:jc w:val="both"/>
        <w:rPr>
          <w:rFonts w:ascii="Arial" w:hAnsi="Arial" w:cs="Arial"/>
          <w:sz w:val="24"/>
        </w:rPr>
      </w:pPr>
      <w:r>
        <w:rPr>
          <w:color w:val="000000"/>
          <w:sz w:val="23"/>
        </w:rPr>
        <w:t>Астрологическая традиция связывает с системой Сириуса определенные планетарные влияния. Соответствуют ли они тому, что обнаружили на сегодняшний день занимающиеся сириусианской магией? Иначе говоря, действительно ли можно сравнить энергии Сириуса с соответствующими энергиями Юпитера, Марса и Луны? Книга Вивьен Робсон была впервые опубликована в 1928 году. С того времени безусловно появились новые идеи относительно неподвижных звезд и соответствия между их излучениями и излучениями планет нашей Солнечной системы. Однако достаточно тщательно исследовав энергии Сириуса в течение некоторого времени, я не могу найти в трех солнцах Сириуса (или двух солнцах и одной большой планете) ничего юпитерианского, марсианского или лунного. К примеру, Сириус А обладает магической, женской и положительной энергией. Хотя Сириус В несет в себе мужское начало, он также излучает сильные энергии анимы, что указывает на его состояние уравновешенной индивидуализации. Зато Сириус С несет определенно женские черты и представляет более скрытые, бессознательные аспекты души. В последнем случае можно легко спутать энергии этой звезды и энергии Луны.</w:t>
      </w:r>
    </w:p>
    <w:p>
      <w:pPr>
        <w:pStyle w:val="Normal"/>
        <w:shd w:fill="FFFFFF" w:val="clear"/>
        <w:ind w:firstLine="720"/>
        <w:jc w:val="both"/>
        <w:rPr>
          <w:rFonts w:ascii="Arial" w:hAnsi="Arial" w:cs="Arial"/>
          <w:sz w:val="24"/>
        </w:rPr>
      </w:pPr>
      <w:r>
        <w:rPr>
          <w:b/>
          <w:color w:val="000000"/>
          <w:sz w:val="29"/>
        </w:rPr>
        <w:t>Символы и животные</w:t>
      </w:r>
    </w:p>
    <w:p>
      <w:pPr>
        <w:pStyle w:val="Normal"/>
        <w:shd w:fill="FFFFFF" w:val="clear"/>
        <w:ind w:firstLine="720"/>
        <w:jc w:val="both"/>
        <w:rPr>
          <w:rFonts w:ascii="Arial" w:hAnsi="Arial" w:cs="Arial"/>
          <w:color w:val="000000"/>
          <w:sz w:val="24"/>
        </w:rPr>
      </w:pPr>
      <w:r>
        <w:rPr>
          <w:rFonts w:cs="Arial" w:ascii="Arial" w:hAnsi="Arial"/>
          <w:color w:val="000000"/>
          <w:sz w:val="24"/>
        </w:rPr>
        <w:t>С моей точки зрения, резонанс с энергиями Сириуса наблюдается у следующих животных и символов:</w:t>
      </w:r>
    </w:p>
    <w:tbl>
      <w:tblPr>
        <w:tblW w:w="4618" w:type="dxa"/>
        <w:jc w:val="left"/>
        <w:tblInd w:w="0" w:type="dxa"/>
        <w:tblLayout w:type="fixed"/>
        <w:tblCellMar>
          <w:top w:w="0" w:type="dxa"/>
          <w:left w:w="40" w:type="dxa"/>
          <w:bottom w:w="0" w:type="dxa"/>
          <w:right w:w="40" w:type="dxa"/>
        </w:tblCellMar>
      </w:tblPr>
      <w:tblGrid>
        <w:gridCol w:w="1685"/>
        <w:gridCol w:w="2933"/>
      </w:tblGrid>
      <w:tr>
        <w:trPr>
          <w:trHeight w:val="240" w:hRule="atLeast"/>
        </w:trPr>
        <w:tc>
          <w:tcPr>
            <w:tcW w:w="1685" w:type="dxa"/>
            <w:tcBorders/>
          </w:tcPr>
          <w:p>
            <w:pPr>
              <w:pStyle w:val="Normal"/>
              <w:shd w:fill="FFFFFF" w:val="clear"/>
              <w:ind w:firstLine="720"/>
              <w:jc w:val="both"/>
              <w:rPr>
                <w:rFonts w:ascii="Arial" w:hAnsi="Arial" w:cs="Arial"/>
                <w:sz w:val="24"/>
              </w:rPr>
            </w:pPr>
            <w:r>
              <w:rPr>
                <w:i/>
                <w:color w:val="000000"/>
                <w:sz w:val="21"/>
              </w:rPr>
              <w:t>Символы</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ind w:firstLine="720"/>
              <w:jc w:val="both"/>
              <w:rPr>
                <w:rFonts w:ascii="Arial" w:hAnsi="Arial" w:cs="Arial"/>
                <w:sz w:val="24"/>
              </w:rPr>
            </w:pPr>
            <w:r>
              <w:rPr>
                <w:i/>
                <w:color w:val="000000"/>
                <w:sz w:val="21"/>
              </w:rPr>
              <w:t>Животные</w:t>
            </w:r>
          </w:p>
          <w:p>
            <w:pPr>
              <w:pStyle w:val="Normal"/>
              <w:shd w:fill="FFFFFF" w:val="clear"/>
              <w:ind w:firstLine="720"/>
              <w:jc w:val="both"/>
              <w:rPr>
                <w:rFonts w:ascii="Arial" w:hAnsi="Arial" w:cs="Arial"/>
                <w:sz w:val="24"/>
              </w:rPr>
            </w:pPr>
            <w:r>
              <w:rPr>
                <w:rFonts w:cs="Arial" w:ascii="Arial" w:hAnsi="Arial"/>
                <w:sz w:val="24"/>
              </w:rPr>
            </w:r>
          </w:p>
        </w:tc>
      </w:tr>
      <w:tr>
        <w:trPr>
          <w:trHeight w:val="259" w:hRule="atLeast"/>
        </w:trPr>
        <w:tc>
          <w:tcPr>
            <w:tcW w:w="1685" w:type="dxa"/>
            <w:tcBorders/>
          </w:tcPr>
          <w:p>
            <w:pPr>
              <w:pStyle w:val="Normal"/>
              <w:shd w:fill="FFFFFF" w:val="clear"/>
              <w:ind w:firstLine="720"/>
              <w:jc w:val="both"/>
              <w:rPr>
                <w:rFonts w:ascii="Arial" w:hAnsi="Arial" w:cs="Arial"/>
                <w:sz w:val="24"/>
              </w:rPr>
            </w:pPr>
            <w:r>
              <w:rPr>
                <w:color w:val="000000"/>
                <w:sz w:val="22"/>
              </w:rPr>
              <w:t>Бесконечность</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1685" w:type="dxa"/>
            <w:tcBorders/>
          </w:tcPr>
          <w:p>
            <w:pPr>
              <w:pStyle w:val="Normal"/>
              <w:shd w:fill="FFFFFF" w:val="clear"/>
              <w:ind w:firstLine="720"/>
              <w:jc w:val="both"/>
              <w:rPr>
                <w:rFonts w:ascii="Arial" w:hAnsi="Arial" w:cs="Arial"/>
                <w:sz w:val="24"/>
              </w:rPr>
            </w:pPr>
            <w:r>
              <w:rPr>
                <w:color w:val="000000"/>
                <w:sz w:val="22"/>
              </w:rPr>
              <w:t>Лук и стрела</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ind w:firstLine="720"/>
              <w:jc w:val="both"/>
              <w:rPr>
                <w:rFonts w:ascii="Arial" w:hAnsi="Arial" w:cs="Arial"/>
                <w:sz w:val="24"/>
              </w:rPr>
            </w:pPr>
            <w:r>
              <w:rPr>
                <w:color w:val="000000"/>
                <w:sz w:val="21"/>
              </w:rPr>
              <w:t>Змея</w:t>
            </w:r>
          </w:p>
          <w:p>
            <w:pPr>
              <w:pStyle w:val="Normal"/>
              <w:shd w:fill="FFFFFF" w:val="clear"/>
              <w:ind w:firstLine="720"/>
              <w:jc w:val="both"/>
              <w:rPr>
                <w:rFonts w:ascii="Arial" w:hAnsi="Arial" w:cs="Arial"/>
                <w:sz w:val="24"/>
              </w:rPr>
            </w:pPr>
            <w:r>
              <w:rPr>
                <w:rFonts w:cs="Arial" w:ascii="Arial" w:hAnsi="Arial"/>
                <w:sz w:val="24"/>
              </w:rPr>
            </w:r>
          </w:p>
        </w:tc>
      </w:tr>
      <w:tr>
        <w:trPr>
          <w:trHeight w:val="432" w:hRule="atLeast"/>
        </w:trPr>
        <w:tc>
          <w:tcPr>
            <w:tcW w:w="1685" w:type="dxa"/>
            <w:tcBorders/>
          </w:tcPr>
          <w:p>
            <w:pPr>
              <w:pStyle w:val="Normal"/>
              <w:shd w:fill="FFFFFF" w:val="clear"/>
              <w:ind w:firstLine="720"/>
              <w:jc w:val="both"/>
              <w:rPr>
                <w:rFonts w:ascii="Arial" w:hAnsi="Arial" w:cs="Arial"/>
                <w:sz w:val="24"/>
              </w:rPr>
            </w:pPr>
            <w:r>
              <w:rPr>
                <w:color w:val="000000"/>
                <w:sz w:val="22"/>
              </w:rPr>
              <w:t>Двойная пирамида</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ind w:firstLine="720"/>
              <w:jc w:val="both"/>
              <w:rPr>
                <w:rFonts w:ascii="Arial" w:hAnsi="Arial" w:cs="Arial"/>
                <w:sz w:val="24"/>
              </w:rPr>
            </w:pPr>
            <w:r>
              <w:rPr>
                <w:color w:val="000000"/>
                <w:sz w:val="21"/>
              </w:rPr>
              <w:t>Кошка, лев (все представители семейства кошачьих)</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1685" w:type="dxa"/>
            <w:tcBorders/>
          </w:tcPr>
          <w:p>
            <w:pPr>
              <w:pStyle w:val="Normal"/>
              <w:shd w:fill="FFFFFF" w:val="clear"/>
              <w:ind w:firstLine="720"/>
              <w:jc w:val="both"/>
              <w:rPr>
                <w:rFonts w:ascii="Arial" w:hAnsi="Arial" w:cs="Arial"/>
                <w:sz w:val="24"/>
              </w:rPr>
            </w:pPr>
            <w:r>
              <w:rPr>
                <w:color w:val="000000"/>
                <w:sz w:val="22"/>
              </w:rPr>
              <w:t>Ладья</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ind w:firstLine="720"/>
              <w:jc w:val="both"/>
              <w:rPr>
                <w:rFonts w:ascii="Arial" w:hAnsi="Arial" w:cs="Arial"/>
                <w:sz w:val="24"/>
              </w:rPr>
            </w:pPr>
            <w:r>
              <w:rPr>
                <w:color w:val="000000"/>
                <w:sz w:val="21"/>
              </w:rPr>
              <w:t>Ящерица</w:t>
            </w:r>
          </w:p>
          <w:p>
            <w:pPr>
              <w:pStyle w:val="Normal"/>
              <w:shd w:fill="FFFFFF" w:val="clear"/>
              <w:ind w:firstLine="720"/>
              <w:jc w:val="both"/>
              <w:rPr>
                <w:rFonts w:ascii="Arial" w:hAnsi="Arial" w:cs="Arial"/>
                <w:sz w:val="24"/>
              </w:rPr>
            </w:pPr>
            <w:r>
              <w:rPr>
                <w:rFonts w:cs="Arial" w:ascii="Arial" w:hAnsi="Arial"/>
                <w:sz w:val="24"/>
              </w:rPr>
            </w:r>
          </w:p>
        </w:tc>
      </w:tr>
      <w:tr>
        <w:trPr>
          <w:trHeight w:val="240" w:hRule="atLeast"/>
        </w:trPr>
        <w:tc>
          <w:tcPr>
            <w:tcW w:w="1685" w:type="dxa"/>
            <w:tcBorders/>
          </w:tcPr>
          <w:p>
            <w:pPr>
              <w:pStyle w:val="Normal"/>
              <w:shd w:fill="FFFFFF" w:val="clear"/>
              <w:ind w:firstLine="720"/>
              <w:jc w:val="both"/>
              <w:rPr>
                <w:rFonts w:ascii="Arial" w:hAnsi="Arial" w:cs="Arial"/>
                <w:sz w:val="24"/>
              </w:rPr>
            </w:pPr>
            <w:r>
              <w:rPr>
                <w:color w:val="000000"/>
                <w:sz w:val="22"/>
              </w:rPr>
              <w:t>Сеть</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ind w:firstLine="720"/>
              <w:jc w:val="both"/>
              <w:rPr>
                <w:rFonts w:ascii="Arial" w:hAnsi="Arial" w:cs="Arial"/>
                <w:sz w:val="24"/>
              </w:rPr>
            </w:pPr>
            <w:r>
              <w:rPr>
                <w:color w:val="000000"/>
                <w:sz w:val="21"/>
              </w:rPr>
              <w:t>Шакал</w:t>
            </w:r>
          </w:p>
          <w:p>
            <w:pPr>
              <w:pStyle w:val="Normal"/>
              <w:shd w:fill="FFFFFF" w:val="clear"/>
              <w:ind w:firstLine="720"/>
              <w:jc w:val="both"/>
              <w:rPr>
                <w:rFonts w:ascii="Arial" w:hAnsi="Arial" w:cs="Arial"/>
                <w:sz w:val="24"/>
              </w:rPr>
            </w:pPr>
            <w:r>
              <w:rPr>
                <w:rFonts w:cs="Arial" w:ascii="Arial" w:hAnsi="Arial"/>
                <w:sz w:val="24"/>
              </w:rPr>
            </w:r>
          </w:p>
        </w:tc>
      </w:tr>
      <w:tr>
        <w:trPr>
          <w:trHeight w:val="278" w:hRule="atLeast"/>
        </w:trPr>
        <w:tc>
          <w:tcPr>
            <w:tcW w:w="1685" w:type="dxa"/>
            <w:tcBorders/>
          </w:tcPr>
          <w:p>
            <w:pPr>
              <w:pStyle w:val="Normal"/>
              <w:shd w:fill="FFFFFF" w:val="clear"/>
              <w:ind w:firstLine="720"/>
              <w:jc w:val="both"/>
              <w:rPr>
                <w:rFonts w:ascii="Arial" w:hAnsi="Arial" w:cs="Arial"/>
                <w:sz w:val="24"/>
              </w:rPr>
            </w:pPr>
            <w:r>
              <w:rPr>
                <w:color w:val="000000"/>
                <w:sz w:val="22"/>
              </w:rPr>
              <w:t>Систрум</w:t>
            </w:r>
          </w:p>
          <w:p>
            <w:pPr>
              <w:pStyle w:val="Normal"/>
              <w:shd w:fill="FFFFFF" w:val="clear"/>
              <w:ind w:firstLine="720"/>
              <w:jc w:val="both"/>
              <w:rPr>
                <w:rFonts w:ascii="Arial" w:hAnsi="Arial" w:cs="Arial"/>
                <w:sz w:val="24"/>
              </w:rPr>
            </w:pPr>
            <w:r>
              <w:rPr>
                <w:rFonts w:cs="Arial" w:ascii="Arial" w:hAnsi="Arial"/>
                <w:sz w:val="24"/>
              </w:rPr>
            </w:r>
          </w:p>
        </w:tc>
        <w:tc>
          <w:tcPr>
            <w:tcW w:w="2933" w:type="dxa"/>
            <w:tcBorders/>
          </w:tcPr>
          <w:p>
            <w:pPr>
              <w:pStyle w:val="Normal"/>
              <w:shd w:fill="FFFFFF" w:val="clear"/>
              <w:snapToGrid w:val="false"/>
              <w:ind w:firstLine="720"/>
              <w:jc w:val="both"/>
              <w:rPr>
                <w:rFonts w:ascii="Arial" w:hAnsi="Arial" w:cs="Arial"/>
                <w:sz w:val="24"/>
              </w:rPr>
            </w:pPr>
            <w:r>
              <w:rPr>
                <w:rFonts w:cs="Arial" w:ascii="Arial" w:hAnsi="Arial"/>
                <w:sz w:val="24"/>
              </w:rPr>
            </w:r>
          </w:p>
          <w:p>
            <w:pPr>
              <w:pStyle w:val="Normal"/>
              <w:shd w:fill="FFFFFF" w:val="clear"/>
              <w:ind w:firstLine="720"/>
              <w:jc w:val="both"/>
              <w:rPr>
                <w:rFonts w:ascii="Arial" w:hAnsi="Arial" w:cs="Arial"/>
                <w:sz w:val="24"/>
              </w:rPr>
            </w:pPr>
            <w:r>
              <w:rPr>
                <w:rFonts w:cs="Arial" w:ascii="Arial" w:hAnsi="Arial"/>
                <w:sz w:val="24"/>
              </w:rPr>
            </w:r>
          </w:p>
        </w:tc>
      </w:tr>
    </w:tbl>
    <w:p>
      <w:pPr>
        <w:pStyle w:val="Normal"/>
        <w:shd w:fill="FFFFFF" w:val="clear"/>
        <w:ind w:firstLine="720"/>
        <w:jc w:val="both"/>
        <w:rPr>
          <w:rFonts w:ascii="Arial" w:hAnsi="Arial" w:cs="Arial"/>
          <w:sz w:val="24"/>
        </w:rPr>
      </w:pPr>
      <w:r>
        <w:rPr>
          <w:color w:val="000000"/>
          <w:sz w:val="23"/>
        </w:rPr>
        <w:t>Считается, что с сириусианскими энергиями резонируют все кристаллы. Они играли важную роль в развитии самой сириусианской системы, а позже использовались в магии, науке и технологии атлантийского жречества, хотя последняя была лишь бледным подобием сириусианского оригинала.</w:t>
      </w:r>
    </w:p>
    <w:p>
      <w:pPr>
        <w:pStyle w:val="Normal"/>
        <w:shd w:fill="FFFFFF" w:val="clear"/>
        <w:ind w:firstLine="720"/>
        <w:jc w:val="both"/>
        <w:rPr>
          <w:rFonts w:ascii="Arial" w:hAnsi="Arial" w:cs="Arial"/>
          <w:sz w:val="22"/>
        </w:rPr>
      </w:pPr>
      <w:r>
        <w:rPr>
          <w:color w:val="000000"/>
          <w:sz w:val="23"/>
        </w:rPr>
        <w:t xml:space="preserve">Наверное, многих читателей заинтересует, почему я не включила в перечень сириусианских животных собаку, если говорят, что Сириус — «Собачья звезда»? Дело в том, что я не верю, что в первоначальном учении Анубис отождествлялся с шакалом или собакой. Известная фигурка Анубиса, извлеченная из гробницы Тутанхамона, как считают, была изготовлена по образу Упвавета — бога одного из номов с головой волка, — которого также величали «Открывающим пути»; в Атлантиде же архетип Анубиса воплощался в боге Ахантуи, которого представляли в облике черной пантеры. Энергия Анубиса, как и все энергии Сириуса вообще, была полностью абстрактной. Образ собакоголового бога возникал лишь тогда, когда его значение необходимо было перевести в понятия, привычные пониманию простого люда. Сама идея собаки-поводыря слепых, охранницы дома, верной спутницы охотника, загоняющей дичь и приносящей ее хозяину, казалась вполне подходящей обычным людям, нуждавшимся в таких же качествах своего помощника в потустороннем мире. Бадж отмечает, что, хотя собака и была одним из любимых животных египтян, ее никогда не считали божеством. Вместе с тем ученый подчеркивает, что, хотя Геродот и Диодор упоминают собак в качестве неотъемлемой части повседневной жизни египетской семьи, а в некоторых случаях даже называют их стражниками Исиды и Осириса, на самом деле </w:t>
      </w:r>
      <w:r>
        <w:rPr>
          <w:color w:val="000000"/>
          <w:sz w:val="22"/>
        </w:rPr>
        <w:t>Диодор, как многие современные авторы, ошибочно принимал шакала за собаку. Подобно шакалу, собака вполне могла быть священным зверем Анубиса, однако мифологические и религиозные тексты всех времен доназывают, что Осирису прислуживал именно бог-шакал, который выступал проводником в подземном царстве не только для него, но и для любого другого [Осириса] [4].</w:t>
      </w:r>
    </w:p>
    <w:p>
      <w:pPr>
        <w:pStyle w:val="Normal"/>
        <w:shd w:fill="FFFFFF" w:val="clear"/>
        <w:ind w:firstLine="720"/>
        <w:jc w:val="both"/>
        <w:rPr>
          <w:rFonts w:ascii="Arial" w:hAnsi="Arial" w:cs="Arial"/>
          <w:sz w:val="24"/>
        </w:rPr>
      </w:pPr>
      <w:r>
        <w:rPr>
          <w:color w:val="000000"/>
          <w:sz w:val="23"/>
        </w:rPr>
        <w:t xml:space="preserve">Что же касается </w:t>
      </w:r>
      <w:r>
        <w:rPr>
          <w:i/>
          <w:color w:val="000000"/>
          <w:sz w:val="23"/>
        </w:rPr>
        <w:t xml:space="preserve">гомо сапиенс, </w:t>
      </w:r>
      <w:r>
        <w:rPr>
          <w:color w:val="000000"/>
          <w:sz w:val="23"/>
        </w:rPr>
        <w:t>то настоящим его защитником от невидимых сил всегда была кошка. Древние египтяне, тибетцы, таитяне и другие народы прошлого, обладавшие мудростью и знанием, хорошо осознавали этот факт. Что же касается львов, то достаточно заглянуть в «Книгу мертвых», чтобы убедиться в этом. В этом древнем тексте найдется немало упоминаний богов в облике льва:</w:t>
      </w:r>
    </w:p>
    <w:p>
      <w:pPr>
        <w:pStyle w:val="Normal"/>
        <w:shd w:fill="FFFFFF" w:val="clear"/>
        <w:ind w:firstLine="720"/>
        <w:jc w:val="both"/>
        <w:rPr>
          <w:rFonts w:ascii="Arial" w:hAnsi="Arial" w:cs="Arial"/>
          <w:sz w:val="24"/>
        </w:rPr>
      </w:pPr>
      <w:r>
        <w:rPr>
          <w:color w:val="000000"/>
          <w:sz w:val="22"/>
        </w:rPr>
        <w:t>Приветствую тебя, бог Тем, поднявшийся из Великих Глубин, сияющий славой в облике двойного бога-льва, посылающий с силой слова свои в тех, кто находится пред тобою [5].</w:t>
      </w:r>
    </w:p>
    <w:p>
      <w:pPr>
        <w:pStyle w:val="Normal"/>
        <w:shd w:fill="FFFFFF" w:val="clear"/>
        <w:ind w:firstLine="720"/>
        <w:jc w:val="both"/>
        <w:rPr>
          <w:rFonts w:ascii="Arial" w:hAnsi="Arial" w:cs="Arial"/>
          <w:sz w:val="24"/>
        </w:rPr>
      </w:pPr>
      <w:r>
        <w:rPr>
          <w:color w:val="000000"/>
          <w:sz w:val="22"/>
        </w:rPr>
        <w:t>Ты прекрасен, о Ра, в твоем западном горизонте Аментета... ты открываешь путь двойному богу-льву... [6]</w:t>
      </w:r>
    </w:p>
    <w:p>
      <w:pPr>
        <w:pStyle w:val="Normal"/>
        <w:shd w:fill="FFFFFF" w:val="clear"/>
        <w:ind w:firstLine="720"/>
        <w:jc w:val="both"/>
        <w:rPr>
          <w:rFonts w:ascii="Arial" w:hAnsi="Arial" w:cs="Arial"/>
          <w:sz w:val="24"/>
        </w:rPr>
      </w:pPr>
      <w:r>
        <w:rPr>
          <w:color w:val="000000"/>
          <w:sz w:val="23"/>
        </w:rPr>
        <w:t xml:space="preserve">Второй из процитированных отрывков сопровождается виньеткой, на которой изображены Исида и Нефтис, украшающие двух богов-ль </w:t>
      </w:r>
      <w:r>
        <w:rPr>
          <w:smallCaps/>
          <w:color w:val="000000"/>
          <w:sz w:val="23"/>
        </w:rPr>
        <w:t>bob:</w:t>
      </w:r>
    </w:p>
    <w:p>
      <w:pPr>
        <w:pStyle w:val="Normal"/>
        <w:shd w:fill="FFFFFF" w:val="clear"/>
        <w:ind w:firstLine="720"/>
        <w:jc w:val="both"/>
        <w:rPr>
          <w:rFonts w:ascii="Arial" w:hAnsi="Arial" w:cs="Arial"/>
          <w:sz w:val="24"/>
        </w:rPr>
      </w:pPr>
      <w:r>
        <w:rPr>
          <w:color w:val="000000"/>
          <w:sz w:val="22"/>
        </w:rPr>
        <w:t>Тем построил дом твой, и двойной бог-лев основал твое жилище...[7]</w:t>
      </w:r>
    </w:p>
    <w:p>
      <w:pPr>
        <w:pStyle w:val="Normal"/>
        <w:shd w:fill="FFFFFF" w:val="clear"/>
        <w:ind w:firstLine="720"/>
        <w:jc w:val="both"/>
        <w:rPr>
          <w:rFonts w:ascii="Arial" w:hAnsi="Arial" w:cs="Arial"/>
          <w:sz w:val="24"/>
        </w:rPr>
      </w:pPr>
      <w:r>
        <w:rPr>
          <w:color w:val="000000"/>
          <w:sz w:val="22"/>
        </w:rPr>
        <w:t>Более подробную информацию об этом вы сможете найти в книге Баджа, изданной в 1901 г.</w:t>
      </w:r>
    </w:p>
    <w:p>
      <w:pPr>
        <w:pStyle w:val="Normal"/>
        <w:shd w:fill="FFFFFF" w:val="clear"/>
        <w:ind w:firstLine="720"/>
        <w:jc w:val="both"/>
        <w:rPr>
          <w:rFonts w:ascii="Arial" w:hAnsi="Arial" w:cs="Arial"/>
          <w:sz w:val="24"/>
        </w:rPr>
      </w:pPr>
      <w:r>
        <w:rPr>
          <w:color w:val="000000"/>
          <w:sz w:val="22"/>
        </w:rPr>
        <w:t>Наверное, многих читателей смущают мои постоянные упоминания об инопланетянах, обитающих на Сириусе. Однако, поскольку под этой теорией «подписались» древние египтяне и догоны, я считаю, что будет справедливо проявить определенное доверие к ней. В конце концов, сам факт, что мы исследуем верования древних египтян в отношении Сириуса, предполагает определенный кредит доверия к ним с нашей стороны. Кроме того, я склонна разделять убеждения египтян в том, что Сириус действительно играет важную роль в эволюции нашей планеты и всех земных форм жизни. Поэтому для окончательного анализа безразлично, посчитает ли кто-нибудь достоверной версию о посетителях из космоса или будет считать все это результатом прибытия атлан-тийских жрецов, которые могли получить свои знания из нескольких возможных источников. Для нас же главное — изучить Сириус, излучаемые этой двойной звездной системой энергии и определить, как они воздействуют на нас и каким образом их можно использовать для положительных изменений духовности.</w:t>
      </w:r>
    </w:p>
    <w:p>
      <w:pPr>
        <w:pStyle w:val="Normal"/>
        <w:shd w:fill="FFFFFF" w:val="clear"/>
        <w:ind w:firstLine="720"/>
        <w:jc w:val="both"/>
        <w:rPr>
          <w:rFonts w:ascii="Arial" w:hAnsi="Arial" w:cs="Arial"/>
          <w:i/>
          <w:i/>
          <w:color w:val="000000"/>
          <w:sz w:val="24"/>
        </w:rPr>
      </w:pPr>
      <w:r>
        <w:rPr>
          <w:rFonts w:cs="Arial" w:ascii="Arial" w:hAnsi="Arial"/>
          <w:i/>
          <w:color w:val="000000"/>
          <w:sz w:val="24"/>
        </w:rPr>
        <w:t>Соответствие богов (богинь) солнцам Сириуса</w:t>
      </w:r>
    </w:p>
    <w:tbl>
      <w:tblPr>
        <w:tblW w:w="5472" w:type="dxa"/>
        <w:jc w:val="left"/>
        <w:tblInd w:w="0" w:type="dxa"/>
        <w:tblLayout w:type="fixed"/>
        <w:tblCellMar>
          <w:top w:w="0" w:type="dxa"/>
          <w:left w:w="40" w:type="dxa"/>
          <w:bottom w:w="0" w:type="dxa"/>
          <w:right w:w="40" w:type="dxa"/>
        </w:tblCellMar>
      </w:tblPr>
      <w:tblGrid>
        <w:gridCol w:w="1392"/>
        <w:gridCol w:w="1930"/>
        <w:gridCol w:w="2150"/>
      </w:tblGrid>
      <w:tr>
        <w:trPr>
          <w:trHeight w:val="240" w:hRule="atLeast"/>
        </w:trPr>
        <w:tc>
          <w:tcPr>
            <w:tcW w:w="1392" w:type="dxa"/>
            <w:tcBorders>
              <w:top w:val="single" w:sz="6" w:space="0" w:color="000000"/>
              <w:bottom w:val="single" w:sz="6" w:space="0" w:color="000000"/>
            </w:tcBorders>
          </w:tcPr>
          <w:p>
            <w:pPr>
              <w:pStyle w:val="Normal"/>
              <w:shd w:fill="FFFFFF" w:val="clear"/>
              <w:ind w:firstLine="720"/>
              <w:jc w:val="both"/>
              <w:rPr>
                <w:rFonts w:ascii="Arial" w:hAnsi="Arial" w:cs="Arial"/>
                <w:sz w:val="24"/>
              </w:rPr>
            </w:pPr>
            <w:r>
              <w:rPr>
                <w:color w:val="000000"/>
                <w:sz w:val="16"/>
              </w:rPr>
              <w:t>Сириус А</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top w:val="single" w:sz="6" w:space="0" w:color="000000"/>
              <w:bottom w:val="single" w:sz="6" w:space="0" w:color="000000"/>
            </w:tcBorders>
          </w:tcPr>
          <w:p>
            <w:pPr>
              <w:pStyle w:val="Normal"/>
              <w:shd w:fill="FFFFFF" w:val="clear"/>
              <w:ind w:firstLine="720"/>
              <w:jc w:val="both"/>
              <w:rPr>
                <w:rFonts w:ascii="Arial" w:hAnsi="Arial" w:cs="Arial"/>
                <w:sz w:val="24"/>
              </w:rPr>
            </w:pPr>
            <w:r>
              <w:rPr>
                <w:color w:val="000000"/>
                <w:sz w:val="16"/>
              </w:rPr>
              <w:t>Сириус В</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top w:val="single" w:sz="6" w:space="0" w:color="000000"/>
              <w:bottom w:val="single" w:sz="6" w:space="0" w:color="000000"/>
            </w:tcBorders>
          </w:tcPr>
          <w:p>
            <w:pPr>
              <w:pStyle w:val="Normal"/>
              <w:shd w:fill="FFFFFF" w:val="clear"/>
              <w:ind w:firstLine="720"/>
              <w:jc w:val="both"/>
              <w:rPr>
                <w:rFonts w:ascii="Arial" w:hAnsi="Arial" w:cs="Arial"/>
                <w:sz w:val="24"/>
              </w:rPr>
            </w:pPr>
            <w:r>
              <w:rPr>
                <w:color w:val="000000"/>
                <w:sz w:val="16"/>
              </w:rPr>
              <w:t>Сириус С</w:t>
            </w:r>
          </w:p>
          <w:p>
            <w:pPr>
              <w:pStyle w:val="Normal"/>
              <w:shd w:fill="FFFFFF" w:val="clear"/>
              <w:ind w:firstLine="720"/>
              <w:jc w:val="both"/>
              <w:rPr>
                <w:rFonts w:ascii="Arial" w:hAnsi="Arial" w:cs="Arial"/>
                <w:sz w:val="24"/>
              </w:rPr>
            </w:pPr>
            <w:r>
              <w:rPr>
                <w:rFonts w:cs="Arial" w:ascii="Arial" w:hAnsi="Arial"/>
                <w:sz w:val="24"/>
              </w:rPr>
            </w:r>
          </w:p>
        </w:tc>
      </w:tr>
      <w:tr>
        <w:trPr>
          <w:trHeight w:val="259" w:hRule="atLeast"/>
        </w:trPr>
        <w:tc>
          <w:tcPr>
            <w:tcW w:w="1392" w:type="dxa"/>
            <w:tcBorders>
              <w:top w:val="single" w:sz="6" w:space="0" w:color="000000"/>
            </w:tcBorders>
          </w:tcPr>
          <w:p>
            <w:pPr>
              <w:pStyle w:val="Normal"/>
              <w:shd w:fill="FFFFFF" w:val="clear"/>
              <w:ind w:firstLine="720"/>
              <w:jc w:val="both"/>
              <w:rPr>
                <w:rFonts w:ascii="Arial" w:hAnsi="Arial" w:cs="Arial"/>
                <w:sz w:val="24"/>
              </w:rPr>
            </w:pPr>
            <w:r>
              <w:rPr>
                <w:color w:val="000000"/>
                <w:sz w:val="16"/>
              </w:rPr>
              <w:t>Исида (Асет)</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top w:val="single" w:sz="6" w:space="0" w:color="000000"/>
            </w:tcBorders>
          </w:tcPr>
          <w:p>
            <w:pPr>
              <w:pStyle w:val="Normal"/>
              <w:shd w:fill="FFFFFF" w:val="clear"/>
              <w:ind w:firstLine="720"/>
              <w:jc w:val="both"/>
              <w:rPr>
                <w:rFonts w:ascii="Arial" w:hAnsi="Arial" w:cs="Arial"/>
                <w:sz w:val="24"/>
              </w:rPr>
            </w:pPr>
            <w:r>
              <w:rPr>
                <w:color w:val="000000"/>
                <w:sz w:val="16"/>
              </w:rPr>
              <w:t>Осирис (Аусет)</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top w:val="single" w:sz="6" w:space="0" w:color="000000"/>
            </w:tcBorders>
          </w:tcPr>
          <w:p>
            <w:pPr>
              <w:pStyle w:val="Normal"/>
              <w:shd w:fill="FFFFFF" w:val="clear"/>
              <w:ind w:firstLine="720"/>
              <w:jc w:val="both"/>
              <w:rPr>
                <w:rFonts w:ascii="Arial" w:hAnsi="Arial" w:cs="Arial"/>
                <w:sz w:val="24"/>
              </w:rPr>
            </w:pPr>
            <w:r>
              <w:rPr>
                <w:color w:val="000000"/>
                <w:sz w:val="16"/>
              </w:rPr>
              <w:t>Нефтис</w:t>
            </w:r>
          </w:p>
          <w:p>
            <w:pPr>
              <w:pStyle w:val="Normal"/>
              <w:shd w:fill="FFFFFF" w:val="clear"/>
              <w:ind w:firstLine="720"/>
              <w:jc w:val="both"/>
              <w:rPr>
                <w:rFonts w:ascii="Arial" w:hAnsi="Arial" w:cs="Arial"/>
                <w:sz w:val="24"/>
              </w:rPr>
            </w:pPr>
            <w:r>
              <w:rPr>
                <w:rFonts w:cs="Arial" w:ascii="Arial" w:hAnsi="Arial"/>
                <w:sz w:val="24"/>
              </w:rPr>
            </w:r>
          </w:p>
        </w:tc>
      </w:tr>
      <w:tr>
        <w:trPr>
          <w:trHeight w:val="230" w:hRule="atLeast"/>
        </w:trPr>
        <w:tc>
          <w:tcPr>
            <w:tcW w:w="1392" w:type="dxa"/>
            <w:tcBorders/>
          </w:tcPr>
          <w:p>
            <w:pPr>
              <w:pStyle w:val="Normal"/>
              <w:shd w:fill="FFFFFF" w:val="clear"/>
              <w:ind w:firstLine="720"/>
              <w:jc w:val="both"/>
              <w:rPr>
                <w:rFonts w:ascii="Arial" w:hAnsi="Arial" w:cs="Arial"/>
                <w:sz w:val="24"/>
              </w:rPr>
            </w:pPr>
            <w:r>
              <w:rPr>
                <w:color w:val="000000"/>
                <w:sz w:val="16"/>
              </w:rPr>
              <w:t>Сехмет</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tcPr>
          <w:p>
            <w:pPr>
              <w:pStyle w:val="Normal"/>
              <w:shd w:fill="FFFFFF" w:val="clear"/>
              <w:ind w:firstLine="720"/>
              <w:jc w:val="both"/>
              <w:rPr>
                <w:rFonts w:ascii="Arial" w:hAnsi="Arial" w:cs="Arial"/>
                <w:sz w:val="24"/>
              </w:rPr>
            </w:pPr>
            <w:r>
              <w:rPr>
                <w:color w:val="000000"/>
                <w:sz w:val="16"/>
              </w:rPr>
              <w:t>Ра-Атум (Амон)</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tcPr>
          <w:p>
            <w:pPr>
              <w:pStyle w:val="Normal"/>
              <w:shd w:fill="FFFFFF" w:val="clear"/>
              <w:ind w:firstLine="720"/>
              <w:jc w:val="both"/>
              <w:rPr>
                <w:rFonts w:ascii="Arial" w:hAnsi="Arial" w:cs="Arial"/>
                <w:sz w:val="24"/>
              </w:rPr>
            </w:pPr>
            <w:r>
              <w:rPr>
                <w:color w:val="000000"/>
                <w:sz w:val="16"/>
              </w:rPr>
              <w:t>Хатор</w:t>
            </w:r>
          </w:p>
          <w:p>
            <w:pPr>
              <w:pStyle w:val="Normal"/>
              <w:shd w:fill="FFFFFF" w:val="clear"/>
              <w:ind w:firstLine="720"/>
              <w:jc w:val="both"/>
              <w:rPr>
                <w:rFonts w:ascii="Arial" w:hAnsi="Arial" w:cs="Arial"/>
                <w:sz w:val="24"/>
              </w:rPr>
            </w:pPr>
            <w:r>
              <w:rPr>
                <w:rFonts w:cs="Arial" w:ascii="Arial" w:hAnsi="Arial"/>
                <w:sz w:val="24"/>
              </w:rPr>
            </w:r>
          </w:p>
        </w:tc>
      </w:tr>
      <w:tr>
        <w:trPr>
          <w:trHeight w:val="211" w:hRule="atLeast"/>
        </w:trPr>
        <w:tc>
          <w:tcPr>
            <w:tcW w:w="1392" w:type="dxa"/>
            <w:tcBorders/>
          </w:tcPr>
          <w:p>
            <w:pPr>
              <w:pStyle w:val="Normal"/>
              <w:shd w:fill="FFFFFF" w:val="clear"/>
              <w:ind w:firstLine="720"/>
              <w:jc w:val="both"/>
              <w:rPr>
                <w:rFonts w:ascii="Arial" w:hAnsi="Arial" w:cs="Arial"/>
                <w:sz w:val="24"/>
              </w:rPr>
            </w:pPr>
            <w:r>
              <w:rPr>
                <w:color w:val="000000"/>
                <w:sz w:val="16"/>
              </w:rPr>
              <w:t>Сатис</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tcPr>
          <w:p>
            <w:pPr>
              <w:pStyle w:val="Normal"/>
              <w:shd w:fill="FFFFFF" w:val="clear"/>
              <w:ind w:firstLine="720"/>
              <w:jc w:val="both"/>
              <w:rPr>
                <w:rFonts w:ascii="Arial" w:hAnsi="Arial" w:cs="Arial"/>
                <w:sz w:val="24"/>
              </w:rPr>
            </w:pPr>
            <w:r>
              <w:rPr>
                <w:color w:val="000000"/>
                <w:sz w:val="16"/>
              </w:rPr>
              <w:t>Хнум</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tcPr>
          <w:p>
            <w:pPr>
              <w:pStyle w:val="Normal"/>
              <w:shd w:fill="FFFFFF" w:val="clear"/>
              <w:ind w:firstLine="720"/>
              <w:jc w:val="both"/>
              <w:rPr>
                <w:rFonts w:ascii="Arial" w:hAnsi="Arial" w:cs="Arial"/>
                <w:sz w:val="24"/>
              </w:rPr>
            </w:pPr>
            <w:r>
              <w:rPr>
                <w:color w:val="000000"/>
                <w:sz w:val="16"/>
              </w:rPr>
              <w:t>Анукис</w:t>
            </w:r>
          </w:p>
          <w:p>
            <w:pPr>
              <w:pStyle w:val="Normal"/>
              <w:shd w:fill="FFFFFF" w:val="clear"/>
              <w:ind w:firstLine="720"/>
              <w:jc w:val="both"/>
              <w:rPr>
                <w:rFonts w:ascii="Arial" w:hAnsi="Arial" w:cs="Arial"/>
                <w:sz w:val="24"/>
              </w:rPr>
            </w:pPr>
            <w:r>
              <w:rPr>
                <w:rFonts w:cs="Arial" w:ascii="Arial" w:hAnsi="Arial"/>
                <w:sz w:val="24"/>
              </w:rPr>
            </w:r>
          </w:p>
        </w:tc>
      </w:tr>
      <w:tr>
        <w:trPr>
          <w:trHeight w:val="230" w:hRule="atLeast"/>
        </w:trPr>
        <w:tc>
          <w:tcPr>
            <w:tcW w:w="1392" w:type="dxa"/>
            <w:tcBorders/>
          </w:tcPr>
          <w:p>
            <w:pPr>
              <w:pStyle w:val="Normal"/>
              <w:shd w:fill="FFFFFF" w:val="clear"/>
              <w:ind w:firstLine="720"/>
              <w:jc w:val="both"/>
              <w:rPr>
                <w:rFonts w:ascii="Arial" w:hAnsi="Arial" w:cs="Arial"/>
                <w:sz w:val="24"/>
              </w:rPr>
            </w:pPr>
            <w:r>
              <w:rPr>
                <w:color w:val="000000"/>
                <w:sz w:val="16"/>
              </w:rPr>
              <w:t>Баст</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tcPr>
          <w:p>
            <w:pPr>
              <w:pStyle w:val="Normal"/>
              <w:shd w:fill="FFFFFF" w:val="clear"/>
              <w:ind w:firstLine="720"/>
              <w:jc w:val="both"/>
              <w:rPr>
                <w:rFonts w:ascii="Arial" w:hAnsi="Arial" w:cs="Arial"/>
                <w:sz w:val="24"/>
              </w:rPr>
            </w:pPr>
            <w:r>
              <w:rPr>
                <w:color w:val="000000"/>
                <w:sz w:val="16"/>
              </w:rPr>
              <w:t>Птах</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tcPr>
          <w:p>
            <w:pPr>
              <w:pStyle w:val="Normal"/>
              <w:shd w:fill="FFFFFF" w:val="clear"/>
              <w:ind w:firstLine="720"/>
              <w:jc w:val="both"/>
              <w:rPr>
                <w:rFonts w:ascii="Arial" w:hAnsi="Arial" w:cs="Arial"/>
                <w:sz w:val="24"/>
              </w:rPr>
            </w:pPr>
            <w:r>
              <w:rPr>
                <w:color w:val="000000"/>
                <w:sz w:val="16"/>
              </w:rPr>
              <w:t>Нефертум</w:t>
            </w:r>
          </w:p>
          <w:p>
            <w:pPr>
              <w:pStyle w:val="Normal"/>
              <w:shd w:fill="FFFFFF" w:val="clear"/>
              <w:ind w:firstLine="720"/>
              <w:jc w:val="both"/>
              <w:rPr>
                <w:rFonts w:ascii="Arial" w:hAnsi="Arial" w:cs="Arial"/>
                <w:sz w:val="24"/>
              </w:rPr>
            </w:pPr>
            <w:r>
              <w:rPr>
                <w:rFonts w:cs="Arial" w:ascii="Arial" w:hAnsi="Arial"/>
                <w:sz w:val="24"/>
              </w:rPr>
            </w:r>
          </w:p>
        </w:tc>
      </w:tr>
      <w:tr>
        <w:trPr>
          <w:trHeight w:val="211" w:hRule="atLeast"/>
        </w:trPr>
        <w:tc>
          <w:tcPr>
            <w:tcW w:w="1392" w:type="dxa"/>
            <w:tcBorders/>
          </w:tcPr>
          <w:p>
            <w:pPr>
              <w:pStyle w:val="Normal"/>
              <w:shd w:fill="FFFFFF" w:val="clear"/>
              <w:ind w:firstLine="720"/>
              <w:jc w:val="both"/>
              <w:rPr>
                <w:rFonts w:ascii="Arial" w:hAnsi="Arial" w:cs="Arial"/>
                <w:sz w:val="24"/>
              </w:rPr>
            </w:pPr>
            <w:r>
              <w:rPr>
                <w:color w:val="000000"/>
                <w:sz w:val="16"/>
              </w:rPr>
              <w:t>Нейт</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tcPr>
          <w:p>
            <w:pPr>
              <w:pStyle w:val="Normal"/>
              <w:shd w:fill="FFFFFF" w:val="clear"/>
              <w:ind w:firstLine="720"/>
              <w:jc w:val="both"/>
              <w:rPr>
                <w:rFonts w:ascii="Arial" w:hAnsi="Arial" w:cs="Arial"/>
                <w:sz w:val="24"/>
              </w:rPr>
            </w:pPr>
            <w:r>
              <w:rPr>
                <w:color w:val="000000"/>
                <w:sz w:val="16"/>
              </w:rPr>
              <w:t>Тот</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tcPr>
          <w:p>
            <w:pPr>
              <w:pStyle w:val="Normal"/>
              <w:shd w:fill="FFFFFF" w:val="clear"/>
              <w:ind w:firstLine="720"/>
              <w:jc w:val="both"/>
              <w:rPr>
                <w:rFonts w:ascii="Arial" w:hAnsi="Arial" w:cs="Arial"/>
                <w:sz w:val="24"/>
              </w:rPr>
            </w:pPr>
            <w:r>
              <w:rPr>
                <w:color w:val="000000"/>
                <w:sz w:val="16"/>
              </w:rPr>
              <w:t>Сешат, Маат</w:t>
            </w:r>
          </w:p>
          <w:p>
            <w:pPr>
              <w:pStyle w:val="Normal"/>
              <w:shd w:fill="FFFFFF" w:val="clear"/>
              <w:ind w:firstLine="720"/>
              <w:jc w:val="both"/>
              <w:rPr>
                <w:rFonts w:ascii="Arial" w:hAnsi="Arial" w:cs="Arial"/>
                <w:sz w:val="24"/>
              </w:rPr>
            </w:pPr>
            <w:r>
              <w:rPr>
                <w:rFonts w:cs="Arial" w:ascii="Arial" w:hAnsi="Arial"/>
                <w:sz w:val="24"/>
              </w:rPr>
            </w:r>
          </w:p>
        </w:tc>
      </w:tr>
      <w:tr>
        <w:trPr>
          <w:trHeight w:val="221" w:hRule="atLeast"/>
        </w:trPr>
        <w:tc>
          <w:tcPr>
            <w:tcW w:w="1392"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Нут</w:t>
            </w:r>
          </w:p>
          <w:p>
            <w:pPr>
              <w:pStyle w:val="Normal"/>
              <w:shd w:fill="FFFFFF" w:val="clear"/>
              <w:ind w:firstLine="720"/>
              <w:jc w:val="both"/>
              <w:rPr>
                <w:rFonts w:ascii="Arial" w:hAnsi="Arial" w:cs="Arial"/>
                <w:sz w:val="24"/>
              </w:rPr>
            </w:pPr>
            <w:r>
              <w:rPr>
                <w:rFonts w:cs="Arial" w:ascii="Arial" w:hAnsi="Arial"/>
                <w:sz w:val="24"/>
              </w:rPr>
            </w:r>
          </w:p>
        </w:tc>
        <w:tc>
          <w:tcPr>
            <w:tcW w:w="1930"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Шу</w:t>
            </w:r>
          </w:p>
          <w:p>
            <w:pPr>
              <w:pStyle w:val="Normal"/>
              <w:shd w:fill="FFFFFF" w:val="clear"/>
              <w:ind w:firstLine="720"/>
              <w:jc w:val="both"/>
              <w:rPr>
                <w:rFonts w:ascii="Arial" w:hAnsi="Arial" w:cs="Arial"/>
                <w:sz w:val="24"/>
              </w:rPr>
            </w:pPr>
            <w:r>
              <w:rPr>
                <w:rFonts w:cs="Arial" w:ascii="Arial" w:hAnsi="Arial"/>
                <w:sz w:val="24"/>
              </w:rPr>
            </w:r>
          </w:p>
        </w:tc>
        <w:tc>
          <w:tcPr>
            <w:tcW w:w="2150" w:type="dxa"/>
            <w:tcBorders>
              <w:bottom w:val="single" w:sz="6" w:space="0" w:color="000000"/>
            </w:tcBorders>
          </w:tcPr>
          <w:p>
            <w:pPr>
              <w:pStyle w:val="Normal"/>
              <w:shd w:fill="FFFFFF" w:val="clear"/>
              <w:ind w:firstLine="720"/>
              <w:jc w:val="both"/>
              <w:rPr>
                <w:rFonts w:ascii="Arial" w:hAnsi="Arial" w:cs="Arial"/>
                <w:sz w:val="24"/>
              </w:rPr>
            </w:pPr>
            <w:r>
              <w:rPr>
                <w:color w:val="000000"/>
                <w:sz w:val="16"/>
              </w:rPr>
              <w:t>Тефнут</w:t>
            </w:r>
          </w:p>
          <w:p>
            <w:pPr>
              <w:pStyle w:val="Normal"/>
              <w:shd w:fill="FFFFFF" w:val="clear"/>
              <w:ind w:firstLine="720"/>
              <w:jc w:val="both"/>
              <w:rPr>
                <w:rFonts w:ascii="Arial" w:hAnsi="Arial" w:cs="Arial"/>
                <w:sz w:val="24"/>
              </w:rPr>
            </w:pPr>
            <w:r>
              <w:rPr>
                <w:rFonts w:cs="Arial" w:ascii="Arial" w:hAnsi="Arial"/>
                <w:sz w:val="24"/>
              </w:rPr>
            </w:r>
          </w:p>
        </w:tc>
      </w:tr>
    </w:tbl>
    <w:p>
      <w:pPr>
        <w:pStyle w:val="Normal"/>
        <w:shd w:fill="FFFFFF" w:val="clear"/>
        <w:ind w:firstLine="720"/>
        <w:jc w:val="both"/>
        <w:rPr>
          <w:rFonts w:ascii="Arial" w:hAnsi="Arial" w:cs="Arial"/>
          <w:sz w:val="24"/>
        </w:rPr>
      </w:pPr>
      <w:r>
        <w:rPr>
          <w:color w:val="000000"/>
          <w:sz w:val="23"/>
        </w:rPr>
        <w:t>В отличие от Сехмет, Баст иногда рассматривают в качестве супруги Птаха и дочери Исиды; несмотря на то что Нефертум является божеством мужского рода, его символ — цветок лотоса —также был посвящен Нефтис в роли богини Спокойствия. Анубиса также связывают с Сириусом С, однако несмотря на то, что он является божеством мужского пола, он, выступая в качестве временной сущности, способен при необходимости изменять свою «полярность» (что может рассматриваться как несоответствие с догонским пониманием звезды Соргум-Женщина).</w:t>
      </w:r>
    </w:p>
    <w:p>
      <w:pPr>
        <w:pStyle w:val="Normal"/>
        <w:shd w:fill="FFFFFF" w:val="clear"/>
        <w:ind w:firstLine="720"/>
        <w:jc w:val="both"/>
        <w:rPr>
          <w:rFonts w:ascii="Arial" w:hAnsi="Arial" w:cs="Arial"/>
          <w:sz w:val="24"/>
        </w:rPr>
      </w:pPr>
      <w:r>
        <w:rPr>
          <w:b/>
          <w:color w:val="000000"/>
          <w:sz w:val="29"/>
        </w:rPr>
        <w:t>Искусство врачевания в Древнем Египте</w:t>
      </w:r>
    </w:p>
    <w:p>
      <w:pPr>
        <w:pStyle w:val="Normal"/>
        <w:shd w:fill="FFFFFF" w:val="clear"/>
        <w:ind w:firstLine="720"/>
        <w:jc w:val="both"/>
        <w:rPr>
          <w:rFonts w:ascii="Arial" w:hAnsi="Arial" w:cs="Arial"/>
          <w:sz w:val="24"/>
        </w:rPr>
      </w:pPr>
      <w:r>
        <w:rPr>
          <w:color w:val="000000"/>
          <w:sz w:val="22"/>
        </w:rPr>
        <w:t>Древние египтяне не считали магию и медицину чем-то несовместимым, поэтому занятия медициной входили в перечень обязанностей определенной ветви жреческого клана. Все болезни считались нарушением индивидуального равновесия между пациентом и космосом, поэтому лечение проводилось не только на физическом уровне, но и на других. Жрецов-врачевателей учили исцелять причину, а не следствие заболевания (не правда ли, звучит вполне в духе современного холистического подхода к болезням человека?). В принципе, врачевание рассматривалось не только как наука, но и как искусство; можно сказать, что египетский жрец-вра-чеватель, принимая пациентов, использовал как левое, так и правое полушария мозга. Египтяне ценили превентивную медицину, заботясь о том, чтобы болезнь прежде всего не могла поселиться в теле. Чтобы стать врачом или жрецом-врачевателем, нужно было пройти долгий и трудный период посвящения. Как правило, свой последний экзамен кандидаты должны были сдавать перед Мастерами гильдии в Гелио-поле. К. Жак особо подчеркивает тот факт, что «Лондонский медицинский папируо не является светским документом. Он говорит:</w:t>
      </w:r>
    </w:p>
    <w:p>
      <w:pPr>
        <w:pStyle w:val="Normal"/>
        <w:shd w:fill="FFFFFF" w:val="clear"/>
        <w:ind w:firstLine="720"/>
        <w:jc w:val="both"/>
        <w:rPr>
          <w:rFonts w:ascii="Arial" w:hAnsi="Arial" w:cs="Arial"/>
          <w:sz w:val="24"/>
        </w:rPr>
      </w:pPr>
      <w:r>
        <w:rPr>
          <w:color w:val="000000"/>
          <w:sz w:val="22"/>
        </w:rPr>
        <w:t>Папирус был обнаружен однажды ночью в помещении храма. Его увидели, когда на него упал луч лунного света. Найденный документ принесли царю. Это великое событие произошло как раз во время празднования Эннеад. Каждый медицинский документ действительно принадлежит к области священных предметов.</w:t>
      </w:r>
    </w:p>
    <w:p>
      <w:pPr>
        <w:pStyle w:val="Normal"/>
        <w:shd w:fill="FFFFFF" w:val="clear"/>
        <w:ind w:firstLine="720"/>
        <w:jc w:val="both"/>
        <w:rPr>
          <w:rFonts w:ascii="Arial" w:hAnsi="Arial" w:cs="Arial"/>
          <w:sz w:val="24"/>
        </w:rPr>
      </w:pPr>
      <w:r>
        <w:rPr>
          <w:color w:val="000000"/>
          <w:sz w:val="22"/>
        </w:rPr>
        <w:t>Это поразительное искусство, имеющее божественное происхождение, требует тесного взаимодействия между врачом и его пациентом. Обычного осмотра недостаточно. В полной мере сила медицины проявляется тогда, когда и сердце, и тело больного наполнены желанием изгнать болезнь. Магическое заклинание помогает объединить усилия больного и его исцелителя, придав им конкретную форму [8].</w:t>
      </w:r>
    </w:p>
    <w:p>
      <w:pPr>
        <w:pStyle w:val="Normal"/>
        <w:shd w:fill="FFFFFF" w:val="clear"/>
        <w:ind w:firstLine="720"/>
        <w:jc w:val="both"/>
        <w:rPr>
          <w:rFonts w:ascii="Arial" w:hAnsi="Arial" w:cs="Arial"/>
          <w:sz w:val="24"/>
        </w:rPr>
      </w:pPr>
      <w:r>
        <w:rPr>
          <w:color w:val="000000"/>
          <w:sz w:val="22"/>
        </w:rPr>
        <w:t>Иногда лечение пациента рассматривалось как битва Гора против Сета (т. е. боя Порядка с Хаосом). Подобный подход вполне соответствует установкам в современной парафизи-ке. Одним из элементов посвящения, которое проходил египетский жрец-врачеватель, было самоизлечение — оно рассматривалось как необходимое условие, позволяющее лечить других. Проводником врача в тонких планах был Тот, хотя собственно врач, в зависимости от своей специализации, мог работать с одним или несколькими божествами. Даже самое элементарное врачебное действие никогда не рассматривалось с точки зрения его исключительной принадлежности к материальному миру либо физическому телу; всегда существовала определенная магическая связь с божественной параллелью происходящего. В «Папирусе Эберса» сообщается о тонких телах и о том, что для полного восстановления здоровья и сил пациента врач обязан устранить нарушения в этих тонких телах. Правда, египтологи уже много лет считают, что некоторые медицинские фрагменты «Папируса Эберса» относятся исключительно к области элементарной физиологии. С другой стороны, повышение интереса к альтернативной терапии способствовало новой интерпретации древних знаний.</w:t>
      </w:r>
    </w:p>
    <w:p>
      <w:pPr>
        <w:pStyle w:val="Normal"/>
        <w:shd w:fill="FFFFFF" w:val="clear"/>
        <w:ind w:firstLine="720"/>
        <w:jc w:val="both"/>
        <w:rPr>
          <w:rFonts w:ascii="Arial" w:hAnsi="Arial" w:cs="Arial"/>
          <w:sz w:val="24"/>
        </w:rPr>
      </w:pPr>
      <w:r>
        <w:rPr>
          <w:color w:val="000000"/>
          <w:sz w:val="22"/>
        </w:rPr>
        <w:t xml:space="preserve">К. Жак приводит серию потрясающих свидетельств о технике врачевания, которую использовали древние египтяне. Многие из этих приемов имели явно шаманский характер и были буквально переполнены магическим подтекстом. В противоположность этому, К. Жак также демонстрирует </w:t>
      </w:r>
      <w:r>
        <w:rPr>
          <w:color w:val="000000"/>
          <w:sz w:val="23"/>
        </w:rPr>
        <w:t>нам изображение звезды-богини (см. рис. 11-1), которая «получает энергию от Солнца. Она передает эту энергию змее — символу земных сил, которые пробуждаются к жизни, благодаря небесной энергии. Иными словами, что вверху —то и внизу»[9].</w:t>
      </w:r>
    </w:p>
    <w:p>
      <w:pPr>
        <w:pStyle w:val="Normal"/>
        <w:shd w:fill="FFFFFF" w:val="clear"/>
        <w:ind w:firstLine="720"/>
        <w:jc w:val="both"/>
        <w:rPr>
          <w:rFonts w:ascii="Arial" w:hAnsi="Arial" w:cs="Arial"/>
          <w:sz w:val="24"/>
        </w:rPr>
      </w:pPr>
      <w:r>
        <w:rPr>
          <w:color w:val="000000"/>
          <w:sz w:val="23"/>
        </w:rPr>
        <w:t>Именно эта крохотная иллюстрация дала мне ключ к Сириусу в момент, когда я просматривала скудные сведения, пытаясь найти в них что-нибудь о древнеегипетских методах врачевания. Ведь несмотря на то, что богиня получает энергии от Солнца, над ее головой сверкает знак Сириуса!</w:t>
      </w:r>
    </w:p>
    <w:p>
      <w:pPr>
        <w:pStyle w:val="Normal"/>
        <w:shd w:fill="FFFFFF" w:val="clear"/>
        <w:ind w:firstLine="720"/>
        <w:jc w:val="both"/>
        <w:rPr>
          <w:rFonts w:ascii="Arial" w:hAnsi="Arial" w:cs="Arial"/>
          <w:sz w:val="24"/>
        </w:rPr>
      </w:pPr>
      <w:r>
        <w:rPr>
          <w:color w:val="000000"/>
          <w:sz w:val="23"/>
        </w:rPr>
        <w:t xml:space="preserve">Одним </w:t>
      </w:r>
      <w:r>
        <w:rPr>
          <w:i/>
          <w:color w:val="000000"/>
          <w:sz w:val="23"/>
        </w:rPr>
        <w:t xml:space="preserve">кз </w:t>
      </w:r>
      <w:r>
        <w:rPr>
          <w:color w:val="000000"/>
          <w:sz w:val="23"/>
        </w:rPr>
        <w:t>наиболее влиятельных символов, используемых древними египтянами в их искусстве врачевания, магии и защиты, было Око Гора. Его можно было встретить везде: вырезанным на саркофагах, стеллах, бортах лодок... Тогда</w:t>
      </w:r>
    </w:p>
    <w:p>
      <w:pPr>
        <w:pStyle w:val="Normal"/>
        <w:ind w:firstLine="720"/>
        <w:jc w:val="both"/>
        <w:rPr>
          <w:rFonts w:ascii="Arial" w:hAnsi="Arial" w:cs="Arial"/>
          <w:sz w:val="24"/>
        </w:rPr>
      </w:pPr>
      <w:r>
        <w:rPr>
          <w:rFonts w:cs="Arial" w:ascii="Arial" w:hAnsi="Arial"/>
        </w:rPr>
        <w:drawing>
          <wp:inline distT="0" distB="0" distL="0" distR="0">
            <wp:extent cx="3648075" cy="2821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 r="-10" b="-13"/>
                    <a:stretch>
                      <a:fillRect/>
                    </a:stretch>
                  </pic:blipFill>
                  <pic:spPr bwMode="auto">
                    <a:xfrm>
                      <a:off x="0" y="0"/>
                      <a:ext cx="3648075" cy="282194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считалось, что Урей, или змея, располагавшаяся на переносице царя в качестве «горящего Ока Ра», способна рассеять всех противников. Но при этом мы знаем, что на стелле Меттерниха изображены два глаза: «правое божественное Око» и «левое божественное Око», каждое из которых несло определенное значение. Так, левое (лунное) Око, по сути, являлось Оком Гора, или Оком Исцеления, тогда как правое Око (Урей) было больше связано с магией и защитой.</w:t>
      </w:r>
    </w:p>
    <w:p>
      <w:pPr>
        <w:pStyle w:val="Normal"/>
        <w:shd w:fill="FFFFFF" w:val="clear"/>
        <w:ind w:firstLine="720"/>
        <w:jc w:val="both"/>
        <w:rPr>
          <w:rFonts w:ascii="Arial" w:hAnsi="Arial" w:cs="Arial"/>
          <w:sz w:val="24"/>
        </w:rPr>
      </w:pPr>
      <w:r>
        <w:rPr>
          <w:color w:val="000000"/>
          <w:sz w:val="23"/>
        </w:rPr>
        <w:t>Главным богом врачевания был Тот, хотя самым главным врачом египтяне считали Имхотепа (египтяне верили, что он —это Нефертум, сын Птаха и Сехмет), которого впоследствии также обожествили. Вероятно, Имхотеп был великим врачом, который жил на самой заре истории и при помощи своего знания и медицинского опыта творил настоящие чудеса. Я считаю, что захоронение, которое некоторые египтологи считают усыпальницей Имхотепа, на самом деле принадлежит кому-то другому. Дело в том, что неподалеку от входа в гробницу было обнаружено необычное количество останков ибисов, а ибис является священной птицей Тота и более поздних жрецов, занимавшихся исцелением.</w:t>
      </w:r>
    </w:p>
    <w:p>
      <w:pPr>
        <w:pStyle w:val="Normal"/>
        <w:shd w:fill="FFFFFF" w:val="clear"/>
        <w:ind w:firstLine="720"/>
        <w:jc w:val="both"/>
        <w:rPr>
          <w:rFonts w:ascii="Arial" w:hAnsi="Arial" w:cs="Arial"/>
          <w:sz w:val="24"/>
        </w:rPr>
      </w:pPr>
      <w:r>
        <w:rPr>
          <w:color w:val="000000"/>
          <w:sz w:val="23"/>
        </w:rPr>
        <w:t xml:space="preserve">Поскольку в последнее время новых сведений об этом не поступало, остается только предположить, что либо археологи пошли по ложному след)', либо им не удалось продвинуться дальше </w:t>
      </w:r>
      <w:r>
        <w:rPr>
          <w:i/>
          <w:color w:val="000000"/>
          <w:sz w:val="23"/>
        </w:rPr>
        <w:t xml:space="preserve">в </w:t>
      </w:r>
      <w:r>
        <w:rPr>
          <w:color w:val="000000"/>
          <w:sz w:val="23"/>
        </w:rPr>
        <w:t>своих поисках. Египтяне считали, что Гор приносил исцеление физическому телу; умственное здоровье находилось во владении Баст и кошачьих божеств (хотя К. Жак отмечает, что жрецы львиноголовой богини Сехмет были не только магами, но также специалистами в медицине и хирургии). В Фиванский период приносящим здоровье божеством считался Хонсу. Мой египетский корреспондент любезно предоставил мне эту прекрасную молитву, обращенную к исцеляющему богу:</w:t>
      </w:r>
    </w:p>
    <w:p>
      <w:pPr>
        <w:pStyle w:val="Normal"/>
        <w:shd w:fill="FFFFFF" w:val="clear"/>
        <w:ind w:firstLine="720"/>
        <w:jc w:val="both"/>
        <w:rPr>
          <w:rFonts w:ascii="Arial" w:hAnsi="Arial" w:cs="Arial"/>
          <w:sz w:val="24"/>
        </w:rPr>
      </w:pPr>
      <w:r>
        <w:rPr>
          <w:color w:val="000000"/>
          <w:sz w:val="19"/>
        </w:rPr>
        <w:t>О Хонсу, Ясноликий, Могучий целитель,</w:t>
      </w:r>
    </w:p>
    <w:p>
      <w:pPr>
        <w:pStyle w:val="Normal"/>
        <w:shd w:fill="FFFFFF" w:val="clear"/>
        <w:ind w:firstLine="720"/>
        <w:jc w:val="both"/>
        <w:rPr>
          <w:rFonts w:ascii="Arial" w:hAnsi="Arial" w:cs="Arial"/>
          <w:sz w:val="24"/>
        </w:rPr>
      </w:pPr>
      <w:r>
        <w:rPr>
          <w:color w:val="000000"/>
          <w:sz w:val="19"/>
        </w:rPr>
        <w:t>К тебе я взываю, чтобы был ты со мной сейчас, К тебе, кто изгоняет все болезни, К тебе, кто побеждает нездоровье и страдание, К тебе, изгоняющему невзгоды и несчастья, О Хонсу, Рассекающий Столетья, Возлюбленный миллионами, Ясный в храме своем, Раствори двери свои предо мною, Освети душу мою светом своим, Проникни глубоко в дух мой, исцели все мои недуга. О Хонсу, лишь ты один можешь изгнать навечно недуги, лежащие в душе моей, сделать мое тело здоровым, разум ясным, душу чистой и светлой в явлении духа моего. О Хонсу, приходящий по зову тех, кто искренен, как я сейчас. Я склоняюсь пред тобою, и признаю твое господство, и хочу стать частью тебя.</w:t>
      </w:r>
    </w:p>
    <w:p>
      <w:pPr>
        <w:pStyle w:val="Normal"/>
        <w:shd w:fill="FFFFFF" w:val="clear"/>
        <w:ind w:firstLine="720"/>
        <w:jc w:val="both"/>
        <w:rPr>
          <w:rFonts w:ascii="Arial" w:hAnsi="Arial" w:cs="Arial"/>
          <w:sz w:val="24"/>
        </w:rPr>
      </w:pPr>
      <w:r>
        <w:rPr>
          <w:color w:val="000000"/>
          <w:sz w:val="19"/>
        </w:rPr>
        <w:t>О Хонсу, благослови меня своим даром исцеления, чтобы я тоже мог исцелять больных телом, или душою, или духом. Подними же меня, о божество Света, откликнись на мои жалобы и одари меня своим дыханием Здоровья, чтобы я тоже мог познать тебя, познать твою милость, познать пути твои. О Хонсу, услышь меня, молю тебя, ибо я пришел к тебе и кладу мольбы мои к стопам твоим, храму твоему, и буду я вечно восхвалять тебя в сердце моем. Приветствую тебя, о Славный Целитель. Анетч Хра-ку Хонсу Хе!</w:t>
      </w:r>
    </w:p>
    <w:p>
      <w:pPr>
        <w:pStyle w:val="Normal"/>
        <w:shd w:fill="FFFFFF" w:val="clear"/>
        <w:ind w:firstLine="720"/>
        <w:jc w:val="both"/>
        <w:rPr>
          <w:rFonts w:ascii="Arial" w:hAnsi="Arial" w:cs="Arial"/>
          <w:sz w:val="24"/>
        </w:rPr>
      </w:pPr>
      <w:r>
        <w:rPr>
          <w:color w:val="000000"/>
          <w:sz w:val="22"/>
        </w:rPr>
        <w:t xml:space="preserve">Сириусианские нотки в этой молитве мне кажутся просто восхитительными. В особенности это касается упоминания времени: оно в точности соответствует сириусианским магическим формам самоисцеления, которые основаны на </w:t>
      </w:r>
      <w:r>
        <w:rPr>
          <w:i/>
          <w:color w:val="000000"/>
          <w:sz w:val="22"/>
        </w:rPr>
        <w:t>уходе из настоящего времени и переносе смещенной энергии, которая вызвала заболевание, во временную зону, из которой эта энергия появилась.</w:t>
      </w:r>
    </w:p>
    <w:p>
      <w:pPr>
        <w:pStyle w:val="Normal"/>
        <w:shd w:fill="FFFFFF" w:val="clear"/>
        <w:ind w:firstLine="720"/>
        <w:jc w:val="both"/>
        <w:rPr>
          <w:rFonts w:ascii="Arial" w:hAnsi="Arial" w:cs="Arial"/>
          <w:sz w:val="24"/>
        </w:rPr>
      </w:pPr>
      <w:r>
        <w:rPr>
          <w:b/>
          <w:color w:val="000000"/>
          <w:sz w:val="29"/>
        </w:rPr>
        <w:t>Сириусианское целительство</w:t>
      </w:r>
    </w:p>
    <w:p>
      <w:pPr>
        <w:pStyle w:val="Normal"/>
        <w:shd w:fill="FFFFFF" w:val="clear"/>
        <w:ind w:firstLine="720"/>
        <w:jc w:val="both"/>
        <w:rPr>
          <w:rFonts w:ascii="Arial" w:hAnsi="Arial" w:cs="Arial"/>
          <w:sz w:val="24"/>
        </w:rPr>
      </w:pPr>
      <w:r>
        <w:rPr>
          <w:color w:val="000000"/>
          <w:sz w:val="22"/>
        </w:rPr>
        <w:t xml:space="preserve">Помимо уже выбранных мной примеров древнеегипетских методов лечения, подтверждающих связь с Атлантидой и Сириусом, в данном разделе нельзя не упомянуть и лечебные </w:t>
      </w:r>
      <w:r>
        <w:rPr>
          <w:i/>
          <w:color w:val="000000"/>
          <w:sz w:val="22"/>
        </w:rPr>
        <w:t xml:space="preserve">гекау. </w:t>
      </w:r>
      <w:r>
        <w:rPr>
          <w:color w:val="000000"/>
          <w:sz w:val="22"/>
        </w:rPr>
        <w:t xml:space="preserve">Тот, кто практикует какую-либо из этих систем, безусловно обнаружит в </w:t>
      </w:r>
      <w:r>
        <w:rPr>
          <w:i/>
          <w:color w:val="000000"/>
          <w:sz w:val="22"/>
        </w:rPr>
        <w:t xml:space="preserve">гекау </w:t>
      </w:r>
      <w:r>
        <w:rPr>
          <w:color w:val="000000"/>
          <w:sz w:val="22"/>
        </w:rPr>
        <w:t>атлантийское или сириусианс-кое влияние.</w:t>
      </w:r>
    </w:p>
    <w:p>
      <w:pPr>
        <w:pStyle w:val="Normal"/>
        <w:shd w:fill="FFFFFF" w:val="clear"/>
        <w:ind w:firstLine="720"/>
        <w:jc w:val="both"/>
        <w:rPr>
          <w:rFonts w:ascii="Arial" w:hAnsi="Arial" w:cs="Arial"/>
          <w:sz w:val="24"/>
        </w:rPr>
      </w:pPr>
      <w:r>
        <w:rPr>
          <w:color w:val="000000"/>
          <w:sz w:val="22"/>
        </w:rPr>
        <w:t>Мы уже говорили о том, что каждое живое существо на любом из уровней обладает личной «главной нотой», или соникой. Знать эту сонику — значит иметь возможность либо излечить любое существо (сделать его целостным), либо уничтожить его (разделить на части). В принципе, каждой комбинации молекул, либо молекулярной материальной структуре, соответствует определенная соническая нота. Поэтому, например, знание главной сонической ноты, соответствующей определенному типу камня, знание особенностей функционирования сонической системы позволит любому человеку уменьшить вес камня, разделить его на молекулярные структуры и заново собрать вместе в каком-нибудь другом месте. Если вам кажется, что это звучит немного в духе транспортера из «Старз Трека» — вы не ошиблись: я уверена, что технология, аналогичная описанной, была создана цивилизациями звездной системы Сириуса, а впоследствии была использована атлантами, хотя и в более примитивном или не столь совершенном варианте. Кроме того, это предположение может объяснить, почему строители монолитных сооружений выискивали определенные камни, не останавливаясь перед необходимостью их транспортировки на значительное расстояние. Вероятно, народная память о времени, когда в строительстве использовалась соника определенного типа, когда-то существовала, но впоследствии была забыта.</w:t>
      </w:r>
    </w:p>
    <w:p>
      <w:pPr>
        <w:pStyle w:val="Normal"/>
        <w:shd w:fill="FFFFFF" w:val="clear"/>
        <w:ind w:firstLine="720"/>
        <w:jc w:val="both"/>
        <w:rPr>
          <w:rFonts w:ascii="Arial" w:hAnsi="Arial" w:cs="Arial"/>
          <w:sz w:val="24"/>
        </w:rPr>
      </w:pPr>
      <w:r>
        <w:rPr>
          <w:color w:val="000000"/>
          <w:sz w:val="23"/>
        </w:rPr>
        <w:t xml:space="preserve">Давайте представим себе гипотетический сценарий излечения при помощи соники. На экран дисплея в виде рельефа выводится геометрическое изображение личного генетического кода человека, соответствующее оптимальному состоянию его здоровья. Затем к больному подключают соответствующий аппарат, при этом на экране высвечивается параллельное изображение. Путем сравнения двух картинок устанавливают места дисбаланса, вызывающие болезнь. Наконец, оба изображения совмещаются и личная соника пациента медленно и осторожно действует до тех пор, пока вторая картинка полностью не совпадет с первой. При этом недуг окажется удаленным с помощью </w:t>
      </w:r>
      <w:r>
        <w:rPr>
          <w:i/>
          <w:color w:val="000000"/>
          <w:sz w:val="23"/>
        </w:rPr>
        <w:t xml:space="preserve">звука. </w:t>
      </w:r>
      <w:r>
        <w:rPr>
          <w:color w:val="000000"/>
          <w:sz w:val="23"/>
        </w:rPr>
        <w:t>Вы скажете, научная фантастика? Возможно; но давайте лучше назовем это «памятью далекого прошлого» —и на время оставим тему! Если предложенный геномный проект когда-либо будет запущен, то не исключено, что ученым-медикам удастся задействовать и описанный способ лечения. В конце концов, то, что сегодня является научной фантастикой, завтра может оказаться научным фактом!</w:t>
      </w:r>
    </w:p>
    <w:p>
      <w:pPr>
        <w:pStyle w:val="Normal"/>
        <w:shd w:fill="FFFFFF" w:val="clear"/>
        <w:ind w:firstLine="720"/>
        <w:jc w:val="both"/>
        <w:rPr>
          <w:rFonts w:ascii="Arial" w:hAnsi="Arial" w:cs="Arial"/>
          <w:sz w:val="24"/>
        </w:rPr>
      </w:pPr>
      <w:r>
        <w:rPr>
          <w:color w:val="000000"/>
          <w:sz w:val="23"/>
        </w:rPr>
        <w:t>Более того: лечение при помощи звука не является чем-то новым. Женщина-шаман Джилл Перс, супруга ученого и писателя, доктора Руперта Шелдрейка, постоянно практикует методику лечения с помощью человеческого голоса, а также преподает ее. В ее рекламном буклете сказано, что, заинтересовавшись магическими свойствами голоса, она изучила монгольское и тибетское обертоновое пение (одновременное вокальное исполнение аккордов, которые состоят из нот, принадлежащих к разным октавам). Затем она училась в Гималаях у Мастера пения в тибетском монастыре Гьюто и в Тантрическом колледже... Среди опубликованных статей Джилл Перс — «Время и музыка формы», «Гармоники разума и тела», «Лечебный резонанс и лечебный голос». В частности, она пишет: «Нам нужно исследовать именно целебную, трансформирующую силу звука... поддерживать человека в «настроенном» состоянии — значит поддерживать его в состоянии здоровья». Вот это по-сириусиански, госпожа Перс!</w:t>
      </w:r>
    </w:p>
    <w:p>
      <w:pPr>
        <w:pStyle w:val="Normal"/>
        <w:shd w:fill="FFFFFF" w:val="clear"/>
        <w:ind w:firstLine="720"/>
        <w:jc w:val="both"/>
        <w:rPr>
          <w:rFonts w:ascii="Arial" w:hAnsi="Arial" w:cs="Arial"/>
          <w:sz w:val="24"/>
        </w:rPr>
      </w:pPr>
      <w:r>
        <w:rPr>
          <w:color w:val="000000"/>
          <w:sz w:val="23"/>
        </w:rPr>
        <w:t>Нужно отметить, что не все соники являются гармоническими; то же самое касается и ритма. Некоторые люди находят определенные ритмы или комбинации звуков крайне раздражающими, например, я не могу выносить современную поп-музыку или какой-нибудь бит, то же самое касается и некоторых современных классических произведений, в которых используются диссонирующие звуки. Большое беспокойство у меня вызывает слишком громкая музыка—дело в том, что все это входит в противоречие с моей личной сони-кой, отчего у меня внутри по всем уровням прокатывается какая-то мерзко дребезжащая нота. Подробное объяснение этому можно найти в книгах «Люди-львы» и «Космические связи».</w:t>
      </w:r>
    </w:p>
    <w:p>
      <w:pPr>
        <w:pStyle w:val="Normal"/>
        <w:shd w:fill="FFFFFF" w:val="clear"/>
        <w:ind w:firstLine="720"/>
        <w:jc w:val="both"/>
        <w:rPr>
          <w:rFonts w:ascii="Arial" w:hAnsi="Arial" w:cs="Arial"/>
          <w:sz w:val="24"/>
        </w:rPr>
      </w:pPr>
      <w:r>
        <w:rPr>
          <w:color w:val="000000"/>
          <w:sz w:val="23"/>
        </w:rPr>
        <w:t xml:space="preserve">Меня часто спрашивают, действительно ли магические имена вроде тех, что используются в оккультных ложах, вик-канских коуэнах или даже единичных культах, каким-то образом связаны с личной соникой? Безусловно, здесь нет никаких жестких установок. Один человек может случайно наткнуться на имя, в котором зазвучит его личная космическая главная нота; другому так не повезет. Египтяне знали, что в имени человека заключен важный смысл, поэтому, если вы во время выполнения эзотерической работы ощутите облегчение от обнаруженной новой последовательности звуков, вы, безусловно, будете вправе выбрать эту комбинацию лично для себя. Но поскольку случайностей не бывает, то ваши шансы вдруг обнаружить свою личную главную ноту выглядят весьма слабыми (во всяком случае так меня уверяют), разве что вы являетесь адептом в самом настоящем понимании этого слова — но даже это </w:t>
      </w:r>
      <w:r>
        <w:rPr>
          <w:i/>
          <w:color w:val="000000"/>
          <w:sz w:val="23"/>
        </w:rPr>
        <w:t xml:space="preserve">совсем не </w:t>
      </w:r>
      <w:r>
        <w:rPr>
          <w:color w:val="000000"/>
          <w:sz w:val="23"/>
        </w:rPr>
        <w:t xml:space="preserve">значит, что вы </w:t>
      </w:r>
      <w:r>
        <w:rPr>
          <w:color w:val="000000"/>
          <w:sz w:val="22"/>
        </w:rPr>
        <w:t>будете проводить серии красиво подогнанных экспериментов, после чего вам торжественно выдадут клочок бумаги, подтверждающий, что вы «самый, самый, самый...». Можно многому научиться у других или читая книги, но в сириуси-анской или египетской магии большинство уроков усваиваются на уровне тонких планов (я не люблю термин «внутренние планы», поскольку он предполагает какое-то ограничение) или в состоянии нелокальности.</w:t>
      </w:r>
    </w:p>
    <w:p>
      <w:pPr>
        <w:pStyle w:val="Normal"/>
        <w:shd w:fill="FFFFFF" w:val="clear"/>
        <w:ind w:firstLine="720"/>
        <w:jc w:val="both"/>
        <w:rPr>
          <w:rFonts w:ascii="Arial" w:hAnsi="Arial" w:cs="Arial"/>
          <w:sz w:val="24"/>
        </w:rPr>
      </w:pPr>
      <w:r>
        <w:rPr>
          <w:color w:val="000000"/>
          <w:sz w:val="22"/>
        </w:rPr>
        <w:t>Еще одним важным вспомогательным средством в системе сириусианского лечения является использование кристаллов. Насколько я понимаю, лечение кристаллами зародилось именно в системе Сириуса. Я слышала, что кристаллы называют клетками головного мозга Геи, так что с этой точки зрения отношения Земли и Сириуса явно имеют генетическую основу. Сегодня лечение кристаллами быстро распространяется в качестве альтернативной терапии. Практикующие это лечение заявляют о великолепных результатах. Правда, я считаю неэтичным постоянное «выкачивание» энергии из кристаллических источников без ее последующего возмещения, совершенно необходимого для правильного оккультного действия. Поскольку я достаточно детально рассмотрела этот вопрос в своей книге «Психология лечения», то в настоящий момент излишне подробно останавливаться на этом не буду; достаточно будет заметить, что как сами жители системы Сириуса, так и их атлантийские последователи использовали кристаллы в лечении и науке. Правда, атланты так и не смогли достигнуть уровня совершенства своих учителей. Они пали жертвой козней Сета и стали использовать силу кристаллов, сонику и связанные с этим энергии для неверных, эгоистических потребностей. Конечной целью сириусианского исцеления является самоисцеление; однако до тех пор, пока на нашей планете не произойдут определенные изменения, способность людей использовать силу кристаллов без помощи врачевателя-посредника остается под большим вопросом.</w:t>
      </w:r>
    </w:p>
    <w:p>
      <w:pPr>
        <w:pStyle w:val="Normal"/>
        <w:shd w:fill="FFFFFF" w:val="clear"/>
        <w:ind w:firstLine="720"/>
        <w:jc w:val="both"/>
        <w:rPr>
          <w:rFonts w:ascii="Arial" w:hAnsi="Arial" w:cs="Arial"/>
          <w:sz w:val="24"/>
        </w:rPr>
      </w:pPr>
      <w:r>
        <w:rPr>
          <w:b/>
          <w:color w:val="000000"/>
          <w:sz w:val="29"/>
        </w:rPr>
        <w:t>Наука</w:t>
      </w:r>
    </w:p>
    <w:p>
      <w:pPr>
        <w:pStyle w:val="Normal"/>
        <w:shd w:fill="FFFFFF" w:val="clear"/>
        <w:ind w:firstLine="720"/>
        <w:jc w:val="both"/>
        <w:rPr>
          <w:rFonts w:ascii="Arial" w:hAnsi="Arial" w:cs="Arial"/>
          <w:sz w:val="24"/>
        </w:rPr>
      </w:pPr>
      <w:r>
        <w:rPr>
          <w:color w:val="000000"/>
          <w:sz w:val="22"/>
        </w:rPr>
        <w:t>Египтологи не могут прийти к единому мнению в вопросе о том, обладали ли древние египтяне математическими знаниями, сравнимыми с сегодняшними. Несмотря на то что до нас дошли некоторые фрагменты, предположительно имеющие отношение к математике, сами тексты настолько сильно пострадали в результате перевода, что современный западный ученый не в состоянии в них разобраться. Правда, остается еще доказательство в виде пирамид, о математической точности построения которых мы уже с вами говорили. Я бы скорее предположила, что египтяне действительно унаследовали от своих учителей знание о субатомном мире и о принципах, управляющих как цикличностью материи, так и цикличностью эволюции. В отличие от математических формул, которые, как считается, являются точными и не подверженными субъективной интерпретации, в квантовой физике подобных «объективных» истин быть не может — существуют лишь вероятностные процессы и последовательности. Реальность дискретной частицы внезапно уступает место миру абстрактной, неопределенной, или «размытой» волны. Стоит нам попытаться осознать существование такой волны или измерить ее, как наша логика тут же оказывается несостоятельной. Одна из проблем измерения в квантовой физике заключается в следующем: каким образом система, функционирующая по закону «неопределенной» логики, при наблюдении поддаётся точному измерению? Физики придумали бессчетное количество объяснений этому странному феномену; парапсихологи уделяют ему особое внимание, поскольку переход от дискретного состояния в волновое также характерен и для человеческого разума, когда правое полушарие оказывается в условиях нелокальности. Эти и другие явления хорошо описаны и нетрадиционно осмыслены в книге проф. Ганса Айзенка и доктора Карла Сарджента под названием «Объясняя необъяснимое». Но какое отношение имеет все это к Древнему Египту, спросите вы. Дело в том, что загадочные сыны Гора, а также их высокие светловолосые предки, которые принесли это знание на берега африканского континента, вполне могли владеть этой информацией. Несмотря на то что существующая за пределами их «магии» реальность постепенно терялась в коридорах времени, крохотные искорки света все же пробивались через едва заметные отверстия. Это не могло ускользнуть от острого глаза и чувствительного разума, который тут же воспринимал информацию и интерпретировал ее. Намеки на это можно найти и в знаменитых «Изумрудных скрижалях» Гермеса! Содержащиеся в этих текстах некоторые положения содержат в себе научный и космологический подтекст. Например, первое предложение «Скрижалей» звучит таким образом:</w:t>
      </w:r>
    </w:p>
    <w:p>
      <w:pPr>
        <w:pStyle w:val="Normal"/>
        <w:shd w:fill="FFFFFF" w:val="clear"/>
        <w:ind w:firstLine="720"/>
        <w:jc w:val="both"/>
        <w:rPr>
          <w:rFonts w:ascii="Arial" w:hAnsi="Arial" w:cs="Arial"/>
          <w:sz w:val="24"/>
        </w:rPr>
      </w:pPr>
      <w:r>
        <w:rPr>
          <w:color w:val="000000"/>
          <w:sz w:val="22"/>
        </w:rPr>
        <w:t>Что вверху — то и внизу, а что внизу — то и вверху; оно являет нам чудеса одной и той же работы. Здесь налицо микрокосмическо-макрокосмическая аллюзия. С другой стороны, это простое утверждение можно рассматривать как на уровне физики частиц, так и с точки зрения «гребешковой» теории вселенных! Возьмем другой абзац:</w:t>
      </w:r>
    </w:p>
    <w:p>
      <w:pPr>
        <w:pStyle w:val="Normal"/>
        <w:shd w:fill="FFFFFF" w:val="clear"/>
        <w:ind w:firstLine="720"/>
        <w:jc w:val="both"/>
        <w:rPr>
          <w:rFonts w:ascii="Arial" w:hAnsi="Arial" w:cs="Arial"/>
          <w:sz w:val="24"/>
        </w:rPr>
      </w:pPr>
      <w:r>
        <w:rPr>
          <w:color w:val="000000"/>
          <w:sz w:val="22"/>
        </w:rPr>
        <w:t>Все вещи обязаны своим существованием Единственному, поэтому все вещи обязаны своим происхождением Единственной Вещи.</w:t>
      </w:r>
    </w:p>
    <w:p>
      <w:pPr>
        <w:pStyle w:val="Normal"/>
        <w:shd w:fill="FFFFFF" w:val="clear"/>
        <w:ind w:firstLine="720"/>
        <w:jc w:val="both"/>
        <w:rPr>
          <w:rFonts w:ascii="Arial" w:hAnsi="Arial" w:cs="Arial"/>
          <w:sz w:val="24"/>
        </w:rPr>
      </w:pPr>
      <w:r>
        <w:rPr>
          <w:color w:val="000000"/>
          <w:sz w:val="22"/>
        </w:rPr>
        <w:t>Аккуратно и умело отдели землю от огня, тонкое от грубого. Эта субстанция поднимется от земли до неба, а затем вновь опустится на землю — таким образом высшее и низшее увеличат свою силу.</w:t>
      </w:r>
    </w:p>
    <w:p>
      <w:pPr>
        <w:pStyle w:val="Normal"/>
        <w:shd w:fill="FFFFFF" w:val="clear"/>
        <w:ind w:firstLine="720"/>
        <w:jc w:val="both"/>
        <w:rPr>
          <w:rFonts w:ascii="Arial" w:hAnsi="Arial" w:cs="Arial"/>
          <w:sz w:val="24"/>
        </w:rPr>
      </w:pPr>
      <w:r>
        <w:rPr>
          <w:color w:val="000000"/>
          <w:sz w:val="22"/>
        </w:rPr>
        <w:t>Это мощная власть всех сил, ибо она преодолеет все, что является тонким, и проникнет во все, что грубо, ибо таким образом был создан мир [10].</w:t>
      </w:r>
    </w:p>
    <w:p>
      <w:pPr>
        <w:pStyle w:val="Normal"/>
        <w:shd w:fill="FFFFFF" w:val="clear"/>
        <w:ind w:firstLine="720"/>
        <w:jc w:val="both"/>
        <w:rPr>
          <w:rFonts w:ascii="Arial" w:hAnsi="Arial" w:cs="Arial"/>
          <w:sz w:val="24"/>
        </w:rPr>
      </w:pPr>
      <w:r>
        <w:rPr>
          <w:color w:val="000000"/>
          <w:sz w:val="22"/>
        </w:rPr>
        <w:t>Крохотные частицы движутся с неимоверной скоростью, пронизывая толщу материи, — судя по всему, древние осознавали реальность этого и других явлений и вполне довольствовались пониманием фундаментальных принципов, не нуждаясь в физическом их подтверждении. Мы же —наоборот, сражаемся с нашими ускорителями частиц, с бесконечно расширяющимся спектром технологических препятствий, — сражаемся, пытаясь воспроизвести осязаемые проявления того, что не поддается физическому измерению. Мысль о том, что все это однажды уже было известно здесь, на Земле, вынуждает задаться вопросом: когда и где мы пошли по неверному пути?</w:t>
      </w:r>
    </w:p>
    <w:p>
      <w:pPr>
        <w:pStyle w:val="Normal"/>
        <w:shd w:fill="FFFFFF" w:val="clear"/>
        <w:ind w:firstLine="720"/>
        <w:jc w:val="both"/>
        <w:rPr>
          <w:rFonts w:ascii="Arial" w:hAnsi="Arial" w:cs="Arial"/>
          <w:sz w:val="24"/>
        </w:rPr>
      </w:pPr>
      <w:r>
        <w:rPr>
          <w:color w:val="000000"/>
          <w:sz w:val="22"/>
        </w:rPr>
        <w:t>Считалось, что, помимо медицинского применения, кристаллы также использовались в древних науках, завещанных сириусианскими или атлантийскими источниками миллиардам земных жителей. Многие авторитетные психологи и путешественники во времени подтверждали использование кристаллов для накопления энергии, а также в качестве агентов (вспомогательных субстанций) при термоядерной реакции. Рассказывают, что один-единственный кристалл мог содержать достаточно энергии определенного вида, чтобы снабжать ею страну, размером с Великобританию, в течение нескольких лет. Когда же эта «батарейка садилась», кристаллы можно было перезарядить, причем источником энергии для перезарядки было Солнце или звезды. Бесплатная, райская жизнь? Те, кто использовал подобные устройства в прошлом, вряд ли так считали. Какая жалость, что они начали злоупотреблять своим знанием, тем самым погрузив последующие поколения во тьму незнания. Боюсь, что я не смогу предоставить доказательства вышесказанному — пожа</w:t>
      </w:r>
      <w:r>
        <w:rPr>
          <w:color w:val="000000"/>
          <w:sz w:val="23"/>
        </w:rPr>
        <w:t>луй, за исключением того факта, что все эти знания, очевидно, настолько глубоко запрятаны в коллективном бессознательном, что фактор совпадения мы склонны заносить в разряд сомнений, а то и вовсе отказывать ему в существовании.</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2"/>
        </w:rPr>
        <w:t>1. Р. К. Г. Темпл. «Тайна Сириуса», стр. 199.</w:t>
      </w:r>
    </w:p>
    <w:p>
      <w:pPr>
        <w:pStyle w:val="Normal"/>
        <w:shd w:fill="FFFFFF" w:val="clear"/>
        <w:ind w:firstLine="720"/>
        <w:jc w:val="both"/>
        <w:rPr>
          <w:rFonts w:ascii="Arial" w:hAnsi="Arial" w:cs="Arial"/>
          <w:sz w:val="24"/>
        </w:rPr>
      </w:pPr>
      <w:r>
        <w:rPr>
          <w:color w:val="000000"/>
          <w:sz w:val="22"/>
        </w:rPr>
        <w:t>2. Там же, стр. 199.</w:t>
      </w:r>
    </w:p>
    <w:p>
      <w:pPr>
        <w:pStyle w:val="Normal"/>
        <w:shd w:fill="FFFFFF" w:val="clear"/>
        <w:ind w:firstLine="720"/>
        <w:jc w:val="both"/>
        <w:rPr>
          <w:rFonts w:ascii="Arial" w:hAnsi="Arial" w:cs="Arial"/>
          <w:sz w:val="24"/>
        </w:rPr>
      </w:pPr>
      <w:r>
        <w:rPr>
          <w:color w:val="000000"/>
          <w:sz w:val="23"/>
        </w:rPr>
        <w:t>3. М. Уайнстайн «Мир драгоценных камней», стр. 62 и 108.</w:t>
      </w:r>
    </w:p>
    <w:p>
      <w:pPr>
        <w:pStyle w:val="Normal"/>
        <w:shd w:fill="FFFFFF" w:val="clear"/>
        <w:ind w:firstLine="720"/>
        <w:jc w:val="both"/>
        <w:rPr>
          <w:rFonts w:ascii="Arial" w:hAnsi="Arial" w:cs="Arial"/>
          <w:sz w:val="24"/>
        </w:rPr>
      </w:pPr>
      <w:r>
        <w:rPr>
          <w:color w:val="000000"/>
          <w:sz w:val="22"/>
        </w:rPr>
        <w:t>4. И. Э. Уоллис-Бадж. «Боги египтян», т. 2, стр. 366.</w:t>
      </w:r>
    </w:p>
    <w:p>
      <w:pPr>
        <w:pStyle w:val="Normal"/>
        <w:shd w:fill="FFFFFF" w:val="clear"/>
        <w:ind w:firstLine="720"/>
        <w:jc w:val="both"/>
        <w:rPr>
          <w:rFonts w:ascii="Arial" w:hAnsi="Arial" w:cs="Arial"/>
          <w:sz w:val="24"/>
        </w:rPr>
      </w:pPr>
      <w:r>
        <w:rPr>
          <w:color w:val="000000"/>
          <w:sz w:val="22"/>
        </w:rPr>
        <w:t>5. И. Э. Уоллис-Бадж. «Книга мертвых», стр. 50.</w:t>
      </w:r>
    </w:p>
    <w:p>
      <w:pPr>
        <w:pStyle w:val="Normal"/>
        <w:shd w:fill="FFFFFF" w:val="clear"/>
        <w:ind w:firstLine="720"/>
        <w:jc w:val="both"/>
        <w:rPr>
          <w:rFonts w:ascii="Arial" w:hAnsi="Arial" w:cs="Arial"/>
          <w:sz w:val="24"/>
        </w:rPr>
      </w:pPr>
      <w:r>
        <w:rPr>
          <w:color w:val="000000"/>
          <w:sz w:val="23"/>
        </w:rPr>
        <w:t>6. Там же, стр. 82.</w:t>
      </w:r>
    </w:p>
    <w:p>
      <w:pPr>
        <w:pStyle w:val="Normal"/>
        <w:shd w:fill="FFFFFF" w:val="clear"/>
        <w:ind w:firstLine="720"/>
        <w:jc w:val="both"/>
        <w:rPr>
          <w:rFonts w:ascii="Arial" w:hAnsi="Arial" w:cs="Arial"/>
          <w:sz w:val="24"/>
        </w:rPr>
      </w:pPr>
      <w:r>
        <w:rPr>
          <w:color w:val="000000"/>
          <w:sz w:val="23"/>
        </w:rPr>
        <w:t>7. Там же, стр. 108.</w:t>
      </w:r>
    </w:p>
    <w:p>
      <w:pPr>
        <w:pStyle w:val="Normal"/>
        <w:shd w:fill="FFFFFF" w:val="clear"/>
        <w:ind w:firstLine="720"/>
        <w:jc w:val="both"/>
        <w:rPr>
          <w:rFonts w:ascii="Arial" w:hAnsi="Arial" w:cs="Arial"/>
          <w:sz w:val="24"/>
        </w:rPr>
      </w:pPr>
      <w:r>
        <w:rPr>
          <w:color w:val="000000"/>
          <w:sz w:val="23"/>
        </w:rPr>
        <w:t>8. К Жак. «Египетская магия», стр. 108-109.</w:t>
      </w:r>
    </w:p>
    <w:p>
      <w:pPr>
        <w:pStyle w:val="Normal"/>
        <w:shd w:fill="FFFFFF" w:val="clear"/>
        <w:ind w:firstLine="720"/>
        <w:jc w:val="both"/>
        <w:rPr>
          <w:rFonts w:ascii="Arial" w:hAnsi="Arial" w:cs="Arial"/>
          <w:sz w:val="24"/>
        </w:rPr>
      </w:pPr>
      <w:r>
        <w:rPr>
          <w:color w:val="000000"/>
          <w:sz w:val="23"/>
        </w:rPr>
        <w:t>9. Там же, стр. 113.</w:t>
      </w:r>
    </w:p>
    <w:p>
      <w:pPr>
        <w:pStyle w:val="Normal"/>
        <w:shd w:fill="FFFFFF" w:val="clear"/>
        <w:ind w:firstLine="720"/>
        <w:jc w:val="both"/>
        <w:rPr>
          <w:rFonts w:ascii="Arial" w:hAnsi="Arial" w:cs="Arial"/>
          <w:sz w:val="24"/>
        </w:rPr>
      </w:pPr>
      <w:r>
        <w:rPr>
          <w:color w:val="000000"/>
          <w:sz w:val="23"/>
        </w:rPr>
        <w:t>10. А. Томас. «Мы не первые», стр. 71-72.</w:t>
      </w:r>
    </w:p>
    <w:p>
      <w:pPr>
        <w:pStyle w:val="Normal"/>
        <w:shd w:fill="FFFFFF" w:val="clear"/>
        <w:ind w:firstLine="720"/>
        <w:jc w:val="both"/>
        <w:rPr>
          <w:rFonts w:ascii="Arial" w:hAnsi="Arial" w:cs="Arial"/>
          <w:sz w:val="24"/>
        </w:rPr>
      </w:pPr>
      <w:r>
        <w:rPr>
          <w:i/>
          <w:color w:val="000000"/>
          <w:sz w:val="23"/>
        </w:rPr>
        <w:t>ГЛАВА 12</w:t>
      </w:r>
    </w:p>
    <w:p>
      <w:pPr>
        <w:pStyle w:val="Normal"/>
        <w:shd w:fill="FFFFFF" w:val="clear"/>
        <w:ind w:firstLine="720"/>
        <w:jc w:val="both"/>
        <w:rPr>
          <w:rFonts w:ascii="Arial" w:hAnsi="Arial" w:cs="Arial"/>
          <w:sz w:val="24"/>
        </w:rPr>
      </w:pPr>
      <w:r>
        <w:rPr>
          <w:rFonts w:cs="Arial" w:ascii="Arial" w:hAnsi="Arial"/>
          <w:b/>
          <w:color w:val="000000"/>
          <w:sz w:val="27"/>
        </w:rPr>
        <w:t>СИЛА ЛЬВА</w:t>
      </w:r>
    </w:p>
    <w:p>
      <w:pPr>
        <w:pStyle w:val="Normal"/>
        <w:shd w:fill="FFFFFF" w:val="clear"/>
        <w:ind w:firstLine="720"/>
        <w:jc w:val="both"/>
        <w:rPr>
          <w:rFonts w:ascii="Arial" w:hAnsi="Arial" w:cs="Arial"/>
          <w:sz w:val="22"/>
        </w:rPr>
      </w:pPr>
      <w:r>
        <w:rPr>
          <w:color w:val="000000"/>
          <w:sz w:val="22"/>
        </w:rPr>
        <w:t xml:space="preserve">На первый взгляд, связь между Сириусом и представителями семейства кошачьих может показаться странной; и все-таки любому, кому придет в голову хотя бы чисто поверхностно заглянуть в историю и обычаи Древнего Египта, сразу бросится в глаза особое внимание к животным из породы кошек и львов. Я смогла понять причину этому, лишь когда вплотную занялась сириусианской магией. Любые из необходимых мне дополнительных доказательств я могла отыскать в «Книге мертвых», Текстах пирамид и других дошедших до нас сквозь столетия источниках. Львиная тема не ограничивается одним лишь Египтом: ранее уже упоминалось, что четвертым воплощением индуистского бога Вишну был человек-лев, или </w:t>
      </w:r>
      <w:r>
        <w:rPr>
          <w:i/>
          <w:color w:val="000000"/>
          <w:sz w:val="22"/>
        </w:rPr>
        <w:t xml:space="preserve">Рыжий. </w:t>
      </w:r>
      <w:r>
        <w:rPr>
          <w:color w:val="000000"/>
          <w:sz w:val="22"/>
        </w:rPr>
        <w:t>Львы также появлялись в религиях и верованиях других, давно исчезнувших культур (в частности, ок. 35000 г. до н. э.; см. также главу 1). Все эти аллюзии несут в себе сириусианскую окраску, поскольку не только сила и храбрость заставляла древних обращать столь пристальное внимание на архетип льва (особенно на эзотерическом уровне).</w:t>
      </w:r>
    </w:p>
    <w:p>
      <w:pPr>
        <w:pStyle w:val="Normal"/>
        <w:shd w:fill="FFFFFF" w:val="clear"/>
        <w:ind w:firstLine="720"/>
        <w:jc w:val="both"/>
        <w:rPr>
          <w:rFonts w:ascii="Arial" w:hAnsi="Arial" w:cs="Arial"/>
          <w:sz w:val="22"/>
        </w:rPr>
      </w:pPr>
      <w:r>
        <w:rPr>
          <w:color w:val="000000"/>
          <w:sz w:val="22"/>
        </w:rPr>
        <w:t>С точки зрения землян, значение данного архетипа не зависит от того, разделяем мы или нет идею о том, что в системе Сириуса существует — или существовала в ином временном срезе — некая раса львиноподобных существ. Имеются более глубокие последствия, которые звучат в унисон с генами, унаследованными нами от наших сириусианских предшественников, отвечавших за рост и развитие нашей Солнечной системы. Если в теории панспермии проф. Хойла есть хотя бы гран правды, тогда, вероятно, существуют и иные формы звездного влияния на Землю. Эти формы проявляются через индивидуальный, групповой или расовый генетический код, и для того из нас, кто несет в себе ген Сириуса, кошачье-львино-кристаллический зов окажется наиболее сильным.</w:t>
      </w:r>
    </w:p>
    <w:p>
      <w:pPr>
        <w:pStyle w:val="Normal"/>
        <w:shd w:fill="FFFFFF" w:val="clear"/>
        <w:ind w:firstLine="720"/>
        <w:jc w:val="both"/>
        <w:rPr>
          <w:rFonts w:ascii="Arial" w:hAnsi="Arial" w:cs="Arial"/>
          <w:sz w:val="22"/>
        </w:rPr>
      </w:pPr>
      <w:r>
        <w:rPr>
          <w:color w:val="000000"/>
          <w:sz w:val="22"/>
        </w:rPr>
        <w:t>Египет старого времени дает нам новые ключи к разгадке значения львиноподобного архетипа и особых путей его влияния на нашу планету. Пожалуй, нигде это влияние не проявляется так наглядно, как в личности и функциях богини Сехмет. Тот факт, что архетип Сехмет постепенно просачивается внутрь коллективного бессознательного, можно подтвердить наблюдением, что люди, до недавнего времени не связанные с магическими практиками или изучением природы, вдруг начинают осознавать ее тайны. Известный американский психолог Роберт Мастере*, известный в основном новаторскими работами в области психологии, своей книгой «Богиня Сехмет», вышедшей в свет в 1988 году, внес значительный вклад в знания о Сехмет. Во вступлении Мастере пишет:</w:t>
      </w:r>
    </w:p>
    <w:p>
      <w:pPr>
        <w:pStyle w:val="Normal"/>
        <w:shd w:fill="FFFFFF" w:val="clear"/>
        <w:ind w:firstLine="720"/>
        <w:jc w:val="both"/>
        <w:rPr>
          <w:rFonts w:ascii="Arial" w:hAnsi="Arial" w:cs="Arial"/>
          <w:sz w:val="22"/>
        </w:rPr>
      </w:pPr>
      <w:r>
        <w:rPr>
          <w:color w:val="000000"/>
          <w:sz w:val="22"/>
        </w:rPr>
        <w:t>В течение последних пятнадцати лет я дал многим людям возможность в той или иной степени испытать то, что они понимали под именем богини Сехмет. Богиня учила, излечивала, защищала, всячески поощряла и наказывала. Египтологи, археологи, антропологи, па-рапсихологи, нестандартно мыслящие психиатры и психологи, философы, знатоки магии, мифов и ре-</w:t>
      </w:r>
    </w:p>
    <w:p>
      <w:pPr>
        <w:pStyle w:val="Normal"/>
        <w:shd w:fill="FFFFFF" w:val="clear"/>
        <w:ind w:firstLine="720"/>
        <w:jc w:val="both"/>
        <w:rPr>
          <w:rFonts w:ascii="Arial" w:hAnsi="Arial" w:cs="Arial"/>
          <w:sz w:val="22"/>
        </w:rPr>
      </w:pPr>
      <w:r>
        <w:rPr>
          <w:color w:val="000000"/>
          <w:sz w:val="22"/>
        </w:rPr>
        <w:t>*         В  1997  году издательство  «София»  выпустило  книгу Р.  Мастерса «Нейроречь». —</w:t>
      </w:r>
      <w:r>
        <w:rPr>
          <w:i/>
          <w:color w:val="000000"/>
          <w:sz w:val="22"/>
        </w:rPr>
        <w:t>Прим. ред.</w:t>
      </w:r>
    </w:p>
    <w:p>
      <w:pPr>
        <w:pStyle w:val="Normal"/>
        <w:shd w:fill="FFFFFF" w:val="clear"/>
        <w:ind w:firstLine="720"/>
        <w:jc w:val="both"/>
        <w:rPr>
          <w:rFonts w:ascii="Arial" w:hAnsi="Arial" w:cs="Arial"/>
          <w:sz w:val="22"/>
        </w:rPr>
      </w:pPr>
      <w:r>
        <w:rPr>
          <w:color w:val="000000"/>
          <w:sz w:val="22"/>
        </w:rPr>
        <w:t>литии, а также многие другие специалисты обсуждали и нередко достаточно серьезно воспринимали некоторые явления, связанные с данной работой или являющиеся ее последствиями. Современные проявления Сехмет изменили (иногда коренным образом) не одну жизнь. Не приводя здесь перечня имен, я отдаю должное всем, кто хотя бы просто указал на это, но особенно тем, кто с готовностью поделился со мной своими самыми сильными и длительными впечатлениями от миров богини Сехмет.</w:t>
      </w:r>
    </w:p>
    <w:p>
      <w:pPr>
        <w:pStyle w:val="Normal"/>
        <w:shd w:fill="FFFFFF" w:val="clear"/>
        <w:ind w:firstLine="720"/>
        <w:jc w:val="both"/>
        <w:rPr>
          <w:rFonts w:ascii="Arial" w:hAnsi="Arial" w:cs="Arial"/>
          <w:sz w:val="22"/>
        </w:rPr>
      </w:pPr>
      <w:r>
        <w:rPr>
          <w:color w:val="000000"/>
          <w:sz w:val="22"/>
        </w:rPr>
        <w:t>К этому я должен добавить, что итоги одного такого сотрудничества я отразил в опубликованной в 1974 году книге «Психическое исследование», редактором которой был бывший астронавт Эдгар Митчелл, исследователь ближнего и дальнего космоса, шестой человек, побывавший на Луне. Обобщенным в книге опытом общения с Сехмет, а также другими накопившимися за многие годы впечатлениями очень заинтересовалась еще одна моя добрая знакомая, антрополог Маргарет Мэд, у которой возникла сильная личная привязанность к Сехмет [1].</w:t>
      </w:r>
    </w:p>
    <w:p>
      <w:pPr>
        <w:pStyle w:val="Normal"/>
        <w:shd w:fill="FFFFFF" w:val="clear"/>
        <w:ind w:firstLine="720"/>
        <w:jc w:val="both"/>
        <w:rPr>
          <w:rFonts w:ascii="Arial" w:hAnsi="Arial" w:cs="Arial"/>
          <w:sz w:val="24"/>
        </w:rPr>
      </w:pPr>
      <w:r>
        <w:rPr>
          <w:color w:val="000000"/>
          <w:sz w:val="23"/>
        </w:rPr>
        <w:t>Дальнейшие ассоциации Мастерса по поводу Сехмет (или Сириуса) можно найти в приведенном ниже отрывке:</w:t>
      </w:r>
    </w:p>
    <w:p>
      <w:pPr>
        <w:pStyle w:val="Normal"/>
        <w:shd w:fill="FFFFFF" w:val="clear"/>
        <w:ind w:firstLine="720"/>
        <w:jc w:val="both"/>
        <w:rPr>
          <w:rFonts w:ascii="Arial" w:hAnsi="Arial" w:cs="Arial"/>
          <w:sz w:val="24"/>
        </w:rPr>
      </w:pPr>
      <w:r>
        <w:rPr>
          <w:color w:val="000000"/>
          <w:sz w:val="21"/>
        </w:rPr>
        <w:t>Я верю, как верил в это по отношению к себе самому Рамзес II, что я «был рожден из Сехмет». Для древнего египтянина подобное заявление звучало совсем не так, как привычное утверждение собственного порождения тем или иным божеством. В данном случае выражение «быть рожденным из» утверждает буквальный факт, реальность, существующую в духовных измерениях. Чтобы описать мой случай, нужно составить целую духовную автобиографию — и я однажды напишу ее, в точности (насколько буду способен) объяснив, почему я придерживаюсь такого верования [2].</w:t>
      </w:r>
    </w:p>
    <w:p>
      <w:pPr>
        <w:pStyle w:val="Normal"/>
        <w:shd w:fill="FFFFFF" w:val="clear"/>
        <w:ind w:firstLine="720"/>
        <w:jc w:val="both"/>
        <w:rPr>
          <w:rFonts w:ascii="Arial" w:hAnsi="Arial" w:cs="Arial"/>
          <w:sz w:val="24"/>
        </w:rPr>
      </w:pPr>
      <w:r>
        <w:rPr>
          <w:color w:val="000000"/>
          <w:sz w:val="23"/>
        </w:rPr>
        <w:t>Нет, доктор Мастере, ни вы, ни ваши друзья ни в коем случае не одиноки. Среди нас есть и многие другие; они также несут в себе сириусианский ген и «рождены из Сехмет». Я впервые увидела четыре статуи Сехмет в Британском музее: их как раз временно вынесли на лестницу, чтобы отремонтировать постаменты. Помню, как я поднималась по широкой лестнице — и вдруг увидела их: они стояли прямо передо мной во всей своей славе... Во мне внезапно пробудилась древняя память и я почувствовала глубокое волнение.</w:t>
      </w:r>
    </w:p>
    <w:p>
      <w:pPr>
        <w:pStyle w:val="Normal"/>
        <w:shd w:fill="FFFFFF" w:val="clear"/>
        <w:ind w:firstLine="720"/>
        <w:jc w:val="both"/>
        <w:rPr>
          <w:rFonts w:ascii="Arial" w:hAnsi="Arial" w:cs="Arial"/>
          <w:sz w:val="24"/>
        </w:rPr>
      </w:pPr>
      <w:r>
        <w:rPr>
          <w:color w:val="000000"/>
          <w:sz w:val="23"/>
        </w:rPr>
        <w:t>Однако, как и все египетское, энергии Сехмет могут быть транслированы (или использованы) на многих уровнях. В качестве Воительницы, богини разрушения и восстановления, ее считают существенным элементом непрекращающегося космического цикла рождения и возрождения; силой, растворяющей энергии в хаосе ради создания новых, отличных частот. Очистительный огонь Сехмет может быть использован в целях духовного развития. Ее способность изменять все вокруг явно имеет интересный подтекст — особенно в отношении ядерной энергии. Протекающие на нашем Солнце ядерные процессы, дающие нам столь необходимые свет и тепло, происходят вследствие термоядерного синтеза, а не ядерного деления. Ядра легких атомов водорода под воздействием немыслимых давлений и температур сливаются воедино, образуя гелий; тем самым они начинают цепочку превращений, конечным результатом которых является углерод и другие элементы, из которых состоят клетки всех живых организмов. Такие же процессы происходят на всех звездах во Вселенной, ибо серия изменений, которые переживают звезды, во многом походит на наш.с вами жизненный путь. В мифологии не встречаются доказательства того, что Сехмет, Огненная, принадлежит исключительно к нашему Солнцу; ее следует рассматривать в качестве представительницы космического принципа, действующего на гораздо большем количестве уровней, чем мы, с нашим нынешним ограниченным пониманием, в состоянии себе представить.</w:t>
      </w:r>
    </w:p>
    <w:p>
      <w:pPr>
        <w:pStyle w:val="Normal"/>
        <w:shd w:fill="FFFFFF" w:val="clear"/>
        <w:ind w:firstLine="720"/>
        <w:jc w:val="both"/>
        <w:rPr>
          <w:rFonts w:ascii="Arial" w:hAnsi="Arial" w:cs="Arial"/>
          <w:sz w:val="24"/>
        </w:rPr>
      </w:pPr>
      <w:r>
        <w:rPr>
          <w:color w:val="000000"/>
          <w:sz w:val="23"/>
        </w:rPr>
        <w:t xml:space="preserve">Некоторые индивидуумы проявляют большую устойчивость к радиации, чем остальные люди. Вероятно, это в той или иной степени связано с: а) особенностями их молекулярной структуры; б) их личной соникойи в) степенью, до которой они способны ускорять свои личные частоты (или, как сказал бы, наверное, Мастере, </w:t>
      </w:r>
      <w:r>
        <w:rPr>
          <w:i/>
          <w:color w:val="000000"/>
          <w:sz w:val="23"/>
        </w:rPr>
        <w:t>управлять своими тонкими телами).</w:t>
      </w:r>
    </w:p>
    <w:p>
      <w:pPr>
        <w:pStyle w:val="Normal"/>
        <w:shd w:fill="FFFFFF" w:val="clear"/>
        <w:ind w:firstLine="720"/>
        <w:jc w:val="both"/>
        <w:rPr>
          <w:rFonts w:ascii="Arial" w:hAnsi="Arial" w:cs="Arial"/>
          <w:sz w:val="24"/>
        </w:rPr>
      </w:pPr>
      <w:r>
        <w:rPr>
          <w:color w:val="000000"/>
          <w:sz w:val="23"/>
        </w:rPr>
        <w:t xml:space="preserve">Я заметила, что одни люди с энтузиазмом реагируют на мои личные энергии или частоты волн, с которыми я обычно работаю, тогда как других это в неменьшей степени выбивает из колеи. Такое происходит, когда человек ускоряет частоту, переводя ее на иную, возможно менее знакомую волну; в моей юности такое называли «подъемом вибраций». Заметьте себе: я не уверена, где именно находится планка подъема, поэтому я предположила, что термин относится к более тонким уровням. С тех пор я на собственном горьком опыте убедилась, что от привычного уюта знакомых волн можно уйти </w:t>
      </w:r>
      <w:r>
        <w:rPr>
          <w:i/>
          <w:color w:val="000000"/>
          <w:sz w:val="23"/>
        </w:rPr>
        <w:t xml:space="preserve">в любую сторону, </w:t>
      </w:r>
      <w:r>
        <w:rPr>
          <w:color w:val="000000"/>
          <w:sz w:val="23"/>
        </w:rPr>
        <w:t>причем совершенно необязательно вы уйдете «вверх» в добром духовном смысле этого слова. Некоторые частоты — особенно связанные с царствами Стихий — определенно более радиоактивны, чем другие; как я обнаружила, именно они и влияли на некоторых искателей. Скажем, два сотрудника, вместе с которыми я была вынуждена работать, испытывали значительные проблемы при контакте с энергиями Сириуса.</w:t>
      </w:r>
    </w:p>
    <w:p>
      <w:pPr>
        <w:pStyle w:val="Normal"/>
        <w:shd w:fill="FFFFFF" w:val="clear"/>
        <w:ind w:firstLine="720"/>
        <w:jc w:val="both"/>
        <w:rPr>
          <w:rFonts w:ascii="Arial" w:hAnsi="Arial" w:cs="Arial"/>
          <w:sz w:val="24"/>
        </w:rPr>
      </w:pPr>
      <w:r>
        <w:rPr>
          <w:color w:val="000000"/>
          <w:sz w:val="23"/>
        </w:rPr>
        <w:t>Всем нам, ни в чем не уверенным смертным, свойственно одно: когда окружающее перестает соответствовать нашим желаниям, мы, вместо того чтобы признать свои собственные ограничения и согласиться с ними, предпочитаем искать того, на кого можно возложить вину. В вопросах магии существует тенденция направить перст указующий на «винов</w:t>
      </w:r>
      <w:r>
        <w:rPr>
          <w:color w:val="000000"/>
          <w:sz w:val="22"/>
        </w:rPr>
        <w:t>ного» члена группы, а то и вообще на ни в чем не повинного человека со стороны, никак не связанного с данной ситуацией. И вот уже со склонов страха на несчастного катятся валуны магического презрения, и бедняга становится козлом отпущения!</w:t>
      </w:r>
    </w:p>
    <w:p>
      <w:pPr>
        <w:pStyle w:val="Normal"/>
        <w:shd w:fill="FFFFFF" w:val="clear"/>
        <w:ind w:firstLine="720"/>
        <w:jc w:val="both"/>
        <w:rPr>
          <w:rFonts w:ascii="Arial" w:hAnsi="Arial" w:cs="Arial"/>
          <w:sz w:val="24"/>
        </w:rPr>
      </w:pPr>
      <w:r>
        <w:rPr>
          <w:color w:val="000000"/>
          <w:sz w:val="22"/>
        </w:rPr>
        <w:t>Как это бывает со всеми «кошачьими» или «львиными» энергиями, собственная частота Сехмет обладает пламенностью. На некоторых людей эта пламенность может подействовать как угнетающим, так и инициирующим образом. Однако это не вызывает (во всяком случае, не должно вызывать) у отдельного человека ощущение того, что он правильный или неправильный — это просто разные типы людей. Существуют некоторые качества энергии, которые я нахожу крайне трупными в обращении; может быть, лучше всего их описать как «незнакомые». Ни один из нас не может считать себя совершенным, и никто из нас не знает всего. По сути, это лишь вопрос самоисследования, обнаружения той единственной космической ниши, в которую ты можешь погрузиться с духовной легкостью.</w:t>
      </w:r>
    </w:p>
    <w:p>
      <w:pPr>
        <w:pStyle w:val="Normal"/>
        <w:shd w:fill="FFFFFF" w:val="clear"/>
        <w:ind w:firstLine="720"/>
        <w:jc w:val="both"/>
        <w:rPr>
          <w:rFonts w:ascii="Arial" w:hAnsi="Arial" w:cs="Arial"/>
          <w:sz w:val="24"/>
        </w:rPr>
      </w:pPr>
      <w:r>
        <w:rPr>
          <w:color w:val="000000"/>
          <w:sz w:val="22"/>
        </w:rPr>
        <w:t>Не все львиноподобные египетские божества обладали таким пламенным характером. Тефнут, сестра-близнец бога воздуха Шу, была очень мягким и добрым божеством, ассоциировалась с утренней росой, мягким дождиком и радугой. Богиня-кошка Баст, которую поначалу считали львино-подобным божеством, в сущности, была веселой богиней исцеления, музыки, счастья и радости. Наиболее древний из известных богов, Акер, считался стражем у ворот, через которые каждое утро следовал бог-Солнце. Из Текстов пирами-д видно, что роль и обязанности этого бога были четко определены еще в период Раннего царства. Следующие поколения египтяне считали, что ночью Солнце проходит сквозь некий туннель (отверстие в Земле?), который находится в неизвестном месте. Каждый выход из туннеля охраняется божеством в львином облике. Двух богов-стражей называли Акеру (или Акеруи). В более позднее время, в Фиванскую эпоху, пара этих богов-львов объявилась в виде львов-близнецов: они сидели спинами друг к другу, а между ними находился солнечный диск. Звали их «Сеф» и «Туау», что в переводе значит соответственно «вчера» и «сегодня».</w:t>
      </w:r>
    </w:p>
    <w:p>
      <w:pPr>
        <w:pStyle w:val="Normal"/>
        <w:shd w:fill="FFFFFF" w:val="clear"/>
        <w:ind w:firstLine="720"/>
        <w:jc w:val="both"/>
        <w:rPr>
          <w:rFonts w:ascii="Arial" w:hAnsi="Arial" w:cs="Arial"/>
          <w:sz w:val="24"/>
        </w:rPr>
      </w:pPr>
      <w:r>
        <w:rPr>
          <w:color w:val="000000"/>
          <w:sz w:val="22"/>
        </w:rPr>
        <w:t>Ра нередко называли «Ра Двух Горизонтов»*, причем некоторые ученые рассматривают понятие горизонта в данном контексте в качестве математического термина, определяющего систему измерений или начальных координат. Это были Горизонт Света и Горизонт Жизни; они символизировали соответственно материальный и духовный миры. Ра Горизонта Жизни изображался в виде круга (солнечного диска), расположенного над спинами божественных львов-близнецов.</w:t>
      </w:r>
    </w:p>
    <w:p>
      <w:pPr>
        <w:pStyle w:val="Normal"/>
        <w:shd w:fill="FFFFFF" w:val="clear"/>
        <w:ind w:firstLine="720"/>
        <w:jc w:val="both"/>
        <w:rPr>
          <w:rFonts w:ascii="Arial" w:hAnsi="Arial" w:cs="Arial"/>
          <w:sz w:val="24"/>
        </w:rPr>
      </w:pPr>
      <w:r>
        <w:rPr>
          <w:color w:val="000000"/>
          <w:sz w:val="22"/>
        </w:rPr>
        <w:t>Существует несколько трактовок этого изображения. Некоторые рассматривают двух львов в качестве примера двух первичных жизненных сил — страха и желания; для других они являются символами власти времени прошлого и настоящего, которых объединяет солнце Вечного Сейчас. При этом то, что львы развернуты спинами друг к другу, можно объяснять по-разному: а) как силу мужского «желания» и силу женского «страха», которые направлены в противоположном направлении (хаос?), в то время как диск Ра своим весом (разумом и самоконтролем) удерживает их вместе; или же б) во «временном» контексте, в котором диск рассматривается как солнечная сила, удерживающая нашу планету на орбите и этим создающая день и ночь, т. е. внутреннее время. Стоит одному из львов хотя бы немного изменить свое поло-</w:t>
      </w:r>
    </w:p>
    <w:p>
      <w:pPr>
        <w:pStyle w:val="Normal"/>
        <w:shd w:fill="FFFFFF" w:val="clear"/>
        <w:ind w:firstLine="720"/>
        <w:jc w:val="both"/>
        <w:rPr>
          <w:rFonts w:ascii="Arial" w:hAnsi="Arial" w:cs="Arial"/>
          <w:sz w:val="24"/>
        </w:rPr>
      </w:pPr>
      <w:r>
        <w:rPr>
          <w:color w:val="000000"/>
          <w:sz w:val="17"/>
        </w:rPr>
        <w:t>* «Понятие горизонта у египтян существовенно отличалось от нашего. Горизонт — это царство света на границах мира» (К. Жак. «Египет великих фараонов». М., «Наука», 1992 г., стр. 81). —</w:t>
      </w:r>
      <w:r>
        <w:rPr>
          <w:i/>
          <w:color w:val="000000"/>
          <w:sz w:val="17"/>
        </w:rPr>
        <w:t>Прим. ред.</w:t>
      </w:r>
    </w:p>
    <w:p>
      <w:pPr>
        <w:pStyle w:val="Normal"/>
        <w:shd w:fill="FFFFFF" w:val="clear"/>
        <w:ind w:firstLine="720"/>
        <w:jc w:val="both"/>
        <w:rPr>
          <w:rFonts w:ascii="Arial" w:hAnsi="Arial" w:cs="Arial"/>
          <w:sz w:val="24"/>
        </w:rPr>
      </w:pPr>
      <w:r>
        <w:rPr>
          <w:color w:val="000000"/>
          <w:sz w:val="23"/>
        </w:rPr>
        <w:t xml:space="preserve">жение, как шар Ра тут же соответственно сместится и мы увидим Солнце </w:t>
      </w:r>
      <w:r>
        <w:rPr>
          <w:i/>
          <w:color w:val="000000"/>
          <w:sz w:val="23"/>
        </w:rPr>
        <w:t xml:space="preserve">под несколько иным углом, </w:t>
      </w:r>
      <w:r>
        <w:rPr>
          <w:color w:val="000000"/>
          <w:sz w:val="23"/>
        </w:rPr>
        <w:t>чем видим сегодня. Однако ирония подобной философии заключается в том, что если страх и желание охватят лучших из нас, то распространившиеся по всему миру энергии смогут вынудить Ту и Тефнут к подъему и перемещению диска Ра. Иначе говоря, именно от мыслей и действий миллионов землян зависит, сместятся ли полюса планеты, изменится ли наклон земной оси и постигнет ли всех нас беда, как это случилось когда-то однажды с Атлантидой.</w:t>
      </w:r>
    </w:p>
    <w:p>
      <w:pPr>
        <w:pStyle w:val="Normal"/>
        <w:shd w:fill="FFFFFF" w:val="clear"/>
        <w:ind w:firstLine="720"/>
        <w:jc w:val="both"/>
        <w:rPr>
          <w:rFonts w:ascii="Arial" w:hAnsi="Arial" w:cs="Arial"/>
          <w:sz w:val="24"/>
        </w:rPr>
      </w:pPr>
      <w:r>
        <w:rPr>
          <w:color w:val="000000"/>
          <w:sz w:val="23"/>
        </w:rPr>
        <w:t>В универсальности этой символики можно убедиться и на основе того факта, что у индейцев хопи также есть похожая легенда о богах-близнецах по имени Покангхойя и Полонго-хойя, охраняющих соответственно северную и южную земные оси. Главная задача этих богов состояла в том, чтобы сохранять равновесие Земли. Однако Сотукнанг, племянник Создателя, приказал богам покинуть свои посты, чтобы можно было уничтожить «второй мир», поскольку населявшие его люди погрязли во зле. После этого мир, за которым больше никто не присматривал, утратил равновесие, бешено завертелся, а затем дважды перекувыркнулся. Горы со страшным шумом обрушились в море, моря и озера выплеснулись на землю, и вертящийся мир, который мчался через холодный, безжизненный космос, замерз и превратился в твердый лед [4]. Хопи также настаивают, что их «первый» мир был уничтожен огнем, а «третий» — водой.</w:t>
      </w:r>
    </w:p>
    <w:p>
      <w:pPr>
        <w:pStyle w:val="Normal"/>
        <w:shd w:fill="FFFFFF" w:val="clear"/>
        <w:ind w:firstLine="720"/>
        <w:jc w:val="both"/>
        <w:rPr>
          <w:rFonts w:ascii="Arial" w:hAnsi="Arial" w:cs="Arial"/>
          <w:sz w:val="24"/>
        </w:rPr>
      </w:pPr>
      <w:r>
        <w:rPr>
          <w:color w:val="000000"/>
          <w:sz w:val="23"/>
        </w:rPr>
        <w:t>Нелишне отметить, что индейцы хопи, как и в свое время древние египтяне, владеют знанием о Сириусе. Они называют его «Голубой звездой Качина». Существующее в этом племени древнейшее предание гласит, что 250000 лет тому назад на Землю прибыли существа с системы Сириуса. Они установили на нашей планете временные капсулы. Некоторые из этих капсул должны включиться незадолго до или сразу после прихода следующего тысячелетия.</w:t>
      </w:r>
    </w:p>
    <w:p>
      <w:pPr>
        <w:pStyle w:val="Normal"/>
        <w:shd w:fill="FFFFFF" w:val="clear"/>
        <w:ind w:firstLine="720"/>
        <w:jc w:val="both"/>
        <w:rPr>
          <w:rFonts w:ascii="Arial" w:hAnsi="Arial" w:cs="Arial"/>
          <w:sz w:val="24"/>
        </w:rPr>
      </w:pPr>
      <w:r>
        <w:rPr>
          <w:color w:val="000000"/>
          <w:sz w:val="23"/>
        </w:rPr>
        <w:t xml:space="preserve">Этот «двойной» принцип является определенно сириуси-анским, поскольку, как мы уже говорили, закон полярности силен везде, где ощущается влияние Сириуса. Сила льва — активная, пламенная, экстравертная; ее цвета — любые оттенки языков пламени, в которых достаточно золотого блеска, чтобы пригасить излишне активизирующие тона красного спектра (сильно насыщенные варианты красного принадлежат к цвету Сета), а также желтый — цвет разума. Энергии этой силы имеют трансмутационную природу и действуют, вызывая </w:t>
      </w:r>
      <w:r>
        <w:rPr>
          <w:i/>
          <w:color w:val="000000"/>
          <w:sz w:val="23"/>
        </w:rPr>
        <w:t xml:space="preserve">внешние </w:t>
      </w:r>
      <w:r>
        <w:rPr>
          <w:color w:val="000000"/>
          <w:sz w:val="23"/>
        </w:rPr>
        <w:t xml:space="preserve">изменения. Сила кристаллов — пассивная, воздушная, интровертная, для нее характерны голубой, зеленый цвета и различные их сочетания. Эта сила при помощи поглощения и кристаллизации очищает энергии и вызывает </w:t>
      </w:r>
      <w:r>
        <w:rPr>
          <w:i/>
          <w:color w:val="000000"/>
          <w:sz w:val="23"/>
        </w:rPr>
        <w:t xml:space="preserve">внутренние </w:t>
      </w:r>
      <w:r>
        <w:rPr>
          <w:color w:val="000000"/>
          <w:sz w:val="23"/>
        </w:rPr>
        <w:t>изменения. Вместе эти силы составляют те аспекты исходящей от Сириуса энергии, которые непосредственно касаются нашей Солнечной системы. Они проявляются в широком спектре частот, а природа этих сил тесно связана с космической эволюцией и квантовыми переходами, причем одна из этих сил действует во внешнем мире, а другая — во внутреннем (субъективном). Несмотря на то что эти принципы являются постоянными, в других временных зонах Космоса правила и их применение несколько отличаются, потому что пути, избранные разными эволюционными потоками, отличаются от галактики к галактике.</w:t>
      </w:r>
    </w:p>
    <w:p>
      <w:pPr>
        <w:pStyle w:val="Normal"/>
        <w:shd w:fill="FFFFFF" w:val="clear"/>
        <w:ind w:firstLine="720"/>
        <w:jc w:val="both"/>
        <w:rPr>
          <w:rFonts w:ascii="Arial" w:hAnsi="Arial" w:cs="Arial"/>
          <w:sz w:val="24"/>
        </w:rPr>
      </w:pPr>
      <w:r>
        <w:rPr>
          <w:color w:val="000000"/>
          <w:sz w:val="23"/>
        </w:rPr>
        <w:t>Подтверждение дуалистической природы этих энергий можно обнаружить в следующем поэтическом отрывке одного из двух гимнов, процитированных Брюгшем и упомянутых Баджем:</w:t>
      </w:r>
    </w:p>
    <w:p>
      <w:pPr>
        <w:pStyle w:val="Normal"/>
        <w:shd w:fill="FFFFFF" w:val="clear"/>
        <w:ind w:firstLine="720"/>
        <w:jc w:val="both"/>
        <w:rPr>
          <w:rFonts w:ascii="Arial" w:hAnsi="Arial" w:cs="Arial"/>
          <w:sz w:val="24"/>
        </w:rPr>
      </w:pPr>
      <w:r>
        <w:rPr>
          <w:color w:val="000000"/>
          <w:sz w:val="23"/>
        </w:rPr>
        <w:t xml:space="preserve">О Амон-Ра, боги удалились от тебя. То, что уплыло от тебя, стало Шу, а то, что ты излучил, стало Тефнут; </w:t>
      </w:r>
      <w:r>
        <w:rPr>
          <w:color w:val="000000"/>
          <w:sz w:val="22"/>
        </w:rPr>
        <w:t>воистину, ты создал девятерых богов в начале всех начал... [5].</w:t>
      </w:r>
    </w:p>
    <w:p>
      <w:pPr>
        <w:pStyle w:val="Normal"/>
        <w:shd w:fill="FFFFFF" w:val="clear"/>
        <w:ind w:firstLine="720"/>
        <w:jc w:val="both"/>
        <w:rPr>
          <w:rFonts w:ascii="Arial" w:hAnsi="Arial" w:cs="Arial"/>
          <w:sz w:val="24"/>
        </w:rPr>
      </w:pPr>
      <w:r>
        <w:rPr>
          <w:color w:val="000000"/>
          <w:sz w:val="22"/>
        </w:rPr>
        <w:t xml:space="preserve">Богиня Сехмет всегда изображается с солнечным диском на голове, поверх которого расположен Урей, или правое Око Ра. Эта символика обнаруживает связь богини с божественными львами-близнецами и с диском над ними, а следовательно, с равновесием и эволюцией этой планеты. В роли божественной Воительницы Сехмет объявляет войну врагам Ра, подобно своим кошачьим братьям и сестрам, выступившим против злого Апопа. Мастере пишет о </w:t>
      </w:r>
      <w:r>
        <w:rPr>
          <w:i/>
          <w:color w:val="000000"/>
          <w:sz w:val="22"/>
        </w:rPr>
        <w:t xml:space="preserve">войне в Небесах [sic], </w:t>
      </w:r>
      <w:r>
        <w:rPr>
          <w:color w:val="000000"/>
          <w:sz w:val="22"/>
        </w:rPr>
        <w:t>которая «как никогда обширно и ужасно вторгается в наш мир» [6]. По словам психолога, именно это вторжение</w:t>
      </w:r>
    </w:p>
    <w:p>
      <w:pPr>
        <w:pStyle w:val="Normal"/>
        <w:shd w:fill="FFFFFF" w:val="clear"/>
        <w:ind w:firstLine="720"/>
        <w:jc w:val="both"/>
        <w:rPr>
          <w:rFonts w:ascii="Arial" w:hAnsi="Arial" w:cs="Arial"/>
          <w:sz w:val="24"/>
        </w:rPr>
      </w:pPr>
      <w:r>
        <w:rPr>
          <w:color w:val="000000"/>
          <w:sz w:val="22"/>
        </w:rPr>
        <w:t xml:space="preserve">...Привело к появлению в человеческом времени и пространстве Великой Матери, явившей себя в этих таинствах в облике Сехмет. Она несет Хаосу ужас и поражения. При помощи любви ей удается вновь установить те единственно возможные условия, которые могут сохранить человеческую расу, обеспечить гармоничное и полное развитие людей не только как индивидуумов, но и как частей Великого Космического Целого, </w:t>
      </w:r>
      <w:r>
        <w:rPr>
          <w:i/>
          <w:color w:val="000000"/>
          <w:sz w:val="22"/>
        </w:rPr>
        <w:t xml:space="preserve">именно за это и ведется война в Небесах; </w:t>
      </w:r>
      <w:r>
        <w:rPr>
          <w:color w:val="000000"/>
          <w:sz w:val="22"/>
        </w:rPr>
        <w:t xml:space="preserve">возможным результатом этого сражения может быть </w:t>
      </w:r>
      <w:r>
        <w:rPr>
          <w:i/>
          <w:color w:val="000000"/>
          <w:sz w:val="22"/>
        </w:rPr>
        <w:t>или Бытие, или Ничто [7].</w:t>
      </w:r>
    </w:p>
    <w:p>
      <w:pPr>
        <w:pStyle w:val="Normal"/>
        <w:shd w:fill="FFFFFF" w:val="clear"/>
        <w:ind w:firstLine="720"/>
        <w:jc w:val="both"/>
        <w:rPr>
          <w:rFonts w:ascii="Arial" w:hAnsi="Arial" w:cs="Arial"/>
          <w:sz w:val="24"/>
        </w:rPr>
      </w:pPr>
      <w:r>
        <w:rPr>
          <w:color w:val="000000"/>
          <w:sz w:val="22"/>
        </w:rPr>
        <w:t>Отрезвляющая мысль! Впрочем, она безусловно отражает смысл сириусианского послания: помочь Гебу (или, возможно, Гее) восстановить контроль над теми заблудшими детьми, которые не дают другим двигаться вперед — либо, в противном случае, отправить их на какую-нибудь планету в далекой галактике, где они смогут несколько остудить свой пыл среди сходных по своему возрасту и качествам душ и где им удастся вовсю проявить свою склонность к насилию, жадность, ненависть и прочие хаотические свойства.</w:t>
      </w:r>
    </w:p>
    <w:p>
      <w:pPr>
        <w:pStyle w:val="Normal"/>
        <w:shd w:fill="FFFFFF" w:val="clear"/>
        <w:ind w:firstLine="720"/>
        <w:jc w:val="both"/>
        <w:rPr>
          <w:rFonts w:ascii="Arial" w:hAnsi="Arial" w:cs="Arial"/>
          <w:sz w:val="24"/>
        </w:rPr>
      </w:pPr>
      <w:r>
        <w:rPr>
          <w:color w:val="000000"/>
          <w:sz w:val="22"/>
        </w:rPr>
        <w:t>Обратите внимание на фразу Мастерса: «Она несет Хаосу ужас». Иначе говоря, Сехмет является врагом Сета, поскольку Сет есть не что иное, как воплощение хаоса! Из этого можно заключить, что трансформирующая сила Сехмет, вопреки мифологическим представлениям о ее жестокости и грубости, не столь бессмысленно деструктивна, как сила Сета. Просто очищающее пламя инициации совершенно необходимо для того, чтобы избавить нас от грязи нашей низменной природы, от проступающих в каждом из нас разрушительных элементов хаоса. Кроме того, инициация огнем служит для очищения наших нелокальных свойств; тем самым она приводит нас к более тесному контакту с Божественной Искрой внутри, укрепляет нашу связь с Бесконечным. Хаотические же энергии, напротив, по своей природе склонны к фрагментации и рассеянию.</w:t>
      </w:r>
    </w:p>
    <w:p>
      <w:pPr>
        <w:pStyle w:val="Normal"/>
        <w:shd w:fill="FFFFFF" w:val="clear"/>
        <w:ind w:firstLine="720"/>
        <w:jc w:val="both"/>
        <w:rPr>
          <w:rFonts w:ascii="Arial" w:hAnsi="Arial" w:cs="Arial"/>
          <w:sz w:val="24"/>
        </w:rPr>
      </w:pPr>
      <w:r>
        <w:rPr>
          <w:color w:val="000000"/>
          <w:sz w:val="22"/>
        </w:rPr>
        <w:t xml:space="preserve">Из всего вышесказанного следует, что в мышлении египтян —начиная с космологического и заканчивая повседневным — львиноподобные архетипы имели совершенно особое значение. При этом львиноподобные боги и богини рассматривались в качестве хранителей местности, собственности, а их резные головы нередко выступали символами членов семьи, жрецов, жриц, фараонов и их супруг. Греки называли эти скульптурные изображения «сфинксами». Одним из имен египетского Сфинкса было </w:t>
      </w:r>
      <w:r>
        <w:rPr>
          <w:i/>
          <w:color w:val="000000"/>
          <w:sz w:val="22"/>
        </w:rPr>
        <w:t xml:space="preserve">Ху — </w:t>
      </w:r>
      <w:r>
        <w:rPr>
          <w:color w:val="000000"/>
          <w:sz w:val="22"/>
        </w:rPr>
        <w:t>«Защитник»; другим —</w:t>
      </w:r>
      <w:r>
        <w:rPr>
          <w:i/>
          <w:color w:val="000000"/>
          <w:sz w:val="22"/>
        </w:rPr>
        <w:t xml:space="preserve">Гор-ем-ахет, </w:t>
      </w:r>
      <w:r>
        <w:rPr>
          <w:color w:val="000000"/>
          <w:sz w:val="22"/>
        </w:rPr>
        <w:t xml:space="preserve">т. е. «Гор Горизонта». Подобные имена явно связывают создание Сфинкса с загадочными Шемсу-Гор, «сынами (последователями) Гора». Как ни удивительно, имя Ху встречается также в кельтском мифе о Ху Гадарне — атланте из моря, направившем группу переселенцев к доисторическим берегам Уэльса. Нельзя не заметить и странное сходство в звучании имени Ху Гадарн и Туата де Данаанс (произносится, как Туар-де-Дананс) — названия обладавшего магической силой странного белокожего народа, который, </w:t>
      </w:r>
      <w:r>
        <w:rPr>
          <w:color w:val="000000"/>
          <w:sz w:val="23"/>
        </w:rPr>
        <w:t>согласно легенде, высадился на побережье доисторической Ирландии.</w:t>
      </w:r>
    </w:p>
    <w:p>
      <w:pPr>
        <w:pStyle w:val="Normal"/>
        <w:shd w:fill="FFFFFF" w:val="clear"/>
        <w:ind w:firstLine="720"/>
        <w:jc w:val="both"/>
        <w:rPr>
          <w:rFonts w:ascii="Arial" w:hAnsi="Arial" w:cs="Arial"/>
          <w:sz w:val="24"/>
        </w:rPr>
      </w:pPr>
      <w:r>
        <w:rPr>
          <w:color w:val="000000"/>
          <w:sz w:val="23"/>
        </w:rPr>
        <w:t xml:space="preserve">В связи с использованием сил львов-близнецов и кристаллов не может не возникнуть вопрос: есть ли в сириусианской магии такие же оккультные различия между медиумом и магом, которые существуют в некоторых школах западной традиции? Ответ должен быть отрицательным. Сириусианской магией разума можно заниматься в группе либо индивидуально. В ней используется как левое, так и правое полушария головного мозга, таким образом, и рациональные, и интуитивные качества личности должны быть задействованы </w:t>
      </w:r>
      <w:r>
        <w:rPr>
          <w:i/>
          <w:color w:val="000000"/>
          <w:sz w:val="23"/>
        </w:rPr>
        <w:t xml:space="preserve">в равной степени, </w:t>
      </w:r>
      <w:r>
        <w:rPr>
          <w:color w:val="000000"/>
          <w:sz w:val="23"/>
        </w:rPr>
        <w:t>и ни одно из них не должно доминировать над другим, т. к. они взаимно дополняют друг друга. При этом занимающийся должен обеспечить свою защиту и согласиться с ответственностью за свои действия как во внутреннем времени, так и в условиях нелокальности. Это требует хорошей подготовки и проверки психических способностей занимающегося, ибо только так можно предотвратить погружение в водоворот самообмана. Юнг писал:</w:t>
      </w:r>
    </w:p>
    <w:p>
      <w:pPr>
        <w:pStyle w:val="Normal"/>
        <w:shd w:fill="FFFFFF" w:val="clear"/>
        <w:ind w:firstLine="720"/>
        <w:jc w:val="both"/>
        <w:rPr>
          <w:rFonts w:ascii="Arial" w:hAnsi="Arial" w:cs="Arial"/>
          <w:sz w:val="24"/>
        </w:rPr>
      </w:pPr>
      <w:r>
        <w:rPr>
          <w:color w:val="000000"/>
          <w:sz w:val="23"/>
        </w:rPr>
        <w:t>Каждый из нас является парой братьев-Диоскуров, один из которых смертен, а второй — бессмертен, и которые, хотя и находятся постоянно вместе, никогда не станут одним целым. Процессы трансформации стремятся приблизить их друг к другу, однако наше сознание ощущает сопротивление — не только потом)', что другая личность кажется нам странной и непонятной, но и потому, что мы не в состоянии привыкнуть к мысли, что не являемся абсолютными хозяевами в нашем собственном доме [8].</w:t>
      </w:r>
    </w:p>
    <w:p>
      <w:pPr>
        <w:pStyle w:val="Normal"/>
        <w:shd w:fill="FFFFFF" w:val="clear"/>
        <w:ind w:firstLine="720"/>
        <w:jc w:val="both"/>
        <w:rPr>
          <w:rFonts w:ascii="Arial" w:hAnsi="Arial" w:cs="Arial"/>
          <w:sz w:val="24"/>
        </w:rPr>
      </w:pPr>
      <w:r>
        <w:rPr>
          <w:color w:val="000000"/>
          <w:sz w:val="23"/>
        </w:rPr>
        <w:t>Если вы мысленно вернетесь к описанной в главе 5 сириусианской философии догонов, то обнаружите, что двойную систему Сириуса А и Сириуса В очень легко сопоставить с аспектом человеческой психологии, так четко и ясно описанным Юнгом. В более высоком плане эти двойные близнецовые связи коррелируют с процессом индивидуализации (уравновешивания анимы и анимуса), который является обязательным условием духовного совершенствования человеческой души.</w:t>
      </w:r>
    </w:p>
    <w:p>
      <w:pPr>
        <w:pStyle w:val="Normal"/>
        <w:shd w:fill="FFFFFF" w:val="clear"/>
        <w:ind w:firstLine="720"/>
        <w:jc w:val="both"/>
        <w:rPr>
          <w:rFonts w:ascii="Arial" w:hAnsi="Arial" w:cs="Arial"/>
          <w:sz w:val="24"/>
        </w:rPr>
      </w:pPr>
      <w:r>
        <w:rPr>
          <w:color w:val="000000"/>
          <w:sz w:val="23"/>
        </w:rPr>
        <w:t>Поэтому тот, кому выпало встретиться лицом к лицу со странными, незнакомыми противниками или с непонятными, абстрактными энергиями, должен иметь храбрость льва и кристально чистый разум. Только так можно добиться, чтобы все изучаемое было правильно усвоено, очищено от ненужного и переведено на язык современного мира. Какой смысл от знания, которое нельзя передать тем, кто в нем нуждается?</w:t>
      </w:r>
    </w:p>
    <w:p>
      <w:pPr>
        <w:pStyle w:val="Normal"/>
        <w:shd w:fill="FFFFFF" w:val="clear"/>
        <w:ind w:firstLine="720"/>
        <w:jc w:val="both"/>
        <w:rPr>
          <w:rFonts w:ascii="Arial" w:hAnsi="Arial" w:cs="Arial"/>
          <w:sz w:val="24"/>
        </w:rPr>
      </w:pPr>
      <w:r>
        <w:rPr>
          <w:b/>
          <w:color w:val="000000"/>
          <w:sz w:val="30"/>
        </w:rPr>
        <w:t>Примечания</w:t>
      </w:r>
    </w:p>
    <w:p>
      <w:pPr>
        <w:pStyle w:val="Normal"/>
        <w:shd w:fill="FFFFFF" w:val="clear"/>
        <w:ind w:firstLine="720"/>
        <w:jc w:val="both"/>
        <w:rPr>
          <w:rFonts w:ascii="Arial" w:hAnsi="Arial" w:cs="Arial"/>
          <w:sz w:val="24"/>
        </w:rPr>
      </w:pPr>
      <w:r>
        <w:rPr>
          <w:color w:val="000000"/>
          <w:sz w:val="23"/>
        </w:rPr>
        <w:t>1. Р. Мастере. «Богиня Сехмет», стр. VII.</w:t>
      </w:r>
    </w:p>
    <w:p>
      <w:pPr>
        <w:pStyle w:val="Normal"/>
        <w:shd w:fill="FFFFFF" w:val="clear"/>
        <w:ind w:firstLine="720"/>
        <w:jc w:val="both"/>
        <w:rPr>
          <w:rFonts w:ascii="Arial" w:hAnsi="Arial" w:cs="Arial"/>
          <w:sz w:val="24"/>
        </w:rPr>
      </w:pPr>
      <w:r>
        <w:rPr>
          <w:color w:val="000000"/>
          <w:sz w:val="23"/>
        </w:rPr>
        <w:t>2. Там же.</w:t>
      </w:r>
    </w:p>
    <w:p>
      <w:pPr>
        <w:pStyle w:val="Normal"/>
        <w:shd w:fill="FFFFFF" w:val="clear"/>
        <w:ind w:firstLine="720"/>
        <w:jc w:val="both"/>
        <w:rPr>
          <w:rFonts w:ascii="Arial" w:hAnsi="Arial" w:cs="Arial"/>
          <w:sz w:val="24"/>
        </w:rPr>
      </w:pPr>
      <w:r>
        <w:rPr>
          <w:color w:val="000000"/>
          <w:sz w:val="23"/>
        </w:rPr>
        <w:t>3. У. А. Бадж. «Египетские теологические системы и догмы», стр. 28—</w:t>
      </w:r>
      <w:r>
        <w:rPr>
          <w:i/>
          <w:color w:val="000000"/>
          <w:sz w:val="23"/>
        </w:rPr>
        <w:t>29.</w:t>
      </w:r>
    </w:p>
    <w:p>
      <w:pPr>
        <w:pStyle w:val="Normal"/>
        <w:shd w:fill="FFFFFF" w:val="clear"/>
        <w:ind w:firstLine="720"/>
        <w:jc w:val="both"/>
        <w:rPr>
          <w:rFonts w:ascii="Arial" w:hAnsi="Arial" w:cs="Arial"/>
          <w:sz w:val="24"/>
        </w:rPr>
      </w:pPr>
      <w:r>
        <w:rPr>
          <w:color w:val="000000"/>
          <w:sz w:val="23"/>
        </w:rPr>
        <w:t>4. Дж. Гудмэн. «Поколение землетрясения», стр. 160—161.</w:t>
      </w:r>
    </w:p>
    <w:p>
      <w:pPr>
        <w:pStyle w:val="Normal"/>
        <w:shd w:fill="FFFFFF" w:val="clear"/>
        <w:ind w:firstLine="720"/>
        <w:jc w:val="both"/>
        <w:rPr>
          <w:rFonts w:ascii="Arial" w:hAnsi="Arial" w:cs="Arial"/>
          <w:sz w:val="24"/>
        </w:rPr>
      </w:pPr>
      <w:r>
        <w:rPr>
          <w:color w:val="000000"/>
          <w:sz w:val="23"/>
        </w:rPr>
        <w:t>5. И. Э. Уоллис-Бадж. «Боги египтян», т. 2, стр. 88.</w:t>
      </w:r>
    </w:p>
    <w:p>
      <w:pPr>
        <w:pStyle w:val="Normal"/>
        <w:shd w:fill="FFFFFF" w:val="clear"/>
        <w:ind w:firstLine="720"/>
        <w:jc w:val="both"/>
        <w:rPr>
          <w:rFonts w:ascii="Arial" w:hAnsi="Arial" w:cs="Arial"/>
          <w:sz w:val="24"/>
        </w:rPr>
      </w:pPr>
      <w:r>
        <w:rPr>
          <w:color w:val="000000"/>
          <w:sz w:val="23"/>
        </w:rPr>
        <w:t>6. Р. Мастере. «Богиня Сехмет», стр. 204.</w:t>
      </w:r>
    </w:p>
    <w:p>
      <w:pPr>
        <w:pStyle w:val="Normal"/>
        <w:shd w:fill="FFFFFF" w:val="clear"/>
        <w:ind w:firstLine="720"/>
        <w:jc w:val="both"/>
        <w:rPr>
          <w:rFonts w:ascii="Arial" w:hAnsi="Arial" w:cs="Arial"/>
          <w:sz w:val="24"/>
        </w:rPr>
      </w:pPr>
      <w:r>
        <w:rPr>
          <w:color w:val="000000"/>
          <w:sz w:val="23"/>
        </w:rPr>
        <w:t>7. Там же.</w:t>
      </w:r>
    </w:p>
    <w:p>
      <w:pPr>
        <w:pStyle w:val="Normal"/>
        <w:shd w:fill="FFFFFF" w:val="clear"/>
        <w:ind w:firstLine="720"/>
        <w:jc w:val="both"/>
        <w:rPr>
          <w:rFonts w:ascii="Arial" w:hAnsi="Arial" w:cs="Arial"/>
          <w:sz w:val="24"/>
        </w:rPr>
      </w:pPr>
      <w:r>
        <w:rPr>
          <w:color w:val="000000"/>
          <w:sz w:val="23"/>
        </w:rPr>
        <w:t>8. К. Г. Юнг. «Архетипы и коллективное бессознательное», стр. 131.</w:t>
      </w:r>
    </w:p>
    <w:p>
      <w:pPr>
        <w:pStyle w:val="Normal"/>
        <w:shd w:fill="FFFFFF" w:val="clear"/>
        <w:ind w:firstLine="720"/>
        <w:jc w:val="both"/>
        <w:rPr>
          <w:rFonts w:ascii="Arial" w:hAnsi="Arial" w:cs="Arial"/>
          <w:sz w:val="24"/>
        </w:rPr>
      </w:pPr>
      <w:r>
        <w:rPr>
          <w:i/>
          <w:color w:val="000000"/>
          <w:sz w:val="25"/>
        </w:rPr>
        <w:t>ГЛАВА 13</w:t>
      </w:r>
    </w:p>
    <w:p>
      <w:pPr>
        <w:pStyle w:val="Normal"/>
        <w:shd w:fill="FFFFFF" w:val="clear"/>
        <w:ind w:firstLine="720"/>
        <w:jc w:val="both"/>
        <w:rPr>
          <w:rFonts w:ascii="Arial" w:hAnsi="Arial" w:cs="Arial"/>
          <w:sz w:val="24"/>
        </w:rPr>
      </w:pPr>
      <w:r>
        <w:rPr>
          <w:rFonts w:cs="Arial" w:ascii="Arial" w:hAnsi="Arial"/>
          <w:b/>
          <w:color w:val="000000"/>
          <w:sz w:val="27"/>
        </w:rPr>
        <w:t>НАСЛЕДИЕ СИРИУСА</w:t>
      </w:r>
    </w:p>
    <w:p>
      <w:pPr>
        <w:pStyle w:val="Normal"/>
        <w:shd w:fill="FFFFFF" w:val="clear"/>
        <w:ind w:firstLine="720"/>
        <w:jc w:val="both"/>
        <w:rPr>
          <w:rFonts w:ascii="Arial" w:hAnsi="Arial" w:cs="Arial"/>
          <w:sz w:val="24"/>
        </w:rPr>
      </w:pPr>
      <w:r>
        <w:rPr>
          <w:color w:val="000000"/>
          <w:sz w:val="23"/>
        </w:rPr>
        <w:t>Именно Г. Р. С. Мэду мы во многом обязаны той информацией о самых возвышенных тайнах египетской и си-риусианской магии, которая дошла до нас со времен Древнего Египта. Его труд «Гермес Трисмегист» составлен из фрагментов письменных источников, датируемых довольно обширным историческим периодом. Мэд тщательно систематизировал эти первоисточники, разбив их на три тома. Древнеегипетская философия во многом повлияла на развитие как иудаизма, так и раннего христианства (правда, в своей книге он не учитывает те факторы, которые привели к серьезной борьбе, омрачившей процесс становления молодой христианской церкви). Многие древние истины проникли в Евангелия и в гностические трактаты (например., «Pistis Sophia»); последние стали доступны также благодаря исследовательским усилиям Мэда.</w:t>
      </w:r>
    </w:p>
    <w:p>
      <w:pPr>
        <w:pStyle w:val="Normal"/>
        <w:shd w:fill="FFFFFF" w:val="clear"/>
        <w:ind w:firstLine="720"/>
        <w:jc w:val="both"/>
        <w:rPr>
          <w:rFonts w:ascii="Arial" w:hAnsi="Arial" w:cs="Arial"/>
          <w:sz w:val="24"/>
        </w:rPr>
      </w:pPr>
      <w:r>
        <w:rPr>
          <w:color w:val="000000"/>
          <w:sz w:val="23"/>
        </w:rPr>
        <w:t>Важным вкладом в герметическую литературу является великолепное произведение Ямвлиха под названием «Египетские мистерии»*. Книга была переведена с греческого языка доктором Александром Уайлдером и впервые увидела свет в 1911 году. Она состоит из письменных ответов египетского пророка Абаммона римскому философу-неопла-тонику Порфию. Порфирий (ок. 232— 304 гг.) родился в</w:t>
      </w:r>
    </w:p>
    <w:p>
      <w:pPr>
        <w:pStyle w:val="Normal"/>
        <w:shd w:fill="FFFFFF" w:val="clear"/>
        <w:ind w:firstLine="720"/>
        <w:jc w:val="both"/>
        <w:rPr>
          <w:rFonts w:ascii="Arial" w:hAnsi="Arial" w:cs="Arial"/>
          <w:sz w:val="24"/>
        </w:rPr>
      </w:pPr>
      <w:r>
        <w:rPr>
          <w:color w:val="000000"/>
          <w:sz w:val="18"/>
        </w:rPr>
        <w:t>*        Издательство «София», Киев, 1997г.</w:t>
      </w:r>
    </w:p>
    <w:p>
      <w:pPr>
        <w:pStyle w:val="Normal"/>
        <w:shd w:fill="FFFFFF" w:val="clear"/>
        <w:ind w:firstLine="720"/>
        <w:jc w:val="both"/>
        <w:rPr>
          <w:rFonts w:ascii="Arial" w:hAnsi="Arial" w:cs="Arial"/>
          <w:sz w:val="24"/>
        </w:rPr>
      </w:pPr>
      <w:r>
        <w:rPr>
          <w:color w:val="000000"/>
          <w:sz w:val="23"/>
        </w:rPr>
        <w:t>Тире; его звали Малх, т. е. Царь. Лонгин называл его «Порпу-риос», намекая на то, что эквивалентом такому имени будет царственный пурпур. Порфирий был учеником Плотина, однако впоследствии он расширил границы своих философский интересов, включив в них элементы других верований. В личной жизни Порфирий следовал пифагорейской дисциплине. Он резко критиковал распространенные в то время гностические представления, относя к ним и недавно появившуюся христианскую веру. Будучи по своей сути мистиком, Порфирий с недоверием относился к церемониальным культам египетской теургии, отдавая предпочтение митраизму; Ямвлих же следовал культу Серапи, который в то время был государственной религией Египта. Считают, что философ-мистик Ямвлих жил ок. 255— 330 гг., хотя удостоверить эти даты не представляется возможным. О корреспонденте Порфирия, Анебоне, известно еще меньше: его называют египетским жрецом, а само имя указывает, что он, вероятно, был жрецом Анубиса. Порфирий обращался к нему как к «пророку» или служителю божества и толкователю священных оракулов. Именно в такой ипостаси философ обращался к нему за разъяснениями относительно египетской теологической доктрины, религиозных верований и священных ритуалов. В этих диалогах просматривается явное различие между логическим мышлением греков и более мистическим подходом египтян (хотя ирония заключается в том, что за фасадом прячется не слишком много отличий, если они вообще есть).</w:t>
      </w:r>
    </w:p>
    <w:p>
      <w:pPr>
        <w:pStyle w:val="Normal"/>
        <w:shd w:fill="FFFFFF" w:val="clear"/>
        <w:ind w:firstLine="720"/>
        <w:jc w:val="both"/>
        <w:rPr>
          <w:rFonts w:ascii="Arial" w:hAnsi="Arial" w:cs="Arial"/>
          <w:sz w:val="24"/>
        </w:rPr>
      </w:pPr>
      <w:r>
        <w:rPr>
          <w:color w:val="000000"/>
          <w:sz w:val="23"/>
        </w:rPr>
        <w:t>Однако давайте вначале обратим внимание на «Гермеса Трисмегиста» —произведение, которое можно считать Библией или, как минимум, настольной книгой современного исследователя египетской философии. Считается, что внутренние учения Древнего Египта изложены в «Гермесе Трис-мегисте» более точно, чем в «Книге мертвых» и других ранних документах, непосредственно связанных с египетским этосом*. Изложенное в книге учение основано на устной традиции, которая, как и у кельтских друидов, скрывает свои тайны под покровом языка, понятного только посвященному или адепту. Египтяне верили, что текст «Гермеса Трисме-гисга», как и знаменитые «Изумрудные скрижали», был подсказан самим Тотом.</w:t>
      </w:r>
    </w:p>
    <w:p>
      <w:pPr>
        <w:pStyle w:val="Normal"/>
        <w:shd w:fill="FFFFFF" w:val="clear"/>
        <w:ind w:firstLine="720"/>
        <w:jc w:val="both"/>
        <w:rPr>
          <w:rFonts w:ascii="Arial" w:hAnsi="Arial" w:cs="Arial"/>
          <w:sz w:val="24"/>
        </w:rPr>
      </w:pPr>
      <w:r>
        <w:rPr>
          <w:color w:val="000000"/>
          <w:sz w:val="23"/>
        </w:rPr>
        <w:t xml:space="preserve">Вопросы вызывает уже само название книги — «Гермес Трисмегист». По мнению некоторых научных авторитетов, это название появилось достаточно поздно, хотя есть доказательства того, что оно было известно уже древним римлянам: так, известный древнеримский поэт Марциал (40— 104? гг.), воспевая хвалу популярному гладиатору по имени Гермес, завершает свою оду такой строкой: </w:t>
      </w:r>
      <w:r>
        <w:rPr>
          <w:i/>
          <w:color w:val="000000"/>
          <w:sz w:val="23"/>
        </w:rPr>
        <w:t xml:space="preserve">Hermes omnia solus et ter unus! </w:t>
      </w:r>
      <w:r>
        <w:rPr>
          <w:color w:val="000000"/>
          <w:sz w:val="23"/>
        </w:rPr>
        <w:t>[1]. Мэд возражает этой точке зрения: он утверждает, что термин был известен задолго до эпохи римлян, и в доказательство своей правоты приводит сделанную на Розеттском камне надпись на трех языках, которая превозносит добродетели Птолемея V Епифана (210—181 гг. до н. э.). В этом фрагменте Гермеса называют «Великим и еще раз Великим» [2].</w:t>
      </w:r>
    </w:p>
    <w:p>
      <w:pPr>
        <w:pStyle w:val="Normal"/>
        <w:shd w:fill="FFFFFF" w:val="clear"/>
        <w:ind w:firstLine="720"/>
        <w:jc w:val="both"/>
        <w:rPr>
          <w:rFonts w:ascii="Arial" w:hAnsi="Arial" w:cs="Arial"/>
          <w:sz w:val="24"/>
        </w:rPr>
      </w:pPr>
      <w:r>
        <w:rPr>
          <w:color w:val="000000"/>
          <w:sz w:val="23"/>
        </w:rPr>
        <w:t>Используя в качестве источника записи Манефона (см. главу 1, сноску 2), Мэд заключает, что имя Гермеса упоминается уже первыми представителями египетской жреческой касты, использовавшими священный язык. Всякое знание об этом языке давно стерлось из памяти ко времени появления второго Гермеса (можно предположить, что здесь уже речь идет о жрецах более позднего периода, которые были детьми Шемсу-Гор и аборигенного населения). Мэд пишет:</w:t>
      </w:r>
    </w:p>
    <w:p>
      <w:pPr>
        <w:pStyle w:val="Normal"/>
        <w:shd w:fill="FFFFFF" w:val="clear"/>
        <w:ind w:firstLine="720"/>
        <w:jc w:val="both"/>
        <w:rPr>
          <w:rFonts w:ascii="Arial" w:hAnsi="Arial" w:cs="Arial"/>
          <w:sz w:val="24"/>
        </w:rPr>
      </w:pPr>
      <w:r>
        <w:rPr>
          <w:color w:val="000000"/>
          <w:sz w:val="23"/>
        </w:rPr>
        <w:t>Два поколения жрецов и пророков разделял «потоп». Предположительно, этот «потоп» имел непосредсгвен-</w:t>
      </w:r>
    </w:p>
    <w:p>
      <w:pPr>
        <w:pStyle w:val="Normal"/>
        <w:shd w:fill="FFFFFF" w:val="clear"/>
        <w:ind w:firstLine="720"/>
        <w:jc w:val="both"/>
        <w:rPr>
          <w:rFonts w:ascii="Arial" w:hAnsi="Arial" w:cs="Arial"/>
          <w:sz w:val="24"/>
        </w:rPr>
      </w:pPr>
      <w:r>
        <w:rPr>
          <w:color w:val="000000"/>
          <w:sz w:val="17"/>
        </w:rPr>
        <w:t xml:space="preserve">*         Этос — характер, дух (эпохи). — </w:t>
      </w:r>
      <w:r>
        <w:rPr>
          <w:i/>
          <w:color w:val="000000"/>
          <w:sz w:val="17"/>
        </w:rPr>
        <w:t>Прим. ред.</w:t>
      </w:r>
    </w:p>
    <w:p>
      <w:pPr>
        <w:pStyle w:val="Normal"/>
        <w:shd w:fill="FFFFFF" w:val="clear"/>
        <w:ind w:firstLine="720"/>
        <w:jc w:val="both"/>
        <w:rPr>
          <w:rFonts w:ascii="Arial" w:hAnsi="Arial" w:cs="Arial"/>
          <w:sz w:val="22"/>
        </w:rPr>
      </w:pPr>
      <w:r>
        <w:rPr>
          <w:color w:val="000000"/>
          <w:sz w:val="22"/>
        </w:rPr>
        <w:t>ное отношение к тому потопу, о котором Солон слышал от жрецов Саиса... и о котором у нас довольно много информации, почерпнутой из Платоновых «Тимея» и «Крития». Из литературы о Трисмегисте мы узнаем, что Добрый Ангел — то же, что и Разум, и что его считали отцом Гермеса Трисмегисга. Создается впечатление, что фраза о чрезвычайном совершенстве архаической цивилизации Египта, существовавшей до опустошившего страну (предположительно одновременно с гибелью Атлантиды) потопа, имеет переносный смысл. То было время богов (или божественных царей, или полубогов), чья мудрость была заключена в мистической традиции или возродилась до некоего подобия ее прежнего величия усилиями их малочисленных потомков, вернувшихся из изгнания или претерпевших реинкарнацию на Земле. Они вернулись, чтобы заняться просвещением нового народа, постепенно заселившего равнины у нижнего Нила после того, как потоп пошел на убыль.</w:t>
      </w:r>
    </w:p>
    <w:p>
      <w:pPr>
        <w:pStyle w:val="Normal"/>
        <w:shd w:fill="FFFFFF" w:val="clear"/>
        <w:ind w:firstLine="720"/>
        <w:jc w:val="both"/>
        <w:rPr>
          <w:rFonts w:ascii="Arial" w:hAnsi="Arial" w:cs="Arial"/>
          <w:sz w:val="24"/>
        </w:rPr>
      </w:pPr>
      <w:r>
        <w:rPr>
          <w:color w:val="000000"/>
          <w:sz w:val="22"/>
        </w:rPr>
        <w:t>Итак, перед нами три эпохи традиции египетских тайных культов: 1) Первый Тот, или Агатодеймон, первоначальная традиция, сохранившаяся в священном языке и в буквах, начертанных на каменных памятниках земли сериалов (предположительно — Египет до потопа); 2) Второй Тот, Трижды Величайший, тайная школа после периода великого наводнения, архивы и доктрины которой сохранились не только в транскрипциях, но и в рукописях, написанных священными буквами, но уже на египетском языке, на котором говорили после того, как люди вновь заселили эту страну; и 3) Тат, жречество, существовавшее в период Манефона (и, предположительно, за несколько столетий до времени последнего); эти жрецы говорили на еще более позднем варианте египетского языка, и уже из их текстов, написанных демотическим* письмом, были сделаны дальнейшие греческие переводы или парафразы [3].</w:t>
      </w:r>
    </w:p>
    <w:p>
      <w:pPr>
        <w:pStyle w:val="Normal"/>
        <w:shd w:fill="FFFFFF" w:val="clear"/>
        <w:ind w:firstLine="720"/>
        <w:jc w:val="both"/>
        <w:rPr>
          <w:rFonts w:ascii="Arial" w:hAnsi="Arial" w:cs="Arial"/>
          <w:sz w:val="24"/>
        </w:rPr>
      </w:pPr>
      <w:r>
        <w:rPr>
          <w:color w:val="000000"/>
          <w:sz w:val="23"/>
        </w:rPr>
        <w:t>В более позднее время словам «Трижды Величайший» стали приписывать различные метафизические значения —достаточно вспомнить, например, Закон трех требований (см. «Глоссарий»); тело, разум и дух; инстинктивное, рациональное, интуитивное; сознательное, бессознательное и сверхсознательное; и т. д. и т. п. Заглавие трактата вызывает явные нумерологические ассоциации с числом 3 (я не сомневаюсь, что в этом что-то есть). Энтузиасты сириусианской темы обязательно вспомнят о трех звездах системы Сириуса; однако, поскольку в отношении одной из звезд есть некоторые сомнения (вполне возможно, что она является большой планетой, а вовсе не звездой), я предпочту воздержаться от суждений до появления более определенных доказательств.</w:t>
      </w:r>
    </w:p>
    <w:p>
      <w:pPr>
        <w:pStyle w:val="Normal"/>
        <w:shd w:fill="FFFFFF" w:val="clear"/>
        <w:ind w:firstLine="720"/>
        <w:jc w:val="both"/>
        <w:rPr>
          <w:rFonts w:ascii="Arial" w:hAnsi="Arial" w:cs="Arial"/>
          <w:sz w:val="24"/>
        </w:rPr>
      </w:pPr>
      <w:r>
        <w:rPr>
          <w:color w:val="000000"/>
          <w:sz w:val="23"/>
        </w:rPr>
        <w:t>Книга «Гермес Трисмегист» содержит в себе тексты древнеегипетских оккультных наук, отличающихся как от египетской магии в «Молитвах Гермеса», так и от герметической алхимической литературы. Фактически, этот трактат стоит особняком. Он состоит из:</w:t>
      </w:r>
    </w:p>
    <w:p>
      <w:pPr>
        <w:pStyle w:val="Normal"/>
        <w:shd w:fill="FFFFFF" w:val="clear"/>
        <w:ind w:firstLine="720"/>
        <w:jc w:val="both"/>
        <w:rPr>
          <w:rFonts w:ascii="Arial" w:hAnsi="Arial" w:cs="Arial"/>
          <w:sz w:val="24"/>
        </w:rPr>
      </w:pPr>
      <w:r>
        <w:rPr>
          <w:color w:val="000000"/>
          <w:sz w:val="22"/>
        </w:rPr>
        <w:t>а) «Корпусгерметикум» (тело учения), в которое входят «Поимандр» (собрание из четырех богослужений), а также «Определения Асклепия», включающие в себя распоряжения, отдаваемые Гермесом сыну Аполлона, впоследствии обожествленному греками.</w:t>
      </w:r>
    </w:p>
    <w:p>
      <w:pPr>
        <w:pStyle w:val="Normal"/>
        <w:shd w:fill="FFFFFF" w:val="clear"/>
        <w:ind w:firstLine="720"/>
        <w:jc w:val="both"/>
        <w:rPr>
          <w:rFonts w:ascii="Arial" w:hAnsi="Arial" w:cs="Arial"/>
          <w:sz w:val="24"/>
        </w:rPr>
      </w:pPr>
      <w:r>
        <w:rPr>
          <w:color w:val="000000"/>
          <w:sz w:val="22"/>
        </w:rPr>
        <w:t>б) «Совершенного богослужения», известного также под названием «Асклепий», поскольку оно адресовано носителю этого имени. Существует в более новом латинском варианте (греческий вариант не сохранился).</w:t>
      </w:r>
    </w:p>
    <w:p>
      <w:pPr>
        <w:pStyle w:val="Normal"/>
        <w:shd w:fill="FFFFFF" w:val="clear"/>
        <w:ind w:firstLine="720"/>
        <w:jc w:val="both"/>
        <w:rPr>
          <w:rFonts w:ascii="Arial" w:hAnsi="Arial" w:cs="Arial"/>
          <w:sz w:val="24"/>
        </w:rPr>
      </w:pPr>
      <w:r>
        <w:rPr>
          <w:color w:val="000000"/>
          <w:sz w:val="17"/>
        </w:rPr>
        <w:t>*         Демотическое письмо — графическая разновидность египетского письма (скорописная форма). —</w:t>
      </w:r>
      <w:r>
        <w:rPr>
          <w:i/>
          <w:color w:val="000000"/>
          <w:sz w:val="17"/>
        </w:rPr>
        <w:t>Прим. ред.</w:t>
      </w:r>
    </w:p>
    <w:p>
      <w:pPr>
        <w:pStyle w:val="Normal"/>
        <w:shd w:fill="FFFFFF" w:val="clear"/>
        <w:ind w:firstLine="720"/>
        <w:jc w:val="both"/>
        <w:rPr>
          <w:rFonts w:ascii="Arial" w:hAnsi="Arial" w:cs="Arial"/>
          <w:sz w:val="24"/>
        </w:rPr>
      </w:pPr>
      <w:r>
        <w:rPr>
          <w:color w:val="000000"/>
          <w:sz w:val="22"/>
        </w:rPr>
        <w:t>в) «Выдержки Стобея». Всего двадцать семь выдержек из считавшихся утраченными богослужений; были «открыты» и переведены неким Иоаном Стобеем, языческим ученым конца пятого— начала шестого веков. Стобей собирал выдержки (некоторые из них были очень длинными, особенно сборник, озаглавленный «Дева Мира») из греческих авторов и оккультных школ своего времени. Выдержки представлены в виде серий поучений и сопровождающих их диалогов между Иси-дой и ее сыном Гором, относящихся к магическим и мистическим учениям Древнего Египта. Многие маги считают эти документы наиболее интересными из существующих на сегодня.</w:t>
      </w:r>
    </w:p>
    <w:p>
      <w:pPr>
        <w:pStyle w:val="Normal"/>
        <w:shd w:fill="FFFFFF" w:val="clear"/>
        <w:ind w:firstLine="720"/>
        <w:jc w:val="both"/>
        <w:rPr>
          <w:rFonts w:ascii="Arial" w:hAnsi="Arial" w:cs="Arial"/>
          <w:sz w:val="24"/>
        </w:rPr>
      </w:pPr>
      <w:r>
        <w:rPr>
          <w:color w:val="000000"/>
          <w:sz w:val="22"/>
        </w:rPr>
        <w:t>г) Ссылки и отрывки из творений отцов-основателей раннего христианства. Первые христианские писатели и богословы часто ссылались на «Гермеса Трисмегиста»; до нас дошли двадцать пять кратких фрагментов замечаний. Из-за еретической природы герметической доктрины эти авторы выступали против нее—что, в принципе, способствовало сохранению самой доктрины. Интересно отметить, что, несмотря на основанную на догматах веры оппозицию христианских авторов, они все же неявно соглашались с некоторыми положениями герметической философии.</w:t>
      </w:r>
    </w:p>
    <w:p>
      <w:pPr>
        <w:pStyle w:val="Normal"/>
        <w:shd w:fill="FFFFFF" w:val="clear"/>
        <w:ind w:firstLine="720"/>
        <w:jc w:val="both"/>
        <w:rPr>
          <w:rFonts w:ascii="Arial" w:hAnsi="Arial" w:cs="Arial"/>
          <w:sz w:val="24"/>
        </w:rPr>
      </w:pPr>
      <w:r>
        <w:rPr>
          <w:color w:val="000000"/>
          <w:sz w:val="22"/>
        </w:rPr>
        <w:t>д) Ссылки и фрагменты трудов ранних философов (не обязательно христианского толка). Есть три фрагмента из Зосимы, Фульгентия и Ямвлиха, а также некоторое количество ценных примечаний и заметок императора и философа Юлиана (которого его современники-христиане без всякого уважения называли «отступником») [4].</w:t>
      </w:r>
    </w:p>
    <w:p>
      <w:pPr>
        <w:pStyle w:val="Normal"/>
        <w:shd w:fill="FFFFFF" w:val="clear"/>
        <w:ind w:firstLine="720"/>
        <w:jc w:val="both"/>
        <w:rPr>
          <w:rFonts w:ascii="Arial" w:hAnsi="Arial" w:cs="Arial"/>
          <w:sz w:val="24"/>
        </w:rPr>
      </w:pPr>
      <w:r>
        <w:rPr>
          <w:color w:val="000000"/>
          <w:sz w:val="22"/>
        </w:rPr>
        <w:t xml:space="preserve">Содержащиеся в этих исторических документах свидетельства во многом созвучны тому, что дошло до наших дней в виде устной традиции, мистического вдохновения и тех </w:t>
      </w:r>
      <w:r>
        <w:rPr>
          <w:color w:val="000000"/>
          <w:sz w:val="23"/>
        </w:rPr>
        <w:t>научных египтологических изысканий, которые были сосредоточены в основном на духовных или тайных аспектах конкретной дисциплины. Безусловно, в тексты вкрались ошибки; переводчики попытались проинтерпретировать эти ошибки с точки зрения собственных впечатлений, конкретных магических тенденций или современных им наиболее «модных» в то время направлений оккультизма. Эти фрагменты представляют собой лишь отдельные капли того, что некогда, должно быть, имело вид целого фонтана информации, которая в основном предназначалась ученику, или посвященному. Многое из этого было бы безнадежно утрачено, если бы не достойные всяческих похвал усилия одного из апологетов герметизма, который избрал несколько богослужений в качестве примера, подтверждающего лояльность «Гермеса Трисмегаста» по отношению к власти царей!</w:t>
      </w:r>
    </w:p>
    <w:p>
      <w:pPr>
        <w:pStyle w:val="Normal"/>
        <w:shd w:fill="FFFFFF" w:val="clear"/>
        <w:ind w:firstLine="720"/>
        <w:jc w:val="both"/>
        <w:rPr>
          <w:rFonts w:ascii="Arial" w:hAnsi="Arial" w:cs="Arial"/>
          <w:sz w:val="24"/>
        </w:rPr>
      </w:pPr>
      <w:r>
        <w:rPr>
          <w:color w:val="000000"/>
          <w:sz w:val="23"/>
        </w:rPr>
        <w:t>То, что эти фрагменты, несмотря на некоторый урон, нанесенный им в результате неоднократных переводов, все же добрались до нас сквозь толщу веков, — настоящее чудо. Временами, когда свирепствовали преследования, они существовали исключительно в виде тайных трудов, тщательно сберегаемых искренними приверженцами старой мудрости; в другие периоды они находились в полной безопасности в руках частных коллекционеров — сыновей и дочерей Тота, являющихся «стражами», охраняющими слово. Таким образом, несмотря на все противодействие прислужников Хаоса (как воплощенных, так и бесплотных), несколько драгоценных жемчужин древних истин все-таки смогли дойти до нас.</w:t>
      </w:r>
    </w:p>
    <w:p>
      <w:pPr>
        <w:pStyle w:val="Normal"/>
        <w:shd w:fill="FFFFFF" w:val="clear"/>
        <w:ind w:firstLine="720"/>
        <w:jc w:val="both"/>
        <w:rPr>
          <w:rFonts w:ascii="Arial" w:hAnsi="Arial" w:cs="Arial"/>
          <w:sz w:val="24"/>
        </w:rPr>
      </w:pPr>
      <w:r>
        <w:rPr>
          <w:color w:val="000000"/>
          <w:sz w:val="23"/>
        </w:rPr>
        <w:t>Полный перечень ссылок занял бы слишком много места, поэтому его вряд ли стоит приводить здесь. Однако специально для пытливого исследователя, который предпочитает проверять попавшиеся ему в руки факты, сообщу несколько источников, достойных всяческого доверия. Эллинистическая и орфическая традиции относительно «Гермеса Трисмегиста» представлены в сборнике «Греческая библиотека», составленном Альбертом Фабрицием (Лейпциг, 1790 г., издание 4-е и последнее). Из алхимической и средневековой литературы советую обратить внимание на работы М. П. Э. Вертело «Сборник трудов древних греческих алхимиков» (Париж, 1888 г.) и «Химия нашего века» (Париж, 1893 г.). Из арабских произведений я бы включила в список работу Бесобра «Критическая история Манихеи и манихейства» (Амстердам, 1734 г.) , а также произведения Г. Л. Флейшера «Hermes Trismegistus and die menschliche Seele, Ara-bish und Deutsch» (Лейпциг, 1870 г.), О. Барденхевера «Нег-metis Trismegistus qui apud Arabes fertur de Castigatione Animae Liben&gt; (Бонн, 1873 г.). Наконец, Р. Питшманн, ученик Георга Эберса, посвятил исследованию герметической традиции четвертую часть своего трактата «Hermes Trismegistus nach aguptischen und orientalischen Uberlieferungen» (Лейпциг, 1875 г.), которая называется «Bei Syrern und Araben» [5].</w:t>
      </w:r>
    </w:p>
    <w:p>
      <w:pPr>
        <w:pStyle w:val="Normal"/>
        <w:shd w:fill="FFFFFF" w:val="clear"/>
        <w:ind w:firstLine="720"/>
        <w:jc w:val="both"/>
        <w:rPr>
          <w:rFonts w:ascii="Arial" w:hAnsi="Arial" w:cs="Arial"/>
          <w:sz w:val="24"/>
        </w:rPr>
      </w:pPr>
      <w:r>
        <w:rPr>
          <w:color w:val="000000"/>
          <w:sz w:val="23"/>
        </w:rPr>
        <w:t>Еще один манускрипт был обнаружен в XI веке. Он попал в руки некоего византийского философа Михаила Пселла, заинтересованного в возрождении философской системы Платона. Документ был в очень плохом состоянии, отсутствовали целые главы и отдельные страницы. К сожалению, большие фрагменты сделанного Пселлом перевода были исключены из текста, поскольку цензоры посчитали, что они откровенно оправдывают политеизм и «ересь». Вот так серьезный ученик снова оказался обманутым. Исследователь теософии Райтценштейн сделал все, что мог, чтобы собрать воедино разрозненные обрывки истин, и Мэд высоко оценил его усилия.</w:t>
      </w:r>
    </w:p>
    <w:p>
      <w:pPr>
        <w:pStyle w:val="Normal"/>
        <w:shd w:fill="FFFFFF" w:val="clear"/>
        <w:ind w:firstLine="720"/>
        <w:jc w:val="both"/>
        <w:rPr>
          <w:rFonts w:ascii="Arial" w:hAnsi="Arial" w:cs="Arial"/>
          <w:sz w:val="24"/>
        </w:rPr>
      </w:pPr>
      <w:r>
        <w:rPr>
          <w:color w:val="000000"/>
          <w:sz w:val="23"/>
        </w:rPr>
        <w:t xml:space="preserve">Многие герметические тексты были взяты из оригинальных греческих произведений, хотя в более позднее время ранние греческие, иудейские и египетские оригиналы испытали на себе три различных влияния. Иудейское влияние </w:t>
      </w:r>
      <w:r>
        <w:rPr>
          <w:color w:val="000000"/>
          <w:sz w:val="22"/>
        </w:rPr>
        <w:t>было ессейским*. (Мэд говорит, что слово «ессей» взято из греческого, а не иудейского языка.) После этого «Трисмегис-т» попал под влияние раннехристианских гностиков, многие из которых воспользовались отрывками произведения для отстаивания собственных верований (впоследствии названных «ересью»). Наиболее значительной фигурой среди гностиков был Василид, которого Карл Юнг считал либо частью своей собственной коллективной души, направлявшей его (Юнга) через «Семь богослужений мертвых», либо своим воплощением в прошлой жизни. В значительной степени придерживалась герметических взглядов и валенткнианская школа гностики. Таким образом, герметические тексты испытали явные гностические влияния. Я бы посоветовала изучающим отбрасывать эти христианско-гностические наслоения, чтобы добиться более полного контакта с египетским оригиналом.</w:t>
      </w:r>
    </w:p>
    <w:p>
      <w:pPr>
        <w:pStyle w:val="Normal"/>
        <w:shd w:fill="FFFFFF" w:val="clear"/>
        <w:ind w:firstLine="720"/>
        <w:jc w:val="both"/>
        <w:rPr>
          <w:rFonts w:ascii="Arial" w:hAnsi="Arial" w:cs="Arial"/>
          <w:sz w:val="24"/>
        </w:rPr>
      </w:pPr>
      <w:r>
        <w:rPr>
          <w:color w:val="000000"/>
          <w:sz w:val="22"/>
        </w:rPr>
        <w:t>Считается, что весь набор древних первоисточников, из которых состоит «Гермес Трисмегист», был создан по вдохновенному указанию Тота, называемого в книге «богом мудрости и учителем человечества». Как сообщает нам текст, Тот «распорядился, чтобы во Вселенной была мера, число и порядок». Кроме того, Тот был несравненным архитектором. Его супругой была Нехемаут, известная гностикам под именем София, а египтянам — в качестве Маат. Символом Маат было белое перо (иногда это перо также ассоциировалось с Тотом в его облике судьи).</w:t>
      </w:r>
    </w:p>
    <w:p>
      <w:pPr>
        <w:pStyle w:val="Normal"/>
        <w:shd w:fill="FFFFFF" w:val="clear"/>
        <w:ind w:firstLine="720"/>
        <w:jc w:val="both"/>
        <w:rPr>
          <w:rFonts w:ascii="Arial" w:hAnsi="Arial" w:cs="Arial"/>
          <w:sz w:val="24"/>
        </w:rPr>
      </w:pPr>
      <w:r>
        <w:rPr>
          <w:color w:val="000000"/>
          <w:sz w:val="22"/>
        </w:rPr>
        <w:t>Согласно «Гермесу Трисмегисту», в «Египетских мистериях Тота» было три ступени посвящения и, соответственно, три разряда посвященных:</w:t>
      </w:r>
    </w:p>
    <w:p>
      <w:pPr>
        <w:pStyle w:val="Normal"/>
        <w:shd w:fill="FFFFFF" w:val="clear"/>
        <w:ind w:firstLine="720"/>
        <w:jc w:val="both"/>
        <w:rPr>
          <w:rFonts w:ascii="Arial" w:hAnsi="Arial" w:cs="Arial"/>
          <w:sz w:val="24"/>
        </w:rPr>
      </w:pPr>
      <w:r>
        <w:rPr>
          <w:color w:val="000000"/>
          <w:sz w:val="17"/>
        </w:rPr>
        <w:t>Ессеи — иудейская религиозная секта II в. до н. э — I в. н. э. —</w:t>
      </w:r>
      <w:r>
        <w:rPr>
          <w:i/>
          <w:color w:val="000000"/>
          <w:sz w:val="17"/>
        </w:rPr>
        <w:t>Прим. ред.</w:t>
      </w:r>
    </w:p>
    <w:p>
      <w:pPr>
        <w:pStyle w:val="Normal"/>
        <w:shd w:fill="FFFFFF" w:val="clear"/>
        <w:ind w:firstLine="720"/>
        <w:jc w:val="both"/>
        <w:rPr>
          <w:rFonts w:ascii="Arial" w:hAnsi="Arial" w:cs="Arial"/>
          <w:sz w:val="24"/>
        </w:rPr>
      </w:pPr>
      <w:r>
        <w:rPr>
          <w:color w:val="000000"/>
          <w:sz w:val="22"/>
        </w:rPr>
        <w:t xml:space="preserve">•  </w:t>
      </w:r>
      <w:r>
        <w:rPr>
          <w:i/>
          <w:color w:val="000000"/>
          <w:sz w:val="22"/>
        </w:rPr>
        <w:t xml:space="preserve">Смертные — </w:t>
      </w:r>
      <w:r>
        <w:rPr>
          <w:color w:val="000000"/>
          <w:sz w:val="22"/>
        </w:rPr>
        <w:t>те, кто был обучен, но еще не выработал в себе внутреннее видение;</w:t>
      </w:r>
    </w:p>
    <w:p>
      <w:pPr>
        <w:pStyle w:val="Normal"/>
        <w:shd w:fill="FFFFFF" w:val="clear"/>
        <w:ind w:firstLine="720"/>
        <w:jc w:val="both"/>
        <w:rPr>
          <w:rFonts w:ascii="Arial" w:hAnsi="Arial" w:cs="Arial"/>
          <w:sz w:val="24"/>
        </w:rPr>
      </w:pPr>
      <w:r>
        <w:rPr>
          <w:color w:val="000000"/>
          <w:sz w:val="22"/>
        </w:rPr>
        <w:t xml:space="preserve">• </w:t>
      </w:r>
      <w:r>
        <w:rPr>
          <w:i/>
          <w:color w:val="000000"/>
          <w:sz w:val="22"/>
        </w:rPr>
        <w:t xml:space="preserve">Разумные — </w:t>
      </w:r>
      <w:r>
        <w:rPr>
          <w:color w:val="000000"/>
          <w:sz w:val="22"/>
        </w:rPr>
        <w:t>те, чье видение позволяло им настраиваться на другие формы жизни во Вселенной;</w:t>
      </w:r>
    </w:p>
    <w:p>
      <w:pPr>
        <w:pStyle w:val="Normal"/>
        <w:shd w:fill="FFFFFF" w:val="clear"/>
        <w:ind w:firstLine="720"/>
        <w:jc w:val="both"/>
        <w:rPr>
          <w:rFonts w:ascii="Arial" w:hAnsi="Arial" w:cs="Arial"/>
          <w:sz w:val="24"/>
        </w:rPr>
      </w:pPr>
      <w:r>
        <w:rPr>
          <w:color w:val="000000"/>
          <w:sz w:val="22"/>
        </w:rPr>
        <w:t xml:space="preserve">•  </w:t>
      </w:r>
      <w:r>
        <w:rPr>
          <w:i/>
          <w:color w:val="000000"/>
          <w:sz w:val="22"/>
        </w:rPr>
        <w:t xml:space="preserve">Существа Света — </w:t>
      </w:r>
      <w:r>
        <w:rPr>
          <w:color w:val="000000"/>
          <w:sz w:val="22"/>
        </w:rPr>
        <w:t>те, кто стал одним целым со Светом.</w:t>
      </w:r>
    </w:p>
    <w:p>
      <w:pPr>
        <w:pStyle w:val="Normal"/>
        <w:shd w:fill="FFFFFF" w:val="clear"/>
        <w:ind w:firstLine="720"/>
        <w:jc w:val="both"/>
        <w:rPr>
          <w:rFonts w:ascii="Arial" w:hAnsi="Arial" w:cs="Arial"/>
          <w:sz w:val="24"/>
        </w:rPr>
      </w:pPr>
      <w:r>
        <w:rPr>
          <w:color w:val="000000"/>
          <w:sz w:val="22"/>
        </w:rPr>
        <w:t xml:space="preserve">В дальнейшем гностики назвали их соответственно </w:t>
      </w:r>
      <w:r>
        <w:rPr>
          <w:i/>
          <w:color w:val="000000"/>
          <w:sz w:val="22"/>
        </w:rPr>
        <w:t xml:space="preserve">гайле, психе </w:t>
      </w:r>
      <w:r>
        <w:rPr>
          <w:color w:val="000000"/>
          <w:sz w:val="22"/>
        </w:rPr>
        <w:t xml:space="preserve">и </w:t>
      </w:r>
      <w:r>
        <w:rPr>
          <w:i/>
          <w:color w:val="000000"/>
          <w:sz w:val="22"/>
        </w:rPr>
        <w:t xml:space="preserve">пневма; </w:t>
      </w:r>
      <w:r>
        <w:rPr>
          <w:color w:val="000000"/>
          <w:sz w:val="22"/>
        </w:rPr>
        <w:t xml:space="preserve">они же, как замечает Мэд, добавили к градации следующие уточнения: «а) нижний уровень, или </w:t>
      </w:r>
      <w:r>
        <w:rPr>
          <w:i/>
          <w:color w:val="000000"/>
          <w:sz w:val="22"/>
        </w:rPr>
        <w:t xml:space="preserve">гай-лики, — </w:t>
      </w:r>
      <w:r>
        <w:rPr>
          <w:color w:val="000000"/>
          <w:sz w:val="22"/>
        </w:rPr>
        <w:t xml:space="preserve">люди, абсолютно невосприимчивые к идее о собственной духовности, поскольку они являлись </w:t>
      </w:r>
      <w:r>
        <w:rPr>
          <w:i/>
          <w:color w:val="000000"/>
          <w:sz w:val="22"/>
        </w:rPr>
        <w:t>гайле —</w:t>
      </w:r>
      <w:r>
        <w:rPr>
          <w:color w:val="000000"/>
          <w:sz w:val="22"/>
        </w:rPr>
        <w:t xml:space="preserve">неспособными к восприятию тонких материй; б) представители среднего уровня получили название </w:t>
      </w:r>
      <w:r>
        <w:rPr>
          <w:i/>
          <w:color w:val="000000"/>
          <w:sz w:val="22"/>
        </w:rPr>
        <w:t xml:space="preserve">психики: </w:t>
      </w:r>
      <w:r>
        <w:rPr>
          <w:color w:val="000000"/>
          <w:sz w:val="22"/>
        </w:rPr>
        <w:t xml:space="preserve">они верили в духовное, но при этом оставались всего лишь верующими. Для укрепления своей веры они нуждались в чудесах и знамениях; зато в) </w:t>
      </w:r>
      <w:r>
        <w:rPr>
          <w:i/>
          <w:color w:val="000000"/>
          <w:sz w:val="22"/>
        </w:rPr>
        <w:t xml:space="preserve">пневматики — </w:t>
      </w:r>
      <w:r>
        <w:rPr>
          <w:color w:val="000000"/>
          <w:sz w:val="22"/>
        </w:rPr>
        <w:t>люди высшего духовного уровня — были способны познавать духовное, могли воспринимать Гнозис». Далее Мэд приводит собственный комментарий по поводу вопроса о равенстве:</w:t>
      </w:r>
    </w:p>
    <w:p>
      <w:pPr>
        <w:pStyle w:val="Normal"/>
        <w:shd w:fill="FFFFFF" w:val="clear"/>
        <w:ind w:firstLine="720"/>
        <w:jc w:val="both"/>
        <w:rPr>
          <w:rFonts w:ascii="Arial" w:hAnsi="Arial" w:cs="Arial"/>
          <w:sz w:val="24"/>
        </w:rPr>
      </w:pPr>
      <w:r>
        <w:rPr>
          <w:color w:val="000000"/>
          <w:sz w:val="22"/>
        </w:rPr>
        <w:t>Сегодня в экстремистски настроенных кругах стало почти что правилом провозглашать «равенство» всех людей. Современный теолог мудро дополнит это заявление прилагательным «моральное». Высказанная в подобной форме идея ни в коей мере не является исключительно христианским взглядом, ибо эта доктрина вполне распространена среди всех великих религий. Она просто утверждает, что великий принцип справедливости есть одно из проявлений Божества. Однако гностический взгляд на этот вопрос гораздо яснее и больше соответствует фактам эволюции: чтобы сделать мораль всеобщей и вынести наружу внутренний смысл притчи о талантах, он признает «моральное равенство», но продолжает подчеркивать различия в степени — не только в отношении тела и души, но и духа [6].</w:t>
      </w:r>
    </w:p>
    <w:p>
      <w:pPr>
        <w:pStyle w:val="Normal"/>
        <w:shd w:fill="FFFFFF" w:val="clear"/>
        <w:ind w:firstLine="720"/>
        <w:jc w:val="both"/>
        <w:rPr>
          <w:rFonts w:ascii="Arial" w:hAnsi="Arial" w:cs="Arial"/>
          <w:sz w:val="24"/>
        </w:rPr>
      </w:pPr>
      <w:r>
        <w:rPr>
          <w:color w:val="000000"/>
          <w:sz w:val="22"/>
        </w:rPr>
        <w:t xml:space="preserve">В гностической литературе Тот выступает наставником как Исиды, так и Осириса. Он также является одним из священной Восьмерки, четырех пар божеств, каждое из которой было сизигией* мужской либо женской силы, активности или пассивности; это является наиболее древним примером гностической Восьмерки. Как сообщает «Трисмегист», задача Тота состояла в том, чтобы сохранять идеальное равновесие; отсюда его основной символ, </w:t>
      </w:r>
      <w:r>
        <w:rPr>
          <w:i/>
          <w:color w:val="000000"/>
          <w:sz w:val="22"/>
        </w:rPr>
        <w:t xml:space="preserve">кадуцей. </w:t>
      </w:r>
      <w:r>
        <w:rPr>
          <w:color w:val="000000"/>
          <w:sz w:val="22"/>
        </w:rPr>
        <w:t xml:space="preserve">Обратите внимание на значение числа </w:t>
      </w:r>
      <w:r>
        <w:rPr>
          <w:i/>
          <w:color w:val="000000"/>
          <w:sz w:val="22"/>
        </w:rPr>
        <w:t xml:space="preserve">восемь — </w:t>
      </w:r>
      <w:r>
        <w:rPr>
          <w:color w:val="000000"/>
          <w:sz w:val="22"/>
        </w:rPr>
        <w:t>это лишь один из указателей на связь этой замечательной книги с Сириусом. Дальше — больше.</w:t>
      </w:r>
    </w:p>
    <w:p>
      <w:pPr>
        <w:pStyle w:val="Normal"/>
        <w:shd w:fill="FFFFFF" w:val="clear"/>
        <w:ind w:firstLine="720"/>
        <w:jc w:val="both"/>
        <w:rPr>
          <w:rFonts w:ascii="Arial" w:hAnsi="Arial" w:cs="Arial"/>
          <w:sz w:val="24"/>
        </w:rPr>
      </w:pPr>
      <w:r>
        <w:rPr>
          <w:color w:val="000000"/>
          <w:sz w:val="22"/>
        </w:rPr>
        <w:t xml:space="preserve">Среди всего богатства знаний, содержащегося в гностических источниках, выделяются отдельные моменты, которые в равной степени относятся как к древнеегипетским, так и к сириусианским учениям. Упоминания о существовавшей до потопа земле просветленных людей, а также о том, что Тот (Гермес) и другие «боги» прибыли именно из этой страны, довольно многочисленны. Поэтому, ознакомившись с этими упоминаниями, незашоренный разум сразу отбросит всякие сомнения относительно того, откуда египтяне позаимствовали свое оккультное знание. Интересно отметить, что древние истины пострадали не только в самом начале, когда аутентичный текст переводили с родного языка на египетский, но и в последующее время, когда их подвергали анализу целые поколения исследователей, уверенных, что повествование о </w:t>
      </w:r>
      <w:r>
        <w:rPr>
          <w:i/>
          <w:color w:val="000000"/>
          <w:sz w:val="22"/>
        </w:rPr>
        <w:t xml:space="preserve">допотопном </w:t>
      </w:r>
      <w:r>
        <w:rPr>
          <w:color w:val="000000"/>
          <w:sz w:val="22"/>
        </w:rPr>
        <w:t>времени — почти что сказка.</w:t>
      </w:r>
    </w:p>
    <w:p>
      <w:pPr>
        <w:pStyle w:val="Normal"/>
        <w:shd w:fill="FFFFFF" w:val="clear"/>
        <w:ind w:firstLine="720"/>
        <w:jc w:val="both"/>
        <w:rPr>
          <w:rFonts w:ascii="Arial" w:hAnsi="Arial" w:cs="Arial"/>
          <w:sz w:val="24"/>
        </w:rPr>
      </w:pPr>
      <w:r>
        <w:rPr>
          <w:color w:val="000000"/>
          <w:sz w:val="22"/>
        </w:rPr>
        <w:t>Относительно упоминавшейся у Манефона земли (страны) сериадов (см. главу 1, сноску 2), по поводу которой неко-</w:t>
      </w:r>
      <w:r>
        <w:rPr>
          <w:color w:val="000000"/>
          <w:sz w:val="22"/>
          <w:u w:val="single"/>
        </w:rPr>
        <w:t>торые ученые</w:t>
      </w:r>
      <w:r>
        <w:rPr>
          <w:color w:val="000000"/>
          <w:sz w:val="22"/>
        </w:rPr>
        <w:t xml:space="preserve"> говорят, что в исторических хрониках нет ни</w:t>
      </w:r>
    </w:p>
    <w:p>
      <w:pPr>
        <w:pStyle w:val="Normal"/>
        <w:shd w:fill="FFFFFF" w:val="clear"/>
        <w:ind w:firstLine="720"/>
        <w:jc w:val="both"/>
        <w:rPr>
          <w:rFonts w:ascii="Arial" w:hAnsi="Arial" w:cs="Arial"/>
          <w:sz w:val="24"/>
        </w:rPr>
      </w:pPr>
      <w:r>
        <w:rPr>
          <w:color w:val="000000"/>
          <w:sz w:val="17"/>
        </w:rPr>
        <w:t>*         Сизигии — общее название двух фаз Луны — новолуния и полнолуния.</w:t>
      </w:r>
    </w:p>
    <w:p>
      <w:pPr>
        <w:pStyle w:val="Normal"/>
        <w:shd w:fill="FFFFFF" w:val="clear"/>
        <w:ind w:firstLine="720"/>
        <w:jc w:val="both"/>
        <w:rPr>
          <w:rFonts w:ascii="Arial" w:hAnsi="Arial" w:cs="Arial"/>
          <w:sz w:val="24"/>
        </w:rPr>
      </w:pPr>
      <w:r>
        <w:rPr>
          <w:color w:val="000000"/>
          <w:sz w:val="23"/>
        </w:rPr>
        <w:t>одного упоминания о земле либо стране с подобным названием, Мэд отвечает таким заявлением:</w:t>
      </w:r>
    </w:p>
    <w:p>
      <w:pPr>
        <w:pStyle w:val="Normal"/>
        <w:shd w:fill="FFFFFF" w:val="clear"/>
        <w:ind w:firstLine="720"/>
        <w:jc w:val="both"/>
        <w:rPr>
          <w:rFonts w:ascii="Arial" w:hAnsi="Arial" w:cs="Arial"/>
          <w:sz w:val="24"/>
        </w:rPr>
      </w:pPr>
      <w:r>
        <w:rPr>
          <w:color w:val="000000"/>
          <w:sz w:val="23"/>
        </w:rPr>
        <w:t>Предметом наибольшего интереса египетской астрономической науки была самая яркая звезда неба — Сотис (Сириус). Она определяла крайне важные циклы и входила в высшую мистику египетского обряда инициации [7].</w:t>
      </w:r>
    </w:p>
    <w:p>
      <w:pPr>
        <w:pStyle w:val="Normal"/>
        <w:shd w:fill="FFFFFF" w:val="clear"/>
        <w:ind w:firstLine="720"/>
        <w:jc w:val="both"/>
        <w:rPr>
          <w:rFonts w:ascii="Arial" w:hAnsi="Arial" w:cs="Arial"/>
          <w:sz w:val="24"/>
        </w:rPr>
      </w:pPr>
      <w:r>
        <w:rPr>
          <w:color w:val="000000"/>
          <w:sz w:val="23"/>
        </w:rPr>
        <w:t>Безусловно, логично предположить, что описанной Ма-нефоном землей сериадов был Египет (от Сеириос—греческой транскрипции названия Сотиса).</w:t>
      </w:r>
    </w:p>
    <w:p>
      <w:pPr>
        <w:pStyle w:val="Normal"/>
        <w:shd w:fill="FFFFFF" w:val="clear"/>
        <w:ind w:firstLine="720"/>
        <w:jc w:val="both"/>
        <w:rPr>
          <w:rFonts w:ascii="Arial" w:hAnsi="Arial" w:cs="Arial"/>
          <w:sz w:val="24"/>
        </w:rPr>
      </w:pPr>
      <w:r>
        <w:rPr>
          <w:color w:val="000000"/>
          <w:sz w:val="23"/>
        </w:rPr>
        <w:t>Мэд указывает на то, что в древности отметки о разливах Нила естественным образом появлялись на пирамидах, обелисках и храмах, тогда как в более позднее время практически все монументы сооружались соответственно с инструментами, созданными египетской астрогеологической наукой. Эта наука, продолжает ученый, в более позднее время была исследована одним египтянином. Результаты его исследований были опубликованы «для частного использования», причем один экземпляр хранится в Британском музее. Мэд утверждает, что в предисловии автор работы написал такое:</w:t>
      </w:r>
    </w:p>
    <w:p>
      <w:pPr>
        <w:pStyle w:val="Normal"/>
        <w:shd w:fill="FFFFFF" w:val="clear"/>
        <w:ind w:firstLine="720"/>
        <w:jc w:val="both"/>
        <w:rPr>
          <w:rFonts w:ascii="Arial" w:hAnsi="Arial" w:cs="Arial"/>
          <w:sz w:val="24"/>
        </w:rPr>
      </w:pPr>
      <w:r>
        <w:rPr>
          <w:color w:val="000000"/>
          <w:sz w:val="23"/>
        </w:rPr>
        <w:t xml:space="preserve">Астрогеологическая наука породила систему возведения монументов, посредством которой плоды долгих наблюдений и опыта жизни человеческой расы должны были сохраняться, переживая писания, надписи, традиции и народы. Основным монументам было сообщено их наиболее существенное качество: быть автохрон-ными отметками геохронологической природы. Во многих из них гидроматематическим способом были записаны полученные в соответствующие эпохи знания астрономии, географии, а также сведения о размерах и форме Земли. То были сериадические монументы, ибо их основные пропорции и размеры соответствовали периоду обращения Сириуса </w:t>
      </w:r>
      <w:r>
        <w:rPr>
          <w:i/>
          <w:color w:val="000000"/>
          <w:sz w:val="23"/>
        </w:rPr>
        <w:t xml:space="preserve">[sic] </w:t>
      </w:r>
      <w:r>
        <w:rPr>
          <w:color w:val="000000"/>
          <w:sz w:val="23"/>
        </w:rPr>
        <w:t>в пересчете на стандартные астрогеологические локти [8]. Итак, перед нами свидетельство египетского исследователя, подтверждающее значительное влияние Сириуса на эволюцию и развитие его страны в архаические времена. Мне пока не удалось получить дополнительную информацию об этом документе, однако того, кто имеет побольше времени и настойчивости, обязательно ждет успех.</w:t>
      </w:r>
    </w:p>
    <w:p>
      <w:pPr>
        <w:pStyle w:val="Normal"/>
        <w:shd w:fill="FFFFFF" w:val="clear"/>
        <w:ind w:firstLine="720"/>
        <w:jc w:val="both"/>
        <w:rPr>
          <w:rFonts w:ascii="Arial" w:hAnsi="Arial" w:cs="Arial"/>
          <w:sz w:val="24"/>
        </w:rPr>
      </w:pPr>
      <w:r>
        <w:rPr>
          <w:color w:val="000000"/>
          <w:sz w:val="23"/>
        </w:rPr>
        <w:t>Древние неоднократно упоминали о «столпах Гермеса» или «колоннах Меркурия»; античные авторы утверждали, что именно из надписей на этих колоннах они почерпнули сведения о доисторических временах (в главе 1 я уже приводила некоторые ссылки на это — в частности, цитату из Аммиана Марцеллина, друга императора Юлиана).</w:t>
      </w:r>
    </w:p>
    <w:p>
      <w:pPr>
        <w:pStyle w:val="Normal"/>
        <w:shd w:fill="FFFFFF" w:val="clear"/>
        <w:ind w:firstLine="720"/>
        <w:jc w:val="both"/>
        <w:rPr>
          <w:rFonts w:ascii="Arial" w:hAnsi="Arial" w:cs="Arial"/>
          <w:sz w:val="24"/>
        </w:rPr>
      </w:pPr>
      <w:r>
        <w:rPr>
          <w:color w:val="000000"/>
          <w:sz w:val="23"/>
        </w:rPr>
        <w:t>Весьма многозначительный отрывок герметических текстов встречается в работах Санхуниа-тона, которого Филон называл «человеком большого ума, вечно занятым поисками (знания), особенно желавшего узнать первейшие принципы, из которых произошли все веши». Дальше Филон говорит о Санхуниатоне следующее:</w:t>
      </w:r>
    </w:p>
    <w:p>
      <w:pPr>
        <w:pStyle w:val="Normal"/>
        <w:shd w:fill="FFFFFF" w:val="clear"/>
        <w:ind w:firstLine="720"/>
        <w:jc w:val="both"/>
        <w:rPr>
          <w:rFonts w:ascii="Arial" w:hAnsi="Arial" w:cs="Arial"/>
          <w:sz w:val="24"/>
        </w:rPr>
      </w:pPr>
      <w:r>
        <w:rPr>
          <w:color w:val="000000"/>
          <w:sz w:val="23"/>
        </w:rPr>
        <w:t>Он самым тщательным образом исследовал книги Тааут, так как он знал, что Тааут был первым из всех живущих под солнцем, кто открыл использование букв и составление за-</w:t>
      </w:r>
    </w:p>
    <w:p>
      <w:pPr>
        <w:pStyle w:val="Normal"/>
        <w:ind w:firstLine="720"/>
        <w:jc w:val="both"/>
        <w:rPr>
          <w:rFonts w:ascii="Arial" w:hAnsi="Arial" w:cs="Arial"/>
          <w:sz w:val="24"/>
        </w:rPr>
      </w:pPr>
      <w:r>
        <w:rPr>
          <w:rFonts w:cs="Arial" w:ascii="Arial" w:hAnsi="Arial"/>
        </w:rPr>
        <w:drawing>
          <wp:inline distT="0" distB="0" distL="0" distR="0">
            <wp:extent cx="1649095" cy="304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2" r="-22" b="-12"/>
                    <a:stretch>
                      <a:fillRect/>
                    </a:stretch>
                  </pic:blipFill>
                  <pic:spPr bwMode="auto">
                    <a:xfrm>
                      <a:off x="0" y="0"/>
                      <a:ext cx="1649095" cy="304482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писей. Итак, он начал с него, сделав его своей основой — начал с Логоса, которого египтяне называли Теути, александрийцы — Тотом, а греки превратили в Гермеса [9].</w:t>
      </w:r>
    </w:p>
    <w:p>
      <w:pPr>
        <w:pStyle w:val="Normal"/>
        <w:shd w:fill="FFFFFF" w:val="clear"/>
        <w:ind w:firstLine="720"/>
        <w:jc w:val="both"/>
        <w:rPr>
          <w:rFonts w:ascii="Arial" w:hAnsi="Arial" w:cs="Arial"/>
          <w:sz w:val="24"/>
        </w:rPr>
      </w:pPr>
      <w:r>
        <w:rPr>
          <w:color w:val="000000"/>
          <w:sz w:val="23"/>
        </w:rPr>
        <w:t>Особый интерес представляет параграф о сотворении: он далеко отходит от того примитивного мышления, которое было свойственно коренному населению Африканского континента. С моей точки зрения, это стоит процитировать: Он (Тот) предполагает, что все вещи состоят из темного Тумана .духовного свойства, или из дыхания темного Тумана, а также из бурлящего Хаоса, черного, как Эребус; и что все это было безграничным, и много веков оставалось таковым. «Но затем, — говорит он, — Дух возлюбил свои собственные принципы, и они перемешались, и это смешение стало называться Любовью; и эта Любовь стала источником происхождения всего на свете. Но [Хаос] не ведал своего собственного сотворения. От его объятий с Духом родилась Мот. От нее [Мот, Великой Матери] произошло каждое семя сотворения, рождение всех космических тел.</w:t>
      </w:r>
    </w:p>
    <w:p>
      <w:pPr>
        <w:pStyle w:val="Normal"/>
        <w:shd w:fill="FFFFFF" w:val="clear"/>
        <w:ind w:firstLine="720"/>
        <w:jc w:val="both"/>
        <w:rPr>
          <w:rFonts w:ascii="Arial" w:hAnsi="Arial" w:cs="Arial"/>
          <w:sz w:val="24"/>
        </w:rPr>
      </w:pPr>
      <w:r>
        <w:rPr>
          <w:color w:val="000000"/>
          <w:sz w:val="21"/>
        </w:rPr>
        <w:t>[Прежде всего] были [Великие] Жизни, лишенные чувств, а от них в дальнейшем произошли [Великие] Жизни, наделенные разумом. Эти последние были названы Зофасемин (т. е. «Наблюдателями за Небом»). Эти последние были сотворены в форме яйца, и сияли они сильнее, чем Мот, Солнце и Луна, звезды и великие Планетные Сферы.</w:t>
      </w:r>
    </w:p>
    <w:p>
      <w:pPr>
        <w:pStyle w:val="Normal"/>
        <w:shd w:fill="FFFFFF" w:val="clear"/>
        <w:ind w:firstLine="720"/>
        <w:jc w:val="both"/>
        <w:rPr>
          <w:rFonts w:ascii="Arial" w:hAnsi="Arial" w:cs="Arial"/>
          <w:sz w:val="24"/>
        </w:rPr>
      </w:pPr>
      <w:r>
        <w:rPr>
          <w:color w:val="000000"/>
          <w:sz w:val="21"/>
        </w:rPr>
        <w:t>Когда же [первородный] Туман начал разогреваться, из его жара возникли туманы, и облака, и гигантские ливни, и водные течения в тверди. Но даже после своего разделения они уносились со своих мест теплом солнца, и все [водные и земные стихии] снова соединились вместе в Тумане, одна с другой соединились, и столкнулись вместе среди грома и молний; и упомянутые выше</w:t>
      </w:r>
    </w:p>
    <w:p>
      <w:pPr>
        <w:pStyle w:val="Normal"/>
        <w:shd w:fill="FFFFFF" w:val="clear"/>
        <w:ind w:firstLine="720"/>
        <w:jc w:val="both"/>
        <w:rPr>
          <w:rFonts w:ascii="Arial" w:hAnsi="Arial" w:cs="Arial"/>
          <w:sz w:val="24"/>
        </w:rPr>
      </w:pPr>
      <w:r>
        <w:rPr>
          <w:color w:val="000000"/>
          <w:sz w:val="21"/>
        </w:rPr>
        <w:t>[Великие] разумные Жизни наблюдали за происходящим сверху, пока на суше и на море мужское и женское было покрыто эхом от раскатов грома и пребывало в отчаянии» [10].</w:t>
      </w:r>
    </w:p>
    <w:p>
      <w:pPr>
        <w:pStyle w:val="Normal"/>
        <w:shd w:fill="FFFFFF" w:val="clear"/>
        <w:ind w:firstLine="720"/>
        <w:jc w:val="both"/>
        <w:rPr>
          <w:rFonts w:ascii="Arial" w:hAnsi="Arial" w:cs="Arial"/>
          <w:sz w:val="24"/>
        </w:rPr>
      </w:pPr>
      <w:r>
        <w:rPr>
          <w:color w:val="000000"/>
          <w:sz w:val="23"/>
        </w:rPr>
        <w:t>Если это утверждение очистить от «шелухи», то окажется, что содержащиеся в нем космологические знания ближе к современной научной мысли, чем к тому, что мы обычно называем «магией». Именно так называемой «оппозиции» мы должны быть благодарны за то, что некоторые сведения из далекого прошлого все же избежали преследований и благополучно добрались до нашего времени. Классическим примером этому может служить трактат христианского писателя Ипполита «Философумены, или Опровержение всех ересей». В 1842 году Миноидес Минас — образованный грек, состоявший на службе у французского правительства, — в одном из монастырей на горе Атос обнаружил единственный сохранившийся манускрипт этого ценного документа, дату создания которого определяют XIV столетием. Изначально сей труд состоял из десяти книг, но, к сожалению, первые три книги и начало четвертой отсутствуют. Ранее авторство первой, уже известной книги приписывали Оригену, а недостающие тома содержали сведения о доктринах и тайнах египтян и халдеев [11]. Ипполит утверждал, что ему удалось развенчать все эти так называемые тайны, а также верования некоторых современных ему христианских мистиков, которых автор называл «еретиками».</w:t>
      </w:r>
    </w:p>
    <w:p>
      <w:pPr>
        <w:pStyle w:val="Normal"/>
        <w:shd w:fill="FFFFFF" w:val="clear"/>
        <w:ind w:firstLine="720"/>
        <w:jc w:val="both"/>
        <w:rPr>
          <w:rFonts w:ascii="Arial" w:hAnsi="Arial" w:cs="Arial"/>
          <w:sz w:val="24"/>
        </w:rPr>
      </w:pPr>
      <w:r>
        <w:rPr>
          <w:color w:val="000000"/>
          <w:sz w:val="23"/>
        </w:rPr>
        <w:t>Нельзя не удивиться: зачем надо было уничтожать египетские и халдейские тайны? Можно лишь предположить, что в них содержалась слишком взрывоопасная информация, чтобы ее мог «переварить» отец только появившейся Церкви. Другая возможная причина может состоять в том, что Ипполит боялся, как бы эти писания не вызвали у его паствы желания мыслить! Думается, те, кто приложил руку к подавлению космических знаний (что затормозило ход эволюции Земли), должны за многое ответить (не говоря уж о возврате умопомрачительного кармического долга).</w:t>
      </w:r>
    </w:p>
    <w:p>
      <w:pPr>
        <w:pStyle w:val="Normal"/>
        <w:shd w:fill="FFFFFF" w:val="clear"/>
        <w:ind w:firstLine="720"/>
        <w:jc w:val="both"/>
        <w:rPr>
          <w:rFonts w:ascii="Arial" w:hAnsi="Arial" w:cs="Arial"/>
          <w:sz w:val="24"/>
        </w:rPr>
      </w:pPr>
      <w:r>
        <w:rPr>
          <w:color w:val="000000"/>
          <w:sz w:val="23"/>
        </w:rPr>
        <w:t>Герметическая литература заслуживает отдельного изучения, поэтому осветить все точки соприкосновения между Египтом и темой Сириуса достаточно сложно. Правда, нельзя не упомянуть об интересном вкладе, сделанном такими столпами классицизма, как Филон, Плутархи Платон. Филон Александрийский (род. между 30— 20 гг. до н. э. — умер ок. 45 г. н. э.), эллинистический исследователь еврейского происхождения, выступал апологетом терапевтов (ессейского течения, которое занималось наделением). Именно ему мы во многом обязаны имеющейся сегодня информацией о деятельности секты ессеев. Комментарии Филона включают в себя понятия активного и пассивного причинно-следственного принципа в Боге-источнике, когда Логос является сыном бога или богини, посредством физического солнца несущих ответственность за нашу Солнечную систему и всякое движение внутри нее —иначе говоря, та же история Исиды, Осириса и Гора. Древнегреческий писатель Плутарх, который жил в первой половине I в., в качестве области своих исследований избрал египетскую тему Исиды и Осириса. Будучи жрецом культов Аполлона и Дионисия, он был хорошо осведомлен о магических обрядах в обеих системах, знал о связанных с этим таинствах и обладал глубокими познаниями в египетской традиции (несомненно, что информацию об этом он черпал из ныне несуществующих источников). Греки пытались сравнить свои божества с небожителями египетского пантеона; в связи с этим Плутарх, описывая элев-синский и орфический культы, проводит интересные параллели. В частности, он отождествляет Диониса с Осирисом, а Гора и Баст — с Аполлоном и Артемидой. С точки зрения</w:t>
      </w:r>
    </w:p>
    <w:p>
      <w:pPr>
        <w:pStyle w:val="Normal"/>
        <w:shd w:fill="FFFFFF" w:val="clear"/>
        <w:ind w:firstLine="720"/>
        <w:jc w:val="both"/>
        <w:rPr>
          <w:rFonts w:ascii="Arial" w:hAnsi="Arial" w:cs="Arial"/>
          <w:sz w:val="24"/>
        </w:rPr>
      </w:pPr>
      <w:r>
        <w:rPr>
          <w:color w:val="000000"/>
          <w:sz w:val="23"/>
        </w:rPr>
        <w:t>Плутарха, связь с Сириусом обнаруживается через систрум. Вот что он писал:</w:t>
      </w:r>
    </w:p>
    <w:p>
      <w:pPr>
        <w:pStyle w:val="Normal"/>
        <w:shd w:fill="FFFFFF" w:val="clear"/>
        <w:ind w:firstLine="720"/>
        <w:jc w:val="both"/>
        <w:rPr>
          <w:rFonts w:ascii="Arial" w:hAnsi="Arial" w:cs="Arial"/>
          <w:sz w:val="24"/>
        </w:rPr>
      </w:pPr>
      <w:r>
        <w:rPr>
          <w:color w:val="000000"/>
          <w:sz w:val="22"/>
        </w:rPr>
        <w:t>Систрум (creaxpov) также указывает, что существующие вещи должны встряхиваться (ствшобои) и никогда не освобождаться от действия импульса, но, как только они уснут и замрут, их следует пробуждать и будоражить.</w:t>
      </w:r>
    </w:p>
    <w:p>
      <w:pPr>
        <w:pStyle w:val="Normal"/>
        <w:shd w:fill="FFFFFF" w:val="clear"/>
        <w:ind w:firstLine="720"/>
        <w:jc w:val="both"/>
        <w:rPr>
          <w:rFonts w:ascii="Arial" w:hAnsi="Arial" w:cs="Arial"/>
          <w:sz w:val="24"/>
        </w:rPr>
      </w:pPr>
      <w:r>
        <w:rPr>
          <w:color w:val="000000"/>
          <w:sz w:val="22"/>
        </w:rPr>
        <w:t>Ибо говорят, что они оборачиваются в сторону и отгоняют Тифона [Сета] систрумами; это значит, что как только разрушение быстро связывает природу и делает ее неподвижной, [тогда] новое рождение освобождает ее и поднимает от смерти при помощи движения.</w:t>
      </w:r>
    </w:p>
    <w:p>
      <w:pPr>
        <w:pStyle w:val="Normal"/>
        <w:shd w:fill="FFFFFF" w:val="clear"/>
        <w:ind w:firstLine="720"/>
        <w:jc w:val="both"/>
        <w:rPr>
          <w:rFonts w:ascii="Arial" w:hAnsi="Arial" w:cs="Arial"/>
          <w:sz w:val="24"/>
        </w:rPr>
      </w:pPr>
      <w:r>
        <w:rPr>
          <w:color w:val="000000"/>
          <w:sz w:val="22"/>
        </w:rPr>
        <w:t>Систрум изогнут сверху, и его дуга содержит четыре [оси с предметами], которые должно потрясать. Ибо часть космоса, подверженная разрушению и рождению, описывается сферой луны, и все [вещи] в ней движутся и изменяются при участии четырех стихий — огня, и земли, и воды, и воздуха.</w:t>
      </w:r>
    </w:p>
    <w:p>
      <w:pPr>
        <w:pStyle w:val="Normal"/>
        <w:shd w:fill="FFFFFF" w:val="clear"/>
        <w:ind w:firstLine="720"/>
        <w:jc w:val="both"/>
        <w:rPr>
          <w:rFonts w:ascii="Arial" w:hAnsi="Arial" w:cs="Arial"/>
          <w:sz w:val="24"/>
        </w:rPr>
      </w:pPr>
      <w:r>
        <w:rPr>
          <w:color w:val="000000"/>
          <w:sz w:val="22"/>
        </w:rPr>
        <w:t>И на дуге систрума, наверху, они ставят металлическую фигуру кошки с человечьей головой, а внизу, ниже потрясаемых предметов — иногда лик Исиды, а иногда Нефтис, символизируя этими ликами рождение и уничтожение (ибо таковы изменения и движения стихий)... [12] (см. рис. 13-2).</w:t>
      </w:r>
    </w:p>
    <w:p>
      <w:pPr>
        <w:pStyle w:val="Normal"/>
        <w:shd w:fill="FFFFFF" w:val="clear"/>
        <w:ind w:firstLine="720"/>
        <w:jc w:val="both"/>
        <w:rPr>
          <w:rFonts w:ascii="Arial" w:hAnsi="Arial" w:cs="Arial"/>
          <w:sz w:val="24"/>
        </w:rPr>
      </w:pPr>
      <w:r>
        <w:rPr>
          <w:color w:val="000000"/>
          <w:sz w:val="23"/>
        </w:rPr>
        <w:t>Лично меня это замечание Плутарха восхищает по нескольким причинам. Обратите внимание на сходство с Двойным Огнем Исиды и Нефтис, а также на эволюционную роль четырех Стихий во фразе: «как только разрушение быстро связывает природу и делает ее неподвижной». Иными словами, когда одна эволюционная эпоха достигает мертвой точки и возникает необходимость квантового скачка, приводятся в действие львиные или кошачьи энергии Сириуса (мы уже говорили об этом ранее). Сехмет является врагом Хаоса, а Хаос может проявляться через инертность не менее сильно, чем через злонамеренную деятельность.</w:t>
      </w:r>
    </w:p>
    <w:p>
      <w:pPr>
        <w:pStyle w:val="Normal"/>
        <w:shd w:fill="FFFFFF" w:val="clear"/>
        <w:ind w:firstLine="720"/>
        <w:jc w:val="both"/>
        <w:rPr>
          <w:rFonts w:ascii="Arial" w:hAnsi="Arial" w:cs="Arial"/>
          <w:sz w:val="24"/>
        </w:rPr>
      </w:pPr>
      <w:r>
        <w:rPr>
          <w:color w:val="000000"/>
          <w:sz w:val="23"/>
        </w:rPr>
        <w:t xml:space="preserve">Например, застоявшаяся вода становится источником размножения болезнетворных бактерий и, по рассуждению Геракла (Геркулеса), исполняющего свой пятый подвиг, для того чтобы очистить Авгиевы конюшни от накопившихся там нечистот, необходима сила </w:t>
      </w:r>
      <w:r>
        <w:rPr>
          <w:i/>
          <w:color w:val="000000"/>
          <w:sz w:val="23"/>
        </w:rPr>
        <w:t xml:space="preserve">быстро текущей </w:t>
      </w:r>
      <w:r>
        <w:rPr>
          <w:color w:val="000000"/>
          <w:sz w:val="23"/>
        </w:rPr>
        <w:t>воды! Если принять во внимание хотя бы эти соображения, то становится понятным, почему систрум считается одним из наиболее важных средств отражения зла в магическом арсенале занимающегося сириусианской магией—ведь неизбежно наступит час, когда нам, подобно древнеегипетским жрецам, понадобится победить Сета.</w:t>
      </w:r>
    </w:p>
    <w:p>
      <w:pPr>
        <w:pStyle w:val="Normal"/>
        <w:shd w:fill="FFFFFF" w:val="clear"/>
        <w:ind w:firstLine="720"/>
        <w:jc w:val="both"/>
        <w:rPr>
          <w:rFonts w:ascii="Arial" w:hAnsi="Arial" w:cs="Arial"/>
          <w:sz w:val="24"/>
        </w:rPr>
      </w:pPr>
      <w:r>
        <w:rPr>
          <w:color w:val="000000"/>
          <w:sz w:val="23"/>
        </w:rPr>
        <w:t>Если мы захотим осветить темные уголки земного невежества, то вполне вероятно, что этим мы потревожим «кошмары», которые свили себе гнезда в потемках. Помню, как в годы моей молодости один старый мудрый оккультист сказал мне: «Если потянуть дьявола за хвост, он взвизгнет». Речь не о том, что этот человек верил в воплощенного сатану — просто, будучи психологом, он понимал, что невежеству очень не нра-</w:t>
      </w:r>
    </w:p>
    <w:p>
      <w:pPr>
        <w:pStyle w:val="Normal"/>
        <w:ind w:firstLine="720"/>
        <w:jc w:val="both"/>
        <w:rPr>
          <w:rFonts w:ascii="Arial" w:hAnsi="Arial" w:cs="Arial"/>
          <w:sz w:val="24"/>
        </w:rPr>
      </w:pPr>
      <w:r>
        <w:rPr>
          <w:rFonts w:cs="Arial" w:ascii="Arial" w:hAnsi="Arial"/>
        </w:rPr>
        <w:drawing>
          <wp:inline distT="0" distB="0" distL="0" distR="0">
            <wp:extent cx="1688465" cy="3376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1" r="-21" b="-11"/>
                    <a:stretch>
                      <a:fillRect/>
                    </a:stretch>
                  </pic:blipFill>
                  <pic:spPr bwMode="auto">
                    <a:xfrm>
                      <a:off x="0" y="0"/>
                      <a:ext cx="1688465" cy="3376930"/>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вится, когда знание нарушает его покой. Если не ошибаюсь, именно Эмерсон однажды сказал: «Каждому человеку Бог предлагает выбор между Истиной и Отдохновением — выбирай, что нравится, но ни того, ни другого ты не получишь!» То же самое говорит и систрум!</w:t>
      </w:r>
    </w:p>
    <w:p>
      <w:pPr>
        <w:pStyle w:val="Normal"/>
        <w:shd w:fill="FFFFFF" w:val="clear"/>
        <w:ind w:firstLine="720"/>
        <w:jc w:val="both"/>
        <w:rPr>
          <w:rFonts w:ascii="Arial" w:hAnsi="Arial" w:cs="Arial"/>
          <w:sz w:val="24"/>
        </w:rPr>
      </w:pPr>
      <w:r>
        <w:rPr>
          <w:color w:val="000000"/>
          <w:sz w:val="23"/>
        </w:rPr>
        <w:t>Заключительный раздел книги первой «Гермеса Трисме-гисга» озаглавлен «Пастырь Гермаса». Предположительно, этот манускрипт был составлен в Древнем Египте, он имел хождение среди гностиков и ессеев, поддерживавших многие изложенные в нем учения. В нем, пожалуй, чересчур много расплывчатого гностицизма, чтобы этот источник был интересен изучающему Сириус, хотя изложенная доктрина Эпох подсказывает несколько оригинальных идей об эволюции.</w:t>
      </w:r>
    </w:p>
    <w:p>
      <w:pPr>
        <w:pStyle w:val="Normal"/>
        <w:shd w:fill="FFFFFF" w:val="clear"/>
        <w:ind w:firstLine="720"/>
        <w:jc w:val="both"/>
        <w:rPr>
          <w:rFonts w:ascii="Arial" w:hAnsi="Arial" w:cs="Arial"/>
          <w:sz w:val="24"/>
        </w:rPr>
      </w:pPr>
      <w:r>
        <w:rPr>
          <w:color w:val="000000"/>
          <w:sz w:val="23"/>
        </w:rPr>
        <w:t>Вторая книга «Гермеса Трисмегиста» называется «Корпус герметикум»; в ней представлены труды некоего Поимандра, время жизни (да и сам факт существования) которого внушает подозрения, поскольку в переводе с египетского его имя значит просто «свидетель». В книге объясняется, что Поимандр пережил состояние повышенного сознания, во время которого он получил наставления непосредственно от Гермеса (Тота). Это позволяет предположить либо факт «ченнелинга»*, либо состояние самъямы. Так или иначе, в разделе, озаглавленном «Пастырь человеков», можно обнаружить кое-какие интересные сведения. Речь идет, в частности, о мужской и женской природе Главы богов, или Творца; о Софии (Мудрости) и Христе (Воле), описанных в весьма гностическом духе, но тем не менее вполне совпадающих с учениями Исиды и Осириса. Судя по записям пережитого, получивший подобные наставления должен был быть настолько же уверен в божественности источника, ниспослав-</w:t>
      </w:r>
    </w:p>
    <w:p>
      <w:pPr>
        <w:pStyle w:val="Normal"/>
        <w:shd w:fill="FFFFFF" w:val="clear"/>
        <w:ind w:firstLine="720"/>
        <w:jc w:val="both"/>
        <w:rPr>
          <w:rFonts w:ascii="Arial" w:hAnsi="Arial" w:cs="Arial"/>
          <w:sz w:val="24"/>
        </w:rPr>
      </w:pPr>
      <w:r>
        <w:rPr>
          <w:color w:val="000000"/>
          <w:sz w:val="17"/>
        </w:rPr>
        <w:t xml:space="preserve">* Англ, </w:t>
      </w:r>
      <w:r>
        <w:rPr>
          <w:i/>
          <w:color w:val="000000"/>
          <w:sz w:val="17"/>
        </w:rPr>
        <w:t xml:space="preserve">channatting — </w:t>
      </w:r>
      <w:r>
        <w:rPr>
          <w:color w:val="000000"/>
          <w:sz w:val="17"/>
        </w:rPr>
        <w:t>то, что у нас называют «контактерством» (см. книгу «София представляет: Ченнелинг», август 1997 г.).</w:t>
      </w:r>
    </w:p>
    <w:p>
      <w:pPr>
        <w:pStyle w:val="Normal"/>
        <w:shd w:fill="FFFFFF" w:val="clear"/>
        <w:ind w:firstLine="720"/>
        <w:jc w:val="both"/>
        <w:rPr>
          <w:rFonts w:ascii="Arial" w:hAnsi="Arial" w:cs="Arial"/>
          <w:sz w:val="24"/>
        </w:rPr>
      </w:pPr>
      <w:r>
        <w:rPr>
          <w:color w:val="000000"/>
          <w:sz w:val="23"/>
        </w:rPr>
        <w:t>шего ему эти откровения, насколько христиане уверены в том, что во время перевода или интерпретации Священного Писания над ними неустанно реет Дух Святой.</w:t>
      </w:r>
    </w:p>
    <w:p>
      <w:pPr>
        <w:pStyle w:val="Normal"/>
        <w:shd w:fill="FFFFFF" w:val="clear"/>
        <w:ind w:firstLine="720"/>
        <w:jc w:val="both"/>
        <w:rPr>
          <w:rFonts w:ascii="Arial" w:hAnsi="Arial" w:cs="Arial"/>
          <w:sz w:val="24"/>
        </w:rPr>
      </w:pPr>
      <w:r>
        <w:rPr>
          <w:color w:val="000000"/>
          <w:sz w:val="23"/>
        </w:rPr>
        <w:t>Некоторые из так называемых египетских учений, напоминающих творения позднего Рудольфа Штайнера, нисколько не радуют меня. Эти учения (особенно, относящиеся к эволюционной теории) выглядят вполне в духе старых египетско-сириусианских учений. И все же подлинность каждого конкретного фрагмента вызывает сильные сомнения, поскольку в нем встречаются явные христианско-гнос-тические нотки; сказывается на тексте и влияние той эпохи, в которую он был создан. Следовательно, любые предположения могут быть только академического характера, и можно лишь пытаться обнаружить скрытые значения.</w:t>
      </w:r>
    </w:p>
    <w:p>
      <w:pPr>
        <w:pStyle w:val="Normal"/>
        <w:shd w:fill="FFFFFF" w:val="clear"/>
        <w:ind w:firstLine="720"/>
        <w:jc w:val="both"/>
        <w:rPr>
          <w:rFonts w:ascii="Arial" w:hAnsi="Arial" w:cs="Arial"/>
          <w:sz w:val="24"/>
        </w:rPr>
      </w:pPr>
      <w:r>
        <w:rPr>
          <w:color w:val="000000"/>
          <w:sz w:val="23"/>
        </w:rPr>
        <w:t>Темой нашего следующего экскурса в герметическую литературу будет Стобей. Его первый вклад в данный сборник представлен в виде диалога между Гермесом и Асклепием, в котором учитель открывает ученику тайны космоса, духовного развития и совершенствования души. В данном разделе содержится интересная информация о египетском жречестве и его отношении к целибату (обету безбрачия). Материал безусловно заслуживает самого тщательного изучения. Здесь также проходит сквозная тема потопа и существовавшей до него высшей расы; также содержатся намеки на научные и астрономические знания такого уровня, который возможен лишь при наличии совершенной технологам.</w:t>
      </w:r>
    </w:p>
    <w:p>
      <w:pPr>
        <w:pStyle w:val="Normal"/>
        <w:shd w:fill="FFFFFF" w:val="clear"/>
        <w:ind w:firstLine="720"/>
        <w:jc w:val="both"/>
        <w:rPr>
          <w:rFonts w:ascii="Arial" w:hAnsi="Arial" w:cs="Arial"/>
          <w:sz w:val="24"/>
        </w:rPr>
      </w:pPr>
      <w:r>
        <w:rPr>
          <w:color w:val="000000"/>
          <w:sz w:val="23"/>
        </w:rPr>
        <w:t>В «Корпус герметикум» встречаются и разрозненные фрагменты, повествующие о звездной природе Божества, о неуничтожимости души и духа, об эфирных телах, процессе реинкарнации. Есть и отдельные упоминания о том, что животные и люди относятся к различным ветвям потока эволюции; о возможности преодолеть карму при помощи воли, энергии и материи; о расе логосов (дэвов); а также (пожалуй, наиболее интересный момент сточки зрения влияния Сириуса) о двойственной природе души. Гермес рассказывает, что в земную цепь времени проникает лишь одна часть души, тогда как другая остается в безвременности (нелокальносги, тени частиц, волновом пакете — согласно современной квантовой теории?). Эту концепцию вполне можно считать основой доктрины о высшей или трансперсональной «сущности» — доктрины, приведшей многих людей в заблуждение относительно исключительности их собственной «высшей сущности» во Вселенной. Скорее всего, таким людям и в голову не приходит мысль о возможности диалога между их «высшей сущностью» и такой же сущностью остальных.</w:t>
      </w:r>
    </w:p>
    <w:p>
      <w:pPr>
        <w:pStyle w:val="Normal"/>
        <w:shd w:fill="FFFFFF" w:val="clear"/>
        <w:ind w:firstLine="720"/>
        <w:jc w:val="both"/>
        <w:rPr>
          <w:rFonts w:ascii="Arial" w:hAnsi="Arial" w:cs="Arial"/>
          <w:sz w:val="24"/>
        </w:rPr>
      </w:pPr>
      <w:r>
        <w:rPr>
          <w:color w:val="000000"/>
          <w:sz w:val="23"/>
        </w:rPr>
        <w:t>И все же наиболее интересным из трех томов, безусловно, является последний, куда входят «Дева Мира» и «Богослужение Исиды Гору». Содержащиеся в этих документах философские и магические концепции отличаются высоким совершенством и пророческим содержанием. Вот лишь некоторые примеры:</w:t>
      </w:r>
    </w:p>
    <w:p>
      <w:pPr>
        <w:pStyle w:val="Normal"/>
        <w:shd w:fill="FFFFFF" w:val="clear"/>
        <w:ind w:firstLine="720"/>
        <w:jc w:val="both"/>
        <w:rPr>
          <w:rFonts w:ascii="Arial" w:hAnsi="Arial" w:cs="Arial"/>
          <w:sz w:val="24"/>
        </w:rPr>
      </w:pPr>
      <w:r>
        <w:rPr>
          <w:color w:val="000000"/>
          <w:sz w:val="23"/>
        </w:rPr>
        <w:t>1. Полное равенство полов. Учение указывает, что дух может выбирать себе любое тело в зависимости от своих эволюционных потребностей.</w:t>
      </w:r>
    </w:p>
    <w:p>
      <w:pPr>
        <w:pStyle w:val="Normal"/>
        <w:shd w:fill="FFFFFF" w:val="clear"/>
        <w:ind w:firstLine="720"/>
        <w:jc w:val="both"/>
        <w:rPr>
          <w:rFonts w:ascii="Arial" w:hAnsi="Arial" w:cs="Arial"/>
          <w:sz w:val="24"/>
        </w:rPr>
      </w:pPr>
      <w:r>
        <w:rPr>
          <w:color w:val="000000"/>
          <w:sz w:val="23"/>
        </w:rPr>
        <w:t>2. Некоторые виды, принадлежащие к царству животных, — в частности, львы и дельфины — находятся на более высокой стадии эволюции, чем другие (включая и некоторых представителей «гомо салиенс»). Хотя для того, чтобы соотнести текст с формами жизни на Земле, необходимо сделать некоторые допущения, умеющий «читать между строк» откроет для себя более космическую интерпретацию концепции. Мне кажется, что именно так это знание было изначально представлено египтянам.</w:t>
      </w:r>
    </w:p>
    <w:p>
      <w:pPr>
        <w:pStyle w:val="Normal"/>
        <w:shd w:fill="FFFFFF" w:val="clear"/>
        <w:ind w:firstLine="720"/>
        <w:jc w:val="both"/>
        <w:rPr>
          <w:rFonts w:ascii="Arial" w:hAnsi="Arial" w:cs="Arial"/>
          <w:sz w:val="24"/>
        </w:rPr>
      </w:pPr>
      <w:r>
        <w:rPr>
          <w:color w:val="000000"/>
          <w:sz w:val="23"/>
        </w:rPr>
        <w:t>3. Загрязнение планеты человеком и в результате — восстание четырех Стихий.</w:t>
      </w:r>
    </w:p>
    <w:p>
      <w:pPr>
        <w:pStyle w:val="Normal"/>
        <w:shd w:fill="FFFFFF" w:val="clear"/>
        <w:ind w:firstLine="720"/>
        <w:jc w:val="both"/>
        <w:rPr>
          <w:rFonts w:ascii="Arial" w:hAnsi="Arial" w:cs="Arial"/>
          <w:sz w:val="24"/>
        </w:rPr>
      </w:pPr>
      <w:r>
        <w:rPr>
          <w:color w:val="000000"/>
          <w:sz w:val="23"/>
        </w:rPr>
        <w:t xml:space="preserve">4. «Старейшие», корни которых находятся не в этом мире и от которых, по утверждению Исиды, произошли ее сын Гор и вся его божественная семья (вспомните древние Тексты пирамид: </w:t>
      </w:r>
      <w:r>
        <w:rPr>
          <w:i/>
          <w:color w:val="000000"/>
          <w:sz w:val="23"/>
        </w:rPr>
        <w:t>Гор, который на Сириусе*).</w:t>
      </w:r>
    </w:p>
    <w:p>
      <w:pPr>
        <w:pStyle w:val="Normal"/>
        <w:shd w:fill="FFFFFF" w:val="clear"/>
        <w:ind w:firstLine="720"/>
        <w:jc w:val="both"/>
        <w:rPr>
          <w:rFonts w:ascii="Arial" w:hAnsi="Arial" w:cs="Arial"/>
          <w:sz w:val="24"/>
        </w:rPr>
      </w:pPr>
      <w:r>
        <w:rPr>
          <w:i/>
          <w:color w:val="000000"/>
          <w:sz w:val="23"/>
        </w:rPr>
        <w:t xml:space="preserve">5. </w:t>
      </w:r>
      <w:r>
        <w:rPr>
          <w:color w:val="000000"/>
          <w:sz w:val="23"/>
        </w:rPr>
        <w:t>О том, как мудрым духам первоначально было приказано занять места силы и ответственности, но их власть была узурпирована более молодыми и менее опытными духами, которые силой захватили позиции (драма Осириса и Сета, воплощенная человечеством на материальном уровне?)</w:t>
      </w:r>
    </w:p>
    <w:p>
      <w:pPr>
        <w:pStyle w:val="Normal"/>
        <w:shd w:fill="FFFFFF" w:val="clear"/>
        <w:ind w:firstLine="720"/>
        <w:jc w:val="both"/>
        <w:rPr>
          <w:rFonts w:ascii="Arial" w:hAnsi="Arial" w:cs="Arial"/>
          <w:sz w:val="24"/>
        </w:rPr>
      </w:pPr>
      <w:r>
        <w:rPr>
          <w:color w:val="000000"/>
          <w:sz w:val="23"/>
        </w:rPr>
        <w:t xml:space="preserve">6. Природа мужчин и женщин; доминирующие стихии каждого пола. То, как они должны правильно проявляться </w:t>
      </w:r>
      <w:r>
        <w:rPr>
          <w:i/>
          <w:color w:val="000000"/>
          <w:sz w:val="23"/>
        </w:rPr>
        <w:t xml:space="preserve">ъ </w:t>
      </w:r>
      <w:r>
        <w:rPr>
          <w:color w:val="000000"/>
          <w:sz w:val="23"/>
        </w:rPr>
        <w:t>соответствии с Космическим Законом.</w:t>
      </w:r>
    </w:p>
    <w:p>
      <w:pPr>
        <w:pStyle w:val="Normal"/>
        <w:shd w:fill="FFFFFF" w:val="clear"/>
        <w:ind w:firstLine="720"/>
        <w:jc w:val="both"/>
        <w:rPr>
          <w:rFonts w:ascii="Arial" w:hAnsi="Arial" w:cs="Arial"/>
          <w:sz w:val="24"/>
        </w:rPr>
      </w:pPr>
      <w:r>
        <w:rPr>
          <w:color w:val="000000"/>
          <w:sz w:val="23"/>
        </w:rPr>
        <w:t>7. Чакры планеты Земля.</w:t>
      </w:r>
    </w:p>
    <w:p>
      <w:pPr>
        <w:pStyle w:val="Normal"/>
        <w:shd w:fill="FFFFFF" w:val="clear"/>
        <w:ind w:firstLine="720"/>
        <w:jc w:val="both"/>
        <w:rPr>
          <w:rFonts w:ascii="Arial" w:hAnsi="Arial" w:cs="Arial"/>
          <w:sz w:val="24"/>
        </w:rPr>
      </w:pPr>
      <w:r>
        <w:rPr>
          <w:color w:val="000000"/>
          <w:sz w:val="23"/>
        </w:rPr>
        <w:t>8. Наша планета в качестве тела, подверженного дисбалансу и болезням, но в принципе излечимого (Гипотеза о Гее).</w:t>
      </w:r>
    </w:p>
    <w:p>
      <w:pPr>
        <w:pStyle w:val="Normal"/>
        <w:shd w:fill="FFFFFF" w:val="clear"/>
        <w:ind w:firstLine="720"/>
        <w:jc w:val="both"/>
        <w:rPr>
          <w:rFonts w:ascii="Arial" w:hAnsi="Arial" w:cs="Arial"/>
          <w:sz w:val="24"/>
        </w:rPr>
      </w:pPr>
      <w:r>
        <w:rPr>
          <w:color w:val="000000"/>
          <w:sz w:val="23"/>
        </w:rPr>
        <w:t>9. Связь между заболеванием и равновесием Стихий в системе человека.</w:t>
      </w:r>
    </w:p>
    <w:p>
      <w:pPr>
        <w:pStyle w:val="Normal"/>
        <w:shd w:fill="FFFFFF" w:val="clear"/>
        <w:ind w:firstLine="720"/>
        <w:jc w:val="both"/>
        <w:rPr>
          <w:rFonts w:ascii="Arial" w:hAnsi="Arial" w:cs="Arial"/>
          <w:sz w:val="24"/>
        </w:rPr>
      </w:pPr>
      <w:r>
        <w:rPr>
          <w:color w:val="000000"/>
          <w:sz w:val="23"/>
        </w:rPr>
        <w:t>10. Эфирный мир, который предшествует физическому и отражается последним.</w:t>
      </w:r>
    </w:p>
    <w:p>
      <w:pPr>
        <w:pStyle w:val="Normal"/>
        <w:shd w:fill="FFFFFF" w:val="clear"/>
        <w:ind w:firstLine="720"/>
        <w:jc w:val="both"/>
        <w:rPr>
          <w:rFonts w:ascii="Arial" w:hAnsi="Arial" w:cs="Arial"/>
          <w:sz w:val="24"/>
        </w:rPr>
      </w:pPr>
      <w:r>
        <w:rPr>
          <w:color w:val="000000"/>
          <w:sz w:val="23"/>
        </w:rPr>
        <w:t>11. «Боги», которые спустились с «небес», чтобы научить человечество, а затем вернулись домой, к звездам.</w:t>
      </w:r>
    </w:p>
    <w:p>
      <w:pPr>
        <w:pStyle w:val="Normal"/>
        <w:shd w:fill="FFFFFF" w:val="clear"/>
        <w:ind w:firstLine="720"/>
        <w:jc w:val="both"/>
        <w:rPr>
          <w:rFonts w:ascii="Arial" w:hAnsi="Arial" w:cs="Arial"/>
          <w:sz w:val="24"/>
        </w:rPr>
      </w:pPr>
      <w:r>
        <w:rPr>
          <w:color w:val="000000"/>
          <w:sz w:val="23"/>
        </w:rPr>
        <w:t>12. Книги, переведенные со «священного языка» на диалект, использовавшийся еще до появления Первой египетской династии (старый язык атлантов).</w:t>
      </w:r>
    </w:p>
    <w:p>
      <w:pPr>
        <w:pStyle w:val="Normal"/>
        <w:shd w:fill="FFFFFF" w:val="clear"/>
        <w:ind w:firstLine="720"/>
        <w:jc w:val="both"/>
        <w:rPr>
          <w:rFonts w:ascii="Arial" w:hAnsi="Arial" w:cs="Arial"/>
          <w:sz w:val="24"/>
        </w:rPr>
      </w:pPr>
      <w:r>
        <w:rPr>
          <w:color w:val="000000"/>
          <w:sz w:val="23"/>
        </w:rPr>
        <w:t>13. Доказательство того, что древние египтяне и те, кто их учил, хорошо понимали математическую природу Вселенной.</w:t>
      </w:r>
    </w:p>
    <w:p>
      <w:pPr>
        <w:pStyle w:val="Normal"/>
        <w:shd w:fill="FFFFFF" w:val="clear"/>
        <w:ind w:firstLine="720"/>
        <w:jc w:val="both"/>
        <w:rPr>
          <w:rFonts w:ascii="Arial" w:hAnsi="Arial" w:cs="Arial"/>
          <w:sz w:val="24"/>
        </w:rPr>
      </w:pPr>
      <w:r>
        <w:rPr>
          <w:color w:val="000000"/>
          <w:sz w:val="23"/>
        </w:rPr>
        <w:t>14. Колесо кармы.</w:t>
      </w:r>
    </w:p>
    <w:p>
      <w:pPr>
        <w:pStyle w:val="Normal"/>
        <w:shd w:fill="FFFFFF" w:val="clear"/>
        <w:ind w:firstLine="720"/>
        <w:jc w:val="both"/>
        <w:rPr>
          <w:rFonts w:ascii="Arial" w:hAnsi="Arial" w:cs="Arial"/>
          <w:sz w:val="24"/>
        </w:rPr>
      </w:pPr>
      <w:r>
        <w:rPr>
          <w:color w:val="000000"/>
          <w:sz w:val="23"/>
        </w:rPr>
        <w:t>15. Неразумность интеллектуальной мелочности.</w:t>
      </w:r>
    </w:p>
    <w:p>
      <w:pPr>
        <w:pStyle w:val="Normal"/>
        <w:shd w:fill="FFFFFF" w:val="clear"/>
        <w:ind w:firstLine="720"/>
        <w:jc w:val="both"/>
        <w:rPr>
          <w:rFonts w:ascii="Arial" w:hAnsi="Arial" w:cs="Arial"/>
          <w:sz w:val="24"/>
        </w:rPr>
      </w:pPr>
      <w:r>
        <w:rPr>
          <w:color w:val="000000"/>
          <w:sz w:val="23"/>
        </w:rPr>
        <w:t>16. Природа Космического Закона.</w:t>
      </w:r>
    </w:p>
    <w:p>
      <w:pPr>
        <w:pStyle w:val="Normal"/>
        <w:shd w:fill="FFFFFF" w:val="clear"/>
        <w:ind w:firstLine="720"/>
        <w:jc w:val="both"/>
        <w:rPr>
          <w:rFonts w:ascii="Arial" w:hAnsi="Arial" w:cs="Arial"/>
          <w:sz w:val="24"/>
        </w:rPr>
      </w:pPr>
      <w:r>
        <w:rPr>
          <w:color w:val="000000"/>
          <w:sz w:val="23"/>
        </w:rPr>
        <w:t>17. Зодиак.</w:t>
      </w:r>
    </w:p>
    <w:p>
      <w:pPr>
        <w:pStyle w:val="Normal"/>
        <w:shd w:fill="FFFFFF" w:val="clear"/>
        <w:ind w:firstLine="720"/>
        <w:jc w:val="both"/>
        <w:rPr>
          <w:rFonts w:ascii="Arial" w:hAnsi="Arial" w:cs="Arial"/>
          <w:sz w:val="24"/>
        </w:rPr>
      </w:pPr>
      <w:r>
        <w:rPr>
          <w:color w:val="000000"/>
          <w:sz w:val="22"/>
        </w:rPr>
        <w:t>18. Семейство дэвических духов, или архангелов, явившееся из «другой солнечной системы».</w:t>
      </w:r>
    </w:p>
    <w:p>
      <w:pPr>
        <w:pStyle w:val="Normal"/>
        <w:shd w:fill="FFFFFF" w:val="clear"/>
        <w:ind w:firstLine="720"/>
        <w:jc w:val="both"/>
        <w:rPr>
          <w:rFonts w:ascii="Arial" w:hAnsi="Arial" w:cs="Arial"/>
          <w:sz w:val="24"/>
        </w:rPr>
      </w:pPr>
      <w:r>
        <w:rPr>
          <w:color w:val="000000"/>
          <w:sz w:val="22"/>
        </w:rPr>
        <w:t>19. Происхождение заболеваний.</w:t>
      </w:r>
    </w:p>
    <w:p>
      <w:pPr>
        <w:pStyle w:val="Normal"/>
        <w:shd w:fill="FFFFFF" w:val="clear"/>
        <w:ind w:firstLine="720"/>
        <w:jc w:val="both"/>
        <w:rPr>
          <w:rFonts w:ascii="Arial" w:hAnsi="Arial" w:cs="Arial"/>
          <w:sz w:val="24"/>
        </w:rPr>
      </w:pPr>
      <w:r>
        <w:rPr>
          <w:color w:val="000000"/>
          <w:sz w:val="22"/>
        </w:rPr>
        <w:t>В этом необыкновенном труде есть несколько поразительных, духовно стимулирующих учений. Кажется, логично было бы предположить, что, в соответствии с обычными магическими ритуалами египтян, «та, которая учит» (Исида), обращаясь к своему сыну Гору (ученику), принимает ролевой облик богини. В данном случае мы имеем дело с остатками очень древни! и разумной метафизической традиции. Последние упоминания, содержащиеся в III томе герметического сборника, связаны с комментариями различных классических авторов и заслуживают внимания только в качестве подтверждения того количества истин, которых мы лишились за последующие столетия.</w:t>
      </w:r>
    </w:p>
    <w:p>
      <w:pPr>
        <w:pStyle w:val="Normal"/>
        <w:shd w:fill="FFFFFF" w:val="clear"/>
        <w:ind w:firstLine="720"/>
        <w:jc w:val="both"/>
        <w:rPr>
          <w:rFonts w:ascii="Arial" w:hAnsi="Arial" w:cs="Arial"/>
          <w:sz w:val="24"/>
        </w:rPr>
      </w:pPr>
      <w:r>
        <w:rPr>
          <w:i/>
          <w:color w:val="000000"/>
          <w:sz w:val="22"/>
        </w:rPr>
        <w:t xml:space="preserve">Климент Александрийский </w:t>
      </w:r>
      <w:r>
        <w:rPr>
          <w:color w:val="000000"/>
          <w:sz w:val="22"/>
        </w:rPr>
        <w:t>(150—220 гг.) сообщает, что боги Гермес, Птах и Имхотеп некогда жили в Египте среди людей. Они прибыли в эту страну из другой земли еще до потопа. Гермес принес из той земли некоторые книги «медицинского свойства», которые оказались совершенно незаменимыми. Из этих книг две, под номерами сорок два и тридцать шесть, содержали всю египетскую науку мудрости; египетские жрецы были обязаны заучивать эти книги наизусть. Остальные шесть книг относились к исцеляющим искусствам «носителей храма» (врачей).</w:t>
      </w:r>
    </w:p>
    <w:p>
      <w:pPr>
        <w:pStyle w:val="Normal"/>
        <w:shd w:fill="FFFFFF" w:val="clear"/>
        <w:ind w:firstLine="720"/>
        <w:jc w:val="both"/>
        <w:rPr>
          <w:rFonts w:ascii="Arial" w:hAnsi="Arial" w:cs="Arial"/>
          <w:sz w:val="24"/>
        </w:rPr>
      </w:pPr>
      <w:r>
        <w:rPr>
          <w:i/>
          <w:color w:val="000000"/>
          <w:sz w:val="22"/>
        </w:rPr>
        <w:t xml:space="preserve">Тертуллиан </w:t>
      </w:r>
      <w:r>
        <w:rPr>
          <w:color w:val="000000"/>
          <w:sz w:val="22"/>
        </w:rPr>
        <w:t>(160— 230 гг.) утверждает, что Гермес учил Платона и что доктрина реинкарнации относится еще к цивилизации, существовавшей до потопа.</w:t>
      </w:r>
    </w:p>
    <w:p>
      <w:pPr>
        <w:pStyle w:val="Normal"/>
        <w:shd w:fill="FFFFFF" w:val="clear"/>
        <w:ind w:firstLine="720"/>
        <w:jc w:val="both"/>
        <w:rPr>
          <w:rFonts w:ascii="Arial" w:hAnsi="Arial" w:cs="Arial"/>
          <w:sz w:val="24"/>
        </w:rPr>
      </w:pPr>
      <w:r>
        <w:rPr>
          <w:i/>
          <w:color w:val="000000"/>
          <w:sz w:val="22"/>
        </w:rPr>
        <w:t xml:space="preserve">Лактанций </w:t>
      </w:r>
      <w:r>
        <w:rPr>
          <w:color w:val="000000"/>
          <w:sz w:val="22"/>
        </w:rPr>
        <w:t>(IV в.) говорит, что Гермесу был посвящен месяц сентябрь и что он вместе с Исидой правил знаком Девы. В этом фрагменте упоминаются царства стихий, а также двойственная природа добра и зла.</w:t>
      </w:r>
    </w:p>
    <w:p>
      <w:pPr>
        <w:pStyle w:val="Normal"/>
        <w:shd w:fill="FFFFFF" w:val="clear"/>
        <w:ind w:firstLine="720"/>
        <w:jc w:val="both"/>
        <w:rPr>
          <w:rFonts w:ascii="Arial" w:hAnsi="Arial" w:cs="Arial"/>
          <w:sz w:val="24"/>
        </w:rPr>
      </w:pPr>
      <w:r>
        <w:rPr>
          <w:i/>
          <w:color w:val="000000"/>
          <w:sz w:val="22"/>
        </w:rPr>
        <w:t xml:space="preserve">Зосима </w:t>
      </w:r>
      <w:r>
        <w:rPr>
          <w:color w:val="000000"/>
          <w:sz w:val="22"/>
        </w:rPr>
        <w:t>(III—IV вв.) называет Гермеса существом, принадлежащим к царству дэвов и архангелов —существом, научившим людей медицинским знаниям, намного превосходящим примитивное понимание тогдашнего человека. Также встречается упоминание о «поддельном демоне», побивающем людей, и о том, что Гермес или Тот знают, как его победить.</w:t>
      </w:r>
    </w:p>
    <w:p>
      <w:pPr>
        <w:pStyle w:val="Normal"/>
        <w:shd w:fill="FFFFFF" w:val="clear"/>
        <w:ind w:firstLine="720"/>
        <w:jc w:val="both"/>
        <w:rPr>
          <w:rFonts w:ascii="Arial" w:hAnsi="Arial" w:cs="Arial"/>
          <w:sz w:val="24"/>
        </w:rPr>
      </w:pPr>
      <w:r>
        <w:rPr>
          <w:i/>
          <w:color w:val="000000"/>
          <w:sz w:val="22"/>
        </w:rPr>
        <w:t xml:space="preserve">Император Юлиан </w:t>
      </w:r>
      <w:r>
        <w:rPr>
          <w:color w:val="000000"/>
          <w:sz w:val="22"/>
        </w:rPr>
        <w:t>(правил в 360—363 гг.) утверждал, что Гермес был проводником в высших планах духа и никогда не принадлежал к человеческому роду. Он также высказывал мнение, что через посредство медиума или человека-проводника Гермес может учить в любом периоде истории.</w:t>
      </w:r>
    </w:p>
    <w:p>
      <w:pPr>
        <w:pStyle w:val="Normal"/>
        <w:shd w:fill="FFFFFF" w:val="clear"/>
        <w:ind w:firstLine="720"/>
        <w:jc w:val="both"/>
        <w:rPr>
          <w:rFonts w:ascii="Arial" w:hAnsi="Arial" w:cs="Arial"/>
          <w:sz w:val="24"/>
        </w:rPr>
      </w:pPr>
      <w:r>
        <w:rPr>
          <w:color w:val="000000"/>
          <w:sz w:val="22"/>
        </w:rPr>
        <w:t>Из сказанного выше очевидно, что под герметическим покрывалом скрыто все богатство древней мудрости, представляющее собой, в основном, космическое и трансцендентальное знание за исключением тех узкоплеменных или местных ограничений, которые нередко накладываются определенными (и популярными ныне) метафизическими традициями. Утверждают, что знание никогда не теряется — его можно забыть, но однажды, когда придет время и наступит подходящий момент в истории и эволюции этой планеты, человечество вновь его узнает.</w:t>
      </w:r>
    </w:p>
    <w:p>
      <w:pPr>
        <w:pStyle w:val="Normal"/>
        <w:shd w:fill="FFFFFF" w:val="clear"/>
        <w:ind w:firstLine="720"/>
        <w:jc w:val="both"/>
        <w:rPr>
          <w:rFonts w:ascii="Arial" w:hAnsi="Arial" w:cs="Arial"/>
          <w:sz w:val="24"/>
        </w:rPr>
      </w:pPr>
      <w:r>
        <w:rPr>
          <w:color w:val="000000"/>
          <w:sz w:val="22"/>
        </w:rPr>
        <w:t>А пока что мы оставим «Гермеса Трисмегиста» и обратимся к «Египетским мистериям» — труду Ямвлиха в переводе Уайлдера. Эта мудрая книга начинается словами Порфирия, который обращается к египтянину Анебону:</w:t>
      </w:r>
    </w:p>
    <w:p>
      <w:pPr>
        <w:pStyle w:val="Normal"/>
        <w:shd w:fill="FFFFFF" w:val="clear"/>
        <w:ind w:firstLine="720"/>
        <w:jc w:val="both"/>
        <w:rPr>
          <w:rFonts w:ascii="Arial" w:hAnsi="Arial" w:cs="Arial"/>
          <w:sz w:val="24"/>
        </w:rPr>
      </w:pPr>
      <w:r>
        <w:rPr>
          <w:color w:val="000000"/>
          <w:sz w:val="22"/>
        </w:rPr>
        <w:t>Я начну эту дружескую переписку с тобой в надежде изучить то, что, как считают, относится к богам и добрым демонам, а также различные философские предположения относительно их.</w:t>
      </w:r>
    </w:p>
    <w:p>
      <w:pPr>
        <w:pStyle w:val="Normal"/>
        <w:shd w:fill="FFFFFF" w:val="clear"/>
        <w:ind w:firstLine="720"/>
        <w:jc w:val="both"/>
        <w:rPr>
          <w:rFonts w:ascii="Arial" w:hAnsi="Arial" w:cs="Arial"/>
          <w:sz w:val="24"/>
        </w:rPr>
      </w:pPr>
      <w:r>
        <w:rPr>
          <w:color w:val="000000"/>
          <w:sz w:val="22"/>
        </w:rPr>
        <w:t>Многое об этом уже установлено греческими философами, однако они в большинстве своем взяли суть своей веры из предположений [13].</w:t>
      </w:r>
    </w:p>
    <w:p>
      <w:pPr>
        <w:pStyle w:val="Normal"/>
        <w:shd w:fill="FFFFFF" w:val="clear"/>
        <w:ind w:firstLine="720"/>
        <w:jc w:val="both"/>
        <w:rPr>
          <w:rFonts w:ascii="Arial" w:hAnsi="Arial" w:cs="Arial"/>
          <w:sz w:val="24"/>
        </w:rPr>
      </w:pPr>
      <w:r>
        <w:rPr>
          <w:color w:val="000000"/>
          <w:sz w:val="22"/>
        </w:rPr>
        <w:t>Затем ученый муж начал перечислять то, что его интересует; можете себе представить, львиная доля вопросов действительно приходилась на греческую логику. В сущности, под вопрос ставилась разумность и эффективность системы, построенной на магии и ориентированной на нее. Ответ на письмо Порфирия к Анебону написал учитель последнего, Абаммон, который, безусловно, нес ответственность за апологию своего учения. Свое послание Абаммон начинает ело-вами:</w:t>
      </w:r>
    </w:p>
    <w:p>
      <w:pPr>
        <w:pStyle w:val="Normal"/>
        <w:shd w:fill="FFFFFF" w:val="clear"/>
        <w:ind w:firstLine="720"/>
        <w:jc w:val="both"/>
        <w:rPr>
          <w:rFonts w:ascii="Arial" w:hAnsi="Arial" w:cs="Arial"/>
          <w:sz w:val="24"/>
        </w:rPr>
      </w:pPr>
      <w:r>
        <w:rPr>
          <w:color w:val="000000"/>
          <w:sz w:val="22"/>
        </w:rPr>
        <w:t>Покровитель литературы Гермес по праву считался старейшими общим богом для всех жрецов — тем, кто руководит настоящим обучением относительно богов, одним для всех и среди всех. Поэтому наши предшественники стремились приписать ему свои открытия в мудрости и называли все свои соответствующие труды «Книгами Гермеса» [14].</w:t>
      </w:r>
    </w:p>
    <w:p>
      <w:pPr>
        <w:pStyle w:val="Normal"/>
        <w:shd w:fill="FFFFFF" w:val="clear"/>
        <w:ind w:firstLine="720"/>
        <w:jc w:val="both"/>
        <w:rPr>
          <w:rFonts w:ascii="Arial" w:hAnsi="Arial" w:cs="Arial"/>
          <w:sz w:val="24"/>
        </w:rPr>
      </w:pPr>
      <w:r>
        <w:rPr>
          <w:color w:val="000000"/>
          <w:sz w:val="22"/>
        </w:rPr>
        <w:t>Упоминаемые здесь жрецы принадлежали к различным кастам; среди них были исполнители обрядов, пророки (ясновидящие?), ученые-специалисты, философы, поэты, писатели, врачи, мастера-механики и т. д. и т. п. Фактически, египетское жречество, как и его атлантидские предшественники, использовало все виды обучения и знаний, ни в коем случае не ограничиваясь исполнением религиозных или магических обязанностей.</w:t>
      </w:r>
    </w:p>
    <w:p>
      <w:pPr>
        <w:pStyle w:val="Normal"/>
        <w:shd w:fill="FFFFFF" w:val="clear"/>
        <w:ind w:firstLine="720"/>
        <w:jc w:val="both"/>
        <w:rPr>
          <w:rFonts w:ascii="Arial" w:hAnsi="Arial" w:cs="Arial"/>
          <w:sz w:val="24"/>
        </w:rPr>
      </w:pPr>
      <w:r>
        <w:rPr>
          <w:color w:val="000000"/>
          <w:sz w:val="22"/>
        </w:rPr>
        <w:t>Поскольку даже небольшую часть этого труда невозможно оценить по достоинству в нескольких словах, я лишь вкратце изложу некоторые из тех учений, которые считаю наиболее важными для нашего исследования. Если отбросить эллинистическую семантику, то в остальном содержание сравнимо с наиболее ранней редакцией «Книги мертвых». Здесь встречаются описания богов, дэвов, элементалов, героев, а также целого сонма невидимых сил, занимающих во Вселенной пространство между человеком и Бесконечностью. Они были зачаты не обычным, а каким-то иным способом, подтверждающим существование взаимоотношений между духом и тонкими (нелокальными) силовыми полями, которые окружают физическое тело и заключают его в себе.</w:t>
      </w:r>
    </w:p>
    <w:p>
      <w:pPr>
        <w:pStyle w:val="Normal"/>
        <w:shd w:fill="FFFFFF" w:val="clear"/>
        <w:ind w:firstLine="720"/>
        <w:jc w:val="both"/>
        <w:rPr>
          <w:rFonts w:ascii="Arial" w:hAnsi="Arial" w:cs="Arial"/>
          <w:sz w:val="24"/>
        </w:rPr>
      </w:pPr>
      <w:r>
        <w:rPr>
          <w:color w:val="000000"/>
          <w:sz w:val="22"/>
        </w:rPr>
        <w:t>Мы узнаем, что природа египетской астрологии была скорее философской, чем предсказательной, хотя египтяне отлично понимали влияние звезд на эволюцию планеты и соблюдали астрологические каноны в своих обрядах и молитвах. У египтян не было планет, имевших недоброе влияние в астрологическом понимании этого слова. Вот пример, под-терждающий это: человек, страдающий цингой, сидит на солнце. Жар солнечных лучей усугубляет его страдания; однако в неприятных ощущениях виновато не Солнце, а дисбаланс в организме человека (цинга). То же самое относится и к воздействию Сатурна, Учителя: если мы ощущаем на себе отрицательное влияние этой планеты, значит, мы, словно плохие ученики, пренебрегли указаниями Сатурна и теперь планета самым жестким образом призывает нас к порядку. Природа всех вещей такова, что, пока они не достигнут Высшего Центра (Центра Созидания), они будут оставаться незавершенными, ущербными с точки зрения своего эволюционного развития, а следовательно, будут нуждаться в постоянном очищении и восполнении. Поскольку этот процесс неизбежно включает в себя разложение, то связанные с этим разумные силы или энергии часто считаются отрицательными; между тем они не являются агентами некоей воплощенной силы зла, они всего лишь слуги естественного закона, которые выполняют свой долг без страха и упрека.</w:t>
      </w:r>
    </w:p>
    <w:p>
      <w:pPr>
        <w:pStyle w:val="Normal"/>
        <w:shd w:fill="FFFFFF" w:val="clear"/>
        <w:ind w:firstLine="720"/>
        <w:jc w:val="both"/>
        <w:rPr>
          <w:rFonts w:ascii="Arial" w:hAnsi="Arial" w:cs="Arial"/>
          <w:sz w:val="24"/>
        </w:rPr>
      </w:pPr>
      <w:r>
        <w:rPr>
          <w:color w:val="000000"/>
          <w:sz w:val="22"/>
        </w:rPr>
        <w:t xml:space="preserve">Мы также узнаем, что одним из связующих элементов между нами и Богом, а также всей Вселенной в целом, является </w:t>
      </w:r>
      <w:r>
        <w:rPr>
          <w:i/>
          <w:color w:val="000000"/>
          <w:sz w:val="22"/>
        </w:rPr>
        <w:t xml:space="preserve">разум. </w:t>
      </w:r>
      <w:r>
        <w:rPr>
          <w:color w:val="000000"/>
          <w:sz w:val="22"/>
        </w:rPr>
        <w:t xml:space="preserve">Внутри каждого индивидуума есть потенциал, позволяющий потянуться вперед и соединиться со вселенским сознанием. При этом в человеке открываются каналы, посредством которых он сможет впитывать в себя силы любви и света. Однако то, каким образом будут использоваться эти энергии, во многом зависит от возраста души (ширины волнового поля) конкретного человека, от его (ее) основного </w:t>
      </w:r>
      <w:r>
        <w:rPr>
          <w:i/>
          <w:color w:val="000000"/>
          <w:sz w:val="22"/>
        </w:rPr>
        <w:t xml:space="preserve">намерения, </w:t>
      </w:r>
      <w:r>
        <w:rPr>
          <w:color w:val="000000"/>
          <w:sz w:val="22"/>
        </w:rPr>
        <w:t>т. е. от цели манипуляций, определяющей его «цвет». Иначе говоря, эта древняя, описанная египетскими жрецами философия согласуется с общепринятыми принципами этики или магии.</w:t>
      </w:r>
    </w:p>
    <w:p>
      <w:pPr>
        <w:pStyle w:val="Normal"/>
        <w:shd w:fill="FFFFFF" w:val="clear"/>
        <w:ind w:firstLine="720"/>
        <w:jc w:val="both"/>
        <w:rPr>
          <w:rFonts w:ascii="Arial" w:hAnsi="Arial" w:cs="Arial"/>
          <w:sz w:val="24"/>
        </w:rPr>
      </w:pPr>
      <w:r>
        <w:rPr>
          <w:color w:val="000000"/>
          <w:sz w:val="22"/>
        </w:rPr>
        <w:t>В данной работе описывается также гадание, «ченнелинг» и другие подобные явления. Создается впечатление, что египтяне не приветствовали использование медиума в магических практиках; во всяком случае, они довольно тщательно отбирали тех, кому разрешалось быть проводниками божественных сил. Кроме того, они понимали, что в других измерениях препятствий не меньше, чем на Земле, и что фактор хаотичности проявляется во всех волновых диапазонах (на всех частотах), за исключением Высшего Источника (Источника Сотворения). Нам говорят, что разумные силы из «высших сфер» не могут вводить в заблуждение, однако, по утверждению этих древних жреческих каст, зеркала, кристаллы и прочие психологические помощники являются постоянными источниками ошибок и обмана. Зато эмблемы (символы) вполне безопасны, поэтому их так часто использовали в качестве средств сообщения божественной силы.</w:t>
      </w:r>
    </w:p>
    <w:p>
      <w:pPr>
        <w:pStyle w:val="Normal"/>
        <w:shd w:fill="FFFFFF" w:val="clear"/>
        <w:ind w:firstLine="720"/>
        <w:jc w:val="both"/>
        <w:rPr>
          <w:rFonts w:ascii="Arial" w:hAnsi="Arial" w:cs="Arial"/>
          <w:sz w:val="24"/>
        </w:rPr>
      </w:pPr>
      <w:r>
        <w:rPr>
          <w:color w:val="000000"/>
          <w:sz w:val="22"/>
        </w:rPr>
        <w:t>Возможно, тем, кто жалуется на невозможность получить желаемые ответы у источника психической информации, будет интересно ознакомиться с ответом Абаммона на вопрос, который задал Порфирий. Вопрос касался часто встречающегося недружелюбия оракулов. Абаммон ответил, что мы должны жить своей жизнью, не слишком полагаясь на внешние источники, у которых, в конце концов, своих забот полон рот. Если мудрые боги решили отказать нам в доступе ко внешнему времени, то это, как правило, объясняется тем, что наша свободная воля, или душа, приняла соответствующее решение до того, как проникнуть в наше тело.</w:t>
      </w:r>
    </w:p>
    <w:p>
      <w:pPr>
        <w:pStyle w:val="Normal"/>
        <w:shd w:fill="FFFFFF" w:val="clear"/>
        <w:ind w:firstLine="720"/>
        <w:jc w:val="both"/>
        <w:rPr>
          <w:rFonts w:ascii="Arial" w:hAnsi="Arial" w:cs="Arial"/>
          <w:sz w:val="24"/>
        </w:rPr>
      </w:pPr>
      <w:r>
        <w:rPr>
          <w:color w:val="000000"/>
          <w:sz w:val="22"/>
        </w:rPr>
        <w:t>Между тем, что египетский учитель называет «другими частями души» (подразумевая под этим «высшую сущность» и т. п.) и теми силами, которые контролируют, направляют нас или наблюдают за нами сверху, проходит четкая разделяющая черта. Слишком много людей с удовольствием приписывают все возможные формы вдохновения некоему возвышенному аспекту своей личной души (либо внутренней психологической структуры), поэтому позаботьтесь о том, чтобы научиться различать их.</w:t>
      </w:r>
    </w:p>
    <w:p>
      <w:pPr>
        <w:pStyle w:val="Normal"/>
        <w:shd w:fill="FFFFFF" w:val="clear"/>
        <w:ind w:firstLine="720"/>
        <w:jc w:val="both"/>
        <w:rPr>
          <w:rFonts w:ascii="Arial" w:hAnsi="Arial" w:cs="Arial"/>
          <w:sz w:val="24"/>
        </w:rPr>
      </w:pPr>
      <w:r>
        <w:rPr>
          <w:color w:val="000000"/>
          <w:sz w:val="22"/>
        </w:rPr>
        <w:t>Священные обряды рассмотрены достаточно детально. Порфирий, явно неудовлетворенный этим обилием оккультной атрибутики, спрашивает Анебона, зачем все это нужно. Если боги являются действительно тем, за кого себя выдают, утверждает грек, им нет необходимости устраивать бурю в стакане воды, отражать в зеркалах ужасные вещи или появляться в облике привидений, которые, несомненно, любого человека испугают насмерть. Конечно, древние египетские маги знали, что «тени в ночи» (они называли их «нестабильностью спектральных фигур») нереальны, и принимали соответствующие меры, чтобы избежать их появления. Обычно такие физические явления возникают в нижних диапазонах частот; причиной их появления служит простое ускорение частоты — это знает каждый уважающий себя оккультист.</w:t>
      </w:r>
    </w:p>
    <w:p>
      <w:pPr>
        <w:pStyle w:val="Normal"/>
        <w:shd w:fill="FFFFFF" w:val="clear"/>
        <w:ind w:firstLine="720"/>
        <w:jc w:val="both"/>
        <w:rPr>
          <w:rFonts w:ascii="Arial" w:hAnsi="Arial" w:cs="Arial"/>
          <w:sz w:val="24"/>
        </w:rPr>
      </w:pPr>
      <w:r>
        <w:rPr>
          <w:color w:val="000000"/>
          <w:sz w:val="23"/>
        </w:rPr>
        <w:t>Возможно, напоминание о приведенных в герметической литературе трех классах людей—</w:t>
      </w:r>
      <w:r>
        <w:rPr>
          <w:i/>
          <w:color w:val="000000"/>
          <w:sz w:val="23"/>
        </w:rPr>
        <w:t xml:space="preserve">гайле, психе </w:t>
      </w:r>
      <w:r>
        <w:rPr>
          <w:color w:val="000000"/>
          <w:sz w:val="23"/>
        </w:rPr>
        <w:t xml:space="preserve">и </w:t>
      </w:r>
      <w:r>
        <w:rPr>
          <w:i/>
          <w:color w:val="000000"/>
          <w:sz w:val="23"/>
        </w:rPr>
        <w:t xml:space="preserve">пневме, </w:t>
      </w:r>
      <w:r>
        <w:rPr>
          <w:color w:val="000000"/>
          <w:sz w:val="23"/>
        </w:rPr>
        <w:t>поможет вам определить, какому уровню духовного совершенства соответствует появление этих «теней в ночи». Египтяне также были против вызванных ритуалом чрезмерно буйных экстатических состояний (фактически, временного помешательства). Конечно, кто-нибудь должен был зарядить атмосферу духом открытой преданности; но любое чрезмерное проявление эмоций либо слишком сильная реакция рассматривались в сугубо терапевтическом контексте, и не обязательно как соответствующие магическому проявлению в «управляемой» форме. Ценность подхода египтян можно подтвердить современными исследованиями клинического и психологического воздействия определенных обрядов и практик (подробнее об этом — см. мою книгу «Психология ритуала»).</w:t>
      </w:r>
    </w:p>
    <w:p>
      <w:pPr>
        <w:pStyle w:val="Normal"/>
        <w:shd w:fill="FFFFFF" w:val="clear"/>
        <w:ind w:firstLine="720"/>
        <w:jc w:val="both"/>
        <w:rPr>
          <w:rFonts w:ascii="Arial" w:hAnsi="Arial" w:cs="Arial"/>
          <w:sz w:val="24"/>
        </w:rPr>
      </w:pPr>
      <w:r>
        <w:rPr>
          <w:color w:val="000000"/>
          <w:sz w:val="23"/>
        </w:rPr>
        <w:t>В ответе пророка Абаммона на письмо Порфирия к Ане-бону содержится разъяснение относительно свободной воли и способа ее проявления. В частности, утверждается, что выбор земных условий зависит исключительно от души, так что богов винить здесь не в чем. После того как выбор сделан, индивидууму «выделяют» ангела-хранителя (либо «демона»). Наша склонность судить действия высших сил с точки зрения человеческих эмоций является в высшей степени ошибочной. Земные эмоции чаще всего не связаны с Космическими Законами или организацией существования Вселенной. Абаммон проявил благородство в своем ответе относительно дара исцеления, отметив, что считает его сугубо индивидуальной способностью, никак не связанной с силами некоего источника, либо бестелесного божества, передаваемыми через медиума.</w:t>
      </w:r>
    </w:p>
    <w:p>
      <w:pPr>
        <w:pStyle w:val="Normal"/>
        <w:shd w:fill="FFFFFF" w:val="clear"/>
        <w:ind w:firstLine="720"/>
        <w:jc w:val="both"/>
        <w:rPr>
          <w:rFonts w:ascii="Arial" w:hAnsi="Arial" w:cs="Arial"/>
          <w:sz w:val="24"/>
        </w:rPr>
      </w:pPr>
      <w:r>
        <w:rPr>
          <w:color w:val="000000"/>
          <w:sz w:val="23"/>
        </w:rPr>
        <w:t xml:space="preserve">У большей части египетского жречества жертвоприношения были не в почете; зато те, кто следовал Внутренней Тропе, перенимали душу животного и могли подниматься по эволюционной лестнице если не на Земле, то на других планетах, </w:t>
      </w:r>
      <w:r>
        <w:rPr>
          <w:i/>
          <w:color w:val="000000"/>
          <w:sz w:val="23"/>
        </w:rPr>
        <w:t xml:space="preserve">но в пределах своего вида. </w:t>
      </w:r>
      <w:r>
        <w:rPr>
          <w:color w:val="000000"/>
          <w:sz w:val="23"/>
        </w:rPr>
        <w:t>Поэтому египтяне, подобно шаманам, не имели трудностей в том, чтобы согласиться с идеей животных духов-посредников.</w:t>
      </w:r>
    </w:p>
    <w:p>
      <w:pPr>
        <w:pStyle w:val="Normal"/>
        <w:shd w:fill="FFFFFF" w:val="clear"/>
        <w:ind w:firstLine="720"/>
        <w:jc w:val="both"/>
        <w:rPr>
          <w:rFonts w:ascii="Arial" w:hAnsi="Arial" w:cs="Arial"/>
          <w:sz w:val="24"/>
        </w:rPr>
      </w:pPr>
      <w:r>
        <w:rPr>
          <w:color w:val="000000"/>
          <w:sz w:val="23"/>
        </w:rPr>
        <w:t>Об этой интересной и умной книге можно говорить и говорить; к сожалению, мы стеснены рамками данной работы, и мне ничего не остается, как только попрощаться с этими образованными исследователями и жрецами, в надежде, что те читатели, кто нашел в их учениях мудрость и успокоение, не остановятся на прочитанном и самостоятельно завершат свое исследование.</w:t>
      </w:r>
    </w:p>
    <w:p>
      <w:pPr>
        <w:pStyle w:val="Normal"/>
        <w:shd w:fill="FFFFFF" w:val="clear"/>
        <w:ind w:firstLine="720"/>
        <w:jc w:val="both"/>
        <w:rPr>
          <w:rFonts w:ascii="Arial" w:hAnsi="Arial" w:cs="Arial"/>
          <w:sz w:val="24"/>
        </w:rPr>
      </w:pPr>
      <w:r>
        <w:rPr>
          <w:color w:val="000000"/>
          <w:sz w:val="23"/>
        </w:rPr>
        <w:t>Небольшое предупреждение: «игра» с египетско-сириуси-анскими энергиями вроде экспериментов с произвольным изменением формы, многомерным осознанием и путешествиями во времени может представлять значительную опасность — как в физическом, так и в психологическом смысле —для тех, кто не достиг определенного совершенства в их изучении.</w:t>
      </w:r>
    </w:p>
    <w:p>
      <w:pPr>
        <w:pStyle w:val="Normal"/>
        <w:shd w:fill="FFFFFF" w:val="clear"/>
        <w:ind w:firstLine="720"/>
        <w:jc w:val="both"/>
        <w:rPr>
          <w:rFonts w:ascii="Arial" w:hAnsi="Arial" w:cs="Arial"/>
          <w:sz w:val="24"/>
        </w:rPr>
      </w:pPr>
      <w:r>
        <w:rPr>
          <w:color w:val="000000"/>
          <w:sz w:val="23"/>
        </w:rPr>
        <w:t>Вы спросите, что же тут вредного? Давайте посмотрим на это вот в каком ракурсе: причиной многих сегодняшних болезней считают озоновую дыру в земной атмосфере, вызванную злоупотреблением людей химическими веществами; винят и другие вредоносные влияния, окружающие Гею и вызывающие прорехи в ее ауре. Все это открыло досгуп на Землю существам, чуждым нашему миру. Наша иммунная система не запрограммирована на противодействие подобным пришельцам. Давайте рассмотрим следующую ситуацию: решив побродить немного во внешнем времени, вы рискуете, вернувшись, принести с собой этих нежелательных паразитов. Прикрепившись к вашей ауре, они тут же захотят проявить себя в условиях материальных частот. А что может быть лучше физического тела — вашего или принадлежаще</w:t>
      </w:r>
      <w:r>
        <w:rPr>
          <w:color w:val="000000"/>
          <w:sz w:val="22"/>
        </w:rPr>
        <w:t>го самому дорогому и близкому вам человеку? Научная фантастика, скажете вы. Ой ли! Достаточно лишь оглянуться по сторонам—и вы увидите множество доказательств. В конце концов, носители гипотетических панспермий (некоторые считают, что ими могут быть кометы) совсем не обязательно могут проявлять избирательность по отношению к своим «пассажирам». Если сейчас уже известно, что многие заболевания и химические изменения в нашем организме связаны с появлением пятен на Солнце, то почему не может быть подобной связи с другими объектами Вселенной? Что же касается других опасностей, то, во-первых, вам необходимо вернуться «целым и невредимым». И во-вторых, остается еще психологическая фрагментация, опасность которой вряд ли можно преувеличить. Конечно, можно возразить на это, что комбинация ограничений в виде индивидуальной «полосы пропускания частот» (возраста души) и космических «барьеров» не даст человеку преступить черту. Но это лишь вероятностное предположение, не более того —можете спросить у знатоков искусства исцеления.</w:t>
      </w:r>
    </w:p>
    <w:p>
      <w:pPr>
        <w:pStyle w:val="Normal"/>
        <w:shd w:fill="FFFFFF" w:val="clear"/>
        <w:ind w:firstLine="720"/>
        <w:jc w:val="both"/>
        <w:rPr>
          <w:rFonts w:ascii="Arial" w:hAnsi="Arial" w:cs="Arial"/>
          <w:sz w:val="24"/>
        </w:rPr>
      </w:pPr>
      <w:r>
        <w:rPr>
          <w:b/>
          <w:color w:val="000000"/>
          <w:sz w:val="29"/>
        </w:rPr>
        <w:t>Примечания</w:t>
      </w:r>
    </w:p>
    <w:p>
      <w:pPr>
        <w:pStyle w:val="Normal"/>
        <w:shd w:fill="FFFFFF" w:val="clear"/>
        <w:ind w:firstLine="720"/>
        <w:jc w:val="both"/>
        <w:rPr>
          <w:rFonts w:ascii="Arial" w:hAnsi="Arial" w:cs="Arial"/>
          <w:sz w:val="24"/>
        </w:rPr>
      </w:pPr>
      <w:r>
        <w:rPr>
          <w:color w:val="000000"/>
          <w:sz w:val="22"/>
        </w:rPr>
        <w:t>1. Дж. Р. С. Мэд. «Гермес Трисмегист», т. 1, стр. 116.</w:t>
      </w:r>
    </w:p>
    <w:p>
      <w:pPr>
        <w:pStyle w:val="Normal"/>
        <w:shd w:fill="FFFFFF" w:val="clear"/>
        <w:ind w:firstLine="720"/>
        <w:jc w:val="both"/>
        <w:rPr>
          <w:rFonts w:ascii="Arial" w:hAnsi="Arial" w:cs="Arial"/>
          <w:sz w:val="24"/>
        </w:rPr>
      </w:pPr>
      <w:r>
        <w:rPr>
          <w:color w:val="000000"/>
          <w:sz w:val="22"/>
        </w:rPr>
        <w:t>2. Там же, стр. 117.</w:t>
      </w:r>
    </w:p>
    <w:p>
      <w:pPr>
        <w:pStyle w:val="Normal"/>
        <w:shd w:fill="FFFFFF" w:val="clear"/>
        <w:ind w:firstLine="720"/>
        <w:jc w:val="both"/>
        <w:rPr>
          <w:rFonts w:ascii="Arial" w:hAnsi="Arial" w:cs="Arial"/>
          <w:sz w:val="24"/>
        </w:rPr>
      </w:pPr>
      <w:r>
        <w:rPr>
          <w:color w:val="000000"/>
          <w:sz w:val="22"/>
        </w:rPr>
        <w:t>3. Там же, стр. 106—107.</w:t>
      </w:r>
    </w:p>
    <w:p>
      <w:pPr>
        <w:pStyle w:val="Normal"/>
        <w:shd w:fill="FFFFFF" w:val="clear"/>
        <w:ind w:firstLine="720"/>
        <w:jc w:val="both"/>
        <w:rPr>
          <w:rFonts w:ascii="Arial" w:hAnsi="Arial" w:cs="Arial"/>
          <w:sz w:val="24"/>
        </w:rPr>
      </w:pPr>
      <w:r>
        <w:rPr>
          <w:color w:val="000000"/>
          <w:sz w:val="22"/>
        </w:rPr>
        <w:t>4. Там же, стр. 3—4.</w:t>
      </w:r>
    </w:p>
    <w:p>
      <w:pPr>
        <w:pStyle w:val="Normal"/>
        <w:shd w:fill="FFFFFF" w:val="clear"/>
        <w:ind w:firstLine="720"/>
        <w:jc w:val="both"/>
        <w:rPr>
          <w:rFonts w:ascii="Arial" w:hAnsi="Arial" w:cs="Arial"/>
          <w:sz w:val="24"/>
        </w:rPr>
      </w:pPr>
      <w:r>
        <w:rPr>
          <w:color w:val="000000"/>
          <w:sz w:val="22"/>
        </w:rPr>
        <w:t>5. Там же, стр. 5.</w:t>
      </w:r>
    </w:p>
    <w:p>
      <w:pPr>
        <w:pStyle w:val="Normal"/>
        <w:shd w:fill="FFFFFF" w:val="clear"/>
        <w:ind w:firstLine="720"/>
        <w:jc w:val="both"/>
        <w:rPr>
          <w:rFonts w:ascii="Arial" w:hAnsi="Arial" w:cs="Arial"/>
          <w:sz w:val="24"/>
        </w:rPr>
      </w:pPr>
      <w:r>
        <w:rPr>
          <w:color w:val="000000"/>
          <w:sz w:val="22"/>
        </w:rPr>
        <w:t>6. Дж. Р. С. Мэд. «Фрагменты забытой веры», стр. 139-140.</w:t>
      </w:r>
    </w:p>
    <w:p>
      <w:pPr>
        <w:pStyle w:val="Normal"/>
        <w:shd w:fill="FFFFFF" w:val="clear"/>
        <w:ind w:firstLine="720"/>
        <w:jc w:val="both"/>
        <w:rPr>
          <w:rFonts w:ascii="Arial" w:hAnsi="Arial" w:cs="Arial"/>
          <w:sz w:val="24"/>
        </w:rPr>
      </w:pPr>
      <w:r>
        <w:rPr>
          <w:color w:val="000000"/>
          <w:sz w:val="22"/>
        </w:rPr>
        <w:t>7. Дж. Р. С. Мэд. «Гермес Трисмегист», т. 1, стр. 110.</w:t>
      </w:r>
    </w:p>
    <w:p>
      <w:pPr>
        <w:pStyle w:val="Normal"/>
        <w:shd w:fill="FFFFFF" w:val="clear"/>
        <w:ind w:firstLine="720"/>
        <w:jc w:val="both"/>
        <w:rPr>
          <w:rFonts w:ascii="Arial" w:hAnsi="Arial" w:cs="Arial"/>
          <w:sz w:val="24"/>
        </w:rPr>
      </w:pPr>
      <w:r>
        <w:rPr>
          <w:color w:val="000000"/>
          <w:sz w:val="22"/>
        </w:rPr>
        <w:t>8. Там же, стр. 111—112.</w:t>
      </w:r>
    </w:p>
    <w:p>
      <w:pPr>
        <w:pStyle w:val="Normal"/>
        <w:shd w:fill="FFFFFF" w:val="clear"/>
        <w:ind w:firstLine="720"/>
        <w:jc w:val="both"/>
        <w:rPr>
          <w:rFonts w:ascii="Arial" w:hAnsi="Arial" w:cs="Arial"/>
          <w:sz w:val="24"/>
        </w:rPr>
      </w:pPr>
      <w:r>
        <w:rPr>
          <w:color w:val="000000"/>
          <w:sz w:val="22"/>
        </w:rPr>
        <w:t>9. Там же, стр. 124.</w:t>
      </w:r>
    </w:p>
    <w:p>
      <w:pPr>
        <w:pStyle w:val="Normal"/>
        <w:shd w:fill="FFFFFF" w:val="clear"/>
        <w:ind w:firstLine="720"/>
        <w:jc w:val="both"/>
        <w:rPr>
          <w:rFonts w:ascii="Arial" w:hAnsi="Arial" w:cs="Arial"/>
          <w:sz w:val="24"/>
        </w:rPr>
      </w:pPr>
      <w:r>
        <w:rPr>
          <w:color w:val="000000"/>
          <w:sz w:val="22"/>
        </w:rPr>
        <w:t>10. Там же, стр. 125-126</w:t>
      </w:r>
    </w:p>
    <w:p>
      <w:pPr>
        <w:pStyle w:val="Normal"/>
        <w:shd w:fill="FFFFFF" w:val="clear"/>
        <w:ind w:firstLine="720"/>
        <w:jc w:val="both"/>
        <w:rPr>
          <w:rFonts w:ascii="Arial" w:hAnsi="Arial" w:cs="Arial"/>
          <w:sz w:val="24"/>
        </w:rPr>
      </w:pPr>
      <w:r>
        <w:rPr>
          <w:color w:val="000000"/>
          <w:sz w:val="22"/>
        </w:rPr>
        <w:t>11. Там же, стр. 140.</w:t>
      </w:r>
    </w:p>
    <w:p>
      <w:pPr>
        <w:pStyle w:val="Normal"/>
        <w:shd w:fill="FFFFFF" w:val="clear"/>
        <w:ind w:firstLine="720"/>
        <w:jc w:val="both"/>
        <w:rPr>
          <w:rFonts w:ascii="Arial" w:hAnsi="Arial" w:cs="Arial"/>
          <w:sz w:val="24"/>
        </w:rPr>
      </w:pPr>
      <w:r>
        <w:rPr>
          <w:color w:val="000000"/>
          <w:sz w:val="22"/>
        </w:rPr>
        <w:t>12. Там же, стр. 344.</w:t>
      </w:r>
    </w:p>
    <w:p>
      <w:pPr>
        <w:pStyle w:val="Normal"/>
        <w:shd w:fill="FFFFFF" w:val="clear"/>
        <w:ind w:firstLine="720"/>
        <w:jc w:val="both"/>
        <w:rPr>
          <w:rFonts w:ascii="Arial" w:hAnsi="Arial" w:cs="Arial"/>
          <w:sz w:val="24"/>
        </w:rPr>
      </w:pPr>
      <w:r>
        <w:rPr>
          <w:color w:val="000000"/>
          <w:sz w:val="22"/>
        </w:rPr>
        <w:t>13. Ямвлих. «Египетские мистерии», стр. 10.</w:t>
      </w:r>
    </w:p>
    <w:p>
      <w:pPr>
        <w:pStyle w:val="Normal"/>
        <w:shd w:fill="FFFFFF" w:val="clear"/>
        <w:ind w:firstLine="720"/>
        <w:jc w:val="both"/>
        <w:rPr>
          <w:rFonts w:ascii="Arial" w:hAnsi="Arial" w:cs="Arial"/>
          <w:sz w:val="24"/>
        </w:rPr>
      </w:pPr>
      <w:r>
        <w:rPr>
          <w:color w:val="000000"/>
          <w:sz w:val="22"/>
        </w:rPr>
        <w:t>14. Там же, стр. 25.</w:t>
      </w:r>
    </w:p>
    <w:p>
      <w:pPr>
        <w:pStyle w:val="Normal"/>
        <w:shd w:fill="FFFFFF" w:val="clear"/>
        <w:ind w:firstLine="720"/>
        <w:jc w:val="both"/>
        <w:rPr>
          <w:rFonts w:ascii="Arial" w:hAnsi="Arial" w:cs="Arial"/>
          <w:sz w:val="24"/>
        </w:rPr>
      </w:pPr>
      <w:r>
        <w:rPr>
          <w:i/>
          <w:color w:val="000000"/>
          <w:sz w:val="25"/>
        </w:rPr>
        <w:t>ГЛАВА 14</w:t>
      </w:r>
    </w:p>
    <w:p>
      <w:pPr>
        <w:pStyle w:val="Normal"/>
        <w:shd w:fill="FFFFFF" w:val="clear"/>
        <w:ind w:firstLine="720"/>
        <w:jc w:val="both"/>
        <w:rPr>
          <w:rFonts w:ascii="Arial" w:hAnsi="Arial" w:cs="Arial"/>
          <w:sz w:val="24"/>
        </w:rPr>
      </w:pPr>
      <w:r>
        <w:rPr>
          <w:rFonts w:cs="Arial" w:ascii="Arial" w:hAnsi="Arial"/>
          <w:b/>
          <w:color w:val="000000"/>
          <w:sz w:val="28"/>
        </w:rPr>
        <w:t>ЧТО ВВЕРХУ, ТО И ВНИЗУ</w:t>
      </w:r>
    </w:p>
    <w:p>
      <w:pPr>
        <w:pStyle w:val="Normal"/>
        <w:shd w:fill="FFFFFF" w:val="clear"/>
        <w:ind w:firstLine="720"/>
        <w:jc w:val="both"/>
        <w:rPr>
          <w:rFonts w:ascii="Arial" w:hAnsi="Arial" w:cs="Arial"/>
          <w:sz w:val="24"/>
        </w:rPr>
      </w:pPr>
      <w:r>
        <w:rPr>
          <w:color w:val="000000"/>
          <w:sz w:val="22"/>
        </w:rPr>
        <w:t>По наблюдению Карла Густава Юнга (к которому, несомненно, присоединились бы и многие его коллеги), миф несет в себе поразительное сходство с реальностью и может быть интерпретирован на нескольких уровнях. Исходя из этого, древние легенды можно воспринимать в нескольких контекстах:</w:t>
      </w:r>
    </w:p>
    <w:p>
      <w:pPr>
        <w:pStyle w:val="Normal"/>
        <w:shd w:fill="FFFFFF" w:val="clear"/>
        <w:ind w:firstLine="720"/>
        <w:jc w:val="both"/>
        <w:rPr>
          <w:rFonts w:ascii="Arial" w:hAnsi="Arial" w:cs="Arial"/>
          <w:sz w:val="24"/>
        </w:rPr>
      </w:pPr>
      <w:r>
        <w:rPr>
          <w:color w:val="000000"/>
          <w:sz w:val="21"/>
        </w:rPr>
        <w:t>а) космологических и эволюционных изменений, действующих в том числе на нашу Солнечную систему и на другие звездные системы;</w:t>
      </w:r>
    </w:p>
    <w:p>
      <w:pPr>
        <w:pStyle w:val="Normal"/>
        <w:shd w:fill="FFFFFF" w:val="clear"/>
        <w:ind w:firstLine="720"/>
        <w:jc w:val="both"/>
        <w:rPr>
          <w:rFonts w:ascii="Arial" w:hAnsi="Arial" w:cs="Arial"/>
          <w:sz w:val="24"/>
        </w:rPr>
      </w:pPr>
      <w:r>
        <w:rPr>
          <w:color w:val="000000"/>
          <w:sz w:val="21"/>
        </w:rPr>
        <w:t>6) аспектов человеческой психологии;</w:t>
      </w:r>
    </w:p>
    <w:p>
      <w:pPr>
        <w:pStyle w:val="Normal"/>
        <w:shd w:fill="FFFFFF" w:val="clear"/>
        <w:ind w:firstLine="720"/>
        <w:jc w:val="both"/>
        <w:rPr>
          <w:rFonts w:ascii="Arial" w:hAnsi="Arial" w:cs="Arial"/>
          <w:sz w:val="24"/>
        </w:rPr>
      </w:pPr>
      <w:r>
        <w:rPr>
          <w:color w:val="000000"/>
          <w:sz w:val="21"/>
        </w:rPr>
        <w:t>в) событий, действительно происходивших в доисторические времена;</w:t>
      </w:r>
    </w:p>
    <w:p>
      <w:pPr>
        <w:pStyle w:val="Normal"/>
        <w:shd w:fill="FFFFFF" w:val="clear"/>
        <w:ind w:firstLine="720"/>
        <w:jc w:val="both"/>
        <w:rPr>
          <w:rFonts w:ascii="Arial" w:hAnsi="Arial" w:cs="Arial"/>
          <w:sz w:val="24"/>
        </w:rPr>
      </w:pPr>
      <w:r>
        <w:rPr>
          <w:color w:val="000000"/>
          <w:sz w:val="21"/>
        </w:rPr>
        <w:t>г) космических энергий, либо архетипов, непосредственно связанных с индивидуальным и коллективным бессознательным;</w:t>
      </w:r>
    </w:p>
    <w:p>
      <w:pPr>
        <w:pStyle w:val="Normal"/>
        <w:shd w:fill="FFFFFF" w:val="clear"/>
        <w:ind w:firstLine="720"/>
        <w:jc w:val="both"/>
        <w:rPr>
          <w:rFonts w:ascii="Arial" w:hAnsi="Arial" w:cs="Arial"/>
          <w:sz w:val="24"/>
        </w:rPr>
      </w:pPr>
      <w:r>
        <w:rPr>
          <w:color w:val="000000"/>
          <w:sz w:val="22"/>
        </w:rPr>
        <w:t>д) пророчеств относительно будущего. На первый взгляд может показаться, что в некотором нелокальном состоянии (безвременье) было создано нечто вроде священной драмы, бессознательно разыгрываемой на всех уровнях, хотя крайне редко мудрецу, художнику, философу, путешественнику во времени или магу позволяется хотя бы одним глазком взглянуть на реальность происходящего. Нигде это не подчеркивается так, как в мифах и ритуалах Древнего Египта, где одна истина скрывается в другой.</w:t>
      </w:r>
    </w:p>
    <w:p>
      <w:pPr>
        <w:pStyle w:val="Normal"/>
        <w:shd w:fill="FFFFFF" w:val="clear"/>
        <w:ind w:firstLine="720"/>
        <w:jc w:val="both"/>
        <w:rPr>
          <w:rFonts w:ascii="Arial" w:hAnsi="Arial" w:cs="Arial"/>
          <w:sz w:val="24"/>
        </w:rPr>
      </w:pPr>
      <w:r>
        <w:rPr>
          <w:color w:val="000000"/>
          <w:sz w:val="22"/>
        </w:rPr>
        <w:t>В процессе более чем сорокалетнего изучения я имела возможность наблюдать, как внешние слои постепенно раскрывались, а под ними оказывались новые, еще более восхитительные откровения. По этому поводу можно провести аналогию с достаточно интересным образцом старинной живописи, находящемся в слегка запущенном состоянии: однако когда профессиональный реставратор снимет верхний слой краски, глазам откроется гораздо более прекрасное и ценное произведение искусства, которое ранее было скрыто."</w:t>
      </w:r>
    </w:p>
    <w:p>
      <w:pPr>
        <w:pStyle w:val="Normal"/>
        <w:shd w:fill="FFFFFF" w:val="clear"/>
        <w:ind w:firstLine="720"/>
        <w:jc w:val="both"/>
        <w:rPr>
          <w:rFonts w:ascii="Arial" w:hAnsi="Arial" w:cs="Arial"/>
          <w:sz w:val="24"/>
        </w:rPr>
      </w:pPr>
      <w:r>
        <w:rPr>
          <w:color w:val="000000"/>
          <w:sz w:val="22"/>
        </w:rPr>
        <w:t>Прежде чем подвести итог предыдущим главам, я хотела бы поделиться с читателями содержанием письма, которое получила в апреле 1990 г., как раз перед тем, как собиралась сесть за написание последней главы этой книги. Письмо было от египтян-последователей Старого Пути (их весьма полезное сообщение о сириусианских традициях было помещено в первой части книги). Начальный параграф письма выглядел так:</w:t>
      </w:r>
    </w:p>
    <w:p>
      <w:pPr>
        <w:pStyle w:val="Normal"/>
        <w:ind w:firstLine="720"/>
        <w:jc w:val="both"/>
        <w:rPr>
          <w:rFonts w:ascii="Arial" w:hAnsi="Arial" w:cs="Arial"/>
          <w:sz w:val="24"/>
        </w:rPr>
      </w:pPr>
      <w:r>
        <w:rPr>
          <w:rFonts w:cs="Arial" w:ascii="Arial" w:hAnsi="Arial"/>
        </w:rPr>
        <w:drawing>
          <wp:inline distT="0" distB="0" distL="0" distR="0">
            <wp:extent cx="3517265" cy="636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57" r="-10" b="-57"/>
                    <a:stretch>
                      <a:fillRect/>
                    </a:stretch>
                  </pic:blipFill>
                  <pic:spPr bwMode="auto">
                    <a:xfrm>
                      <a:off x="0" y="0"/>
                      <a:ext cx="3517265" cy="63690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2"/>
        </w:rPr>
        <w:t>Писано второго дня весеннего фестиваля Нашего Господа Ус-Ара (Осириса), Господина Абту и Царя Возрождения, писано во имя Аммона-Ра, Бога над богами в этот праздничный день, о котором мы говорим, как написано выше, Анетч Хра-ку Аммун Ра Хех; написано по разрешению и прямому указанию Ее Величества Сех-мет Монту (АУС)*, Столпа Миллионов в этот год 12451 П У (после Ус-Ара), да благословит Она наше писание Своим (АУС) духовным присутствием. Я пишу это так-</w:t>
      </w:r>
    </w:p>
    <w:p>
      <w:pPr>
        <w:pStyle w:val="Normal"/>
        <w:shd w:fill="FFFFFF" w:val="clear"/>
        <w:ind w:firstLine="720"/>
        <w:jc w:val="both"/>
        <w:rPr>
          <w:rFonts w:ascii="Arial" w:hAnsi="Arial" w:cs="Arial"/>
          <w:sz w:val="24"/>
        </w:rPr>
      </w:pPr>
      <w:r>
        <w:rPr>
          <w:color w:val="000000"/>
          <w:sz w:val="18"/>
        </w:rPr>
        <w:t>См. примечание на стр. 9.</w:t>
      </w:r>
    </w:p>
    <w:p>
      <w:pPr>
        <w:pStyle w:val="Normal"/>
        <w:shd w:fill="FFFFFF" w:val="clear"/>
        <w:ind w:firstLine="720"/>
        <w:jc w:val="both"/>
        <w:rPr>
          <w:rFonts w:ascii="Arial" w:hAnsi="Arial" w:cs="Arial"/>
          <w:sz w:val="24"/>
        </w:rPr>
      </w:pPr>
      <w:r>
        <w:rPr>
          <w:color w:val="000000"/>
          <w:sz w:val="22"/>
        </w:rPr>
        <w:t>же по распоряжению нашего мудреца Сау Таути, вот что пишу.</w:t>
      </w:r>
    </w:p>
    <w:p>
      <w:pPr>
        <w:pStyle w:val="Normal"/>
        <w:shd w:fill="FFFFFF" w:val="clear"/>
        <w:ind w:firstLine="720"/>
        <w:jc w:val="both"/>
        <w:rPr>
          <w:rFonts w:ascii="Arial" w:hAnsi="Arial" w:cs="Arial"/>
          <w:sz w:val="24"/>
        </w:rPr>
      </w:pPr>
      <w:r>
        <w:rPr>
          <w:color w:val="000000"/>
          <w:sz w:val="22"/>
        </w:rPr>
        <w:t>Пусть жизнь ваша будет долгой, пусть истинным будет ваше общение с нашим Богом (вашим и нашим) и пусть Они направляют вашу руку и все ваши дела, которые вы задумаете осуществить.</w:t>
      </w:r>
    </w:p>
    <w:p>
      <w:pPr>
        <w:pStyle w:val="Normal"/>
        <w:shd w:fill="FFFFFF" w:val="clear"/>
        <w:ind w:firstLine="720"/>
        <w:jc w:val="both"/>
        <w:rPr>
          <w:rFonts w:ascii="Arial" w:hAnsi="Arial" w:cs="Arial"/>
          <w:sz w:val="24"/>
        </w:rPr>
      </w:pPr>
      <w:r>
        <w:rPr>
          <w:color w:val="000000"/>
          <w:sz w:val="22"/>
        </w:rPr>
        <w:t>Пожалуйста, обратите внимание: «Хра-ку» используется как приветствие «Хелло» в английском, а «Барака» используется для прощания как «Искренне ваш» в английском. Хотя по-английски это слово значит «Пусть снизойдут для тебя благословения».</w:t>
      </w:r>
    </w:p>
    <w:p>
      <w:pPr>
        <w:pStyle w:val="Normal"/>
        <w:shd w:fill="FFFFFF" w:val="clear"/>
        <w:ind w:firstLine="720"/>
        <w:jc w:val="both"/>
        <w:rPr>
          <w:rFonts w:ascii="Arial" w:hAnsi="Arial" w:cs="Arial"/>
          <w:sz w:val="24"/>
        </w:rPr>
      </w:pPr>
      <w:r>
        <w:rPr>
          <w:color w:val="000000"/>
          <w:sz w:val="22"/>
        </w:rPr>
        <w:t>Далее писец подтверждает, что он использовал название племени «тутси» в соответствии с тем написанием, которое содержалось в переданном ему знании. Дату 12451 П У он объясняет как «Число лет с того дня, как наш Господин Ус-Ар стал Господином иного мира и удалился от нас». Это должно означать, что царь Осирис должен был покинуть эту свою инкарнацию где-то около 10461 г. до н. э. Интересно! Далее писец продолжает: «Нам здесь неизвестно имя «атланты»; наверное, это люди Зеленого Моря? Мы знаем, что они вымерли вскоре после прибытия Ус-Ара на Землю, на Синай. Но это было около 20000 лет назад...» (по нашему исчислению это будет около 17000—18000 г. до н. э. Тогда Земля находилась в зодиакальном веке Скорпиона. По сообщениям, тогда же была уничтожена My и основана цивилизация атлантов, хотя я думаю, что здесь мы имеем дело с двумя различными последовательностями эпох. Чуть позже мы разберемся с этим).</w:t>
      </w:r>
    </w:p>
    <w:p>
      <w:pPr>
        <w:pStyle w:val="Normal"/>
        <w:shd w:fill="FFFFFF" w:val="clear"/>
        <w:ind w:firstLine="720"/>
        <w:jc w:val="both"/>
        <w:rPr>
          <w:rFonts w:ascii="Arial" w:hAnsi="Arial" w:cs="Arial"/>
          <w:sz w:val="24"/>
        </w:rPr>
      </w:pPr>
      <w:r>
        <w:rPr>
          <w:color w:val="000000"/>
          <w:sz w:val="22"/>
        </w:rPr>
        <w:t>Затем идет приблизительный перечень астрологических веков, по поводу которых мой египетский друг указывает, что правление Небт Сехмет Монту соответствует эпохе Льва (что логично), и ставит под вопрос возможность соответствия века Близнецов Ус-Ару и Аусет (Осирису и Исиде).</w:t>
      </w:r>
    </w:p>
    <w:p>
      <w:pPr>
        <w:pStyle w:val="Normal"/>
        <w:shd w:fill="FFFFFF" w:val="clear"/>
        <w:ind w:firstLine="720"/>
        <w:jc w:val="both"/>
        <w:rPr>
          <w:rFonts w:ascii="Arial" w:hAnsi="Arial" w:cs="Arial"/>
          <w:sz w:val="24"/>
        </w:rPr>
      </w:pPr>
      <w:r>
        <w:rPr>
          <w:color w:val="000000"/>
          <w:sz w:val="22"/>
        </w:rPr>
        <w:t>Писец говорит: «Наша вера началась в век Ус-Ара и Аусет...» и утверждает, что «...Немного больше чем 12450 лет назад Ус-Ар и Аусет прибыли в качестве первых фараонов Египта, чтобы принести цивилизацию народам этой земли...» (второе проявление?). Извиняясь за качество своего перевода, он приводит следующий перечень зодиакальных веков:</w:t>
      </w:r>
    </w:p>
    <w:p>
      <w:pPr>
        <w:pStyle w:val="Normal"/>
        <w:shd w:fill="FFFFFF" w:val="clear"/>
        <w:ind w:firstLine="720"/>
        <w:jc w:val="both"/>
        <w:rPr>
          <w:rFonts w:ascii="Arial" w:hAnsi="Arial" w:cs="Arial"/>
          <w:sz w:val="24"/>
        </w:rPr>
      </w:pPr>
      <w:r>
        <w:rPr>
          <w:color w:val="000000"/>
          <w:sz w:val="22"/>
        </w:rPr>
        <w:t>Пустота Аммуна (Козерог?)</w:t>
      </w:r>
    </w:p>
    <w:p>
      <w:pPr>
        <w:pStyle w:val="Normal"/>
        <w:shd w:fill="FFFFFF" w:val="clear"/>
        <w:ind w:firstLine="720"/>
        <w:jc w:val="both"/>
        <w:rPr>
          <w:rFonts w:ascii="Arial" w:hAnsi="Arial" w:cs="Arial"/>
          <w:sz w:val="24"/>
        </w:rPr>
      </w:pPr>
      <w:r>
        <w:rPr>
          <w:color w:val="000000"/>
          <w:sz w:val="22"/>
        </w:rPr>
        <w:t>Эпоха Нут, или Разделения (Водолей?)</w:t>
      </w:r>
    </w:p>
    <w:p>
      <w:pPr>
        <w:pStyle w:val="Normal"/>
        <w:shd w:fill="FFFFFF" w:val="clear"/>
        <w:ind w:firstLine="720"/>
        <w:jc w:val="both"/>
        <w:rPr>
          <w:rFonts w:ascii="Arial" w:hAnsi="Arial" w:cs="Arial"/>
          <w:sz w:val="24"/>
        </w:rPr>
      </w:pPr>
      <w:r>
        <w:rPr>
          <w:color w:val="000000"/>
          <w:sz w:val="22"/>
        </w:rPr>
        <w:t>Век Жизни в Море (Рыбы?)</w:t>
      </w:r>
    </w:p>
    <w:p>
      <w:pPr>
        <w:pStyle w:val="Normal"/>
        <w:shd w:fill="FFFFFF" w:val="clear"/>
        <w:ind w:firstLine="720"/>
        <w:jc w:val="both"/>
        <w:rPr>
          <w:rFonts w:ascii="Arial" w:hAnsi="Arial" w:cs="Arial"/>
          <w:sz w:val="24"/>
        </w:rPr>
      </w:pPr>
      <w:r>
        <w:rPr>
          <w:color w:val="000000"/>
          <w:sz w:val="22"/>
        </w:rPr>
        <w:t>Век Ра (Овен?)</w:t>
      </w:r>
    </w:p>
    <w:p>
      <w:pPr>
        <w:pStyle w:val="Normal"/>
        <w:shd w:fill="FFFFFF" w:val="clear"/>
        <w:ind w:firstLine="720"/>
        <w:jc w:val="both"/>
        <w:rPr>
          <w:rFonts w:ascii="Arial" w:hAnsi="Arial" w:cs="Arial"/>
          <w:sz w:val="24"/>
        </w:rPr>
      </w:pPr>
      <w:r>
        <w:rPr>
          <w:color w:val="000000"/>
          <w:sz w:val="22"/>
        </w:rPr>
        <w:t>Проявившийся Ра (Телец?)</w:t>
      </w:r>
    </w:p>
    <w:p>
      <w:pPr>
        <w:pStyle w:val="Normal"/>
        <w:shd w:fill="FFFFFF" w:val="clear"/>
        <w:ind w:firstLine="720"/>
        <w:jc w:val="both"/>
        <w:rPr>
          <w:rFonts w:ascii="Arial" w:hAnsi="Arial" w:cs="Arial"/>
          <w:sz w:val="24"/>
        </w:rPr>
      </w:pPr>
      <w:r>
        <w:rPr>
          <w:color w:val="000000"/>
          <w:sz w:val="22"/>
        </w:rPr>
        <w:t>Правление Ус-Ара и Аусет (Близнецы?)</w:t>
      </w:r>
    </w:p>
    <w:p>
      <w:pPr>
        <w:pStyle w:val="Normal"/>
        <w:shd w:fill="FFFFFF" w:val="clear"/>
        <w:ind w:firstLine="720"/>
        <w:jc w:val="both"/>
        <w:rPr>
          <w:rFonts w:ascii="Arial" w:hAnsi="Arial" w:cs="Arial"/>
          <w:sz w:val="24"/>
        </w:rPr>
      </w:pPr>
      <w:r>
        <w:rPr>
          <w:color w:val="000000"/>
          <w:sz w:val="22"/>
        </w:rPr>
        <w:t>Век Отказа (Рак?)</w:t>
      </w:r>
    </w:p>
    <w:p>
      <w:pPr>
        <w:pStyle w:val="Normal"/>
        <w:shd w:fill="FFFFFF" w:val="clear"/>
        <w:ind w:firstLine="720"/>
        <w:jc w:val="both"/>
        <w:rPr>
          <w:rFonts w:ascii="Arial" w:hAnsi="Arial" w:cs="Arial"/>
          <w:sz w:val="24"/>
        </w:rPr>
      </w:pPr>
      <w:r>
        <w:rPr>
          <w:color w:val="000000"/>
          <w:sz w:val="22"/>
        </w:rPr>
        <w:t>Век Небт Сехмет Монту и разрушения Моря Крови (Лев?)</w:t>
      </w:r>
    </w:p>
    <w:p>
      <w:pPr>
        <w:pStyle w:val="Normal"/>
        <w:shd w:fill="FFFFFF" w:val="clear"/>
        <w:ind w:firstLine="720"/>
        <w:jc w:val="both"/>
        <w:rPr>
          <w:rFonts w:ascii="Arial" w:hAnsi="Arial" w:cs="Arial"/>
          <w:sz w:val="24"/>
        </w:rPr>
      </w:pPr>
      <w:r>
        <w:rPr>
          <w:color w:val="000000"/>
          <w:sz w:val="22"/>
        </w:rPr>
        <w:t>Век Равновесия (Весы?)</w:t>
      </w:r>
    </w:p>
    <w:p>
      <w:pPr>
        <w:pStyle w:val="Normal"/>
        <w:shd w:fill="FFFFFF" w:val="clear"/>
        <w:ind w:firstLine="720"/>
        <w:jc w:val="both"/>
        <w:rPr>
          <w:rFonts w:ascii="Arial" w:hAnsi="Arial" w:cs="Arial"/>
          <w:sz w:val="24"/>
        </w:rPr>
      </w:pPr>
      <w:r>
        <w:rPr>
          <w:color w:val="000000"/>
          <w:sz w:val="22"/>
        </w:rPr>
        <w:t>Век Строителей (Стрелец?)</w:t>
      </w:r>
    </w:p>
    <w:p>
      <w:pPr>
        <w:pStyle w:val="Normal"/>
        <w:shd w:fill="FFFFFF" w:val="clear"/>
        <w:ind w:firstLine="720"/>
        <w:jc w:val="both"/>
        <w:rPr>
          <w:rFonts w:ascii="Arial" w:hAnsi="Arial" w:cs="Arial"/>
          <w:sz w:val="24"/>
        </w:rPr>
      </w:pPr>
      <w:r>
        <w:rPr>
          <w:color w:val="000000"/>
          <w:sz w:val="22"/>
        </w:rPr>
        <w:t>Читатели, наверное, заметили отсутствие знаков Девы и Скорпиона. Мне кажется, что писец пытался приспособить современную западную астрологию, хотя его собственные традиции вполне могут охватывать гораздо более широкий период истории Земли. Дальше он пишет:</w:t>
      </w:r>
    </w:p>
    <w:p>
      <w:pPr>
        <w:pStyle w:val="Normal"/>
        <w:shd w:fill="FFFFFF" w:val="clear"/>
        <w:ind w:firstLine="720"/>
        <w:jc w:val="both"/>
        <w:rPr>
          <w:rFonts w:ascii="Arial" w:hAnsi="Arial" w:cs="Arial"/>
          <w:sz w:val="24"/>
        </w:rPr>
      </w:pPr>
      <w:r>
        <w:rPr>
          <w:color w:val="000000"/>
          <w:sz w:val="22"/>
        </w:rPr>
        <w:t xml:space="preserve">Книга Веры </w:t>
      </w:r>
      <w:r>
        <w:rPr>
          <w:i/>
          <w:color w:val="000000"/>
          <w:sz w:val="22"/>
        </w:rPr>
        <w:t xml:space="preserve">не </w:t>
      </w:r>
      <w:r>
        <w:rPr>
          <w:color w:val="000000"/>
          <w:sz w:val="22"/>
        </w:rPr>
        <w:t>была открыта или обнаружена Херу-та-та-фу, Приносящим Свою Собственную Надежду, вплоть до века Строителей [пирамид].</w:t>
      </w:r>
    </w:p>
    <w:p>
      <w:pPr>
        <w:pStyle w:val="Normal"/>
        <w:shd w:fill="FFFFFF" w:val="clear"/>
        <w:ind w:firstLine="720"/>
        <w:jc w:val="both"/>
        <w:rPr>
          <w:rFonts w:ascii="Arial" w:hAnsi="Arial" w:cs="Arial"/>
          <w:sz w:val="24"/>
        </w:rPr>
      </w:pPr>
      <w:r>
        <w:rPr>
          <w:color w:val="000000"/>
          <w:sz w:val="22"/>
        </w:rPr>
        <w:t>...Джехути* был над землей со времени века Ра, а Небт Сехмет Монту была над землей, начиная с века Проявившегося Ра. Следующий рассказ относится к веку, в котором Небт Сехмет Монту впервые появилась на</w:t>
      </w:r>
    </w:p>
    <w:p>
      <w:pPr>
        <w:pStyle w:val="Normal"/>
        <w:shd w:fill="FFFFFF" w:val="clear"/>
        <w:ind w:firstLine="720"/>
        <w:jc w:val="both"/>
        <w:rPr>
          <w:rFonts w:ascii="Arial" w:hAnsi="Arial" w:cs="Arial"/>
          <w:sz w:val="24"/>
        </w:rPr>
      </w:pPr>
      <w:r>
        <w:rPr>
          <w:color w:val="000000"/>
          <w:sz w:val="17"/>
        </w:rPr>
        <w:t>Джехути — Тот.</w:t>
      </w:r>
    </w:p>
    <w:p>
      <w:pPr>
        <w:pStyle w:val="Normal"/>
        <w:shd w:fill="FFFFFF" w:val="clear"/>
        <w:ind w:firstLine="720"/>
        <w:jc w:val="both"/>
        <w:rPr>
          <w:rFonts w:ascii="Arial" w:hAnsi="Arial" w:cs="Arial"/>
          <w:sz w:val="24"/>
        </w:rPr>
      </w:pPr>
      <w:r>
        <w:rPr>
          <w:color w:val="000000"/>
          <w:sz w:val="22"/>
        </w:rPr>
        <w:t>Земле. Этот рассказ вновь повторяется в веке Строителей [погружение Атлантиды под воду?]. Вот как звучит рассказ: Небт Сехмет Монту в ипостаси Ока Ра была наиболее жестокой и яростной, так как именно она защищает божественность и волю бога Солнца. Однако в качестве Хет-Херу* она была самой счастливой и доброй. О ее деяниях повествуется в «Книге божественной Коровы» (например, о том, как она едва не уничтожила всю цивилизацию и весь народ). Существует печальная история: когда она покинула Египет, решив переселиться на юг в Нубию, —она ревновала к обширным трудам своего отца Ра, которого она боготворила, и она покинула Египет, чтобы жить в Нубии, и, изменив свою форму, Она убивала всех, кто встречался ей на пути. Опустошение охватило Египет, так как без Хет-Херу жизнь лишилась счастья и радости. Даже Ра закрыл лик свой, огорчившись ее уходом, и никто не мог утешить его сердце, огорченное утратой дочери, в которой была вся его сила. Тьма и Хаос сгустились вокруг него и угрожали порядку самого существования! Ра вопрошал: «Кто вернет домой дочь мою?» И все боги молчали, ибо каждый боялся приблизиться к ней. Тогда эту задачу возложили на Джехути, мудрейшего из богов. Приняв облик бабуина, Он отыскал дочь Ра и осторожно приблизился к ней со словами: «Приветствую тебя, дочь Солнца, позволишь ли сказать мне, прежде чем я умру?» Получив разрешение, Джехути поведал историю о матери дикой кошке и матери самке грифа: обе они не доверяли друг другу, однако имели между собой уговор не вредить друг другу никоим образом. Однажды маленький гри-фенок выпал из гнезда; детеныш дикой кошки тут же убил его. Когда самка грифа возвратилась и увидела</w:t>
      </w:r>
    </w:p>
    <w:p>
      <w:pPr>
        <w:pStyle w:val="Normal"/>
        <w:shd w:fill="FFFFFF" w:val="clear"/>
        <w:ind w:firstLine="720"/>
        <w:jc w:val="both"/>
        <w:rPr>
          <w:rFonts w:ascii="Arial" w:hAnsi="Arial" w:cs="Arial"/>
          <w:sz w:val="24"/>
        </w:rPr>
      </w:pPr>
      <w:r>
        <w:rPr>
          <w:color w:val="000000"/>
          <w:sz w:val="17"/>
        </w:rPr>
        <w:t>Хет-Херу —Хатор.</w:t>
      </w:r>
    </w:p>
    <w:p>
      <w:pPr>
        <w:pStyle w:val="Normal"/>
        <w:shd w:fill="FFFFFF" w:val="clear"/>
        <w:ind w:firstLine="720"/>
        <w:jc w:val="both"/>
        <w:rPr>
          <w:rFonts w:ascii="Arial" w:hAnsi="Arial" w:cs="Arial"/>
          <w:sz w:val="24"/>
        </w:rPr>
      </w:pPr>
      <w:r>
        <w:rPr>
          <w:color w:val="000000"/>
          <w:sz w:val="22"/>
        </w:rPr>
        <w:t>мертвое тело, она в ярости убила всех детенышей дикой кошки. Тогда дикая кошка бросила в гнездо грифов принесенный из лагеря охотников кусок мяса с завернутым внутри горящим углем. Так погибли все птенцы-грифы. Таковым было возмездие Ра за то, что самка грифа решила отомстить, вместо того чтобы попросить Ра сделать это за нее! О, дочь Ра, восхвалим же того, кто видит всех и мстит всем, чье лицо приносит каждому радость!</w:t>
      </w:r>
    </w:p>
    <w:p>
      <w:pPr>
        <w:pStyle w:val="Normal"/>
        <w:shd w:fill="FFFFFF" w:val="clear"/>
        <w:ind w:firstLine="720"/>
        <w:jc w:val="both"/>
        <w:rPr>
          <w:rFonts w:ascii="Arial" w:hAnsi="Arial" w:cs="Arial"/>
          <w:sz w:val="24"/>
        </w:rPr>
      </w:pPr>
      <w:r>
        <w:rPr>
          <w:color w:val="000000"/>
          <w:sz w:val="22"/>
        </w:rPr>
        <w:t>Затем Джехути хитростью убедил Хет-Херу поесть немного трав, принесенных из дома Ра. Травы растопи -лн всю ее ярость, и ее настроение изменилось. Уговорив ее отправиться вместе с ним обратно в Египет, Джехути по дороге рассказал ей другую историю, которая должна была показать ей, что от внимания Ра не ускользнет даже смерть мухи и что нет силы большей, чем сила справедливости Ра. Это заставило сердце Хет-Херу сильнее биться от радости и гордости за своего отца, воздающего добром за добро и злом за зло. Ведь, как указывал Джехути, она была Мстительницей при отце своем! Так Хет-Херу вернулась в Египет вместе с Джехути, и он даже спас жизнь Хет-Херу от ядовитой змеи. По ее прибытии в Египет были устроены великие празднества в ее честь и в Уну (Гелиополе) Ра вновь воссоединился со своей дочерью. В Пер-Ка-Птахе (Мемфисе), в Доме Сикоморы, был устроен большой праздник, на котором Джехути принял свой настоящий вид и Хет-Херу наконец узнала его.</w:t>
      </w:r>
    </w:p>
    <w:p>
      <w:pPr>
        <w:pStyle w:val="Normal"/>
        <w:shd w:fill="FFFFFF" w:val="clear"/>
        <w:ind w:firstLine="720"/>
        <w:jc w:val="both"/>
        <w:rPr>
          <w:rFonts w:ascii="Arial" w:hAnsi="Arial" w:cs="Arial"/>
          <w:sz w:val="24"/>
        </w:rPr>
      </w:pPr>
      <w:r>
        <w:rPr>
          <w:color w:val="000000"/>
          <w:sz w:val="22"/>
        </w:rPr>
        <w:t xml:space="preserve">Внимательно прочтя этот рассказ, вы найдете в нем не только моральные ценности, но и точный отчет о </w:t>
      </w:r>
      <w:r>
        <w:rPr>
          <w:i/>
          <w:color w:val="000000"/>
          <w:sz w:val="22"/>
        </w:rPr>
        <w:t xml:space="preserve">посещении этих мест львиноподобными существами и последующем их возвращении обратно домой. </w:t>
      </w:r>
      <w:r>
        <w:rPr>
          <w:color w:val="000000"/>
          <w:sz w:val="22"/>
        </w:rPr>
        <w:t>В последней своей истории Джехути рассказал Хет-Херу об их путешествии назад. Он показал ей разум людей и их недостатки и указал на возмож</w:t>
      </w:r>
      <w:r>
        <w:rPr>
          <w:color w:val="000000"/>
          <w:sz w:val="23"/>
        </w:rPr>
        <w:t>ную опасность всяким формам жизни, если они не будут контролироваться Ра. В наших записях упоминаются и другие боги-львы...</w:t>
      </w:r>
    </w:p>
    <w:p>
      <w:pPr>
        <w:pStyle w:val="Normal"/>
        <w:shd w:fill="FFFFFF" w:val="clear"/>
        <w:ind w:firstLine="720"/>
        <w:jc w:val="both"/>
        <w:rPr>
          <w:rFonts w:ascii="Arial" w:hAnsi="Arial" w:cs="Arial"/>
          <w:sz w:val="24"/>
        </w:rPr>
      </w:pPr>
      <w:r>
        <w:rPr>
          <w:color w:val="000000"/>
          <w:sz w:val="23"/>
        </w:rPr>
        <w:t>Последние несколько строчек послания имеют личный характер, а заканчивает его писец словами: «От имени всех присутствующих здесь да будет позволено мне провозгласить Шаи ен-Ренпут, счастливого Нового Года! Пусть твое сердце и твой дух станут больше».</w:t>
      </w:r>
    </w:p>
    <w:p>
      <w:pPr>
        <w:pStyle w:val="Normal"/>
        <w:shd w:fill="FFFFFF" w:val="clear"/>
        <w:ind w:firstLine="720"/>
        <w:jc w:val="both"/>
        <w:rPr>
          <w:rFonts w:ascii="Arial" w:hAnsi="Arial" w:cs="Arial"/>
          <w:sz w:val="24"/>
        </w:rPr>
      </w:pPr>
      <w:r>
        <w:rPr>
          <w:color w:val="000000"/>
          <w:sz w:val="23"/>
        </w:rPr>
        <w:t>Я была тронута этим письмом по нескольким причинам. Во-первых, приведенные даты совпадают с теми, которые я вычислила самостоятельно на основании моих личных исследований, а также любезной помощи того львиного разума, который позволил капелькам мудрости попасть в мои уши. Во-вторых, катаклизмы, приведшие к гибели My и Атлантиды, судя по тексту послания, произошли прямо у ног Сехмет — то есть Сириуса, Дома Львиноподобной! Обе катастрофы очевидно связаны с эволюционными квантовыми переходами. Многие одаренные люди в той или иной форме получали информацию, что в не далеком будущем нас ожидает похожая катастрофа; отсюда и внезапное появление на психической сцене пашатов, людей-львов, живущих на Сириусе. В мифах всегда ясно указывалось, что Тот принадлежал к более старому поколению богов, чем пять эпагоме-нальных Неферов. На основе сказанного выше и древних легенд возникает искушение отождествить Тота с сириуси-анским гоминидом. В конце концов, Сешат, назначенная в супруги Тоту, была звездной богиней и по признанию древних текстов — «Измерительницей Времени» (путешественницей во времени?).</w:t>
      </w:r>
    </w:p>
    <w:p>
      <w:pPr>
        <w:pStyle w:val="Normal"/>
        <w:shd w:fill="FFFFFF" w:val="clear"/>
        <w:ind w:firstLine="720"/>
        <w:jc w:val="both"/>
        <w:rPr>
          <w:rFonts w:ascii="Arial" w:hAnsi="Arial" w:cs="Arial"/>
          <w:sz w:val="24"/>
        </w:rPr>
      </w:pPr>
      <w:r>
        <w:rPr>
          <w:color w:val="000000"/>
          <w:sz w:val="23"/>
        </w:rPr>
        <w:t>Приведенная в письме история Сехмет довольно значительно отличается от той, которую обычно можно прочесть в книгах по египетской мифологии: в книгах говорится, что богиню опоили большим количеством пива, после чего она крепко заснула, прекратив разрушать все вокруг (см. главу 3). Упоминание о том, как Ра, пребывая в печали, закрывает свой лик, явно связано с периодом, когда Солнце было закрыто от Земли, в результате чего планета сильно пострадала (период ядерной зимы?). Самое совершенное оружие Сехмет — Око Ра — описывается в качестве яркого, горящего объекта (планетоид, комета?), который упал на Землю, причинив неисчислимый ущерб всему. Если мы будем рассматривать Ра с точки зрения сириусианской системы, считая Сехмет его дочерью, то в результате можем получить, вероятное объяснение астрологической привязки энергий Марса и Юпитера к Сириусу. При этом Сехмет будет выполнять роль богини-воительницы или ангела отмщения (каковой она и являлась), а Ра предстанет в облике доброго, экспансивного, отечески настроенного юпитерианского существа. Правда, согласно мифу, ни один из них не мог действовать без согласования с другим; здесь скрывается еще одна тайна, ответ на которую, возможно, лежит в верованиях догонов.</w:t>
      </w:r>
    </w:p>
    <w:p>
      <w:pPr>
        <w:pStyle w:val="Normal"/>
        <w:shd w:fill="FFFFFF" w:val="clear"/>
        <w:ind w:firstLine="720"/>
        <w:jc w:val="both"/>
        <w:rPr>
          <w:rFonts w:ascii="Arial" w:hAnsi="Arial" w:cs="Arial"/>
          <w:sz w:val="24"/>
        </w:rPr>
      </w:pPr>
      <w:r>
        <w:rPr>
          <w:color w:val="000000"/>
          <w:sz w:val="23"/>
        </w:rPr>
        <w:t xml:space="preserve">Мое внимание также привлекла и ссылка на «Книгу божественной Коровы» (Хатор?). В ирландской мифологии есть сходная по названию «Книга Серой Коровы»; она повествует об истории Ирландии до и после потопа. Несомненно, этот древний мифологический источник дошел до наших дней благодаря архаической традиции устных преданий. Вряд ли сходство этих двух названий является простым совпадением. Из этих материалов можно сделать вывод, что эпагоменаль-ные Неферы </w:t>
      </w:r>
      <w:r>
        <w:rPr>
          <w:i/>
          <w:color w:val="000000"/>
          <w:sz w:val="23"/>
        </w:rPr>
        <w:t xml:space="preserve">вначале </w:t>
      </w:r>
      <w:r>
        <w:rPr>
          <w:color w:val="000000"/>
          <w:sz w:val="23"/>
        </w:rPr>
        <w:t>оказали влияние на Землю приблизительно во время погружения под воду My и последовавшего за этим основания цивилизации Атлантов. Воздействие Неферов было каким-то образом связано с квантовым скачком, который сириусианские силы считали совершенно необходимым для эволюционного развития нашей планеты. Эта «трансмутация», осуществленная Львиной силой Сириуса, была «кристаллизована» в виде мутации генов определенной семьи (Исида, Осирис и их дети?). И все-таки, кто же именно — Атлантида или Египет — был первым получателем мифа, который передавался из поколения в поколение этой цивилизации вплоть до века Рака, когда Тот, а затем клан Исиды-Осириса (бывшие прямыми наследниками той самой изначальной «семьи», а возможно, и непосредственными ее реинкарнациями) впервые появились на земле, впоследствии известной как Египет? Действительно ли в последующие эры эта драма повторялась либо разыгрывалась вновь? Неужели мы вернулись к ранее упомянутой аллегории про картину, написанную художником древности, а затем переписанную заново более поздним мастером, который не мог позволить себе купить новый холст? Другими словами, можно ли предположить, что из-за отсутствия в нужное время «холста знаний», этот миф (или священная драма) был заново воплощен с использованием всех средств, которые на тот момент имелись под рукой создавшего эти записи?</w:t>
      </w:r>
    </w:p>
    <w:p>
      <w:pPr>
        <w:pStyle w:val="Normal"/>
        <w:shd w:fill="FFFFFF" w:val="clear"/>
        <w:ind w:firstLine="720"/>
        <w:jc w:val="both"/>
        <w:rPr>
          <w:rFonts w:ascii="Arial" w:hAnsi="Arial" w:cs="Arial"/>
          <w:sz w:val="24"/>
        </w:rPr>
      </w:pPr>
      <w:r>
        <w:rPr>
          <w:color w:val="000000"/>
          <w:sz w:val="23"/>
        </w:rPr>
        <w:t xml:space="preserve">Таким образом, можно сказать, что эпагоменальные дни совпадали с прибытием семьи Исиды в Египет, следовательно, они совсем не обязательно были добавлены в то время к общей продолжительности года. Эти дни могли появиться во время ухода под воду My — как раз тогда, когда, по свидетельству нашит египетских друзей, </w:t>
      </w:r>
      <w:r>
        <w:rPr>
          <w:i/>
          <w:color w:val="000000"/>
          <w:sz w:val="23"/>
        </w:rPr>
        <w:t xml:space="preserve">впервые объявились пять Неферов. </w:t>
      </w:r>
      <w:r>
        <w:rPr>
          <w:color w:val="000000"/>
          <w:sz w:val="23"/>
        </w:rPr>
        <w:t>Возможно и другое объяснение: атлантийский ученый или атлантийские жрецы (писцы Тота?) рассказали египтянам о годе продолжительностью 365 дней. Однако здесь возникает проблема: с незапамятных времен сотийс-кий календарь имел особое значение для египтян, что говорит о наличии сильной связи между сириусианской доктриной и «людьми из зеленого моря», как их назвал наш египетский знакомый.</w:t>
      </w:r>
    </w:p>
    <w:p>
      <w:pPr>
        <w:pStyle w:val="Normal"/>
        <w:shd w:fill="FFFFFF" w:val="clear"/>
        <w:ind w:firstLine="720"/>
        <w:jc w:val="both"/>
        <w:rPr>
          <w:rFonts w:ascii="Arial" w:hAnsi="Arial" w:cs="Arial"/>
          <w:sz w:val="24"/>
        </w:rPr>
      </w:pPr>
      <w:r>
        <w:rPr>
          <w:color w:val="000000"/>
          <w:sz w:val="23"/>
        </w:rPr>
        <w:t>Теперь перейдем к вопросу о вышеупомянутых «веках». Учитывая, что они не противоречат временным интервалам Великого Года в том виде, как мы их понимаем, и принимая во внимание наблюдения Шволлера де Любица (см. главу 1), хочется задать вопрос: соответствуют ли они каким-либо характеристикам древнего сириусианского календаря или это не более чем зодиакальные знаки, сходные с теми, что используются в современной астрологии? Например, Век Строителей соответствует Стрельцу; его можно связать с Нейт, либо Сатис, среди атрибутов которых были лук и стрела (Темпл видит в этом подтверждение связи с Сириусом). Однако в более широком контексте эти египетские «века» рисуют нам достаточно полную картину рождения нашей Солнечной системы и, возможно, отражают одну из фаз зарождения Вселенной. Так, Век Нут (Разделения) нельзя связать ни с контекстом Земли-неба (как в мифе о Шу и Тефнут), ни с каким-либо определенным астрологическим веком. Шволлер де Любиц предполагает, что здесь речь идет о веке Близнецов, тогда как наши египетские друзья называют век Водолея (Сфинкс как высшее воплощение связки знаков Лев-Водолей?). С моей точки зрения, здесь речь идет о длительных периодах времени, на протяжении которых зодиакальные века по 2000 лет или более неоднократно повторялись, словно неуловимое помаргивание гигантского космического глаза. Если это так, то мы можем рассматривать эти века лишь в качестве определенной справочной информации, подходящей для практических целей, но не являющейся «канонической». Наши египетские друзья вежливо снабдили каждое «предположение» вопросительным знаком. Я бы сказала, что как раз у них все описано правильно.</w:t>
      </w:r>
    </w:p>
    <w:p>
      <w:pPr>
        <w:pStyle w:val="Normal"/>
        <w:shd w:fill="FFFFFF" w:val="clear"/>
        <w:ind w:firstLine="720"/>
        <w:jc w:val="both"/>
        <w:rPr>
          <w:rFonts w:ascii="Arial" w:hAnsi="Arial" w:cs="Arial"/>
          <w:sz w:val="24"/>
        </w:rPr>
      </w:pPr>
      <w:r>
        <w:rPr>
          <w:color w:val="000000"/>
          <w:sz w:val="23"/>
        </w:rPr>
        <w:t>Теперь вернемся к вопросу о генетических мутациях, связанных с предшествовавшим им квантовым скачком. Действительно ли существа с Сириуса самолично прибыли на Землю, чтобы осуществить эти мутации, или эти мутации были результатом действия панспермий? На этот вопрос трудно ответить однозначно (хотя на данный момент мои взгляды вполне определились). Тем не менее если предложенный геномный проект будет запущен, то мы вполне сможем получить результат гораздо быстрее, чем предполагаем. Информация из «Геянских диалогов» вполне может содержать ключ к этой загадке. Атлантийские поселенцы, посещая далекие берега, где позже должны были возникнуть их основные колонии, явно везли свои древние знания с собой. Вначале был Тот, жрец-учитель, за которым последовали пятеро аристократов. Им предстояло разыграть ту древнюю историю, которая затем передавалась из поколения в поколение с самого момента первого визита.</w:t>
      </w:r>
    </w:p>
    <w:p>
      <w:pPr>
        <w:pStyle w:val="Normal"/>
        <w:shd w:fill="FFFFFF" w:val="clear"/>
        <w:ind w:firstLine="720"/>
        <w:jc w:val="both"/>
        <w:rPr>
          <w:rFonts w:ascii="Arial" w:hAnsi="Arial" w:cs="Arial"/>
          <w:sz w:val="24"/>
        </w:rPr>
      </w:pPr>
      <w:r>
        <w:rPr>
          <w:color w:val="000000"/>
          <w:sz w:val="23"/>
        </w:rPr>
        <w:t xml:space="preserve">Мы уже рассмотрели возможность отождествления четырнадцати частей тела Осириса с определенными регионами Геи; однако легенда вполне может иметь продолжение и на другом, более практичном уровне. Давайте рассмотрим гипотетический пример и перенесем наш сценарий в последние дни атлантийской цивилизации, когда уже было ясно, что Сехмет вернется неминуемо. Буквально следуя пророчеству, Верховные жрец и жрица Старой страны разделили носителей сириусианского гена на четырнадцать групп, каждую из которых отправили либо в далекую колонию, либо на тщательно выбранный участок побережья, чтобы тем самым обеспечить выживание сириусианского наследия. Давайте также предположим, что одна из групп погибла полностью — отсюда и повествование об утраченном члене (хотя его можно рассматривать и как утрату самого островного континента). Еще одно предположение заключается в том, что недостающий фаллос, являющийся воплощением детородного фактора, символизирует собой утрату определенных энергий, каким-то образом связанных с духовным эволюционным развитием человека как вида. С этой точки зрения, изобретение искусственного фаллоса можно рассматривать в качестве компенсирующего оплодотворения </w:t>
      </w:r>
      <w:r>
        <w:rPr>
          <w:i/>
          <w:color w:val="000000"/>
          <w:sz w:val="23"/>
        </w:rPr>
        <w:t xml:space="preserve">in vitro с </w:t>
      </w:r>
      <w:r>
        <w:rPr>
          <w:color w:val="000000"/>
          <w:sz w:val="23"/>
        </w:rPr>
        <w:t>целью продолжения потока сириусианских энергий.</w:t>
      </w:r>
    </w:p>
    <w:p>
      <w:pPr>
        <w:pStyle w:val="Normal"/>
        <w:shd w:fill="FFFFFF" w:val="clear"/>
        <w:ind w:firstLine="720"/>
        <w:jc w:val="both"/>
        <w:rPr>
          <w:rFonts w:ascii="Arial" w:hAnsi="Arial" w:cs="Arial"/>
          <w:sz w:val="24"/>
        </w:rPr>
      </w:pPr>
      <w:r>
        <w:rPr>
          <w:color w:val="000000"/>
          <w:sz w:val="23"/>
        </w:rPr>
        <w:t xml:space="preserve">Особенно интересным мне кажется упоминание о «людях Зеленого Моря», поскольку, как мы уже убедились, Осириса часто изображали с кожей зеленого цвета </w:t>
      </w:r>
      <w:r>
        <w:rPr>
          <w:i/>
          <w:color w:val="000000"/>
          <w:sz w:val="23"/>
        </w:rPr>
        <w:t>сидящим па троне в окружении воды.</w:t>
      </w:r>
    </w:p>
    <w:p>
      <w:pPr>
        <w:pStyle w:val="Normal"/>
        <w:shd w:fill="FFFFFF" w:val="clear"/>
        <w:ind w:firstLine="720"/>
        <w:jc w:val="both"/>
        <w:rPr>
          <w:rFonts w:ascii="Arial" w:hAnsi="Arial" w:cs="Arial"/>
          <w:sz w:val="24"/>
        </w:rPr>
      </w:pPr>
      <w:r>
        <w:rPr>
          <w:color w:val="000000"/>
          <w:sz w:val="23"/>
        </w:rPr>
        <w:t>Вряд ли это совпадение. Вероятно, истина состоит в том, что все эти божества и связанные с ними легенды являются в чистом виде аллегорией — лишь еще одной демонстрацией спектакля космической драмы на ином уровне.</w:t>
      </w:r>
    </w:p>
    <w:p>
      <w:pPr>
        <w:pStyle w:val="Normal"/>
        <w:shd w:fill="FFFFFF" w:val="clear"/>
        <w:ind w:firstLine="720"/>
        <w:jc w:val="both"/>
        <w:rPr>
          <w:rFonts w:ascii="Arial" w:hAnsi="Arial" w:cs="Arial"/>
          <w:sz w:val="24"/>
        </w:rPr>
      </w:pPr>
      <w:r>
        <w:rPr>
          <w:color w:val="000000"/>
          <w:sz w:val="23"/>
        </w:rPr>
        <w:t>Связь с реинкарнацией можно обнаружить в описании того, как Джехути вновь обрел свой первоначальный вид и Хет-Херу узнала его. С моей точки зрения, это значит, что одна и та же группа людей может переживать коллективную реинкарнацию каждый раз, когда в эволюционной схеме нашей планеты происходят значительные изменения (при этом они могут не сразу узнать друг друга после реинкарнации). Что же касается более поздней египетской интерпретации мифа, то здесь мы можем иметь дело с изменениями в религиозных предпочтениях, которые произошли в какой-то другой период времени: поклонение одному божеству сменилось поклонением другому, причем, возможно, предшествующий культ был связан с возрождением. В конце концов, Мемфис был городом Птаха, супруга Сехмет, а их сына Нефертума часто изображали в львином подобии.</w:t>
      </w:r>
    </w:p>
    <w:p>
      <w:pPr>
        <w:pStyle w:val="Normal"/>
        <w:shd w:fill="FFFFFF" w:val="clear"/>
        <w:ind w:firstLine="720"/>
        <w:jc w:val="both"/>
        <w:rPr>
          <w:rFonts w:ascii="Arial" w:hAnsi="Arial" w:cs="Arial"/>
          <w:sz w:val="24"/>
        </w:rPr>
      </w:pPr>
      <w:r>
        <w:rPr>
          <w:color w:val="000000"/>
          <w:sz w:val="23"/>
        </w:rPr>
        <w:t>На первый взгляд, содержание письма моего египетского друга должно наталкивать на мысль, что египетская традиция склонна усматривать связь системы Сириуса с Сехмет, Хатор, Ра (Амоном), либо с другой троицей — Ра, Шу и Тефнут, — но не с Исидой, Осирисом и Нефтис. Египтяне указывают, что Хет-Херу, которую мы считаем мягким и добрым обликом Сехмет, была «самой счастливой и доброй из всех» и что ее трансформирующие энергии ожили лишь после того, как богиня превратилась в Око Ра. Если идти по этой канве, то связь между Ра (Амоном) и Сириусом В становится очевидной, а предположение, что Хет-Херу, та же Ха-тор — поможет нам отождествить более мягкий лик Сехмет с Соргум-Женщиной (Сириусом С). В результате Шу и Теф-нут (божественные львы-близнецы) либо Исида и Осирис могут быть связаны лишь с бело-голубоватой звездой, часто появляющейся на нашем ночном небосклоне. В главе 5 я уже говорила, что, по некоторым представлениям, сириусианс-кие гоминиды достигли такой стадии соматической эволюции (если учесть, что они живут в ином пространственно-временном континууме, то не исключено, что эта стадия уже проедена), когда половые различия становятся менее явными, причем настолько «менее», что случайный визитер с трудом бы отличил тамошнего мужчину от женщины. Элементы духовного совершенства склонны размягчать грубые проявления в мужской психике и создавать соответствующую соматическую тенденцию к более женственному, мягкому, «не-мужскому» облику. Те, кто верит в существование Кристаллических людей, явно обнаружат, что это описание идеально к ним подходит.</w:t>
      </w:r>
    </w:p>
    <w:p>
      <w:pPr>
        <w:pStyle w:val="Normal"/>
        <w:shd w:fill="FFFFFF" w:val="clear"/>
        <w:ind w:firstLine="720"/>
        <w:jc w:val="both"/>
        <w:rPr>
          <w:rFonts w:ascii="Arial" w:hAnsi="Arial" w:cs="Arial"/>
          <w:sz w:val="24"/>
        </w:rPr>
      </w:pPr>
      <w:r>
        <w:rPr>
          <w:color w:val="000000"/>
          <w:sz w:val="23"/>
        </w:rPr>
        <w:t>По моему мнению, все эти личности являются проявлениями в чистом виде энергий двух звездных логосов (управляющих разумных сил) системы Сириуса, один из которых имеет сходство со львом, а другой напоминает высокоразвитого гоминида. Такие видовые акценты, безусловно, выступают решающим фактором относительно того, какие именно эволюционные ограничения будут доминировать на той или иной планете, подчиняющейся закону этих ограничений. Попутно замечу, что это всего лишь предположение и только время способно рассудить, кто здесь прав, а кто — нет.</w:t>
      </w:r>
    </w:p>
    <w:p>
      <w:pPr>
        <w:pStyle w:val="Normal"/>
        <w:shd w:fill="FFFFFF" w:val="clear"/>
        <w:ind w:firstLine="720"/>
        <w:jc w:val="both"/>
        <w:rPr>
          <w:rFonts w:ascii="Arial" w:hAnsi="Arial" w:cs="Arial"/>
          <w:sz w:val="24"/>
        </w:rPr>
      </w:pPr>
      <w:r>
        <w:rPr>
          <w:color w:val="000000"/>
          <w:sz w:val="23"/>
        </w:rPr>
        <w:t>Особенно впечатлил меня последний абзац египетского письма, где говорилось о разуме людей, их недостатках и последующей опасности для всех форм жизни вокруг человека. Спасибо богам за то, что у нас есть «бразды правления» Ра и его дочери, и как хочется, чтобы они успели вмешаться прежде, чем мы сделаем очередной решительный шаг на пути к разрушению тела Геба, или Геи, как бы ни называть нашу планету.</w:t>
      </w:r>
    </w:p>
    <w:p>
      <w:pPr>
        <w:pStyle w:val="Normal"/>
        <w:shd w:fill="FFFFFF" w:val="clear"/>
        <w:ind w:firstLine="720"/>
        <w:jc w:val="both"/>
        <w:rPr>
          <w:rFonts w:ascii="Arial" w:hAnsi="Arial" w:cs="Arial"/>
          <w:sz w:val="24"/>
        </w:rPr>
      </w:pPr>
      <w:r>
        <w:rPr>
          <w:color w:val="000000"/>
          <w:sz w:val="23"/>
        </w:rPr>
        <w:t xml:space="preserve">В «Книге мертвых» Ра и Осирис часто упоминаются как одно и то же существо, на манер индуистского бога Вишну, который, как считают, на протяжении различных периодов земной истории имел несколько различных обликов. Если Ра и Осирис являются двумя аспектами одной души или имеют общую семью, значит, это же относится к Исиде и Тефнут, Шу и Гору </w:t>
      </w:r>
      <w:r>
        <w:rPr>
          <w:i/>
          <w:color w:val="000000"/>
          <w:sz w:val="23"/>
        </w:rPr>
        <w:t xml:space="preserve">(в </w:t>
      </w:r>
      <w:r>
        <w:rPr>
          <w:color w:val="000000"/>
          <w:sz w:val="23"/>
        </w:rPr>
        <w:t>конце концов, оба последних были богами неба). Если рассматривать это в контексте реинкарнации, то выводы очевидны: фрагменты души каждого божества претерпевают реинкарнацию на физическом уровне, чтобы передать свой практический опыт Целому. Это позволяет говорить об Исиде и Осирисе как об основателях династий в Атлантиде и Египте; «высшие сущности» этих божеств наблюдали за происходящим с Сириуса.</w:t>
      </w:r>
    </w:p>
    <w:p>
      <w:pPr>
        <w:pStyle w:val="Normal"/>
        <w:shd w:fill="FFFFFF" w:val="clear"/>
        <w:ind w:firstLine="720"/>
        <w:jc w:val="both"/>
        <w:rPr>
          <w:rFonts w:ascii="Arial" w:hAnsi="Arial" w:cs="Arial"/>
          <w:sz w:val="24"/>
        </w:rPr>
      </w:pPr>
      <w:r>
        <w:rPr>
          <w:color w:val="000000"/>
          <w:sz w:val="23"/>
        </w:rPr>
        <w:t>Правление «богов» восходит к царствованию Исиды и Осириса, а Шемсу-Гор, по сообщению египетских друзей, прибыли гораздо позже и принесли с собой собственный кодекс правил. Хотя их принято считать прямыми наследниками первоначальных «богов» либо детьми от браков между атлантийскими аристократами и коренным населением Египта, нельзя не предположить некоторую связь Шемсу-Гор с тем народом Фризского моря, чья земля, как говорят легенды, около 5000 г. до н. э. опустилась в пучину Северного моря. Подобно предшественникам-атлантам, они также были высокими, светловолосыми и голубоглазыми. Значит ли это, что речь идет об одном и том же «нашествии»? В конце концов, проф. Эмери утверждает, что аристократы-завоеватели, которые прибыли ближе к концу 4 тысячелетия до нашей эры, явились на странных кораблях с высокими носами, совершенно не похожих на тогдашние суда египтян. Хотя Эмери видит в этом определенный намек на месопотамское влияние, лично мне эти корабли кажутся типично северными, но, впрочем, я не эксперт в этих вопросах (см. рис. 14-2). Эта и многие другие загадки древности все еще ожидают своего разрешения. Возможно, это удастся будущему поколению археологов или путешественников во времени. Несмотря на то что большая часть этого исследования зиждется на предположениях, в имеющихся эмпирических данных</w:t>
      </w:r>
    </w:p>
    <w:p>
      <w:pPr>
        <w:pStyle w:val="Normal"/>
        <w:ind w:firstLine="720"/>
        <w:jc w:val="both"/>
        <w:rPr>
          <w:rFonts w:ascii="Arial" w:hAnsi="Arial" w:cs="Arial"/>
          <w:sz w:val="24"/>
        </w:rPr>
      </w:pPr>
      <w:r>
        <w:rPr>
          <w:rFonts w:cs="Arial" w:ascii="Arial" w:hAnsi="Arial"/>
        </w:rPr>
        <w:drawing>
          <wp:inline distT="0" distB="0" distL="0" distR="0">
            <wp:extent cx="3184525" cy="2526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4" r="-11" b="-14"/>
                    <a:stretch>
                      <a:fillRect/>
                    </a:stretch>
                  </pic:blipFill>
                  <pic:spPr bwMode="auto">
                    <a:xfrm>
                      <a:off x="0" y="0"/>
                      <a:ext cx="3184525" cy="2526665"/>
                    </a:xfrm>
                    <a:prstGeom prst="rect">
                      <a:avLst/>
                    </a:prstGeom>
                  </pic:spPr>
                </pic:pic>
              </a:graphicData>
            </a:graphic>
          </wp:inline>
        </w:drawing>
      </w:r>
    </w:p>
    <w:p>
      <w:pPr>
        <w:pStyle w:val="Normal"/>
        <w:shd w:fill="FFFFFF" w:val="clear"/>
        <w:ind w:firstLine="720"/>
        <w:jc w:val="both"/>
        <w:rPr>
          <w:rFonts w:ascii="Arial" w:hAnsi="Arial" w:cs="Arial"/>
          <w:sz w:val="24"/>
        </w:rPr>
      </w:pPr>
      <w:r>
        <w:rPr>
          <w:color w:val="000000"/>
          <w:sz w:val="23"/>
        </w:rPr>
        <w:t>есть достаточно доказательств, позволяющих утверждать, что мы до сих пор не владеем полной картиной. Многие из насготовы пренебрегать советами и предупреждениями, содержащимися в мифах; но в течение своей жизни они несомненно столкнутся с неоднократным повторением этих предупреждений. Что же касается влияния Сириуса, то оно, как и всякая истина, открыто для тех, кто хочет его увидеть. Это признавали древние египтяне, это признавали и наследники Старейших, чье благородство, любезность и доверие помогли мне справиться с задачей написания этой книги и облегчили мой труд, С этим согласны и индейцы хопи, как впрочем, и остальные крохотные очажки сириусианского влияния, преодолевшие напор времен.</w:t>
      </w:r>
    </w:p>
    <w:p>
      <w:pPr>
        <w:pStyle w:val="Normal"/>
        <w:shd w:fill="FFFFFF" w:val="clear"/>
        <w:ind w:firstLine="720"/>
        <w:jc w:val="both"/>
        <w:rPr>
          <w:rFonts w:ascii="Arial" w:hAnsi="Arial" w:cs="Arial"/>
          <w:sz w:val="24"/>
        </w:rPr>
      </w:pPr>
      <w:r>
        <w:rPr>
          <w:color w:val="000000"/>
          <w:sz w:val="23"/>
        </w:rPr>
        <w:t xml:space="preserve">Сейчас мы зациклены в космической «сонной последовательности», каковую мы называем настоящим временем. Наши глаза совершенно не видят ту безграничную Вселенную, которая простирается за пределами нашего крохотного дома. Единственное, в чем мы можем быть абсолютно и твердо уверены, — это в том, что рано или поздно смерть пробудит нас от этого сна, и мы, подобно человеку, только что наблюдавшему за драмой (будь она ужасной, романтической, идиллической или агонизирующей) на серебристом экране, покинем темное помещение и вернемся в свой уютный духовный дом. Наша связь со внутренним временем является всего лишь совокупностью мимолетных впечатлений временно стреноженной души; в момент ухода из жизни эти мгновения моментально растворятся. Несмотря на то что эти материальные ощущения кажутся нам весьма реальными, в действительности они, говоря на древнем наречии атлантов, всего лишь </w:t>
      </w:r>
      <w:r>
        <w:rPr>
          <w:i/>
          <w:color w:val="000000"/>
          <w:sz w:val="23"/>
        </w:rPr>
        <w:t xml:space="preserve">эн-у-ста-ри-ста — </w:t>
      </w:r>
      <w:r>
        <w:rPr>
          <w:color w:val="000000"/>
          <w:sz w:val="23"/>
        </w:rPr>
        <w:t>череда снов!</w:t>
      </w:r>
    </w:p>
    <w:p>
      <w:pPr>
        <w:pStyle w:val="Normal"/>
        <w:shd w:fill="FFFFFF" w:val="clear"/>
        <w:ind w:firstLine="720"/>
        <w:jc w:val="both"/>
        <w:rPr>
          <w:rFonts w:ascii="Arial" w:hAnsi="Arial" w:cs="Arial"/>
          <w:sz w:val="24"/>
        </w:rPr>
      </w:pPr>
      <w:r>
        <w:rPr>
          <w:b/>
          <w:color w:val="000000"/>
          <w:sz w:val="31"/>
        </w:rPr>
        <w:t>ГЛОССАРИЙ</w:t>
      </w:r>
    </w:p>
    <w:p>
      <w:pPr>
        <w:pStyle w:val="Normal"/>
        <w:shd w:fill="FFFFFF" w:val="clear"/>
        <w:ind w:firstLine="720"/>
        <w:jc w:val="both"/>
        <w:rPr>
          <w:rFonts w:ascii="Arial" w:hAnsi="Arial" w:cs="Arial"/>
          <w:sz w:val="24"/>
        </w:rPr>
      </w:pPr>
      <w:r>
        <w:rPr>
          <w:i/>
          <w:color w:val="000000"/>
        </w:rPr>
        <w:t>Ааты —</w:t>
      </w:r>
      <w:r>
        <w:rPr>
          <w:color w:val="000000"/>
        </w:rPr>
        <w:t>один из вариантов перевода данного слова — «кварталы»; в магическом смысле относится к состояниям сознания, или к волновым диапазонам определенных частот.</w:t>
      </w:r>
    </w:p>
    <w:p>
      <w:pPr>
        <w:pStyle w:val="Normal"/>
        <w:shd w:fill="FFFFFF" w:val="clear"/>
        <w:ind w:firstLine="720"/>
        <w:jc w:val="both"/>
        <w:rPr>
          <w:rFonts w:ascii="Arial" w:hAnsi="Arial" w:cs="Arial"/>
          <w:sz w:val="24"/>
        </w:rPr>
      </w:pPr>
      <w:r>
        <w:rPr>
          <w:i/>
          <w:color w:val="000000"/>
        </w:rPr>
        <w:t xml:space="preserve">Аментет — </w:t>
      </w:r>
      <w:r>
        <w:rPr>
          <w:color w:val="000000"/>
        </w:rPr>
        <w:t>Тайное Место; также переводится как «Гора на Западе». Как бы намекает на иное измерение (возможно, является народной памятью об Атлантиде).</w:t>
      </w:r>
    </w:p>
    <w:p>
      <w:pPr>
        <w:pStyle w:val="Normal"/>
        <w:shd w:fill="FFFFFF" w:val="clear"/>
        <w:ind w:firstLine="720"/>
        <w:jc w:val="both"/>
        <w:rPr>
          <w:rFonts w:ascii="Arial" w:hAnsi="Arial" w:cs="Arial"/>
          <w:sz w:val="24"/>
        </w:rPr>
      </w:pPr>
      <w:r>
        <w:rPr>
          <w:i/>
          <w:color w:val="000000"/>
        </w:rPr>
        <w:t xml:space="preserve">Анима (анимус) — </w:t>
      </w:r>
      <w:r>
        <w:rPr>
          <w:color w:val="000000"/>
        </w:rPr>
        <w:t>соответственно женское (мужское) начало в личности. В юнгианской психологии анима рассматривается в качестве женского начала, присутствующего в мужском бессознательном, тогда как анимус — мужское начало в женском бессознательном. Однако со временем возникла тенденция к расширению понятия (представление о том, что каждый человек обладает обоими началами, причем состояние равновесия между ними является одним из решающих факторов, которые определяют внешние проявления человека).</w:t>
      </w:r>
    </w:p>
    <w:p>
      <w:pPr>
        <w:pStyle w:val="Normal"/>
        <w:shd w:fill="FFFFFF" w:val="clear"/>
        <w:ind w:firstLine="720"/>
        <w:jc w:val="both"/>
        <w:rPr>
          <w:rFonts w:ascii="Arial" w:hAnsi="Arial" w:cs="Arial"/>
          <w:sz w:val="24"/>
        </w:rPr>
      </w:pPr>
      <w:r>
        <w:rPr>
          <w:i/>
          <w:color w:val="000000"/>
        </w:rPr>
        <w:t xml:space="preserve">Ариты — </w:t>
      </w:r>
      <w:r>
        <w:rPr>
          <w:color w:val="000000"/>
        </w:rPr>
        <w:t>семь Приемных залов; считалось, что дух умершего проходил через А. Слово также встречается и в иных контекстах (напр., пилон пятого деления часа тоже назывался А.).</w:t>
      </w:r>
    </w:p>
    <w:p>
      <w:pPr>
        <w:pStyle w:val="Normal"/>
        <w:shd w:fill="FFFFFF" w:val="clear"/>
        <w:ind w:firstLine="720"/>
        <w:jc w:val="both"/>
        <w:rPr>
          <w:rFonts w:ascii="Arial" w:hAnsi="Arial" w:cs="Arial"/>
          <w:sz w:val="24"/>
        </w:rPr>
      </w:pPr>
      <w:r>
        <w:rPr>
          <w:i/>
          <w:color w:val="000000"/>
        </w:rPr>
        <w:t xml:space="preserve">Астрологические века — </w:t>
      </w:r>
      <w:r>
        <w:rPr>
          <w:color w:val="000000"/>
        </w:rPr>
        <w:t>периоды времени, обычно ок. 2160 лет, или одна двенадцатая солнечного цикла, продолжающегося ок. 25900 лет; данный отрезок времени приблизительно соответствует времени, которое необходимо находящейся в прецессии точке весеннего равноденствия, чтобы обойти весь зодиакальный круг. Т. о., в данное время мы находимся на границе, разделяющей знак Рыб и знак Водолея. Считается, что каждый А. в. (особенно в свои последние дни) вызывает радикальные изменения в мире.</w:t>
      </w:r>
    </w:p>
    <w:p>
      <w:pPr>
        <w:pStyle w:val="Normal"/>
        <w:shd w:fill="FFFFFF" w:val="clear"/>
        <w:ind w:firstLine="720"/>
        <w:jc w:val="both"/>
        <w:rPr>
          <w:rFonts w:ascii="Arial" w:hAnsi="Arial" w:cs="Arial"/>
          <w:sz w:val="24"/>
        </w:rPr>
      </w:pPr>
      <w:r>
        <w:rPr>
          <w:i/>
          <w:color w:val="000000"/>
        </w:rPr>
        <w:t xml:space="preserve">Внешнее время — </w:t>
      </w:r>
      <w:r>
        <w:rPr>
          <w:color w:val="000000"/>
        </w:rPr>
        <w:t>нелинейное время, или безвременность; состояние, которое, как считают, существует в тонких измерениях и переживается, когда психика высвобождается от цикла внутреннего времени в физическом мире.</w:t>
      </w:r>
    </w:p>
    <w:p>
      <w:pPr>
        <w:pStyle w:val="Normal"/>
        <w:shd w:fill="FFFFFF" w:val="clear"/>
        <w:ind w:firstLine="720"/>
        <w:jc w:val="both"/>
        <w:rPr>
          <w:rFonts w:ascii="Arial" w:hAnsi="Arial" w:cs="Arial"/>
          <w:sz w:val="24"/>
        </w:rPr>
      </w:pPr>
      <w:r>
        <w:rPr>
          <w:i/>
          <w:color w:val="000000"/>
        </w:rPr>
        <w:t xml:space="preserve">Внутреннее время — </w:t>
      </w:r>
      <w:r>
        <w:rPr>
          <w:color w:val="000000"/>
        </w:rPr>
        <w:t>линейное время (то, которое мы измеряем при помощи наших часов); определяется движением Земли вокруг Солнца и т. п.</w:t>
      </w:r>
    </w:p>
    <w:p>
      <w:pPr>
        <w:pStyle w:val="Normal"/>
        <w:shd w:fill="FFFFFF" w:val="clear"/>
        <w:ind w:firstLine="720"/>
        <w:jc w:val="both"/>
        <w:rPr>
          <w:rFonts w:ascii="Arial" w:hAnsi="Arial" w:cs="Arial"/>
          <w:sz w:val="24"/>
        </w:rPr>
      </w:pPr>
      <w:r>
        <w:rPr>
          <w:i/>
          <w:color w:val="000000"/>
        </w:rPr>
        <w:t xml:space="preserve">Гекау — </w:t>
      </w:r>
      <w:r>
        <w:rPr>
          <w:color w:val="000000"/>
        </w:rPr>
        <w:t>«слова силы»; считалось, что знание этих слов было передано племени аммонитов богами или Неферами, прибывшими «с небес» за много веков до расцвета династического Египта. Первоначальные знания, которые возможно были связаны с наукой соникой, ныне давно утрачены, а то, что впоследствии стало известно как «гекау», было более связано с магическим воздействием определенных слов на психику, как в этом, так и в загробном мире.</w:t>
      </w:r>
    </w:p>
    <w:p>
      <w:pPr>
        <w:pStyle w:val="Normal"/>
        <w:shd w:fill="FFFFFF" w:val="clear"/>
        <w:ind w:firstLine="720"/>
        <w:jc w:val="both"/>
        <w:rPr>
          <w:rFonts w:ascii="Arial" w:hAnsi="Arial" w:cs="Arial"/>
          <w:sz w:val="24"/>
        </w:rPr>
      </w:pPr>
      <w:r>
        <w:rPr>
          <w:i/>
          <w:color w:val="000000"/>
        </w:rPr>
        <w:t>Геномный проект —</w:t>
      </w:r>
      <w:r>
        <w:rPr>
          <w:color w:val="000000"/>
        </w:rPr>
        <w:t>предложенное научное исследование землян на основе анализа их личного генетического кода. Первая стадия проекта — используемые полицией по всему миру генетические «отпечатки пальцев», при помощи которых человека можно идентифицировать по образцам его ДНК.</w:t>
      </w:r>
    </w:p>
    <w:p>
      <w:pPr>
        <w:pStyle w:val="Normal"/>
        <w:shd w:fill="FFFFFF" w:val="clear"/>
        <w:ind w:firstLine="720"/>
        <w:jc w:val="both"/>
        <w:rPr>
          <w:rFonts w:ascii="Arial" w:hAnsi="Arial" w:cs="Arial"/>
          <w:sz w:val="24"/>
        </w:rPr>
      </w:pPr>
      <w:r>
        <w:rPr>
          <w:i/>
          <w:color w:val="000000"/>
        </w:rPr>
        <w:t xml:space="preserve">Двойной огонь — </w:t>
      </w:r>
      <w:r>
        <w:rPr>
          <w:color w:val="000000"/>
        </w:rPr>
        <w:t>иногда его называли Хет-Хет. Огонь Соединения, пылающий под покровительством Исиды, и Огонь Рассеяния, управляемый Нефтис. Египтяне вполне сознавали действие второго закона термодинамики (закона всеобщей энтропии), который утверждает, что определенным образом организованная (упорядоченная) материя (или порядок) неизбежно будет разрушена беспорядком, или рассеянием.</w:t>
      </w:r>
    </w:p>
    <w:p>
      <w:pPr>
        <w:pStyle w:val="Normal"/>
        <w:shd w:fill="FFFFFF" w:val="clear"/>
        <w:ind w:firstLine="720"/>
        <w:jc w:val="both"/>
        <w:rPr>
          <w:rFonts w:ascii="Arial" w:hAnsi="Arial" w:cs="Arial"/>
          <w:sz w:val="24"/>
        </w:rPr>
      </w:pPr>
      <w:r>
        <w:rPr>
          <w:i/>
          <w:color w:val="000000"/>
        </w:rPr>
        <w:t>Дуат —</w:t>
      </w:r>
      <w:r>
        <w:rPr>
          <w:color w:val="000000"/>
        </w:rPr>
        <w:t>Подземное царство, Царство мертвых (соответствует греческому Гадесу).</w:t>
      </w:r>
    </w:p>
    <w:p>
      <w:pPr>
        <w:pStyle w:val="Normal"/>
        <w:shd w:fill="FFFFFF" w:val="clear"/>
        <w:ind w:firstLine="720"/>
        <w:jc w:val="both"/>
        <w:rPr>
          <w:rFonts w:ascii="Arial" w:hAnsi="Arial" w:cs="Arial"/>
          <w:sz w:val="24"/>
        </w:rPr>
      </w:pPr>
      <w:r>
        <w:rPr>
          <w:i/>
          <w:color w:val="000000"/>
        </w:rPr>
        <w:t xml:space="preserve">Дующий на узелки — </w:t>
      </w:r>
      <w:r>
        <w:rPr>
          <w:color w:val="000000"/>
        </w:rPr>
        <w:t>жрец, специализировавшийся на магии узелков и чисел. В магии узелки имели особое значение, так как ассоциировались со связыванием энергий. Главным числом в магии узелков была семерка.</w:t>
      </w:r>
    </w:p>
    <w:p>
      <w:pPr>
        <w:pStyle w:val="Normal"/>
        <w:shd w:fill="FFFFFF" w:val="clear"/>
        <w:ind w:firstLine="720"/>
        <w:jc w:val="both"/>
        <w:rPr>
          <w:rFonts w:ascii="Arial" w:hAnsi="Arial" w:cs="Arial"/>
          <w:sz w:val="24"/>
        </w:rPr>
      </w:pPr>
      <w:r>
        <w:rPr>
          <w:i/>
          <w:color w:val="000000"/>
        </w:rPr>
        <w:t>Закон трех требований —</w:t>
      </w:r>
      <w:r>
        <w:rPr>
          <w:color w:val="000000"/>
        </w:rPr>
        <w:t>этот оккультный, или космический закон определяет, что все поступающие из тонких измерений требования трижды повторяются. Первое повторение привлекает внимание сознательного разума, следующее включает логические способности, а третье устанавливает контакт с психикой, или Сущностью.</w:t>
      </w:r>
    </w:p>
    <w:p>
      <w:pPr>
        <w:pStyle w:val="Normal"/>
        <w:shd w:fill="FFFFFF" w:val="clear"/>
        <w:ind w:firstLine="720"/>
        <w:jc w:val="both"/>
        <w:rPr>
          <w:rFonts w:ascii="Arial" w:hAnsi="Arial" w:cs="Arial"/>
          <w:sz w:val="24"/>
        </w:rPr>
      </w:pPr>
      <w:r>
        <w:rPr>
          <w:i/>
          <w:color w:val="000000"/>
        </w:rPr>
        <w:t xml:space="preserve">Изменение формы — </w:t>
      </w:r>
      <w:r>
        <w:rPr>
          <w:color w:val="000000"/>
        </w:rPr>
        <w:t>1. В шаманизме —действие, при помощи которого шаман, находясь в измененном состоянии сознания либо испытывая внетелесные ощущения, принимает облик своего тотемного животного. 2. В магии — способность занимающегося магией произвольно менять свой вид (форму) во время внетелес-ных ощущений, пребывания во внешнем времени, либо в состоянии сновидения. 3. В психологии —процесс, при помощи которого учитель (или шаман) изменяет форму, а также жизнь и идеи индивидуума, группы людей или «мировой парадигмы».</w:t>
      </w:r>
    </w:p>
    <w:p>
      <w:pPr>
        <w:pStyle w:val="Normal"/>
        <w:shd w:fill="FFFFFF" w:val="clear"/>
        <w:ind w:firstLine="720"/>
        <w:jc w:val="both"/>
        <w:rPr>
          <w:rFonts w:ascii="Arial" w:hAnsi="Arial" w:cs="Arial"/>
          <w:sz w:val="24"/>
        </w:rPr>
      </w:pPr>
      <w:r>
        <w:rPr>
          <w:i/>
          <w:color w:val="000000"/>
        </w:rPr>
        <w:t xml:space="preserve">Индивидуализация — </w:t>
      </w:r>
      <w:r>
        <w:rPr>
          <w:color w:val="000000"/>
        </w:rPr>
        <w:t>объединение анимы и анимуса (мужского и женского начал) в одной личности с тем, чтобы достичь состояния стабильности и внутреннего (душевного) равновесия.</w:t>
      </w:r>
    </w:p>
    <w:p>
      <w:pPr>
        <w:pStyle w:val="Normal"/>
        <w:shd w:fill="FFFFFF" w:val="clear"/>
        <w:ind w:firstLine="720"/>
        <w:jc w:val="both"/>
        <w:rPr>
          <w:rFonts w:ascii="Arial" w:hAnsi="Arial" w:cs="Arial"/>
          <w:sz w:val="24"/>
        </w:rPr>
      </w:pPr>
      <w:r>
        <w:rPr>
          <w:i/>
          <w:color w:val="000000"/>
        </w:rPr>
        <w:t xml:space="preserve">Карма — </w:t>
      </w:r>
      <w:r>
        <w:rPr>
          <w:color w:val="000000"/>
        </w:rPr>
        <w:t xml:space="preserve">данное понятие пришло из буддизма и индуизма; обычно означает принцип справедливого воздаяния и обусловливает образ жизни человека и состояние его реинкарнаций влиянием прошлых поступков. Основная концепция кармы основана на принципе «что посеешь, то и пожнешь». К. может также рассматриваться в качестве популярной метафизической вариации на тему «грехов отцов», гласящей, что человеку обязательно придется вернуться и исправить те ошибочные поступки, которые он совершил в прошлых жизнях (это справедливо в отношении тех, кто согласен с принципом </w:t>
      </w:r>
      <w:r>
        <w:rPr>
          <w:i/>
          <w:color w:val="000000"/>
        </w:rPr>
        <w:t xml:space="preserve">линейной </w:t>
      </w:r>
      <w:r>
        <w:rPr>
          <w:color w:val="000000"/>
        </w:rPr>
        <w:t>реинкарнации; ваша покорная слуга к таковым себя не относит). К примеру: если мы совершили зло по отношению к своему ближнему (другому существу), то в следующей жизни он должен получить вознаграждение за страдания. Возможно, конечно, что мы решим взять на себя роль защитника страдающего. Правда, иногда наши «кармические грехи» состоят в том, что мы не совершили того, что должны были. Древние египтяне рассматривали это в качестве «отрицательного покаяния», во время которого дух (или душа) должен был скорее рассказать о том, что он действительно совершил со своей добротой и праведностью, чем о том, чего он не сделал — иначе говоря, чем больше было добрых дел, о которых можно было сообщить, тем лучше выглядели шансы на общение с Осирисом. Существует метафизическое поверье о том, что каждый из нас приходит в эту жизнь с определенной духовной программой — с кармической «калькой», отражающей то, что необходимо совершить духу в данной конкретной жизни. Если в процессе жизненного пути мы «сбиваемся с намеченной программы», то в результате может возникнуть некая форма духовной фрустрации, которая вызовет психологические или даже физические проблемы (соматизацию). Безусловно, духу не привыкать к ситуации, когда жизнь начинается с надежд и предвкушения легкого исполнения кармической «кальки», однако вскоре оказывается, что в реальном существовании все дается настолько трудно, что все добрые намерения довольно быстро улетучиваются, а испытание приходится откладывать на следующую жизнь (я предпочитаю называть это временным срезом).</w:t>
      </w:r>
    </w:p>
    <w:p>
      <w:pPr>
        <w:pStyle w:val="Normal"/>
        <w:shd w:fill="FFFFFF" w:val="clear"/>
        <w:ind w:firstLine="720"/>
        <w:jc w:val="both"/>
        <w:rPr>
          <w:rFonts w:ascii="Arial" w:hAnsi="Arial" w:cs="Arial"/>
          <w:sz w:val="24"/>
        </w:rPr>
      </w:pPr>
      <w:r>
        <w:rPr>
          <w:i/>
          <w:color w:val="000000"/>
        </w:rPr>
        <w:t>Квантовый переход —</w:t>
      </w:r>
      <w:r>
        <w:rPr>
          <w:color w:val="000000"/>
        </w:rPr>
        <w:t>любое внезапное изменение или скачок от одного уровня (категории) к совершенно иному (особенно в смысле знаний либо информации). Также называется квантовым скачком.</w:t>
      </w:r>
    </w:p>
    <w:p>
      <w:pPr>
        <w:pStyle w:val="Normal"/>
        <w:shd w:fill="FFFFFF" w:val="clear"/>
        <w:ind w:firstLine="720"/>
        <w:jc w:val="both"/>
        <w:rPr>
          <w:rFonts w:ascii="Arial" w:hAnsi="Arial" w:cs="Arial"/>
          <w:sz w:val="24"/>
        </w:rPr>
      </w:pPr>
      <w:r>
        <w:rPr>
          <w:i/>
          <w:color w:val="000000"/>
        </w:rPr>
        <w:t xml:space="preserve">Логос — </w:t>
      </w:r>
      <w:r>
        <w:rPr>
          <w:color w:val="000000"/>
        </w:rPr>
        <w:t xml:space="preserve">слово </w:t>
      </w:r>
      <w:r>
        <w:rPr>
          <w:i/>
          <w:color w:val="000000"/>
        </w:rPr>
        <w:t xml:space="preserve">logos </w:t>
      </w:r>
      <w:r>
        <w:rPr>
          <w:color w:val="000000"/>
        </w:rPr>
        <w:t xml:space="preserve">(множ число, </w:t>
      </w:r>
      <w:r>
        <w:rPr>
          <w:i/>
          <w:color w:val="000000"/>
        </w:rPr>
        <w:t xml:space="preserve">logoi) </w:t>
      </w:r>
      <w:r>
        <w:rPr>
          <w:color w:val="000000"/>
        </w:rPr>
        <w:t>пришло к нам из греческого языка и обозначает речь, слово, здравый смысл. В древнегреческой философии космический разум считался источником мирового порядка и разумности всего сущего. Представлялся в виде самовыражающейся мысли, или воли Бога (богов). В метафизике понятием «логос» обозначают разумные силы, управляющие планетами, солнцами, звездами и всеми остальными небесными телами; их еще называют гениями. Т.о., можно апеллировать к Солнечному логосу нашей системы (который в некоторых школах рассматривают как Христа), либо к логосам, отвечающим за эволюцию звездных скоплений, галактик и всех планов существования как в видимой, так и в невидимой Вселенной. Сегодня в определенных научных кругах принято считать, что наша Земля является живым, высокоинтеллектуальным и саморегулирующим самостоятельным организмом, который проф. Джеймс Лавлок предпочитает называть древнегреческим мифологическим названием Гея (см. кн.: Дж. Лавлок «Гея: новый взгляд на земную жизнь» и «Вечность Геи», изд-во «Оксфорд Юниверсити Пресс»). Т.о., Гею можно рассматривать как земной логос, или гений.</w:t>
      </w:r>
    </w:p>
    <w:p>
      <w:pPr>
        <w:pStyle w:val="Normal"/>
        <w:shd w:fill="FFFFFF" w:val="clear"/>
        <w:ind w:firstLine="720"/>
        <w:jc w:val="both"/>
        <w:rPr>
          <w:rFonts w:ascii="Arial" w:hAnsi="Arial" w:cs="Arial"/>
          <w:sz w:val="24"/>
        </w:rPr>
      </w:pPr>
      <w:r>
        <w:rPr>
          <w:i/>
          <w:color w:val="000000"/>
        </w:rPr>
        <w:t xml:space="preserve">Ладьи Ра — </w:t>
      </w:r>
      <w:r>
        <w:rPr>
          <w:color w:val="000000"/>
        </w:rPr>
        <w:t>Атет (Дневная ладья) и Сектет (Ночная ладья). В египетских мифах и магии присутствует множество различных лодок; некоторые из них ассоциируются с определенными божествами, тогда как другие лишь перевозят дух умершего из одного места в другое.</w:t>
      </w:r>
    </w:p>
    <w:p>
      <w:pPr>
        <w:pStyle w:val="Normal"/>
        <w:shd w:fill="FFFFFF" w:val="clear"/>
        <w:ind w:firstLine="720"/>
        <w:jc w:val="both"/>
        <w:rPr>
          <w:rFonts w:ascii="Arial" w:hAnsi="Arial" w:cs="Arial"/>
          <w:sz w:val="24"/>
        </w:rPr>
      </w:pPr>
      <w:r>
        <w:rPr>
          <w:i/>
          <w:color w:val="000000"/>
        </w:rPr>
        <w:t xml:space="preserve">Многомерное осознание — </w:t>
      </w:r>
      <w:r>
        <w:rPr>
          <w:color w:val="000000"/>
        </w:rPr>
        <w:t>способность мысленно просчитывать более одного состояния реальности (временного среза) одновременно.</w:t>
      </w:r>
    </w:p>
    <w:p>
      <w:pPr>
        <w:pStyle w:val="Normal"/>
        <w:shd w:fill="FFFFFF" w:val="clear"/>
        <w:ind w:firstLine="720"/>
        <w:jc w:val="both"/>
        <w:rPr>
          <w:rFonts w:ascii="Arial" w:hAnsi="Arial" w:cs="Arial"/>
          <w:sz w:val="24"/>
        </w:rPr>
      </w:pPr>
      <w:r>
        <w:rPr>
          <w:i/>
          <w:color w:val="000000"/>
        </w:rPr>
        <w:t xml:space="preserve">Неферы — </w:t>
      </w:r>
      <w:r>
        <w:rPr>
          <w:color w:val="000000"/>
        </w:rPr>
        <w:t>боги. Женский вариант термина — Неферит (используется редко).</w:t>
      </w:r>
    </w:p>
    <w:p>
      <w:pPr>
        <w:pStyle w:val="Normal"/>
        <w:shd w:fill="FFFFFF" w:val="clear"/>
        <w:ind w:firstLine="720"/>
        <w:jc w:val="both"/>
        <w:rPr>
          <w:rFonts w:ascii="Arial" w:hAnsi="Arial" w:cs="Arial"/>
          <w:sz w:val="24"/>
        </w:rPr>
      </w:pPr>
      <w:r>
        <w:rPr>
          <w:i/>
          <w:color w:val="000000"/>
        </w:rPr>
        <w:t xml:space="preserve">Панспермия — </w:t>
      </w:r>
      <w:r>
        <w:rPr>
          <w:color w:val="000000"/>
        </w:rPr>
        <w:t>гипотеза проф. Фреда Хойла, согласно которой в межзвездном пространстве существуют микроорганизмы, которые разносятся по всей Вселенной и, в частности, попали в атмосферу Земли. Данная идея не является новой. «Эта идея рассматривалась уже в девятнадцатом столетии — в особенности британским физиком лордом Кельвином. К сожалению, возможность понять ход биологической эволюции на Земле при помощи этой концепции не была оценена по достоинству, и вследствие этого поднимающаяся волна дарвинизма отбросила ученых прочь от безусловно правильной теории. Это произошло несмотря на совершенную в начале этого века шведским химиком Сванте Аррениусом отважную попытку поддержать теорию «панспермии» (что значит «семя повсюду») осторожно взвешенными аргументами» (Цитируется по: ФредХойл, «Разумная Вселенная», стр. 158). Хойл рассматривает Вселенную в качестве живого разумного объекта, рассылающего свои космические частицы [семена?] согласно определенному заранее плану. Справедливо оценить теории ученого в короткой статье глоссария невозможно, поэтому все интересующиеся могут самостоятельно обратиться к упомянутым книгам.</w:t>
      </w:r>
    </w:p>
    <w:p>
      <w:pPr>
        <w:pStyle w:val="Normal"/>
        <w:shd w:fill="FFFFFF" w:val="clear"/>
        <w:ind w:firstLine="720"/>
        <w:jc w:val="both"/>
        <w:rPr>
          <w:rFonts w:ascii="Arial" w:hAnsi="Arial" w:cs="Arial"/>
          <w:sz w:val="24"/>
        </w:rPr>
      </w:pPr>
      <w:r>
        <w:rPr>
          <w:i/>
          <w:color w:val="000000"/>
        </w:rPr>
        <w:t xml:space="preserve">Пилон — </w:t>
      </w:r>
      <w:r>
        <w:rPr>
          <w:color w:val="000000"/>
        </w:rPr>
        <w:t>часть подземного царства; согласно «Шат-эн-Сбау», или «Книге Пилонов», где описываются различные области подземного царства, находящиеся под властью Осириса. Смысл такого деления в том, чтобы облегчить душе путешествие из одной такой области в другую. Подробнее — см. работы Баджа (см. Библиографию).</w:t>
      </w:r>
    </w:p>
    <w:p>
      <w:pPr>
        <w:pStyle w:val="Normal"/>
        <w:shd w:fill="FFFFFF" w:val="clear"/>
        <w:ind w:firstLine="720"/>
        <w:jc w:val="both"/>
        <w:rPr>
          <w:rFonts w:ascii="Arial" w:hAnsi="Arial" w:cs="Arial"/>
          <w:sz w:val="24"/>
        </w:rPr>
      </w:pPr>
      <w:r>
        <w:rPr>
          <w:i/>
          <w:color w:val="000000"/>
        </w:rPr>
        <w:t xml:space="preserve">Полушария головного мозга — </w:t>
      </w:r>
      <w:r>
        <w:rPr>
          <w:color w:val="000000"/>
        </w:rPr>
        <w:t xml:space="preserve">два полушария головного мозга соединяются между собой посредством </w:t>
      </w:r>
      <w:r>
        <w:rPr>
          <w:i/>
          <w:color w:val="000000"/>
        </w:rPr>
        <w:t xml:space="preserve">мозолистого тела; </w:t>
      </w:r>
      <w:r>
        <w:rPr>
          <w:color w:val="000000"/>
        </w:rPr>
        <w:t>ассоциируются с различными видами умственной деятельности — такими, как память, речь, письмо и абстрактное мышление. Левое полу-</w:t>
      </w:r>
    </w:p>
    <w:p>
      <w:pPr>
        <w:pStyle w:val="Normal"/>
        <w:shd w:fill="FFFFFF" w:val="clear"/>
        <w:ind w:firstLine="720"/>
        <w:jc w:val="both"/>
        <w:rPr>
          <w:rFonts w:ascii="Arial" w:hAnsi="Arial" w:cs="Arial"/>
          <w:sz w:val="24"/>
        </w:rPr>
      </w:pPr>
      <w:r>
        <w:rPr>
          <w:color w:val="000000"/>
        </w:rPr>
        <w:t>шарие, действует, как я это называю, во внутреннем, или линейном времени и занимается преимущественно логикой, аналитической работой и повседневными конкретными делами. Правое полушарие управляет творческими способностями, пространственным восприятием, абстрактным мышлением, музыкальным и визуальным восприятием; как правило, действует во внешнем времени, или в состоянии безвременности; отсюда его склонность к сверхфизическому.</w:t>
      </w:r>
    </w:p>
    <w:p>
      <w:pPr>
        <w:pStyle w:val="Normal"/>
        <w:shd w:fill="FFFFFF" w:val="clear"/>
        <w:ind w:firstLine="720"/>
        <w:jc w:val="both"/>
        <w:rPr>
          <w:rFonts w:ascii="Arial" w:hAnsi="Arial" w:cs="Arial"/>
          <w:sz w:val="24"/>
        </w:rPr>
      </w:pPr>
      <w:r>
        <w:rPr>
          <w:i/>
          <w:color w:val="000000"/>
        </w:rPr>
        <w:t xml:space="preserve">Самъяма — </w:t>
      </w:r>
      <w:r>
        <w:rPr>
          <w:color w:val="000000"/>
        </w:rPr>
        <w:t>на санскрите это слово обозначало «слияние». Техника слияния сознания индивидуума с сознанием (полем) объекта или другого человека, о котором выполняющий слияние хочет узнать побольше. В процессе самъямы человек получает доступ к информации о том, кто его интересует, проникает в его теперешнее состояние сознания (осознания), а также имеет возможность черпать «групповую» информацию, которой располагают другие особи данного вида.</w:t>
      </w:r>
    </w:p>
    <w:p>
      <w:pPr>
        <w:pStyle w:val="Normal"/>
        <w:shd w:fill="FFFFFF" w:val="clear"/>
        <w:ind w:firstLine="720"/>
        <w:jc w:val="both"/>
        <w:rPr>
          <w:rFonts w:ascii="Arial" w:hAnsi="Arial" w:cs="Arial"/>
          <w:sz w:val="24"/>
        </w:rPr>
      </w:pPr>
      <w:r>
        <w:rPr>
          <w:i/>
          <w:color w:val="000000"/>
        </w:rPr>
        <w:t>Сотне —</w:t>
      </w:r>
      <w:r>
        <w:rPr>
          <w:color w:val="000000"/>
        </w:rPr>
        <w:t>древнее название Сириуса — большой бело-голубой звезды, расположенной приблизительно в 8,5 световых годах от Земли в созвездии Большого Пса. Древние египтяне рассчитали время начала ежегодных весенних разливов на реке Нил на основе данных о гелиакическом восхождении Сириуса (который называли также «Собачьей звездой»).</w:t>
      </w:r>
    </w:p>
    <w:p>
      <w:pPr>
        <w:pStyle w:val="Normal"/>
        <w:shd w:fill="FFFFFF" w:val="clear"/>
        <w:ind w:firstLine="720"/>
        <w:jc w:val="both"/>
        <w:rPr>
          <w:rFonts w:ascii="Arial" w:hAnsi="Arial" w:cs="Arial"/>
          <w:sz w:val="24"/>
        </w:rPr>
      </w:pPr>
      <w:r>
        <w:rPr>
          <w:i/>
          <w:color w:val="000000"/>
        </w:rPr>
        <w:t xml:space="preserve">Теория фрагментов духа — </w:t>
      </w:r>
      <w:r>
        <w:rPr>
          <w:color w:val="000000"/>
        </w:rPr>
        <w:t xml:space="preserve">включает в себя концепцию реинкарнации (перерождения) возраста души, что противоречит распространенному мнению о цепочке перерождений в линейном (внутреннем) времени. Эта теория гласит, что вся Сущность целиком (вся душа) напоминает голограмму, разбитую на кусочки, которые </w:t>
      </w:r>
      <w:r>
        <w:rPr>
          <w:i/>
          <w:color w:val="000000"/>
        </w:rPr>
        <w:t xml:space="preserve">одновременно </w:t>
      </w:r>
      <w:r>
        <w:rPr>
          <w:color w:val="000000"/>
        </w:rPr>
        <w:t>сосуществуют во всех отрезках времени и в бесконечном количестве измерений в нашей и других вселенных. Поскольку каждый кусочек содержит в себе целостное изображение, частица основного Я находится в каждой жизни. Именно эта связь с основным Я и привела к возникновению концепции «высшего», или трансперсонального Я. Из этого следует, что одни жизни мы воспринимаем в качестве фрагментов юной души, другие — как кусочки зрелой. Данная концепция хорошо объясняет феномен духовного снобизма, в любом случае представляющего собой ошибку юной души.</w:t>
      </w:r>
    </w:p>
    <w:p>
      <w:pPr>
        <w:pStyle w:val="Normal"/>
        <w:shd w:fill="FFFFFF" w:val="clear"/>
        <w:ind w:firstLine="720"/>
        <w:jc w:val="both"/>
        <w:rPr>
          <w:rFonts w:ascii="Arial" w:hAnsi="Arial" w:cs="Arial"/>
          <w:sz w:val="24"/>
        </w:rPr>
      </w:pPr>
      <w:r>
        <w:rPr>
          <w:i/>
          <w:color w:val="000000"/>
        </w:rPr>
        <w:t xml:space="preserve">Хроники Акаши — </w:t>
      </w:r>
      <w:r>
        <w:rPr>
          <w:color w:val="000000"/>
        </w:rPr>
        <w:t>от санскр. «акаша», что означает «звучащий эфир» (метафизическое понятие): один из пяти элементарных принципов природы. Слово было заимствовано Пифагором, который применил его для пятого элемента квинтэссенции (четыре основных — огонь, воздух, вода и земля). Он учил, что небесный эфир (или астральный свет) заполняет собой все пространство. Ученики Пифагора установили, что любое действие, любая мысль, которые возникают в физическом мире, записываются в небесной среде (в Хрониках Акаши); с тех пор эта идея рассматривается в метафизических исследованиях. Считается, что Пифагор позаимствовал эти сведения из школы Орфея, учение которойимело явный ориенталистский оттенок, хотя есть мнения, что данное понятие на много веков старше самой школы.</w:t>
      </w:r>
    </w:p>
    <w:p>
      <w:pPr>
        <w:pStyle w:val="Normal"/>
        <w:shd w:fill="FFFFFF" w:val="clear"/>
        <w:ind w:firstLine="720"/>
        <w:jc w:val="both"/>
        <w:rPr>
          <w:rFonts w:ascii="Arial" w:hAnsi="Arial" w:cs="Arial"/>
          <w:sz w:val="24"/>
        </w:rPr>
      </w:pPr>
      <w:r>
        <w:rPr>
          <w:i/>
          <w:color w:val="000000"/>
        </w:rPr>
        <w:t xml:space="preserve">Энтропия — </w:t>
      </w:r>
      <w:r>
        <w:rPr>
          <w:color w:val="000000"/>
        </w:rPr>
        <w:t xml:space="preserve">1. Мера способности системы пережить спонтанное изменение; в термодинамике описывается отношением </w:t>
      </w:r>
      <w:r>
        <w:rPr>
          <w:i/>
          <w:color w:val="000000"/>
        </w:rPr>
        <w:t xml:space="preserve">dS-dQ/T, </w:t>
      </w:r>
      <w:r>
        <w:rPr>
          <w:color w:val="000000"/>
        </w:rPr>
        <w:t xml:space="preserve">где </w:t>
      </w:r>
      <w:r>
        <w:rPr>
          <w:i/>
          <w:color w:val="000000"/>
        </w:rPr>
        <w:t xml:space="preserve">dS — </w:t>
      </w:r>
      <w:r>
        <w:rPr>
          <w:color w:val="000000"/>
        </w:rPr>
        <w:t xml:space="preserve">бесконечно малое изменение меры системы, поглощающей бесконечно малое количество тепла </w:t>
      </w:r>
      <w:r>
        <w:rPr>
          <w:i/>
          <w:color w:val="000000"/>
        </w:rPr>
        <w:t xml:space="preserve">dQ </w:t>
      </w:r>
      <w:r>
        <w:rPr>
          <w:color w:val="000000"/>
        </w:rPr>
        <w:t xml:space="preserve">при термодинамической температуре, равной </w:t>
      </w:r>
      <w:r>
        <w:rPr>
          <w:i/>
          <w:color w:val="000000"/>
        </w:rPr>
        <w:t xml:space="preserve">Т. 2. </w:t>
      </w:r>
      <w:r>
        <w:rPr>
          <w:color w:val="000000"/>
        </w:rPr>
        <w:t xml:space="preserve">Тенденция энергии закрытой системы (включая собственно Вселенную) к уменьшению своей способности выполнять работу с течением времени. 3. Мера случайности, неупорядоченности или хаоса в системе, определенной согласно статистической механике уравнением </w:t>
      </w:r>
      <w:r>
        <w:rPr>
          <w:i/>
          <w:color w:val="000000"/>
        </w:rPr>
        <w:t xml:space="preserve">S=klnP+c, </w:t>
      </w:r>
      <w:r>
        <w:rPr>
          <w:color w:val="000000"/>
        </w:rPr>
        <w:t xml:space="preserve">где S — значение меры для системы, находящейся в данном состоянии, Р — вероятность возникновения подобного состояния, </w:t>
      </w:r>
      <w:r>
        <w:rPr>
          <w:i/>
          <w:color w:val="000000"/>
        </w:rPr>
        <w:t xml:space="preserve">k — </w:t>
      </w:r>
      <w:r>
        <w:rPr>
          <w:color w:val="000000"/>
        </w:rPr>
        <w:t xml:space="preserve">постоянная Болъцмана, а </w:t>
      </w:r>
      <w:r>
        <w:rPr>
          <w:i/>
          <w:color w:val="000000"/>
        </w:rPr>
        <w:t xml:space="preserve">с — </w:t>
      </w:r>
      <w:r>
        <w:rPr>
          <w:color w:val="000000"/>
        </w:rPr>
        <w:t>произвольная постоянная («Большой иллюстрированный словарь Ридерз Дайджест», т. 1, стр. 564).</w:t>
      </w:r>
    </w:p>
    <w:p>
      <w:pPr>
        <w:pStyle w:val="Normal"/>
        <w:shd w:fill="FFFFFF" w:val="clear"/>
        <w:ind w:firstLine="720"/>
        <w:jc w:val="both"/>
        <w:rPr>
          <w:rFonts w:ascii="Arial" w:hAnsi="Arial" w:cs="Arial"/>
          <w:sz w:val="24"/>
        </w:rPr>
      </w:pPr>
      <w:r>
        <w:rPr>
          <w:color w:val="000000"/>
        </w:rPr>
        <w:t>Объяснение для тех из читателей, кто не столь научно «подкован»: в сущности, речь идет о признанном в физике всеобщем законе, который утверждает как организацию, так и неизбежный распад материи (эту идею воплощали древнеегипетские богини Исида и Нефтис).</w:t>
      </w:r>
    </w:p>
    <w:p>
      <w:pPr>
        <w:pStyle w:val="Normal"/>
        <w:shd w:fill="FFFFFF" w:val="clear"/>
        <w:ind w:firstLine="720"/>
        <w:jc w:val="both"/>
        <w:rPr>
          <w:rFonts w:ascii="Arial" w:hAnsi="Arial" w:cs="Arial"/>
          <w:sz w:val="24"/>
        </w:rPr>
      </w:pPr>
      <w:r>
        <w:rPr>
          <w:i/>
          <w:color w:val="000000"/>
        </w:rPr>
        <w:t xml:space="preserve">Эпагоменальный — </w:t>
      </w:r>
      <w:r>
        <w:rPr>
          <w:color w:val="000000"/>
        </w:rPr>
        <w:t>от греч. «эпагоменос» («эпи» — после; «эгейн» —приносить). Промежуточные, или дополнительные дни; не входили ни в один из месяцев старого египетского солнечного года; использовались для поклонения богам.</w:t>
      </w:r>
    </w:p>
    <w:p>
      <w:pPr>
        <w:pStyle w:val="Normal"/>
        <w:shd w:fill="FFFFFF" w:val="clear"/>
        <w:ind w:firstLine="720"/>
        <w:jc w:val="both"/>
        <w:rPr>
          <w:rFonts w:ascii="Arial" w:hAnsi="Arial" w:cs="Arial"/>
          <w:sz w:val="24"/>
        </w:rPr>
      </w:pPr>
      <w:r>
        <w:rPr>
          <w:rFonts w:cs="Arial" w:ascii="Arial" w:hAnsi="Arial"/>
          <w:color w:val="000000"/>
          <w:sz w:val="42"/>
        </w:rPr>
        <w:t>Об авторе</w:t>
      </w:r>
    </w:p>
    <w:p>
      <w:pPr>
        <w:pStyle w:val="Normal"/>
        <w:shd w:fill="FFFFFF" w:val="clear"/>
        <w:ind w:firstLine="720"/>
        <w:jc w:val="both"/>
        <w:rPr/>
      </w:pPr>
      <w:r>
        <w:rPr>
          <w:color w:val="000000"/>
          <w:sz w:val="23"/>
        </w:rPr>
        <w:t xml:space="preserve">Мерри Хоуп — одна из наиболее известных авторов, пишущих на темы эзотерики, древних магических религий, парапсихологии, парафизики и связанных с ними дисциплин. Выступая в поддержку «теории поля» (см. </w:t>
      </w:r>
      <w:r>
        <w:rPr>
          <w:b/>
          <w:color w:val="000000"/>
          <w:sz w:val="23"/>
        </w:rPr>
        <w:t xml:space="preserve">Введение), </w:t>
      </w:r>
      <w:r>
        <w:rPr>
          <w:color w:val="000000"/>
          <w:sz w:val="23"/>
        </w:rPr>
        <w:t>она посвятила много лет попыткам найти точку соприкосновения между этими исследованиями и отраслями академической науки. Кроме того, Мерри Хоуп читает лекции и проводит семинары; в качестве эксперта по данным вопросам она принимала участие в различных теле- и радиопередачах, транслировавшихся по всему миру. Из двадцати написанных ею книг некоторые переведены на двенадцать языков.</w:t>
      </w:r>
    </w:p>
    <w:sectPr>
      <w:headerReference w:type="default" r:id="rId38"/>
      <w:type w:val="nextPage"/>
      <w:pgSz w:w="11906" w:h="16838"/>
      <w:pgMar w:left="1134" w:right="852"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24"/>
        <w:szCs w:val="24"/>
        <w:lang w:val="en-US"/>
      </w:rPr>
    </w:pPr>
    <w:r>
      <w:rPr>
        <w:color w:val="0000FF"/>
        <w:sz w:val="24"/>
        <w:szCs w:val="24"/>
        <w:lang w:val="en-US"/>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11:00Z</dcterms:created>
  <dc:creator>Rigel</dc:creator>
  <dc:description/>
  <cp:keywords/>
  <dc:language>en-US</dc:language>
  <cp:lastModifiedBy>User</cp:lastModifiedBy>
  <dcterms:modified xsi:type="dcterms:W3CDTF">2007-02-21T12:32:00Z</dcterms:modified>
  <cp:revision>4</cp:revision>
  <dc:subject/>
  <dc:title>Мерри Хоуп</dc:title>
</cp:coreProperties>
</file>